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M###########O#######����####L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8$###�###�##�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�##########��##########��##################�#####�#######�###�#######�#######�#######�#######�###############�#####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###�#######�&lt;##�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######r&lt;######t&lt;######t&lt;######t&lt;######t&lt;######t&lt;######t&lt;##$###�&gt;##h###�@##�###�&lt;######################�#######f################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f#######f#######�&lt;##############�#######�#######�</w:t>
      </w:r>
    </w:p>
    <w:p>
      <w:pPr>
        <w:pStyle w:val="PreformattedText"/>
        <w:bidi w:val="0"/>
        <w:jc w:val="left"/>
        <w:rPr/>
      </w:pPr>
      <w:r>
        <w:rPr/>
        <w:t>##############�</w:t>
      </w:r>
    </w:p>
    <w:p>
      <w:pPr>
        <w:pStyle w:val="PreformattedText"/>
        <w:bidi w:val="0"/>
        <w:jc w:val="left"/>
        <w:rPr/>
      </w:pPr>
      <w:r>
        <w:rPr/>
        <w:t>######�&lt;######�#######�#######�#######f#######�#######�</w:t>
      </w:r>
    </w:p>
    <w:p>
      <w:pPr>
        <w:pStyle w:val="PreformattedText"/>
        <w:bidi w:val="0"/>
        <w:jc w:val="left"/>
        <w:rPr/>
      </w:pPr>
      <w:r>
        <w:rPr/>
        <w:t>######�#######�</w:t>
      </w:r>
    </w:p>
    <w:p>
      <w:pPr>
        <w:pStyle w:val="PreformattedText"/>
        <w:bidi w:val="0"/>
        <w:jc w:val="left"/>
        <w:rPr/>
      </w:pPr>
      <w:r>
        <w:rPr/>
        <w:t>######r&lt;##############�#######################################################f#######r&lt;##############�#######�###�###�"##�###�#######�###############################################################z$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o'�n�#########P</w:t>
      </w:r>
    </w:p>
    <w:p>
      <w:pPr>
        <w:pStyle w:val="PreformattedText"/>
        <w:bidi w:val="0"/>
        <w:jc w:val="left"/>
        <w:rPr/>
      </w:pPr>
      <w:r>
        <w:rPr/>
        <w:t>######f#######R###############r&lt;######�&lt;##0###�&lt;######h#######�A######v#######�A##,###z$##############################################################################�A##############�#######z$##�#######h###n###J###�#######�###&lt;###�###r###########################################################�&lt;######�&lt;######################################v###############################################################�&lt;######f#######f#######f#######f###############�#######�#######�###�###P</w:t>
      </w:r>
    </w:p>
    <w:p>
      <w:pPr>
        <w:pStyle w:val="PreformattedText"/>
        <w:bidi w:val="0"/>
        <w:jc w:val="left"/>
        <w:rPr/>
      </w:pPr>
      <w:r>
        <w:rPr/>
        <w:t>######�#######�#######�#######P</w:t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Guy�s and St Thomas� NHS Foundation Trust</w:t>
      </w:r>
    </w:p>
    <w:p>
      <w:pPr>
        <w:pStyle w:val="PreformattedText"/>
        <w:bidi w:val="0"/>
        <w:jc w:val="left"/>
        <w:rPr/>
      </w:pPr>
      <w:r>
        <w:rPr/>
        <w:t>LGB&amp;T Patient Forum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Notes of meeting held on Thursday10th April 2014</w:t>
      </w:r>
    </w:p>
    <w:p>
      <w:pPr>
        <w:pStyle w:val="PreformattedText"/>
        <w:bidi w:val="0"/>
        <w:jc w:val="left"/>
        <w:rPr/>
      </w:pPr>
      <w:r>
        <w:rPr/>
        <w:t>Burfoot Court, Guy�s Hospital, SE1 9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: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Leila Woodhouse</w:t>
        <w:tab/>
        <w:t>Health Officer (Stonewall)</w:t>
      </w:r>
    </w:p>
    <w:p>
      <w:pPr>
        <w:pStyle w:val="PreformattedText"/>
        <w:bidi w:val="0"/>
        <w:jc w:val="left"/>
        <w:rPr/>
      </w:pPr>
      <w:r>
        <w:rPr/>
        <w:t>Staynton Brown</w:t>
        <w:tab/>
        <w:t>Associate Director, Equality and Human Rights (GSTT)</w:t>
      </w:r>
    </w:p>
    <w:p>
      <w:pPr>
        <w:pStyle w:val="PreformattedText"/>
        <w:bidi w:val="0"/>
        <w:jc w:val="left"/>
        <w:rPr/>
      </w:pPr>
      <w:r>
        <w:rPr/>
        <w:t>Manal Sadik</w:t>
        <w:tab/>
        <w:tab/>
        <w:t>Equalities Advisor (GSTT)</w:t>
      </w:r>
    </w:p>
    <w:p>
      <w:pPr>
        <w:pStyle w:val="PreformattedText"/>
        <w:bidi w:val="0"/>
        <w:jc w:val="left"/>
        <w:rPr/>
      </w:pPr>
      <w:r>
        <w:rPr/>
        <w:t xml:space="preserve">Vikki Kirby </w:t>
        <w:tab/>
        <w:tab/>
        <w:t>Senior Sexual Health Promotion Specialist (GSTT)</w:t>
      </w:r>
    </w:p>
    <w:p>
      <w:pPr>
        <w:pStyle w:val="PreformattedText"/>
        <w:bidi w:val="0"/>
        <w:jc w:val="left"/>
        <w:rPr/>
      </w:pPr>
      <w:r>
        <w:rPr/>
        <w:t>Staff HR</w:t>
      </w:r>
    </w:p>
    <w:p>
      <w:pPr>
        <w:pStyle w:val="PreformattedText"/>
        <w:bidi w:val="0"/>
        <w:jc w:val="left"/>
        <w:rPr/>
      </w:pPr>
      <w:r>
        <w:rPr/>
        <w:t>Student N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group</w:t>
      </w:r>
    </w:p>
    <w:p>
      <w:pPr>
        <w:pStyle w:val="PreformattedText"/>
        <w:bidi w:val="0"/>
        <w:jc w:val="left"/>
        <w:rPr/>
      </w:pPr>
      <w:r>
        <w:rPr/>
        <w:t>Brief introduction to the forum and information about the first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rs arising</w:t>
      </w:r>
    </w:p>
    <w:p>
      <w:pPr>
        <w:pStyle w:val="PreformattedText"/>
        <w:bidi w:val="0"/>
        <w:jc w:val="left"/>
        <w:rPr/>
      </w:pPr>
      <w:r>
        <w:rPr/>
        <w:t>Discussion on the Trust working with (procurement policies etc.) private sector organisations on basis of equality criteria (following Firefox and equal marriage).</w:t>
      </w:r>
    </w:p>
    <w:p>
      <w:pPr>
        <w:pStyle w:val="PreformattedText"/>
        <w:bidi w:val="0"/>
        <w:jc w:val="left"/>
        <w:rPr/>
      </w:pPr>
      <w:r>
        <w:rPr/>
        <w:t>Action: LW to send SB and MS Stonewall procuremen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n Trust�s links with organisations overseas which have different laws and attitudes to LGB people.</w:t>
      </w:r>
    </w:p>
    <w:p>
      <w:pPr>
        <w:pStyle w:val="PreformattedText"/>
        <w:bidi w:val="0"/>
        <w:jc w:val="left"/>
        <w:rPr/>
      </w:pPr>
      <w:r>
        <w:rPr/>
        <w:t>Action: LW to send SB and MS Stonewall global guide when it�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K updated on work with young LGB&amp;T people</w:t>
      </w:r>
    </w:p>
    <w:p>
      <w:pPr>
        <w:pStyle w:val="PreformattedText"/>
        <w:bidi w:val="0"/>
        <w:jc w:val="left"/>
        <w:rPr/>
      </w:pPr>
      <w:r>
        <w:rPr/>
        <w:t>Action: LW to send SM, MS and VK Stonewall education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lecturer giving inappropriate advice about working with trans patients. Discussion regarding working with medical schools to ensure E&amp;D (and LGB&amp;T more specifically is addressed throughout the curriculum and is dealt with appropr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regarding clear line from the Trust about staff being able to have faith and religious beliefs about LGB&amp;T, however this cannot impact on their treatment of pat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bians and bisexual women�s patient leaflet</w:t>
      </w:r>
    </w:p>
    <w:p>
      <w:pPr>
        <w:pStyle w:val="PreformattedText"/>
        <w:bidi w:val="0"/>
        <w:jc w:val="left"/>
        <w:rPr/>
      </w:pPr>
      <w:r>
        <w:rPr/>
        <w:t>Attendees reviewed leaf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n who the leaflet should be sent out to � key departments (esp. those included in the leaflet), Diversity Champions, the Knowledge and Information Centre and local LGB&amp;T community groups</w:t>
      </w:r>
    </w:p>
    <w:p>
      <w:pPr>
        <w:pStyle w:val="PreformattedText"/>
        <w:bidi w:val="0"/>
        <w:jc w:val="left"/>
        <w:rPr/>
      </w:pPr>
      <w:r>
        <w:rPr/>
        <w:t>Action: MS to send out leaflet to appropriate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s  </w:t>
      </w:r>
    </w:p>
    <w:p>
      <w:pPr>
        <w:pStyle w:val="PreformattedText"/>
        <w:bidi w:val="0"/>
        <w:jc w:val="left"/>
        <w:rPr/>
      </w:pPr>
      <w:r>
        <w:rPr/>
        <w:t>Discussed better use of gay-friendly imagery (e.g. female couple on fertility pages)</w:t>
      </w:r>
    </w:p>
    <w:p>
      <w:pPr>
        <w:pStyle w:val="PreformattedText"/>
        <w:bidi w:val="0"/>
        <w:jc w:val="left"/>
        <w:rPr/>
      </w:pPr>
      <w:r>
        <w:rPr/>
        <w:t>Action: Staff LGBT Network to explore a review of finding key health information / GSTT service information and whether they are clearly gay-friendly (e.g. looking for information on fertility; cancer; domestic abuse; drugs/alcohol; mental health and sexual h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</w:t>
      </w:r>
    </w:p>
    <w:p>
      <w:pPr>
        <w:pStyle w:val="PreformattedText"/>
        <w:bidi w:val="0"/>
        <w:jc w:val="left"/>
        <w:rPr/>
      </w:pPr>
      <w:r>
        <w:rPr/>
        <w:t>Discussion of possible half day training re LGBT for ward staff</w:t>
      </w:r>
    </w:p>
    <w:p>
      <w:pPr>
        <w:pStyle w:val="PreformattedText"/>
        <w:bidi w:val="0"/>
        <w:jc w:val="left"/>
        <w:rPr/>
      </w:pPr>
      <w:r>
        <w:rPr/>
        <w:t>Action: VK to liaise with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gt;###?###@###A###F###[###d###f###q###r###�###�###�###�###�###�###�###�###�####</w:t>
        <w:tab/>
        <w:t>###</w:t>
        <w:tab/>
        <w:t>##$</w:t>
        <w:tab/>
        <w:t>##%</w:t>
        <w:tab/>
        <w:t>##��±������p_±�N�N�=�N### #h�N�##h8)x#OJ##QJ##^J##nH</w:t>
        <w:tab/>
        <w:t>#tH</w:t>
        <w:tab/>
        <w:t>## #h�_�##h8)x#OJ##QJ##^J##nH</w:t>
        <w:tab/>
        <w:t>#tH</w:t>
        <w:tab/>
        <w:t>## #h8)x#5#�OJ##QJ##\#�^J##nH</w:t>
        <w:tab/>
        <w:t>#tH</w:t>
        <w:tab/>
        <w:t>####h8)x#0J##5#�OJ##QJ##\#�^J###"#h�N�##h8)x#0J##5#�OJ##QJ##\#�^J#####h�*�##h8)x#H*#OJ##QJ##^J##nH</w:t>
        <w:tab/>
        <w:t>#tH</w:t>
        <w:tab/>
        <w:t>###h8)x#OJ##QJ##^J##nH</w:t>
        <w:tab/>
        <w:t>#tH</w:t>
        <w:tab/>
        <w:t>## #hMq�##h8)x#OJ##QJ##^J##nH</w:t>
        <w:tab/>
        <w:t>#tH</w:t>
        <w:tab/>
        <w:t>##&amp;#hMq�##h8)x#5#�OJ##QJ##\#�^J##nH</w:t>
        <w:tab/>
        <w:t>#tH</w:t>
        <w:tab/>
        <w:t>##(#h�#�##h8)x#CJ##OJ##QJ##^J##aJ##nH</w:t>
        <w:tab/>
        <w:t>#tH</w:t>
        <w:tab/>
        <w:t>##(#h8)x#5#�CJ##OJ##QJ##\#�^J##aJ##nH</w:t>
        <w:tab/>
        <w:t>#tH</w:t>
        <w:tab/>
        <w:t>##########+###?###A###r###�###�###�###�###%</w:t>
        <w:tab/>
        <w:t>##L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</w:t>
      </w:r>
    </w:p>
    <w:p>
      <w:pPr>
        <w:pStyle w:val="PreformattedText"/>
        <w:bidi w:val="0"/>
        <w:jc w:val="left"/>
        <w:rPr/>
      </w:pPr>
      <w:r>
        <w:rPr/>
        <w:t>###�h##d�####�##^�h#gd�N�#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h##d�####�##^�h#a$#gd�N�##</w:t>
        <w:tab/>
        <w:t>###d�####�##gd�N�######�##gd�N�#####$##d�####�##@&amp;#a$#gd�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d�####�##a$#gd�N�#####$##d�####�##@&amp;#a$#gd�N�####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%</w:t>
        <w:tab/>
        <w:t>##1</w:t>
        <w:tab/>
        <w:t>##2</w:t>
        <w:tab/>
        <w:t>##=</w:t>
        <w:tab/>
        <w:t>##D</w:t>
        <w:tab/>
        <w:t>##K</w:t>
        <w:tab/>
        <w:t>##L</w:t>
        <w:tab/>
        <w:t>##Z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�</w:t>
        <w:br/>
        <w:t>##�</w:t>
        <w:br/>
        <w:t>##�</w:t>
        <w:br/>
        <w:t>##�</w:t>
        <w:br/>
        <w:t>##�</w:t>
        <w:br/>
        <w:t>##_###����������򵨗�򵨗u��c��T###############################h8)x#OJ##QJ##\#�^J##nH</w:t>
        <w:tab/>
        <w:t>#tH</w:t>
        <w:tab/>
        <w:t>###h�N�##h8)x#5#�OJ##QJ##^J##nH</w:t>
        <w:tab/>
        <w:t>#tH</w:t>
        <w:tab/>
        <w:t># #h�%�##h8)x#OJ##QJ##^J##nH</w:t>
        <w:tab/>
        <w:t>#tH</w:t>
        <w:tab/>
        <w:t>## #hMq�##h8)x#OJ##QJ##^J##nH</w:t>
        <w:tab/>
        <w:t>#tH</w:t>
        <w:tab/>
        <w:t>## #h8)x#5#�OJ##QJ##\#�^J##nH</w:t>
        <w:tab/>
        <w:t>#tH</w:t>
        <w:tab/>
        <w:t>####hMq�##h8)x#OJ##QJ##^J#####h8)x#OJ##QJ##^J### #hV7�##h8)x#OJ##QJ##^J##nH</w:t>
        <w:tab/>
        <w:t>#tH</w:t>
        <w:tab/>
        <w:t>## #h�N�##h8)x#OJ##QJ##^J##nH</w:t>
        <w:tab/>
        <w:t>#tH</w:t>
        <w:tab/>
        <w:t>## #h�_�##h8)x#OJ##QJ##^J##nH</w:t>
        <w:tab/>
        <w:t>#tH</w:t>
        <w:tab/>
        <w:t>####h8)x#OJ##QJ##^J##nH</w:t>
        <w:tab/>
        <w:t>#tH</w:t>
        <w:tab/>
        <w:t>###</w:t>
        <w:br/>
        <w:t>###</w:t>
        <w:br/>
        <w:t>##�</w:t>
        <w:br/>
        <w:t>##�</w:t>
        <w:br/>
        <w:t>##�</w:t>
        <w:br/>
        <w:t>##_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#############################################################</w:t>
        <w:tab/>
        <w:t>###d�####�##gd�N�#####gd�N�##</w:t>
        <w:tab/>
        <w:t>###d�####�##gd�N�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d�####�##gd�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d�####�##a$#gd�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d�####�##a$#gd�N�#####$#</w:t>
        <w:br/>
        <w:t>&amp;##F###d�####�##a$#gd�N�#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h##d�####�##^�h#a$#gd�N�###_###f###�###�###�###�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####################������������~l~�\M=#########################h8)x#5#�6#�OJ##QJ##\#�]#�^J#####h8)x#0J##5#�OJ##QJ##\#�^J#####hMq�##h8)x#5#�OJ##QJ##\#�^J#####h�N�##h8)x#5#�OJ##QJ##^J##nH</w:t>
        <w:tab/>
        <w:t>#tH</w:t>
        <w:tab/>
        <w:t>###h8)x#OJ##QJ##^J##nH</w:t>
        <w:tab/>
        <w:t>#tH</w:t>
        <w:tab/>
        <w:t>####h8)x#5#�OJ##QJ##\#�^J#####hMq�##h8)x#OJ##QJ##^J#####h�N�##h8)x#OJ##QJ##^J#####h�N�##h8)x#5#�OJ##QJ##^J####h8)x#OJ##QJ##^J#####h�N�##h8)x#OJ##QJ##\#�^J##nH</w:t>
        <w:tab/>
        <w:t>#tH</w:t>
        <w:tab/>
        <w:t>###h8)x#OJ##QJ##\#�^J##nH</w:t>
        <w:tab/>
        <w:t>#tH</w:t>
        <w:tab/>
        <w:t>#&amp;#h�N�##h8)x#5#�OJ##QJ##\#�^J##nH</w:t>
        <w:tab/>
        <w:t>#tH</w:t>
        <w:tab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�###############j###t###u###~###�###�###�############�############�############�############�############�############�############�############�############�############�############�############w##########################</w:t>
      </w:r>
    </w:p>
    <w:p>
      <w:pPr>
        <w:pStyle w:val="PreformattedText"/>
        <w:bidi w:val="0"/>
        <w:jc w:val="left"/>
        <w:rPr/>
      </w:pPr>
      <w:r>
        <w:rPr/>
        <w:t>###�h##d�####�##^�h#gd�N�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d�####�##gd�N�##</w:t>
        <w:tab/>
        <w:t>###d�####�##gd�N�##</w:t>
        <w:tab/>
        <w:t>###d�####�##gd�N�#</w:t>
      </w:r>
    </w:p>
    <w:p>
      <w:pPr>
        <w:pStyle w:val="PreformattedText"/>
        <w:bidi w:val="0"/>
        <w:jc w:val="left"/>
        <w:rPr/>
      </w:pPr>
      <w:r>
        <w:rPr/>
        <w:t>##</w:t>
        <w:br/>
        <w:t>&amp;##F###d�####�##gd�N�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h##d�####�##^�h#gd�N�######$##��##d�####�##^��#a$#gd�N�#####$#</w:t>
        <w:br/>
        <w:t>&amp;##F###d�####�##a$#gd�N�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h##d�####�##@&amp;#^�h#gd�N�##</w:t>
      </w:r>
    </w:p>
    <w:p>
      <w:pPr>
        <w:pStyle w:val="PreformattedText"/>
        <w:bidi w:val="0"/>
        <w:jc w:val="left"/>
        <w:rPr/>
      </w:pPr>
      <w:r>
        <w:rPr/>
        <w:t>####j###q###t###u###}###~###�###�###�###�###�###�###�###�###�###�###�###�###�###�###�###�###����Ⱥ�����~zrnrnrnrnz########################################################################################################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j#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###h8)x##!#h#W</w:t>
      </w:r>
    </w:p>
    <w:p>
      <w:pPr>
        <w:pStyle w:val="PreformattedText"/>
        <w:bidi w:val="0"/>
        <w:jc w:val="left"/>
        <w:rPr/>
      </w:pPr>
      <w:r>
        <w:rPr/>
        <w:t>##h8)x#5#�OJ##QJ##\#�]#�^J####h#W</w:t>
      </w:r>
    </w:p>
    <w:p>
      <w:pPr>
        <w:pStyle w:val="PreformattedText"/>
        <w:bidi w:val="0"/>
        <w:jc w:val="left"/>
        <w:rPr/>
      </w:pPr>
      <w:r>
        <w:rPr/>
        <w:t>##h8)x#5#�OJ##QJ##\#�^J#####h�N�##h8)x#5#�OJ##QJ##\#�^J#####h8)x#OJ##QJ##\#�^J####h�N�##h8)x#OJ##QJ##\#�^J####h8)x#5#�OJ##QJ##\#�^J#####h#W</w:t>
      </w:r>
    </w:p>
    <w:p>
      <w:pPr>
        <w:pStyle w:val="PreformattedText"/>
        <w:bidi w:val="0"/>
        <w:jc w:val="left"/>
        <w:rPr/>
      </w:pPr>
      <w:r>
        <w:rPr/>
        <w:t>##h8)x#OJ##QJ##^J###!#h�N�##h8)x#5#�OJ##QJ##\#�]#�^J####h8)x#OJ##QJ##\#�]#�^J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gd�B^##</w:t>
      </w:r>
    </w:p>
    <w:p>
      <w:pPr>
        <w:pStyle w:val="PreformattedText"/>
        <w:bidi w:val="0"/>
        <w:jc w:val="left"/>
        <w:rPr/>
      </w:pPr>
      <w:r>
        <w:rPr/>
        <w:t>###�h##d�####�##^�h#gd�N�##</w:t>
        <w:tab/>
        <w:t>###d�####�##gd�N�##</w:t>
      </w:r>
    </w:p>
    <w:p>
      <w:pPr>
        <w:pStyle w:val="PreformattedText"/>
        <w:bidi w:val="0"/>
        <w:jc w:val="left"/>
        <w:rPr/>
      </w:pPr>
      <w:r>
        <w:rPr/>
        <w:t>6#1�h##P##:pQs�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#@��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N#o#r#m#a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##CJ##^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O��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</w:t>
        <w:br/>
        <w:t>#N#o# #S#p#a#c#i#n#g########$#a$###CJ##_H##mH</w:t>
        <w:tab/>
        <w:t>#sH</w:t>
        <w:tab/>
        <w:t>#tH</w:t>
        <w:tab/>
        <w:t>#d#&gt;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B^#####T#i#t#l#e########�,#&amp;d####P�#O��#####m$#%#@�##B*</w:t>
        <w:tab/>
        <w:t>CJ4#KH##OJ##QJ##^J##aJ4#ph#6]##R#�O�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B^###</w:t>
        <w:br/>
        <w:t>#T#i#t#l#e# #C#h#a#r###%#@�##B*</w:t>
        <w:tab/>
        <w:t>CJ4#KH##OJ##QJ##^J##aJ4#ph#6]##.#W@�#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S#t#r#o#n#g###</w:t>
        <w:br/>
        <w:t>#5#�\#�^J##�#�@�#3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</w:t>
        <w:br/>
        <w:t>#T#a#b#l#e# #G#r#i#d###D#:V###�0###�#######�#######�#######�#######�#######�####k�</w:t>
        <w:b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##_H##mH</w:t>
        <w:tab/>
        <w:t>#sH</w:t>
        <w:tab/>
        <w:t>#tH</w:t>
        <w:tab/>
        <w:t>#&gt;##@##B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</w:t>
      </w:r>
    </w:p>
    <w:p>
      <w:pPr>
        <w:pStyle w:val="PreformattedText"/>
        <w:bidi w:val="0"/>
        <w:jc w:val="left"/>
        <w:rPr/>
      </w:pPr>
      <w:r>
        <w:rPr/>
        <w:t>#F#o#o#t#n#o#t#e# #T#e#x#t#########CJ##aJ##P#�O�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F#o#o#t#n#o#t#e# #T#e#x#t# #C#h#a#r#####CJ##^J##mH##sH##tH</w:t>
        <w:tab/>
        <w:t>#D#&amp;@�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F#o#o#t#n#o#t#e# #R#e#f#e#r#e#n#c#e#####H*#^J###D#�O##r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L#i#s#t# #P#a#r#a#g#r#a#p#h###</w:t>
      </w:r>
    </w:p>
    <w:p>
      <w:pPr>
        <w:pStyle w:val="PreformattedText"/>
        <w:bidi w:val="0"/>
        <w:jc w:val="left"/>
        <w:rPr/>
      </w:pPr>
      <w:r>
        <w:rPr/>
        <w:t>####��#^��#m$########�######$####����########+###?###A###r###�###�###�###�###%###L###�###�###�###�###�###############�###�###�###_###�###�###�###############</w:t>
        <w:tab/>
        <w:t>###�###�###�###########�###############j###t###u###~###�###�###�###�###�###�###�###�###�###�########0#######�###�###############0#######�###�########�######0#######�###�########�#�####0#######�+###########�######0#######�###�########�######0#######�###�########�######0#######�###�########�######0#######�###�########�#�####0#######��###########�#�####0#######��###########�#�####0#######��###########�#�####0#######��###########�#�####0#######��###########�#�####0#######��###########�#�####0#######��###########�#�## #0#######��###########�#�####0#######��###########�#�####0#######��###########�#�## #0#######��###########�#�## #0#######��###########�#�####0########�###########�#�####0########�###########�#�## #0#######��###########�#�####0########�###########�#�####0########�###########�#�## #0#######��###########�#�####0########�###########�#�####0########�###########�#�## #0#######��###########�#�####0########�###########�#�## #0#######��###########�#�####0########�###########�#### #0#######�###�########�#�## #0#######��###########�#�####0#######��###########�#�## #0#######��###########�#�####0#######��###########�#�####0#######��###########�#�## #0#######��###########�#�## #0#######��###########�#�####0########�###########�#�####0########�###########�#�## #0#######��#############�## #0####################�#�####0####################�#�####0#######�###�##########�####0#######�###�##########�####0#######�###�##########�#0######################�#�#0######################�#�#0######################�#�#0######################�#�#0####################�0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%</w:t>
        <w:tab/>
        <w:t>##_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##�</w:t>
      </w:r>
    </w:p>
    <w:p>
      <w:pPr>
        <w:pStyle w:val="PreformattedText"/>
        <w:bidi w:val="0"/>
        <w:jc w:val="left"/>
        <w:rPr/>
      </w:pPr>
      <w:r>
        <w:rPr/>
        <w:t>##�###�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�#######��######_#G#o#B#a#c#k#+###�#######+###�###��######�5�#####�C�###�5�#####�####�5�#####�#O###�5�#####lC�###�5�#####,��###�5�#####���###�5�#####�o�#########r###r###�###�###�###�###########################################################�###�###�###�###################################&gt;#######*�urn:schemas-microsoft-com:office:smarttags</w:t>
        <w:br/>
        <w:t>�PostalCode#�:#######*�urn:schemas-microsoft-com:office:smarttags#�Street#�;#######*�urn:schemas-microsoft-com:office:smarttags#�address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######################################################�###############�#########XzZ#h�#�#�#�#�#�#�#�#�#�###z]�#pl*p�#�#�#�#�#�#�#�#�###O#~?�(�2�#�#�#�#�#�#�#�#�###�#�`p�#I�#�#�#�#�#�#�#�#�###[v#aZy#��#�#�#�#�#�#�#�#�###SK#lL���#�#�#�#�#�#�#�#�####S�{�]���#�#�#�#�#�#�#�#�###'!c}�6@��#�#�#�#�#�#�#�#�###########################</w:t>
        <w:br/>
        <w:t>####��##���#�###�##^��#`���5##6##^J######.##############################��##���#�###�##^��#`���^J######.##############################�p##�L�#�###p##^�p#`�L�^J######.##############################�@##���#�###@##^�@#`���5##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�##���^��#`���OJ##QJ##o(###��#####�#######################��##���^��#`���OJ##QJ##o(###o######�#######################�p##���^�p#`���OJ##QJ##o(###��#####�#######################�@##���^�@#`���OJ##QJ##o(###��#####�#######################�###���^�##`���OJ##QJ##o(###o######�#######################��##���^��#`���OJ##QJ##o(###��#####�#######################��##���^��#`���OJ##QJ##o(###��#####�#######################��##���^��#`���OJ##QJ##o(###o######�#######################�P##���^�P#`���OJ##QJ##o(###��#############################�###���^�##`���OJ##QJ##o(###��#####�#######################��##���^��#`���OJ##QJ##o(###o######�#######################��##���^��#`���OJ##QJ##o(###��#####�#######################��##���^��#`���OJ##QJ##o(###��#####�#######################�R##���^�R#`���OJ##QJ##o(###o######�#######################�"##���^�"#`���OJ##QJ##o(###��#####�#######################��##���^��#`���OJ##QJ##o(###��#####�#######################��##���^��#`���OJ##QJ##o(###o######�#######################��##���^��#`���OJ##QJ##o(###��#############################��##�\�#�###�##^��#`�\�^J##o(#############################</w:t>
        <w:br/>
        <w:t>####��##�\�#�###�##^��#`�\�6##^J##o(#####.################################��##�0�#�###�##^��#`�0�^J##o(#####.###.################################��##�0�#�###�##^��#`�0�^J##o(#####.###.###.#############</w:t>
        <w:tab/>
        <w:t>##################�8##���#�###8##^�8#`���^J##o(#</w:t>
        <w:tab/>
        <w:t>###.###.###.###.#############</w:t>
        <w:tab/>
        <w:t>##################�8##���#�###8##^�8#`���^J##o(#####.###.###.###.###.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��##�`�#�###�##^��#`�`�^J##o(#</w:t>
      </w:r>
    </w:p>
    <w:p>
      <w:pPr>
        <w:pStyle w:val="PreformattedText"/>
        <w:bidi w:val="0"/>
        <w:jc w:val="left"/>
        <w:rPr/>
      </w:pPr>
      <w:r>
        <w:rPr/>
        <w:t>###.###.###.###.###.###.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��##�`�#�###�##^��#`�`�^J##o(#####.###.###.###.###.###.###.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�###���#�######^�##`���^J##o(#####.###.###.###.###.###.###.###.###########################</w:t>
        <w:br/>
        <w:t>####�h##���^�h#`���5##^J##o(#####.######�#######################�8##���^�8#`���^J######.######�#######################�###�L�^�##`�L�^J######.######�#######################��</w:t>
        <w:tab/>
        <w:t>#���^��</w:t>
        <w:tab/>
        <w:t>`���^J######.#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^J######.######�#######################�x##�L�^�x#`�L�^J######.######�#######################�H##���^�H#`���^J######.######�#######################�###���^�##`���^J######.######�#######################��##�L�^��#`�L�^J######.##############################��##���#�###�##^��#`���B*#OJ##QJ##o(#ph###�##��#############################��##���#�###�##^��#`���^J######.#-############################�$</w:t>
        <w:tab/>
        <w:t>#���#�###$</w:t>
        <w:tab/>
        <w:t>#^�$</w:t>
        <w:tab/>
        <w:t>`���^J###################################�@##���#�###@##^�@#`���^J######.##############################�###���#�######^�##`���^J######.##############################��##���#�###�##^��#`���^J######.##############################��##���#�###�##^��#`���^J######.##############################��##���#�###�##^��#`���^J######.##############################�P##���#�###P##^�P#`���^J######.##############################��##���^��#`���OJ##QJ##o(###��#####�#######################��##���^��#`���OJ##QJ##o(###o######�#######################�p##���^�p#`���OJ##QJ##o(###��#####�#######################�@##���^�@#`���OJ##QJ##o(###��#####�#######################�###���^�##`���OJ##QJ##o(###o######�#######################��##���^��#`���OJ##QJ##o(###��#####�#######################��##���^��#`���OJ##QJ##o(###��#####�#######################��##���^��#`���OJ##QJ##o(###o######�#######################�P##���^�P#`���OJ##QJ##o(###��#############################��##���^��#`���^J######.######�#######################��##���^��#`���^J######.######�#######################�p##�L�^�p#`�L�^J######.######�#######################�@##���^�@#`���^J######.######�#######################�###���^�##`���^J######.######�#######################��##�L�^��#`�L�^J######.######�#######################��##���^��#`���^J######.######�#######################��##���^��#`���^J######.######�#######################�P##�L�^�P#`�L�^J######.#####SK#l############XzZ#############�#�`#############S�{############O#~?############'!c}############z]�#############[v#a############����������������������������������####################��######D��{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��d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bD.##</w:t>
        <w:tab/>
        <w:t>#�P4�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�###########�###########�###�(##�-##bL##/R##�</w:t>
      </w:r>
    </w:p>
    <w:p>
      <w:pPr>
        <w:pStyle w:val="PreformattedText"/>
        <w:bidi w:val="0"/>
        <w:jc w:val="left"/>
        <w:rPr/>
      </w:pPr>
      <w:r>
        <w:rPr/>
        <w:t>##�###�7##�O##,\##�s##�####4##!:##�]###q##�}##�###�###j/##T=##�E##�I##Ed##�###�*##L##JS##�_##su##�2##!H##�Q##Y###�O##�p###w##s###�!##j+##�8##d9###@##�I##�c##�v##�</w:t>
        <w:tab/>
        <w:t>##�###h ##�%##�#</w:t>
        <w:tab/>
        <w:t>#"I</w:t>
        <w:tab/>
        <w:t>#%[</w:t>
        <w:tab/>
        <w:t>#�d</w:t>
        <w:tab/>
        <w:t>#Ch</w:t>
        <w:tab/>
        <w:t>#�s</w:t>
        <w:tab/>
        <w:t>#�#</w:t>
        <w:br/>
        <w:t>#G#</w:t>
        <w:br/>
        <w:t>#k^</w:t>
        <w:br/>
        <w:t>#ft</w:t>
        <w:br/>
        <w:t>#�t</w:t>
        <w:br/>
        <w:t>#####�#######�###�###�###�R##d{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</w:t>
      </w:r>
    </w:p>
    <w:p>
      <w:pPr>
        <w:pStyle w:val="PreformattedText"/>
        <w:bidi w:val="0"/>
        <w:jc w:val="left"/>
        <w:rPr/>
      </w:pPr>
      <w:r>
        <w:rPr/>
        <w:t>#NH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rW</w:t>
      </w:r>
    </w:p>
    <w:p>
      <w:pPr>
        <w:pStyle w:val="PreformattedText"/>
        <w:bidi w:val="0"/>
        <w:jc w:val="left"/>
        <w:rPr/>
      </w:pPr>
      <w:r>
        <w:rPr/>
        <w:t>#�Y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�_</w:t>
      </w:r>
    </w:p>
    <w:p>
      <w:pPr>
        <w:pStyle w:val="PreformattedText"/>
        <w:bidi w:val="0"/>
        <w:jc w:val="left"/>
        <w:rPr/>
      </w:pPr>
      <w:r>
        <w:rPr/>
        <w:t>#�l</w:t>
      </w:r>
    </w:p>
    <w:p>
      <w:pPr>
        <w:pStyle w:val="PreformattedText"/>
        <w:bidi w:val="0"/>
        <w:jc w:val="left"/>
        <w:rPr/>
      </w:pPr>
      <w:r>
        <w:rPr/>
        <w:t>#�z</w:t>
      </w:r>
    </w:p>
    <w:p>
      <w:pPr>
        <w:pStyle w:val="PreformattedText"/>
        <w:bidi w:val="0"/>
        <w:jc w:val="left"/>
        <w:rPr/>
      </w:pPr>
      <w:r>
        <w:rPr/>
        <w:t>#�###�</w:t>
        <w:br/>
        <w:t>##Y#######]###@##�M##ui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m8##%F###9##</w:t>
        <w:br/>
        <w:t>I##BU##�###�!##�$##7S##v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##}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#L###C&amp;##u/##R3##\;##*[##�k##�~##F###S$##j5##�X##.c##�s##�##d###�0##�9##GD##5r##*</w:t>
        <w:tab/>
        <w:t>##S)##7E##�L##`i###}##q#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2###5##�8##�H##Sf##ji##�m##�z##UL######�###XR##�f##+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)##�R###^##$##�</w:t>
        <w:br/>
        <w:t>##E/##�Q##�o##%###J###9###M###�6##P7##�B##�a##�v##�|##/###�###nl##</w:t>
      </w:r>
    </w:p>
    <w:p>
      <w:pPr>
        <w:pStyle w:val="PreformattedText"/>
        <w:bidi w:val="0"/>
        <w:jc w:val="left"/>
        <w:rPr/>
      </w:pPr>
      <w:r>
        <w:rPr/>
        <w:t>o##�}##�/###7##�P###[##�###�&amp;###=##�B##�P###S##�T##�##�? #�M #!R #�S #.Z #@i #�</w:t>
        <w:tab/>
        <w:t>!#%#!#%6!#`e!##f!#cf!#3#"#�""#61"#�C"#2Y"#B#######FF##gU##C^##�g##(u##U#$#"#$#�*$#�8$#3n$#�#%#q%##{%#�#&amp;#�#&amp;#�#&amp;#K=&amp;#�d&amp;##t&amp;#1#'#�&amp;'#�9'#&lt;J'#�d'#�#(#+#(#~#(#Q#(#}6(# (#)#)#�#)#t+)#Y4)#</w:t>
        <w:br/>
        <w:t>N)#�{)#,#*#�#*#q#*#</w:t>
        <w:tab/>
        <w:t>#*#�#*#�,*#x[*#�j*#�#+##,+#�8+#�b+##i+#u#,#`8,##F,#^P,#WU,#�z,#.</w:t>
        <w:tab/>
        <w:t>-#i#-#,#-#�$-#�V-#�g-#�g-#�j-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@#.#l#.###.#�X.#@a.#�g.#�i.##l.#�x.#)#/#N#/#�#/#�#/#�\/#�#0#L&amp;0#AI0#"w0#�#1#�#1#�z1#4#2#�#2#�12#�i2#�#3#']3#�g3#_h3#�l3#Yt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�#4#J#4#�#4#�04#HE4#?^4#Mi4#�#5###5#�b5#</w:t>
        <w:br/>
        <w:t>k5#*l5#�u5#�#6#�R6#�T6#Y^6#�_6#3#7#�'7#e77#-T7#�#8#�-8#9.8#�I8##K8#�t8###9#�#9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�</w:t>
      </w:r>
    </w:p>
    <w:p>
      <w:pPr>
        <w:pStyle w:val="PreformattedText"/>
        <w:bidi w:val="0"/>
        <w:jc w:val="left"/>
        <w:rPr/>
      </w:pPr>
      <w:r>
        <w:rPr/>
        <w:t>9###9#_+9##/9#T59#�=9#�J9#�k9#�y9#18:#xG:##J:#�i:#�#;#�#;#g#;#-A;#�N;#Mw;#3x;#�</w:t>
      </w:r>
    </w:p>
    <w:p>
      <w:pPr>
        <w:pStyle w:val="PreformattedText"/>
        <w:bidi w:val="0"/>
        <w:jc w:val="left"/>
        <w:rPr/>
      </w:pPr>
      <w:r>
        <w:rPr/>
        <w:t>&lt;#t#&lt;#/6&lt;#IE&lt;#�_&lt;#�t&lt;#�}&lt;#�</w:t>
        <w:tab/>
        <w:t>=#�#=#2#=##&amp;=#�?=#`O=#�P=#W`=#�s=#�}=#w6&gt;#iB&gt;#�P&gt;##f&gt;#�#?#"4?#|E?#�P?#�\?#4e?#�k?##~?#T#@#</w:t>
        <w:tab/>
        <w:t>#@#�)@#�D@#�I@#&lt;k@#Xk@##u@#�y@#�#A#�*A#�HA#�VA#W^A##aA##$B#�EB#zHB#�RB##WB#[ZB#5:C#FYC#UdC#�kC#HvC#k(D#�(D##PD##jD##rD#�tD#�#E#�2E#�3E#�@E#�OE##nE#�WF#�qF#�#G#�#G#�,G#k5G#�&lt;G##RG#�sG#�#H###H#�!H#'0H#�CH#�EH#�JH#�LH#�pH#�#I#�#I#�FI#�KI#�[I#�rI#�}I#�;J##FJ#�bJ##fJ#�rJ#�#K#�#K#�&amp;K##pK#5L#�JL#�_L#�#M#�#M#�BM#�[M#�gM#�#N#�#N#rGN#�SN#)`N#�5O#�KO#VcO#?0P##FP#POP#3}P#�8Q#1ZQ#�#R#�#R#�MR#�TR#�VR#�WR#JuR##wR#�#S#�-S#�IS#�KS#mUS#�bS#�#T#&gt;#T#�#T#�#T#w*T#C:T#�ET#c#U#�#U#�$U#�IU#lfU#&lt;kU#�qU#"rU#�#V#%KV#�hV#D#W#�#W#n#W#1SW#�VW#�]W#a_W#�#X#*#X#|NX#�!Y#;RY#�jY#�#Z###Z#D8Z##`Z#�#[#</w:t>
        <w:br/>
        <w:br/>
        <w:t>[#�G[#C[#�.\#cU\#�s\#�x\#�:]#Nf]#Tv]#�#^#�/^#�&gt;^#�B^# C^#�v^#�^#Y#_#:,_#�/_#�?_##q_#�~_#�,`##-`#�3`#b`#�p`#3#a#�#a#o#a#�Ha#sja#5#b#�&lt;b#&amp;eb#�mb#@wb#.#c#'#c#�-c##@c#hpc#3/d#d2d#a_d#"`d##</w:t>
      </w:r>
    </w:p>
    <w:p>
      <w:pPr>
        <w:pStyle w:val="PreformattedText"/>
        <w:bidi w:val="0"/>
        <w:jc w:val="left"/>
        <w:rPr/>
      </w:pPr>
      <w:r>
        <w:rPr/>
        <w:t>e#44e#�;e#@e#pae#h#f#*#f#�Mf#JPf#�pf#�#g#�#g#mEg#�Jg#�Zg##og#Oug#�~g#�:h#�eh##gh#m#i#M#i#�Ni#�fi##qi###j#�#j#J$j#�#k###k###k#�#k#�5k#YXk#a[k#�#l###l#�</w:t>
      </w:r>
    </w:p>
    <w:p>
      <w:pPr>
        <w:pStyle w:val="PreformattedText"/>
        <w:bidi w:val="0"/>
        <w:jc w:val="left"/>
        <w:rPr/>
      </w:pPr>
      <w:r>
        <w:rPr/>
        <w:t>l#8#l#t#l#� l#�&amp;l#�*l#!:l#&gt;Cl##jl#�~l#�</w:t>
        <w:br/>
        <w:t>m#0*n#FMn#</w:t>
        <w:tab/>
        <w:t>Rn#�]n#&amp;|n##~n#0Do#�Xo#oko#�no#�zo#�o#�#p#�Cp#�Sp#.xp#�#q#�#q#�#q#G&lt;q#�;r#�=r#�=r#(Er#�#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#�js#�#t#�#t###t#�;t#SRt#?kt#�pt##tt#�|t#�#u##"u#9)u#z.u##Eu#aIu#GOu#!Yu#\#v#90v#�Bv#([v#j`v#:wv#�.w#:9w#�=w#�tw#%#x#Y#x#8)x#/?x#7{x#�</w:t>
        <w:br/>
        <w:t>y#�/y#�wy#�|y#�#z#�#z#D)z##5z#�;z#�?z#&lt;bz#�fz#+nz#�tz#|z#b~z##{#�#{#�&amp;{#-C{#�F{#�W{#rZ{#�d{#�u{#Z#|#�#|#r#|#�#|#5|#�5|#�7|#P8|#&amp;X|#-{|#7&amp;}#L*}#�0}#�=}#WC}#_W}#/r}#�|}#�#~#w#~#80~#+3~##5~#�K~#�p~#�#####�##�##t!#q5#�&gt;##A#hC#�^#�u#�#�#�#�#</w:t>
        <w:br/>
        <w:t>0�#�K�#�L�#�_�#�n�#�|�#�#�#�3�#�F�#6G�#=S�#�v�#�z�#�#�#u1�##5�#�E�#'F�#�N�#�c�#$f�#^g�#�n�#�)�##b�#}n�#a#�#l,�#�I�##o�#�#�###�###�#�#�##K�#�M�#dY�#�`�#�#�#�#�#A#�#�#�#"0�#f9�#�A�#TC�#�H�#�M�#Uc�#�u�#by�#�&amp;�#�8�#u:�#�F�#TR�#\^�#8n�#�~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9�#�F�#SK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#�###�#�J�##T�#�#�#�#�#�4�#�l�#�#�#W@�#�#�#�#�#�#�#�B�#No�#lu�#Hv�#�#�#�#�#B#�#w#�#�#�#5A�#�S�#J#�#�#�#i2�#&amp;4�#�8�#�;�#eN�#�R�#�</w:t>
        <w:tab/>
        <w:t>�#�(�#�f�#�v�#�P�#�R�#�[�#�`�#�#�#J.�#�4�#IM�##]�#�i�#Cq�#@#�#�4�#�&gt;�#^A�#R\�##w�#�#�#�#�#H</w:t>
        <w:br/>
        <w:t>�#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#�#</w:t>
        <w:br/>
        <w:t>#�#�(�#1C�#�O�#�m�#E#�#B#�#JD�##G�#�n�##�#�#�#N=�#�g�#�q�#�#�#u#�#=#�#R0�##5�#&gt;]�#�_�#�`�##i�#�{�#�3�#@�#�C�#�E�#�I�#u#�#"6�#�;�#�&gt;�#�M�#^g�#�#�#Q!�#d$�#�*�#�7�#�K�#(Y�#�[�#�s�#�y�#Y!�#M&amp;�##H�#�O�#�2�#�S�#&amp;Y�#�Z�#�n�#w�#�M�#�O�#�Z�#.[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/�#FC�#�G�##`�#�n�##v�#%~�###�#�%�#�K�#�^�#�~�#�#�#|#�#�#�#$#�#�5�#�W�#NY�#Za�#�#�###�#-'�#HS�##k�#�#�#�#�#L#�#�#�#R$�#R8�##:�#�Q�#�]�#?f�#Hh�# )�#�)�#�,�#�&lt;�#�L�#}b�#�z�#�#�#�#�#�'�#�O�#�l�#�{�#�#�#j5�#�d�#�i�#�o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C�##_�#�l�##~�#E#�#=&amp;�#�4�#�9�#�R�#�Y�#ck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$�#�%�#�0�#�3�#&lt;&gt;�#�K�#�[�##3�##I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qO�#/a�#�#�##"�#rO�#�]�#�^�#�^�#?_�#�e�#wz�#�z�#�#�#�@�#qO�#,e�#Im�#�z�#�#�#1'�#*+�#�-�#d1�#&lt;C�##Y�###�#�I�##X�#�Y�#�Z�#a^�#�f�#�f�#"h�#!o�#jr�#�r�##u�#�z�#�#�#C#�#�,�#R2�#]A�#JF�#'O�#�x�#�#�#�#�#R-�#JK�#=N�#�#�#R</w:t>
        <w:tab/>
        <w:t>�#�#�#"&amp;�#�-�#�g�###�#�#�#h#�###�#pa�#Hf�#�g�#�i�#ou�#�v�#�}�#:J�##R�#�p�#�#�#</w:t>
        <w:tab/>
        <w:t>0�#�7�#</w:t>
        <w:br/>
        <w:t>9�#dW�#�b�#Qs�#)M�#�O�#1P�#�n�#�N�#iZ�#�g�#Mq�##;�#�M�#^N�#$g�#�g�#�j�##s�#1~�#n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'�#�h�#</w:t>
        <w:br/>
        <w:t>"�#�;�#:A�#�e�#�j�#U#�#�!�#�F�##I�#"b�#?~�#�#�## �#�*�#�6�#�D�#�^�#�x�#N|�#m#�#�#�#�#�#�B�#T</w:t>
        <w:br/>
        <w:t>�#�*�#�A�#WF�#�L�##Y�#�h�#K{�#�"�#�-�#�O�#�#�#3%�#fJ�#\K�#�\�#u^�##f�##i�#�v�##}�#�8�#�&gt;�#�K�#�f�#�h�#S#�#y!�#N'�#{O�#�y�#I#�#M#�#�#�#b+�#B3�#O3�#t5�#�5�#7&gt;�##j�# v�#�}�#�#�#4&amp;�#�B�#�K�#WY�#�b�#U#�#4#�#S"�#�8�#�?�#</w:t>
        <w:tab/>
        <w:t>k�#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�#08�#O#�#�</w:t>
        <w:tab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2=�#�M�#�U�#�r�#x|�#�7�#�U�#�~�###�#Z#�#N#�#Z6�##8�##D�##K�#6a�#g</w:t>
        <w:tab/>
        <w:t>�#�</w:t>
        <w:br/>
        <w:t>�###�#�-�#�q�#�</w:t>
        <w:tab/>
        <w:t>�##C�#�Q�#�a�#�b�#�t�#Bu�#</w:t>
        <w:tab/>
        <w:t>}�###�#L7�#�V�#�l�#Pm�#b#�###�#*%�#88�#dB�#�I�#CL�#�]�#�]�#&gt;h�#8|�#�A�#�\�#Wt�#@#�#�#�#�*�#!?�#^P�#�T�#HY�#�c�##</w:t>
        <w:tab/>
        <w:t>�#,C�#�Z�#x|�#�K�#�O�#im�#�#�#�#�#B2�##8�##9�#CX�##a�#od�#�y�#�#�#|#�#T �#W(�#ca�#�x�#�f�#�h�#9x�#�#�#D*�#r]�#�d�#1e�#1{�#W{�#B#�#�(�#�6�#&gt;F�#�</w:t>
        <w:br/>
        <w:t>�#p#�#�#�#�#�#F4�#a&lt;�#0D�#sE�#�M�#;#�#N#�#�#�#�(�#pJ�#cS�#�]�#�a�#�|�#L}�##</w:t>
        <w:tab/>
        <w:t>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�#�C�#qn�#:w�###�#�1�#OP�#&amp;!�#d`�#"f�###�#T#�#P(�#�)�#m4�#?0�#�?�#HC�#{l�#ux�#�D�#DR�#�#�#v#�##?�#sK�#</w:t>
        <w:br/>
        <w:t>e�#)s�#!|�#�#�#B2�#�L�#�U�#/}�#�#�#�%�#�'�#!3�##F�#�G�#�\�#E|�#�#�#�9�#�D�#�P�##W�#es�#�#�##</w:t>
        <w:br/>
        <w:t>�#�&amp;�#z2�#yf�#�m�#@|�#�)�#&lt;h�#�o�#:x�##&gt;�#�p�#�#�#}#�#� �#�(�#14�#�S�#fW�#�X�##_�##-�#�e�#V7�#bo�#?$�#�$�# 5�#�j�#6v�#�#�#�#�#�</w:t>
        <w:tab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^4�#�L�#�`�#p#�#�Z�#'k�#�u�##z�#�)�#�c�#�!�#q-�#4&lt;�#ME�#�Z�#�]�#Zg�#)#�#�*�#N4�#TO�#qP�#�^�#1$�#SV�#�#�###�#�!�#�#�#=S�#ja�#�h�###�#�+�#�4�#�H�#�T�#&gt;8�#�=�#U@�#�e�###�#u#�#�#�#�&amp;�#�-�#�5�#�&gt;�#�B�#sv�#��#-#�###�#�#�#[#�#�#�#S?�#�Q�##U�#�k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s#�#�#�#�*�#�J�#c�#vh�#�i�#�s�#ew�#�M�#�#�#1#�#�#�###�#g+�#�8�#�O�#�_�#�x�#E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##-�#�:�#vJ�#�f�#Zp�#]r�#�</w:t>
        <w:br/>
        <w:t>�#�'�#�9�#�L�##R�#</w:t>
      </w:r>
    </w:p>
    <w:p>
      <w:pPr>
        <w:pStyle w:val="PreformattedText"/>
        <w:bidi w:val="0"/>
        <w:jc w:val="left"/>
        <w:rPr/>
      </w:pPr>
      <w:r>
        <w:rPr/>
        <w:t>S�#�X�#�Y�#8u�#�q�#�#�#�.�#�f�#=z�#+.�#�I�#�M�#�m�#�#�#�#�#�#�#s#�###�#�#�#�&gt;�##M�#�e�#N#�#�#�#�(�#�r�#�x�#U#�#�#�#�R�#�\�#tk�#z�#�#�#�"�#�)�#�Q�#cZ�#�h�#2m�#;r�#�@#�##########x�@</w:t>
        <w:tab/>
        <w:t>#############################�#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7#�#############�##�K##@########�#######C#a#m#b#r#i#a###?5�######</w:t>
        <w:tab/>
        <w:t>######�z# ###�########�#######C#o#u#r#i#e#r# #N#e#w###;#�################################�####W#i#n#g#d#i#n#g#s###"#####�##��###h#####$l%G$l%G##########R###�#################R###�################# 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########�###�##########################################################################2�##�################################HP#####��####?######����������������������N�#####2#################��########)#G#u#y## s# #a#n#d# #S#t# #T#h#o#m#a#s##  #N#H#S# #F#o#u#n#d#a#t#i#o#n# #T#r#u#s#t#########L#e#i#l#a# #W#o#o#d#h#o#u#s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,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��##########################����Oh#��##+'��0###�###########�#######�#######�#######�#######�#######�###################</w:t>
        <w:tab/>
        <w:t>###4#######@###</w:t>
        <w:br/>
        <w:t>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,###Guy�s and St Thomas� NHS Foundation Trust#######################Leila Woodhouse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�q</w:t>
        <w:br/>
        <w:t>�n�#@####�q</w:t>
        <w:br/>
        <w:t>�n�#############R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########################�########'##########################################*###Guy�s and St Thomas� NHS Foundation Trus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############################����################ ###!###"#######$###%###&amp;###'###(###)###*###+###,###-###.###/###0###1###2###3###4###5###6###7###8###9###:###;###����=###&gt;###?###@###A###B###C###����E###F###G###H###I###J###K###��������N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y'�n�#P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�A######W#o#r#d#D#o#c#u#m#e#n#t#####################################################����########################################8$########S#u#m#m#a#r#y#I#n#f#o#r#m#a#t#i#o#n###########################(###������������####################################&lt;#############D#o#c#u#m#e#n#t#S#u#m#m#a#r#y#I#n#f#o#r#m#a#t#i#o#n###########8#######��������####################################D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