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arbara effect – transcrip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y’s and St Thomas’ NHS Foundation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arbara ef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sked staff what they will do differently after watching Barbara’s S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’s what they said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smil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always introduce my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take more time to get to know my pat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not talk over a pat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understand how anxious patients can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be more pat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make sure the patient has finished their meal before I clear their p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use a patient’s preferred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be a person as well as a profess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always be kind and under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pass on what I have learned about dement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find out more about Barbara, email </w:t>
      </w:r>
      <w:hyperlink r:id="rId2">
        <w:r>
          <w:rPr>
            <w:rStyle w:val="InternetLink"/>
            <w:rFonts w:cs="Arial" w:ascii="Arial" w:hAnsi="Arial"/>
          </w:rPr>
          <w:t>barbarasstory@gstt.nhs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guysandstthomas.nhs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low us on Twitter @GSTTn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sstory@gstt.nhs.uk" TargetMode="External"/><Relationship Id="rId3" Type="http://schemas.openxmlformats.org/officeDocument/2006/relationships/hyperlink" Target="http://www.guysandstthomas.nhs.u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50:00Z</dcterms:created>
  <dc:creator>eparfitt</dc:creator>
  <dc:description/>
  <cp:keywords/>
  <dc:language>en-US</dc:language>
  <cp:lastModifiedBy>eparfitt</cp:lastModifiedBy>
  <dcterms:modified xsi:type="dcterms:W3CDTF">2014-08-08T14:59:00Z</dcterms:modified>
  <cp:revision>1</cp:revision>
  <dc:subject/>
  <dc:title>The Barbara effect – transcript</dc:title>
</cp:coreProperties>
</file>