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</w:t>
      </w:r>
      <w:r>
        <w:rPr/>
        <w:t>1</w:t>
      </w:r>
      <w:r>
        <w:rPr>
          <w:rtl w:val="true"/>
        </w:rPr>
        <w:t>###########</w:t>
      </w:r>
      <w:r>
        <w:rPr/>
        <w:t>3</w:t>
      </w:r>
      <w:r>
        <w:rPr>
          <w:rtl w:val="true"/>
        </w:rPr>
        <w:t>#######����####</w:t>
      </w:r>
      <w:r>
        <w:rPr/>
        <w:t>0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t#####bjbjN�N�##################</w:t>
        <w:tab/>
        <w:t>###.###,�##,�##t###############################��##########��##########��##################�#####�#######�###�#######�#######�#######�#######�###############�#######�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q###�###�###(####</w:t>
        <w:tab/>
        <w:t>#######</w:t>
        <w:tab/>
        <w:t>#######</w:t>
        <w:tab/>
        <w:t>#######</w:t>
        <w:tab/>
        <w:t>######�</w:t>
        <w:tab/>
        <w:t>######�</w:t>
        <w:tab/>
        <w:t>######�</w:t>
        <w:tab/>
        <w:t>######�#######�#######�#######�#######�#######�#######�###$###'###h###�###�###########################�#######�</w:t>
        <w:br/>
        <w:t>######################�</w:t>
        <w:tab/>
        <w:t>######�</w:t>
        <w:tab/>
        <w:t>######�</w:t>
        <w:br/>
        <w:t>######�</w:t>
        <w:br/>
        <w:t>######################�#######�########</w:t>
        <w:tab/>
        <w:t>###############</w:t>
        <w:tab/>
        <w:t>##�###+#######$#######$#######$#######�</w:t>
        <w:br/>
        <w:t>######�########</w:t>
        <w:tab/>
        <w:t>######�########</w:t>
        <w:tab/>
        <w:t>######�###############$#######################################################�</w:t>
        <w:br/>
        <w:t>######�###############$###############$#######�#######�###############################################################$########</w:t>
        <w:tab/>
        <w:t>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`Y#��#########�#######�</w:t>
        <w:br/>
        <w:t>##</w:t>
        <w:br/>
        <w:t>###$###############�#######A###0###q#######$###############�</w:t>
        <w:br/>
        <w:t>##4###########$###############################################################################################�#######$###�</w:t>
        <w:tab/>
        <w:t>##�</w:t>
        <w:tab/>
        <w:t>##"####</w:t>
        <w:br/>
        <w:t>######$########</w:t>
        <w:br/>
        <w:t>######1</w:t>
        <w:br/>
        <w:t>##�###################################�</w:t>
        <w:tab/>
        <w:t>######�</w:t>
        <w:tab/>
        <w:t>######�</w:t>
        <w:tab/>
        <w:t>##########################################################</w:t>
        <w:br/>
        <w:t>###################################�</w:t>
        <w:tab/>
        <w:t>######�</w:t>
        <w:tab/>
        <w:t>######�</w:t>
        <w:tab/>
        <w:t>######q#######�</w:t>
        <w:br/>
        <w:t>######�</w:t>
        <w:br/>
        <w:t>######�</w:t>
        <w:br/>
        <w:t>######�</w:t>
        <w:br/>
        <w:t>##############�#######�#######�###�###�#######�#######�#######�#######�#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The Barbara effect �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�s and St Thomas� NHS Foundation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bara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sked staff what they will do differently after watching Barbara�s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�s what they sai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smil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introduce my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take more time to get to know my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t talk over a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understand how anxious patient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more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make sure the patient has finished their meal before I clear their 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use a patient�s preferr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a person as well as a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kind and under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pass on what I have learned about demen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more about Barbara, email # HYPERLINK "mailto:barbarasstory@gstt.nhs.uk" ##barbarasstory@gstt.nhs.u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guysandstthomas.nhs.uk" ##www.guysandstthomas.nhs.u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us on Twitter @GSTTn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 ###!###�</w:t>
        <w:br/>
        <w:t>##�</w:t>
        <w:br/>
        <w:t>##�</w:t>
        <w:br/>
        <w:t>##�</w:t>
        <w:br/>
        <w:t>##�</w:t>
        <w:br/>
        <w:t>##################6###7###8###R###S###t###����</w:t>
      </w:r>
      <w:r>
        <w:rPr>
          <w:rtl w:val="true"/>
        </w:rPr>
        <w:t>ڵ</w:t>
      </w:r>
      <w:r>
        <w:rPr/>
        <w:t>ɦ���</w:t>
      </w:r>
      <w:r>
        <w:rPr>
          <w:rtl w:val="true"/>
        </w:rPr>
        <w:t>ڒ</w:t>
      </w:r>
      <w:r>
        <w:rPr/>
        <w:t>ɦ��###########################################################################################################################################################################################################'##�#j########h�&gt;�##h�&gt;�#OJ##QJ##U##^J####h�&gt;�##h�&gt;�#0J##OJ##QJ##^J###'##�#j########h�&gt;�##h�&gt;�#OJ##QJ##U##^J##!#j#####h�&gt;�##h�&gt;�#OJ##QJ##U##^J####h�&gt;�##h�&gt;�#OJ##QJ##^J#####h�&gt;�#OJ##QJ##^J#####h�&gt;�##h�&gt;�#5#�OJ##QJ##^J######## ###!###K###L###_###`###�###�###�###�###�###�###�###�###)</w:t>
        <w:tab/>
        <w:t>##*</w:t>
        <w:tab/>
        <w:t>##I</w:t>
        <w:tab/>
        <w:t>##J</w:t>
        <w:tab/>
        <w:t>##x</w:t>
        <w:tab/>
        <w:t>##y</w:t>
        <w:tab/>
        <w:t>##�</w:t>
        <w:tab/>
        <w:t>##�</w:t>
        <w:tab/>
        <w:t>##�</w:t>
        <w:tab/>
        <w:t>##�</w:t>
        <w:tab/>
        <w:t>###</w:t>
        <w:br/>
        <w:t>##</w:t>
        <w:tab/>
        <w:br/>
        <w:t>##6</w:t>
        <w:br/>
        <w:t>##7</w:t>
        <w:br/>
        <w:t>##_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t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_</w:t>
        <w:br/>
        <w:t>##`</w:t>
        <w:br/>
        <w:t>##�</w:t>
        <w:br/>
        <w:t>##�</w:t>
        <w:br/>
        <w:t>##########T###U###s###t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################################################################���y���#��#�#K�#############b#a#r#b#a#r#a#s#s#t#o#r#y#@#g#s#t#t#.#n#h#s#.#u#k###���y���#��#�#K�#Z###m#a#i#l#t#o#:#b#a#r#b#a#r#a#s#s#t#o#r#y#@#g#s#t#t#.#n#h#s#.#u#k###yX��;#H�,�]ą'c####��##</w:t>
        <w:tab/>
        <w:t>###D################################################################���y���#��#�#K�#############w#w#w#.#g#u#y#s#a#n#d#s#t#t#h#o#m#a#s#.#n#h#s#.#u#k###���y���#��#�#K�#^###h#t#t#p#:#/#/#w#w#w#.#g#u#y#s#a#n#d#s#t#t#h#o#m#a#s#.#n#h#s#.#u#k#/###yX��;#H�,�]ą'c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6#U@�#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&gt;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####t###########����#### ###!###K###L###_###`###�###�###�###�###�###�###�###�###)###*###I###J###x###y###�###�###�###�#######</w:t>
        <w:tab/>
        <w:t>###6###7###_###`###�###�###########T###U###s###v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####t###########_</w:t>
        <w:br/>
        <w:t>##t#######</w:t>
        <w:tab/>
        <w:t>#######t#######�###�###########7###R###t####X#�#�#X#�#�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�######;�d#####�#####&lt;�d#########+###+###v###############4###4###v###############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\�</w:t>
      </w:r>
    </w:p>
    <w:p>
      <w:pPr>
        <w:pStyle w:val="PreformattedText"/>
        <w:bidi w:val="0"/>
        <w:jc w:val="left"/>
        <w:rPr/>
      </w:pPr>
      <w:r>
        <w:rPr/>
        <w:t>####################k###r###v#############v################# ###�###�###�###�###v#######################v#####m###########�#######l###�###e?##�M##1\##�e##�s##�}##-###�:##�S##"R##�T##�W##�z##�###�r##A###l.##�o###u##�####H##0j##�r##S#</w:t>
        <w:tab/>
        <w:t>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7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#�?</w:t>
      </w:r>
    </w:p>
    <w:p>
      <w:pPr>
        <w:pStyle w:val="PreformattedText"/>
        <w:bidi w:val="0"/>
        <w:jc w:val="left"/>
        <w:rPr/>
      </w:pPr>
      <w:r>
        <w:rPr/>
        <w:t>#g_</w:t>
      </w:r>
    </w:p>
    <w:p>
      <w:pPr>
        <w:pStyle w:val="PreformattedText"/>
        <w:bidi w:val="0"/>
        <w:jc w:val="left"/>
        <w:rPr/>
      </w:pPr>
      <w:r>
        <w:rPr/>
        <w:t>#H#######�=##w}##�###4?##N?##TP##�###A###z&lt;##DI##u9##�G##t###n###QD##�|##�~##�###:I##�c##yj##v###�###'0##�f##�z##�x##VU###}##�~##9 ##�4##d[##W]##�.##�#######&lt;###H##�c##_1##5P##�#!#�'!#N#"#h)"#�*"#�G"#o3##^`##�#$###$#2</w:t>
      </w:r>
    </w:p>
    <w:p>
      <w:pPr>
        <w:pStyle w:val="PreformattedText"/>
        <w:bidi w:val="0"/>
        <w:jc w:val="left"/>
        <w:rPr/>
      </w:pPr>
      <w:r>
        <w:rPr/>
        <w:t>%#�K%#�&amp;&amp;#�#'#�#'#c1'#�2'#jD'##o'#3x'#}'(#�5(#�l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(</w:t>
        <w:tab/>
        <w:t>*#�N*#wS*#)#+#�/+#$7+#(r+#�#,#�#,#�/,#�i,#�|,#</w:t>
        <w:br/>
        <w:t>A-#�Q-#�R-#9Y-#�#.#De.#�h.#uy.#�</w:t>
        <w:br/>
        <w:t>/##[/#)[/#�#0#�E1#�g1#�#2##.2##22#1P2#�g2#9+3#�93#Ra3#�</w:t>
        <w:tab/>
        <w:t>4#YM6###7#Y-7##;7#�Q8#�^8#�!:# ;:#�O:#�X:#�Y:#�w:#�y:#p%;#�Y;#�j;#FU&lt;#y#&gt;#�%&gt;#�)&gt;#�K&gt;#)d&gt;#�r&gt;#'t&gt;#�Q?#�]?#.</w:t>
      </w:r>
    </w:p>
    <w:p>
      <w:pPr>
        <w:pStyle w:val="PreformattedText"/>
        <w:bidi w:val="0"/>
        <w:jc w:val="left"/>
        <w:rPr/>
      </w:pPr>
      <w:r>
        <w:rPr/>
        <w:t>@#A#B#l#B#N#B#W B#�.B#�eB#�#C#�GC#YnC#1rC#�#E#s3E#)gE#+#F#5#F#�pF##vF#b"G#wDG#Q#H#�#H##gH##%I#�8I#�iI##nI###J#</w:t>
      </w:r>
    </w:p>
    <w:p>
      <w:pPr>
        <w:pStyle w:val="PreformattedText"/>
        <w:bidi w:val="0"/>
        <w:jc w:val="left"/>
        <w:rPr/>
      </w:pPr>
      <w:r>
        <w:rPr/>
        <w:t>#J#�E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�SK#R L#T,L#�jL#B7M#�VM#�WM##hM#{~N#�#O#�</w:t>
      </w:r>
    </w:p>
    <w:p>
      <w:pPr>
        <w:pStyle w:val="PreformattedText"/>
        <w:bidi w:val="0"/>
        <w:jc w:val="left"/>
        <w:rPr/>
      </w:pPr>
      <w:r>
        <w:rPr/>
        <w:t>O#�rO##dP#�gP#�lP#MtP#o#Q#cNQ#�pQ#N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T#�#U#mIU#ZVU#o]U#&amp;#V##_V#~cV#�eV#�#W#m#Y#G</w:t>
        <w:tab/>
        <w:t>Y#.#Y##*Y#4/Y#�TY#Z{Z#�#[##?[#WS[#NT[#�</w:t>
      </w:r>
    </w:p>
    <w:p>
      <w:pPr>
        <w:pStyle w:val="PreformattedText"/>
        <w:bidi w:val="0"/>
        <w:jc w:val="left"/>
        <w:rPr/>
      </w:pPr>
      <w:r>
        <w:rPr/>
        <w:t>\#�P\###]#t.]##}]#;#^#�&amp;_#�7_#�"a#�Ia#�[a##da#�ua#�hb#�yb#�}b#�Wc#�dc#�&lt;d#�#e#�@e#�Oe#qTe#yTe##Ye#[#f#{/f#�Ef#�If#7fg###h#�#h#�h#�#i#eCi#�vi#?0j#VBj#pfk#�#l#V-l##rl##{l#Mem#xqm#�#n#�0n##8o#bNo#5_o#q</w:t>
      </w:r>
    </w:p>
    <w:p>
      <w:pPr>
        <w:pStyle w:val="PreformattedText"/>
        <w:bidi w:val="0"/>
        <w:jc w:val="left"/>
        <w:rPr/>
      </w:pPr>
      <w:r>
        <w:rPr/>
        <w:t>p###p##Gp#-Kq##7r#bKr#�Ur#:#s#�Ps#�Ss#cTs#T#t#�*t##Ev#&amp;Tv##3w#�^w#�{w###y##Oy#&gt; z#�#{#;#|#�`|#�#}#"B}#�L}#D ~#q|~#�E#�l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#�#M+�#p#�##@�#�B�#�V�#Fd�#�f�#@#�##q�#�#�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7�#p&lt;�#&gt;U�##\�#�]�#</w:t>
      </w:r>
    </w:p>
    <w:p>
      <w:pPr>
        <w:pStyle w:val="PreformattedText"/>
        <w:bidi w:val="0"/>
        <w:jc w:val="left"/>
        <w:rPr/>
      </w:pPr>
      <w:r>
        <w:rPr/>
        <w:t>#�#�3�#�3�#�)�#�Z�#�[�#�b�#�@�#�W�#�#�#� �#�C�#�#�## �#�/�#ZS�##,�#�#�#W*�#�_�##"�#�#�#B-�#L/�#2K�#&gt;#�#I#�#/#�#�+�#j:�#�c�##v�#% �#yW�#Hz�#gd�#�)�#�~�#�^�##3�#SD�#n7�#V8�#$M�#�g�#I"�#}s�#U#�#�0�#�5�#0#�#�*�#�O�##T�#H]�##c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"�##I�##S�#�v�#�#�#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6�#`J�#�c�#Yo�#�s�#�T�#U|�#�#�#tH�##~�#�3�#B@�#�|�#�#�#�C�#gI�#Sd�##-�#a;�##Y�#2U�#�h�#�j�#�v�#f#�#�0�#�P�#</w:t>
        <w:tab/>
        <w:t>X�##s�#�=�#�c�#�|�#(_�#DE�#�k�#z�#�#�##R�#Xx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 l�#�#�#�f�#�z�##+�##Q�#�q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%�#�L�#Kh�#�#�#�$�#)2�##Z�#0r�#�#�#�#�#9D�#�#�#�#�#RM�##t�#�#�#�,�#�;�##G�#�#�#Vq�#�w�#V#�#_#�#�z�#�#�#0%�#_4�#�&gt;�#�x�#�O�#�l�#�{�#]#�#�P�##V�#�I�##O�#:d�#`~�#"@�#5#�#�]�#�#�#�-�#�&lt;�#-#�#.$�#�d�#�&gt;�#DB�#oR�###�#</w:t>
        <w:tab/>
        <w:t>T�#FD�##&amp;�#�]�#'l�#�y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#�M�#1p�#�r�#�u�#�[�#�_�#�0�#|]�#H#�#�#�#cf�###�##R�#g}�#�I�#�`�#�#�#$2�#�A�#|F�#�f�#/#�#�P�#�w�###�#wW�#�o�###�#�i�#�#�#�#�#X!�#iG�#�e�#H2�##J�#�g�#$#�#P</w:t>
        <w:tab/>
        <w:t>�#w@�#�*�#YH�#�w�#�#�#FE�#�M�#�_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9]�#�^�##i�###�#�?�###�#�m�#�1�#�8�#aJ�#�J�#�Z�#</w:t>
        <w:br/>
        <w:t>_�#�)�##D�#�,�#�1�#�#�#�T�##</w:t>
        <w:tab/>
        <w:t>�##(�#V3�#)&gt;�#�A�#�y�#:I�#�0�#�1�##9�##P�#�s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�:�#�]�##{�#�#�#k#�#�N�#V}�#�#�#�w�#�#�#�&lt;�#GR�#|c�#2q�#�#�#|#�#2#�#�Y�##m�#�2�#_'�#M6�#�e�#�C�#$#�#w!�#l8�#�:�#�V�#�Z�#�&lt;�#�r�#�P�#�O�#�[�#�@#�##J###J####�8</w:t>
        <w:tab/>
        <w:t>@#@#J#######J################t###`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"###q#�##��###h#####�C(��C(�######</w:t>
        <w:tab/>
        <w:t>###�###�#################�###�#################$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�r4######d#######s###s##########################################################################2�##�################################HP####)��####?##�###����������������������&gt;�#####�#################��##########T#h#e# #B#a#r#b#a#r#a# #e#f#f#e#c#t# ##  #t#r#a#n#s#c#r#i#p#t#########e#p#a#r#f#i#t#t###e#p#a#r#f#i#t#t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 #######,###</w:t>
        <w:br/>
        <w:t>##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</w:t>
      </w:r>
    </w:p>
    <w:p>
      <w:pPr>
        <w:pStyle w:val="PreformattedText"/>
        <w:bidi w:val="0"/>
        <w:jc w:val="left"/>
        <w:rPr/>
      </w:pPr>
      <w:r>
        <w:rPr/>
        <w:t>###d#######p#######x#######�#######�#######�####### ###The Barbara effect � transcript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parfitt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parfitt############1###########Microsoft Office Word###@####v�A####@####\K##��#@####�(I#�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s########'########################################## ###The Barbara effect � transcrip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@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2#u#################################h#t#t#p#:#/#/#w#w#w#.#g#u#y#s#a#n#d#s#t#t#h#o#m#a#s#.#n#h#s#.#u#k#/###############�</w:t>
      </w:r>
    </w:p>
    <w:p>
      <w:pPr>
        <w:pStyle w:val="PreformattedText"/>
        <w:bidi w:val="0"/>
        <w:jc w:val="left"/>
        <w:rPr/>
      </w:pPr>
      <w:r>
        <w:rPr/>
        <w:t>####a###############################!###m#a#i#l#t#o#:#b#a#r#b#a#r#a#s#s#t#o#r#y#@#g#s#t#t#.#n#h#s#.#u#k#############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����################################################����!###"#######$###%###&amp;###'###����)###*###+###,###-###.###/###��������2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eY#��#4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############W#o#r#d#D#o#c#u#m#e#n#t#####################################################����########################################.#########S#u#m#m#a#r#y#I#n#f#o#r#m#a#t#i#o#n###########################(###������������#################################### #############D#o#c#u#m#e#n#t#S#u#m#m#a#r#y#I#n#f#o#r#m#a#t#i#o#n###########8#######��������####################################(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