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-510540</wp:posOffset>
            </wp:positionV>
            <wp:extent cx="2514600" cy="396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ive Placement Application Form: Pre Registration Midwifery Stud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Application: 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fore completing this form please no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 consider all requests for elective plac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lective placements are only available during specific weeks in April, May, August, September and December. We cannot offer a placement for any longer than two wee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lease suggest two possible dates for the placement as we may not be able to offer your first choi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ll students will be required to complete occupational health clearance and produce a satisfactory DBS (CRB) clearance from their host university. A reference will be requested from your personal tu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980"/>
        <w:gridCol w:w="3600"/>
      </w:tblGrid>
      <w:tr>
        <w:trPr>
          <w:trHeight w:val="1085" w:hRule="atLeast"/>
        </w:trPr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: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:</w:t>
            </w:r>
          </w:p>
        </w:tc>
      </w:tr>
      <w:tr>
        <w:trPr>
          <w:trHeight w:val="93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versity:                                            Student Numbe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49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personal tuto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hon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7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ich midwifery programme are you enrolled on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hen did you start your midwifery training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ich year of training will you be in at time of elective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24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date of electiv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                    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rom                                 T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4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ich area of the maternity unit would you like an elective in?</w:t>
            </w:r>
          </w:p>
        </w:tc>
      </w:tr>
      <w:tr>
        <w:trPr>
          <w:trHeight w:val="7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989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lease write 500 words explaining: </w:t>
            </w:r>
            <w:r>
              <w:rPr>
                <w:rFonts w:cs="Arial" w:ascii="Arial" w:hAnsi="Arial"/>
              </w:rPr>
              <w:t>(please attach additional sheets if require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o you want to do an elective placement at Guy’s &amp; St.Thomas NHS Foundation Trus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ill this experience contribute to your personal and professional developmen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How will this experience impact on the midwifery care you provid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______________________ herby confirm that the information provided in this application is correct to the best of my knowle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gnature _______________________ Date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04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ase return this application form via email  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danielle.nixon@gstt.nhs.uk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second signed hard copy must be sent in the post 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Danielle Nixon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Practice Development Midwife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Education Team Office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 xml:space="preserve">7th Floor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North Wing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St Thomas' Hospital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Westminster Bridge Road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</w:rPr>
              <w:t xml:space="preserve">London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SE1 7E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lease allow three weeks after the closing date for a response to your appl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ccessful applicants are welcome to apply for hospital accommodation however places are limited and hospital staffs are prioritised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f you would like to make an enquiry about cost and availability please contact the accommodation offic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y’s Site: 0207 188044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.Thomas’ Site: 0207188027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May 2014 D Nixon Practice Development Midwife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nielle.nixon@gstt.nhs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8:11:00Z</dcterms:created>
  <dc:creator>kedwards</dc:creator>
  <dc:description/>
  <cp:keywords/>
  <dc:language>en-US</dc:language>
  <cp:lastModifiedBy>Full Name</cp:lastModifiedBy>
  <cp:lastPrinted>2009-08-12T13:49:00Z</cp:lastPrinted>
  <dcterms:modified xsi:type="dcterms:W3CDTF">2014-06-06T07:27:00Z</dcterms:modified>
  <cp:revision>10</cp:revision>
  <dc:subject/>
  <dc:title>Elective Placement Application Form: Pre Registration Nursing Stud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ID">
    <vt:lpwstr/>
  </property>
  <property fmtid="{D5CDD505-2E9C-101B-9397-08002B2CF9AE}" pid="3" name="ImportName">
    <vt:lpwstr/>
  </property>
</Properties>
</file>