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454660</wp:posOffset>
            </wp:positionV>
            <wp:extent cx="2117725" cy="31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luntary Servic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lunteer Out Patient Clinic Suppor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le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offer support to our outpatients and to support the project to improve  collection and recording of patient experience questionnair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mmary of the ro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volunteers within Outpatients are required to support the team to improve collection of patient experience questionnaires and to input the data collected on the trust syst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y are also required to help support patients whilst waiting. This might be conversations, drinks or directions to another department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y will be able to seek support from the nursing team should a patients ask something that requires further information. For instance waiting tim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tion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ys OPD &amp; Ch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loor Southwark W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uy’s Hospita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1 9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untary Servic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020 7188 165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S e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oluntaryservices@gstt.nhs.u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r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day to Thursday for OPD or Chest and Friday only for Chest. 09.00-17.00. Volunteers may work part of all of the shift and therefore this may require more than one volunteer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sks and activities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put patient experience survey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lcome patient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lking to patients to occupy them whilst wai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a making – occasional when approved by nursing tea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ctions and escort of mobile patients on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lls and abiliti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iability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nice calm manner and pleasant approach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 interpersonal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ity to communicate well with patients, those who accompany them and staff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IT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fortable assisting patients who may be unwell and require clinical inpu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ssionate and considerate towards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of confidential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lexibil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Patien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ess Co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 of Dress code available. ID badge must be worn at all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74"/>
        <w:gridCol w:w="992"/>
        <w:gridCol w:w="530"/>
        <w:gridCol w:w="746"/>
        <w:gridCol w:w="1275"/>
        <w:gridCol w:w="1279"/>
      </w:tblGrid>
      <w:tr>
        <w:trPr>
          <w:trHeight w:val="56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Job Title: Volunteer</w:t>
            </w:r>
          </w:p>
        </w:tc>
        <w:tc>
          <w:tcPr>
            <w:tcW w:w="3296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Ward/Department: Dental</w:t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Recruiting Manager: Volunteer Lead</w:t>
            </w:r>
          </w:p>
        </w:tc>
      </w:tr>
      <w:tr>
        <w:trPr>
          <w:trHeight w:val="56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hift Pattern: 3 hours per day </w:t>
            </w:r>
          </w:p>
        </w:tc>
        <w:tc>
          <w:tcPr>
            <w:tcW w:w="3296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Directorate &amp; Site:  Dental Guys</w:t>
            </w:r>
          </w:p>
        </w:tc>
        <w:tc>
          <w:tcPr>
            <w:tcW w:w="330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Line Manager: Joanne Richardson</w:t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quirements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ever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Occas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0-33% of work time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Frequ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-66%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work time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Consta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7-100%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work time</w:t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hysical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itt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tand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alk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Lifting and handling patien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Lifting and handling objects e.g. box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Push/pull e.g. trolley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Bend/squat/crouch/kneel/craw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limb/descend stai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limb ladders/work at heig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Using hands above shoulder heig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Twist/spinal rot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edentary/ immobile pos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aching forw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Simple grasping/fine manipulation/ manual dexter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pplying hand grip for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Typ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riti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Operating foot contro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petitive move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ork in confined space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Work within a te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sychosocial </w:t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petitive/complex tasks requiring attention to deta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Ability to concentrate/good mem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ommunication demands (phone/e-mail/face-to-fac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Night work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otational shift w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wear personal protective equi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d to deal with distressing/ challenging situa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deal with anxious/aggressive peop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work to deadli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Requirement to supervise oth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Lone  wo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357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283" w:hanging="357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Senso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Good vision essential (with or without glasses)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Good colour vision essential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Good hearing essential (with or without hearing aid(s)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Additional screening required pre-commencem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Undertaking exposure prone procedures (EPP)/ Renal Dialysis*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Food handler*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xposure to chemical hazards e.g. skin and respiratory irritants (please specify)   </w:t>
            </w:r>
          </w:p>
          <w:p>
            <w:pPr>
              <w:pStyle w:val="Normal"/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Exposure to physical hazards e.g. vibration, extremes of hot/cold temperature, extreme noise  (please specify)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Exposure to biological hazards e.g. viruses, bacteria, medical waste, animal handling (please specify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Classified worker under the Ionising Radiation Regulation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dditional immunity/screening post commencement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Contact with/access to patients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Contact with/handling clinical specimens  </w:t>
            </w:r>
            <w:r>
              <w:rPr>
                <w:rFonts w:cs="Calibri" w:ascii="Calibri" w:hAnsi="Calibri"/>
                <w:b/>
                <w:sz w:val="20"/>
              </w:rPr>
              <w:t xml:space="preserve">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√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color w:val="FF0000"/>
          <w:sz w:val="21"/>
        </w:rPr>
      </w:pPr>
      <w:r>
        <w:rPr>
          <w:rFonts w:cs="Calibri" w:ascii="Calibri" w:hAnsi="Calibri"/>
          <w:color w:val="FF0000"/>
          <w:sz w:val="21"/>
        </w:rPr>
      </w:r>
    </w:p>
    <w:p>
      <w:pPr>
        <w:pStyle w:val="Normal"/>
        <w:rPr>
          <w:rFonts w:ascii="Arial" w:hAnsi="Arial" w:cs="Arial"/>
          <w:color w:val="FF0000"/>
          <w:sz w:val="21"/>
          <w:lang w:eastAsia="en-US"/>
        </w:rPr>
      </w:pPr>
      <w:r>
        <w:rPr>
          <w:rFonts w:cs="Arial" w:ascii="Arial" w:hAnsi="Arial"/>
          <w:color w:val="FF0000"/>
          <w:sz w:val="21"/>
          <w:lang w:eastAsia="en-US"/>
        </w:rPr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1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untaryservices@gstt.nhs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4:00Z</dcterms:created>
  <dc:creator>eosullivan</dc:creator>
  <dc:description/>
  <cp:keywords/>
  <dc:language>en-US</dc:language>
  <cp:lastModifiedBy>Bryan Amanda</cp:lastModifiedBy>
  <dcterms:modified xsi:type="dcterms:W3CDTF">2017-09-19T12:34:00Z</dcterms:modified>
  <cp:revision>2</cp:revision>
  <dc:subject/>
  <dc:title>Guy’s and St Thomas’ NHS Foundation Trust</dc:title>
</cp:coreProperties>
</file>