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454660</wp:posOffset>
            </wp:positionV>
            <wp:extent cx="2117725" cy="31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Voluntary Servic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Role Outl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e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tive Assistant for the Neurofibromatosis Cent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mmary of the ro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vision of basic administrative support to the Neurofibromatosis Cent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tion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urofibromatosis Cen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loor, Southwark W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y’s Hospi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at Maze Pon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nd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1 9R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untary Servic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020 7188 165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S e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oluntaryservices@gstt.nhs.u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r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quirement by the dept/war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ur hours on a Thurs and/or Fri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sks and activities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neral filing and photocopy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tient reminder phone ca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d out and collect p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l envelopes with lett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neral admin duties if needed in the departmen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lls and abiliti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 verbal and written commun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 telephone mann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ility to work as part of a team and also independent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iable, punctu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 knowledge and use of the English alphabe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ic administration role, well suited to someone who understands the trust filing and appointments process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ess Co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 of Dress code available. ID badge must be worn at all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al Requirement Form Be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Calibri" w:hAnsi="Calibri" w:cs="Calibri"/>
          <w:color w:val="FF0000"/>
          <w:sz w:val="21"/>
        </w:rPr>
      </w:pPr>
      <w:r>
        <w:rPr>
          <w:rFonts w:cs="Calibri" w:ascii="Calibri" w:hAnsi="Calibri"/>
          <w:color w:val="FF0000"/>
          <w:sz w:val="21"/>
        </w:rPr>
      </w:r>
    </w:p>
    <w:p>
      <w:pPr>
        <w:pStyle w:val="Normal"/>
        <w:ind w:left="284" w:hanging="0"/>
        <w:rPr>
          <w:rFonts w:ascii="Calibri" w:hAnsi="Calibri" w:cs="Calibri"/>
          <w:color w:val="FF0000"/>
          <w:sz w:val="21"/>
        </w:rPr>
      </w:pPr>
      <w:r>
        <w:rPr>
          <w:rFonts w:cs="Calibri" w:ascii="Calibri" w:hAnsi="Calibri"/>
          <w:color w:val="FF0000"/>
          <w:sz w:val="21"/>
        </w:rPr>
      </w:r>
    </w:p>
    <w:p>
      <w:pPr>
        <w:pStyle w:val="Normal"/>
        <w:ind w:left="284" w:hanging="0"/>
        <w:rPr>
          <w:rFonts w:ascii="Calibri" w:hAnsi="Calibri" w:cs="Calibri"/>
          <w:color w:val="FF0000"/>
          <w:sz w:val="21"/>
        </w:rPr>
      </w:pPr>
      <w:r>
        <w:rPr>
          <w:rFonts w:cs="Calibri" w:ascii="Calibri" w:hAnsi="Calibri"/>
          <w:color w:val="FF0000"/>
          <w:sz w:val="21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74"/>
        <w:gridCol w:w="992"/>
        <w:gridCol w:w="530"/>
        <w:gridCol w:w="746"/>
        <w:gridCol w:w="1275"/>
        <w:gridCol w:w="1279"/>
      </w:tblGrid>
      <w:tr>
        <w:trPr>
          <w:trHeight w:val="56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Job Title: Clerical and admin assistant</w:t>
            </w:r>
          </w:p>
        </w:tc>
        <w:tc>
          <w:tcPr>
            <w:tcW w:w="3296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Ward/Department: Neurofibromatosis Centre</w:t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Recruiting Manager: Voluntary Services</w:t>
            </w:r>
          </w:p>
        </w:tc>
      </w:tr>
      <w:tr>
        <w:trPr>
          <w:trHeight w:val="56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Shift Pattern:</w:t>
            </w:r>
          </w:p>
        </w:tc>
        <w:tc>
          <w:tcPr>
            <w:tcW w:w="3296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Directorate &amp; Site: Medical Specialties. Guy’s</w:t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Line Manager: Henry Neville</w:t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equirements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ever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Occas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0-33% of work time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Frequ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-66%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work time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onsta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7-100%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work time</w:t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hysical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itt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tand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alk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Lifting and handling patien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Lifting and handling objects e.g. box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Push/pull e.g. trolley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Bend/squat/crouch/kneel/craw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 xml:space="preserve">X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limb/descend stai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limb ladders/work at heig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Using hands above shoulder heig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Twist/spinal rot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edentary/ immobile pos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aching forw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imple grasping/fine manipulation/ manual dexter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pplying hand grip for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Typ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rit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Operating foot contro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petitive mov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ork in confined spaces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ork within a te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sychosocial </w:t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petitive/complex tasks requiring attention to det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bility to concentrate/good memo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ommunication demands (phone/e-mail/face-to-fa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Night work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otational shift w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wear personal protective equi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d to deal with distressing/ challenging situa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deal with anxious/aggressive peop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work to deadli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supervise oth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Lone  w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283" w:hanging="357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Senso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Good vision essential (with or without glasses)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Good colour vision essential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Good hearing essential (with or without hearing aid(s)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Additional screening required pre-commenceme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Undertaking exposure prone procedures (EPP)/ Renal Dialysis*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Food handler*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xposure to chemical hazards e.g. skin and respiratory irritants (please specify)   </w:t>
            </w:r>
          </w:p>
          <w:p>
            <w:pPr>
              <w:pStyle w:val="Normal"/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xposure to physical hazards e.g. vibration, extremes of hot/cold temperature, extreme noise  (please specify)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Exposure to biological hazards e.g. viruses, bacteria, medical waste, animal handling (please specify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Classified worker under the Ionising Radiation Regulation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dditional immunity/screening post commencement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ontact with/access to patients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Contact with/handling clinical specimens 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1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luntaryservices@gstt.nhs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07:00Z</dcterms:created>
  <dc:creator>eosullivan</dc:creator>
  <dc:description/>
  <cp:keywords/>
  <dc:language>en-US</dc:language>
  <cp:lastModifiedBy>Bryan Amanda</cp:lastModifiedBy>
  <dcterms:modified xsi:type="dcterms:W3CDTF">2017-10-09T10:07:00Z</dcterms:modified>
  <cp:revision>2</cp:revision>
  <dc:subject/>
  <dc:title>Guy’s and St Thomas’ NHS Foundation Trust</dc:title>
</cp:coreProperties>
</file>