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v#####bjbjm�m�##################</w:t>
        <w:tab/>
        <w:t>###�v###�###�##�#######�#######################��##########��##########��##################�#####�#######�###�#######�#######J#######J#######J###############^#######�8######�8######�8##8###�8##D###"9##�###^#######fW##L###�:######�:######�:######�:######�:######�=######�=######�=######�V######�V######�V######�V######�V######�V######�V##$###�Y##h####\##d####W######################J#######wA######################�=##@###�=######wA######wA#######W##############�#######�#######�:##############�:##�### W######�C######�C######�C######wA##^###�###l###�:######J#######�:######�V##############�C######################################################wA######�V##############�C######�C##r###;N##T#######,###J###############################################################;O######�:######�: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Gƚ���#########�8######�A##^###�N##############�P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6W##0###fW######�N##�###~\######3B##f###~\######;O######################################################################;O##N###~\##############J#######�O##P###�=##�###�&gt;##�###�C######K?##�###�?##�###################################�=######�=######�=#######W#######W######################################�C##^###################################�=######�=######�=######fW######wA######wA######wA######wA##############^#######^#######^###$###�$##$###^#######^#######^#######�$######^#######^#######^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Booking Form 2015-2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ll sections &amp; fields##Client information ##Organisation/Department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Client Category (Please circle)#Internal #External#Commercial#Filming/ Photography##Name of Booking Organiser###Job Title###Address########Postcode###Telephone##Fax###Mobile##Email Address###Name of Facilitator on the day###Telephone##Email###Payment information </w:t>
      </w:r>
    </w:p>
    <w:p>
      <w:pPr>
        <w:pStyle w:val="PreformattedText"/>
        <w:bidi w:val="0"/>
        <w:jc w:val="left"/>
        <w:rPr/>
      </w:pPr>
      <w:r>
        <w:rPr/>
        <w:t>(Please note: bookings are charged after they have taken place)##GSTT USERS</w:t>
      </w:r>
    </w:p>
    <w:p>
      <w:pPr>
        <w:pStyle w:val="PreformattedText"/>
        <w:bidi w:val="0"/>
        <w:jc w:val="left"/>
        <w:rPr/>
      </w:pPr>
      <w:r>
        <w:rPr/>
        <w:t xml:space="preserve">(will be processed as an �internal recharge�)##Name of Budget Holder###Telephone##Email###Cost centre to charge </w:t>
      </w:r>
    </w:p>
    <w:p>
      <w:pPr>
        <w:pStyle w:val="PreformattedText"/>
        <w:bidi w:val="0"/>
        <w:jc w:val="left"/>
        <w:rPr/>
      </w:pPr>
      <w:r>
        <w:rPr/>
        <w:t>###NON-GSTT USERS</w:t>
      </w:r>
    </w:p>
    <w:p>
      <w:pPr>
        <w:pStyle w:val="PreformattedText"/>
        <w:bidi w:val="0"/>
        <w:jc w:val="left"/>
        <w:rPr/>
      </w:pPr>
      <w:r>
        <w:rPr/>
        <w:t xml:space="preserve">(will be invoiced)##Contact details (if different from above)######Invoice Address (if different from above) ########Postcode###Official Purchase Order number (if known)###Booking information ##Title of  Booking######Day of  Booking##Date of Booking###Access required from ##Access required until###Booking start time##Booking finish time###No of participants##No of faculty###Room information##St Thomas House SaIL Centre @ St Thomas� Hospital##Room name#Describe layout#Specify AV#Specify consumables##High Fidelity Simulation Room #####Seminar Room </w:t>
      </w:r>
    </w:p>
    <w:p>
      <w:pPr>
        <w:pStyle w:val="PreformattedText"/>
        <w:bidi w:val="0"/>
        <w:jc w:val="left"/>
        <w:rPr/>
      </w:pPr>
      <w:r>
        <w:rPr/>
        <w:t xml:space="preserve">#####Ward Simulation Room </w:t>
      </w:r>
    </w:p>
    <w:p>
      <w:pPr>
        <w:pStyle w:val="PreformattedText"/>
        <w:bidi w:val="0"/>
        <w:jc w:val="left"/>
        <w:rPr/>
      </w:pPr>
      <w:r>
        <w:rPr/>
        <w:t xml:space="preserve">#####Home Simulation Room </w:t>
      </w:r>
    </w:p>
    <w:p>
      <w:pPr>
        <w:pStyle w:val="PreformattedText"/>
        <w:bidi w:val="0"/>
        <w:jc w:val="left"/>
        <w:rPr/>
      </w:pPr>
      <w:r>
        <w:rPr/>
        <w:t xml:space="preserve">#####Outpatient Simulation Room #####For St Thomas House users: </w:t>
      </w:r>
    </w:p>
    <w:p>
      <w:pPr>
        <w:pStyle w:val="PreformattedText"/>
        <w:bidi w:val="0"/>
        <w:jc w:val="left"/>
        <w:rPr/>
      </w:pPr>
      <w:r>
        <w:rPr/>
        <w:t xml:space="preserve">PLEASE be aware of the restricted lift size. Consult the Service Level  Agreement for exact dimensions##Sherman  SaIL Centre @ Guy�s Hospital##Room name#Describe layout#Specify AV#Specify consumables##Olympus Simulation Laboratory#####High Fidelity Simulation Room#####Catering information </w:t>
      </w:r>
    </w:p>
    <w:p>
      <w:pPr>
        <w:pStyle w:val="PreformattedText"/>
        <w:bidi w:val="0"/>
        <w:jc w:val="left"/>
        <w:rPr/>
      </w:pPr>
      <w:r>
        <w:rPr/>
        <w:t>(please note catering orders need to be able to be contained within the room that you are booking)##Will the booking require catering? (Please circle)#Yes#No##If yes, please indicate if you have ordered this�.#Internally (from Trust Hospitality)#Externally ##Corporate Sponsorship##Is there corporate sponsorship for this booking? (Please circle)#Yes#No##Thank you for taking the time to complete this form fully.</w:t>
      </w:r>
    </w:p>
    <w:p>
      <w:pPr>
        <w:pStyle w:val="PreformattedText"/>
        <w:bidi w:val="0"/>
        <w:jc w:val="left"/>
        <w:rPr/>
      </w:pPr>
      <w:r>
        <w:rPr/>
        <w:t>Please email it to simulation@gstt.nhs.uk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Thomas House SaIL Centre - 1st Floor, St Thomas House, St Thomas'�Hospital, Westminster Bridge Road, London SE1 7EH</w:t>
      </w:r>
    </w:p>
    <w:p>
      <w:pPr>
        <w:pStyle w:val="PreformattedText"/>
        <w:bidi w:val="0"/>
        <w:jc w:val="left"/>
        <w:rPr/>
      </w:pPr>
      <w:r>
        <w:rPr/>
        <w:t>Sherman SaIL Centre - 4th Floor, Southwark Wing, Guy�s Hospital, Great Maze Pond, London, SE1 9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 ###!###"#######?###��÷���r_�_IA9(# #h'Z�##h�7!#5#�B*</w:t>
      </w:r>
    </w:p>
    <w:p>
      <w:pPr>
        <w:pStyle w:val="PreformattedText"/>
        <w:bidi w:val="0"/>
        <w:jc w:val="left"/>
        <w:rPr/>
      </w:pPr>
      <w:r>
        <w:rPr/>
        <w:t>OJ##QJ##ph�######h#$�#OJ##QJ#####h#T�#OJ##QJ###+#hd#�##hM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#�&gt;*#B*#CJ(#OJ##QJ##aJ(#ph##�#%#h�</w:t>
      </w:r>
    </w:p>
    <w:p>
      <w:pPr>
        <w:pStyle w:val="PreformattedText"/>
        <w:bidi w:val="0"/>
        <w:jc w:val="left"/>
        <w:rPr/>
      </w:pPr>
      <w:r>
        <w:rPr/>
        <w:t>T#5#�&gt;*#B*#CJ(#OJ##QJ##aJ(#ph##�#%#h\&amp;##5#�&gt;*#B*#CJ(#OJ##QJ##aJ(#ph##�#%#hF#�#5#�&gt;*#B*#CJ(#OJ##QJ##aJ(#ph##�#%#h�td#5#�&gt;*#B*#CJ(#OJ##QJ##aJ(#ph##�###hd#�#CJ #OJ##QJ##aJ ####h�#�#CJ #OJ##QJ##aJ ####hd#�##h�#�#CJ8#OJ##QJ##aJ8##*#j#####h�(v#CJ8#OJ##QJ##U##aJ8#mH##nH##u###.#j#####h#$�#CJ8#OJ##QJ##U##aJ8#mH##nH##tH##u###################!###"#######I###J###^###�############�############�############�############�############�############�############`############T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7!#q##kd#####$##$#If#####�l##�##########################�###�##)##f(################</w:t>
        <w:br/>
        <w:t>t##�##�0###�#######�#######�#######�#######�#######�#####�####6##�####�####�####�#�####�#�####�#�####�4�#######4�###</w:t>
        <w:br/>
        <w:t>#l#a�# #p�</w:t>
        <w:br/>
        <w:t>###�###�##yt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F#�######$#a$#gdeK�######$##��#]��#a$#gd#qi######��#]��#gd%l�#####gd�#�##</w:t>
        <w:tab/>
        <w:t>####�###q###u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?###H###I###J###\###_###w###x###y###z###{###|###}###~###�###�###�###�###�###�###�###�####</w:t>
        <w:tab/>
        <w:t>###</w:t>
        <w:tab/>
        <w:t>###</w:t>
        <w:tab/>
        <w:t>###</w:t>
        <w:tab/>
        <w:t>###</w:t>
        <w:tab/>
        <w:t>##</w:t>
        <w:tab/>
        <w:tab/>
        <w:t>###</w:t>
        <w:tab/>
        <w:t>###</w:t>
        <w:tab/>
        <w:t>###</w:t>
        <w:tab/>
        <w:t>###</w:t>
        <w:tab/>
        <w:t>##"</w:t>
        <w:tab/>
        <w:t>##%</w:t>
        <w:tab/>
        <w:t>##,</w:t>
        <w:tab/>
        <w:t>##-</w:t>
        <w:tab/>
        <w:t>##:</w:t>
        <w:tab/>
        <w:t>##=</w:t>
        <w:tab/>
        <w:t>##\</w:t>
        <w:tab/>
        <w:t>##^</w:t>
        <w:tab/>
        <w:t>##h</w:t>
        <w:tab/>
        <w:t>##i</w:t>
        <w:tab/>
        <w:t>##n</w:t>
        <w:tab/>
        <w:t>##����Ź��������ŝő�������}u}u}u}u}u}u��}ul####h�&amp;L#5#�OJ##QJ####h�&amp;L#OJ##QJ#####h�B�##h�&amp;L#5#�OJ##QJ####h�B�#OJ##QJ#####h�B�##h�B�#5#�OJ##QJ####hF#�##hF#�#6#�OJ##QJ####h#$�#OJ##QJ#####hsO##OJ##QJ#####hF#�##hsO##5#�OJ##QJ####hF#�#OJ##QJ#####hF#�##hF#�#5#�OJ##QJ####h�7!#OJ##QJ### #h'Z�##h�7!#5#�B*</w:t>
      </w:r>
    </w:p>
    <w:p>
      <w:pPr>
        <w:pStyle w:val="PreformattedText"/>
        <w:bidi w:val="0"/>
        <w:jc w:val="left"/>
        <w:rPr/>
      </w:pPr>
      <w:r>
        <w:rPr/>
        <w:t>OJ##QJ##ph�######h'Z�#5#�B*</w:t>
      </w:r>
    </w:p>
    <w:p>
      <w:pPr>
        <w:pStyle w:val="PreformattedText"/>
        <w:bidi w:val="0"/>
        <w:jc w:val="left"/>
        <w:rPr/>
      </w:pPr>
      <w:r>
        <w:rPr/>
        <w:t>OJ##QJ##ph�###*^###_###w###x###y###�############y############y############y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eK�#z##kda####$##$#If#####�l##�##########################�###�##)##f(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 #p�</w:t>
        <w:br/>
        <w:t>###����###yt'Z�###y###z###{###|###}###p############d############d############d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eK�##�##kd�####$##$#If#####�l##4##�##########################�0##�#�##)`#</w:t>
      </w:r>
    </w:p>
    <w:p>
      <w:pPr>
        <w:pStyle w:val="PreformattedText"/>
        <w:bidi w:val="0"/>
        <w:jc w:val="left"/>
        <w:rPr/>
      </w:pPr>
      <w:r>
        <w:rPr/>
        <w:t>###################Y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}###~###�###�###�###�###�###y############m############m############m############m############m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eK�##�##kde####$##$#If#####�l##4##�##########################�0##�#�##) #</w:t>
      </w:r>
    </w:p>
    <w:p>
      <w:pPr>
        <w:pStyle w:val="PreformattedText"/>
        <w:bidi w:val="0"/>
        <w:jc w:val="left"/>
        <w:rPr/>
      </w:pPr>
      <w:r>
        <w:rPr/>
        <w:t>###################Y#################</w:t>
        <w:br/>
        <w:t>t##�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�###�###�###�###9############-############-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�##kd�####$##$#If#####�l##�##########################�r##�#�</w:t>
      </w:r>
    </w:p>
    <w:p>
      <w:pPr>
        <w:pStyle w:val="PreformattedText"/>
        <w:bidi w:val="0"/>
        <w:jc w:val="left"/>
        <w:rPr/>
      </w:pPr>
      <w:r>
        <w:rPr/>
        <w:t>[#�#l"#)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##c###################�###################�#################</w:t>
        <w:tab/>
        <w:t>�###</w:t>
        <w:br/>
        <w:t>t##�##�</w:t>
        <w:br/>
        <w:t>###����####�0###�#######�#######�#######�#######�#######�#####�####6##�####�####�####�###�###�###�###�#�####�###�###�###�###�#�####�###�###�###�###�#�####�###�###�###�###�4�#######4�###</w:t>
        <w:br/>
        <w:t>#l#a�# #p�</w:t>
        <w:br/>
        <w:t>###����###yt'Z�###�###�###�###�###r############f############f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�##kd�####$##$#If#####�l##�##########################�0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f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�###�####</w:t>
        <w:tab/>
        <w:t>###</w:t>
        <w:tab/>
        <w:t>##r############f############f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�##kd*####$##$#If#####�l##�##########################�0##�#�##)##�###################n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#</w:t>
        <w:tab/>
        <w:t>###</w:t>
        <w:tab/>
        <w:t>###</w:t>
        <w:tab/>
        <w:t>###</w:t>
        <w:tab/>
        <w:t>##p############d############d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�##kd�####$##$#If#####�l##4##�##########################�0##�#�##)`#�###################n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#</w:t>
        <w:tab/>
        <w:t>###</w:t>
        <w:tab/>
        <w:t>###</w:t>
        <w:tab/>
        <w:t>##</w:t>
        <w:tab/>
        <w:tab/>
        <w:t>###</w:t>
        <w:tab/>
        <w:t>###</w:t>
        <w:tab/>
        <w:t>##y############m############m############m############m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�##kdR####$##$#If#####�l##4##�##########################�0##�#�##) #�###################n#################</w:t>
        <w:br/>
        <w:t>t##�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#</w:t>
        <w:tab/>
        <w:t>###</w:t>
        <w:tab/>
        <w:t>###</w:t>
        <w:tab/>
        <w:t>###</w:t>
        <w:tab/>
        <w:t>###</w:t>
        <w:tab/>
        <w:t>##4############(############(############(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�##kd�####$##$#If#####�l##4##�##########################�\##�#�#m#k #) #�###################�###################�###################�#################</w:t>
        <w:tab/>
        <w:t>�#######</w:t>
        <w:br/>
        <w:t>t##�##�####�###�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'Z�####</w:t>
        <w:tab/>
        <w:t>##$</w:t>
        <w:tab/>
        <w:t>##%</w:t>
        <w:tab/>
        <w:t>##,</w:t>
        <w:tab/>
        <w:t>##-</w:t>
        <w:tab/>
        <w:t>##�############*############�############�########################�##kd�####$##$#If#####�l##�##########################�\##�#�######)##�###################\###################�#####################################</w:t>
        <w:tab/>
        <w:t>�#######</w:t>
        <w:br/>
        <w:t>t##�##�####����#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'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-</w:t>
        <w:tab/>
        <w:t>##;</w:t>
        <w:tab/>
        <w:t>##&lt;</w:t>
        <w:tab/>
        <w:t>##=</w:t>
        <w:tab/>
        <w:t>##\</w:t>
        <w:tab/>
        <w:t>##�############�############*############�########################�##kd�####$##$#If#####�l##�##########################�\##�#�#�####)##�###################P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##########</w:t>
        <w:tab/>
        <w:t>�#######</w:t>
        <w:br/>
        <w:t>t##�##�####����#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'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\</w:t>
        <w:tab/>
        <w:t>##]</w:t>
        <w:tab/>
        <w:t>##^</w:t>
        <w:tab/>
        <w:t>##h</w:t>
        <w:tab/>
        <w:t>##i</w:t>
        <w:tab/>
        <w:t>##o</w:t>
        <w:tab/>
        <w:t>##p</w:t>
        <w:tab/>
        <w:t>##�############f############�############�############�############�##############################################################################################################�##kd|####$##$#If#####�l##�##########################�0##�#h</w:t>
      </w:r>
    </w:p>
    <w:p>
      <w:pPr>
        <w:pStyle w:val="PreformattedText"/>
        <w:bidi w:val="0"/>
        <w:jc w:val="left"/>
        <w:rPr/>
      </w:pPr>
      <w:r>
        <w:rPr/>
        <w:t>#)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p</w:t>
        <w:tab/>
        <w:t>##q</w:t>
        <w:tab/>
        <w:t>##�</w:t>
        <w:tab/>
        <w:t>##�</w:t>
        <w:tab/>
        <w:t>##6############*############*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�##kd#####$##$#If#####�l##�##########################�\##�#�######)##�###################\###################�#####################################</w:t>
        <w:tab/>
        <w:t>�#######</w:t>
        <w:br/>
        <w:t>t##�##�####����#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'Z�###n</w:t>
        <w:tab/>
        <w:t>##q</w:t>
        <w:tab/>
        <w:t>##x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$</w:t>
        <w:br/>
        <w:t>##)</w:t>
        <w:br/>
        <w:t>##,</w:t>
        <w:br/>
        <w:t>##8</w:t>
        <w:br/>
        <w:t>##A</w:t>
        <w:br/>
        <w:t>##C</w:t>
        <w:br/>
        <w:t>##D</w:t>
        <w:br/>
        <w:t>##F</w:t>
        <w:br/>
        <w:t>##T</w:t>
        <w:br/>
        <w:t>##U</w:t>
        <w:br/>
        <w:t>##^</w:t>
        <w:br/>
        <w:t>##f</w:t>
        <w:br/>
        <w:t>##g</w:t>
        <w:br/>
        <w:t>##h</w:t>
        <w:br/>
        <w:t>##i</w:t>
        <w:br/>
        <w:t>##y</w:t>
        <w:br/>
        <w:t>##�������</w:t>
      </w:r>
      <w:r>
        <w:rPr/>
        <w:t>۵�</w:t>
      </w:r>
      <w:r>
        <w:rPr/>
        <w:t>ϛ�</w:t>
      </w:r>
      <w:r>
        <w:rPr>
          <w:rtl w:val="true"/>
        </w:rPr>
        <w:t>ۏ�����</w:t>
      </w:r>
      <w:r>
        <w:rPr/>
        <w:t>۵</w:t>
      </w:r>
      <w:r>
        <w:rPr/>
        <w:t>�</w:t>
      </w:r>
      <w:r>
        <w:rPr/>
        <w:t>wnw]�T###########h�I�#5#�OJ##QJ## #h'Z�##h�I�#5#�B*</w:t>
      </w:r>
    </w:p>
    <w:p>
      <w:pPr>
        <w:pStyle w:val="PreformattedText"/>
        <w:bidi w:val="0"/>
        <w:jc w:val="left"/>
        <w:rPr/>
      </w:pPr>
      <w:r>
        <w:rPr/>
        <w:t>OJ##QJ##ph�######h�I�#6#�OJ##QJ####h'Z�##h�I�#6#�OJ##QJ####h�[t##h'Z�#6#�OJ##QJ####h�B�##h'Z�#5#�OJ##QJ####h'Z�##h'Z�#5#�OJ##QJ####h'Z�#5#�B*</w:t>
      </w:r>
    </w:p>
    <w:p>
      <w:pPr>
        <w:pStyle w:val="PreformattedText"/>
        <w:bidi w:val="0"/>
        <w:jc w:val="left"/>
        <w:rPr/>
      </w:pPr>
      <w:r>
        <w:rPr/>
        <w:t>OJ##QJ##ph�#### #h'Z�##h'Z�#5#�B*</w:t>
      </w:r>
    </w:p>
    <w:p>
      <w:pPr>
        <w:pStyle w:val="PreformattedText"/>
        <w:bidi w:val="0"/>
        <w:jc w:val="left"/>
        <w:rPr/>
      </w:pPr>
      <w:r>
        <w:rPr/>
        <w:t>OJ##QJ##ph�######h'Z�#6#�OJ##QJ####h'Z�##h'Z�#6#�OJ##QJ####h'Z�#OJ##QJ#####hF#�##h'Z�#5#�OJ##QJ####h'Z�#5#�OJ##QJ####h�&amp;L#OJ##QJ###�</w:t>
        <w:tab/>
        <w:t>##�</w:t>
        <w:tab/>
        <w:t>##�</w:t>
        <w:tab/>
        <w:t>###</w:t>
        <w:br/>
        <w:t>##�############y############y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'Z�#z##kd�####$##$#If#####�l##�##########################�###�##)##f(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 #p�</w:t>
        <w:br/>
        <w:t>###����###yt#U�####</w:t>
        <w:br/>
        <w:t>###</w:t>
        <w:br/>
        <w:t>###</w:t>
        <w:br/>
        <w:t>###</w:t>
        <w:br/>
        <w:t>##�############�############�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q##kdY</w:t>
        <w:tab/>
        <w:t>###$##$#If#####�l##�##########################�###�##)##f(################</w:t>
        <w:br/>
        <w:t>t##�##�0###�#######�#######�#######�#######�#######�#####�####6##�####�####�####�#�####�#�####�#�####�4�#######4�###</w:t>
        <w:br/>
        <w:t>#l#a�# #p�</w:t>
        <w:br/>
        <w:t>###�###�##yt#U�####</w:t>
        <w:br/>
        <w:t>###</w:t>
        <w:br/>
        <w:t>###</w:t>
        <w:br/>
        <w:t>##$</w:t>
        <w:br/>
        <w:t>##*</w:t>
        <w:br/>
        <w:t>##+</w:t>
        <w:br/>
        <w:t>##r############f############f############f############f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�##kd�</w:t>
        <w:tab/>
        <w:t>###$##$#If#####�l##�##########################�0##�#�##)##</w:t>
      </w:r>
    </w:p>
    <w:p>
      <w:pPr>
        <w:pStyle w:val="PreformattedText"/>
        <w:bidi w:val="0"/>
        <w:jc w:val="left"/>
        <w:rPr/>
      </w:pPr>
      <w:r>
        <w:rPr/>
        <w:t>###################Y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#U�###+</w:t>
        <w:br/>
        <w:t>##,</w:t>
        <w:br/>
        <w:t>##C</w:t>
        <w:br/>
        <w:t>##D</w:t>
        <w:br/>
        <w:t>##E</w:t>
        <w:br/>
        <w:t>##6############*############*############*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�##kd_</w:t>
        <w:br/>
        <w:t>###$##$#If#####�l##�##########################�\##�#�######)##�###################\###################�#####################################</w:t>
        <w:tab/>
        <w:t>�#######</w:t>
        <w:br/>
        <w:t>t##�##�####����#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#U�###E</w:t>
        <w:br/>
        <w:t>##F</w:t>
        <w:br/>
        <w:t>##U</w:t>
        <w:br/>
        <w:t>##h</w:t>
        <w:br/>
        <w:t>##r############f############f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�##kd@####$##$#If#####�l##�##########################�0##�#�##)##</w:t>
      </w:r>
    </w:p>
    <w:p>
      <w:pPr>
        <w:pStyle w:val="PreformattedText"/>
        <w:bidi w:val="0"/>
        <w:jc w:val="left"/>
        <w:rPr/>
      </w:pPr>
      <w:r>
        <w:rPr/>
        <w:t>###################Y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#U�###h</w:t>
        <w:br/>
        <w:t>##i</w:t>
        <w:br/>
        <w:t>##�</w:t>
        <w:br/>
        <w:t>##�</w:t>
        <w:br/>
        <w:t>##�############�############y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</w:t>
        <w:tab/>
        <w:t>###$#If####gd�[t#q##kd�####$##$#If#####�l##�##########################�###�##)##f(################</w:t>
        <w:br/>
        <w:t>t##�##�0###�#######�#######�#######�#######�#######�#####�####6##�####�####�####�#�####�#�####�#�####�4�#######4�###</w:t>
        <w:br/>
        <w:t>#l#a�# #p�</w:t>
        <w:br/>
        <w:t>###�###�##yt#U�###y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(###*###+###,###-###.###2###������¶����</w:t>
      </w:r>
      <w:r>
        <w:rPr>
          <w:rtl w:val="true"/>
        </w:rPr>
        <w:t>ߪ</w:t>
      </w:r>
      <w:r>
        <w:rPr/>
        <w:t>�֞��</w:t>
      </w:r>
      <w:r>
        <w:rPr/>
        <w:t>}ul`Xl`XL##########h�#�##h�#�#5#�OJ##QJ####hsO##OJ##QJ#####h�#�##hsO##5#�OJ##QJ####hsO##5#�OJ##QJ####h�&amp;L#OJ##QJ#####hF#�##h�&amp;L#5#�OJ##QJ####h�&amp;L#5#�OJ##QJ####h�[t##h�I�#5#�OJ##QJ####h�I�##h�I�#6#�OJ##QJ####h�I�##h�I�#5#�OJ##QJ####h�B�##h'Z�#6#�OJ##QJ####h'Z�#OJ##QJ#####h�B�##h'Z�#5#�OJ##QJ####h�I�#5#�OJ##QJ####h�I�#OJ##QJ#####h�B�##h�I�#5#�OJ##QJ####h�B�##h�I�#6#�OJ##QJ####�</w:t>
        <w:br/>
        <w:t>##�</w:t>
        <w:br/>
        <w:t>##�</w:t>
        <w:br/>
        <w:t>##�</w:t>
        <w:br/>
        <w:t>##p############g############[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</w:t>
        <w:tab/>
        <w:t>###$#If####gd�[t##�##kd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4##�##########################�0##�#�</w:t>
        <w:tab/>
        <w:t>#)`#$</w:t>
        <w:tab/>
        <w:t>##################B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�</w:t>
        <w:br/>
        <w:t>##�</w:t>
        <w:br/>
        <w:t>##�</w:t>
        <w:br/>
        <w:t>##�</w:t>
        <w:br/>
        <w:t>##p############g############[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</w:t>
        <w:tab/>
        <w:t>###$#If####gd�[t##�#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4##�##########################�0##�#�</w:t>
        <w:tab/>
        <w:t>#) #$</w:t>
        <w:tab/>
        <w:t>##################B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�</w:t>
        <w:br/>
        <w:t>##�</w:t>
        <w:br/>
        <w:t>##�</w:t>
        <w:br/>
        <w:t>##�</w:t>
        <w:br/>
        <w:t>##p############d############d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�##kdh</w:t>
      </w:r>
    </w:p>
    <w:p>
      <w:pPr>
        <w:pStyle w:val="PreformattedText"/>
        <w:bidi w:val="0"/>
        <w:jc w:val="left"/>
        <w:rPr/>
      </w:pPr>
      <w:r>
        <w:rPr/>
        <w:t>###$##$#If#####�l##4##�##########################�0##�#�</w:t>
        <w:tab/>
        <w:t>#)`#$</w:t>
        <w:tab/>
        <w:t>##################B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�</w:t>
        <w:br/>
        <w:t>##�</w:t>
        <w:br/>
        <w:t>##�</w:t>
        <w:br/>
        <w:t>##�</w:t>
        <w:br/>
        <w:t>##�</w:t>
        <w:br/>
        <w:t>##�</w:t>
        <w:br/>
        <w:t>##y############m############m############m############m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�##kd�</w:t>
      </w:r>
    </w:p>
    <w:p>
      <w:pPr>
        <w:pStyle w:val="PreformattedText"/>
        <w:bidi w:val="0"/>
        <w:jc w:val="left"/>
        <w:rPr/>
      </w:pPr>
      <w:r>
        <w:rPr/>
        <w:t>###$##$#If#####�l##4##�##########################�0##�#�</w:t>
        <w:tab/>
        <w:t>#) #$</w:t>
        <w:tab/>
        <w:t>##################B#################</w:t>
        <w:br/>
        <w:t>t##�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�</w:t>
        <w:br/>
        <w:t>##�</w:t>
        <w:br/>
        <w:t>##�</w:t>
        <w:br/>
        <w:t>######4############+############+###########################################</w:t>
        <w:tab/>
        <w:t>###$#If####gd�[t##�##kdx####$##$#If#####�l##4##�##########################�\##�#�</w:t>
        <w:tab/>
        <w:t>m#k #) #$</w:t>
        <w:tab/>
        <w:t>##################�###################�###################�#################</w:t>
        <w:tab/>
        <w:t>�#######</w:t>
        <w:br/>
        <w:t>t##�##�####����#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�I�###############m############a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7!#�##kda####$##$#If#####�l##�##########################�0##�#�##)##H#####################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####����######�###�##yt�I�###########)###*###�############y############y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z##kd#####$##$#If#####�l##�##########################�###�##)##f(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 #p�</w:t>
        <w:br/>
        <w:t>###����###yt'Z�###*###+###,###-###p############d############d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�##kdu####$##$#If#####�l##4##�##########################�0##�#p##)`#�###################� ################</w:t>
        <w:tab/>
        <w:t>�###</w:t>
        <w:br/>
        <w:t>t##�##�</w:t>
        <w:br/>
        <w:t>###����##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-###.###&gt;###?###O###P###y############m############m############m############m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�##kd#####$##$#If#####�l##4##�##########################�0##�#p##) #�###################� ################</w:t>
        <w:br/>
        <w:t>t##�##�0###�#######�#######�#######�#######�#######�#####�####6##�####�####�####�###�#�####�###�#�####�###�#�####�###�4�#######4�###</w:t>
        <w:br/>
        <w:t>#l#a�# #p�</w:t>
        <w:br/>
        <w:t>###����###yt'Z�###2###4###5###6###?###@###P###Q###W###f###n###}######�###�###�###�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����{pep]p##############hU"�#OJ##QJ#####h�I�##hsO##OJ##QJ#####h�I�##hU"�#OJ##QJ#####h'Z�##h'Z�#5#�OJ##QJ####h'Z�##hsO##5#�OJ##QJ####h�7!#OJ##QJ#####h�7!#5#�OJ##QJ####h'Z�#OJ##QJ#####h'Z�#5#�OJ##QJ####h�#�##h#$�#5#�OJ##QJ####h�#�##h'Z�#5#�OJ##QJ####h#=&amp;#5#�OJ##QJ####h�#�##h#=&amp;#5#�OJ##QJ####h�#�#OJ##QJ#####h�#�##h�#�#5#�OJ##QJ####h�#�#5#�OJ##QJ###"P###Q###g###h###~###6############*############*############*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�##kd�####$##$#If#####�l##�##########################�\##�#p#�# ##)##�#################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9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�#######</w:t>
        <w:br/>
        <w:t>t##�##�####����#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'Z�###~######�###�###�###�############*############�############�########################�##kdf####$##$#If#####�l##�##########################�\##�#�</w:t>
        <w:tab/>
        <w:t>�####)##$</w:t>
        <w:tab/>
        <w:t>#######################################</w:t>
        <w:br/>
        <w:t>###################</w:t>
        <w:br/>
        <w:t>################</w:t>
        <w:tab/>
        <w:t>�#######</w:t>
        <w:br/>
        <w:t>t##�##�####����#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'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�###�###�###�###�###�############�############*############�########################�##kdG####$##$#If#####�l##�##########################�\##�#�</w:t>
        <w:tab/>
        <w:t>�####)##$</w:t>
        <w:tab/>
        <w:t>#######################################</w:t>
        <w:br/>
        <w:t>###################</w:t>
        <w:br/>
        <w:t>################</w:t>
        <w:tab/>
        <w:t>�#######</w:t>
        <w:br/>
        <w:t>t##�##�####����#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'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�###�###�###�###�###�############�############�############*########################�##kd(####$##$#If#####�l##�##########################�\##�#�</w:t>
        <w:tab/>
        <w:t>�####)##$</w:t>
        <w:tab/>
        <w:t>#######################################</w:t>
        <w:br/>
        <w:t>###################</w:t>
        <w:br/>
        <w:t>################</w:t>
        <w:tab/>
        <w:t>�#######</w:t>
        <w:br/>
        <w:t>t##�##�####����######�###�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####����###����������###����###yt'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y############m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sO##z##kd#####$##$#If#####�l##�##########################�###�##)##f(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 #p�</w:t>
        <w:br/>
        <w:t>###����###yt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y############m############m############m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z##kd�####$##$#If#####�l##�##########################�###�##)##f(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 #p�</w:t>
        <w:br/>
        <w:t>###����###yt�I�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############"##########################################</w:t>
        <w:tab/>
        <w:t>###$#If####gdU"�#�##kd#####$##$#If#####�l##�##########################�\##�#�</w:t>
        <w:br/>
        <w:t>�####)###</w:t>
        <w:br/>
        <w:t>###################</w:t>
        <w:br/>
        <w:t>###################</w:t>
        <w:br/>
        <w:t>###################</w:t>
        <w:br/>
        <w:t>################</w:t>
        <w:tab/>
        <w:t>�#########</w:t>
        <w:br/>
        <w:t>t##�##�(###����######����######����#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(###����######����######����######����###yt�I�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@############7############7################</w:t>
        <w:tab/>
        <w:t>###$#If####gdU"�#�##kd#####$##$#If#####�l##�##########################�\##�#�</w:t>
        <w:br/>
        <w:t>�####)###</w:t>
        <w:br/>
        <w:t>###################</w:t>
        <w:br/>
        <w:t>###################</w:t>
        <w:br/>
        <w:t>###################</w:t>
        <w:br/>
        <w:t>################</w:t>
        <w:tab/>
        <w:t>�###</w:t>
        <w:br/>
        <w:t>t##�##�</w:t>
        <w:br/>
        <w:t>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</w:t>
        <w:br/>
        <w:t>###����###yt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[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]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�������������ɾ�����}��u����l`X###################h�7!#OJ##QJ#####hF#�##h�7!#5#�OJ##QJ####h�7!#5#�OJ##QJ####h'Z�#OJ##QJ#####h'Z�##hsO##5#�OJ##QJ####h'Z�##h'Z�#5#�OJ##QJ####h'Z�##h�I�#5#�OJ##QJ## #h'Z�##h�I�#5#�B*</w:t>
      </w:r>
    </w:p>
    <w:p>
      <w:pPr>
        <w:pStyle w:val="PreformattedText"/>
        <w:bidi w:val="0"/>
        <w:jc w:val="left"/>
        <w:rPr/>
      </w:pPr>
      <w:r>
        <w:rPr/>
        <w:t>OJ##QJ##ph�######h�I�##h�I�#6#�OJ##QJ####h�I�##h�I�#OJ##QJ#####h�I�#5#�B*</w:t>
      </w:r>
    </w:p>
    <w:p>
      <w:pPr>
        <w:pStyle w:val="PreformattedText"/>
        <w:bidi w:val="0"/>
        <w:jc w:val="left"/>
        <w:rPr/>
      </w:pPr>
      <w:r>
        <w:rPr/>
        <w:t>OJ##QJ##ph�######h�I�##hU"�#OJ##QJ#####h�I�##hsO##OJ##QJ#####hU"�#OJ##QJ#####h�I�##h'Z�#OJ##QJ#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@############7############7################</w:t>
        <w:tab/>
        <w:t>###$#If####gdU"�#�##kd�####$##$#If#####�l##�##########################�\##�#�</w:t>
        <w:br/>
        <w:t>�####)###</w:t>
        <w:br/>
        <w:t>###################</w:t>
        <w:br/>
        <w:t>###################</w:t>
        <w:br/>
        <w:t>###################</w:t>
        <w:br/>
        <w:t>################</w:t>
        <w:tab/>
        <w:t>�###</w:t>
        <w:br/>
        <w:t>t##�##�</w:t>
        <w:br/>
        <w:t>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</w:t>
        <w:br/>
        <w:t>###����###yt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@############7############7################</w:t>
        <w:tab/>
        <w:t>###$#If####gdU"�#�##kdz####$##$#If#####�l##�##########################�\##�#�</w:t>
        <w:br/>
        <w:t>�####)###</w:t>
        <w:br/>
        <w:t>###################</w:t>
        <w:br/>
        <w:t>###################</w:t>
        <w:br/>
        <w:t>###################</w:t>
        <w:br/>
        <w:t>################</w:t>
        <w:tab/>
        <w:t>�###</w:t>
        <w:br/>
        <w:t>t##�##�</w:t>
        <w:br/>
        <w:t>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</w:t>
        <w:br/>
        <w:t>###����###yt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@############7############�################</w:t>
        <w:tab/>
        <w:t>###$#If####gdU"�#�##kd/####$##$#If#####�l##�##########################�\##�#�</w:t>
        <w:br/>
        <w:t>�####)###</w:t>
        <w:br/>
        <w:t>###################</w:t>
        <w:br/>
        <w:t>###################</w:t>
        <w:br/>
        <w:t>###################</w:t>
        <w:br/>
        <w:t>################</w:t>
        <w:tab/>
        <w:t>�###</w:t>
        <w:br/>
        <w:t>t##�##�</w:t>
        <w:br/>
        <w:t>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</w:t>
        <w:br/>
        <w:t>###����###yt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�############�############@############4############4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�##kd�####$##$#If#####�l##�##########################�\##�#�</w:t>
        <w:br/>
        <w:t>�####)###</w:t>
        <w:br/>
        <w:t>###################</w:t>
        <w:br/>
        <w:t>###################</w:t>
        <w:br/>
        <w:t>###################</w:t>
        <w:br/>
        <w:t>################</w:t>
        <w:tab/>
        <w:t>�###</w:t>
        <w:br/>
        <w:t>t##�##�</w:t>
        <w:br/>
        <w:t>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</w:t>
        <w:br/>
        <w:t>###����###yt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\</w:t>
      </w:r>
    </w:p>
    <w:p>
      <w:pPr>
        <w:pStyle w:val="PreformattedText"/>
        <w:bidi w:val="0"/>
        <w:jc w:val="left"/>
        <w:rPr/>
      </w:pPr>
      <w:r>
        <w:rPr/>
        <w:t>##]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'Z�#q##kd�####$##$#If#####�l##�##########################�###�##)##f(################</w:t>
        <w:br/>
        <w:t>t##�##�0###�#######�#######�#######�#######�#######�#####�####6##�####�####�####�#�####�#�####�#�####�4�#######4�###</w:t>
        <w:br/>
        <w:t>#l#a�# #p�</w:t>
        <w:br/>
        <w:t>###�###�##yt#U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y############m############m############m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U�#z##kd#####$##$#If#####�l##�##########################�###�##)##f(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 #p�</w:t>
        <w:br/>
        <w:t>###����###yt�I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+############"##########################################</w:t>
        <w:tab/>
        <w:t>###$#If####gdU"�#�##kd�####$##$#If#####�l##�##########################�\##�#�</w:t>
        <w:br/>
        <w:t>�####)###</w:t>
        <w:br/>
        <w:t>###################</w:t>
        <w:br/>
        <w:t>###################</w:t>
        <w:br/>
        <w:t>###################</w:t>
        <w:br/>
        <w:t>################</w:t>
        <w:tab/>
        <w:t>�#########</w:t>
        <w:br/>
        <w:t>t##�##�(###����######����######����###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(###����######����######����######����###yt�I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@############7############�################</w:t>
        <w:tab/>
        <w:t>###$#If####gdU"�#�##kd�####$##$#If#####�l##�##########################�\##�#�</w:t>
        <w:br/>
        <w:t>�####)###</w:t>
        <w:br/>
        <w:t>###################</w:t>
        <w:br/>
        <w:t>###################</w:t>
        <w:br/>
        <w:t>###################</w:t>
        <w:br/>
        <w:t>################</w:t>
        <w:tab/>
        <w:t>�###</w:t>
        <w:br/>
        <w:t>t##�##�</w:t>
        <w:br/>
        <w:t>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</w:t>
        <w:br/>
        <w:t>###����###yt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�</w:t>
      </w:r>
    </w:p>
    <w:p>
      <w:pPr>
        <w:pStyle w:val="PreformattedText"/>
        <w:bidi w:val="0"/>
        <w:jc w:val="left"/>
        <w:rPr/>
      </w:pPr>
      <w:r>
        <w:rPr/>
        <w:t>##################{###�############�############@############4############4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�##kdC####$##$#If#####�l##�##########################�\##�#�</w:t>
        <w:br/>
        <w:t>�####)###</w:t>
        <w:br/>
        <w:t>###################</w:t>
        <w:br/>
        <w:t>###################</w:t>
        <w:br/>
        <w:t>###################</w:t>
        <w:br/>
        <w:t>################</w:t>
        <w:tab/>
        <w:t>�###</w:t>
        <w:br/>
        <w:t>t##�##�</w:t>
        <w:br/>
        <w:t>###����####�0###�#######�#######�#######�#######�#######�#####�####6##�####�####�####�###�###�###�#�####�###�###�###�#�####�###�###�###�#�####�###�###�###�4�#######4�###</w:t>
        <w:br/>
        <w:t>#l#a�# #p�</w:t>
        <w:br/>
        <w:t>###����###yt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#####{###|###�###�###�###�###�###�###############0###1###2###b###c###r###{###�###�###�###�###</w:t>
      </w:r>
    </w:p>
    <w:p>
      <w:pPr>
        <w:pStyle w:val="PreformattedText"/>
        <w:bidi w:val="0"/>
        <w:jc w:val="left"/>
        <w:rPr/>
      </w:pPr>
      <w:r>
        <w:rPr/>
        <w:t>###0###j###�###�###�###�###�###�###�###�###�###�###�����������</w:t>
      </w:r>
      <w:r>
        <w:rPr/>
        <w:t>ַ����</w:t>
      </w:r>
      <w:r>
        <w:rPr/>
        <w:t>릘��</w:t>
      </w:r>
      <w:r>
        <w:rPr/>
        <w:t>wwmeaeaeaea#################h�dE####j#####h�dE#U####heK�#CJ##OJ##QJ#####h#T�#OJ##QJ#####hsf�#OJ##QJ### #h�I�##h�7!#5#�B*</w:t>
      </w:r>
    </w:p>
    <w:p>
      <w:pPr>
        <w:pStyle w:val="PreformattedText"/>
        <w:bidi w:val="0"/>
        <w:jc w:val="left"/>
        <w:rPr/>
      </w:pPr>
      <w:r>
        <w:rPr/>
        <w:t>OJ##QJ##ph�######h�I�#5#�B*</w:t>
      </w:r>
    </w:p>
    <w:p>
      <w:pPr>
        <w:pStyle w:val="PreformattedText"/>
        <w:bidi w:val="0"/>
        <w:jc w:val="left"/>
        <w:rPr/>
      </w:pPr>
      <w:r>
        <w:rPr/>
        <w:t>OJ##QJ##ph�#### #h�I�##h�I�#5#�B*</w:t>
      </w:r>
    </w:p>
    <w:p>
      <w:pPr>
        <w:pStyle w:val="PreformattedText"/>
        <w:bidi w:val="0"/>
        <w:jc w:val="left"/>
        <w:rPr/>
      </w:pPr>
      <w:r>
        <w:rPr/>
        <w:t>OJ##QJ##ph�######h�7!##h�7!#OJ##QJ#####h�[t#OJ##QJ#####hF#�##h�7!#6#�OJ##QJ####h�7!#5#�OJ##QJ####h�7!##h�7!#5#�OJ##QJ####h�7!#OJ##QJ#####h�7!##h�7!#6#�OJ##QJ####{###|###�###�###�###�############y############y############y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z##kd�####$##$#If#####�l##�##########################�###�##)##f(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 #p�</w:t>
        <w:br/>
        <w:t>###����###yt&lt;#�###�###�###�###########n############b############Y############b######################################################################################################################</w:t>
        <w:tab/>
        <w:t>###$#If####gd�7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#�##kdk####$##$#If#####�l##�##########################�F##�#�####)##3####################</w:t>
        <w:br/>
        <w:t>###################</w:t>
        <w:br/>
        <w:t>################</w:t>
        <w:br/>
        <w:t>t##�##�0###�#######�#######�#######�#######�#######�#####�###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 #yt&lt;#�###########1###n############b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7!##�##kd�####$##$#If#####�l##�##########################�F##�#+#�##)##w</w:t>
      </w:r>
    </w:p>
    <w:p>
      <w:pPr>
        <w:pStyle w:val="PreformattedText"/>
        <w:bidi w:val="0"/>
        <w:jc w:val="left"/>
        <w:rPr/>
      </w:pPr>
      <w:r>
        <w:rPr/>
        <w:t>##################w</w:t>
      </w:r>
    </w:p>
    <w:p>
      <w:pPr>
        <w:pStyle w:val="PreformattedText"/>
        <w:bidi w:val="0"/>
        <w:jc w:val="left"/>
        <w:rPr/>
      </w:pPr>
      <w:r>
        <w:rPr/>
        <w:t>##################x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#######�#######�#######�#######�#######�#####�###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 #yt&lt;#�###1###2###s###w###z###�############y############y############y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&lt;#�#z##kd]####$##$#If#####�l##�##########################�###�##)##f(################</w:t>
        <w:tab/>
        <w:t>�##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 #p�</w:t>
        <w:br/>
        <w:t>###����###yt&lt;#�###z###{###�###�###n############b############b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I�##�##kd�####$##$#If#####�l##�##########################�F##�#�#�##)##�###################$</w:t>
        <w:tab/>
        <w:t>##################v</w:t>
        <w:tab/>
        <w:t>################</w:t>
        <w:br/>
        <w:t>t##�##�0###�#######�#######�#######�#######�#######�#####�###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 #yt�[t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�###�###�###�###�############�############�############�############�############�############�############�############�############�############�############�############�############�############�############�#####################$#a$#gdeK�##j##kdP ###$##$#If#####�l##�##########################�###�##)##f(################</w:t>
        <w:br/>
        <w:t>t##�##�0###�#######�#######�#######�#######�#######�#####�####6##�####�####�####�#�####�#�####�#�####�4�#######4�###</w:t>
        <w:br/>
        <w:t>#l#a�# #yt�#�###�###�###�###�###�###�###</w:t>
      </w:r>
    </w:p>
    <w:p>
      <w:pPr>
        <w:pStyle w:val="PreformattedText"/>
        <w:bidi w:val="0"/>
        <w:jc w:val="left"/>
        <w:rPr/>
      </w:pPr>
      <w:r>
        <w:rPr/>
        <w:t>###o###p###q###r###s###t###u###v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$#a$#gdeK�#####gdFC^#######�###�###�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$###&amp;###&gt;###L###n###o###p###q###r###s###t###u###v###�������񴤏�����</w:t>
      </w:r>
      <w:r>
        <w:rPr>
          <w:rtl w:val="true"/>
        </w:rPr>
        <w:t>ٴ</w:t>
      </w:r>
      <w:r>
        <w:rPr/>
        <w:t>�񋇃</w:t>
      </w:r>
      <w:r>
        <w:rPr/>
        <w:t>{wsi#########################################################################heK�#CJ##OJ##QJ#####h�#{####h�#~####h�#~#CJ##aJ#####h�#�####h�dE####h~Bw##(#hFC^##hFC^#5#�B*#CJ##OJ##QJ##aJ##ph3��####hd#�##hFC^#5#�CJ##OJ##QJ##aJ##(#hd#�##hFC^#5#�B*#CJ##OJ##QJ##aJ##ph##�####hFC^##hFC^#CJ##H*#OJ##QJ##aJ####hFC^#CJ##OJ##QJ##aJ#####hd#�#CJ##OJ##QJ##aJ#####hFC^##hFC^#CJ##OJ##QJ##aJ###z#+p#</w:t>
        <w:br/>
        <w:t>##,p#</w:t>
        <w:br/>
        <w:t>##-p#</w:t>
        <w:br/>
        <w:t>##.p#</w:t>
        <w:br/>
        <w:t>##1�h#/R #4�####�#</w:t>
        <w:br/>
        <w:t>##5�####�#</w:t>
        <w:br/>
        <w:t>##6�####�#</w:t>
        <w:br/>
        <w:t>##7�####�#</w:t>
        <w:br/>
        <w:t>##:p%l�##��. ��A!��#"�h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sei�#�v4��(qB�p������##JFIF#####H#H##��#@ICC_PROFILE######0appl# ##mntrRGB XYZ #�##########acspAPPL####appl##################��######�-appl################################################dscm#######�desc###�###ogXYZ###l####wtpt###�####rXYZ###�####bXYZ###�####rTRC###�####cprt###�###8chad#######,gTRC###�####bTRC###�####mluc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US###&amp;###~esES###&amp;###�daDK###.###�deDE###,###�fiFI###(###�frFU###(###*itIT###(###VnlNL###(####nbNO###&amp;####ptBR###&amp;###�svSE###&amp;####jaJP#######RkoKR#######@zhTW#######lzhCN#######�ruRU###"###�plPL###,###�#Y#l#e#i#n#e#n# #R#G#B#-#p#r#o#f#i#i#l#i#G#e#n#e#r#i#s#k# #R#G#B#-#p#r#o#f#i#l#P#r#o#f#i#l# #G#�#n#�#r#i#q#u#e# #R#V#BN#�,# #R#G#B# 0�0�0�0�0�0�#u(# #R#G#B# �r_icϏ�#P#e#r#f#i#l# #R#G#B# #G#e#n#�#r#i#c#o#A#l#l#g#e#m#e#i#n#e#s# #R#G#B#-#P#r#o#f#i#lfn�## #R#G#B# cϏ�e�N�#G#e#n#e#r#e#l# #R#G#B#-#b#e#s#k#r#i#v#e#l#s#e#A#l#g#e#m#e#e#n# #R#G#B#-#p#r#o#f#i#e#l�|�## #R#G#B# �#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P#r#o#f#i#l#o# #R#G#B# #G#e#n#e#r#i#c#o#G#e#n#e#r#i#c# #R#G#B# #P#r#o#f#i#l#e###1#I#8#9# #?#@#&gt;#D#8#;#L# #R#G#B#U#n#i#w#e#r#s#a#l#n#y# #p#r#o#f#i#l# #R#G#B##desc########Generic RGB Profile############Generic RGB Profile##################################################XYZ ######Zu##�s###4XYZ ######�R#######�XYZ ######tM##=�###�XYZ ######(####�##�6curv#########�##text####Copyright 2007 Apple Inc., all rights reserved.#sf32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##����&amp;###�##����������###�##�l��#tExif##MM#*#################&gt;###########F#(##########�i#########N#######H#######H######�##########D�##########�####��#C###################################</w:t>
        <w:tab/>
        <w:br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��#C############</w:t>
        <w:tab/>
        <w:t>#</w:t>
        <w:tab/>
        <w:t>##################################################��####�#D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(#��(#��(#��(#��(#��(#��(#��(#��(#��(#��(#�����#���e�O</w:t>
        <w:br/>
        <w:t>�6�v</w:t>
      </w:r>
      <w:r>
        <w:rPr>
          <w:rtl w:val="true"/>
        </w:rPr>
        <w:t>ډ</w:t>
      </w:r>
      <w:r>
        <w:rPr/>
        <w:t>�</w:t>
      </w:r>
      <w:r>
        <w:rPr/>
        <w:t>Q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�#D</w:t>
        <w:br/>
        <w:t>G�K#ːAXd#�#z#^W��1</w:t>
        <w:br/>
        <w:t>�#7����y�a��ӡM�n��#��</w:t>
        <w:tab/>
        <w:t>⹳��</w:t>
        <w:tab/>
        <w:t>#h%@�6U���#qR</w:t>
      </w:r>
      <w:r>
        <w:rPr>
          <w:rtl w:val="true"/>
        </w:rPr>
        <w:t>מ</w:t>
      </w:r>
      <w:r>
        <w:rPr/>
        <w:t>Ս(�#�(�#�(�#�(�#�(�#�(�#�(�#�(�#�(�#�(�#�(�#�k2�l�ʈ�,��#�_%������K�#|8�u#���.c�{)�:t/�#����"��^�W��3#Ia�u#[mF1]�)5#�V�lN2�#�G��v�#�������#ů</w:t>
      </w:r>
      <w:r>
        <w:rPr>
          <w:rtl w:val="true"/>
        </w:rPr>
        <w:t>گ</w:t>
      </w:r>
      <w:r>
        <w:rPr/>
        <w:t>�</w:t>
      </w:r>
      <w:r>
        <w:rPr/>
        <w:t>.eӼ3�##�1�K#�ss.?�i#)�#���#�g��:o�#�9��&lt;0�#��&amp;k��#U�%���ni?�A��9����;z/ɴ�##�#��SG�����</w:t>
        <w:tab/>
        <w:t>o�#</w:t>
      </w:r>
      <w:r>
        <w:rPr/>
        <w:t>ᝦ�</w:t>
      </w:r>
      <w:r>
        <w:rPr/>
        <w:t>n?���R�ı#k[�;�#�+�o#�C�Ŀ#����j�W�</w:t>
      </w:r>
      <w:r>
        <w:rPr>
          <w:rtl w:val="true"/>
        </w:rPr>
        <w:t>ݲ</w:t>
      </w:r>
      <w:r>
        <w:rPr/>
        <w:t>e\��ώc�6�#{#�Q��qf&lt;7�����)ӽ��%8</w:t>
      </w:r>
      <w:r>
        <w:rPr/>
        <w:t>߳</w:t>
      </w:r>
      <w:r>
        <w:rPr/>
        <w:t>qo���V~F�3</w:t>
        <w:br/>
        <w:t>5gȮ�</w:t>
      </w:r>
      <w:r>
        <w:rPr/>
        <w:t>٦</w:t>
      </w:r>
      <w:r>
        <w:rPr/>
        <w:t>�</w:t>
      </w:r>
      <w:r>
        <w:rPr/>
        <w:t>㿪���</w:t>
      </w:r>
      <w:r>
        <w:rPr/>
        <w:t>E#��E#P#E#P#E#P#E#P#=B��JЯu=B�+K#H#{��l,h��1=�#���Ե��#���#4ԣt�Y�}�#�m�Tm�";#�f#�w��o���,��</w:t>
      </w:r>
      <w:r>
        <w:rPr>
          <w:rtl w:val="true"/>
        </w:rPr>
        <w:t>߄</w:t>
      </w:r>
      <w:r>
        <w:rPr/>
        <w:t>zw���j:�K���#�6#����#�#Q</w:t>
      </w:r>
      <w:r>
        <w:rPr>
          <w:rtl w:val="true"/>
        </w:rPr>
        <w:t>ڼ</w:t>
      </w:r>
      <w:r>
        <w:rPr/>
        <w:t>���</w:t>
      </w:r>
      <w:r>
        <w:rPr/>
        <w:t>/�#�Q&lt;~#�FP�O�S�F}+�.</w:t>
        <w:br/>
        <w:t>�c��&gt;�Z�!</w:t>
      </w:r>
      <w:r>
        <w:rPr/>
        <w:t>훌</w:t>
      </w:r>
      <w:r>
        <w:rPr/>
        <w:t>y�#���v�j�m7</w:t>
      </w:r>
      <w:r>
        <w:rPr/>
        <w:t>軟</w:t>
      </w:r>
      <w:r>
        <w:rPr/>
        <w:t>'�c#LG��\�#</w:t>
      </w:r>
      <w:r>
        <w:rPr>
          <w:rtl w:val="true"/>
        </w:rPr>
        <w:t>ݓ</w:t>
      </w:r>
      <w:r>
        <w:rPr/>
        <w:t>z�O+���W�i�j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&lt;#�L_T��,V��Z[#����f</w:t>
      </w:r>
      <w:r>
        <w:rPr/>
        <w:t>ׇ��</w:t>
      </w:r>
      <w:r>
        <w:rPr/>
        <w:t>#~�}-_��#��u�k���#�tM7Dxt���c}���N�a#� c1�</w:t>
        <w:tab/>
        <w:t>q�##�U��#�-�K#+��#YNA#�|�#�r�cc��N#�2qi���5��KM#5�#�G�U��n��������C</w:t>
      </w:r>
      <w:r>
        <w:rPr/>
        <w:t>袊�</w:t>
      </w:r>
      <w:r>
        <w:rPr/>
        <w:t>C�</w:t>
        <w:br/>
        <w:t>+']�l�=�-CY�#˳�����#��wM��u�_E�QӾ#��Y�</w:t>
        <w:tab/>
        <w:t>�O�Ka]�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������)բ��#�r� �+��9F��#�8�8�4$�;���M�k�t}�E|[�_��T�~2�O�Z��&lt;�</w:t>
      </w:r>
      <w:r>
        <w:rPr/>
        <w:t>椖</w:t>
      </w:r>
      <w:r>
        <w:rPr/>
        <w:t>Q�##�q�3g�</w:t>
      </w:r>
      <w:r>
        <w:rPr>
          <w:rtl w:val="true"/>
        </w:rPr>
        <w:t>ر</w:t>
      </w:r>
      <w:r>
        <w:rPr/>
        <w:t>#zz��}�Y�#/.p��Zj��p�i;=a)-շ+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%����f�</w:t>
        <w:br/>
        <w:t>(����(��#(��#(��#(��#(��#(��#(�����9d��#�P#�##&lt;E�/��#�����#�i���}��Z��a���##����#�PX#{�#�?#�:</w:t>
      </w:r>
      <w:r>
        <w:rPr/>
        <w:t>𥽎��</w:t>
      </w:r>
      <w:r>
        <w:rPr/>
        <w:t>Y�a�#��#c���_?~�l���3�B���uG�mm�</w:t>
      </w:r>
      <w:r>
        <w:rPr/>
        <w:t>ۖ</w:t>
      </w:r>
      <w:r>
        <w:rPr/>
        <w:t>HU$�#�8#��o~��%�t_�&gt;�N�%��]Rd��krC���e#</w:t>
      </w:r>
      <w:r>
        <w:rPr/>
        <w:t>ꠃ��</w:t>
      </w:r>
      <w:r>
        <w:rPr/>
        <w:t>5�#?</w:t>
        <w:tab/>
        <w:t>*��#EJ|�~�X�No���W�b�k���UB�ll���}�m$�^�~l��7�[�s�z�Ɠa}����</w:t>
      </w:r>
      <w:r>
        <w:rPr>
          <w:rtl w:val="true"/>
        </w:rPr>
        <w:t>ݶ</w:t>
      </w:r>
      <w:r>
        <w:rPr/>
        <w:t>�</w:t>
      </w:r>
      <w:r>
        <w:rPr/>
        <w:t>#�t�v��O3+#�#���;#�#�t�#�x{�O�l�����#"##�by#?</w:t>
        <w:br/>
        <w:t>�&gt;#�#�?m�F��</w:t>
      </w:r>
      <w:r>
        <w:rPr/>
        <w:t>톛�</w:t>
      </w:r>
    </w:p>
    <w:p>
      <w:pPr>
        <w:pStyle w:val="PreformattedText"/>
        <w:bidi w:val="0"/>
        <w:jc w:val="left"/>
        <w:rPr/>
      </w:pPr>
      <w:r>
        <w:rPr/>
        <w:t>"��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e#�#�����5��&gt;#�4�c��"�.v�.{3</w:t>
      </w:r>
      <w:r>
        <w:rPr/>
        <w:t>岟</w:t>
      </w:r>
      <w:r>
        <w:rPr/>
        <w:t>^:</w:t>
      </w:r>
      <w:r>
        <w:rPr>
          <w:rtl w:val="true"/>
        </w:rPr>
        <w:t>י</w:t>
      </w:r>
      <w:r>
        <w:rPr/>
        <w:t>W#�Q��}J�I</w:t>
      </w:r>
      <w:r>
        <w:rPr>
          <w:rtl w:val="true"/>
        </w:rPr>
        <w:t>ٹ</w:t>
      </w:r>
      <w:r>
        <w:rPr/>
        <w:t>T�</w:t>
      </w:r>
      <w:r>
        <w:rPr>
          <w:rtl w:val="true"/>
        </w:rPr>
        <w:t>ܡ</w:t>
      </w:r>
      <w:r>
        <w:rPr/>
        <w:t>�</w:t>
      </w:r>
      <w:r>
        <w:rPr/>
        <w:t>#�ԭ���</w:t>
        <w:br/>
        <w:t>X��K�E_�n�;�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#�R�}m�Y�#c��F��u���+#�!�!��#� ��+�##xoĿ��#_�^#i�����m�mMV�#�#����,�u���</w:t>
      </w:r>
      <w:r>
        <w:rPr>
          <w:rtl w:val="true"/>
        </w:rPr>
        <w:t>ߎ��ٯ</w:t>
      </w:r>
      <w:r>
        <w:rPr/>
        <w:t>���</w:t>
      </w:r>
      <w:r>
        <w:rPr/>
        <w:t>o��m��#b�#V�k�ao$�C}#(</w:t>
      </w:r>
      <w:r>
        <w:rPr>
          <w:rtl w:val="true"/>
        </w:rPr>
        <w:t>ޑ</w:t>
      </w:r>
      <w:r>
        <w:rPr/>
        <w:t>ƬTI#|�#</w:t>
      </w:r>
      <w:r>
        <w:rPr>
          <w:rtl w:val="true"/>
        </w:rPr>
        <w:t>ܫ</w:t>
      </w:r>
      <w:r>
        <w:rPr/>
        <w:t>�</w:t>
      </w:r>
      <w:r>
        <w:rPr/>
        <w:t>#^��c�����o�cV�l�]&gt;�z��TЯ@.;nh@#�_A�p�m��C#��b0�b��$ԡ/�#�M]4���II[C�#��</w:t>
      </w:r>
      <w:r>
        <w:rPr/>
        <w:t>֤�</w:t>
      </w:r>
      <w:r>
        <w:rPr/>
        <w:t>b*F#"���[I_[=�#��f����#�f���##�KԬ</w:t>
      </w:r>
      <w:r>
        <w:rPr/>
        <w:t>㻴�</w:t>
      </w:r>
      <w:r>
        <w:rPr/>
        <w:t>#r(u&gt;�#�jW�#��q���^#��31Ӯ���yT�h�vx��</w:t>
        <w:br/>
        <w:t>�#a_O��q#X���#�N��#���O�g#�x�5:��$��#W�|F��~#|5�_D�u#�#x�F[D�m��t���#3��##q^!w�ck�1:7�</w:t>
      </w:r>
    </w:p>
    <w:p>
      <w:pPr>
        <w:pStyle w:val="PreformattedText"/>
        <w:bidi w:val="0"/>
        <w:jc w:val="left"/>
        <w:rPr/>
      </w:pPr>
      <w:r>
        <w:rPr/>
        <w:t>V���</w:t>
      </w:r>
      <w:r>
        <w:rPr>
          <w:rtl w:val="true"/>
        </w:rPr>
        <w:t>׿</w:t>
      </w:r>
      <w:r>
        <w:rPr/>
        <w:t>�</w:t>
      </w:r>
      <w:r>
        <w:rPr/>
        <w:t>,#��t#�?:��p�iZ�j�(FZ�Rp���u�2���'#f�</w:t>
      </w:r>
      <w:r>
        <w:rPr>
          <w:rtl w:val="true"/>
        </w:rPr>
        <w:t>ߕ</w:t>
      </w:r>
      <w:r>
        <w:rPr/>
        <w:t>9</w:t>
      </w:r>
      <w:r>
        <w:rPr>
          <w:rtl w:val="true"/>
        </w:rPr>
        <w:t>[</w:t>
      </w:r>
      <w:r>
        <w:rPr>
          <w:rtl w:val="true"/>
        </w:rPr>
        <w:t>ו</w:t>
      </w:r>
      <w:r>
        <w:rPr/>
        <w:t>3</w:t>
      </w:r>
      <w:r>
        <w:rPr/>
        <w:t>�j+�_�#��nu/�</w:t>
      </w:r>
      <w:r>
        <w:rPr>
          <w:rtl w:val="true"/>
        </w:rPr>
        <w:t>ז</w:t>
      </w:r>
      <w:r>
        <w:rPr/>
        <w:t>Џ�</w:t>
      </w:r>
      <w:r>
        <w:rPr>
          <w:rtl w:val="true"/>
        </w:rPr>
        <w:t>־</w:t>
      </w:r>
      <w:r>
        <w:rPr>
          <w:rtl w:val="true"/>
        </w:rPr>
        <w:t>,���</w:t>
      </w:r>
      <w:r>
        <w:rPr/>
        <w:t>#1</w:t>
      </w:r>
      <w:r>
        <w:rPr/>
        <w:t>�:�##�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ko#�6��#</w:t>
      </w:r>
      <w:r>
        <w:rPr>
          <w:rtl w:val="true"/>
        </w:rPr>
        <w:t>ܐ</w:t>
      </w:r>
      <w:r>
        <w:rPr>
          <w:rtl w:val="true"/>
        </w:rPr>
        <w:t>-��#</w:t>
      </w:r>
      <w:r>
        <w:rPr>
          <w:rtl w:val="true"/>
        </w:rPr>
        <w:t>ڋ</w:t>
      </w:r>
      <w:r>
        <w:rPr/>
        <w:t>crs�E &amp;7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)ʤ`�(����R˻�r�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)(����)G�#JH�#�(��=#���v�#U�����Z[���,��QTd�'�#f�W�#�ϋͯ��#�}�&amp;c�m&lt;�a##h?�ъE��ZL}���l�X�e&lt;:v���KV�J��c�#�T(ʣ����O�#�+�W&gt;9���7BD#����)#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Е&amp;F#�W��;#�#Y�#�#�E~,|sA#�#5#�/#�#����#�#��pO�#W�� r�#d�##��UIvJ##_%��dW��V��,~������!Y�#�PDꮍ�� U�A#n���3�n��#</w:t>
        <w:tab/>
        <w:t>'�v�;I��]��K�Zk6#�I�V����'�|��@�I��C�#��V7��T~#|qм^�#��a��p�d��d?���I��U�����9o��C�å�{(8�#�'e�#o+�զ�8�b=�:�N��?G�[���SU�Ʈ�## ����(�S̾1�#ɵx����*��?GҮ���#g�Ӭ������#$�#�N:</w:t>
      </w:r>
      <w:r>
        <w:rPr>
          <w:rtl w:val="true"/>
        </w:rPr>
        <w:t>ת</w:t>
      </w:r>
      <w:r>
        <w:rPr/>
        <w:t>|c�#�j�����U</w:t>
      </w:r>
      <w:r>
        <w:rPr/>
        <w:t>翲</w:t>
      </w:r>
      <w:r>
        <w:rPr/>
        <w:t>G������r��#������Mb��#�"��T�#��?�O���##�l�o�#�#gk#���#�##�&gt;��=|G���R#�?�~/�_nQ��#ȧ.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��_�J</w:t>
        <w:br/>
        <w:t>(��P�(�#�(�#�(�#�(�#�(�#�(�#�"</w:t>
        <w:tab/>
        <w:t xml:space="preserve"> t=#H4�(#�����|#�#��x�J�#����5t�7r#��x��</w:t>
      </w:r>
      <w:r>
        <w:rPr>
          <w:rtl w:val="true"/>
        </w:rPr>
        <w:t>ر</w:t>
      </w:r>
      <w:r>
        <w:rPr/>
        <w:t>&lt;#ugL�#x��&amp;���</w:t>
      </w:r>
      <w:r>
        <w:rPr/>
        <w:t>ׂ��</w:t>
      </w:r>
      <w:r>
        <w:rPr/>
        <w:t>#�"]#R�s�#�|ѷb+;7�#����#^;x#TH�#���z�$r#&lt;�9#���#�-|#�/#x�D����A�</w:t>
      </w:r>
      <w:r>
        <w:rPr>
          <w:rtl w:val="true"/>
        </w:rPr>
        <w:t>ۼ</w:t>
      </w:r>
      <w:r>
        <w:rPr/>
        <w:t>�</w:t>
      </w:r>
      <w:r>
        <w:rPr/>
        <w:t>#��H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ҁ�9#}@#W�:t��#�*(bi�A�5#R1V�����ch����qm�#?4�S���96��[��{7���w�u��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�u�#7s#E�L#�V��r�6?L#j�i�@�}�t�##xG�#0���r��M</w:t>
      </w:r>
      <w:r>
        <w:rPr/>
        <w:t>䞤�</w:t>
      </w:r>
    </w:p>
    <w:p>
      <w:pPr>
        <w:pStyle w:val="PreformattedText"/>
        <w:bidi w:val="0"/>
        <w:jc w:val="left"/>
        <w:rPr/>
      </w:pPr>
      <w:r>
        <w:rPr/>
        <w:t>#�+�?</w:t>
        <w:br/>
        <w:t>��#&lt;S:�##��[�&amp;��HΟ4lz)2a</w:t>
        <w:tab/>
        <w:t>�W5�</w:t>
      </w:r>
    </w:p>
    <w:p>
      <w:pPr>
        <w:pStyle w:val="PreformattedText"/>
        <w:bidi w:val="0"/>
        <w:jc w:val="left"/>
        <w:rPr/>
      </w:pPr>
      <w:r>
        <w:rPr/>
        <w:t>o��JM��</w:t>
      </w:r>
      <w:r>
        <w:rPr>
          <w:rtl w:val="true"/>
        </w:rPr>
        <w:t>ڭ</w:t>
      </w:r>
      <w:r>
        <w:rPr/>
        <w:t>�</w:t>
      </w:r>
      <w:r>
        <w:rPr/>
        <w:t>˔�vʎ=A##V��o�a#���UO��#���|\�#��</w:t>
      </w:r>
      <w:r>
        <w:rPr/>
        <w:t>؊</w:t>
      </w:r>
      <w:r>
        <w:rPr/>
        <w:t>#\#Uͅ���#��#�W�|3/ů�^=�7�##�/#�&lt;�eQ#�����S�#�R?�`���#J�+�X�-�-"(��.�7Aum�#�}U��#�j�&gt;#�#�#�#g��Ǹ�Hf�##g�!�X{#_!�#���3x��#/#3\h2˾�#CVa���@'"#�#�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*</w:t>
      </w:r>
      <w:r>
        <w:rPr>
          <w:rtl w:val="true"/>
        </w:rPr>
        <w:t>ܔ</w:t>
      </w:r>
      <w:r>
        <w:rPr/>
        <w:t>�</w:t>
      </w:r>
      <w:r>
        <w:rPr/>
        <w:t>d</w:t>
      </w:r>
      <w:r>
        <w:rPr/>
        <w:t>٬</w:t>
      </w:r>
      <w:r>
        <w:rPr/>
        <w:t>�</w:t>
      </w:r>
      <w:r>
        <w:rPr/>
        <w:t>:7��{)K��}���N�#���qZ�e&lt;^#sO���ei/;m/��d��-#F��?��m'K�[X��b�#�+��#�/�n��o</w:t>
      </w:r>
    </w:p>
    <w:p>
      <w:pPr>
        <w:pStyle w:val="PreformattedText"/>
        <w:bidi w:val="0"/>
        <w:jc w:val="left"/>
        <w:rPr/>
      </w:pPr>
      <w:r>
        <w:rPr/>
        <w:t>h^#�#n�������n��H��n?� �{g&lt;��{O�|i��C�O�x�ó��N�K#</w:t>
      </w:r>
      <w:r>
        <w:rPr/>
        <w:t>ᇍ�</w:t>
      </w:r>
      <w:r>
        <w:rPr/>
        <w:t>*������Pz�k�#��#~&amp;x�������m_P����?��XM#xA</w:t>
      </w:r>
      <w:r>
        <w:rPr>
          <w:rtl w:val="true"/>
        </w:rPr>
        <w:t>ݸ</w:t>
      </w:r>
      <w:r>
        <w:rPr/>
        <w:t>�</w:t>
      </w:r>
      <w:r>
        <w:rPr/>
        <w:t>u �q#�Erp�,.#7Q̽�O��I��#�T�M</w:t>
      </w:r>
      <w:r>
        <w:rPr/>
        <w:t>۞���</w:t>
      </w:r>
      <w:r>
        <w:rPr/>
        <w:t>DѮ:U*�o�</w:t>
      </w:r>
      <w:r>
        <w:rPr>
          <w:rtl w:val="true"/>
        </w:rPr>
        <w:t>ך</w:t>
      </w:r>
      <w:r>
        <w:rPr/>
        <w:t>�</w:t>
      </w:r>
      <w:r>
        <w:rPr/>
        <w:t>&gt;�v�{m�z7��</w:t>
      </w:r>
      <w:r>
        <w:rPr>
          <w:rtl w:val="true"/>
        </w:rPr>
        <w:t>ٳ</w:t>
      </w:r>
      <w:r>
        <w:rPr/>
        <w:t>�</w:t>
      </w:r>
      <w:r>
        <w:rPr/>
        <w:t>^#�Rj���&gt; ����</w:t>
      </w:r>
      <w:r>
        <w:rPr>
          <w:rtl w:val="true"/>
        </w:rPr>
        <w:t>ק</w:t>
      </w:r>
      <w:r>
        <w:rPr/>
        <w:t>{M)���=k#�#�W�</w:t>
        <w:tab/>
        <w:t>x��@Ӭo�U{g!��&lt;7�}�8\uS'ʄ��I�N�����s?�n�!.�����#�k��#;Y`G#K</w:t>
        <w:tab/>
        <w:t>��##�#�~��W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�_�K��#�#�M����V�H#G���v#d�</w:t>
      </w:r>
      <w:r>
        <w:rPr>
          <w:rtl w:val="true"/>
        </w:rPr>
        <w:t>׳</w:t>
      </w:r>
      <w:r>
        <w:rPr/>
        <w:t>����</w:t>
      </w:r>
      <w:r>
        <w:rPr/>
        <w:t>+#_</w:t>
      </w:r>
      <w:r>
        <w:rPr/>
        <w:t>땪</w:t>
      </w:r>
      <w:r>
        <w:rPr/>
        <w:t>KENR^���5.�1Q]uIY�S�~UN�=�b�rI���oW̯�_�#~#x����i.��^��zw�4f�{���b</w:t>
        <w:br/>
        <w:t>#�]�=��ϋ</w:t>
      </w:r>
      <w:r>
        <w:rPr/>
        <w:t>߳����</w:t>
      </w:r>
      <w:r>
        <w:rPr/>
        <w:t>#�#:#�p�!����}����?�#���#��#��l�σ������#���#r</w:t>
      </w:r>
      <w:r>
        <w:rPr>
          <w:rtl w:val="true"/>
        </w:rPr>
        <w:t>ܬ</w:t>
      </w:r>
      <w:r>
        <w:rPr/>
        <w:t>R���G"�M�##I&lt;��D�yo&lt;/m%�~\�Z��21�����5�y�K+�������NN^</w:t>
      </w:r>
      <w:r>
        <w:rPr/>
        <w:t>쟼�</w:t>
      </w:r>
      <w:r>
        <w:rPr/>
        <w:t>yZ�_,_,�����Օ�ĬL�P�(�I-R���=Z���&gt;n��|}���</w:t>
      </w:r>
      <w:r>
        <w:rPr/>
        <w:t>ඳ�</w:t>
      </w:r>
      <w:r>
        <w:rPr/>
        <w:t>#�˩x��Z�Ӟ�c�nm���I#w��'��I$�_P��_�#}�����t���]iΪ:##���#�}�^w#ӂ��HE/i</w:t>
        <w:br/>
        <w:t>u,�W�N#��E�'dte2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\��_�"�xml����!�$/$��UP2I'����kēx��ν�����A#��#1XǑ#��#�JGf����#�-�#��#��#O����fh��#�+#��#���#�V#��ʰƱ[$j##c#W��V[�0r�I{�4_�OW��\���g#�z���;���_���_#�#���#������#�������"�#&gt;;�#�7��#�����;#�#Y�#�#�Ei���)��ʿ�E#��#</w:t>
      </w:r>
      <w:r>
        <w:rPr/>
        <w:t>ު�</w:t>
      </w:r>
      <w:r>
        <w:rPr/>
        <w:t>#�?����#�RMk�#d�#�.���x�%�TY#u*�� �9#�#�#�RMk�#d�#�.��j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yU?�[�L���s� �4�#Ԯ#mw�#�R����</w:t>
      </w:r>
      <w:r>
        <w:rPr/>
        <w:t>،�</w:t>
      </w:r>
      <w:r>
        <w:rPr/>
        <w:t>L{��(I�Nk�J���G���</w:t>
      </w:r>
      <w:r>
        <w:rPr>
          <w:rtl w:val="true"/>
        </w:rPr>
        <w:t>ߏ</w:t>
      </w:r>
      <w:r>
        <w:rPr/>
        <w:t>�</w:t>
      </w:r>
      <w:r>
        <w:rPr/>
        <w:t>#�$���nHӵ��(����O�r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*#�#��O#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�]}%��</w:t>
      </w:r>
      <w:r>
        <w:rPr>
          <w:rtl w:val="true"/>
        </w:rPr>
        <w:t>ߪ</w:t>
      </w:r>
      <w:r>
        <w:rPr/>
        <w:t>]#�&gt;�(��J&lt;�x����#OT�3���#&amp;���#�#I���d��G�ÿ��w�#��</w:t>
      </w:r>
      <w:r>
        <w:rPr>
          <w:rtl w:val="true"/>
        </w:rPr>
        <w:t>ס</w:t>
      </w:r>
      <w:r>
        <w:rPr/>
        <w:t>|c�#�j�����U</w:t>
      </w:r>
      <w:r>
        <w:rPr/>
        <w:t>翲</w:t>
      </w:r>
      <w:r>
        <w:rPr/>
        <w:t>G������r��#���,/��X���G�#H�UO�#��##�#8#e���R#�?�~/�_nW�#?� _������u��#���r����#N�0�X�U�#����+�#L(��#(��#(��#(��#(��#(��#+?V�t�#�#���\���cl�#S�$G#)fl#I�#�#kB���F�&amp;��6x�O�ɗ�b�###9#�iG��G�ᾶ��lL����?�#��,4�#�:��</w:t>
        <w:br/>
        <w:t>��#�s�x�~�G��##~#�a���|&gt;��&gt;+��R�g�������B�L��m#��Ƹ#�W�##���#k#Z]x�B�n4�P&lt;������s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Md��^#��o�/�_#�#i1Cs�</w:t>
      </w:r>
      <w:r>
        <w:rPr>
          <w:rtl w:val="true"/>
        </w:rPr>
        <w:t>ޥ</w:t>
      </w:r>
      <w:r>
        <w:rPr/>
        <w:t>�</w:t>
      </w:r>
      <w:r>
        <w:rPr/>
        <w:t>[D6��x�#G�������N[��z�_��]�#ԕT�����T�d�[��.�&gt;~�##,,q&lt;���Tz}��=R����#~̞#</w:t>
      </w:r>
      <w:r>
        <w:rPr>
          <w:rtl w:val="true"/>
        </w:rPr>
        <w:t>׭�</w:t>
      </w:r>
      <w:r>
        <w:rPr>
          <w:rtl w:val="true"/>
        </w:rPr>
        <w:t>-̖��`�</w:t>
      </w:r>
      <w:r>
        <w:rPr/>
        <w:t>5</w:t>
      </w:r>
      <w:r>
        <w:rPr/>
        <w:t>��#�\#~#�w�</w:t>
      </w:r>
      <w:r>
        <w:rPr>
          <w:rtl w:val="true"/>
        </w:rPr>
        <w:t>׌</w:t>
      </w:r>
      <w:r>
        <w:rPr/>
        <w:t>|#}.����:��&gt;��&amp;��Kf�#F��F#�#��_#�%xG���o#�OT��&amp;A��F`.,��1L�Q���=A �]�|�#�;ɪO</w:t>
      </w:r>
    </w:p>
    <w:p>
      <w:pPr>
        <w:pStyle w:val="PreformattedText"/>
        <w:bidi w:val="0"/>
        <w:jc w:val="left"/>
        <w:rPr/>
      </w:pPr>
      <w:r>
        <w:rPr/>
        <w:t>#��Ӵ�</w:t>
      </w:r>
      <w:r>
        <w:rPr/>
        <w:t>۷������</w:t>
      </w:r>
      <w:r>
        <w:rPr/>
        <w:t>O#���TqR�ϯ��|#�?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�G�#�]��;԰��#�Z��O!�#�#�rD�#�.#��_d��ö^)��h��,��</w:t>
        <w:tab/>
        <w:t>#H�[##������Ѿ%���#&gt;#xFk}S�p�\��#�:��Ѻ�</w:t>
        <w:tab/>
        <w:t>#p#�#��3��?y1�,X�^k���E</w:t>
      </w:r>
      <w:r>
        <w:rPr/>
        <w:t>ᰘ���</w:t>
      </w:r>
      <w:r>
        <w:rPr/>
        <w:t>:�#��W*q��&gt;U�\��$���Z��ɪ�i�NP�Vm�^��m��z</w:t>
      </w:r>
      <w:r>
        <w:rPr/>
        <w:t>ۡ�</w:t>
      </w:r>
      <w:r>
        <w:rPr/>
        <w:t>?�{u����/Ë�?fҵxu#D=#�+�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�F���#�=#�#�m</w:t>
      </w:r>
      <w:r>
        <w:rPr>
          <w:rtl w:val="true"/>
        </w:rPr>
        <w:t>ﯭ</w:t>
      </w:r>
      <w:r>
        <w:rPr/>
        <w:t>��</w:t>
      </w:r>
      <w:r>
        <w:rPr/>
        <w:t>u�B_#E�-[#_M�#�276#28$�|#�p�j#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pN�#</w:t>
      </w:r>
      <w:r>
        <w:rPr/>
        <w:t>嶟</w:t>
      </w:r>
      <w:r>
        <w:rPr/>
        <w:t>#�ei#�#��#g#ŏ�)��o#�j��w�lm�4�i9H�{##��g�z</w:t>
        <w:br/>
        <w:t>�3###�mS#�\ѥB�J��r��J6ou�Rq�{��</w:t>
      </w:r>
      <w:r>
        <w:rPr>
          <w:rtl w:val="true"/>
        </w:rPr>
        <w:t>ڜ</w:t>
      </w:r>
      <w:r>
        <w:rPr/>
        <w:t>Xzӆ#4�;9NQ�</w:t>
      </w:r>
      <w:r>
        <w:rPr/>
        <w:t>칤��</w:t>
      </w:r>
      <w:r>
        <w:rPr/>
        <w:t>v�#���#�A��s��_#�#���</w:t>
        <w:tab/>
        <w:t>�ű#f�fW8�q�#����#��#��|Q��c&lt;�sͫ�#�M����?A_I~џ#��#~˚</w:t>
      </w:r>
      <w:r>
        <w:rPr/>
        <w:t>满�</w:t>
      </w:r>
      <w:r>
        <w:rPr/>
        <w:t>&amp;�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w`�f##h%�&lt;ds^/���#F����#����#x��#�������#s��Ǧ;b�</w:t>
        <w:tab/>
        <w:t>�b~�����a��N#�B*#�*.Wi�D�#zNrm���U�S���#��nSw��J����VH����)�1�k�</w:t>
      </w:r>
    </w:p>
    <w:p>
      <w:pPr>
        <w:pStyle w:val="PreformattedText"/>
        <w:bidi w:val="0"/>
        <w:jc w:val="left"/>
        <w:rPr/>
      </w:pPr>
      <w:r>
        <w:rPr/>
        <w:t>Z��:���#/Ls#L:#�#�#��#�#��K�#��5)#��*�=#(8�k�����i��#~�##&gt;#ӊ�Z��#���-$���T}3_������6��0Z�y�</w:t>
      </w:r>
      <w:r>
        <w:rPr>
          <w:rtl w:val="true"/>
        </w:rPr>
        <w:t>ڠ</w:t>
      </w:r>
      <w:r>
        <w:rPr/>
        <w:t>J���#|��#�59�S�H�9�(�m=##��</w:t>
      </w:r>
      <w:r>
        <w:rPr>
          <w:rtl w:val="true"/>
        </w:rPr>
        <w:t>ۦ</w:t>
      </w:r>
      <w:r>
        <w:rPr/>
        <w:t>��</w:t>
      </w:r>
      <w:r>
        <w:rPr/>
        <w:t>f#u�&amp;t�I4�^��]�M�d|o�6|�#���''�n������#���$6�K+�F�Y��##�5�_��w~�?��#��:f&gt;�n��i/#������|�#��{g(p��(#�����#�#��]#�]&lt;vu��CNjX}{/��m�����#�Tpu*&gt;���#����ϖ�E�w���]�35�ˋm#[�,�$DG��K��#m#�#�P�ZG#*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*j�)�E(�Z)$�d���</w:t>
      </w:r>
      <w:r>
        <w:rPr>
          <w:rtl w:val="true"/>
        </w:rPr>
        <w:t>׮</w:t>
      </w:r>
      <w:r>
        <w:rPr/>
        <w:t>��</w:t>
      </w:r>
      <w:r>
        <w:rPr/>
        <w:t>]�d�{��#���I���#_���~���</w:t>
        <w:br/>
        <w:t>���'��+�s���}?��W�#����#�#��pO�#W�����p�����D�r?�����3�����#��Z�#�&lt;��#K��Z���#�RMk�#d�#�.��j��?�/��#</w:t>
      </w:r>
      <w:r>
        <w:rPr>
          <w:rtl w:val="true"/>
        </w:rPr>
        <w:t>ר</w:t>
      </w:r>
      <w:r>
        <w:rPr/>
        <w:t>~��S���ʷ��^is�O#�#�UѺ0###¾����m/�&gt;</w:t>
        <w:br/>
      </w:r>
    </w:p>
    <w:p>
      <w:pPr>
        <w:pStyle w:val="PreformattedText"/>
        <w:bidi w:val="0"/>
        <w:jc w:val="left"/>
        <w:rPr/>
      </w:pPr>
      <w:r>
        <w:rPr/>
        <w:t>#T�i�C�#�x�6^x���s�^&lt;#{�I�_#����#���#�.��K/���Et�k'</w:t>
        <w:br/>
        <w:t>���#���#�9H�=#I</w:t>
      </w:r>
    </w:p>
    <w:p>
      <w:pPr>
        <w:pStyle w:val="PreformattedText"/>
        <w:bidi w:val="0"/>
        <w:jc w:val="left"/>
        <w:rPr/>
      </w:pPr>
      <w:r>
        <w:rPr/>
        <w:t>yY�[����#���G�t�#��պ�^�N##�+���~��?+�h�c�#�j�����U</w:t>
      </w:r>
      <w:r>
        <w:rPr/>
        <w:t>翲</w:t>
      </w:r>
      <w:r>
        <w:rPr/>
        <w:t>G������r��#����~1#f�##�:t�ʼ��H�#�z|;�#�W�Y=~s��#�k#�#_��#�#Ϡ��###��#̾&lt;�@�g��#���������#�</w:t>
        <w:br/>
        <w:t>#�?�@#��r~��</w:t>
      </w:r>
      <w:r>
        <w:rPr>
          <w:rtl w:val="true"/>
        </w:rPr>
        <w:t>כ</w:t>
      </w:r>
      <w:r>
        <w:rPr/>
        <w:t>#��O��Q�/�I˿�?�; ����G��#�P�)�l_��?�G�#��O��W�</w:t>
      </w:r>
      <w:r>
        <w:rPr/>
        <w:t>ٞ���</w:t>
      </w:r>
      <w:r>
        <w:rPr/>
        <w:t>L#F[#П@i�(��#(��#(��#(��#(��#*#�x����fP�J�##�T�P#�#�5o</w:t>
      </w:r>
      <w:r>
        <w:rPr/>
        <w:t>ٓ���</w:t>
      </w:r>
      <w:r>
        <w:rPr/>
        <w:t>5�,�/&lt;#�#�^��#2D��W���4Y*����G��&lt;%�/�lS��Xx��z�;</w:t>
      </w:r>
      <w:r>
        <w:rPr/>
        <w:t>๷�</w:t>
      </w:r>
      <w:r>
        <w:rPr/>
        <w:t>:8=�##&lt;#�#A�##��</w:t>
        <w:tab/>
        <w:t>����F�T�l�ͽ�p�7�5�=��O�?</w:t>
        <w:tab/>
        <w:t>�Kw��.��]#</w:t>
        <w:tab/>
        <w:t>��&amp;�MT�����g'ɻ#n\`t#�1�`3j#��*{*�J*�M�QZEME9'#��R�RMis�t��g)R�4#���7�W��v�ZꞶ:�#��s7�d��'����s����Igv���##�#�#�X��1�X�A��#�o#^i���u</w:t>
      </w:r>
      <w:r>
        <w:rPr/>
        <w:t>⻛���</w:t>
      </w:r>
      <w:r>
        <w:rPr/>
        <w:t>m�#����h]</w:t>
      </w:r>
    </w:p>
    <w:p>
      <w:pPr>
        <w:pStyle w:val="PreformattedText"/>
        <w:bidi w:val="0"/>
        <w:jc w:val="left"/>
        <w:rPr/>
      </w:pPr>
      <w:r>
        <w:rPr/>
        <w:t>&lt;�{�#</w:t>
        <w:br/>
        <w:t>�6p$�;�#�</w:t>
      </w:r>
      <w:r>
        <w:rPr/>
        <w:t>݃</w:t>
      </w:r>
      <w:r>
        <w:rPr/>
        <w:t>#@��#</w:t>
      </w:r>
      <w:r>
        <w:rPr>
          <w:rtl w:val="true"/>
        </w:rPr>
        <w:t>ڃ</w:t>
      </w:r>
      <w:r>
        <w:rPr/>
        <w:t>�</w:t>
      </w:r>
      <w:r>
        <w:rPr/>
        <w:t>#����#x~9�#�X�A���</w:t>
      </w:r>
    </w:p>
    <w:p>
      <w:pPr>
        <w:pStyle w:val="PreformattedText"/>
        <w:bidi w:val="0"/>
        <w:jc w:val="left"/>
        <w:rPr/>
      </w:pPr>
      <w:r>
        <w:rPr/>
        <w:t>{�y�</w:t>
      </w:r>
    </w:p>
    <w:p>
      <w:pPr>
        <w:pStyle w:val="PreformattedText"/>
        <w:bidi w:val="0"/>
        <w:jc w:val="left"/>
        <w:rPr/>
      </w:pPr>
      <w:r>
        <w:rPr/>
        <w:t>*q�#ʛ�tM</w:t>
      </w:r>
      <w:r>
        <w:rPr/>
        <w:t>֧���</w:t>
      </w:r>
      <w:r>
        <w:rPr/>
        <w:t>jIy$�)�#�</w:t>
      </w:r>
      <w:r>
        <w:rPr/>
        <w:t>ܰ�</w:t>
      </w:r>
      <w:r>
        <w:rPr/>
        <w:t>M��K_[+3��#|!�G�t[H���#��.��&lt;��k#���{/�&gt;#&gt;#���##���&gt;��[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E#v5������G����k����##�,%;Zm'Ms.��#��'i�@#�`�C�9h�#�#�,�%�</w:t>
      </w:r>
      <w:r>
        <w:rPr>
          <w:rtl w:val="true"/>
        </w:rPr>
        <w:t>׊</w:t>
      </w:r>
      <w:r>
        <w:rPr/>
        <w:t>�</w:t>
      </w:r>
      <w:r>
        <w:rPr/>
        <w:t>mrw�jz��yw#�{rMy#���Wx��#�5o~H�K��#�ʍ%�</w:t>
      </w:r>
      <w:r>
        <w:rPr>
          <w:rtl w:val="true"/>
        </w:rPr>
        <w:t>ߕ</w:t>
      </w:r>
      <w:r>
        <w:rPr/>
        <w:t>ɵ��{��*� �a��8�vV_</w:t>
      </w:r>
      <w:r>
        <w:rPr/>
        <w:t>݊��</w:t>
      </w:r>
      <w:r>
        <w:rPr/>
        <w:t>d��:</w:t>
      </w:r>
      <w:r>
        <w:rPr>
          <w:rtl w:val="true"/>
        </w:rPr>
        <w:t>߀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>$�c�9����}��7򾡭\��5̸,I�#s�nk�#���_#�</w:t>
      </w:r>
      <w:r>
        <w:rPr/>
        <w:t>ॾ</w:t>
      </w:r>
      <w:r>
        <w:rPr/>
        <w:t>8�|A"��7�#�ԇ</w:t>
        <w:tab/>
        <w:t>��Y�1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l#_~�Ο#�#��K����#N���F;|�9#0�\#�?�Epe�CϏ�W#yG#�j5k</w:t>
      </w:r>
      <w:r>
        <w:rPr>
          <w:rtl w:val="true"/>
        </w:rPr>
        <w:t>ٵ</w:t>
      </w:r>
      <w:r>
        <w:rPr/>
        <w:t>$�^�#(�\�n����#F���N7�V��M����~5�;_�_#��@�-2(��?##�l�</w:t>
      </w:r>
      <w:r>
        <w:rPr>
          <w:rtl w:val="true"/>
        </w:rPr>
        <w:t>׵</w:t>
      </w:r>
      <w:r>
        <w:rPr/>
        <w:t>|���##�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o�3J�&lt;W�</w:t>
      </w:r>
      <w:r>
        <w:rPr>
          <w:rtl w:val="true"/>
        </w:rPr>
        <w:t>ؠ</w:t>
      </w:r>
      <w:r>
        <w:rPr/>
        <w:t>�</w:t>
      </w:r>
      <w:r>
        <w:rPr/>
        <w:t>O��:mɺ��xX̐0Y#F#c�#�#cJ���G�-�tK�{##i6�d?�[�#�(��,���8�kf_�;</w:t>
      </w:r>
      <w:r>
        <w:rPr/>
        <w:t>㮰�</w:t>
      </w:r>
      <w:r>
        <w:rPr/>
        <w:t>f���o</w:t>
        <w:br/>
        <w:t>�_�#=����#�##�^�[��aiʕ#F#�</w:t>
        <w:tab/>
        <w:t>;�r�W�nY�Ԍ����gt�ň�N���N�&amp;��S���#�#t�#x��#�~:~�~,���@#v����6�o�|�FKHH#��ԁ��&lt;/�]+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h�&lt;�N�c#թ�@p��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#5���#�*�U��ş#|Oq���B�i#2F"��|q�#�s�q��|�7�yi��##-&lt;#��#A��o�G}���Ə+I���##U�r�Η,����i/u��x�J#�]�n1R�oV��</w:t>
      </w:r>
      <w:r>
        <w:rPr/>
        <w:t>ᧈ������</w:t>
      </w:r>
      <w:r>
        <w:rPr/>
        <w:t>w�Y]�^n��/E�#r�7�#S</w:t>
      </w:r>
      <w:r>
        <w:rPr/>
        <w:t>㇇�</w:t>
      </w:r>
      <w:r>
        <w:rPr/>
        <w:t>&gt;\���#�*�`��8�#�¸o������j�#�j��˦M#�cl�&gt;U��tq��4��P���&lt;#�</w:t>
      </w:r>
      <w:r>
        <w:rPr>
          <w:rtl w:val="true"/>
        </w:rPr>
        <w:t>ߎ</w:t>
      </w:r>
      <w:r>
        <w:rPr/>
        <w:t>:���</w:t>
      </w:r>
      <w:r>
        <w:rPr/>
        <w:t>ᯈ</w:t>
      </w:r>
      <w:r>
        <w:rPr/>
        <w:t>Z�Zm��J��DӤ���</w:t>
        <w:tab/>
        <w:t>#d����*O#�5�#�w��#�&lt;q��B��m��t�gh��v�̧��#o�V=����q�hF#�Ru(q���h��_#a#���k</w:t>
      </w:r>
      <w:r>
        <w:rPr>
          <w:rtl w:val="true"/>
        </w:rPr>
        <w:t>ߒ</w:t>
      </w:r>
      <w:r>
        <w:rPr/>
        <w:t>�</w:t>
      </w:r>
      <w:r>
        <w:rPr/>
        <w:t>*�</w:t>
      </w:r>
    </w:p>
    <w:p>
      <w:pPr>
        <w:pStyle w:val="PreformattedText"/>
        <w:bidi w:val="0"/>
        <w:jc w:val="left"/>
        <w:rPr/>
      </w:pPr>
      <w:r>
        <w:rPr/>
        <w:t>6��7+;j��z7�o�#��+�N#�~;�#�7��#�����;#�#Y�#�#�E~6|g�u=_��Z]����t#�#\`�I#�_�Q�m#I��#b(UΓ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~��!��#�2�4aZ#�'Q�.e��I&amp;�#�,��b��^rpm5#��9wk�=����#��Z�#�&lt;��#K��Z��E�_�o�_#.|w�#���P�D].#���U�Le##&lt;�'�W�</w:t>
      </w:r>
      <w:r>
        <w:rPr>
          <w:rtl w:val="true"/>
        </w:rPr>
        <w:t>׵</w:t>
      </w:r>
      <w:r>
        <w:rPr/>
        <w:t>:q����SR�b</w:t>
      </w:r>
      <w:r>
        <w:rPr>
          <w:rtl w:val="true"/>
        </w:rPr>
        <w:t>ڽ</w:t>
      </w:r>
      <w:r>
        <w:rPr/>
        <w:t>����</w:t>
      </w:r>
      <w:r>
        <w:rPr/>
        <w:t>�Ĥ�R�</w:t>
      </w:r>
      <w:r>
        <w:rPr>
          <w:rtl w:val="true"/>
        </w:rPr>
        <w:t>ڵ�ޡ</w:t>
      </w:r>
      <w:r>
        <w:rPr/>
        <w:t>T�#H/�{�[�Y �6I#�2��?*�U#J��G��#X4�s����$z#U��L�;~@{4�YӒ��r�KV�%�$�SM�%{���ZW��_#�#�1��u�$�ˣ�#���"��"�&gt;�F��</w:t>
      </w:r>
      <w:r>
        <w:rPr>
          <w:rtl w:val="true"/>
        </w:rPr>
        <w:t>ݫ</w:t>
      </w:r>
      <w:r>
        <w:rPr/>
        <w:t>{�H�#�z|;�#�W�Y=v�2�A�+j�#���q��-��\###@���#q�N�;�G��;��i1i#r��K�#�o��l���j��</w:t>
      </w:r>
    </w:p>
    <w:p>
      <w:pPr>
        <w:pStyle w:val="PreformattedText"/>
        <w:bidi w:val="0"/>
        <w:jc w:val="left"/>
        <w:rPr/>
      </w:pPr>
      <w:r>
        <w:rPr/>
        <w:t>W#��1���(9ք�t�R��\�{sǱ�5#W#^��\�##շ�;�����������#���__�#Y!##��#{��</w:t>
      </w:r>
    </w:p>
    <w:p>
      <w:pPr>
        <w:pStyle w:val="PreformattedText"/>
        <w:bidi w:val="0"/>
        <w:jc w:val="left"/>
        <w:rPr/>
      </w:pPr>
      <w:r>
        <w:rPr/>
        <w:t>x�0����O�#�'�#��#�Oko�x�#</w:t>
        <w:tab/>
        <w:t>��#��{�[s��#�L��##��#�L##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Ɯ#Hի#��(�gYa�O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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����#��#��#���#�#��?����#���#�=������#�&amp;_�#�Q�#</w:t>
        <w:tab/>
        <w:t>��m��#�#�2�#�r�?����#�#�j������_�#�#�C��;��#��#�#�#t�&lt;���3\����r&gt;�(�#��ҿP+����#�����^;���t6�#Y_|:s[</w:t>
        <w:tab/>
        <w:t>#���#'��&lt;�W�-x\i��#�j�+�#!M�N�Ҥ���n�k�;2�</w:t>
        <w:br/>
        <w:t>��q��#+�d��V�M�</w:t>
        <w:br/>
        <w:t>(�� �B�(�#�(�#�(�#�(�#�(�#��O�##��k��o#�#�v�GX�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N~�Nk���t�N�Y���=B#�x${i�EIcb���8e`T���</w:t>
      </w:r>
    </w:p>
    <w:p>
      <w:pPr>
        <w:pStyle w:val="PreformattedText"/>
        <w:bidi w:val="0"/>
        <w:jc w:val="left"/>
        <w:rPr/>
      </w:pPr>
      <w:r>
        <w:rPr/>
        <w:t>#I%���2�A!�#i#�.�b����S�"#��@##Ta@#�R�8�0�#��*x�G#Ŧ�#iɢ#��b�o#��ŝ�^�#�#��tt#QT�#&gt;���#��;9�'�,�y�#�]��##�6�f�����#�[x&amp;#�#�#�4���al�m#g�c#�Q@#&amp;#���h�#��#�x��6#.�k��:�#qiyl�H��e �:��#�xW�#��#�###�#F��T]#�i��f�,Mp"��(;���2�w��x���^=���|?i�</w:t>
      </w:r>
      <w:r>
        <w:rPr/>
        <w:t>茶</w:t>
      </w:r>
      <w:r>
        <w:rPr/>
        <w:t>Z&lt;��Iys#</w:t>
      </w:r>
      <w:r>
        <w:rPr>
          <w:rtl w:val="true"/>
        </w:rPr>
        <w:t>ݗ</w:t>
      </w:r>
      <w:r>
        <w:rPr/>
        <w:t>�</w:t>
      </w:r>
      <w:r>
        <w:rPr/>
        <w:t>#��~G�#&gt;S�j�Ԕ$�#f�LR���?4�a��o5##j�_X��Z���`˴##��t(�#V#�h</w:t>
      </w:r>
      <w:r>
        <w:rPr>
          <w:rtl w:val="true"/>
        </w:rPr>
        <w:t>װ</w:t>
      </w:r>
      <w:r>
        <w:rPr>
          <w:rtl w:val="true"/>
        </w:rPr>
        <w:t>~�^#�#��&gt;���</w:t>
      </w:r>
      <w:r>
        <w:rPr/>
        <w:t>8</w:t>
      </w:r>
      <w:r>
        <w:rPr/>
        <w:t>��^�ӵ�����Ȕ�#�#�#MGe�#��0X�</w:t>
      </w:r>
      <w:r>
        <w:rPr/>
        <w:t>㰰�</w:t>
      </w:r>
      <w:r>
        <w:rPr/>
        <w:t>G�n�I|K�]R�V���Aѩ*o�����p�</w:t>
      </w:r>
      <w:r>
        <w:rPr/>
        <w:t>֓</w:t>
      </w:r>
      <w:r>
        <w:rPr/>
        <w:t>#�~T�WI�`#�QE##�d</w:t>
      </w:r>
      <w:r>
        <w:rPr>
          <w:rtl w:val="true"/>
        </w:rPr>
        <w:t>׻</w:t>
      </w:r>
      <w:r>
        <w:rPr/>
        <w:t>��</w:t>
      </w:r>
      <w:r>
        <w:rPr/>
        <w:t>^#�ѿ��#�E��?d�7#�k##��G���#�����#�x'E��M[Q�#�_g�4�Qm#+�#u�g��&gt;gOZ�3�ևg��#i�=�#�Z�</w:t>
      </w:r>
      <w:r>
        <w:rPr/>
        <w:t>۬</w:t>
      </w:r>
      <w:r>
        <w:rPr/>
        <w:t>Qƃ</w:t>
        <w:br/>
        <w:t>��##�##�e��_#��~�]�����%o�u����a��oh����#�~h</w:t>
      </w:r>
      <w:r>
        <w:rPr>
          <w:rtl w:val="true"/>
        </w:rPr>
        <w:t>ޤ</w:t>
      </w:r>
      <w:r>
        <w:rPr/>
        <w:t>��</w:t>
      </w:r>
      <w:r>
        <w:rPr/>
        <w:t>#�-`i&gt;,𶽯��V��]#Z�4�|�R��Q�y�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1h�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ʟJ����{#�~T`z#ʖ�#L#A�Q��?*Z(#0=#-S��t�D]#&gt;���[\=����Y&lt;�S�F�'k��y#r�</w:t>
        <w:br/>
        <w:t>(��</w:t>
        <w:br/>
        <w:t>(��</w:t>
        <w:br/>
        <w:t>(��</w:t>
        <w:br/>
        <w:t>(��</w:t>
        <w:br/>
        <w:t>(��</w:t>
        <w:br/>
        <w:t>(��?&lt;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��_�?</w:t>
      </w:r>
    </w:p>
    <w:p>
      <w:pPr>
        <w:pStyle w:val="PreformattedText"/>
        <w:bidi w:val="0"/>
        <w:jc w:val="left"/>
        <w:rPr/>
      </w:pPr>
      <w:r>
        <w:rPr/>
        <w:t>x{�#��sǺ����v�(k�}V�o��#�'��4R]�]DΒ�#�</w:t>
        <w:tab/>
        <w:t>�bh_#�$</w:t>
      </w:r>
      <w:r>
        <w:rPr/>
        <w:t>蟳�</w:t>
      </w:r>
      <w:r>
        <w:rPr/>
        <w:t>#�[�#��4-cU����#j���m</w:t>
      </w:r>
      <w:r>
        <w:rPr/>
        <w:t>㵾���</w:t>
      </w:r>
      <w:r>
        <w:rPr/>
        <w:t>ԡk���G��6�+�2##�q#�/�^#���#x3^�����'�#�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&amp;�u#=#�GG{kk��"��I"#T#U�T��#�����n��Z&gt;�#��#���m'�,Q�_�3G���#</w:t>
      </w:r>
      <w:r>
        <w:rPr>
          <w:rtl w:val="true"/>
        </w:rPr>
        <w:t>ݗ</w:t>
      </w:r>
      <w:r>
        <w:rPr/>
        <w:t>7</w:t>
      </w:r>
      <w:r>
        <w:rPr/>
        <w:t>E�s�##</w:t>
      </w:r>
      <w:r>
        <w:rPr/>
        <w:t>ؘ�</w:t>
      </w:r>
      <w:r>
        <w:rPr/>
        <w:t>;��c�#�����#�3��?���c�#V/�?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ЎO#�]ɥ;��%�#�#��Z%#x��#mz#�?��#�9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e�O#��tL�J�m���.F%���U�#</w:t>
        <w:br/>
        <w:t>�#�</w:t>
      </w:r>
    </w:p>
    <w:p>
      <w:pPr>
        <w:pStyle w:val="PreformattedText"/>
        <w:bidi w:val="0"/>
        <w:jc w:val="left"/>
        <w:rPr/>
      </w:pPr>
      <w:r>
        <w:rPr/>
        <w:t>{^��5�#�&lt;+�#D��?��i~:�##�#� _#����##�`V�#v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!�#!#</w:t>
        <w:tab/>
        <w:t>�m�9�!���#j�,�</w:t>
      </w:r>
      <w:r>
        <w:rPr>
          <w:rtl w:val="true"/>
        </w:rPr>
        <w:t>ޣ</w:t>
      </w:r>
      <w:r>
        <w:rPr/>
        <w:t>y�####��#�/��l�J#K�b�c���1�"���</w:t>
      </w:r>
      <w:r>
        <w:rPr>
          <w:rtl w:val="true"/>
        </w:rPr>
        <w:t>ܬ�</w:t>
      </w:r>
      <w:r>
        <w:rPr>
          <w:rtl w:val="true"/>
        </w:rPr>
        <w:t>##&lt;</w:t>
      </w:r>
      <w:r>
        <w:rPr/>
        <w:t>2</w:t>
      </w:r>
      <w:r>
        <w:rPr/>
        <w:t>#̟�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t����5</w:t>
      </w:r>
    </w:p>
    <w:p>
      <w:pPr>
        <w:pStyle w:val="PreformattedText"/>
        <w:bidi w:val="0"/>
        <w:jc w:val="left"/>
        <w:rPr/>
      </w:pPr>
      <w:r>
        <w:rPr/>
        <w:t>F�QԾK+V#���,�e�*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&lt;���#��#�C�|K�5�����:�#�E</w:t>
      </w:r>
      <w:r>
        <w:rPr/>
        <w:t>狴�</w:t>
      </w:r>
      <w:r>
        <w:rPr/>
        <w:t>#�#&gt;�</w:t>
      </w:r>
      <w:r>
        <w:rPr/>
        <w:t>֗�</w:t>
      </w:r>
      <w:r>
        <w:rPr/>
        <w:t>H!v�Y�L��,��;��J��85��������Qj����=R�&lt;#/��_x�P��m#`#�����#��GS! #�#������#9��M�hz�� ���#��#U�F��J�d��l��MĂXA�J��#rWn��#�##Լa��#��/u�##�x�x�[��v�4#I��Y|1yr��1S"\!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C#��#o�����#�$|m��F�#��7�#�`�</w:t>
      </w:r>
      <w:r>
        <w:rPr>
          <w:rtl w:val="true"/>
        </w:rPr>
        <w:t>چ</w:t>
      </w:r>
      <w:r>
        <w:rPr/>
        <w:t>�</w:t>
      </w:r>
      <w:r>
        <w:rPr/>
        <w:t>#�o�O+ϑ,w�$�O##@�4h</w:t>
      </w:r>
      <w:r>
        <w:rPr>
          <w:rtl w:val="true"/>
        </w:rPr>
        <w:t>ܒ</w:t>
      </w:r>
      <w:r>
        <w:rPr/>
        <w:t>��</w:t>
      </w:r>
      <w:r>
        <w:rPr/>
        <w:t>V��4�#�4_��u���qa�}]u_</w:t>
        <w:tab/>
        <w:t>���M^h��#�1#��#JB�#�</w:t>
      </w:r>
      <w:r>
        <w:rPr>
          <w:rtl w:val="true"/>
        </w:rPr>
        <w:t>ى</w:t>
      </w:r>
      <w:r>
        <w:rPr/>
        <w:t>Q�B#</w:t>
      </w:r>
      <w:r>
        <w:rPr/>
        <w:t>흧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�6�̿j����#��nƛq�ǳe����fk�c���#��N�V##"|G����¶</w:t>
      </w:r>
      <w:r>
        <w:rPr>
          <w:rtl w:val="true"/>
        </w:rPr>
        <w:t>ߵ</w:t>
      </w:r>
      <w:r>
        <w:rPr/>
        <w:t>��</w:t>
      </w:r>
      <w:r>
        <w:rPr/>
        <w:t>t#xq�?��0�#M�/&lt;&lt;�I�Z\�</w:t>
      </w:r>
      <w:r>
        <w:rPr/>
        <w:t>鷓</w:t>
      </w:r>
      <w:r>
        <w:rPr/>
        <w:t>ZK*��U#�*H��d)f8;������_�=c_��~#�]�s[C#������#Ks#[#�'Y'�Ô�59iZ1�#S�k�w��#�#4�g�����{�/|g#�%Z�cQ�#D��[�`#"�6ñJƊAU#w~6�q�#��</w:t>
        <w:br/>
        <w:t>W�~/��5M</w:t>
      </w:r>
    </w:p>
    <w:p>
      <w:pPr>
        <w:pStyle w:val="PreformattedText"/>
        <w:bidi w:val="0"/>
        <w:jc w:val="left"/>
        <w:rPr/>
      </w:pPr>
      <w:r>
        <w:rPr/>
        <w:t>'�����s#�#�J�[�#�r,�4rF�%W#���r#�h��#_���O\�� ��_�q��</w:t>
        <w:br/>
        <w:t>##��N�qyi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��`#c����#Cv�,��~#�#��#j��i{��C�����3�##6�QӷIxu#��@���Kd�_%�$m��#^��-|#��/�#��:�ŏ�����#�%�%���ie�]o2/��p��</w:t>
      </w:r>
      <w:r>
        <w:rPr>
          <w:rtl w:val="true"/>
        </w:rPr>
        <w:t>ػ</w:t>
      </w:r>
      <w:r>
        <w:rPr/>
        <w:t>�</w:t>
      </w:r>
      <w:r>
        <w:rPr/>
        <w:t>`WWw�?Ꭳ�#�#'�&lt;=s��1��~#�(�5�˛mCN�]R����#</w:t>
        <w:tab/>
        <w:t>e��#�,��]�#����w��</w:t>
      </w:r>
      <w:r>
        <w:rPr/>
        <w:t>ಿ</w:t>
      </w:r>
      <w:r>
        <w:rPr/>
        <w:t>#�&lt;_�+#^^|#��s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#[C3#|�L#��#��#]��W�#4?�Z�</w:t>
      </w:r>
      <w:r>
        <w:rPr>
          <w:rtl w:val="true"/>
        </w:rPr>
        <w:t>ٹ</w:t>
      </w:r>
      <w:r>
        <w:rPr/>
        <w:t>�</w:t>
      </w:r>
      <w:r>
        <w:rPr/>
        <w:t>)q����ls��F�##���#��?</w:t>
        <w:tab/>
        <w:t>�#�#�&gt;/�</w:t>
      </w:r>
      <w:r>
        <w:rPr>
          <w:rtl w:val="true"/>
        </w:rPr>
        <w:t>ޑ�</w:t>
      </w:r>
      <w:r>
        <w:rPr/>
        <w:t>8</w:t>
      </w:r>
      <w:r>
        <w:rPr/>
        <w:t>�I��#}#J��&lt;[�j#�a1��э�Ğd</w:t>
        <w:br/>
        <w:t>b��'</w:t>
      </w:r>
      <w:r>
        <w:rPr/>
        <w:t>ܱ��</w:t>
      </w:r>
      <w:r>
        <w:rPr/>
        <w:t>@��{#W�o�u��+�##�-;Q��^#Ӯ4�#�5�ȡ��� Ά�%#&gt;�Ix</w:t>
      </w:r>
      <w:r>
        <w:rPr>
          <w:rtl w:val="true"/>
        </w:rPr>
        <w:t>؝</w:t>
      </w:r>
      <w:r>
        <w:rPr/>
        <w:t>��</w:t>
      </w:r>
      <w:r>
        <w:rPr/>
        <w:t>ȸ#���~!|c�_��"��^*����#��;�+�#�{�#�k�6+��#yw(c�ǖ�#ӐI#~;��#�|o���w�7��##����w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�n-�"�X`��8���|�����5�%#���n##X�n=#�#G���G�#�t�L�sw�#��Y���#��m�$�˟�'��#�s�n��#�CvҼq�O��N�WR�#�#�[#�w2���&amp;�9</w:t>
      </w:r>
      <w:r>
        <w:rPr/>
        <w:t>럯�</w:t>
      </w:r>
      <w:r>
        <w:rPr/>
        <w:t>,UYb&gt;�#[��?����V�&lt;�ҔT=�[o�������&gt;5���</w:t>
      </w:r>
      <w:r>
        <w:rPr>
          <w:rtl w:val="true"/>
        </w:rPr>
        <w:t>߄</w:t>
      </w:r>
      <w:r>
        <w:rPr/>
        <w:t>?#u��[�k=#�R�Zn�{��E��p,�-��%�}���R�r��#�v#��4##i����#�#��#�icoi�y'��5��5��Q���3#`̌##BP�c������~#k^#{#z�B�t�#���o�K�\��:}�9d���"8)#(#�</w:t>
      </w:r>
    </w:p>
    <w:p>
      <w:pPr>
        <w:pStyle w:val="PreformattedText"/>
        <w:bidi w:val="0"/>
        <w:jc w:val="left"/>
        <w:rPr/>
      </w:pPr>
      <w:r>
        <w:rPr/>
        <w:t>l�##&lt;%��o�:^�i��|=2K�\[�#v�v��49[��Y�cvF˝��s_�G#�Z�t�g���K�</w:t>
      </w:r>
      <w:r>
        <w:rPr/>
        <w:t>ະ��</w:t>
      </w:r>
      <w:r>
        <w:rPr/>
        <w:t>#�&lt;1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o#����z���Z�M04v�z��f6��\�p�lo�]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|I����</w:t>
      </w:r>
    </w:p>
    <w:p>
      <w:pPr>
        <w:pStyle w:val="PreformattedText"/>
        <w:bidi w:val="0"/>
        <w:jc w:val="left"/>
        <w:rPr/>
      </w:pPr>
      <w:r>
        <w:rPr/>
        <w:t>h��#e#\�x��{M*(�T���#,G(�#�U$#2��#�#V?#�#�#O�à��Xɮ��#[k#�Om~��s#�(�#9l�l��l���mS�#�|M/��#cg���#�"�#�:��^�y����p%#˘��#3#b���J#,D�j�ZY��$�f�d��#�M;�~#����/�-kƚ/��#j</w:t>
        <w:br/>
        <w:t>����&lt;#��&lt;�M#�����D[[;�E����-������[XT�f�������#�t_��9��e�</w:t>
        <w:tab/>
        <w:t>_��B�7��o�D�����|��g�)fx�#�#��Vm���A�=�#�����(4##x��1H�#�&amp;��U����e��P"�V� !U�#�#���(Ƃ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?d�/���#����+K}#�&amp;�k#�cq6�#8L�(�L#��#�</w:t>
      </w:r>
      <w:r>
        <w:rPr/>
        <w:t>۹�</w:t>
      </w:r>
      <w:r>
        <w:rPr/>
        <w:t>ȳl{�b�W[6�H�_%��}V#���#������7�|[�|M�#K���j��#�l�#��H--�5;im��'��WEx�Y#8###?�*�|��n��h?���Ѯj</w:t>
      </w:r>
      <w:r>
        <w:rPr>
          <w:rtl w:val="true"/>
        </w:rPr>
        <w:t>ז</w:t>
      </w:r>
      <w:r>
        <w:rPr/>
        <w:t>:F�c��&gt;����E�#xc�</w:t>
      </w:r>
      <w:r>
        <w:rPr>
          <w:rtl w:val="true"/>
        </w:rPr>
        <w:t>ޛ</w:t>
      </w:r>
      <w:r>
        <w:rPr/>
        <w:t>$�H�#QF�,N#ɯ��#�##x#E���?��#�A%������]�#��YfeQ©}���2kʵ�#�W</w:t>
      </w:r>
      <w:r>
        <w:rPr/>
        <w:t>௉���</w:t>
      </w:r>
      <w:r>
        <w:rPr>
          <w:rtl w:val="true"/>
        </w:rPr>
        <w:t>ھ</w:t>
      </w:r>
      <w:r>
        <w:rPr/>
        <w:t>��</w:t>
      </w:r>
      <w:r>
        <w:rPr/>
        <w:t>I"���\x����#�ko��D��,1^,{&lt;�H�#</w:t>
        <w:br/>
        <w:t>#B�h�y�A����#��)���y~#x&gt;�^��#���=g��ifm��#�\�#sq5�rB�M�y#R�#5f�C�Y�s���~#���-o���L�V�q�z�������:��6���Z)u6�#J##]�%</w:t>
        <w:br/>
        <w:t>#�Ђ#W�:��_���ƭC�#�.�k�-E��X]?�Z������##���u��dUU#h��US�##w��#�]CķZ�</w:t>
      </w:r>
      <w:r>
        <w:rPr>
          <w:rtl w:val="true"/>
        </w:rPr>
        <w:t>׆</w:t>
      </w:r>
      <w:r>
        <w:rPr/>
        <w:t>u��o#/�##�S��mm�,�s}#</w:t>
        <w:tab/>
        <w:t>r"�f�,�#���#pv##�&lt;#�#��9��&gt;7xb��.���?�_#t�X��Q�y}aq�Y_Kk��U���eIv;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�7|s����</w:t>
      </w:r>
      <w:r>
        <w:rPr>
          <w:rtl w:val="true"/>
        </w:rPr>
        <w:t>ߎ</w:t>
      </w:r>
      <w:r>
        <w:rPr/>
        <w:t>&lt;M��</w:t>
      </w:r>
    </w:p>
    <w:p>
      <w:pPr>
        <w:pStyle w:val="PreformattedText"/>
        <w:bidi w:val="0"/>
        <w:jc w:val="left"/>
        <w:rPr/>
      </w:pPr>
      <w:r>
        <w:rPr/>
        <w:t>kz7��,j�#մ��&gt;�H��\�#�y����i��U##b1�n?l�_</w:t>
      </w:r>
      <w:r>
        <w:rPr/>
        <w:t>ᇃ</w:t>
      </w:r>
      <w:r>
        <w:rPr/>
        <w:t>&lt;#�#Ǿ+����g�x��;�#\M�^\-��İ��r��</w:t>
        <w:tab/>
        <w:t>X�##�#�A�*���#f���_�&lt;#�##���#�T�(����v���S��K��rZM�&lt;�c��fY&gt;_��#���#�&gt;#���1x���&gt;#�&lt;O��у��x�=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#:</w:t>
      </w:r>
      <w:r>
        <w:rPr>
          <w:rtl w:val="true"/>
        </w:rPr>
        <w:t>ݎ</w:t>
      </w:r>
      <w:r>
        <w:rPr/>
        <w:t>��</w:t>
      </w:r>
      <w:r>
        <w:rPr/>
        <w:t>x�*�λdfE9�Eu~#�����#�?l-6K�#�#�&gt;#h�f�ự��Pb���IRh#���nm�B�w\)b�5{�����n�Έ&lt;#s��~M#_�x�n�n&lt;_��O�,�8�##��c�O-#G�#�ʌr##�#gm?�?#�.�|&gt;��"x�-*��#�&gt;%��+�K#��ʋ�t��@'Xf� RGV9��#�</w:t>
        <w:tab/>
        <w:t xml:space="preserve">���O��i#�#�^4���=7K��#�#�&amp;��V?�7w#���##O0@R 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x��Ե������8�gǭo�#�#4�#��^#��?#���#�.[P#�k���IM�,�#��&amp;�YP���%##QE##QE##QE##QE##QE##QE##QE##t#4W�</w:t>
      </w:r>
      <w:r>
        <w:rPr>
          <w:rtl w:val="true"/>
        </w:rPr>
        <w:t>ߵ</w:t>
      </w:r>
      <w:r>
        <w:rPr/>
        <w:t>z���#�?#��#r�#o#�f����6�#��ϙ�v�s�#�:=#��{�'�&lt;1�������%�/#�G�]}�Vx"y�K[�#</w:t>
      </w:r>
      <w:r>
        <w:rPr/>
        <w:t>٧</w:t>
      </w:r>
      <w:r>
        <w:rPr/>
        <w:t>d�)#��b##J������φ�9���&gt;#���5�</w:t>
      </w:r>
    </w:p>
    <w:p>
      <w:pPr>
        <w:pStyle w:val="PreformattedText"/>
        <w:bidi w:val="0"/>
        <w:jc w:val="left"/>
        <w:rPr/>
      </w:pPr>
      <w:r>
        <w:rPr/>
        <w:t>x��-�5��#k,-��o�&lt;�|#�#�(�,��A�! 9#ô#��3��y�#�#��&lt;K'�9��B��j#�/t</w:t>
      </w:r>
      <w:r>
        <w:rPr/>
        <w:t>赝</w:t>
      </w:r>
      <w:r>
        <w:rPr/>
        <w:t>N#g:���`�</w:t>
      </w:r>
      <w:r>
        <w:rPr>
          <w:rtl w:val="true"/>
        </w:rPr>
        <w:t>ߒ</w:t>
      </w:r>
      <w:r>
        <w:rPr/>
        <w:t>7#</w:t>
      </w:r>
      <w:r>
        <w:rPr/>
        <w:t>�s�#�~�W#�?#xc�</w:t>
      </w:r>
      <w:r>
        <w:rPr>
          <w:rtl w:val="true"/>
        </w:rPr>
        <w:t>گ��</w:t>
      </w:r>
      <w:r>
        <w:rPr/>
        <w:t>9</w:t>
      </w:r>
      <w:r>
        <w:rPr/>
        <w:t>}%�ǅ|A&amp;����I#��H ��#�##w##˕����#ú����o�w����?��~2�#���z��.4�#N�k</w:t>
      </w:r>
      <w:r>
        <w:rPr/>
        <w:t>勨�</w:t>
      </w:r>
      <w:r>
        <w:rPr/>
        <w:t>#�j6��6^��y$�{��#x���</w:t>
        <w:br/>
        <w:t>|=�|#�I��/�f</w:t>
      </w:r>
      <w:r>
        <w:rPr>
          <w:rtl w:val="true"/>
        </w:rPr>
        <w:t>ڦ</w:t>
      </w:r>
      <w:r>
        <w:rPr/>
        <w:t>���</w:t>
      </w:r>
      <w:r>
        <w:rPr/>
        <w:t>u��u/#</w:t>
      </w:r>
      <w:r>
        <w:rPr/>
        <w:t>۴</w:t>
      </w:r>
      <w:r>
        <w:rPr/>
        <w:t>w#��ky&amp;Yn�����Rc��̍N�#��#�_�#��#��</w:t>
        <w:tab/>
        <w:t>�{�!|c�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���#�X�E��</w:t>
      </w:r>
      <w:r>
        <w:rPr/>
        <w:t>ฎ</w:t>
      </w:r>
      <w:r>
        <w:rPr/>
        <w:t>uP�+Y�RB��7����#,�5�W�/�.?h�#xE&lt;M�b������7���#��U�:��#�X�ԡ[I#�bT��#��#�"\#@#�#�x��7�|#�##h~#�����t}</w:t>
        <w:tab/>
        <w:t>���X���d�D�"���ᕆ��m��!�/��#��_#c</w:t>
      </w:r>
    </w:p>
    <w:p>
      <w:pPr>
        <w:pStyle w:val="PreformattedText"/>
        <w:bidi w:val="0"/>
        <w:jc w:val="left"/>
        <w:rPr/>
      </w:pPr>
      <w:r>
        <w:rPr/>
        <w:t>OZ����##G�C��</w:t>
      </w:r>
      <w:r>
        <w:rPr/>
        <w:t>ާ�</w:t>
      </w:r>
      <w:r>
        <w:rPr/>
        <w:t>}7T�#�����J��ktT_.@nfF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-#�w�##�#~��#&lt;Q�OU�~/5</w:t>
      </w:r>
      <w:r>
        <w:rPr/>
        <w:t>֥�</w:t>
      </w:r>
      <w:r>
        <w:rPr/>
        <w:t>}������փA#�Hͧ�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#</w:t>
      </w:r>
      <w:r>
        <w:rPr/>
        <w:t>ٔ�</w:t>
      </w:r>
      <w:r>
        <w:rPr/>
        <w:t>#ӟ#x��##����I��7�.�˦�Ak-����#O*��#yfp��V4b##��$y�&gt;���9</w:t>
      </w:r>
      <w:r>
        <w:rPr>
          <w:rtl w:val="true"/>
        </w:rPr>
        <w:t>ߍ</w:t>
      </w:r>
      <w:r>
        <w:rPr/>
        <w:t>#Y�Q��)�t��Xd�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&gt;Tʒ$�4O�*#Ld��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&lt;!�"�����#]_��#���o-o�@����#���#Gq#�FY#</w:t>
      </w:r>
      <w:r>
        <w:rPr>
          <w:rtl w:val="true"/>
        </w:rPr>
        <w:t>ܮ��</w:t>
      </w:r>
      <w:r>
        <w:rPr>
          <w:rtl w:val="true"/>
        </w:rPr>
        <w:t>#�#��.~</w:t>
      </w:r>
      <w:r>
        <w:rPr/>
        <w:t>5</w:t>
      </w:r>
      <w:r>
        <w:rPr/>
        <w:t>�#�'�|Ai{��X����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</w:t>
        <w:tab/>
        <w:t>��#�.�m�kv��[N#L�im�d��m�D�%�ҍiҩ#�v�wO�[#8�Eŭ#��4��#kg�x��k=tꭣ#{{#�e��Di1#Q#9�##G#t�=e��ᖥ`�#~�}x�</w:t>
      </w:r>
      <w:r>
        <w:rPr>
          <w:rtl w:val="true"/>
        </w:rPr>
        <w:t>ٷ</w:t>
      </w:r>
      <w:r>
        <w:rPr/>
        <w:t>Z�!t[�76��#���#�|�!X&amp;H&lt;c5��Ǐ���~-�W�q[G���J�oyr#�Cr"h�##��$,�</w:t>
      </w:r>
      <w:r>
        <w:rPr>
          <w:rtl w:val="true"/>
        </w:rPr>
        <w:t>ރ</w:t>
      </w:r>
      <w:r>
        <w:rPr/>
        <w:t>���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K�mJ[KI�mt#-��ƭ$*�w{·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FzW�T�9�N�+%8�Z�8�Io</w:t>
      </w:r>
      <w:r>
        <w:rPr>
          <w:rtl w:val="true"/>
        </w:rPr>
        <w:t>ݻ</w:t>
      </w:r>
      <w:r>
        <w:rPr/>
        <w:t>yr����#�JP��^������}I��Zw��#���H��4�R�+�)Y</w:t>
        <w:br/>
        <w:t>#!�#�#`#ʰ8#"���p���i�|C��u�{��#p��F����#o��Oz���5ώt#��t##���^#o#|+��G��h����O�)-�P#d�i�2w�]�nk�O�~$�n���#</w:t>
      </w:r>
      <w:r>
        <w:rPr/>
        <w:t>ִ</w:t>
      </w:r>
      <w:r>
        <w:rPr/>
        <w:t>o#���S����f�#DXN�q|e��#�6sA##�#p|&gt;�ej�&lt;�˽�t�M#�l��#��Iy)&amp;we�.lG;�c�����yE~T�3Ŀ#f�#�4���m��-�#�~4k~</w:t>
        <w:tab/>
        <w:t>�b���x[KK�}#</w:t>
        <w:br/>
        <w:t>�#&amp;�?��);#a��P#�+�_#u�#�?�##x��7��V�N��&amp;�O�_I[Y��f#���=4�L##�$��r�#�Qq"�</w:t>
      </w:r>
    </w:p>
    <w:p>
      <w:pPr>
        <w:pStyle w:val="PreformattedText"/>
        <w:bidi w:val="0"/>
        <w:jc w:val="left"/>
        <w:rPr/>
      </w:pPr>
      <w:r>
        <w:rPr/>
        <w:t>~\}!�#^Q���##���#�,��/��#x��\0�uTҴ�87�{&gt;�͒�###i�#�E|e��#|f���#G�&amp;��G��:]�:v��##[[j</w:t>
      </w:r>
      <w:r>
        <w:rPr>
          <w:rtl w:val="true"/>
        </w:rPr>
        <w:t>ھ</w:t>
      </w:r>
      <w:r>
        <w:rPr/>
        <w:t>�</w:t>
      </w:r>
      <w:r>
        <w:rPr/>
        <w:t>l�^O�E����l#4�%#�$-�##E���u�#���#��k�#&gt;&lt;���\�4�o#&lt;sj�5�#�Eq�I2##$2�cW#&amp;�E%��@#�E#P#E#P#E#P#E#P#E#P#E#P#E#P#E#P#E#P#E#P#E#P#E#P#�h�##&gt;#�wƶ�$�&gt;#|9��Coq%ž�a�X.a�Et�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 �1��)s�[���5#r��OË�kPԢ�����</w:t>
      </w:r>
      <w:r>
        <w:rPr>
          <w:rtl w:val="true"/>
        </w:rPr>
        <w:t>ݫ</w:t>
      </w:r>
      <w:r>
        <w:rPr/>
        <w:t>\]]�wEq$�=�*#�v%��#</w:t>
      </w:r>
      <w:r>
        <w:rPr>
          <w:rtl w:val="true"/>
        </w:rPr>
        <w:t>צ</w:t>
      </w:r>
      <w:r>
        <w:rPr/>
        <w:t>Q@#/��&gt;&amp;��</w:t>
      </w:r>
      <w:r>
        <w:rPr>
          <w:rtl w:val="true"/>
        </w:rPr>
        <w:t>ݬ</w:t>
      </w:r>
      <w:r>
        <w:rPr/>
        <w:t>|K����c�^3}0�3�C�ç��(L���M+�FFʧ�#</w:t>
        <w:br/>
        <w:t>��g��S�#x�����~#�</w:t>
      </w:r>
      <w:r>
        <w:rPr>
          <w:rtl w:val="true"/>
        </w:rPr>
        <w:t>ߋ</w:t>
      </w:r>
      <w:r>
        <w:rPr/>
        <w:t>-�n~�b���#е�i_6?1N��̻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Mu4P#-���;��#?</w:t>
        <w:br/>
        <w:t>��#�a��M�z=��q</w:t>
      </w:r>
      <w:r>
        <w:rPr/>
        <w:t>٬</w:t>
      </w:r>
      <w:r>
        <w:rPr/>
        <w:t>##b#�##�A\c#�\F��;</w:t>
      </w:r>
      <w:r>
        <w:rPr/>
        <w:t>ඏ</w:t>
      </w:r>
      <w:r>
        <w:rPr/>
        <w:t>`��O�#�#m�XO��V�#��E��Q&lt;#X��#���Q�p+�h�##��O��+T������:u���7#�#��M##���#P#tl��{A�"���#�^/#O����Z���ks^'�-#i5#</w:t>
      </w:r>
      <w:r>
        <w:rPr/>
        <w:t>߲�</w:t>
      </w:r>
      <w:r>
        <w:rPr/>
        <w:t>G�:��bB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&gt;�E#r#,�}�/#���8�W��`,#���ZL7�՜#v�ȧa`#%q�0j����</w:t>
      </w:r>
      <w:r>
        <w:rPr/>
        <w:t>ᮯ�������</w:t>
      </w:r>
      <w:r>
        <w:rPr/>
        <w:t>#j~#�h����Z#��}���#�</w:t>
      </w:r>
      <w:r>
        <w:rPr>
          <w:rtl w:val="true"/>
        </w:rPr>
        <w:t>ݐ</w:t>
      </w:r>
      <w:r>
        <w:rPr/>
        <w:t>ƛI8d</w:t>
      </w:r>
      <w:r>
        <w:rPr/>
        <w:t>⻚</w:t>
      </w:r>
      <w:r>
        <w:rPr/>
        <w:t>(#��$�#G���[�#�A#�-��#��B�#�6.06�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�&lt;3�|6��H��4m&gt;</w:t>
        <w:tab/>
        <w:t>���4;=*#l�\�0��e��r&gt;ea����@ ��5�oǟ������]O�67#��v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�`%Ӂ�D{�#�#&lt;�#M}�##f4�I�+I%-S{&amp;�</w:t>
      </w:r>
      <w:r>
        <w:rPr>
          <w:rtl w:val="true"/>
        </w:rPr>
        <w:t>ע</w:t>
      </w:r>
      <w:r>
        <w:rPr/>
        <w:t>qZ�q�&lt;&lt;�#'#V</w:t>
        <w:br/>
        <w:t>�h��t����?�W��#�?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ŭ���}#�##�</w:t>
        <w:br/>
        <w:t>}�5$N��/�՜���#���7D�o���&gt;%�</w:t>
      </w:r>
      <w:r>
        <w:rPr/>
        <w:t>ּ</w:t>
      </w:r>
      <w:r>
        <w:rPr/>
        <w:t>9�O#�#��]�i�4#��%q$��#3#p#�?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O#xZ���#�#��yV</w:t>
      </w:r>
      <w:r>
        <w:rPr/>
        <w:t>֖�</w:t>
      </w:r>
      <w:r>
        <w:rPr/>
        <w:t>##rHP#I�}Os]�|�{��#��h+Gh��#�</w:t>
      </w:r>
      <w:r>
        <w:rPr>
          <w:rtl w:val="true"/>
        </w:rPr>
        <w:t>ڿ</w:t>
      </w:r>
      <w:r>
        <w:rPr/>
        <w:t>;��##�ь#</w:t>
      </w:r>
      <w:r>
        <w:rPr>
          <w:rtl w:val="true"/>
        </w:rPr>
        <w:t>ׯ</w:t>
      </w:r>
      <w:r>
        <w:rPr/>
        <w:t>�</w:t>
      </w:r>
      <w:r>
        <w:rPr/>
        <w:t>S�-~#�#�Ѵ-6��?�K=;D�#U�m`�ŚE�^��]@�&lt;E9&lt;�##&gt;�\�#�={�k�]���:n�����ZI�F�P�S�w:��,��#�F�{</w:t>
      </w:r>
      <w:r>
        <w:rPr>
          <w:rtl w:val="true"/>
        </w:rPr>
        <w:t>ץ</w:t>
      </w:r>
      <w:r>
        <w:rPr/>
        <w:t>�</w:t>
      </w:r>
      <w:r>
        <w:rPr/>
        <w:t>^A�y��#�#\h�#l�</w:t>
        <w:br/>
        <w:t>�#&gt;�&gt;�#�5��#v�9.�Ɋ�/#d��k'�U�A#��t=#C�ǅ�4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KPE����%�� �c�4#W,I8#�Oz</w:t>
      </w:r>
      <w:r>
        <w:rPr/>
        <w:t>֢�</w:t>
      </w:r>
      <w:r>
        <w:rPr/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=��̑��#�##</w:t>
      </w:r>
    </w:p>
    <w:p>
      <w:pPr>
        <w:pStyle w:val="PreformattedText"/>
        <w:bidi w:val="0"/>
        <w:jc w:val="left"/>
        <w:rPr/>
      </w:pPr>
      <w:r>
        <w:rPr/>
        <w:t>#P#��QE##QE##QE##QE##QE##QE##QE##QE##QE#�</w:t>
      </w:r>
      <w:r>
        <w:rPr/>
        <w:t>٠</w:t>
      </w:r>
      <w:r>
        <w:rPr/>
        <w:t>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b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_##$##$#If#####� #!v##h#5�####f(#v##f(:V###�l#</w:t>
        <w:br/>
        <w:t>t##�##�####6##�###5�####f(a�# #p�</w:t>
        <w:br/>
        <w:t>###�###�##yt�I�#q##$##$#If#####� #!v##h#5�####f(#v##f(:V###�l#</w:t>
        <w:tab/>
        <w:t>�###</w:t>
        <w:br/>
        <w:t>t##�##�</w:t>
        <w:br/>
        <w:t>###����####�####6##�###5�####f(a�# #p�</w:t>
        <w:br/>
        <w:t>###����###yt'Z�#�##$##$#If#####� #!v##h#5�####</w:t>
      </w:r>
    </w:p>
    <w:p>
      <w:pPr>
        <w:pStyle w:val="PreformattedText"/>
        <w:bidi w:val="0"/>
        <w:jc w:val="left"/>
        <w:rPr/>
      </w:pPr>
      <w:r>
        <w:rPr/>
        <w:t>#5�####Y##v##</w:t>
      </w:r>
    </w:p>
    <w:p>
      <w:pPr>
        <w:pStyle w:val="PreformattedText"/>
        <w:bidi w:val="0"/>
        <w:jc w:val="left"/>
        <w:rPr/>
      </w:pPr>
      <w:r>
        <w:rPr/>
        <w:t>##v##Y#:V###�l##4#</w:t>
        <w:tab/>
        <w:t>�###</w:t>
        <w:br/>
        <w:t>t##�##�</w:t>
        <w:br/>
        <w:t>###����####�####6##�###+�###5�####</w:t>
      </w:r>
    </w:p>
    <w:p>
      <w:pPr>
        <w:pStyle w:val="PreformattedText"/>
        <w:bidi w:val="0"/>
        <w:jc w:val="left"/>
        <w:rPr/>
      </w:pPr>
      <w:r>
        <w:rPr/>
        <w:t>#5�####Y#a�# #p�</w:t>
        <w:br/>
        <w:t>###����###yt'Z�#}##$##$#If#####� #!v##h#5�####</w:t>
      </w:r>
    </w:p>
    <w:p>
      <w:pPr>
        <w:pStyle w:val="PreformattedText"/>
        <w:bidi w:val="0"/>
        <w:jc w:val="left"/>
        <w:rPr/>
      </w:pPr>
      <w:r>
        <w:rPr/>
        <w:t>#5�####Y##v##</w:t>
      </w:r>
    </w:p>
    <w:p>
      <w:pPr>
        <w:pStyle w:val="PreformattedText"/>
        <w:bidi w:val="0"/>
        <w:jc w:val="left"/>
        <w:rPr/>
      </w:pPr>
      <w:r>
        <w:rPr/>
        <w:t>##v##Y#:V###�l##4#</w:t>
        <w:br/>
        <w:t>t##�##�####6##�###+�###5�####</w:t>
      </w:r>
    </w:p>
    <w:p>
      <w:pPr>
        <w:pStyle w:val="PreformattedText"/>
        <w:bidi w:val="0"/>
        <w:jc w:val="left"/>
        <w:rPr/>
      </w:pPr>
      <w:r>
        <w:rPr/>
        <w:t>#5�####Y#a�# #p�</w:t>
        <w:br/>
        <w:t>###����###yt'Z�#�##$##$#If#####� 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c#5�####�#5�##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c##v##�#:V###�l#</w:t>
        <w:tab/>
        <w:t>�###</w:t>
        <w:br/>
        <w:t>t##�##�</w:t>
        <w:br/>
        <w:t>###����####�####6##�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c#5�####�#a�# #p�</w:t>
        <w:br/>
        <w:t>###����###yt'Z�#�##$##$#If#####� #!v##h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f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f#:V###�l#</w:t>
        <w:tab/>
        <w:t>�###</w:t>
        <w:br/>
        <w:t>t##�##�</w:t>
        <w:br/>
        <w:t>###����####�####6##�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f#a�# #p�</w:t>
        <w:br/>
        <w:t>###����###yt'Z�#�##$##$#If#####� #!v##h#5�####�#5�####n##v##�##v##n#:V###�l#</w:t>
        <w:tab/>
        <w:t>�###</w:t>
        <w:br/>
        <w:t>t##�##�</w:t>
        <w:br/>
        <w:t>###����####�####6##�###5�####�#5�####n#/�#######�####a�# #p�</w:t>
        <w:br/>
        <w:t>###����###yt'Z�#�##$##$#If#####� #!v##h#5�####�#5�####n##v##�##v##n#:V###�l##4#</w:t>
        <w:tab/>
        <w:t>�###</w:t>
        <w:br/>
        <w:t>t##�##�</w:t>
        <w:br/>
        <w:t>###����####�####6##�###+�###5�####�#5�####n#a�# #p�</w:t>
        <w:br/>
        <w:t>###����###yt'Z�#}##$##$#If#####� #!v##h#5�####�#5�####n##v##�##v##n#:V###�l##4#</w:t>
        <w:br/>
        <w:t>t##�##�####6##�###+�###5�####�#5�####n#a�# #p�</w:t>
        <w:br/>
        <w:t>###����###yt'Z�#�##$##$#If#####� #!v##h#5�####�#5�####�#5�####�#5�####�##v##�##v##�##v##�##v##�#:V###�l##4#</w:t>
        <w:tab/>
        <w:t>�#######</w:t>
        <w:br/>
        <w:t>t##�##�####�###�#####�###�#####����####�####6##�###+�###5�####�#5�####�#5�####�#5�####�#a�# #p�####����###����������###����###yt'Z�#�##$##$#If#####� #!v##h#5�####�#5�####\#5�####�#5�#######v##�##v##\##v##�##v####:V###�l#</w:t>
        <w:tab/>
        <w:t>�#######</w:t>
        <w:br/>
        <w:t>t##�##�####����######�###�#####����####�####6##�###5�####�#5�####\#5�####�#5�######a�# #p�####����###����������###����###yt'Z�#�##$##$#If#####� #!v##h#5�####�#5�####P</w:t>
      </w:r>
    </w:p>
    <w:p>
      <w:pPr>
        <w:pStyle w:val="PreformattedText"/>
        <w:bidi w:val="0"/>
        <w:jc w:val="left"/>
        <w:rPr/>
      </w:pPr>
      <w:r>
        <w:rPr/>
        <w:t>5�####</w:t>
        <w:tab/>
        <w:t>#5�#######v##�##v##P</w:t>
      </w:r>
    </w:p>
    <w:p>
      <w:pPr>
        <w:pStyle w:val="PreformattedText"/>
        <w:bidi w:val="0"/>
        <w:jc w:val="left"/>
        <w:rPr/>
      </w:pPr>
      <w:r>
        <w:rPr/>
        <w:t>#v##</w:t>
        <w:tab/>
        <w:t>##v####:V###�l#</w:t>
        <w:tab/>
        <w:t>�#######</w:t>
        <w:br/>
        <w:t>t##�##�####����######�###�#####����####�####6##�###5�####�#5�####P</w:t>
      </w:r>
    </w:p>
    <w:p>
      <w:pPr>
        <w:pStyle w:val="PreformattedText"/>
        <w:bidi w:val="0"/>
        <w:jc w:val="left"/>
        <w:rPr/>
      </w:pPr>
      <w:r>
        <w:rPr/>
        <w:t>5�####</w:t>
        <w:tab/>
        <w:t>#5�######a�# #p�####����###����������###����###yt'Z�#�##$##$#If#####� 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:V###�l#</w:t>
        <w:tab/>
        <w:t>�###</w:t>
        <w:br/>
        <w:t>t##�##�</w:t>
        <w:br/>
        <w:t>###����####�####6##�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a�# #p�</w:t>
        <w:br/>
        <w:t>###����###yt'Z�#�##$##$#If#####� #!v##h#5�####�#5�####\#5�####�#5�#######v##�##v##\##v##�##v####:V###�l#</w:t>
        <w:tab/>
        <w:t>�#######</w:t>
        <w:br/>
        <w:t>t##�##�####����######�###�#####����####�####6##�###5�####�#5�####\#5�####�#5�######a�# #p�####����###����������###����###yt'Z�#q##$##$#If#####� #!v##h#5�####f(#v##f(:V###�l#</w:t>
        <w:tab/>
        <w:t>�###</w:t>
        <w:br/>
        <w:t>t##�##�</w:t>
        <w:br/>
        <w:t>###����####�####6##�###5�####f(a�# #p�</w:t>
        <w:br/>
        <w:t>###����###yt#U�#m##$##$#If#####� #!v##h#5�####f(#v##f(:V###�l#</w:t>
        <w:br/>
        <w:t>t##�##�####6##�###5�####f(/�#######�####a�# #p�</w:t>
        <w:br/>
        <w:t>###�###�##yt#U�#�##$##$#If#####� #!v##h#5�####</w:t>
      </w:r>
    </w:p>
    <w:p>
      <w:pPr>
        <w:pStyle w:val="PreformattedText"/>
        <w:bidi w:val="0"/>
        <w:jc w:val="left"/>
        <w:rPr/>
      </w:pPr>
      <w:r>
        <w:rPr/>
        <w:t>#5�####Y##v##</w:t>
      </w:r>
    </w:p>
    <w:p>
      <w:pPr>
        <w:pStyle w:val="PreformattedText"/>
        <w:bidi w:val="0"/>
        <w:jc w:val="left"/>
        <w:rPr/>
      </w:pPr>
      <w:r>
        <w:rPr/>
        <w:t>##v##Y#:V###�l#</w:t>
        <w:tab/>
        <w:t>�###</w:t>
        <w:br/>
        <w:t>t##�##�</w:t>
        <w:br/>
        <w:t>###����####�####6##�###5�####</w:t>
      </w:r>
    </w:p>
    <w:p>
      <w:pPr>
        <w:pStyle w:val="PreformattedText"/>
        <w:bidi w:val="0"/>
        <w:jc w:val="left"/>
        <w:rPr/>
      </w:pPr>
      <w:r>
        <w:rPr/>
        <w:t>#5�####Y#/�#######�####a�# #p�</w:t>
        <w:br/>
        <w:t>###����###yt#U�#�##$##$#If#####� #!v##h#5�####�#5�####\#5�####�#5�#######v##�##v##\##v##�##v####:V###�l#</w:t>
        <w:tab/>
        <w:t>�#######</w:t>
        <w:br/>
        <w:t>t##�##�####����######�###�#####����####�####6##�###5�####�#5�####\#5�####�#5�######a�# #p�####����###����������###����###yt#U�#�##$##$#If#####� #!v##h#5�####</w:t>
      </w:r>
    </w:p>
    <w:p>
      <w:pPr>
        <w:pStyle w:val="PreformattedText"/>
        <w:bidi w:val="0"/>
        <w:jc w:val="left"/>
        <w:rPr/>
      </w:pPr>
      <w:r>
        <w:rPr/>
        <w:t>#5�####Y##v##</w:t>
      </w:r>
    </w:p>
    <w:p>
      <w:pPr>
        <w:pStyle w:val="PreformattedText"/>
        <w:bidi w:val="0"/>
        <w:jc w:val="left"/>
        <w:rPr/>
      </w:pPr>
      <w:r>
        <w:rPr/>
        <w:t>##v##Y#:V###�l#</w:t>
        <w:tab/>
        <w:t>�###</w:t>
        <w:br/>
        <w:t>t##�##�</w:t>
        <w:br/>
        <w:t>###����####�####6##�###5�####</w:t>
      </w:r>
    </w:p>
    <w:p>
      <w:pPr>
        <w:pStyle w:val="PreformattedText"/>
        <w:bidi w:val="0"/>
        <w:jc w:val="left"/>
        <w:rPr/>
      </w:pPr>
      <w:r>
        <w:rPr/>
        <w:t>#5�####Y#/�#######�####a�# #p�</w:t>
        <w:br/>
        <w:t>###����###yt#U�#m##$##$#If#####� #!v##h#5�####f(#v##f(:V###�l#</w:t>
        <w:br/>
        <w:t>t##�##�####6##�###5�####f(/�#######�####a�# #p�</w:t>
        <w:br/>
        <w:t>###�###�##yt#U�#�##$##$#If#####� #!v##h#5�####$</w:t>
        <w:tab/>
        <w:t>5�####B##v##$</w:t>
        <w:tab/>
        <w:t>#v##B#:V###�l##4#</w:t>
        <w:tab/>
        <w:t>�###</w:t>
        <w:br/>
        <w:t>t##�##�</w:t>
        <w:br/>
        <w:t>###����####�####6##�###+�###5�####$</w:t>
        <w:tab/>
        <w:t>5�####B#a�# #p�</w:t>
        <w:br/>
        <w:t>###����###yt'Z�#�##$##$#If#####� #!v##h#5�####$</w:t>
        <w:tab/>
        <w:t>5�####B##v##$</w:t>
        <w:tab/>
        <w:t>#v##B#:V###�l##4#</w:t>
        <w:tab/>
        <w:t>�###</w:t>
        <w:br/>
        <w:t>t##�##�</w:t>
        <w:br/>
        <w:t>###����####�####6##�###+�###5�####$</w:t>
        <w:tab/>
        <w:t>5�####B#a�# #p�</w:t>
        <w:br/>
        <w:t>###����###yt'Z�#�##$##$#If#####� #!v##h#5�####$</w:t>
        <w:tab/>
        <w:t>5�####B##v##$</w:t>
        <w:tab/>
        <w:t>#v##B#:V###�l##4#</w:t>
        <w:tab/>
        <w:t>�###</w:t>
        <w:br/>
        <w:t>t##�##�</w:t>
        <w:br/>
        <w:t>###����####�####6##�###+�###5�####$</w:t>
        <w:tab/>
        <w:t>5�####B#a�# #p�</w:t>
        <w:br/>
        <w:t>###����###yt'Z�#}##$##$#If#####� #!v##h#5�####$</w:t>
        <w:tab/>
        <w:t>5�####B##v##$</w:t>
        <w:tab/>
        <w:t>#v##B#:V###�l##4#</w:t>
        <w:br/>
        <w:t>t##�##�####6##�###+�###5�####$</w:t>
        <w:tab/>
        <w:t>5�####B#a�# #p�</w:t>
        <w:br/>
        <w:t>###����###yt'Z�#�##$##$#If#####� #!v##h#5�####$</w:t>
        <w:tab/>
        <w:t>5�####�#5�####�#5�####�##v##$</w:t>
        <w:tab/>
        <w:t>#v##�##v##�##v##�#:V###�l##4#</w:t>
        <w:tab/>
        <w:t>�#######</w:t>
        <w:br/>
        <w:t>t##�##�####����######�###�#####����####�####6##�###+�###5�####$</w:t>
        <w:tab/>
        <w:t>5�####�#5�####�#5�####�#a�# #p�####����###����������###����###yt�I�#�##$##$#If#####� #!v##h#5�####H#5�#######v##H##v####:V###�l#</w:t>
        <w:tab/>
        <w:t>�###</w:t>
        <w:br/>
        <w:t>t##�##�</w:t>
        <w:br/>
        <w:t>###����####�####6##�###5�####H#5�######/�#######�####a�# #p�####����######�###�##yt�I�#q##$##$#If#####� #!v##h#5�####f(#v##f(:V###�l#</w:t>
        <w:tab/>
        <w:t>�###</w:t>
        <w:br/>
        <w:t>t##�##�</w:t>
        <w:br/>
        <w:t>###����####�####6##�###5�####f(a�# #p�</w:t>
        <w:br/>
        <w:t>###����###yt'Z�#�##$##$#If#####� #!v##h#5�####�#5�####� #v##�##v##� :V###�l##4#</w:t>
        <w:tab/>
        <w:t>�###</w:t>
        <w:br/>
        <w:t>t##�##�</w:t>
        <w:br/>
        <w:t>###����####�####6##�###+�###5�####�#5�####� a�# #p�</w:t>
        <w:br/>
        <w:t>###����###yt'Z�#}##$##$#If#####� #!v##h#5�####�#5�####� #v##�##v##� :V###�l##4#</w:t>
        <w:br/>
        <w:t>t##�##�####6##�###+�###5�####�#5�####� a�# #p�</w:t>
        <w:br/>
        <w:t>###����###yt'Z�#�##$##$#If#####� #!v##h#5�####�#5�##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9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9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</w:t>
        <w:tab/>
        <w:t>�#######</w:t>
        <w:br/>
        <w:t>t##�##�####����######�###�#####����####�####6##�###5�####�#5�##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9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 #p�####����###����������###����###yt'Z�#�##$##$#If#####� #!v##h#5�####$</w:t>
        <w:tab/>
        <w:t>5�######5�#####</w:t>
        <w:br/>
        <w:t>5�#####</w:t>
        <w:br/>
        <w:t>#v##$</w:t>
        <w:tab/>
        <w:t>#v#####v###</w:t>
        <w:br/>
        <w:t>#v###</w:t>
        <w:br/>
        <w:t>:V###�l#</w:t>
        <w:tab/>
        <w:t>�#######</w:t>
        <w:br/>
        <w:t>t##�##�####����######�###�#####����####�####6##�###5�####$</w:t>
        <w:tab/>
        <w:t>5�######5�#####</w:t>
        <w:br/>
        <w:t>5�#####</w:t>
        <w:br/>
        <w:t>a�# #p�####����###����������###����###yt'Z�#�##$##$#If#####� #!v##h#5�####$</w:t>
        <w:tab/>
        <w:t>5�######5�#####</w:t>
        <w:br/>
        <w:t>5�#####</w:t>
        <w:br/>
        <w:t>#v##$</w:t>
        <w:tab/>
        <w:t>#v#####v###</w:t>
        <w:br/>
        <w:t>#v###</w:t>
        <w:br/>
        <w:t>:V###�l#</w:t>
        <w:tab/>
        <w:t>�#######</w:t>
        <w:br/>
        <w:t>t##�##�####����######�###�#####����####�####6##�###5�####$</w:t>
        <w:tab/>
        <w:t>5�######5�#####</w:t>
        <w:br/>
        <w:t>5�#####</w:t>
        <w:br/>
        <w:t>a�# #p�####����###����������###����###yt'Z�#�##$##$#If#####� #!v##h#5�####$</w:t>
        <w:tab/>
        <w:t>5�######5�#####</w:t>
        <w:br/>
        <w:t>5�#####</w:t>
        <w:br/>
        <w:t>#v##$</w:t>
        <w:tab/>
        <w:t>#v#####v###</w:t>
        <w:br/>
        <w:t>#v###</w:t>
        <w:br/>
        <w:t>:V###�l#</w:t>
        <w:tab/>
        <w:t>�#######</w:t>
        <w:br/>
        <w:t>t##�##�####����######�###�#####����####�####6##�###5�####$</w:t>
        <w:tab/>
        <w:t>5�######5�#####</w:t>
        <w:br/>
        <w:t>5�#####</w:t>
        <w:br/>
        <w:t>/�#######�####a�# #p�####����###����������###����###yt'Z�###$##$#If#####� #!v##h#5�####f(#v##f(:V###�l#</w:t>
        <w:tab/>
        <w:t>�###</w:t>
        <w:br/>
        <w:t>t##�##�</w:t>
        <w:br/>
        <w:t>###����####�####6##�###5�####f(/�#######�####a�# #p�</w:t>
        <w:br/>
        <w:t>###����###yt�I�#q##$##$#If#####� #!v##h#5�####f(#v##f(:V###�l#</w:t>
        <w:tab/>
        <w:t>�###</w:t>
        <w:br/>
        <w:t>t##�##�</w:t>
        <w:br/>
        <w:t>###����####�####6##�###5�####f(a�# #p�</w:t>
        <w:br/>
        <w:t>###����###yt�I�####$##$#If#####� #!v##h#5�#####</w:t>
        <w:br/>
        <w:t>5�#####</w:t>
        <w:br/>
        <w:t>5�#####</w:t>
        <w:br/>
        <w:t>5�#####</w:t>
        <w:br/>
        <w:t>#v###</w:t>
        <w:br/>
        <w:t>#v###</w:t>
        <w:br/>
        <w:t>#v###</w:t>
        <w:br/>
        <w:t>#v###</w:t>
        <w:br/>
        <w:t>:V###�l#</w:t>
        <w:tab/>
        <w:t>�#########</w:t>
        <w:br/>
        <w:t>t##�##�(###����######����######����######����####�####6##�###5�#####</w:t>
        <w:br/>
        <w:t>5�#####</w:t>
        <w:br/>
        <w:t>5�#####</w:t>
        <w:br/>
        <w:t>5�#####</w:t>
        <w:br/>
        <w:t>/�#######�####a�# #p�(###����######����######����######����###yt�I�#�##$##$#If#####� #!v##h#5�#####</w:t>
        <w:br/>
        <w:t>5�#####</w:t>
        <w:br/>
        <w:t>5�#####</w:t>
        <w:br/>
        <w:t>5�#####</w:t>
        <w:br/>
        <w:t>#v###</w:t>
        <w:br/>
        <w:t>#v###</w:t>
        <w:br/>
        <w:t>#v###</w:t>
        <w:br/>
        <w:t>#v###</w:t>
        <w:br/>
        <w:t>:V###�l#</w:t>
        <w:tab/>
        <w:t>�###</w:t>
        <w:br/>
        <w:t>t##�##�</w:t>
        <w:br/>
        <w:t>###����####�####6##�###5�#####</w:t>
        <w:br/>
        <w:t>5�#####</w:t>
        <w:br/>
        <w:t>5�#####</w:t>
        <w:br/>
        <w:t>5�#####</w:t>
        <w:br/>
        <w:t>a�# #p�</w:t>
        <w:br/>
        <w:t>###����###yt�I�#�##$##$#If#####� #!v##h#5�#####</w:t>
        <w:br/>
        <w:t>5�#####</w:t>
        <w:br/>
        <w:t>5�#####</w:t>
        <w:br/>
        <w:t>5�#####</w:t>
        <w:br/>
        <w:t>#v###</w:t>
        <w:br/>
        <w:t>#v###</w:t>
        <w:br/>
        <w:t>#v###</w:t>
        <w:br/>
        <w:t>#v###</w:t>
        <w:br/>
        <w:t>:V###�l#</w:t>
        <w:tab/>
        <w:t>�###</w:t>
        <w:br/>
        <w:t>t##�##�</w:t>
        <w:br/>
        <w:t>###����####�####6##�###5�#####</w:t>
        <w:br/>
        <w:t>5�#####</w:t>
        <w:br/>
        <w:t>5�#####</w:t>
        <w:br/>
        <w:t>5�#####</w:t>
        <w:br/>
        <w:t>a�# #p�</w:t>
        <w:br/>
        <w:t>###����###yt�I�#�##$##$#If#####� #!v##h#5�#####</w:t>
        <w:br/>
        <w:t>5�#####</w:t>
        <w:br/>
        <w:t>5�#####</w:t>
        <w:br/>
        <w:t>5�#####</w:t>
        <w:br/>
        <w:t>#v###</w:t>
        <w:br/>
        <w:t>#v###</w:t>
        <w:br/>
        <w:t>#v###</w:t>
        <w:br/>
        <w:t>#v###</w:t>
        <w:br/>
        <w:t>:V###�l#</w:t>
        <w:tab/>
        <w:t>�###</w:t>
        <w:br/>
        <w:t>t##�##�</w:t>
        <w:br/>
        <w:t>###����####�####6##�###5�#####</w:t>
        <w:br/>
        <w:t>5�#####</w:t>
        <w:br/>
        <w:t>5�#####</w:t>
        <w:br/>
        <w:t>5�#####</w:t>
        <w:br/>
        <w:t>a�# #p�</w:t>
        <w:br/>
        <w:t>###����###yt�I�#�##$##$#If#####� #!v##h#5�#####</w:t>
        <w:br/>
        <w:t>5�#####</w:t>
        <w:br/>
        <w:t>5�#####</w:t>
        <w:br/>
        <w:t>5�#####</w:t>
        <w:br/>
        <w:t>#v###</w:t>
        <w:br/>
        <w:t>#v###</w:t>
        <w:br/>
        <w:t>#v###</w:t>
        <w:br/>
        <w:t>#v###</w:t>
        <w:br/>
        <w:t>:V###�l#</w:t>
        <w:tab/>
        <w:t>�###</w:t>
        <w:br/>
        <w:t>t##�##�</w:t>
        <w:br/>
        <w:t>###����####�####6##�###5�#####</w:t>
        <w:br/>
        <w:t>5�#####</w:t>
        <w:br/>
        <w:t>5�#####</w:t>
        <w:br/>
        <w:t>5�#####</w:t>
        <w:br/>
        <w:t>a�# #p�</w:t>
        <w:br/>
        <w:t>###����###yt�I�#�##$##$#If#####� #!v##h#5�#####</w:t>
        <w:br/>
        <w:t>5�#####</w:t>
        <w:br/>
        <w:t>5�#####</w:t>
        <w:br/>
        <w:t>5�#####</w:t>
        <w:br/>
        <w:t>#v###</w:t>
        <w:br/>
        <w:t>#v###</w:t>
        <w:br/>
        <w:t>#v###</w:t>
        <w:br/>
        <w:t>#v###</w:t>
        <w:br/>
        <w:t>:V###�l#</w:t>
        <w:tab/>
        <w:t>�###</w:t>
        <w:br/>
        <w:t>t##�##�</w:t>
        <w:br/>
        <w:t>###����####�####6##�###5�#####</w:t>
        <w:br/>
        <w:t>5�#####</w:t>
        <w:br/>
        <w:t>5�#####</w:t>
        <w:br/>
        <w:t>5�#####</w:t>
        <w:br/>
        <w:t>/�#######�####a�# #p�</w:t>
        <w:br/>
        <w:t>###����###yt�I�#m##$##$#If#####� #!v##h#5�####f(#v##f(:V###�l#</w:t>
        <w:br/>
        <w:t>t##�##�####6##�###5�####f(/�#######�####a�# #p�</w:t>
        <w:br/>
        <w:t>###�###�##yt#U�#q##$##$#If#####� #!v##h#5�####f(#v##f(:V###�l#</w:t>
        <w:tab/>
        <w:t>�###</w:t>
        <w:br/>
        <w:t>t##�##�</w:t>
        <w:br/>
        <w:t>###����####�####6##�###5�####f(a�# #p�</w:t>
        <w:br/>
        <w:t>###����###yt�I�####$##$#If#####� #!v##h#5�#####</w:t>
        <w:br/>
        <w:t>5�#####</w:t>
        <w:br/>
        <w:t>5�#####</w:t>
        <w:br/>
        <w:t>5�#####</w:t>
        <w:br/>
        <w:t>#v###</w:t>
        <w:br/>
        <w:t>#v###</w:t>
        <w:br/>
        <w:t>#v###</w:t>
        <w:br/>
        <w:t>#v###</w:t>
        <w:br/>
        <w:t>:V###�l#</w:t>
        <w:tab/>
        <w:t>�#########</w:t>
        <w:br/>
        <w:t>t##�##�(###����######����######����######����####�####6##�###5�#####</w:t>
        <w:br/>
        <w:t>5�#####</w:t>
        <w:br/>
        <w:t>5�#####</w:t>
        <w:br/>
        <w:t>5�#####</w:t>
        <w:br/>
        <w:t>/�#######�####a�# #p�(###����######����######����######����###yt�I�#�##$##$#If#####� #!v##h#5�#####</w:t>
        <w:br/>
        <w:t>5�#####</w:t>
        <w:br/>
        <w:t>5�#####</w:t>
        <w:br/>
        <w:t>5�#####</w:t>
        <w:br/>
        <w:t>#v###</w:t>
        <w:br/>
        <w:t>#v###</w:t>
        <w:br/>
        <w:t>#v###</w:t>
        <w:br/>
        <w:t>#v###</w:t>
        <w:br/>
        <w:t>:V###�l#</w:t>
        <w:tab/>
        <w:t>�###</w:t>
        <w:br/>
        <w:t>t##�##�</w:t>
        <w:br/>
        <w:t>###����####�####6##�###5�#####</w:t>
        <w:br/>
        <w:t>5�#####</w:t>
        <w:br/>
        <w:t>5�#####</w:t>
        <w:br/>
        <w:t>5�#####</w:t>
        <w:br/>
        <w:t>a�# #p�</w:t>
        <w:br/>
        <w:t>###����###yt�I�#�##$##$#If#####� #!v##h#5�#####</w:t>
        <w:br/>
        <w:t>5�#####</w:t>
        <w:br/>
        <w:t>5�#####</w:t>
        <w:br/>
        <w:t>5�#####</w:t>
        <w:br/>
        <w:t>#v###</w:t>
        <w:br/>
        <w:t>#v###</w:t>
        <w:br/>
        <w:t>#v###</w:t>
        <w:br/>
        <w:t>#v###</w:t>
        <w:br/>
        <w:t>:V###�l#</w:t>
        <w:tab/>
        <w:t>�###</w:t>
        <w:br/>
        <w:t>t##�##�</w:t>
        <w:br/>
        <w:t>###����####�####6##�###5�#####</w:t>
        <w:br/>
        <w:t>5�#####</w:t>
        <w:br/>
        <w:t>5�#####</w:t>
        <w:br/>
        <w:t>5�#####</w:t>
        <w:br/>
        <w:t>a�# #p�</w:t>
        <w:br/>
        <w:t>###����###yt�I�#q##$##$#If#####� #!v##h#5�####f(#v##f(:V###�l#</w:t>
        <w:tab/>
        <w:t>�###</w:t>
        <w:br/>
        <w:t>t##�##�</w:t>
        <w:br/>
        <w:t>###����####�####6##�###5�####f(a�# #p�</w:t>
        <w:br/>
        <w:t>###����###yt&lt;#�#~##$##$#If#####� #!v##h#5�####3#5�#####</w:t>
        <w:br/>
        <w:t>5�#####</w:t>
        <w:br/>
        <w:t>#v##3##v###</w:t>
        <w:br/>
        <w:t>#v###</w:t>
        <w:br/>
        <w:t>:V###�l#</w:t>
        <w:br/>
        <w:t>t##�##�####6##�###5�####3#5�#####</w:t>
        <w:br/>
        <w:t>5�#####</w:t>
        <w:br/>
        <w:t>a�# #yt&lt;#�#p##$##$#If#####� #!v##h#5�####w</w:t>
      </w:r>
    </w:p>
    <w:p>
      <w:pPr>
        <w:pStyle w:val="PreformattedText"/>
        <w:bidi w:val="0"/>
        <w:jc w:val="left"/>
        <w:rPr/>
      </w:pPr>
      <w:r>
        <w:rPr/>
        <w:t>5�####w</w:t>
      </w:r>
    </w:p>
    <w:p>
      <w:pPr>
        <w:pStyle w:val="PreformattedText"/>
        <w:bidi w:val="0"/>
        <w:jc w:val="left"/>
        <w:rPr/>
      </w:pPr>
      <w:r>
        <w:rPr/>
        <w:t>5�####x</w:t>
      </w:r>
    </w:p>
    <w:p>
      <w:pPr>
        <w:pStyle w:val="PreformattedText"/>
        <w:bidi w:val="0"/>
        <w:jc w:val="left"/>
        <w:rPr/>
      </w:pPr>
      <w:r>
        <w:rPr/>
        <w:t>#v##w</w:t>
      </w:r>
    </w:p>
    <w:p>
      <w:pPr>
        <w:pStyle w:val="PreformattedText"/>
        <w:bidi w:val="0"/>
        <w:jc w:val="left"/>
        <w:rPr/>
      </w:pPr>
      <w:r>
        <w:rPr/>
        <w:t>#v##x</w:t>
      </w:r>
    </w:p>
    <w:p>
      <w:pPr>
        <w:pStyle w:val="PreformattedText"/>
        <w:bidi w:val="0"/>
        <w:jc w:val="left"/>
        <w:rPr/>
      </w:pPr>
      <w:r>
        <w:rPr/>
        <w:t>:V###�l#</w:t>
        <w:br/>
        <w:t>t##�##�####6##�###5�####w</w:t>
      </w:r>
    </w:p>
    <w:p>
      <w:pPr>
        <w:pStyle w:val="PreformattedText"/>
        <w:bidi w:val="0"/>
        <w:jc w:val="left"/>
        <w:rPr/>
      </w:pPr>
      <w:r>
        <w:rPr/>
        <w:t>5�####x</w:t>
      </w:r>
    </w:p>
    <w:p>
      <w:pPr>
        <w:pStyle w:val="PreformattedText"/>
        <w:bidi w:val="0"/>
        <w:jc w:val="left"/>
        <w:rPr/>
      </w:pPr>
      <w:r>
        <w:rPr/>
        <w:t>a�# #yt&lt;#�#q##$##$#If#####� #!v##h#5�####f(#v##f(:V###�l#</w:t>
        <w:tab/>
        <w:t>�###</w:t>
        <w:br/>
        <w:t>t##�##�</w:t>
        <w:br/>
        <w:t>###����####�####6##�###5�####f(a�# #p�</w:t>
        <w:br/>
        <w:t>###����###yt&lt;#�#~##$##$#If#####� #!v##h#5�####�#5�####$</w:t>
        <w:tab/>
        <w:t>5�####v</w:t>
        <w:tab/>
        <w:t>#v##�##v##$</w:t>
        <w:tab/>
        <w:t>#v##v</w:t>
        <w:tab/>
        <w:t>:V###�l#</w:t>
        <w:br/>
        <w:t>t##�##�####6##�###5�####�#5�####$</w:t>
        <w:tab/>
        <w:t>5�####v</w:t>
        <w:tab/>
        <w:t>a�# #yt�[t#R##$##$#If#####� #!v##h#5�####f(#v##f(:V###�l#</w:t>
        <w:br/>
        <w:t>t##�##�####6##�###5�####f(a�# #yt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J##@#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~###</w:t>
        <w:tab/>
        <w:t>#H#e#a#d#i#n#g# #3########$##��#@&amp;#^��###6#�]#�aJ##tH</w:t>
        <w:tab/>
        <w:t>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6#U@�#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Z#Y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4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o#c#u#m#e#n#t# #M#a#p#######-D #M�</w:t>
        <w:br/>
        <w:t>###�##�######CJ##OJ##QJ##^J##aJ##*#W@�##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s�#####S#t#r#o#n#g#####5#�\#�8#B@##"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~###</w:t>
        <w:tab/>
        <w:t>#B#o#d#y# #T#e#x#t########$#a$###tH</w:t>
        <w:tab/>
        <w:t>#V#�O##2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~#####f#o#n#t#7########�d##�d#[$#\$#"#6#�CJ##OJ##PJ##QJ##]#�^J##aJ##tH</w:t>
        <w:tab/>
        <w:t>#N#P@##B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~#####B#o#d#y# #T#e#x#t# #2########$#a$###5#�OJ##QJ##\#�^J##tH</w:t>
        <w:tab/>
        <w:t>#j#�@�#S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t####</w:t>
        <w:br/>
        <w:t>#T#a#b#l#e# #G#r#i#d###7#:V###�0###�#######�#######�#######�#######�#######�###########4##@##b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C^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r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C^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H#�##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B)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################v</w:t>
        <w:tab/>
        <w:t>##����######����##################����##################����####################################################################��########v</w:t>
        <w:tab/>
        <w:t>#####�####����################!###"#######I###J###^###_###w###x###y###z###{###|###}###~###�###�###�###�###�###�###�###�###�###�###�###�###############################</w:t>
        <w:tab/>
        <w:t>###########################$###%###,###-###;###&lt;###=###\###]###^###h###i###o###p###q###�###�###�###�###########################$###*###+###,###C###D###E###F###U###h###i###�###�###�###�###�###�###�###�###�###�###�###�###�###�###�###�###�###�###################)###*###+###,###-###.###&gt;###?###O###P###Q###g###h###~######�###�###�###�###�###�###�###�###�###�###�###�###�###############-###8###L###M###l###m###n###o###p###~######�###�###�###�###�###�###�###�###�###�###�###�###�###�###�###�###�###�###�###�###�###�###\###]###�###�###�###�###�###�###�###�###�###�###�###�###�###�###################{###|###�###�###�###�###�###############1###2###s###w###z###{###�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ab/>
        <w:t>##o</w:t>
        <w:tab/>
        <w:t>##p</w:t>
        <w:tab/>
        <w:t>##q</w:t>
        <w:tab/>
        <w:t>##r</w:t>
        <w:tab/>
        <w:t>##s</w:t>
        <w:tab/>
        <w:t>##t</w:t>
        <w:tab/>
        <w:t>##w</w:t>
        <w:tab/>
        <w:t>##�####0#######�###�##########�####0#######�###�##########�####0#######�###�##########�####0#######�###�##########�####0#######�###�##########�####0#######�###�##########�####0#######�###�###�#### #�@###0#######�###�###�#### #�####0#######�###�###�#### #�####0#######�###�###�#### #�####0#######�###�###�#### #�####0#######�###�###�######�####0#######�###�###�#### #�####0#######�###�###�#### #� ###0#######�###�###�#### #�####0#######�###�###�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 ###0#######�###�###�#### #�####0#######�###�###�#### #�####0#######�###�###�#### #� 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 #� ###0#######�###�###�#### #�####0#######�###�###�#### #�####0#######�###�###�#### #�####0#######�###�###�#### #�####0#######�###�###�#### #�####0#######�###�###�#### #� ###0#######�###�###�#### #�####0#######�###�###�#### #�####0#######�###�###�#### #� 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 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@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@###0#######�###�###�#### 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0#0######################�@###0#######�###�########�#�#0#0####################�#�@###0#######�###�########�#�#0#0####################�#�@###0#######�###�########�#�#0#0####################�#�@###0#######�###�########�#�#0#0####################�#�@###0#######�###�##########�@###0#######�###�##########�@###0#######�###�########�#�#0#0##################T#�#�####0#######�###�###8######�####0#######�###�########�#�####0#######�###�########�#�#0######################�#########!#######^###_###w###y###�###�###�###�###�###�###�###�###############################</w:t>
        <w:tab/>
        <w:t>###########################$###%###,###-###;###&lt;###=###\###]###^###h###i###o###p###q###�###�###�#######################$###*###+###,###C###D###E###F###U###h###i###�###�###�###�###�###�###�###�###�###�###�###############)###*###&gt;###?###O###P###Q###g###h###~######�###�###�###�###�###�###�###�###�###�###�###�###�###############-###8###L###M###l###n###o###p######�###�###�###�###�###�###�###�###�###�###�###�###�###�###�###�###�###�###�###\###]###�###�###�###�###�###�###�###############{###|###�###�###�###�###############1###2###s###z###{###</w:t>
      </w:r>
    </w:p>
    <w:p>
      <w:pPr>
        <w:pStyle w:val="PreformattedText"/>
        <w:bidi w:val="0"/>
        <w:jc w:val="left"/>
        <w:rPr/>
      </w:pPr>
      <w:r>
        <w:rPr/>
        <w:t>#######w</w:t>
        <w:tab/>
        <w:t>##j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0#0##########A#########�#�#0#0##########@#########�#��#0#0##########&gt;#########�#��#0#0##########</w:t>
        <w:tab/>
        <w:t>#########�#��#0#0##########&gt;#########�#��#0#0##########&gt;#########�#��#0</w:t>
        <w:tab/>
        <w:t>0##########&gt;#########�#��#0</w:t>
        <w:br/>
        <w:t>0##########8#########�#��#0#0##########8#########�#��#0#0##########8#########�#��#0#0##########8#########�#�@###0#######�###�###�####�#��#0#0####################�#��#0</w:t>
        <w:br/>
        <w:t>0####################�#�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##########�#��#0#0##########/####### 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#0##########/#########�#��#0#0##########-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#0##########-#########�#��#0#0##########-#########�#��#0#0##########-#########�#��#0#0##########-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#0##########+#########�#��#0#0##########+#########�#�#0#0##########.#########�#��#0 0##########*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 0##########*#########�#�#0!0##########*#########�#�#0!0##########*###"###��#��#0$0##########)#########�#�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##########�#��#0$0##########)#########�#��#0%0##########&amp;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#0##########+#########�#��#0#0##########+#########�#��#0#0##########.#########�#��#0 0##########*#########�#�#0,0##########]###########��#0#0##########&gt;#########�#��#0#0##########</w:t>
        <w:tab/>
        <w:t>#########�#�#0/0##########[######### #��#0.0##########N#########�#�#010##########f###2###�M##��#0#0##########+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#0##########+#########�#��#0#0##########+#########�#��#0#0##########.#########�#��#0 0##########*#########�#�#010##########[###########�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##########�#��#0$0##########)#########�#��#0%0##########&amp;#########�#��#0/0##########[###########��#0/0##########[######### #��#0.0##########N#########�#��#0?0##########X###@###\O#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.0##########N###/###$&gt;8#��#0.0##########L######### #�#0C0##########W###D###�O #�#0D0##########[######### #�#0D0##########Y######### #��#0#0##########</w:t>
        <w:tab/>
        <w:t>######### #�#0C0##########W######### #��#0#0##########</w:t>
        <w:tab/>
        <w:t>#########�#��#0#0##################�S8#��#0#0##################�S8#��#0#0##########&gt;#########�#��#0#0##########</w:t>
        <w:tab/>
        <w:t>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30####################�#��#0</w:t>
        <w:br/>
        <w:t>0####################�#�#040####################�#�#040####################�#�#040####################�#�@###0#######�###�###�####�#�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##########�#��#0;0####################�#��#0;0####################�#��#0;0####################�#�@###0#######�###�###�####�#��#0#0####################�#��#0@0####################�#��#0@0####################�#��#0@0###########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C0##########.######### #�#0H0##########=######### #�#0H0##########=###I####9#��#0#0##########</w:t>
        <w:tab/>
        <w:t>#########�#��#0#0##########&gt;#########�#��#0#0##########</w:t>
        <w:tab/>
        <w:t>#########�#�#0K0##########1###L###p9#�#0H0##############I###�� #�#0M0##########3###N###�9#�#0M0##########2######### #�#0M0##########1######### #�#0K0##########/######### #��#0H0###########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H0##############I###��4#��#0H0#################### #��#0I0################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I0#################### #��#0I0#################### #��#0I0#################### #�@###0#######�###�###�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Q0#################### #��#0Q0#################### #��#0Q0#################### #�@###0#######�###�###�####�#��#0#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��#0V0#################### #��#0V0#################### #��#0V0#################### #�@###0#######�###�###�####�#��#0^0#################### #��#0^0#################### #��#0#0#################### #��#0^0#################### #��#0#0#################### #��#0/0##########[######### #��#0.0##########N#########�#��#0#0#################### #��#0#0####################�#�#0l0##############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#�#0l0#################### #�#0l0#################### #�#0l0#################### #��#0#0##########</w:t>
        <w:tab/>
        <w:t>######### #�#0Z0##############[###�B8#��#0#0##########</w:t>
        <w:tab/>
        <w:t>#########�#�#0\0######################��#0#0##########&gt;#########�#��#0#0##########</w:t>
        <w:tab/>
        <w:t>#########�#�#0_0#################### #�#0_0##############`###�C8#�#0]0##############^###HC�#��#0#0####################�#�#0c0##############d###�C8#�#0]0#################### #��#0#0##########</w:t>
        <w:tab/>
        <w:t>#########�#��#0#0##########&gt;#########�#��#0#0##########</w:t>
        <w:tab/>
        <w:t>#########�#�#0h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 #�#0h0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i###|D8#��#0#0####################�#�####0#######�###�###�####�#�####0#######�###�###�####�#�####0#######�###�###�###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�#######?###n</w:t>
        <w:tab/>
        <w:t>##y</w:t>
        <w:br/>
        <w:t>##2#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v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!###+###4###&gt;###F#######^###y###}###�###�###�####</w:t>
        <w:tab/>
        <w:t>###</w:t>
        <w:tab/>
        <w:t>###</w:t>
        <w:tab/>
        <w:t>###</w:t>
        <w:tab/>
        <w:t>##-</w:t>
        <w:tab/>
        <w:t>##\</w:t>
        <w:tab/>
        <w:t>##p</w:t>
        <w:tab/>
        <w:t>##�</w:t>
        <w:tab/>
        <w:t>###</w:t>
        <w:br/>
        <w:t>###</w:t>
        <w:br/>
        <w:t>##+</w:t>
        <w:br/>
        <w:t>##E</w:t>
        <w:br/>
        <w:t>##h</w:t>
        <w:br/>
        <w:t>##�</w:t>
        <w:br/>
        <w:t>##�</w:t>
        <w:br/>
        <w:t>##�</w:t>
        <w:br/>
        <w:t>##�</w:t>
        <w:br/>
        <w:t>##�</w:t>
        <w:br/>
        <w:t>##########*###-###P###~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{###�#######1###z###�###�###v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 ###"#######$###%###&amp;###'###(###)###*###,###-###.###/###0###1###2###3###5###6###7###8###9###:###;###&lt;###=###?###@###A###B###C###D###E#######u##########��######�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?##�###R##�$#####@�\i</w:t>
      </w:r>
      <w:r>
        <w:rPr/>
        <w:t>ּ</w:t>
      </w:r>
      <w:r>
        <w:rPr/>
        <w:t>|���h%P�Z��#�8######����####R##�$#####sei�#�v4��(qB�p��##D######|�###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��######@##�####��####�#���#�#######��######�###############�p######�(#####</w:t>
        <w:tab/>
        <w:t>�######################</w:t>
        <w:br/>
        <w:t>�###############�###�#</w:t>
        <w:br/>
        <w:t>�####</w:t>
        <w:br/>
        <w:t>####</w:t>
        <w:br/>
        <w:t>##c##�d####A#####�##########�#####��.###�# # #S#a#I#L#L#o#g#o#########���####���bS##`T##bS##`T######���######"�####�###`####�###########�###########�###�#</w:t>
        <w:br/>
        <w:t>�#########</w:t>
        <w:br/>
        <w:t>##S##�J####A#####�,#########�#####�### #F#o#u#n#d#a#t#i#o#n# #T#r#u#s#t# #L#o#g#o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####v</w:t>
        <w:tab/>
        <w:t>######{###k���m###,###t#####</w:t>
        <w:br/>
        <w:t>#######L���@###�###�@####��######�~d#####\��</w:t>
      </w:r>
    </w:p>
    <w:p>
      <w:pPr>
        <w:pStyle w:val="PreformattedText"/>
        <w:bidi w:val="0"/>
        <w:jc w:val="left"/>
        <w:rPr/>
      </w:pPr>
      <w:r>
        <w:rPr/>
        <w:t>##�~d#####�#�</w:t>
      </w:r>
    </w:p>
    <w:p>
      <w:pPr>
        <w:pStyle w:val="PreformattedText"/>
        <w:bidi w:val="0"/>
        <w:jc w:val="left"/>
        <w:rPr/>
      </w:pPr>
      <w:r>
        <w:rPr/>
        <w:t>##�~d#####���</w:t>
      </w:r>
    </w:p>
    <w:p>
      <w:pPr>
        <w:pStyle w:val="PreformattedText"/>
        <w:bidi w:val="0"/>
        <w:jc w:val="left"/>
        <w:rPr/>
      </w:pPr>
      <w:r>
        <w:rPr/>
        <w:t>##�~d#####L�</w:t>
      </w:r>
    </w:p>
    <w:p>
      <w:pPr>
        <w:pStyle w:val="PreformattedText"/>
        <w:bidi w:val="0"/>
        <w:jc w:val="left"/>
        <w:rPr/>
      </w:pPr>
      <w:r>
        <w:rPr/>
        <w:t>##�~d#####&lt;#�</w:t>
      </w:r>
    </w:p>
    <w:p>
      <w:pPr>
        <w:pStyle w:val="PreformattedText"/>
        <w:bidi w:val="0"/>
        <w:jc w:val="left"/>
        <w:rPr/>
      </w:pPr>
      <w:r>
        <w:rPr/>
        <w:t>##�~d#####�T�</w:t>
      </w:r>
    </w:p>
    <w:p>
      <w:pPr>
        <w:pStyle w:val="PreformattedText"/>
        <w:bidi w:val="0"/>
        <w:jc w:val="left"/>
        <w:rPr/>
      </w:pPr>
      <w:r>
        <w:rPr/>
        <w:t>##�~d#####���</w:t>
      </w:r>
    </w:p>
    <w:p>
      <w:pPr>
        <w:pStyle w:val="PreformattedText"/>
        <w:bidi w:val="0"/>
        <w:jc w:val="left"/>
        <w:rPr/>
      </w:pPr>
      <w:r>
        <w:rPr/>
        <w:t>##�~d#####$#�</w:t>
      </w:r>
    </w:p>
    <w:p>
      <w:pPr>
        <w:pStyle w:val="PreformattedText"/>
        <w:bidi w:val="0"/>
        <w:jc w:val="left"/>
        <w:rPr/>
      </w:pPr>
      <w:r>
        <w:rPr/>
        <w:t>##�~d#</w:t>
        <w:br/>
        <w:t>###�U�</w:t>
      </w:r>
    </w:p>
    <w:p>
      <w:pPr>
        <w:pStyle w:val="PreformattedText"/>
        <w:bidi w:val="0"/>
        <w:jc w:val="left"/>
        <w:rPr/>
      </w:pPr>
      <w:r>
        <w:rPr/>
        <w:t>##�~d#####t��</w:t>
      </w:r>
    </w:p>
    <w:p>
      <w:pPr>
        <w:pStyle w:val="PreformattedText"/>
        <w:bidi w:val="0"/>
        <w:jc w:val="left"/>
        <w:rPr/>
      </w:pPr>
      <w:r>
        <w:rPr/>
        <w:t>##�~d######��</w:t>
      </w:r>
    </w:p>
    <w:p>
      <w:pPr>
        <w:pStyle w:val="PreformattedText"/>
        <w:bidi w:val="0"/>
        <w:jc w:val="left"/>
        <w:rPr/>
      </w:pPr>
      <w:r>
        <w:rPr/>
        <w:t>##�~d######|�</w:t>
      </w:r>
    </w:p>
    <w:p>
      <w:pPr>
        <w:pStyle w:val="PreformattedText"/>
        <w:bidi w:val="0"/>
        <w:jc w:val="left"/>
        <w:rPr/>
      </w:pPr>
      <w:r>
        <w:rPr/>
        <w:t>##�~d#####|H�</w:t>
      </w:r>
    </w:p>
    <w:p>
      <w:pPr>
        <w:pStyle w:val="PreformattedText"/>
        <w:bidi w:val="0"/>
        <w:jc w:val="left"/>
        <w:rPr/>
      </w:pPr>
      <w:r>
        <w:rPr/>
        <w:t>##�~d#####&lt;��</w:t>
      </w:r>
    </w:p>
    <w:p>
      <w:pPr>
        <w:pStyle w:val="PreformattedText"/>
        <w:bidi w:val="0"/>
        <w:jc w:val="left"/>
        <w:rPr/>
      </w:pPr>
      <w:r>
        <w:rPr/>
        <w:t>##�~d#####�"�</w:t>
      </w:r>
    </w:p>
    <w:p>
      <w:pPr>
        <w:pStyle w:val="PreformattedText"/>
        <w:bidi w:val="0"/>
        <w:jc w:val="left"/>
        <w:rPr/>
      </w:pPr>
      <w:r>
        <w:rPr/>
        <w:t>##�~d#####4#�</w:t>
      </w:r>
    </w:p>
    <w:p>
      <w:pPr>
        <w:pStyle w:val="PreformattedText"/>
        <w:bidi w:val="0"/>
        <w:jc w:val="left"/>
        <w:rPr/>
      </w:pPr>
      <w:r>
        <w:rPr/>
        <w:t>%###%###�###�###�###�###�###�###�###�###�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_</w:t>
        <w:tab/>
        <w:t>##_</w:t>
        <w:tab/>
        <w:t>##g</w:t>
        <w:tab/>
        <w:t>##w</w:t>
        <w:tab/>
        <w:t>##################################################</w:t>
        <w:br/>
        <w:t>#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+###+###########�###�###�###�###�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e</w:t>
        <w:tab/>
        <w:t>##n</w:t>
        <w:tab/>
        <w:t>##n</w:t>
        <w:tab/>
        <w:t>##w</w:t>
        <w:tab/>
        <w:t>##################################</w:t>
        <w:tab/>
        <w:t>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8#######*�urn:schemas-microsoft-com:office:smarttags#�City#�9#######*�urn:schemas-microsoft-com:office:smarttags#�place#�;#######*�urn:schemas-microsoft-com:office:smarttags#�address#�&gt;#######*�urn:schemas-microsoft-com:office:smarttags</w:t>
        <w:br/>
        <w:t>�PostalCode#�:#######*�urn:schemas-microsoft-com:office:smarttags#�Stree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8w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�###�###�###�###�###�###�###�###�###�###�###�###p</w:t>
        <w:tab/>
        <w:t>##q</w:t>
        <w:tab/>
        <w:t>##w</w:t>
        <w:tab/>
        <w:t>####################################�###�###�###�###�###�###�###�###�###�###�###�###p</w:t>
        <w:tab/>
        <w:t>##q</w:t>
        <w:tab/>
        <w:t>##w</w:t>
        <w:tab/>
        <w:t>############################################J###w###~###"###%###,###-###=###^###q###�###�#######i###�###�#######P###Q######�###�###�###�#######L###M###}###�###�###�###�###�###�###�#######�###�###�###2###c###{###�###�###�###�###�###�###�###�###�###�###�###�###p</w:t>
        <w:tab/>
        <w:t>##q</w:t>
        <w:tab/>
        <w:t>##w</w:t>
        <w:tab/>
        <w:t>############################################################################################################################�###�###�###�###�###�###�###�###�###�###�###�###p</w:t>
        <w:tab/>
        <w:t>##q</w:t>
        <w:tab/>
        <w:t>##w</w:t>
        <w:tab/>
        <w:t>##################################�M&gt;"��##�#�#�#�#�#�#�#�#�###�i#8&gt;I�\�#�#�#�#�#�#�#�#�###vn#?Z�F��#�#�#�#�#�#�#�#�###�.MJ�#���#�#�#�#�#�#�#�#�################################�T##���#�###h##^�T#`���OJ##QJ##o(###��#####�#######################��##���#�###�##^��#`���OJ##QJ##o(###o######�#######################�p##���#�###p##^�p#`���OJ##QJ##o(###��#####�#######################�@##���#�###@##^�@#`���OJ##QJ##o(###��#####�#######################�###���#�######^�##`���OJ##QJ##o(###o######�#######################��##���#�###�##^��#`���OJ##QJ##o(###��#####�#######################��##���#�###�##^��#`���OJ##QJ##o(###��#####�#######################��##���#�###�##^��#`���OJ##QJ##o(###o######�#######################�P##���#�###P##^�P#`���OJ##QJ##o(###��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#############��##���#�###�##^��#`���OJ##QJ##o(###��#####�#######################�###���#�######^�##`���OJ##QJ##o(###o######�#######################��</w:t>
        <w:tab/>
        <w:t>#���#�###�</w:t>
        <w:tab/>
        <w:t>#^��</w:t>
        <w:tab/>
        <w:t>`���OJ##QJ##o(###��#####�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��#####�#######################�x##���#�###x##^�x#`���OJ##QJ##o(###o######�#######################�H##���#�###H##^�H#`���OJ##QJ##o(###��#####�#######################�###���#�######^�##`���OJ##QJ##o(###��#####�#######################��##���#�###�##^��#`���OJ##QJ##o(###o######�#######################��##���#�###�##^��#`���OJ##QJ##o(###��#############################�T##���#�###h##^�T#`���OJ##QJ##o(###��#####�#######################��##���#�###�##^��#`���OJ##QJ##o(###o######�#######################�p##���#�###p##^�p#`���OJ##QJ##o(###��#####�#######################�@##���#�###@##^�@#`���OJ##QJ##o(###��#####�#######################�###���#�######^�##`���OJ##QJ##o(###o######�#######################��##���#�###�##^��#`���OJ##QJ##o(###��#####�#######################��##���#�###�##^��#`���OJ##QJ##o(###��#####�#######################��##���#�###�##^��#`���OJ##QJ##o(###o######�#######################�P##���#�###P##^�P#`���OJ##QJ##o(###��####�.MJ############�M&gt;"############vn#?############�i#8############������������������############��######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�����������������������������������##�DhH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@KN)##############�l�)##############�=!+############�#####V#(&lt;##############N###########�#######M###$###�h##4t##M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##sO##[H##�7!#\&amp;###=&amp;#@q(#�B)#Lx/###5#�p;#� C#�dE#�&amp;L#NmM#�#N#�fQ#�</w:t>
      </w:r>
    </w:p>
    <w:p>
      <w:pPr>
        <w:pStyle w:val="PreformattedText"/>
        <w:bidi w:val="0"/>
        <w:jc w:val="left"/>
        <w:rPr/>
      </w:pPr>
      <w:r>
        <w:rPr/>
        <w:t>T#�</w:t>
      </w:r>
    </w:p>
    <w:p>
      <w:pPr>
        <w:pStyle w:val="PreformattedText"/>
        <w:bidi w:val="0"/>
        <w:jc w:val="left"/>
        <w:rPr/>
      </w:pPr>
      <w:r>
        <w:rPr/>
        <w:t>\#FC^#�td#cg##qi#�Ik#�Ep#�[t#:</w:t>
        <w:tab/>
        <w:t>u#�&amp;v#�(v#~Bw#|cx#�#{#�#~##$�#sf�#�4�#eK�#�q�#&lt;#�#H-�##T�#�h�#�B�#%l�##$�#�#�#�x�#�P�#�[�#F#�#�#�#lf�#0{�#fI�#'Z�#�E�##M�#4#�#�#�#�W�#�#�#�8�#�s�#U#�#�|�#d#�#�3�#U"�#;#�#YV�#�#�##U�#�I�#s�#############I###J###^###_###w###y###z###{###}###~###�###�###�###�###�###�###�###�###�###�###�###�###############################</w:t>
        <w:tab/>
        <w:t>###########################$###%###,###-###;###&lt;###=###\###]###^###h###i###o###p###q###�###�###########################$###*###+###,###D###E###F###h###i###�###�###�###�###�###�###�###�###�###�###�###�###�###�###�###�###�###�###################)###*###+###,###-###.###&gt;###?###O###P###Q###g###h###~######�###�###�###�###�###�###�###�###�###�###�###�###�###############-###8###L###M###l###m###n###o###p######�###�###�###�###�###�###�###�###�###�###�###�###�###�###�###�###�###�###�###\###]###�###�###�###�###�###�###�###�###�###�###�###�###�###�###############{###|###�###�###�###�###�###############1###2###s###w###z###{###�###�###q</w:t>
        <w:tab/>
        <w:t>##s</w:t>
        <w:tab/>
        <w:t>##t</w:t>
        <w:tab/>
        <w:t>##w</w:t>
        <w:tab/>
        <w:t>######QJPV########�#######�###########�###########�#######################�###########�###########�###########�###########�###################�###################�###################�###########�###################�#######�#######�###########�###################�###########�#######�###########�###########�###########�###########�###################�###########�#######�###########�###########�###################�###################�###################�###################�#######�#######�###################�###################�###################�###################�###################�###################�#######�#######�###################�###################�###################�#######�###############�###############�#######�###############�#######�###############�@#�##�###�###lU�#####�#######�################v</w:t>
        <w:tab/>
        <w:t>##`####@##��######U#n#k#n#o#w#n#��##############��######��####��####��####��####</w:t>
        <w:tab/>
        <w:t>###G#�#############�z# ###�########�#######T#i#m#e#s# #N#e#w# #R#o#m#a#n###5#�################################�####S#y#m#b#o#l###3&amp;�#############�z# ###�########�#######A#r#i#a#l###7&amp;�#############�##�{ #@########�#######C#a#l#i#b#r#i###a#�##</w:t>
      </w:r>
    </w:p>
    <w:p>
      <w:pPr>
        <w:pStyle w:val="PreformattedText"/>
        <w:bidi w:val="0"/>
        <w:jc w:val="left"/>
        <w:rPr/>
      </w:pPr>
      <w:r>
        <w:rPr/>
        <w:t>##########�##�J ##################C#a#s#l#o#n#5#4#0# #B#T###T#i#m#e#s# #N#e#w# #R#o#m#a#n###5&amp;�#############�z#a###�########�#######T#a#h#o#m#a###I&amp;�#�###########��������?#######�#?#####A#r#i#a#l# #U#n#i#c#o#d#e# #M#S###?5�######</w:t>
        <w:tab/>
        <w:t>######�z# ###�########�#######C#o#u#r#i#e#r# #N#e#w###;#�################################�####W#i#n#g#d#i#n#g#s###"###1#�##��#�#h#####nc5Gnc5G]�#�######F###D#################F###D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�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#############################HX####</w:t>
        <w:tab/>
        <w:t>��####?##�###����������������������#�#####2#################��##########I#P#S#E#S#########G#S#T#T###I#s#a#b#e#l# #d#e#A#b#r#e#u#####################i#s#a#b#e#l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####�###</w:t>
        <w:tab/>
        <w:t>###############</w:t>
        <w:br/>
        <w:t>###&lt;#####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###</w:t>
      </w:r>
    </w:p>
    <w:p>
      <w:pPr>
        <w:pStyle w:val="PreformattedText"/>
        <w:bidi w:val="0"/>
        <w:jc w:val="left"/>
        <w:rPr/>
      </w:pPr>
      <w:r>
        <w:rPr/>
        <w:t>###`#######l#######t#######|#######�#######�###########IPSES#######################GSTT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Isabel deAbreu##########2###########Microsoft Office Word###@####F�#####@####�\&amp;#��#@####4"����#@####4"����#############F#######D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'##############################################IPSE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################����################</w:t>
        <w:tab/>
        <w:t>###</w:t>
        <w:br/>
        <w:t>#######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-Қ���#####�#######D#a#t#a#########################################################</w:t>
        <w:br/>
        <w:t>###������������####################################�###� ######1#T#a#b#l#e#################################################################����####################################�###�\######W#o#r#d#D#o#c#u#m#e#n#t#####################################################����########################################�v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#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Ss����#############D#a#t#a#########################################################</w:t>
        <w:br/>
        <w:t>###������������####################################�###� ######1#T#a#b#l#e#################################################################����####################################�###�\######W#o#r#d#D#o#c#u#m#e#n#t#####################################################����########################################�v##################����������������������������������������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####h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��#</w:t>
        <w:br/>
        <w:t>##����#</w:t>
        <w:tab/>
        <w:t>######�######F####Microsoft Office Word Document#</w:t>
        <w:br/>
        <w:t>###MSWordDoc#####Word.Document.8#�9�q###########################��###########################��՜.##��##+,��D####��՜.##��##+,��4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'##############################################IPSE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4########### #######$######�,###########�#######</w:t>
        <w:tab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