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ssisted Conception Uni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6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Infertility Referral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erral Date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statusText w:type="text" w:val="Date form completed and sent to Guy's &amp; St Thomas' NHS Foundation Trust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linician’s Name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Name of referring GP or Clinician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rganisation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statusText w:type="text" w:val="Name of referring Surgery or Hospital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6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Infertility Referral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erral Date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Date form completed and sent to Guy's &amp; St Thomas' NHS Foundation Trust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inician’s Name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ame of referring GP or Clinician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ganisation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ame of referring Surgery or Hospital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, Tower W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uy’s Hospital, Great Maze P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ndon, SE1 9RT</w:t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ivfdirect.com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: 020 7188 23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gst-tr.fundingteam@nhs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4"/>
        <w:gridCol w:w="3423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ATIENT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HS Number:</w:t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_495174358"/>
                  <w:enabled/>
                  <w:ddList>
                    <w:result w:val="0"/>
                    <w:listEntry w:val=" "/>
                    <w:listEntry w:val="Mrs"/>
                    <w:listEntry w:val="Miss"/>
                    <w:listEntry w:val="Ms"/>
                    <w:listEntry w:val="Dr"/>
                    <w:listEntry w:val="Prof."/>
                    <w:listEntry w:val="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495174358"/>
            <w:bookmarkStart w:id="1" w:name="__Fieldmark__3_49517435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wn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0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n we contact you via email? Y/N</w:t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_495174358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sh: Any other Asian backgroun"/>
                    <w:listEntry w:val="M-Black or Black British: Caribbean"/>
                    <w:listEntry w:val="N-Black or Black British: African"/>
                    <w:listEntry w:val="P-Black or Black British: Any other Black backgrou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3_495174358"/>
            <w:bookmarkStart w:id="3" w:name="__Fieldmark__13_49517435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eight &amp; Weight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terpreter Y/N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ARTNER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HS Number:</w:t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_495174358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iss"/>
                    <w:listEntry w:val="Ms"/>
                    <w:listEntry w:val="Dr"/>
                    <w:listEntry w:val="Prof.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8_495174358"/>
            <w:bookmarkStart w:id="5" w:name="__Fieldmark__18_49517435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ered 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0_495174358"/>
                  <w:enabled/>
                  <w:ddList>
                    <w:result w:val="0"/>
                    <w:listEntry w:val=" "/>
                    <w:listEntry w:val="Same as Patient"/>
                    <w:listEntry w:val="Different to Patient (Detailed in Comment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495174358"/>
            <w:bookmarkStart w:id="7" w:name="__Fieldmark__20_49517435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wn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_495174358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sh: Any other Asian backgroun"/>
                    <w:listEntry w:val="M-Black or Black British: Caribbean"/>
                    <w:listEntry w:val="N-Black or Black British: African"/>
                    <w:listEntry w:val="P-Black or Black British: Any other Black backgrou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9_495174358"/>
            <w:bookmarkStart w:id="9" w:name="__Fieldmark__29_49517435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GP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P Nam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gery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42"/>
        <w:gridCol w:w="567"/>
        <w:gridCol w:w="1559"/>
        <w:gridCol w:w="142"/>
        <w:gridCol w:w="879"/>
        <w:gridCol w:w="67"/>
        <w:gridCol w:w="1180"/>
        <w:gridCol w:w="1302"/>
        <w:gridCol w:w="849"/>
        <w:gridCol w:w="1700"/>
      </w:tblGrid>
      <w:tr>
        <w:trPr/>
        <w:tc>
          <w:tcPr>
            <w:tcW w:w="5165" w:type="dxa"/>
            <w:gridSpan w:val="8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NHS ELIGIBILITY CRITERIA (BOTH PARTNERS)</w:t>
            </w:r>
          </w:p>
        </w:tc>
        <w:tc>
          <w:tcPr>
            <w:tcW w:w="503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xisting Children:</w:t>
            </w:r>
          </w:p>
        </w:tc>
        <w:tc>
          <w:tcPr>
            <w:tcW w:w="31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9_495174358"/>
                  <w:enabled/>
                  <w:ddList>
                    <w:result w:val="0"/>
                    <w:listEntry w:val=" "/>
                    <w:listEntry w:val="Neither Partner"/>
                    <w:listEntry w:val="From Prev Relationship - Patient"/>
                    <w:listEntry w:val="From Prev Relationship - Partner"/>
                    <w:listEntry w:val="From Prev Relationship - Bo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39_495174358"/>
            <w:bookmarkStart w:id="11" w:name="__Fieldmark__39_495174358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ngth of Time Trying to Conceive: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Yrs</w:t>
            </w:r>
          </w:p>
        </w:tc>
      </w:tr>
      <w:tr>
        <w:trPr>
          <w:trHeight w:val="397" w:hRule="atLeast"/>
        </w:trPr>
        <w:tc>
          <w:tcPr>
            <w:tcW w:w="1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erilised: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1_495174358"/>
                  <w:enabled/>
                  <w:ddList>
                    <w:result w:val="0"/>
                    <w:listEntry w:val=" "/>
                    <w:listEntry w:val="No"/>
                    <w:listEntry w:val="Yes - Pt"/>
                    <w:listEntry w:val="Yes - Pr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41_495174358"/>
            <w:bookmarkStart w:id="13" w:name="__Fieldmark__41_495174358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moking Status:</w:t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ease refer smoker to the appropriate Smoking Cessation Programme</w:t>
            </w:r>
          </w:p>
        </w:tc>
      </w:tr>
      <w:tr>
        <w:trPr/>
        <w:tc>
          <w:tcPr>
            <w:tcW w:w="5165" w:type="dxa"/>
            <w:gridSpan w:val="8"/>
            <w:tcBorders>
              <w:top w:val="single" w:sz="4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EVIOUS TREATMENT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ment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ing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4_495174358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4_495174358"/>
            <w:bookmarkStart w:id="15" w:name="__Fieldmark__44_49517435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5_495174358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5_495174358"/>
            <w:bookmarkStart w:id="17" w:name="__Fieldmark__45_49517435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6_495174358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6_495174358"/>
            <w:bookmarkStart w:id="19" w:name="__Fieldmark__46_49517435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9_495174358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49_495174358"/>
            <w:bookmarkStart w:id="21" w:name="__Fieldmark__49_49517435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0_495174358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0_495174358"/>
            <w:bookmarkStart w:id="23" w:name="__Fieldmark__50_49517435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1_495174358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1_495174358"/>
            <w:bookmarkStart w:id="25" w:name="__Fieldmark__51_49517435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4_495174358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4_495174358"/>
            <w:bookmarkStart w:id="27" w:name="__Fieldmark__54_49517435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5_495174358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5_495174358"/>
            <w:bookmarkStart w:id="29" w:name="__Fieldmark__55_49517435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6_495174358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6_495174358"/>
            <w:bookmarkStart w:id="31" w:name="__Fieldmark__56_49517435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878"/>
        <w:gridCol w:w="615"/>
        <w:gridCol w:w="633"/>
        <w:gridCol w:w="861"/>
        <w:gridCol w:w="1494"/>
        <w:gridCol w:w="1494"/>
      </w:tblGrid>
      <w:tr>
        <w:trPr/>
        <w:tc>
          <w:tcPr>
            <w:tcW w:w="5097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LINICAL RECORD</w:t>
            </w:r>
          </w:p>
        </w:tc>
        <w:tc>
          <w:tcPr>
            <w:tcW w:w="509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use of infertility (if identified):</w:t>
            </w:r>
            <w:bookmarkStart w:id="32" w:name="Text37"/>
            <w:r>
              <w:rPr>
                <w:rFonts w:cs="Arial" w:ascii="Arial" w:hAnsi="Arial"/>
                <w:b/>
                <w:bCs/>
              </w:rPr>
              <w:t xml:space="preserve">   </w:t>
            </w:r>
            <w:r>
              <w:fldChar w:fldCharType="begin">
                <w:ffData>
                  <w:name w:val="Text34"/>
                  <w:enabled/>
                  <w:calcOnExit w:val="0"/>
                  <w:statusText w:type="text" w:val="Details of any known causes of infertility.  If unknown, please state 'Unexplained' and specify duration in the next box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32"/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 Years unexplained: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gation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B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0_495174358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60_495174358"/>
            <w:bookmarkStart w:id="34" w:name="__Fieldmark__60_495174358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C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2_495174358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2_495174358"/>
            <w:bookmarkStart w:id="36" w:name="__Fieldmark__62_495174358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4_495174358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64_495174358"/>
            <w:bookmarkStart w:id="38" w:name="__Fieldmark__64_495174358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mydi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H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tradiol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-luteal Progester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n Analysis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76_495174358"/>
            <w:bookmarkStart w:id="40" w:name="__Fieldmark__76_495174358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77_495174358"/>
            <w:bookmarkStart w:id="42" w:name="__Fieldmark__77_495174358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sound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79_495174358"/>
            <w:bookmarkStart w:id="44" w:name="__Fieldmark__79_495174358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80_495174358"/>
            <w:bookmarkStart w:id="46" w:name="__Fieldmark__80_495174358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G/HyCoSy/Lap &amp; Dye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82_495174358"/>
            <w:bookmarkStart w:id="48" w:name="__Fieldmark__82_495174358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83_495174358"/>
            <w:bookmarkStart w:id="50" w:name="__Fieldmark__83_495174358"/>
            <w:bookmarkEnd w:id="5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Details (information on normal/abnormal results, surgery etc)</w:t>
            </w:r>
          </w:p>
        </w:tc>
      </w:tr>
      <w:tr>
        <w:trPr>
          <w:trHeight w:val="1295" w:hRule="atLeast"/>
        </w:trPr>
        <w:tc>
          <w:tcPr>
            <w:tcW w:w="10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Declaration by referrer: </w:t>
      </w:r>
      <w:r>
        <w:rPr>
          <w:rFonts w:cs="Arial" w:ascii="Arial" w:hAnsi="Arial"/>
          <w:u w:val="single"/>
        </w:rPr>
        <w:t>The Information I have provided on this form is correct to the best of my knowledg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99"/>
        <w:gridCol w:w="1699"/>
        <w:gridCol w:w="3398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UNDING INFORMATION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eatment acceptance and funding information for referrer.  Please advise the patient correctly before referring and please do not refer patients until they meet the criteria outlined below:</w:t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>
              <w:left w:val="single" w:sz="12" w:space="0" w:color="000000"/>
              <w:right w:val="dashSmallGap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a</w:t>
            </w:r>
          </w:p>
        </w:tc>
        <w:tc>
          <w:tcPr>
            <w:tcW w:w="3398" w:type="dxa"/>
            <w:gridSpan w:val="2"/>
            <w:tcBorders>
              <w:left w:val="dashSmallGap" w:sz="8" w:space="0" w:color="000000"/>
              <w:right w:val="dashSmallGap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Funding</w:t>
            </w:r>
          </w:p>
        </w:tc>
        <w:tc>
          <w:tcPr>
            <w:tcW w:w="3398" w:type="dxa"/>
            <w:tcBorders>
              <w:left w:val="dashSmallGap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funding</w:t>
            </w:r>
          </w:p>
        </w:tc>
      </w:tr>
      <w:tr>
        <w:trPr/>
        <w:tc>
          <w:tcPr>
            <w:tcW w:w="3398" w:type="dxa"/>
            <w:tcBorders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CG eligibility criteria’s</w:t>
            </w:r>
          </w:p>
        </w:tc>
        <w:tc>
          <w:tcPr>
            <w:tcW w:w="3398" w:type="dxa"/>
            <w:gridSpan w:val="2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East London CCG Clust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rth West London CCG Clust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ner North East London CCG Clu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net CCG, Bromley CCG, Bexley, Croydon CCG, Richmond &amp; Twickenham CCG,  West Kent &amp; Medway, (part South East Coast)</w:t>
            </w:r>
          </w:p>
        </w:tc>
        <w:tc>
          <w:tcPr>
            <w:tcW w:w="3398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atment age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3 – 39 yrs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 to 45yrs 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I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– 30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– 35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Status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yrs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ren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hildren by either partner (except Barnet CCG)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ilised?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ker?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>
          <w:trHeight w:val="247" w:hRule="atLeast"/>
        </w:trPr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796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fare of the child assess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64" w:right="964" w:gutter="0" w:header="737" w:top="793" w:footer="10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0"/>
      <w:gridCol w:w="1372"/>
      <w:gridCol w:w="1440"/>
      <w:gridCol w:w="2181"/>
      <w:gridCol w:w="1307"/>
      <w:gridCol w:w="1269"/>
      <w:gridCol w:w="1386"/>
    </w:tblGrid>
    <w:tr>
      <w:trPr/>
      <w:tc>
        <w:tcPr>
          <w:tcW w:w="1500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372" w:type="dxa"/>
          <w:tcBorders>
            <w:top w:val="single" w:sz="6" w:space="0" w:color="000000"/>
          </w:tcBorders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M. Wilson</w:t>
          </w:r>
        </w:p>
      </w:tc>
      <w:tc>
        <w:tcPr>
          <w:tcW w:w="1440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</w:t>
          </w:r>
        </w:p>
      </w:tc>
      <w:tc>
        <w:tcPr>
          <w:tcW w:w="2181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1107" w:leader="none"/>
              <w:tab w:val="center" w:pos="4153" w:leader="none"/>
              <w:tab w:val="right" w:pos="8306" w:leader="none"/>
            </w:tabs>
            <w:jc w:val="left"/>
            <w:rPr>
              <w:color w:val="000000"/>
            </w:rPr>
          </w:pPr>
          <w:r>
            <w:rPr>
              <w:color w:val="000000"/>
            </w:rPr>
            <w:t>04/02/2014</w:t>
          </w:r>
        </w:p>
      </w:tc>
      <w:tc>
        <w:tcPr>
          <w:tcW w:w="1307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69" w:type="dxa"/>
          <w:tcBorders>
            <w:top w:val="single" w:sz="6" w:space="0" w:color="000000"/>
          </w:tcBorders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5</w:t>
          </w:r>
        </w:p>
      </w:tc>
      <w:tc>
        <w:tcPr>
          <w:tcW w:w="1386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rStyle w:val="PageNumber"/>
            </w:rPr>
            <w:t xml:space="preserve">Page 2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10455" w:type="dxa"/>
          <w:gridSpan w:val="7"/>
          <w:tcBorders/>
        </w:tcPr>
        <w:p>
          <w:pPr>
            <w:pStyle w:val="Footer"/>
            <w:jc w:val="left"/>
            <w:rPr>
              <w:rStyle w:val="PageNumber"/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lang w:val="en-GB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555"/>
      <w:gridCol w:w="1393"/>
      <w:gridCol w:w="2109"/>
      <w:gridCol w:w="1264"/>
      <w:gridCol w:w="1228"/>
      <w:gridCol w:w="1341"/>
    </w:tblGrid>
    <w:tr>
      <w:trPr/>
      <w:tc>
        <w:tcPr>
          <w:tcW w:w="108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55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M. Wilson</w:t>
          </w:r>
        </w:p>
      </w:tc>
      <w:tc>
        <w:tcPr>
          <w:tcW w:w="139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:</w:t>
          </w:r>
        </w:p>
      </w:tc>
      <w:tc>
        <w:tcPr>
          <w:tcW w:w="210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04/02/2014</w:t>
          </w:r>
        </w:p>
      </w:tc>
      <w:tc>
        <w:tcPr>
          <w:tcW w:w="1264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isation</w:t>
          </w:r>
        </w:p>
      </w:tc>
      <w:tc>
        <w:tcPr>
          <w:tcW w:w="122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Y. Khalaf</w:t>
          </w:r>
        </w:p>
      </w:tc>
      <w:tc>
        <w:tcPr>
          <w:tcW w:w="1341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36" w:hRule="atLeast"/>
      </w:trPr>
      <w:tc>
        <w:tcPr>
          <w:tcW w:w="1088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rFonts w:eastAsia="Wingdings" w:cs="Wingdings" w:ascii="Wingdings" w:hAnsi="Wingdings"/>
              <w:color w:val="000000"/>
            </w:rPr>
            <w:t>&lt;</w:t>
          </w:r>
        </w:p>
      </w:tc>
      <w:tc>
        <w:tcPr>
          <w:tcW w:w="5057" w:type="dxa"/>
          <w:gridSpan w:val="3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1264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28" w:type="dxa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5</w:t>
          </w:r>
        </w:p>
      </w:tc>
      <w:tc>
        <w:tcPr>
          <w:tcW w:w="1341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of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</w:t>
          </w:r>
          <w:r>
            <w:rPr>
              <w:color w:val="000000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  <w:lang w:val="en-US" w:eastAsia="en-US"/>
      </w:rPr>
    </w:pPr>
    <w:r>
      <w:rPr>
        <w:rFonts w:cs="Arial" w:ascii="Arial" w:hAnsi="Arial"/>
        <w:b/>
        <w:bCs/>
        <w:color w:val="0053B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fdirect.com/" TargetMode="External"/><Relationship Id="rId3" Type="http://schemas.openxmlformats.org/officeDocument/2006/relationships/hyperlink" Target="mailto:gst-tr.fundingteam@nhs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01:00Z</dcterms:created>
  <dc:creator>mdaya</dc:creator>
  <dc:description>V1: Created 27/05/09</dc:description>
  <cp:keywords/>
  <dc:language>en-US</dc:language>
  <cp:lastModifiedBy>hsmyth</cp:lastModifiedBy>
  <cp:lastPrinted>2014-12-10T13:30:00Z</cp:lastPrinted>
  <dcterms:modified xsi:type="dcterms:W3CDTF">2015-12-29T11:11:00Z</dcterms:modified>
  <cp:revision>16</cp:revision>
  <dc:subject/>
  <dc:title>ACU GP Letter</dc:title>
</cp:coreProperties>
</file>