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X###########Z#######����####U###V###W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2�####bjbjm�m�##################</w:t>
        <w:tab/>
        <w:t>###Z�###�###�##�#######M#######################��##########��##########��##################�#####�#######�###�#######�#######�#######�#######�###############�#######v5######v5######v5##8###�5##�###�6######�#######/u######�8##�###N&gt;##^###�&gt;######�&gt;######�&gt;######(A##N###vD##�###JF##�###rt######tt######tt######tt######tt######tt######tt######Iw##h###�y##Z###tt##u###################�#######�J######################�@######�@##@###�J######�J######tt##############�#######�#######�&gt;##############�&gt;##&lt;###�t######*S######*S######*S######�J##d###�#######�&gt;######�#######�&gt;######rt##############*S######################################################�J######rt##############*S######*S##�###Lc##0###�#######�###############################################################xe######�&gt;######�8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0�.�)B�#########v5######\K##X###|d##$############j##\</w:t>
        <w:br/>
        <w:t>##�t##0###/u######�d##�####z######�K#######z##H###xe######################################################################�e##"####z##############�#######�e##d###6G######8H##�###*S######�H##�###�I##t###################################6G######6G######6G######tt######tt######################################�R##X###################################6G######6G######6G######/u######�J######�J######�J######�J##############�#######�#######�###�,##v5######�#######�#######�#######v5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I#n#f#e#r#t#i#l#i#t#y# #R#e#f#e#r#r#a#l# #F#o#r#m#########R#e#f#e#r#r#a#l# #D#a#t#e#:##### #F#O#R#M#T#E#X#T# ###### # # # ######C#l#i#n#i#c#i#a#n## s# #N#a#m#e#:##### #F#O#R#M#T#E#X#T# ###### # # # # ######O#r#g#a#n#i#s#a#t#i#o#n#:##### #F#O#R#M#T#E#X#T# ###### # # # # ######A#s#s#i#s#t#e#d# #C#o#n#c#e#p#t#i#o#n# #U#n#i#t#</w:t>
      </w:r>
    </w:p>
    <w:p>
      <w:pPr>
        <w:pStyle w:val="PreformattedText"/>
        <w:bidi w:val="0"/>
        <w:jc w:val="left"/>
        <w:rPr/>
      </w:pPr>
      <w:r>
        <w:rPr/>
        <w:t>#1#1#t#h# #F#l#o#o#r#,# #T#o#w#e#r# #W#i#n#g#</w:t>
      </w:r>
    </w:p>
    <w:p>
      <w:pPr>
        <w:pStyle w:val="PreformattedText"/>
        <w:bidi w:val="0"/>
        <w:jc w:val="left"/>
        <w:rPr/>
      </w:pPr>
      <w:r>
        <w:rPr/>
        <w:t>#G#u#y## s# #H#o#s#p#i#t#a#l#,# #G#r#e#a#t# #M#a#z#e# #P#o#n#d#</w:t>
      </w:r>
    </w:p>
    <w:p>
      <w:pPr>
        <w:pStyle w:val="PreformattedText"/>
        <w:bidi w:val="0"/>
        <w:jc w:val="left"/>
        <w:rPr/>
      </w:pPr>
      <w:r>
        <w:rPr/>
        <w:t>#L#o#n#d#o#n#,# #S#E#1# #9#R#T#</w:t>
      </w:r>
    </w:p>
    <w:p>
      <w:pPr>
        <w:pStyle w:val="PreformattedText"/>
        <w:bidi w:val="0"/>
        <w:jc w:val="left"/>
        <w:rPr/>
      </w:pPr>
      <w:r>
        <w:rPr/>
        <w:t>###H#Y#P#E#R#L#I#N#K# #"#h#t#t#p#:#/#/#w#w#w#.ivfdirect.com/"##www.ivfdirect.co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020 7188 2300</w:t>
      </w:r>
    </w:p>
    <w:p>
      <w:pPr>
        <w:pStyle w:val="PreformattedText"/>
        <w:bidi w:val="0"/>
        <w:jc w:val="left"/>
        <w:rPr/>
      </w:pPr>
      <w:r>
        <w:rPr/>
        <w:t>Email: # HYPERLINK "mailto:gst-tr.fundingteam@nhs.net" \o "blocked::mailto:gst-tr.fundingteam@nhs.net" ##gst-tr.fundingteam@nhs.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 DETAILS#NHS Number:####Title:## FORMDROPDOWN ###Surname:## FORMTEXT ##################################################################################################################################################################################################################################################### # # # # ######A#d#d#r#e#s#s#:##### #F#O#R#M#T#E#X#T# ###### # # # # ####F#i#r#s#t# #N#a#m#e#:##### #F#O#R#M#T#E#X#T# ###### # # # # ########## #F#O#R#M#T#E#X#T# ###### # # # # ####D#a#t#e# #o#f# #B#i#r#t#h#:##### #F#O#R#M#T#E#X#T# ###### # # # # ########## #F#O#R#M#T#E#X#T# ###### # # # # ####T#o#w#n# #o#f# #B#i#r#t#h#:##### #F#O#R#M#T#E#X#T# ###### # # # # ########## #F#O#R#M#T#E#X#T# ###### # # # # ####C#o#u#n#t#r#y# #o#f# #B#i#r#t#h#:##### #F#O#R#M#T#E#X#T# ###### # # # # ######C#a#n# #w#e# #c#o#n#t#a#c#t# #y#o#u# #v#i#a# #e#m#a#i#l#?# #Y#/#N###E#t#h#n#i#c#i#t#y#:##### #F#O#R#M#D#R#O#P#D#O#W#N# #########E#m#a#i#l#:##### #F#O#R#M#T#E#X#T# ###### # # # # ####H#o#m#e# #T#e#l# #N#o#:##### #F#O#R#M#T#E#X#T# ###### # # # # ######W#o#r#k# #T#e#l# #N#o#:##### #F#O#R#M#T#E#X#T# ###### # # # # ####M#o#b#i#l#e# #T#e#l# #N#o#:##### #F#O#R#M#T#E#X#T# ###### # # # # ######H#e#i#g#h#t# #&amp;# #W#e#i#g#h#t#:#####I#n#t#e#r#p#r#e#t#e#r# #Y#/#N###L#a#n#g#u#a#g#e#:#####</w:t>
      </w:r>
    </w:p>
    <w:p>
      <w:pPr>
        <w:pStyle w:val="PreformattedText"/>
        <w:bidi w:val="0"/>
        <w:jc w:val="left"/>
        <w:rPr/>
      </w:pPr>
      <w:r>
        <w:rPr/>
        <w:t>#P#A#R#T#N#E#R# #D#E#T#A#I#L#S###N#H#S# #N#u#m#b#e#r#:#########T#i#t#l#e#:##### #F#O#R#M#D#R#O#P#D#O#W#N# #######S#u#r#n#a#m#e#:##### #F#O#R#M#T#E#X#T# ###### # # # # ######R#e#g#i#s#t#e#r#e#d# #A#d#d#r#e#s#s#:##### #F#O#R#M#D#R#O#P#D#O#W#N# #######F#i#r#s#t# #N#a#m#e#:##### #F#O#R#M#T#E#X#T# ###### # # # # ######E#m#a#i#l#:##### #F#O#R#M#T#E#X#T# ###### # # # # ####D#a#t#e# #o#f# #B#i#r#t#h#:##### #F#O#R#M#T#E#X#T# ###### # # # # ######W#o#r#k# #T#e#l# #N#o#:##### #F#O#R#M#T#E#X#T# ###### # # # # ####T#o#w#n# #o#f# #B#i#r#t#h#:##### #F#O#R#M#T#E#X#T# ###### # # # # ######H#o#m#e# #T#e#l# #N#o#:##### #F#O#R#M#T#E#X#T# ###### # # # # ####C#o#u#n#t#r#y# #o#f# #B#i#r#t#h#:##### #F#O#R#M#T#E#X#T# ###### # # # # ######M#o#b#i#l#e# #T#e#l# #N#o#:##### #F#O#R#M#T#E#X#T# ###### # # # # ####E#t#h#n#i#c#i#t#y#:##### #F#O#R#M#D#R#O#P#D#O#W#N# #########</w:t>
      </w:r>
    </w:p>
    <w:p>
      <w:pPr>
        <w:pStyle w:val="PreformattedText"/>
        <w:bidi w:val="0"/>
        <w:jc w:val="left"/>
        <w:rPr/>
      </w:pPr>
      <w:r>
        <w:rPr/>
        <w:t>#G#P# #D#E#T#A#I#L#S###########G#P# #N#a#m#e#:##### #F#O#R#M#T#E#X#T# ###### # # # # ####A#d#d#r#e#s#s#:##### #F#O#R#M#T#E#X#T# ###### # # # # ######S#u#r#g#e#r#y#:##### #F#O#R#M#T#E#X#T# ###### # # # # ######## #F#O#R#M#T#E#X#T# ###### # # # # ############## #F#O#R#M#T#E#X#T# ###### # # # # ######T#e#l# #N#o#:##### #F#O#R#M#T#E#X#T# ###### # # # # ######## #F#O#R#M#T#E#X#T# ###### # # # # ######F#a#x# #N#o#:##### #F#O#R#M#T#E#X#T# ###### # # # # ####P#o#s#t#c#o#d#e#:##### #F#O#R#M#T#E#X#T# ###### # # # # ######</w:t>
      </w:r>
    </w:p>
    <w:p>
      <w:pPr>
        <w:pStyle w:val="PreformattedText"/>
        <w:bidi w:val="0"/>
        <w:jc w:val="left"/>
        <w:rPr/>
      </w:pPr>
      <w:r>
        <w:rPr/>
        <w:t>#N#H#S# #E#L#I#G#I#B#I#L#I#T#Y# #C#R#I#T#E#R#I#A# #(#B#O#T#H# #P#A#R#T#N#E#R#S#)###########E#x#i#s#t#i#n#g# #C#h#i#l#d#r#e#n#:##### #F#O#R#M#D#R#O#P#D#O#W#N# #######L#e#n#g#t#h# #o#f# #T#i#m#e# #T#r#y#i#n#g# #t#o# #C#o#n#c#e#i#v#e#:##### #F#O#R#M#T#E#X#T# ###### # # # # ## #Y#r#s#####S#t#e#r#i#l#i#s#e#d#:##### #F#O#R#M#D#R#O#P#D#O#W#N# #######S#m#o#k#i#n#g# #S#t#a#t#u#s#:#####P#l#e#a#s#e# #r#e#f#e#r# #s#m#o#k#e#r# #t#o# #t#h#e# #a#p#p#r#o#p#r#i#a#t#e# #S#m#o#k#i#n#g# #C#e#s#s#a#t#i#o#n# #P#r#o#g#r#a#m#m#e#####P#R#E#V#I#O#U#S# #T#R#E#A#T#M#E#N#T###########D#a#t#e###H#o#s#p#i#t#a#l###T#r#e#a#t#m#e#n#t###F#u#n#d#i#n#g###O#u#t#c#o#m#e####### #F#O#R#M#T#E#X#T# ###### # # # # ###### #F#O#R#M#T#E#X#T# ###### # # # # ###### #F#O#R#M#D#R#O#P#D#O#W#N# ######### #F#O#R#M#D#R#O#P#D#O#W#N# ######### #F#O#R#M#D#R#O#P#D#O#W#N# ########### #F#O#R#M#T#E#X#T# ###### # # # # ###### #F#O#R#M#T#E#X#T# ###### # # # # ###### #F#O#R#M#D#R#O#P#D#O#W#N# ######### #F#O#R#M#D#R#O#P#D#O#W#N# ######### #F#O#R#M#D#R#O#P#D#O#W#N# ########### #F#O#R#M#T#E#X#T# ###### # # # # ###### #F#O#R#M#T#E#X#T# ###### # # # # ###### #F#O#R#M#D#R#O#P#D#O#W#N# ######### #F#O#R#M#D#R#O#P#D#O#W#N# ######### #F#O#R#M#D#R#O#P#D#O#W#N# #########</w:t>
      </w:r>
    </w:p>
    <w:p>
      <w:pPr>
        <w:pStyle w:val="PreformattedText"/>
        <w:bidi w:val="0"/>
        <w:jc w:val="left"/>
        <w:rPr/>
      </w:pPr>
      <w:r>
        <w:rPr/>
        <w:t>#C#L#I#N#I#C#A#L# #R#E#C#O#R#D#####4###6###8###:###X###Z###n###p###r###z###|###�###�###�###�###�###�###�###�###�###�###�####</w:t>
        <w:tab/>
        <w:t>###</w:t>
        <w:tab/>
        <w:t>###</w:t>
        <w:tab/>
        <w:t>###</w:t>
        <w:tab/>
        <w:t>###</w:t>
        <w:tab/>
        <w:t>###</w:t>
        <w:tab/>
        <w:t>##���</w:t>
      </w:r>
      <w:r>
        <w:rPr>
          <w:rtl w:val="true"/>
        </w:rPr>
        <w:t>ڵ�ڐ</w:t>
      </w:r>
      <w:r>
        <w:rPr/>
        <w:t>�</w:t>
      </w:r>
      <w:r>
        <w:rPr/>
        <w:t>y�</w:t>
      </w:r>
      <w:r>
        <w:rPr>
          <w:rtl w:val="true"/>
        </w:rPr>
        <w:t>ڵ</w:t>
      </w:r>
      <w:r>
        <w:rPr/>
        <w:t>��</w:t>
      </w:r>
      <w:r>
        <w:rPr/>
        <w:t>e�y�</w:t>
      </w:r>
      <w:r>
        <w:rPr>
          <w:rtl w:val="true"/>
        </w:rPr>
        <w:t>ڵ</w:t>
      </w:r>
      <w:r>
        <w:rPr/>
        <w:t>��</w:t>
      </w:r>
      <w:r>
        <w:rPr/>
        <w:t>Q�y��##################'##�#j7#######hT#�##h�~�#OJ##QJ##U##^J##'##�#j�#######hT#�##h�~�#OJ##QJ##U##^J##,#j#####hT#�##h�#�#OJ##QJ##U##^J##mH##nH##u###'##�#j�#######hT#�##h�~�#OJ##QJ##U##^J##!#j#####hT#�##h�~�#OJ##QJ##U##^J####hT#�##h�~�#5#�OJ##QJ##\#�^J###)#hT#�##h�~�#B*#CJ##OJ##QJ##^J##aJ##ph######hT#�##h�~�#OJ##QJ##^J###/#hT#�##h�~�#5#�B*#CJ##OJ##QJ##\#�^J##aJ##ph���#######4###6###8###:###X###�############�############|############2############|#######################J##kd�####$##$#If#####�l##�###��b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####�####�#�####�#�####�#�####�#��#4�#######4�###</w:t>
        <w:br/>
        <w:t>#l#a�###e4#ytT#�######$##�###&amp; #$#/��#If####b$#gdT#�##[##kd#####$##$#If#####�l##��##�###��b#�#�#################</w:t>
        <w:tab/>
        <w:t>�# 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6##�####�####�#�####�#�####�#�####�#��#4�#######4�###</w:t>
        <w:br/>
        <w:t>#l#a�###e4#p�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ytT#�######$##$##�###&amp; #$#/��#If####a$#b$#gdT#�#######��##0�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X###~###�###�###�###�###�############�############�############�############/#################_##kd�####$##$#If#####�l##��##�0##��##b#�#t#################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####�####�###�#�####�###�#�####�###�#�####�###�#��#4�#######4�###</w:t>
        <w:br/>
        <w:t>#l#a�###e4#ytT#�#_##kd#####$##$#If#####�l##��##�0##��##b#�#t#################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####�####�###�#�####�###�#�####�###�#�####�###�#��#4�#######4�###</w:t>
        <w:br/>
        <w:t>#l#a�###e4#ytT#�######$##�###&amp; #$#/��#If####b$#gdT#�###�###�####</w:t>
        <w:tab/>
        <w:t>###</w:t>
        <w:tab/>
        <w:t>##F</w:t>
        <w:tab/>
        <w:t>##t</w:t>
        <w:tab/>
        <w:t>##�</w:t>
        <w:tab/>
        <w:t>##�</w:t>
        <w:tab/>
        <w:t>##%</w:t>
        <w:br/>
        <w:t>##&amp;</w:t>
        <w:br/>
        <w:t>##9</w:t>
        <w:br/>
        <w:t>##�</w:t>
        <w:br/>
        <w:t>##�</w:t>
        <w:br/>
        <w:t>##�</w:t>
        <w:br/>
        <w:t>##�############�############�############�############�############�############�############�############�############�############�############�############�#################################################gd�n�######$#a$#gd�#*#_##kd</w:t>
        <w:tab/>
        <w:t>####$##$#If#####�l##��##�0##��##b#�#t#################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####�####�###�#�####�###�#�####�###�#�####�###�#��#4�#######4�###</w:t>
        <w:br/>
        <w:t>#l#a�###e4#ytT#�######$##�###&amp; #$#/��#If####b$#gdT#�##</w:t>
      </w:r>
    </w:p>
    <w:p>
      <w:pPr>
        <w:pStyle w:val="PreformattedText"/>
        <w:bidi w:val="0"/>
        <w:jc w:val="left"/>
        <w:rPr/>
      </w:pPr>
      <w:r>
        <w:rPr/>
        <w:t>#</w:t>
        <w:tab/>
        <w:t>##J</w:t>
        <w:tab/>
        <w:t>##N</w:t>
        <w:tab/>
        <w:t>##�</w:t>
        <w:tab/>
        <w:t>##�</w:t>
        <w:tab/>
        <w:t>###</w:t>
        <w:br/>
        <w:t>###</w:t>
        <w:br/>
        <w:t>###</w:t>
        <w:br/>
        <w:t>###</w:t>
        <w:br/>
        <w:t>##$</w:t>
        <w:br/>
        <w:t>##9</w:t>
        <w:br/>
        <w:t>##@</w:t>
        <w:br/>
        <w:t>##A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���п</w:t>
      </w:r>
      <w:r>
        <w:rPr>
          <w:rtl w:val="true"/>
        </w:rPr>
        <w:t>ڰ</w:t>
      </w:r>
      <w:r>
        <w:rPr/>
        <w:t>�����</w:t>
      </w:r>
      <w:r>
        <w:rPr/>
        <w:t>l�`�S�;##############/#hT#�##h�~�#5#�B*#CJ##OJ##QJ##\#�^J##aJ##ph���###h�#*##h�~�#OJ##QJ##^J#####h�#�#0J##OJ##QJ##^J###0##�#j�#######h�#�##hLC�#B*#OJ##QJ##U##^J##ph##�####h�#�#B*#OJ##QJ##^J##ph##�#$#j#####h�#�#B*#OJ##QJ##U##^J##ph##�####h�#�#OJ##QJ##^J#####hP�##h�~�#0J##OJ##QJ##^J###!##�#j�#######h�#�#OJ##QJ##U##^J####h�#�#OJ##QJ##^J#####j#####h�~�#OJ##QJ##U##^J####h�#*##h�~�#H*#OJ##QJ##^J####h�~�#OJ##QJ##^J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H############?############?###############</w:t>
        <w:tab/>
        <w:t>###$#If####gd�R{#A##kd#####$##$#If#####�l##�###��f'##�'################</w:t>
        <w:br/>
        <w:t>t##�##�####6##�####�####�#�####�#�####�#�####�4�#######4�###</w:t>
        <w:br/>
        <w:t>#l#a�###ytT#�#</w:t>
        <w:tab/>
        <w:t>###$#If####gd�n�##c##kdo####$##$#If#####�l##�0##��}#f'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�# #</w:t>
        <w:br/>
        <w:t>t##�##�</w:t>
        <w:br/>
        <w:t>###�#######�####6##�####�####�###�#�####�###�#�####�###�#�####�###�4�#######4�###</w:t>
        <w:br/>
        <w:t>#l#a�###p�</w:t>
        <w:br/>
        <w:t>###�######ytT#�#</w:t>
        <w:tab/>
        <w:t>###$#If####gd�/�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Ĵ��������n�W�����C�W���'##�#j�</w:t>
        <w:br/>
        <w:t>######hT#�##h�~�#OJ##QJ##U##^J##,#j#####hT#�##h�#�#OJ##QJ##U##^J##mH##nH##u###'##�#j#</w:t>
        <w:tab/>
        <w:t>######hT#�##h�~�#OJ##QJ##U##^J##'##�#jZ#######hT#�##h�#�#OJ##QJ##U##^J####hT#�##h�~�#OJ##QJ##^J###!#j#####hT#�##h�~�#OJ##QJ##U##^J####hT#�##h�~�#5#�OJ##QJ##\#�^J###&amp;#hT#�##h�~�#5#�CJ##OJ##QJ##\#�^J##aJ###&amp;#hT#�##h�~�#5#�CJ##OJ##QJ##\#�^J##aJ###&amp;#hT#�##h.#4#5#�CJ##OJ##QJ##\#�^J##aJ###�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q############h############_############�############_###############################################################################</w:t>
        <w:tab/>
        <w:t>###$#If####gd�@U#</w:t>
        <w:tab/>
        <w:t>###$#If####gd�n�#|##kd�</w:t>
        <w:tab/>
        <w:t>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_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</w:t>
        <w:tab/>
        <w:t>###$#If####gd�R{#</w:t>
        <w:tab/>
        <w:t>###$#If####gd#f�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����</w:t>
      </w:r>
      <w:r>
        <w:rPr/>
        <w:t>ᦖ�</w:t>
      </w:r>
      <w:r>
        <w:rPr/>
        <w:t>xd���x��xP���x����################'##�#j$</w:t>
      </w:r>
    </w:p>
    <w:p>
      <w:pPr>
        <w:pStyle w:val="PreformattedText"/>
        <w:bidi w:val="0"/>
        <w:jc w:val="left"/>
        <w:rPr/>
      </w:pPr>
      <w:r>
        <w:rPr/>
        <w:t>######hT#�##h�:�#OJ##QJ##U##^J##'##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T#�##h�:�#OJ##QJ##U##^J####hT#�##h�:�#OJ##QJ##^J###!#j#####hT#�##h�:�#OJ##QJ##U##^J####hT#�##h�:�#5#�OJ##QJ##\#�^J#####hT#�##h�~�#5#�OJ##QJ##\#�^J###,#j#####hT#�##h�#�#OJ##QJ##U##^J##mH##nH##u###'##�#j########hT#�##h�~�#OJ##QJ##U##^J####hT#�##h�~�#OJ##QJ##^J###!#j#####hT#�##h�~�#OJ##QJ##U##^J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x############o############f############o###############################################################################################################################</w:t>
        <w:tab/>
        <w:t>###$#If####gd#f�#</w:t>
        <w:tab/>
        <w:t>###$#If####gd�@U#</w:t>
        <w:tab/>
        <w:t>###$#If####gd�n�##}##kd�####$##$#If#####�l##4##��##�\##���#}###f'`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_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�############x############o############f############o###############################################################################################################################</w:t>
        <w:tab/>
        <w:t>###$#If####gd#f�#</w:t>
        <w:tab/>
        <w:t>###$#If####gd�@U#</w:t>
        <w:tab/>
        <w:t>###$#If####gd�n�##}##kd�</w:t>
      </w:r>
    </w:p>
    <w:p>
      <w:pPr>
        <w:pStyle w:val="PreformattedText"/>
        <w:bidi w:val="0"/>
        <w:jc w:val="left"/>
        <w:rPr/>
      </w:pPr>
      <w:r>
        <w:rPr/>
        <w:t>###$##$#If#####�l##4##��##�\##���#}###f' 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_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</w:t>
      </w:r>
      <w:r>
        <w:rPr>
          <w:rtl w:val="true"/>
        </w:rPr>
        <w:t>ڶ��ڶ���ڶ�ڶ</w:t>
      </w:r>
      <w:r>
        <w:rPr/>
        <w:t>n��</w:t>
      </w:r>
      <w:r>
        <w:rPr>
          <w:rtl w:val="true"/>
        </w:rPr>
        <w:t>ڶ��ڶ</w:t>
      </w:r>
      <w:r>
        <w:rPr/>
        <w:t>Z��</w:t>
      </w:r>
      <w:r>
        <w:rPr>
          <w:rtl w:val="true"/>
        </w:rPr>
        <w:t>ڶ</w:t>
      </w:r>
      <w:r>
        <w:rPr/>
        <w:t>�</w:t>
      </w:r>
      <w:r>
        <w:rPr/>
        <w:t>################'##�#j4#######hT#�##h�~�#OJ##QJ##U##^J##'##�#j�#######hT#�##h�~�#OJ##QJ##U##^J##'##�#j4#######hT#�##h�~�#OJ##QJ##U##^J####hT#�##h�~�#5#�OJ##QJ##\#�^J#####hT#�##h#f�#5#�OJ##QJ##\#�^J#####hT#�##h�~�#OJ##QJ##^J###,#j#####hT#�##h�#�#OJ##QJ##U##^J##mH##nH##u###!#j#####hT#�##h�~�#OJ##QJ##U##^J##'##�#j�#######hT#�##h�~�#OJ##QJ##U##^J### n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x############o############f############o###############################################################################################################################</w:t>
        <w:tab/>
        <w:t>###$#If####gd#f�#</w:t>
        <w:tab/>
        <w:t>###$#If####gd�@U#</w:t>
        <w:tab/>
        <w:t>###$#If####gd�n�##}##kd�####$##$#If#####�l##4##��##�\##���#}###f' 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_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,###B###f###�############x############o############x##################################################################################################################################################################</w:t>
        <w:tab/>
        <w:t>###$#If####gd#f�#</w:t>
        <w:tab/>
        <w:t>###$#If####gd�@U##}##kd�####$##$#If#####�l##4##��##�\##���#}###f' 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_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�</w:t>
      </w:r>
    </w:p>
    <w:p>
      <w:pPr>
        <w:pStyle w:val="PreformattedText"/>
        <w:bidi w:val="0"/>
        <w:jc w:val="left"/>
        <w:rPr/>
      </w:pPr>
      <w:r>
        <w:rPr/>
        <w:t>##,###B###D###`###b###d###f###h###v###x###�###�###�###�###�###�###�###�###�###�###�###�###�###�###�###���ï��</w:t>
      </w:r>
      <w:r>
        <w:rPr/>
        <w:t>៎�</w:t>
      </w:r>
      <w:r>
        <w:rPr/>
        <w:t>m�V�����B�V���###'##�#j�#######hT#�##h?p%#OJ##QJ##U##^J##,#j#####hT#�##h�#�#OJ##QJ##U##^J##mH##nH##u###'##�#jV#######hT#�##h?p%#OJ##QJ##U##^J####hT#�##h#f�#OJ##QJ##^J###!#j#####hT#�##h#f�#OJ##QJ##U##^J####hT#�##h#f�#5#�OJ##QJ##\#�^J###'##�#j�#######hT#�##hk{##OJ##QJ##U##^J####hT#�##hk{##OJ##QJ##^J###!#j#####hT#�##hk{##OJ##QJ##U##^J####hT#�##hk{##5#�OJ##QJ##\#�^J#####hT#�##hk{##5#�OJ##QJ##^J####f###h###v###�###�###�###�############�############�############�############�###########################################################################################################################################################################################</w:t>
        <w:tab/>
        <w:t>###$#If####gd#f�#</w:t>
        <w:tab/>
        <w:t>###$#If####gd�@U#i##kdt####$##$#If#####�l##��##�F##��}###f'�#�#################�#�#################�#_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�###�###�###$###B###j###�############z############z############q############z#####################################################################################################################################################</w:t>
        <w:tab/>
        <w:t>###$#If####gd#f�#</w:t>
        <w:tab/>
        <w:t>###$#If####gd�@U#|##kdB#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_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�###�############### ###"###$###B###D###X###Z###\###f###h###j###l###x###~###�###�###�###�###�###�###�###����������</w:t>
      </w:r>
      <w:r>
        <w:rPr/>
        <w:t>ᦂ</w:t>
      </w:r>
      <w:r>
        <w:rPr/>
        <w:t>r�e�U�G�###############hT#�##h.#4#5#�OJ##QJ##^J####hT#�##h#f+#5#�OJ##QJ##\#�^J#####hT#�##h.#4#OJ##QJ##^J#####hT#�##hk{##5#�OJ##QJ##\#�^J#####hT#�##h.#4#5#�OJ##QJ##\#�^J###'##�#j�#######hT#�##h?p%#OJ##QJ##U##^J####hT#�##h#f�#5#�OJ##QJ##\#�^J###,#j#####hT#�##h�#�#OJ##QJ##U##^J##mH##nH##u###'##�#j:#######hT#�##h?p%#OJ##QJ##U##^J####hT#�##h#f�#OJ##QJ##^J###!#j#####hT#�##h#f�#OJ##QJ##U##^J####j###l###�###�###�###�###�############z############z############q############z#####################################################################################################################################################</w:t>
        <w:tab/>
        <w:t>###$#If####gd#f�#</w:t>
        <w:tab/>
        <w:t>###$#If####gd�@U#|##kd&amp;#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_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�###�###�###�#######�############{############r############r########################################################################################################################################################################</w:t>
        <w:tab/>
        <w:t>###$#If####gdU7#######$#a$#gd�P�#|##kd##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_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�###�###�###�###################2###4###6###8###J###L###`###b###d###n###p###r###t###��ʶ���t`�t��tL�5�t�##,#j#####hT#�##h�#�#OJ##QJ##U##^J##mH##nH##u###'##�#j�#######hT#�##h�~�#OJ##QJ##U##^J##'##�#j########hT#�##h�#�#OJ##QJ##U##^J####hT#�##h�~�#OJ##QJ##^J###!#j#####hT#�##h�~�#OJ##QJ##U##^J####hT#�##h�~�#5#�OJ##QJ##\#�^J###&amp;#hT#�##h�~�#5#�CJ##OJ##QJ##\#�^J##aJ###&amp;#hT#�##h�~�#5#�CJ##OJ##QJ##\#�^J##aJ###&amp;#hT#�##h.#4#5#�CJ##OJ##QJ##\#�^J##aJ###/#hT#�##h�~�#5#�B*#CJ##OJ##QJ##\#�^J##aJ##ph���###h�~�#OJ##QJ##^J#######################8###J###r###�############�############Q############H############?############�############?###############</w:t>
        <w:tab/>
        <w:t>###$#If####gd�@U#</w:t>
        <w:tab/>
        <w:t>###$#If####gd�NR#A##kd�####$##$#If#####�l##�###��f'##�'################</w:t>
        <w:br/>
        <w:t>t##�##�####6##�####�####�#�####�#�####�#�####�4�#######4�###</w:t>
        <w:br/>
        <w:t>#l#a�###ytT#�#</w:t>
        <w:tab/>
        <w:t>###$#If####gdU7###c##kd#####$##$#If#####�l##�0##��}#f'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�# #</w:t>
        <w:br/>
        <w:t>t##�##�</w:t>
        <w:br/>
        <w:t>###�#######�####6##�####�####�###�#�####�###�#�####�###�#�####�###�4�#######4�###</w:t>
        <w:br/>
        <w:t>#l#a�###p�</w:t>
        <w:br/>
        <w:t>###�######ytT#�###r###t###�###�###�#######�############z############q############h############q###################################################################################################################################</w:t>
        <w:tab/>
        <w:t>###$#If####gdU7##</w:t>
        <w:tab/>
        <w:t>###$#If####gd�@U#</w:t>
        <w:tab/>
        <w:t>###$#If####gd�NR#|##kd+#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t###�###�###�###�###�###�###�###�###�###�###�###�###�###�###################&amp;###(###*###4###6###8###V###X###l###���®ϡ��|�e������Q�e�����#######################'##�#j�"######hT#�##h�</w:t>
      </w:r>
    </w:p>
    <w:p>
      <w:pPr>
        <w:pStyle w:val="PreformattedText"/>
        <w:bidi w:val="0"/>
        <w:jc w:val="left"/>
        <w:rPr/>
      </w:pPr>
      <w:r>
        <w:rPr/>
        <w:t>F#OJ##QJ##U##^J##,#j#####hT#�##h�#�#OJ##QJ##U##^J##mH##nH##u###'##�#j!!######hT#�##h�~�#OJ##QJ##U##^J##!#j#####hT#�##h�~�#OJ##QJ##U##^J####hT#�##h�~�#OJ##QJ##^J###'##�#j# ######hT#�##h�#�#OJ##QJ##U##^J####hT#�##h�</w:t>
      </w:r>
    </w:p>
    <w:p>
      <w:pPr>
        <w:pStyle w:val="PreformattedText"/>
        <w:bidi w:val="0"/>
        <w:jc w:val="left"/>
        <w:rPr/>
      </w:pPr>
      <w:r>
        <w:rPr/>
        <w:t>F#OJ##QJ##^J###!#j#####hT#�##h�</w:t>
      </w:r>
    </w:p>
    <w:p>
      <w:pPr>
        <w:pStyle w:val="PreformattedText"/>
        <w:bidi w:val="0"/>
        <w:jc w:val="left"/>
        <w:rPr/>
      </w:pPr>
      <w:r>
        <w:rPr/>
        <w:t>F#OJ##QJ##U##^J####hT#�##h�~�#5#�OJ##QJ##\#�^J#####hT#�##h�</w:t>
      </w:r>
    </w:p>
    <w:p>
      <w:pPr>
        <w:pStyle w:val="PreformattedText"/>
        <w:bidi w:val="0"/>
        <w:jc w:val="left"/>
        <w:rPr/>
      </w:pPr>
      <w:r>
        <w:rPr/>
        <w:t>F#5#�OJ##QJ##\#�^J###############8###V###~###�############z############q############h############q###################################################################################################################################</w:t>
        <w:tab/>
        <w:t>###$#If####gdU7##</w:t>
        <w:tab/>
        <w:t>###$#If####gd�@U#</w:t>
        <w:tab/>
        <w:t>###$#If####gd�NR#|##kd�!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l###n###p###z###|###~###�###�###�###�###�###�###�###�###�###�###�###�###�###############$###&amp;###:###&lt;###&gt;###H###J###L###p###r###�###�###���</w:t>
      </w:r>
      <w:r>
        <w:rPr>
          <w:rtl w:val="true"/>
        </w:rPr>
        <w:t>ڶ�ڶ���ڶ�ڶ</w:t>
      </w:r>
      <w:r>
        <w:rPr>
          <w:rtl w:val="true"/>
        </w:rPr>
        <w:t>~��</w:t>
      </w:r>
      <w:r>
        <w:rPr>
          <w:rtl w:val="true"/>
        </w:rPr>
        <w:t>ڶ�ڶ</w:t>
      </w:r>
      <w:r>
        <w:rPr/>
        <w:t>j��</w:t>
      </w:r>
      <w:r>
        <w:rPr>
          <w:rtl w:val="true"/>
        </w:rPr>
        <w:t>ڶ�ڶ</w:t>
      </w:r>
      <w:r>
        <w:rPr/>
        <w:t>V###'##�#j�&amp;######hT#�##h##$#OJ##QJ##U##^J##'##�#j&amp;######hT#�##h##$#OJ##QJ##U##^J##'##�#j#%######hT#�##h�</w:t>
      </w:r>
    </w:p>
    <w:p>
      <w:pPr>
        <w:pStyle w:val="PreformattedText"/>
        <w:bidi w:val="0"/>
        <w:jc w:val="left"/>
        <w:rPr/>
      </w:pPr>
      <w:r>
        <w:rPr/>
        <w:t>F#OJ##QJ##U##^J##'##�#j�$######hT#�##h##$#OJ##QJ##U##^J####hT#�##h�</w:t>
      </w:r>
    </w:p>
    <w:p>
      <w:pPr>
        <w:pStyle w:val="PreformattedText"/>
        <w:bidi w:val="0"/>
        <w:jc w:val="left"/>
        <w:rPr/>
      </w:pPr>
      <w:r>
        <w:rPr/>
        <w:t>F#5#�OJ##QJ##\#�^J#####hT#�##h�</w:t>
      </w:r>
    </w:p>
    <w:p>
      <w:pPr>
        <w:pStyle w:val="PreformattedText"/>
        <w:bidi w:val="0"/>
        <w:jc w:val="left"/>
        <w:rPr/>
      </w:pPr>
      <w:r>
        <w:rPr/>
        <w:t>F#OJ##QJ##^J###,#j#####hT#�##h�#�#OJ##QJ##U##^J##mH##nH##u###!#j#####hT#�##h�</w:t>
      </w:r>
    </w:p>
    <w:p>
      <w:pPr>
        <w:pStyle w:val="PreformattedText"/>
        <w:bidi w:val="0"/>
        <w:jc w:val="left"/>
        <w:rPr/>
      </w:pPr>
      <w:r>
        <w:rPr/>
        <w:t>F#OJ##QJ##U##^J##'##�#j########hT#�##h�</w:t>
      </w:r>
    </w:p>
    <w:p>
      <w:pPr>
        <w:pStyle w:val="PreformattedText"/>
        <w:bidi w:val="0"/>
        <w:jc w:val="left"/>
        <w:rPr/>
      </w:pPr>
      <w:r>
        <w:rPr/>
        <w:t>F#OJ##QJ##U##^J###!~###�###�###�###�#######�############z############q############h############q###################################################################################################################################</w:t>
        <w:tab/>
        <w:t>###$#If####gdU7##</w:t>
        <w:tab/>
        <w:t>###$#If####gd�@U#</w:t>
        <w:tab/>
        <w:t>###$#If####gd�NR#|##kd�#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####</w:t>
        <w:br/>
        <w:t>###$###L###p###�###�############z############q############h############q###################################################################################################################################</w:t>
        <w:tab/>
        <w:t>###$#If####gdU7##</w:t>
        <w:tab/>
        <w:t>###$#If####gd�@U#</w:t>
        <w:tab/>
        <w:t>###$#If####gd�NR#|##kd�%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�###�###�###�###�###�###�###�###�###�###�###�###�###�###�###########################4###8###&lt;###���ʺ�ʦ���ʺ�ʒ�ʺ�p\H#########################&amp;#hT#�##h�~�#5#�CJ##OJ##QJ##\#�^J##aJ###&amp;#hT#�##h�~�#5#�CJ##OJ##QJ##\#�^J##aJ###/#hT#�##h�~�#5#�B*#CJ##OJ##QJ##\#�^J##aJ##ph���###h�~�#OJ##QJ##^J###'##�#j�(######hT#�##h�#�#OJ##QJ##U##^J##'##�#jc(######hT#�##h##$#OJ##QJ##U##^J####hT#�##h�</w:t>
      </w:r>
    </w:p>
    <w:p>
      <w:pPr>
        <w:pStyle w:val="PreformattedText"/>
        <w:bidi w:val="0"/>
        <w:jc w:val="left"/>
        <w:rPr/>
      </w:pPr>
      <w:r>
        <w:rPr/>
        <w:t>F#5#�OJ##QJ##\#�^J#####hT#�##h�</w:t>
      </w:r>
    </w:p>
    <w:p>
      <w:pPr>
        <w:pStyle w:val="PreformattedText"/>
        <w:bidi w:val="0"/>
        <w:jc w:val="left"/>
        <w:rPr/>
      </w:pPr>
      <w:r>
        <w:rPr/>
        <w:t>F#OJ##QJ##^J###,#j#####hT#�##h�#�#OJ##QJ##U##^J##mH##nH##u###!#j#####hT#�##h�</w:t>
      </w:r>
    </w:p>
    <w:p>
      <w:pPr>
        <w:pStyle w:val="PreformattedText"/>
        <w:bidi w:val="0"/>
        <w:jc w:val="left"/>
        <w:rPr/>
      </w:pPr>
      <w:r>
        <w:rPr/>
        <w:t>F#OJ##QJ##U##^J####�###�###�###�###�#######�############z############q############h############q###################################################################################################################################</w:t>
        <w:tab/>
        <w:t>###$#If####gdU7##</w:t>
        <w:tab/>
        <w:t>###$#If####gd�@U#</w:t>
        <w:tab/>
        <w:t>###$#If####gd�NR#|##kdk'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############4###6###�############{############r############r########################################################################################################################################################################</w:t>
        <w:tab/>
        <w:t>###$#If####gd�iE######$#a$#gd�P�#|##kd�-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6###8###:###&lt;###N###v###�###�###�############�############Q############H############H############�############H#################################</w:t>
        <w:tab/>
        <w:t>###$#If####gd�@U#A##kd./###$##$#If#####�l##�###��f'##�'################</w:t>
        <w:br/>
        <w:t>t##�##�####6##�####�####�#�####�#�####�#�####�4�#######4�###</w:t>
        <w:br/>
        <w:t>#l#a�###ytT#�#</w:t>
        <w:tab/>
        <w:t>###$#If####gd�iE##c##kd�.###$##$#If#####�l##�0##��}#f'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�# #</w:t>
        <w:br/>
        <w:t>t##�##�</w:t>
        <w:br/>
        <w:t>###�#######�####6##�####�####�###�#�####�###�#�####�###�#�####�###�4�#######4�###</w:t>
        <w:br/>
        <w:t>#l#a�###p�</w:t>
        <w:br/>
        <w:t>###�######ytT#�###&lt;###N###P###d###f###h###r###t###v###�###�###�###�###�###�###�###�###�###�###�###�###�###�###�###�###�###�####################################### ###4###��Ҿ</w:t>
      </w:r>
      <w:r>
        <w:rPr>
          <w:rtl w:val="true"/>
        </w:rPr>
        <w:t>ߧ</w:t>
      </w:r>
      <w:r>
        <w:rPr/>
        <w:t>����</w:t>
      </w:r>
      <w:r>
        <w:rPr/>
        <w:t>ғ</w:t>
      </w:r>
      <w:r>
        <w:rPr>
          <w:rtl w:val="true"/>
        </w:rPr>
        <w:t>ߧ�����</w:t>
      </w:r>
      <w:r>
        <w:rPr>
          <w:rtl w:val="true"/>
        </w:rPr>
        <w:t></w:t>
      </w:r>
      <w:r>
        <w:rPr>
          <w:rtl w:val="true"/>
        </w:rPr>
        <w:t>ߧ</w:t>
      </w:r>
      <w:r>
        <w:rPr/>
        <w:t>�����</w:t>
      </w:r>
      <w:r>
        <w:rPr/>
        <w:t>k</w:t>
      </w:r>
      <w:r>
        <w:rPr>
          <w:rtl w:val="true"/>
        </w:rPr>
        <w:t>ߧ</w:t>
      </w:r>
      <w:r>
        <w:rPr/>
        <w:t>�������</w:t>
      </w:r>
      <w:r>
        <w:rPr/>
        <w:t>#########################'##�#jF2######hT#�##h�~�#OJ##QJ##U##^J##'##�#j�1######hT#�##h�~�#OJ##QJ##U##^J##'##�#j#0######hT#�##h�~�#OJ##QJ##U##^J##,#j#####hT#�##h�#�#OJ##QJ##U##^J##mH##nH##u###'##�#j�/######hT#�##h�~�#OJ##QJ##U##^J####hT#�##h�~�#OJ##QJ##^J###!#j#####hT#�##h�~�#OJ##QJ##U##^J####hT#�##h�~�#5#�OJ##QJ##\#�^J##%�###�###�###�###�#######�############x############x############o############x#################################################################################################################################################</w:t>
        <w:tab/>
        <w:t>###$#If####gd�iE#</w:t>
        <w:tab/>
        <w:t>###$#If####gd�@U##}##kd�0###$##$#If#####�l##4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`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####################F###�############x############x############o############x#################################################################################################################################################</w:t>
        <w:tab/>
        <w:t>###$#If####gd�iE#</w:t>
        <w:tab/>
        <w:t>###$#If####gd�@U##}##kd�2###$##$#If#####�l##4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 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4###6###8###B###D###F###X###Z###n###p###r###|###~###�###�###�###�###�###�###�###�###�###�###�###�###�###�###�###�###�###�###�###########���</w:t>
      </w:r>
      <w:r>
        <w:rPr>
          <w:rtl w:val="true"/>
        </w:rPr>
        <w:t>ڶ�ڶ���ڶ�ڶ</w:t>
      </w:r>
      <w:r>
        <w:rPr>
          <w:rtl w:val="true"/>
        </w:rPr>
        <w:t>~��</w:t>
      </w:r>
      <w:r>
        <w:rPr>
          <w:rtl w:val="true"/>
        </w:rPr>
        <w:t>ڶ�ڶ</w:t>
      </w:r>
      <w:r>
        <w:rPr/>
        <w:t>j��</w:t>
      </w:r>
      <w:r>
        <w:rPr>
          <w:rtl w:val="true"/>
        </w:rPr>
        <w:t>ڶ�ڶ</w:t>
      </w:r>
      <w:r>
        <w:rPr/>
        <w:t>V###'##�#jD8######hT#�##h�~�#OJ##QJ##U##^J##'##�#j�7######hT#�##h�~�#OJ##QJ##U##^J##'##�#j#6######hT#�##h�~�#OJ##QJ##U##^J##'##�#j�5######hT#�##h�~�#OJ##QJ##U##^J####hT#�##h�~�#5#�OJ##QJ##\#�^J#####hT#�##h�~�#OJ##QJ##^J###,#j#####hT#�##h�#�#OJ##QJ##U##^J##mH##nH##u###!#j#####hT#�##h�~�#OJ##QJ##U##^J##'##�#j�3######hT#�##h�~�#OJ##QJ##U##^J###!F###H###X###�###�###�###�############x############x############o############x#################################################################################################################################################</w:t>
        <w:tab/>
        <w:t>###$#If####gd�iE#</w:t>
        <w:tab/>
        <w:t>###$#If####gd�@U##}##kd|4###$##$#If#####�l##4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 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�###�###�###�###�### ###�############x############x############x############x###################################################################################################################################################################</w:t>
        <w:tab/>
        <w:t>###$#If####gd�@U##}##kd�6###$##$#If#####�l##4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 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################ ###"###$###T###t###v###z###~###�###�###���ʺ��}eQ�A4#####################################hT#�##h�U</w:t>
        <w:tab/>
        <w:t>#OJ##QJ##^J#####hT#�##h�U</w:t>
        <w:tab/>
        <w:t>#5#�OJ##QJ##\#�^J###&amp;#hT#�##h�~�#5#�CJ##OJ##QJ##\#�^J##aJ###/#hT#�##h�~�#5#�B*#CJ##OJ##QJ##\#�^J##aJ##ph���#/#hT#�##h#f+#5#�B*#CJ##OJ##QJ##\#�^J##aJ##ph���#/#hT#�##h@#d#5#�B*#CJ##OJ##QJ##\#�^J##aJ##ph���###hJR�##h�x�#OJ##QJ##^J#####hT#�##h�~�#5#�OJ##QJ##\#�^J#####hT#�##h�~�#OJ##QJ##^J###,#j#####hT#�##h�#�#OJ##QJ##U##^J##mH##nH##u###!#j#####hT#�##h�~�#OJ##QJ##U##^J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"###$###v###x###�############{############r############r########################################################################################################################################################################</w:t>
        <w:tab/>
        <w:t>###$#If####gd�iE######$#a$#gd�P�#|##kd�8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ytT#�###x###z###|###~###�###�#######&gt;###�############�############T############K############K############K############K#######################################</w:t>
        <w:tab/>
        <w:t>###$#If####gd�x�##?##kdb:###$##$#If#####�l##�###��h'##�'################</w:t>
        <w:br/>
        <w:t>t##�##�#�'#�####�####�#�####�#�####�#�####�4�#######4�###</w:t>
        <w:br/>
        <w:t>#l#a�###ytT#�#</w:t>
        <w:tab/>
        <w:t>###$#If####gd�iE#b##kd�9###$##$#If#####�l##�0##���#h'�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�# #</w:t>
        <w:br/>
        <w:t>t##�##�</w:t>
        <w:br/>
        <w:t>###�#######�#�'#�####�####�###�#�####�###�#�####�###�#�####�###�4�#######4�###</w:t>
        <w:br/>
        <w:t>#l#a�###p�</w:t>
        <w:br/>
        <w:t>###�######ytT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$###&amp;###(###2###4###&gt;###@###V###X###Z###v###x###z###|###�###$###&amp;###����������ὂuduPdu�B�#####hT#�##h.#4#OJ##QJ##\#�^J##'##�#j�=######hT#�##h.#4#OJ##QJ##U##^J##!#j#####hT#�##h.#4#OJ##QJ##U##^J####hT#�##h.#4#OJ##QJ##^J#####hT#�##h.#4#5#�OJ##QJ##\#�^J###,#j#####hT#�##h�#�#OJ##QJ##U##^J##mH##nH##u###'##�#j#&lt;######hT#�##h�U</w:t>
        <w:tab/>
        <w:t>#OJ##QJ##U##^J####hT#�##h�U</w:t>
        <w:tab/>
        <w:t>#5#�OJ##QJ##\#�^J###'##�#j�:######hT#�##h�#�#OJ##QJ##U##^J####hT#�##h�U</w:t>
        <w:tab/>
        <w:t>#OJ##QJ##^J###!#j#####hT#�##h�U</w:t>
        <w:tab/>
        <w:t>#OJ##QJ##U##^J####&gt;###@###X###|###�###�###$###�############{############{############r############r############r######################################################################################################################################</w:t>
        <w:tab/>
        <w:t>###$#If####gd�_�#</w:t>
        <w:tab/>
        <w:t>###$#If####gd�####z##kd�&lt;###$##$#If#####�l##��##�\##��3#~#� h'�#�#################�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�#F</w:t>
      </w:r>
    </w:p>
    <w:p>
      <w:pPr>
        <w:pStyle w:val="PreformattedText"/>
        <w:bidi w:val="0"/>
        <w:jc w:val="left"/>
        <w:rPr/>
      </w:pPr>
      <w:r>
        <w:rPr/>
        <w:t>################�#�#################</w:t>
        <w:br/>
        <w:t>t##�##�#�'#�####�####�###�###�###�#�####�###�###�###�#�####�###�###�###�#�####�###�###�###�4�#######4�###</w:t>
        <w:br/>
        <w:t>#l#a�###ytT#�###$###&amp;###L###N###q############h############h#####################################################################################################################################################################</w:t>
        <w:tab/>
        <w:t>###$#If####gd�51##�##kdN?###$##$#If#####�l##��##�r##���#j</w:t>
        <w:tab/>
        <w:t>�#~#h'�###################�#�#################�###################�#�#################�#�#################</w:t>
        <w:br/>
        <w:t>t##�##�#�'#�####�####�###�###�###�###�#�####�###�###�###�###�#�####�###�###�###�###�#�####�###�###�###�###�4�#######4�###</w:t>
        <w:br/>
        <w:t>#l#a�###ytT#�###&amp;###L###P###T###�###�###�###�###�###�###�###�###�###�###�###�###�###�###�###�###�#######################8###��õä���l����X�l����D����##'##�#jWC######hT#�##h.#4#OJ##QJ##U##^J##'##�#j�B######hT#�##h.#4#OJ##QJ##U##^J##,#j#####hT#�##h.#4#OJ##QJ##U##^J##mH##nH##u###'##�#jWB######hT#�##h.#4#OJ##QJ##U##^J####hT#�##h.#4#OJ##QJ##^J###!#j#####hT#�##h.#4#OJ##QJ##U##^J####hT#�##h.#4#5#�OJ##QJ##^J####hT#�##h.#4#5#�OJ##QJ##\#�^J###&amp;#hT#�##h.#4#5#�CJ##OJ##QJ##\#�^J##aJ###/#hT#�##h.#4#5#�B*#CJ##OJ##QJ##\#�^J##aJ##ph���###N###P###R###T###^###p###�###�###�###�############�############T############H############H############H############H############H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#?##kd�@###$##$#If#####�l##�###��h'##�'################</w:t>
        <w:br/>
        <w:t>t##�##�#�'#�####�####�#�####�#�####�#�####�4�#######4�###</w:t>
        <w:br/>
        <w:t>#l#a�###ytT#�#</w:t>
        <w:tab/>
        <w:t>###$#If####gd�51#b##kdY@###$##$#If#####�l##�0##���#h'�#-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#################</w:t>
        <w:tab/>
        <w:t>�# #</w:t>
        <w:br/>
        <w:t>t##�##�</w:t>
        <w:br/>
        <w:t>###�#######�#�'#�####�####�###�#�####�###�#�####�###�#�####�###�4�#######4�###</w:t>
        <w:br/>
        <w:t>#l#a�###p�</w:t>
        <w:br/>
        <w:t>###�######ytT#�###�###�###�###�#######&gt;###b###q############e############e############e############e############e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#�##kdLA###$##$#If#####�l##��##�r##���###]#s#h'�#h#################�###################�#N#################�###################�#�</w:t>
        <w:tab/>
        <w:t>################</w:t>
        <w:br/>
        <w:t>t##�##�#�'#�####�####�###�###�###�###�#�####�###�###�###�###�#�####�###�###�###�###�#�####�###�###�###�###�4�#######4�###</w:t>
        <w:br/>
        <w:t>#l#a�###ytT#�###8###:###&lt;###&gt;###@###\###^###`###b###d###f###z###|###~###�###�###�###�###�###�###�###�###�###�###�###�###�###�###�###�###�###����͹�ͩ�͕�~����j�~����V����##################'##�#j�G######hT#�##h.#4#OJ##QJ##U##^J##'##�#j6G######hT#�##h.#4#OJ##QJ##U##^J##,#j#####hT#�##h.#4#OJ##QJ##U##^J##mH##nH##u###'##�#j�F######hT#�##h.#4#OJ##QJ##U##^J####hT#�##h.#4#5#�OJ##QJ##\#�^J###'##�#j�D######hT#�##h.#4#OJ##QJ##U##^J####hT#�##h.#4#OJ##QJ##^J###!#j#####hT#�##h.#4#OJ##QJ##U##^J##'##�#jAD######hT#�##h.#4#OJ##QJ##U##^J####b###d###�###�###�###�### ###q############e############e############e############e############e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#�##kd�E###$##$#If#####�l##��##�r##���###]#s#h'�#h#################�###################�#N#################�###################�#�</w:t>
        <w:tab/>
        <w:t>################</w:t>
        <w:br/>
        <w:t>t##�##�#�'#�####�####�###�###�###�###�#�####�###�###�###�###�#�####�###�###�###�###�#�####�###�###�###�###�4�#######4�###</w:t>
        <w:br/>
        <w:t>#l#a�###ytT#�###�###�###�###�###�############### ###"###$###8###:###&lt;###F###H###J###L###`###b###d###n###p###r###t###�###�###�###�###�###�###����͹�ͩ�͕�~����j�~����V����##################'##�#j#L######hT#�##h.#4#OJ##QJ##U##^J##'##�#j�K######hT#�##h.#4#OJ##QJ##U##^J##,#j#####hT#�##h.#4#OJ##QJ##U##^J##mH##nH##u###'##�#j#K######hT#�##h.#4#OJ##QJ##U##^J####hT#�##h.#4#5#�OJ##QJ##\#�^J###'##�#j2I######hT#�##h.#4#OJ##QJ##U##^J####hT#�##h.#4#OJ##QJ##^J###!#j#####hT#�##h.#4#OJ##QJ##U##^J##'##�#j�H######hT#�##h.#4#OJ##QJ##U##^J#### ###"###J###r###�###�###�###q############e############e############e############e############e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#�##kd�I###$##$#If#####�l##��##�r##���###]#s#h'�#h#################�###################�#N#################�###################�#�</w:t>
        <w:tab/>
        <w:t>################</w:t>
        <w:br/>
        <w:t>t##�##�#�'#�####�####�###�###�###�###�#�####�###�###�###�###�#�####�###�###�###�###�#�####�###�###�###�###�4�#######4�###</w:t>
        <w:br/>
        <w:t>#l#a�###ytT#�###�###�###�###�###�###�###�###�###�###�###�########�###�###�##T�##Z�##\�##p�##����͹�ͩ����wgWD6################hT#�##h�~�#OJ##QJ##\#�^J##$#j#####hT#�##h�~�#OJ##QJ##U##\#�^J#####hT#�##h�x�#5#�OJ##QJ##\#�^J#####hT#�##h�~�#5#�OJ##QJ##\#�^J###&amp;#hT#�##h�~�#5#�CJ##OJ##QJ##\#�^J##aJ####U##/#hT#�##h�~�#5#�B*#CJ##OJ##QJ##\#�^J##aJ##ph���###h�#�####hT#�##h.#4#5#�OJ##QJ##\#�^J###'##�#j�M######hT#�##h.#4#OJ##QJ##U##^J####hT#�##h.#4#OJ##QJ##^J###!#j#####hT#�##h.#4#OJ##QJ##U##^J##'##�#j�L######hT#�##h.#4#OJ##QJ##U##^J####�###�###�####�###�##q############o############f############f################################################################################################################################################</w:t>
        <w:tab/>
        <w:t>###$#If####gd�V�######�##kdKN###$##$#If#####�l##��##�r##���###]#s#h'�#h#################�###################�#N#################�###################�#�</w:t>
        <w:tab/>
        <w:t>################</w:t>
        <w:br/>
        <w:t>t##�##�#�'#�####�####�###�###�###�###�#�####�###�###�###�###�#�####�###�###�###�###�#�####�###�###�###�###�4�#######4�###</w:t>
        <w:br/>
        <w:t>#l#a�###ytT#�#############C#a#u#s#e# #o#f# #i#n#f#e#r#t#i#l#i#t#y# #(#i#f# #i#d#e#n#t#i#f#i#e#d#)#:# # # ### #F#O#R#M#T#E#X#T# ###### # # # # ####O#R# #Y#e#a#r#s# #u#n#e#x#p#l#a#i#n#e#d#:# # # ### #F#O#R#M#T#E#X#T# ###### # # # # ######I#n#v#e#s#t#i#g#a#t#i#o#n#s###D#a#t#e###R#e#s#u#l#t#####H#e#p# #B##### #F#O#R#M#T#E#X#T# ###### # # # # ###### #F#O#R#M#D#R#O#P#D#O#W#N# #########H#e#p# #C##### #F#O#R#M#T#E#X#T# ###### # # # # ###### #F#O#R#M#D#R#O#P#D#O#W#N# #########H#I#V##### #F#O#R#M#T#E#X#T# ###### # # # # ###### #F#O#R#M#D#R#O#P#D#O#W#N# #########C#h#l#a#m#y#d#i#a##### #F#O#R#M#T#E#X#T# ###### # # # # ###### #F#O#R#M#T#E#X#T# ###### # # # # ######F#S#H##### #F#O#R#M#T#E#X#T# ###### # # # # ###### #F#O#R#M#T#E#X#T# ###### # # # # ######L#H##### #F#O#R#M#T#E#X#T# ###### # # # # ###### #F#O#R#M#T#E#X#T# ###### # # # # ######O#e#s#t#r#a#d#i#o#l##### #F#O#R#M#T#E#X#T# ###### # # # # ###### #F#O#R#M#T#E#X#T# ###### # # # # ######M#i#d#-#l#u#t#e#a#l# #P#r#o#g#e#s#t#e#r#o#n#e##### #F#O#R#M#T#E#X#T# ###### # # # # ###### #F#O#R#M#T#E#X#T# ###### # # # # ######S#e#m#e#n# #A#n#a#l#y#s#i#s#*##### #F#O#R#M#T#E#X#T# ###### # # # # ####N#o#r#m#a#l##### #F#O#R#M#C#H#E#C#K#B#O#X# #######A#b#n#o#r#m#a#l##### #F#O#R#M#C#H#E#C#K#B#O#X# #########U#l#t#r#a#s#o#u#n#d#*##### #F#O#R#M#T#E#X#T# ###### # # # # ####N#o#r#m#a#l##### #F#O#R#M#C#H#E#C#K#B#O#X# #######A#b#n#o#r#m#a#l##### #F#O#R#M#C#H#E#C#K#B#O#X# #########H#S#G#/#H#y#C#o#S#y#/#L#a#p# #&amp;# #D#y#e#*##### #F#O#R#M#T#E#X#T# ###### # # # # ####N#o#r#m#a#l##### #F#O#R#M#C#H#E#C#K#B#O#X# #######A#b#n#o#r#m#a#l##### #F#O#R#M#C#H#E#C#K#B#O#X# #############O#t#h#e#r# #D#e#t#a#i#l#s# #(#i#n#f#o#r#m#a#t#i#o#n# #o#n# #n#o#r#m#a#l#/#a#b#n#o#r#m#a#l# #r#e#s#u#l#t#s#,# #s#u#r#g#e#r#y# #e#t#c#)####### #F#O#R#M#T#E#X#T# ###### # # # # ######</w:t>
      </w:r>
    </w:p>
    <w:p>
      <w:pPr>
        <w:pStyle w:val="PreformattedText"/>
        <w:bidi w:val="0"/>
        <w:jc w:val="left"/>
        <w:rPr/>
      </w:pPr>
      <w:r>
        <w:rPr/>
        <w:t>#D#e#c#l#a#r#a#t#i#o#n# #b#y# #r#e#f#e#r#r#e#r#:# #T#h#e# #I#n#f#o#r#m#a#t#i#o#n# #I# #h#a#v#e# #p#r#o#v#i#d#e#d# #o#n# #t#h#i#s# #f#o#r#m# #i#s# #c#o#r#r#e#c#t# #t#o# #t#h#e# #b#e#s#t# #o#f# #m#y# #k#n#o#w#l#e#d#g#e#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F#U#N#D#I#N#G# #I#N#F#O#R#M#A#T#I#O#N###########T#r#e#a#t#m#e#n#t# #a#c#c#e#p#t#a#n#c#e# #a#n#d# #f#u#n#d#i#n#g# #i#n#f#o#r#m#a#t#i#o#n# #f#o#r# #r#e#f#e#r#r#e#r#.# # #P#l#e#a#s#e# #a#d#v#i#s#e# #t#h#e# #p#a#t#i#e#n#t# #c#o#r#r#e#c#t#l#y# #b#e#f#o#r#e# #r#e#f#e#r#r#i#n#g# #a#n#d# #p#l#e#a#s#e# #d#o# #n#o#t# #r#e#f#e#r# #p#a#t#i#e#n#t#s# #u#n#t#i#l# #t#h#e#y# #m#e#e#t# #t#h#e# #c#r#i#t#e#r#i#a# #o#u#t#l#i#n#e#d# #b#e#l#o#w#:#########C#r#i#t#e#r#i#a###N#H#S# #F#u#n#d#i#n#g###S#e#l#f# #f#u#n#d#i#n#g#####G#e#n#e#r#a#l# #C#C#G# #e#l#i#g#i#b#i#l#i#t#y# #c#r#i#t#e#r#i#a## s###S#o#u#t#h# #E#a#s#t# #L#o#n#d#o#n# #C#C#G# #C#l#u#s#t#e#r#</w:t>
      </w:r>
    </w:p>
    <w:p>
      <w:pPr>
        <w:pStyle w:val="PreformattedText"/>
        <w:bidi w:val="0"/>
        <w:jc w:val="left"/>
        <w:rPr/>
      </w:pPr>
      <w:r>
        <w:rPr/>
        <w:t>#N#o#r#t#h# #W#e#s#t# #L#o#n#d#o#n# #C#C#G# #C#l#u#s#t#e#r#</w:t>
      </w:r>
    </w:p>
    <w:p>
      <w:pPr>
        <w:pStyle w:val="PreformattedText"/>
        <w:bidi w:val="0"/>
        <w:jc w:val="left"/>
        <w:rPr/>
      </w:pPr>
      <w:r>
        <w:rPr/>
        <w:t>#I#n#n#e#r# #N#o#r#t#h# #E#a#s#t# #L#o#n#d#o#n# #C#C#G# #C#l#u#s#t#e#r#</w:t>
      </w:r>
    </w:p>
    <w:p>
      <w:pPr>
        <w:pStyle w:val="PreformattedText"/>
        <w:bidi w:val="0"/>
        <w:jc w:val="left"/>
        <w:rPr/>
      </w:pPr>
      <w:r>
        <w:rPr/>
        <w:t>#B#a#r#n#e#t# #C#C#G#,# #B#r#o#m#l#e#y# #C#C#G#,# #B#e#x#l#e#y#,# #C#r#o#y#d#o#n# #C#C#G#,# #R#i#c#h#m#o#n#d# #&amp;# #T#w#i#c#k#e#n#h#a#m# #C#C#G#,# # #W#e#s#t# #K#e#n#t# #&amp;# #M#e#d#w#a#y#,# #(#p#a#r#t# #S#o#u#t#h# #E#a#s#t# #C#o#a#s#t#)###A#n#y#####T#r#e#a#t#m#e#n#t# #a#g#e###2#3# ##  #3#9# #y#r#s###U#p# #t#o# #4#5#y#r#s# #####B#M#I###1#9# ##  #3#0###1#9# ##  #3#5#####R#e#l#a#t#i#o#n#s#h#i#p# #S#t#a#t#u#s###3#y#r#s###N#/#A#####C#h#i#l#d#r#e#n###N#o# #c#h#i#l#d#r#e#n# #b#y# #e#i#t#h#e#r# #p#a#r#t#n#e#r# #(#e#x#c#e#p#t# #B#a#r#n#e#t# #C#C#G#)###N#/#A#####S#t#e#r#i#l#i#s#e#d#?###N#o###N#/#A#####S#m#o#k#e#r#?###N#o###N#/#A#####O#t#h#e#r###W#e#l#f#a#r#e# #o#f# #t#h#e# #c#h#i#l#d# #a#s#s#e#s#s#m#e#n#t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u#t#h#o#r#:###M#.# #W#i#l#s#o#n###I#s#s#u#e# #D#a#t#e###0#4#/#0#2#/#2#0#1#4###V#e#r#s#i#o#n###5###P#a#g#e# #2# #o#f# ### #P#A#G#E# ###2######### #F#I#L#E#N#A#M#E# ###A#-#C#L#A#-#F#0#0#0#3# #I#n#f#e#r#t#i#l#i#t#y# #R#e#f#e#r#r#a#l# #F#o#r#m# #V#5#.#d#o#c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u#t#h#o#r#:###M#.# #W#i#l#s#o#n###I#s#s#u#e# #D#a#t#e#:###0#4#/#0#2#/#2#0#1#4###A#u#t#h#o#r#i#s#a#t#i#o#n###Y#.# #K#h#a#l#a#f#######(##### #F#I#L#E#N#A#M#E# ###A#-#C#L#A#-#F#0#0#0#3# #I#n#f#e#r#t#i#l#i#t#y# #R#e#f#e#r#r#a#l# #F#o#r#m# #V#5#.#d#o#c#####V#e#r#s#i#o#n###5###P#a#g#e# ### #P#A#G#E# ###1### #o#f# ### #N#U#M#P#A#G#E#S# ###2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</w:t>
        <w:br/>
        <w:t>�##��##</w:t>
      </w:r>
      <w:r>
        <w:rPr>
          <w:rtl w:val="true"/>
        </w:rPr>
        <w:t>چ</w:t>
      </w:r>
      <w:r>
        <w:rPr/>
        <w:t>##�############�############T############�############K#########################################################################</w:t>
        <w:tab/>
        <w:t>###$#If####gd�x�##?##kd�O###$##$#If#####�l##�###��f'##�'################</w:t>
        <w:br/>
        <w:t>t##�##�####�####�####�#�####�#�####�#�####�4�#######4�###</w:t>
        <w:br/>
        <w:t>#l#a�###ytT#�#</w:t>
        <w:tab/>
        <w:t>###$#If####gd�V�#b##kdVO###$##$#If#####�l##�0##��}#f'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�# #</w:t>
        <w:br/>
        <w:t>t##�##�</w:t>
        <w:br/>
        <w:t>###�#######�####�####�####�###�#�####�###�#�####�###�#�####�###�4�#######4�###</w:t>
        <w:br/>
        <w:t>#l#a�###p�</w:t>
        <w:br/>
        <w:t>###�######ytT#�###p�##r�##t�##~�##��##��##��##��##Ȇ##ʆ##̆##ֆ##</w:t>
      </w:r>
      <w:r>
        <w:rPr/>
        <w:t>؆</w:t>
      </w:r>
      <w:r>
        <w:rPr/>
        <w:t>###�## �##"�##6�##�</w:t>
      </w:r>
      <w:r>
        <w:rPr>
          <w:rtl w:val="true"/>
        </w:rPr>
        <w:t>׿ׯ</w:t>
      </w:r>
      <w:r>
        <w:rPr/>
        <w:t>���</w:t>
      </w:r>
      <w:r>
        <w:rPr/>
        <w:t>t�Z��M&lt;M####################################!#j#####hT#�##h�~�#OJ##QJ##U##^J####hT#�##h�~�#OJ##QJ##^J###2#j#####hT#�##h�#�#5#�OJ##QJ##U##\#�^J##mH##nH##u###-##�#j�Q######hT#�##h##$#5#�OJ##QJ##U##\#�^J##'#j#####hT#�##h�x�#5#�OJ##QJ##U##\#�^J####hT#�##h�x�#5#�OJ##QJ##\#�^J#####hT#�##h�~�#5#�OJ##QJ##\#�^J###/#j#####hT#�##h�#�#OJ##QJ##U##\#�^J##mH##nH##u##$#j#####hT#�##h�~�#OJ##QJ##U##\#�^J###*##�#j;P######hT#�##h�~�#OJ##QJ##U##\#�^J###</w:t>
      </w:r>
      <w:r>
        <w:rPr>
          <w:rtl w:val="true"/>
        </w:rPr>
        <w:t>چ</w:t>
      </w:r>
      <w:r>
        <w:rPr>
          <w:rtl w:val="true"/>
        </w:rPr>
        <w:t>##</w:t>
      </w:r>
      <w:r>
        <w:rPr>
          <w:rtl w:val="true"/>
        </w:rPr>
        <w:t>܆</w:t>
      </w:r>
      <w:r>
        <w:rPr>
          <w:rtl w:val="true"/>
        </w:rPr>
        <w:t>##��###�###�###�##�############�############�############�############</w:t>
      </w:r>
      <w:r>
        <w:rPr/>
        <w:t>6</w:t>
      </w:r>
      <w:r>
        <w:rPr/>
        <w:t>################################g##kd�R###$##$#If#####�l##��##�F##��j</w:t>
        <w:tab/>
        <w:t>##f'##�</w:t>
        <w:tab/>
        <w:t>##################�###################W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#T##kd#R###$##$#If#####�l##��##�0##��]#f'##�###################</w:t>
        <w:tab/>
        <w:t>#################</w:t>
        <w:br/>
        <w:t>t##�##�####�####�####�###�#�####�###�#�####�###�#�####�###�4�#######4�###</w:t>
        <w:br/>
        <w:t>#l#a�###ytT#�####�## �##H�##l�##n�##z�##��##Ƈ##�############�############�############�############�############�############�######################################################################################################################################################g##kd�T###$##$#If#####�l##��##�F##��j</w:t>
        <w:tab/>
        <w:t>##f'##�</w:t>
        <w:tab/>
        <w:t>##################�###################W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  <w:tab/>
        <w:t>###$#If####gd�V�###6�##8�##:�##D�##F�##H�##J�##f�##h�##j�##z�##|�##��##��##��##��##��##��##��##��####ć##Ї##҇##�##�##�##�##��##��##��###�###�##���</w:t>
      </w:r>
      <w:r>
        <w:rPr>
          <w:rtl w:val="true"/>
        </w:rPr>
        <w:t>ڶڶ�ڶڶ���ڶڶ</w:t>
      </w:r>
      <w:r>
        <w:rPr/>
        <w:t>z</w:t>
      </w:r>
      <w:r>
        <w:rPr>
          <w:rtl w:val="true"/>
        </w:rPr>
        <w:t>ڶڶ</w:t>
      </w:r>
      <w:r>
        <w:rPr/>
        <w:t>f��</w:t>
      </w:r>
      <w:r>
        <w:rPr>
          <w:rtl w:val="true"/>
        </w:rPr>
        <w:t>ڶڶ</w:t>
      </w:r>
      <w:r>
        <w:rPr/>
        <w:t>R'##�#j�W######hT#�##h�#�#OJ##QJ##U##^J##'##�#jcW######hT#�##h�~�#OJ##QJ##U##^J##'##�#j�U######hT#�##h�#�#OJ##QJ##U##^J##'##�#jlU######hT#�##h�~�#OJ##QJ##U##^J##'##�#j�S######hT#�##h�#�#OJ##QJ##U##^J####hT#�##h�~�#OJ##QJ##^J###,#j#####hT#�##h�#�#OJ##QJ##U##^J##mH##nH##u###!#j#####hT#�##h�~�#OJ##QJ##U##^J##'##�#j�S######hT#�##h�~�#OJ##QJ##U##^J### Ƈ##ȇ##Ї##��###�##�############�############�############�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  <w:tab/>
        <w:t>###$#If####gd�V�##g##kd�V###$##$#If#####�l##��##�F##��j</w:t>
        <w:tab/>
        <w:t>##f'##�</w:t>
        <w:tab/>
        <w:t>##################�###################W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#�###�##2�##4�##H�##J�##L�##V�##X�##Z�##\�##p�##r�##t�##~�##��##��##��##��##��##��##��##��##��##��##ʈ##̈##Έ##</w:t>
      </w:r>
      <w:r>
        <w:rPr>
          <w:rtl w:val="true"/>
        </w:rPr>
        <w:t>؈</w:t>
      </w:r>
      <w:r>
        <w:rPr>
          <w:rtl w:val="true"/>
        </w:rPr>
        <w:t>##</w:t>
      </w:r>
      <w:r>
        <w:rPr>
          <w:rtl w:val="true"/>
        </w:rPr>
        <w:t>ڈ</w:t>
      </w:r>
      <w:r>
        <w:rPr/>
        <w:t>##�##�##��##��##��###�##</w:t>
        <w:br/>
        <w:t>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"�##��������������������z�����f�����#####'##�#j�\######hT#�##h�~�#OJ##QJ##U##^J##'##�#j�[######hT#�##h�~�#OJ##QJ##U##^J##'##�#j#[######hT#�##h�~�#OJ##QJ##U##^J##'##�#j�Y######hT#�##h�~�#OJ##QJ##U##^J##,#j#####hT#�##h�#�#OJ##QJ##U##^J##mH##nH##u###'##�#jNY######hT#�##h�~�#OJ##QJ##U##^J####hT#�##h�~�#OJ##QJ##^J###!#j#####hT#�##h�~�#OJ##QJ##U##^J###'#�###�##2�##Z�##��##�############�############�############�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  <w:tab/>
        <w:t>###$#If####gd�V�##g##kduX###$##$#If#####�l##��##�F##��j</w:t>
        <w:tab/>
        <w:t>##f'##�</w:t>
        <w:tab/>
        <w:t>##################�###################W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��##��##��##��##</w:t>
      </w:r>
      <w:r>
        <w:rPr>
          <w:rtl w:val="true"/>
        </w:rPr>
        <w:t>܈</w:t>
      </w:r>
      <w:r>
        <w:rPr/>
        <w:t>##�############�############�############�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  <w:tab/>
        <w:t>###$#If####gd�V�##g##kdBZ###$##$#If#####�l##��##�F##��j</w:t>
        <w:tab/>
        <w:t>##f'##�</w:t>
        <w:tab/>
        <w:t>##################�###################W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</w:t>
      </w:r>
      <w:r>
        <w:rPr>
          <w:rtl w:val="true"/>
        </w:rPr>
        <w:t>܈</w:t>
      </w:r>
      <w:r>
        <w:rPr>
          <w:rtl w:val="true"/>
        </w:rPr>
        <w:t>##</w:t>
      </w:r>
      <w:r>
        <w:rPr>
          <w:rtl w:val="true"/>
        </w:rPr>
        <w:t>ވ</w:t>
      </w:r>
      <w:r>
        <w:rPr/>
        <w:t>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4�##�############�############�############�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  <w:tab/>
        <w:t>###$#If####gd�V�##g##kd#\###$##$#If#####�l##��##�F##��j</w:t>
        <w:tab/>
        <w:t>##f'##�</w:t>
        <w:tab/>
        <w:t>##################�###################W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"�##$�##&amp;�##0�##2�##L�##N�##b�##d�##f�##p�##r�##t�##v�##��##��##��##��##��##Ή##Љ##�##�##�##�##�##��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#�###�##@�##B�##V�##���</w:t>
      </w:r>
      <w:r>
        <w:rPr>
          <w:rtl w:val="true"/>
        </w:rPr>
        <w:t>ڶڶ���ڶڶ���ڶڶ</w:t>
      </w:r>
      <w:r>
        <w:rPr/>
        <w:t>z��</w:t>
      </w:r>
      <w:r>
        <w:rPr>
          <w:rtl w:val="true"/>
        </w:rPr>
        <w:t>ڶڶ</w:t>
      </w:r>
      <w:r>
        <w:rPr/>
        <w:t>f��</w:t>
      </w:r>
      <w:r>
        <w:rPr>
          <w:rtl w:val="true"/>
        </w:rPr>
        <w:t>ڶڶ</w:t>
      </w:r>
      <w:r>
        <w:rPr/>
        <w:t>#########################'##�#j#a######hT#�##h�~�#OJ##QJ##U##^J##'##�#j�`######hT#�##h�~�#OJ##QJ##U##^J##'##�#j3_######hT#�##h�~�#OJ##QJ##U##^J##'##�#j�^######hT#�##h�~�#OJ##QJ##U##^J####hT#�##h�~�#OJ##QJ##^J###,#j#####hT#�##h�#�#OJ##QJ##U##^J##mH##nH##u###!#j#####hT#�##h�~�#OJ##QJ##U##^J##'##�#jf]######hT#�##h�~�#OJ##QJ##U##^J####4�##6�##L�##t�##��##�############�############�############�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  <w:tab/>
        <w:t>###$#If####gd�V�##g##kd�]###$##$#If#####�l##��##�F##��j</w:t>
        <w:tab/>
        <w:t>##f'##�</w:t>
        <w:tab/>
        <w:t>##################�###################W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��##��##Ή##��###�##�############�############�############�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  <w:tab/>
        <w:t>###$#If####gd�V�##g##kd�_###$##$#If#####�l##��##�F##��j</w:t>
        <w:tab/>
        <w:t>##f'##�</w:t>
        <w:tab/>
        <w:t>##################�###################W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#�## �##@�##h�##v�##��##��##Њ##�############�############�############�############�############�############�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  <w:tab/>
        <w:t>###$#If####gd�V�##g##kdva###$##$#If#####�l##��##�F##��j</w:t>
        <w:tab/>
        <w:t>##f'##�</w:t>
        <w:tab/>
        <w:t>##################�###################W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V�##X�##Z�##d�##f�##v�##x�##��##��##��##��##��##ʊ##̊##Ί##�##�###�###�###�###�###�## �##"�##&gt;�##@�##B�##V�##X�##t�##v�##x�##��##���</w:t>
      </w:r>
      <w:r>
        <w:rPr>
          <w:rtl w:val="true"/>
        </w:rPr>
        <w:t>ڶڶ�ڶڶ�ڶڶ</w:t>
      </w:r>
      <w:r>
        <w:rPr/>
        <w:t>z��</w:t>
      </w:r>
      <w:r>
        <w:rPr>
          <w:rtl w:val="true"/>
        </w:rPr>
        <w:t>ڶڶ</w:t>
      </w:r>
      <w:r>
        <w:rPr/>
        <w:t>f</w:t>
      </w:r>
      <w:r>
        <w:rPr>
          <w:rtl w:val="true"/>
        </w:rPr>
        <w:t>ڶڶ</w:t>
      </w:r>
      <w:r>
        <w:rPr/>
        <w:t>R</w:t>
      </w:r>
      <w:r>
        <w:rPr>
          <w:rtl w:val="true"/>
        </w:rPr>
        <w:t>ڶ</w:t>
      </w:r>
      <w:r>
        <w:rPr/>
        <w:t>'##�#j�e######hT#�##h�#�#OJ##QJ##U##^J##'##�#j@e######hT#�##h�#�#OJ##QJ##U##^J##'##�#j�d######hT#�##h�~�#OJ##QJ##U##^J##'##�#jAc######hT#�##h�#�#OJ##QJ##U##^J##'##�#j�b######hT#�##h�#�#OJ##QJ##U##^J####hT#�##h�~�#OJ##QJ##^J###,#j#####hT#�##h�#�#OJ##QJ##U##^J##mH##nH##u###!#j#####hT#�##h�~�#OJ##QJ##U##^J##'##�#jOb######hT#�##h�~�#OJ##QJ##U##^J### Њ##Ҋ##�###�## �##D�##V�##z�##^############U############I############U############U############U############U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  <w:tab/>
        <w:t>###$#If####gd�V�##�##kd�c###$##$#If#####�l##��##ֈ##��j</w:t>
        <w:tab/>
        <w:t>##�#�#�!f'##�</w:t>
        <w:tab/>
        <w:t>##################�###################�###################�###################�###################�#################</w:t>
        <w:br/>
        <w:t>t##�##�####�####�####�###�###�###�###�###�#�####�###�###�###�###�###�#�####�###�###�###�###�###�#�####�###�###�###�###�###�4�#######4�###</w:t>
        <w:br/>
        <w:t>#l#a�###ytT#�###z�##|�##��##Ћ##</w:t>
      </w:r>
      <w:r>
        <w:rPr>
          <w:rtl w:val="true"/>
        </w:rPr>
        <w:t>ދ</w:t>
      </w:r>
      <w:r>
        <w:rPr>
          <w:rtl w:val="true"/>
        </w:rPr>
        <w:t>###�###�##</w:t>
      </w:r>
      <w:r>
        <w:rPr/>
        <w:t>8</w:t>
      </w:r>
      <w:r>
        <w:rPr/>
        <w:t>�##^############U############I############U############U############U############U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  <w:tab/>
        <w:t>###$#If####gd�V�##�##kd(f###$##$#If#####�l##��##ֈ##��j</w:t>
        <w:tab/>
        <w:t>##�#�#�!f'##�</w:t>
        <w:tab/>
        <w:t>##################�###################�###################�###################�###################�#################</w:t>
        <w:br/>
        <w:t>t##�##�####�####�####�###�###�###�###�###�#�####�###�###�###�###�###�#�####�###�###�###�###�###�#�####�###�###�###�###�###�4�#######4�###</w:t>
        <w:br/>
        <w:t>#l#a�###ytT#�###��##��##��##��####̋##΋##</w:t>
      </w:r>
      <w:r>
        <w:rPr>
          <w:rtl w:val="true"/>
        </w:rPr>
        <w:t>ދ</w:t>
      </w:r>
      <w:r>
        <w:rPr>
          <w:rtl w:val="true"/>
        </w:rPr>
        <w:t>##�##��##��###�###�###�##</w:t>
      </w:r>
      <w:r>
        <w:rPr/>
        <w:t>2</w:t>
      </w:r>
      <w:r>
        <w:rPr>
          <w:rtl w:val="true"/>
        </w:rPr>
        <w:t>�##</w:t>
      </w:r>
      <w:r>
        <w:rPr/>
        <w:t>4</w:t>
      </w:r>
      <w:r>
        <w:rPr>
          <w:rtl w:val="true"/>
        </w:rPr>
        <w:t>�##</w:t>
      </w:r>
      <w:r>
        <w:rPr/>
        <w:t>6</w:t>
      </w:r>
      <w:r>
        <w:rPr/>
        <w:t>�##&gt;�##Č##ƌ##Ȍ##ʌ##</w:t>
      </w:r>
      <w:r>
        <w:rPr>
          <w:rtl w:val="true"/>
        </w:rPr>
        <w:t>ތ</w:t>
      </w:r>
      <w:r>
        <w:rPr/>
        <w:t>##�##��������������~n�]P&lt;#'##�#jZj######hT#�##h�x�#OJ##QJ##U##^J####hT#�##h�x�#OJ##QJ##^J###!#j#####hT#�##h�x�#OJ##QJ##U##^J####hT#�##h�~�#5#�OJ##QJ##\#�^J#####hT#�##h�#�#5#�OJ##QJ##\#�^J###'##�#j'h######hT#�##h�#�#OJ##QJ##U##^J##'##�#j�g######hT#�##h�#�#OJ##QJ##U##^J##,#j#####hT#�##h�#�#OJ##QJ##U##^J##mH##nH##u###'##�#j5g######hT#�##h�~�#OJ##QJ##U##^J####hT#�##h�~�#OJ##QJ##^J###!#j#####hT#�##h�~�#OJ##QJ##U##^J####8�##:�##&lt;�##^############U################################################################################################################################################</w:t>
        <w:tab/>
        <w:t>###$#If####gd�V�##�##kd�h###$##$#If#####�l##��##ֈ##��j</w:t>
        <w:tab/>
        <w:t>##�#�#�!f'##�</w:t>
        <w:tab/>
        <w:t>##################�###################�###################�###################�###################�#################</w:t>
        <w:br/>
        <w:t>t##�##�####�####�####�###�###�###�###�###�#�####�###�###�###�###�###�#�####�###�###�###�###�###�#�####�###�###�###�###�###�4�#######4�###</w:t>
        <w:br/>
        <w:t>#l#a�###ytT#�###&lt;�##&gt;�##ƌ##Ȍ##�##�##�############�############r############�############0####################A##kd�j###$##$#If#####�l##�###�###��f'##�'################</w:t>
        <w:br/>
        <w:t>t##�##�####�####�####�#�####�#�####�#�####�4�#######4�###</w:t>
        <w:br/>
        <w:t>#l#a�###ytT#�##A##kd#j###$##$#If#####�l##��##�###��f'##�'################</w:t>
        <w:br/>
        <w:t>t##�##�####�####�####�#�####�#�####�#�####�4�#######4�###</w:t>
        <w:br/>
        <w:t>#l#a�###ytT#�#</w:t>
        <w:tab/>
        <w:t>###$#If####gd�V�##A##kd�i###$##$#If#####�l##��##�###��f'##�'################</w:t>
        <w:br/>
        <w:t>t##�##�####�####�####�#�####�#�####�#�####�4�#######4�###</w:t>
        <w:br/>
        <w:t>#l#a�###ytT#�###�##�##�##�##�##�##&amp;�##΍##ҍ##��##��##��###�##z�##�##��##��##ʏ##���������s_sN=Ns-###hT#�##h�~�#5#�OJ##QJ##\#�^J### #hT#�##h�x�#CJ##OJ##QJ##^J##aJ### #hT#�##h�~�#CJ##OJ##QJ##^J##aJ###&amp;#hT#�##h�~�#5#�CJ##OJ##QJ##\#�^J##aJ#####hT#�##h�~�#OJ##QJ##^J###/#hT#�##h�~�#5#�B*#CJ##OJ##QJ##\#�^J##aJ##ph���###h�3�#OJ##QJ##^J#####h�3�##h�3�#&gt;*#OJ##QJ##^J####h�3�##h�3�#5#�&gt;*#OJ##QJ##^J#####h�~�#OJ##QJ##^J#####hT#�##h�x�#OJ##QJ##^J###,#j#####hT#�##h�#�#OJ##QJ##U##^J##mH##nH##u###!#j#####hT#�##h�x�#OJ##QJ##U##^J####�##�##΍##ҍ##��##��##��###�##�############�############�############�############�############R############�######################################################�##kd)k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}#f'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�# #</w:t>
        <w:br/>
        <w:t>t##�##�</w:t>
        <w:br/>
        <w:t>###�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�####�###�#�####�###�#�####�###�4�#######4�###</w:t>
        <w:br/>
        <w:t>#l#a�###p�</w:t>
        <w:br/>
        <w:t>###�######ytT#�#</w:t>
        <w:tab/>
        <w:t>###$#If####gd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####gd�3�######$#a$#gd�P�####�###�##��##��##�############�########################################h##kdXl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f'##�'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�####�#�####�#�####�4�#######4�###</w:t>
        <w:br/>
        <w:t>#l#a�###ytT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h##kd�k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f'##�'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�####�#�####�#�####�4�#######4�###</w:t>
        <w:br/>
        <w:t>#l#a�###ytT#�###��##��##��##��##��##ʏ##�############�####################################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h##kd�l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f'##�'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�####�#�####�#�####�4�#######4�###</w:t>
        <w:br/>
        <w:t>#l#a�###ytT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##ʏ##̏###�##N�##��##Ґ##��##K############B############6############6############6############B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  <w:tab/>
        <w:t>###$#If####gd�x�##�##kdRm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F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'##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����######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����######F</w:t>
      </w:r>
    </w:p>
    <w:p>
      <w:pPr>
        <w:pStyle w:val="PreformattedText"/>
        <w:bidi w:val="0"/>
        <w:jc w:val="left"/>
        <w:rPr/>
      </w:pPr>
      <w:r>
        <w:rPr/>
        <w:t>########����####</w:t>
        <w:tab/>
        <w:t>�#######</w:t>
        <w:br/>
        <w:t>t##�##�####����######����###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���######����######����###ytT#�###ʏ##̏##</w:t>
      </w:r>
      <w:r>
        <w:rPr>
          <w:rtl w:val="true"/>
        </w:rPr>
        <w:t>܏</w:t>
      </w:r>
      <w:r>
        <w:rPr>
          <w:rtl w:val="true"/>
        </w:rPr>
        <w:t>##�###�###�##</w:t>
      </w:r>
      <w:r>
        <w:rPr/>
        <w:t>6</w:t>
      </w:r>
      <w:r>
        <w:rPr/>
        <w:t>�##&lt;�##L�##N�##r�##x�##��##��##�##��##��###�###�###�##$�##.�##Z�##f�##x�##~�##��##��##��##��##Ƒ##ȑ##�##�###�###�##@�##B�##����ò��ò������������������q���`����### #hT#�##hk</w:t>
        <w:tab/>
        <w:t>�#CJ##OJ##QJ##^J##aJ### #hT#�##hDM�#CJ##OJ##QJ##^J##aJ#####h�[�#CJ##OJ##QJ##^J##aJ### #hT#�##h�e�#CJ##OJ##QJ##^J##aJ### #hT#�##h�q�#CJ##OJ##QJ##^J##aJ### #hT#�##h�x�#CJ##OJ##QJ##^J##aJ### #hT#�##h�~�#CJ##OJ##QJ##^J##aJ### #hT#�##h�#2#CJ##OJ##QJ##^J##aJ#####h�#�#CJ##OJ##QJ##^J##aJ#####hT#�##h�~�#OJ##QJ##^J##%��##Ƒ##ȑ##�##��###�##�############h############\############\############\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�##kdpn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F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'�#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#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�#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</w:t>
        <w:tab/>
        <w:t>###$#If####gd�x�####�###�## �##0�##@�##q############e############e############e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�##kdOo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F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'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@�##B�##j�##t�##|�##q############e############e############e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�##kd"p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F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'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B�##|�##~�##ʒ##�##��##��##$�##&amp;�##D�##F�##��##��##��##��##��##��##��##��##��##��##��##��##��##��##��## �##4�##6�##B�##D�##F�##H�##L�##N�##b�##d�##��������������������Ķ�����{�{p{�c�c################j#####h�@h#B*#U##ph#######h�@h#0J##mH##nH##u####j#####h�@h#0J##U##</w:t>
        <w:br/>
        <w:t>#h�@h#0J#####h�@h#B*#ph######h�@h## #h�0�##h�@h#CJ##OJ##QJ##^J##aJ#####h�@h#CJ##OJ##QJ##^J##aJ#####j#####h�@h#U##mH##nH##u#####hLC�####j#####hLC�#U####h~#�####h�#�#CJ##OJ##QJ##^J##aJ#####hT#�##h�~�#OJ##QJ##^J### #hT#�##h�~�#CJ##OJ##QJ##^J##aJ##$|�##~�##��##�##��##q############e############e############e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�##kd�p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F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'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��##��###�###�##$�##q############e############e############e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�##kd�q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F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'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$�##&amp;�##6�##&lt;�##D�##q############e############e############e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�##kd�r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F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'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D�##F�##R�##��##q############e############Y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T#�#�##kdns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F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'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##F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T#�###��##��##��##��##��##��##��##��##��##��##��##��##��##��##�############}############{############{############{############{############{############{############{############{############r############r############r####################�d#]�d#gd�0�#########gdk{##}##kdAt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'##F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�####�###�#�####�###�#�####�###�4�#######4�###</w:t>
        <w:br/>
        <w:t>#l#a�###ytT#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##��##��##̓##�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 �##J�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S###$#If####a$#gdi`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i`M#</w:t>
        <w:tab/>
        <w:t>###$#If####gdi`M##########�d#]�d#gd�0�##</w:t>
        <w:br/>
        <w:t>J�##L�##��##+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i`M#�##kd#u###$##$#If#####T###�l##�##########################</w:t>
      </w:r>
      <w:r>
        <w:rPr/>
        <w:t>֞</w:t>
      </w:r>
      <w:r>
        <w:rPr/>
        <w:t>###��#U</w:t>
        <w:tab/>
        <w:t>�#z#�#�!�&amp;##�#####������������##\#####������������##�#####������������##�#####������������########������������##�#####������������##j#####������������#�0###�#######�#######�#######�#######�#######�#####�####�####�###�###�###�###�###�###�#�#����������������������������#�#����������������������������#�#����������������������������4�#######4�###</w:t>
        <w:br/>
        <w:t>#l#a�#���T####d�##��##��####Ĕ##Ɣ##Ȕ##Д##Ҕ##X�##Z�##\�##^�##r�##t�##̕##Ε##�##�##��##��###�###�##</w:t>
        <w:br/>
        <w:t>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 �##"�##$�##&amp;�##*�##.�##0�##2�##�����</w:t>
        <w:softHyphen/>
        <w:t>Х��������������Ж�##################################################################################################################################h~#�####hLC�###</w:t>
        <w:tab/>
        <w:t>j##&lt;##h�@h#B*#ph######h�@h#B*#ph####)#h�@h#5#�B*</w:t>
        <w:tab/>
        <w:t>CJ##OJ##QJ##\#�^J##aJ##ph#S�###j#####h�@h#U##mH##nH##u#####h�@h####h�_�##h�@h#mH</w:t>
        <w:tab/>
        <w:t>#sH</w:t>
        <w:tab/>
        <w:t>##</w:t>
        <w:br/>
        <w:t>#h�@h#0J#####j#####h�@h#B*#U##ph#######h�@h#B*#mH##nH##ph####u## ��####Ĕ##Ɣ##ʔ##̔##Δ##Д##Ҕ##�##��###�##$�##�############�############�############�############�############�############�############�############|############p############|############p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'.0#</w:t>
        <w:tab/>
        <w:t>###$#If####gd'.0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�q##d#�##]�q##########$#a$#gd�_�#b##kd2v###$##$#If#####T###�l##�##########################�####��&amp;##�(����������������#�0###�#######�#######�#######�#######�#######�#####�####�#����#�#����#�#����#�#����4�#######4�###</w:t>
        <w:br/>
        <w:t>#l#a�#���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##@�##T�##V�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'.0#</w:t>
        <w:tab/>
        <w:t>###$#If####gd'.0###V�##X�##\�##$#########################################</w:t>
        <w:tab/>
        <w:t>###$#If####gd'.0##�##kd�v###$##$#If#####T###�l##�##########################</w:t>
      </w:r>
      <w:r>
        <w:rPr/>
        <w:t>֞</w:t>
      </w:r>
      <w:r>
        <w:rPr/>
        <w:t>##���#!</w:t>
        <w:br/>
        <w:t>�##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f'�#!#####�������������#######�������������#�#####�������������#!#####�������������#y#####�������������#g#####�������������#�#####������������#�0###�#######�#######�#######�#######�#######�#####�#�##6##�####�####�####�###�###�###�###�###�###�#�#����������������������������#�#����������������������������#�#����������������������������4�#######4�###</w:t>
        <w:br/>
        <w:t>#l#a�###�T####\�##Е##�##�##(�##*�##�############�############�############�############3##########################�##kd�w###$##$#If#####T###�l##�##########################��##�r##���##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f'�#!#�����������������#�</w:t>
        <w:tab/>
        <w:t>�����������������#y#�����������������#g#�����������������#�#����������������#�0###�#######�#######�#######�#######�#######�#####�#�##6##�####�####�#��������������������#�#��������������������#�#��������������������#�#��������������������4�#######4�###</w:t>
        <w:br/>
        <w:t>#l#a�###�T##</w:t>
        <w:tab/>
        <w:t>###$#If####gd'.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'.0###*�##,�##.�##0�##2�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k{###########$#a$#gd�#d###@#</w:t>
        <w:br/>
        <w:t>0##0#&amp;P</w:t>
        <w:tab/>
        <w:t>##P##/R #:p#S�##��. ��A!��#"��##��#$��#%�###��##�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##!v##h#5�####�##v##�#:V###�l##��#</w:t>
        <w:tab/>
        <w:t>�# 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6##��#,�####5�####�#e4#p�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ytT#�#h##$##$#If#####�##!v##h#5�##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�#5�####�#/�#######�####e4#ytT#�#####D###############################################################����########T#e#x#t#1#######</w:t>
        <w:br/>
        <w:t>#d#d#/#M#M#/#y#y#y#y#######G#D#a#t#e# #f#o#r#m# #c#o#m#p#l#e#t#e#d# #a#n#d# #s#e#n#t# #t#o# #G#u#y#'#s# #&amp;# #S#t# #T#h#o#m#a#s#'# #N#H#S# #F#o#u#n#d#a#t#i#o#n# #T#r#u#s#t###########�##$##$#If#####�##!v##h#5�####t#5�#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t##v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�#,�####5�####t#5�#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</w:t>
        <w:tab/>
        <w:t>###�####/�#######�####e4#ytT#�#�###D###############################################################�����#######T#e#x#t#2#######</w:t>
        <w:br/>
        <w:t>#T#I#T#L#E# #C#A#S#E#######!#N#a#m#e# #o#f# #r#e#f#e#r#r#i#n#g# #G#P# #o#r# #C#l#i#n#i#c#i#a#n###########�##$##$#If#####�##!v##h#5�####t#5�#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t##v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�#,�####5�####t#5�#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</w:t>
      </w:r>
    </w:p>
    <w:p>
      <w:pPr>
        <w:pStyle w:val="PreformattedText"/>
        <w:bidi w:val="0"/>
        <w:jc w:val="left"/>
        <w:rPr/>
      </w:pPr>
      <w:r>
        <w:rPr/>
        <w:t>###�####/�#######�####/�#######�####/�#######�####e4#ytT#�#�###D###############################################################�����#######T#e#x#t#3#######</w:t>
        <w:br/>
        <w:t>#T#I#T#L#E# #C#A#S#E#######%#N#a#m#e# #o#f# #r#e#f#e#r#r#i#n#g# #S#u#r#g#e#r#y# #o#r# #H#o#s#p#i#t#a#l###########�##$##$#If#####�##!v##h#5�####t#5�#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t##v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�#,�####5�####t#5�#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</w:t>
        <w:tab/>
        <w:t>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e4#ytT#�#�###D################################################################���y���#��#�#K�#############w#w#w#.#i#v#f#d#i#r#e#c#t#.#c#o#m###���y���#��#�#K�#L###h#t#t#p#:#/#/#w#w#w#.#i#v#f#d#i#r#e#c#t#.#c#o#m#/###yX��;#H�,�]ą'c####��##�###D################################################################���y���#��#�#K�#########���y���#��#�#K�#\###m#a#i#l#t#o#:#g#s#t#-#t#r#.#f#u#n#d#i#n#g#t#e#a#m#@#n#h#s#.#n#e#t###yX��;#H�,�]ą'c####��##�##$##$#If#####�##!v##h#5�####�#5�####�##v##�#:V###�l#</w:t>
        <w:tab/>
        <w:t>�# #</w:t>
        <w:br/>
        <w:t>t##�##�</w:t>
        <w:br/>
        <w:t>###�#######�####6#,�###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</w:t>
        <w:br/>
        <w:t>###�######ytT#�#V##$##$#If#####�##!v##h#5�####�'#v##�':V###�l#</w:t>
        <w:br/>
        <w:t>t##�##�####6#5�####�'/�#######�####ytT#�#�###D###############################################################����f�####</w:t>
        <w:tab/>
        <w:t>#D#r#o#p#d#o#w#n#1#########################��###### ###M#r#s###M#i#s#s###M#s###D#r###P#r#o#f#.###M#r#�###D###############################################################����########T#e#x#t#4#######</w:t>
        <w:tab/>
        <w:t>#U#P#P#E#R#C#A#S#E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_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</w:t>
        <w:tab/>
        <w:t>###�####/�#######�####/�#######�####ytT#�#�###D###############################################################����########T#e#x#t#5#######</w:t>
        <w:br/>
        <w:t>#T#I#T#L#E# #C#A#S#E###################�###D###############################################################����########T#e#x#t#6#######</w:t>
        <w:br/>
        <w:t>#T#I#T#L#E# #C#A#S#E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_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ytT#�#�###D###############################################################����########T#e#x#t#7#######</w:t>
        <w:br/>
        <w:t>#T#I#T#L#E# #C#A#S#E###################�###D###############################################################����########T#e#x#t#8#######</w:t>
        <w:br/>
        <w:t>#d#d#/#M#M#/#y#y#y#y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_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ytT#�#�###D###############################################################����########T#e#x#t#9#######</w:t>
        <w:br/>
        <w:t>#T#I#T#L#E# #C#A#S#E###################v###D###############################################################����########T#e#x#t#1#0########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_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ytT#�#�###D###############################################################����########T#e#x#t#1#1#######</w:t>
        <w:br/>
        <w:t>#T#I#T#L#E# #C#A#S#E###################v###D###############################################################����########T#e#x#t#1#2########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_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ytT#�#�###D###############################################################����f�####</w:t>
        <w:tab/>
        <w:t>#D#r#o#p#d#o#w#n#4#########################��###### ###A#-#W#h#i#t#e#:# #B#r#i#t#i#s#h###B#-#W#h#i#t#e#:# #I#r#i#s#h###C#-#W#h#i#t#e#:# #A#n#y# #o#t#h#e#r# #W#h#i#t#e# #b#a#c#k#g#r#o#u#n#d# #D#-#M#i#x#e#d#:# #W#h#i#t#e# #/# #B#l#a#c#k# #C#a#r#i#b#b#e#a#n###E#-#M#i#x#e#d#:# #W#h#i#t#e# #/# #B#l#a#c#k# #A#f#r#i#c#a#n###F#-#M#i#x#e#d#:# #W#h#i#t#e# #/# #A#s#i#a#n###G#-#M#i#x#e#d#:# #A#n#y# #o#t#h#e#r# #m#i#x#e#d# #b#a#c#k#g#r#o#u#n#d# #H#-#A#s#i#a#n# #o#r# #A#s#i#a#n# #B#r#i#t#i#s#h#:# #I#n#d#i#a#n###J#-#A#s#i#a#n# #o#r# #A#s#i#a#n# #B#r#i#t#i#s#h#:# #P#a#k#i#s#t#a#n#i#%#K#-#A#s#i#a#n# #o#r# #A#s#i#a#n# #B#r#i#t#i#s#h#:# #B#a#n#g#l#a#d#e#s#h#i#2#L#-#A#s#i#a#n# #o#r# #A#s#i#a#n# #B#r#i#t#s#h#:# #A#n#y# #o#t#h#e#r# #A#s#i#a#n# #b#a#c#k#g#r#o#u#n###M#-#B#l#a#c#k# #o#r# #B#l#a#c#k# #B#r#i#t#i#s#h#:# #C#a#r#i#b#b#e#a#n#!#N#-#B#l#a#c#k# #o#r# #B#l#a#c#k# #B#r#i#t#i#s#h#:# #A#f#r#i#c#a#n#2#P#-#B#l#a#c#k# #o#r# #B#l#a#c#k# #B#r#i#t#i#s#h#:# #A#n#y# #o#t#h#e#r# #B#l#a#c#k# #b#a#c#k#g#r#o#u###R#-#O#t#h#e#r# #E#t#h#n#i#c# #G#r#o#u#p#s#:# #C#h#i#n#e#s#e#-#S#-#O#t#h#e#r# #E#t#h#n#i#c# #G#r#o#u#p#s#:# #A#n#y# #o#t#h#e#r# #e#t#h#n#i#c# #g#r#o#u#p#�##$##$#If#####�##!v##h#5�####�#5�####�#5�####_</w:t>
      </w:r>
    </w:p>
    <w:p>
      <w:pPr>
        <w:pStyle w:val="PreformattedText"/>
        <w:bidi w:val="0"/>
        <w:jc w:val="left"/>
        <w:rPr/>
      </w:pPr>
      <w:r>
        <w:rPr/>
        <w:t>#v##�##v##�##v##_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#5�####_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ytT#�#v###D###############################################################����########T#e#x#t#5#8###########################v###D###############################################################����########T#e#x#t#6#2########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_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ytT#�#v###D###############################################################����########T#e#x#t#6#1###########################v###D###############################################################����########T#e#x#t#6#0########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_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ytT#�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_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_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ytT#�#�##$##$#If#####�##!v##h#5�####�#5�####�##v##�#:V###�l#</w:t>
        <w:tab/>
        <w:t>�# #</w:t>
        <w:br/>
        <w:t>t##�##�</w:t>
        <w:br/>
        <w:t>###�#######�####6#,�###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</w:t>
        <w:br/>
        <w:t>###�######ytT#�#V##$##$#If#####�##!v##h#5�####�'#v##�':V###�l#</w:t>
        <w:br/>
        <w:t>t##�##�####6#5�####�'/�#######�####ytT#�#�###D###############################################################����f�##############################��###### ###M#r###M#r#s###M#i#s#s###M#s###D#r###P#r#o#f#.#�###D###############################################################����########T#e#x#t#1#6#######</w:t>
        <w:tab/>
        <w:t>#U#P#P#E#R#C#A#S#E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</w:t>
        <w:tab/>
        <w:t>###�####/�#######�####/�#######�####ytT#�#�###D###############################################################����#�####</w:t>
        <w:br/>
        <w:t>#D#r#o#p#d#o#w#n#1#3#########################��###### ###S#a#m#e# #a#s# #P#a#t#i#e#n#t#+#D#i#f#f#e#r#e#n#t# #t#o# #P#a#t#i#e#n#t# #(#D#e#t#a#i#l#e#d# #i#n# #C#o#m#m#e#n#t#s#)#�###D###############################################################����########T#e#x#t#1#8#######</w:t>
        <w:br/>
        <w:t>#T#I#T#L#E# #C#A#S#E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ytT#�#v###D###############################################################����########T#e#x#t#1#9###########################�###D###############################################################����########T#e#x#t#2#0#######</w:t>
        <w:br/>
        <w:t>#d#d#/#M#M#/#y#y#y#y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ytT#�#v###D###############################################################����########T#e#x#t#6#5###########################v###D###############################################################����########T#e#x#t#6#3########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ytT#�#v###D###############################################################����########T#e#x#t#6#6###########################v###D###############################################################����########T#e#x#t#6#4########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ytT#�#v###D###############################################################����########T#e#x#t#6#7###########################�###D###############################################################����f�####</w:t>
        <w:tab/>
        <w:t>#D#r#o#p#d#o#w#n#4#########################��###### ###A#-#W#h#i#t#e#:# #B#r#i#t#i#s#h###B#-#W#h#i#t#e#:# #I#r#i#s#h###C#-#W#h#i#t#e#:# #A#n#y# #o#t#h#e#r# #W#h#i#t#e# #b#a#c#k#g#r#o#u#n#d# #D#-#M#i#x#e#d#:# #W#h#i#t#e# #/# #B#l#a#c#k# #C#a#r#i#b#b#e#a#n###E#-#M#i#x#e#d#:# #W#h#i#t#e# #/# #B#l#a#c#k# #A#f#r#i#c#a#n###F#-#M#i#x#e#d#:# #W#h#i#t#e# #/# #A#s#i#a#n###G#-#M#i#x#e#d#:# #A#n#y# #o#t#h#e#r# #m#i#x#e#d# #b#a#c#k#g#r#o#u#n#d# #H#-#A#s#i#a#n# #o#r# #A#s#i#a#n# #B#r#i#t#i#s#h#:# #I#n#d#i#a#n###J#-#A#s#i#a#n# #o#r# #A#s#i#a#n# #B#r#i#t#i#s#h#:# #P#a#k#i#s#t#a#n#i#%#K#-#A#s#i#a#n# #o#r# #A#s#i#a#n# #B#r#i#t#i#s#h#:# #B#a#n#g#l#a#d#e#s#h#i#2#L#-#A#s#i#a#n# #o#r# #A#s#i#a#n# #B#r#i#t#s#h#:# #A#n#y# #o#t#h#e#r# #A#s#i#a#n# #b#a#c#k#g#r#o#u#n###M#-#B#l#a#c#k# #o#r# #B#l#a#c#k# #B#r#i#t#i#s#h#:# #C#a#r#i#b#b#e#a#n#!#N#-#B#l#a#c#k# #o#r# #B#l#a#c#k# #B#r#i#t#i#s#h#:# #A#f#r#i#c#a#n#2#P#-#B#l#a#c#k# #o#r# #B#l#a#c#k# #B#r#i#t#i#s#h#:# #A#n#y# #o#t#h#e#r# #B#l#a#c#k# #b#a#c#k#g#r#o#u###R#-#O#t#h#e#r# #E#t#h#n#i#c# #G#r#o#u#p#s#:# #C#h#i#n#e#s#e#-#S#-#O#t#h#e#r# #E#t#h#n#i#c# #G#r#o#u#p#s#:# #A#n#y# #o#t#h#e#r# #e#t#h#n#i#c# #g#r#o#u#p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ytT#�#�##$##$#If#####�##!v##h#5�####�#5�####�##v##�#:V###�l#</w:t>
        <w:tab/>
        <w:t>�# #</w:t>
        <w:br/>
        <w:t>t##�##�</w:t>
        <w:br/>
        <w:t>###�#######�####6#,�###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</w:t>
        <w:br/>
        <w:t>###�######ytT#�#V##$##$#If#####�##!v##h#5�####�'#v##�':V###�l#</w:t>
        <w:br/>
        <w:t>t##�##�####6#5�####�'/�#######�####ytT#�#�###D###############################################################����########T#e#x#t#2#1#######</w:t>
        <w:br/>
        <w:t>#T#I#T#L#E# #C#A#S#E###################�###D###############################################################����########T#e#x#t#2#2#######</w:t>
        <w:br/>
        <w:t>#T#I#T#L#E# #C#A#S#E################### 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</w:t>
        <w:tab/>
        <w:t>###�####/�#######�####/�#######�####ytT#�#�###D###############################################################����########T#e#x#t#2#3#######</w:t>
        <w:br/>
        <w:t>#T#I#T#L#E# #C#A#S#E###################�###D###############################################################����########T#e#x#t#2#4#######</w:t>
        <w:br/>
        <w:t>#T#I#T#L#E# #C#A#S#E################### 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/�#######�####/�#######�####ytT#�#�###D###############################################################����########T#e#x#t#2#5#######</w:t>
        <w:br/>
        <w:t>#T#I#T#L#E# #C#A#S#E################### 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/�#######�####/�#######�####ytT#�#v###D###############################################################����########T#e#x#t#2#6###########################�###D###############################################################����########T#e#x#t#2#7#######</w:t>
        <w:br/>
        <w:t>#T#I#T#L#E# #C#A#S#E###################.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/�#######�####/�#######�####/�#######�####ytT#�#v###D###############################################################����########T#e#x#t#2#8###########################�###D###############################################################����########T#e#x#t#2#9#######</w:t>
        <w:tab/>
        <w:t>#U#P#P#E#R#C#A#S#E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ytT#�#�##$##$#If#####�##!v##h#5�####-#5�####�##v##-##v##�#:V###�l#</w:t>
        <w:tab/>
        <w:t>�# #</w:t>
        <w:br/>
        <w:t>t##�##�</w:t>
        <w:br/>
        <w:t>###�#######�#�',�####5�####-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</w:t>
        <w:br/>
        <w:t>###�######ytT#�#S##$##$#If#####�##!v##h#5�####�'#v##�':V###�l#</w:t>
        <w:br/>
        <w:t>t##�##�#�'5�####�'/�#######�####ytT#�#f###D###############################################################����#�####</w:t>
        <w:br/>
        <w:t>#D#r#o#p#d#o#w#n#1#4#########################��###### ###N#e#i#t#h#e#r# #P#a#r#t#n#e#r# #F#r#o#m# #P#r#e#v# #R#e#l#a#t#i#o#n#s#h#i#p# #-# #P#a#t#i#e#n#t# #F#r#o#m# #P#r#e#v# #R#e#l#a#t#i#o#n#s#h#i#p# #-# #P#a#r#t#n#e#r###F#r#o#m# #P#r#e#v# #R#e#l#a#t#i#o#n#s#h#i#p# #-# #B#o#t#h#|###D###############################################################����########T#e#x#t#3#1#########0#.#0###################�##$##$#If#####�##!v##h#5�####�#5�##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5�####�##v##�##v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F</w:t>
      </w:r>
    </w:p>
    <w:p>
      <w:pPr>
        <w:pStyle w:val="PreformattedText"/>
        <w:bidi w:val="0"/>
        <w:jc w:val="left"/>
        <w:rPr/>
      </w:pPr>
      <w:r>
        <w:rPr/>
        <w:t>#v##�#:V###�l##��#</w:t>
        <w:br/>
        <w:t>t##�##�#�',�####5�####�#5�##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5�####�#/�#######�####/�#######�####/�#######�####/�#######�####/�#######�####/�#######�####/�#######�####ytT#�#�###D###############################################################����f�####</w:t>
        <w:tab/>
        <w:t>#D#r#o#p#d#o#w#n#2#############�#S#e#l#e#c#t# #'#Y#e#s# #-# #P#t#'#,# #'#Y#e#s# #-# #P#r#t#'#,# #i#f# #p#a#t#i#e#n#t# #(#P#t#)# #o#r# #p#a#t#i#e#n#t#'#s# #p#a#r#t#n#e#r# #(#p#r#t#)# #h#a#v#e# #b#e#e#n# #s#t#e#r#i#l#i#s#e#d#,# #o#r# #'#N#o#'# #i#f# #n#e#i#t#h#e#r# #h#a#v#e# #b#e#e#n# #s#t#e#r#i#l#i#s#e#d###########��###### ###N#o###Y#e#s# #-# #P#t#</w:t>
        <w:tab/>
        <w:t>#Y#e#s# #-# #P#r#t#</w:t>
        <w:tab/>
        <w:t>##$##$#If#####�##!v##h#5�######5�####�#5�######5�####�#5�####�##v#####v##�##v#####v##�##v##�#:V###�l##��#</w:t>
        <w:br/>
        <w:t>t##�##�#�',�####5�######5�####�#5�######5�####�#5�####�#/�#######�####/�#######�####/�####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ytT#�#�##$##$#If#####�##!v##h#5�####-#5�####�##v##-##v##�#:V###�l#</w:t>
        <w:tab/>
        <w:t>�# #</w:t>
        <w:br/>
        <w:t>t##�##�</w:t>
        <w:br/>
        <w:t>###�#######�#�',�####5�####-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####p�</w:t>
        <w:br/>
        <w:t>###�######ytT#�#S##$##$#If#####�##!v##h#5�####�'#v##�':V###�l#</w:t>
        <w:br/>
        <w:t>t##�##�#�'5�####�'/�#######�####ytT#�#</w:t>
        <w:tab/>
        <w:t>##$##$#If#####�##!v##h#5�####h#5�######5�####N#5�######5�####�</w:t>
        <w:tab/>
        <w:t>#v##h##v#####v##N##v#####v##�</w:t>
        <w:tab/>
        <w:t>:V###�l##��#</w:t>
        <w:br/>
        <w:t>t##�##�#�',�####5�####h#5�######5�####N#5�######5�####�</w:t>
        <w:tab/>
        <w:t>/�#######�####/�#######�####/�#######�####/�#######�####/�###</w:t>
        <w:tab/>
        <w:t>###�####/�#######�####/�#######�####ytT#�#�###D###############################################################����########T#e#x#t#5#3#######</w:t>
        <w:br/>
        <w:t>#d#d#/#M#M#/#y#y#y#y###################v###D###############################################################����########T#e#x#t#5#4###########################�###D###############################################################����f�####</w:t>
        <w:tab/>
        <w:t>#D#r#o#p#d#o#w#n#7#########################��###### ###I#V#F###I#C#S#I#</w:t>
      </w:r>
    </w:p>
    <w:p>
      <w:pPr>
        <w:pStyle w:val="PreformattedText"/>
        <w:bidi w:val="0"/>
        <w:jc w:val="left"/>
        <w:rPr/>
      </w:pPr>
      <w:r>
        <w:rPr/>
        <w:t>#O#v#u#m# #D#o#n#a#t#i#o#n###P#G#D###I#U#I###O#v#u#l#a#t#i#o#n# #I#n#d#u#c#t#i#o#n#�###D###############################################################����f�####</w:t>
        <w:tab/>
        <w:t>#D#r#o#p#d#o#w#n#9#########################��###### ###N#H#S###P#r#i#v#a#t#e#�###D###############################################################����f�####</w:t>
        <w:tab/>
        <w:t>#D#r#o#p#d#o#w#n#8#########################��###### ###N#e#g#a#t#i#v#e###M#i#s#c#a#r#r#i#a#g#e#</w:t>
        <w:br/>
        <w:t>#L#i#v#e# #B#i#r#t#h#</w:t>
        <w:tab/>
        <w:t>##$##$#If#####�##!v##h#5�####h#5�######5�####N#5�######5�####�</w:t>
        <w:tab/>
        <w:t>#v##h##v#####v##N##v#####v##�</w:t>
        <w:tab/>
        <w:t>:V###�l##��#</w:t>
        <w:br/>
        <w:t>t##�##�#�',�####5�####h#5�######5�####N#5�######5�####�</w:t>
        <w:tab/>
        <w:t>/�#######�####/�#######�####/�#######�####/�#######�####/�#######�####/�#######�####/�#######�####ytT#�#�###D###############################################################����########T#e#x#t#5#3#######</w:t>
        <w:br/>
        <w:t>#d#d#/#M#M#/#y#y#y#y###################v###D###############################################################����########T#e#x#t#5#4###########################�###D###############################################################����f�####</w:t>
        <w:tab/>
        <w:t>#D#r#o#p#d#o#w#n#7#########################��###### ###I#V#F###I#C#S#I#</w:t>
      </w:r>
    </w:p>
    <w:p>
      <w:pPr>
        <w:pStyle w:val="PreformattedText"/>
        <w:bidi w:val="0"/>
        <w:jc w:val="left"/>
        <w:rPr/>
      </w:pPr>
      <w:r>
        <w:rPr/>
        <w:t>#O#v#u#m# #D#o#n#a#t#i#o#n###P#G#D###I#U#I###O#v#u#l#a#t#i#o#n# #I#n#d#u#c#t#i#o#n#�###D###############################################################����f�####</w:t>
        <w:tab/>
        <w:t>#D#r#o#p#d#o#w#n#9#########################��###### ###N#H#S###P#r#i#v#a#t#e#�###D###############################################################����f�####</w:t>
        <w:tab/>
        <w:t>#D#r#o#p#d#o#w#n#8#########################��###### ###N#e#g#a#t#i#v#e###M#i#s#c#a#r#r#i#a#g#e#</w:t>
        <w:br/>
        <w:t>#L#i#v#e# #B#i#r#t#h#</w:t>
        <w:tab/>
        <w:t>##$##$#If#####�##!v##h#5�####h#5�######5�####N#5�######5�####�</w:t>
        <w:tab/>
        <w:t>#v##h##v#####v##N##v#####v##�</w:t>
        <w:tab/>
        <w:t>:V###�l##��#</w:t>
        <w:br/>
        <w:t>t##�##�#�',�####5�####h#5�######5�####N#5�######5�####�</w:t>
        <w:tab/>
        <w:t>/�#######�####/�#######�####/�#######�####/�#######�####/�#######�####/�#######�####/�#######�####ytT#�#�###D###############################################################����########T#e#x#t#5#3#######</w:t>
        <w:br/>
        <w:t>#d#d#/#M#M#/#y#y#y#y###################v###D###############################################################����########T#e#x#t#5#4###########################�###D###############################################################����f�####</w:t>
        <w:tab/>
        <w:t>#D#r#o#p#d#o#w#n#7#########################��###### ###I#V#F###I#C#S#I#</w:t>
      </w:r>
    </w:p>
    <w:p>
      <w:pPr>
        <w:pStyle w:val="PreformattedText"/>
        <w:bidi w:val="0"/>
        <w:jc w:val="left"/>
        <w:rPr/>
      </w:pPr>
      <w:r>
        <w:rPr/>
        <w:t>#O#v#u#m# #D#o#n#a#t#i#o#n###P#G#D###I#U#I###O#v#u#l#a#t#i#o#n# #I#n#d#u#c#t#i#o#n#�###D###############################################################����f�####</w:t>
        <w:tab/>
        <w:t>#D#r#o#p#d#o#w#n#9#########################��###### ###N#H#S###P#r#i#v#a#t#e#�###D###############################################################����f�####</w:t>
        <w:tab/>
        <w:t>#D#r#o#p#d#o#w#n#8#########################��###### ###N#e#g#a#t#i#v#e###M#i#s#c#a#r#r#i#a#g#e#</w:t>
        <w:br/>
        <w:t>#L#i#v#e# #B#i#r#t#h#</w:t>
        <w:tab/>
        <w:t>##$##$#If#####�##!v##h#5�####h#5�######5�####N#5�######5�####�</w:t>
        <w:tab/>
        <w:t>#v##h##v#####v##N##v#####v##�</w:t>
        <w:tab/>
        <w:t>:V###�l##��#</w:t>
        <w:br/>
        <w:t>t##�##�#�',�####5�####h#5�######5�####N#5�######5�####�</w:t>
        <w:tab/>
        <w:t>/�#######�####/�#######�####/�####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ytT#�#�##$##$#If#####�##!v##h#5�####�#5�####�##v##�#:V###�l#</w:t>
        <w:tab/>
        <w:t>�# #</w:t>
        <w:br/>
        <w:t>t##�##�</w:t>
        <w:br/>
        <w:t>###�#######�###,�###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</w:t>
        <w:br/>
        <w:t>###�######ytT#�#S##$##$#If#####�##!v##h#5�####�'#v##�':V###�l#</w:t>
        <w:br/>
        <w:t>t##�##�###5�####�'/�#######�####ytT#�#f###D###############################################################����########T#e#x#t#3#7###############x#D#e#t#a#i#l#s# #o#f# #a#n#y# #k#n#o#w#n# #c#a#u#s#e#s# #o#f# #i#n#f#e#r#t#i#l#i#t#y#.# # #I#f# #u#n#k#n#o#w#n#,# #p#l#e#a#s#e# #s#t#a#t#e# #'#U#n#e#x#p#l#a#i#n#e#d#'# #a#n#d# #s#p#e#c#i#f#y# #d#u#r#a#t#i#o#n# #i#n# #t#h#e# #n#e#x#t# #b#o#x###########v###D###############################################################����########T#e#x#t#6#8###########################�##$##$#If#####�##!v##h#5�####�#5�####</w:t>
        <w:tab/>
        <w:t>##v##�##v##</w:t>
        <w:tab/>
        <w:t>#:V###�l##��#</w:t>
        <w:br/>
        <w:t>t##�##�###5�####�#5�####</w:t>
        <w:tab/>
        <w:t>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</w:t>
        <w:tab/>
        <w:t>###�####/�#######�####ytT#�#�##$##$#If#####�##!v##h#5�####�</w:t>
        <w:tab/>
        <w:t>5�####�#5�####W##v##�</w:t>
        <w:tab/>
        <w:t>#v##�##v##W#:V###�l##��#</w:t>
        <w:br/>
        <w:t>t##�##�###5�####�</w:t>
        <w:tab/>
        <w:t>5�####�#5�####W#/�#######�####/�#######�####/�#######�####/�#######�####/�#######�####/�#######�####/�#######�####ytT#�#v###D###############################################################����########T#e#x#t#5#2###########################�###D###############################################################����f�####</w:t>
        <w:tab/>
        <w:t>#D#r#o#p#d#o#w#n#3#########################��###### ###-#v#e###+#v#e#�##$##$#If#####�##!v##h#5�####�</w:t>
        <w:tab/>
        <w:t>5�####�#5�####W##v##�</w:t>
        <w:tab/>
        <w:t>#v##�##v##W#:V###�l##��#</w:t>
        <w:br/>
        <w:t>t##�##�###5�####�</w:t>
        <w:tab/>
        <w:t>5�####�#5�####W#/�#######�####/�#######�####/�#######�####/�#######�####/�#######�####/�#######�####/�#######�####ytT#�#�###D###############################################################����########T#e#x#t#3#9#######</w:t>
        <w:br/>
        <w:t>#d#d#/#M#M#/#y#y#y#y###################�###D###############################################################����f�####</w:t>
        <w:tab/>
        <w:t>#D#r#o#p#d#o#w#n#3#########################��###### ###-#v#e###+#v#e#�##$##$#If#####�##!v##h#5�####�</w:t>
        <w:tab/>
        <w:t>5�####�#5�####W##v##�</w:t>
        <w:tab/>
        <w:t>#v##�##v##W#:V###�l##��#</w:t>
        <w:br/>
        <w:t>t##�##�###5�####�</w:t>
        <w:tab/>
        <w:t>5�####�#5�####W#/�#######�####/�#######�####/�#######�####/�#######�####/�#######�####/�#######�####/�#######�####ytT#�#~###D###############################################################����##############</w:t>
        <w:br/>
        <w:t>#d#d#/#M#M#/#y#y#y#y###################�###D###############################################################����f�####</w:t>
        <w:tab/>
        <w:t>#D#r#o#p#d#o#w#n#3#########################��###### ###-#v#e###+#v#e#�##$##$#If#####�##!v##h#5�####�</w:t>
        <w:tab/>
        <w:t>5�####�#5�####W##v##�</w:t>
        <w:tab/>
        <w:t>#v##�##v##W#:V###�l##��#</w:t>
        <w:br/>
        <w:t>t##�##�###5�####�</w:t>
        <w:tab/>
        <w:t>5�####�#5�####W#/�#######�####/�#######�####/�#######�####/�#######�####/�#######�####/�#######�####/�#######�####ytT#�#~###D###############################################################����##############</w:t>
        <w:br/>
        <w:t>#d#d#/#M#M#/#y#y#y#y###################v###D###############################################################����########T#e#x#t#4#3###########################�##$##$#If#####�##!v##h#5�####�</w:t>
        <w:tab/>
        <w:t>5�####�#5�####W##v##�</w:t>
        <w:tab/>
        <w:t>#v##�##v##W#:V###�l##��#</w:t>
        <w:br/>
        <w:t>t##�##�###5�####�</w:t>
        <w:tab/>
        <w:t>5�####�#5�####W#/�#######�####/�#######�####/�#######�####/�#######�####/�#######�####/�#######�####/�#######�####ytT#�#~###D###############################################################����##############</w:t>
        <w:br/>
        <w:t>#d#d#/#M#M#/#y#y#y#y###################v###D###############################################################����########T#e#x#t#4#5###########################�##$##$#If#####�##!v##h#5�####�</w:t>
        <w:tab/>
        <w:t>5�####�#5�####W##v##�</w:t>
        <w:tab/>
        <w:t>#v##�##v##W#:V###�l##��#</w:t>
        <w:br/>
        <w:t>t##�##�###5�####�</w:t>
        <w:tab/>
        <w:t>5�####�#5�####W#/�#######�####/�#######�####/�#######�####/�#######�####/�#######�####/�#######�####/�#######�####ytT#�#~###D###############################################################����##############</w:t>
        <w:br/>
        <w:t>#d#d#/#M#M#/#y#y#y#y###################v###D###############################################################����########T#e#x#t#4#6###########################�##$##$#If#####�##!v##h#5�####�</w:t>
        <w:tab/>
        <w:t>5�####�#5�####W##v##�</w:t>
        <w:tab/>
        <w:t>#v##�##v##W#:V###�l##��#</w:t>
        <w:br/>
        <w:t>t##�##�###5�####�</w:t>
        <w:tab/>
        <w:t>5�####�#5�####W#/�#######�####/�#######�####/�#######�####/�#######�####/�#######�####/�#######�####/�#######�####ytT#�#~###D###############################################################����##############</w:t>
        <w:br/>
        <w:t>#d#d#/#M#M#/#y#y#y#y###################v###D###############################################################����########T#e#x#t#4#7###########################�##$##$#If#####�##!v##h#5�####�</w:t>
        <w:tab/>
        <w:t>5�####�#5�####W##v##�</w:t>
        <w:tab/>
        <w:t>#v##�##v##W#:V###�l##��#</w:t>
        <w:br/>
        <w:t>t##�##�###5�####�</w:t>
        <w:tab/>
        <w:t>5�####�#5�####W#/�#######�####/�#######�####/�#######�####/�#######�####/�#######�####/�#######�####/�#######�####ytT#�#~###D###############################################################����##############</w:t>
        <w:br/>
        <w:t>#d#d#/#M#M#/#y#y#y#y###################v###D###############################################################����########T#e#x#t#4#8###########################�##$##$#If#####�##!v##h#5�####�</w:t>
        <w:tab/>
        <w:t>5�####�#5�####W##v##�</w:t>
        <w:tab/>
        <w:t>#v##�##v##W#:V###�l##��#</w:t>
        <w:br/>
        <w:t>t##�##�###5�####�</w:t>
        <w:tab/>
        <w:t>5�####�#5�####W#/�#######�####/�#######�####/�#######�####/�#######�####/�#######�####/�#######�####/�#######�####ytT#�#~###D###############################################################����##############</w:t>
        <w:br/>
        <w:t>#d#d#/#M#M#/#y#y#y#y###################t###D###############################################################����e#######C#h#e#c#k#3#########################t###D###############################################################����e#######C#h#e#c#k#4############################$##$#If#####�##!v##h#5�####�</w:t>
        <w:tab/>
        <w:t>5�####�#5�####�#5�####�#5�####�#5�####�##v##�</w:t>
        <w:tab/>
        <w:t>#v##�##v##�##v##�#:V###�l##��#</w:t>
        <w:br/>
        <w:t>t##�##�###5�####�</w:t>
        <w:tab/>
        <w:t>5�####�#5�####�#5�####�#/�#######�####/�#######�####/�#######�####/�#######�####/�#######�####/�#######�####/�#######�####/�#######�####ytT#�#~###D###############################################################����##############</w:t>
        <w:br/>
        <w:t>#d#d#/#M#M#/#y#y#y#y###################t###D###############################################################����e#######C#h#e#c#k#5#########################t###D###############################################################����e#######C#h#e#c#k#6############################$##$#If#####�##!v##h#5�####�</w:t>
        <w:tab/>
        <w:t>5�####�#5�####�#5�####�#5�####�#5�####�##v##�</w:t>
        <w:tab/>
        <w:t>#v##�##v##�##v##�#:V###�l##��#</w:t>
        <w:br/>
        <w:t>t##�##�###5�####�</w:t>
        <w:tab/>
        <w:t>5�####�#5�####�#5�####�#/�#######�####/�#######�####/�#######�####/�#######�####/�#######�####/�#######�####/�#######�####/�#######�####ytT#�#~###D###############################################################����##############</w:t>
        <w:br/>
        <w:t>#d#d#/#M#M#/#y#y#y#y###################t###D###############################################################����e#######C#h#e#c#k#7#########################t###D###############################################################����e#######C#h#e#c#k#8############################$##$#If#####�##!v##h#5�####�</w:t>
        <w:tab/>
        <w:t>5�####�#5�####�#5�####�#5�####�#5�####�##v##�</w:t>
        <w:tab/>
        <w:t>#v##�##v##�##v##�#:V###�l##��#</w:t>
        <w:br/>
        <w:t>t##�##�###5�####�</w:t>
        <w:tab/>
        <w:t>5�####�#5�####�#5�####�#/�#######�####/�#######�####/�#######�####/�####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ytT#�#W##$##$#If#####�##!v##h#5�####�'#v##�':V###�l##��#</w:t>
        <w:br/>
        <w:t>t##�##�###5�####�'/�#######�####ytT#�#W##$##$#If#####�##!v##h#5�####�'#v##�':V###�l##��#</w:t>
        <w:br/>
        <w:t>t##�##�###5�####�'/�#######�####ytT#�#v###D###############################################################����########T#e#x#t#4#9###########################W##$##$#If#####�##!v##h#5�####�'#v##�':V###�l##�##</w:t>
        <w:br/>
        <w:t>t##�##�###5�####�'/�#######�####ytT#�#�##$##$#If#####�##!v##h#5�####�#5�####�##v##�#:V###�l#</w:t>
        <w:tab/>
        <w:t>�# #</w:t>
        <w:br/>
        <w:t>t##�##�</w:t>
        <w:br/>
        <w:t>###�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</w:t>
        <w:br/>
        <w:t>###�######ytT#�#{##$##$#If#####�##!v##h#5�####�'#v##�'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'ytT#�#{##$##$#If#####�##!v##h#5�####�'#v##�'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'ytT#�#{##$##$#If#####�##!v##h#5�####�'#v##�'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'ytT#�####$##$#If#####�##!v##h#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#v##F</w:t>
      </w:r>
    </w:p>
    <w:p>
      <w:pPr>
        <w:pStyle w:val="PreformattedText"/>
        <w:bidi w:val="0"/>
        <w:jc w:val="left"/>
        <w:rPr/>
      </w:pPr>
      <w:r>
        <w:rPr/>
        <w:t>:V###�l#</w:t>
        <w:tab/>
        <w:t>�#######</w:t>
        <w:br/>
        <w:t>t##�##�####����######����###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F</w:t>
      </w:r>
    </w:p>
    <w:p>
      <w:pPr>
        <w:pStyle w:val="PreformattedText"/>
        <w:bidi w:val="0"/>
        <w:jc w:val="left"/>
        <w:rPr/>
      </w:pPr>
      <w:r>
        <w:rPr/>
        <w:t>/�####��������/�###</w:t>
        <w:br/>
        <w:t>###�####/�#######�####/�#######�####/�####��������p�####����######����######����###ytT#�#�##$##$#If#####�##!v##h#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#v##F</w:t>
      </w:r>
    </w:p>
    <w:p>
      <w:pPr>
        <w:pStyle w:val="PreformattedText"/>
        <w:bidi w:val="0"/>
        <w:jc w:val="left"/>
        <w:rPr/>
      </w:pPr>
      <w:r>
        <w:rPr/>
        <w:t>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,�####,�####5�####F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��������/�#######�####ytT#�#�##$##$#If#####�##!v##h#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#v##F</w:t>
      </w:r>
    </w:p>
    <w:p>
      <w:pPr>
        <w:pStyle w:val="PreformattedText"/>
        <w:bidi w:val="0"/>
        <w:jc w:val="left"/>
        <w:rPr/>
      </w:pPr>
      <w:r>
        <w:rPr/>
        <w:t>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F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ytT#�#�##$##$#If#####�##!v##h#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#v##F</w:t>
      </w:r>
    </w:p>
    <w:p>
      <w:pPr>
        <w:pStyle w:val="PreformattedText"/>
        <w:bidi w:val="0"/>
        <w:jc w:val="left"/>
        <w:rPr/>
      </w:pPr>
      <w:r>
        <w:rPr/>
        <w:t>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F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ytT#�#�##$##$#If#####�##!v##h#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#v##F</w:t>
      </w:r>
    </w:p>
    <w:p>
      <w:pPr>
        <w:pStyle w:val="PreformattedText"/>
        <w:bidi w:val="0"/>
        <w:jc w:val="left"/>
        <w:rPr/>
      </w:pPr>
      <w:r>
        <w:rPr/>
        <w:t>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F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ytT#�#�##$##$#If#####�##!v##h#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#v##F</w:t>
      </w:r>
    </w:p>
    <w:p>
      <w:pPr>
        <w:pStyle w:val="PreformattedText"/>
        <w:bidi w:val="0"/>
        <w:jc w:val="left"/>
        <w:rPr/>
      </w:pPr>
      <w:r>
        <w:rPr/>
        <w:t>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F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ytT#�#�##$##$#If#####�##!v##h#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#v##F</w:t>
      </w:r>
    </w:p>
    <w:p>
      <w:pPr>
        <w:pStyle w:val="PreformattedText"/>
        <w:bidi w:val="0"/>
        <w:jc w:val="left"/>
        <w:rPr/>
      </w:pPr>
      <w:r>
        <w:rPr/>
        <w:t>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F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ytT#�#�##$##$#If#####�##!v##h#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5�####F</w:t>
      </w:r>
    </w:p>
    <w:p>
      <w:pPr>
        <w:pStyle w:val="PreformattedText"/>
        <w:bidi w:val="0"/>
        <w:jc w:val="left"/>
        <w:rPr/>
      </w:pPr>
      <w:r>
        <w:rPr/>
        <w:t>#v##F</w:t>
      </w:r>
    </w:p>
    <w:p>
      <w:pPr>
        <w:pStyle w:val="PreformattedText"/>
        <w:bidi w:val="0"/>
        <w:jc w:val="left"/>
        <w:rPr/>
      </w:pPr>
      <w:r>
        <w:rPr/>
        <w:t>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F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ytT#�#�##$##$#If#####�##!v##h#5�####F</w:t>
      </w:r>
    </w:p>
    <w:p>
      <w:pPr>
        <w:pStyle w:val="PreformattedText"/>
        <w:bidi w:val="0"/>
        <w:jc w:val="left"/>
        <w:rPr/>
      </w:pPr>
      <w:r>
        <w:rPr/>
        <w:t>5�####�##v##F</w:t>
      </w:r>
    </w:p>
    <w:p>
      <w:pPr>
        <w:pStyle w:val="PreformattedText"/>
        <w:bidi w:val="0"/>
        <w:jc w:val="left"/>
        <w:rPr/>
      </w:pPr>
      <w:r>
        <w:rPr/>
        <w:t>#v##�#:V###�l##��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,�####5�####F</w:t>
      </w:r>
    </w:p>
    <w:p>
      <w:pPr>
        <w:pStyle w:val="PreformattedText"/>
        <w:bidi w:val="0"/>
        <w:jc w:val="left"/>
        <w:rPr/>
      </w:pPr>
      <w:r>
        <w:rPr/>
        <w:t>5�####�#/�#######�####/�#######�####/�#######�#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ytT#�####$##$#If#####���!v##h#5�####�#5�####\#5�####�#5�####�#5�######5�####�#5�####j##v##�##v##\##v##�##v##�##v#####v##�##v##j#:V###�l##�0###�#######�#######�#######�#######�#######�#####�####�###5�####�#5�####\#5�####�#5�####�#5�######5�####�#5�####j#/�#######�####/�####��������a�#���T##�##$##$#If#####���!v##h#5�####�(#v##�(:V###�l##�0###�#######�#######�#######�#######�#######�#####�####�###5�####�(/�####��������a�#���T#####$##$#If#####�##!v##h#5�####X#5�####5#5�####�#5�####k#5�######5�####�#5�####Z##v##X##v##5##v##�##v##k##v#####v##�##v##Z#:V###�l##�0###�#######�#######�#######�#######�#######�#####�#�##6##�###,�####5�####!#5�######5�####�#5�####!#5�####y#5�####g#5�####�#/�#######�####/�####���������T##�##$##$#If#####�##!v##h#5�####X#5�####/#5�######5�####�#5�####Z##v##X##v##/##v#####v##�##v##Z#:V###�l##��##�0###�#######�#######�#######�#######�#######�#####�#�##6##�###,�####5�####!#5�####�</w:t>
        <w:tab/>
        <w:t>5�####y#5�####g#5�####�#/�####���������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###8##@��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_H##mH</w:t>
        <w:tab/>
        <w:t>#sH</w:t>
        <w:tab/>
        <w:t>#tH</w:t>
        <w:tab/>
        <w:t>#X##@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0#</w:t>
        <w:tab/>
        <w:t>#H#e#a#d#i#n#g# #1########$#@&amp;###5#�B*#CJ##OJ##QJ##\#�^J##aJ##ph�####R##@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0#</w:t>
        <w:tab/>
        <w:t>#H#e#a#d#i#n#g# #2########$##$#@&amp;#a$###CJ##OJ##QJ##^J##aJ##tH</w:t>
        <w:tab/>
        <w:t>#H##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0#</w:t>
        <w:tab/>
        <w:t>#H#e#a#d#i#n#g# #3########$#@&amp;###CJ##OJ##QJ##^J##aJ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0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0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#�O�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q�#�### #C#h#a#r# #C#h#a#r#6###"#5##CJ #KH #OJ##PJ##QJ##\##^J##aJ #R#�#�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q�#�### #C#h#a#r# #C#h#a#r#5###$#5##6##CJ##OJ##PJ##QJ##\##]##^J##aJ##L#�#�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q�#�### #C#h#a#r# #C#h#a#r#4#####5##CJ##OJ##PJ##QJ##\##^J##aJ##4##@##"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0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6#�#�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q�#0### #C#h#a#r# #C#h#a#r#3#####CJ##aJ##V# @##B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0###F#o#o#t#e#r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a$####CJ##OJ##QJ##^J##aJ##mH</w:t>
        <w:tab/>
        <w:t>#sH</w:t>
        <w:tab/>
        <w:t>#6#�#�#Q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q�#0### #C#h#a#r# #C#h#a#r#2#####CJ##aJ##.#)@�#a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0###P#a#g#e# #N#u#m#b#e#r#####H#&gt;@#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0###T#i#t#l#e########$#a$###5#�B*#OJ##QJ##\#�^J##ph#####P#�O�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q�#�### #C#h#a#r# #C#h#a#r#1###"#5##CJ #KH##OJ##PJ##QJ##\##^J##aJ #`#^@##�#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J�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#o#r#m#a#l# #(#W#e#b#)########�d##�d#[$#\$###B*#CJ##OJ##QJ##^J##aJ##ph#####v#�#�#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</w:t>
        <w:br/>
        <w:t>#T#a#b#l#e# #G#r#i#d###&lt;#:V###�0###�#######�#######�#######�#######�#######�####a�#########CJ##aJ##6#U@�#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*#0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H#�##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*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4#�#�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q�#0#</w:t>
        <w:br/>
        <w:t># #C#h#a#r# #C#h#a#r#####CJ##aJ######'###</w:t>
        <w:br/>
        <w:t>##�##</w:t>
        <w:tab/>
        <w:t>#����####################,###?###@###R###f###g###u###�###�###�###�###�###�###%###&amp;###9###�###�###�###�###�###�###�###�###�###�###################3###?###S###T###U###i###x###�###�###�###�###�###�###�###�###�###�###########$###/###A###B###I###]###j###~######�###�###�###�###�###�###�###�###�###�###�###########################*###3###G###H###\###n###z###�###�###�###�###�###�###�###�###�###�########### ###4###F###Z###[###j###~###�###�###�###�###�###�###�###�###�###�###�###�###�###�###�###############################1###2###:###N###O###c###d###l###�###�###�###�###�###�###�###�###�###�###�###�#######-###.###:###L###\###]###�###�###�###�###�###�###�###�###�###�###�###�###�###�###</w:t>
        <w:tab/>
        <w:t>#######-###?###@###T###h###z###�###�###�###�###�###�###�###�###�###�####</w:t>
        <w:tab/>
        <w:t>###</w:t>
        <w:tab/>
        <w:t>###</w:t>
        <w:tab/>
        <w:t>###</w:t>
        <w:tab/>
        <w:t>###</w:t>
        <w:tab/>
        <w:t>##O</w:t>
        <w:tab/>
        <w:t>##{</w:t>
        <w:tab/>
        <w:t>##|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</w:t>
        <w:br/>
        <w:br/>
        <w:t>###</w:t>
        <w:br/>
        <w:t>###</w:t>
        <w:br/>
        <w:t>##'</w:t>
        <w:br/>
        <w:t>##;</w:t>
        <w:br/>
        <w:t>##O</w:t>
        <w:br/>
        <w:t>##P</w:t>
        <w:br/>
        <w:t>##T</w:t>
        <w:br/>
        <w:t>##h</w:t>
        <w:br/>
        <w:t>##|</w:t>
        <w:br/>
        <w:t>##}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</w:t>
        <w:tab/>
        <w:t>###########.###B###I###[###d###v###w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5###S###w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&amp;###.###/###C###H###L###M###V###�###�###�###�###�###�###�###�###�###�###�###�###�###�###�###�###�###�###�###�###�###�###�###�###�###�###�###�###�###�###�###</w:t>
        <w:tab/>
        <w:t>###############3###4###n###o###p###q###s###t###u###v###w######�###�###�###�###�###�###�###�###�###�#######"#######$###%###(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`###0#######�###�###�#### #�@###0#######�###�###�#### #�@###0#######�###�###�#### #�@###0#######�###�###�#### #�@###0#######�###�###�#### #�`###0#######�###�###�#### #�@###0#######�###�###�#### #�@###0#######�###�###�#### #�@###0#######�###�###�#### #�@###0#######�###�###�#### #�`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`###0#######�###�###�#### #�@###0#######�###�###�#### #�@###0#######�###�###�#### #�@###0#######�###�###�#### #�@###0#######�###�###�#### #�`###0#######�###�###�#### #�@###0#######�###�###�#### #�@###0#######�###�###�#### #�@###0#######�###�###�#### #�@###0#######�###�###�#### #�`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�@###0#######�###�##########�@###0#######�###�####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##�@###0#######�###�###�######�@###0#######�###�###�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�@###0#######�###�########�#�#0#0####################�#�@###0#######�###�########�#�#0#0####################�#�@###0#######�###�########�#�#0#0####################�#�@###0#######�###�########�#�#0#0####################�#�@###0#######�###�##########�@###0#######�###�##########�@###0#######�###�##########�@###0#######�###�##########�@###0#######�###�##########�@###0#######�###�########�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�@###0#######�###�########�#�@###0#######�###�##########�@###0#######�###�##########�@###0#######�###�##########�@###0#######�###�##########�@###0#######�###�########�#�@###0#######�###�###�#### #�@###0#######�###�###�#### #�@###0#######�###�###�#### #�@###0#######�###�###�#### #�@###0#######�###�###�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�@###0#######�###�########�#�#0#0##################�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�###L###O########</w:t>
        <w:tab/>
        <w:t>##�</w:t>
        <w:b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t###l###�###&lt;###4#######�###&amp;###8###�###�###p�##6�###�##"�##V�##��##�##ʏ##B�##d�##2�##</w:t>
      </w:r>
    </w:p>
    <w:p>
      <w:pPr>
        <w:pStyle w:val="PreformattedText"/>
        <w:bidi w:val="0"/>
        <w:jc w:val="left"/>
        <w:rPr/>
      </w:pPr>
      <w:r>
        <w:rPr/>
        <w:t>###########################"###%###'###*###.###1###4###7###:###=###?###A###M###P###R###V###Z###]###`###e###i###q#######X###�###�</w:t>
        <w:br/>
        <w:t>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f###�###j###�#######r#######~#######�#######6###�#######F###�### ###x###&gt;###$###N###�###b### ###�####�##</w:t>
      </w:r>
      <w:r>
        <w:rPr>
          <w:rtl w:val="true"/>
        </w:rPr>
        <w:t>چ</w:t>
      </w:r>
      <w:r>
        <w:rPr/>
        <w:t>###�##Ƈ###�##��##</w:t>
      </w:r>
      <w:r>
        <w:rPr>
          <w:rtl w:val="true"/>
        </w:rPr>
        <w:t>܈</w:t>
      </w:r>
      <w:r>
        <w:rPr>
          <w:rtl w:val="true"/>
        </w:rPr>
        <w:t>##</w:t>
      </w:r>
      <w:r>
        <w:rPr/>
        <w:t>4</w:t>
      </w:r>
      <w:r>
        <w:rPr/>
        <w:t>�##��###�##Њ##z�##8�##&lt;�##�###�##��##ʏ##��###�##@�##|�##��##$�##D�##��##��##J�##��##$�##V�##\�##*�##2�############################################## ###!#######$###&amp;###(###)###+###,###-###/###0###2###3###5###6###8###9###;###&lt;###&gt;###@###B###L###N###O###Q###S###T###U###W###X###Y###[###\###^###_###a###b###c###d###f###g###h###j###k###l###m###n###o###p###r###s###t###u###v#######0�######,###8###=###R###^###d###u###�###�###�###########@###�###�###�###�#######</w:t>
      </w:r>
    </w:p>
    <w:p>
      <w:pPr>
        <w:pStyle w:val="PreformattedText"/>
        <w:bidi w:val="0"/>
        <w:jc w:val="left"/>
        <w:rPr/>
      </w:pPr>
      <w:r>
        <w:rPr/>
        <w:t>###########+###1###?###K###Q###U###a###g###x###�###�###�###�###�###�###�###�###�###�###�###�###�###�###/###?###I###U###[###j###v###|###�###�###�###�###�###�#######(###3###?###E###\###l###z###�###�###�###�###�###�###�###�###�###�###�###�###</w:t>
        <w:br/>
        <w:t>####### ###,###2###F###R###X###j###v###|###�###�###�###�###�###�###�###�###�###�#######################)###/###:###F###L###O###[###a###l###x###~###�###�###�###�###�#######!###'###:###J###�###�###�###�###########</w:t>
        <w:tab/>
        <w:t>###########+###-###=###@###L###R###T###`###f###h###x###z###�###�###�###�###�###�###�###�###�###�###�###�###�###�###�###;</w:t>
        <w:tab/>
        <w:t>##G</w:t>
        <w:tab/>
        <w:t>##M</w:t>
        <w:tab/>
        <w:t>##g</w:t>
        <w:tab/>
        <w:t>##s</w:t>
        <w:tab/>
        <w:t>##y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</w:t>
        <w:br/>
        <w:br/>
        <w:t>###</w:t>
        <w:br/>
        <w:t>##'</w:t>
        <w:br/>
        <w:t>##3</w:t>
        <w:br/>
        <w:t>##9</w:t>
        <w:br/>
        <w:t>##;</w:t>
        <w:br/>
        <w:t>##G</w:t>
        <w:br/>
        <w:t>##M</w:t>
        <w:br/>
        <w:t>##T</w:t>
        <w:br/>
        <w:t>##`</w:t>
        <w:br/>
        <w:t>##f</w:t>
        <w:br/>
        <w:t>##h</w:t>
        <w:br/>
        <w:t>##t</w:t>
        <w:br/>
        <w:t>##z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</w:t>
        <w:tab/>
        <w:t>###########.###:###@###I###Y###d###t###�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####F����#F����#F����#X����#X#�#�#S� #F����#F����#F����#F����#F����#F����#F����#F����#F����#S�$#F#���#F#���#F#���#F#���#S� #F����#S� #F����#F����#F����#F#���#F#���#F#���#F#���#F#���#S�$#F����#F����#F����#F����#F����#F����#F����#F����#F����#S� #F����#S�$#F#���#F#���#S�$#S� #S�$#F#���#F#���#S�$#S�$#S�$#F#���#F#���#S�$#S�$#S�$#F����#F#���#F����#S� #F����#S�$#F����#S�$#F����#F����#F����#F����#F����#F����#F����#F����#F����#F����#F����#G�$#G�$#F����#G�$#G�$#F����#G�$#G�$#F����O###V###X###[###f###�###�###�#######,###3###5###:###E###G###O####!#���##4���##4���#!4���##4���###�t######� ######################################�,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B�######@##�####��####�#���#�#######�#### ##�###############�#######�(#####</w:t>
        <w:tab/>
        <w:t>�######################</w:t>
        <w:br/>
        <w:t>�###############�b###�#</w:t>
        <w:br/>
        <w:t>�#########</w:t>
        <w:br/>
        <w:t>##C##�#####A##########�#####�### #3#"�####�###`#�##�#�?########�###########�###########�b###�#</w:t>
        <w:br/>
        <w:t>�#########</w:t>
        <w:br/>
        <w:t>##C##�#####A##########�#####�### #3#"�####�###`#�##�#�?########�###########�#####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O#######Y###����5'######t#########Y###����5'######t#####��:#####T#e#x#t#1###T#e#x#t#2###T#e#x#t#3#</w:t>
        <w:tab/>
        <w:t>#D#r#o#p#d#o#w#n#1###T#e#x#t#4###T#e#x#t#5###T#e#x#t#6###T#e#x#t#7###T#e#x#t#8###T#e#x#t#9###T#e#x#t#1#0###T#e#x#t#1#1###T#e#x#t#1#2###T#e#x#t#5#8###T#e#x#t#6#2###T#e#x#t#6#1###T#e#x#t#6#0###T#e#x#t#1#6#</w:t>
        <w:br/>
        <w:t>#D#r#o#p#d#o#w#n#1#3###T#e#x#t#1#8###T#e#x#t#1#9###T#e#x#t#2#0###T#e#x#t#6#5###T#e#x#t#6#3###T#e#x#t#6#6###T#e#x#t#6#4###T#e#x#t#6#7###T#e#x#t#2#1###T#e#x#t#2#2###T#e#x#t#2#3###T#e#x#t#2#4###T#e#x#t#2#5###T#e#x#t#2#6###T#e#x#t#2#7###T#e#x#t#2#8###T#e#x#t#2#9#</w:t>
        <w:br/>
        <w:t>#D#r#o#p#d#o#w#n#1#4###T#e#x#t#5#3#</w:t>
        <w:tab/>
        <w:t>#D#r#o#p#d#o#w#n#7#</w:t>
        <w:tab/>
        <w:t>#D#r#o#p#d#o#w#n#9#</w:t>
        <w:tab/>
        <w:t>#D#r#o#p#d#o#w#n#8###T#e#x#t#3#7###T#e#x#t#6#8###T#e#x#t#5#2#</w:t>
        <w:tab/>
        <w:t>#D#r#o#p#d#o#w#n#3###T#e#x#t#3#9###T#e#x#t#4#3###T#e#x#t#4#5###T#e#x#t#4#6###T#e#x#t#4#7###T#e#x#t#4#8###C#h#e#c#k#3###C#h#e#c#k#4###C#h#e#c#k#5###C#h#e#c#k#6###C#h#e#c#k#7###C#h#e#c#k#8###T#e#x#t#4#9#,###R###u###�###########?###U###x###�###�###�###�###J###k###�###�###3###\###z###�###�###�###�###!###G###k###�###�###�###########:###O###l###�###�###�###</w:t>
        <w:tab/>
        <w:t>#######-###8</w:t>
        <w:tab/>
        <w:t>##h</w:t>
        <w:tab/>
        <w:t>##�</w:t>
        <w:tab/>
        <w:t>##�</w:t>
        <w:tab/>
        <w:t>##�</w:t>
        <w:tab/>
        <w:t>##;</w:t>
        <w:br/>
        <w:t>##h</w:t>
        <w:br/>
        <w:t>##�</w:t>
        <w:br/>
        <w:t>##�</w:t>
        <w:br/>
        <w:t>##</w:t>
        <w:tab/>
        <w:t>###I###d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&gt;###e###�###�#######2###R###h###�###�###�###�#######\###}###�###�###F###m###�###�###�###�#######3###Y###}###�###�###########0###M###b######�###�###�#######,###&gt;###N</w:t>
        <w:tab/>
        <w:t>##z</w:t>
        <w:tab/>
        <w:t>##�</w:t>
        <w:tab/>
        <w:t>##�</w:t>
        <w:tab/>
        <w:t>##�</w:t>
        <w:tab/>
        <w:t>##N</w:t>
        <w:br/>
        <w:t>##{</w:t>
        <w:br/>
        <w:t>##�</w:t>
        <w:br/>
        <w:t>##�</w:t>
        <w:br/>
        <w:t>######Z###u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###��######fE�#####��###gE�#####d��###hE�#####��###iE�#####���###jE�#####d��###kE�#####$��###lE�#####��###mE�#####���###nE�#####d��###oE�#####$��###pE�#####��###qE�#####���###rE�#####���###sE�#####d��###tE�#####d��###uE�#####���###vE�#####d��###wE�#####��#�###�###�###�###�###�###�###B###B###�###�###�###�#######5###@###@###_###(#########################################################</w:t>
        <w:tab/>
        <w:t>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############�###�###�###�###�###�###�###H###H###�###�###�###�###(###?###F###F###j###(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&gt;#######*�urn:schemas-microsoft-com:office:smarttags</w:t>
        <w:br/>
        <w:t>�PostalCode#�9#######*�urn:schemas-microsoft-com:office:smarttags#�State#�8#######*�urn:schemas-microsoft-com:office:smarttags#�City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KJ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�###�###�###�###�###�###�###�###�###�###�###�###�###�###%###(#######################################�###�###�###�###�###�###�###�###�###�###�###�###%###(###########################################,###&gt;###@###R###e###g###u###�###�###�###�###$###9###�###�###�###�###�###�###�###�###�###�###�###########################2###3###?###R###U###h###i###x###�###�###�###�###�###�###�###�###�###�###############$###/###A###B###I###\###]###j###}#########�###�###�###�###�###�###�###�###�###�#######</w:t>
      </w:r>
    </w:p>
    <w:p>
      <w:pPr>
        <w:pStyle w:val="PreformattedText"/>
        <w:bidi w:val="0"/>
        <w:jc w:val="left"/>
        <w:rPr/>
      </w:pPr>
      <w:r>
        <w:rPr/>
        <w:t>#######)###*###3###F###H###\###m###n###z###�###�###�###�###�###�###�###�###�###�###�###�########### ###3###4###F###Y###[###j###}###~###�###�###�###�###�###�###�###�###�###################0###2###:###M###O###b###d###l######�###�###�###�###�###�###�###�###�###�#######(###.###[###\###\###�###�###�###�###########,###@###S###T###g###�###�###�###�###�###�###�####</w:t>
        <w:tab/>
        <w:t>##;</w:t>
        <w:tab/>
        <w:t>##N</w:t>
        <w:tab/>
        <w:t>##O</w:t>
        <w:tab/>
        <w:t>##g</w:t>
        <w:tab/>
        <w:t>##z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</w:t>
        <w:tab/>
        <w:br/>
        <w:t>###</w:t>
        <w:br/>
        <w:t>##'</w:t>
        <w:br/>
        <w:t>##:</w:t>
        <w:br/>
        <w:t>##;</w:t>
        <w:br/>
        <w:t>##N</w:t>
        <w:br/>
        <w:t>##P</w:t>
        <w:br/>
        <w:t>##T</w:t>
        <w:br/>
        <w:t>##g</w:t>
        <w:br/>
        <w:t>##h</w:t>
        <w:br/>
        <w:t>##{</w:t>
        <w:br/>
        <w:t>##}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</w:t>
        <w:tab/>
        <w:t>###########.###A###B###I###[###d###w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)###,###G###J###k###n###w###w###~###�###�###�###�###�###�###�###�###�###�###########V###s###�###�###�###�###�###�###�###�###�###�###�###�###�###�###�###�###�###�###</w:t>
        <w:tab/>
        <w:t>###############(###2###4###m###o###w###�###�###�###�###�###�###�###�###�###�###############!#######%###(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�###�###�###�###�###�###�###�###%###(#################################|�����ZL�#�#�#�#�#�#�#�#�###}����rv��#�#�#�#�#�#�#�#�###~���x�~L�#�#�#�#�#�#�#�#�###���:Q���#�#�#�#�#�#�#�#�###�����V^#�#�#�#�#�#�#�#�#�###����#��|�#�#�#�#�#�#�#�#�###����#����#�#�#�#�#�#�#�#�###����H�#&lt;�#�#�#�#�#�#�#�#�###����,����#�#�#�#�#�#�#�#�###����T����#�#�#�#�#�#�#�#�###T:�#L����#�#�#�#�#�#�#�#�###[*�&lt;�f���#�#�#�#�#�#�#�#�###yR#B�����#�#�#�#�#�#�#�#�###qu7MR#�~�#�#�#�#�#�#�#�#�###�&gt;�[`cĤ�#�#�#�#�#�#�#�#�################################��##���#�###�##^��#`���####.##############################��##���#�###�##^��#`���####.##############################��##���#�###�##^��#`���####.##############################��##���#�###�##^��#`���####.##############################��##���#�###�##^��#`���OJ##QJ##o(###��#############################��##���#�###�##^��#`���OJ##QJ##o(###��#############################��##���#�###�##^��#`���OJ##QJ##o(###��#############################��##���#�###�##^��#`���OJ##QJ##o(###��#############################�h##���#�###h##^�h#`���####.##############################�h##���#�###h##^�h#`���OJ##QJ##o(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#############��##���#�###�##^��#`���o(###(###)##############################��##���#�###�##^��#`���####.##############################�p##�L�#�###p##^�p#`�L�####.##############################�@##���#�###@##^�@#`���####.##############################�###���#�######^�##`���####.##############################��##�L�#�###�##^��#`�L�####.##############################��##���#�###�##^��#`���####.##############################��##���#�###�##^��#`���####.##############################�P##�L�#�###P##^�P#`�L�####.#################h##########�#�h##���#�###h##^�h#`���B*#OJ##QJ##o(#ph###�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#############�h##���#�###h##^�h#`���o(#####.##############################�8##���#�###8##^�8#`���####.##############################�###�L�#�######^�##`�L�####.##############################��</w:t>
        <w:tab/>
        <w:t>#���#�###�</w:t>
        <w:tab/>
        <w:t>#^��</w:t>
        <w:tab/>
        <w:t>`���####.#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####.##############################�x##�L�#�###x##^�x#`�L�####.##############################�H##���#�###H##^�H#`���####.##############################�###���#�######^�##`���####.##############################��##�L�#�###�##^��#`�L�####.#################h#######</w:t>
        <w:br/>
        <w:t>####�h##���#�###h##^�h#`����h####�H######.######�##########h#######</w:t>
        <w:br/>
        <w:t>####�8##���#�###8##^�8#`����h####�H######.######�##########h#######</w:t>
        <w:br/>
        <w:t>####�###�L�#�######^�##`�L��h####�H######.######�##########h#######</w:t>
        <w:br/>
        <w:t>####��</w:t>
        <w:tab/>
        <w:t>#���#�###�</w:t>
        <w:tab/>
        <w:t>#^��</w:t>
        <w:tab/>
        <w:t>`����h####�H######.######�##########h#######</w:t>
        <w:br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�h####�H######.######�##########h#######</w:t>
        <w:br/>
        <w:t>####�x##�L�#�###x##^�x#`�L��h####�H######.######�##########h#######</w:t>
        <w:br/>
        <w:t>####�H##���#�###H##^�H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####[*�&lt;############qu7M############����############����############����############����############����############����############���############~���############}���############|���############yR#B############�&gt;�[############T:�#############��������������������������������������������������������������##################################��####################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|�z�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4�FE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##@###</w:t>
        <w:tab/>
        <w:t>#####@###|#�1##############�/�h######################�#######|###�2##�s##U7##`O###m##lX##�###�</w:t>
        <w:tab/>
        <w:t>##GR##�U</w:t>
        <w:tab/>
        <w:t>#</w:t>
      </w:r>
    </w:p>
    <w:p>
      <w:pPr>
        <w:pStyle w:val="PreformattedText"/>
        <w:bidi w:val="0"/>
        <w:jc w:val="left"/>
        <w:rPr/>
      </w:pPr>
      <w:r>
        <w:rPr/>
        <w:t>!</w:t>
        <w:br/>
        <w:t>#�###�7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</w:t>
        <w:br/>
        <w:t>##�###�I##�`##�c###!##k{##�###�####'##�A##�c##7*##�Z##�# #�3 #FY #2#!#^q!#�L"#vs"#�V####$#o,%#�9%#�L%#?p%#�#&amp;#nr&amp;#Jw&amp;#�b'#�#*##d+#�e+##f+#K&gt;.#W5/#�H/#'.0#�51#m#2#�#2#�V2#�13#.#4#�#4##'6##</w:t>
      </w:r>
    </w:p>
    <w:p>
      <w:pPr>
        <w:pStyle w:val="PreformattedText"/>
        <w:bidi w:val="0"/>
        <w:jc w:val="left"/>
        <w:rPr/>
      </w:pPr>
      <w:r>
        <w:rPr/>
        <w:t>7#$</w:t>
      </w:r>
    </w:p>
    <w:p>
      <w:pPr>
        <w:pStyle w:val="PreformattedText"/>
        <w:bidi w:val="0"/>
        <w:jc w:val="left"/>
        <w:rPr/>
      </w:pPr>
      <w:r>
        <w:rPr/>
        <w:t>7#Yv8#m#9#�#;#ih;##A=#�#?#1i@#�;B#�#D#�D#�iE#�</w:t>
      </w:r>
    </w:p>
    <w:p>
      <w:pPr>
        <w:pStyle w:val="PreformattedText"/>
        <w:bidi w:val="0"/>
        <w:jc w:val="left"/>
        <w:rPr/>
      </w:pPr>
      <w:r>
        <w:rPr/>
        <w:t>F#�#F#zxF#�{F#8#G#�2H#�pI#'#M#i`M#�GO#N[O#|:P#&lt;4Q#FQ#HcQ#�NR#�RS###T#okT#/#U#�@U#�#V#�9V#�QW#zZW###X#(dY#p5Z#�tZ#�#[##K[##I^#�#_#�Hc#@#d#�#d###h#�@h#�Vh##'j#i+j#$vj#�#l#�</w:t>
      </w:r>
    </w:p>
    <w:p>
      <w:pPr>
        <w:pStyle w:val="PreformattedText"/>
        <w:bidi w:val="0"/>
        <w:jc w:val="left"/>
        <w:rPr/>
      </w:pPr>
      <w:r>
        <w:rPr/>
        <w:t>m#�</w:t>
      </w:r>
    </w:p>
    <w:p>
      <w:pPr>
        <w:pStyle w:val="PreformattedText"/>
        <w:bidi w:val="0"/>
        <w:jc w:val="left"/>
        <w:rPr/>
      </w:pPr>
      <w:r>
        <w:rPr/>
        <w:t>p#0#v#}&gt;v#&lt;gv#�Rx#�Cy#U</w:t>
      </w:r>
    </w:p>
    <w:p>
      <w:pPr>
        <w:pStyle w:val="PreformattedText"/>
        <w:bidi w:val="0"/>
        <w:jc w:val="left"/>
        <w:rPr/>
      </w:pPr>
      <w:r>
        <w:rPr/>
        <w:t>z#�6z#�R{#�V{#�</w:t>
      </w:r>
    </w:p>
    <w:p>
      <w:pPr>
        <w:pStyle w:val="PreformattedText"/>
        <w:bidi w:val="0"/>
        <w:jc w:val="left"/>
        <w:rPr/>
      </w:pPr>
      <w:r>
        <w:rPr/>
        <w:t>|#�#}#.e}#fR~#�#�#�(�#DJ�#�|�#g&lt;�###�#�y�#1!�##"�#�\�#�x�#�</w:t>
        <w:br/>
        <w:t>�##f�##5�#�0�#�.�#rF�#�#�#Z#�#CO�#�p�#x</w:t>
        <w:tab/>
        <w:t>�#�~�#o#�#I-�#�w�#</w:t>
      </w:r>
    </w:p>
    <w:p>
      <w:pPr>
        <w:pStyle w:val="PreformattedText"/>
        <w:bidi w:val="0"/>
        <w:jc w:val="left"/>
        <w:rPr/>
      </w:pPr>
      <w:r>
        <w:rPr/>
        <w:t>e�#N#�#z#�###�#V#�#4)�#5f�#�%�#�#�###�##&amp;�##F�#�#�#�x�#[^�#nn�#�*�#@:�#JL�#r#�#�#�#�#�#�:�#xB�#2I�#DM�##h�#�t�#�[�#7 �#�:�#�_�#�#�#�N�#�"�#g(�##5�#c.�#�C�##G�#~#�#/#�#�x�#�#�##v�#�^�#�y�#RR�#�#�#�:�#�&gt;�#�!�#�y�#G~�#�N�#JR�#n?�#�[�#,i�#�/�##S�#�V�#�U�#�#�##*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##�#�3�#++�#�5�#�q�#�C�#S[�#�#�#�#�#�o�#�#�#�#�#�8�#|#�#3;�#Q^�#oz�#P�#k</w:t>
        <w:tab/>
        <w:t>�#}#�#�#�#�K�#sz�#�#�###�#�#�###�##B�#�#�#)#�#�S�#�</w:t>
        <w:br/>
        <w:t>�##A�#8�#�e�#LC�#�(�#�O�#�#�##w�#�/�#~#�#T#�#�,�#�P�#�Q�#VC�#�n�#�_�#�#�#####################,###?###@###R###f###g###u###�###�###�###�###�###�###�###�###�###�###�###�###################3###?###S###T###U###i###x###�###�###�###�###�###�###�###�###�###�###########$###/###A###B###I###]###j###~######�###�###�###�###�###�###�###�###�###�###�###########################*###3###G###H###\###n###z###�###�###�###�###�###�###�###�###�###�########### ###4###F###Z###[###j###~###�###�###�###�###�###�###�###�###�###�###�###�###�###�###�###############################1###2###:###N###O###c###d###l###�###�###�###�###�###�###�###�###�###�###�###�#######-###.###:###L###\###]###�###�###�###�###�###�###�###�###�###�###�###�###�###�###</w:t>
        <w:tab/>
        <w:t>#######-###?###@###T###h###z###�###�###�###�###�###�###�###�###�###�####</w:t>
        <w:tab/>
        <w:t>###</w:t>
        <w:tab/>
        <w:t>###</w:t>
        <w:tab/>
        <w:t>###</w:t>
        <w:tab/>
        <w:t>###</w:t>
        <w:tab/>
        <w:t>##O</w:t>
        <w:tab/>
        <w:t>##{</w:t>
        <w:tab/>
        <w:t>##|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</w:t>
        <w:br/>
        <w:br/>
        <w:t>###</w:t>
        <w:br/>
        <w:t>###</w:t>
        <w:br/>
        <w:t>##'</w:t>
        <w:br/>
        <w:t>##;</w:t>
        <w:br/>
        <w:t>##O</w:t>
        <w:br/>
        <w:t>##P</w:t>
        <w:br/>
        <w:t>##T</w:t>
        <w:br/>
        <w:t>##h</w:t>
        <w:br/>
        <w:t>##|</w:t>
        <w:br/>
        <w:t>##}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</w:t>
        <w:tab/>
        <w:t>###########.###B###I###[###d###v###w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&amp;###.###/###C###H###L###M###V###�###�###�###�###�###�###�###�###�###�###�###�###�###�###�###�###�###�###�###�###�###�###�###</w:t>
        <w:tab/>
        <w:t>###############3###4###n###o###u###v###w######�###�###�###�###�###�###�###�###�###�#######"#######(###########�#######�###########�###########�###########�#######################�#######�###################�###################�###################�###################�###################�###############�###################�###################�###################�###############�#######�###################�###################�###################�###################�###################�###################�###############�#######�###################�###################�###################�###################�###################�###############�#######�###################�#######################�###########�#######�#######################�#######################�#######################�#######################�###############�#######�###########�###############�###############�###############�###############�###############�###############�###############�###############�###############�###########################�###########################�###########################�#######�#######�#######�####3##############�#######�#######�#######�###############�###############�###############�###############�###############�###############�###############�###############�###########�########3###3###3###3###3##################################�#######�###########################################�#######################�###�@#p####################################</w:t>
        <w:tab/>
        <w:t>##'###�#######�####@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###�#######�#######�#######�#######�##�####��######U#n#k#n#o#w#n#��##############��######��####��####��####��####</w:t>
        <w:tab/>
        <w:t>###G#�#############�z# ###�########�#######T#i#m#e#s# #N#e#w# #R#o#m#a#n###5#�################################�####S#y#m#b#o#l###3&amp;�#############�z# ###�########�#######A#r#i#a#l###;#�################################�####W#i#n#g#d#i#n#g#s###A&amp;�#############�###############�#######A#r#i#a#l# #N#a#r#r#o#w###7#�#############�##�K##@########�#######C#a#m#b#r#i#a###7&amp;�#############�## ############�#######V#e#r#d#a#n#a###5&amp;�#############�z#a###�########�#######T#a#h#o#m#a###?5�######</w:t>
        <w:tab/>
        <w:t>######�z# ###�########�#######C#o#u#r#i#e#r# #N#e#w###"#####�##��###h#####�K!���&lt;G^S,g##4###]###|</w:t>
      </w:r>
    </w:p>
    <w:p>
      <w:pPr>
        <w:pStyle w:val="PreformattedText"/>
        <w:bidi w:val="0"/>
        <w:jc w:val="left"/>
        <w:rPr/>
      </w:pPr>
      <w:r>
        <w:rPr/>
        <w:t>################]###|</w:t>
      </w:r>
    </w:p>
    <w:p>
      <w:pPr>
        <w:pStyle w:val="PreformattedText"/>
        <w:bidi w:val="0"/>
        <w:jc w:val="left"/>
        <w:rPr/>
      </w:pPr>
      <w:r>
        <w:rPr/>
        <w:t>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#4######d#######�###�##########################################################################2�q#�##����################################</w:t>
        <w:tab/>
        <w:t>��###$P######���������������������G~�#####2#################��########</w:t>
      </w:r>
    </w:p>
    <w:p>
      <w:pPr>
        <w:pStyle w:val="PreformattedText"/>
        <w:bidi w:val="0"/>
        <w:jc w:val="left"/>
        <w:rPr/>
      </w:pPr>
      <w:r>
        <w:rPr/>
        <w:t>#A#C#U# #G#P# #L#e#t#t#e#r#########m#d#a#y#a###h#s#m#y#t#h#####################H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########</w:t>
        <w:tab/>
        <w:t>###$#######0###</w:t>
        <w:br/>
        <w:t>###P#######\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</w:t>
      </w:r>
    </w:p>
    <w:p>
      <w:pPr>
        <w:pStyle w:val="PreformattedText"/>
        <w:bidi w:val="0"/>
        <w:jc w:val="left"/>
        <w:rPr/>
      </w:pPr>
      <w:r>
        <w:rPr/>
        <w:t>###t#######�#######�#######�#######�#######�###########ACU GP Letter#######################mdaya#######################V1: Created 27/05/09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hsmyth##########16##########Microsoft Office Word###@####8�C####@####|~e}#�#@#####�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####z#�)B�#############]#######|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h###$###########x#######�#######�#######�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ACUBase#########M. Daya#########ACU#####################�########'##############################################ACU GP Lette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(#######V#######^#######�###############_PID_LINKBASE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D###h#t#t#p#:#/#/#w#w#w#.#g#u#y#s#a#n#d#s#t#t#h#o#m#a#s#.#n#h#s#.#u#k###A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"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"###m#a#i#l#t#o#:#g#s#t#-#t#r#.#f#u#n#d#i#n#g#t#e#a#m#@#n#h#s#.#n#e#t##############1######R#####</w:t>
        <w:tab/>
        <w:t>###########################h#t#t#p#:#/#/#w#w#w#.#i#v#f#d#i#r#e#c#t#.#c#o#m#/##############1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����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����F###G###H###I###J###K###L###����N###O###P###Q###R###S###T###����������������Y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�&lt;�)B�#[###�#######D#a#t#a#########################################################</w:t>
        <w:br/>
        <w:t>###������������####################################�###�x######1#T#a#b#l#e#################################################################����########################################Sz######W#o#r#d#D#o#c#u#m#e#n#t#####################################################����########################################Z�########S#u#m#m#a#r#y#I#n#f#o#r#m#a#t#i#o#n###########################(###������������####################################E#############D#o#c#u#m#e#n#t#S#u#m#m#a#r#y#I#n#f#o#r#m#a#t#i#o#n###########8#######��������####################################M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