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Assisted Conception Uni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9585" cy="169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5"/>
                              <w:gridCol w:w="1701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6771" w:type="dxa"/>
                                  <w:gridSpan w:val="3"/>
                                  <w:tcBorders/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Fertility Preservation Referral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erral Dat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statusText w:type="text" w:val="Date form completed and sent to Guy's &amp; St Thomas' NHS Foundation Trust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act N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ultant’s Nam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statusText w:type="text" w:val="Name of referring GP or Clinician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Name of referring GP or Clinician &amp; Contact number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pport Nurs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statusText w:type="text" w:val="Name of referring/support nurse &amp; Contact number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partment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statusText w:type="text" w:val="Name of referring Department/Hospital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33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5"/>
                        <w:gridCol w:w="1701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6771" w:type="dxa"/>
                            <w:gridSpan w:val="3"/>
                            <w:tcBorders/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ertility Preservation Referral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erral Dat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statusText w:type="text" w:val="Date form completed and sent to Guy's &amp; St Thomas' NHS Foundation Trust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 No: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ultant’s Nam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statusText w:type="text" w:val="Name of referring GP or Clinician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ame of referring GP or Clinician &amp; Contact number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pport Nurs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statusText w:type="text" w:val="Name of referring/support nurse &amp; Contact number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partment: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statusText w:type="text" w:val="Name of referring Department/Hospital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, Tower W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uy’s Hospital, Great Maze P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ndon, SE1 9RT</w:t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ivfdirect.com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ivf.fertilitypreservation@gstt.nhs.uk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: 020 7188 2300 option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ax: 020 7188 04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ATIENT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No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STT Hosp No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8_802350536"/>
                  <w:enabled/>
                  <w:ddList>
                    <w:result w:val="0"/>
                    <w:listEntry w:val=" "/>
                    <w:listEntry w:val="Mrs"/>
                    <w:listEntry w:val="Miss"/>
                    <w:listEntry w:val="Ms"/>
                    <w:listEntry w:val="Dr"/>
                    <w:listEntry w:val="Prof."/>
                    <w:listEntry w:val="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8_802350536"/>
            <w:bookmarkStart w:id="1" w:name="__Fieldmark__8_80235053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86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0_802350536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ish: Any other Asian backgrnd"/>
                    <w:listEntry w:val="M-Black or Black British: Caribbean"/>
                    <w:listEntry w:val="N-Black or Black British: African"/>
                    <w:listEntry w:val="P-Black or Black British: Any other Black backgrnd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0_802350536"/>
            <w:bookmarkStart w:id="3" w:name="__Fieldmark__20_80235053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ARTNER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No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STT Hosp No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802350536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iss"/>
                    <w:listEntry w:val="Ms"/>
                    <w:listEntry w:val="Dr"/>
                    <w:listEntry w:val="Prof.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3_802350536"/>
            <w:bookmarkStart w:id="5" w:name="__Fieldmark__23_80235053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86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_802350536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ish: Any other Asian backgrnd"/>
                    <w:listEntry w:val="M-Black or Black British: Caribbean"/>
                    <w:listEntry w:val="N-Black or Black British: African"/>
                    <w:listEntry w:val="P-Black or Black British: Any other Black backgrnd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9_802350536"/>
            <w:bookmarkStart w:id="7" w:name="__Fieldmark__29_80235053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P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P Nam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gery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omplete the second page.  This referral cannot be processed until fully complete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8"/>
        <w:gridCol w:w="1701"/>
        <w:gridCol w:w="1229"/>
        <w:gridCol w:w="46"/>
        <w:gridCol w:w="3261"/>
        <w:gridCol w:w="1724"/>
      </w:tblGrid>
      <w:tr>
        <w:trPr/>
        <w:tc>
          <w:tcPr>
            <w:tcW w:w="5165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DDITIONAL INFORMATION</w:t>
            </w:r>
          </w:p>
        </w:tc>
        <w:tc>
          <w:tcPr>
            <w:tcW w:w="503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MI*: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Calculated by dividing Weight (Kilograms) by Height (Meters squared). See: http://www.nhs.uk/Tools/Pages/Healthyweightcalculator.aspx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isting Children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rent Relationship: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__Fieldmark__40_80235053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 or more"/>
                  </w:ddLis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DROPDOWN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" w:name="__Fieldmark__40_802350536"/>
            <w:bookmarkStart w:id="9" w:name="__Fieldmark__40_802350536"/>
            <w:bookmarkEnd w:id="9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 Relationship(s):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__Fieldmark__41_802350536"/>
                  <w:enabled/>
                  <w:ddList>
                    <w:result w:val="0"/>
                    <w:listEntry w:val=" "/>
                    <w:listEntry w:val="Neither Parther"/>
                    <w:listEntry w:val="By Patient"/>
                    <w:listEntry w:val="By Partner"/>
                    <w:listEntry w:val="By Both"/>
                  </w:ddLis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DROPDOWN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" w:name="__Fieldmark__41_802350536"/>
            <w:bookmarkStart w:id="11" w:name="__Fieldmark__41_802350536"/>
            <w:bookmarkEnd w:id="11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276"/>
        <w:gridCol w:w="253"/>
        <w:gridCol w:w="1165"/>
        <w:gridCol w:w="364"/>
        <w:gridCol w:w="911"/>
        <w:gridCol w:w="618"/>
        <w:gridCol w:w="233"/>
        <w:gridCol w:w="1297"/>
      </w:tblGrid>
      <w:tr>
        <w:trPr/>
        <w:tc>
          <w:tcPr>
            <w:tcW w:w="5353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LINICAL RECORD</w:t>
            </w:r>
          </w:p>
        </w:tc>
        <w:tc>
          <w:tcPr>
            <w:tcW w:w="4841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si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Diagnosis of condition for which treatment is sought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mo/Radio/Surgery Date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Date of Chemo/Radio therapy or surgery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MP*:</w:t>
            </w:r>
          </w:p>
        </w:tc>
        <w:tc>
          <w:tcPr>
            <w:tcW w:w="129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Last Menstrual Period date (Applicable to female patients only)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gation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 B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Antibodies:</w:t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6_802350536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46_802350536"/>
            <w:bookmarkStart w:id="13" w:name="__Fieldmark__46_802350536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Antigen:</w:t>
            </w:r>
          </w:p>
        </w:tc>
        <w:tc>
          <w:tcPr>
            <w:tcW w:w="15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7_802350536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7_802350536"/>
            <w:bookmarkStart w:id="15" w:name="__Fieldmark__47_80235053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C Antibody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9_802350536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9_802350536"/>
            <w:bookmarkStart w:id="17" w:name="__Fieldmark__49_80235053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1_802350536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802350536"/>
            <w:bookmarkStart w:id="19" w:name="__Fieldmark__51_802350536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Female patient on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1020"/>
        <w:gridCol w:w="1019"/>
        <w:gridCol w:w="2039"/>
        <w:gridCol w:w="2039"/>
      </w:tblGrid>
      <w:tr>
        <w:trPr/>
        <w:tc>
          <w:tcPr>
            <w:tcW w:w="5097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UNDING CRITERIA</w:t>
            </w:r>
          </w:p>
        </w:tc>
        <w:tc>
          <w:tcPr>
            <w:tcW w:w="50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HS Funding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 Funding</w:t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e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al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ale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55 yrs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the age of 40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42 yrs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ildren from Current Relationship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 more than 1 child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ore than 1 child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ildren from Previous Relationship(s)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1 partner with previous child(ren)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1 partner with previous child(ren)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MI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35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ance Not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is referral form is designed to capture the </w:t>
      </w:r>
      <w:r>
        <w:rPr>
          <w:rFonts w:cs="Arial" w:ascii="Arial" w:hAnsi="Arial"/>
          <w:i/>
        </w:rPr>
        <w:t>minimal</w:t>
      </w:r>
      <w:r>
        <w:rPr>
          <w:rFonts w:cs="Arial" w:ascii="Arial" w:hAnsi="Arial"/>
        </w:rPr>
        <w:t xml:space="preserve"> information that we need in order to accept and process the refer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fields on Pages 1 &amp; 2 are mandatory and </w:t>
      </w:r>
      <w:r>
        <w:rPr>
          <w:rFonts w:cs="Arial" w:ascii="Arial" w:hAnsi="Arial"/>
          <w:b/>
          <w:u w:val="single"/>
        </w:rPr>
        <w:t>must</w:t>
      </w:r>
      <w:r>
        <w:rPr>
          <w:rFonts w:cs="Arial" w:ascii="Arial" w:hAnsi="Arial"/>
        </w:rPr>
        <w:t xml:space="preserve"> be completed.  Please do not leave anything blank, doing so will result in </w:t>
      </w:r>
      <w:r>
        <w:rPr>
          <w:rFonts w:cs="Arial" w:ascii="Arial" w:hAnsi="Arial"/>
          <w:u w:val="single"/>
        </w:rPr>
        <w:t>the form being returned for completion</w:t>
      </w:r>
      <w:r>
        <w:rPr>
          <w:rFonts w:cs="Arial" w:ascii="Arial" w:hAnsi="Arial"/>
        </w:rPr>
        <w:t xml:space="preserve"> and will cause delay for the pati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complete this form electronically (using Microsoft Word) and save a copy in your department, for future refer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ce complete, please either fax it to us on 020 7188 0490 or e-mail form to </w:t>
      </w:r>
      <w:hyperlink r:id="rId4">
        <w:r>
          <w:rPr>
            <w:rStyle w:val="InternetLink"/>
            <w:rFonts w:cs="Arial" w:ascii="Arial" w:hAnsi="Arial"/>
          </w:rPr>
          <w:t>ivf.fertilitypreservation@gstt.nhs.uk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f you do not hear back within 48 hours, please call the uni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ase refer to the guidance notes on the Microsoft Word Taskbar* for help with completing specific fields on the f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805</wp:posOffset>
                </wp:positionH>
                <wp:positionV relativeFrom="paragraph">
                  <wp:posOffset>2886075</wp:posOffset>
                </wp:positionV>
                <wp:extent cx="1485900" cy="22860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15pt;margin-top:227.25pt;width:11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1440" cy="29464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3795</wp:posOffset>
                </wp:positionH>
                <wp:positionV relativeFrom="paragraph">
                  <wp:posOffset>82550</wp:posOffset>
                </wp:positionV>
                <wp:extent cx="1828800" cy="114300"/>
                <wp:effectExtent l="635" t="3365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6.5pt" to="234.8pt,15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895</wp:posOffset>
                </wp:positionH>
                <wp:positionV relativeFrom="paragraph">
                  <wp:posOffset>50800</wp:posOffset>
                </wp:positionV>
                <wp:extent cx="195389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 Guidance on the Microsoft Word Taskb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8pt;mso-wrap-distance-left:9.05pt;mso-wrap-distance-right:9.05pt;mso-wrap-distance-top:0pt;mso-wrap-distance-bottom:0pt;margin-top:4pt;mso-position-vertical-relative:text;margin-left:2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 Guidance on the Microsoft Word Task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refer to the next page for to identify the information that is needed in each field.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34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Nam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lanation</w:t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RER INFORM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al Dat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 completed and sent to Guy's &amp; St Thomas'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inician’s Nam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the Referring Clinician OR Blank if Self Referring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pport  Nurs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upport/Link  Nurse from referring Organis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act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numbers for both, the referring Clinician and Support/Link Nurse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partment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referring Organisation and Departmen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IENT DETAILS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STT Hosp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ble for referrals from departments within Guy’s &amp; St Thomas’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tl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thnicity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TNER DETAILS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STT Hosp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ble for referrals from departments within Guy’s &amp; St Thomas’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tl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MI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d by dividing Weight (Kilograms) by Height (Meters squared)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isting Children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current relationship - Drop-Down 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previous relationship(s) – Drop-Dow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INICAL RECORD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agnosis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 of the condition for which treatment is sough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o/Radio/Surgery Dat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eatment or surgery will commence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MP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Menstrual Period (for female patient only)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vestigations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se locally and include copies of the results with the referral or alternatively request these via St Thomas’ Hospit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lebotomy Department (Blood tests)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020 7188 4778 (Ground Floor, Lambeth Wing, St Thomas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cannot offer treatment unless these results are availabl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Note on fund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use the criteria chart on page 2 to advise patients of their eligibility for fund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ease note that funding stops at the freezing of the sperm/eggs/embryos (includes the storage for 5 years).  To achieve a pregnancy subsequently, the patient will need to be referred again under the fertility pathway and will at this point be assessed for funding for fertility treatment.  </w:t>
      </w:r>
      <w:r>
        <w:rPr>
          <w:rFonts w:cs="Arial" w:ascii="Arial" w:hAnsi="Arial"/>
          <w:b/>
        </w:rPr>
        <w:t>Please therefore advise the patient even though they may be eligible for funding for fertility treatment, they may not necessarily be eligible for fertility treatmen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Using the criteria chart, please advise patients of their eligibility for funding before referring patients through to Guy’s &amp; St Thomas’ NHS Foundation Trust.</w:t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37" w:top="793" w:footer="10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555"/>
      <w:gridCol w:w="1393"/>
      <w:gridCol w:w="2109"/>
      <w:gridCol w:w="1264"/>
      <w:gridCol w:w="1228"/>
      <w:gridCol w:w="1341"/>
    </w:tblGrid>
    <w:tr>
      <w:trPr/>
      <w:tc>
        <w:tcPr>
          <w:tcW w:w="108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55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N. Reddy</w:t>
          </w:r>
        </w:p>
      </w:tc>
      <w:tc>
        <w:tcPr>
          <w:tcW w:w="139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:</w:t>
          </w:r>
        </w:p>
      </w:tc>
      <w:tc>
        <w:tcPr>
          <w:tcW w:w="210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09/06/14</w:t>
          </w:r>
        </w:p>
      </w:tc>
      <w:tc>
        <w:tcPr>
          <w:tcW w:w="1264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isation</w:t>
          </w:r>
        </w:p>
      </w:tc>
      <w:tc>
        <w:tcPr>
          <w:tcW w:w="122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Y. Khalaf</w:t>
          </w:r>
        </w:p>
      </w:tc>
      <w:tc>
        <w:tcPr>
          <w:tcW w:w="1341" w:type="dxa"/>
          <w:tcBorders>
            <w:top w:val="single" w:sz="6" w:space="0" w:color="000000"/>
          </w:tcBorders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4</w:t>
          </w:r>
          <w:r>
            <w:rPr>
              <w:color w:val="000000"/>
            </w:rPr>
            <w:fldChar w:fldCharType="end"/>
          </w:r>
        </w:p>
      </w:tc>
    </w:tr>
    <w:tr>
      <w:trPr>
        <w:trHeight w:val="236" w:hRule="atLeast"/>
      </w:trPr>
      <w:tc>
        <w:tcPr>
          <w:tcW w:w="1088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rFonts w:eastAsia="Wingdings" w:cs="Wingdings" w:ascii="Wingdings" w:hAnsi="Wingdings"/>
              <w:color w:val="000000"/>
            </w:rPr>
            <w:t></w:t>
          </w:r>
        </w:p>
      </w:tc>
      <w:tc>
        <w:tcPr>
          <w:tcW w:w="5057" w:type="dxa"/>
          <w:gridSpan w:val="3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1264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28" w:type="dxa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4</w:t>
          </w:r>
        </w:p>
      </w:tc>
      <w:tc>
        <w:tcPr>
          <w:tcW w:w="1341" w:type="dxa"/>
          <w:tcBorders/>
          <w:vAlign w:val="center"/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fdirect.com/" TargetMode="External"/><Relationship Id="rId3" Type="http://schemas.openxmlformats.org/officeDocument/2006/relationships/hyperlink" Target="mailto:ivf.fertilitypreservation@gstt.nhs.uk" TargetMode="External"/><Relationship Id="rId4" Type="http://schemas.openxmlformats.org/officeDocument/2006/relationships/hyperlink" Target="mailto:ivf.fertilitypreservation@gstt.nhs.uk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22:00Z</dcterms:created>
  <dc:creator>mdaya</dc:creator>
  <dc:description>V1: Created 27/05/09</dc:description>
  <cp:keywords/>
  <dc:language>en-US</dc:language>
  <cp:lastModifiedBy>Claire Davies</cp:lastModifiedBy>
  <cp:lastPrinted>2013-08-21T12:59:00Z</cp:lastPrinted>
  <dcterms:modified xsi:type="dcterms:W3CDTF">2015-08-21T09:22:00Z</dcterms:modified>
  <cp:revision>2</cp:revision>
  <dc:subject/>
  <dc:title>ACU GP Letter</dc:title>
</cp:coreProperties>
</file>