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�####bjbjm�m�##################</w:t>
        <w:tab/>
        <w:t>###W�###�###�##c#######�###############+#######��##########��##########��##################�#####L</w:t>
        <w:tab/>
        <w:t>######L</w:t>
        <w:tab/>
        <w:t>##L</w:t>
        <w:tab/>
        <w:t>######L</w:t>
        <w:tab/>
        <w:t>######�</w:t>
        <w:tab/>
        <w:t>######�</w:t>
        <w:tab/>
        <w:t>######�</w:t>
        <w:tab/>
        <w:t>##############�</w:t>
        <w:tab/>
        <w:t>######�9######�9######�9##8###,:##�###�:##t###�</w:t>
        <w:tab/>
        <w:t>######=v##�###h=##�####A##:###HA######HA######HA######�D##�###hG##d###�H##�###Pu######Ru######Ru######Ru######Ru######Ru######Ru##$####x##h###z##h###vu##�###################�</w:t>
        <w:tab/>
        <w:t>######�K######################fD##^###�D##"###�K######�K######vu##############L</w:t>
        <w:tab/>
        <w:t>######L</w:t>
        <w:tab/>
        <w:t>######HA##############HA######�u######/X######/X######/X######�K##�###L</w:t>
        <w:tab/>
        <w:t>##8###HA######�</w:t>
        <w:tab/>
        <w:t>######HA######Pu##############/X######################################################�K######Pu##############/X######/X##�###�d######�</w:t>
        <w:tab/>
        <w:t>######�</w:t>
        <w:tab/>
        <w:t>##############################################################�f######HA######\=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#����#########�9######�O##z####f##"###########&lt;k###</w:t>
        <w:br/>
        <w:t>##</w:t>
      </w:r>
    </w:p>
    <w:p>
      <w:pPr>
        <w:pStyle w:val="PreformattedText"/>
        <w:bidi w:val="0"/>
        <w:jc w:val="left"/>
        <w:rPr/>
      </w:pPr>
      <w:r>
        <w:rPr/>
        <w:t>v##0###=v######&lt;f##�###�z######</w:t>
        <w:tab/>
        <w:t>R######�z##D###�f######################################################################�f######�z##############�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#0###�I##�### J##r###/X######�J##\###�J##</w:t>
      </w:r>
    </w:p>
    <w:p>
      <w:pPr>
        <w:pStyle w:val="PreformattedText"/>
        <w:bidi w:val="0"/>
        <w:jc w:val="left"/>
        <w:rPr/>
      </w:pPr>
      <w:r>
        <w:rPr/>
        <w:t>###################################�I######�I######�I######vu######vu#######################################U######################################�I######�I######�I######=v######�K######�K######�K######�K##############�</w:t>
        <w:tab/>
        <w:t>######�</w:t>
        <w:tab/>
        <w:t>######�</w:t>
        <w:tab/>
        <w:t>##D0##�9######�</w:t>
        <w:tab/>
        <w:t>######�</w:t>
        <w:tab/>
        <w:t>######�</w:t>
        <w:tab/>
        <w:t>######�9######�</w:t>
        <w:tab/>
        <w:t>######�</w:t>
        <w:tab/>
        <w:t>######�</w:t>
        <w:tab/>
        <w:t>######L</w:t>
        <w:tab/>
        <w:t>######L</w:t>
        <w:tab/>
        <w:t>######L</w:t>
        <w:tab/>
        <w:t>######L</w:t>
        <w:tab/>
        <w:t>######L</w:t>
        <w:tab/>
        <w:t>######L</w:t>
        <w:tab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F#e#r#t#i#l#i#t#y# #P#r#e#s#e#r#v#a#t#i#o#n# #R#e#f#e#r#r#a#l# #F#o#r#m###########R#e#f#e#r#r#a#l# #D#a#t#e#:##### #F#O#R#M#T#E#X#T# ###### # # # # ####C#o#n#t#a#c#t# #N#o#:#####C#o#n#s#u#l#t#a#n#t## s# #N#a#m#e#:##### #F#O#R#M#T#E#X#T# ###### # # # # ###### #F#O#R#M#T#E#X#T# ###### # # # # ######S#u#p#p#o#r#t# #N#u#r#s#e#:##### #F#O#R#M#T#E#X#T# ###### # # # # ###### #F#O#R#M#T#E#X#T# ###### # # # # ######D#e#p#a#r#t#m#e#n#t#:##### #F#O#R#M#T#E#X#T# ###### # # # # ######A#s#s#i#s#t#e#d# #C#o#n#c#e#p#t#i#o#n Unit</w:t>
      </w:r>
    </w:p>
    <w:p>
      <w:pPr>
        <w:pStyle w:val="PreformattedText"/>
        <w:bidi w:val="0"/>
        <w:jc w:val="left"/>
        <w:rPr/>
      </w:pPr>
      <w:r>
        <w:rPr/>
        <w:t>11th Floor, Tower Wing</w:t>
      </w:r>
    </w:p>
    <w:p>
      <w:pPr>
        <w:pStyle w:val="PreformattedText"/>
        <w:bidi w:val="0"/>
        <w:jc w:val="left"/>
        <w:rPr/>
      </w:pPr>
      <w:r>
        <w:rPr/>
        <w:t>Guy�s Hospital, Great Maze Pond</w:t>
      </w:r>
    </w:p>
    <w:p>
      <w:pPr>
        <w:pStyle w:val="PreformattedText"/>
        <w:bidi w:val="0"/>
        <w:jc w:val="left"/>
        <w:rPr/>
      </w:pPr>
      <w:r>
        <w:rPr/>
        <w:t>London, SE1 9RT</w:t>
      </w:r>
    </w:p>
    <w:p>
      <w:pPr>
        <w:pStyle w:val="PreformattedText"/>
        <w:bidi w:val="0"/>
        <w:jc w:val="left"/>
        <w:rPr/>
      </w:pPr>
      <w:r>
        <w:rPr/>
        <w:t>#HYPERLINK "http://www.ivfdirect.com/"##www.ivfdirect.co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YPERLINK "mailto:ivf.fertilitypreservation@gstt.nhs.uk"##ivf.fertilitypreservation@gstt.nhs.u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020 7188 2300 option 4</w:t>
      </w:r>
    </w:p>
    <w:p>
      <w:pPr>
        <w:pStyle w:val="PreformattedText"/>
        <w:bidi w:val="0"/>
        <w:jc w:val="left"/>
        <w:rPr/>
      </w:pPr>
      <w:r>
        <w:rPr/>
        <w:t>Fax: 020 7188 0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 DETAILS#####NHS No:## FORMTEXT ########################################################################################################################################################################################### # # # # ####G#S#T#T# #H#o#s#p# #N#o#:##### #F#O#R#M#T#E#X#T# ###### # # # # ######T#i#t#l#e#:##### #F#O#R#M#D#R#O#P#D#O#W#N# #######S#u#r#n#a#m#e#:##### #F#O#R#M#T#E#X#T# ###### # # # # ######A#d#d#r#e#s#s#:##### #F#O#R#M#T#E#X#T# ###### # # # # ####F#i#r#s#t# #N#a#m#e#:##### #F#O#R#M#T#E#X#T# ###### # # # # ########## #F#O#R#M#T#E#X#T# ###### # # # # ####D#a#t#e# #o#f# #B#i#r#t#h#:##### #F#O#R#M#T#E#X#T# ###### # # # # ########## #F#O#R#M#T#E#X#T# ###### # # # # ####M#o#b#i#l#e# #T#e#l# #N#o#:##### #F#O#R#M#T#E#X#T# ###### # # # # ########## #F#O#R#M#T#E#X#T# ###### # # # # ####H#o#m#e# #T#e#l# #N#o#:##### #F#O#R#M#T#E#X#T# ###### # # # # ######P#o#s#t#c#o#d#e#:##### #F#O#R#M#T#E#X#T# ###### # # # # ####W#o#r#k# #T#e#l# #N#o#:##### #F#O#R#M#T#E#X#T# ###### # # # # ######E#t#h#n#i#c#i#t#y#:##### #F#O#R#M#D#R#O#P#D#O#W#N# #########</w:t>
      </w:r>
    </w:p>
    <w:p>
      <w:pPr>
        <w:pStyle w:val="PreformattedText"/>
        <w:bidi w:val="0"/>
        <w:jc w:val="left"/>
        <w:rPr/>
      </w:pPr>
      <w:r>
        <w:rPr/>
        <w:t>#P#A#R#T#N#E#R# #D#E#T#A#I#L#S###########N#H#S# #N#o#:##### #F#O#R#M#T#E#X#T# ###### # # # # ####G#S#T#T# #H#o#s#p# #N#o#:##### #F#O#R#M#T#E#X#T# ###### # # # # ######T#i#t#l#e#:##### #F#O#R#M#D#R#O#P#D#O#W#N# #######S#u#r#n#a#m#e#:##### #F#O#R#M#T#E#X#T# ###### # # # # ######M#o#b#i#l#e# #T#e#l# #N#o#:##### #F#O#R#M#T#E#X#T# ###### # # # # ####F#i#r#s#t# #N#a#m#e#:##### #F#O#R#M#T#E#X#T# ###### # # # # ######W#o#r#k# #T#e#l# #N#o#:##### #F#O#R#M#T#E#X#T# ###### # # # # ####D#a#t#e# #o#f# #B#i#r#t#h#:##### #F#O#R#M#T#E#X#T# ###### # # # # ######E#t#h#n#i#c#i#t#y#:##### #F#O#R#M#D#R#O#P#D#O#W#N# #########</w:t>
      </w:r>
    </w:p>
    <w:p>
      <w:pPr>
        <w:pStyle w:val="PreformattedText"/>
        <w:bidi w:val="0"/>
        <w:jc w:val="left"/>
        <w:rPr/>
      </w:pPr>
      <w:r>
        <w:rPr/>
        <w:t>#G#P# #D#E#T#A#I#L#S###########G#P# #N#a#m#e#:##### #F#O#R#M#T#E#X#T# ###### # # # # ####A#d#d#r#e#s#s#:##### #F#O#R#M#T#E#X#T# ###### # # # # ######S#u#r#g#e#r#y#:##### #F#O#R#M#T#E#X#T# ###### # # # # ######## #F#O#R#M#T#E#X#T# ###### # # # # ############## #F#O#R#M#T#E#X#T# ###### # # # # ######T#e#l# #N#o#:##### #F#O#R#M#T#E#X#T# ###### # # # # ######## #F#O#R#M#T#E#X#T# ###### # # # # ######F#a#x# #N#o#:##### #F#O#R#M#T#E#X#T# ###### # # # # ####P#o#s#t#c#o#d#e#:##### #F#O#R#M#T#E#X#T# ###### # # # # ######</w:t>
      </w:r>
    </w:p>
    <w:p>
      <w:pPr>
        <w:pStyle w:val="PreformattedText"/>
        <w:bidi w:val="0"/>
        <w:jc w:val="left"/>
        <w:rPr/>
      </w:pPr>
      <w:r>
        <w:rPr/>
        <w:t>#P#l#e#a#s#e# #c#o#m#p#l#e#t#e# #t#h#e# #s#e#c#o#n#d# #p#a#g#e#.# # #T#h#i#s# #r#e#f#e#r#r#a#l# #c#a#n#n#o#t# #b#e# #p#r#o#c#e#s#s#e#d# #u#n#t#i#l# #f#u#l#l#y# #c#o#m#p#l#e#t#e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D#D#I#T#I#O#N#A#L# #I#N#F#O#R#M#A#T#I#O#N###########B#M#I#*#:##### #F#O#R#M#T#E#X#T# ###### # # # # ########E#x#i#s#t#i#n#g# #C#h#i#l#d#r#e#n#:###C#u#r#r#e#n#t# #R#e#l#a#t#i#o#n#s#h#i#p#:##### #F#O#R#M#D#R#O#P#D#O#W#N# #######P#r#e#v#i#o#u#s# #R#e#l#a#t#i#o#n#s#h#i#p#(#s#)#:##### #F#O#R#M#D#R#O#P#D#O#W#N# 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L#I#N#I#C#A#L# #R#E#C#O#R#D###########D#i#a#g#n#o#s#i#s#:##### #F#O#R#M#T#E#X#T# ###### # # # # ####C#h#e#m#o#/#R#a#d#i#o#/#S#u#r#g#e#r#y# #D#a#t#e#:##### #F#O#R#M#T#E#X#T# ###### # # # # ####L#M#P#*#:##### #F#O#R#M#T#E#X#T# ###### # # # # ##########I#n#v#e#s#t#i#g#a#t#i#o#n#s###D#a#t#e###R#e#s#u#l#t#####H#e#p# #B# ##### #F#O#R#M#T#E#X#T# ###### # # # # ####C#o#r#e# #A#n#t#i#b#o#d#i#e#s#:##### #F#O#R#M#D#R#O#P#D#O#W#N# #######S#u#r#f#a#c#e# #A#n#t#i#g#e#n#:##### #F#O#R#M#D#R#O#P#D#O#W#N# #########H#e#p# #C# #A#n#t#i#b#o#d#y##### #F#O#R#M#T#E#X#T# ###### # # # # ###### #F#O#R#M#D#R#O#P#D#O#W#N# #########H#I#V##### #F#O#R#M#T#E#X#T# ###### # # # # ###### #F#O#R#M#D#R#O#P#D#O#W#N# #########</w:t>
      </w:r>
    </w:p>
    <w:p>
      <w:pPr>
        <w:pStyle w:val="PreformattedText"/>
        <w:bidi w:val="0"/>
        <w:jc w:val="left"/>
        <w:rPr/>
      </w:pPr>
      <w:r>
        <w:rPr/>
        <w:t>#*#F#e#m#a#l#e# #p#a#t#i#e#n#t# #o#n#l#y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F#U#N#D#I#N#G# #C#R#I#T#E#R#I#A#############N#H#S# #F#u#n#d#i#n#g###S#e#l#f# #F#u#n#d#i#n#g#######M#a#l#e###F#e#m#a#l#e###M#a#l#e###F#e#m#a#l#e#####A#g#e###U#p# #t#o# #5#5# #y#r#s###B#e#l#o#w# #t#h#e# #a#g#e# #o#f# #4#0###A#n#y###U#p# #t#o# #4#2# #y#r#s#####C#h#i#l#d#r#e#n# #f#r#o#m# #C#u#r#r#e#n#t# #R#e#l#a#t#i#o#n#s#h#i#p###N#o# #m#o#r#e# #t#h#a#n# #1# #c#hild#No more than 1 child#No limit#No limit##Children from Previous Relationship(s)#Only 1 partner with previous child(ren)#Only 1 partner with previous child(ren)#No limit#No limit##BMI#N/A#19 � 35#N/A#19 - 35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ferral form is designed to capture the minimal information that we need in order to accept and process the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on Pages 1 &amp; 2 are mandatory and must be completed.  Please do not leave anything blank, doing so will result in the form being returned for completion and will cause delay for the patient.</w:t>
      </w:r>
    </w:p>
    <w:p>
      <w:pPr>
        <w:pStyle w:val="PreformattedText"/>
        <w:bidi w:val="0"/>
        <w:jc w:val="left"/>
        <w:rPr/>
      </w:pPr>
      <w:r>
        <w:rPr/>
        <w:t>Please complete this form electronically (using Microsoft Word) and save a copy in your department, for future reference.</w:t>
      </w:r>
    </w:p>
    <w:p>
      <w:pPr>
        <w:pStyle w:val="PreformattedText"/>
        <w:bidi w:val="0"/>
        <w:jc w:val="left"/>
        <w:rPr/>
      </w:pPr>
      <w:r>
        <w:rPr/>
        <w:t>Once complete, please either fax it to us on 020 7188 0490 or e-mail form to #HYPERLINK "mailto:ivf.fertilitypreservation@gstt.nhs.uk"##ivf.fertilitypreservation@gstt.nhs.uk#</w:t>
      </w:r>
    </w:p>
    <w:p>
      <w:pPr>
        <w:pStyle w:val="PreformattedText"/>
        <w:bidi w:val="0"/>
        <w:jc w:val="left"/>
        <w:rPr/>
      </w:pPr>
      <w:r>
        <w:rPr/>
        <w:t>If you do not hear back within 48 hours, please call the unit.</w:t>
      </w:r>
    </w:p>
    <w:p>
      <w:pPr>
        <w:pStyle w:val="PreformattedText"/>
        <w:bidi w:val="0"/>
        <w:jc w:val="left"/>
        <w:rPr/>
      </w:pPr>
      <w:r>
        <w:rPr/>
        <w:t>Please refer to the guidance notes on the Microsoft Word Taskbar* for help with completing specific field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the next page for to identify the information that is needed in each fiel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#Explanation####REFERRER INFORMATION##Referral Date#Date form completed and sent to Guy's &amp; St Thomas' NHS Foundation Trust##Clinician�s Name:#Name of the Referring Clinician OR Blank if Self Referring##Support  Nurse:#Name of Support/Link  Nurse from referring Organisation##Contact No:#Contact numbers for both, the referring Clinician and Support/Link Nurse##Department:################J###L###P###R###n###p###r###�###�###�###�###�###�###�###�###�###�###�###�###�###�###�####</w:t>
        <w:tab/>
        <w:t>###</w:t>
        <w:tab/>
        <w:t>###</w:t>
        <w:tab/>
        <w:t>##���ʽ�����m��_</w:t>
      </w:r>
      <w:r>
        <w:rPr/>
        <w:t>潟�</w:t>
      </w:r>
      <w:r>
        <w:rPr/>
        <w:t>K�m����#####################'##�#j########h�s�##h])�#OJ##QJ##U##^J####h�r</w:t>
        <w:br/>
        <w:t>##h�s�#5#�OJ##QJ##^J##&amp;#j#####h�s�#OJ##QJ##U##^J##mH##nH##u###'##�#j�#######h�s�##h])�#OJ##QJ##U##^J####h�s�#OJ##QJ##^J#####j#####h�s�#OJ##QJ##U##^J####h|:P##h�s�#5#�OJ##QJ##\#�^J##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r</w:t>
        <w:br/>
        <w:t>##h�s�##)#h�r</w:t>
        <w:br/>
        <w:t>##h�s�#B*#CJ##OJ##QJ##^J##aJ##ph######h�s�##)#h�s�#5#�B*#CJ##OJ##QJ##\#�^J##aJ##ph���#######J###L###N###P###�############�###############################################################################################################################################################################################################################$##�###&amp; #$#/��#If####b$#gd�#�##X##kd#####$##$#If#####�l##��##�###��##�#s#################</w:t>
        <w:tab/>
        <w:t>�# 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6##�####�####�#�####�#�####�#�####�#��#4�#######4�###</w:t>
        <w:br/>
        <w:t>#l#a�###e4#p�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$##$##�###&amp; #$#/��#If####a$#b$#gd�#�#######L�##*�##��#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###R###p###�###�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$##�###&amp; #$#/��#If####b$#gd�#�#Z##kd####$##$#If#####�l##�0##��b#####�##################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####�###�#�####�###�#�####�###�#�####�###�#��#4�#######4�###</w:t>
        <w:br/>
        <w:t>#l#a�###e4###�###�###�####</w:t>
        <w:tab/>
        <w:t>##(</w:t>
        <w:tab/>
        <w:t>##�############{############{############{###############################################################################################################################################################################################$##�###&amp; #$#/��#If####b$#gd�#�#r##kd#####$##$#If#####�l##��##�F##��O#b###�#�#################�##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####4�###</w:t>
        <w:br/>
        <w:t>#l#a�###e4#yt6:#####</w:t>
        <w:tab/>
        <w:t>###</w:t>
        <w:tab/>
        <w:t>###</w:t>
        <w:tab/>
        <w:t>##$</w:t>
        <w:tab/>
        <w:t>##&amp;</w:t>
        <w:tab/>
        <w:t>##(</w:t>
        <w:tab/>
        <w:t>##*</w:t>
        <w:tab/>
        <w:t>##H</w:t>
        <w:tab/>
        <w:t>##J</w:t>
        <w:tab/>
        <w:t>##^</w:t>
        <w:tab/>
        <w:t>##`</w:t>
        <w:tab/>
        <w:t>##b</w:t>
        <w:tab/>
        <w:t>##l</w:t>
        <w:tab/>
        <w:t>##n</w:t>
        <w:tab/>
        <w:t>##p</w:t>
        <w:tab/>
        <w:t>##r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</w:t>
        <w:tab/>
        <w:br/>
        <w:t>###</w:t>
        <w:br/>
        <w:t>##N</w:t>
        <w:br/>
        <w:t>##���</w:t>
      </w:r>
      <w:r>
        <w:rPr>
          <w:rtl w:val="true"/>
        </w:rPr>
        <w:t>ݼ��ݡ���ݡݡ</w:t>
      </w:r>
      <w:r>
        <w:rPr/>
        <w:t>y</w:t>
      </w:r>
      <w:r>
        <w:rPr>
          <w:rtl w:val="true"/>
        </w:rPr>
        <w:t>ݡ��ݡ</w:t>
      </w:r>
      <w:r>
        <w:rPr/>
        <w:t>e��</w:t>
      </w:r>
      <w:r>
        <w:rPr>
          <w:rtl w:val="true"/>
        </w:rPr>
        <w:t>ݼ</w:t>
      </w:r>
      <w:r>
        <w:rPr/>
        <w:t>��</w:t>
      </w:r>
      <w:r>
        <w:rPr/>
        <w:t>W�############h�#*##h�s�#H*#OJ##QJ##^J##'##�#j�#######h�s�##h])�#OJ##QJ##U##^J##'##�#js#######h�s�##h])�#OJ##QJ##U##^J##'##�#j�#######h�s�##h])�#OJ##QJ##U##^J####h�s�#OJ##QJ##^J#####h�s�#5#�OJ##QJ##\#�^J#####h�s�####hGR###h�s�#OJ##QJ##^J###&amp;#j#####h�s�#OJ##QJ##U##^J##mH##nH##u#####j#####h�s�#OJ##QJ##U##^J##'##�#j�#######h�s�##h])�#OJ##QJ##U##^J### (</w:t>
        <w:tab/>
        <w:t>##*</w:t>
        <w:tab/>
        <w:t>##H</w:t>
        <w:tab/>
        <w:t>##p</w:t>
        <w:tab/>
        <w:t>##�</w:t>
        <w:tab/>
        <w:t>##�############{############{############{###############################################################################################################################################################################################$##�###&amp; #$#/��#If####b$#gd�#�#r##kd�####$##$#If#####�l##��##�F##��O#b###�#�#################�##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####4�###</w:t>
        <w:br/>
        <w:t>#l#a�###e4#yt6:####�</w:t>
        <w:tab/>
        <w:t>##�</w:t>
        <w:tab/>
        <w:t>##�</w:t>
        <w:tab/>
        <w:t>##�</w:t>
        <w:tab/>
        <w:t>##�############{############{################################################################################################################################################################################################################$##�###&amp; #$#/��#If####b$#gd�#�#r##kd�####$##$#If#####�l##��##�F##��O#b###�#�#################�##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####4�###</w:t>
        <w:br/>
        <w:t>#l#a�###e4#yt6:####�</w:t>
        <w:tab/>
        <w:t>##�</w:t>
        <w:tab/>
        <w:t>###</w:t>
        <w:br/>
        <w:t>###</w:t>
        <w:br/>
        <w:t>##&gt;</w:t>
        <w:br/>
        <w:t>##N</w:t>
        <w:br/>
        <w:t>##�</w:t>
        <w:br/>
        <w:t>##�</w:t>
        <w:br/>
        <w:t>##�</w:t>
        <w:br/>
        <w:t>##�</w:t>
        <w:br/>
        <w:t>##</w:t>
        <w:tab/>
        <w:t>###################/###0###�############�############�############�############�############�############�############�############�############�############�############�############�############�############�############�############</w:t>
        <w:tab/>
        <w:t>###$#If####gd�/�#####gd�n�######$#a$#gd�#*#_##kd�####$##$#If#####�l##��##�0##��O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####�####�###�#�####�###�#�####�###�#�####�###�#��#4�#######4�###</w:t>
        <w:br/>
        <w:t>#l#a�###e4#yt6:####N</w:t>
        <w:br/>
        <w:t>##O</w:t>
        <w:br/>
        <w:t>##t</w:t>
        <w:br/>
        <w:t>##u</w:t>
        <w:br/>
        <w:t>##v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/###0###1###2###3###;###&lt;###F###�������������Ϩϐ|ue^QC�############j#####h�s�#OJ##QJ##U##^J#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�^�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�##h�s�##&amp;#h##�##h�s�#5#�CJ##OJ##QJ##\#�^J##aJ###/#h�/�##h�s�#5#�B*#CJ##OJ##QJ##\#�^J##aJ##ph���###h�#*##h�s�#OJ##QJ##^J#####h##\##h�s�#0J##OJ##QJ##^J######�#j#</w:t>
        <w:br/>
        <w:t>######h])�#U####h�s�#OJ##QJ##^J#####hP�##h�s�#0J##OJ##QJ##^J######�#jQ</w:t>
        <w:tab/>
        <w:t>######h])�#U####h�s�####j#####h�s�#U####0###1###2###3###;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W############N############N############N############N#############################################</w:t>
        <w:tab/>
        <w:t>###$#If####gd�R{#&gt;##kd~####$##$#If#####�l##�###��f'##�'################</w:t>
        <w:br/>
        <w:t>t##�##�####6##�####�####�#�####�#�####�#�####�4�#######4�###</w:t>
        <w:br/>
        <w:t>#l#a�###</w:t>
        <w:tab/>
        <w:t>###$#If####gd�n�##`##kd�</w:t>
        <w:br/>
        <w:t>###$##$#If#####�l##�0##��}#f'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###6##�####�####�###�#�####�###�#�####�###�#�####�###�4�#######4�###</w:t>
        <w:br/>
        <w:t>#l#a�###p�</w:t>
        <w:br/>
        <w:t>###�########F###G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Ӳ�ӫƛ�Ӈ�zƛ��f�Y����####################################h�S�##h�s�#OJ##QJ##^J###'##�#jz#######h�s�##h])�#OJ##QJ##U##^J####h~#�##h�s�#OJ##QJ##^J###'##�#j�</w:t>
      </w:r>
    </w:p>
    <w:p>
      <w:pPr>
        <w:pStyle w:val="PreformattedText"/>
        <w:bidi w:val="0"/>
        <w:jc w:val="left"/>
        <w:rPr/>
      </w:pPr>
      <w:r>
        <w:rPr/>
        <w:t>######h�s�##h])�#OJ##QJ##U##^J####h�^�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'##�#j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�s�##h])�#OJ##QJ##U##^J####h�s�#5#�OJ##QJ##\#�^J#####h�s�#OJ##QJ##^J#####j#####h�s�#OJ##QJ##U##^J##'##�#j�#######h�s�##h])�#OJ##QJ##U##^J#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}############}############}############}#############################################################################################################################################################################</w:t>
        <w:tab/>
        <w:t>###$#If####gd�R{#y#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�############}############t############k############t#########################################################################################################################################</w:t>
        <w:tab/>
        <w:t>###$#If####gd�R{#</w:t>
        <w:tab/>
        <w:t>###$#If####gd�@U#</w:t>
        <w:tab/>
        <w:t>###$#If####gd�n�#y##kd##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</w:t>
      </w:r>
      <w:r>
        <w:rPr>
          <w:rtl w:val="true"/>
        </w:rPr>
        <w:t>ݹ</w:t>
      </w:r>
      <w:r>
        <w:rPr/>
        <w:t>��</w:t>
      </w:r>
      <w:r>
        <w:rPr/>
        <w:t>О�</w:t>
      </w:r>
      <w:r>
        <w:rPr>
          <w:rtl w:val="true"/>
        </w:rPr>
        <w:t>ݹ�݂���ݹ</w:t>
      </w:r>
      <w:r>
        <w:rPr/>
        <w:t>n�Z�ОJ######h�^�##h�s�#5#�OJ##QJ##\#�^J###&amp;#j#####h�s�#OJ##QJ##U##^J##mH##nH##u###'##�#j�#######h�s�##h])�#OJ##QJ##U##^J####j#####h�s�#U##'##�#j�#######h�s�##h])�#OJ##QJ##U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'##�#jz#######h�s�##h])�#OJ##QJ##U##^J####h�s�#OJ##QJ##^J#####h�s�#5#�OJ##QJ##\#�^J#####h�S�##h�s�#OJ##QJ##^J#####j#####h�s�#OJ##QJ##U##^J##'##�#j�#######h�s�##h])�#OJ##QJ##U##^J####&lt;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{############r############i############r#####################################################################################################################################</w:t>
        <w:tab/>
        <w:t>###$#If####gd�R{#</w:t>
        <w:tab/>
        <w:t>###$#If####gd�@U#</w:t>
        <w:tab/>
        <w:t>###$#If####gd�n�##z##kd#####$##$#If#####�l##4##��##�\##���#}###f'`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 ###�############{############r############i############r#####################################################################################################################################</w:t>
        <w:tab/>
        <w:t>###$#If####gd�R{#</w:t>
        <w:tab/>
        <w:t>###$#If####gd�@U#</w:t>
        <w:tab/>
        <w:t>###$#If####gd�n�##z##k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##$#If#####�l##4##��##�\##���#}###f' 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 ###"###$###&amp;###:###&lt;###&gt;###H###J###L###d###f###h###|###~###�###�###����񲥕����z���f�񲥕��R�'##�#j�#######h�s�##h])�#OJ##QJ##U##^J##'##�#j�#######h�s�##h])�#OJ##QJ##U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'##�#j�#######h�s�##h])�#OJ##QJ##U##^J####h�^�##h�s�#5#�OJ##QJ##\#�^J#####h�s�#5#�OJ##QJ##\#�^J#####h�S�##h�s�#OJ##QJ##^J###&amp;#j#####h�s�#OJ##QJ##U##^J##mH##nH##u###'##�#j########h�s�##h])�#OJ##QJ##U##^J####h�s�#OJ##QJ##^J#####j#####h�s�#OJ##QJ##U##^J###  ###"###$###L###f###�###�############{############r############i############r#####################################################################################################################################</w:t>
        <w:tab/>
        <w:t>###$#If####gd�R{#</w:t>
        <w:tab/>
        <w:t>###$#If####gd�@U#</w:t>
        <w:tab/>
        <w:t>###$#If####gd�n�##z##kd#####$##$#If#####�l##4##��##�\##���#}###f' 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###�###�###�###�###�###�###�###�###�###�###�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$###&amp;###(###D###F###H###�����������m����]��I�##'##�#j�#######h�s�##h])�#OJ##QJ##U##^J####h�*�##h�s�#5#�OJ##QJ##\#�^J###'##�#j�#######h�s�##h])�#OJ##QJ##U##^J####h�S�##h�s�#OJ##QJ##^J###&amp;#j#####h�s�#OJ##QJ##U##^J##mH##nH##u###'##�#j�#######h�s�##h])�#OJ##QJ##U##^J####h�s�#OJ##QJ##^J#####h�^�##h�s�#5#�OJ##QJ##\#�^J##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~#�##h�s�#OJ##QJ##^J#####j#####h�s�#OJ##QJ##U##^J####�###�###�###�###�#######�############{############{############r############{#######################################################################################################################################################</w:t>
        <w:tab/>
        <w:t>###$#If####gd�R{#</w:t>
        <w:tab/>
        <w:t>###$#If####gd�@U##z##kd�####$##$#If#####�l##4##��##�\##���#}###f' 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########&amp;###J###L###�############}############}############*########################S##kd�####$##$#If#####�l##��##�0##���#f'�#�#################�#�!################</w:t>
        <w:br/>
        <w:t>t##�##�####6##�####�####�###�#�####�###�#�####�###�#�####�###�4�#######4�###</w:t>
        <w:br/>
        <w:t>#l#a�###</w:t>
        <w:tab/>
        <w:t>###$#If####gd�@U#y##kd�#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H###J###L###N###P###^###n###p###r###t###v###�###�###�###�###�###�###�###�###�###�###�###�###�############### ###�����</w:t>
      </w:r>
      <w:r>
        <w:rPr>
          <w:rtl w:val="true"/>
        </w:rPr>
        <w:t>׮</w:t>
      </w:r>
      <w:r>
        <w:rPr/>
        <w:t>���</w:t>
      </w:r>
      <w:r>
        <w:rPr/>
        <w:t>|�h|��|�T|�|�#############################'##�#j� ######h�s�##h])�#OJ##QJ##U##^J##'##�#j- ######h�s�##h])�#OJ##QJ##U##^J####j#####h�s�#OJ##QJ##U##^J####h�s�#5#�OJ##QJ##\#�^J#####h�^�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�##h�s�##&amp;#h##�##h�s�#5#�CJ##OJ##QJ##\#�^J##aJ###)#h�s�#5#�B*#CJ##OJ##QJ##\#�^J##aJ##ph���#/#h�/�##h�s�#5#�B*#CJ##OJ##QJ##\#�^J##aJ##ph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�s�#OJ##QJ##^J###L###N###n###p###r###t###v###�###�############�############�############�############�############O############F#############################</w:t>
        <w:tab/>
        <w:t>###$#If####gd�NR#&gt;##kd�####$##$#If#####�l##�###��f'##�'################</w:t>
        <w:br/>
        <w:t>t##�##�####6##�####�####�#�####�#�####�#�####�4�#######4�###</w:t>
        <w:br/>
        <w:t>#l#a�####`##kdN####$##$#If#####�l##�0##��}#f'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###6##�####�####�###�#�####�###�#�####�###�#�####�###�4�#######4�###</w:t>
        <w:br/>
        <w:t>#l#a�###p�</w:t>
        <w:br/>
        <w:t>###�######</w:t>
        <w:tab/>
        <w:t>###$#If####gdU7#######$#a$#gd�P�###�###�###�###�###�#######&amp;###8###`###�############�############�############t############k############�############�############�######################################################################################</w:t>
        <w:tab/>
        <w:t>###$#If####gd�NR#y##kd#!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</w:t>
        <w:tab/>
        <w:t>###$#If####gdU7##</w:t>
        <w:tab/>
        <w:t>###$#If####gd�@U### ###"###$###&amp;###6###8###:###N###P###R###\###^###`###b###�###�###�###�###�###�###�###�###�###�###�###�###�###���ó</w:t>
      </w:r>
      <w:r>
        <w:rPr>
          <w:rtl w:val="true"/>
        </w:rPr>
        <w:t>ݩ</w:t>
      </w:r>
      <w:r>
        <w:rPr/>
        <w:t>�݁�</w:t>
      </w:r>
      <w:r>
        <w:rPr/>
        <w:t>tm�</w:t>
      </w:r>
      <w:r>
        <w:rPr>
          <w:rtl w:val="true"/>
        </w:rPr>
        <w:t>ݩ</w:t>
      </w:r>
      <w:r>
        <w:rPr/>
        <w:t>Y</w:t>
      </w:r>
      <w:r>
        <w:rPr/>
        <w:t>݁�</w:t>
      </w:r>
      <w:r>
        <w:rPr/>
        <w:t>t�</w:t>
      </w:r>
      <w:r>
        <w:rPr>
          <w:rtl w:val="true"/>
        </w:rPr>
        <w:t>ݩ</w:t>
      </w:r>
      <w:r>
        <w:rPr/>
        <w:t>E�####'##�#j�$######h�s�##h])�#OJ##QJ##U##^J##'##�#j'$######h�s�##h])�#OJ##QJ##U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�S�##h�s�#OJ##QJ##^J###&amp;#j#####h�s�#OJ##QJ##U##^J##mH##nH##u###'##�#j�"######h�s�##h])�#OJ##QJ##U##^J####h�s�#OJ##QJ##^J#####h�^�##h�s�#5#�OJ##QJ##\#�^J#####h�s�#5#�OJ##QJ##\#�^J#####h~#�##h�s�#OJ##QJ##^J#####j#####h�s�#OJ##QJ##U##^J##'##�#j#"######h�s�##h])�#OJ##QJ##U##^J####`###b###�###�###�###�###�############}############t############k############t#########################################################################################################################################</w:t>
        <w:tab/>
        <w:t>###$#If####gdU7##</w:t>
        <w:tab/>
        <w:t>###$#If####gd�@U#</w:t>
        <w:tab/>
        <w:t>###$#If####gd�NR#y##kd5#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###�###�###�###�#######################(###*###,###J###L###`###b###d###n###p###r###t###�###�###�###�###�###�###�###�###�###�###���ʽ</w:t>
      </w:r>
      <w:r>
        <w:rPr>
          <w:rtl w:val="true"/>
        </w:rPr>
        <w:t>޳</w:t>
      </w:r>
      <w:r>
        <w:rPr/>
        <w:t>����</w:t>
      </w:r>
      <w:r>
        <w:rPr/>
        <w:t>ѽ</w:t>
      </w:r>
      <w:r>
        <w:rPr>
          <w:rtl w:val="true"/>
        </w:rPr>
        <w:t>޳������</w:t>
      </w:r>
      <w:r>
        <w:rPr>
          <w:rtl w:val="true"/>
        </w:rPr>
        <w:t>{�</w:t>
      </w:r>
      <w:r>
        <w:rPr>
          <w:rtl w:val="true"/>
        </w:rPr>
        <w:t>޳</w:t>
      </w:r>
      <w:r>
        <w:rPr/>
        <w:t>g</w:t>
      </w:r>
      <w:r>
        <w:rPr>
          <w:rtl w:val="true"/>
        </w:rPr>
        <w:t>޳</w:t>
      </w:r>
      <w:r>
        <w:rPr/>
        <w:t>ʳR#####)#h�s�#5#�B*#CJ##OJ##QJ##\#�^J##aJ##ph���#'##�#j#(######h�s�##h])�#OJ##QJ##U##^J####h�*�##h�s�#5#�OJ##QJ##\#�^J###'##�#j�&amp;######h�s�##h])�#OJ##QJ##U##^J##'##�#j#&amp;######h�s�##h])�#OJ##QJ##U##^J####h�s�#OJ##QJ##^J##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�S�##h�s�#OJ##QJ##^J#####j#####h�s�#OJ##QJ##U##^J##&amp;#j#####h�s�#OJ##QJ##U##^J##mH##nH##u###�###�#######,###J###r###�############}############t############k############t#########################################################################################################################################</w:t>
        <w:tab/>
        <w:t>###$#If####gdU7##</w:t>
        <w:tab/>
        <w:t>###$#If####gd�@U#</w:t>
        <w:tab/>
        <w:t>###$#If####gd�NR#y##kd'%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r###t###�###�###�############}############t#############################################################################################################################################################################################</w:t>
        <w:tab/>
        <w:t>###$#If####gd�@U#</w:t>
        <w:tab/>
        <w:t>###$#If####gd�NR#y##kd#'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###�###�###�###�###�###�###�############�############�############�############:############�#######################`##kdq-###$##$#If#####�l##�0##��}#f'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###6##�####�####�###�#�####�###�#�####�###�#�####�###�4�#######4�###</w:t>
        <w:br/>
        <w:t>#l#a�###p�</w:t>
        <w:br/>
        <w:t>###�######</w:t>
        <w:tab/>
        <w:t>###$#If####gd�iE######$#a$#gd�P�#S##kd�,###$##$#If#####�l##��##�0##���#f'�#�#################�#�!################</w:t>
        <w:br/>
        <w:t>t##�##�####6##�####�####�###�#�####�###�#�####�###�#�####�###�4�#######4�###</w:t>
        <w:br/>
        <w:t>#l#a�#####�###�###�###�###�###�###�###�###�###�###�###�###########</w:t>
        <w:br/>
        <w:t>###############2###4###6###@###B###��̼�����|�h�[����G�h�############################'##�#j�.######h�s�##h])�#OJ##QJ##U##^J####h~#�##h�s�#OJ##QJ##^J###&amp;#j#####h�s�#OJ##QJ##U##^J##mH##nH##u###'##�#jP.######h�s�##h])�#OJ##QJ##U##^J####h�s�#OJ##QJ##^J#####j#####h�s�#OJ##QJ##U##^J#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�^�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�##h�s�##&amp;#h##�##h�s�#5#�CJ##OJ##QJ##\#�^J##aJ###/#h�/�##h�s�#5#�B*#CJ##OJ##QJ##\#�^J##aJ##ph���###�###�###�###</w:t>
        <w:br/>
        <w:t>#######D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iE#</w:t>
        <w:tab/>
        <w:t>###$#If####gd�@U#&gt;##kd�-###$##$#If#####�l##�###��f'##�'################</w:t>
        <w:br/>
        <w:t>t##�##�####6##�####�####�#�####�#�####�#�####�4�#######4�###</w:t>
        <w:br/>
        <w:t>#l#a�#####B###D###F###X###Z###n###p###r###|###~###�###�###�###�###�###�###�###�###�###�###�###�###�###�###�###�###�###�###�###�###�###�###�###�#######����ǳџђ���~џ���</w:t>
      </w:r>
      <w:r>
        <w:rPr>
          <w:rtl w:val="true"/>
        </w:rPr>
        <w:t>ߒ</w:t>
      </w:r>
      <w:r>
        <w:rPr/>
        <w:t>���</w:t>
      </w:r>
      <w:r>
        <w:rPr/>
        <w:t>jџ����Z��########h�^�##h�s�#5#�OJ##QJ##\#�^J###'##�#j�2######h�s�##h])�#OJ##QJ##U##^J##'##�#j</w:t>
        <w:br/>
        <w:t>1######h�s�##h])�#OJ##QJ##U##^J####h~#�##h�s�#OJ##QJ##^J###&amp;#j#####h�s�#OJ##QJ##U##^J##mH##nH##u###'##�#j�0######h�s�##h])�#OJ##QJ##U##^J####h�s�#OJ##QJ##^J#####j#####h�s�#OJ##QJ##U##^J#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�S�##h�s�#OJ##QJ##^J##"D###F###X###�###�###�###�############{############{############r############{#######################################################################################################################################################</w:t>
        <w:tab/>
        <w:t>###$#If####gd�iE#</w:t>
        <w:tab/>
        <w:t>###$#If####gd�@U##z##kdd/###$##$#If#####�l##4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`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###�###�###�###�###�###�############{############{############r############{#######################################################################################################################################################</w:t>
        <w:tab/>
        <w:t>###$#If####gd�iE#</w:t>
        <w:tab/>
        <w:t>###$#If####gd�@U##z##kd�1###$##$#If#####�l##4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 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###�###�###########&gt;###�############{############{############r############{#######################################################################################################################################################</w:t>
        <w:tab/>
        <w:t>###$#If####gd�iE#</w:t>
        <w:tab/>
        <w:t>###$#If####gd�@U##z##kd:3###$##$#If#####�l##4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 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################################,###.###0###:###&lt;###&gt;###@###N###P###R###f###h###j###t###v###x###�###�###�###�###���</w:t>
      </w:r>
      <w:r>
        <w:rPr>
          <w:rtl w:val="true"/>
        </w:rPr>
        <w:t>ݼ�ݢ</w:t>
      </w:r>
      <w:r>
        <w:rPr/>
        <w:t>���݁</w:t>
      </w:r>
      <w:r>
        <w:rPr/>
        <w:t>zm�</w:t>
      </w:r>
      <w:r>
        <w:rPr>
          <w:rtl w:val="true"/>
        </w:rPr>
        <w:t>ݢ</w:t>
      </w:r>
      <w:r>
        <w:rPr/>
        <w:t>Y��</w:t>
      </w:r>
      <w:r>
        <w:rPr>
          <w:rtl w:val="true"/>
        </w:rPr>
        <w:t>ݼ</w:t>
      </w:r>
      <w:r>
        <w:rPr/>
        <w:t>m�</w:t>
      </w:r>
      <w:r>
        <w:rPr>
          <w:rtl w:val="true"/>
        </w:rPr>
        <w:t>ݢ</w:t>
      </w:r>
      <w:r>
        <w:rPr/>
        <w:t>#######################################'##�#j�6######h�s�##h])�#OJ##QJ##U##^J#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�S�##h�s�#OJ##QJ##^J###'##�#j�4######h�s�##h])�#OJ##QJ##U##^J####h�s�#OJ##QJ##^J#####h�^�##h�s�#5#�OJ##QJ##\#�^J#####h~#�##h�s�#OJ##QJ##^J###&amp;#j#####h�s�#OJ##QJ##U##^J##mH##nH##u#####j#####h�s�#OJ##QJ##U##^J##'##�#jV4######h�s�##h])�#OJ##QJ##U##^J####&gt;###@###P###x###�###�###�############{############{############{############{#########################################################################################################################################################################</w:t>
        <w:tab/>
        <w:t>###$#If####gd�@U##z##kdV5###$##$#If#####�l##4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 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###�###�###�###�###�###�###�###j###n###�###�###�###�###�###�###�###�###���</w:t>
      </w:r>
      <w:r>
        <w:rPr>
          <w:rtl w:val="true"/>
        </w:rPr>
        <w:t>ݼ</w:t>
      </w:r>
      <w:r>
        <w:rPr/>
        <w:t>����</w:t>
      </w:r>
      <w:r>
        <w:rPr/>
        <w:t>zf_O�O&gt;1###########ho3###h�s�#OJ##QJ##^J###!#j#####ho3###h�s�#OJ##QJ##U##^J####ho3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�##h�s�##&amp;#ho3###h�s�#5#�CJ##OJ##QJ##\#�^J##aJ###/#ho3###h�s�#5#�B*#CJ##OJ##QJ##\#�^J##aJ##ph���###h�s�#5#�OJ##QJ##^J####h�9</w:t>
        <w:tab/>
        <w:t>##h�s�#5#�OJ##QJ##^J####h�s�#OJ##QJ##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~#�##h�s�#OJ##QJ##^J###&amp;#j#####h�s�#OJ##QJ##U##^J##mH##nH##u#####j#####h�s�#OJ##QJ##U##^J##'##�#j�6######h�s�##h])�#OJ##QJ##U##^J####�###�###�###n###�###�###�############~############|############s############s#########################################################################################################################################################</w:t>
        <w:tab/>
        <w:t>###$#If####gd�5U##########$#a$#gd�P�#y##kd~7###$##$#If#####�l##��##�\##���#}###f'�#�#################�#�</w:t>
      </w:r>
    </w:p>
    <w:p>
      <w:pPr>
        <w:pStyle w:val="PreformattedText"/>
        <w:bidi w:val="0"/>
        <w:jc w:val="left"/>
        <w:rPr/>
      </w:pPr>
      <w:r>
        <w:rPr/>
        <w:t>################�#�#################�#`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###6##�####�####�###�###�###�#�####�###�###�###�#�####�###�###�###�#�####�###�###�###�4�#######4�###</w:t>
        <w:br/>
        <w:t>#l#a�#####�###�###�###�###�###�###�###�############�############T############�############�############�###########################################################################?##kd#9###$##$#If#####�l##�###��h'##�'################</w:t>
        <w:br/>
        <w:t>t##�##�#�'#�####�####�#�####�#�####�#�####�4�#######4�###</w:t>
        <w:br/>
        <w:t>#l#a�###yto3##</w:t>
        <w:tab/>
        <w:t>###$#If####gd�5U#b##kdp8###$##$#If#####�l##�0##���#h'�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�'#�####�####�###�#�####�###�#�####�###�#�####�###�4�#######4�###</w:t>
        <w:br/>
        <w:t>#l#a�###p�</w:t>
        <w:br/>
        <w:t>###�######yto3####�###�###�###�###�###�###�###.###0###L###N###P###R###�###�###�###�###�###�###�###�###�###���</w:t>
      </w:r>
      <w:r>
        <w:rPr>
          <w:rtl w:val="true"/>
        </w:rPr>
        <w:t>ڶ</w:t>
      </w:r>
      <w:r>
        <w:rPr/>
        <w:t>���</w:t>
      </w:r>
      <w:r>
        <w:rPr/>
        <w:t>~h�~��~R�~�HD#############################h�s�####h�s�#OJ##QJ##^J###*##�#j�&lt;######h�s�##h])�#OJ##QJ##U##\#�^J###*##�#j�;######h�s�##h])�#OJ##QJ##U##\#�^J#####ho3###h�s�#OJ##QJ##\#�^J##$#j#####ho3###h�s�#OJ##QJ##U##\#�^J#####ho3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##ho3###h�s�#OJ##QJ##^J###,#j#####ho3###h�s�#OJ##QJ##U##^J##mH##nH##u###!#j#####ho3###h�s�#OJ##QJ##U##^J##'##�#jc9######h�s�##h])�#OJ##QJ##U##^J####�###�#######.###R###�###�###�############�############�############�############�############�##############################################################################################################################################################################################</w:t>
        <w:tab/>
        <w:t>###$#If####gd�5U##g##kd�:###$##$#If#####�l##��##�F##��##O#h'�#�#################�#2#################�###################</w:t>
        <w:br/>
        <w:t>t##�##�#�'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o3####�###�###�###�###�###�###q############i############d############[############[#########################################################################################################</w:t>
        <w:tab/>
        <w:t>###$#If####gd�5U#####gd�4W######$#a$#gd�4W##�##kdD&gt;###$##$#If#####�l##��##�r##��O#�#�#� h'�#�#################�#�#################�#�##############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�#�#################</w:t>
        <w:br/>
        <w:t>t##�##�#�'#�####�####�###�###�###�###�#�####�###�###�###�###�#�####�###�###�###�###�#�####�###�###�###�###�4�#######4�###</w:t>
        <w:br/>
        <w:t>#l#a�###yto3####�###�###�###�###�###�###�###�###�#######################J###L###`###b###d###n###p###~###�###�Ҿ����~�g~P~�~�9~P~�~-##�#j A######h�s�##h])�#5#�OJ##QJ##U##\#�^J##,#j#####h�s�#5#�OJ##QJ##U##\#�^J##mH##nH##u###-##�#jB@######h�s�##h])�#5#�OJ##QJ##U##\#�^J##!#j#####h�s�#5#�OJ##QJ##U##\#�^J####h�s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v##h�s�##&amp;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v##h�s�#5#�CJ##OJ##QJ##\#�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�##h�s�##&amp;#h##�##h�s�#5#�CJ##OJ##QJ##\#�^J##aJ###/#h�/�##h�s�#5#�B*#CJ##OJ##QJ##\#�^J##aJ##ph���#)#h�s�#5#�B*#CJ##OJ##QJ##\#�^J##aJ##ph���###�###�###�###�###�#######J###r###~###�###�############�############T############�############�############�############�############�############�########################?##kd�?###$##$#If#####�l##�###��f'##�'################</w:t>
        <w:br/>
        <w:t>t##�##�####�####�####�#�####�#�####�#�####�4�#######4�###</w:t>
        <w:br/>
        <w:t>#l#a�###yt�5U#</w:t>
        <w:tab/>
        <w:t>###$#If####gd�5U#b##kdO?###$##$#If#####�l##�0##��}#f'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�# #</w:t>
        <w:br/>
        <w:t>t##�##�</w:t>
        <w:br/>
        <w:t>###�#######�####�####�####�###�#�####�###�#�####�###�#�####�###�4�#######4�###</w:t>
        <w:br/>
        <w:t>#l#a�###p�</w:t>
        <w:br/>
        <w:t>###�######yt�5U##</w:t>
        <w:tab/>
        <w:t>�###�###�###�###�###�###�###�###�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:###&lt;###&gt;###Z###��˴�󭙒�{m�YmEm{�{m�##############&amp;#j#####h�s�#OJ##QJ##U##^J##mH##nH##u###'##�#joE######h�s�##h])�#OJ##QJ##U##^J####j#####h�s�#OJ##QJ##U##^J####h�0�##h�s�#OJ##QJ##^J#####h�s�#OJ##QJ##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v##h�s�##&amp;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v##h�s�#5#�CJ##OJ##QJ##\#�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�##h�s�##,#j#####h�s�#5#�OJ##QJ##U##\#�^J##mH##nH##u###!#j#####h�s�#5#�OJ##QJ##U##\#�^J##-##�#j�A######h�s�##h])�#5#�OJ##QJ##U##\#�^J####h�s�#5#�OJ##QJ##\#�^J###�###�###�###^############R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#�##kd�B###$##$#If#####�l##��##ֈ##��n#�#####U"f'�#�#################�###################�#�</w:t>
        <w:br/>
        <w:t>################�#�#################�#S#################�###################</w:t>
        <w:br/>
        <w:t>t##�##�####�####�####�###�###�###�###�###�#�####�###�###�###�###�###�#�####�###�###�###�###�###�#�####�###�###�###�###�###�4�#######4�###</w:t>
        <w:br/>
        <w:t>#l#a�###yt�5U###�###�###�###�###�###�###�#######�############�############�############�############I############@############@#################</w:t>
        <w:tab/>
        <w:t>###$#If####gd�5U##g##kd�D###$##$#If#####�l##��##�F##��j</w:t>
        <w:tab/>
        <w:t>�#f'##�</w:t>
        <w:tab/>
        <w:t>######################################�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�5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#A##kd/D###$##$#If#####�l##��##�###��f'##�'################</w:t>
        <w:br/>
        <w:t>t##�##�####�####�####�#�####�#�####�#�####�4�#######4�###</w:t>
        <w:br/>
        <w:t>#l#a�###yt�5U#######&lt;###`###�###�###�###�###�#######�############�############�############�############U############�############�############�###########################################�##kd-G###$##$#If#####�l##��##ֈ##��j</w:t>
        <w:tab/>
        <w:t>�#z#s#l!f'�#�</w:t>
        <w:tab/>
        <w:t>################�###################�#�#################�#�#################�#�#################�#�#################</w:t>
        <w:br/>
        <w:t>t##�##�####�####�####�###�###�###�###�###�#�####�###�###�###�###�###�#�####�###�###�###�###�###�#�####�###�###�###�###�###�4�#######4�###</w:t>
        <w:br/>
        <w:t>#l#a�###yt�5U#</w:t>
        <w:tab/>
        <w:t>###$#If####gd�5U###Z###\###^###`###�###�###�###�###�###�###�###�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2###4###6###@###B###D###F###b###������Ʋ�Ы��Ɨ</w:t>
      </w:r>
      <w:r>
        <w:rPr/>
        <w:t>݃����</w:t>
      </w:r>
      <w:r>
        <w:rPr/>
        <w:t>o�Ы���[</w:t>
      </w:r>
      <w:r>
        <w:rPr/>
        <w:t>݃����</w:t>
      </w:r>
      <w:r>
        <w:rPr/>
        <w:t>###'##�#j+J######h�s�##h])�#OJ##QJ##U##^J##'##�#j�H######h�s�##h])�#OJ##QJ##U##^J##&amp;#j#####h�s�#OJ##QJ##U##^J##mH##nH##u###'##�#j2H######h�s�##h])�#OJ##QJ##U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0�##h�s�##'##�#j�F######h�s�##h])�#OJ##QJ##U##^J####h�s�#OJ##QJ##^J#####h�0�##h�s�#OJ##QJ##^J#####j#####h�s�#OJ##QJ##U##^J##'##�#j�E######h�s�##h])�#OJ##QJ##U##^J################D###h###�############�############�############�################################################################################################################################################################################################################################</w:t>
        <w:tab/>
        <w:t>###$#If####gd�5U##g##kdLI###$##$#If#####�l##��##�F##��j</w:t>
        <w:tab/>
        <w:t>�#f'�#�</w:t>
        <w:tab/>
        <w:t>################�###################�#�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�5U###b###d###f###h###j###l###�###�###�###�###�###�###�###�###�###�###�###�###�###�###*###,###2###�###�###�###,###-###S###�###�###�###�###����Ż���Łz�oaoaŻa�S��o��o��o�####h2#�##h�s�#5#�OJ##QJ##^J####h#J�##h�s�#5#�OJ##QJ##^J####h�s�#5#�OJ##QJ##^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J�##h�s�## #h#J�##h�s�#CJ##OJ##QJ##^J##aJ###&amp;#h�#�##h�s�#5#�CJ##OJ##QJ##\#�^J##aJ###)#h�s�#5#�B*#CJ##OJ##QJ##\#�^J##aJ##ph���###h�s�#OJ##QJ##^J#####h�s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0�##h�s�####h�0�##h�s�#OJ##QJ##^J#####j#####h�s�#OJ##QJ##U##^J##'##�#j�J######h�s�##h])�#OJ##QJ##U##^J### h###j###l###�###�###�###�###�############�############�############�############~############u############################################################################################################################################</w:t>
        <w:tab/>
        <w:t>###$#If####gd�5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#####$#a$#gd�4W#####gd�4W##g##kdEK###$##$#If#####�l##��##�F##��j</w:t>
        <w:tab/>
        <w:t>�#f'�#�</w:t>
        <w:tab/>
        <w:t>################�###################�#�#################</w:t>
        <w:br/>
        <w:t>t##�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�5U###�###�###�###t############h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#�##kd$L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}#f'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��#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������</w:t>
        <w:tab/>
        <w:t>�# #</w:t>
        <w:br/>
        <w:t>t##�##�</w:t>
        <w:br/>
        <w:t>###�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��������#�####�����4�#######4�###</w:t>
        <w:br/>
        <w:t>#l#a�###p�</w:t>
        <w:br/>
        <w:t>###�######yt�5U###�###�###�###�###�###�############�########################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h##kd�L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f'##�'��������####����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����#�#����#�####�#�#����4�#######4�###</w:t>
        <w:br/>
        <w:t>#l#a�###yt�5U###�###�###�###############*###q############e############Y############Y############Y############Y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�##kd�M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F##���#x#f'##�#########����####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�5U###*###,###4###N###v###~###�###K############?############?############?############?############?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�##kd�N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r##���#�#x#o#f'##�#����##############�###################�#################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����###�###�###�###�#�####�###�###�###�###�#�####�###�###�###�###�#�####�###�###�###�###�4�#######4�###</w:t>
        <w:br/>
        <w:t>#l#a�###yt�5U###�###�###�###############,###K############?############?############?############?############?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�##kd�O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r##���#�#x#o#f'##�#################�#�#################�#�#################�#�#################�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##�###�###�#�####�###�###�###�###�#�####�###�###�###�###�#�####�###�###�###�###�4�#######4�###</w:t>
        <w:br/>
        <w:t>#l#a�###yt�5U###,###-###T###|###�###�###�###K############?############?############?############?############?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�##kd�P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r##���#�#x#o#f'##�#################�#�#################�#�#################�#�#################�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##�###�###�#�####�###�###�###�###�#�####�###�###�###�###�#�####�###�###�###�###�4�#######4�###</w:t>
        <w:br/>
        <w:t>#l#a�###yt�5U###�###�###�###�###�###�###�###K############?############?############?############?############?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�##kd�Q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r##���#�#x#o#f'##�#################�#�#################�#�#################�#�#################�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##�###�###�#�####�###�###�###�###�#�####�###�###�###�###�#�####�###�###�###�###�4�#######4�###</w:t>
        <w:br/>
        <w:t>#l#a�###yt�5U###�###�###�###�###�###�###c###K############C############A############9############C############C#########################$#a$#gd�4W##########$#a$#gd�4W#�##kd�R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r##���#�#x#o#f'##�###################�###################�#################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##�###�###�#�####�###�###�###�###�#�####�###�###�###�###�#�####�###�###�###�###�4�#######4�###</w:t>
        <w:br/>
        <w:t>#l#a�###yt�5U###�###�###�###�###�###�###�###########�###�###�#######,###-###�###�###-###.###/###T###U###############################u###��������������q��cL�c�c�###,#j�T###h�#�##h�s�#OJ##QJ##U##^J##mH##nH##u#####j#####h�s�#U##mH##nH##u#####h##\##h�s�#0J##OJ##QJ##^J######�#j�S######h])�#U####j#####h�s�#U####h6:###h�s�#OJ##QJ##^J#####h�s�#&gt;*#OJ##QJ##^J####h�s�#5#�&gt;*#OJ##QJ##^J#####h/#U##h�s�#6#�OJ##QJ##^J####h�s�#5#�CJ##OJ##QJ##^J##aJ####h�66##h�s�#5#�CJ##OJ##QJ##^J##aJ####h�s�#5#�OJ##QJ##^J####h�s�#OJ##QJ##^J#####h�s�##c###d###-###�###V###�###</w:t>
      </w:r>
    </w:p>
    <w:p>
      <w:pPr>
        <w:pStyle w:val="PreformattedText"/>
        <w:bidi w:val="0"/>
        <w:jc w:val="left"/>
        <w:rPr/>
      </w:pPr>
      <w:r>
        <w:rPr/>
        <w:t>###########################u###�###�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o3#########</w:t>
        <w:br/>
        <w:t>&amp;##F##gd�4W#####$#</w:t>
        <w:br/>
        <w:t>&amp;##F##a$#gd�4W######$#a$#gd�4W###u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I###J###Z###�###�###�###�###�###�###�####�##\�##^�##`�##b�##d�##��##��##��##T�##V�##b�##��##��##��##��##��##��##��##��##</w:t>
      </w:r>
      <w:r>
        <w:rPr>
          <w:rtl w:val="true"/>
        </w:rPr>
        <w:t>ޱ</w:t>
      </w:r>
      <w:r>
        <w:rPr>
          <w:rtl w:val="true"/>
        </w:rPr>
        <w:t>##�##��##��##��##��##</w:t>
      </w:r>
      <w:r>
        <w:rPr>
          <w:rtl w:val="true"/>
        </w:rPr>
        <w:t>ܲ</w:t>
      </w:r>
      <w:r>
        <w:rPr>
          <w:rtl w:val="true"/>
        </w:rPr>
        <w:t>##</w:t>
      </w:r>
      <w:r>
        <w:rPr>
          <w:rtl w:val="true"/>
        </w:rPr>
        <w:t>޲</w:t>
      </w:r>
      <w:r>
        <w:rPr/>
        <w:t>##�##�##�###�###�###�##��##��##ҳ##|�##~�##��##��##��##��##��##��##��##*�##,�##�������������������������������������������������������������������##&amp;#ho3###h�s�#5#�CJ##OJ##QJ##\#�^J##aJ####U####ho3###h�s�#CJ##OJ##QJ##\#�^J##aJ## #ho3###h�s�#CJ##OJ##QJ##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7 �##h�s�####ho3###h�s�#5#�CJ##OJ##QJ##^J##aJ###D�###�###�###�############{############################################################################################################################################################################################################################</w:t>
        <w:tab/>
        <w:t>###$#If####gd�5U#{##kd2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###�###�###�###�###�############�############&amp;############�################h##kdB�###$##$#If#####�l##�##########################�###��f'##�'################</w:t>
        <w:br/>
        <w:t>t##�##�0###�#######�#######�#######�#######�#######�#####�####6##�####�####�#�####�#�####�#�####�4�#######4�###</w:t>
        <w:br/>
        <w:t>#l#a�###yto3##</w:t>
        <w:tab/>
        <w:t>###$#If####gd�5U#h##kd��###$##$#If#####�l##�##########################�###��f'##�'################</w:t>
        <w:br/>
        <w:t>t##�##�0###�#######�#######�#######�#######�#######�#####�####6##�####�####�#�####�#�####�#�####�4�#######4�###</w:t>
        <w:br/>
        <w:t>#l#a�###yto3####�###�###�#######I###�############{############�############�#########################################################################################################################################################################################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</w:t>
        <w:tab/>
        <w:t>###$#If####gd�5U###I###J###Z###�#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R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###�###�###�#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###�###�###\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x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N#a#m#e# #o#f# #r#e#f#e#r#r#i#n#g# #O#r#g#a#n#i#s#a#t#i#o#n# #a#n#d# #D#e#p#a#r#t#m#e#n#t###########P#A#T#I#E#N#T# #D#E#T#A#I#L#S#####G#S#T#T# #H#o#s#p# #N#o#:###A#p#p#l#i#c#a#b#l#e# #f#o#r# #r#e#f#e#r#r#a#l#s# #f#r#o#m# #d#e#p#a#r#t#m#e#n#t#s# #w#i#t#h#i#n# #G#u#y## s# #&amp;# #S#t# #T#h#o#m#a#s##  #N#H#S# #F#o#u#n#d#a#t#i#o#n# #T#r#u#s#t#####T#i#t#l#e###D#r#o#p#-#D#o#w#n# #L#i#s#t#####E#t#h#n#i#c#i#t#y###D#r#o#p#-#D#o#w#n# #L#i#s#t###########P#A#R#T#N#E#R# #D#E#T#A#I#L#S# #####G#S#T#T# #H#o#s#p# #N#o#:###A#p#p#l#i#c#a#b#l#e# #f#o#r# #r#e#f#e#r#r#a#l#s# #f#r#o#m# #d#e#p#a#r#t#m#e#n#t#s# #w#i#t#h#i#n# #G#u#y## s# #&amp;# #S#t# #T#h#o#m#a#s##  #N#H#S# #F#o#u#n#d#a#t#i#o#n# #T#r#u#s#t#####T#i#t#l#e#:###D#r#o#p#-#D#o#w#n# #L#i#s#t###########A#D#D#I#T#I#O#N#A#L# #I#N#F#O#R#M#A#T#I#O#N#####B#M#I#:###C#a#l#c#u#l#a#t#e#d# #b#y# #d#i#v#i#d#i#n#g# #W#e#i#g#h#t# #(#K#i#l#o#g#r#a#m#s#)# #b#y# #H#e#i#g#h#t# #(#M#e#t#e#r#s# #s#q#u#a#r#e#d#)#.#####E#x#i#s#t#i#n#g# #C#h#i#l#d#r#e#n#:###F#r#o#m# #c#u#r#r#e#n#t# #r#e#l#a#t#i#o#n#s#h#i#p# #-# #D#r#o#p#-#D#o#w#n# #L#i#s#t#</w:t>
      </w:r>
    </w:p>
    <w:p>
      <w:pPr>
        <w:pStyle w:val="PreformattedText"/>
        <w:bidi w:val="0"/>
        <w:jc w:val="left"/>
        <w:rPr/>
      </w:pPr>
      <w:r>
        <w:rPr/>
        <w:t>#F#r#o#m# #p#r#e#v#i#o#u#s# #r#e#l#a#t#i#o#n#s#h#i#p#(#s#)# ##  #D#r#o#p#-#D#o#w#n###########C#L#I#N#I#C#A#L# #R#E#C#O#R#D#####D#i#a#g#n#o#s#i#s#:###D#e#t#a#i#l#s# #o#f# #t#h#e# #c#o#n#d#i#t#i#o#n# #f#o#r# #w#h#i#c#h# #t#r#e#a#t#m#e#n#t# #i#s# #s#o#u#g#h#t#####C#h#e#m#o#/#R#a#d#i#o#/#S#u#r#g#e#r#y# #D#a#t#e#:###D#a#t#e# #t#r#e#a#t#m#e#n#t# #o#r# #s#u#r#g#e#r#y# #w#i#l#l# #c#o#m#m#e#n#c#e#####L#M#P#:###L#a#s#t# #M#e#n#s#t#r#u#a#l# #P#e#r#i#o#d# #(#f#o#r# #f#e#m#a#l#e# #p#a#t#i#e#n#t# #o#n#l#y#)#####I#n#v#e#s#t#i#g#a#t#i#o#n#s###P#l#e#a#s#e# #c#o#m#p#l#e#t#e# #t#h#e#s#e# #l#o#c#a#l#l#y# #a#n#d# #i#n#c#l#u#d#e# #c#o#p#i#e#s# #o#f# #t#h#e# #r#e#s#u#l#t#s# #w#i#t#h# #t#h#e# #r#e#f#e#r#r#a#l# #o#r# #a#l#t#e#r#n#a#t#i#v#e#l#y# #r#e#q#u#e#s#t# #t#h#e#s#e# #v#i#a# #S#t# #T#h#o#m#a#s##  #H#o#s#p#i#t#a#l#: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h#l#e#b#o#t#o#m#y# #D#e#p#a#r#t#m#e#n#t# #(#B#l#o#o#d# #t#e#s#t#s#)#</w:t>
      </w:r>
    </w:p>
    <w:p>
      <w:pPr>
        <w:pStyle w:val="PreformattedText"/>
        <w:bidi w:val="0"/>
        <w:jc w:val="left"/>
        <w:rPr/>
      </w:pPr>
      <w:r>
        <w:rPr/>
        <w:t>#T#e#l#:# #0#2#0# #7#1#8#8# #4#7#7#8# #(#G#r#o#u#n#d# #F#l#o#o#r#,# #L#a#m#b#e#t#h# #W#i#n#g#,# #S#t# #T#h#o#m#a#s## 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e# #c#a#n#n#o#t# #o#f#f#e#r# #t#r#e#a#t#m#e#n#t# #u#n#l#e#s#s# #t#h#e#s#e# #r#e#s#u#l#t#s# #a#r#e# #a#v#a#i#l#a#b#l#e#.#####</w:t>
      </w:r>
    </w:p>
    <w:p>
      <w:pPr>
        <w:pStyle w:val="PreformattedText"/>
        <w:bidi w:val="0"/>
        <w:jc w:val="left"/>
        <w:rPr/>
      </w:pPr>
      <w:r>
        <w:rPr/>
        <w:t>#A# #N#o#t#e# #o#n# #f#u#n#d#i#n#g#</w:t>
      </w:r>
    </w:p>
    <w:p>
      <w:pPr>
        <w:pStyle w:val="PreformattedText"/>
        <w:bidi w:val="0"/>
        <w:jc w:val="left"/>
        <w:rPr/>
      </w:pPr>
      <w:r>
        <w:rPr/>
        <w:t>#P#l#e#a#s#e# #u#s#e# #t#h#e# #c#r#i#t#e#r#i#a# #c#h#a#r#t# #o#n# #p#a#g#e# #2# #t#o# #a#d#v#i#s#e# #p#a#t#i#e#n#t#s# #o#f# #t#h#e#i#r# #e#l#i#g#i#b#i#l#i#t#y# #f#o#r# #f#u#n#d#i#n#g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l#e#a#s#e# #n#o#t#e# #t#h#a#t# #f#u#n#d#i#n#g# #s#t#o#p#s# #a#t# #t#h#e# #f#r#e#e#z#i#n#g# #o#f# #t#h#e# #s#p#e#r#m#/#e#g#g#s#/#e#m#b#r#y#o#s# #(#i#n#c#l#u#d#e#s# #t#h#e# #s#t#o#r#a#g#e# #f#o#r# #5# #y#e#a#r#s#)#.# # #T#o# #a#c#h#i#e#v#e# #a# #p#r#e#g#n#a#n#c#y# #s#u#b#s#e#q#u#e#n#t#l#y#,# #t#h#e# #p#a#t#i#e#n#t# #w#i#l#l# #n#e#e#d# #t#o# #b#e# #r#e#f#e#r#r#e#d# #a#g#a#i#n# #u#n#d#e#r# #t#h#e# #f#e#r#t#i#l#i#t#y# #p#a#t#h#w#a#y# #a#n#d# #w#i#l#l# #a#t# #t#h#i#s# #p#o#i#n#t# #b#e# #a#s#s#e#s#s#e#d# #f#o#r# #f#u#n#d#i#n#g# #f#o#r# #f#e#r#t#i#l#i#t#y# #t#r#e#a#t#m#e#n#t#.# # #P#l#e#a#s#e# #t#h#e#r#e#f#o#r#e# #a#d#v#i#s#e# #t#h#e# #p#a#t#i#e#n#t# #e#v#e#n# #t#h#o#u#g#h# #t#h#e#y# #m#a#y# #b#e# #e#l#i#g#i#b#l#e# #f#o#r# #f#u#n#d#i#n#g# #f#o#r# #f#e#r#t#i#l#i#t#y# #t#r#e#a#t#m#e#n#t#,# #t#h#e#y# #m#a#y# #n#o#t# #n#e#c#e#s#s#a#r#i#l#y# #b#e# #e#l#i#g#i#b#l#e# #f#o#r# #f#e#r#t#i#l#i#t#y# #t#r#e#a#t#m#e#n#t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U#s#i#n#g# #t#h#e# #c#r#i#t#e#r#i#a# #c#h#a#r#t#,# #p#l#e#a#s#e# #a#d#v#i#s#e# #p#a#t#i#e#n#t#s# #o#f# #t#h#e#i#r# #e#l#i#g#i#b#i#l#i#t#y# #f#o#r# #f#u#n#d#i#n#g# #b#e#f#o#r#e# #r#e#f#e#r#r#i#n#g# #p#a#t#i#e#n#t#s# #t#h#r#o#u#g#h# #t#o# #G#u#y## s# #&amp;# #S#t# #T#h#o#m#a#s##  #N#H#S# #F#o#u#n#d#a#t#i#o#n# #T#r#u#s#t#.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u#t#h#o#r#:###N#.# #R#e#d#d#y###I#s#s#u#e# #D#a#t#e#:###0#9#/#0#6#/#1#4###A#u#t#h#o#r#i#s#a#t#i#o#n###Y#.# #K#h#a#l#a#f##### #P#A#G#E# # # #\#*# #M#E#R#G#E#F#O#R#M#A#T# ###1#######(##### #F#I#L#E#N#A#M#E# ###A#-#C#L#A#-#F#0#0#1#4# #F#e#r#t#i#l#i#t#y# #P#r#e#s#e#r#v#a#t#i#o#n# #R#e#f#e#r#r#a#l# #F#o#r#m# #V#3#.#d#o#c#####V#e#r#s#i#o#n###4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 #P#A#G#E# # # #\#*# #M#E#R#G#E#F#O#R#M#A#T# ###1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*# #G#u#i#d#a#n#c#e# #o#n# #t#h#e# #M#i#c#r#o#s#o#f#t# #W#o#r#d# #T#a#s#k#b#a#r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\�##^�##`�##b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#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b�##d�##��##�############{############################################################################################################################################################################################################################</w:t>
        <w:tab/>
        <w:t>###$#If####gd�5U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�##��##��##T�##�############�############�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5U#h##kd1�###$##$#If#####�l##�##########################�###��f'##�'################</w:t>
        <w:br/>
        <w:t>t##�##�0###�#######�#######�#######�#######�#######�#####�####6##�####�####�#�####�#�####�#�####�4�#######4�###</w:t>
        <w:br/>
        <w:t>#l#a�###yto3####T�##V�##b�##�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�##��##��##�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A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�##��##��##�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�##��##</w:t>
      </w:r>
      <w:r>
        <w:rPr>
          <w:rtl w:val="true"/>
        </w:rPr>
        <w:t>ޱ</w:t>
      </w:r>
      <w:r>
        <w:rPr/>
        <w:t>##�############{############################################################################################################################################################################################################################</w:t>
        <w:tab/>
        <w:t>###$#If####gd�5U#{##kdg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</w:t>
      </w:r>
      <w:r>
        <w:rPr>
          <w:rtl w:val="true"/>
        </w:rPr>
        <w:t>ޱ</w:t>
      </w:r>
      <w:r>
        <w:rPr/>
        <w:t>##�##��##��##�############�############�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5U#h##kd��###$##$#If#####�l##�##########################�###��f'##�'################</w:t>
        <w:br/>
        <w:t>t##�##�0###�#######�#######�#######�#######�#######�#####�####6##�####�####�#�####�#�####�#�####�4�#######4�###</w:t>
        <w:br/>
        <w:t>#l#a�###yto3####��##��##��##</w:t>
      </w:r>
      <w:r>
        <w:rPr/>
        <w:t>ܲ</w:t>
      </w:r>
      <w:r>
        <w:rPr/>
        <w:t>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w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</w:t>
      </w:r>
      <w:r>
        <w:rPr/>
        <w:t>ܲ</w:t>
      </w:r>
      <w:r>
        <w:rPr/>
        <w:t>##</w:t>
      </w:r>
      <w:r>
        <w:rPr>
          <w:rtl w:val="true"/>
        </w:rPr>
        <w:t>޲</w:t>
      </w:r>
      <w:r>
        <w:rPr/>
        <w:t>##�##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</w:t>
        <w:br/>
        <w:t>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##�###�##�############{############################################################################################################################################################################################################################</w:t>
        <w:tab/>
        <w:t>###$#If####gd�5U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#�###�###�##��##�############�############�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5U#h##kd0�###$##$#If#####�l##�##########################�###��f'##�'################</w:t>
        <w:br/>
        <w:t>t##�##�0###�#######�#######�#######�#######�#######�#####�####6##�####�####�#�####�#�####�#�####�4�#######4�###</w:t>
        <w:br/>
        <w:t>#l#a�###yto3####��##��##ҳ##(�##|�##�############{############{############{##########################################################################################################################################################################################</w:t>
        <w:tab/>
        <w:t>###$#If####gd�5U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|�##~�##��##�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@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�##��##��##�############{############################################################################################################################################################################################################################</w:t>
        <w:tab/>
        <w:t>###$#If####gd�5U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�##��##��##*�##�############�############�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5U#h##kdf�###$##$#If#####�l##�##########################�###��f'##�'################</w:t>
        <w:br/>
        <w:t>t##�##�0###�#######�#######�#######�#######�#######�#####�####6##�####�####�#�####�#�####�#�####�4�#######4�###</w:t>
        <w:br/>
        <w:t>#l#a�###yto3####*�##,�##`�##�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,�##`�##��##��##��###�###�##&lt;�##��##��##��##��##��###�##L�##N�##R�##T�##X�##Z�##^�##`�##d�##f�##n�##p�##r�##�##�###�## �##���������˽˯˧���������vrjZOZ######h�4W##h�s�#B*#ph######j#####h�4W##h�s�#B*#U##ph#######h�s�#B*#ph######h])�## #h�0�##h�s�#CJ##OJ##QJ##^J##aJ#####h�s�#CJ##OJ##QJ##^J##aJ#####j#####h�s�#U##mH##nH##u#####h�fw####j#####h�fw#U####h.#�##h�s�#5#�OJ##QJ##^J####h~#�##h�s�#&gt;*#OJ##QJ##^J####h�s�#OJ##QJ##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7 �##h�s�## #ho3###h�s�#CJ##OJ##QJ##^J##aJ#####ho3###h�s�#CJ##OJ##QJ##\#�^J##aJ####��##��##��###�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5U#{##kdv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#�###�##&lt;�##P�##R�##��###�###�##��##�############{############{############o############o############_############o############o##################################################################$##�h##$#If####`�h#a$#gdo3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o3##</w:t>
        <w:tab/>
        <w:t>###$#If####gd�5U#{##kd</w:t>
        <w:tab/>
        <w:t>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#��##��##��##��##r�##t�##</w:t>
        <w:br/>
        <w:t>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L�##P�##R�##V�##X�##\�##�############|############|############|############|############|############|############v############t############t############t############t############t##########################1$#gdCt�######$#a$#gd�4W#{##kd��###$##$#If#####�l##�##########################�0##���</w:t>
        <w:tab/>
        <w:t>f'##d</w:t>
        <w:br/>
        <w:t>##################n#################</w:t>
        <w:br/>
        <w:t>t##�##�0###�#######�#######�#######�#######�#######�#####�####6##�####�####�###�#�####�###�#�####�###�#�####�###�4�#######4�###</w:t>
        <w:br/>
        <w:t>#l#a�###yto3###</w:t>
      </w:r>
    </w:p>
    <w:p>
      <w:pPr>
        <w:pStyle w:val="PreformattedText"/>
        <w:bidi w:val="0"/>
        <w:jc w:val="left"/>
        <w:rPr/>
      </w:pPr>
      <w:r>
        <w:rPr/>
        <w:t>\�##^�##b�##d�##h�##j�##l�##n�##p�##r�##��##��##��##��##</w:t>
      </w:r>
      <w:r>
        <w:rPr>
          <w:rtl w:val="true"/>
        </w:rPr>
        <w:t>ھ</w:t>
      </w:r>
      <w:r>
        <w:rPr/>
        <w:t>##�##&amp;�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</w:t>
        <w:tab/>
        <w:t>###$#If####gd�5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</w:t>
        <w:tab/>
        <w:t>###$#If####gd�5U######�d#]�d#gd�0�####### �##"�##$�##(�##*�##,�##.�##B�##D�##��##��##̿##ο##п##ҿ##</w:t>
      </w:r>
      <w:r>
        <w:rPr>
          <w:rtl w:val="true"/>
        </w:rPr>
        <w:t>޿</w:t>
      </w:r>
      <w:r>
        <w:rPr/>
        <w:t>##�###�###�###�###�###�##"�##&amp;�##(�##*�##.�##|�##~�##��##��##����˾˾���</w:t>
      </w:r>
      <w:r>
        <w:rPr/>
        <w:t>ީ�������</w:t>
      </w:r>
      <w:r>
        <w:rPr>
          <w:rtl w:val="true"/>
        </w:rPr>
        <w:t>ޥ</w:t>
      </w:r>
      <w:r>
        <w:rPr/>
        <w:t>��</w:t>
      </w:r>
      <w:r>
        <w:rPr/>
        <w:t>w</w:t>
      </w:r>
      <w:r>
        <w:rPr>
          <w:rtl w:val="true"/>
        </w:rPr>
        <w:t>ޥ</w:t>
      </w:r>
      <w:r>
        <w:rPr/>
        <w:t>m##################################################################h�s�#OJ##QJ##^J### #hi=|##h�s�#CJ##OJ##QJ##^J##aJ#####h�s�#CJ##OJ##QJ##^J##aJ#####h�fw####h�4W##h�s�#B*#ph######h])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4W##h�s�####h�s�#B*#mH##nH##ph####u#####j#####h�s�#B*#U##ph#######h�s�#B*#ph#####</w:t>
        <w:tab/>
        <w:t>j##&lt;�#h�s�#B*#ph######h�s�####j#####h�4W##h�s�#B*#U##ph#######h</w:t>
        <w:tab/>
        <w:t>=�#B*#mH##nH##ph####u###&amp;�##(�##,�##$#########################################</w:t>
        <w:tab/>
        <w:t>###$#If####gd�5U#�##kd/�###$##$#If#####T###�l##�##########################</w:t>
      </w:r>
      <w:r>
        <w:rPr/>
        <w:t>֞</w:t>
      </w:r>
      <w:r>
        <w:rPr/>
        <w:t>##���#!</w:t>
        <w:br/>
        <w:t>�##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f'�#!#####�������������#######�������������#�#####�������������#!#####�������������#y#####�������������#g#####������������##�#####������������#�0###�#######�#######�#######�#######�#######�#####�#�##6##�####�####�###�###�###�###�###�###�#�#����������������������������#�#����������������������������#�#����������������������������4�#######4�###</w:t>
        <w:br/>
        <w:t>#l#a�###yt�5U#�T####,�##��##ƿ##ʿ##̿##ο##�############�############�############�############3#########################�##kdP�###$##$#If#####T###�l##�##########################��##�r##���##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f'�#!#�����������������#�</w:t>
        <w:tab/>
        <w:t>�����������������#y#�����������������#g#�����������������#�#����������������#�0###�#######�#######�#######�#######�#######�#####�#�##6##�####�#��������������������#�#��������������������#�#��������������������#�#��������������������4�#######4�###</w:t>
        <w:br/>
        <w:t>#l#a�###yt�5U#�T##</w:t>
        <w:tab/>
        <w:t>###$#If####gd�5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�5U###ο##п##ҿ##Կ##</w:t>
      </w:r>
      <w:r>
        <w:rPr/>
        <w:t>ֿ</w:t>
      </w:r>
      <w:r>
        <w:rPr/>
        <w:t>##</w:t>
      </w:r>
      <w:r>
        <w:rPr>
          <w:rtl w:val="true"/>
        </w:rPr>
        <w:t>ؿ</w:t>
      </w:r>
      <w:r>
        <w:rPr>
          <w:rtl w:val="true"/>
        </w:rPr>
        <w:t>##</w:t>
      </w:r>
      <w:r>
        <w:rPr>
          <w:rtl w:val="true"/>
        </w:rPr>
        <w:t>ڿ</w:t>
      </w:r>
      <w:r>
        <w:rPr>
          <w:rtl w:val="true"/>
        </w:rPr>
        <w:t>##</w:t>
      </w:r>
      <w:r>
        <w:rPr>
          <w:rtl w:val="true"/>
        </w:rPr>
        <w:t>ܿ</w:t>
      </w:r>
      <w:r>
        <w:rPr>
          <w:rtl w:val="true"/>
        </w:rPr>
        <w:t>##</w:t>
      </w:r>
      <w:r>
        <w:rPr>
          <w:rtl w:val="true"/>
        </w:rPr>
        <w:t>޿</w:t>
      </w:r>
      <w:r>
        <w:rPr/>
        <w:t>###�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If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+k)#</w:t>
        <w:tab/>
        <w:t>###$#If####gd+k)#########gd�4W##</w:t>
        <w:tab/>
        <w:t>#�###�###�##$#########################################</w:t>
        <w:tab/>
        <w:t>###$#If####gd+k)#�##kd;�###$##$#If#####T###�l##�##########################</w:t>
      </w:r>
      <w:r>
        <w:rPr/>
        <w:t>֞</w:t>
      </w:r>
      <w:r>
        <w:rPr/>
        <w:t>####�#�</w:t>
        <w:tab/>
        <w:t>D#�#�#�!�&amp;�#!#####�������������#######�������������#�#####�������������#!#####�������������#y#####�������������#g#####������������##�#####������������#�0###�#######�#######�#######�#######�#######�#####�#�##6##�####�####�###�###�###�###�###�###�#�#����������������������������#�#����������������������������#�#����������������������������4�#######4�###</w:t>
        <w:br/>
        <w:t>#l#a�###yt1#�#�T#####�###�###�## �##"�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4W#</w:t>
        <w:tab/>
        <w:t>###$#If####gd+k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+k)###"�##$�##&amp;�##(�##*�##|�##~�##H############@############&gt;############&gt;############6############6###################$#a$#gd�4W##########$#a$#gd^Q�#�##kd\�###$##$#If#####T###�l##�##########################��##�r####�#�#�#�!�&amp;�#!#�����������������#�</w:t>
        <w:tab/>
        <w:t>�����������������#y#�����������������#g#�����������������#�#����������������#�0###�#######�#######�#######�#######�#######�#####�#�##6##�####�#��������������������#�#��������������������#�#��������������������#�#��������������������4�#######4�###</w:t>
        <w:br/>
        <w:t>#l#a�###ytCt�#�T####~�##��##��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$#gdCt�#######=##0#&amp;P</w:t>
        <w:tab/>
        <w:t>#1�###P##:pCt�##��. ��A!��#"��##��#$��#%�###��##�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}##$##$#If#####�##!v##h#5�####s##v##s#:V###�l##��#</w:t>
        <w:tab/>
        <w:t>�# 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6##��#,�####5�####s#e4#p�</w:t>
        <w:br/>
        <w:t>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$##$#If#####�##!v##h#5�####�#5�####�##v##�##v##�#:V###�l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5�####�#5�####�#/�#######�####e4#####D###############################################################����########T#e#x#t#6#3#######</w:t>
        <w:br/>
        <w:t>#d#d#/#M#M#/#y#y#y#y#######G#D#a#t#e# #f#o#r#m# #c#o#m#p#l#e#t#e#d# #a#n#d# #s#e#n#t# #t#o# #G#u#y#'#s# #&amp;# #S#t# #T#h#o#m#a#s#'# #N#H#S# #F#o#u#n#d#a#t#i#o#n# #T#r#u#s#t###########�##$##$#If#####�##!v##h#5�####�#5�######5�####�##v##�##v#####v##�#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,�####5�####�#5�######5�####�#/�#######�####/�#######�####/�#######�####/�#######�####/�###</w:t>
        <w:tab/>
        <w:t>###�####/�#######�####/�#######�####e4#yt6:##�###D###############################################################����########T#e#x#t#5#5###############!#N#a#m#e# #o#f# #r#e#f#e#r#r#i#n#g# #G#P# #o#r# #C#l#i#n#i#c#i#a#n###########�###D###############################################################����########T#e#x#t#2#######</w:t>
        <w:br/>
        <w:t>#T#I#T#L#E# #C#A#S#E#######2#N#a#m#e# #o#f# #r#e#f#e#r#r#i#n#g# #G#P# #o#r# #C#l#i#n#i#c#i#a#n# #&amp;# #C#o#n#t#a#c#t# #n#u#m#b#e#r###########�##$##$#If#####�##!v##h#5�####�#5�######5�####�##v##�##v#####v##�#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,�####5�####�#5�######5�####�#/�#######�####/�#######�####/�#######�####/�#######�####/�#######�####/�#######�####/�#######�####e4#yt6:##�###D###############################################################����########T#e#x#t#5#6###############0#N#a#m#e# #o#f# #r#e#f#e#r#r#i#n#g#/#s#u#p#p#o#r#t# #n#u#r#s#e# #&amp;# #C#o#n#t#a#c#t# #n#u#m#b#e#r###########v###D###############################################################����########T#e#x#t#5#3###########################�##$##$#If#####�##!v##h#5�####�#5�######5�####�##v##�##v#####v##�#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,�####5�####�#5�######5�####�#/�#######�####/�#######�####/�#######�####/�#######�####/�#######�####/�#######�####/�#######�####e4#yt6:##�###D###############################################################����########T#e#x#t#5#7###############%#N#a#m#e# #o#f# #r#e#f#e#r#r#i#n#g# #D#e#p#a#r#t#m#e#n#t#/#H#o#s#p#i#t#a#l###########�##$##$#If#####�##!v##h#5�####�#5�####�##v##�##v##�#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 #�###��##�####6##��#,�####5�####�#5�####�#/�###</w:t>
        <w:tab/>
        <w:t>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e4#yt6:##�###D################################################################���y���#��#�#K�#########���y���#��#�#K�#L###h#t#t#p#:#/#/#w#w#w#.#i#v#f#d#i#r#e#c#t#.#c#o#m#/###yX��;#H�,�]ą'c####��##�###D################################################################���y���#��#�#K�#########���y���#��#�#K�#r###m#a#i#l#t#o#:#i#v#f#.#f#e#r#t#i#l#i#t#y#p#r#e#s#e#r#v#a#t#i#o#n#@#g#s#t#t#.#n#h#s#.#u#k###yX��;#H�,�]ą'c####��##�##$##$#If#####�##!v##h#5�####�#5�####�##v##�#:V###�l#</w:t>
        <w:tab/>
        <w:t>�# #</w:t>
        <w:br/>
        <w:t>t##�##�</w:t>
        <w:br/>
        <w:t>###�#######�####6#,�###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P##$##$#If#####�##!v##h#5�####�'#v##�':V###�l#</w:t>
        <w:br/>
        <w:t>t##�##�####6#5�####�'/�#######�####�###D###############################################################����##</w:t>
        <w:br/>
        <w:t>#####T#e#x#t#6#1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 ####### ###########################v###D###############################################################����########T#e#x#t#6#2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</w:t>
        <w:tab/>
        <w:t>###�####/�#######�####/�#######�####�###D###############################################################����f�####</w:t>
        <w:tab/>
        <w:t>#D#r#o#p#d#o#w#n#1#########################��###### ###M#r#s###M#i#s#s###M#s###D#r###P#r#o#f#.###M#r#�###D###############################################################����########T#e#x#t#4#######</w:t>
        <w:tab/>
        <w:t>#U#P#P#E#R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�###D###############################################################����########T#e#x#t#5#######</w:t>
        <w:br/>
        <w:t>#T#I#T#L#E# #C#A#S#E###################�###D###############################################################����########T#e#x#t#6#######</w:t>
        <w:br/>
        <w:t>#T#I#T#L#E# 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�###D###############################################################����########T#e#x#t#7#######</w:t>
        <w:br/>
        <w:t>#T#I#T#L#E# #C#A#S#E###################�###D###############################################################����########T#e#x#t#8#######</w:t>
        <w:br/>
        <w:t>#d#d#/#M#M#/#y#y#y#y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�###D###############################################################����########T#e#x#t#9#######</w:t>
        <w:br/>
        <w:t>#T#I#T#L#E# #C#A#S#E###################v###D###############################################################����########T#e#x#t#1#0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�###D###############################################################����########T#e#x#t#1#1#######</w:t>
        <w:br/>
        <w:t>#T#I#T#L#E# #C#A#S#E###################v###D###############################################################����########T#e#x#t#1#2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�###D###############################################################����########T#e#x#t#1#3#######</w:t>
        <w:tab/>
        <w:t>#U#P#P#E#R#C#A#S#E###################v###D###############################################################����########T#e#x#t#1#4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�###D###############################################################����f�####</w:t>
        <w:tab/>
        <w:t>#D#r#o#p#d#o#w#n#4#########################��###### ###A#-#W#h#i#t#e#:# #B#r#i#t#i#s#h###B#-#W#h#i#t#e#:# #I#r#i#s#h###C#-#W#h#i#t#e#:# #A#n#y# #o#t#h#e#r# #W#h#i#t#e# #b#a#c#k#g#r#o#u#n#d# #D#-#M#i#x#e#d#:# #W#h#i#t#e# #/# #B#l#a#c#k# #C#a#r#i#b#b#e#a#n###E#-#M#i#x#e#d#:# #W#h#i#t#e# #/# #B#l#a#c#k# #A#f#r#i#c#a#n###F#-#M#i#x#e#d#:# #W#h#i#t#e# #/# #A#s#i#a#n###G#-#M#i#x#e#d#:# #A#n#y# #o#t#h#e#r# #m#i#x#e#d# #b#a#c#k#g#r#o#u#n#d# #H#-#A#s#i#a#n# #o#r# #A#s#i#a#n# #B#r#i#t#i#s#h#:# #I#n#d#i#a#n###J#-#A#s#i#a#n# #o#r# #A#s#i#a#n# #B#r#i#t#i#s#h#:# #P#a#k#i#s#t#a#n#i#%#K#-#A#s#i#a#n# #o#r# #A#s#i#a#n# #B#r#i#t#i#s#h#:# #B#a#n#g#l#a#d#e#s#h#i#2#L#-#A#s#i#a#n# #o#r# #A#s#i#a#n# #B#r#i#t#i#s#h#:# #A#n#y# #o#t#h#e#r# #A#s#i#a#n# #b#a#c#k#g#r#n#d###M#-#B#l#a#c#k# #o#r# #B#l#a#c#k# #B#r#i#t#i#s#h#:# #C#a#r#i#b#b#e#a#n#!#N#-#B#l#a#c#k# #o#r# #B#l#a#c#k# #B#r#i#t#i#s#h#:# #A#f#r#i#c#a#n#2#P#-#B#l#a#c#k# #o#r# #B#l#a#c#k# #B#r#i#t#i#s#h#:# #A#n#y# #o#t#h#e#r# #B#l#a#c#k# #b#a#c#k#g#r#n#d###R#-#O#t#h#e#r# #E#t#h#n#i#c# #G#r#o#u#p#s#:# #C#h#i#n#e#s#e#-#S#-#O#t#h#e#r# #E#t#h#n#i#c# #G#r#o#u#p#s#:# #A#n#y# #o#t#h#e#r# #e#t#h#n#i#c# #g#r#o#u#p#�##$##$#If#####�##!v##h#5�####�#5�####�!#v##�##v##�!:V###�l##��#</w:t>
        <w:br/>
        <w:t>t##�##�####6#,�####5�####�#5�####�!/�###</w:t>
        <w:tab/>
        <w:t>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##$##$#If#####�##!v##h#5�####�#5�####�##v##�#:V###�l#</w:t>
        <w:tab/>
        <w:t>�# #</w:t>
        <w:br/>
        <w:t>t##�##�</w:t>
        <w:br/>
        <w:t>###�#######�####6#,�###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P##$##$#If#####�##!v##h#5�####�'#v##�':V###�l#</w:t>
        <w:br/>
        <w:t>t##�##�####6#5�####�'/�#######�####�###D###############################################################����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 ####### ###########################j###D###############################################################����###############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</w:t>
        <w:tab/>
        <w:t>###�####/�#######�####/�#######�####�###D###############################################################����f�##############################��###### ###M#r###M#r#s###M#i#s#s###M#s###D#r###P#r#o#f#.#�###D###############################################################����########T#e#x#t#1#6#######</w:t>
        <w:tab/>
        <w:t>#U#P#P#E#R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v###D###############################################################����########T#e#x#t#1#7###########################�###D###############################################################����########T#e#x#t#1#8#######</w:t>
        <w:br/>
        <w:t>#T#I#T#L#E# 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v###D###############################################################����########T#e#x#t#1#9###########################�###D###############################################################����########T#e#x#t#2#0#######</w:t>
        <w:br/>
        <w:t>#d#d#/#M#M#/#y#y#y#y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�###D###############################################################����f�####</w:t>
        <w:tab/>
        <w:t>#D#r#o#p#d#o#w#n#4#########################��###### ###A#-#W#h#i#t#e#:# #B#r#i#t#i#s#h###B#-#W#h#i#t#e#:# #I#r#i#s#h###C#-#W#h#i#t#e#:# #A#n#y# #o#t#h#e#r# #W#h#i#t#e# #b#a#c#k#g#r#o#u#n#d# #D#-#M#i#x#e#d#:# #W#h#i#t#e# #/# #B#l#a#c#k# #C#a#r#i#b#b#e#a#n###E#-#M#i#x#e#d#:# #W#h#i#t#e# #/# #B#l#a#c#k# #A#f#r#i#c#a#n###F#-#M#i#x#e#d#:# #W#h#i#t#e# #/# #A#s#i#a#n###G#-#M#i#x#e#d#:# #A#n#y# #o#t#h#e#r# #m#i#x#e#d# #b#a#c#k#g#r#o#u#n#d# #H#-#A#s#i#a#n# #o#r# #A#s#i#a#n# #B#r#i#t#i#s#h#:# #I#n#d#i#a#n###J#-#A#s#i#a#n# #o#r# #A#s#i#a#n# #B#r#i#t#i#s#h#:# #P#a#k#i#s#t#a#n#i#%#K#-#A#s#i#a#n# #o#r# #A#s#i#a#n# #B#r#i#t#i#s#h#:# #B#a#n#g#l#a#d#e#s#h#i#2#L#-#A#s#i#a#n# #o#r# #A#s#i#a#n# #B#r#i#t#i#s#h#:# #A#n#y# #o#t#h#e#r# #A#s#i#a#n# #b#a#c#k#g#r#n#d###M#-#B#l#a#c#k# #o#r# #B#l#a#c#k# #B#r#i#t#i#s#h#:# #C#a#r#i#b#b#e#a#n#!#N#-#B#l#a#c#k# #o#r# #B#l#a#c#k# #B#r#i#t#i#s#h#:# #A#f#r#i#c#a#n#2#P#-#B#l#a#c#k# #o#r# #B#l#a#c#k# #B#r#i#t#i#s#h#:# #A#n#y# #o#t#h#e#r# #B#l#a#c#k# #b#a#c#k#g#r#n#d###R#-#O#t#h#e#r# #E#t#h#n#i#c# #G#r#o#u#p#s#:# #C#h#i#n#e#s#e#-#S#-#O#t#h#e#r# #E#t#h#n#i#c# #G#r#o#u#p#s#:# #A#n#y# #o#t#h#e#r# #e#t#h#n#i#c# #g#r#o#u#p#�##$##$#If#####�##!v##h#5�####�#5�####�!#v##�##v##�!:V###�l##��#</w:t>
        <w:br/>
        <w:t>t##�##�####6#,�####5�####�#5�####�!/�###</w:t>
        <w:tab/>
        <w:t>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�##$##$#If#####�##!v##h#5�####�#5�####�##v##�#:V###�l#</w:t>
        <w:tab/>
        <w:t>�# #</w:t>
        <w:br/>
        <w:t>t##�##�</w:t>
        <w:br/>
        <w:t>###�#######�####6#,�###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P##$##$#If#####�##!v##h#5�####�'#v##�':V###�l#</w:t>
        <w:br/>
        <w:t>t##�##�####6#5�####�'/�#######�####�###D###############################################################����########T#e#x#t#2#1#######</w:t>
        <w:br/>
        <w:t>#T#I#T#L#E# #C#A#S#E###################�###D###############################################################����########T#e#x#t#2#2#######</w:t>
        <w:br/>
        <w:t>#T#I#T#L#E# #C#A#S#E####################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</w:t>
        <w:tab/>
        <w:t>###�####/�#######�####/�#######�####�###D###############################################################����########T#e#x#t#2#3#######</w:t>
        <w:br/>
        <w:t>#T#I#T#L#E# #C#A#S#E###################�###D###############################################################����########T#e#x#t#2#4#######</w:t>
        <w:br/>
        <w:t>#T#I#T#L#E# #C#A#S#E####################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/�#######�####/�#######�####�###D###############################################################����########T#e#x#t#2#5#######</w:t>
        <w:br/>
        <w:t>#T#I#T#L#E# #C#A#S#E####################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/�#######�####/�#######�####v###D###############################################################����########T#e#x#t#2#6###########################�###D###############################################################����########T#e#x#t#2#7#######</w:t>
        <w:br/>
        <w:t>#T#I#T#L#E# #C#A#S#E###################(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###6#+�###,�###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####�####/�#######�####/�#######�####/�#######�####/�#######�####v###D###############################################################����########T#e#x#t#2#8###########################�###D###############################################################����########T#e#x#t#2#9#######</w:t>
        <w:tab/>
        <w:t>#U#P#P#E#R#C#A#S#E###################�##$##$#If#####�##!v##h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#v##�##v##�</w:t>
      </w:r>
    </w:p>
    <w:p>
      <w:pPr>
        <w:pStyle w:val="PreformattedText"/>
        <w:bidi w:val="0"/>
        <w:jc w:val="left"/>
        <w:rPr/>
      </w:pPr>
      <w:r>
        <w:rPr/>
        <w:t>#v##�##v##`</w:t>
      </w:r>
    </w:p>
    <w:p>
      <w:pPr>
        <w:pStyle w:val="PreformattedText"/>
        <w:bidi w:val="0"/>
        <w:jc w:val="left"/>
        <w:rPr/>
      </w:pPr>
      <w:r>
        <w:rPr/>
        <w:t>:V###�l##��#</w:t>
        <w:br/>
        <w:t>t##�##�####6#,�####5�####�#5�####�</w:t>
      </w:r>
    </w:p>
    <w:p>
      <w:pPr>
        <w:pStyle w:val="PreformattedText"/>
        <w:bidi w:val="0"/>
        <w:jc w:val="left"/>
        <w:rPr/>
      </w:pPr>
      <w:r>
        <w:rPr/>
        <w:t>5�####�#5�####`</w:t>
      </w:r>
    </w:p>
    <w:p>
      <w:pPr>
        <w:pStyle w:val="PreformattedText"/>
        <w:bidi w:val="0"/>
        <w:jc w:val="left"/>
        <w:rPr/>
      </w:pPr>
      <w:r>
        <w:rPr/>
        <w:t>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�##$##$#If#####�##!v##h#5�####-#5�####�##v##-##v##�#:V###�l#</w:t>
        <w:tab/>
        <w:t>�# #</w:t>
        <w:br/>
        <w:t>t##�##�</w:t>
        <w:br/>
        <w:t>###�#######�#�',�####5�####-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yto3##S##$##$#If#####�##!v##h#5�####�'#v##�':V###�l#</w:t>
        <w:br/>
        <w:t>t##�##�#�'5�####�'/�#######�####yto3##�###D###############################################################����########T#e#x#t#3#0###############�#C#a#l#c#u#l#a#t#e#d# #b#y# #d#i#v#i#d#i#n#g# #W#e#i#g#h#t# #(#K#i#l#o#g#r#a#m#s#)# #b#y# #H#e#i#g#h#t# #(#M#e#t#e#r#s# #s#q#u#a#r#e#d#)#.# #S#e#e#:# #h#t#t#p#:#/#/#w#w#w#.#n#h#s#.#u#k#/#T#o#o#l#s#/#P#a#g#e#s#/#H#e#a#l#t#h#y#w#e#i#g#h#t#c#a#l#c#u#l#a#t#o#r#.#a#s#p#x###########�##$##$#If#####�##!v##h#5�####�#5�####2#5�#######v##�##v##2##v####:V###�l##��#</w:t>
        <w:br/>
        <w:t>t##�##�#�',�####5�####�#5�####2#5�######/�#######�####/�#######�####/�#######�####/�#######�####/�###</w:t>
        <w:tab/>
        <w:t>###�####/�#######�####/�#######�####yto3##0###D###############################################################����f�####</w:t>
        <w:br/>
        <w:t>#D#r#o#p#d#o#w#n#1#0#############G#I#n#d#i#c#a#t#e# #w#h#e#t#h#e#r# #c#o#u#p#l#e# #h#a#v#e# #a#n#y# #c#h#i#l#d#r#e#n# #i#n# #t#h#e#i#r# #c#u#r#r#e#n#t# #r#e#l#a#t#i#o#n#s#h#i#p###########��###### ###0###1#</w:t>
        <w:tab/>
        <w:t>#2# #o#r# #m#o#r#e#R###D###############################################################����f�####</w:t>
        <w:br/>
        <w:t>#D#r#o#p#d#o#w#n#1#1#############8#S#p#e#c#i#f#y# #w#h#e#t#h#e#r# #e#i#t#h#e#r# #p#a#r#t#n#e#r# #h#a#s# #a#n#y# #p#r#e#v#i#o#u#s# #c#h#i#l#d#r#e#n###########��###### ###N#e#i#t#h#e#r# #P#a#r#t#h#e#r#</w:t>
        <w:br/>
        <w:t>#B#y# #P#a#t#i#e#n#t#</w:t>
        <w:br/>
        <w:t>#B#y# #P#a#r#t#n#e#r###B#y# #B#o#t#h#</w:t>
        <w:tab/>
        <w:t>##$##$#If#####�##!v##h#5�####�#5�####�#5�####�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#v##�##v##�##v##�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�#:V###�l##��#</w:t>
        <w:br/>
        <w:t>t##�##�#�',�####5�####�#5�####�#5�####�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�#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o3##�##$##$#If#####�##!v##h#5�####�#5�####�##v##�##v##�#:V###�l#</w:t>
        <w:tab/>
        <w:t>�# #</w:t>
        <w:br/>
        <w:t>t##�##�</w:t>
        <w:br/>
        <w:t>###�#######�###,�####5�####�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�</w:t>
        <w:br/>
        <w:t>###�######yt�5U#S##$##$#If#####�##!v##h#5�####�'#v##�':V###�l#</w:t>
        <w:br/>
        <w:t>t##�##�###5�####�'/�#######�####yt�5U#�###D###############################################################����########T#e#x#t#6#0###############4#D#i#a#g#n#o#s#i#s# #o#f# #c#o#n#d#i#t#i#o#n# #f#o#r# #w#h#i#c#h# #t#r#e#a#t#m#e#n#t# #i#s# #s#o#u#g#h#t###########�###D###############################################################����########T#e#x#t#5#9###############&amp;#D#a#t#e# #o#f# #C#h#e#m#o#/#R#a#d#i#o# #t#h#e#r#a#p#y# #o#r# #s#u#r#g#e#r#y###########�###D###############################################################����########T#e#x#t#5#8###############?#L#a#s#t# #M#e#n#s#t#r#u#a#l# #P#e#r#i#o#d# #d#a#t#e# #(#A#p#p#l#i#c#a#b#l#e# #t#o# #f#e#m#a#l#e# #p#a#t#i#e#n#t#s# #o#n#l#y#)###########W##$##$#If#####�##!v##h#5�####�#5�######5�####�</w:t>
        <w:br/>
        <w:t>5�####�#5�####S#5�#######v##�##v#####v##�</w:t>
        <w:br/>
        <w:t>#v##�##v##S##v####:V###�l##��#</w:t>
        <w:br/>
        <w:t>t##�##�###,�####5�####�#5�######5�####�</w:t>
        <w:br/>
        <w:t>5�####�#5�####S#5�######/�#######�####/�#######�####/�#######�####/�#######�####/�#######�####/�#######�####/�#######�####/�#######�####/�###</w:t>
        <w:tab/>
        <w:t>###�####/�#######�####/�#######�####yt�5U#e##$##$#If#####�##!v##h#5�####�'#v##�':V###�l##��#</w:t>
        <w:br/>
        <w:t>t##�##�###5�####�'/�#######�####/�###</w:t>
        <w:br/>
        <w:t>###�####yt�5U#�##$##$#If#####�##!v##h#5�####�</w:t>
        <w:tab/>
        <w:t>5�######5�####�##v##�</w:t>
        <w:tab/>
        <w:t>#v#####v##�#:V###�l##��#</w:t>
        <w:br/>
        <w:t>t##�##�###5�####�</w:t>
        <w:tab/>
        <w:t>5�######5�####�#/�#######�####/�#######�####/�#######�####/�#######�####/�#######�####/�#######�####/�#######�####yt�5U#v###D###############################################################����########T#e#x#t#6#4###########################�###D###############################################################����f�####</w:t>
        <w:tab/>
        <w:t>#D#r#o#p#d#o#w#n#5#########################��###### ###-#v#e###+#v#e###A#w#a#i#t#e#d#�###D###############################################################����f�####</w:t>
        <w:tab/>
        <w:t>#D#r#o#p#d#o#w#n#5#########################��###### ###-#v#e###+#v#e###A#w#a#i#t#e#d####$##$#If#####�##!v##h#5�####�</w:t>
        <w:tab/>
        <w:t>5�######5�####�#5�####�#5�####�#5�####�##v##�</w:t>
        <w:tab/>
        <w:t>#v#####v##�##v##�#:V###�l##��#</w:t>
        <w:br/>
        <w:t>t##�##�###,�####5�####�</w:t>
        <w:tab/>
        <w:t>5�######5�####�#5�####�#/�#######�####/�#######�####/�#######�####/�#######�####/�#######�####/�#######�####/�#######�####yt�5U#v###D###############################################################����########T#e#x#t#6#5###########################�###D###############################################################����f�####</w:t>
        <w:tab/>
        <w:t>#D#r#o#p#d#o#w#n#5#########################��###### ###-#v#e###+#v#e###A#w#a#i#t#e#d#�##$##$#If#####�##!v##h#5�####�</w:t>
        <w:tab/>
        <w:t>5�######5�####�##v##�</w:t>
        <w:tab/>
        <w:t>#v#####v##�#:V###�l##��#</w:t>
        <w:br/>
        <w:t>t##�##�###,�####5�####�</w:t>
        <w:tab/>
        <w:t>5�######5�####�#/�#######�####/�#######�####/�#######�####/�#######�####/�#######�####/�#######�####/�#######�####yt�5U#v###D###############################################################����########T#e#x#t#6#6###########################�###D###############################################################����f�####</w:t>
        <w:tab/>
        <w:t>#D#r#o#p#d#o#w#n#5#########################��###### ###-#v#e###+#v#e###A#w#a#i#t#e#d#�##$##$#If#####�##!v##h#5�####�</w:t>
        <w:tab/>
        <w:t>5�######5�####�##v##�</w:t>
        <w:tab/>
        <w:t>#v#####v##�#:V###�l##��#</w:t>
        <w:br/>
        <w:t>t##�##�###,�####5�####�</w:t>
        <w:tab/>
        <w:t>5�######5�####�#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�5U#�##$##$#If#####�##!v##h#5�####�#5�####�##v##�#:V###�l#</w:t>
        <w:tab/>
        <w:t>�# #</w:t>
        <w:br/>
        <w:t>t##�##�</w:t>
        <w:br/>
        <w:t>###�###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/�####��������p�</w:t>
        <w:br/>
        <w:t>###�######yt�5U#�##$##$#If#####�##!v##h#5�####�'#v##�'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'/�####��������/�#######�####yt�5U#�##$##$#If#####�##!v##h#5�####�#5�####�#5�####�##v##�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5�####�#/�#######�####/�####��������/�#######�####/�#######�####/�###</w:t>
        <w:tab/>
        <w:t>###�####/�#######�####/�#######�####yt�5U####$##$#If#####�##!v##h#5�####�#5�####�#5�####�#5�####�#5�####�##v##�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5�####�#/�####��������/�#######�####/�#######�####/�#######�####/�#######�####/�#######�####/�#######�####yt�5U####$##$#If#####�##!v##h#5�####�#5�####�#5�####�#5�####�#5�####�##v##�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,�####5�####�#5�####�#/�#######�####/�#######�####/�#######�####/�#######�####/�#######�####/�#######�####/�#######�####yt�5U####$##$#If#####�##!v##h#5�####�#5�####�#5�####�#5�####�#5�####�##v##�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,�####5�####�#5�####�#/�#######�####/�#######�####/�#######�####/�#######�####/�#######�####/�#######�####/�#######�####yt�5U####$##$#If#####�##!v##h#5�####�#5�####�#5�####�#5�####�#5�####�##v##�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,�####5�####�#5�####�#/�#######�####/�#######�####/�#######�####/�#######�####/�#######�####/�#######�####/�#######�####yt�5U####$##$#If#####�##!v##h#5�####�#5�####�#5�####�#5�####�#5�####�##v##�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5�####�#/�#######�####/�#######�####/�#######�####/�#######�####/�#######�####/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/�#######�####yt�5U#�###D################################################################���y���#��#�#K�#########���y���#��#�#K�#r###m#a#i#l#t#o#:#i#v#f#.#f#e#r#t#i#l#i#t#y#p#r#e#s#e#r#v#a#t#i#o#n#@#g#s#t#t#.#n#h#s#.#u#k###yX��;#H�,�]ą'c####��##t~##D#d#######</w:t>
        <w:br/>
        <w:t>##############Kz:@#6####################################�j###�#</w:t>
        <w:br/>
        <w:t>�#########</w:t>
        <w:br/>
        <w:t>##c##�8####A######@###�#####?#####��####�#####P#i#c#t#u#r#e# #1#####"�####�##�#�###�#######�b##�}####Uf�#E�</w:t>
      </w:r>
      <w:r>
        <w:rPr>
          <w:rtl w:val="true"/>
        </w:rPr>
        <w:t>ٺ</w:t>
      </w:r>
      <w:r>
        <w:rPr/>
        <w:t>#_���k^��#�}#######U#######n#�}##Uf�#E�</w:t>
      </w:r>
      <w:r>
        <w:rPr>
          <w:rtl w:val="true"/>
        </w:rPr>
        <w:t>ٺ</w:t>
      </w:r>
      <w:r>
        <w:rPr/>
        <w:t>#_���k^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####�#####4K�#####sRGB#��#�##��IDATx^�#`#�����</w:t>
      </w:r>
      <w:r>
        <w:rPr>
          <w:rtl w:val="true"/>
        </w:rPr>
        <w:t>ד</w:t>
      </w:r>
      <w:r>
        <w:rPr/>
        <w:t>��</w:t>
      </w:r>
      <w:r>
        <w:rPr/>
        <w:t>$w�fa#7��i��q�#�/#�`�%#'�@�A0</w:t>
        <w:tab/>
        <w:t>����� #C#&amp;$`�m�iF#�+��.WI���������V�m�Wu'}�˱77���gfW����5�TeJM5�6sr�9�8 �%%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ǐ��J[|&lt;�4�:����_�16###################�#��b���`��&amp;��&amp;���`)Ս#��#����KF��#SZ2O%K�ev%ge�q���$�y?��or�n�;t�DF###################�#�6�0t#</w:t>
      </w:r>
      <w:r>
        <w:rPr/>
        <w:t>١</w:t>
      </w:r>
      <w:r>
        <w:rPr/>
        <w:t>��</w:t>
      </w:r>
      <w:r>
        <w:rPr/>
        <w:tab/>
        <w:t>%)�3���m�MK#yj�W�fw���6�I#���r��&lt;#VCC��p��p�#c� V&gt;�f��b�#�##��#�LF��_�=���dcGG�1mv#]&amp;vL#���qx#��##�##�##�##D�����#r��&amp;##�&gt;M ���\��#%#��</w:t>
        <w:br/>
        <w:t>#���;_�xew���J#,</w:t>
      </w:r>
      <w:r>
        <w:rPr/>
        <w:t>䮗�</w:t>
      </w:r>
      <w:r>
        <w:rPr/>
        <w:t>^�jtx��#�r-��~���#��Z�</w:t>
      </w:r>
      <w:r>
        <w:rPr/>
        <w:t>۲</w:t>
      </w:r>
      <w:r>
        <w:rPr/>
        <w:t>gk^~��Q_k8q�h��ɐ�bH6#��;]�d���</w:t>
      </w:r>
    </w:p>
    <w:p>
      <w:pPr>
        <w:pStyle w:val="PreformattedText"/>
        <w:bidi w:val="0"/>
        <w:jc w:val="left"/>
        <w:rPr/>
      </w:pPr>
      <w:r>
        <w:rPr/>
        <w:t>l�4��#&amp;�1,��C#i�fv1%&lt;.n�{�nl ## ## ## ## ## ##�L�'3=�]���##u͞6��j78�#����#yв�����1e�9#�4�t</w:t>
      </w:r>
      <w:r>
        <w:rPr>
          <w:rtl w:val="true"/>
        </w:rPr>
        <w:t>߀</w:t>
      </w:r>
      <w:r>
        <w:rPr/>
        <w:t>�</w:t>
      </w:r>
      <w:r>
        <w:rPr/>
        <w:br/>
        <w:t>����,�`���K�?�q�</w:t>
      </w:r>
      <w:r>
        <w:rPr/>
        <w:t>݆��</w:t>
      </w:r>
      <w:r>
        <w:rPr/>
        <w:t>oz����7��n�s��ylV���q</w:t>
      </w:r>
      <w:r>
        <w:rPr/>
        <w:t>ؙ</w:t>
      </w:r>
      <w:r>
        <w:rPr/>
        <w:t>*N�,��\��n���r</w:t>
      </w:r>
      <w:r>
        <w:rPr/>
        <w:t>ۭ</w:t>
      </w:r>
      <w:r>
        <w:rPr/>
        <w:t>NkGkƠ�?�t���#�,�#�c�c�#i#�j�g3���k�x7���&gt;\�C#U���=�n�P�ң���#��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G6t###�$�k#�##�##�##�##t#p�:��</w:t>
      </w:r>
      <w:r>
        <w:rPr>
          <w:rtl w:val="true"/>
        </w:rPr>
        <w:t></w:t>
      </w:r>
      <w:r>
        <w:rPr>
          <w:rtl w:val="true"/>
        </w:rPr>
        <w:t>چ</w:t>
      </w:r>
      <w:r>
        <w:rPr/>
        <w:t>g#�̆�6Oc��� ӗ�D���,^���p1���2��v������Ԕn(���Y#�c�b0BV�#q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r���~���Fs�������#h����rz�_��Lb����O#k�������t|�ԗ����d�*�4���#��n7��\N[sM����i��#;</w:t>
      </w:r>
      <w:r>
        <w:rPr/>
        <w:t>앭</w:t>
      </w:r>
      <w:r>
        <w:rPr/>
        <w:t>-</w:t>
      </w:r>
      <w:r>
        <w:rPr/>
        <w:t>۟�������</w:t>
      </w:r>
      <w:r>
        <w:rPr/>
        <w:t>/���g&lt;Y��`x&lt;.#U��</w:t>
        <w:br/>
        <w:t>�!C�#</w:t>
      </w:r>
      <w:r>
        <w:rPr/>
        <w:t>﵇��</w:t>
      </w:r>
      <w:r>
        <w:rPr/>
        <w:t>##�##�##�##D�����</w:t>
      </w:r>
    </w:p>
    <w:p>
      <w:pPr>
        <w:pStyle w:val="PreformattedText"/>
        <w:bidi w:val="0"/>
        <w:jc w:val="left"/>
        <w:rPr/>
      </w:pPr>
      <w:r>
        <w:rPr/>
        <w:t>#@##BK��f�#O[��7��Ɔ#OS��</w:t>
        <w:tab/>
        <w:t>� ����#��#�N#�#����;l��#f#�U#���r�rf&lt;#)d�</w:t>
        <w:tab/>
        <w:t>���Z?�z�#�gL3�ͮ�#�����![�k�#�.R��t�1�v��3�u��[I�CUu7�6N~�P��m#���a����~���kȦm��#ƌx�+�&amp;&gt;�l`2}��#.�</w:t>
      </w:r>
      <w:r>
        <w:rPr/>
        <w:t>ް</w:t>
      </w:r>
      <w:r>
        <w:rPr/>
        <w:t>l�Q�`#��=��##�##�##�##�##�##D���͑7=�q�x3y���=����e#`��v��CN`���`�dV1Y�v;E(7�W#���R</w:t>
      </w:r>
      <w:r>
        <w:rPr/>
        <w:t>㍧�</w:t>
      </w:r>
      <w:r>
        <w:rPr/>
        <w:t>##�#�uGXp�#��~}Ss�q�#nv�5{l6��</w:t>
      </w:r>
      <w:r>
        <w:rPr>
          <w:rtl w:val="true"/>
        </w:rPr>
        <w:t>ٺ</w:t>
      </w:r>
      <w:r>
        <w:rPr/>
        <w:t>d��#Ly("��`�t1��e�7��#�����</w:t>
        <w:b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pVΓ�N#3,��x��S-��2���|��I#�y��s#~m�WSK��Χ��y���1��d�2#���|�#0��#�ET## ## ## ####�##</w:t>
      </w:r>
    </w:p>
    <w:p>
      <w:pPr>
        <w:pStyle w:val="PreformattedText"/>
        <w:bidi w:val="0"/>
        <w:jc w:val="left"/>
        <w:rPr/>
      </w:pPr>
      <w:r>
        <w:rPr/>
        <w:t>#####9#</w:t>
        <w:br/>
        <w:t>&lt;��#:&amp;�2�;�</w:t>
      </w:r>
      <w:r>
        <w:rPr>
          <w:rtl w:val="true"/>
        </w:rPr>
        <w:t>ڬ</w:t>
      </w:r>
      <w:r>
        <w:rPr/>
        <w:t>�</w:t>
      </w:r>
      <w:r>
        <w:rPr/>
        <w:t>v+�sf60�#�#lN#���I&gt;P��&amp;#�La2D�����Ce�_b�~)��&amp;�##^54��6�#2��#��hr���Ǐ�d0�=#mi�4���{o68�n���6rL�O�{�k[Z?���\nO��y��i��2�#&gt;]h2t�u�)�y�x�*V�����SU�tlu�kNI#�����O�o\x�=�z�#��m'SZ#��V�b��Ǹ�^��?C��z����#t�#[�3�##T�8�/���j|s$�����l��&gt;5z�##�&lt;�C�ө</w:t>
        <w:br/>
        <w:t>Jo\=��{###��y�-�</w:t>
      </w:r>
    </w:p>
    <w:p>
      <w:pPr>
        <w:pStyle w:val="PreformattedText"/>
        <w:bidi w:val="0"/>
        <w:jc w:val="left"/>
        <w:rPr/>
      </w:pPr>
      <w:r>
        <w:rPr/>
        <w:t>RS������C`��Ԧ��-}n(����t�$#</w:t>
      </w:r>
      <w:r>
        <w:rPr/>
        <w:t>ꑨ�</w:t>
      </w:r>
      <w:r>
        <w:rPr/>
        <w:t>C8�(�#n��.q��#��w#}6�h��3��#��(.#</w:t>
      </w:r>
      <w:r>
        <w:rPr>
          <w:rtl w:val="true"/>
        </w:rPr>
        <w:t>ڑ</w:t>
      </w:r>
      <w:r>
        <w:rPr/>
        <w:t>��</w:t>
      </w:r>
      <w:r>
        <w:rPr/>
        <w:t>##����O~^��4���|x�&lt;</w:t>
      </w:r>
      <w:r>
        <w:rPr>
          <w:rtl w:val="true"/>
        </w:rPr>
        <w:t>ڛ</w:t>
      </w:r>
      <w:r>
        <w:rPr/>
        <w:t>Zs|���;</w:t>
        <w:tab/>
        <w:t>��T�Jǔ"|</w:t>
      </w:r>
    </w:p>
    <w:p>
      <w:pPr>
        <w:pStyle w:val="PreformattedText"/>
        <w:bidi w:val="0"/>
        <w:jc w:val="left"/>
        <w:rPr/>
      </w:pPr>
      <w:r>
        <w:rPr/>
        <w:t>~`�RB�IϨ��UD�oՒ+@#�Q##@��#���A##@ �#�ZJ&amp;.������#?{w�~��K1�,�</w:t>
      </w:r>
      <w:r>
        <w:rPr>
          <w:rtl w:val="true"/>
        </w:rPr>
        <w:t>־</w:t>
      </w:r>
      <w:r>
        <w:rPr/>
        <w:t>�</w:t>
      </w:r>
      <w:r>
        <w:rPr/>
        <w:tab/>
        <w:t>�l#���6�</w:t>
      </w:r>
    </w:p>
    <w:p>
      <w:pPr>
        <w:pStyle w:val="PreformattedText"/>
        <w:bidi w:val="0"/>
        <w:jc w:val="left"/>
        <w:rPr/>
      </w:pPr>
      <w:r>
        <w:rPr/>
        <w:t>F2#�E��&amp;D�B-#�v�=F��#��zh���V����K)C�z�k��f�#&amp;�/Y���v�b��&amp;[��#�7��d1�Y:Z#ƍJmis�</w:t>
      </w:r>
      <w:r>
        <w:rPr>
          <w:rtl w:val="true"/>
        </w:rPr>
        <w:t>׵</w:t>
      </w:r>
      <w:r>
        <w:rPr/>
        <w:t>�</w:t>
      </w:r>
      <w:r>
        <w:rPr/>
        <w:t>=\s������#����rWGՏ�����sA^�7��cr#hg#&gt;K7�&gt;i#{e�dK{b##��B���'���ӫe)g������\g����)_��#�4�#�Lf3͜V��#�:�1a'Qw^����3#[])3?��hXr~�?oO!</w:t>
        <w:tab/>
        <w:t>j���_��R�</w:t>
      </w:r>
      <w:r>
        <w:rPr/>
        <w:t>ܰ�</w:t>
      </w:r>
      <w:r>
        <w:rPr/>
        <w:t>#�+���Я$D�'�b</w:t>
        <w:br/>
        <w:t>:�+,mȖ�#{�#!�`t9�K</w:t>
        <w:br/>
        <w:t>)e����xc����#!]VD</w:t>
      </w:r>
    </w:p>
    <w:p>
      <w:pPr>
        <w:pStyle w:val="PreformattedText"/>
        <w:bidi w:val="0"/>
        <w:jc w:val="left"/>
        <w:rPr/>
      </w:pPr>
      <w:r>
        <w:rPr/>
        <w:t>#O�T�7#}������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U#B��vwJ�����J*�#=#QmW</w:t>
      </w:r>
      <w:r>
        <w:rPr/>
        <w:t>ះ</w:t>
      </w:r>
      <w:r>
        <w:rPr/>
        <w:t>#�_/#3�</w:t>
        <w:tab/>
        <w:t>#?�{�~#K#j��</w:t>
      </w:r>
      <w:r>
        <w:rPr>
          <w:rtl w:val="true"/>
        </w:rPr>
        <w:t>װ</w:t>
      </w:r>
      <w:r>
        <w:rPr/>
        <w:t>���</w:t>
      </w:r>
      <w:r>
        <w:rPr/>
        <w:t>#f���9]�ƲA^v�&amp;��V�0eD|s�3�</w:t>
      </w:r>
      <w:r>
        <w:rPr/>
        <w:t>ܷ�</w:t>
      </w:r>
      <w:r>
        <w:rPr/>
        <w:t>x`���#�K�&lt;</w:t>
      </w:r>
      <w:r>
        <w:rPr>
          <w:rtl w:val="true"/>
        </w:rPr>
        <w:t>ڒ</w:t>
      </w:r>
      <w:r>
        <w:rPr/>
        <w:t>՛##h$���&lt;qtA�v��Ӓ)%�ԁ.���#��#8�dT��wr���#P#��#�#E@##@##@##�%#Z��f�2��,a���f��Y�3�$�/E#���;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3eiR,9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(</w:t>
        <w:br/>
        <w:t>����K�~ѯ�g�Ӗ�������</w:t>
        <w:br/>
        <w:t>���R!�6��asS�3��#��#n�����</w:t>
      </w:r>
      <w:r>
        <w:rPr>
          <w:rtl w:val="true"/>
        </w:rPr>
        <w:t>ٺ</w:t>
      </w:r>
      <w:r>
        <w:rPr/>
        <w:t>4</w:t>
      </w:r>
      <w:r>
        <w:rPr/>
        <w:t>#��#��#�xr�dJ1�#�[�,�|�</w:t>
      </w:r>
      <w:r>
        <w:rPr/>
        <w:t>ޭ���������</w:t>
      </w:r>
      <w:r>
        <w:rPr/>
        <w:t>Ά���+_����Ծ�g��#Vʻ�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}waoi��D�D�#&lt;a\���Q� &gt;��X6�r[vU&gt;��&amp;Ǆ#&amp;��&gt;�gE��z��&lt;q�pAf�F6�S��?#�;/K��&gt;��')�_;</w:t>
      </w:r>
      <w:r>
        <w:rPr>
          <w:rtl w:val="true"/>
        </w:rPr>
        <w:t>أ</w:t>
      </w:r>
      <w:r>
        <w:rPr/>
        <w:t>�</w:t>
      </w:r>
      <w:r>
        <w:rPr/>
        <w:t>#'x#</w:t>
      </w:r>
      <w:r>
        <w:rPr>
          <w:rtl w:val="true"/>
        </w:rPr>
        <w:t>ڛ</w:t>
      </w:r>
      <w:r>
        <w:rPr/>
        <w:t>��</w:t>
      </w:r>
      <w:r>
        <w:rPr/>
        <w:t>)ý</w:t>
      </w:r>
      <w:r>
        <w:rPr>
          <w:rtl w:val="true"/>
        </w:rPr>
        <w:t>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]?�8��#|��$:�TX�0{bBf�)��f�2��9#&gt;##7</w:t>
      </w:r>
      <w:r>
        <w:rPr/>
        <w:t>֗</w:t>
      </w:r>
      <w:r>
        <w:rPr/>
        <w:t>I�%Et��'�}�#��7�I"#:KE&amp;�O##�A�b</w:t>
      </w:r>
      <w:r>
        <w:rPr/>
        <w:t>֓�</w:t>
      </w:r>
      <w:r>
        <w:rPr/>
        <w:t>)�9cS�j��ə�˞�&lt;��;��AG���(��Qq#��pT��#[�~LN���1n#������&lt;�y�������#_c�#��$�U#��A�9z�k</w:t>
      </w:r>
      <w:r>
        <w:rPr/>
        <w:t>䙒�</w:t>
      </w:r>
      <w:r>
        <w:rPr/>
        <w:t>ln��#��d##Ӊ�����#�.��Q�v�#,g+��##��#�:`�P##@##@##@��#��;_�DV!�N��ǻ,�w�#�%��Nz##s�R����</w:t>
      </w:r>
      <w:r>
        <w:rPr/>
        <w:t>䂐</w:t>
      </w:r>
      <w:r>
        <w:rPr/>
        <w:t>W~��</w:t>
      </w:r>
      <w:r>
        <w:rPr/>
        <w:t>桤�</w:t>
      </w:r>
      <w:r>
        <w:rPr/>
        <w:t>#M�����������l{:�#�M[#����}##M����#�##^��&amp;�|}#�z�</w:t>
        <w:tab/>
        <w:t>4#���^#ӥ��L�&amp;CB2}��Z��</w:t>
      </w:r>
    </w:p>
    <w:p>
      <w:pPr>
        <w:pStyle w:val="PreformattedText"/>
        <w:bidi w:val="0"/>
        <w:jc w:val="left"/>
        <w:rPr/>
      </w:pPr>
      <w:r>
        <w:rPr/>
        <w:t>M�'~x��t�����#�</w:t>
        <w:tab/>
        <w:t>#��u#9M#l�+#��z��</w:t>
      </w:r>
      <w:r>
        <w:rPr>
          <w:rtl w:val="true"/>
        </w:rPr>
        <w:t>׎</w:t>
      </w:r>
      <w:r>
        <w:rPr/>
        <w:t>s��</w:t>
      </w:r>
    </w:p>
    <w:p>
      <w:pPr>
        <w:pStyle w:val="PreformattedText"/>
        <w:bidi w:val="0"/>
        <w:jc w:val="left"/>
        <w:rPr/>
      </w:pPr>
      <w:r>
        <w:rPr/>
        <w:t>#f6���&gt;lnaB��9�`��h��od�*(v�&lt;</w:t>
      </w:r>
      <w:r>
        <w:rPr/>
        <w:t>ۙ�</w:t>
      </w:r>
      <w:r>
        <w:rPr/>
        <w:t>J#�æ�#�v#��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E�,Q�D�s#�[�#��+k�c</w:t>
      </w:r>
      <w:r>
        <w:rPr>
          <w:rtl w:val="true"/>
        </w:rPr>
        <w:t>ﱧ</w:t>
      </w:r>
      <w:r>
        <w:rPr/>
        <w:t>#�Gf�����I�����&lt;�AQ��W��ֈ^�$o��#$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a���@�_Hi\=�#�+/</w:t>
      </w:r>
      <w:r>
        <w:rPr>
          <w:rtl w:val="true"/>
        </w:rPr>
        <w:t>ݾ</w:t>
      </w:r>
      <w:r>
        <w:rPr/>
        <w:t>�</w:t>
      </w:r>
      <w:r>
        <w:rPr/>
        <w:t>z������t�9O�:q��H�s�)��S~���#���]���</w:t>
      </w:r>
      <w:r>
        <w:rPr>
          <w:rtl w:val="true"/>
        </w:rPr>
        <w:t>ױ</w:t>
      </w:r>
      <w:r>
        <w:rPr/>
        <w:t>&gt;JL0�O�#�#��2�:��,�#�X��k��4^J�#���!����#�0#�#d�##-w�Qk5'i�9M�</w:t>
        <w:br/>
        <w:t>#�##h�xȑ�����#�S#�#�:G�#����#I:_�H#w�#�#���ƍ�2::�#eg����Н6�g�#�`#5��{��Ţ��Y�J�� _|�(�*(F���Q=ye��&gt;#=��O�</w:t>
      </w:r>
      <w:r>
        <w:rPr/>
        <w:t>㙞</w:t>
      </w:r>
    </w:p>
    <w:p>
      <w:pPr>
        <w:pStyle w:val="PreformattedText"/>
        <w:bidi w:val="0"/>
        <w:jc w:val="left"/>
        <w:rPr/>
      </w:pPr>
      <w:r>
        <w:rPr/>
        <w:t>Q�#�\*?;#k��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ɨ��Rq�6#d�#�x���l)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(�"j�#�##@##@##@##BI�M������</w:t>
      </w:r>
      <w:r>
        <w:rPr/>
        <w:t>눽</w:t>
      </w:r>
      <w:r>
        <w:rPr/>
        <w:t>#�E#3G��c��J2�⌞8</w:t>
        <w:br/>
        <w:t>u���6#]F��v#4��/�[��B��'EG\#mJB�</w:t>
      </w:r>
    </w:p>
    <w:p>
      <w:pPr>
        <w:pStyle w:val="PreformattedText"/>
        <w:bidi w:val="0"/>
        <w:jc w:val="left"/>
        <w:rPr/>
      </w:pPr>
      <w:r>
        <w:rPr/>
        <w:t>.v#</w:t>
      </w:r>
      <w:r>
        <w:rPr/>
        <w:t>붶</w:t>
      </w:r>
      <w:r>
        <w:rPr/>
        <w:t>#��Gl�+#���c���B.c</w:t>
      </w:r>
      <w:r>
        <w:rPr/>
        <w:t>䫝</w:t>
      </w:r>
      <w:r>
        <w:rPr/>
        <w:t>#��œM&amp;��H�[�~�F7�^�����rk��jcI�U�N#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=?o��˦�#-��ʧ�#�#�f�[�"##�3P07�Fs^#�fWQ#}�s��xG#YȒ���&gt;��#W��#?</w:t>
        <w:tab/>
        <w:t>m�Y��1̴</w:t>
      </w:r>
      <w:r>
        <w:rPr/>
        <w:t>֖��</w:t>
      </w:r>
      <w:r>
        <w:rPr/>
        <w:t>x7�[&lt;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u�6���&lt;��q�EQK�&lt;��a���</w:t>
      </w:r>
      <w:r>
        <w:rPr>
          <w:rtl w:val="true"/>
        </w:rPr>
        <w:t>ۥ</w:t>
      </w:r>
      <w:r>
        <w:rPr/>
        <w:t>L����#c��O��F�4E#</w:t>
        <w:br/>
        <w:t>�&lt;`jN�G[�_��n:(z&lt;����</w:t>
      </w:r>
      <w:r>
        <w:rPr>
          <w:rtl w:val="true"/>
        </w:rPr>
        <w:t>܇</w:t>
      </w:r>
      <w:r>
        <w:rPr/>
        <w:t>w#~�˚��#o���)�;�#��t,��~#�K�|�������q.���Xt���G�KwvC##��r�</w:t>
      </w:r>
      <w:r>
        <w:rPr/>
        <w:t>뇏�</w:t>
      </w:r>
      <w:r>
        <w:rPr/>
        <w:t>#��|A#E�tQ��L�/��ko�3��j�</w:t>
      </w:r>
      <w:r>
        <w:rPr>
          <w:rtl w:val="true"/>
        </w:rPr>
        <w:t>ٴ</w:t>
      </w:r>
      <w:r>
        <w:rPr/>
        <w:t>����</w:t>
      </w:r>
      <w:r>
        <w:rPr/>
        <w:t>m�� )f�Im��w~�d���/O �##�&lt;�0��e-Ǹ��#####��_%O�&gt;@r�ȏ#9j���1�nˎS��#E�%</w:t>
        <w:br/>
        <w:t>�l�# ��['�G�y�4z5�,#9t&lt;���Ov4=��~"p�5������#�� ��ՉR#fcu�{ԈLc[#e�n`]cO�#�sg��l#��;N��͖��Ą</w:t>
        <w:br/>
        <w:t>~��f��ǅ#��*�&amp;�#�vP/�#�</w:t>
        <w:tab/>
        <w:t>#�</w:t>
        <w:tab/>
        <w:t>�&amp;�@�#�\#z�v�L&gt;���;</w:t>
      </w:r>
      <w:r>
        <w:rPr/>
        <w:t>߬</w:t>
      </w:r>
      <w:r>
        <w:rPr/>
        <w:t>FW#�Y�ZK��KQC���f�]��#g����������2#��8HO����(���</w:t>
        <w:br/>
        <w:t>�#^���r'dm��w$o�#��*�.(��&amp;��R�d6C�M#�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 ## ###%�#L�&gt;�(h</w:t>
        <w:br/>
        <w:t>~f#0�#Y$0�$#�)�F�~�|%o��dt#��?$k�m]�&lt;b!����w\�Hǂ�:�?�q�#�gɅ�#r!�#�5�h�g����v��%#�s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g��h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=��h��Y-�P�kj�zUt�</w:t>
      </w:r>
      <w:r>
        <w:rPr/>
        <w:t>֗���</w:t>
      </w:r>
      <w:r>
        <w:rPr/>
        <w:t>#���p�#Ws)Ng</w:t>
      </w:r>
      <w:r>
        <w:rPr>
          <w:rtl w:val="true"/>
        </w:rPr>
        <w:t>ے</w:t>
      </w:r>
      <w:r>
        <w:rPr/>
        <w:t>�</w:t>
      </w:r>
      <w:r>
        <w:rPr/>
        <w:t>'.�h��#�m��@��zz#���J6��#�L��6��</w:t>
      </w:r>
      <w:r>
        <w:rPr/>
        <w:t>癓</w:t>
      </w:r>
      <w:r>
        <w:rPr/>
        <w:t>#��mFS�d#tr%e�#�%��#��#kʤ"�x�#�/_##)���y�ul�����&lt;�m�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~?�B���I���;#[�i##&amp;{�oX��]k�]1idbRu���һ</w:t>
      </w:r>
      <w:r>
        <w:rPr>
          <w:rtl w:val="true"/>
        </w:rPr>
        <w:t>޻</w:t>
      </w:r>
      <w:r>
        <w:rPr/>
        <w:t>�</w:t>
      </w:r>
      <w:r>
        <w:rPr/>
        <w:t>fW�4��#��L��X#�c*��%+�|O�8(��~�#V�'�#u##+�)#���GoH��7���w�����(�le�-��̶�?o���"��]g�n~���pO=k()vnn���V��L,�Ӏ���w&gt;�#��#_~P###�lKo~��7�� o\rR]����#���#�5�X�n�q��bOF^#&lt;�̄m�</w:t>
      </w:r>
      <w:r>
        <w:rPr>
          <w:rtl w:val="true"/>
        </w:rPr>
        <w:t>گ</w:t>
      </w:r>
      <w:r>
        <w:rPr/>
        <w:t>�����</w:t>
      </w:r>
      <w:r>
        <w:rPr/>
        <w:t>y�ʓ(B�������:œB2r��,�#</w:t>
      </w:r>
      <w:r>
        <w:rPr/>
        <w:t>ޭ�</w:t>
      </w:r>
      <w:r>
        <w:rPr/>
        <w:t>-��</w:t>
      </w:r>
      <w:r>
        <w:rPr/>
        <w:t>㟰</w:t>
      </w:r>
      <w:r>
        <w:rPr/>
        <w:t>'V�������##l#i��%�$u�;�N���"##�?�ɝ!�`��a��*F����#� �dr�*</w:t>
      </w:r>
      <w:r>
        <w:rPr>
          <w:rtl w:val="true"/>
        </w:rPr>
        <w:t>׌</w:t>
      </w:r>
      <w:r>
        <w:rPr/>
        <w:t>�</w:t>
      </w:r>
      <w:r>
        <w:rPr/>
        <w:t>##JQ���GW����3p�GLW���n�#TL9�#�~�p��IC�x&gt;Xʖ</w:t>
        <w:tab/>
        <w:t>��j��u.S�Z-\7�����!-�6&gt;9�����y� ��#�B�+e��OT���~�B��[[(#���y���O=w�w$���;�ü�y=�`</w:t>
        <w:br/>
        <w:t>?��#1�#N#�.�7</w:t>
      </w:r>
      <w:r>
        <w:rPr/>
        <w:t>ܰ�</w:t>
      </w:r>
      <w:r>
        <w:rPr/>
        <w:t>5�3��5IT#�A##@##@##@ �#��ri�g�#�Ί�;#�rȴ3g��LS#��0?���]��b��##���</w:t>
        <w:tab/>
        <w:t>�1=�x�{</w:t>
        <w:br/>
        <w:t>��8C�J#�� Ĝl�</w:t>
      </w:r>
      <w:r>
        <w:rPr>
          <w:rtl w:val="true"/>
        </w:rPr>
        <w:t>ݻ</w:t>
      </w:r>
      <w:r>
        <w:rPr/>
        <w:t>#��ig�;���e�#�a��</w:t>
      </w:r>
      <w:r>
        <w:rPr>
          <w:rtl w:val="true"/>
        </w:rPr>
        <w:t>ݑ����</w:t>
      </w:r>
      <w:r>
        <w:rPr/>
        <w:t>5</w:t>
      </w:r>
      <w:r>
        <w:rPr/>
        <w:t>�:W�#��#��</w:t>
        <w:tab/>
        <w:t>�j4g#��M#'��##m#z�/�#����I#&lt;#?�#�s͗����05�,~#�����Jjq�1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]�e��TSC��#G���Y|�czc2�7�?</w:t>
        <w:tab/>
        <w:t>;O���IB�����Ỽ.��ó%:#�j��#���~�������A�S5#h#2�o}</w:t>
        <w:br/>
        <w:t>#0#t�#qf{�P{�@q</w:t>
        <w:br/>
        <w:t>�,#�</w:t>
      </w:r>
      <w:r>
        <w:rPr/>
        <w:t>瘊</w:t>
      </w:r>
      <w:r>
        <w:rPr/>
        <w:t>|T</w:t>
      </w:r>
      <w:r>
        <w:rPr/>
        <w:t>䢨�</w:t>
      </w:r>
      <w:r>
        <w:rPr/>
        <w:t>�j#9�OV���ɕ2H�(���R#[=z�</w:t>
      </w:r>
      <w:r>
        <w:rPr>
          <w:rtl w:val="true"/>
        </w:rPr>
        <w:t>؋</w:t>
      </w:r>
      <w:r>
        <w:rPr>
          <w:rtl w:val="true"/>
        </w:rPr>
        <w:t>#</w:t>
      </w:r>
      <w:r>
        <w:rPr/>
        <w:t>58</w:t>
      </w:r>
      <w:r>
        <w:rPr/>
        <w:t>��ʕQ��/#</w:t>
      </w:r>
      <w:r>
        <w:rPr>
          <w:rtl w:val="true"/>
        </w:rPr>
        <w:t>ڛ</w:t>
      </w:r>
      <w:r>
        <w:rPr/>
        <w:t>[#��s���;�W#�2F�o���nj����eӿwW{#�9��qSGǭ��!�����#Kvj@�u�F�:1�&gt; ��g�#m�����lˏ&gt;;L���Z\�\k�b�h�#</w:t>
        <w:tab/>
        <w:t>�G�w&lt;�de����Ǜx��l2�K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���������c+���W��#-�p��,:���k�\Њ#�P���4#y#���$�:|*a�##_#z�#+���d��񼡠s⴩�U��j���#%E</w:t>
      </w:r>
    </w:p>
    <w:p>
      <w:pPr>
        <w:pStyle w:val="PreformattedText"/>
        <w:bidi w:val="0"/>
        <w:jc w:val="left"/>
        <w:rPr/>
      </w:pPr>
      <w:r>
        <w:rPr/>
        <w:t>Ն�x����#��#�I��&lt;ѻ#�`O8</w:t>
        <w:tab/>
        <w:t>/=�����'G�&amp;#g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ݚ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R�=k�=s�8�-�s��n#D5</w:t>
        <w:br/>
        <w:t>U�##@##@##@##�K��#�Rϴ##���f�*w��##�v���C�</w:t>
      </w:r>
      <w:r>
        <w:rPr/>
        <w:t>㕻</w:t>
      </w:r>
      <w:r>
        <w:rPr/>
        <w:t>�o��#p�}�X#%K���q�I#X��</w:t>
      </w:r>
      <w:r>
        <w:rPr>
          <w:rtl w:val="true"/>
        </w:rPr>
        <w:t>ڪ</w:t>
      </w:r>
      <w:r>
        <w:rPr/>
        <w:t xml:space="preserve"> �</w:t>
      </w:r>
      <w:r>
        <w:rPr/>
        <w:t>Ig�#-�</w:t>
      </w:r>
      <w:r>
        <w:rPr/>
        <w:t>屳��</w:t>
      </w:r>
    </w:p>
    <w:p>
      <w:pPr>
        <w:pStyle w:val="PreformattedText"/>
        <w:bidi w:val="0"/>
        <w:jc w:val="left"/>
        <w:rPr/>
      </w:pPr>
      <w:r>
        <w:rPr/>
        <w:t>nZ{���5���#������;�Te60�bS���n�#`�F��Ӝ��g[�f</w:t>
      </w:r>
      <w:r>
        <w:rPr>
          <w:rtl w:val="true"/>
        </w:rPr>
        <w:t>ڲ</w:t>
      </w:r>
      <w:r>
        <w:rPr/>
        <w:t>.x�Gi'</w:t>
      </w:r>
      <w:r>
        <w:rPr>
          <w:rtl w:val="true"/>
        </w:rPr>
        <w:t>߻</w:t>
      </w:r>
      <w:r>
        <w:rPr/>
        <w:t>��{��g�#��nx���Ǯ�;�Y��}�#_��5ƛ�</w:t>
        <w:tab/>
        <w:t>&amp;�����R#vK#�X��o?#d4�h7���{�R6&gt;]R�n#W��{�'a#T#'�����Aiˤ"�ū�#O�7H#����*-k�&lt;G-]M#Aj#���EO#����#�����&amp;���9&amp;�7������</w:t>
        <w:br/>
        <w:t>výu�</w:t>
        <w:tab/>
        <w:t>�ċ\�ɒFq5Ν�ğ��:ϼ�g�T���#�w#�I�G_WR��C#��]V�M{{##jgOb#�</w:t>
      </w:r>
      <w:r>
        <w:rPr/>
        <w:t>ｻ</w:t>
      </w:r>
      <w:r>
        <w:rPr/>
        <w:t>˝3m�@V�қ�s�?_�ub�x]l�y��y�r��c@H���#'k#g�9�{F�#=�����J���:����ɒ�5H</w:t>
        <w:br/>
        <w:t>u�z</w:t>
      </w:r>
    </w:p>
    <w:p>
      <w:pPr>
        <w:pStyle w:val="PreformattedText"/>
        <w:bidi w:val="0"/>
        <w:jc w:val="left"/>
        <w:rPr/>
      </w:pPr>
      <w:r>
        <w:rPr/>
        <w:t>s�Sh.}���N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���#�$Z�##U#'��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v&gt;J��&gt;��{��q�RK�WS###�#E</w:t>
      </w:r>
    </w:p>
    <w:p>
      <w:pPr>
        <w:pStyle w:val="PreformattedText"/>
        <w:bidi w:val="0"/>
        <w:jc w:val="left"/>
        <w:rPr/>
      </w:pPr>
      <w:r>
        <w:rPr/>
        <w:t>Ն��0S���</w:t>
      </w:r>
      <w:r>
        <w:rPr>
          <w:rtl w:val="true"/>
        </w:rPr>
        <w:t>ڿ</w:t>
      </w:r>
      <w:r>
        <w:rPr/>
        <w:t>*f�7�[r��.5'j=#5�#�&gt;P#x&gt;���#ƿ#L��##�##�##�@X</w:t>
        <w:tab/>
        <w:t>��#��#�NZ#���C��&gt;���wI#�H�|E�W�&amp;o�C�wJpg#4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lt;#�4g�����(�#��]C���l�##u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uG�#�O#�z�5��wyz�]�ЏU?��jL�#��q��͖�&amp;���^��</w:t>
      </w:r>
    </w:p>
    <w:p>
      <w:pPr>
        <w:pStyle w:val="PreformattedText"/>
        <w:bidi w:val="0"/>
        <w:jc w:val="left"/>
        <w:rPr/>
      </w:pPr>
      <w:r>
        <w:rPr/>
        <w:t>j���s#�4��.���tӋ��l,~���om:���G&gt;���'</w:t>
      </w:r>
      <w:r>
        <w:rPr>
          <w:rtl w:val="true"/>
        </w:rPr>
        <w:t>ێ</w:t>
      </w:r>
      <w:r>
        <w:rPr/>
        <w:t>:�nf#;�#�l�3#�e�f�ycY��[k��}E�t&lt;#ox���#o��zս|_��EA�W\2�g#Z)�П�w�1�##Ux~��7N�L��#�av</w:t>
      </w:r>
      <w:r>
        <w:rPr>
          <w:rtl w:val="true"/>
        </w:rPr>
        <w:t>ו</w:t>
      </w:r>
      <w:r>
        <w:rPr/>
        <w:t>�</w:t>
      </w:r>
      <w:r>
        <w:rPr/>
        <w:t>M�w�^r##ł~#�RK#�+#�/�D)bU�t�|��#��-ol�m}��|�̓�����{to��#�?��sevz�{�Q,�gp�XC�</w:t>
      </w:r>
      <w:r>
        <w:rPr/>
        <w:t>椃</w:t>
      </w:r>
      <w:r>
        <w:rPr/>
        <w:t>}�TWj#� QFQ</w:t>
      </w:r>
      <w:r>
        <w:rPr/>
        <w:t>璿</w:t>
      </w:r>
      <w:r>
        <w:rPr/>
        <w:t>&amp;���kW{�#�q�#�L�V}��S����k�L�#ÊN2,�/��#l�q~L��A�]��E�M���#d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+�\q#�#��@+��x����#���Q#��u#�~��d</w:t>
      </w:r>
    </w:p>
    <w:p>
      <w:pPr>
        <w:pStyle w:val="PreformattedText"/>
        <w:bidi w:val="0"/>
        <w:jc w:val="left"/>
        <w:rPr/>
      </w:pPr>
      <w:r>
        <w:rPr/>
        <w:t>#�4x��+#�#���VW��'�iH]L#�0#����Ϧ�.�z��u�[��Q\���#=~��##.</w:t>
      </w:r>
      <w:r>
        <w:rPr>
          <w:rtl w:val="true"/>
        </w:rPr>
        <w:t>߅</w:t>
      </w:r>
      <w:r>
        <w:rPr/>
        <w:t>3</w:t>
      </w:r>
      <w:r>
        <w:rPr/>
        <w:t>Kq�#`�</w:t>
        <w:tab/>
        <w:t>###&lt;�#�V"���V+�Z�#I�#5�#i�l#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tL�0J�W�����fo�K�ROV���L#</w:t>
        <w:br/>
        <w:t>&lt;a�&gt;9�rr#&lt;��u�d�;l$+UA9#Ut��+ �#) ## ## ## #n#t���e������o�h�e�8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s�N��d-{c��zr!�~���#�#V$�"��#�#IC#s#���$�</w:t>
      </w:r>
      <w:r>
        <w:rPr/>
        <w:t>ܿ</w:t>
      </w:r>
      <w:r>
        <w:rPr/>
        <w:t>^#0</w:t>
      </w:r>
      <w:r>
        <w:rPr/>
        <w:t>٥</w:t>
      </w:r>
      <w:r>
        <w:rPr/>
        <w:t>���</w:t>
      </w:r>
      <w:r>
        <w:rPr/>
        <w:t>=^y�]�3��</w:t>
      </w:r>
      <w:r>
        <w:rPr>
          <w:rtl w:val="true"/>
        </w:rPr>
        <w:t>ך</w:t>
      </w:r>
      <w:r>
        <w:rPr/>
        <w:t>���</w:t>
      </w:r>
      <w:r>
        <w:rPr/>
        <w:t>sZ���N#�##�~y#4��#&gt;�wZJ��7[#�+gOX0k��3'\2cB��q#L#K��d�;��`�/�v��l�K��f#���w��m��9�-��:#EG��U</w:t>
      </w:r>
      <w:r>
        <w:rPr>
          <w:rtl w:val="true"/>
        </w:rPr>
        <w:t>ߘ</w:t>
      </w:r>
      <w:r>
        <w:rPr/>
        <w:t>#��YUo{�</w:t>
      </w:r>
      <w:r>
        <w:rPr>
          <w:rtl w:val="true"/>
        </w:rPr>
        <w:t>ٮ</w:t>
      </w:r>
      <w:r>
        <w:rPr/>
        <w:t>&amp;[R���K�:��%O/%�J�#d�|�d�MT</w:t>
      </w:r>
      <w:r>
        <w:rPr>
          <w:rtl w:val="true"/>
        </w:rPr>
        <w:t>ׯ�</w:t>
      </w:r>
      <w:r>
        <w:rPr/>
        <w:t>5</w:t>
      </w:r>
      <w:r>
        <w:rPr>
          <w:rtl w:val="true"/>
        </w:rPr>
        <w:t>���</w:t>
      </w:r>
      <w:r>
        <w:rPr/>
        <w:t>6</w:t>
      </w:r>
      <w:r>
        <w:rPr/>
        <w:t>dp��!$�O�XT�j��z*I���ϟ.[�)��&gt;</w:t>
      </w:r>
      <w:r>
        <w:rPr/>
        <w:t>缑�</w:t>
      </w:r>
      <w:r>
        <w:rPr/>
        <w:t>L5�}�'#�%Ԗ**���</w:t>
      </w:r>
    </w:p>
    <w:p>
      <w:pPr>
        <w:pStyle w:val="PreformattedText"/>
        <w:bidi w:val="0"/>
        <w:jc w:val="left"/>
        <w:rPr/>
      </w:pPr>
      <w:r>
        <w:rPr/>
        <w:t>#���M#U��V��\duHҥE����Ŋq��1`D#��5W�y�q��q&amp;��f#�aF����Fj|^̺�˯O��_�JN���{ω#�#&lt;(ճ��-�4jd��eW�p��)���Eg#�m�m#_�</w:t>
      </w:r>
      <w:r>
        <w:rPr>
          <w:rtl w:val="true"/>
        </w:rPr>
        <w:t>ړ</w:t>
      </w:r>
      <w:r>
        <w:rPr/>
        <w:t>;M�Q���D#{��⢠�}O��Q^O#�Q�</w:t>
      </w:r>
      <w:r>
        <w:rPr/>
        <w:t>ֺ</w:t>
      </w:r>
      <w:r>
        <w:rPr/>
        <w:t>#�(&gt;/�4��d��#�Q����#</w:t>
      </w:r>
      <w:r>
        <w:rPr>
          <w:rtl w:val="true"/>
        </w:rPr>
        <w:t>׎</w:t>
      </w:r>
      <w:r>
        <w:rPr/>
        <w:t>#�sO] ��#%#K�����3LDx��/ROq�F�#��#���v��~�e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zӦ##��j�O���#�=/#��#�::���G��IA�О�#� !o*��'j�j-=����|H+d��3�b����vw����d?�]3��|3#~</w:t>
      </w:r>
      <w:r>
        <w:rPr/>
        <w:t>彰����</w:t>
      </w:r>
      <w:r>
        <w:rPr/>
        <w:t>y��$�9�</w:t>
        <w:tab/>
        <w:t>##�</w:t>
      </w:r>
      <w:r>
        <w:rPr>
          <w:rtl w:val="true"/>
        </w:rPr>
        <w:t>מ</w:t>
      </w:r>
      <w:r>
        <w:rPr/>
        <w:t>k�Vle#Y�</w:t>
        <w:br/>
        <w:t>�y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��#"#kD"#�##�##�##D�#��P�37#m�w�t�-̝k�\�*#��fΒ</w:t>
      </w:r>
    </w:p>
    <w:p>
      <w:pPr>
        <w:pStyle w:val="PreformattedText"/>
        <w:bidi w:val="0"/>
        <w:jc w:val="left"/>
        <w:rPr/>
      </w:pPr>
      <w:r>
        <w:rPr/>
        <w:t>L����{�$#r���_�?#��</w:t>
        <w:br/>
        <w:t>X#w\��9���;��#</w:t>
        <w:br/>
        <w:t>hf��,#�^#l�</w:t>
      </w:r>
      <w:r>
        <w:rPr>
          <w:rtl w:val="true"/>
        </w:rPr>
        <w:t>ح</w:t>
      </w:r>
      <w:r>
        <w:rPr/>
        <w:t>�</w:t>
      </w:r>
      <w:r>
        <w:rPr/>
        <w:t>#n��#J���RZ#�#�l�+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N'���&gt;i3�#F��=���#i��Dc���.�z^�%;#�Ӌ��Gl�/}�c����n�r�7��@����##d#'���x|���\�f�-���x�L���)I6���\q</w:t>
      </w:r>
      <w:r>
        <w:rPr>
          <w:rtl w:val="true"/>
        </w:rPr>
        <w:t>ش</w:t>
      </w:r>
      <w:r>
        <w:rPr/>
        <w:t>���</w:t>
      </w:r>
      <w:r>
        <w:rPr/>
        <w:t>t�k�������(�f���$#~l&lt;�K&amp;/NE$B⛪L'v�#R�5n&amp;U�3���_դ#�S|M���vc�#��9�"��B��*H%�F���B�!��μ�#���ɬ#�K���ņ_]j������x��3%(�j�\g�.�2��x+t6�rƵ7�}��;S�nd�!��~ӎ���7�"�t��N�#</w:t>
      </w:r>
    </w:p>
    <w:p>
      <w:pPr>
        <w:pStyle w:val="PreformattedText"/>
        <w:bidi w:val="0"/>
        <w:jc w:val="left"/>
        <w:rPr/>
      </w:pPr>
      <w:r>
        <w:rPr/>
        <w:t>#&lt;?#�"�al@K()6P�H$�&gt;�}�U��s�(�'�bo*�N</w:t>
      </w:r>
      <w:r>
        <w:rPr>
          <w:rtl w:val="true"/>
        </w:rPr>
        <w:t>܏</w:t>
      </w:r>
      <w:r>
        <w:rPr/>
        <w:t>��</w:t>
      </w:r>
      <w:r>
        <w:rPr/>
        <w:t>Q�#�M� �������M�]󖲧$]#���v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W �x������#r&amp;#�j��#</w:t>
      </w:r>
    </w:p>
    <w:p>
      <w:pPr>
        <w:pStyle w:val="PreformattedText"/>
        <w:bidi w:val="0"/>
        <w:jc w:val="left"/>
        <w:rPr/>
      </w:pPr>
      <w:r>
        <w:rPr/>
        <w:t>f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U#=Z��{�</w:t>
        <w:tab/>
        <w:t>#_2,#�</w:t>
        <w:br/>
        <w:t>�ӵ"�������x#���Y�T���r</w:t>
      </w:r>
    </w:p>
    <w:p>
      <w:pPr>
        <w:pStyle w:val="PreformattedText"/>
        <w:bidi w:val="0"/>
        <w:jc w:val="left"/>
        <w:rPr/>
      </w:pPr>
      <w:r>
        <w:rPr/>
        <w:t>#��#�Q*i#� �#��[$&gt;#�T�e*��##y@##�3#O�#���#m####1#�*�#�f�#Ӓ</w:t>
      </w:r>
    </w:p>
    <w:p>
      <w:pPr>
        <w:pStyle w:val="PreformattedText"/>
        <w:bidi w:val="0"/>
        <w:jc w:val="left"/>
        <w:rPr/>
      </w:pPr>
      <w:r>
        <w:rPr/>
        <w:t>I</w:t>
        <w:tab/>
        <w:t>#�#&amp;C��#� c��h�#�6�y���d��n'���ji�T#ru�i#�#�#b�![�����##2gf#��L�IF3�?f.\�{f#ϴ</w:t>
      </w:r>
      <w:r>
        <w:rPr/>
        <w:t>ؕ��</w:t>
      </w:r>
      <w:r>
        <w:rPr/>
        <w:t>Q̳�I�V��lw�h����ų��m���Pz�h#��!w�!=�8 ΐ�0��#=��Ny��}�#�R��Tq�</w:t>
      </w:r>
      <w:r>
        <w:rPr/>
        <w:t>둈</w:t>
      </w:r>
      <w:r>
        <w:rPr/>
        <w:t>&lt;A#p&gt;�}yL�g��?��`�d#�P##@##@##@ &amp;</w:t>
        <w:tab/>
        <w:t>�#��n�� #�#\�#3�W��jJK�u=�#Lk/3c�&gt;iIe��</w:t>
      </w:r>
    </w:p>
    <w:p>
      <w:pPr>
        <w:pStyle w:val="PreformattedText"/>
        <w:bidi w:val="0"/>
        <w:jc w:val="left"/>
        <w:rPr/>
      </w:pPr>
      <w:r>
        <w:rPr/>
        <w:t>Ff�����%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ni6�#�l����^�ipB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_</w:t>
        <w:tab/>
        <w:t>ų3�i#��4cB"#�F##�����Ll�g���#0#��;</w:t>
      </w:r>
      <w:r>
        <w:rPr/>
        <w:t>펦</w:t>
      </w:r>
      <w:r>
        <w:rPr/>
        <w:t>#wq�</w:t>
      </w:r>
      <w:r>
        <w:rPr/>
        <w:t>ᆣ</w:t>
      </w:r>
      <w:r>
        <w:rPr/>
        <w:t>#�#���#f#�$</w:t>
        <w:br/>
        <w:t>2��f��#��e�&lt;S�3KQ�#n##[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7F0#�4������i}�}���7�B� ## ## ###%##8��Q##�##'��dyYM#s�&amp;ě�o�uS�3�i�,[</w:t>
      </w:r>
      <w:r>
        <w:rPr>
          <w:rtl w:val="true"/>
        </w:rPr>
        <w:t>ڍ</w:t>
      </w: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��C�f�}������)'��d�#�##R#7��W�U�r���Ɛ�dNH0�#��#��!�6�#�#0��/=ry��#�t8#�&amp;��j@��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T�1���C+���δ�##�JW,�k#{#</w:t>
      </w:r>
      <w:r>
        <w:rPr>
          <w:rtl w:val="true"/>
        </w:rPr>
        <w:t>ا</w:t>
      </w:r>
      <w:r>
        <w:rPr/>
        <w:t>w�k�1#��`l8��a�'��G�����'��X|26##��</w:t>
        <w:tab/>
        <w:t>�#2`t(## ## ## ��#�t���##K#�S^�##�HV 3#=�H����u#L�#u{�eC.��`��,Ϝl��?�x~s�;��#���#$��m"#�w�o��EǶ�bISEyB|##�n�</w:t>
      </w:r>
      <w:r>
        <w:rPr>
          <w:rtl w:val="true"/>
        </w:rPr>
        <w:t>ٺݴ�</w:t>
      </w:r>
      <w:r>
        <w:rPr/>
        <w:t>4</w:t>
      </w:r>
      <w:r>
        <w:rPr/>
        <w:t>#�&amp;#��"��D�#��m�I�Cs.z~�C#�~�̓]#�.#�B��K�h�#����6��Ŵl�go?R#e#�,�Lbo�λF#&amp;��a�#�##�##�##�##�##�G#�F���#���?7��z����X�#��a�Հ�&lt;�f�˛��Xf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p���t���t���W�_~��h?��#6�u##��������#{ͯ˻�s|&lt;�q��p̌aZ#�ӽ6��n��l}L#��;�##@##@##@##@##@##�;##EQ�Õ/�̽��զ��L�W�</w:t>
      </w:r>
      <w:r>
        <w:rPr>
          <w:rtl w:val="true"/>
        </w:rPr>
        <w:t>׸�</w:t>
      </w:r>
      <w:r>
        <w:rPr>
          <w:rtl w:val="true"/>
        </w:rPr>
        <w:t>'</w:t>
      </w:r>
      <w:r>
        <w:rPr/>
        <w:t>3</w:t>
      </w:r>
      <w:r>
        <w:rPr/>
        <w:t>���C��'#��#ы�i�i:�#)��X�h�h</w:t>
        <w:br/>
        <w:t>�nt#��"#���f�&lt;�#NM�_���$C���lN�xM�Nӗ��Ե��k���������UXi�p�S�##@ 6#�5-6#�� ## Г���^###�##�,�8�`iE���Vr�</w:t>
        <w:br/>
        <w:t>/#&amp;�����T_�(�la�#��'��@�~mfC�7'�w�iJ#p{=3b��W��</w:t>
        <w:br/>
        <w:t>X�%�1K#��##��6#��#6####�9#����\+�0#�@�%#�{0���N��*�#~ic[`�#��:��:�p�[��</w:t>
      </w:r>
      <w:r>
        <w:rPr>
          <w:rtl w:val="true"/>
        </w:rPr>
        <w:t>ނ</w:t>
      </w:r>
      <w:r>
        <w:rPr/>
        <w:t>=˱R��T-�K���Eʉ��(������_#jU���#%��#{R��=��n#yU~���.������##Ҭ���ʥ�IWAY�#v#�9R��^��#C�9##ye��4�ǿ+�#�n#�U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`y�]#|�#�A�#O�/�o�u_ce��ɖ_#�6#�@##@##@ j</w:t>
        <w:tab/>
        <w:t>��il ## ## ## ## ## ## ��</w:t>
        <w:tab/>
        <w:t>�#��#��##�##�##�##�##�##p##�V#</w:t>
        <w:tab/>
        <w:t>��a���|�.�˿@G��R?j�v���#80Q.�K���u</w:t>
        <w:br/>
        <w:br/>
        <w:t>,��G��#DI�@+</w:t>
      </w:r>
    </w:p>
    <w:p>
      <w:pPr>
        <w:pStyle w:val="PreformattedText"/>
        <w:bidi w:val="0"/>
        <w:jc w:val="left"/>
        <w:rPr/>
      </w:pPr>
      <w:r>
        <w:rPr/>
        <w:t>$�@��</w:t>
        <w:br/>
        <w:t>����weм|�9�#ye#�J#</w:t>
      </w:r>
      <w:r>
        <w:rPr/>
        <w:t>ؕ�</w:t>
      </w:r>
      <w:r>
        <w:rPr/>
        <w:t>7</w:t>
        <w:tab/>
        <w:t>�@�#�#L)�)#�@##@��#\0!���F�A#��H����#�#�l�K����T)�wA�`F,�##&gt;��6�#-�Y�#ՕK)�����#s��0e5#��##�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W#��#T��j�V�L�&gt;����� ##�##�</w:t>
        <w:br/>
        <w:t>##���S&gt;�[�8�yԚ�##��##�=:Y@+####################���#��.N</w:t>
        <w:tab/>
        <w:t>L"J�##�##�##�##�##�##D3�G�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rPr/>
        <w:t>֓</w:t>
      </w:r>
      <w:r>
        <w:rPr/>
        <w:t>G�aʩ`#���#�6&gt;#X}�]�#XA�J</w:t>
      </w:r>
      <w:r>
        <w:rPr>
          <w:rtl w:val="true"/>
        </w:rPr>
        <w:t>ݚ</w:t>
      </w:r>
      <w:r>
        <w:rPr/>
        <w:t>#�Z�R</w:t>
        <w:tab/>
        <w:t>�{���s"����Ҋ�?+BU�d����&gt;�D ��#Q�F#Z�*@##@##@##�##n</w:t>
      </w:r>
    </w:p>
    <w:p>
      <w:pPr>
        <w:pStyle w:val="PreformattedText"/>
        <w:bidi w:val="0"/>
        <w:jc w:val="left"/>
        <w:rPr/>
      </w:pPr>
      <w:r>
        <w:rPr/>
        <w:t>[�Nlj#`vR�G�[�4�#*{�_���v��n��z�h���5��-�O#�##�1��y�:�cqJ#�#���T�#/��##n}�tA�x#^#A�#��#sS��ƹ��</w:t>
        <w:tab/>
        <w:t>�9d</w:t>
      </w:r>
      <w:r>
        <w:rPr>
          <w:rtl w:val="true"/>
        </w:rPr>
        <w:t>܊</w:t>
      </w:r>
      <w:r>
        <w:rPr/>
        <w:t>�</w:t>
      </w:r>
      <w:r>
        <w:rPr/>
        <w:t xml:space="preserve">#$#Sd��|�#�S��%��#�#�n00Q##@##@##@ </w:t>
        <w:br/>
        <w:tab/>
        <w:t>#�`,���ӎ���#'&amp;�.N��Я��#~yc��� :#�P^]�&amp;</w:t>
      </w:r>
      <w:r>
        <w:rPr/>
        <w:t>슒</w:t>
      </w:r>
      <w:r>
        <w:rPr/>
        <w:t>_)#q�T˿6�^�X�������^��]�{W#��7�m�����</w:t>
      </w:r>
      <w:r>
        <w:rPr>
          <w:rtl w:val="true"/>
        </w:rPr>
        <w:t>ރ</w:t>
      </w:r>
      <w:r>
        <w:rPr/>
        <w:t>�</w:t>
      </w:r>
      <w:r>
        <w:rPr/>
        <w:t>moom���##"V�ϊ����3#2�##�##�##�##����Ū�"�p#���</w:t>
      </w:r>
      <w:r>
        <w:rPr>
          <w:rtl w:val="true"/>
        </w:rPr>
        <w:t>ע</w:t>
      </w:r>
      <w:r>
        <w:rPr/>
        <w:t>�</w:t>
      </w:r>
      <w:r>
        <w:rPr/>
        <w:t>Ε#��#1�B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�tyA�V��O�$�#pM#Ӊ_#�Qq�#�#&lt;Q��l#��#L��|#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;O###�##�"x��k^*����#]���</w:t>
        <w:br/>
      </w:r>
      <w:r>
        <w:rPr>
          <w:rtl w:val="true"/>
        </w:rPr>
        <w:t>ڋ</w:t>
      </w:r>
      <w:r>
        <w:rPr>
          <w:rtl w:val="true"/>
        </w:rPr>
        <w:t>{˅�|��</w:t>
      </w:r>
      <w:r>
        <w:rPr>
          <w:rtl w:val="true"/>
        </w:rPr>
        <w:t>ݔ</w:t>
      </w:r>
      <w:r>
        <w:rPr/>
        <w:t>��ޮ���</w:t>
      </w:r>
      <w:r>
        <w:rPr/>
        <w:t>P��#|�7_�B{�#3���l�#���I�]��##x6�U���|</w:t>
      </w:r>
    </w:p>
    <w:p>
      <w:pPr>
        <w:pStyle w:val="PreformattedText"/>
        <w:bidi w:val="0"/>
        <w:jc w:val="left"/>
        <w:rPr/>
      </w:pPr>
      <w:r>
        <w:rPr/>
        <w:t>R=r#S��8Ι�G&gt;��#B##-���&amp;�S�O##��Yɴ#�X���#L�#��w!�B�y����&lt;�p��+E8#���</w:t>
        <w:br/>
        <w:t>�X�u3��=$�@##�##�##�##D</w:t>
        <w:tab/>
        <w:t>#�#�M0\%)b=�~#5&lt;��&lt;�x-#g����GPX�#�(#�#�����%�])��j�/�#�#`I#��%d���e#�#���#h.�L\r��]BM1Q#Y��</w:t>
        <w:br/>
        <w:t>��b�/���nj�`��#�o��F��n�#/}�1�{~m#�^:��</w:t>
      </w:r>
      <w:r>
        <w:rPr>
          <w:rtl w:val="true"/>
        </w:rPr>
        <w:t>ם��׾</w:t>
      </w:r>
      <w:r>
        <w:rPr/>
        <w:t>n���Jy~I#4}e#��l#����_���v2n�#q:�I�#�V�Rd��+��-l�#/}�B</w:t>
        <w:br/>
        <w:t>/"���%@ r��7�va��&lt;�J���ζ�w�u�#�</w:t>
      </w:r>
    </w:p>
    <w:p>
      <w:pPr>
        <w:pStyle w:val="PreformattedText"/>
        <w:bidi w:val="0"/>
        <w:jc w:val="left"/>
        <w:rPr/>
      </w:pPr>
      <w:r>
        <w:rPr/>
        <w:t>L&gt;^�ʕ#��zo{#</w:t>
      </w:r>
      <w:r>
        <w:rPr/>
        <w:t>߹</w:t>
      </w:r>
    </w:p>
    <w:p>
      <w:pPr>
        <w:pStyle w:val="PreformattedText"/>
        <w:bidi w:val="0"/>
        <w:jc w:val="left"/>
        <w:rPr/>
      </w:pPr>
      <w:r>
        <w:rPr/>
        <w:t>L�B</w:t>
        <w:br/>
        <w:t>��Rvt�]0}C�#$D�u#s�#�����#^����d</w:t>
        <w:tab/>
        <w:t>�J#�##########�H#�X�jU�q�#����50Q#��#V#�Y�&lt;�Y��4Dp��}��x�s���$#Z�M�#`��g=�#&amp;��#�E���կ</w:t>
      </w:r>
      <w:r>
        <w:rPr>
          <w:rtl w:val="true"/>
        </w:rPr>
        <w:t>ڂ</w:t>
      </w:r>
      <w:r>
        <w:rPr/>
        <w:t>��</w:t>
      </w:r>
      <w:r>
        <w:rPr/>
        <w:t>j(&amp;�#S6�#�R#�7��QY=!Ђ��Q��##�b###�jXj�^��a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(H^</w:t>
      </w:r>
      <w:r>
        <w:rPr>
          <w:rtl w:val="true"/>
        </w:rPr>
        <w:t>ߵ</w:t>
      </w:r>
      <w:r>
        <w:rPr/>
        <w:t>;:���</w:t>
        <w:br/>
        <w:t>�.##�#=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## ## ## #+##W��b����n�D��y�p\�_J����F��A+�T##-W)�9���#&lt;�t#r###(x�� #��*��W##��#n#��#</w:t>
      </w:r>
      <w:r>
        <w:rPr>
          <w:rtl w:val="true"/>
        </w:rPr>
        <w:t>ڶ</w:t>
      </w:r>
      <w:r>
        <w:rPr/>
        <w:t>##a�#�V���#�p�B���#��&gt;�#&lt;��#���/eP���R#�#########��L�;���B��Jl��T&amp;L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^��_�,�#,�&lt;ds��p####�n�Q�#k_�#h##M�_v�u#��pl&lt;�Y�#��s8��N�d#��b��@��&lt;�w%&gt;#�9&lt;#�</w:t>
      </w:r>
      <w:r>
        <w:rPr/>
        <w:t>ܿ</w:t>
      </w:r>
      <w:r>
        <w:rPr/>
        <w:t>$�;��q�7�##r�### ## ## #�#��_n�r#�o#�T���!�S�d��#�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A5,�����/�E�#6���z�m#���#oB�� I�}�)�|�/w�</w:t>
        <w:br/>
        <w:t>v��#l���=WϢph*(^����Y�$��+.</w:t>
        <w:br/>
        <w:t>ͪ�U��#��TB��+x�##�D�#���2#/@�����#}r#��_!�Y��E)̴#O#�_��o����:&gt;�W�#��Sx�3�##B���x��Wr �#~��5]�8�d"Q�</w:t>
      </w:r>
      <w:r>
        <w:rPr>
          <w:rtl w:val="true"/>
        </w:rPr>
        <w:t>ބ</w:t>
      </w:r>
      <w:r>
        <w:rPr/>
        <w:t>D�@#���!</w:t>
        <w:tab/>
        <w:t>ƭ#��S��_!��#`#mx2��</w:t>
        <w:br/>
        <w:t>��_�+�</w:t>
        <w:tab/>
        <w:t>L#X6��z��_�*�#X�#X����`#+#ӯ4���g��#A[I</w:t>
        <w:br/>
        <w:t>����EF�_#�Q�%��+�%|#�^�+}��������A�#�������T�;��+�ddj�CS#��#���`��=#)o�j�Vu�����@��z#�]�W#? z��:%�</w:t>
        <w:br/>
        <w:t>��</w:t>
        <w:tab/>
        <w:t>ҕK�IW)?�#� !7#�##D#�#&amp;$h(#1k�{��70#2��#���7�#vm</w:t>
      </w:r>
      <w:r>
        <w:rPr>
          <w:rtl w:val="true"/>
        </w:rPr>
        <w:t>ݨ</w:t>
      </w:r>
      <w:r>
        <w:rPr/>
        <w:t>�</w:t>
      </w:r>
      <w:r>
        <w:rPr/>
        <w:t>|�Q��l#�a#�_k�tC��:�������w�z�u��e*3#�����;\�#��#D��#��\?��f�WTW.�L�</w:t>
        <w:br/>
        <w:t>�#��#�sA�y�.Z����#���@G#���s�u�$�W#�M##*\$�����#k�T#�g%�W����(��n�#�xe��w��I��w'DR�=��6#�@##@��#�###��i#�#X#�9�}�e���#K&lt;��#�[�os��#</w:t>
        <w:tab/>
        <w:t>m�Ъ���@_�w{��#���w��,�3�g�=�J1���#�JV�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J#U�</w:t>
      </w:r>
      <w:r>
        <w:rPr>
          <w:rtl w:val="true"/>
        </w:rPr>
        <w:t>ۀ</w:t>
      </w:r>
      <w:r>
        <w:rPr/>
        <w:t>���</w:t>
      </w:r>
      <w:r>
        <w:rPr/>
        <w:t>G^</w:t>
      </w:r>
      <w:r>
        <w:rPr>
          <w:rtl w:val="true"/>
        </w:rPr>
        <w:t>ݷ</w:t>
      </w:r>
      <w:r>
        <w:rPr/>
        <w:t>�</w:t>
      </w:r>
      <w:r>
        <w:rPr/>
        <w:t>b�/�J�#���S�#ZJ�.�|��#`]#(e�UPv�x��#G�OX���#,a�#Qn�</w:t>
        <w:br/>
        <w:t>v��]���Z���##���#0��q##� ## ���#�82���O�.&lt;���#~</w:t>
      </w:r>
      <w:r>
        <w:rPr>
          <w:rtl w:val="true"/>
        </w:rPr>
        <w:t>ߠ</w:t>
      </w:r>
      <w:r>
        <w:rPr/>
        <w:t>��</w:t>
      </w:r>
      <w:r>
        <w:rPr/>
        <w:t>#�VԿ�</w:t>
      </w:r>
      <w:r>
        <w:rPr/>
        <w:t>ܰ</w:t>
      </w:r>
      <w:r>
        <w:rPr/>
        <w:t>#�����6W�y��}=#�#Ce#�&gt;�Cg#�|,�#C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4�</w:t>
      </w:r>
      <w:r>
        <w:rPr/>
        <w:t>֗��</w:t>
      </w:r>
      <w:r>
        <w:rPr/>
        <w:t>#�ud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L��*#�</w:t>
      </w:r>
      <w:r>
        <w:rPr>
          <w:rtl w:val="true"/>
        </w:rPr>
        <w:t>ڞ</w:t>
      </w:r>
      <w:r>
        <w:rPr/>
        <w:t>H4E�W�W#�sǿ��#�u!�y# #Z'(d####�� ##8:�A�EX</w:t>
      </w:r>
    </w:p>
    <w:p>
      <w:pPr>
        <w:pStyle w:val="PreformattedText"/>
        <w:bidi w:val="0"/>
        <w:jc w:val="left"/>
        <w:rPr/>
      </w:pPr>
      <w:r>
        <w:rPr/>
        <w:t>`�E���#�###################��#`#�?O�}yT|�.��??#&lt;�z�7&lt;�rR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D���#��T�&amp;��i�D�</w:t>
      </w:r>
      <w:r>
        <w:rPr/>
        <w:t>졎</w:t>
      </w:r>
    </w:p>
    <w:p>
      <w:pPr>
        <w:pStyle w:val="PreformattedText"/>
        <w:bidi w:val="0"/>
        <w:jc w:val="left"/>
        <w:rPr/>
      </w:pPr>
      <w:r>
        <w:rPr/>
        <w:tab/>
        <w:t>X^`�!�I���]P�|#��bD�&gt;A�r�2�*#����A��A##@�#</w:t>
        <w:tab/>
        <w:t>�#</w:t>
      </w:r>
      <w:r>
        <w:rPr>
          <w:rtl w:val="true"/>
        </w:rPr>
        <w:t>܋��ڧ</w:t>
      </w:r>
      <w:r>
        <w:rPr/>
        <w:t>�</w:t>
      </w:r>
      <w:r>
        <w:rPr/>
        <w:t>XM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��f����wK]#�.�8��\iA�wo�(�#h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</w:t>
      </w:r>
      <w:r>
        <w:rPr/>
        <w:t>݃</w:t>
      </w:r>
      <w:r>
        <w:rPr/>
        <w:t>N��</w:t>
      </w:r>
      <w:r>
        <w:rPr>
          <w:rtl w:val="true"/>
        </w:rPr>
        <w:t>ߣ</w:t>
      </w:r>
      <w:r>
        <w:rPr/>
        <w:t>1</w:t>
      </w:r>
      <w:r>
        <w:rPr/>
        <w:t>�˗��##p�}��##:��#########�0#@#t�#C&lt;#�##�##�##�##�##�@t#�###�#-@##@##@##@##@##@##�L##p�#C&lt;#�##�##�##�##�##�@t#�1#8gH|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#�##�##�@(</w:t>
        <w:tab/>
        <w:t>#���N���:Ԅ���&lt;v�'�UB##�##�@�#0/���J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�#u@##@##@##BD`H���{+��z�#Ž</w:t>
      </w:r>
      <w:r>
        <w:rPr>
          <w:rtl w:val="true"/>
        </w:rPr>
        <w:t>ݕ</w:t>
      </w:r>
      <w:r>
        <w:rPr>
          <w:rtl w:val="true"/>
        </w:rPr>
        <w:t>`</w:t>
      </w:r>
      <w:r>
        <w:rPr/>
        <w:t>0</w:t>
      </w:r>
      <w:r>
        <w:rPr/>
        <w:t>#�RBT#Ā##�##D#�n#�#g%E�z�##@##@##@##BI��#���p~F(�,#####�h"�m#�=##p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#####3�I�cu!��jw���e�Ϭ��n</w:t>
      </w:r>
      <w:r>
        <w:rPr>
          <w:rtl w:val="true"/>
        </w:rPr>
        <w:t>ޒ</w:t>
      </w:r>
      <w:r>
        <w:rPr/>
        <w:t>yY}��h##�##�o#�#�3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7����}���M&amp;��</w:t>
      </w:r>
      <w:r>
        <w:rPr/>
        <w:t>۬���</w:t>
      </w:r>
      <w:r>
        <w:rPr/>
        <w:t>#�S&amp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VT���1���</w:t>
      </w:r>
      <w:r>
        <w:rPr>
          <w:rtl w:val="true"/>
        </w:rPr>
        <w:t>ݮ</w:t>
      </w:r>
      <w:r>
        <w:rPr/>
        <w:t>�</w:t>
      </w:r>
      <w:r>
        <w:rPr/>
        <w:t>ӧM��o</w:t>
      </w:r>
      <w:r>
        <w:rPr/>
        <w:t>۱�</w:t>
      </w:r>
      <w:r>
        <w:rPr/>
        <w:t>@JJR�%mэ��{�#�</w:t>
      </w:r>
      <w:r>
        <w:rPr>
          <w:rtl w:val="true"/>
        </w:rPr>
        <w:t>ڝ</w:t>
      </w:r>
      <w:r>
        <w:rPr/>
        <w:t>.�����ef �,*��#(�;�Z[;�</w:t>
      </w:r>
      <w:r>
        <w:rPr/>
        <w:t>ۭ�</w:t>
      </w:r>
      <w:r>
        <w:rPr/>
        <w:t>#n�;&gt;))5-5-#=11�#�&gt;#M4�#Hh��jj�����H���0k�S�j�IA�P����^�$�&gt;��</w:t>
      </w:r>
      <w:r>
        <w:rPr/>
        <w:t>ޯ���</w:t>
      </w:r>
      <w:r>
        <w:rPr/>
        <w:t>#��W�����D�#|�ʇqKj��#n����A���Ň}b��#�^[���#�#��!�� ## �o</w:t>
        <w:tab/>
        <w:t>t#���t#��of#�O#���</w:t>
      </w:r>
    </w:p>
    <w:p>
      <w:pPr>
        <w:pStyle w:val="PreformattedText"/>
        <w:bidi w:val="0"/>
        <w:jc w:val="left"/>
        <w:rPr/>
      </w:pPr>
      <w:r>
        <w:rPr/>
        <w:t>&gt;R|�')v�Cw'C�d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M_|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F�y�T</w:t>
      </w:r>
    </w:p>
    <w:p>
      <w:pPr>
        <w:pStyle w:val="PreformattedText"/>
        <w:bidi w:val="0"/>
        <w:jc w:val="left"/>
        <w:rPr/>
      </w:pPr>
      <w:r>
        <w:rPr/>
        <w:t>iG��7L]wE��$�</w:t>
      </w:r>
      <w:r>
        <w:rPr>
          <w:rtl w:val="true"/>
        </w:rPr>
        <w:t>ݒ</w:t>
      </w:r>
      <w:r>
        <w:rPr/>
        <w:t>p�D_��?��l-9!m��f-;t$vnf&amp;�x�l�@��#Sϙ1x�0E5���]?��4mn</w:t>
      </w:r>
    </w:p>
    <w:p>
      <w:pPr>
        <w:pStyle w:val="PreformattedText"/>
        <w:bidi w:val="0"/>
        <w:jc w:val="left"/>
        <w:rPr/>
      </w:pPr>
      <w:r>
        <w:rPr/>
        <w:t>5���#�y&amp;L</w:t>
        <w:br/>
        <w:t>c��t���+-9��;&lt;.&gt;~Ǯ##.�^\|��t��n#=z�q�7o;��#?=o�v�&gt;[�uIe��KKJ##</w:t>
        <w:br/>
        <w:t>#s�###j\�|9���}~�y�j�F��VSr�t</w:t>
      </w:r>
      <w:r>
        <w:rPr/>
        <w:t>剩�</w:t>
      </w:r>
      <w:r>
        <w:rPr/>
        <w:t>/%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m.&lt;�5&gt;�h�#gÇ���#պϧ4����##fs##6&lt;==Ug)=�:��O��t8]CG��dI����$T������b2��O�###R�Mq!X#��t��[#v���HL�LLI1��z</w:t>
      </w:r>
      <w:r>
        <w:rPr>
          <w:rtl w:val="true"/>
        </w:rPr>
        <w:t>ڥ</w:t>
      </w:r>
      <w:r>
        <w:rPr/>
        <w:t>'�Z���mnhp</w:t>
      </w:r>
      <w:r>
        <w:rPr/>
        <w:t>ۭ�</w:t>
      </w:r>
      <w:r>
        <w:rPr/>
        <w:tab/>
        <w:t>q&amp;#��3�7u4���3�#</w:t>
      </w:r>
    </w:p>
    <w:p>
      <w:pPr>
        <w:pStyle w:val="PreformattedText"/>
        <w:bidi w:val="0"/>
        <w:jc w:val="left"/>
        <w:rPr/>
      </w:pPr>
      <w:r>
        <w:rPr/>
        <w:t>#����SxM��*</w:t>
      </w:r>
      <w:r>
        <w:rPr/>
        <w:t>罞�</w:t>
      </w:r>
      <w:r>
        <w:rPr/>
        <w:t>i�9#X��X��`�l</w:t>
      </w:r>
      <w:r>
        <w:rPr>
          <w:rtl w:val="true"/>
        </w:rPr>
        <w:t>ޅ</w:t>
      </w:r>
      <w:r>
        <w:rPr/>
        <w:t>j���K=#��I#���p��Ɲ1�g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Ǐ</w:t>
        <w:tab/>
        <w:t>)n���v;#.Z��&gt;I���&amp;ɔ�f2ν`���#�#�q �����y^</w:t>
        <w:tab/>
        <w:t>�'���ΔJ:�KJ#����;��5F�g�Z,C;Go��8��$�/,,��#ZW��Zt��h4��|%�#�}�#����'\�ib�3��;����#|��'�[��jj�Ʒ6�W;\#S#�,��fk&gt;���</w:t>
        <w:tab/>
        <w:t>��BXj�;���~t��#V#Q ## ##QE��#&gt;orw#�Y��=��</w:t>
        <w:br/>
        <w:t>�#|��Ʌ�r$</w:t>
      </w:r>
    </w:p>
    <w:p>
      <w:pPr>
        <w:pStyle w:val="PreformattedText"/>
        <w:bidi w:val="0"/>
        <w:jc w:val="left"/>
        <w:rPr/>
      </w:pPr>
      <w:r>
        <w:rPr/>
        <w:t>x�M+W�~��?��</w:t>
        <w:tab/>
        <w:t>�#~������K��a��?X������Y���_</w:t>
      </w:r>
      <w:r>
        <w:rPr>
          <w:rtl w:val="true"/>
        </w:rPr>
        <w:t>ܭ</w:t>
      </w:r>
      <w:r>
        <w:rPr/>
        <w:t>#���#�%���p�=</w:t>
        <w:br/>
        <w:t>���t�&amp;#</w:t>
      </w:r>
      <w:r>
        <w:rPr>
          <w:rtl w:val="true"/>
        </w:rPr>
        <w:t>ݙ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C�#�~O#wY�6#�k�61�E��`k��g+��m�#w�(�S}��XS�n�N=gtw+l���&amp;�#\�f�~}wV�E��A�NM��&gt;���y3�|��#W�z�#eg�#K#&gt;z��#�gN#=xP�&gt;��M�NUM&lt;c��z�}����`��E999��*"�w�V��;�_��eII���|#ͥ����</w:t>
      </w:r>
      <w:r>
        <w:rPr/>
        <w:t>ܴ�</w:t>
      </w:r>
      <w:r>
        <w:rPr/>
        <w:t>`����KMK�H6���UGr�Yg��&lt;�$�^Y������#�rF���������Z����~�Dv#e�:6#�eg��#,#�!g\njz�/IZ�776</w:t>
      </w:r>
      <w:r>
        <w:rPr/>
        <w:t>֜�</w:t>
      </w:r>
      <w:r>
        <w:rPr/>
        <w:t>0�L5�mn�{�#3$�}R��#*O;lV�9��b�091�l2�d#��`�s���u�$����r#Ng</w:t>
      </w:r>
      <w:r>
        <w:rPr/>
        <w:t>֠</w:t>
      </w:r>
      <w:r>
        <w:rPr/>
        <w:t>Ai#�</w:t>
        <w:tab/>
        <w:t>�Pl#Y���������l#E'�##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Wյ5�X��2sƌJJN�nW]��yS{\�6#�JR�"���W_�������gM����mwy</w:t>
        <w:br/>
        <w:t>�#9ov���ŉc���</w:t>
        <w:br/>
        <w:t>2w��^�~</w:t>
      </w:r>
      <w:r>
        <w:rPr/>
        <w:t>逛�</w:t>
      </w:r>
      <w:r>
        <w:rPr/>
        <w:t>d#�a\Q�r�ų4#��Ͼ'��W?��b��#'�7����m��#]�o���ի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Mc4~�U�#�������</w:t>
      </w:r>
      <w:r>
        <w:rPr>
          <w:rtl w:val="true"/>
        </w:rPr>
        <w:t>׷</w:t>
      </w:r>
      <w:r>
        <w:rPr/>
        <w:t>�</w:t>
      </w:r>
      <w:r>
        <w:rPr/>
        <w:t>K##��0�</w:t>
      </w:r>
      <w:r>
        <w:rPr>
          <w:rtl w:val="true"/>
        </w:rPr>
        <w:t>׾</w:t>
      </w:r>
      <w:r>
        <w:rPr/>
        <w:t>�</w:t>
      </w:r>
      <w:r>
        <w:rPr/>
        <w:t>z�#�����\���#1����E�&amp;��+ѐ���G(�n#9i.�:(Ŵ����^�e#o=Zu��q���&lt;z��=]h�#�4����i#�Θ�z1�y͉#�}�L[�</w:t>
      </w:r>
      <w:r>
        <w:rPr>
          <w:rtl w:val="true"/>
        </w:rPr>
        <w:t>ۮ</w:t>
      </w:r>
      <w:r>
        <w:rPr/>
        <w:br/>
        <w:t>�~&amp;####@##@##4#t��#/��</w:t>
      </w:r>
      <w:r>
        <w:rPr/>
        <w:t>紋</w:t>
      </w:r>
      <w:r>
        <w:rPr/>
        <w:t>v�#��y�l���+�?���e��UVU�\j���</w:t>
      </w:r>
      <w:r>
        <w:rPr>
          <w:rtl w:val="true"/>
        </w:rPr>
        <w:t>ر��</w:t>
      </w:r>
      <w:r>
        <w:rPr>
          <w:rtl w:val="true"/>
        </w:rPr>
        <w:t>#�</w:t>
      </w:r>
      <w:r>
        <w:rPr/>
        <w:t>5</w:t>
      </w:r>
      <w:r>
        <w:rPr/>
        <w:t>G��E~y���N�����i���s�:2#դu���#=7�w����CkI1m}�l� ���!X��#�4z�_�#)v��#;�NW(�d#Ԕ��lu##d�655m�VD��O��m�D7�k7�MLL̴dj40��q�#�{#��T4����#s\Yy��##oX|QRz</w:t>
      </w:r>
      <w:r>
        <w:rPr>
          <w:rtl w:val="true"/>
        </w:rPr>
        <w:t>־</w:t>
      </w:r>
      <w:r>
        <w:rPr/>
        <w:t>�</w:t>
      </w:r>
      <w:r>
        <w:rPr/>
        <w:t>eM�mU5����#�|��ȑR����</w:t>
      </w:r>
      <w:r>
        <w:rPr>
          <w:rtl w:val="true"/>
        </w:rPr>
        <w:t>ޱ</w:t>
      </w:r>
      <w:r>
        <w:rPr/>
        <w:t>=���͟�t�Z�/Y�7���Ԙ��X�a%Y���%#]�#*�&amp;�+5��/���8b0x���##YYY</w:t>
      </w:r>
      <w:r>
        <w:rPr>
          <w:rtl w:val="true"/>
        </w:rPr>
        <w:t>ڃ</w:t>
      </w:r>
      <w:r>
        <w:rPr/>
        <w:t>�</w:t>
      </w:r>
      <w:r>
        <w:rPr/>
        <w:t>Kr�#N=�tA��k</w:t>
      </w:r>
      <w:r>
        <w:rPr/>
        <w:t>֝</w:t>
      </w:r>
      <w:r>
        <w:rPr/>
        <w:t>(-�S��!�w�##r#�#9�l6��ƭ�*�#L���kl�#n#6(���#�#�s���Ԕ��{c]]��r��XY�B{]�կ�E���n�"M��d�6�</w:t>
      </w:r>
      <w:r>
        <w:rPr/>
        <w:t>؎�</w:t>
      </w:r>
      <w:r>
        <w:rPr/>
        <w:t>T#9Q]|��hi-�-;��UO��$�#�F2IriyCG��������rR�[��#L#�c�#�|2#�#OF�˓7yhjJ"��dI�s��:��v��h\5m��C�#g.U�-U�t��i�;#�:�&amp;�Ϫ%#���##��#���^��Q��V��^]�F{e]kMC{]S�O���H�S#�D����%&gt;�6X^Y��nma��µk</w:t>
        <w:br/>
        <w:t>#6��#-�#r5</w:t>
        <w:tab/>
        <w:t>#��R�t��������e9/</w:t>
      </w:r>
      <w:r>
        <w:rPr>
          <w:rtl w:val="true"/>
        </w:rPr>
        <w:t>ߓ���</w:t>
      </w:r>
      <w:r>
        <w:rPr/>
        <w:t>9</w:t>
      </w:r>
      <w:r>
        <w:rPr>
          <w:rtl w:val="true"/>
        </w:rPr>
        <w:t>�=���</w:t>
      </w:r>
      <w:r>
        <w:rPr/>
        <w:t>#9</w:t>
      </w:r>
      <w:r>
        <w:rPr/>
        <w:t>_���K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�{o���c����������#~�����tN�{���M�A1EM��8���gGh#?qq�~�3ϒԥ!ˑ�D���#m�f�\k�</w:t>
      </w:r>
      <w:r>
        <w:rPr>
          <w:rtl w:val="true"/>
        </w:rPr>
        <w:t>ޓ</w:t>
      </w:r>
      <w:r>
        <w:rPr/>
        <w:t>l�#��{o�]^Ӳi��#z��w��</w:t>
      </w:r>
      <w:r>
        <w:rPr/>
        <w:t>۳��</w:t>
      </w:r>
      <w:r>
        <w:rPr/>
        <w:t>|�t-</w:t>
        <w:tab/>
        <w:t>9v��m</w:t>
      </w:r>
      <w:r>
        <w:rPr>
          <w:rtl w:val="true"/>
        </w:rPr>
        <w:t>ۿ</w:t>
      </w:r>
      <w:r>
        <w:rPr/>
        <w:t>���</w:t>
      </w:r>
      <w:r>
        <w:rPr/>
        <w:t>w��~���#���g���p�p�?CN�K{#��P</w:t>
        <w:br/>
        <w:t>#@##@ &amp;#t#�dV���[#�]�*&gt;P�5�6._��Z�?�&gt;�XJH�&gt;�Q�dK��\�#.�,̷4#/�/�$)��k�8;5i</w:t>
      </w:r>
      <w:r>
        <w:rPr/>
        <w:t>ܰ�</w:t>
      </w:r>
      <w:r>
        <w:rPr/>
        <w:t>N#a#�_���h�</w:t>
        <w:br/>
        <w:t>�!��'��t</w:t>
        <w:br/>
        <w:t>wZ#�</w:t>
      </w:r>
      <w:r>
        <w:rPr/>
        <w:t>ٙ</w:t>
      </w:r>
      <w:r>
        <w:rPr/>
        <w:t>Kv[��������������"{i/��P����o�N�2��,����˥&lt;#S=o��yyS�gO���#�d"�_rQX[��</w:t>
      </w:r>
      <w:r>
        <w:rPr>
          <w:rtl w:val="true"/>
        </w:rPr>
        <w:t>۾</w:t>
      </w:r>
      <w:r>
        <w:rPr/>
        <w:t>�</w:t>
      </w:r>
      <w:r>
        <w:rPr/>
        <w:t>Gg�7��?�O��#��*�����'J���1�v##��+��*:�!��=j�p�QdIʤ�Ǽ�#K���y��#.ȻuI~��#�J=�i�Ã�#3"���&gt;WKUi)�-P��#�MņuE���&amp;#Zo�]�h��6`���/w�����S=���Y;����Kn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Y)6��Hi#�0�s�u��9����7�##����H�-�udNW�</w:t>
        <w:tab/>
        <w:t>T�F~ũy��.</w:t>
        <w:br/>
        <w:t>ǥ�;����mm�d��YE&amp;bJZJJJbs��Te#{��z��$��p�I��6#}��k**Z#��v���##Z����vt�u�)&gt;�l�v�#��OU6�8U�#of##&lt;���G��#���MCyr�����;��[���{��#}#hiB�y</w:t>
      </w:r>
      <w:r>
        <w:rPr/>
        <w:t>ꤡ��</w:t>
      </w:r>
      <w:r>
        <w:rPr/>
        <w:t>;e</w:t>
      </w:r>
      <w:r>
        <w:rPr>
          <w:rtl w:val="true"/>
        </w:rPr>
        <w:t>ذ</w:t>
      </w:r>
      <w:r>
        <w:rPr/>
        <w:t>��</w:t>
      </w:r>
      <w:r>
        <w:rPr/>
        <w:t>s�F�;o̥s�M#3��IW_4��#&amp;L#3��Ŧ-|���Jvʯ��SI���X�K#s�&lt;]�6o��EK�r�U�]�4.</w:t>
      </w:r>
      <w:r>
        <w:rPr>
          <w:rtl w:val="true"/>
        </w:rPr>
        <w:t>ڪ</w:t>
      </w:r>
      <w:r>
        <w:rPr/>
        <w:t>�</w:t>
      </w:r>
      <w:r>
        <w:rPr/>
        <w:t>:��β�k</w:t>
        <w:br/>
        <w:t>V&gt;�v�#�(�+��z����#=�F��#��{�#q���'�P~����.."�~�4�#��&gt;�R$e}�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;B��#�B����+��Si�+</w:t>
      </w:r>
      <w:r>
        <w:rPr>
          <w:rtl w:val="true"/>
        </w:rPr>
        <w:t>޷</w:t>
      </w:r>
      <w:r>
        <w:rPr/>
        <w:t>�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d�)j�O</w:t>
      </w:r>
      <w:r>
        <w:rPr/>
        <w:t>ֵ</w:t>
      </w:r>
      <w:r>
        <w:rPr/>
        <w:t>#9���#��b�!�bX��������</w:t>
      </w:r>
      <w:r>
        <w:rPr>
          <w:rtl w:val="true"/>
        </w:rPr>
        <w:t>ڭ</w:t>
      </w:r>
      <w:r>
        <w:rPr/>
        <w:t>�</w:t>
      </w:r>
      <w:r>
        <w:rPr/>
        <w:t>#[�n���#��U�+_�կ̉��^1��?����}#�]���n���</w:t>
      </w:r>
      <w:r>
        <w:rPr>
          <w:rtl w:val="true"/>
        </w:rPr>
        <w:t>ٷ</w:t>
      </w:r>
      <w:r>
        <w:rPr/>
        <w:t>.�w�©�#�UUV��N##'�&gt;�h��O&gt;�_�r�@�</w:t>
      </w:r>
      <w:r>
        <w:rPr/>
        <w:t xml:space="preserve">݊� </w:t>
      </w:r>
      <w:r>
        <w:rPr/>
        <w:t>## ##QB@�#���l���#�</w:t>
      </w:r>
      <w:r>
        <w:rPr/>
        <w:t>ܴ</w:t>
      </w:r>
      <w:r>
        <w:rPr/>
        <w:t>3E8���H�{n]�t�"��#y#q</w:t>
        <w:br/>
        <w:t>Y#�\V&lt;��#c##g��#�[��cl��#��}�����|W��5=��&amp;��/i</w:t>
      </w:r>
      <w:r>
        <w:rPr/>
        <w:t>鍣�</w:t>
      </w:r>
      <w:r>
        <w:rPr/>
        <w:t>Zs�/]J����X���I��=�#&amp;���Y8;gQ&gt;�S#��^�V�#�#�f���6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�r�#####�}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?�#.m���l���E#�ȫI��&gt;:KI�</w:t>
      </w:r>
      <w:r>
        <w:rPr/>
        <w:t>믿</w:t>
      </w:r>
      <w:r>
        <w:rPr/>
        <w:t>d�#*8f���uŲ#_sӍ�rvZz*���U�Ϝy���</w:t>
      </w:r>
      <w:r>
        <w:rPr/>
        <w:t>䔉��</w:t>
      </w:r>
      <w:r>
        <w:rPr/>
        <w:t>%%')VA�#�##l</w:t>
      </w:r>
      <w:r>
        <w:rPr>
          <w:rtl w:val="true"/>
        </w:rPr>
        <w:t>ش</w:t>
      </w:r>
      <w:r>
        <w:rPr/>
        <w:t>v���#�sӆ�W6�&lt;��q����C��#K#�I��#3</w:t>
      </w:r>
    </w:p>
    <w:p>
      <w:pPr>
        <w:pStyle w:val="PreformattedText"/>
        <w:bidi w:val="0"/>
        <w:jc w:val="left"/>
        <w:rPr/>
      </w:pPr>
      <w:r>
        <w:rPr/>
        <w:t>I��EEk7#$ZmC��</w:t>
      </w:r>
      <w:r>
        <w:rPr/>
        <w:t>֖�</w:t>
      </w:r>
      <w:r>
        <w:rPr/>
        <w:t>��f�$���t�hA&gt;#��2i����{#f�#��#;#���[# �uT�n�����z󮲭{N�:Xq���l6�:a�k��\R&gt;��g 7Ecey[]5�ϧ�[�2�iFk���6#�X��='oҐ�#��.���asT�P#u-�~)&lt;�̳Q9#�9��3Ξ�6#m#��A&gt;g]�e#</w:t>
        <w:tab/>
        <w:t>$�`2�L��3f$�[R�`��</w:t>
      </w:r>
      <w:r>
        <w:rPr/>
        <w:t>ꫪ�</w:t>
      </w:r>
      <w:r>
        <w:rPr/>
        <w:t>v6��HN�#kQ&lt;wl##�\�\�����#f��#N9�</w:t>
      </w:r>
      <w:r>
        <w:rPr>
          <w:rtl w:val="true"/>
        </w:rPr>
        <w:t>ئ</w:t>
      </w:r>
      <w:r>
        <w:rPr/>
        <w:t>G#t#\W��F��5�_g(�ҙ35D��8i΅�]|�\</w:t>
      </w:r>
      <w:r>
        <w:rPr>
          <w:rtl w:val="true"/>
        </w:rPr>
        <w:t>گ</w:t>
      </w:r>
      <w:r>
        <w:rPr/>
        <w:t>��</w:t>
      </w:r>
      <w:r>
        <w:rPr/>
        <w:t>"�y</w:t>
      </w:r>
      <w:r>
        <w:rPr/>
        <w:t>槟</w:t>
      </w:r>
      <w:r>
        <w:rPr/>
        <w:t>c</w:t>
      </w:r>
      <w:r>
        <w:rPr/>
        <w:t>ׁ�������</w:t>
      </w:r>
      <w:r>
        <w:rPr/>
        <w:t>#�</w:t>
      </w:r>
      <w:r>
        <w:rPr/>
        <w:t>߽�</w:t>
      </w:r>
      <w:r>
        <w:rPr/>
        <w:t>hG�o�S#E�|�k\�#��M?yg#�</w:t>
        <w:tab/>
        <w:t>�&gt;�Tw</w:t>
      </w:r>
      <w:r>
        <w:rPr>
          <w:rtl w:val="true"/>
        </w:rPr>
        <w:t>ߵ</w:t>
      </w:r>
      <w:r>
        <w:rPr/>
        <w:t>H�Su��&gt;�T�#8f������#`�U��кȒ��k�62����=</w:t>
      </w:r>
      <w:r>
        <w:rPr>
          <w:rtl w:val="true"/>
        </w:rPr>
        <w:t>ۿ</w:t>
      </w:r>
      <w:r>
        <w:rPr/>
        <w:t>�</w:t>
      </w:r>
      <w:r>
        <w:rPr/>
        <w:t>P�̂��%�#-���¢��[����S�Y8��#Lm�u&gt;s�V�x�##��#��#{�#��-��d��Y</w:t>
      </w:r>
      <w:r>
        <w:rPr/>
        <w:t>ޮ</w:t>
      </w:r>
      <w:r>
        <w:rPr/>
        <w:t>%O~aȝy��|a�;�bJ$�����#�_�����#����#^�!5�Gʛ(��a�##=}��</w:t>
        <w:br/>
        <w:t>CA�ᶧ)�ʰb�au##4}�a{���]�Հs&amp;Eť����Ki��Ҳ�|����%n+*),��$#K�w�t�=od��������E'��#|'B##�##�@�#P0�����#��1E�)�s�(��P�O#�a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t�t���[�K</w:t>
      </w:r>
      <w:r>
        <w:rPr>
          <w:rtl w:val="true"/>
        </w:rPr>
        <w:t>ؾ</w:t>
      </w:r>
      <w:r>
        <w:rPr/>
        <w:t>��</w:t>
      </w:r>
      <w:r>
        <w:rPr/>
        <w:t>#�����s5#aM��#���[�#��5�|�����Qs�D̥G�:4��Jb��#�</w:t>
        <w:tab/>
        <w:t>|��%KƐ�V��</w:t>
        <w:br/>
        <w:t>�ҒcG##�#ͥ�s,���͛&lt;5ov.�E�dj&amp;y�-C-#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�ut#c��ѣ��#rX�Z::(nV���#�#�,=Q]Y�2�O�2.-#MM8�O���#�#-�G�Ѝ��FK^�мE�i��#�#�c�={�#�[F�#��o�v;�(#�3R��#���6��#M+#JWn�Z\��wi��X���g�9p�B�T�y�O],�vX</w:t>
      </w:r>
      <w:r>
        <w:rPr>
          <w:rtl w:val="true"/>
        </w:rPr>
        <w:t>ޔ</w:t>
      </w:r>
      <w:r>
        <w:rPr/>
        <w:t>aC#��#�I����#�f#�d�c��R[%���l���W�U�#9(ebn����!</w:t>
      </w:r>
      <w:r>
        <w:rPr/>
        <w:t>٩</w:t>
      </w:r>
      <w:r>
        <w:rPr/>
        <w:t>���</w:t>
      </w:r>
      <w:r>
        <w:rPr/>
        <w:t>d�%�=\I���#5j��!</w:t>
        <w:br/>
        <w:t>�/�EV#�d|��H�8-#���J6</w:t>
      </w:r>
      <w:r>
        <w:rPr/>
        <w:t>갑</w:t>
      </w:r>
      <w:r>
        <w:rPr/>
        <w:t>èH\#-#�&lt;]TZ'1�l����$�IyH���L�ʶ$ǳG#T;�'#S�r�\��#3��</w:t>
      </w:r>
    </w:p>
    <w:p>
      <w:pPr>
        <w:pStyle w:val="PreformattedText"/>
        <w:bidi w:val="0"/>
        <w:jc w:val="left"/>
        <w:rPr/>
      </w:pPr>
      <w:r>
        <w:rPr/>
        <w:t>M�M�Vf##i�r�##Y%�</w:t>
      </w:r>
      <w:r>
        <w:rPr/>
        <w:t>ᬣ</w:t>
      </w:r>
      <w:r>
        <w:rPr/>
        <w:t>]</w:t>
        <w:br/>
        <w:t xml:space="preserve">�p� </w:t>
      </w:r>
      <w:r>
        <w:rPr/>
        <w:t>뗮</w:t>
      </w:r>
      <w:r>
        <w:rPr/>
        <w:t>Yl</w:t>
        <w:br/>
        <w:t>��#��;j��#�v=���T�&gt;��g�#&lt;1w s�'�3#�{����f���-=����2��k��#���XIy#=#�����#lӨ�*#�S�B_}vG�a+Y�%�</w:t>
        <w:br/>
        <w:t>W�YMV.]Ԛ���,J�Ndzl����gǎ�</w:t>
        <w:br/>
        <w:t>��#��ıb�+m��yS�d�#��_8/wv&gt;-#H�#</w:t>
      </w:r>
      <w:r>
        <w:rPr/>
        <w:t>붕�</w:t>
      </w:r>
      <w:r>
        <w:rPr/>
        <w:t>B��N#p�#Sm</w:t>
      </w:r>
    </w:p>
    <w:p>
      <w:pPr>
        <w:pStyle w:val="PreformattedText"/>
        <w:bidi w:val="0"/>
        <w:jc w:val="left"/>
        <w:rPr/>
      </w:pPr>
      <w:r>
        <w:rPr/>
        <w:t>'��'�΋��#W�n��s8Tv�P�Ͼ��</w:t>
      </w:r>
      <w:r>
        <w:rPr>
          <w:rtl w:val="true"/>
        </w:rPr>
        <w:t>ڼ</w:t>
      </w:r>
      <w:r>
        <w:rPr/>
        <w:t>����</w:t>
      </w:r>
      <w:r>
        <w:rPr/>
        <w:t>;#�&amp;#mq�d��x7{��g~���=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Jm4��#�KM��^���#����K���</w:t>
      </w:r>
      <w:r>
        <w:rPr>
          <w:rtl w:val="true"/>
        </w:rPr>
        <w:t>ۿ</w:t>
      </w:r>
      <w:r>
        <w:rPr/>
        <w:t>�</w:t>
      </w:r>
      <w:r>
        <w:rPr/>
        <w:t>$rξ�����ҫ��5�F#m��9�k������"N�œ�_�\ZV���щ����i���.(��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>
          <w:rtl w:val="true"/>
        </w:rPr>
        <w:t>؟</w:t>
      </w:r>
      <w:r>
        <w:rPr/>
        <w:t>a�� ## ��#(�@ӝ��2#�JA����h�s˓��:#�(ӭ��#Y�#�}k.�#���4�{��o^��&gt;5i]!Нj�}��{ӹt</w:t>
        <w:br/>
        <w:t>�3��Ga�l�{���:Wg�#�Ȱx��2����k2�� ղ�'##+aSXKJ�-�M�&gt;�n��WV�XM��4��b���-,�Z#��u�</w:t>
        <w:br/>
        <w:t>#Y��y�R�����#���#~���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ڐ</w:t>
      </w:r>
      <w:r>
        <w:rPr/>
        <w:t>�</w:t>
      </w:r>
      <w:r>
        <w:rPr/>
        <w:t>'��Yu�XS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�WK2���w?#v�E�#t[�?/oA���}#��#f##�����ғ,��Y��+�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g�nY�o�O[�F�v</w:t>
        <w:br/>
        <w:t>q�#�be#�&lt;��#U8#��t��#ud�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.�������#���U2��&amp;��##��#= �V��ni)�����=�RS#NV6�7���J��N�_mvW[����dVe$#h�n!#Ւ#G#�Mjb7���xW�F#(��f��MMM#7,�j�z�v���z`��Z8#����djRVF#</w:t>
      </w:r>
    </w:p>
    <w:p>
      <w:pPr>
        <w:pStyle w:val="PreformattedText"/>
        <w:bidi w:val="0"/>
        <w:jc w:val="left"/>
        <w:rPr/>
      </w:pPr>
      <w:r>
        <w:rPr/>
        <w:t>D�~i#��#Z��Cu���l#WZz�ϑ��#��ʻoc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</w:t>
      </w:r>
      <w:r>
        <w:rPr>
          <w:rtl w:val="true"/>
        </w:rPr>
        <w:t>ؾ</w:t>
      </w:r>
      <w:r>
        <w:rPr/>
        <w:t>��</w:t>
      </w:r>
      <w:r>
        <w:rPr/>
        <w:t>f�#�]M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O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#�L�ğ����o��)�j'2i&gt;8;m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�#��s�e�З�#w���WϛD��</w:t>
      </w:r>
      <w:r>
        <w:rPr>
          <w:rtl w:val="true"/>
        </w:rPr>
        <w:t>߻�#�</w:t>
      </w:r>
      <w:r>
        <w:rPr/>
        <w:t>8</w:t>
      </w:r>
      <w:r>
        <w:rPr/>
        <w:t>K#ʚj��$M1Q�9���#�eW#��Xr��e�X##+-��y������#K�^��=��*,�s�R�=��6#YA���Ԝ̅�r(,v�</w:t>
      </w:r>
      <w:r>
        <w:rPr>
          <w:rtl w:val="true"/>
        </w:rPr>
        <w:t>ܥ</w:t>
      </w:r>
      <w:r>
        <w:rPr/>
        <w:t>�</w:t>
      </w:r>
      <w:r>
        <w:rPr/>
        <w:t>,�O^��57��G�xl��##xq�#�yP4##�`�$�dv��#��ĻXm1</w:t>
      </w:r>
    </w:p>
    <w:p>
      <w:pPr>
        <w:pStyle w:val="PreformattedText"/>
        <w:bidi w:val="0"/>
        <w:jc w:val="left"/>
        <w:rPr/>
      </w:pPr>
      <w:r>
        <w:rPr/>
        <w:t>I#d##I5&amp;:�^����2#�UmV2t��K=YR����y�dÊ;37#�⋅#����#��#�B��9</w:t>
      </w:r>
      <w:r>
        <w:rPr>
          <w:rtl w:val="true"/>
        </w:rPr>
        <w:t>ٳ</w:t>
      </w:r>
      <w:r>
        <w:rPr/>
        <w:t>EZI���`+�#ĺ���#</w:t>
      </w:r>
    </w:p>
    <w:p>
      <w:pPr>
        <w:pStyle w:val="PreformattedText"/>
        <w:bidi w:val="0"/>
        <w:jc w:val="left"/>
        <w:rPr/>
      </w:pPr>
      <w:r>
        <w:rPr/>
        <w:t>=�,�PH�M��/�#��ƎR'��#����\&gt;#�#�#`</w:t>
      </w:r>
      <w:r>
        <w:rPr>
          <w:rtl w:val="true"/>
        </w:rPr>
        <w:t>آ</w:t>
      </w:r>
      <w:r>
        <w:rPr/>
        <w:t>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u��~��#i�ǒ]�#�##�#��/�R)A#�%��D)�#�#��5.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ߺ</w:t>
      </w:r>
      <w:r>
        <w:rPr/>
        <w:t>���</w:t>
      </w:r>
      <w:r>
        <w:rPr/>
        <w:t>##�r#u`7#�##-�z�mE</w:t>
      </w:r>
      <w:r>
        <w:rPr>
          <w:rtl w:val="true"/>
        </w:rPr>
        <w:t>߻</w:t>
      </w:r>
      <w:r>
        <w:rPr/>
        <w:t>m#���hi�;#�.g�"�'��3�IM#OWhNI�ay&gt;��/]^��u�#��`#w�1#m*,*�ZD�-�#�=�\��ϰ����$��H�%���</w:t>
      </w:r>
      <w:r>
        <w:rPr/>
        <w:t>߭</w:t>
      </w:r>
      <w:r>
        <w:rPr/>
        <w:t>?`3��u�#�,��#����=�W&gt;�z�##,����)w#�[G�2{���*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{�Vq%</w:t>
      </w:r>
      <w:r>
        <w:rPr>
          <w:rtl w:val="true"/>
        </w:rPr>
        <w:t>ݘ</w:t>
      </w:r>
      <w:r>
        <w:rPr/>
        <w:t>#��rt���+��K�#�R�N'����p�5v��I�Hӆ��^o'�$[zF@��{�74���#t#��4�&gt;���:�</w:t>
        <w:tab/>
        <w:t>��6X#}�+~��S{#���M�N#�a��#k#���z����`�g!�ss3W,��| ��\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K;�9��W�=Κ:���#N���d�l�z��&gt;�$����I��"�#��#���1#B��4A�j�,##�&lt;&gt;:G#�F���\#DMNE</w:t>
        <w:br/>
        <w:t>����n��ae}CQ�ƸD5�.��#�#mt���$0�������</w:t>
      </w:r>
      <w:r>
        <w:rPr>
          <w:rtl w:val="true"/>
        </w:rPr>
        <w:t>ٵ</w:t>
      </w:r>
      <w:r>
        <w:rPr/>
        <w:t>���</w:t>
      </w:r>
      <w:r>
        <w:rPr/>
        <w:t>#��#�M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</w:t>
        <w:br/>
        <w:t>H��''����Bl���I��d�R"#�t&lt; ;��#�#gS#�&gt;��4b�I��f�[#K</w:t>
        <w:br/>
        <w:t>W##,��#</w:t>
      </w:r>
      <w:r>
        <w:rPr>
          <w:rtl w:val="true"/>
        </w:rPr>
        <w:t>ڷ</w:t>
      </w:r>
      <w:r>
        <w:rPr/>
        <w:t>#�I�</w:t>
      </w:r>
      <w:r>
        <w:rPr/>
        <w:t>֔</w:t>
      </w:r>
      <w:r>
        <w:rPr/>
        <w:t>uT�6�&gt;�p�xՉ##G�yλ�-�2�w&gt;=P����##'N5��%�#</w:t>
      </w:r>
      <w:r>
        <w:rPr/>
        <w:t>轇�</w:t>
      </w:r>
      <w:r>
        <w:rPr/>
        <w:t>6�8����T�����o�Ҿ��Rc@&gt;�j�d'###՚s�</w:t>
      </w:r>
      <w:r>
        <w:rPr/>
        <w:t>۶�</w:t>
      </w:r>
      <w:r>
        <w:rPr/>
        <w:t>_#'�jY�d#E,��7��^�+���e##T�#\RV</w:t>
      </w:r>
      <w:r>
        <w:rPr>
          <w:rtl w:val="true"/>
        </w:rPr>
        <w:t>ڠ</w:t>
      </w:r>
      <w:r>
        <w:rPr/>
        <w:t>s4#?�ZA��Μ���#6#�r#0����z#z��[R##�#���κȻ#^�����|#�</w:t>
        <w:tab/>
        <w:t>#3+Xh�vZL�k�c!]�.!Ob��v���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79��My�M/��f�.]QH�U�sU:�t�r'g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s)���#f�&gt;iPQ"E7�#�+�I���#�w���D��B6�"n�#���;#�##�##�#�n#�nw�k�h��"#��,�&amp;L��4i�ƺK��AgYr#�xo��=\ҹ�#��BCeaSIa�ւi#7�J5i̸����ϟ����h*Ѣ�y���'�~������9�E��K</w:t>
      </w:r>
    </w:p>
    <w:p>
      <w:pPr>
        <w:pStyle w:val="PreformattedText"/>
        <w:bidi w:val="0"/>
        <w:jc w:val="left"/>
        <w:rPr/>
      </w:pPr>
      <w:r>
        <w:rPr/>
        <w:t>#�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}�</w:t>
      </w:r>
      <w:r>
        <w:rPr/>
        <w:t>َ�</w:t>
      </w:r>
      <w:r>
        <w:rPr/>
        <w:t>S#r`�7|�;?z_#���m�#�*�7Ҹ���^������p �t�</w:t>
      </w:r>
      <w:r>
        <w:rPr/>
        <w:t>ۣ</w:t>
      </w:r>
      <w:r>
        <w:rPr/>
        <w:t>)���3</w:t>
        <w:tab/>
        <w:t>|��u��Z�</w:t>
      </w:r>
      <w:r>
        <w:rPr/>
        <w:t>蓯��</w:t>
      </w:r>
      <w:r>
        <w:rPr/>
        <w:t>ѧ�?@��K��\�|#s��#lm�h`��yok���бE�##���#�#u��6��������r�+N#oij�9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9"g#y</w:t>
      </w:r>
      <w:r>
        <w:rPr>
          <w:rtl w:val="true"/>
        </w:rPr>
        <w:t>ش</w:t>
      </w:r>
      <w:r>
        <w:rPr/>
        <w:t>��</w:t>
      </w:r>
      <w:r>
        <w:rPr/>
        <w:t>#���#&gt;l�%/���#�n�HE��o:#��w�</w:t>
      </w:r>
      <w:r>
        <w:rPr>
          <w:rtl w:val="true"/>
        </w:rPr>
        <w:t>ؼ</w:t>
      </w:r>
      <w:r>
        <w:rPr/>
        <w:t>s�#�#������#���֍T�g+y#�#�#�#�������U�˟��d��#�dU#]�����$#��&lt;��K�V*��H#Y��%u�H��#U��fU��#6S</w:t>
        <w:br/>
        <w:t>-�E&gt;L#Ha��-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�V�"#���)#S�tS�i��s�87�#Ӧ�9o��#s���</w:t>
      </w:r>
      <w:r>
        <w:rPr/>
        <w:t>ٚ��</w:t>
      </w:r>
      <w:r>
        <w:rPr/>
        <w:t>i#m|�9!5S�լ�~N:ЧF#�@r2Ӓ#�;���8=�j�u�L�q�%�kw�v-��3.1Ŕ�L���#4 5%�&lt;�#�J���L#�f%����#�(-���W�]�\��UZB�</w:t>
      </w:r>
      <w:r>
        <w:rPr>
          <w:rtl w:val="true"/>
        </w:rPr>
        <w:t>߂</w:t>
      </w:r>
      <w:r>
        <w:rPr/>
        <w:t>�</w:t>
      </w:r>
      <w:r>
        <w:rPr/>
        <w:t>|K�e�Z���#����6��4fД�C&amp;�#6v�H�,q�qg�����]Q#=</w:t>
      </w:r>
      <w:r>
        <w:rPr>
          <w:rtl w:val="true"/>
        </w:rPr>
        <w:t>ݠ</w:t>
      </w:r>
      <w:r>
        <w:rPr/>
        <w:t>W#�#���i�#-c#g�H���Ԍ���&gt;?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!##�N�DM�#�v�d����j#�#�����5�i/�P�#�</w:t>
      </w:r>
      <w:r>
        <w:rPr/>
        <w:t>뮰</w:t>
      </w:r>
      <w:r>
        <w:rPr/>
        <w:t>2�{���x��#�</w:t>
        <w:tab/>
        <w:t>#�Ԥ�ZGs�#�#��Tb3�yD�</w:t>
      </w:r>
      <w:r>
        <w:rPr>
          <w:rtl w:val="true"/>
        </w:rPr>
        <w:t>ܒ�</w:t>
      </w:r>
      <w:r>
        <w:rPr>
          <w:rtl w:val="true"/>
        </w:rPr>
        <w:t>#</w:t>
      </w:r>
      <w:r>
        <w:rPr/>
        <w:t>2</w:t>
      </w:r>
      <w:r>
        <w:rPr/>
        <w:t>�J���ϳ,Z`��5�#��d&gt;��+#��̿?�dW�p]�_`%Bx�#��6</w:t>
        <w:br/>
        <w:t>Z��7GX�=}�#%��^'tg#4##�u�ʶ/{�+���#�#Lt)&amp;��������eb��dϬi�</w:t>
      </w:r>
      <w:r>
        <w:rPr>
          <w:rtl w:val="true"/>
        </w:rPr>
        <w:t>ޡ</w:t>
      </w: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ˠ�n:{�g��"�R�#�#����[�p�?����|�H�H���#�9</w:t>
        <w:br/>
        <w:t>a��9q�W�S�_�#�pQ{#~H@##�##�@�#�6�i�#�?��G�#`!E8�|+���=�</w:t>
      </w:r>
      <w:r>
        <w:rPr>
          <w:rtl w:val="true"/>
        </w:rPr>
        <w:t>޿</w:t>
      </w:r>
      <w:r>
        <w:rPr/>
        <w:t>nJE�B��Oci%�&lt;o2�Uf#w ��a�YF#��6##}Fr�h�#&lt;�k9���T�`���#��V#�П�Ս#</w:t>
        <w:br/>
        <w:t>�b�����n9�����R��E�C�d�ҍ#MQ�##��v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���KY�cn</w:t>
      </w:r>
      <w:r>
        <w:rPr>
          <w:rtl w:val="true"/>
        </w:rPr>
        <w:t>ۮ</w:t>
      </w:r>
      <w:r>
        <w:rPr/>
        <w:t>��</w:t>
      </w:r>
      <w:r>
        <w:rPr/>
        <w:t>#�[�d#�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5���/��2#Σ#�#Y���o]��=+#X���+</w:t>
        <w:br/>
        <w:t>^^�v��Ω΍Z</w:t>
      </w:r>
    </w:p>
    <w:p>
      <w:pPr>
        <w:pStyle w:val="PreformattedText"/>
        <w:bidi w:val="0"/>
        <w:jc w:val="left"/>
        <w:rPr/>
      </w:pPr>
      <w:r>
        <w:rPr/>
        <w:t>#wV�P#��##�46��p��3&amp;]X��S��)vh[������'#��.</w:t>
        <w:tab/>
        <w:t>q�Ɗ�.���ѓRR2#dk#</w:t>
      </w:r>
      <w:r>
        <w:rPr/>
        <w:t>習</w:t>
      </w:r>
      <w:r>
        <w:rPr/>
        <w:t>##[7�������ͩ��C�Fk��TG#�q�#�#kZ#�O�j�#&gt;,;</w:t>
      </w:r>
      <w:r>
        <w:rPr/>
        <w:t>ٔ</w:t>
      </w:r>
      <w:r>
        <w:rPr/>
        <w:t>~���^:��϶�T����</w:t>
      </w:r>
      <w:r>
        <w:rPr/>
        <w:t>䶥</w:t>
      </w:r>
      <w:r>
        <w:rPr/>
        <w:t>w._�|��#V,_������|�9�#Y�/�]�n</w:t>
        <w:tab/>
        <w:t>)Q#&gt;Y)d�2����M_:&amp;o���#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N�Ir�#��}��7jZ�{�m�d2�#5[��k���af</w:t>
        <w:tab/>
        <w:t>��d#�uΔtK��=(���&gt;ӫ��</w:t>
      </w:r>
      <w:r>
        <w:rPr/>
        <w:t>٤</w:t>
      </w:r>
      <w:r>
        <w:rPr/>
        <w:t>��</w:t>
      </w:r>
      <w:r>
        <w:rPr/>
        <w:t>#&gt;A�]��&gt;�#�F2�s���Y�2hԢ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LQ�62-�6{�(Z09+#���cFd�5.{��!�'ӤlcCueMM��#�#�*���µ��ib#�I%%#�#��@����Z�_�D#MS��;�����^I#j#�"N#��##�q�0#</w:t>
      </w:r>
    </w:p>
    <w:p>
      <w:pPr>
        <w:pStyle w:val="PreformattedText"/>
        <w:bidi w:val="0"/>
        <w:jc w:val="left"/>
        <w:rPr/>
      </w:pPr>
      <w:r>
        <w:rPr/>
        <w:t>#</w:t>
        <w:br/>
        <w:t>�#��J#�i*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ჲ���]�p��?_~_�S#�D5</w:t>
        <w:tab/>
        <w:t>՞r�r#O#8���L)&lt;D�-�����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+::</w:t>
      </w:r>
      <w:r>
        <w:rPr>
          <w:rtl w:val="true"/>
        </w:rPr>
        <w:t>ؤ</w:t>
      </w:r>
      <w:r>
        <w:rPr/>
        <w:t>��</w:t>
      </w:r>
      <w:r>
        <w:rPr/>
        <w:t>n�S�o��#���#�R�</w:t>
        <w:br/>
        <w:t>-�G��7#lX�L��d#��]����e#��Ͽ/=��t�1�YJ�#��0�W�s+��#�[y��8?#ɬ`</w:t>
        <w:tab/>
        <w:t>�/#кu=�W�.��R�{��2a�z�q����_�Le�#®1#�#�����y���#Xz�q���7�,#�g�#t,&lt;�8z|#��Kg/w��eOL(ĝ�^ArXh</w:t>
      </w:r>
    </w:p>
    <w:p>
      <w:pPr>
        <w:pStyle w:val="PreformattedText"/>
        <w:bidi w:val="0"/>
        <w:jc w:val="left"/>
        <w:rPr/>
      </w:pPr>
      <w:r>
        <w:rPr/>
        <w:t>UA�0��#�#U?���=.�B#��#LH#�#��D1</w:t>
        <w:br/>
        <w:t>~,OQh2</w:t>
      </w:r>
      <w:r>
        <w:rPr/>
        <w:t>鯹�</w:t>
      </w:r>
      <w:r>
        <w:rPr/>
        <w:t>{#) ## ##}���m�1C�}7�����$��:g��#I��tWH���O�MCJ������##�?u��]��V�xt4�],)YY`���</w:t>
      </w:r>
    </w:p>
    <w:p>
      <w:pPr>
        <w:pStyle w:val="PreformattedText"/>
        <w:bidi w:val="0"/>
        <w:jc w:val="left"/>
        <w:rPr/>
      </w:pPr>
      <w:r>
        <w:rPr/>
        <w:t>Y�G�����#�(#�.Y�k</w:t>
      </w:r>
      <w:r>
        <w:rPr>
          <w:rtl w:val="true"/>
        </w:rPr>
        <w:t>׬</w:t>
      </w:r>
      <w:r>
        <w:rPr/>
        <w:t>���</w:t>
      </w:r>
      <w:r>
        <w:rPr/>
        <w:t>_��Z�;����%��</w:t>
      </w:r>
      <w:r>
        <w:rPr>
          <w:rtl w:val="true"/>
        </w:rPr>
        <w:t>כ</w:t>
      </w:r>
      <w:r>
        <w:rPr/>
        <w:t>{�K~��5�6g���+wK�?={��W�+</w:t>
        <w:br/>
        <w:t>�&gt;�cQ~#�c�Ԡ��4��;]��`���L#�{�)��#�W�������#O�=c�!�P��}�՗�^v��I9BJ#{#Ϭ�E�,���~Űh�</w:t>
        <w:br/>
        <w:t>~�#\</w:t>
      </w:r>
      <w:r>
        <w:rPr/>
        <w:t>ܺ��</w:t>
      </w:r>
      <w:r>
        <w:rPr/>
        <w:t>R�aE#�x#�b�/���#W�#�&lt;p��</w:t>
        <w:tab/>
        <w:t>��#��#�F/P�7=5�7�iA�#ӭ#��O8�#s\�TU</w:t>
      </w:r>
      <w:r>
        <w:rPr/>
        <w:t>푴��</w:t>
      </w:r>
      <w:r>
        <w:rPr/>
        <w:t>/�#��H�S-��]]�HQ��\7�~�7�,�r�x�u��_��f�,����g�&lt;���^][�x�h�����5�?-�#���͏��|��</w:t>
      </w:r>
      <w:r>
        <w:rPr/>
        <w:t>۞</w:t>
      </w:r>
      <w:r>
        <w:rPr/>
        <w:t>.�0�#Mn\���'�X���(M</w:t>
      </w:r>
      <w:r>
        <w:rPr>
          <w:rtl w:val="true"/>
        </w:rPr>
        <w:t>ܥ</w:t>
      </w:r>
      <w:r>
        <w:rPr/>
        <w:t>i�4ɕLVr�R#.E&gt;#-�g�+��&lt;Նff@l-&lt;9���5�p���</w:t>
      </w:r>
      <w:r>
        <w:rPr/>
        <w:t>ۚ�</w:t>
      </w:r>
      <w:r>
        <w:rPr/>
        <w:br/>
        <w:t>"##�~�sOq��</w:t>
        <w:tab/>
        <w:t>c###�QP�#��NGG[����#K#&lt;f�O,:3T�(�U��3#%�����u�ғM�u�ƪ</w:t>
        <w:tab/>
        <w:t>#Rv#�&gt;x�*)�LkM��H��R#Z�#��5��</w:t>
      </w:r>
      <w:r>
        <w:rPr>
          <w:rtl w:val="true"/>
        </w:rPr>
        <w:t>ט</w:t>
      </w:r>
      <w:r>
        <w:rPr/>
        <w:t>Qd?##���L#/����#z�$N</w:t>
      </w:r>
      <w:r>
        <w:rPr>
          <w:rtl w:val="true"/>
        </w:rPr>
        <w:t>ߴ</w:t>
      </w:r>
      <w:r>
        <w:rPr/>
        <w:t>iSce#�~K#�2�y#V��P�q��# �=����}P�� `ʴ�z�%��n(;�#�3�}�d===)�~|��#)</w:t>
        <w:br/>
        <w:t>�^�&lt;|p#}�iM�T�=I�|�꬙�V�3mEmK�}�9�)?���</w:t>
      </w:r>
    </w:p>
    <w:p>
      <w:pPr>
        <w:pStyle w:val="PreformattedText"/>
        <w:bidi w:val="0"/>
        <w:jc w:val="left"/>
        <w:rPr/>
      </w:pPr>
      <w:r>
        <w:rPr/>
        <w:t>#�q�</w:t>
        <w:softHyphen/>
        <w:t>�^��@�#^zmmYY�ҥwL�2U.V����J6��"�#�#�]��-Y4���\�3a _�w!@~����"����##�?mZK�&lt;�-J#m��{z�Q��GjK������d�������tR��</w:t>
      </w:r>
      <w:r>
        <w:rPr/>
        <w:t>鳆��</w:t>
      </w:r>
      <w:r>
        <w:rPr/>
        <w:t>p</w:t>
      </w:r>
      <w:r>
        <w:rPr>
          <w:rtl w:val="true"/>
        </w:rPr>
        <w:t>چ</w:t>
      </w:r>
      <w:r>
        <w:rPr/>
        <w:t>������</w:t>
      </w:r>
      <w:r>
        <w:rPr/>
        <w:t>}L�/�</w:t>
      </w:r>
      <w:r>
        <w:rPr/>
        <w:t>醖</w:t>
      </w:r>
      <w:r>
        <w:rPr/>
        <w:t>CG�~��ki#Ț#ʿbI�=?�ɺ�����~,]������1}b�(�5�M�C�</w:t>
      </w:r>
      <w:r>
        <w:rPr/>
        <w:t>ؓ�</w:t>
      </w:r>
      <w:r>
        <w:rPr/>
        <w:t>##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h��t�</w:t>
      </w:r>
      <w:r>
        <w:rPr>
          <w:rtl w:val="true"/>
        </w:rPr>
        <w:t>׿</w:t>
      </w:r>
      <w:r>
        <w:rPr/>
        <w:t>��</w:t>
      </w:r>
      <w:r>
        <w:rPr/>
        <w:t>W�#Ȕ��Oy#�ż��RB�KR$�&gt;��#������.�y#���/��#�######��A@##��zl���Gi�ǒ���]k_5R��p�b)!��~d</w:t>
      </w:r>
      <w:r>
        <w:rPr/>
        <w:t>٦</w:t>
      </w:r>
      <w:r>
        <w:rPr/>
        <w:t>�</w:t>
      </w:r>
      <w:r>
        <w:rPr/>
        <w:t>rs��d�6��g��#��%��##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ŝ���K���͟���Q�M.��*�C����</w:t>
      </w:r>
      <w:r>
        <w:rPr>
          <w:rtl w:val="true"/>
        </w:rPr>
        <w:t>߄</w:t>
      </w:r>
      <w:r>
        <w:rPr/>
        <w:t>w|v���</w:t>
        <w:tab/>
        <w:t>ϑO���##Ȏ��A�.�^}���y&lt;�#��o�#OI���#7}����=b�7��#�F</w:t>
        <w:br/>
        <w:t>�V�44���}�%�em�4�l-JB#ll�#M�#��#ƕ#��?�1�R�0��}jcC9{O�b_+�w���F�#��[���##�9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h��x##l��#k#��&amp;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���`-)�?�����~��#��###���l~:��Y���V����V�Щ�8#�����m�FD��H</w:t>
      </w:r>
      <w:r>
        <w:rPr/>
        <w:t>֯��</w:t>
      </w:r>
      <w:r>
        <w:rPr/>
        <w:t>"_#�g�:��mcq��#�;�C���#���S�*��W�Y�L�2$�##W����cs-�#k7G�pA#-</w:t>
        <w:tab/>
        <w:t>N�/�X&amp;c5#JjE҇�:</w:t>
      </w:r>
    </w:p>
    <w:p>
      <w:pPr>
        <w:pStyle w:val="PreformattedText"/>
        <w:bidi w:val="0"/>
        <w:jc w:val="left"/>
        <w:rPr/>
      </w:pPr>
      <w:r>
        <w:rPr/>
        <w:t>q��:�#B���U.8nG#y�##�93��ychɨI�#'�d#��#S���F�#k��#���#�#-��ͻ�զ"z�UTT*�~�Ҿ��$��/?s��y�_uN�HeF��;UQV�H��d��1#�X"����Ꚇ��{O</w:t>
      </w:r>
    </w:p>
    <w:p>
      <w:pPr>
        <w:pStyle w:val="PreformattedText"/>
        <w:bidi w:val="0"/>
        <w:jc w:val="left"/>
        <w:rPr/>
      </w:pPr>
      <w:r>
        <w:rPr/>
        <w:t>#�F����&amp;</w:t>
        <w:br/>
        <w:t>������##Kvʦ��&amp;!c`ֈ)C��I#�'�@#�</w:t>
      </w:r>
      <w:r>
        <w:rPr/>
        <w:t>؅</w:t>
      </w:r>
      <w:r>
        <w:rPr/>
        <w:t>�</w:t>
      </w:r>
      <w:r>
        <w:rPr/>
        <w:t>-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~�/��;�-ǥ�z��1�%���-����_O#�Sx�-���Dk��Uj-= �Ps�y#�~�Bf���/��t</w:t>
      </w:r>
      <w:r>
        <w:rPr/>
        <w:t>䳥�</w:t>
      </w:r>
      <w:r>
        <w:rPr/>
        <w:t>v=��=�����#��#nm�f1�|s{_��&amp;`Z�9ɼzC�#9+�̥@t��1�M�$w�rz^�3�~�eI#&gt;t�_�L�O�*'s��Gn�g����������#�Ξ&lt;kƌ�w�&gt;���λp�X�</w:t>
      </w:r>
      <w:r>
        <w:rPr>
          <w:rtl w:val="true"/>
        </w:rPr>
        <w:t>ڝ͊</w:t>
      </w:r>
      <w:r>
        <w:rPr/>
        <w:t>_)��¯B��(O�(,�g���ng:��y��h##�##@##@ �#�=��ɝW��=�8UBQ�on�Z�#�#�#����Z�=�o#Y��`Ŧ#�j#��e(�����,#�#��</w:t>
      </w:r>
      <w:r>
        <w:rPr/>
        <w:t>丅�</w:t>
      </w:r>
      <w:r>
        <w:rPr/>
        <w:t>;1o���-�ВN�-�`i�6�r�VPf2}�#�O+J##��l=�»��~R�xs�f�g�} �@+E1�$</w:t>
      </w:r>
      <w:r>
        <w:rPr/>
        <w:t>ٛ</w:t>
      </w:r>
      <w:r>
        <w:rPr/>
        <w:t>tWG�#</w:t>
        <w:br/>
        <w:t>��9/#*J�(-\4;�n�Hmr�����t�,�~��Lz�P.EҪa</w:t>
      </w:r>
      <w:r>
        <w:rPr>
          <w:rtl w:val="true"/>
        </w:rPr>
        <w:t>ٴ</w:t>
      </w:r>
      <w:r>
        <w:rPr/>
        <w:t>�</w:t>
      </w:r>
      <w:r>
        <w:rPr/>
        <w:t>#y�7������d</w:t>
      </w:r>
      <w:r>
        <w:rPr/>
        <w:t>塢�</w:t>
      </w:r>
      <w:r>
        <w:rPr/>
        <w:t>.����#�#��y�bQu�kt#E#6n]�4�@�h���`�s�jI]��I��V�TTd</w:t>
      </w:r>
    </w:p>
    <w:p>
      <w:pPr>
        <w:pStyle w:val="PreformattedText"/>
        <w:bidi w:val="0"/>
        <w:jc w:val="left"/>
        <w:rPr/>
      </w:pPr>
      <w:r>
        <w:rPr/>
        <w:t>#�5L�]/o#�&gt;#�N�TɟM���#G�Ѻ��@��##78��2�`k���}�ey��#d�#l{���##���O#�#�8�i#H#��#�½�w\�1�}����#�#�x##����#+9#i#0= �#a9���ǽ�#I6�#���qg��II�;v�axNN���&gt;#��#���[i���T��l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���1$��[P#�Z�L�5�&amp;#,k�ն-��v�#��:(;3{@#%&amp;&amp;$��#�O��N�(���������/�7u����</w:t>
      </w:r>
      <w:r>
        <w:rPr>
          <w:rtl w:val="true"/>
        </w:rPr>
        <w:t>ܡ</w:t>
      </w:r>
      <w:r>
        <w:rPr/>
        <w:t>%�[Kh|#κ�t����4��q��rW�1v#-����lwx6~�B��c/�VQx�B�!�մ</w:t>
      </w:r>
      <w:r>
        <w:rPr/>
        <w:t>泐���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>*��L!���͓����#X���З��z��a#��ȣu�i��</w:t>
      </w:r>
    </w:p>
    <w:p>
      <w:pPr>
        <w:pStyle w:val="PreformattedText"/>
        <w:bidi w:val="0"/>
        <w:jc w:val="left"/>
        <w:rPr/>
      </w:pPr>
      <w:r>
        <w:rPr/>
        <w:t>k�Ӈ�x�]j#u��#��q�#�.(Y��2���n~:0</w:t>
      </w:r>
    </w:p>
    <w:p>
      <w:pPr>
        <w:pStyle w:val="PreformattedText"/>
        <w:bidi w:val="0"/>
        <w:jc w:val="left"/>
        <w:rPr/>
      </w:pPr>
      <w:r>
        <w:rPr/>
        <w:t>0���#v�</w:t>
        <w:br/>
        <w:t>#jrn��#X#a-%��+�����G(r���#�#ǿ#J1m~���?�\M��]X|�����#G�O�dҢ��`���"�����#���9�#��UBO/'�#�M</w:t>
      </w:r>
      <w:r>
        <w:rPr/>
        <w:t>֖�����</w:t>
      </w:r>
      <w:r>
        <w:rPr/>
        <w:t>C��|4�2��Nj�z�.֊�N�$����Wm�#�</w:t>
      </w:r>
      <w:r>
        <w:rPr/>
        <w:t>샗</w:t>
      </w:r>
      <w:r>
        <w:rPr/>
        <w:t>#_#$�##�##D'�n#8.���K��_#f��_K���%�hUlϯ#�Fa����{avn�,�Ng&amp;##&amp;�����~=����5�l���Q##'�</w:t>
        <w:br/>
        <w:t>�k�P�;���~���i�#7�|���ƥ�#'l�F#�Y�d#�������;�#�9����z_���-M�����?�F#�#��</w:t>
      </w:r>
      <w:r>
        <w:rPr>
          <w:rtl w:val="true"/>
        </w:rPr>
        <w:t>ۏ</w:t>
      </w:r>
      <w:r>
        <w:rPr/>
        <w:t>�</w:t>
      </w:r>
      <w:r>
        <w:rPr/>
        <w:t>#�n��sKS�g#���W�#T��)��b</w:t>
      </w:r>
      <w:r>
        <w:rPr>
          <w:rtl w:val="true"/>
        </w:rPr>
        <w:t>ۼ</w:t>
      </w:r>
      <w:r>
        <w:rPr/>
        <w:t>K#N��#PS�R�΢�͹I%K'[V#6�}��#��@R\M7I6Z</w:t>
        <w:br/>
        <w:t>�#���_�_w�V�#��z��d�"o�;;�#�ƙ�~&lt;fԔmo=�o�gϿ��##��</w:t>
      </w:r>
      <w:r>
        <w:rPr>
          <w:rtl w:val="true"/>
        </w:rPr>
        <w:t>ۑ</w:t>
      </w:r>
      <w:r>
        <w:rPr/>
        <w:t>�</w:t>
      </w:r>
      <w:r>
        <w:rPr/>
        <w:t>#�l�#�n�57L�y�_��)s˩��#5�#���S�������eN#8j���:{P��(̣�:��=�Ք��@&gt;^�8}�&amp;�V��gY��=�Ĥ��#Yln��F�</w:t>
      </w:r>
      <w:r>
        <w:rPr/>
        <w:t>ᆲ�</w:t>
      </w:r>
      <w:r>
        <w:rPr/>
        <w:t>o���uOo����~�z�#]��#G�ɪf!#��#}f^�#�O#�7#)�Y��</w:t>
      </w:r>
      <w:r>
        <w:rPr/>
        <w:t>ܳ</w:t>
      </w:r>
      <w:r>
        <w:rPr/>
        <w:t>"7�#4��a=q|���m�����#.���L�*O������?x��)��͹���#�)�����M��W�!��3�P���J�5&gt;��#���M{������#�M�n��w��&amp;G��,K�+1qDv�9��#5|���#8�</w:t>
      </w:r>
      <w:r>
        <w:rPr>
          <w:rtl w:val="true"/>
        </w:rPr>
        <w:t>ו</w:t>
      </w:r>
      <w:r>
        <w:rPr/>
        <w:t>Y����2{���"���_�#��H�Ô���/����tC� ## ##�&amp;�m#�=&gt;&amp;#�[�h�o&gt;}��[I�F�#;�</w:t>
      </w:r>
      <w:r>
        <w:rPr>
          <w:rtl w:val="true"/>
        </w:rPr>
        <w:t>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~)O����</w:t>
      </w:r>
      <w:r>
        <w:rPr>
          <w:rtl w:val="true"/>
        </w:rPr>
        <w:t>׬֣</w:t>
      </w:r>
      <w:r>
        <w:rPr/>
        <w:t>��</w:t>
      </w:r>
      <w:r>
        <w:rPr/>
        <w:t>��Բ�p������#$�y��m^���K������(�#u�=��#7�{��3��7�t#yG�O`/�`�#%HVk�����hioi�7!�#S���\�,�D=J��A��B&lt;~��š#��#=rB����a#��W#�#</w:t>
      </w:r>
      <w:r>
        <w:rPr/>
        <w:t>﫦</w:t>
      </w:r>
      <w:r>
        <w:rPr/>
        <w:t>=�v#��P�|#�zC"$:G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B+�#}�Q �}�#����&lt;-��S~��g��e�#l�a�j���Eg/����s#B��wn��&lt;Zd��o��+O\��#r�##�##�#�n#���#[�C[########��_�{6A0��W��O��'��K~�o_��X�����#y��&lt;}�S���#�@###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ƶ�~K#</w:t>
      </w:r>
    </w:p>
    <w:p>
      <w:pPr>
        <w:pStyle w:val="PreformattedText"/>
        <w:bidi w:val="0"/>
        <w:jc w:val="left"/>
        <w:rPr/>
      </w:pPr>
      <w:r>
        <w:rPr/>
        <w:t>#########�'##�#IKk6�:h�w�I���37�##h&amp;#�##�C#�#pCK{}K[z��7��CRh2#�##�##�@# ��g&gt;�n�G�~�#��&amp;�##�##(#�6��g��[�# ## ## ## ##}�#����m�[w#Sk�����3n[�km¾�#-####��@��#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竝</w:t>
      </w:r>
      <w:r>
        <w:rPr/>
        <w:t>#`�C��F########��C��6</w:t>
      </w:r>
      <w:r>
        <w:rPr/>
        <w:t>ꫭ�</w:t>
      </w:r>
      <w:r>
        <w:rPr/>
        <w:t>4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@��#�#��Aк��M!)�,�"2Q:d+��J�_R��/Q�~#i(ʪ��r��T#��h�����g%���.(�D�ȫ�?5t�4JF�#2�Y�#ՕK)����9�b�#U�</w:t>
      </w:r>
      <w:r>
        <w:rPr/>
        <w:t>ꢷ����</w:t>
      </w:r>
      <w:r>
        <w:rPr/>
        <w:t>ꬹ;{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</w:t>
      </w:r>
      <w:r>
        <w:rPr>
          <w:rtl w:val="true"/>
        </w:rPr>
        <w:t>ߕ</w:t>
      </w:r>
      <w:r>
        <w:rPr/>
        <w:t>A�Ǔ��X3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QPw#}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#U##|</w:t>
      </w:r>
      <w:r>
        <w:rPr/>
        <w:t>뭻�</w:t>
      </w:r>
      <w:r>
        <w:rPr/>
        <w:t>e���#</w:t>
      </w:r>
      <w:r>
        <w:rPr/>
        <w:t>䯼�</w:t>
      </w:r>
      <w:r>
        <w:rPr/>
        <w:t>####�##�##�#�##pΐ��!�#�K]�jA##@##@�W</w:t>
        <w:tab/>
        <w:t>#���N���T'C���&lt;v 7#6#######�I#</w:t>
      </w:r>
      <w:r>
        <w:rPr/>
        <w:t>慷�</w:t>
      </w:r>
      <w:r>
        <w:rPr/>
        <w:t>#W��</w:t>
      </w:r>
      <w:r>
        <w:rPr>
          <w:rtl w:val="true"/>
        </w:rPr>
        <w:t>ߜ</w:t>
      </w:r>
      <w:r>
        <w:rPr/>
        <w:t>��</w:t>
      </w:r>
      <w:r>
        <w:rPr/>
        <w:t>~c�#�4#�##�###O`H���å�V��i��</w:t>
      </w:r>
      <w:r>
        <w:rPr>
          <w:rtl w:val="true"/>
        </w:rPr>
        <w:t>ݕ</w:t>
      </w:r>
      <w:r>
        <w:rPr>
          <w:rtl w:val="true"/>
        </w:rPr>
        <w:t>`</w:t>
      </w:r>
      <w:r>
        <w:rPr/>
        <w:t>0</w:t>
      </w:r>
      <w:r>
        <w:rPr/>
        <w:t>#�R��</w:t>
        <w:br/>
        <w:t>#@##@##@�w#t{�/8+)|*�����</w:t>
        <w:tab/>
        <w:t>�9����r�#LB�q�G�k�## ##}���#�k7��3�^��"#####�~B��#�{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[��'L���ʿ?��#f;�I��C�</w:t>
        <w:br/>
        <w:t>5��</w:t>
        <w:tab/>
        <w:t>�## ##�C��5��,��#=�B########��I���#��p�oi#�j#464#�&gt;�'�_:��̜#�##�&lt;R=�#y�!����#[�Z[��a�#�����#�"$B�Wç#c[�x_����&gt;�#����##��s��#��-�Wo�#######�##�6��##��6y�IHQ&lt;ho</w:t>
      </w:r>
      <w:r>
        <w:rPr/>
        <w:t>飯���</w:t>
      </w:r>
      <w:r>
        <w:rPr/>
        <w:t>o��&amp;�#�Emu`#�&lt;Ra�?��]zN�����##</w:t>
      </w:r>
      <w:r>
        <w:rPr>
          <w:rtl w:val="true"/>
        </w:rPr>
        <w:t>ڮ</w:t>
      </w:r>
      <w:r>
        <w:rPr/>
        <w:t>9</w:t>
      </w:r>
      <w:r>
        <w:rPr/>
        <w:t>YZNû�tmh�rij}��</w:t>
      </w:r>
      <w:r>
        <w:rPr>
          <w:rtl w:val="true"/>
        </w:rPr>
        <w:t>ڱ</w:t>
      </w:r>
      <w:r>
        <w:rPr/>
        <w:t>���</w:t>
      </w:r>
      <w:r>
        <w:rPr/>
        <w:t>A�X]U�g�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}w/x�~</w:t>
        <w:tab/>
        <w:t>��#�}e##��m��#�/�_��</w:t>
      </w:r>
      <w:r>
        <w:rPr>
          <w:rtl w:val="true"/>
        </w:rPr>
        <w:t>޺</w:t>
      </w:r>
      <w:r>
        <w:rPr/>
        <w:t>����</w:t>
      </w:r>
      <w:r>
        <w:rPr/>
        <w:t>##ʎ�57��4��D�����C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######�#��#��&amp;w�@�5�#��*�#z�8|��������Kf�T���###]������T�w3P���7-'#�g##�#�#"թ�P#���k���{FY��ɢSltfSk��&gt;��N������cB�f</w:t>
      </w:r>
      <w:r>
        <w:rPr>
          <w:rtl w:val="true"/>
        </w:rPr>
        <w:t>ػ</w:t>
      </w:r>
      <w:r>
        <w:rPr/>
        <w:t>{���ni�_p���#/+��#�;�lv��s�#T5��@�&gt;��]\R{���k#ѐ ��2#�����B�#�&gt;#�1�K��7n=N#��#;1'��7v���k�+�tiY��9d@*�</w:t>
      </w:r>
      <w:r>
        <w:rPr>
          <w:rtl w:val="true"/>
        </w:rPr>
        <w:t>ב</w:t>
      </w:r>
      <w:r>
        <w:rPr/>
        <w:t>Һ����y#igs:�;�#R#��sQ�y����e�Bn�jx�@##�##�##�</w:t>
        <w:br/>
        <w:t>�n#x��D�#T�*omjihjoi�Ϳ��Ox}]</w:t>
      </w:r>
      <w:r>
        <w:rPr/>
        <w:t>㱣</w:t>
      </w:r>
      <w:r>
        <w:rPr/>
        <w:t>e��:G.��5O�9�d�ѧ`��ք#�4�4��I�ӥK�"##^\BF,S�]1�^��#�Y#���#',#~�UG��#�x���#.�u)J����I�##�.&lt;��qc�%%&amp;#��ʿ�#�Z��E:��#R)�W</w:t>
      </w:r>
    </w:p>
    <w:p>
      <w:pPr>
        <w:pStyle w:val="PreformattedText"/>
        <w:bidi w:val="0"/>
        <w:jc w:val="left"/>
        <w:rPr/>
      </w:pPr>
      <w:r>
        <w:rPr/>
        <w:t>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{?�v��teE5]#�6gvv</w:t>
      </w:r>
      <w:r>
        <w:rPr/>
        <w:t>挙</w:t>
      </w:r>
      <w:r>
        <w:rPr/>
        <w:t>gQ�%]&amp;���wB#��hok</w:t>
      </w:r>
      <w:r>
        <w:rPr/>
        <w:t>߹</w:t>
      </w:r>
      <w:r>
        <w:rPr/>
        <w:t>}�#gM#8(��5u_~�</w:t>
      </w:r>
      <w:r>
        <w:rPr/>
        <w:t>眳�</w:t>
      </w:r>
      <w:r>
        <w:rPr/>
        <w:t>O�0*��K�#u�O�z�h�1���Ǳ��d���������:����</w:t>
      </w:r>
      <w:r>
        <w:rPr/>
        <w:t>饧</w:t>
      </w:r>
      <w:r>
        <w:rPr/>
        <w:t>#g�5�����-ǲ2��j[���&gt;|��������7m�!�A�}jM����^#</w:t>
      </w:r>
      <w:r>
        <w:rPr>
          <w:rtl w:val="true"/>
        </w:rPr>
        <w:t>ۃ</w:t>
      </w:r>
      <w:r>
        <w:rPr/>
        <w:t>$H&gt;(## ## 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#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׃</w:t>
      </w:r>
      <w:r>
        <w:rPr/>
        <w:t>Ԥ7^}\�a�uuuU5)##'���[#�^&gt;�r�#</w:t>
      </w:r>
      <w:r>
        <w:rPr>
          <w:rtl w:val="true"/>
        </w:rPr>
        <w:t>ر</w:t>
      </w:r>
      <w:r>
        <w:rPr/>
        <w:t>#%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8_^�7`#wR!��#0#X`��0��:##0'��T�QK�</w:t>
      </w:r>
      <w:r>
        <w:rPr>
          <w:rtl w:val="true"/>
        </w:rPr>
        <w:t>܄</w:t>
      </w:r>
      <w:r>
        <w:rPr>
          <w:rtl w:val="true"/>
        </w:rPr>
        <w:t>#��#�</w:t>
      </w:r>
      <w:r>
        <w:rPr/>
        <w:t>0</w:t>
      </w:r>
      <w:r>
        <w:rPr/>
        <w:t>#�D��#\S</w:t>
      </w:r>
      <w:r>
        <w:rPr/>
        <w:t>۴�</w:t>
      </w:r>
      <w:r>
        <w:rPr/>
        <w:t>#���w-&lt;U^�����n���{��#�#���/��S*x�-�gd��*��ƖW^��</w:t>
        <w:br/>
        <w:t>�|üA��jj#^{�=#�_54Qk��ϭ�(u�/�</w:t>
      </w:r>
      <w:r>
        <w:rPr>
          <w:rtl w:val="true"/>
        </w:rPr>
        <w:t>ߺ</w:t>
      </w:r>
      <w:r>
        <w:rPr/>
        <w:t>h#����-#M;��8g̨���&gt;o�Y�w#����#��4#</w:t>
      </w:r>
      <w:r>
        <w:rPr/>
        <w:t>۷</w:t>
      </w:r>
      <w:r>
        <w:rPr/>
        <w:t>_�</w:t>
      </w:r>
      <w:r>
        <w:rPr/>
        <w:t>ٜ</w:t>
      </w:r>
      <w:r>
        <w:rPr/>
        <w:t>#�[���W#�g&amp;7xueUSS��3'�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$�#�s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3ҹ&gt;~</w:t>
        <w:tab/>
        <w:t>�#��#w|��ys;��BE~</w:t>
      </w:r>
    </w:p>
    <w:p>
      <w:pPr>
        <w:pStyle w:val="PreformattedText"/>
        <w:bidi w:val="0"/>
        <w:jc w:val="left"/>
        <w:rPr/>
      </w:pPr>
      <w:r>
        <w:rPr/>
        <w:t>]</w:t>
        <w:tab/>
        <w:t>��#�6|s�'</w:t>
        <w:br/>
        <w:t>#0#�%|˵SG#ʹ�#uM#�O�#:^;{�9##Z�#N#6�s</w:t>
      </w:r>
      <w:r>
        <w:rPr/>
        <w:t>֜��</w:t>
      </w:r>
      <w:r>
        <w:rPr/>
        <w:t>;�57�%%%^�?#H���?Ǵ%���� �@q#######�-#�s���0+N%���5#��#���l�����ld��#��B��#�#��#���#�)��&lt;�##��O�&lt;&lt;�$��8�U�|�*7��d$##,��^��#�Y�4���9�j���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�</w:t>
      </w:r>
      <w:r>
        <w:rPr>
          <w:rtl w:val="true"/>
        </w:rPr>
        <w:t></w:t>
      </w:r>
      <w:r>
        <w:rPr>
          <w:rtl w:val="true"/>
        </w:rPr>
        <w:t>ݺ</w:t>
      </w:r>
      <w:r>
        <w:rPr/>
        <w:t>�</w:t>
      </w:r>
      <w:r>
        <w:rPr/>
        <w:t>P`S��k����#f����%!#�Ӗ�#�E#�k¿j�&lt;�&lt;��w-����-#Di� �U�i�Ϛ�����x2�2�/��##=���b�#�ͻdΥW��GH��Xmv</w:t>
        <w:br/>
        <w:t>#:z�PMe��9�Rrv�i�3n���&gt;|�h���#6ʦ�Ʌ�Q�#��s�K�+#u����%��v���##:0-</w:t>
      </w:r>
      <w:r>
        <w:rPr>
          <w:rtl w:val="true"/>
        </w:rPr>
        <w:t>ے</w:t>
      </w:r>
      <w:r>
        <w:rPr/>
        <w:softHyphen/>
        <w:t>_</w:t>
        <w:br/>
        <w:t># �w��s#d[�K��YYQCF�).n¤1&amp;��j���5#)��#X���#�z�##�##�##D�@�#����!��G�I��N*��+-&gt;\[�J7%#�����\8NyI)9��</w:t>
      </w:r>
      <w:r>
        <w:rPr>
          <w:rtl w:val="true"/>
        </w:rPr>
        <w:t>ڬ</w:t>
      </w:r>
      <w:r>
        <w:rPr/>
        <w:t>4</w:t>
      </w:r>
      <w:r>
        <w:rPr/>
        <w:t>�m��</w:t>
        <w:br/>
        <w:t>1]����#s3��'�@�#R�Wq#!��@�%�#a���#��#�#X`��4�#S���'#pNE��q"#c#WG#�#���7�#�H��#��WuFA</w:t>
      </w:r>
      <w:r>
        <w:rPr>
          <w:rtl w:val="true"/>
        </w:rPr>
        <w:t>ߵ</w:t>
      </w:r>
      <w:r>
        <w:rPr/>
        <w:t>la�����3#���s�#�#���k�ҟ</w:t>
      </w:r>
      <w:r>
        <w:rPr>
          <w:rtl w:val="true"/>
        </w:rPr>
        <w:t>ݹ</w:t>
      </w:r>
      <w:r>
        <w:rPr/>
        <w:t>(#�%eu�Rk /�g�ж�</w:t>
        <w:tab/>
        <w:t>�46~�y��</w:t>
      </w:r>
      <w:r>
        <w:rPr/>
        <w:t>݁</w:t>
      </w:r>
      <w:r>
        <w:rPr/>
        <w:t>0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=��1c�������b��</w:t>
      </w:r>
      <w:r>
        <w:rPr>
          <w:rtl w:val="true"/>
        </w:rPr>
        <w:t>ں</w:t>
      </w:r>
      <w:r>
        <w:rPr/>
        <w:t>����</w:t>
      </w:r>
      <w:r>
        <w:rPr/>
        <w:t>C-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.�K���Ik���t�GZ�A�b$�r���#2��t�#�#+��{�w����#��</w:t>
        <w:br/>
        <w:t>�kx�*�#</w:t>
      </w:r>
      <w:r>
        <w:rPr>
          <w:rtl w:val="true"/>
        </w:rPr>
        <w:t>޼</w:t>
      </w:r>
      <w:r>
        <w:rPr/>
        <w:t>��</w:t>
      </w:r>
      <w:r>
        <w:rPr/>
        <w:t>l2Rl��K���� %��{�C�S����`�y���ζ�#�3[�ν�'�MKO��_#ls</w:t>
      </w:r>
      <w:r>
        <w:rPr>
          <w:rtl w:val="true"/>
        </w:rPr>
        <w:t>؝</w:t>
      </w:r>
      <w:r>
        <w:rPr/>
        <w:t>��</w:t>
      </w:r>
      <w:r>
        <w:rPr/>
        <w:t>s�|�#2&lt;��i���b</w:t>
        <w:tab/>
        <w:t>s�c#######�X$�m#�=��#���F��)�#�X���#Wθ��S��#f#9RF_��J�#���##0�#�p�#�|���l�B#�#C��;�l$�#�k�)���#,0#h(#H#���##�#R17�cm�}�H�_~�#��+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�N#�0a�#s�N�#����?�6?��I��9ϭZK</w:t>
        <w:br/>
        <w:t>���E�Ւ�j(|60#]�O��k����B!�4�������#s.�%�"4���#</w:t>
      </w:r>
      <w:r>
        <w:rPr>
          <w:rtl w:val="true"/>
        </w:rPr>
        <w:t>߿</w:t>
      </w:r>
      <w:r>
        <w:rPr/>
        <w:t>�</w:t>
      </w:r>
      <w:r>
        <w:rPr/>
        <w:t>/�u�u#k#ѐ`��*˫�OU�Lԙs�RӘIƇ�xӐ��ф�];�8#.�C3qҘ����#�F����Z#�y9=�4�Q�3�pՉ#�vgS�5�lNN����uZ����WmH�##����</w:t>
      </w:r>
      <w:r>
        <w:rPr>
          <w:rtl w:val="true"/>
        </w:rPr>
        <w:t>ݹ</w:t>
      </w:r>
      <w:r>
        <w:rPr/>
        <w:t>uwBb"#_��M_m6#���))�#���K��O�_�pJ?9+�L#####��G@�#`��z�[�&gt;H;?#��#z�Q�ȱc#�#)�������ny��#�#f##D�/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���p#�#���K���#"A�8қ#���&lt;g��70J~�ҏ�/�#�}�(�m�a�#�m�##���9#�#�&lt;^R�QD�'�~���I�#(+W�+�S�Z62#4v�b�#�A��#�_�j�_�/#Y�t,/��#͍MG##�x�#^�e��v</w:t>
      </w:r>
    </w:p>
    <w:p>
      <w:pPr>
        <w:pStyle w:val="PreformattedText"/>
        <w:bidi w:val="0"/>
        <w:jc w:val="left"/>
        <w:rPr/>
      </w:pPr>
      <w:r>
        <w:rPr/>
        <w:t>}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�#g��#�!!&gt;1q���3�N#�;b</w:t>
      </w:r>
      <w:r>
        <w:rPr>
          <w:rtl w:val="true"/>
        </w:rPr>
        <w:t>ߞ</w:t>
      </w:r>
      <w:r>
        <w:rPr/>
        <w:t>Ò�/�#&gt;�#-&gt;���6cv</w:t>
      </w:r>
      <w:r>
        <w:rPr>
          <w:rtl w:val="true"/>
        </w:rPr>
        <w:t>ޜ</w:t>
      </w:r>
      <w:r>
        <w:rPr/>
        <w:t>#gd#�V�#��S�G��</w:t>
      </w:r>
      <w:r>
        <w:rPr>
          <w:rtl w:val="true"/>
        </w:rPr>
        <w:t>۾</w:t>
      </w:r>
      <w:r>
        <w:rPr/>
        <w:t>#&gt;w~�����o���$o#Y�t��/#9�O�j#5�b4#6n;F�~��;c�9Y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I</w:t>
      </w:r>
      <w:r>
        <w:rPr/>
        <w:t>ْ</w:t>
      </w:r>
      <w:r>
        <w:rPr/>
        <w:t>c��j�#�)�y��1y�</w:t>
      </w:r>
      <w:r>
        <w:rPr>
          <w:rtl w:val="true"/>
        </w:rPr>
        <w:t>ٺ</w:t>
      </w:r>
      <w:r>
        <w:rPr/>
        <w:t>k�y�</w:t>
      </w:r>
      <w:r>
        <w:rPr>
          <w:rtl w:val="true"/>
        </w:rPr>
        <w:t>ޣ</w:t>
      </w:r>
      <w:r>
        <w:rPr/>
        <w:t>��</w:t>
      </w:r>
      <w:r>
        <w:rPr/>
        <w:t>#�K(�##�##�@##��#O#��x��w&lt;L�#����vA</w:t>
      </w:r>
      <w:r>
        <w:rPr/>
        <w:t>㦺���</w:t>
      </w:r>
      <w:r>
        <w:rPr/>
        <w:t>e#�F���c+�#�w�^i##g�X�#�Cș��"X��?+�#-v�R)�#h�#`m�q��&amp;#�����Y����SdB�#a�#&amp;���(iuX�Ѓ�+�#��/7�#�����!#�</w:t>
      </w:r>
      <w:r>
        <w:rPr>
          <w:rtl w:val="true"/>
        </w:rPr>
        <w:t>޲</w:t>
      </w:r>
      <w:r>
        <w:rPr/>
        <w:t>�</w:t>
      </w:r>
      <w:r>
        <w:rPr/>
        <w:t>E���W�Sn[z</w:t>
      </w:r>
    </w:p>
    <w:p>
      <w:pPr>
        <w:pStyle w:val="PreformattedText"/>
        <w:bidi w:val="0"/>
        <w:jc w:val="left"/>
        <w:rPr/>
      </w:pPr>
      <w:r>
        <w:rPr/>
        <w:t>}�W</w:t>
        <w:br/>
        <w:t>�NKM�����#�����;f�&lt;��3��UP��ϗ</w:t>
      </w:r>
      <w:r>
        <w:rPr>
          <w:rtl w:val="true"/>
        </w:rPr>
        <w:t>ߧ</w:t>
      </w:r>
      <w:r>
        <w:rPr/>
        <w:t>�</w:t>
      </w:r>
      <w:r>
        <w:rPr/>
        <w:t>#�v-O�|U�</w:t>
      </w:r>
      <w:r>
        <w:rPr/>
        <w:t>鳁�</w:t>
      </w:r>
      <w:r>
        <w:rPr/>
        <w:t>)ӇK#</w:t>
      </w:r>
      <w:r>
        <w:rPr>
          <w:rtl w:val="true"/>
        </w:rPr>
        <w:t>߿</w:t>
      </w:r>
      <w:r>
        <w:rPr/>
        <w:t>o��##s��W�#�Ote�#���#�</w:t>
        <w:br/>
        <w:t>�Z��v����мV'�{G�#</w:t>
      </w:r>
    </w:p>
    <w:p>
      <w:pPr>
        <w:pStyle w:val="PreformattedText"/>
        <w:bidi w:val="0"/>
        <w:jc w:val="left"/>
        <w:rPr/>
      </w:pPr>
      <w:r>
        <w:rPr/>
        <w:t>x5�����s���o����-=2u�0��f���j���W-��5 SOY�1 .No?</w:t>
      </w:r>
      <w:r>
        <w:rPr>
          <w:rtl w:val="true"/>
        </w:rPr>
        <w:t>ڽ�</w:t>
      </w:r>
      <w:r>
        <w:rPr/>
        <w:t>0</w:t>
      </w:r>
      <w:r>
        <w:rPr/>
        <w:t>＼��</w:t>
      </w:r>
      <w:r>
        <w:rPr/>
        <w:t>n���C�JN��ř�_��X\\��'�Y���#�O��#�#######�($�m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ϟ��</w:t>
        <w:tab/>
        <w:t>��U[��S'kk��M��#�#��t����Δ�*��9</w:t>
      </w:r>
    </w:p>
    <w:p>
      <w:pPr>
        <w:pStyle w:val="PreformattedText"/>
        <w:bidi w:val="0"/>
        <w:jc w:val="left"/>
        <w:rPr/>
      </w:pPr>
      <w:r>
        <w:rPr/>
        <w:t>#��#nOɼ_���d`��h#�VCG�T</w:t>
      </w:r>
      <w:r>
        <w:rPr>
          <w:rtl w:val="true"/>
        </w:rPr>
        <w:t>ޕ</w:t>
      </w:r>
      <w:r>
        <w:rPr/>
        <w:t>��</w:t>
      </w:r>
      <w:r>
        <w:rPr/>
        <w:t>p)1#</w:t>
      </w:r>
      <w:r>
        <w:rPr>
          <w:rtl w:val="true"/>
        </w:rPr>
        <w:t>ګ</w:t>
      </w:r>
      <w:r>
        <w:rPr/>
        <w:t>h�Es�w/#n9R��RL</w:t>
        <w:tab/>
        <w:t>Xg�F���G��#�yL�d�����s</w:t>
      </w:r>
      <w:r>
        <w:rPr/>
        <w:t>涥��</w:t>
      </w:r>
      <w:r>
        <w:rPr/>
        <w:t>#^ſ�#&lt;g�9����#�����k�$!W_uaր��4</w:t>
      </w:r>
      <w:r>
        <w:rPr/>
        <w:t>߽</w:t>
      </w:r>
      <w:r>
        <w:rPr/>
        <w:t>s��C'�\0�#���m�x÷��#;o�4m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 </w:t>
      </w:r>
    </w:p>
    <w:p>
      <w:pPr>
        <w:pStyle w:val="PreformattedText"/>
        <w:bidi w:val="0"/>
        <w:jc w:val="left"/>
        <w:rPr/>
      </w:pPr>
      <w:r>
        <w:rPr/>
        <w:t>!�x_����1!����#</w:t>
      </w:r>
    </w:p>
    <w:p>
      <w:pPr>
        <w:pStyle w:val="PreformattedText"/>
        <w:bidi w:val="0"/>
        <w:jc w:val="left"/>
        <w:rPr/>
      </w:pPr>
      <w:r>
        <w:rPr/>
        <w:t>#79�&gt;</w:t>
        <w:br/>
        <w:t>�/�QW�2�}J]���:#��B4F����EE#��0�H[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BÀ�7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/>
        <w:t>瞛</w:t>
      </w:r>
      <w:r>
        <w:rPr/>
        <w:t>i�e�</w:t>
      </w:r>
      <w:r>
        <w:rPr/>
        <w:t>ꬅ</w:t>
      </w:r>
      <w:r>
        <w:rPr/>
        <w:t>#�ˎ�664%$�ϙ�y#WUT#�w�l��57#g_0Sl#�L</w:t>
      </w:r>
      <w:r>
        <w:rPr/>
        <w:t>ٞ��</w:t>
      </w:r>
      <w:r>
        <w:rPr/>
        <w:t>.�̏�#�B���AN########-�n#x���</w:t>
      </w:r>
      <w:r>
        <w:rPr>
          <w:rtl w:val="true"/>
        </w:rPr>
        <w:t>ح</w:t>
      </w:r>
      <w:r>
        <w:rPr>
          <w:rtl w:val="true"/>
        </w:rPr>
        <w:t>#'�##�</w:t>
      </w:r>
      <w:r>
        <w:rPr/>
        <w:t>3</w:t>
      </w:r>
      <w:r>
        <w:rPr>
          <w:rtl w:val="true"/>
        </w:rPr>
        <w:t>&amp;</w:t>
      </w:r>
      <w:r>
        <w:rPr/>
        <w:t>5</w:t>
      </w:r>
      <w:r>
        <w:rPr>
          <w:rtl w:val="true"/>
        </w:rPr>
        <w:t>�</w:t>
      </w:r>
      <w:r>
        <w:rPr>
          <w:rtl w:val="true"/>
        </w:rPr>
        <w:t>ݎ</w:t>
      </w:r>
      <w:r>
        <w:rPr/>
        <w:t>�</w:t>
      </w:r>
      <w:r>
        <w:rPr/>
        <w:t>::�##��]C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|�D˃�?/q���#1$�l�)��I</w:t>
        <w:br/>
        <w:t>�I�z-�H�#�</w:t>
        <w:tab/>
        <w:t>#|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͇�</w:t>
      </w:r>
      <w:r>
        <w:rPr/>
        <w:t>#��Λ#$�q�qS�&amp;##1$!!^'����X��#\���8[[[;�/��ѓ&lt;q��Q#'�MM��.%�##�F#.R_z$c</w:t>
      </w:r>
      <w:r>
        <w:rPr/>
        <w:t>舖�</w:t>
      </w:r>
      <w:r>
        <w:rPr/>
        <w:t>S��GU�,#5aRh#��#U�</w:t>
      </w:r>
      <w:r>
        <w:rPr/>
        <w:t>ؒ</w:t>
      </w:r>
      <w:r>
        <w:rPr/>
        <w:t>E#��{��k�u���X�ZW��=8���##�#D*�#%:�|�8z�D�#&gt;�q9�4���#�=��i&lt;7��m#Vo#[�2))�.8#(�ċ;x����##���#���@�A#\Q##@##@ *#t#�#2:W��</w:t>
      </w:r>
      <w:r>
        <w:rPr>
          <w:rtl w:val="true"/>
        </w:rPr>
        <w:t>׏</w:t>
      </w:r>
      <w:r>
        <w:rPr/>
        <w:t>�</w:t>
      </w:r>
      <w:r>
        <w:rPr/>
        <w:t>jO���4#l���&lt;y��]z���3�+#N#)nnj�?��</w:t>
        <w:tab/>
        <w:tab/>
        <w:t>c�L�Oq�c�^�#́��4n�O�#LBu#D#�P#5�ӂb2����#��D�#�#�{���Xm[��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:�</w:t>
      </w:r>
      <w:r>
        <w:rPr/>
        <w:t>ۢ</w:t>
      </w:r>
      <w:r>
        <w:rPr/>
        <w:t>Ѵ����Ll&amp;imc{|R��q#�XQ�_|��5#[C����A)���V#m�R��0��(o8�#f</w:t>
      </w:r>
      <w:r>
        <w:rPr/>
        <w:t>ۨ</w:t>
      </w:r>
      <w:r>
        <w:rPr/>
        <w:tab/>
        <w:t>񩹸 e�_}����`�h�X�#������#��[��b͝G_�?�)g������3G���_�[�</w:t>
      </w:r>
      <w:r>
        <w:rPr/>
        <w:t>궭�</w:t>
      </w:r>
      <w:r>
        <w:rPr/>
        <w:t>1Yc</w:t>
      </w:r>
      <w:r>
        <w:rPr/>
        <w:t>ֲ�</w:t>
      </w:r>
      <w:r>
        <w:rPr/>
        <w:t>)��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(## ## ##�'�m#�&amp;w���</w:t>
      </w:r>
      <w:r>
        <w:rPr/>
        <w:t>݃��</w:t>
      </w:r>
      <w:r>
        <w:rPr/>
        <w:t>#4#�ͭ</w:t>
      </w:r>
      <w:r>
        <w:rPr/>
        <w:t>썣</w:t>
      </w:r>
      <w:r>
        <w:rPr/>
        <w:t>!�N}�O#��$�N#���#�$$C�W�</w:t>
        <w:br/>
        <w:t>�H�o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v��</w:t>
        <w:br/>
        <w:t>�DΆ��m���Z��ȱ��0q�K����Q[ΗE#6nbB��2�~�#2k�EG}euEUΙ���t�5#�W&lt;l��A�������(�)�=ԩ�z�h�1���#7W�#���3G���Wm�V��#�[� �f�##�##�##��@�###</w:t>
      </w:r>
      <w:r>
        <w:rPr>
          <w:rtl w:val="true"/>
        </w:rPr>
        <w:t>׽</w:t>
      </w:r>
      <w:r>
        <w:rPr/>
        <w:t>��</w:t>
      </w:r>
      <w:r>
        <w:rPr/>
        <w:t>]��#�~</w:t>
      </w:r>
      <w:r>
        <w:rPr>
          <w:rtl w:val="true"/>
        </w:rPr>
        <w:t>ݠ</w:t>
      </w:r>
      <w:r>
        <w:rPr/>
        <w:t>Xk�I6�I{�#�c</w:t>
        <w:br/>
        <w:t>\͎�a#sbd;</w:t>
      </w:r>
    </w:p>
    <w:p>
      <w:pPr>
        <w:pStyle w:val="PreformattedText"/>
        <w:bidi w:val="0"/>
        <w:jc w:val="left"/>
        <w:rPr/>
      </w:pPr>
      <w:r>
        <w:rPr/>
        <w:t>:�6:##_�H��G*�H*n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rPr>
          <w:rtl w:val="true"/>
        </w:rPr>
        <w:t>۔</w:t>
      </w:r>
      <w:r>
        <w:rPr/>
        <w:t>O#�m��|}���eoo�i��2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`���W#�E��#�LH</w:t>
      </w:r>
    </w:p>
    <w:p>
      <w:pPr>
        <w:pStyle w:val="PreformattedText"/>
        <w:bidi w:val="0"/>
        <w:jc w:val="left"/>
        <w:rPr/>
      </w:pPr>
      <w:r>
        <w:rPr/>
        <w:t>p~xh!��}�a��#�#)�/!j�H�#5��6��[z�#�#����&lt;s#jy���x]#_[$�p��k��#V#2##�Ƣ##�##�##��@�#��(O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M���#�I�</w:t>
      </w:r>
      <w:r>
        <w:rPr/>
        <w:t>픙�</w:t>
      </w:r>
      <w:r>
        <w:rPr/>
        <w:t>#: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A*t"o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P5'</w:t>
        <w:br/>
        <w:t>���#�����h(;�6dTBJz#�</w:t>
        <w:br/>
        <w:t>��#z��#%Kͻz�#�4#Z�W~�9#�&lt;�\����w:�t��D���]u��.#�Q##@##@##��@�#�a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�#���t�-t#&amp;�#o�G*�#�&amp;@##�##D#�����X���o�����:'9�y��ѣ-4########�#t#��m�~��+���k~��</w:t>
      </w:r>
      <w:r>
        <w:rPr/>
        <w:t>ۙ�</w:t>
      </w:r>
      <w:r>
        <w:rPr/>
        <w:t>#o�#�I#{9�Hy��@##@��#x��O$���p�#�#��=#��]}##Z## ## #�#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@^�#�-�� ## ## ##r#|F��5I��V��&lt;�@##@##@ #</w:t>
        <w:tab/>
        <w:t>t#��=���֎Xl#t##########�����z[��]�����</w:t>
      </w:r>
      <w:r>
        <w:rPr>
          <w:rtl w:val="true"/>
        </w:rPr>
        <w:t>ۿ</w:t>
      </w:r>
      <w:r>
        <w:rPr>
          <w:rtl w:val="true"/>
        </w:rPr>
        <w:t>?��</w:t>
      </w:r>
      <w:r>
        <w:rPr/>
        <w:t>3</w:t>
      </w:r>
      <w:r>
        <w:rPr/>
        <w:t>��#�A##@##@��#�0�I�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Ko�## ## ## #Z#�Q_m�z�#���#�4#####��#0��fU�kE� ## ## ## ## ## ## #I#���#�#</w:t>
      </w:r>
      <w:r>
        <w:rPr>
          <w:rtl w:val="true"/>
        </w:rPr>
        <w:t>޼</w:t>
      </w:r>
      <w:r>
        <w:rPr/>
        <w:t>eG$kE] ## ## ## ## ## ## #I#+V�.�2��#^���#u�##�##�##�##�##�##�@`##���Up��M</w:t>
      </w:r>
    </w:p>
    <w:p>
      <w:pPr>
        <w:pStyle w:val="PreformattedText"/>
        <w:bidi w:val="0"/>
        <w:jc w:val="left"/>
        <w:rPr/>
      </w:pPr>
      <w:r>
        <w:rPr/>
        <w:t>ed#��*�� ## ## ## ## ## ## ��#�#Oҹ#|�I�##p�w#####�##��ũ�Ѣ"�############�"PW]�g##��@���.y&gt;u�4� ?#�##D!#�~=#�D1��R�̡</w:t>
        <w:br/>
        <w:t>g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#@##@##@�#�#hr��}���#��%�x#��#��#����\��#0���BN##�h&amp;�</w:t>
      </w:r>
    </w:p>
    <w:p>
      <w:pPr>
        <w:pStyle w:val="PreformattedText"/>
        <w:bidi w:val="0"/>
        <w:jc w:val="left"/>
        <w:rPr/>
      </w:pPr>
      <w:r>
        <w:rPr/>
        <w:t>`��##p4�#t#########�#�###6�$��#.�t�#�3��##�NV��[#�=h</w:t>
      </w:r>
      <w:r>
        <w:rPr/>
        <w:t>뭪��</w:t>
      </w:r>
      <w:r>
        <w:rPr/>
        <w:t>w�D*&gt;i�9#!(+&amp; \�Ԇ��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g#lA@'#�#O���&gt;�Hu</w:t>
        <w:br/>
        <w:t>D6###</w:t>
      </w:r>
    </w:p>
    <w:p>
      <w:pPr>
        <w:pStyle w:val="PreformattedText"/>
        <w:bidi w:val="0"/>
        <w:jc w:val="left"/>
        <w:rPr/>
      </w:pPr>
      <w:r>
        <w:rPr/>
        <w:t>#�҄</w:t>
      </w:r>
    </w:p>
    <w:p>
      <w:pPr>
        <w:pStyle w:val="PreformattedText"/>
        <w:bidi w:val="0"/>
        <w:jc w:val="left"/>
        <w:rPr/>
      </w:pPr>
      <w:r>
        <w:rPr/>
        <w:t>#��#�-�U</w:t>
        <w:tab/>
        <w:t>�`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##�8��6�#�F</w:t>
        <w:br/>
        <w:t>�#��</w:t>
      </w:r>
      <w:r>
        <w:rPr/>
        <w:t>ܿ�</w:t>
      </w:r>
      <w:r>
        <w:rPr/>
        <w:t>~�xǣy ## ## ##�F������M�΍��&amp;b#�X�j�</w:t>
      </w:r>
      <w:r>
        <w:rPr/>
        <w:t>۷</w:t>
      </w:r>
      <w:r>
        <w:rPr/>
        <w:t>#�vqJF��%�}����#E�###�o��_�j��&gt;�]#�!G</w:t>
        <w:br/>
        <w:t>� ## ###L���#WQ�kG�}�^�"�����w���cÎ���Y?�</w:t>
      </w:r>
      <w:r>
        <w:rPr>
          <w:rtl w:val="true"/>
        </w:rPr>
        <w:t>ھ�</w:t>
      </w:r>
      <w:r>
        <w:rPr/>
        <w:t>۶</w:t>
      </w:r>
      <w:r>
        <w:rPr/>
        <w:t>c#vjNS[�z.0�c�s�dT#��</w:t>
      </w:r>
      <w:r>
        <w:rPr/>
        <w:t>ؐ���</w:t>
      </w:r>
      <w:r>
        <w:rPr/>
        <w:t>#/�L�g�+�)���:s#����[��H���</w:t>
        <w:br/>
        <w:t>�Bf5��#�l��~#��#S%J��D��HV#�|��!�Q�###���+9#Brvh##.�t�w=W���D�:�S</w:t>
      </w:r>
      <w:r>
        <w:rPr>
          <w:rtl w:val="true"/>
        </w:rPr>
        <w:t>ޢ</w:t>
      </w:r>
      <w:r>
        <w:rPr/>
        <w:t>ȷ1b5����:1Ua</w:t>
      </w:r>
      <w:r>
        <w:rPr/>
        <w:t>؄</w:t>
      </w:r>
      <w:r>
        <w:rPr/>
        <w:t>�</w:t>
      </w:r>
      <w:r>
        <w:rPr/>
        <w:t>R��#70bH#&gt;�P##�</w:t>
        <w:tab/>
        <w:t>T7#�RM��xKf|�%!;3&gt;;#i@FbVF#%f�%�''#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#��#}##�N ��a���4�~�#wP#�g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5��B�J#e#������i#l`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b�#�d#z</w:t>
        <w:br/>
        <w:t>]#X�#�#�P#5R#^c#�##'�##P���#�U�}���h#a�j�#�~#��/=Cb��k�@*��ҳ-��{=</w:t>
      </w:r>
      <w:r>
        <w:rPr>
          <w:rtl w:val="true"/>
        </w:rPr>
        <w:t>ן</w:t>
      </w:r>
      <w:r>
        <w:rPr/>
        <w:t>?�Յ����@y�#U�.##�H#y�~U���X.J�#�W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#���)��@~####��es#�.��et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��8�#���r#�����`43�F}k�*W�#��; 9�#h\����#�gç/Hϝ�_�5�V��#�ns�*Em���K�k4��O��D��#�}!W[[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����#�&lt;�u</w:t>
      </w:r>
      <w:r>
        <w:rPr/>
        <w:t>֨</w:t>
      </w:r>
      <w:r>
        <w:rPr/>
        <w:t>#��'#�QM#k�8�uZJ#_�%##\#���Fn�h[t:G#�&amp;'��mT�?T�(��9�##�#�#R��#2�@�#�N��ᶹ�N�{]�g�.��ahw#md#��##M�e7c�##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8##E L#�t�lam#1���x#</w:t>
      </w:r>
      <w:r>
        <w:rPr/>
        <w:t>፾</w:t>
      </w:r>
      <w:r>
        <w:rPr/>
        <w:t>#�#�</w:t>
      </w:r>
      <w:r>
        <w:rPr>
          <w:rtl w:val="true"/>
        </w:rPr>
        <w:t>߻</w:t>
      </w:r>
      <w:r>
        <w:rPr/>
        <w:t>p�a���#a3I� ��W���</w:t>
      </w:r>
      <w:r>
        <w:rPr/>
        <w:t>识���� �</w:t>
      </w:r>
      <w:r>
        <w:rPr/>
        <w:t>Qʇ���#R��g�F#Lw����B�f"�C1#˪Ӽ</w:t>
        <w:tab/>
        <w:t>^�H�%h#�x]1���#|���##"</w:t>
      </w:r>
      <w:r>
        <w:rPr/>
        <w:t>ٕ</w:t>
      </w:r>
      <w:r>
        <w:rPr/>
        <w:t>B���DN#�*#��u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[�����ǿ��#�C�N�u#�#�N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(��##�M</w:t>
        <w:tab/>
        <w:t>�`�NȀ-��*�mW�\UI#�#|���m��U��#��&gt;^.AQN�#�3�&lt;�5RӴ�f�Qc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i��#r</w:t>
        <w:tab/>
        <w:t>|8q�ϳ�</w:t>
      </w:r>
      <w:r>
        <w:rPr>
          <w:rtl w:val="true"/>
        </w:rPr>
        <w:t>ר</w:t>
      </w:r>
      <w:r>
        <w:rPr/>
        <w:t>v5�Yc?,�#��ZS�\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#�#�</w:t>
      </w:r>
      <w:r>
        <w:rPr/>
        <w:t>ꨙ�</w:t>
      </w:r>
      <w:r>
        <w:rPr/>
        <w:t>q#�kZ&gt;x�4P1�&lt;|m�#�##6##��F�o���##�#�.#d��#���?�&amp;�#�</w:t>
      </w:r>
      <w:r>
        <w:rPr>
          <w:rtl w:val="true"/>
        </w:rPr>
        <w:t>ߟ</w:t>
      </w:r>
      <w:r>
        <w:rPr/>
        <w:t>��</w:t>
      </w:r>
      <w:r>
        <w:rPr/>
        <w:t>{�O#��m0�'�&lt;/����^#�{N0##�</w:t>
      </w:r>
    </w:p>
    <w:p>
      <w:pPr>
        <w:pStyle w:val="PreformattedText"/>
        <w:bidi w:val="0"/>
        <w:jc w:val="left"/>
        <w:rPr/>
      </w:pPr>
      <w:r>
        <w:rPr/>
        <w:t>#BK�/�Eh��uiAzՂ�_#�`�r�:m`Ee#s�[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H�[��p�#</w:t>
      </w:r>
      <w:r>
        <w:rPr/>
        <w:t>֟��</w:t>
      </w:r>
      <w:r>
        <w:rPr/>
        <w:t>0��N�������b��q#6�zEsT</w:t>
        <w:br/>
        <w:t># ####��g��K._�u~��'#9�&gt;�g#��)#�`p{�'�#�</w:t>
      </w:r>
      <w:r>
        <w:rPr>
          <w:rtl w:val="true"/>
        </w:rPr>
        <w:t>݌</w:t>
      </w:r>
      <w:r>
        <w:rPr/>
        <w:t>o�Y�yˎe#&lt;Ͽ���#�8����w�A��a!����i#k�� ###�#�#_��4=�w#�#$�n̓o�D���IC��+�S�</w:t>
      </w:r>
      <w:r>
        <w:rPr/>
        <w:t>ौ��</w:t>
      </w:r>
      <w:r>
        <w:rPr/>
        <w:t>&amp;v�F�F�:���!!���ebsE�#�r�#3�#</w:t>
      </w:r>
      <w:r>
        <w:rPr>
          <w:rtl w:val="true"/>
        </w:rPr>
        <w:t>܃</w:t>
      </w:r>
      <w:r>
        <w:rPr/>
        <w:t>�</w:t>
      </w:r>
      <w:r>
        <w:rPr/>
        <w:t>E�.�#�P]��</w:t>
        <w:br/>
        <w:t>����Wr#�p����D�Y���F���#ÿ��^�##�T�KQ;�I&amp;G*�tKV6�ya�+�bu���!�G�oSXM�^o#W bT�</w:t>
        <w:br/>
        <w:t>����##�@A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D#��</w:t>
        <w:tab/>
        <w:t>UY#��</w:t>
      </w:r>
      <w:r>
        <w:rPr/>
        <w:t>뎲�</w:t>
      </w:r>
      <w:r>
        <w:rPr/>
        <w:t>#H7����_��/��y|�</w:t>
      </w:r>
      <w:r>
        <w:rPr>
          <w:rtl w:val="true"/>
        </w:rPr>
        <w:t>ݿ</w:t>
      </w:r>
      <w:r>
        <w:rPr/>
        <w:t>!#��m�|F�+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#�vSa#G�P�&gt;r#!1�##6�#p��#�#%7���%�_!C�#p���</w:t>
      </w:r>
      <w:r>
        <w:rPr/>
        <w:t>ꢄ��</w:t>
      </w:r>
      <w:r>
        <w:rPr/>
        <w:t>#�v���^g��&lt;�u�A6###=#`#</w:t>
      </w:r>
      <w:r>
        <w:rPr/>
        <w:t>롄</w:t>
      </w:r>
      <w:r>
        <w:rPr/>
        <w:t>&lt;�'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d�'��/���##�#�ge�</w:t>
      </w:r>
    </w:p>
    <w:p>
      <w:pPr>
        <w:pStyle w:val="PreformattedText"/>
        <w:bidi w:val="0"/>
        <w:jc w:val="left"/>
        <w:rPr/>
      </w:pPr>
      <w:r>
        <w:rPr/>
        <w:t>|��mp</w:t>
      </w:r>
      <w:r>
        <w:rPr>
          <w:rtl w:val="true"/>
        </w:rPr>
        <w:t>ڮ</w:t>
      </w:r>
      <w:r>
        <w:rPr/>
        <w:t>��������</w:t>
      </w:r>
      <w:r>
        <w:rPr/>
        <w:t>Z�#�###�&amp;�F####�&lt;#!Z5�U�ƾG#é��)Z## ## #U#hb/�#~����V��c�]F�O�#:�O��B�{</w:t>
      </w:r>
      <w:r>
        <w:rPr>
          <w:rtl w:val="true"/>
        </w:rPr>
        <w:t>ؼ</w:t>
      </w:r>
      <w:r>
        <w:rPr/>
        <w:t>0</w:t>
      </w:r>
      <w:r>
        <w:rPr/>
        <w:t>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/# g�|�e�P}�#�p�</w:t>
      </w:r>
      <w:r>
        <w:rPr>
          <w:rtl w:val="true"/>
        </w:rPr>
        <w:t>ٮ</w:t>
      </w:r>
      <w:r>
        <w:rPr/>
        <w:t xml:space="preserve">�� </w:t>
      </w:r>
      <w:r>
        <w:rPr/>
        <w:t>## ##�A���fs�]����#2��U���w,����##����(�@��V�#��#�##D'#��#�n��#3F��At*#�@##@##@##@��#�!��|</w:t>
      </w:r>
      <w:r>
        <w:rPr>
          <w:rtl w:val="true"/>
        </w:rPr>
        <w:t>ݞ</w:t>
      </w:r>
      <w:r>
        <w:rPr/>
        <w:t>��</w:t>
      </w:r>
      <w:r>
        <w:rPr/>
        <w:t>#g6�M�#�w1#��N�?�=��%���r�9����#��#�#��#^1��#GKA##�##n#��V��#^��%�#�#��G�/��O�#h## ## ##!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�&amp;��&amp;��uG��GF##E;i�g7#��#6�##�#�`IC�ɚ�w#I# ##@##@##@##@##@##@##�#8w\��a�8:\##�n��c�c��a'�7�e79#SF��+d�v�Z#s���EN#################�� �����###�ɸbf��3��N���J���Y���I[x~�đ��m&gt;�v&amp;WZ####M�# ## �##(#��</w:t>
      </w:r>
      <w:r>
        <w:rPr/>
        <w:t>ꐼ�</w:t>
      </w:r>
      <w:r>
        <w:rPr/>
        <w:t>h#��</w:t>
      </w:r>
    </w:p>
    <w:p>
      <w:pPr>
        <w:pStyle w:val="PreformattedText"/>
        <w:bidi w:val="0"/>
        <w:jc w:val="left"/>
        <w:rPr/>
      </w:pPr>
      <w:r>
        <w:rPr/>
        <w:t>#�##@##@##@##��#�@{�2��]_�dmm�8���4R�3_#Zx�||�i@Z���M�z�ɥ�#�(m#�####��# #X�#,�#~��##@##@##@##�# #8&gt;.�#�&amp;#��l���F��h�#2��_��Ɔj-#�</w:t>
      </w:r>
      <w:r>
        <w:rPr>
          <w:rtl w:val="true"/>
        </w:rPr>
        <w:t>ۃ</w:t>
      </w:r>
      <w:r>
        <w:rPr/>
        <w:t>6</w:t>
      </w:r>
      <w:r>
        <w:rPr/>
        <w:t>���</w:t>
      </w:r>
      <w:r>
        <w:rPr/>
        <w:t>秾��</w:t>
      </w:r>
      <w:r>
        <w:rPr/>
        <w:t>M����#</w:t>
      </w:r>
      <w:r>
        <w:rPr/>
        <w:t>֯</w:t>
      </w:r>
      <w:r>
        <w:rPr>
          <w:rtl w:val="true"/>
        </w:rPr>
        <w:t>׫</w:t>
      </w:r>
      <w:r>
        <w:rPr/>
        <w:t>2</w:t>
      </w:r>
      <w:r>
        <w:rPr/>
        <w:t>�@�</w:t>
        <w:tab/>
        <w:t>,_�X��o�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###tA##i�</w:t>
      </w:r>
      <w:r>
        <w:rPr>
          <w:rtl w:val="true"/>
        </w:rPr>
        <w:t>߿</w:t>
      </w:r>
      <w:r>
        <w:rPr>
          <w:rtl w:val="true"/>
        </w:rPr>
        <w:t></w:t>
      </w:r>
      <w:r>
        <w:rPr>
          <w:rtl w:val="true"/>
        </w:rPr>
        <w:t>ݺ</w:t>
      </w:r>
      <w:r>
        <w:rPr/>
        <w:t>u#�cȐ!?��O��T#</w:t>
      </w:r>
      <w:r>
        <w:rPr>
          <w:rtl w:val="true"/>
        </w:rPr>
        <w:t>߄</w:t>
      </w:r>
      <w:r>
        <w:rPr/>
        <w:t>E###��#�xO���#��;/�</w:t>
      </w:r>
      <w:r>
        <w:rPr>
          <w:rtl w:val="true"/>
        </w:rPr>
        <w:t>ݲ</w:t>
      </w:r>
      <w:r>
        <w:rPr/>
        <w:t>z��^g"N</w:t>
      </w:r>
      <w:r>
        <w:rPr/>
        <w:t>讯</w:t>
      </w:r>
      <w:r>
        <w:rPr/>
        <w:t>{�~��s��#</w:t>
        <w:tab/>
        <w:t>�_%*�z#P/"��KMe</w:t>
        <w:tab/>
        <w:t>�_y�T#O�</w:t>
      </w:r>
      <w:r>
        <w:rPr/>
        <w:t>憎�</w:t>
      </w:r>
      <w:r>
        <w:rPr/>
        <w:t>##9Ig�w#W+j##M#?�~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m�0�12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#�## ##��Ǐ���r���Io?4#����s�9b�8#�(##�H���:���#[vrb,6##p,�Z��##p��b40##0�#��2 ##QL`����w�##��#.��(�#��##�##0��B/��6#l#c#�&gt;7#� #####��K`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Y�`#�</w:t>
      </w:r>
      <w:r>
        <w:rPr>
          <w:rtl w:val="true"/>
        </w:rPr>
        <w:t>߾</w:t>
      </w:r>
      <w:r>
        <w:rPr/>
        <w:t>��</w:t>
      </w:r>
      <w:r>
        <w:rPr/>
        <w:t>h##�##�@X#�###V########�p#�1cƲe����[o�u</w:t>
      </w:r>
      <w:r>
        <w:rPr/>
        <w:t>֬</w:t>
      </w:r>
      <w:r>
        <w:rPr/>
        <w:t>Y�#2A##@##@�##�#</w:t>
      </w:r>
      <w:r>
        <w:rPr>
          <w:rtl w:val="true"/>
        </w:rPr>
        <w:t>܇</w:t>
      </w:r>
      <w:r>
        <w:rPr/>
        <w:t>;#M######�##��#��#[�&amp;�##�##�@�#�###Z###################�&amp;#0���7�##�##�##�##�##�##�@�#�2��U���M#####################��#�e#�������</w:t>
        <w:br/>
        <w:t>@##@##@##�2##5��'</w:t>
      </w:r>
      <w:r>
        <w:rPr/>
        <w:t>ۤ�</w:t>
      </w:r>
      <w:r>
        <w:rPr/>
        <w:t>#q##��n)#e��(�b#�&lt;��k�Q����\+IJw�n��Xusai]��!��</w:t>
        <w:tab/>
        <w:t>(1�4�#u�6��%k��##�Jx##��&gt;:#���\;��vI��#uT�, ## #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ȫ�#A##@##@##�"#f&amp;9��=e��#�.�h�m4#&lt;NJ&lt;Y��Du��e0#�s</w:t>
      </w:r>
      <w:r>
        <w:rPr/>
        <w:t>牪�</w:t>
      </w:r>
      <w:r>
        <w:rPr/>
        <w:t>S��n��X�ұ�h��f��</w:t>
      </w:r>
      <w:r>
        <w:rPr/>
        <w:t>屻</w:t>
      </w:r>
      <w:r>
        <w:rPr/>
        <w:t>ܻ</w:t>
      </w:r>
      <w:r>
        <w:rPr/>
        <w:t>K��/�xu˩u�#�e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i�z�j</w:t>
      </w:r>
      <w:r>
        <w:rPr/>
        <w:t>뱚</w:t>
      </w:r>
      <w:r>
        <w:rPr/>
        <w:t>o����7G�#V4���f��k���Ν#vdQ{��n#�4#��"L��O��3�3#W�v�ǽ�X��]�U���###%d#��͛DM[���ώ�?Y�)�g)�#i�m#Ӗ��#1,��,�#DumV�@�7#��v��[��Ѫo�TV4w�9�#���fvC�J���#�#]��q��#�����}q\�M ##�C##p��#4#######�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mw�7#����a����#�&amp;���ա�</w:t>
      </w:r>
    </w:p>
    <w:p>
      <w:pPr>
        <w:pStyle w:val="PreformattedText"/>
        <w:bidi w:val="0"/>
        <w:jc w:val="left"/>
        <w:rPr/>
      </w:pPr>
      <w:r>
        <w:rPr/>
        <w:t>{��#N��nw~�����#'�� ��#�&gt;�U��T3}��</w:t>
      </w:r>
      <w:r>
        <w:rPr>
          <w:rtl w:val="true"/>
        </w:rPr>
        <w:t>ܟ</w:t>
      </w:r>
      <w:r>
        <w:rPr/>
        <w:t>�</w:t>
      </w:r>
      <w:r>
        <w:rPr/>
        <w:t>\��v�і#5�£M[#Vx&lt;�_</w:t>
      </w:r>
      <w:r>
        <w:rPr>
          <w:rtl w:val="true"/>
        </w:rPr>
        <w:t>ڽ</w:t>
      </w:r>
      <w:r>
        <w:rPr/>
        <w:t>����</w:t>
      </w:r>
      <w:r>
        <w:rPr/>
        <w:t>dO�'{�&gt;�[��</w:t>
      </w:r>
      <w:r>
        <w:rPr>
          <w:rtl w:val="true"/>
        </w:rPr>
        <w:t>ކ</w:t>
      </w:r>
      <w:r>
        <w:rPr/>
        <w:t>/�j�N�vz���Ȥ�-G#��H7F��#��k�1#�&amp;#o#W�����_�����+w</w:t>
      </w:r>
      <w:r>
        <w:rPr>
          <w:rtl w:val="true"/>
        </w:rPr>
        <w:t>ױ</w:t>
      </w:r>
      <w:r>
        <w:rPr/>
        <w:t>�</w:t>
      </w:r>
      <w:r>
        <w:rPr/>
        <w:t>d6���\����V�-pn#29d�n�[^Z��)�ht���</w:t>
      </w:r>
      <w:r>
        <w:rPr/>
        <w:t>괕</w:t>
      </w:r>
      <w:r>
        <w:rPr/>
        <w:t>Y2���mt�i󒴮T</w:t>
      </w:r>
      <w:r>
        <w:rPr/>
        <w:t>ါ�</w:t>
      </w:r>
      <w:r>
        <w:rPr/>
        <w:t>c�m��lo-���PԸ���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My]� ��#�B��D��#������eɏ�4Xx���bD����#���</w:t>
        <w:br/>
        <w:t># ##�K##p��G� ## ## �#x�6#����</w:t>
        <w:tab/>
        <w:t>��D�#a�Z'KfVd|\\B\\��d2��##�Lf�9ƽ��f�L̚4RX񮒖�����#�4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oT���s�d�+�l2#Lqg���q~�m�cn�x̥�4yLL#����cUЇ7�#��:��`�u#�]#�m�#�#��`8��qF���#n�</w:t>
      </w:r>
      <w:r>
        <w:rPr/>
        <w:t>؁</w:t>
      </w:r>
      <w:r>
        <w:rPr/>
        <w:t>Ȏe�7���պ�HS��[�T�x��#�.�=s��7_dG</w:t>
        <w:br/>
        <w:t>�^�Y��l�</w:t>
      </w:r>
      <w:r>
        <w:rPr>
          <w:rtl w:val="true"/>
        </w:rPr>
        <w:t>ڥ</w:t>
      </w:r>
      <w:r>
        <w:rPr/>
        <w:t>��</w:t>
      </w:r>
      <w:r>
        <w:rPr/>
        <w:t>䔥���������</w:t>
      </w:r>
      <w:r>
        <w:rPr/>
        <w:t>1��#eN��Ό��?�Ͻ}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#�v�W��jz�����=#����v�z��y�###�w�~�F</w:t>
        <w:br/>
        <w:t>�## #M#`#GSo@########��#���#�#g��9 �X\a=R��mt���{Y;]�d:v#�]E�qg0Tյ#����y#-�3��#a�&lt;��m���d�����GZ�F[#G</w:t>
      </w:r>
    </w:p>
    <w:p>
      <w:pPr>
        <w:pStyle w:val="PreformattedText"/>
        <w:bidi w:val="0"/>
        <w:jc w:val="left"/>
        <w:rPr/>
      </w:pPr>
      <w:r>
        <w:rPr/>
        <w:t>H#���35tX�:\��</w:t>
      </w:r>
      <w:r>
        <w:rPr>
          <w:rtl w:val="true"/>
        </w:rPr>
        <w:t>ޚ</w:t>
      </w:r>
      <w:r>
        <w:rPr/>
        <w:t>#��~Y\S�n�UY#��#To&gt;Z�r�o�)V�����=</w:t>
      </w:r>
      <w:r>
        <w:rPr/>
        <w:t>卤</w:t>
      </w:r>
      <w:r>
        <w:rPr/>
        <w:t>U���������#�Z&gt;�[��^</w:t>
        <w:br/>
        <w:t>��ifS|;�#���C�^�aoe�z����)f�DS��eu#��xo����K�[�TM�����</w:t>
      </w:r>
      <w:r>
        <w:rPr>
          <w:rtl w:val="true"/>
        </w:rPr>
        <w:t>ߕ</w:t>
      </w:r>
      <w:r>
        <w:rPr/>
        <w:t>�</w:t>
      </w:r>
      <w:r>
        <w:rPr/>
        <w:t>##�v��|�����Fr���[�O5��,��#"�9P���&gt;�\�ɾ*r�z�5�#{gi��G�N6w|q��ý�##�:�$K����і�����Y�f�+1�4.;����J9Q</w:t>
      </w:r>
      <w:r>
        <w:rPr>
          <w:rtl w:val="true"/>
        </w:rPr>
        <w:t>ݼ</w:t>
      </w:r>
      <w:r>
        <w:rPr/>
        <w:t>a_eay����&gt;(��y��#�O�W���!}������#��Tk��I|&gt;�[����]e��UMԨ#</w:t>
      </w:r>
    </w:p>
    <w:p>
      <w:pPr>
        <w:pStyle w:val="PreformattedText"/>
        <w:bidi w:val="0"/>
        <w:jc w:val="left"/>
        <w:rPr/>
      </w:pPr>
      <w:r>
        <w:rPr/>
        <w:t>.zf��~jx��&amp;��&amp;�9@l ## #E#`#GQg@########��#�B�o�m0%�#f�� �r��&amp;�0z=�&amp;��#,�ux��E</w:t>
      </w:r>
      <w:r>
        <w:rPr>
          <w:rtl w:val="true"/>
        </w:rPr>
        <w:t>ټ</w:t>
      </w:r>
      <w:r>
        <w:rPr/>
        <w:t>��</w:t>
      </w:r>
      <w:r>
        <w:rPr/>
        <w:t>N_���N</w:t>
      </w:r>
      <w:r>
        <w:rPr/>
        <w:t>「</w:t>
      </w:r>
      <w:r>
        <w:rPr/>
        <w:t>dC\|Y=Ybu#]+Eu#�z=�^#����q���F��������_��u���x�W{���z�t3�#&amp;#��#�;J�h2+wf</w:t>
      </w:r>
      <w:r>
        <w:rPr/>
        <w:t>ֵ</w:t>
      </w:r>
      <w:r>
        <w:rPr>
          <w:rtl w:val="true"/>
        </w:rPr>
        <w:t>ڶ</w:t>
      </w:r>
      <w:r>
        <w:rPr/>
        <w:t>#�?T�A�{��I��+�]��|����QXu���N���#���</w:t>
      </w:r>
      <w:r>
        <w:rPr>
          <w:rtl w:val="true"/>
        </w:rPr>
        <w:t>׾</w:t>
      </w:r>
      <w:r>
        <w:rPr/>
        <w:t>=�i_�w�k�#�_���\w��#�</w:t>
      </w:r>
    </w:p>
    <w:p>
      <w:pPr>
        <w:pStyle w:val="PreformattedText"/>
        <w:bidi w:val="0"/>
        <w:jc w:val="left"/>
        <w:rPr/>
      </w:pPr>
      <w:r>
        <w:rPr/>
        <w:t>H�z�z����'#�;Q��p���+N7�Ym���#�j�#L'j</w:t>
      </w:r>
      <w:r>
        <w:rPr>
          <w:rtl w:val="true"/>
        </w:rPr>
        <w:t>ھ</w:t>
      </w:r>
      <w:r>
        <w:rPr/>
        <w:t>;Z]^ǌ��ւ#T��8�</w:t>
      </w:r>
      <w:r>
        <w:rPr/>
        <w:t>݆���</w:t>
      </w:r>
      <w:r>
        <w:rPr/>
        <w:t>~kk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j�#��gKŇ{�],�</w:t>
      </w:r>
      <w:r>
        <w:rPr>
          <w:rtl w:val="true"/>
        </w:rPr>
        <w:t>ڸ</w:t>
      </w:r>
      <w:r>
        <w:rPr/>
        <w:t>���</w:t>
      </w:r>
      <w:r>
        <w:rPr/>
        <w:t>#Mol9��a�D</w:t>
      </w:r>
      <w:r>
        <w:rPr>
          <w:rtl w:val="true"/>
        </w:rPr>
        <w:t>ݸ</w:t>
      </w:r>
      <w:r>
        <w:rPr/>
        <w:t>}��me5m|</w:t>
      </w:r>
      <w:r>
        <w:rPr/>
        <w:t>ֱ</w:t>
      </w:r>
      <w:r>
        <w:rPr/>
        <w:t>x����#s#��,��%#�h�v�i</w:t>
      </w:r>
      <w:r>
        <w:rPr>
          <w:rtl w:val="true"/>
        </w:rPr>
        <w:t>ݮ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lhm�pl=T_�ȅ�&gt;(�k��PC���fw��q��=�����&gt;VSx��d}�c5��6��.:�Rt����#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h##D#����Ԍ�Դ��TKrJfRRZBbjBBR\\�7�(�d�7��#�#��#����</w:t>
        <w:br/>
        <w:t xml:space="preserve"> ## ## �##t-�ĭ"�#z�#��#�XR�N&gt;O���9�X�↍��v�[;+����;+�s�V#�#{#x#;8}��D��������.�~����odF�</w:t>
      </w:r>
      <w:r>
        <w:rPr>
          <w:rtl w:val="true"/>
        </w:rPr>
        <w:t>ח</w:t>
      </w:r>
      <w:r>
        <w:rPr/>
        <w:t>��</w:t>
      </w:r>
      <w:r>
        <w:rPr/>
        <w:t>![�d,��1!�U���|�j���Ş��zǴ�#w/#��##�1��</w:t>
      </w:r>
      <w:r>
        <w:rPr/>
        <w:t>ٰ</w:t>
      </w:r>
      <w:r>
        <w:rPr/>
        <w:t>nW��</w:t>
      </w:r>
      <w:r>
        <w:rPr/>
        <w:t>妨�</w:t>
      </w:r>
      <w:r>
        <w:rPr/>
        <w:t>#sb#��#���#X&lt;6�#��#�Z;�s&amp;d-_0���Gge&amp;#�vVԳu��#��ipN#������}��3G��##7�q{m�a��#�#u�5#�v��S�[��</w:t>
      </w:r>
      <w:r>
        <w:rPr>
          <w:rtl w:val="true"/>
        </w:rPr>
        <w:t>ۏ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W�;��\v��_^3��)#(s#�#N0#�j����~</w:t>
      </w:r>
      <w:r>
        <w:rPr>
          <w:rtl w:val="true"/>
        </w:rPr>
        <w:t>ױ�</w:t>
      </w:r>
      <w:r>
        <w:rPr>
          <w:rtl w:val="true"/>
        </w:rPr>
        <w:t>!����</w:t>
      </w:r>
      <w:r>
        <w:rPr/>
        <w:t>7</w:t>
      </w:r>
      <w:r>
        <w:rPr/>
        <w:t>r�����###g�y��hu#��#o6��Y)qw]:�#W��&gt;1��#���Q6�xdr�#E�s</w:t>
      </w:r>
      <w:r>
        <w:rPr>
          <w:rtl w:val="true"/>
        </w:rPr>
        <w:t>ﲁ</w:t>
      </w:r>
      <w:r>
        <w:rPr/>
        <w:t>��͆</w:t>
      </w:r>
      <w:r>
        <w:rPr/>
        <w:t>xs�</w:t>
      </w:r>
      <w:r>
        <w:rPr>
          <w:rtl w:val="true"/>
        </w:rPr>
        <w:t>ٳ</w:t>
      </w:r>
      <w:r>
        <w:rPr/>
        <w:t>h��_^3��</w:t>
        <w:tab/>
        <w:t>Ci-+�=��3wn^}�(�tS#M�#&gt;0��WNX~���f��;a��&amp;O#�#o�/�h�Ϯ:s��lo07�3����&amp;�@�# ����UT��Ql</w:t>
      </w:r>
      <w:r>
        <w:rPr>
          <w:rtl w:val="true"/>
        </w:rPr>
        <w:t>߼</w:t>
      </w:r>
      <w:r>
        <w:rPr>
          <w:rtl w:val="true"/>
        </w:rPr>
        <w:t>׺</w:t>
      </w:r>
      <w:r>
        <w:rPr/>
        <w:t>���</w:t>
      </w:r>
      <w:r>
        <w:rPr/>
        <w:t>#w[?��N�';;&gt;�</w:t>
      </w:r>
      <w:r>
        <w:rPr>
          <w:rtl w:val="true"/>
        </w:rPr>
        <w:t>ھ�</w:t>
      </w:r>
      <w:r>
        <w:rPr/>
        <w:t>۶</w:t>
      </w:r>
      <w:r>
        <w:rPr/>
        <w:t>c#v��F�#�#.L��c�##@##@##�+#�u;�Ȝ</w:t>
      </w:r>
      <w:r>
        <w:rPr/>
        <w:t>֠�</w:t>
      </w:r>
      <w:r>
        <w:rPr/>
        <w:t>8c����v;���˶k#+�m</w:t>
      </w:r>
      <w:r>
        <w:rPr>
          <w:rtl w:val="true"/>
        </w:rPr>
        <w:t>ڝ</w:t>
      </w:r>
      <w:r>
        <w:rPr/>
        <w:t>�򺶓</w:t>
      </w:r>
      <w:r>
        <w:rPr/>
        <w:t>5�</w:t>
      </w:r>
      <w:r>
        <w:rPr/>
        <w:t>嵭</w:t>
      </w:r>
      <w:r>
        <w:rPr/>
        <w:t>'k�k[�d�qC�#zo�9��#,</w:t>
      </w:r>
      <w:r>
        <w:rPr/>
        <w:t>馚</w:t>
      </w:r>
      <w:r>
        <w:rPr/>
        <w:t>z��E��V���#/��}�-#��</w:t>
      </w:r>
      <w:r>
        <w:rPr/>
        <w:t>沚�</w:t>
      </w:r>
      <w:r>
        <w:rPr/>
        <w:t>Қ</w:t>
      </w:r>
      <w:r>
        <w:rPr/>
        <w:t>ֺ������</w:t>
      </w:r>
      <w:r>
        <w:rPr/>
        <w:t>LK�E##X##h�xr�Ь��&amp;#�����Y����5��|]��gp�y���i</w:t>
        <w:tab/>
        <w:t>�2S�#�L�6�M#��F�)�t</w:t>
      </w:r>
      <w:r>
        <w:rPr/>
        <w:t>ᄁ�</w:t>
      </w:r>
      <w:r>
        <w:rPr/>
        <w:t>ɉYI</w:t>
        <w:tab/>
        <w:t>WM#��nt�=N�</w:t>
      </w:r>
      <w:r>
        <w:rPr>
          <w:rtl w:val="true"/>
        </w:rPr>
        <w:t>ڳ</w:t>
      </w:r>
      <w:r>
        <w:rPr/>
        <w:t>Gf#�J&gt;T</w:t>
      </w:r>
      <w:r>
        <w:rPr>
          <w:rtl w:val="true"/>
        </w:rPr>
        <w:t>޲</w:t>
      </w:r>
      <w:r>
        <w:rPr/>
        <w:t>�</w:t>
      </w:r>
      <w:r>
        <w:rPr/>
        <w:t>d#[+*!����</w:t>
      </w:r>
      <w:r>
        <w:rPr>
          <w:rtl w:val="true"/>
        </w:rPr>
        <w:t>ߞ</w:t>
      </w:r>
      <w:r>
        <w:rPr/>
        <w:t>��</w:t>
      </w:r>
      <w:r>
        <w:rPr/>
        <w:t>LrT#���f:Na�7�#7������_�J���#2�f�Q�g#�̙h!3�@y3[њ����O�#����#?qX:5��C�#������3*m��̌�x�E��#�@�;#��I��Vϑ���8�����8Sf#y[�ā«IC������C#�###�#��&amp;CV�ɒ#oɌϲ$�N##dg$�&gt; #13-1=9��If#���##��A% ## ## ##=</w:t>
        <w:tab/>
        <w:t>P�3M�%#�Q#�M�}�#3��#'%#�#LO���</w:t>
      </w:r>
      <w:r>
        <w:rPr/>
        <w:t>ܻ</w:t>
      </w:r>
      <w:r>
        <w:rPr/>
        <w:t>.#��ұ?�t��S##\4��3*:�h�;v��#G͚�i$�hI��j6�����kc�s��Fe�u���4�</w:t>
      </w:r>
      <w:r>
        <w:rPr/>
        <w:t>痏�</w:t>
      </w:r>
      <w:r>
        <w:rPr/>
        <w:t>j��v���2�#L#s�&lt;W��4j`"#L�X�V#����5�����#�!%</w:t>
      </w:r>
      <w:r>
        <w:rPr>
          <w:rtl w:val="true"/>
        </w:rPr>
        <w:t>ޔ�</w:t>
      </w:r>
      <w:r>
        <w:rPr>
          <w:rtl w:val="true"/>
        </w:rPr>
        <w:t>&lt;�,��$��</w:t>
      </w:r>
      <w:r>
        <w:rPr/>
        <w:t>9</w:t>
      </w:r>
      <w:r>
        <w:rPr/>
        <w:t>��F�</w:t>
      </w:r>
    </w:p>
    <w:p>
      <w:pPr>
        <w:pStyle w:val="PreformattedText"/>
        <w:bidi w:val="0"/>
        <w:jc w:val="left"/>
        <w:rPr/>
      </w:pPr>
      <w:r>
        <w:rPr/>
        <w:t>i��D��c��I�q���L.#Y��</w:t>
        <w:tab/>
        <w:t>�t_��?/Y������7#�&amp;�5Y�\(#ɴ</w:t>
      </w:r>
      <w:r>
        <w:rPr/>
        <w:t>֔��</w:t>
      </w:r>
      <w:r>
        <w:rPr/>
        <w:t>L�3##�Ck��\��fWZ�)w`jW��#,</w:t>
        <w:tab/>
        <w:t>4���]k�j�L��J�#�(�"��BZ��l6;���W���g�����1��K��[Rg��p:�#�^�����&amp;&gt;�-�����w��{v9��##�@�</w:t>
        <w:tab/>
        <w:t>T��*j]�ͮ�6O[���#���꡽�&gt;##��##mŧ:���m#�&gt;?U��Zg�#########�w#�a�|#cÌ1��#��5����t��l#/�#�ś����#�#]��#�����d-f&amp;%.8k���I�V1��ԙ</w:t>
      </w:r>
      <w:r>
        <w:rPr>
          <w:rtl w:val="true"/>
        </w:rPr>
        <w:t>܃</w:t>
      </w:r>
      <w:r>
        <w:rPr/>
        <w:t>���</w:t>
      </w:r>
      <w:r>
        <w:rPr/>
        <w:t>R�6����N�.�hL��mlΪ7#�</w:t>
      </w:r>
      <w:r>
        <w:rPr>
          <w:rtl w:val="true"/>
        </w:rPr>
        <w:t>ל���</w:t>
      </w:r>
      <w:r>
        <w:rPr/>
        <w:t>4</w:t>
      </w:r>
      <w:r>
        <w:rPr/>
        <w:t>��D��##�4�Z#������L�1�}_/7�H#28;���d�L</w:t>
      </w:r>
      <w:r>
        <w:rPr>
          <w:rtl w:val="true"/>
        </w:rPr>
        <w:t>ﻋ</w:t>
      </w:r>
      <w:r>
        <w:rPr/>
        <w:t>���</w:t>
      </w:r>
      <w:r>
        <w:rPr/>
        <w:t>$�J#mi!j��`y�#-�����#z�E�#�#n6�#K�;)��uS�ε��#&amp;I�&amp;Ӏ�8����AKmy=�#S;�6�Vc�8�###Y��#m�u#�{#f��G�#�?#��aª�b�j�##����7�#&lt;nDrE����*�|cj��H##�&amp;iK���n��� ###!�b���|�#):���u��N�6��}�^���#~ic�x�HCP</w:t>
        <w:tab/>
        <w:t>#�##�##�@#'@�(��#��&lt;mL#�#��N�i���na�#�~,�p0���W��;�jL|2Wc���J��ixf#3���|�72#;o��&lt;#����]%5�c���%�4��#W</w:t>
        <w:tab/>
        <w:t>q�Y��fczJ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��</w:t>
      </w:r>
      <w:r>
        <w:rPr>
          <w:rtl w:val="true"/>
        </w:rPr>
        <w:t>ٷ</w:t>
      </w:r>
      <w:r>
        <w:rPr/>
        <w:t>���</w:t>
      </w:r>
      <w:r>
        <w:rPr/>
        <w:t>b�����ժ���#�)</w:t>
      </w:r>
      <w:r>
        <w:rPr>
          <w:rtl w:val="true"/>
        </w:rPr>
        <w:t>ݘ</w:t>
      </w:r>
      <w:r>
        <w:rPr/>
        <w:t>�</w:t>
      </w:r>
      <w:r>
        <w:rPr/>
        <w:t>jr�#G*�*V�z���T��hf#\W5�</w:t>
      </w:r>
    </w:p>
    <w:p>
      <w:pPr>
        <w:pStyle w:val="PreformattedText"/>
        <w:bidi w:val="0"/>
        <w:jc w:val="left"/>
        <w:rPr/>
      </w:pPr>
      <w:r>
        <w:rPr/>
        <w:t>n�9���#5`Ԁ4#��#5j���Kr�d��&gt;�m�</w:t>
      </w:r>
      <w:r>
        <w:rPr>
          <w:rtl w:val="true"/>
        </w:rPr>
        <w:t>ފ</w:t>
      </w:r>
      <w:r>
        <w:rPr/>
        <w:t>&lt;$�H�nGg��mƢ�i�d`���5S�A#Id\371��s�.�6'����K:#����+��+�x����W��Q�d5#�r���;y�e���C#$�[MMm,�����0V4���</w:t>
      </w:r>
      <w:r>
        <w:rPr/>
        <w:t>ޯ</w:t>
      </w:r>
      <w:r>
        <w:rPr/>
        <w:t>~��:#E6######��#��!#�#���t�t�5&amp;h��w#-�G��#-g@#}#��## ## ## ##�&amp;�,�N3�`�=a��tJ�~k��#���</w:t>
      </w:r>
      <w:r>
        <w:rPr>
          <w:rtl w:val="true"/>
        </w:rPr>
        <w:t>ݦ</w:t>
      </w:r>
      <w:r>
        <w:rPr/>
        <w:t>,#�fQ�l�n���Mɺ����V���S����</w:t>
      </w:r>
      <w:r>
        <w:rPr/>
        <w:t>馑</w:t>
      </w:r>
      <w:r>
        <w:rPr/>
        <w:t>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O7Z�#.��M&gt;��;��#��v���#�#6�#��#�&amp;&amp;ř�d'���&gt;,�������N#�q�uM�#~�����^����#�#�S�˦��_#WWV�qQ������##i!ҽe##��</w:t>
        <w:br/>
        <w:t>�k�~W�vy���j#��6����~s�n��j�Af��l���YY��J[��]�����m'���#H�;'w#3������G"��#�ll���#+nIM�$#�#��;������#�_#Y�#Z��^����͇k��]�I�#i�T����1m=</w:t>
      </w:r>
      <w:r>
        <w:rPr/>
        <w:t>ָ�</w:t>
      </w:r>
      <w:r>
        <w:rPr/>
        <w:t>x��Su]U���?*#/#�##�O##���P##@##@##@ X#</w:t>
      </w:r>
      <w:r>
        <w:rPr/>
        <w:t>ܾ</w:t>
      </w:r>
      <w:r>
        <w:rPr/>
        <w:t>e##9#i��c��5�e����JK#7�M��;�#inhs�#��h���d����򣺧�do�@2#?�ճ</w:t>
        <w:br/>
        <w:t>k�.�U�#_8a��#5Ο2x҈��U�#v�#�i�8"�Ԥ)������=6�)</w:t>
      </w:r>
      <w:r>
        <w:rPr/>
        <w:t>߹���</w:t>
      </w:r>
      <w:r>
        <w:rPr/>
        <w:t>aY��=�</w:t>
      </w:r>
      <w:r>
        <w:rPr/>
        <w:t>ܶ</w:t>
      </w:r>
      <w:r>
        <w:rPr/>
        <w:t>_#l�`w]z�yx#��ő�|�p�y�3�l�M��7#j#5(y��-p���1���rR���/��A�B!�^s���_�g&amp;/�3rXV�#�#�;\i�#��9�h�)��d����;��#7,;%��s#�3�,��v5P���cR&lt;n'�g���#V;6�m(8�D��#4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1Y##Ɵ�wZ�p����D�3�=K]��@4B######=#��kVm</w:t>
      </w:r>
      <w:r>
        <w:rPr>
          <w:rtl w:val="true"/>
        </w:rPr>
        <w:t>޲</w:t>
      </w:r>
      <w:r>
        <w:rPr/>
        <w:t>c�#ϋe{P��8��Na���m�����##A P#˗-fS���##�##�##�###J@�#�rջ��@9##1�#]?+k�pz�QVz����n��9wi9A���{�2z�%��h�e3RW�w�\K�e#&lt;�!�</w:t>
        <w:tab/>
        <w:t>�##################�N#0���_�##�##�##�##�##�##�@�</w:t>
        <w:tab/>
        <w:t>�##1P�##</w:t>
        <w:tab/>
        <w:t>#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�##�##�##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�|#`�h���##@##@##@##@##@ ##t#���O�=#</w:t>
      </w:r>
      <w:r>
        <w:rPr>
          <w:rtl w:val="true"/>
        </w:rPr>
        <w:t>ڠ</w:t>
      </w:r>
      <w:r>
        <w:rPr/>
        <w:br/>
        <w:t>#�##��$�Cc�F####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#=JC##�]#���</w:t>
      </w:r>
    </w:p>
    <w:p>
      <w:pPr>
        <w:pStyle w:val="PreformattedText"/>
        <w:bidi w:val="0"/>
        <w:jc w:val="left"/>
        <w:rPr/>
      </w:pPr>
      <w:r>
        <w:rPr/>
        <w:t>#�=#�A##@##@##@##b��.#8v�#�A �#��2��L��/�##@##@##@##@�?#�#�#z#m�</w:t>
        <w:br/>
        <w:t>#r�/��Q�1P##@##@##@##@ 6</w:t>
        <w:tab/>
        <w:t>�uv</w:t>
      </w:r>
      <w:r>
        <w:rPr>
          <w:rtl w:val="true"/>
        </w:rPr>
        <w:t>ܞ</w:t>
      </w:r>
      <w:r>
        <w:rPr/>
        <w:t>�</w:t>
      </w:r>
      <w:r>
        <w:rPr/>
        <w:t>W�R�%�&amp;���K��c���D�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jh#k#��g�A�5#��##�##�##�##�@�#�##�=#�c��#�,?���@[#############�]#0�c��y�#����L�#�B�## ## ## ## #�#`#�x#B�X#�U�c�Ǡ/#�##�##�##�@�!##���%Z###�</w:t>
        <w:br/>
        <w:t>tLt#�############�#`#��nE���#"���{�##�##�##�##�@�%`|{ͪ�[v,{����q���!�#! ###˗-�ukS</w:t>
      </w:r>
      <w:r>
        <w:rPr/>
        <w:t>绎�</w:t>
      </w:r>
      <w:r>
        <w:rPr/>
        <w:t>|�͐4#B@##@�?#��#�s��v####�ff�w�T#Ă��#~t���#�7�h�JK�W##</w:t>
      </w:r>
      <w:r>
        <w:rPr>
          <w:rtl w:val="true"/>
        </w:rPr>
        <w:t>ث</w:t>
      </w:r>
      <w:r>
        <w:rPr/>
        <w:t>��</w:t>
      </w:r>
      <w:r>
        <w:rPr/>
        <w:t>s�Eo=r��#Y�#'�b0����H[����s-#�Q0��E���D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z��o�]gfd######�#x</w:t>
      </w:r>
      <w:r>
        <w:rPr/>
        <w:t>饗</w:t>
      </w:r>
      <w:r>
        <w:rPr/>
        <w:t>`#c`�@8#�##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#�B#��f�{�z�8#�##�##�##��_#t�#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�(��o~�+#���A.A[f�5��#d�####0##�##@##@##@##b�#�W4�'`+K{fP�b����|#�@�F\i�gB</w:t>
        <w:tab/>
        <w:t>5�J��e�� �#</w:t>
        <w:tab/>
        <w:t>�#�&amp;�##�##�##�@X#p�W#�[6pX�#� ##}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эh##�##�##�@�&amp;�#u,O#�%%���T�!S?l�=���&lt;^</w:t>
      </w:r>
      <w:r>
        <w:rPr>
          <w:rtl w:val="true"/>
        </w:rPr>
        <w:t>گ</w:t>
      </w:r>
      <w:r>
        <w:rPr/>
        <w:t>戋</w:t>
      </w:r>
      <w:r>
        <w:rPr/>
        <w:t>KZ��^�#!##[Ųb##��#,r�###F##p`�P</w:t>
        <w:br/>
        <w:t>#@##@##@##"M@�J&lt;��Q�</w:t>
      </w:r>
      <w:r>
        <w:rPr>
          <w:rtl w:val="true"/>
        </w:rPr>
        <w:t>ڡ</w:t>
      </w:r>
      <w:r>
        <w:rPr/>
        <w:t>��</w:t>
      </w:r>
      <w:r>
        <w:rPr/>
        <w:t>_%o�</w:t>
      </w:r>
      <w:r>
        <w:rPr>
          <w:rtl w:val="true"/>
        </w:rPr>
        <w:t>ז</w:t>
      </w:r>
      <w:r>
        <w:rPr/>
        <w:t>#�i����.��9��V#=�AC���~U+���~��</w:t>
        <w:tab/>
        <w:t># #&amp;#0��##bA##@##@##@�##(�z՞</w:t>
        <w:br/>
        <w:t>#�D�#���#R��5</w:t>
        <w:tab/>
        <w:t>FB0e{ap�J###��]I�@##@##@##@##���8�V#��#@b�D��</w:t>
      </w:r>
      <w:r>
        <w:rPr>
          <w:rtl w:val="true"/>
        </w:rPr>
        <w:t>ڿ</w:t>
      </w:r>
      <w:r>
        <w:rPr/>
        <w:t>�</w:t>
      </w:r>
      <w:r>
        <w:rPr/>
        <w:t>l�qȽH)���E#�##@ `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Č��CA###########��##�+�#�#Ņ�##�6��Z���#S�[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R#r@##b��.#X~����Bm##########�E#��_��+q#�ն&lt;��K�gV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Ūŉ�u#L���(05P</w:t>
        <w:br/>
        <w:t>#@ T#t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@##@##@##@##BN@#�,x�##���~#�I�2�Z�&amp;Y[#�a�##}6G#+v�˭b����#p�p#�!#H#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h##�##�##�@l#P[lIl#j�E��^񱤈�W�Xk5�H�#�,�.O##�#�i#���</w:t>
        <w:br/>
        <w:t>=2#��Ԝ�+/+��#v�##�"##�}�W�&amp;#####################�## ## ## ## ## ## ##�G��6�&lt;F��i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'#</w:t>
      </w:r>
      <w:r>
        <w:rPr>
          <w:rtl w:val="true"/>
        </w:rPr>
        <w:t>׻</w:t>
      </w:r>
      <w:r>
        <w:rPr/>
        <w:t>�</w:t>
      </w:r>
      <w:r>
        <w:rPr/>
        <w:t>h#�����*l0�c���1#�#�#�-�&amp;�</w:t>
      </w:r>
      <w:r>
        <w:rPr>
          <w:rtl w:val="true"/>
        </w:rPr>
        <w:t>ڵ</w:t>
      </w:r>
      <w:r>
        <w:rPr/>
        <w:t>K#"T�S���&lt;���*�</w:t>
      </w:r>
      <w:r>
        <w:rPr>
          <w:rtl w:val="true"/>
        </w:rPr>
        <w:t>ز</w:t>
      </w:r>
      <w:r>
        <w:rPr/>
        <w:t>���</w:t>
      </w:r>
      <w:r>
        <w:rPr/>
        <w:t>o����?����b%�#�p4A#rmm-����F����#҂�w��*�CI�p� �j�� #�#4°c�EP##@ �#`#��0�##���3�&lt;C�Є</w:t>
        <w:tab/>
        <w:t>##�#dq�J322�&gt;��'�|����a"#@�%&amp;&amp;R��M��#��{##*#h�" #�#�VS�v#�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�@o#X�t)#Bb</w:t>
      </w:r>
    </w:p>
    <w:p>
      <w:pPr>
        <w:pStyle w:val="PreformattedText"/>
        <w:bidi w:val="0"/>
        <w:jc w:val="left"/>
        <w:rPr/>
      </w:pPr>
      <w:r>
        <w:rPr/>
        <w:t>һ6E�$�ʋ��1�X�3��##B���#�%Kt�B#&amp;xN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 ��@# #�##�՘�#�#&amp;�Y^]�*�t��#�����#F �##�I##pt�#�#��C@�?�#��}��##?L#��I��OB���/�L._�z��q��d����g</w:t>
        <w:tab/>
        <w:t>;����W�/)�k#�w��E</w:t>
      </w:r>
      <w:r>
        <w:rPr/>
        <w:t>۷</w:t>
      </w:r>
      <w:r>
        <w:rPr/>
        <w:t>o�#&amp;N�(VI�� A�ɔ�</w:t>
      </w:r>
      <w:r>
        <w:rPr>
          <w:rtl w:val="true"/>
        </w:rPr>
        <w:t>ܭ</w:t>
      </w:r>
      <w:r>
        <w:rPr/>
        <w:t>####��&gt;��</w:t>
      </w:r>
      <w:r>
        <w:rPr/>
        <w:t>㒪�</w:t>
      </w:r>
      <w:r>
        <w:rPr/>
        <w:t>%F�(&lt;[#B�\&gt;��#�</w:t>
        <w:br/>
        <w:t>q�0q#~�</w:t>
        <w:tab/>
        <w:t>������$#���]@�s���V#�b�#�1�&amp;q�j#��#J��6�x��75��?�}� #l��#¿</w:t>
        <w:tab/>
        <w:t>8i�;�w#���5��"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�</w:t>
        <w:br/>
      </w:r>
      <w:r>
        <w:rPr>
          <w:rtl w:val="true"/>
        </w:rPr>
        <w:t>ٸ</w:t>
      </w:r>
      <w:r>
        <w:rPr/>
        <w:t>٩</w:t>
      </w:r>
      <w:r>
        <w:rPr/>
        <w:t>�</w:t>
      </w:r>
      <w:r>
        <w:rPr/>
        <w:t>@a�f���!g"^)Zm5�W*#�����#q�#�*@ |#|#����§#$�##�+#d#͛7���</w:t>
      </w:r>
      <w:r>
        <w:rPr/>
        <w:t>蓎�</w:t>
      </w:r>
      <w:r>
        <w:rPr/>
        <w:t>#]B��k��._��#r8{��%�$_l��1����g��Kx6�wZ��F��|�Mr��#5J��,���[����l6#I�f9��1��d: �t 6)#</w:t>
      </w:r>
    </w:p>
    <w:p>
      <w:pPr>
        <w:pStyle w:val="PreformattedText"/>
        <w:bidi w:val="0"/>
        <w:jc w:val="left"/>
        <w:rPr/>
      </w:pPr>
      <w:r>
        <w:rPr/>
        <w:t>#Djp�I�F*Q~*�3��_|�,�]#(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2�##�ҙ_qԉ#��#B��</w:t>
      </w:r>
      <w:r>
        <w:rPr>
          <w:rtl w:val="true"/>
        </w:rPr>
        <w:t>ڒ</w:t>
      </w:r>
      <w:r>
        <w:rPr/>
        <w:t>#̻��_���p�h�M�B�i���#yb��������Dn�I��ӟ}�j�#�X##�##@�#�6�#��#]## ��##N*���L,2����&gt;%?</w:t>
      </w:r>
      <w:r>
        <w:rPr>
          <w:rtl w:val="true"/>
        </w:rPr>
        <w:t>ئ</w:t>
      </w:r>
      <w:r>
        <w:rPr/>
        <w:t>M���$1������</w:t>
      </w:r>
      <w:r>
        <w:rPr/>
        <w:t>쩧��</w:t>
      </w:r>
      <w:r>
        <w:rPr/>
        <w:t>O##O􋘼�w�}�%L�&gt;]#%##���E����)lb�)Q������#��?���W��_#/^�## v��a*H##�7K�����pr�r�T5O������'pr*�N���Y��</w:t>
      </w:r>
      <w:r>
        <w:rPr/>
        <w:t>耾</w:t>
      </w:r>
      <w:r>
        <w:rPr/>
        <w:t>Μ9S�&amp;#��d</w:t>
        <w:br/>
        <w:t>O#�=�\1.�c�`#9z�ȕ�</w:t>
        <w:tab/>
        <w:t>��K:�W'N</w:t>
      </w:r>
      <w:r>
        <w:rPr/>
        <w:t>䝢�</w:t>
      </w:r>
      <w:r>
        <w:rPr/>
        <w:t>M�4N#�l#�-++##o��6W���ȑ#�"8��?�|�z"gl#PtQ��o)�KĠ���#��V#�+#��x�%5#���F��\H</w:t>
        <w:tab/>
        <w:t>���5</w:t>
      </w:r>
      <w:r>
        <w:rPr>
          <w:rtl w:val="true"/>
        </w:rPr>
        <w:t>ޠ</w:t>
      </w:r>
      <w:r>
        <w:rPr/>
        <w:t>-#�##�#pl�#</w:t>
      </w:r>
      <w:r>
        <w:rPr>
          <w:rtl w:val="true"/>
        </w:rPr>
        <w:t>ڂ</w:t>
      </w:r>
      <w:r>
        <w:rPr/>
        <w:t>##�#�Y�fqm���k��_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+&gt;��C�����g�[G&gt;1nM�}���}�j��t!{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U��v�#��E#]Ds��vn��#1�K#��`�Ϙ1�$�O</w:t>
      </w:r>
      <w:r>
        <w:rPr>
          <w:rtl w:val="true"/>
        </w:rPr>
        <w:t>ڄ</w:t>
      </w:r>
      <w:r>
        <w:rPr/>
        <w:t>t#NU�s�lcz�p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m�##,#ZJ#D��d�'A5kx'Ν;Wg-b�W^y%/�{�n��#</w:t>
        <w:br/>
        <w:t>�#(�8yo#�M�*�U?[�s�h���n�M̟�#G��.</w:t>
      </w:r>
      <w:r>
        <w:rPr/>
        <w:t>֣</w:t>
      </w:r>
      <w:r>
        <w:rPr/>
        <w:t>*��y#�</w:t>
        <w:tab/>
        <w:t>��&amp;s�2�Ė�&lt;�J)z��#T�E��F��Ր�(T!o8�_=</w:t>
      </w:r>
      <w:r>
        <w:rPr/>
        <w:t>݊</w:t>
      </w:r>
      <w:r>
        <w:rPr/>
        <w:t>&lt; #y#0�#�#5�##t##b}%�a!���ӶB��ɭ)2&gt;y�/}rCT���WA�O��ST^��'O��(&lt;u�ʕ#</w:t>
      </w:r>
    </w:p>
    <w:p>
      <w:pPr>
        <w:pStyle w:val="PreformattedText"/>
        <w:bidi w:val="0"/>
        <w:jc w:val="left"/>
        <w:rPr/>
      </w:pPr>
      <w:r>
        <w:rPr/>
        <w:t>.</w:t>
        <w:tab/>
        <w:t>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u�Y$�</w:t>
        <w:br/>
        <w:t>�ϼ:j2����#S�#�&gt;�&gt;z�hIK��#~#�&lt;��&gt;#��@�c�Y�N �L��#G�$1#n&gt;�I#�U������#y�#5��o#�i���#�##ZG�`r����1n՜�sX##��H��ќж4H�(##  #�#��## #^#�5~�[����{�=^h�ԩ�'##�zD��K��</w:t>
      </w:r>
      <w:r>
        <w:rPr>
          <w:rtl w:val="true"/>
        </w:rPr>
        <w:t>ر</w:t>
      </w:r>
      <w:r>
        <w:rPr/>
        <w:t>c�dV�C1�&lt;~�od��ϓ��J</w:t>
      </w:r>
      <w:r>
        <w:rPr/>
        <w:t>֔�</w:t>
      </w:r>
      <w:r>
        <w:rPr/>
        <w:t>C�#Q#n��O�����4A��"��bх#h��H�&lt;�Ki��S�$#iH($�####|� �</w:t>
        <w:tab/>
        <w:br/>
        <w:t>h� �d#&lt;#H�E#V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��X#�####�#�#�##2�##��@�#�#�Ks#�a�b###�u��#�3�Z�6��~#f�M&amp;##�!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a�+YA�#`=V���&gt;��#�(L�^�v��M��K�S,��NBɜgq�#?�#F##��#���|Ų�#!��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f�G#�#�X'#B�u���� �'</w:t>
        <w:tab/>
        <w:t>ę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&amp;Z��H�0&lt;F���q{h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nC��#o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9#�(#�</w:t>
      </w:r>
    </w:p>
    <w:p>
      <w:pPr>
        <w:pStyle w:val="PreformattedText"/>
        <w:bidi w:val="0"/>
        <w:jc w:val="left"/>
        <w:rPr/>
      </w:pPr>
      <w:r>
        <w:rPr/>
        <w:t>#B�/_��#���"^�����#�m�##}�4���#�)��3V�����\m�i�9M#��I�b+W#�#�}�1���k#���S�$iZ8o#��$~���@�ͯ�y���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=� ##D3###-�XV�=�#�-_.[OL�#��#��-t#�&gt;I##p��V4</w:t>
        <w:br/>
        <w:t>#b��`d.Y��[P|20�#7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#ӱx�#*��d�&gt;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W-x�#&amp;&amp;���#��M#��#��g?󫽛7o�����j2�i�#��a�#�Dig~�Wx#��##�_ ���P)Hnz�D��#e�##4#p#�o�hjy�D�_&amp;�b-��#@��;Z�#s���</w:t>
        <w:tab/>
        <w:tab/>
        <w:t xml:space="preserve"> ###0��A#2A##t# #�Oy��c����tLƧ��#E)&lt;\�6*�k�.]5�2�##���W|�|���M#l&lt;BA�#V6z��w����QA�|f!"��#lc�oL�R_#���3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4�YĴp#m|#-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ɒW#O�&amp;�oo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</w:t>
      </w:r>
      <w:r>
        <w:rPr/>
        <w:t>ޭ</w:t>
      </w:r>
      <w:r>
        <w:rPr/>
        <w:t>&gt;�#?r"�6xU!!:</w:t>
        <w:tab/>
        <w:t>��eHj��8]�4#��'�e#�3+�B5J4��A�_�w��Jd�j�</w:t>
        <w:br/>
        <w:t>���s`@+#��#t#�����9,4##@ �#h�+��WX��l-</w:t>
        <w:br/>
        <w:t>�՞�J/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UR+.6#%&amp;��Uh��h2�x#�L###����)^�7#b�#�g�%�ϔB+*S#p&amp;}�����ϛ�=�&gt;���gz</w:t>
      </w:r>
      <w:r>
        <w:rPr/>
        <w:t>٬</w:t>
      </w:r>
      <w:r>
        <w:rPr/>
        <w:t>Љt@�0��#��0�#����³#���_M7��t6J;[�</w:t>
      </w:r>
      <w:r>
        <w:rPr/>
        <w:t>؆</w:t>
      </w:r>
      <w:r>
        <w:rPr/>
        <w:t>D[#### #~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 �#�o�Y�yˎe#&lt;/�=i�Y�#ŕ.q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�� #n#˗-��as��ѐ��[o�~���#���]�^##�</w:t>
      </w:r>
      <w:r>
        <w:rPr>
          <w:rtl w:val="true"/>
        </w:rPr>
        <w:t>߂</w:t>
      </w:r>
      <w:r>
        <w:rPr>
          <w:rtl w:val="true"/>
        </w:rPr>
        <w:t>\�</w:t>
      </w:r>
      <w:r>
        <w:rPr/>
        <w:t>#0</w:t>
      </w:r>
      <w:r>
        <w:rPr/>
        <w:t>A##z��K/�t�</w:t>
      </w:r>
    </w:p>
    <w:p>
      <w:pPr>
        <w:pStyle w:val="PreformattedText"/>
        <w:bidi w:val="0"/>
        <w:jc w:val="left"/>
        <w:rPr/>
      </w:pPr>
      <w:r>
        <w:rPr/>
        <w:t>7�Jը##�###8VnB|v�Т��:#�|#A###7�#]?+k��Ovvd�'#</w:t>
      </w:r>
    </w:p>
    <w:p>
      <w:pPr>
        <w:pStyle w:val="PreformattedText"/>
        <w:bidi w:val="0"/>
        <w:jc w:val="left"/>
        <w:rPr/>
      </w:pPr>
      <w:r>
        <w:rPr/>
        <w:t>F���v1</w:t>
      </w:r>
      <w:r>
        <w:rPr/>
        <w:t>箋��</w:t>
      </w:r>
      <w:r>
        <w:rPr/>
        <w:t>###��.#��E�b�.��������Z2,�ty�í=�##�@�##��</w:t>
      </w:r>
      <w:r>
        <w:rPr/>
        <w:t>ܹ�</w:t>
      </w:r>
      <w:r>
        <w:rPr>
          <w:rtl w:val="true"/>
        </w:rPr>
        <w:t>ו</w:t>
      </w:r>
      <w:r>
        <w:rPr/>
        <w:t>�</w:t>
      </w:r>
      <w:r>
        <w:rPr/>
        <w:t># ## ##�K@-T;v[#�A�/#�#</w:t>
      </w:r>
      <w:r>
        <w:rPr>
          <w:rtl w:val="true"/>
        </w:rPr>
        <w:t>ܗ</w:t>
      </w:r>
      <w:r>
        <w:rPr/>
        <w:t>z#m####�#_w����b�o���@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�##�@�#�##�]##A##�L�O��O�p����.̵A&lt;#�##�##�##�@�#�#�k�Q1#�@�##8p`zz:}N�6�#��#��##�@4##^�#��F�#�s�/��J�#�9�Ǣ�s��ѩ��Zx6q�B��k8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'###�##@##@##@####��</w:t>
        <w:br/>
        <w:t>[�#3�RL!iB8�h(#��#�.#w7�/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G##p��S�##@##@##@ X#��#K�E�</w:t>
      </w:r>
      <w:r>
        <w:rPr>
          <w:rtl w:val="true"/>
        </w:rPr>
        <w:t>ݤ</w:t>
      </w:r>
      <w:r>
        <w:rPr/>
        <w:t>�</w:t>
      </w:r>
      <w:r>
        <w:rPr/>
        <w:t>#��By##��#`ϭ</w:t>
      </w:r>
      <w:r>
        <w:rPr>
          <w:rtl w:val="true"/>
        </w:rPr>
        <w:t>ܞ</w:t>
      </w:r>
      <w:r>
        <w:rPr/>
        <w:t>΅��#�&amp;���W���W#y�h�##:��## ## ## Ч</w:t>
        <w:tab/>
        <w:t>(�R#?��a��"#!�6#H�e</w:t>
      </w:r>
      <w:r>
        <w:rPr/>
        <w:t>剼</w:t>
      </w:r>
      <w:r>
        <w:rPr/>
        <w:t>^I#���#j#F#ɣ#�U\��"#'��+/���An�+B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j��#S#�q#######�</w:t>
      </w:r>
    </w:p>
    <w:p>
      <w:pPr>
        <w:pStyle w:val="PreformattedText"/>
        <w:bidi w:val="0"/>
        <w:jc w:val="left"/>
        <w:rPr/>
      </w:pPr>
      <w:r>
        <w:rPr/>
        <w:t>`D���' ##@##@##@�###G#��M��6��*��V#(�Kj�</w:t>
      </w:r>
      <w:r>
        <w:rPr/>
        <w:t>ֻ؆</w:t>
      </w:r>
      <w:r>
        <w:rPr/>
        <w:t>#Gt��@U�P�(Q̯1�X��-D!i�F��i���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&gt;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Ʌ#�o�z#�A##@##@##����;Q��##-�RJ2K���_%sP��##T#�S#��*b�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</w:p>
    <w:p>
      <w:pPr>
        <w:pStyle w:val="PreformattedText"/>
        <w:bidi w:val="0"/>
        <w:jc w:val="left"/>
        <w:rPr/>
      </w:pPr>
      <w:r>
        <w:rPr/>
        <w:t>@�F#%��z�k��S\?m�########��LN�,-TuC##�##�##�##D?���#q�X###p�##�&gt;z��E#���Z+�!|�7�###w"</w:t>
        <w:br/>
        <w:t>�##D���#h�R#��#5�##�##�##�@�##y�q0#�a��#+6)y-��WM��#^�L�##� ##QK��##��C1#############!�Y��3��r�R���!�G�&amp;�</w:t>
      </w:r>
      <w:r>
        <w:rPr>
          <w:rtl w:val="true"/>
        </w:rPr>
        <w:t>ߊ</w:t>
      </w:r>
      <w:r>
        <w:rPr/>
        <w:t>��</w:t>
      </w:r>
      <w:r>
        <w:rPr/>
        <w:t>###n�Jz*�z5�����W�0</w:t>
      </w:r>
    </w:p>
    <w:p>
      <w:pPr>
        <w:pStyle w:val="PreformattedText"/>
        <w:bidi w:val="0"/>
        <w:jc w:val="left"/>
        <w:rPr/>
      </w:pPr>
      <w:r>
        <w:rPr/>
        <w:t>0�####-���͓G#i?3�x�##�j�a#��&lt;��##�##�##�##�#c�Y#@������C#˪</w:t>
        <w:tab/>
        <w:t>#ҵ�p�l�&amp;+�W</w:t>
      </w:r>
    </w:p>
    <w:p>
      <w:pPr>
        <w:pStyle w:val="PreformattedText"/>
        <w:bidi w:val="0"/>
        <w:jc w:val="left"/>
        <w:rPr/>
      </w:pPr>
      <w:r>
        <w:rPr/>
        <w:t>,���V[�^`F�b+�(I�s�����#�F#9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#��\/}n#�{N8#5�#</w:t>
      </w:r>
      <w:r>
        <w:rPr>
          <w:rtl w:val="true"/>
        </w:rPr>
        <w:t>ܫ</w:t>
      </w:r>
      <w:r>
        <w:rPr/>
        <w:t>#��A##@##@##���F�l#�</w:t>
      </w:r>
      <w:r>
        <w:rPr>
          <w:rtl w:val="true"/>
        </w:rPr>
        <w:t>ړ</w:t>
      </w:r>
      <w:r>
        <w:rPr/>
        <w:t>f���8E���@�.p#����'q#=���v�&amp;H*����U4�#[!VXC�#����(���!#*�#��-�###F�&lt;��_� ��####80�(## ## ## ## ## ## #�#�{��o�Y�yˎe#&lt;/�f�P��_��l��)��#</w:t>
      </w:r>
      <w:r>
        <w:rPr/>
        <w:t>֯�</w:t>
      </w:r>
      <w:r>
        <w:rPr/>
        <w:t>Y#�@ ##�/[��D9#U�[�[o��o#�######�#��#z�</w:t>
        <w:tab/>
        <w:t>���</w:t>
      </w:r>
      <w:r>
        <w:rPr>
          <w:rtl w:val="true"/>
        </w:rPr>
        <w:t>ݿ</w:t>
      </w:r>
      <w:r>
        <w:rPr/>
        <w:t>;z&amp;*�""T#�#�#���</w:t>
      </w:r>
      <w:r>
        <w:rPr>
          <w:rtl w:val="true"/>
        </w:rPr>
        <w:t>ލ</w:t>
      </w:r>
      <w:r>
        <w:rPr/>
        <w:t>�</w:t>
      </w:r>
      <w:r>
        <w:rPr/>
        <w:t>&amp;@�G�G���#0|Î���#��0q�Y�Ɲ��N���1����g���h�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�}o0�E�#b�#���6�###�##��^8�C�#HC�#�@@ ###�!</w:t>
        <w:br/>
        <w:tab/>
        <w:t>p#��m#Y�</w:t>
        <w:tab/>
        <w:t>f#����a�D�I9q&amp;���]5��#�#�(�M�## ## ## ## ## ## ����#�q�#��#�##�##�##�##H</w:t>
        <w:tab/>
        <w:t>#�P�#��J�Z�e���P�$]�+/���d5iyE~ՅQ## #&amp;#</w:t>
        <w:br/>
        <w:t>s��a#�0��X###########�^%�'?�7�]*�I&lt;O[���)P#"^,Z{��^���A�o#�31��#�fz�s�#���V�##�##�##�###D#k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 �</w:t>
        <w:tab/>
        <w:t>(�#���#�{l�#</w:t>
      </w:r>
      <w:r>
        <w:rPr>
          <w:rtl w:val="true"/>
        </w:rPr>
        <w:t>ڃ</w:t>
      </w:r>
      <w:r>
        <w:rPr/>
        <w:t>##�##�##�###G@1H�Dʃ��#%�X�UQ�#}�,ǭ'����##@ �#`#�#�,�</w:t>
        <w:br/>
        <w:t># ## ## ##�E@#{,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'J2s�W.D������,�#�/Đ�X�W#�#######��"</w:t>
        <w:tab/>
        <w:t>9 ## ## ## ##�#���:]�:��*�9�r3Xc#�F���j�&amp;#��/=1D@##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A##@##@##@##BI@��XO�j#YI#��#</w:t>
        <w:br/>
        <w:t>y@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#�## ## ## ## # ��</w:t>
        <w:br/>
        <w:t>Q��m#�#####�###��"�z@##@##@##@##b��|�r��#MA��#�3#h7�L#��HK#x�n�����np#�</w:t>
      </w:r>
      <w:r>
        <w:rPr>
          <w:rtl w:val="true"/>
        </w:rPr>
        <w:t>܆</w:t>
      </w:r>
      <w:r>
        <w:rPr/>
        <w:t>8</w:t>
      </w:r>
      <w:r>
        <w:rPr>
          <w:rtl w:val="true"/>
        </w:rPr>
        <w:t>�</w:t>
      </w:r>
      <w:r>
        <w:rPr/>
        <w:t>1</w:t>
      </w:r>
      <w:r>
        <w:rPr/>
        <w:t>���]�Ʒ</w:t>
      </w:r>
      <w:r>
        <w:rPr>
          <w:rtl w:val="true"/>
        </w:rPr>
        <w:t>׬ڼ</w:t>
      </w:r>
      <w:r>
        <w:rPr/>
        <w:t>eǲ#�# M#j~��v���NI#�</w:t>
      </w:r>
      <w:r>
        <w:rPr/>
        <w:t>ܰ</w:t>
      </w:r>
      <w:r>
        <w:rPr/>
        <w:t>~�΂�### �|��X���[��#�#�##@##"F V��###</w:t>
      </w:r>
      <w:r>
        <w:rPr>
          <w:rtl w:val="true"/>
        </w:rPr>
        <w:t>ڊ�</w:t>
      </w:r>
      <w:r>
        <w:rPr>
          <w:rtl w:val="true"/>
        </w:rPr>
        <w:t>�</w:t>
      </w:r>
      <w:r>
        <w:rPr/>
        <w:t>8</w:t>
      </w:r>
      <w:r>
        <w:rPr/>
        <w:t>p�[py���#I^5$y=���#H��+|�#(�Q������ZE���IZ'o�ZJh�"��##+W�#�Q##�#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gGVz��`t#�n#s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��"��lb�e3RW�w�\K�e#&lt;�#T #-#�Kt ##@##@@?�h���]=Ԗ��O�#����#b!#*ũ�#B##Kԓ#W�ZbuK$�TLn�����q���@�#�##c##uA##BN#���#�@=#0��PB#########-##���</w:t>
        <w:tab/>
        <w:t>i ##�G#1���g}B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эhD/#���#�Q%#�!#0��Pg�) ####�#. l(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</w:t>
        <w:tab/>
        <w:t>�&lt;#�##�##�O##���P##@�o#�3�o�g̴##/f�</w:t>
        <w:br/>
        <w:t>��##�##�!#�#�m#����#</w:t>
        <w:br/>
        <w:t>4##@��#�#��v|o7##��{#�G##c�w�((F#$y��&gt;�FQ;�</w:t>
        <w:br/>
        <w:t>#�@##�#8</w:t>
        <w:br/>
        <w:t>:#*�##�*#8�z#��##���=Z.#�}���F&amp;.ePˣ]V#l��z(!##�##��#�</w:t>
      </w:r>
      <w:r>
        <w:rPr>
          <w:rtl w:val="true"/>
        </w:rPr>
        <w:t>߼</w:t>
      </w:r>
      <w:r>
        <w:rPr/>
        <w:t>�J�83�#�##rF�@l�##w�###�UH�Q)���Ϗ�J####�##E</w:t>
        <w:tab/>
        <w:t>#��#%�Ţ#@#���Ggn#K6�D=��yB(*0#��#�##�}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i�#R�#�*4##�</w:t>
        <w:tab/>
        <w:t>#&lt;z�'##m�����#�&gt;j#�#Rɱ�O$M�Wqu���&lt;Q�ɿ��B�e��##�ȗ�</w:t>
      </w:r>
      <w:r>
        <w:rPr>
          <w:rtl w:val="true"/>
        </w:rPr>
        <w:t>ي</w:t>
      </w:r>
      <w:r>
        <w:rPr/>
        <w:t>5</w:t>
      </w:r>
      <w:r>
        <w:rPr/>
        <w:t>J##!����s</w:t>
        <w:br/>
        <w:t>#����#h�#��l#�#�&gt;O�?�#���z���I��EEE�]w##y��C�G�q�Xû����á�7���/�x!\</w:t>
      </w:r>
      <w:r>
        <w:rPr>
          <w:rtl w:val="true"/>
        </w:rPr>
        <w:t>ݨ�</w:t>
      </w:r>
      <w:r>
        <w:rPr/>
        <w:t>1</w:t>
      </w:r>
      <w:r>
        <w:rPr/>
        <w:t>�q͚5�D�s����$?��:�U�S���&gt;�</w:t>
        <w:tab/>
        <w:t>�#�B,��m)�s��TVl��hj!Q,_n�J2�u#���G�&gt;�Yh##D�#3S�#���3��U�M��#R�?��C��tƋ#�e#G�%�##@@B�?�*..����|�Mm&gt;d�������#�C$Ir%�M�6iҤ��j����Ș��zju�#_4�B?�A{��Y�iӦW_}���z�7�tS`�K0'�v���#�Z�l�`�q�N�v��H�O�j#g##�_�{#��#�O�?�~�OO�8���~T�� ##�&amp;##8�D!##�I`�ĉ$��;�Ю���pj�C�#W\A96n</w:t>
      </w:r>
      <w:r>
        <w:rPr>
          <w:rtl w:val="true"/>
        </w:rPr>
        <w:t>ܨ</w:t>
      </w:r>
      <w:r>
        <w:rPr/>
        <w:t>�</w:t>
      </w:r>
      <w:r>
        <w:rPr/>
        <w:t>/''���^�S�##�h�~��������#��/���IdfϞMf���##�`N4�d##N�##C##�###��P�#�F# #C#`#�PgAU#P ��/��C��##y##�K�O��IK����~���4�#=�#�󊫫(�/%����#��0�+#�#x_~�%#�#��#��&lt;4Z�����</w:t>
      </w:r>
      <w:r>
        <w:rPr/>
        <w:t>䳥�</w:t>
      </w:r>
      <w:r>
        <w:rPr/>
        <w:t>h</w:t>
      </w:r>
      <w:r>
        <w:rPr/>
        <w:t>㦩�</w:t>
      </w:r>
      <w:r>
        <w:rPr/>
        <w:t>D�8�#�t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*���k�Ut#+�'\d0#@ �#�#f�d#�#u�@�#�##�##�@�#��[���#^x��Ҵ@�#o</w:t>
      </w:r>
      <w:r>
        <w:rPr>
          <w:rtl w:val="true"/>
        </w:rPr>
        <w:t>ٲ</w:t>
      </w:r>
      <w:r>
        <w:rPr/>
        <w:t>����</w:t>
      </w:r>
      <w:r>
        <w:rPr/>
        <w:t>ny��U���#�y#�t#+#�#�&gt;��3tL#����#7#W�pg�(�/%�=#�##7a�W$�1����#�Ns:�#|�A:�^�|�����#d��#[�#M��&amp;+ɤ�Nv������|�r�#X[=���%�����±w�����WE b��"��#��3�W�P�</w:t>
      </w:r>
    </w:p>
    <w:p>
      <w:pPr>
        <w:pStyle w:val="PreformattedText"/>
        <w:bidi w:val="0"/>
        <w:jc w:val="left"/>
        <w:rPr/>
      </w:pPr>
      <w:r>
        <w:rPr/>
        <w:t>9 ##� ##8#T!##BO��w�̙���?�)���^�O</w:t>
        <w:br/>
        <w:t>��:u*#���[��H\L�W�����</w:t>
      </w:r>
      <w:r>
        <w:rPr/>
        <w:t>趘�</w:t>
      </w:r>
      <w:r>
        <w:rPr/>
        <w:t>If01�zD�)#�#��##�x�D####x�4���6�YO��##V;g�NF</w:t>
        <w:br/>
        <w:t>#�2���X����˝�#�E�t�##Y��@#&amp;%��uF5�3##`�D""^%K#</w:t>
      </w:r>
      <w:r>
        <w:rPr/>
        <w:t>䗄</w:t>
      </w:r>
      <w:r>
        <w:rPr/>
        <w:t>h�</w:t>
        <w:br/>
        <w:t>=@##|#�#�#~#�� @������Kcc��#�K�%X��#}�7��'i�_ee��w�###�3�#���Ӑ���S</w:t>
        <w:br/>
        <w:t>#`=��'�#4#</w:t>
      </w:r>
      <w:r>
        <w:rPr>
          <w:rtl w:val="true"/>
        </w:rPr>
        <w:t>ޝ</w:t>
      </w:r>
      <w:r>
        <w:rPr/>
        <w:t>w</w:t>
      </w:r>
      <w:r>
        <w:rPr/>
        <w:t>ީ</w:t>
      </w:r>
      <w:r>
        <w:rPr/>
        <w:t>V��4�k%*��1�'\�</w:t>
        <w:tab/>
        <w:t>,V5#�BN##CK@c�'����~�)�Z!�)#6�#j��ś�8� ���3#�#hWh{#�@######80n(##�@���~��###)</w:t>
      </w:r>
      <w:r>
        <w:rPr>
          <w:rtl w:val="true"/>
        </w:rPr>
        <w:t>ܭ</w:t>
      </w:r>
      <w:r>
        <w:rPr/>
        <w:t>r#��UԼ+z��#���G��j��$�6�#��o����#*0%��J#s`��P�#9������</w:t>
      </w:r>
      <w:r>
        <w:rPr/>
        <w:t>ꪫ</w:t>
      </w:r>
      <w:r>
        <w:rPr/>
        <w:t>#����$�������##W��#�</w:t>
        <w:tab/>
        <w:t>,.#�z�֎�## 8]q##���#*###�C��#,8��8�J�`E#####~�I�������I#�i�#�Z��^=y��M-�</w:t>
      </w:r>
      <w:r>
        <w:rPr/>
        <w:t>峎����</w:t>
      </w:r>
      <w:r>
        <w:rPr/>
        <w:t>W�*/�G�����_j�ό˚~V�#B###��#���</w:t>
      </w:r>
      <w:r>
        <w:rPr>
          <w:rtl w:val="true"/>
        </w:rPr>
        <w:t>׿�</w:t>
      </w:r>
      <w:r>
        <w:rPr/>
        <w:t>3</w:t>
      </w:r>
      <w:r>
        <w:rPr/>
        <w:t>�NC�d##�p�</w:t>
      </w:r>
    </w:p>
    <w:p>
      <w:pPr>
        <w:pStyle w:val="PreformattedText"/>
        <w:bidi w:val="0"/>
        <w:jc w:val="left"/>
        <w:rPr/>
      </w:pPr>
      <w:r>
        <w:rPr/>
        <w:t>&lt;������M�d�*�+�_�#''�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s:�D�l~##/%��##�E#�A##�M��#L��[</w:t>
        <w:tab/>
        <w:t>7���</w:t>
        <w:tab/>
        <w:t>�##�#��&amp;�sC�K�,y���ib�!Chn�&gt;*#�'��#�#�{���'555:#�l�:��b�u�&amp;�#�"�V;0%�+��##�P��#�#h#����ϛ7�b��i��+�P�#</w:t>
      </w:r>
    </w:p>
    <w:p>
      <w:pPr>
        <w:pStyle w:val="PreformattedText"/>
        <w:bidi w:val="0"/>
        <w:jc w:val="left"/>
        <w:rPr/>
      </w:pPr>
      <w:r>
        <w:rPr/>
        <w:t>#=Z��#�nt &lt;iR�Z|����t��(�J"L|#�U�/q#���_Đ##@##@##�'`|{ͪ�[v,{�{#Ϥ�fA.7��W~,N���J�X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$�@�#,_�8Vl#ə#*#����#���|=�C���� $r $�#�#yg#iȑB ##V#?X��]0#�(!��ge</w:t>
      </w:r>
    </w:p>
    <w:p>
      <w:pPr>
        <w:pStyle w:val="PreformattedText"/>
        <w:bidi w:val="0"/>
        <w:jc w:val="left"/>
        <w:rPr/>
      </w:pPr>
      <w:r>
        <w:rPr/>
        <w:t>#�ᶎ��#��Y�.����#�Y�#��`r�</w:t>
      </w:r>
    </w:p>
    <w:p>
      <w:pPr>
        <w:pStyle w:val="PreformattedText"/>
        <w:bidi w:val="0"/>
        <w:jc w:val="left"/>
        <w:rPr/>
      </w:pPr>
      <w:r>
        <w:rPr/>
        <w:t>N�U3�V�w�\K�e��#h���#GIgC</w:t>
      </w:r>
    </w:p>
    <w:p>
      <w:pPr>
        <w:pStyle w:val="PreformattedText"/>
        <w:bidi w:val="0"/>
        <w:jc w:val="left"/>
        <w:rPr/>
      </w:pPr>
      <w:r>
        <w:rPr/>
        <w:t>##��#���$�m5�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#(## ## �#</w:t>
        <w:tab/>
        <w:t>�0�%��#�~8D�d#��#0ţ�wqt6##/:�#Z�##�##�m#&gt;B�}6#!�&gt;#!C/#@#t/�G� ## #a##��0pT�###�##�:=�[#�#��#</w:t>
      </w:r>
    </w:p>
    <w:p>
      <w:pPr>
        <w:pStyle w:val="PreformattedText"/>
        <w:bidi w:val="0"/>
        <w:jc w:val="left"/>
        <w:rPr/>
      </w:pPr>
      <w:r>
        <w:rPr/>
        <w:t>A##@ ##p�##</w:t>
      </w:r>
    </w:p>
    <w:p>
      <w:pPr>
        <w:pStyle w:val="PreformattedText"/>
        <w:bidi w:val="0"/>
        <w:jc w:val="left"/>
        <w:rPr/>
      </w:pPr>
      <w:r>
        <w:rPr/>
        <w:t>E�'��#&lt;CH########</w:t>
        <w:tab/>
        <w:t>�1#�_��## ##1A#S1c�����#x}�O�"#####��'##8��##�##��##q��#�*#0�04@##@##@ �#`#G�9j###�.#p�EW�#m0��MW�� ## ##QD@�#LO��: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�o!�</w:t>
        <w:tab/>
        <w:t>az</w:t>
        <w:tab/>
        <w:t>`��%�| ## ## #: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(t�!</w:t>
        <w:tab/>
        <w:t>#@ �#�##u]�?#���#��V�##�##D##]#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@##@ �#�#)N#�K##O/)�#######��#P6�_��]�#:M </w:t>
        <w:tab/>
        <w:t>#@��o��#a#</w:t>
      </w:r>
      <w:r>
        <w:rPr/>
        <w:t>䈋</w:t>
      </w:r>
      <w:r>
        <w:rPr/>
        <w:t>p��e# #�#��#Z#�C## ## Я#ę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&amp;��`�#:���6z�#�</w:t>
      </w:r>
    </w:p>
    <w:p>
      <w:pPr>
        <w:pStyle w:val="PreformattedText"/>
        <w:bidi w:val="0"/>
        <w:jc w:val="left"/>
        <w:rPr/>
      </w:pPr>
      <w:r>
        <w:rPr/>
        <w:t>.C��#g0ƛ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>
          <w:rtl w:val="true"/>
        </w:rPr>
        <w:t>ܯ</w:t>
      </w:r>
      <w:r>
        <w:rPr/>
        <w:t>F###�#�</w:t>
      </w:r>
    </w:p>
    <w:p>
      <w:pPr>
        <w:pStyle w:val="PreformattedText"/>
        <w:bidi w:val="0"/>
        <w:jc w:val="left"/>
        <w:rPr/>
      </w:pPr>
      <w:r>
        <w:rPr/>
        <w:t>1&gt;#L��#\#z###�#c/�#��*#�@##@##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## ��#0#��{��֏��O;#�######�U#0�{#?*###�##��##��#U��</w:t>
      </w:r>
      <w:r>
        <w:rPr/>
        <w:t>돽�</w:t>
      </w:r>
      <w:r>
        <w:rPr/>
        <w:t>6�##�##�6##���#�##@��</w:t>
        <w:tab/>
        <w:t>�#��=�O����#�f�##�##�*##���#��##D##8⢠#��</w:t>
        <w:br/>
        <w:t>#x����f#####��&amp;�l#�vq�ν��G� ## #,#8�%��##��##[(#y��W�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rPr>
          <w:rtl w:val="true"/>
        </w:rPr>
        <w:t>ښ</w:t>
      </w:r>
      <w:r>
        <w:rPr/>
        <w:tab/>
        <w:t>��#�lR/��&amp;�G)NU��#</w:t>
        <w:tab/>
        <w:t>m�� �#BQ�m#��##p#�=��Z�###�##�1#p���#���`��zOy��W�Ȇ�_�#��#��</w:t>
      </w:r>
    </w:p>
    <w:p>
      <w:pPr>
        <w:pStyle w:val="PreformattedText"/>
        <w:bidi w:val="0"/>
        <w:jc w:val="left"/>
        <w:rPr/>
      </w:pPr>
      <w:r>
        <w:rPr/>
        <w:t>!�(!%F�%����\n�r��#0#q����W#9A##b����5�6o</w:t>
      </w:r>
      <w:r>
        <w:rPr>
          <w:rtl w:val="true"/>
        </w:rPr>
        <w:t>ٱ</w:t>
      </w:r>
      <w:r>
        <w:rPr/>
        <w:t>��</w:t>
      </w:r>
      <w:r>
        <w:rPr/>
        <w:t>#�'</w:t>
      </w:r>
    </w:p>
    <w:p>
      <w:pPr>
        <w:pStyle w:val="PreformattedText"/>
        <w:bidi w:val="0"/>
        <w:jc w:val="left"/>
        <w:rPr/>
      </w:pPr>
      <w:r>
        <w:rPr/>
        <w:t>5�oIq�K�y�����"'#����e�c��"��'�L _?�M�6��#d�y��#)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2�#Rn��7�t5#Ẍ́#��Kf�pB^0$jk#</w:t>
        <w:tab/>
        <w:t>L���_#�ʬ</w:t>
      </w:r>
    </w:p>
    <w:p>
      <w:pPr>
        <w:pStyle w:val="PreformattedText"/>
        <w:bidi w:val="0"/>
        <w:jc w:val="left"/>
        <w:rPr/>
      </w:pPr>
      <w:r>
        <w:rPr/>
        <w:t>3��B�k####</w:t>
      </w:r>
      <w:r>
        <w:rPr>
          <w:rtl w:val="true"/>
        </w:rPr>
        <w:t>ح</w:t>
      </w:r>
      <w:r>
        <w:rPr/>
        <w:t>\�n�BP##BK�G���#0���#Y�</w:t>
        <w:tab/>
        <w:t>�$�mp�]̹�#�g0�\F�����j`�e3RW�w�\K�e�o#ph#�4####�6#p�E[��#}0�z��#���#g�����K</w:t>
        <w:tab/>
        <w:t>���#y�%�#gPӄ#�Ȕ$</w:t>
        <w:br/>
        <w:t>_#�ѓ������X,J�u��jM####���</w:t>
      </w:r>
      <w:r>
        <w:rPr>
          <w:rtl w:val="true"/>
        </w:rPr>
        <w:t>ف</w:t>
      </w:r>
      <w:r>
        <w:rPr/>
        <w:t>ĝ+�T[+yf�&gt;�����|�J4����##</w:t>
        <w:br/>
        <w:t>�##p#0�1#@ 6#�Y��</w:t>
      </w:r>
      <w:r>
        <w:rPr/>
        <w:t>뮣</w:t>
      </w:r>
      <w:r>
        <w:rPr/>
        <w:t>;����x�##��Z��t#�#��#������"�����b%L �# &lt;�#0�"�\g��m�#��ӹ���˪�#�#juI�</w:t>
        <w:tab/>
        <w:t>2%#��2�#������vH#���v#b\B�#0��L(���#k�</w:t>
      </w:r>
    </w:p>
    <w:p>
      <w:pPr>
        <w:pStyle w:val="PreformattedText"/>
        <w:bidi w:val="0"/>
        <w:jc w:val="left"/>
        <w:rPr/>
      </w:pPr>
      <w:r>
        <w:rPr/>
        <w:t>V��\C�^�3���</w:t>
      </w:r>
      <w:r>
        <w:rPr/>
        <w:t>ꑀ</w:t>
      </w:r>
      <w:r>
        <w:rPr/>
        <w:t>&lt; ##&gt;</w:t>
        <w:tab/>
        <w:t>�#S������\�M�����?��C��t�#ˁ#�*2�@�#x��)*��W_�s��[o�</w:t>
      </w:r>
      <w:r>
        <w:rPr/>
        <w:t>馛�</w:t>
      </w:r>
      <w:r>
        <w:rPr/>
        <w:t>z��W+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{�Ep��-</w:t>
      </w:r>
    </w:p>
    <w:p>
      <w:pPr>
        <w:pStyle w:val="PreformattedText"/>
        <w:bidi w:val="0"/>
        <w:jc w:val="left"/>
        <w:rPr/>
      </w:pPr>
      <w:r>
        <w:rPr/>
        <w:t>G\�#Q&gt; ##x#a#K!��</w:t>
        <w:tab/>
        <w:t>�ŢaI��^M#E��+�SȠ����&gt;</w:t>
      </w:r>
      <w:r>
        <w:rPr>
          <w:rtl w:val="true"/>
        </w:rPr>
        <w:t>ۥ�</w:t>
      </w:r>
      <w:r>
        <w:rPr>
          <w:rtl w:val="true"/>
        </w:rPr>
        <w:t>,@�\�.�_��</w:t>
      </w:r>
      <w:r>
        <w:rPr/>
        <w:t>0</w:t>
      </w:r>
      <w:r>
        <w:rPr/>
        <w:t>#��V#���#,�##�K##��Đ##"M`�ƍ�=��/����L�{���d#�{�#=�#0_�}��A��UUUw�y�~:d##N`���'�pT</w:t>
        <w:br/>
        <w:t>� ��#�c@#�</w:t>
      </w:r>
      <w:r>
        <w:rPr>
          <w:rtl w:val="true"/>
        </w:rPr>
        <w:t>ۋ</w:t>
      </w:r>
      <w:r>
        <w:rPr/>
        <w:t>-�+�MYq�2W/0�#+###�v�Z##�T�H�Uh�Z�PA�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�_~I�M�8Q�Rq�2?.++��i�Ԃ���}#VM����j�Qw�4�P:O���Ç#w�&lt;)#'#�o�[�C#�e�#</w:t>
        <w:br/>
        <w:t>���_{�r'�v��#�"z(@��uTŋ/��</w:t>
      </w:r>
      <w:r>
        <w:rPr/>
        <w:t>륦</w:t>
      </w:r>
      <w:r>
        <w:rPr/>
        <w:tab/>
        <w:t>5���#.��#u�G&amp;h�4#!#�</w:t>
      </w:r>
      <w:r>
        <w:rPr>
          <w:rtl w:val="true"/>
        </w:rPr>
        <w:t>׳</w:t>
      </w:r>
      <w:r>
        <w:rPr/>
        <w:t>�</w:t>
      </w:r>
      <w:r>
        <w:rPr/>
        <w:t>H�RQ#!Ql�#��8�8#��2�}�Ul`h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�&lt;��##(#�#��##�N�</w:t>
      </w:r>
      <w:r>
        <w:rPr/>
        <w:t>ܿ��</w:t>
      </w:r>
      <w:r>
        <w:rPr/>
        <w:t>x�����#d</w:t>
        <w:br/>
        <w:t>�9*����##|�&lt;���w#���&lt;�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٨</w:t>
      </w:r>
      <w:r>
        <w:rPr/>
        <w:t>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R#q#�prJ�#=��&lt;��#�3/H�H���˗/�;��+��� =I�K.��d��</w:t>
        <w:tab/>
        <w:t>V4M���;�l�RXXȍd����</w:t>
        <w:tab/>
        <w:br/>
        <w:t>�BK##/�&lt;���}}&gt;-.�ZB��S�D#BN�E�2h��)3�^�)_2#:��|#���O</w:t>
        <w:tab/>
        <w:t>�## #�#`#Ga�@%##</w:t>
      </w:r>
    </w:p>
    <w:p>
      <w:pPr>
        <w:pStyle w:val="PreformattedText"/>
        <w:bidi w:val="0"/>
        <w:jc w:val="left"/>
        <w:rPr/>
      </w:pPr>
      <w:r>
        <w:rPr/>
        <w:t>#</w:t>
        <w:br/>
        <w:t>�#&lt;x0�#�C#��,�c�G1��#�CRR#��#�D�����r�OVwEE#I&amp;9��?��</w:t>
        <w:tab/>
        <w:t>�R##N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{��h�ԩt��[o�&gt;��##̀�#?</w:t>
        <w:tab/>
        <w:t>`��</w:t>
        <w:tab/>
        <w:t>�w�k[�&lt;0X�l�iA��&amp;��M^#B�%�y%#�cz�[�j�+��o#��r��</w:t>
        <w:br/>
        <w:t>�U�h$�$�8�#����5��yql ##�F@�#�3�0�Z#}@�/#�kb���+Z���#o���SYYy��w�#K9Ɉ%˖��yyy�#l�#�##I�$��H�^�_d#�8��#�CE##/T$#�#�#�_�f�X�$#�t����##��E%u��UTFO��v�#����Oe��r��+)�#��</w:t>
      </w:r>
      <w:r>
        <w:rPr>
          <w:rtl w:val="true"/>
        </w:rPr>
        <w:t>ے�</w:t>
      </w:r>
      <w:r>
        <w:rPr>
          <w:rtl w:val="true"/>
        </w:rPr>
        <w:t>###</w:t>
      </w:r>
      <w:r>
        <w:rPr/>
        <w:t>8</w:t>
      </w:r>
      <w:r>
        <w:rPr/>
        <w:t>���gGk��Zc#ǌ��</w:t>
      </w:r>
    </w:p>
    <w:p>
      <w:pPr>
        <w:pStyle w:val="PreformattedText"/>
        <w:bidi w:val="0"/>
        <w:jc w:val="left"/>
        <w:rPr/>
      </w:pPr>
      <w:r>
        <w:rPr/>
        <w:t>x#� #�@`#t#�&gt;�'�ՍR ##z#\u�U�M������&lt;d�jg#�2��?�V�#9`</w:t>
      </w:r>
      <w:r>
        <w:rPr>
          <w:rtl w:val="true"/>
        </w:rPr>
        <w:t>ׯ</w:t>
      </w:r>
      <w:r>
        <w:rPr/>
        <w:t>__\\��</w:t>
      </w:r>
      <w:r>
        <w:rPr/>
        <w:t>믫</w:t>
      </w:r>
      <w:r>
        <w:rPr/>
        <w:t>#`si�</w:t>
        <w:tab/>
        <w:t>,�#p�$����+��Zp�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rPr/>
        <w:t>ซ�</w:t>
      </w:r>
      <w:r>
        <w:rPr/>
        <w:t>#j�X+��(T8`�����k,�#`|�##�@�#�2��W=$�##�$@v#m��_���(�</w:t>
      </w:r>
      <w:r>
        <w:rPr/>
        <w:t>֭</w:t>
      </w:r>
      <w:r>
        <w:rPr/>
        <w:t>[��R&gt;#jg ˖K�u�H�|�0�'�W��W]|#,��r�WR�##Fh#''��</w:t>
      </w:r>
      <w:r>
        <w:rPr>
          <w:rtl w:val="true"/>
        </w:rPr>
        <w:t>׀</w:t>
      </w:r>
      <w:r>
        <w:rPr>
          <w:rtl w:val="true"/>
        </w:rPr>
        <w:t>+%!</w:t>
      </w:r>
      <w:r>
        <w:rPr/>
        <w:t>7</w:t>
      </w:r>
      <w:r>
        <w:rPr/>
        <w:t>�|��E�p#��3�#�8��#�CE##/T$#�#8#�</w:t>
      </w:r>
      <w:r>
        <w:rPr/>
        <w:t>ꀷ</w:t>
      </w:r>
      <w:r>
        <w:rPr/>
        <w:t>E��&lt;%�t#^#y#�e</w:t>
        <w:br/>
        <w:t>y��.�###�(## #&amp;#0��##bA �#ȡ:o�&lt;2)ɖ{�W���#�k����LM#;gΜ!C���/��9�H���'555~</w:t>
        <w:tab/>
        <w:t>���^x�##K</w:t>
        <w:br/>
        <w:t>?��C�&gt;��Fq�#8�J��%K���Yh�v�b����9T#0�BE�/ɑG,s�oo#�����(�:##�##0��f��-;�=�=</w:t>
      </w:r>
    </w:p>
    <w:p>
      <w:pPr>
        <w:pStyle w:val="PreformattedText"/>
        <w:bidi w:val="0"/>
        <w:jc w:val="left"/>
        <w:rPr/>
      </w:pPr>
      <w:r>
        <w:rPr/>
        <w:t>o�P����+]��#</w:t>
      </w:r>
      <w:r>
        <w:rPr/>
        <w:t>֯�</w:t>
      </w:r>
      <w:r>
        <w:rPr/>
        <w:t>_#9A �#�/[#+&gt;#�#�#U��k�#ӦM#S�#pD�.T#�#0�#� \H#F�� �M@x`�rջ`##QB�G���#0|Î���##yu��9w]����=8��</w:t>
      </w:r>
    </w:p>
    <w:p>
      <w:pPr>
        <w:pStyle w:val="PreformattedText"/>
        <w:bidi w:val="0"/>
        <w:jc w:val="left"/>
        <w:rPr/>
      </w:pPr>
      <w:r>
        <w:rPr/>
        <w:t>N��`v[/��������Z2,��#��#�# ##�F#��^C</w:t>
      </w:r>
      <w:r>
        <w:rPr>
          <w:rtl w:val="true"/>
        </w:rPr>
        <w:t>߿</w:t>
      </w:r>
      <w:r>
        <w:rPr/>
        <w:t>+������փ##�##����mty�d���#�3������.�0#&lt;N��##8#�!##@ �</w:t>
        <w:tab/>
        <w:t>��#��#��c��n�As#####�(!#g6�n2���5z��5��F�#3'��#�6�#��#o$C#t��#�###�@�#k�#���&gt;</w:t>
      </w:r>
      <w:r>
        <w:rPr>
          <w:rtl w:val="true"/>
        </w:rPr>
        <w:t>ץ</w:t>
      </w:r>
      <w:r>
        <w:rPr/>
        <w:t xml:space="preserve">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)#�#'�#h��($�C����#=i3��j�,��`px�n��,�)9q#G&amp;����g��</w:t>
        <w:br/>
        <w:t>�##P���j#r�J ## �##q&gt;#!C8#`��*d�##�##�##/~tl���#s2���~��4a���_3+�9i#�O'�����gO��|���#��0U~��c#��3�b���#�b�E^gx�"�#5r�</w:t>
        <w:br/>
        <w:t xml:space="preserve">l�Ў# </w:t>
      </w:r>
    </w:p>
    <w:p>
      <w:pPr>
        <w:pStyle w:val="PreformattedText"/>
        <w:bidi w:val="0"/>
        <w:jc w:val="left"/>
        <w:rPr/>
      </w:pPr>
      <w:r>
        <w:rPr/>
        <w:t>-OH##�#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H�&lt;�����7�nh��#l��\I</w:t>
        <w:br/>
        <w:t>�N4#2Ӓ��#nrԛM.�#�#��#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#r�##�@�#�##�=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��q�,��d��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3%�sf�#N����#�z#��S��&lt;��v#��#�#o��</w:t>
      </w:r>
      <w:r>
        <w:rPr>
          <w:rtl w:val="true"/>
        </w:rPr>
        <w:t>ߨ</w:t>
      </w:r>
      <w:r>
        <w:rPr/>
        <w:t>m##^�v</w:t>
      </w:r>
    </w:p>
    <w:p>
      <w:pPr>
        <w:pStyle w:val="PreformattedText"/>
        <w:bidi w:val="0"/>
        <w:jc w:val="left"/>
        <w:rPr/>
      </w:pPr>
      <w:r>
        <w:rPr/>
        <w:t>#######��#|#�r�#�p##</w:t>
      </w:r>
    </w:p>
    <w:p>
      <w:pPr>
        <w:pStyle w:val="PreformattedText"/>
        <w:bidi w:val="0"/>
        <w:jc w:val="left"/>
        <w:rPr/>
      </w:pPr>
      <w:r>
        <w:rPr/>
        <w:t>h##�O#����~��Vc��z#@######�~H@�#�#�A�A##�</w:t>
        <w:tab/>
        <w:t>#8��IGG[31�G�##�##�@ �l#��e�ν?0B#A b#�</w:t>
      </w:r>
    </w:p>
    <w:p>
      <w:pPr>
        <w:pStyle w:val="PreformattedText"/>
        <w:bidi w:val="0"/>
        <w:jc w:val="left"/>
        <w:rPr/>
      </w:pPr>
      <w:r>
        <w:rPr/>
        <w:t>1&gt;#L�#q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{�1�BK b�kT## ## #�#�#�ю��}�#�!�g�</w:t>
        <w:tab/>
        <w:t>##�D�^�u?'�</w:t>
      </w:r>
    </w:p>
    <w:p>
      <w:pPr>
        <w:pStyle w:val="PreformattedText"/>
        <w:bidi w:val="0"/>
        <w:jc w:val="left"/>
        <w:rPr/>
      </w:pPr>
      <w:r>
        <w:rPr/>
        <w:t>?���#�#�*#####��#�##:��## #�#0#36�-�����.D#@##@##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R#��#R�#��##�^R�## ## ##�###8t,!</w:t>
        <w:tab/>
        <w:t>#@ 6</w:t>
        <w:tab/>
        <w:t>�##��#�Zc��|#�# ## ##1H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T####)#8�B�#��#���K</w:t>
        <w:br/>
        <w:t>�@##@##@ t#�o�Y�yˎe#&lt;/Ȝ4Ԭ_~q�K�y�����"'#����e�c��"��#n&amp;�## ##}�#.�}�gѮ^' &lt;�[���^W#</w:t>
        <w:br/>
        <w:t>�#'��g��%��$M&amp;#�l3���`4S#�fA���ol�6�\#�Q�#c#�##�w#p���#�K����%�V�@�Md��i#�9�Œ#9�##���#�$)�UP#���t#�!# ##�N##�^�#(#F#�#�#n?#�iӦ��r</w:t>
      </w:r>
      <w:r>
        <w:rPr>
          <w:rtl w:val="true"/>
        </w:rPr>
        <w:t>޼</w:t>
      </w:r>
      <w:r>
        <w:rPr/>
        <w:t>y#�##E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##���#</w:t>
      </w:r>
      <w:r>
        <w:rPr/>
        <w:t>ꄩ�</w:t>
      </w:r>
      <w:r>
        <w:rPr/>
        <w:t>M�+��?Q�9�J��+�|)V��_q\��#y#����"�}#IQ��#x�#�#ui#�#####@###$�Ӄ#�\###M##x# ��@ȧ&amp;����V�-�</w:t>
        <w:br/>
        <w:t>��#y@##�G#!��c#� #2#k</w:t>
      </w:r>
      <w:r>
        <w:rPr/>
        <w:t>֬���</w:t>
      </w:r>
      <w:r>
        <w:rPr/>
        <w:t>x�Ջ/�X]]#2ѡ#�#+**����P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#4��I####"�###�r�#v</w:t>
      </w:r>
      <w:r>
        <w:rPr/>
        <w:t>ٗ��</w:t>
      </w:r>
      <w:r>
        <w:rPr/>
        <w:t>8�bn Aa#�]#0�{�?j##�#���</w:t>
      </w:r>
      <w:r>
        <w:rPr/>
        <w:t>馛�</w:t>
      </w:r>
      <w:r>
        <w:rPr/>
        <w:t>}�Y�#_\\|�#w&lt;��#���!GYY�SO=�&amp;�����#C�a##���0�#�c�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Z�V�[�|��</w:t>
      </w:r>
      <w:r>
        <w:rPr/>
        <w:t>ި�</w:t>
      </w:r>
      <w:r>
        <w:rPr/>
        <w:t>B���&amp;</w:t>
      </w:r>
      <w:r>
        <w:rPr/>
        <w:t>視��</w:t>
      </w:r>
      <w:r>
        <w:rPr/>
        <w:t>_���B###�($##8</w:t>
        <w:br/>
        <w:t>;#*�@##d���ѣG��ĉ#�������^a���s�}�i#��#�W�#�Ҩ�o#�#(#s#0�b�ˠp�</w:t>
        <w:tab/>
        <w:t>�#��3��V#��j��ԥa��###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##�;</w:t>
      </w:r>
      <w:r>
        <w:rPr/>
        <w:t>３��</w:t>
      </w:r>
      <w:r>
        <w:rPr/>
        <w:t>u�]</w:t>
      </w:r>
      <w:r>
        <w:rPr/>
        <w:t>䀕�</w:t>
      </w:r>
      <w:r>
        <w:rPr/>
        <w:t>###ˏ�#���#~X(%�*K�)���ϣ��@����$Dx</w:t>
      </w:r>
      <w:r>
        <w:rPr/>
        <w:t>ޯ</w:t>
      </w:r>
      <w:r>
        <w:rPr/>
        <w:t>涺��</w:t>
      </w:r>
      <w:r>
        <w:rPr/>
        <w:t>k#���Jr�T#�u�Zh�D!̛B�y�\�#����#.T$!�/##x~�B�h  xAC��Nk6$u�+$�u�-�##  !��##ǐ�5###D�#7�ɶ$#,Y�r3XM��##&gt;���=�##Q����7n�H�/e</w:t>
      </w:r>
      <w:r>
        <w:rPr>
          <w:rtl w:val="true"/>
        </w:rPr>
        <w:t>޲</w:t>
      </w:r>
      <w:r>
        <w:rPr/>
        <w:t>e##�Wq~�l��?�C�#k\�|9)�#�#'�#�M�R-UUU�g~�g(�4��oҪ��P�X��#��P��#�#`���#�����#</w:t>
      </w:r>
    </w:p>
    <w:p>
      <w:pPr>
        <w:pStyle w:val="PreformattedText"/>
        <w:bidi w:val="0"/>
        <w:jc w:val="left"/>
        <w:rPr/>
      </w:pPr>
      <w:r>
        <w:rPr/>
        <w:t>~�#`a#P$0h#�(0�P</w:t>
        <w:br/>
        <w:t>#@ H#�</w:t>
      </w:r>
    </w:p>
    <w:p>
      <w:pPr>
        <w:pStyle w:val="PreformattedText"/>
        <w:bidi w:val="0"/>
        <w:jc w:val="left"/>
        <w:rPr/>
      </w:pPr>
      <w:r>
        <w:rPr/>
        <w:t>`��.��]��8#�C#S�N---}</w:t>
      </w:r>
      <w:r>
        <w:rPr/>
        <w:t>衇��</w:t>
      </w:r>
      <w:r>
        <w:rPr/>
        <w:t>d#�#���\�d��</w:t>
      </w:r>
      <w:r>
        <w:rPr>
          <w:rtl w:val="true"/>
        </w:rPr>
        <w:t>ٳ</w:t>
      </w:r>
      <w:r>
        <w:rPr/>
        <w:t>��</w:t>
      </w:r>
      <w:r>
        <w:rPr/>
        <w:t>k��&amp;�&amp;O</w:t>
      </w:r>
      <w:r>
        <w:rPr/>
        <w:t>뭷</w:t>
      </w:r>
      <w:r>
        <w:rPr/>
        <w:t>(#e���Wa��k=��ϟ��#�(.#///�l�#����K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#+ƯKz�ғ#���PB��#��#9R#�#� Go4[�r</w:t>
      </w:r>
      <w:r>
        <w:rPr/>
        <w:t>݂</w:t>
      </w:r>
      <w:r>
        <w:rPr/>
        <w:t>ll�:##�##�$��#�)#�@##�G�&amp;#�AHf0�#����T*###�#�%��#/gŝ�zT��#��LN</w:t>
      </w:r>
      <w:r>
        <w:rPr/>
        <w:t>༼</w:t>
      </w:r>
      <w:r>
        <w:rPr/>
        <w:t>&lt;r�r#�k(#Q#,\[�#�ҁ�#��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j�</w:t>
        <w:br/>
        <w:t>R�ѫh%*.:�s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0�Sɑ#�#�_�)�#</w:t>
      </w:r>
      <w:r>
        <w:rPr>
          <w:rtl w:val="true"/>
        </w:rPr>
        <w:t>چ</w:t>
      </w:r>
      <w:r>
        <w:rPr/>
        <w:t>��</w:t>
      </w:r>
      <w:r>
        <w:rPr/>
        <w:t>h�� #�#`#Gs�@7#�A��`����A�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ş�tnW#���n�N`���9�ǻ~�zZ����_�#r#�K#aН�nx�#X��T�#0�#��a%���F�##U��##��KB#�#���m�~f$�U�#��##uS�#�Ya�w##��@##p�e�1�</w:t>
        <w:tab/>
        <w:t>��Wt�|��aj#����ț�-UZ/J2k��J#hy��o�Y�@�~�</w:t>
      </w:r>
    </w:p>
    <w:p>
      <w:pPr>
        <w:pStyle w:val="PreformattedText"/>
        <w:bidi w:val="0"/>
        <w:jc w:val="left"/>
        <w:rPr/>
      </w:pPr>
      <w:r>
        <w:rPr/>
        <w:t>7P��</w:t>
      </w:r>
      <w:r>
        <w:rPr>
          <w:rtl w:val="true"/>
        </w:rPr>
        <w:t>ލ</w:t>
      </w:r>
      <w:r>
        <w:rPr>
          <w:rtl w:val="true"/>
        </w:rPr>
        <w:t>#���</w:t>
      </w:r>
      <w:r>
        <w:rPr/>
        <w:t>6</w:t>
      </w:r>
      <w:r>
        <w:rPr/>
        <w:t>r#K</w:t>
        <w:br/>
        <w:t>j+)d�+`Y,�+���#G�#!hNZQ#�WB��#&gt;������#.$#!�_##x�#C~###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##�����&gt;��#/L�4��&gt;�#���I��J�-�GJ�G�#?^�Ĕ)S(��/����</w:t>
      </w:r>
      <w:r>
        <w:rPr/>
        <w:t>瑧�疼��</w:t>
      </w:r>
      <w:r>
        <w:rPr/>
        <w:t>{7:���M���(];#[�#�VR���7S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60Mx�V�O�9�wΜ9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#9R#�C##O#%�#######��#0��f��-;�=�=mo�P��:�+]��#</w:t>
      </w:r>
      <w:r>
        <w:rPr/>
        <w:t>֯�</w:t>
      </w:r>
      <w:r>
        <w:rPr/>
        <w:t>_#9A �#�/[#+&gt;�Ю#�o���h�</w:t>
        <w:br/>
        <w:t>�p##��7m��3O�2̛7/T� '�</w:t>
        <w:tab/>
        <w:t>`�#</w:t>
      </w:r>
      <w:r>
        <w:rPr>
          <w:rtl w:val="true"/>
        </w:rPr>
        <w:t>܃</w:t>
      </w:r>
      <w:r>
        <w:rPr/>
        <w:t>���</w:t>
      </w:r>
      <w:r>
        <w:rPr/>
        <w:t>#�#</w:t>
        <w:br/>
        <w:t>�@�# &lt;�[��</w:t>
      </w:r>
      <w:r>
        <w:rPr>
          <w:rtl w:val="true"/>
        </w:rPr>
        <w:t>ݾ</w:t>
      </w:r>
      <w:r>
        <w:rPr/>
        <w:t>�</w:t>
      </w:r>
      <w:r>
        <w:rPr/>
        <w:t>:�(F</w:t>
        <w:tab/>
        <w:t>���Y�q���d�\V�d�#��L</w:t>
        <w:tab/>
        <w:t>#/(��#��Pm6�2,��#��#�� ##!##G\�PB�?#0����� ## ## ###0�C�#R@##b�#\��w1�9#^Lw_#S^�&amp;sh#Y���̹�O#8kk(�#@#j���Z\�b#z�����@�#�##�#NI�E#t�uy�R�</w:t>
      </w:r>
      <w:r>
        <w:rPr>
          <w:rtl w:val="true"/>
        </w:rPr>
        <w:t>߆</w:t>
      </w:r>
      <w:r>
        <w:rPr/>
        <w:t>@��^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$#@##/#h�E�4`�aB'#˿�OTk�\#�#?Q</w:t>
        <w:br/>
        <w:t>�</w:t>
        <w:br/>
        <w:t>�Rr�W��</w:t>
      </w:r>
      <w:r>
        <w:rPr/>
        <w:t>٧</w:t>
      </w:r>
      <w:r>
        <w:rPr/>
        <w:t>����</w:t>
      </w:r>
      <w:r>
        <w:rPr/>
        <w:t>w#"#�w��vE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=#�##�I#����n��Fa�E#A�p##��#��#��C&amp;#�@�#@#t�t#�###�5#���k��w�#x���c��B���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l&lt;K,�К�#�#K;f�,###_#`#�"��A##�:���?�u�h�#0����a&amp;�6i��#��e��p,�</w:t>
        <w:tab/>
        <w:t>�j&lt;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릘</w:t>
      </w:r>
      <w:r>
        <w:rPr/>
        <w:t>##�#3�C�-��##�#�####��#p���G@/�##����Ze#��+6e�m���Vՙ�g��:G��^�9#nJ:�D6###�#`#�#�l ##}�#�]�l�Fw�0��]'#y#��M</w:t>
      </w:r>
    </w:p>
    <w:p>
      <w:pPr>
        <w:pStyle w:val="PreformattedText"/>
        <w:bidi w:val="0"/>
        <w:jc w:val="left"/>
        <w:rPr/>
      </w:pP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'##;j5�b ##�#`#c`�##�w#p���#�K����%��##b���#O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`�#Pď��g���##�AH�B##�@o#�#�[�Q/#�@�##҉#-̀#�F##/�z�_�#Z���L���P##��\1��jN`#P</w:t>
        <w:br/>
        <w:t>#�##e#��/�u�}�#�##�N@�t#�## y�#�z�[(�## #*#�~#�c</w:t>
        <w:br/>
        <w:t>#3]��k#{O�#V��#</w:t>
      </w:r>
      <w:r>
        <w:rPr>
          <w:rtl w:val="true"/>
        </w:rPr>
        <w:t>ם</w:t>
      </w:r>
      <w:r>
        <w:rPr/>
        <w:t>#;T��ohW�</w:t>
        <w:br/>
        <w:t>l#,�tP�#</w:t>
      </w:r>
      <w:r>
        <w:rPr/>
        <w:t>에</w:t>
      </w:r>
      <w:r>
        <w:rPr/>
        <w:t>&gt;6Z�##�##�#�JOA�~A@X��Z��#�O��##@�##�#*��H�x#�#R#$\#���#���#�l�(�Y��JJ���T�HQ��8�X#5m}</w:t>
        <w:br/>
        <w:tab/>
        <w:t>C#B$#��##`#�##YA##�$�І��IDh##�##�##�##�</w:t>
      </w:r>
    </w:p>
    <w:p>
      <w:pPr>
        <w:pStyle w:val="PreformattedText"/>
        <w:bidi w:val="0"/>
        <w:jc w:val="left"/>
        <w:rPr/>
      </w:pPr>
      <w:r>
        <w:rPr/>
        <w:t>#0��F?�# ##�#��*#.#%A##@##@##@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h## #Y#�#G�7j##########�^###��Уb##�(!##p�t#�##########�p#0��f��-;�=�PӤ�f��#W�ę7�_��,r�@�</w:t>
        <w:tab/>
        <w:t>,_�8Vl#�D!</w:t>
      </w:r>
      <w:r>
        <w:rPr>
          <w:rtl w:val="true"/>
        </w:rPr>
        <w:t>܃</w:t>
      </w:r>
      <w:r>
        <w:rPr/>
        <w:t>AC&gt;��"|T</w:t>
      </w:r>
    </w:p>
    <w:p>
      <w:pPr>
        <w:pStyle w:val="PreformattedText"/>
        <w:bidi w:val="0"/>
        <w:jc w:val="left"/>
        <w:rPr/>
      </w:pPr>
      <w:r>
        <w:rPr/>
        <w:t>#!$�s9�0!</w:t>
        <w:br/>
        <w:t>#�#�P����###�##?�~V|\"{1��ė�7��td0�)��V&amp;��#nl�6�\#�Q�#GI#B</w:t>
      </w:r>
    </w:p>
    <w:p>
      <w:pPr>
        <w:pStyle w:val="PreformattedText"/>
        <w:bidi w:val="0"/>
        <w:jc w:val="left"/>
        <w:rPr/>
      </w:pPr>
      <w:r>
        <w:rPr/>
        <w:t>##�^##+OIz</w:t>
      </w:r>
    </w:p>
    <w:p>
      <w:pPr>
        <w:pStyle w:val="PreformattedText"/>
        <w:bidi w:val="0"/>
        <w:jc w:val="left"/>
        <w:rPr/>
      </w:pPr>
      <w:r>
        <w:rPr/>
        <w:t>#*##########��B##�ғh�##x�1.�#P�#m</w:t>
      </w:r>
      <w:r>
        <w:rPr>
          <w:rtl w:val="true"/>
        </w:rPr>
        <w:t>ڴ</w:t>
      </w:r>
      <w:r>
        <w:rPr/>
        <w:t>IO��7o^H�@##�g#�#���G��J##����#�###7�####���X�##�##�##�##�@�&amp;�#�</w:t>
      </w:r>
      <w:r>
        <w:rPr>
          <w:rtl w:val="true"/>
        </w:rPr>
        <w:t>ݿ</w:t>
      </w:r>
      <w:r>
        <w:rPr/>
        <w:t>h]_ �9�������������#Iu�y�we#�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a##Y#���B�##��]��l��ba�Z�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׉</w:t>
      </w:r>
      <w:r>
        <w:rPr/>
        <w:t>��</w:t>
      </w:r>
      <w:r>
        <w:rPr/>
        <w:t>i�n5#A#h��Y</w:t>
      </w:r>
      <w:r>
        <w:rPr/>
        <w:t>؇</w:t>
      </w:r>
      <w:r>
        <w:rPr/>
        <w:t>g�&gt;�.�c�B=��g�����*#1#*��h�zf�#�^A�^(9,�6B�T���#������y2�s�#�T��s���L�_��{/�Ъ&lt;���@�7�### �### �B�T#�����Z�5##$</w:t>
        <w:tab/>
        <w:t>�8U�#}��###���&amp;%o��˗/�</w:t>
      </w:r>
      <w:r>
        <w:rPr>
          <w:rtl w:val="true"/>
        </w:rPr>
        <w:t>ٳ</w:t>
      </w:r>
      <w:r>
        <w:rPr/>
        <w:t>��</w:t>
      </w:r>
      <w:r>
        <w:rPr/>
        <w:t>,bwnu�Yk�1�Y�H�### �###8*�*#6��#m!�F�'�/��j���PK#5o</w:t>
      </w:r>
      <w:r>
        <w:rPr>
          <w:rtl w:val="true"/>
        </w:rPr>
        <w:t>޼</w:t>
      </w:r>
      <w:r>
        <w:rPr/>
        <w:t>-[����V</w:t>
      </w:r>
      <w:r>
        <w:rPr/>
        <w:t>矵���</w:t>
      </w:r>
      <w:r>
        <w:rPr/>
        <w:t>/�#�#@####@##G#R#����j#��</w:t>
      </w:r>
      <w:r>
        <w:rPr/>
        <w:t>ܹ</w:t>
      </w:r>
      <w:r>
        <w:rPr/>
        <w:t>sը�ə##&gt;l�h�:u*h��r���#+Vl</w:t>
      </w:r>
      <w:r>
        <w:rPr>
          <w:rtl w:val="true"/>
        </w:rPr>
        <w:t>߾</w:t>
      </w:r>
      <w:r>
        <w:rPr>
          <w:rtl w:val="true"/>
        </w:rPr>
        <w:t>=</w:t>
      </w:r>
      <w:r>
        <w:rPr>
          <w:rtl w:val="true"/>
        </w:rPr>
        <w:t>خ</w:t>
      </w:r>
      <w:r>
        <w:rPr/>
        <w:t>�</w:t>
      </w:r>
      <w:r>
        <w:rPr/>
        <w:t>cM�wë��#���A4h���Rn��u�#</w:t>
      </w:r>
      <w:r>
        <w:rPr>
          <w:rtl w:val="true"/>
        </w:rPr>
        <w:t>ݔ</w:t>
      </w:r>
      <w:r>
        <w:rPr/>
        <w:t>�sL54�#N_7���#��?�#�### �##m# #n#5#!`M����#�###X�n����s�Lt#.cddd�</w:t>
      </w:r>
      <w:r>
        <w:rPr/>
        <w:t>֭</w:t>
      </w:r>
      <w:r>
        <w:rPr/>
        <w:t>/���������[�|��+W�(��i^��k</w:t>
      </w:r>
      <w:r>
        <w:rPr>
          <w:rtl w:val="true"/>
        </w:rPr>
        <w:t>׮</w:t>
      </w:r>
      <w:r>
        <w:rPr/>
        <w:t xml:space="preserve">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7n�x�W#c?��#��ȑ#z��#���IoB��[�i(#f�#bc'##@####@�=##`���#####;vLϗ.]�h�"=9q�D#���_oi�I����{�W��"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����l�ό#3̻}}}�f�ғ #����5</w:t>
      </w:r>
      <w:r>
        <w:rPr/>
        <w:t>髊</w:t>
      </w:r>
      <w:r>
        <w:rPr/>
        <w:t>3���##f��L!�### �#### #.HG�L�#4Uk�cB��4uADZ�� �Ԣe#����o</w:t>
      </w:r>
      <w:r>
        <w:rPr>
          <w:rtl w:val="true"/>
        </w:rPr>
        <w:t>ڴ</w:t>
      </w:r>
      <w:r>
        <w:rPr/>
        <w:t>ɢH�jX,�nV�#��$7##@####@ �##���#*�@##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V��L$l&amp;Qc�R��y���J�v�Z3%k</w:t>
      </w:r>
      <w:r>
        <w:rPr/>
        <w:t>떲</w:t>
      </w:r>
      <w:r>
        <w:rPr/>
        <w:t>#����#3��I�####@####ȧ##p&gt;��Z!P_���J����&amp;#&gt;{���ne�k#�M����TU#�J�],#�W#��&lt;\e�#`����#@####@#�&lt;###�w�##�</w:t>
        <w:br/>
        <w:t>�@QgT�p�B0��|�#?�l</w:t>
      </w:r>
      <w:r>
        <w:rPr>
          <w:rtl w:val="true"/>
        </w:rPr>
        <w:t>ٲٳ</w:t>
      </w:r>
      <w:r>
        <w:rPr/>
        <w:t>g�</w:t>
      </w:r>
      <w:r>
        <w:rPr>
          <w:rtl w:val="true"/>
        </w:rPr>
        <w:t>޽</w:t>
      </w:r>
      <w:r>
        <w:rPr/>
        <w:t>{�Νa��##j�W</w:t>
      </w:r>
      <w:r>
        <w:rPr>
          <w:rtl w:val="true"/>
        </w:rPr>
        <w:t>ە</w:t>
      </w:r>
      <w:r>
        <w:rPr/>
        <w:t>�</w:t>
      </w:r>
      <w:r>
        <w:rPr/>
        <w:t>l�1���]�f�##|#��Sj�����{"�#��fͿ��#�V#�?## �### �#��Ɂ�g��Z��</w:t>
      </w:r>
      <w:r>
        <w:rPr>
          <w:rtl w:val="true"/>
        </w:rPr>
        <w:t>ݓ</w:t>
      </w:r>
      <w:r>
        <w:rPr/>
        <w:t>ʪZ#~�;}�.�?#N���`�}I�@�#6�</w:t>
      </w:r>
      <w:r>
        <w:rPr>
          <w:rtl w:val="true"/>
        </w:rPr>
        <w:t></w:t>
      </w:r>
      <w:r>
        <w:rPr>
          <w:rtl w:val="true"/>
        </w:rPr>
        <w:t>ڕ</w:t>
      </w:r>
      <w:r>
        <w:rPr/>
        <w:t>�</w:t>
      </w:r>
      <w:r>
        <w:rPr/>
        <w:t>F��Ū�)M�#���:�#~�rS��aooo�� #�#��E�=#</w:t>
      </w:r>
    </w:p>
    <w:p>
      <w:pPr>
        <w:pStyle w:val="PreformattedText"/>
        <w:bidi w:val="0"/>
        <w:jc w:val="left"/>
        <w:rPr/>
      </w:pPr>
      <w:r>
        <w:rPr/>
        <w:t>D �@�Tj�����EJ#Z*��3K�N���-��DQ�</w:t>
      </w:r>
      <w:r>
        <w:rPr>
          <w:rtl w:val="true"/>
        </w:rPr>
        <w:t>ܭ</w:t>
      </w:r>
      <w:r>
        <w:rPr/>
        <w:t>g]�nm�Ir�wL5�~8�]#�&gt;���#��}�6��#@#��#���S"## �### �#��#8|~#~&amp;v��(###Z*�1�-�%s##@####@ ?#,��O_P#�#�]#m��##@#��#�#:�]D#]#`</w:t>
        <w:tab/>
        <w:t>��=�u�[�#�k7#�###T.��### �### �@##��@#A�6"�@�#8��ȽO�#@####@�P##���n#�##u#�#fX �### �###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��=�\#)�#��#�1��q�###@ ####��^�#^</w:t>
        <w:b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8#��#��# �1#f�;FO�# �### �@{#X#�^oJC#��</w:t>
        <w:tab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�#!�### �##-# #n</w:t>
        <w:tab/>
        <w:t>+�"Ѐ��!�!�###4,��#/� �####M�N#|����)�^#:.�IHn# �##M</w:t>
        <w:br/>
        <w:t>t�˜</w:t>
        <w:br/>
        <w:t xml:space="preserve"> �###�\�#�w#�C####@#�T#u��S�I"##@#��####��i(## �##�#TM ��\</w:t>
      </w:r>
      <w:r>
        <w:rPr>
          <w:rtl w:val="true"/>
        </w:rPr>
        <w:t>ڇ</w:t>
      </w:r>
      <w:r>
        <w:rPr/>
        <w:t>### �Y�#83#; �### �### �###�(@#�b�Qg##@####@####@#��##����####@####@####@�E##`#{�:#�### �### �###d# #�L�## �### �O��#A</w:t>
      </w:r>
      <w:r>
        <w:rPr/>
        <w:t>糒�</w:t>
      </w:r>
      <w:r>
        <w:rPr/>
        <w:br/>
        <w:t>###@��#</w:t>
        <w:tab/>
        <w:t>#��iA��&lt;�����h##@####@�J��5�QB####@ ,�v#X��ѡ�##3�#@####@####@###\#H##��6�### �### �### �@ �##���### �### �### �@B#l�=��im�ă��###@####@####@#��#$�##ǂ�"�### �### �###x,@#�q��4##@####@####@#�O##�#</w:t>
      </w:r>
    </w:p>
    <w:p>
      <w:pPr>
        <w:pStyle w:val="PreformattedText"/>
        <w:bidi w:val="0"/>
        <w:jc w:val="left"/>
        <w:rPr/>
      </w:pPr>
      <w:r>
        <w:rPr/>
        <w:t># �### �### �##�# #.D7�H##@####@####@###`�### �### �### �@!#R#�\</w:t>
        <w:tab/>
        <w:t>�#c�F"�### �### �##^#�N##&lt;3���##�����͔�~|aO8�</w:t>
      </w:r>
      <w:r>
        <w:rPr/>
        <w:t>냃</w:t>
      </w:r>
      <w:r>
        <w:rPr/>
        <w:t>)w$##m#</w:t>
      </w:r>
      <w:r>
        <w:rPr>
          <w:rtl w:val="true"/>
        </w:rPr>
        <w:t>ؼ</w:t>
      </w:r>
      <w:r>
        <w:rPr/>
        <w:t>�</w:t>
      </w:r>
      <w:r>
        <w:rPr/>
        <w:t>鉉�</w:t>
      </w:r>
      <w:r>
        <w:rPr/>
        <w:t>6#�|#�R��L�####@###�#p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=��#�T�##�=�d</w:t>
      </w:r>
      <w:r>
        <w:rPr/>
        <w:t>ꔞ�</w:t>
      </w:r>
      <w:r>
        <w:rPr/>
        <w:t>#�rYC�r+w�YW�[#4l�w���#G��c�g&gt;�j#�#��####@####@####@�o##`����!�###�Z��W_�D#7##(��&gt;���b�r#x-@#�u��8##@####@####@#�O##�###�]����W�^}�7j����#+�#�o��M])M#�KL�p������L#���</w:t>
      </w:r>
      <w:r>
        <w:rPr>
          <w:rtl w:val="true"/>
        </w:rPr>
        <w:t>ە</w:t>
      </w:r>
      <w:r>
        <w:rPr/>
        <w:t>+W�#?����#�:��.N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]�tɴQ#^�pa</w:t>
      </w:r>
      <w:r>
        <w:rPr/>
        <w:t>۶</w:t>
      </w:r>
      <w:r>
        <w:rPr/>
        <w:t>my#@�####@####@�#�1���#3f���</w:t>
      </w:r>
      <w:r>
        <w:rPr/>
        <w:t>뫊�</w:t>
      </w:r>
      <w:r>
        <w:rPr/>
        <w:t>#7��TNJ�Ǫ#�zK�w~gÆ</w:t>
      </w:r>
    </w:p>
    <w:p>
      <w:pPr>
        <w:pStyle w:val="PreformattedText"/>
        <w:bidi w:val="0"/>
        <w:jc w:val="left"/>
        <w:rPr/>
      </w:pPr>
      <w:r>
        <w:rPr/>
        <w:t>ֳ</w:t>
      </w:r>
      <w:r>
        <w:rPr/>
        <w:t>U��f����?w��̭�(��k�Ν;��M����W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</w:t>
      </w:r>
    </w:p>
    <w:p>
      <w:pPr>
        <w:pStyle w:val="PreformattedText"/>
        <w:bidi w:val="0"/>
        <w:jc w:val="left"/>
        <w:rPr/>
      </w:pPr>
      <w:r>
        <w:rPr/>
        <w:t>###@####h�#3���%g#l</w:t>
        <w:br/>
        <w:t>�=����Ξ=�����/�#x��G�����z4��-�cԖ���w</w:t>
        <w:tab/>
        <w:t>���(���?�ú�k��S�N)�E�#�</w:t>
      </w:r>
      <w:r>
        <w:rPr>
          <w:rtl w:val="true"/>
        </w:rPr>
        <w:t>޽</w:t>
      </w:r>
      <w:r>
        <w:rPr/>
        <w:t>;�T�R##�����|�I�###2�n</w:t>
      </w:r>
      <w:r>
        <w:rPr/>
        <w:t>ܸ���</w:t>
      </w:r>
      <w:r>
        <w:rPr/>
        <w:t>ˢ��</w:t>
      </w:r>
      <w:r>
        <w:rPr>
          <w:rtl w:val="true"/>
        </w:rPr>
        <w:t>׾</w:t>
      </w:r>
      <w:r>
        <w:rPr/>
        <w:t>�</w:t>
      </w:r>
      <w:r>
        <w:rPr/>
        <w:t>)###�### �###tJ�#�S�@�#˖-�Κ##g��ț7o.^�X�z�x�)��x�&amp;B�#8E�lIV�X�#S�,_�&lt;</w:t>
      </w:r>
      <w:r>
        <w:rPr/>
        <w:t>۞����</w:t>
      </w:r>
      <w:r>
        <w:rPr/>
        <w:t>#�#��#��###|��ԓVk[t +##@####@��##�###4�I���a��</w:t>
      </w:r>
      <w:r>
        <w:rPr>
          <w:rtl w:val="true"/>
        </w:rPr>
        <w:t>ڵ</w:t>
      </w:r>
      <w:r>
        <w:rPr/>
        <w:t>kA�͚���'�cKWA/X�@a�s�=�</w:t>
        <w:br/>
        <w:t>�#'N(�y�����#��~Ui</w:t>
      </w:r>
      <w:r>
        <w:rPr>
          <w:rtl w:val="true"/>
        </w:rPr>
        <w:t>׮</w:t>
      </w:r>
      <w:r>
        <w:rPr/>
        <w:t>]Z�m���f6�VU�####@####@��#�#��i�{KkC�# #%#&gt;��ҥK��{��^��,���#����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ΪZ�DVU�|�[���_�#*k��#U*�9�9���RTζp#�����#�����:</w:t>
        <w:tab/>
        <w:t>�"�###��D###@####@#�##�#�C���#�`###�+�CO##&gt;��Ϛl#��%��</w:t>
      </w:r>
      <w:r>
        <w:rPr/>
        <w:t>֭��</w:t>
      </w:r>
      <w:r>
        <w:rPr/>
        <w:t>-[�hrX[Z#��,͈����u������̞={``�L#+DW$���V,#o���### �### P+�##��##y##��I˃M�knO=���ǂiRs�����-�$X&amp;O�#z͚5</w:t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rPr>
          <w:rtl w:val="true"/>
        </w:rPr>
        <w:t>ە</w:t>
      </w:r>
      <w:r>
        <w:rPr/>
        <w:t>s8M�*�fk#GwP�U#�</w:t>
      </w:r>
    </w:p>
    <w:p>
      <w:pPr>
        <w:pStyle w:val="PreformattedText"/>
        <w:bidi w:val="0"/>
        <w:jc w:val="left"/>
        <w:rPr/>
      </w:pPr>
      <w:r>
        <w:rPr/>
        <w:t>B�P�_��W�</w:t>
        <w:br/>
        <w:t>�### �### �@�##�[#K�#�O`ɒ%u#��n�f����#l�c�m�z{{��.�k%C�8�J�����#a#T�:#��j�</w:t>
        <w:tab/>
        <w:t>## �### �@+##�[�J�#�O@񘮝�5�Us��A�����V#5#�YPsL���NX���|EY��!5y��c�1�s��@��ldMV��#@####@###Z*@#�R^2G��#f����HUI&amp;Zkl#t�3N�R@U˕��9\\��r�j�:�9�O�*#;6�S[��Pg�2V�q�&amp;���_}�լM&amp;=## �### �@G##�;�N�#X#0K|���T�x��Imi�*h���'b�=:Ͳ�2��#[��.�Z�y�f#�A�o�F#&gt;#�J��####@####@�E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uG�</w:t>
      </w:r>
      <w:r>
        <w:rPr/>
        <w:t>ۛ</w:t>
      </w:r>
      <w:r>
        <w:rPr/>
        <w:t>#�9�LL</w:t>
      </w:r>
      <w:r>
        <w:rPr/>
        <w:t>ُ</w:t>
      </w:r>
      <w:r>
        <w:rPr/>
        <w:t>/�̥J^##lQE�#�##6�Z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��l��)#�&lt;#h#�ʕ+�P#�##m#�#����#�R�#|�mJ#�@��s�,�:���D���##��z�U�ֆ��O�1�\�p��&lt;6}��#3�#@####@####@###</w:t>
        <w:br/>
        <w:t>!�*#^�7M�Bx�H##@####@####@##O#R#�G����#�B####@####@####(�@�#�##4####@####@####@�k#N��u�#�q#�#K��(|w#�### �@Q#8</w:t>
        <w:tab/>
        <w:t>VQz�v�L��`##��O�8##n#�n�[���</w:t>
        <w:br/>
        <w:t># �###8)�Y���6*�3��#`�@�'�### �### �### �@k##�[�J�# �### �### �##9# #�Y�P###@####@####@#��###�ƕ\#@####@####@###r&amp;�!#^�7M��՟� �### �### �### �J !##"^=9:t]wb�T�$B####@####@####ș@�#�՜� �### �### �### �A !#6S�f��&lt;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ٓ</w:t>
      </w:r>
      <w:r>
        <w:rPr/>
        <w:t>####@####@####@#�|#$�#����=#զ## �### �### �###d#H#���Gj##@####@####@###r)@#��n�R# �### �### �##�##�m��### �### �### �@.##�s�-T</w:t>
        <w:br/>
        <w:t>###@####@####@��@����3�o��@8�7Gn�,��=ᔯ##�</w:t>
      </w:r>
      <w:r>
        <w:rPr/>
        <w:t>ܑ</w:t>
      </w:r>
      <w:r>
        <w:rPr/>
        <w:t>d#�A`���'&amp;&amp;�PP�E�J��3!###@####pB���'#3�����kN�R�"#&lt;�̒�Sz*?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ʭ</w:t>
      </w:r>
      <w:r>
        <w:rPr>
          <w:rtl w:val="true"/>
        </w:rPr>
        <w:t>ܭ</w:t>
      </w:r>
      <w:r>
        <w:rPr/>
        <w:t>g]�nmа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W?#�.�M��`�#��JHE���#tJ@�#rC####@##�#:�K�r#@�##�Q0�@J��4# �@##�0o#2E�G q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B����Z#o��Ç#������L��f�}��U/�c�p)��</w:t>
      </w:r>
    </w:p>
    <w:p>
      <w:pPr>
        <w:pStyle w:val="PreformattedText"/>
        <w:bidi w:val="0"/>
        <w:jc w:val="left"/>
        <w:rPr/>
      </w:pPr>
      <w:r>
        <w:rPr/>
        <w:t>�̎</w:t>
      </w:r>
      <w:r>
        <w:rPr/>
        <w:t># �##�#�</w:t>
        <w:br/>
        <w:t>��i-</w:t>
      </w:r>
    </w:p>
    <w:p>
      <w:pPr>
        <w:pStyle w:val="PreformattedText"/>
        <w:bidi w:val="0"/>
        <w:jc w:val="left"/>
        <w:rPr/>
      </w:pPr>
      <w:r>
        <w:rPr/>
        <w:t>A##?#�Z9�9�h�@�`</w:t>
      </w:r>
      <w:r>
        <w:rPr>
          <w:rtl w:val="true"/>
        </w:rPr>
        <w:t>޾</w:t>
      </w:r>
      <w:r>
        <w:rPr/>
        <w:t>}��ӧ�#9�d[�n}��g���cj��W/_~�e�u�u���</w:t>
      </w:r>
      <w:r>
        <w:rPr>
          <w:rtl w:val="true"/>
        </w:rPr>
        <w:t>ر</w:t>
      </w:r>
      <w:r>
        <w:rPr/>
        <w:t>C</w:t>
      </w:r>
      <w:r>
        <w:rPr>
          <w:rtl w:val="true"/>
        </w:rPr>
        <w:t>ۃ�</w:t>
      </w:r>
      <w:r>
        <w:rPr/>
        <w:t>3</w:t>
      </w:r>
      <w:r>
        <w:rPr/>
        <w:t>��v&amp;�j{��Ցl�f�#;�"�##n</w:t>
        <w:tab/>
        <w:t>##��_�###*#��0#�#�#̧N�z��#7l�0k�,�w�ҥ</w:t>
        <w:br/>
        <w:t>��y�vE�z�;w�#�ϟ������</w:t>
      </w:r>
    </w:p>
    <w:p>
      <w:pPr>
        <w:pStyle w:val="PreformattedText"/>
        <w:bidi w:val="0"/>
        <w:jc w:val="left"/>
        <w:rPr/>
      </w:pPr>
      <w:r>
        <w:rPr/>
        <w:t>Kc</w:t>
      </w:r>
    </w:p>
    <w:p>
      <w:pPr>
        <w:pStyle w:val="PreformattedText"/>
        <w:bidi w:val="0"/>
        <w:jc w:val="left"/>
        <w:rPr/>
      </w:pPr>
      <w:r>
        <w:rPr/>
        <w:t>ᛡ17�B###</w:t>
        <w:br/>
        <w:t>%@#\�#x"�&lt;�'#I3&amp;gh�#�����E�#�M��X�7n�x���A*&amp;7��$(TK�5Sm#Kk�</w:t>
      </w:r>
      <w:r>
        <w:rPr>
          <w:rtl w:val="true"/>
        </w:rPr>
        <w:t>ڬ</w:t>
      </w:r>
      <w:r>
        <w:rPr/>
        <w:t>���</w:t>
      </w:r>
      <w:r>
        <w:rPr/>
        <w:t>l9��vQ�6T�o�6 S### �##��=H�#(�#�&lt;E�uO�#3�##��##�#L#�4���S�i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"##:44�PV+�����D/ͻZz��j#�W�\</w:t>
      </w:r>
      <w:r>
        <w:rPr>
          <w:rtl w:val="true"/>
        </w:rPr>
        <w:t>ٲ</w:t>
      </w:r>
      <w:r>
        <w:rPr/>
        <w:t>e˾}��{���h#%�:��#��7C+T�####�L�#</w:t>
      </w:r>
      <w:r>
        <w:rPr>
          <w:rtl w:val="true"/>
        </w:rPr>
        <w:t>س</w:t>
      </w:r>
      <w:r>
        <w:rPr>
          <w:rtl w:val="true"/>
        </w:rPr>
        <w:t>#�</w:t>
      </w:r>
      <w:r>
        <w:rPr/>
        <w:t>9</w:t>
      </w:r>
      <w:r>
        <w:rPr/>
        <w:t>##B�y�Bts1#�r0��ke`43|�ҥm</w:t>
      </w:r>
      <w:r>
        <w:rPr/>
        <w:t>۶��</w:t>
      </w:r>
      <w:r>
        <w:rPr/>
        <w:t>N���k�eVu ���ĉ#z�Jl</w:t>
      </w:r>
      <w:r>
        <w:rPr/>
        <w:t>݂�</w:t>
      </w:r>
      <w:r>
        <w:rPr/>
        <w:t>z��;��Qs����v</w:t>
      </w:r>
      <w:r>
        <w:rPr/>
        <w:t>ܵ</w:t>
      </w:r>
      <w:r>
        <w:rPr/>
        <w:t>kW�#���&amp;��c�lU/*�����#�#�###�Y��#�w�[�#n]#��n��[�@#��#�&gt;�&amp;S���6�#�##3�#Rj���ի3f�0Pf��j�k���������/_&gt;88#��M#�I�^�L��+�VU͢h�A#�Y�#��u�#���B��ɹ1��#~c#�z�`y#�#n55��#h�u��</w:t>
      </w:r>
      <w:r>
        <w:rPr>
          <w:rtl w:val="true"/>
        </w:rPr>
        <w:t>׃</w:t>
      </w:r>
      <w:r>
        <w:rPr/>
        <w:t>�</w:t>
      </w:r>
      <w:r>
        <w:rPr/>
        <w:t># �@##�cA#�)�=#1��K_������o��D��2��</w:t>
        <w:br/>
        <w:t>#�</w:t>
      </w:r>
      <w:r>
        <w:rPr>
          <w:rtl w:val="true"/>
        </w:rPr>
        <w:t>ۊ</w:t>
      </w:r>
      <w:r>
        <w:rPr/>
        <w:t>ʛE��-x�pW���D}��q�!�p_�ƭ�U8O�#Z-L�# ��##,���#i��#��dL;×</w:t>
      </w:r>
      <w:r>
        <w:rPr/>
        <w:t>嬺</w:t>
      </w:r>
      <w:r>
        <w:rPr/>
        <w:t>Dg�˺�#�Ŋ�?��#�</w:t>
      </w:r>
      <w:r>
        <w:rPr>
          <w:rtl w:val="true"/>
        </w:rPr>
        <w:t>ۮ</w:t>
      </w:r>
      <w:r>
        <w:rPr/>
        <w:t>�</w:t>
      </w:r>
      <w:r>
        <w:rPr/>
        <w:t>bY#b#s__�V8+�4��:{�l8s��J�^�xQ#��gşYKϔ~�ʕ�#�&amp;�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3g�|��'�rΜ9�l�Ed��jժL�5��o�#��####(�@r#��oZ�^4 </w:t>
      </w:r>
      <w:r>
        <w:rPr>
          <w:rtl w:val="true"/>
        </w:rPr>
        <w:t>ڋ</w:t>
      </w:r>
      <w:r>
        <w:rPr/>
        <w:t>@N#�O�S[ɨk�F5'k��ea�����nQ ~0k9���5k�(�{</w:t>
      </w:r>
      <w:r>
        <w:rPr/>
        <w:t>饗</w:t>
      </w:r>
      <w:r>
        <w:rPr/>
        <w:t>##:t��9S�Ν;�r��#zK!��_#mk�b�Y) �L������I�#�U�</w:t>
      </w:r>
      <w:r>
        <w:rPr>
          <w:rtl w:val="true"/>
        </w:rPr>
        <w:t>ٳ</w:t>
      </w:r>
      <w:r>
        <w:rPr/>
        <w:t>g+#VĮ���]�p��ŋw�����P�#Z:#�####�C�c���GZQ_��c��9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Ø��#;�.&amp;��#,�#�m�P��#�#</w:t>
        <w:br/>
        <w:t>���Q#!��!kJ�#�*F�N</w:t>
        <w:tab/>
        <w:t>8���#�N</w:t>
      </w:r>
    </w:p>
    <w:p>
      <w:pPr>
        <w:pStyle w:val="PreformattedText"/>
        <w:bidi w:val="0"/>
        <w:jc w:val="left"/>
        <w:rPr/>
      </w:pPr>
      <w:r>
        <w:rPr/>
        <w:t>#ʍ#�#`�##�#��L��Y�##���~V��n?=�&lt;�7��#</w:t>
        <w:tab/>
        <w:t>0�-i#��#@##_#��@��r</w:t>
      </w:r>
      <w:r>
        <w:rPr>
          <w:rtl w:val="true"/>
        </w:rPr>
        <w:t>څ�</w:t>
      </w:r>
      <w:r>
        <w:rPr>
          <w:rtl w:val="true"/>
        </w:rPr>
        <w:t>[#�</w:t>
      </w:r>
      <w:r>
        <w:rPr/>
        <w:t>7</w:t>
      </w:r>
      <w:r>
        <w:rPr/>
        <w:t>oV#\�2'&amp;#�:�-�5B��#u�ώ�q�_ǻ�</w:t>
        <w:br/>
        <w:t>�#`0</w:t>
      </w:r>
      <w:r>
        <w:rPr>
          <w:rtl w:val="true"/>
        </w:rPr>
        <w:t>ے</w:t>
      </w:r>
      <w:r>
        <w:rPr/>
        <w:t>T&gt;`Z�$+##@�W##`_{�v�&amp;���&amp;i�^�3�5B��#u�OSb#�;[z##N��</w:t>
        <w:tab/>
        <w:t>x&lt;���E�1�#�#!�##�# #�&lt;�"�Y�LҦ�M#G�#t.]�df���M#dX�Uq�JO_�#R2��##��S��l�_���IV# ���##���,��P�L�fmX�k���#u�Ϭu���y#�d�)##�Ey0-b�### �##��=K��#�$mʆ5v�Ъ��.���`1ϓr#�,�#1��|Ђ#�;��s#3����# �##�# #n�3� `G �$pc�#��?</w:t>
      </w:r>
      <w:r>
        <w:rPr/>
        <w:t>겟</w:t>
      </w:r>
      <w:r>
        <w:rPr/>
        <w:t>v#�D.��4�Ǯ�#H#��9� _p�j����&amp;PC##@#�V#�</w:t>
        <w:br/>
        <w:t>�W�Mӽ�U!##�+Pu"�����G^�[ᗳf�Z�v�</w:t>
      </w:r>
      <w:r>
        <w:rPr/>
        <w:t>٢</w:t>
      </w:r>
      <w:r>
        <w:rPr/>
        <w:t>]����xc��.Zt��u#��n��m�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o###s��</w:t>
      </w:r>
      <w:r>
        <w:rPr/>
        <w:t>߽</w:t>
      </w:r>
      <w:r>
        <w:rPr/>
        <w:t>#�</w:t>
      </w:r>
      <w:r>
        <w:rPr/>
        <w:t>ؐ</w:t>
      </w:r>
      <w:r>
        <w:rPr/>
        <w:t>DL�e�### ���#�#�C�uw��T###�#`�ǿ&gt;-l�##�[���l?&amp;bv�z��### �#�T#p#*J##@#�@�y##�7#��</w:t>
      </w:r>
      <w:r>
        <w:rPr>
          <w:rtl w:val="true"/>
        </w:rPr>
        <w:t>٭</w:t>
      </w:r>
      <w:r>
        <w:rPr/>
        <w:t>ktw�_#1;[=JG####ȃ@����3�o��3�Vys�f��=��'�����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l^��+##���JU��q#�###0᜾#V�X1g�#s0����Y���&lt;W2��}����!��+#���#�ui���\A���#&lt;�̒�Sz*�R���&lt;��r��u���A�&lt;#�#��#�v�Ǧ�|�#`��#</w:t>
      </w:r>
    </w:p>
    <w:p>
      <w:pPr>
        <w:pStyle w:val="PreformattedText"/>
        <w:bidi w:val="0"/>
        <w:jc w:val="left"/>
        <w:rPr/>
      </w:pPr>
      <w:r>
        <w:rPr/>
        <w:t>D�C#�y&lt;�Ԣ6)�`v�#</w:t>
      </w:r>
      <w:r>
        <w:rPr>
          <w:rtl w:val="true"/>
        </w:rPr>
        <w:t>ݝ��</w:t>
      </w:r>
      <w:r>
        <w:rPr/>
        <w:t>4</w:t>
      </w:r>
      <w:r>
        <w:rPr/>
        <w:t>���!�#�###t\�#��]@##@ �#����!�#i#�C���,s#��</w:t>
      </w:r>
      <w:r>
        <w:rPr>
          <w:rtl w:val="true"/>
        </w:rPr>
        <w:t>֐</w:t>
      </w:r>
      <w:r>
        <w:rPr/>
        <w:t>�</w:t>
      </w:r>
      <w:r>
        <w:rPr/>
        <w:t>#@###:.@#��.�## �Y�y��d�W���</w:t>
      </w:r>
      <w:r>
        <w:rPr/>
        <w:t>ٕ</w:t>
      </w:r>
      <w:r>
        <w:rPr/>
        <w:t>ktw�9%fg+I�# �##�# #�?�#�@##��4��&gt;�#H9�]�Fwg�Sbv����### �Y##���S:##4"�&lt;O#j�K�����5�;k�7Cg�)####pB !#^�7Mw'ZB%#@�8#��#���o)��b#�i#��#@##_#�g��#]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##�</w:t>
        <w:br/>
        <w:t>0��h�Q�Z##��Q#�EL�B###|#H#��r������#</w:t>
      </w:r>
      <w:r>
        <w:rPr>
          <w:rtl w:val="true"/>
        </w:rPr>
        <w:t>ڕ</w:t>
      </w:r>
      <w:r>
        <w:rPr/>
        <w:t>+#���D#��$�A##'#�k�:Q</w:t>
      </w:r>
      <w:r>
        <w:rPr/>
        <w:t>ۜ</w:t>
      </w:r>
      <w:r>
        <w:rPr/>
        <w:t>��f`#9$���#T#�B</w:t>
        <w:tab/>
        <w:t>�</w:t>
        <w:br/>
        <w:t>��H###</w:t>
        <w:br/>
        <w:t>��"�N#�S��D#�</w:t>
        <w:br/>
        <w:t>OL�$#N#����lE�o#ƒC#��uAY# ##H#�#�Vy�n#####h�#G��#��Z'�`�h#�EL�B###|#�0#�+#�B##�#8�Ϲ.�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c#L��d�###�*@#�k��.#|#`����-X�#�#;#L��d�###�*@#�k��.#|#`����-X�#�#;#L��d�###�*@#�k��.#|#`����-X�#�#;#L��d�###�*@#�k��.#|#`����-X�#�#;#L��d�###�*P:9p���[�_8#n�#7�/W�M�˺�~|aO8�</w:t>
      </w:r>
      <w:r>
        <w:rPr/>
        <w:t>냃�</w:t>
      </w:r>
      <w:r>
        <w:rPr/>
        <w:t>J�.##6�</w:t>
      </w:r>
      <w:r>
        <w:rPr>
          <w:rtl w:val="true"/>
        </w:rPr>
        <w:t></w:t>
      </w:r>
      <w:r>
        <w:rPr>
          <w:rtl w:val="true"/>
        </w:rPr>
        <w:t>ڕ</w:t>
      </w:r>
      <w:r>
        <w:rPr/>
        <w:tab/>
        <w:t>���#.:�Σ��A}f͚���Q###���ӧ�Vnooo�ʢ w#��G?���</w:t>
      </w:r>
      <w:r>
        <w:rPr>
          <w:rtl w:val="true"/>
        </w:rPr>
        <w:t>ރ</w:t>
      </w:r>
      <w:r>
        <w:rPr/>
        <w:t>���</w:t>
      </w:r>
      <w:r>
        <w:rPr/>
        <w:t>N�=#x�%S��T�%X.k�Vn�n=�*ukCW</w:t>
      </w:r>
      <w:r>
        <w:rPr>
          <w:rtl w:val="true"/>
        </w:rPr>
        <w:t>ק</w:t>
      </w:r>
      <w:r>
        <w:rPr/>
        <w:t></w:t>
      </w:r>
      <w:r>
        <w:rPr/>
        <w:t>_�p��&lt;6}</w:t>
      </w:r>
      <w:r>
        <w:rPr/>
        <w:t>惩</w:t>
      </w:r>
      <w:r>
        <w:rPr/>
        <w:t>f��#�=#�9# �@�y�#�7��</w:t>
      </w:r>
    </w:p>
    <w:p>
      <w:pPr>
        <w:pStyle w:val="PreformattedText"/>
        <w:bidi w:val="0"/>
        <w:jc w:val="left"/>
        <w:rPr/>
      </w:pPr>
      <w:r>
        <w:rPr/>
        <w:t>n�6��#G�IK�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�B###|#H##��x</w:t>
      </w:r>
      <w:r>
        <w:rPr>
          <w:rtl w:val="true"/>
        </w:rPr>
        <w:t>څ</w:t>
      </w:r>
      <w:r>
        <w:rPr/>
        <w:t>@�#��A�����V</w:t>
      </w:r>
      <w:r>
        <w:rPr>
          <w:rtl w:val="true"/>
        </w:rPr>
        <w:t>ۄ</w:t>
      </w:r>
      <w:r>
        <w:rPr/>
        <w:t>���</w:t>
      </w:r>
      <w:r>
        <w:rPr/>
        <w:t>ol�#�2���E�,�@�`###X�b��P#&gt;|8����b1</w:t>
      </w:r>
    </w:p>
    <w:p>
      <w:pPr>
        <w:pStyle w:val="PreformattedText"/>
        <w:bidi w:val="0"/>
        <w:jc w:val="left"/>
        <w:rPr/>
      </w:pPr>
      <w:r>
        <w:rPr/>
        <w:t>盁</w:t>
      </w:r>
      <w:r>
        <w:rPr/>
        <w:t>Q�### �(@#�HD##:)��s�f*Q�2���˗����Ɋ���y#�?d</w:t>
        <w:tab/>
        <w:t>b{{�Қ#�#̊~�}�</w:t>
      </w:r>
      <w:r>
        <w:rPr/>
        <w:t>ٗ</w:t>
      </w:r>
      <w:r>
        <w:rPr/>
        <w:t>_~Y#�##.�[�nǎ#M#����#��ô####� @#l#�,#�@80�7o</w:t>
      </w:r>
      <w:r>
        <w:rPr>
          <w:rtl w:val="true"/>
        </w:rPr>
        <w:t>ޖ</w:t>
      </w:r>
      <w:r>
        <w:rPr/>
        <w:t>-[:R��#�&lt;OG�)�##1�YѯJ�;w�#�ϟ�����oE#�ɓo#o��� �##�# #n�-9#�Z�`�s0�Qw�C�&amp;M�S�N##r}�4�&lt;�#[��F����a�#Ud�ƍZ�QU��G���փl</w:t>
      </w:r>
      <w:r>
        <w:rPr>
          <w:rtl w:val="true"/>
        </w:rPr>
        <w:t>߾</w:t>
      </w:r>
      <w:r>
        <w:rPr/>
        <w:t>]������Q�v��y���R+�yW�_�x�l7[�̤#��U�d��Vᛡ�#��#@##W##�]�9�@ #^ ]Ţ%�Z69&lt;&lt;|��9�s�#7�y��GZ!���l#�###h�����08</w:t>
        <w:br/>
        <w:t>p���v�</w:t>
        <w:br/>
        <w:t>�}��w�#9�?���X�}��)���r��Z?r�ƍW^yE�x�</w:t>
        <w:tab/>
        <w:t>%6�*��7��*|3�B####H# #N$"#####;vL�_�t�E��D'I6�</w:t>
        <w:tab/>
        <w:t>/�v�y���kԹ�@�`���ҥK</w:t>
      </w:r>
      <w:r>
        <w:rPr/>
        <w:t>۶</w:t>
      </w:r>
      <w:r>
        <w:rPr/>
        <w:t>mӎ�Q###S��Z/#N�o#sI�`#���{�W/#</w:t>
        <w:tab/>
        <w:t xml:space="preserve">�����~ƌ#�y__��7#�����7#�2##@#�D##�D"# </w:t>
      </w:r>
      <w:r>
        <w:rPr/>
        <w:t>ఀ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:</w:t>
      </w:r>
      <w:r>
        <w:rPr>
          <w:rtl w:val="true"/>
        </w:rPr>
        <w:t>ܤ</w:t>
      </w:r>
      <w:r>
        <w:rPr/>
        <w:t>ɪ3��z#R�@ ~0�#`#�</w:t>
        <w:br/>
        <w:t>��lp0��$�#i������M��f��o#�#��&amp;�#@#�#</w:t>
        <w:br/>
        <w:t>###��ir�#��ф�Q��vԂy#G;�j�</w:t>
        <w:br/>
        <w:t>�#�</w:t>
        <w:br/>
        <w:t>����G�7��x�b�v�Z3����o�4��#Kb##@##�#�#��}��w�#h####�Z�J�;{���yc�vc#��I����x�#�i1�Y#X}T�#�����Ǐ##3!��uc#�� V���!+x��U�f�</w:t>
      </w:r>
      <w:r>
        <w:rPr>
          <w:rtl w:val="true"/>
        </w:rPr>
        <w:t>ڛ</w:t>
      </w:r>
      <w:r>
        <w:rPr/>
        <w:t>�</w:t>
      </w:r>
      <w:r>
        <w:rPr/>
        <w:t>G###</w:t>
        <w:br/>
        <w:t>(�####�#�#Ј&amp;#�#��J��]#��</w:t>
      </w:r>
      <w:r>
        <w:rPr/>
        <w:t>߯</w:t>
      </w:r>
      <w:r>
        <w:rPr/>
        <w:t>_�˖-�={��</w:t>
      </w:r>
      <w:r>
        <w:rPr>
          <w:rtl w:val="true"/>
        </w:rPr>
        <w:t>ݻ</w:t>
      </w:r>
      <w:r>
        <w:rPr/>
        <w:t>w�</w:t>
      </w:r>
      <w:r>
        <w:rPr>
          <w:rtl w:val="true"/>
        </w:rPr>
        <w:t>ܙ</w:t>
      </w:r>
      <w:r>
        <w:rPr/>
        <w:t>����</w:t>
      </w:r>
      <w:r>
        <w:rPr/>
        <w:t>!�&lt;i�H�@�`�#�СC##,P#}��Y�':#�#����&lt;�H#�Բj�f͚#&gt;� ��y�V�!ko�####(�@����3�o�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7SZ&lt;��'�����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l^��+##���JU��q�#aN���</w:t>
      </w:r>
      <w:r>
        <w:rPr/>
        <w:t>۫�</w:t>
      </w:r>
      <w:r>
        <w:rPr/>
        <w:t>ӧO�q�ʕ�e�^# ���Bh��|#qC ^���.�=�#��@N#�{f��)=%զ\6k#K�n=�*uk��;#�</w:t>
        <w:br/>
        <w:t>_�p��&lt;6}��3�9i!�@####��y#��m�]:#�&amp;#��l#0�;�#1�</w:t>
        <w:br/>
        <w:t>###�U�#�</w:t>
      </w:r>
      <w:r>
        <w:rPr>
          <w:rtl w:val="true"/>
        </w:rPr>
        <w:t>מ</w:t>
      </w:r>
      <w:r>
        <w:rPr/>
        <w:t>�</w:t>
      </w:r>
      <w:r>
        <w:rPr/>
        <w:t>]#�,�l�Ͻ[��1�-v8�#1�</w:t>
        <w:br/>
        <w:t>###�U�%о�,�#�#��q���1_;�v5/�`n�0�#L��d�R#��*K�[:#ȼ1#�@7��^# �#�&lt;Nv#��'�`�8.���IV# ���#,���gi##&gt;#p��Ͻ[��1�-v8�#1�</w:t>
        <w:br/>
        <w:t>###�U�#�</w:t>
      </w:r>
      <w:r>
        <w:rPr>
          <w:rtl w:val="true"/>
        </w:rPr>
        <w:t>מ</w:t>
      </w:r>
      <w:r>
        <w:rPr/>
        <w:t>�</w:t>
      </w:r>
      <w:r>
        <w:rPr/>
        <w:t>]#�,�&lt;�Ͻ[��1�-v8�#1�</w:t>
        <w:br/>
        <w:t>###�U U#��o��#�.##pN�y#</w:t>
      </w:r>
      <w:r>
        <w:rPr/>
        <w:t>續</w:t>
      </w:r>
      <w:r>
        <w:rPr/>
        <w:br/>
        <w:t>G</w:t>
        <w:tab/>
        <w:t>0�-�</w:t>
      </w:r>
    </w:p>
    <w:p>
      <w:pPr>
        <w:pStyle w:val="PreformattedText"/>
        <w:bidi w:val="0"/>
        <w:jc w:val="left"/>
        <w:rPr/>
      </w:pPr>
      <w:r>
        <w:rPr/>
        <w:t>0-b�### �@�#���u�}%�]# �#�&lt;�u##�#`0[##`Z�$+##@�W�T#����]# �#�&lt;�v#ծ#`0[##`Z�$+##@�W##`_{�v!�#�&lt;&gt;�n���`���`Z�$+##@�W##`_{�v9)`�/xL#P��4H"�@�#�f(Z�;�^'�Pi#�# #��#i�/#f���D#%HL�$###M�o��������#�@�=##`���##S��l�#�#�n�^�br���#G�k##�#G#�#1�</w:t>
        <w:br/>
        <w:t>###�U�#�</w:t>
      </w:r>
      <w:r>
        <w:rPr>
          <w:rtl w:val="true"/>
        </w:rPr>
        <w:t>מ</w:t>
      </w:r>
      <w:r>
        <w:rPr/>
        <w:t>�</w:t>
      </w:r>
      <w:r>
        <w:rPr/>
        <w:t>]^</w:t>
        <w:tab/>
        <w:t>\�x1hO��W���#��ˢE�\#0�-v#�#1�</w:t>
        <w:br/>
        <w:t>###�U 9##.#�Հ}##�+�#�g�J�</w:t>
      </w:r>
      <w:r>
        <w:rPr>
          <w:rtl w:val="true"/>
        </w:rPr>
        <w:t>޽</w:t>
      </w:r>
      <w:r>
        <w:rPr/>
        <w:t>[��y�o��#|#��|#���#�"&amp;Y!�##�</w:t>
        <w:br/>
        <w:t>$#�</w:t>
        <w:br/>
        <w:t>z�E��O|��]#�V�</w:t>
      </w:r>
      <w:r>
        <w:rPr>
          <w:rtl w:val="true"/>
        </w:rPr>
        <w:t>ر</w:t>
      </w:r>
      <w:r>
        <w:rPr/>
        <w:t>c�</w:t>
      </w:r>
      <w:r>
        <w:rPr/>
        <w:t>ۚ</w:t>
      </w:r>
      <w:r>
        <w:rPr/>
        <w:t>5k�h�#�={�l</w:t>
      </w:r>
      <w:r>
        <w:rPr/>
        <w:t>ܸ����</w:t>
      </w:r>
      <w:r>
        <w:rPr/>
        <w:t>U����,��[</w:t>
      </w:r>
      <w:r>
        <w:rPr/>
        <w:t>۷</w:t>
      </w:r>
      <w:r>
        <w:rPr/>
        <w:t>o7�##&gt;l6�:u*�attT</w:t>
        <w:tab/>
        <w:t>��z���n���,�f�'�c��e#`0g#�I#�EL�B###|#H�#���##W#��Y��C�f̘�G=#V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</w:t>
      </w:r>
      <w:r>
        <w:rPr>
          <w:rtl w:val="true"/>
        </w:rPr>
        <w:t>ٲ</w:t>
      </w:r>
      <w:r>
        <w:rPr/>
        <w:t>��</w:t>
      </w:r>
      <w:r>
        <w:rPr/>
        <w:t>_����H�9Q�M��˗�</w:t>
      </w:r>
      <w:r>
        <w:rPr>
          <w:rtl w:val="true"/>
        </w:rPr>
        <w:t>ڵ</w:t>
      </w:r>
      <w:r>
        <w:rPr/>
        <w:t>KO�l</w:t>
      </w:r>
      <w:r>
        <w:rPr>
          <w:rtl w:val="true"/>
        </w:rPr>
        <w:t>ݺ</w:t>
      </w:r>
      <w:r>
        <w:rPr/>
        <w:t>u����Ν[�b��АI�cǎ#_|Q?%�\������#��S���tJ�r�#0�-��i#��#@##_###`3�k��'�Z�.#�)`�&lt;?��c��##LU�l�ҥK���Õ��n�̟?�j�E�#iˉ#'��w�yG��#~��##�h��Fm#N��N=�y</w:t>
      </w:r>
      <w:r>
        <w:rPr>
          <w:rtl w:val="true"/>
        </w:rPr>
        <w:t>ک</w:t>
      </w:r>
      <w:r>
        <w:rPr/>
        <w:t>MY-#`0[�#�"&amp;Y!�##�</w:t>
        <w:br/>
        <w:t>�N##&lt;3���##�[���͔</w:t>
      </w:r>
    </w:p>
    <w:p>
      <w:pPr>
        <w:pStyle w:val="PreformattedText"/>
        <w:bidi w:val="0"/>
        <w:jc w:val="left"/>
        <w:rPr/>
      </w:pPr>
      <w:r>
        <w:rPr/>
        <w:t>~|aO8�</w:t>
      </w:r>
      <w:r>
        <w:rPr/>
        <w:t>냃</w:t>
      </w:r>
      <w:r>
        <w:rPr/>
        <w:t>)w$##m#</w:t>
      </w:r>
      <w:r>
        <w:rPr>
          <w:rtl w:val="true"/>
        </w:rPr>
        <w:t>ؼ</w:t>
      </w:r>
      <w:r>
        <w:rPr/>
        <w:t>�</w:t>
      </w:r>
      <w:r>
        <w:rPr/>
        <w:t>iW~#i�"��Z�|����W�j#XhJ�aÆ�����&amp;#m�y�K�#LVZP���,�6�Ŋ��nlC'�-"�����m�Uooo�ʢ _#b#��Mn]��0�Zh�997&amp;��#?X^���k�5��#�.��3K�N��#.��#y�r��u���A?��wL�W?#�.�M�� K���##"`S@G�*�U�3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s\��Ӻ�Em�Jl��)��D�����A�3#?~\a�9`��F�M͒�+���&amp;�#T��l�����IV# ���##���,��D�O��O�##�#Ĩz�-f��U��x�����]���U(A2�ӊ�5�l#�3`)�~��'�rΜ9Q#��#'��H?O�7��d#G]���#��$���3�#�г�m#{�o�#�S4## �##�+=E=#*���~W-�</w:t>
      </w:r>
      <w:r>
        <w:rPr/>
        <w:t>ᇃ���</w:t>
      </w:r>
      <w:r>
        <w:rPr/>
        <w:t xml:space="preserve">f�#�յ�^z�##x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Q�4ǻl</w:t>
      </w:r>
      <w:r>
        <w:rPr>
          <w:rtl w:val="true"/>
        </w:rPr>
        <w:t>ٲٳ</w:t>
      </w:r>
      <w:r>
        <w:rPr/>
        <w:t>g+��;w�#:�ζ�����m�f���</w:t>
      </w:r>
      <w:r>
        <w:rPr>
          <w:rtl w:val="true"/>
        </w:rPr>
        <w:t>ة</w:t>
      </w:r>
      <w:r>
        <w:rPr/>
        <w:t>^a��S�k] q0</w:t>
      </w:r>
      <w:r>
        <w:rPr>
          <w:rtl w:val="true"/>
        </w:rPr>
        <w:t>׮</w:t>
      </w:r>
      <w:r>
        <w:rPr/>
        <w:t>��</w:t>
      </w:r>
      <w:r>
        <w:rPr/>
        <w:t>Z�˗/���Q{�5&amp;~�#1�h&amp;�@####hF�c���c</w:t>
      </w:r>
      <w:r>
        <w:rPr>
          <w:rtl w:val="true"/>
        </w:rPr>
        <w:t>߼</w:t>
      </w:r>
      <w:r>
        <w:rPr/>
        <w:t>#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</w:t>
      </w:r>
      <w:r>
        <w:rPr>
          <w:rtl w:val="true"/>
        </w:rPr>
        <w:t>ޕ</w:t>
      </w:r>
      <w:r>
        <w:rPr/>
        <w:t>;Q?�#�:e�D f0�#�o��|��R�#^�8�*���6�/�#7</w:t>
        <w:tab/>
        <w:t>��m#�#�QS��###�q��4##�#`��1�@#�9�V�&lt;7#��{�� ʍZ#�s#�N#++�i2��#��</w:t>
      </w:r>
      <w:r>
        <w:rPr/>
        <w:t>ׂ</w:t>
      </w:r>
      <w:r>
        <w:rPr/>
        <w:t>UӺp��v�n�y�j�u/0</w:t>
      </w:r>
      <w:r>
        <w:rPr>
          <w:rtl w:val="true"/>
        </w:rPr>
        <w:t>ކ</w:t>
      </w:r>
      <w:r>
        <w:rPr/>
        <w:t>%�</w:t>
      </w:r>
    </w:p>
    <w:p>
      <w:pPr>
        <w:pStyle w:val="PreformattedText"/>
        <w:bidi w:val="0"/>
        <w:jc w:val="left"/>
        <w:rPr/>
      </w:pPr>
      <w:r>
        <w:rPr/>
        <w:t>`z3�h### �@J�TK��#�R�H2##@��##��ja�o����l��^�</w:t>
        <w:br/>
        <w:t>�AL###n</w:t>
      </w:r>
      <w:r>
        <w:rPr>
          <w:rtl w:val="true"/>
        </w:rPr>
        <w:t>޼</w:t>
      </w:r>
      <w:r>
        <w:rPr/>
        <w:t>Y#p8|U�u�o�i.#�wu#D#�ƍ#���ΐ��#Oh��#G�&lt;���.0�#R+�m�'E �###tP U#��#���ZR4## ##`����@�`#�#�rE��7sq</w:t>
      </w:r>
      <w:r>
        <w:rPr/>
        <w:t>廓</w:t>
      </w:r>
      <w:r>
        <w:rPr/>
        <w:t>u�[����N#+����{#�*#���h�M�#7We�M�Ϛ5KO�#8�#y�#��p��DL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###hX U#�p��###�B�y�V��gG###s��`)jU(��/.^��jMr|��$p8�&amp;��͛����o</w:t>
      </w:r>
      <w:r>
        <w:rPr>
          <w:rtl w:val="true"/>
        </w:rPr>
        <w:t>ڴ</w:t>
      </w:r>
      <w:r>
        <w:rPr/>
        <w:t>)+����#��&lt;�V"f</w:t>
      </w:r>
      <w:r>
        <w:rPr/>
        <w:t>ֶ�</w:t>
      </w:r>
      <w:r>
        <w:rPr/>
        <w:t>####@�?##`���#!�#�&lt;��qaZhq07|�n3</w:t>
        <w:tab/>
        <w:t>#&amp;W#��k</w:t>
      </w:r>
      <w:r>
        <w:rPr>
          <w:rtl w:val="true"/>
        </w:rPr>
        <w:t>׮</w:t>
      </w:r>
      <w:r>
        <w:rPr/>
        <w:t>5</w:t>
      </w:r>
      <w:r>
        <w:rPr/>
        <w:t>���nQ##ϔIc�-b6V#�B####ȿ##p���#"�@�#�&lt;�</w:t>
        <w:tab/>
        <w:t>o#,#�W�N</w:t>
        <w:tab/>
        <w:t>�I�pJ#��TX��x�#�dQ##o�I�,bfm5�#@###\# #v���'##|*�&lt;#��##��9�b</w:t>
      </w:r>
      <w:r>
        <w:rPr>
          <w:rtl w:val="true"/>
        </w:rPr>
        <w:t>ݺ</w:t>
      </w:r>
      <w:r>
        <w:rPr/>
        <w:t>ʑ�##ǠUM#���k</w:t>
      </w:r>
      <w:r>
        <w:rPr/>
        <w:t>֬��</w:t>
      </w:r>
      <w:r>
        <w:rPr/>
        <w:t>#�RG]`&lt;k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@��### �#�#v���d�#\#�A���#s#�ӧO������m+��|#p�r�y�#�#��</w:t>
      </w:r>
      <w:r>
        <w:rPr>
          <w:rtl w:val="true"/>
        </w:rPr>
        <w:t>ޡ</w:t>
      </w:r>
      <w:r>
        <w:rPr/>
        <w:t>na#�&gt;���#_�+#ȉ#�#�IGP</w:t>
      </w:r>
    </w:p>
    <w:p>
      <w:pPr>
        <w:pStyle w:val="PreformattedText"/>
        <w:bidi w:val="0"/>
        <w:jc w:val="left"/>
        <w:rPr/>
      </w:pPr>
      <w:r>
        <w:rPr/>
        <w:t>##h�#�&lt;�P���#0�-2�i#��#@##_#X#�k��.#|#�H?�{�`mc0[�p0-b�### �#K�}�Y�U#`</w:t>
        <w:tab/>
        <w:t>4�####@###�&amp;�#��#�qQ��K�W�M#�]ԡ�# �#�&lt;�uh���`���`Z�$+##@�W��%�G����B�.##pH�#�#�,�#/�`�8B���IV# ���#�#��-�]# �#�&lt;��#5�#`0[##`Z�$+##@�W##`_{�v!�#�&lt;&gt;�n���`���`Z�$+##@�W##`_{�v!�#�&lt;&gt;�n���`���`Z�$+##@�W##`_{�v!�#�&lt;&gt;�n���`���`Z�$+##@�W##`_{�v!</w:t>
      </w:r>
      <w:r>
        <w:rPr/>
        <w:t>ೀ�</w:t>
      </w:r>
      <w:r>
        <w:rPr/>
        <w:t>y�T#�# �@ �7#</w:t>
      </w:r>
      <w:r>
        <w:rPr>
          <w:rtl w:val="true"/>
        </w:rPr>
        <w:t>ߊ</w:t>
      </w:r>
      <w:r>
        <w:rPr>
          <w:rtl w:val="true"/>
        </w:rPr>
        <w:t>#</w:t>
      </w:r>
      <w:r>
        <w:rPr/>
        <w:tab/>
      </w:r>
      <w:r>
        <w:rPr>
          <w:rtl w:val="true"/>
        </w:rPr>
        <w:t>���</w:t>
      </w:r>
      <w:r>
        <w:rPr/>
        <w:t>4</w:t>
      </w:r>
      <w:r>
        <w:rPr/>
        <w:t>mC �##���#j�##�#4�c�zxD#####�#�VtH��#@�S##����\##h\�#�#�cϜ</w:t>
        <w:tab/>
        <w:t>0�-v#�#1�</w:t>
        <w:br/>
        <w:t>###�U U#��o��#�.##pN�#���2*#%�`�86���IV# ���#�#�C�u���v!��s#��8�eT8J��lql�i#��#@##_#R#��6�v!���#��8�qT�V��lqT�i#��#@##_##�}�Y</w:t>
      </w:r>
      <w:r>
        <w:rPr>
          <w:rtl w:val="true"/>
        </w:rPr>
        <w:t>څ</w:t>
      </w:r>
      <w:r>
        <w:rPr/>
        <w:t>��</w:t>
      </w:r>
      <w:r>
        <w:rPr/>
        <w:t>#���</w:t>
      </w:r>
      <w:r>
        <w:rPr/>
        <w:t>ܻ</w:t>
      </w:r>
      <w:r>
        <w:rPr/>
        <w:t>#k#��b��i#��#@##_##�}�Y</w:t>
      </w:r>
      <w:r>
        <w:rPr>
          <w:rtl w:val="true"/>
        </w:rPr>
        <w:t>څ</w:t>
      </w:r>
      <w:r>
        <w:rPr/>
        <w:t>��</w:t>
      </w:r>
      <w:r>
        <w:rPr/>
        <w:t>#���</w:t>
      </w:r>
      <w:r>
        <w:rPr/>
        <w:t>ܻ</w:t>
      </w:r>
      <w:r>
        <w:rPr/>
        <w:t>#k#��b��i#��#@##_#J'##�#~k�##�-|s�f�#?��'�����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l^��+��4q�JU��q�E�p�&gt;}:q��#���6�</w:t>
        <w:tab/>
        <w:t>9  #&gt;�#�A#f{�#LC�r�</w:t>
      </w:r>
      <w:r>
        <w:rPr>
          <w:rtl w:val="true"/>
        </w:rPr>
        <w:t>ء</w:t>
      </w:r>
      <w:r>
        <w:rPr/>
        <w:t>#g��#?X^���k#�#MsK�g�L��SR��es#�R�[ϺJ�</w:t>
      </w:r>
      <w:r>
        <w:rPr>
          <w:rtl w:val="true"/>
        </w:rPr>
        <w:t>ڠ</w:t>
      </w:r>
      <w:r>
        <w:rPr/>
        <w:t>`�wL��~8�]#�&gt;�Af���hj�####�X�8�F��l�+���IV# ���##���,�B�g#���w#</w:t>
      </w:r>
      <w:r>
        <w:rPr/>
        <w:t>ֶ��</w:t>
      </w:r>
      <w:r>
        <w:rPr/>
        <w:t>|��</w:t>
      </w:r>
      <w:r>
        <w:rPr/>
        <w:t>ٓ�۸</w:t>
      </w:r>
      <w:r>
        <w:rPr/>
        <w:t>q�ŋ#�fs���#+V���</w:t>
      </w:r>
      <w:r>
        <w:rPr/>
        <w:t>۷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Wɼ;::j#��#k�2Yb&gt;u#��@c9�### ��7##��t%</w:t>
      </w:r>
    </w:p>
    <w:p>
      <w:pPr>
        <w:pStyle w:val="PreformattedText"/>
        <w:bidi w:val="0"/>
        <w:jc w:val="left"/>
        <w:rPr/>
      </w:pPr>
      <w:r>
        <w:rPr/>
        <w:t>A�@#��#��}oj�`V#�#}��####�f���˗���Ӽ�"�S�N��]�v��f�t�ҥ#_|qǎ#��</w:t>
      </w:r>
      <w:r>
        <w:rPr/>
        <w:t>٪</w:t>
      </w:r>
      <w:r>
        <w:rPr/>
        <w:t>UbA���9�####@�{��#xu</w:t>
      </w:r>
      <w:r>
        <w:rPr>
          <w:rtl w:val="true"/>
        </w:rPr>
        <w:t>ߴ</w:t>
      </w:r>
      <w:r>
        <w:rPr/>
        <w:t>��</w:t>
      </w:r>
      <w:r>
        <w:rPr/>
        <w:t>{##�##�#`�'�}D</w:t>
      </w:r>
    </w:p>
    <w:p>
      <w:pPr>
        <w:pStyle w:val="PreformattedText"/>
        <w:bidi w:val="0"/>
        <w:jc w:val="left"/>
        <w:rPr/>
      </w:pPr>
      <w:r>
        <w:rPr/>
        <w:t>S</w:t>
        <w:br/>
        <w:t>�#�_�����P|����</w:t>
      </w:r>
      <w:r>
        <w:rPr/>
        <w:t>۲</w:t>
      </w:r>
      <w:r>
        <w:rPr/>
        <w:t>eKʢc�)�M�d�</w:t>
      </w:r>
      <w:r>
        <w:rPr/>
        <w:t>ܹ</w:t>
      </w:r>
      <w:r>
        <w:rPr/>
        <w:t>Js���s�����^�j�X������####@�c��#X��ѡ</w:t>
      </w:r>
      <w:r>
        <w:rPr/>
        <w:t>뺋�</w:t>
      </w:r>
      <w:r>
        <w:rPr/>
        <w:t>&lt;�#�9h###8!�&lt;�#�D%�#�#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椩</w:t>
      </w:r>
      <w:r>
        <w:rPr/>
        <w:t>`������� �#�#&gt;|</w:t>
      </w:r>
      <w:r>
        <w:rPr>
          <w:rtl w:val="true"/>
        </w:rPr>
        <w:t>ؤ</w:t>
      </w:r>
      <w:r>
        <w:rPr/>
        <w:t>�</w:t>
      </w:r>
      <w:r>
        <w:rPr/>
        <w:tab/>
        <w:t>h��Y�#��ͧnC4��</w:t>
      </w:r>
      <w:r>
        <w:rPr/>
        <w:t>탟��</w:t>
      </w:r>
      <w:r>
        <w:rPr/>
        <w:t>2���&lt;W</w:t>
      </w:r>
    </w:p>
    <w:p>
      <w:pPr>
        <w:pStyle w:val="PreformattedText"/>
        <w:bidi w:val="0"/>
        <w:jc w:val="left"/>
        <w:rPr/>
      </w:pPr>
      <w:r>
        <w:rPr/>
        <w:t>5�\77��Z7=1�[Y#�#3M��####@�W��#`_[N�#@�]#�y��;j^%�i0#ӭ���[�|��+W�h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d```</w:t>
      </w:r>
      <w:r>
        <w:rPr>
          <w:rtl w:val="true"/>
        </w:rPr>
        <w:t>ݺ</w:t>
      </w:r>
      <w:r>
        <w:rPr/>
        <w:t>u����ΝS�Yw�X#��</w:t>
      </w:r>
      <w:r>
        <w:rPr/>
        <w:t>֭</w:t>
      </w:r>
      <w:r>
        <w:rPr/>
        <w:t>[�,HS�Om��`U�</w:t>
      </w:r>
      <w:r>
        <w:rPr/>
        <w:t>۶</w:t>
      </w:r>
      <w:r>
        <w:rPr/>
        <w:t>m������&gt;U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n###G�#Q�#����Ȅi�D2A####pN !#6S�f#</w:t>
      </w:r>
      <w:r>
        <w:rPr>
          <w:rtl w:val="true"/>
        </w:rPr>
        <w:t>ش</w:t>
      </w:r>
      <w:r>
        <w:rPr/>
        <w:t>-x�\S�0##x#�&lt;�7]IC##�</w:t>
        <w:br/>
        <w:t>,��^#���eXw��</w:t>
      </w:r>
      <w:r>
        <w:rPr>
          <w:rtl w:val="true"/>
        </w:rPr>
        <w:t>ر</w:t>
      </w:r>
      <w:r>
        <w:rPr/>
        <w:t>czk�ҥ�#-ғ#'N�j��J�[T�</w:t>
      </w:r>
      <w:r>
        <w:rPr>
          <w:rtl w:val="true"/>
        </w:rPr>
        <w:t>ڽ</w:t>
      </w:r>
      <w:r>
        <w:rPr/>
        <w:t>�</w:t>
      </w:r>
      <w:r>
        <w:rPr/>
        <w:t>jg��:#x���Q�8�������g͚�wӬ�N?H#�L�?)#@###&lt;#H�##�@{�Z��##~#0��G?�</w:t>
        <w:br/>
        <w:tab/>
        <w:t>d#̚S5hZ9�</w:t>
        <w:tab/>
        <w:t>���ӦMQ�&amp;*#�#</w:t>
      </w:r>
      <w:r>
        <w:rPr>
          <w:rtl w:val="true"/>
        </w:rPr>
        <w:t>ם</w:t>
      </w:r>
      <w:r>
        <w:rPr/>
        <w:t>k�</w:t>
      </w:r>
      <w:r>
        <w:rPr>
          <w:rtl w:val="true"/>
        </w:rPr>
        <w:t>ژ</w:t>
      </w:r>
      <w:r>
        <w:rPr/>
        <w:t>i&gt;��̊��ӏ�0�Smj�### �N��#����,##@ �#�&lt;i�H�@��l���j�*Өŋ#�q�</w:t>
      </w:r>
      <w:r>
        <w:rPr>
          <w:rtl w:val="true"/>
        </w:rPr>
        <w:t>ڵ</w:t>
      </w:r>
      <w:r>
        <w:rPr/>
        <w:t>f#���D�f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6l#�[��</w:t>
        <w:tab/>
        <w:t>�p%Sb:�.*�### `Q�#�"&amp;Y!�@�#��i#4Ŵ^ �`6�����352��N�u��</w:t>
      </w:r>
      <w:r>
        <w:rPr/>
        <w:t>٨</w:t>
      </w:r>
      <w:r>
        <w:rPr/>
        <w:t>:�hY</w:t>
        <w:tab/>
        <w:t>�̜+�6�ʕ+M#��y��f�_u�����Y9</w:t>
        <w:tab/>
        <w:t>VJL+#&amp;###@##G##�#�8��@�#��)t������l"C�r�#�|�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͚#&gt;� ��]�ν�G#g��t</w:t>
      </w:r>
      <w:r>
        <w:rPr>
          <w:rtl w:val="true"/>
        </w:rPr>
        <w:t>ٲ</w:t>
      </w:r>
      <w:r>
        <w:rPr/>
        <w:t>e�g�</w:t>
      </w:r>
      <w:r>
        <w:rPr/>
        <w:t>֑�</w:t>
      </w:r>
      <w:r>
        <w:rPr/>
        <w:t>;wSD��8�4yӓ �N#�j#�СC*%�CµJL�L�D�f2g_##@##?#J'##�#~k�#w��gZ���͔�{|aO8��\#!��$C��#��?���!��u��-����p#</w:t>
      </w:r>
      <w:r>
        <w:rPr>
          <w:rtl w:val="true"/>
        </w:rPr>
        <w:t>׉</w:t>
      </w:r>
      <w:r>
        <w:rPr/>
        <w:t>I�Uc�z{{#</w:t>
      </w:r>
      <w:r>
        <w:rPr>
          <w:rtl w:val="true"/>
        </w:rPr>
        <w:t>ۑ</w:t>
      </w:r>
      <w:r>
        <w:rPr/>
        <w:t>�</w:t>
      </w:r>
      <w:r>
        <w:rPr/>
        <w:t>#�#�oqHDa��k�4�/#�#�qV�}��#{#��q��4�#�{f��)=%U�\6,.�����ԭ</w:t>
      </w:r>
    </w:p>
    <w:p>
      <w:pPr>
        <w:pStyle w:val="PreformattedText"/>
        <w:bidi w:val="0"/>
        <w:jc w:val="left"/>
        <w:rPr/>
      </w:pPr>
      <w:r>
        <w:rPr/>
        <w:t>:</w:t>
        <w:tab/>
        <w:t>F�i��#G��c�g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Mm#@�"�####�#0�-v%�#1�</w:t>
        <w:br/>
        <w:t>###�U U#l���+#�B##�#8�Ϲ.�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c#L��d�###�*�#h_{�vU#X#�8@####@#��</w:t>
        <w:tab/>
        <w:t>�#:o=B}\#`</w:t>
        <w:tab/>
        <w:t>���F�#@�A#�y#�c��</w:t>
        <w:tab/>
        <w:t>0�-�</w:t>
        <w:tab/>
        <w:t>�#1�</w:t>
        <w:br/>
        <w:t>###�U �#h_#O�#@�Q#��s��v�#���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�</w:t>
      </w:r>
      <w:r>
        <w:rPr>
          <w:rtl w:val="true"/>
        </w:rPr>
        <w:t>##�#</w:t>
      </w:r>
      <w:r>
        <w:rPr/>
        <w:t>4</w:t>
      </w:r>
      <w:r>
        <w:rPr/>
        <w:t>�c~���#f���V��|30�##��#i</w:t>
      </w:r>
      <w:r>
        <w:rPr>
          <w:rtl w:val="true"/>
        </w:rPr>
        <w:t>چ</w:t>
      </w:r>
      <w:r>
        <w:rPr>
          <w:rtl w:val="true"/>
        </w:rPr>
        <w:t>@�#�#��}���|</w:t>
      </w:r>
      <w:r>
        <w:rPr/>
        <w:t>7</w:t>
      </w:r>
      <w:r>
        <w:rPr/>
        <w:t>��!�@!#�k</w:t>
      </w:r>
      <w:r>
        <w:rPr>
          <w:rtl w:val="true"/>
        </w:rPr>
        <w:t>ۄ</w:t>
      </w:r>
    </w:p>
    <w:p>
      <w:pPr>
        <w:pStyle w:val="PreformattedText"/>
        <w:bidi w:val="0"/>
        <w:jc w:val="left"/>
        <w:rPr/>
      </w:pPr>
      <w:r>
        <w:rPr/>
        <w:t>&lt;"</w:t>
      </w:r>
      <w:r>
        <w:rPr/>
        <w:t>຀</w:t>
      </w:r>
      <w:r>
        <w:rPr/>
        <w:tab/>
        <w:t>#]oEN��7#c�!�B�kM##���r�##}]IDAT�@r#|t�z���VP)##(�#G�#���n-��b��i#��#@##_#�#`_[N�#@�]#��s��y�#���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�N##&lt;3���##�[���͔</w:t>
      </w:r>
    </w:p>
    <w:p>
      <w:pPr>
        <w:pStyle w:val="PreformattedText"/>
        <w:bidi w:val="0"/>
        <w:jc w:val="left"/>
        <w:rPr/>
      </w:pPr>
      <w:r>
        <w:rPr/>
        <w:t>~|aO8�</w:t>
      </w:r>
      <w:r>
        <w:rPr/>
        <w:t>냃</w:t>
      </w:r>
      <w:r>
        <w:rPr/>
        <w:t>)w$##m#</w:t>
      </w:r>
      <w:r>
        <w:rPr>
          <w:rtl w:val="true"/>
        </w:rPr>
        <w:t>ؼ</w:t>
      </w:r>
      <w:r>
        <w:rPr/>
        <w:t>�</w:t>
      </w:r>
      <w:r>
        <w:rPr/>
        <w:t>iW&amp;#��w����"N�&gt;</w:t>
      </w:r>
      <w:r>
        <w:rPr>
          <w:rtl w:val="true"/>
        </w:rPr>
        <w:t>ݶ</w:t>
      </w:r>
      <w:r>
        <w:rPr/>
        <w:t>#�����,</w:t>
        <w:br/>
        <w:t>B#��#�Zh��#[$��?��_��#|�E&amp;d�@V��Y2uJO�Z�</w:t>
      </w:r>
      <w:r>
        <w:rPr/>
        <w:t>岆</w:t>
      </w:r>
      <w:r>
        <w:rPr/>
        <w:t>h�V�</w:t>
      </w:r>
      <w:r>
        <w:rPr/>
        <w:t>ֳ�</w:t>
      </w:r>
      <w:r>
        <w:rPr/>
        <w:t>R�6tu}����</w:t>
      </w:r>
      <w:r>
        <w:rPr/>
        <w:t>ꇣ���</w:t>
      </w:r>
      <w:r>
        <w:rPr/>
        <w:t>3#d#8+5�#@��#��t�#��%##�%�J6`Z�$+##@�W�T#��i��J@�#@�9#W&amp;������#�#�w���?fr��R��&amp;Y�[��Qib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O�F|#Ο?oJ�T�4]�7C#%� �####H####��{��h&gt;##�G�y���#5iR �`�x�J1�#�)�47Sz�ˬU:p�3G]e�=&amp;}#L�ő### ���#�#`##F�#@�c#�y&lt;�</w:t>
      </w:r>
      <w:r>
        <w:rPr>
          <w:rtl w:val="true"/>
        </w:rPr>
        <w:t>ܢ</w:t>
      </w:r>
      <w:r>
        <w:rPr/>
        <w:t>5</w:t>
      </w:r>
      <w:r>
        <w:rPr/>
        <w:t>-q0/_��/��/ŢG=o�'#�6�O��*##&amp;��̪j�DL�ő### ���##�.�#uF��#��#}#x�����s���G?R��X{</w:t>
      </w:r>
      <w:r>
        <w:rPr>
          <w:rtl w:val="true"/>
        </w:rPr>
        <w:t>޵</w:t>
      </w:r>
      <w:r>
        <w:rPr/>
        <w:t>S�N�X�B��I��</w:t>
      </w:r>
      <w:r>
        <w:rPr>
          <w:rtl w:val="true"/>
        </w:rPr>
        <w:t>ٳ</w:t>
      </w:r>
      <w:r>
        <w:rPr/>
        <w:t>g�</w:t>
      </w:r>
      <w:r>
        <w:rPr/>
        <w:t>֞</w:t>
      </w:r>
      <w:r>
        <w:rPr/>
        <w:t>={��1K�##&gt;l</w:t>
      </w:r>
      <w:r>
        <w:rPr/>
        <w:t>ޭ�</w:t>
      </w:r>
      <w:r>
        <w:rPr/>
        <w:t>'#;�</w:t>
        <w:br/>
        <w:t>��N#�mK�e҉��m!### ���##��w1</w:t>
      </w:r>
    </w:p>
    <w:p>
      <w:pPr>
        <w:pStyle w:val="PreformattedText"/>
        <w:bidi w:val="0"/>
        <w:jc w:val="left"/>
        <w:rPr/>
      </w:pPr>
      <w:r>
        <w:rPr/>
        <w:t>D�C#�y&lt;�Ԣ6)q0��o��-[ģG=#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�</w:t>
      </w:r>
      <w:r>
        <w:rPr>
          <w:rtl w:val="true"/>
        </w:rPr>
        <w:t>ݺ</w:t>
      </w:r>
      <w:r>
        <w:rPr/>
        <w:t>u����e�</w:t>
      </w:r>
      <w:r>
        <w:rPr>
          <w:rtl w:val="true"/>
        </w:rPr>
        <w:t>ݷ</w:t>
      </w:r>
      <w:r>
        <w:rPr/>
        <w:t>�</w:t>
      </w:r>
      <w:r>
        <w:rPr/>
        <w:t>~[oi����x]%X�n�29w�\m&gt;��</w:t>
      </w:r>
      <w:r>
        <w:rPr>
          <w:rtl w:val="true"/>
        </w:rPr>
        <w:t>ݼ</w:t>
      </w:r>
      <w:r>
        <w:rPr/>
        <w:t>ys�$p|[R��D̔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�c##`�;��!�#�&lt;�vm�#�8�#y�#��5��yp;q℞/���y#������cǎŻ�#J�hѢ�|�����W;</w:t>
        <w:tab/>
        <w:t>#ՖL˶#1�7�h1## �@�@�u����\u6,�#̘ʳ#�#�s</w:t>
      </w:r>
      <w:r>
        <w:rPr>
          <w:rtl w:val="true"/>
        </w:rPr>
        <w:t>ﴨ</w:t>
      </w:r>
      <w:r>
        <w:rPr/>
        <w:t>n\�E�d�~##�)#ԓ</w:t>
      </w:r>
    </w:p>
    <w:p>
      <w:pPr>
        <w:pStyle w:val="PreformattedText"/>
        <w:bidi w:val="0"/>
        <w:jc w:val="left"/>
        <w:rPr/>
      </w:pPr>
      <w:r>
        <w:rPr/>
        <w:t>#6h��&lt;7#�h�y��QS��#M�</w:t>
      </w:r>
      <w:r>
        <w:rPr>
          <w:rtl w:val="true"/>
        </w:rPr>
        <w:t>ژ</w:t>
      </w:r>
      <w:r>
        <w:rPr/>
        <w:t>����</w:t>
      </w:r>
      <w:r>
        <w:rPr/>
        <w:t>l��5���#O����b���#+�dbQ@�#�#,#�t�#lq#�U�#��#��_s</w:t>
        <w:br/>
        <w:t>�������*vG#��#��i</w:t>
      </w:r>
      <w:r>
        <w:rPr>
          <w:rtl w:val="true"/>
        </w:rPr>
        <w:t>ސ</w:t>
      </w:r>
      <w:r>
        <w:rPr/>
        <w:t>#r"�f0��W�Uu��R���O&lt;u�I#��9�����5����lK|����I�S</w:t>
      </w:r>
    </w:p>
    <w:p>
      <w:pPr>
        <w:pStyle w:val="PreformattedText"/>
        <w:bidi w:val="0"/>
        <w:jc w:val="left"/>
        <w:rPr/>
      </w:pPr>
      <w:r>
        <w:rPr/>
        <w:t>##@#�N</w:t>
        <w:tab/>
        <w:t>�#�S�##�#d���x1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s��3`�\�R�u�+��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:��,�^�jU|;L#e2::�#r�ƍ����:#8\JT[2�#+</w:t>
      </w:r>
    </w:p>
    <w:p>
      <w:pPr>
        <w:pStyle w:val="PreformattedText"/>
        <w:bidi w:val="0"/>
        <w:jc w:val="left"/>
        <w:rPr/>
      </w:pPr>
      <w:r>
        <w:rPr/>
        <w:t>f���####@�K��#X#���</w:t>
      </w:r>
    </w:p>
    <w:p>
      <w:pPr>
        <w:pStyle w:val="PreformattedText"/>
        <w:bidi w:val="0"/>
        <w:jc w:val="left"/>
        <w:rPr/>
      </w:pPr>
      <w:r>
        <w:rPr/>
        <w:t>߹ ���</w:t>
      </w:r>
      <w:r>
        <w:rPr/>
        <w:t>F!�#�&lt;n�#��#H3�#z�!�`#�7ͣ###�4y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裏</w:t>
      </w:r>
      <w:r>
        <w:rPr/>
        <w:t>n</w:t>
      </w:r>
      <w:r>
        <w:rPr>
          <w:rtl w:val="true"/>
        </w:rPr>
        <w:t>߾</w:t>
      </w:r>
      <w:r>
        <w:rPr>
          <w:rtl w:val="true"/>
        </w:rPr>
        <w:t>}</w:t>
      </w:r>
      <w:r>
        <w:rPr/>
        <w:t>۶</w:t>
      </w:r>
      <w:r>
        <w:rPr/>
        <w:t>m:#8�#�����˖-�={��</w:t>
      </w:r>
      <w:r>
        <w:rPr>
          <w:rtl w:val="true"/>
        </w:rPr>
        <w:t>ݻ</w:t>
      </w:r>
      <w:r>
        <w:rPr/>
        <w:t>w�</w:t>
      </w:r>
      <w:r>
        <w:rPr>
          <w:rtl w:val="true"/>
        </w:rPr>
        <w:t>ܙ��</w:t>
      </w:r>
      <w:r>
        <w:rPr>
          <w:rtl w:val="true"/>
        </w:rPr>
        <w:t>#</w:t>
      </w:r>
      <w:r>
        <w:rPr>
          <w:rtl w:val="true"/>
        </w:rPr>
        <w:t>޷</w:t>
      </w:r>
      <w:r>
        <w:rPr/>
        <w:t>j#8�-)�#3eV$C####�U 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Ïv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#</w:t>
      </w:r>
      <w:r>
        <w:rPr/>
        <w:t>엉��</w:t>
      </w:r>
      <w:r>
        <w:rPr/>
        <w:t>##A���"�[m�#`�����S�U�#</w:t>
      </w:r>
      <w:r>
        <w:rPr>
          <w:rtl w:val="true"/>
        </w:rPr>
        <w:t>׶</w:t>
      </w:r>
      <w:r>
        <w:rPr/>
        <w:t>�</w:t>
      </w:r>
      <w:r>
        <w:rPr/>
        <w:t>c��9#�##�#`��P��wc#�#�#L��d�###�*��#�j�3ѯ��v!�#G���_�6F��lqx�i#��#@##_#��@�#A#�z�#h_G�#�b</w:t>
        <w:tab/>
        <w:t>�#�X�</w:t>
        <w:br/>
        <w:t>�#���#��y##s�A#`Z�$��</w:t>
        <w:br/>
        <w:t>87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K�#�7&amp;��%�Ug��$X��#{!��E#�y,b�Ug##�#����IV# ���#\#�</w:t>
      </w:r>
      <w:r>
        <w:rPr>
          <w:rtl w:val="true"/>
        </w:rPr>
        <w:t>מ</w:t>
      </w:r>
      <w:r>
        <w:rPr/>
        <w:t>�</w:t>
      </w:r>
      <w:r>
        <w:rPr/>
        <w:t>]#�,��~&gt;�n���`���`Z�$+##@�W##`_{�v!�#�&lt;&gt;�n���`���`Z�$+##@�W##`_{�v!�#�&lt;&gt;�n���`���`Z�$+##@�W##`_{�v!�#�&lt;&gt;�n���`���`Z�$+##@�W�T#��#��#�###�#`�ǹ.�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c#L��d�###�*�*#</w:t>
      </w:r>
      <w:r>
        <w:rPr/>
        <w:t>֙�</w:t>
      </w:r>
      <w:r>
        <w:rPr/>
        <w:t>9���#�v!</w:t>
      </w:r>
      <w:r>
        <w:rPr>
          <w:rtl w:val="true"/>
        </w:rPr>
        <w:t>ࢀ</w:t>
      </w:r>
      <w:r>
        <w:rPr/>
        <w:t>�</w:t>
      </w:r>
      <w:r>
        <w:rPr/>
        <w:t>y�/]##p]�LZ�</w:t>
      </w:r>
      <w:r>
        <w:rPr>
          <w:rtl w:val="true"/>
        </w:rPr>
        <w:t>ފ</w:t>
      </w:r>
      <w:r>
        <w:rPr/>
        <w:t>�</w:t>
      </w:r>
      <w:r>
        <w:rPr/>
        <w:t>ԟo#ƒC#.��K�#�C U#�GSi###x##\A�##&lt;"</w:t>
      </w:r>
      <w:r>
        <w:rPr/>
        <w:t>஀</w:t>
      </w:r>
      <w:r>
        <w:rPr/>
        <w:tab/>
        <w:t>#</w:t>
      </w:r>
      <w:r>
        <w:rPr>
          <w:rtl w:val="true"/>
        </w:rPr>
        <w:t>ݭ</w:t>
      </w:r>
      <w:r>
        <w:rPr/>
        <w:t>�j�7#c�!#o�E�!#8'@#�\�Qa##�#-#��###�j�#���IV# ���##���,�B�g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�N##&lt;3���##�[���͔</w:t>
      </w:r>
    </w:p>
    <w:p>
      <w:pPr>
        <w:pStyle w:val="PreformattedText"/>
        <w:bidi w:val="0"/>
        <w:jc w:val="left"/>
        <w:rPr/>
      </w:pPr>
      <w:r>
        <w:rPr/>
        <w:t>~|aO8�</w:t>
      </w:r>
      <w:r>
        <w:rPr/>
        <w:t>냃</w:t>
      </w:r>
      <w:r>
        <w:rPr/>
        <w:t>)w$##m#</w:t>
      </w:r>
      <w:r>
        <w:rPr>
          <w:rtl w:val="true"/>
        </w:rPr>
        <w:t>ؼ</w:t>
      </w:r>
      <w:r>
        <w:rPr/>
        <w:t>�</w:t>
      </w:r>
      <w:r>
        <w:rPr/>
        <w:t>iW&amp;#��w����"N�&gt;</w:t>
      </w:r>
      <w:r>
        <w:rPr>
          <w:rtl w:val="true"/>
        </w:rPr>
        <w:t>ݶ</w:t>
      </w:r>
      <w:r>
        <w:rPr/>
        <w:t>#�����,</w:t>
        <w:br/>
        <w:t>B#��#�Zh��#[$��?��_��#|�E&amp;d�@V��Y2uJO�Z�</w:t>
      </w:r>
      <w:r>
        <w:rPr/>
        <w:t>岆</w:t>
      </w:r>
      <w:r>
        <w:rPr/>
        <w:t>h�V�</w:t>
      </w:r>
      <w:r>
        <w:rPr/>
        <w:t>ֳ�</w:t>
      </w:r>
      <w:r>
        <w:rPr/>
        <w:t>R�6tu}����</w:t>
      </w:r>
      <w:r>
        <w:rPr/>
        <w:t>ꇣ���</w:t>
      </w:r>
      <w:r>
        <w:rPr/>
        <w:t>3#L�#^�7-|�Z3�#�##�#��NJ��#`0[�#�"&amp;Y!�##�</w:t>
        <w:br/>
        <w:t>$#�G����B�.##pH���}�H�j�#b#��svP������</w:t>
      </w:r>
      <w:r>
        <w:rPr>
          <w:rtl w:val="true"/>
        </w:rPr>
        <w:t>ݿ</w:t>
      </w:r>
      <w:r>
        <w:rPr/>
        <w:t>���</w:t>
      </w:r>
      <w:r>
        <w:rPr/>
        <w:t>/�Ĩ����ϟ7���</w:t>
        <w:tab/>
        <w:t>|3�nT�3## �@r#�MSi###x#�&lt;�7]ICr8�#F��</w:t>
      </w:r>
      <w:r>
        <w:rPr/>
        <w:t>靪�</w:t>
      </w:r>
    </w:p>
    <w:p>
      <w:pPr>
        <w:pStyle w:val="PreformattedText"/>
        <w:bidi w:val="0"/>
        <w:jc w:val="left"/>
        <w:rPr/>
      </w:pPr>
      <w:r>
        <w:rPr/>
        <w:t>t</w:t>
      </w:r>
      <w:r>
        <w:rPr>
          <w:rtl w:val="true"/>
        </w:rPr>
        <w:t>ف</w:t>
      </w:r>
      <w:r>
        <w:rPr>
          <w:rtl w:val="true"/>
        </w:rPr>
        <w:t>#�</w:t>
      </w:r>
      <w:r>
        <w:rPr/>
        <w:t>9̪</w:t>
      </w:r>
      <w:r>
        <w:rPr/>
        <w:t>�#R�C̔5'### �@�##��FMA# `M�y#k�d�i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�$pK����R@2G###� @#\�^��#�&amp;�&lt;�o=Z��4&lt;�O�:�b�</w:t>
        <w:br/>
        <w:t>�'�_��Xo�64y3��!��ÇM��);��}�/_^w#8�</w:t>
        <w:tab/>
        <w:t>)+S��a�Ɗc/##@#####�]�5�@�#��)�#����98#7�h#�n</w:t>
      </w:r>
      <w:r>
        <w:rPr>
          <w:rtl w:val="true"/>
        </w:rPr>
        <w:t>ݺ</w:t>
      </w:r>
      <w:r>
        <w:rPr/>
        <w:t>uxx�#��wo</w:t>
      </w:r>
      <w:r>
        <w:rPr/>
        <w:t>ܸ��</w:t>
      </w:r>
      <w:r>
        <w:rPr/>
        <w:t>+�(�|�'��ȑ#z#��###�</w:t>
      </w:r>
      <w:r>
        <w:rPr/>
        <w:t>֭</w:t>
      </w:r>
      <w:r>
        <w:rPr/>
        <w:t>ӎ�Ν��7���}7o�\;</w:t>
        <w:tab/>
        <w:t>#</w:t>
      </w:r>
      <w:r>
        <w:rPr>
          <w:rtl w:val="true"/>
        </w:rPr>
        <w:t>߄</w:t>
      </w:r>
      <w:r>
        <w:rPr/>
        <w:t>�</w:t>
      </w:r>
      <w:r>
        <w:rPr/>
        <w:t>z8#��l�####@�'##`�z�� P##�y���#hg�`�{#�#'d�t�'�ep��#3f��}}}�f�ғ #&gt;v��wѢE��Ɠ7���P;</w:t>
        <w:tab/>
        <w:t>#Մ���Y�?#3k��G####�O�#</w:t>
      </w:r>
      <w:r>
        <w:rPr>
          <w:rtl w:val="true"/>
        </w:rPr>
        <w:t>ؿ</w:t>
      </w:r>
      <w:r>
        <w:rPr/>
        <w:t>&gt;�E#�/�&lt;��}\�#66��V#g:˔Y�#���=��I�p�6ӄ���#fa�#</w:t>
      </w:r>
    </w:p>
    <w:p>
      <w:pPr>
        <w:pStyle w:val="PreformattedText"/>
        <w:bidi w:val="0"/>
        <w:jc w:val="left"/>
        <w:rPr/>
      </w:pPr>
      <w:r>
        <w:rPr/>
        <w:t>E####�###3##@�=#�y��3j#!��`</w:t>
      </w:r>
      <w:r>
        <w:rPr/>
        <w:t>ް</w:t>
      </w:r>
      <w:r>
        <w:rPr/>
        <w:t>aC8����</w:t>
      </w:r>
      <w:r>
        <w:rPr/>
        <w:t>ؚ�</w:t>
      </w:r>
      <w:r>
        <w:rPr/>
        <w:t>U�`b9S���f#8�Ι�#���0#�# �##�#H##�{�\h,##�Y �O�&lt;7��!��`^�r���N��ļLy[�j��wttT#�ƍ#S�d��I�pAQMh�Z��a�o&gt;)#@###&lt;#H####���#��</w:t>
        <w:tab/>
        <w:t># �#�&lt;~�#��@c�Y#����/M��D/�c���#?~|</w:t>
      </w:r>
      <w:r>
        <w:rPr>
          <w:rtl w:val="true"/>
        </w:rPr>
        <w:t>ٲ</w:t>
      </w:r>
      <w:r>
        <w:rPr/>
        <w:t>e�g�</w:t>
      </w:r>
      <w:r>
        <w:rPr>
          <w:rtl w:val="true"/>
        </w:rPr>
        <w:t>޽</w:t>
      </w:r>
      <w:r>
        <w:rPr/>
        <w:t>{�Ν;</w:t>
      </w:r>
      <w:r>
        <w:rPr/>
        <w:t>۳</w:t>
      </w:r>
      <w:r>
        <w:rPr/>
        <w:t>o�$p3M��pc��OJ##@####J'##�#~k�#�92�͑�)���p��##S�H2#� �y�ӮL#�w�+UmC�5S��ӧ��=Ӿ����ғ###:"��BG�)4F���.�=�#=�@N#�{f��)=%զ\�{ńr��u���Aa#�1#���hwyl��#S�#</w:t>
      </w:r>
      <w:r>
        <w:rPr/>
        <w:t>礑</w:t>
      </w:r>
      <w:r>
        <w:rPr/>
        <w:t>T####0#��0#�#`0[�J0-b�### �##��=K�#�Y��r�{�`mc0[�p0-b�### �#K�}�Y�U#`</w:t>
        <w:tab/>
        <w:t>������c�v#�j^��</w:t>
      </w:r>
      <w:r>
        <w:rPr/>
        <w:t>ܼ</w:t>
      </w:r>
      <w:r>
        <w:rPr/>
        <w:t>a�#�#1ɪ�#΍U�@�t&lt;�yc#�[#��#�!�B##�#��X�$��</w:t>
        <w:br/>
        <w:t>0�-��i#��#@##_##�@�# ��B�.##pH�#�#�,�#/�`�8B���IV# ���#</w:t>
        <w:tab/>
        <w:t>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�u#�.#�#`�ǹ.�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c#L��d�###�*�|#��+#sA`_�#�B�!#�y#�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 ##@�]��#�</w:t>
      </w:r>
      <w:r>
        <w:rPr>
          <w:rtl w:val="true"/>
        </w:rPr>
        <w:t>ݶ</w:t>
      </w:r>
      <w:r>
        <w:rPr/>
        <w:t>Qs##�U�y#_{���b0[�t0-b�### �@�#��`�:#h###</w:t>
        <w:tab/>
        <w:t>0��PgQUf��6#�fh#5#!�##�</w:t>
        <w:br/>
        <w:t>p#,w���#P\#�y���</w:t>
      </w:r>
      <w:r>
        <w:rPr>
          <w:rtl w:val="true"/>
        </w:rPr>
        <w:t>޵</w:t>
      </w:r>
      <w:r>
        <w:rPr/>
        <w:t>��</w:t>
      </w:r>
      <w:r>
        <w:rPr/>
        <w:t>l�K���IV# ���#�#�</w:t>
      </w:r>
      <w:r>
        <w:rPr>
          <w:rtl w:val="true"/>
        </w:rPr>
        <w:t>מ</w:t>
      </w:r>
      <w:r>
        <w:rPr/>
        <w:t>�</w:t>
      </w:r>
      <w:r>
        <w:rPr/>
        <w:t>]N</w:t>
        <w:br/>
        <w:t>��####� 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P4#�#���N��ɟ)T##/#��@s#,/:�F�!`�/xL#P��4H"�@�#�f(Z�;�^7~�PK#|#H#�}l5mB##�#8������!##���#�EL�B###|# #��gi##&gt;#p��Ͻ[��1�-v8�#1�</w:t>
        <w:br/>
        <w:t>###�U�#�</w:t>
      </w:r>
      <w:r>
        <w:rPr>
          <w:rtl w:val="true"/>
        </w:rPr>
        <w:t>מ</w:t>
      </w:r>
      <w:r>
        <w:rPr/>
        <w:t>�</w:t>
      </w:r>
      <w:r>
        <w:rPr/>
        <w:t>]#�,�&lt;�Ͻ[��1�-v8�#1�</w:t>
        <w:br/>
        <w:t>###�U�#�</w:t>
      </w:r>
      <w:r>
        <w:rPr>
          <w:rtl w:val="true"/>
        </w:rPr>
        <w:t>מ</w:t>
      </w:r>
      <w:r>
        <w:rPr/>
        <w:t>�</w:t>
      </w:r>
      <w:r>
        <w:rPr/>
        <w:t>]#�,�&lt;�Ͻ[��1�-v8�#1�</w:t>
        <w:br/>
        <w:t>###�U U#�k�r�__G#�B�E#�y\�5�\W��lq`�i#��#@##_#R#�:#tչ�}�]# �#�&lt;Nt#�L#�`N��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H�####Y�tr���</w:t>
      </w:r>
      <w:r>
        <w:rPr/>
        <w:t>ֿ</w:t>
      </w:r>
      <w:r>
        <w:rPr/>
        <w:t>p ����͔(�/�</w:t>
        <w:tab/>
        <w:t>�|}p0�$C�</w:t>
      </w:r>
    </w:p>
    <w:p>
      <w:pPr>
        <w:pStyle w:val="PreformattedText"/>
        <w:bidi w:val="0"/>
        <w:jc w:val="left"/>
        <w:rPr/>
      </w:pPr>
      <w:r>
        <w:rPr/>
        <w:t>#��?���!M\�R�6t\b#1\�O�N��V���^[Y�Oa#��[��(L�#,"��##�&gt;���#_�"@&amp;#4/��3K�N�))�r�\#�T�</w:t>
      </w:r>
      <w:r>
        <w:rPr/>
        <w:t>ֳ�</w:t>
      </w:r>
      <w:r>
        <w:rPr/>
        <w:t>R�6tu}��)�</w:t>
      </w:r>
      <w:r>
        <w:rPr/>
        <w:t>ꇣ���</w:t>
      </w:r>
      <w:r>
        <w:rPr/>
        <w:t>3#L5#�|��####�(�##,b�Ug##�#����IV# ���##���,��G��</w:t>
      </w:r>
      <w:r>
        <w:rPr>
          <w:rtl w:val="true"/>
        </w:rPr>
        <w:t>ߴ</w:t>
      </w:r>
      <w:r>
        <w:rPr/>
        <w:t>&gt;���Ç;�6S��</w:t>
      </w:r>
      <w:r>
        <w:rPr>
          <w:rtl w:val="true"/>
        </w:rPr>
        <w:t>ס</w:t>
      </w:r>
      <w:r>
        <w:rPr/>
        <w:t>�</w:t>
      </w:r>
      <w:r>
        <w:rPr/>
        <w:t>#�t#l</w:t>
        <w:tab/>
        <w:t>D}�6n</w:t>
      </w:r>
      <w:r>
        <w:rPr>
          <w:rtl w:val="true"/>
        </w:rPr>
        <w:t>ܨ</w:t>
      </w:r>
      <w:r>
        <w:rPr/>
        <w:t>��</w:t>
      </w:r>
      <w:r>
        <w:rPr/>
        <w:t>]�f</w:t>
        <w:br/>
        <w:t>Z�b�^�Ѽ�v�T��Ո��V}�#/c���l?��</w:t>
      </w:r>
      <w:r>
        <w:rPr>
          <w:rtl w:val="true"/>
        </w:rPr>
        <w:t>ٷ</w:t>
      </w:r>
      <w:r>
        <w:rPr/>
        <w:t>��</w:t>
      </w:r>
      <w:r>
        <w:rPr/>
        <w:t>##�jJ�#�D####�##p��)#�l#���mxxx</w:t>
      </w:r>
      <w:r>
        <w:rPr>
          <w:rtl w:val="true"/>
        </w:rPr>
        <w:t>ݺ</w:t>
      </w:r>
      <w:r>
        <w:rPr/>
        <w:t>u����/_</w:t>
      </w:r>
      <w:r>
        <w:rPr>
          <w:rtl w:val="true"/>
        </w:rPr>
        <w:t>޳</w:t>
      </w:r>
      <w:r>
        <w:rPr/>
        <w:t>gO�R�y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#5�#}�Q�u��#=����:uJO���v����|�#��z�@###|�Ъ#rh`#�##@c###@�h##�E�q���ҥK�#��</w:t>
      </w:r>
    </w:p>
    <w:p>
      <w:pPr>
        <w:pStyle w:val="PreformattedText"/>
        <w:bidi w:val="0"/>
        <w:jc w:val="left"/>
        <w:rPr/>
      </w:pPr>
      <w:r>
        <w:rPr/>
        <w:t>4c</w:t>
      </w:r>
      <w:r>
        <w:rPr>
          <w:rtl w:val="true"/>
        </w:rPr>
        <w:t>޼</w:t>
      </w:r>
      <w:r>
        <w:rPr/>
        <w:t>y[�li`�#��&lt;O#;�*5&amp;#5���/(�##.��?�i��yn��4��)##&amp;��VC�#�FMA# ���##���#5G�"�#!�6�L#�</w:t>
        <w:tab/>
        <w:t>��</w:t>
      </w:r>
      <w:r>
        <w:rPr/>
        <w:t>۷�</w:t>
      </w:r>
      <w:r>
        <w:rPr/>
        <w:t>e���5�E����I�c��nn���i�e�/ZMG���</w:t>
        <w:br/>
        <w:t>��Z�K�y#F�7#Q���G#Q#/^���#���z|�7��f�I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ҧX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�1��}���u'�k��,~c�͐�OI�####V�#��]OÝ####R��#?nj���~�n</w:t>
      </w:r>
      <w:r>
        <w:rPr>
          <w:rtl w:val="true"/>
        </w:rPr>
        <w:t>ݪ</w:t>
      </w:r>
      <w:r>
        <w:rPr/>
        <w:t>��</w:t>
      </w:r>
      <w:r>
        <w:rPr/>
        <w:t>zb�</w:t>
      </w:r>
      <w:r>
        <w:rPr>
          <w:rtl w:val="true"/>
        </w:rPr>
        <w:t>ݱ</w:t>
      </w:r>
      <w:r>
        <w:rPr/>
        <w:t>cǋ/��#�Z&lt;�)�}��icxec�sY;�4���JTn� �VV����###a8m�t�J?w�\P�6ȶ4�nC�)#�@ j0ϝ;Wi̪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��</w:t>
      </w:r>
      <w:r>
        <w:rPr/>
        <w:t>n���##�W �k</w:t>
      </w:r>
      <w:r>
        <w:rPr>
          <w:rtl w:val="true"/>
        </w:rPr>
        <w:t>׮</w:t>
      </w:r>
      <w:r>
        <w:rPr/>
        <w:t>��</w:t>
      </w:r>
      <w:r>
        <w:rPr/>
        <w:t>"�x�b}�������&gt;�7o��#��j���$</w:t>
      </w:r>
      <w:r>
        <w:rPr/>
        <w:t>㛡</w:t>
      </w:r>
      <w:r>
        <w:rPr/>
        <w:t>yCr@###�# #���i�'#f2�'�#�r=qℚ�u�fi�y��;��Qs&gt;������o���#E��f͚�4�?�|�{Unf�cǎ��U?���#-</w:t>
        <w:br/>
        <w:t>rГ�����#�yZ�J�##�#�</w:t>
      </w:r>
      <w:r>
        <w:rPr/>
        <w:t>۶</w:t>
      </w:r>
      <w:r>
        <w:rPr/>
        <w:t>mS�4a�#x���z�-zn�ͻ�\�;��p�</w:t>
      </w:r>
      <w:r>
        <w:rPr/>
        <w:t>֬</w:t>
      </w:r>
      <w:r>
        <w:rPr/>
        <w:t>Y�#�G����&lt;�K�z�$p</w:t>
      </w:r>
      <w:r>
        <w:rPr>
          <w:rtl w:val="true"/>
        </w:rPr>
        <w:t>ݯ</w:t>
      </w:r>
      <w:r>
        <w:rPr>
          <w:rtl w:val="true"/>
        </w:rPr>
        <w:t>,��#|</w:t>
      </w:r>
      <w:r>
        <w:rPr/>
        <w:t>3</w:t>
      </w:r>
      <w:r>
        <w:rPr/>
        <w:t>t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(## �@�u�W�M#7�����K�#�V#��~\#��i��a#~+x��ˊ~͔���1?[�&amp;##��#Qo�η��#�ʍ*�#~#�c�z{c#��^�}��</w:t>
      </w:r>
    </w:p>
    <w:p>
      <w:pPr>
        <w:pStyle w:val="PreformattedText"/>
        <w:bidi w:val="0"/>
        <w:jc w:val="left"/>
        <w:rPr/>
      </w:pPr>
      <w:r>
        <w:rPr/>
        <w:t>#6h*uppP#g�~X��f�����&lt;�OJ��z��%3{\{����G}5#�5</w:t>
      </w:r>
      <w:r>
        <w:rPr/>
        <w:t>߫�ٙ</w:t>
      </w:r>
      <w:r>
        <w:rPr/>
        <w:t>"L5#�����(L�#��ew�#1#|�eY�0�#�:�V&lt;�Ċ@#�#��7|�R]2A##+#�e#�ǼT����:G�~#��r��&amp;�~I�V�nn1�|�#ƶ'�</w:t>
      </w:r>
    </w:p>
    <w:p>
      <w:pPr>
        <w:pStyle w:val="PreformattedText"/>
        <w:bidi w:val="0"/>
        <w:jc w:val="left"/>
        <w:rPr/>
      </w:pPr>
      <w:r>
        <w:rPr/>
        <w:t>~L[1$##:+#�Y�p��f��]�`A�h�??��C��1��</w:t>
      </w:r>
      <w:r>
        <w:rPr>
          <w:rtl w:val="true"/>
        </w:rPr>
        <w:t>ڦ</w:t>
      </w:r>
      <w:r>
        <w:rPr/>
        <w:t>�</w:t>
      </w:r>
      <w:r>
        <w:rPr/>
        <w:t>h#m�t&amp;y�u����L#�~G#[�j�|G��+����### �@�#X#�)y�E���ʕ+���ɛ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3g�|��'�rΜ9�%�]���##��#�us3��Z�ʤ7�##�`��'�*�Y�m��#Y�4��U��#�#�#̿�k�#�7+���#~�a�n�'��8�#2�&amp;��#�5Q#�4��#��ɢ�j�#�o�4�B###@��##�###4�m#M���K�7=1����СC�fϞ�#X#��</w:t>
      </w:r>
      <w:r>
        <w:rPr/>
        <w:t>ܹ�</w:t>
      </w:r>
      <w:r>
        <w:rPr/>
        <w:t>4����XW�2J�l�2%�r�M�6ic��̾:bP�T�##&lt;#&amp;�v�3#�#e���y�V#��#b#�#�73���z#̚�]SɘOn�V(Oe�w��k</w:t>
      </w:r>
      <w:r>
        <w:rPr>
          <w:rtl w:val="true"/>
        </w:rPr>
        <w:t>׮</w:t>
      </w:r>
      <w:r>
        <w:rPr/>
        <w:t>�</w:t>
      </w:r>
      <w:r>
        <w:rPr/>
        <w:t>if3#�I�UMS�p#�#���####(�@�1��(##\�A�P��8#�!�U�c��FMA�#p�P�V�4�?�#7�Ǿ�#p��1��##��R���#��#�#@#��</w:t>
        <w:tab/>
        <w:t>0��6j</w:t>
        <w:br/>
        <w:t>j�#�</w:t>
      </w:r>
      <w:r>
        <w:rPr/>
        <w:t>٢</w:t>
      </w:r>
      <w:r>
        <w:rPr/>
        <w:t>0�#1�</w:t>
        <w:br/>
        <w:t>###�U�%о�,�B�g#���w#�6#��##�"&amp;Y!�##�</w:t>
        <w:br/>
        <w:t>�#�</w:t>
      </w:r>
      <w:r>
        <w:rPr>
          <w:rtl w:val="true"/>
        </w:rPr>
        <w:t>מ�</w:t>
      </w:r>
      <w:r>
        <w:rPr>
          <w:rtl w:val="true"/>
        </w:rPr>
        <w:t>]##�@</w:t>
      </w:r>
      <w:r>
        <w:rPr/>
        <w:t>3##</w:t>
      </w:r>
      <w:r>
        <w:rPr/>
        <w:t>@####@ o#,��[�P###X#�b�Qg##hP�y�#��-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}#�EL�B###|#H�#zu�4�}%�]# �#G�9�eT8J��lql�i#��#@##_#R#�G����+#�B##�#��q�˨p�#����#�"&amp;Y!�##�</w:t>
        <w:br/>
        <w:t>�</w:t>
        <w:br/>
        <w:t>�}m&lt;�B##G#��q��v�#���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�</w:t>
      </w:r>
      <w:r>
        <w:rPr/>
        <w:t>I#3}�c��#$�A####@#��</w:t>
        <w:br/>
        <w:t>8�3�J#�@r#\u</w:t>
        <w:br/>
        <w:t>hN#�E�ӈ�</w:t>
        <w:br/>
        <w:t>��####� 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�###�V �?D�####H#�#�S@#�#`0�D#�#�H?g���"�### �##y#H�#6�%#�S�Q##�.��~E##�####@####hH m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/;!�@K#�#n</w:t>
        <w:tab/>
        <w:t>+�"�### �##�#$#���</w:t>
      </w:r>
    </w:p>
    <w:p>
      <w:pPr>
        <w:pStyle w:val="PreformattedText"/>
        <w:bidi w:val="0"/>
        <w:jc w:val="left"/>
        <w:rPr/>
      </w:pPr>
      <w:r>
        <w:rPr/>
        <w:t>#��о��&gt;##Ȼ#3�y�!�### �###�R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#�#�##�#`#�X�Mk#@####@##K#�'�2g�#��%###@�q#f�#�cO##@####@��#��@��Ϭ.�8��#�K�#�|�#�A####@#####H^#]{#�#M��# 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0##@####@#��#�#��e'##@��#�#�#��#@####@####���[Z</w:t>
      </w:r>
      <w:r>
        <w:rPr/>
        <w:t>拀���</w:t>
      </w:r>
      <w:r>
        <w:rPr/>
        <w:t>[m�L�L-N�%1A���&amp;�#`���### �####D�#� #M3�#P�#�Lc._��gϞ�4��e�iQ�h?M��A####@####�^�#��.���</w:t>
        <w:br/>
        <w:t>̛7o˖-</w:t>
      </w:r>
    </w:p>
    <w:p>
      <w:pPr>
        <w:pStyle w:val="PreformattedText"/>
        <w:bidi w:val="0"/>
        <w:jc w:val="left"/>
        <w:rPr/>
      </w:pPr>
      <w:r>
        <w:rPr/>
        <w:t>7τ�1��#4YVÕ�</w:t>
      </w:r>
      <w:r>
        <w:rPr>
          <w:rtl w:val="true"/>
        </w:rPr>
        <w:t>ڑ</w:t>
      </w:r>
      <w:r>
        <w:rPr/>
        <w:t>#`�d�### �####A U#l��T##</w:t>
      </w:r>
      <w:r>
        <w:rPr>
          <w:rtl w:val="true"/>
        </w:rPr>
        <w:t>ڈ</w:t>
      </w:r>
      <w:r>
        <w:rPr/>
        <w:t>�</w:t>
      </w:r>
      <w:r>
        <w:rPr/>
        <w:t>+#�#hx.����+&amp;oz#4Ĭd�#n�[U+�O�:�#</w:t>
      </w:r>
      <w:r>
        <w:rPr>
          <w:rtl w:val="true"/>
        </w:rPr>
        <w:t>ڨ</w:t>
      </w:r>
      <w:r>
        <w:rPr/>
        <w:t>Y���Q�#$#��q�F��v�#�QϵŔ��%��#�2P�'## �### �+�T#0#@�U�Q�b</w:t>
        <w:br/>
        <w:t>�##�@0##�####9r�B�###T)�����</w:t>
      </w:r>
      <w:r>
        <w:rPr/>
        <w:t>۷�</w:t>
      </w:r>
      <w:r>
        <w:rPr/>
        <w:t>#��w�</w:t>
      </w:r>
      <w:r>
        <w:rPr/>
        <w:t>֭</w:t>
      </w:r>
      <w:r>
        <w:rPr/>
        <w:t>W�\Ѭ�+��#N#.</w:t>
      </w:r>
      <w:r>
        <w:rPr/>
        <w:t>멧��</w:t>
      </w:r>
      <w:r>
        <w:rPr/>
        <w:t>[*(x4[�|c#���#�### �###�!�*#����##�#j�#�mN��Y���6#^�t�yK�n</w:t>
      </w:r>
      <w:r>
        <w:rPr/>
        <w:t>펇</w:t>
      </w:r>
      <w:r>
        <w:rPr/>
        <w:t>##�F�F#=���QV�#-�[gΜ</w:t>
        <w:tab/>
        <w:t>##,X`#'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�B####@###�#@#\����#D</w:t>
        <w:br/>
        <w:t>ԍ�</w:t>
      </w:r>
      <w:r>
        <w:rPr/>
        <w:t>릞</w:t>
      </w:r>
      <w:r>
        <w:rPr/>
        <w:t>;w����5K���z�����_�#���S"## �### �##�#�H##hV@ql�,Lb-��c�#�#���#�D"# �### �###�</w:t>
        <w:br/>
        <w:t>##3*#@�k�</w:t>
      </w:r>
      <w:r>
        <w:rPr>
          <w:rtl w:val="true"/>
        </w:rPr>
        <w:t>ڵ</w:t>
      </w:r>
      <w:r>
        <w:rPr/>
        <w:t>R8{��N�</w:t>
      </w:r>
      <w:r>
        <w:rPr>
          <w:rtl w:val="true"/>
        </w:rPr>
        <w:t>ز</w:t>
      </w:r>
      <w:r>
        <w:rPr/>
        <w:t>�</w:t>
      </w:r>
      <w:r>
        <w:rPr/>
        <w:t>q�#�c�=���#�</w:t>
      </w:r>
      <w:r>
        <w:rPr/>
        <w:t>湹��</w:t>
      </w:r>
      <w:r>
        <w:rPr/>
        <w:t>$X�#3j#@####@##### #n#�]#�@�I�T�s���1&gt;XMYQM�###.[�l��</w:t>
      </w:r>
      <w:r>
        <w:rPr>
          <w:rtl w:val="true"/>
        </w:rPr>
        <w:t>ٻ</w:t>
      </w:r>
      <w:r>
        <w:rPr/>
        <w:t>w�</w:t>
      </w:r>
      <w:r>
        <w:rPr>
          <w:rtl w:val="true"/>
        </w:rPr>
        <w:t>޴</w:t>
      </w:r>
      <w:r>
        <w:rPr/>
        <w:t>iSՎ��a����C#�,�n2f��z�### �### P###�t4�tX |����#���]�Զ����QE�U�L1�</w:t>
      </w:r>
      <w:r>
        <w:rPr/>
        <w:t>٢</w:t>
      </w:r>
      <w:r>
        <w:rPr/>
        <w:t>3`��eE����m�f#g̘#ȶ�$X�#;&lt;��:## �### �9##���S2#n</w:t>
        <w:br/>
        <w:t>h�����3�&lt;ө#0#�)y�E####@###�# #v���&lt;#�#P�e�s��y�7�k��\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q# �### ��##�#��i�#ͦ## И�Y�������r�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�f�,2A####@####�F 9#&gt;:t=|���4###�#`#�</w:t>
      </w:r>
      <w:r>
        <w:rPr>
          <w:rtl w:val="true"/>
        </w:rPr>
        <w:t>ݾ</w:t>
      </w:r>
      <w:r>
        <w:rPr/>
        <w:t>��</w:t>
      </w:r>
      <w:r>
        <w:rPr/>
        <w:t># �### �@##�#�#V��#@#��###��@####@####h@�#�#4vA#�##0#��#�x##@####@�M##`7��Z#Pl#f�����####@####hP�#�A8vC#�#</w:t>
        <w:br/>
        <w:t>0#�A|�F####@###�# #v��9#�#`#��}O�#@####@#�&amp;##���cW#�</w:t>
        <w:br/>
        <w:t>(��R@�)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��</w:t>
        <w:tab/>
        <w:t>X��@f# �M�#8�#�#h����.7##@####(�@�~N�-##$</w:t>
        <w:br/>
        <w:t>�</w:t>
        <w:br/>
        <w:t>�W�M�=1/# �### �### �### �[�T#�ѡ��</w:t>
      </w:r>
    </w:p>
    <w:p>
      <w:pPr>
        <w:pStyle w:val="PreformattedText"/>
        <w:bidi w:val="0"/>
        <w:jc w:val="left"/>
        <w:rPr/>
      </w:pP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###@####@#�D�T#pb.$@####@####@####@ �##�9� ��### �### �### `G�#</w:t>
      </w:r>
      <w:r>
        <w:rPr/>
        <w:t>؎</w:t>
      </w:r>
      <w:r>
        <w:rPr/>
        <w:t>#� �### �### �###�\ 9##΀ũ�r</w:t>
      </w:r>
      <w:r>
        <w:rPr>
          <w:rtl w:val="true"/>
        </w:rPr>
        <w:t>ޗ</w:t>
      </w:r>
      <w:r>
        <w:rPr/>
        <w:t>T####@####@####@ F !#V�k΀#~#(## �### �### �##�</w:t>
        <w:tab/>
        <w:t>$�#;�$*�### �### �### �@�@�#�� 1z#@####@####@###�#H#�k�^"a����#�### �### �##�#H;###�`��b�p##@####@####@##w#�O�eN�#��m*5G####@####@####(�@�%��D��^d,</w:t>
      </w:r>
      <w:r>
        <w:rPr>
          <w:rtl w:val="true"/>
        </w:rPr>
        <w:t>ڎ</w:t>
      </w:r>
      <w:r>
        <w:rPr/>
        <w:t>### �### �### �@�#</w:t>
      </w:r>
      <w:r>
        <w:rPr/>
        <w:t>誠�</w:t>
      </w:r>
      <w:r>
        <w:rPr/>
        <w:t>#��Φ�# �### �### �@�#�#�"��v#�&amp;P�### �##�#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#�*##`�### �### �### �@!##�#��4####@ �#����#7##(��&gt;���F�V##A�#�#�L##@####@####@###�R#��#Hh!�@G#j�,~���7�x��2#��#�ꭺX�r�J�I�_</w:t>
      </w:r>
      <w:r>
        <w:rPr>
          <w:rtl w:val="true"/>
        </w:rPr>
        <w:t>ޕ</w:t>
      </w:r>
      <w:r>
        <w:rPr/>
        <w:t>�</w:t>
      </w:r>
      <w:r>
        <w:rPr/>
        <w:t>I088X7g�1&amp;��w�uH��##?~&lt;���#�]��Ļ�[#3###:t��%��2�p�¶m�:2`(####@####@ J U#�#�#@#�J`ƌ#}}}U1��Þ�#�S�U�b��Ϛ5�6��f����Ά</w:t>
      </w:r>
    </w:p>
    <w:p>
      <w:pPr>
        <w:pStyle w:val="PreformattedText"/>
        <w:bidi w:val="0"/>
        <w:jc w:val="left"/>
        <w:rPr/>
      </w:pPr>
      <w:r>
        <w:rPr/>
        <w:t>#,Rd��#����;w�b#�UV���+��k�Ν;</w:t>
      </w:r>
      <w:r>
        <w:rPr>
          <w:rtl w:val="true"/>
        </w:rPr>
        <w:t>׼</w:t>
      </w:r>
      <w:r>
        <w:rPr/>
        <w:t>�</w:t>
      </w:r>
      <w:r>
        <w:rPr/>
        <w:t>.�?�#`b`��En# �### �@�#�#�&amp;�`w##h^ |^̳g�*�/~��l#}�Q�&lt;��#��[ՙ5MJ�I�-�W�##���#�a|[ꞿ3�%�#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u��,Z�h�����Q%�lT�[��{��'�lhh�#�q��˗/��k_�Z��I�### �### �###��8S</w:t>
        <w:br/>
        <w:t>#6#�-[��4##�TS�7o�\�x�#�&lt;�&lt;���$~��#/j�Sk}#3O� S#V�X�#S9/_�&lt;e�i�eu����#��#��###|��ԓ4#����A####@####�"@#l��L#h����ʻv�ZP�Y�����$x�_#���f-���h��/X�@��s�=�~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ĉ#�p</w:t>
      </w:r>
      <w:r>
        <w:rPr>
          <w:rtl w:val="true"/>
        </w:rPr>
        <w:t>޼</w:t>
      </w:r>
      <w:r>
        <w:rPr/>
        <w:t>yV*�L��E�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vI���@1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U�A####@####h^�#�yCr@�##�#&gt;-]�TE~�{�#</w:t>
        <w:br/>
        <w:t>6�x��#������#kWA�s</w:t>
      </w:r>
      <w:r>
        <w:rPr>
          <w:rtl w:val="true"/>
        </w:rPr>
        <w:t>ؿ</w:t>
      </w:r>
      <w:r>
        <w:rPr>
          <w:rtl w:val="true"/>
        </w:rPr>
        <w:t>��#+</w:t>
      </w:r>
      <w:r>
        <w:rPr>
          <w:rtl w:val="true"/>
        </w:rPr>
        <w:t>ٿ</w:t>
      </w:r>
      <w:r>
        <w:rPr/>
        <w:t>�</w:t>
      </w:r>
      <w:r>
        <w:rPr/>
        <w:t xml:space="preserve">W�*S���oie���#�W�#S#�����Jee#u��g�s\�40�[##�i��)A�:#X'�R$l�x�4� </w:t>
      </w:r>
    </w:p>
    <w:p>
      <w:pPr>
        <w:pStyle w:val="PreformattedText"/>
        <w:bidi w:val="0"/>
        <w:jc w:val="left"/>
        <w:rPr/>
      </w:pPr>
      <w:r>
        <w:rPr/>
        <w:t>## �### �@�##0###�#t|��Ç�}�YSu#Zf#�u��r˖-�#</w:t>
      </w:r>
      <w:r>
        <w:rPr/>
        <w:t>֖�</w:t>
      </w:r>
      <w:r>
        <w:rPr/>
        <w:t>#L##�PU�K���k�S�W#��&gt;�p����XY�{5�#U��</w:t>
      </w:r>
      <w:r>
        <w:rPr>
          <w:rtl w:val="true"/>
        </w:rPr>
        <w:t>ٳ</w:t>
      </w:r>
      <w:r>
        <w:rPr/>
        <w:t>###�T�BtE��+����ZM&gt;# �### �@�##������%��)��#8#�&gt;��S&amp;�</w:t>
        <w:br/>
        <w:t>�?�!�f{p39(HS���#?���P�z3#�</w:t>
      </w:r>
      <w:r>
        <w:rPr>
          <w:rtl w:val="true"/>
        </w:rPr>
        <w:t>׬</w:t>
      </w:r>
      <w:r>
        <w:rPr/>
        <w:t>YSw�4'�j�#&amp;�7��jWU�i#��-MV&amp;��$!#�D��#)��_�j��I�### �### �j##�V#�?#-#X�dI�2�nW��e�J��</w:t>
        <w:br/>
        <w:t>Ŭd�����m���P�#n</w:t>
      </w:r>
    </w:p>
    <w:p>
      <w:pPr>
        <w:pStyle w:val="PreformattedText"/>
        <w:bidi w:val="0"/>
        <w:jc w:val="left"/>
        <w:rPr/>
      </w:pPr>
      <w:r>
        <w:rPr>
          <w:rtl w:val="true"/>
        </w:rPr>
        <w:t>ס</w:t>
      </w:r>
      <w:r>
        <w:rPr/>
        <w:t>��</w:t>
      </w:r>
      <w:r>
        <w:rPr/>
        <w:t>W��r�</w:t>
      </w:r>
    </w:p>
    <w:p>
      <w:pPr>
        <w:pStyle w:val="PreformattedText"/>
        <w:bidi w:val="0"/>
        <w:jc w:val="left"/>
        <w:rPr/>
      </w:pPr>
      <w:r>
        <w:rPr/>
        <w:t>#Z�K&amp;��#͕��)w�y�#�\u�2+�&amp;###@####@#��##�#�cG#r!��K���&lt;WM�j�T�</w:t>
      </w:r>
      <w:r>
        <w:rPr/>
        <w:t>뮂</w:t>
      </w:r>
      <w:r>
        <w:rPr/>
        <w:t>VxfN���̍��U#�#Ns(rc�#�#V}�+_Qq�zHM�#p�)ќ~l�Ν#x�ʚ�0�#�### �###4/�##��#�7_$9 ��E#��wdd�*O#�U��#�&lt;��#f�nçt�e~��"���O�#�d�:�s����2o]�X#9��I_bx���j�2yj1������5i�_#^}�U�}MV# �### �##M</w:t>
        <w:br/>
        <w:t>$#�G����M���# `W�����w�S��ɓ'�%j���2#l�)�c����O��O�lK�:�4�:x�\:��[�nu����͛#�##0'*�z����E## �### �##1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Ϝ#�͑Ϝc&amp;f��#~�z$�##@~#6�Zsq��O�G�#�:�OT##�#Z&amp;�r�J</w:t>
      </w:r>
      <w:r>
        <w:rPr/>
        <w:t>۹�</w:t>
      </w:r>
      <w:r>
        <w:rPr/>
        <w:t>###�Z@��w�#\�~���r-K�$��3K�N�)�����##��z�U�ֆ��O�1*W?#�.�M�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#i+## �### �### ���##��v-</w:t>
      </w:r>
    </w:p>
    <w:p>
      <w:pPr>
        <w:pStyle w:val="PreformattedText"/>
        <w:bidi w:val="0"/>
        <w:jc w:val="left"/>
        <w:rPr/>
      </w:pPr>
      <w:r>
        <w:rPr/>
        <w:t>C####@####@########3##@####@####@###</w:t>
        <w:br/>
        <w:t>!�1�����6ҡc�u8Pa���#�### P4#�#.Z��^�#</w:t>
      </w:r>
    </w:p>
    <w:p>
      <w:pPr>
        <w:pStyle w:val="PreformattedText"/>
        <w:bidi w:val="0"/>
        <w:jc w:val="left"/>
        <w:rPr/>
      </w:pPr>
      <w:r>
        <w:rPr/>
        <w:t>##L#l�/�0G#n#�n�[��n�*# �###8%�I���.*�S��#`�@�G�### �### �### ��]�T#��i��-��#@####@####@####h�@�#���u��Y-�B####@####@####@��@�#�n��### �### �### �@�##��oN�# �### �### �#### #�#:E"�### �### �###�_ C#�y���=��### �### �### `K !#6�#�#��m��### �### �### �@�###`s���,М#���Cq# �### �### �##�#��@+�e�-n�A####@####@####�@r#lf���;�C��### �### �### `E U#lb`�#�### �### �### �##.</w:t>
        <w:b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#�b7Sg##@####@####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###@####@##w#J'##�#~k�##�mxs�fx�7��Yap���#{�;�&gt;8�#5�O`���'&amp;&amp;�hW�Tr��T####@###�#p���ii�+e��</w:t>
      </w:r>
      <w:r>
        <w:rPr>
          <w:rtl w:val="true"/>
        </w:rPr>
        <w:t>ך</w:t>
      </w:r>
      <w:r>
        <w:rPr/>
        <w:t>o;9 `E�g�L��S�#].k�Vn�n=�*uk��m�)�</w:t>
      </w:r>
      <w:r>
        <w:rPr/>
        <w:t>ꇣ���</w:t>
      </w:r>
      <w:r>
        <w:rPr/>
        <w:t>3#L#���G#l��ȤE#n#�n�[</w:t>
      </w:r>
      <w:r>
        <w:rPr>
          <w:rtl w:val="true"/>
        </w:rPr>
        <w:t>آ</w:t>
      </w:r>
      <w:r>
        <w:rPr/>
        <w:t>.K�����JiE��#0�-v#�#1ɪ�#΍U#��#2oL��#8�1��Տ�#@##�#D�#1ɪ�#��y```Ŋ#���G=#�6xK�#&gt;|xttT���+x��U5��#l�z�Y���#1#s ### ���##��w1</w:t>
      </w:r>
    </w:p>
    <w:p>
      <w:pPr>
        <w:pStyle w:val="PreformattedText"/>
        <w:bidi w:val="0"/>
        <w:jc w:val="left"/>
        <w:rPr/>
      </w:pPr>
      <w:r>
        <w:rPr/>
        <w:t>D�C#V�{</w:t>
      </w:r>
      <w:r>
        <w:rPr>
          <w:rtl w:val="true"/>
        </w:rPr>
        <w:t>ة</w:t>
      </w:r>
      <w:r>
        <w:rPr/>
        <w:t>EmR�`</w:t>
      </w:r>
      <w:r>
        <w:rPr>
          <w:rtl w:val="true"/>
        </w:rPr>
        <w:t>޾</w:t>
      </w:r>
      <w:r>
        <w:rPr/>
        <w:t>}��ӧ�#9��n�</w:t>
      </w:r>
      <w:r>
        <w:rPr/>
        <w:t>֭�</w:t>
      </w:r>
      <w:r>
        <w:rPr/>
        <w:t>&gt;��=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�|���օ##</w:t>
      </w:r>
      <w:r>
        <w:rPr/>
        <w:t>֭</w:t>
      </w:r>
      <w:r>
        <w:rPr/>
        <w:t>[�c�#m�Ks3ɂ�Q�}����</w:t>
      </w:r>
      <w:r>
        <w:rPr>
          <w:rtl w:val="true"/>
        </w:rPr>
        <w:t>ޤ</w:t>
      </w:r>
      <w:r>
        <w:rPr/>
        <w:t>-# �@�##�[#K�# �B#�yZ�K��#�#̧N�z��#7l�0k�,Uj�ҥJ���ϛ</w:t>
        <w:br/>
        <w:t>*���</w:t>
      </w:r>
      <w:r>
        <w:rPr/>
        <w:t>ܹ</w:t>
      </w:r>
      <w:r>
        <w:rPr/>
        <w:t>s�8�|������=w��͐�.�B# �@�##���'�###�#��I#�}g#b#�w��]5cѢEu#��X�7n�x��</w:t>
      </w:r>
      <w:r>
        <w:rPr/>
        <w:t>嶵</w:t>
      </w:r>
      <w:r>
        <w:rPr/>
        <w:t>V1�Y��'A�Zz��j�XZ#�f%�nf���</w:t>
      </w:r>
      <w:r>
        <w:rPr/>
        <w:t>絋</w:t>
      </w:r>
      <w:r>
        <w:rPr/>
        <w:t>#���|3�#�"#@##�#R#�\#��n��#x&amp;�&lt;�g#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gt;s��*%##+ͼy�#v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Å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��J���a=�K�^k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ʖ-[���#�kddD�(A�#̭�t�#Z�J�# ��g#�#`]�(|�#�#h###8'�&lt;�s]F��#R#��9�LV�#�t�Ҷm��\a��`͵�r�:`�d{��</w:t>
        <w:tab/>
        <w:t>=j%�n�K=y�w�9���{O;�</w:t>
      </w:r>
      <w:r>
        <w:rPr>
          <w:rtl w:val="true"/>
        </w:rPr>
        <w:t>ڵ</w:t>
      </w:r>
      <w:r>
        <w:rPr>
          <w:rtl w:val="true"/>
        </w:rPr>
        <w:t>+\���~��</w:t>
      </w:r>
      <w:r>
        <w:rPr>
          <w:rtl w:val="true"/>
        </w:rPr>
        <w:t>ر</w:t>
      </w:r>
      <w:r>
        <w:rPr/>
        <w:t>c���$f��A�# �##y#�2Hy�#�</w:t>
      </w:r>
      <w:r>
        <w:rPr/>
        <w:t>֬</w:t>
      </w:r>
      <w:r>
        <w:rPr/>
        <w:t>#�AjV���uƠ�պ���meQP###Rj���ի3f�0�7�r�&lt;��~���oj*x��</w:t>
      </w:r>
      <w:r>
        <w:rPr/>
        <w:t>僃�</w:t>
      </w:r>
      <w:r>
        <w:rPr/>
        <w:t>#T��Q�D�#�$�#oU�,�V###�e�Q��</w:t>
      </w:r>
      <w:r>
        <w:rPr>
          <w:rtl w:val="true"/>
        </w:rPr>
        <w:t>ߕ</w:t>
      </w:r>
      <w:r>
        <w:rPr>
          <w:rtl w:val="true"/>
        </w:rPr>
        <w:t>|-�</w:t>
      </w:r>
      <w:r>
        <w:rPr>
          <w:rtl w:val="true"/>
        </w:rPr>
        <w:t>ߜ</w:t>
      </w:r>
      <w:r>
        <w:rPr/>
        <w:t>#�#��pk�B�:�#��Ώ#�A�O_P###h�@�I��</w:t>
      </w:r>
      <w:r>
        <w:rPr>
          <w:rtl w:val="true"/>
        </w:rPr>
        <w:t>׃</w:t>
      </w:r>
      <w:r>
        <w:rPr/>
        <w:t>##hZ f0�K_R�o��v|!:#�9�U��</w:t>
      </w:r>
      <w:r>
        <w:rPr>
          <w:rtl w:val="true"/>
        </w:rPr>
        <w:t>ܦ</w:t>
      </w:r>
      <w:r>
        <w:rPr/>
        <w:t>�</w:t>
      </w:r>
      <w:r>
        <w:rPr/>
        <w:t>U'#��:�#/#�*�</w:t>
      </w:r>
      <w:r>
        <w:rPr/>
        <w:t>֙��</w:t>
      </w:r>
      <w:r>
        <w:rPr/>
        <w:t>#?�:D#�</w:t>
      </w:r>
      <w:r>
        <w:rPr>
          <w:rtl w:val="true"/>
        </w:rPr>
        <w:t>ظ</w:t>
      </w:r>
      <w:r>
        <w:rPr/>
        <w:t>#�</w:t>
        <w:br/>
        <w:t>��7C���####�@ �#h#�I##pW 8��iB���U��zY�#��#1��#ͭ?�</w:t>
      </w:r>
      <w:r>
        <w:rPr/>
        <w:t>疑��</w:t>
      </w:r>
      <w:r>
        <w:rPr/>
        <w:t>A f0���i���IsZ��gφ+��_��{��Em4��#��E+W�4�051/u3g��9s�O&gt;��s��</w:t>
        <w:tab/>
        <w:t>WC_D�z�V�ji��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##@�###`#:�&amp;#B �t8�#Q�#��ʚgљ��?�[#�#�ZN��q͚5J��K/#:t�</w:t>
      </w:r>
      <w:r>
        <w:rPr/>
        <w:t>ܹ</w:t>
      </w:r>
      <w:r>
        <w:rPr/>
        <w:t>s��;w��##�BPE�:��b�j�R@��^UC7=�K�FG �&amp;�g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##�p��ŋ#�</w:t>
      </w:r>
      <w:r>
        <w:rPr>
          <w:rtl w:val="true"/>
        </w:rPr>
        <w:t>޽</w:t>
      </w:r>
      <w:r>
        <w:rPr/>
        <w:t>���</w:t>
      </w:r>
      <w:r>
        <w:rPr/>
        <w:t>S�|3�t#�9## �#�#�я����#�##?���WK</w:t>
      </w:r>
    </w:p>
    <w:p>
      <w:pPr>
        <w:pStyle w:val="PreformattedText"/>
        <w:bidi w:val="0"/>
        <w:jc w:val="left"/>
        <w:rPr/>
      </w:pPr>
      <w:r>
        <w:rPr/>
        <w:t>c#�k</w:t>
      </w:r>
      <w:r>
        <w:rPr/>
        <w:t>숻��</w:t>
      </w:r>
      <w:r>
        <w:rPr/>
        <w:t>]#X#��b�Qg/#�#Bnc�Zh�9%�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��#8#�yCr@ �#:|.�$m�k�F�_���Uk��#�&lt;O��)�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`Z�$+##@�W#�@�</w:t>
      </w:r>
      <w:r>
        <w:rPr>
          <w:rtl w:val="true"/>
        </w:rPr>
        <w:t>ڳ��</w:t>
      </w:r>
      <w:r>
        <w:rPr/>
        <w:t>7</w:t>
      </w:r>
      <w:r>
        <w:rPr>
          <w:rtl w:val="true"/>
        </w:rPr>
        <w:t>�͛</w:t>
      </w:r>
      <w:r>
        <w:rPr/>
        <w:t>7</w:t>
      </w:r>
      <w:r>
        <w:rPr/>
        <w:t>+#�{�##�V���z�к�G]���#���.�#�##̶$�#�#1�</w:t>
        <w:br/>
        <w:t>###�U�#�</w:t>
      </w:r>
      <w:r>
        <w:rPr>
          <w:rtl w:val="true"/>
        </w:rPr>
        <w:t>מ</w:t>
      </w:r>
      <w:r>
        <w:rPr/>
        <w:t>�</w:t>
      </w:r>
      <w:r>
        <w:rPr/>
        <w:t>]�</w:t>
        <w:tab/>
        <w:t>�p��I</w:t>
      </w:r>
      <w:r>
        <w:rPr>
          <w:rtl w:val="true"/>
        </w:rPr>
        <w:t>ں</w:t>
      </w:r>
      <w:r>
        <w:rPr/>
        <w:t>W��z�к�G]�Ӕ�Ab�y:�O�v#&lt;#�����#��#7##@��#�#��i�{��h;#�#0���</w:t>
      </w:r>
      <w:r>
        <w:rPr/>
        <w:t>렋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.]2��Q�&amp;</w:t>
        <w:tab/>
        <w:t>2�Ϳ��L���g#);#~7PavA J��lql�i#��#@##_#�#�C��w_!h##�#0��Y��#���G]�3k#��g��:)#vJ��lQ#L��d�###�*�##��r</w:t>
      </w:r>
      <w:r>
        <w:rPr>
          <w:rtl w:val="true"/>
        </w:rPr>
        <w:t>څ</w:t>
      </w:r>
      <w:r>
        <w:rPr/>
        <w:t>��</w:t>
      </w:r>
      <w:r>
        <w:rPr/>
        <w:t>#��MY�Ʈ#Z��e?;~#,�yR##��_ f0�x��΂���YJG###�# #v���$#w#�O#7v�Ъ��.����`���]@#l</w:t>
        <w:tab/>
        <w:t>$#��#z`�ɭ�'#�uE�3## ��+##���#�,�@Չd###�Y����/g͚�v�Z�E����G</w:t>
        <w:tab/>
        <w:t>��]��Z��#^}��s�TU�y��~#�ky�`�:��w###�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###p\�#��#��##R�y�Bv���N#�n]���������Q:## �@###���#�###�</w:t>
        <w:tab/>
        <w:t>0ϓ͋�9#H#�n]���҉���#�#�###�A�tr���</w:t>
      </w:r>
      <w:r>
        <w:rPr/>
        <w:t>ֿ�</w:t>
      </w:r>
      <w:r>
        <w:rPr/>
        <w:t>k��9r3e�#_�#N���`�#I�@##6�</w:t>
      </w:r>
      <w:r>
        <w:rPr>
          <w:rtl w:val="true"/>
        </w:rPr>
        <w:t></w:t>
      </w:r>
      <w:r>
        <w:rPr>
          <w:rtl w:val="true"/>
        </w:rPr>
        <w:t>ڕ</w:t>
      </w:r>
      <w:r>
        <w:rPr/>
        <w:t>�</w:t>
      </w:r>
      <w:r>
        <w:rPr/>
        <w:t>C��p��m��"�J$"�+#1���g�aŊ#s��1##�/</w:t>
        <w:br/>
        <w:t>��N/�s%�</w:t>
        <w:tab/>
        <w:t>�����J�[WO�#ZgK�v#�#���#_�KAn#4,��3K�N��KY.��F���z�U��#��#�c����hwyl��#�#n</w:t>
      </w:r>
      <w:r>
        <w:rPr>
          <w:rtl w:val="true"/>
        </w:rPr>
        <w:t>؜</w:t>
      </w:r>
      <w:r>
        <w:rPr/>
        <w:t>##@�c#���c�#l[ �`v�#</w:t>
      </w:r>
      <w:r>
        <w:rPr>
          <w:rtl w:val="true"/>
        </w:rPr>
        <w:t>ݶ</w:t>
      </w:r>
      <w:r>
        <w:rPr/>
        <w:t>y��#3[��F####�N U#��o��</w:t>
      </w:r>
      <w:r>
        <w:rPr>
          <w:rtl w:val="true"/>
        </w:rPr>
        <w:t>޵</w:t>
      </w:r>
      <w:r>
        <w:rPr/>
        <w:t>�</w:t>
      </w:r>
      <w:r>
        <w:rPr/>
        <w:t>#!���##��j�Q�#�4�</w:t>
      </w:r>
      <w:r>
        <w:rPr/>
        <w:t>١</w:t>
      </w:r>
      <w:r>
        <w:rPr/>
        <w:t>ktw���`v����### �q�T#�ѡ�w��T####0#��0#�#H9�]�Fwg�%%fg+I�# �##�#H##w����###T</w:t>
        <w:tab/>
        <w:t>0�Ð�F �`v�#</w:t>
      </w:r>
      <w:r>
        <w:rPr>
          <w:rtl w:val="true"/>
        </w:rPr>
        <w:t>ݝ</w:t>
      </w:r>
      <w:r>
        <w:rPr/>
        <w:t>헔���</w:t>
      </w:r>
      <w:r>
        <w:rPr/>
        <w:t>$�#�###tV�#�����##�#0�ӈ#��R f0�x���#���YJG###�# #v���$##|F�y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]</w:t>
        <w:tab/>
        <w:t>�EL�B###|# #��gi##&gt;#0��s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#�EL�B###|#H#��'�\о##</w:t>
      </w:r>
      <w:r>
        <w:rPr>
          <w:rtl w:val="true"/>
        </w:rPr>
        <w:t>ڕ</w:t>
      </w:r>
      <w:r>
        <w:rPr>
          <w:rtl w:val="true"/>
        </w:rPr>
        <w:t>##</w:t>
      </w:r>
      <w:r>
        <w:rPr/>
        <w:t>3</w:t>
      </w:r>
      <w:r>
        <w:rPr/>
        <w:t>}�c����#V# �@X�o#ƃC#���AM#(�@�#`E��\�\#�hC���S�L_�(###��#O##(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#Z��_#��##a��#0j# �@~#8�/?}AM�#`07</w:t>
        <w:tab/>
        <w:t>#�#L��d�###�*�##���</w:t>
      </w:r>
      <w:r>
        <w:rPr>
          <w:rtl w:val="true"/>
        </w:rPr>
        <w:t>׾�</w:t>
      </w:r>
      <w:r>
        <w:rPr>
          <w:rtl w:val="true"/>
        </w:rPr>
        <w:t>]#�+��~��</w:t>
      </w:r>
      <w:r>
        <w:rPr/>
        <w:t>#5</w:t>
      </w:r>
      <w:r>
        <w:rPr>
          <w:rtl w:val="true"/>
        </w:rPr>
        <w:t>�#`</w:t>
      </w:r>
      <w:r>
        <w:rPr/>
        <w:t>0</w:t>
      </w:r>
      <w:r>
        <w:rPr/>
        <w:t>[##`Z�$+##@�W��#�,{6wC#&lt;�U�v!�@�#���#QÔ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i���F�4# �@�#�g���8#��#��#�##�y��#���#��</w:t>
        <w:br/>
        <w:t>��#L��d�###�*�|#h�#:��</w:t>
        <w:br/>
        <w:t>A�#@�!#�y#�,�#/�`�8B���IV# ���#�K���</w:t>
      </w:r>
      <w:r>
        <w:rPr>
          <w:rtl w:val="true"/>
        </w:rPr>
        <w:t>څ</w:t>
      </w:r>
      <w:r>
        <w:rPr/>
        <w:t>оr�.##pB�y#'��J�#`0�QJ�#̔P$C###�,P:9p���[�_8#Vxs�fJ��#��S�&gt;8�rG�!�#���v���&amp;.\�j#:.��#�ӧO#����&amp;fE##:+�g</w:t>
      </w:r>
      <w:r>
        <w:rPr>
          <w:rtl w:val="true"/>
        </w:rPr>
        <w:t>ߢ</w:t>
      </w:r>
      <w:r>
        <w:rPr/>
        <w:t>#f�k�bqu��k���~���#?X^���k~t#��@�g�L��SRK�es#�R�[ϺJ������;��W?#�.�M��`�c�=��</w:t>
        <w:tab/>
        <w:t># �#,p�#� �`�8#���IV# ���##���,��D��#�j���m�����d38�ϧ�,x[�#�����#+̇���ã��#�o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#�D##�D"# �I#Mh���D�ˠf�/_</w:t>
      </w:r>
      <w:r>
        <w:rPr>
          <w:rtl w:val="true"/>
        </w:rPr>
        <w:t>޳</w:t>
      </w:r>
      <w:r>
        <w:rPr/>
        <w:t>gO'+�</w:t>
      </w:r>
      <w:r>
        <w:rPr>
          <w:rtl w:val="true"/>
        </w:rPr>
        <w:t>޲</w:t>
      </w:r>
      <w:r>
        <w:rPr/>
        <w:t>��</w:t>
      </w:r>
      <w:r>
        <w:rPr/>
        <w:t>i�7��P f0+�}��g_~�e��p�ºu�v���ª��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-@###Z.@#�rb</w:t>
        <w:br/>
        <w:t>@�E#��x</w:t>
      </w:r>
      <w:r>
        <w:rPr>
          <w:rtl w:val="true"/>
        </w:rPr>
        <w:t>޼</w:t>
      </w:r>
      <w:r>
        <w:rPr/>
        <w:t>y[�liQA9̖y�#v</w:t>
        <w:br/>
        <w:t>UjL f0+�U�s���������</w:t>
      </w:r>
      <w:r>
        <w:rPr>
          <w:rtl w:val="true"/>
        </w:rPr>
        <w:t>߿</w:t>
      </w:r>
      <w:r>
        <w:rPr/>
        <w:t>c�#d/�#</w:t>
        <w:br/>
        <w:t>��4####hF U#l���L1�##�#����o��?��lҤ&lt;u�TP#</w:t>
      </w:r>
      <w:r>
        <w:rPr>
          <w:rtl w:val="true"/>
        </w:rPr>
        <w:t>ח</w:t>
      </w:r>
      <w:r>
        <w:rPr/>
        <w:t>I3�c}8�a�#b#�</w:t>
      </w:r>
    </w:p>
    <w:p>
      <w:pPr>
        <w:pStyle w:val="PreformattedText"/>
        <w:bidi w:val="0"/>
        <w:jc w:val="left"/>
        <w:rPr/>
      </w:pPr>
      <w:r>
        <w:rPr/>
        <w:t>#T��#7j�GU��#���Z#�}�v�b���ZG�����M&gt;ZJ�4�]���E��lQ2�~h�V�����[�o�N</w:t>
      </w:r>
    </w:p>
    <w:p>
      <w:pPr>
        <w:pStyle w:val="PreformattedText"/>
        <w:bidi w:val="0"/>
        <w:jc w:val="left"/>
        <w:rPr/>
      </w:pPr>
      <w:r>
        <w:rPr/>
        <w:t>c�E#####H##�� 9�*��@�#�#��#�%�Z69&lt;&lt;|��9�s�##�y��GZab�(####8p@K&lt;#�ֆ�Q;._�|</w:t>
      </w:r>
      <w:r>
        <w:rPr>
          <w:rtl w:val="true"/>
        </w:rPr>
        <w:t>׮</w:t>
      </w:r>
      <w:r>
        <w:rPr/>
        <w:t>]�����#G�'0##�o�&gt;��WǕ+W����#7n���+J��#O(��W�̾y�Vᛁ�### �@�@�#81## �@&gt;#�#;��-]�tѢEzr��</w:t>
        <w:tab/>
        <w:t>S����|�&lt;�V���kԹ�@�`���ҥK</w:t>
      </w:r>
      <w:r>
        <w:rPr/>
        <w:t>۶</w:t>
      </w:r>
      <w:r>
        <w:rPr/>
        <w:t>mӎ�Q###S��Z/#N�o�Y�fi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</w:t>
      </w:r>
      <w:r>
        <w:rPr/>
        <w:t>ޫ������</w:t>
      </w:r>
      <w:r>
        <w:rPr/>
        <w:t>^J?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󼯯��</w:t>
      </w:r>
      <w:r>
        <w:rPr/>
        <w:t>##�y�VᛁO### �@�##p"#</w:t>
        <w:tab/>
        <w:t>#pX���</w:t>
      </w:r>
    </w:p>
    <w:p>
      <w:pPr>
        <w:pStyle w:val="PreformattedText"/>
        <w:bidi w:val="0"/>
        <w:jc w:val="left"/>
        <w:rPr/>
      </w:pPr>
      <w:r>
        <w:rPr/>
        <w:t>VH#?a#n�dՙ�q�#� #?�u#��U��f68��m#P������ӦMY���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{��# �@###�#��4�@#Z��#��fzě�#h,��#�4�Ya�9�U�H�fD#/^��</w:t>
      </w:r>
      <w:r>
        <w:rPr>
          <w:rtl w:val="true"/>
        </w:rPr>
        <w:t>׮</w:t>
      </w:r>
      <w:r>
        <w:rPr/>
        <w:t>]kfw3�����#3ScI�### �##�}J�#�T`ժUzq��Y��Ɯ�Ƽ��I���a�{##3���ջ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f�����M�̈́�&gt;</w:t>
      </w:r>
      <w:r>
        <w:rPr>
          <w:rtl w:val="true"/>
        </w:rPr>
        <w:t>׍</w:t>
      </w:r>
      <w:r>
        <w:rPr/>
        <w:t>#�o�X�/���y�V�!ko�####(�##p#;�&amp;{(�s\�U��#�����y</w:t>
      </w:r>
      <w:r>
        <w:rPr>
          <w:rtl w:val="true"/>
        </w:rPr>
        <w:t>ٲ</w:t>
      </w:r>
      <w:r>
        <w:rPr/>
        <w:t>e�g�</w:t>
      </w:r>
      <w:r>
        <w:rPr>
          <w:rtl w:val="true"/>
        </w:rPr>
        <w:t>޽</w:t>
      </w:r>
      <w:r>
        <w:rPr/>
        <w:t>{�Ν;�h&lt;�&lt;~�#��@�`�#�СC##,P\�O�&gt;��D##��X]#��G#i�Q˪���5k&gt;������[�o���Iz##@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w4#o��Li��p��##S�H2#� �y�Ӯ�#�#\W�</w:t>
      </w:r>
      <w:r>
        <w:rPr>
          <w:rtl w:val="true"/>
        </w:rPr>
        <w:t>چ</w:t>
      </w:r>
      <w:r>
        <w:rPr/>
        <w:t>�</w:t>
      </w:r>
      <w:r>
        <w:rPr/>
        <w:t>K,"��������Y�#��</w:t>
        <w:br/>
        <w:t>�</w:t>
      </w:r>
      <w:r>
        <w:rPr>
          <w:rtl w:val="true"/>
        </w:rPr>
        <w:t>ٷ</w:t>
      </w:r>
      <w:r>
        <w:rPr/>
        <w:t>�</w:t>
      </w:r>
      <w:r>
        <w:rPr/>
        <w:t>#�#�Z�X\</w:t>
      </w:r>
      <w:r>
        <w:rPr>
          <w:rtl w:val="true"/>
        </w:rPr>
        <w:t>ݬ</w:t>
      </w:r>
      <w:r>
        <w:rPr/>
        <w:t>��</w:t>
      </w:r>
      <w:r>
        <w:rPr/>
        <w:t>i��#�;��#�W�=��#]@+&lt;#x�%S��T.�P.����r��u���A�#�wLc�~8�]#�&gt;�Af�=�}��@�#�cA���#3�-�-�#1�</w:t>
        <w:br/>
        <w:t>###�U�#�</w:t>
      </w:r>
      <w:r>
        <w:rPr>
          <w:rtl w:val="true"/>
        </w:rPr>
        <w:t>מ</w:t>
      </w:r>
      <w:r>
        <w:rPr/>
        <w:t>�</w:t>
      </w:r>
      <w:r>
        <w:rPr/>
        <w:t>]#�,��~&gt;�n���`���`Z�$+##@�W��%Ы���#t�z�%K�}##~��%�~�#�@####@�'#�@�ԛ��S#-\#��7|�T#)######��a0x#�`�</w:t>
      </w:r>
      <w:r>
        <w:rPr/>
        <w:t>ؕ</w:t>
      </w:r>
      <w:r>
        <w:rPr/>
        <w:t>`Z�$+##@�W#�@�</w:t>
      </w:r>
      <w:r>
        <w:rPr>
          <w:rtl w:val="true"/>
        </w:rPr>
        <w:t>ڳ�</w:t>
      </w:r>
      <w:r>
        <w:rPr>
          <w:rtl w:val="true"/>
        </w:rPr>
        <w:t>##�#</w:t>
      </w:r>
      <w:r>
        <w:rPr/>
        <w:t>8</w:t>
      </w:r>
      <w:r>
        <w:rPr/>
        <w:t>����-X�#�#;#L��d�###�*@#�k��.#|#`����-X�#�#;#L��d�###�*@#�k��.#|#`����-X�#�#;#L��d�###�*@#�k��.#|#`����-X�#�#;#L��d�###�*@#�k��.#|#`����-X�#�#;#L��d�###�*@#�k��.#|#`����-X�#�#;#L��d�###�*@#�k��.'#̯7###4ϓ�#I#�#0���g+#|30�##p�g</w:t>
        <w:br/>
        <w:t>�F�#�T#��i�{�^#�@�#�Oa###�[9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!`#?Ƴ##�##K#</w:t>
        <w:tab/>
        <w:t>���#�C�k�T#�ѡ�{�@�#ȯ�~ҙ[P��-uk_�W���e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)�L#��~��H�g##���#�"&amp;Y!�##�</w:t>
        <w:br/>
        <w:t>�</w:t>
        <w:br/>
        <w:t>�}m&lt;�B�-��#/���#7��47Sz��vV�#�</w:t>
      </w:r>
      <w:r>
        <w:rPr>
          <w:rtl w:val="true"/>
        </w:rPr>
        <w:t>ک</w:t>
      </w:r>
      <w:r>
        <w:rPr/>
        <w:t>MY-#`0[�#�"&amp;Y!�##�</w:t>
        <w:br/>
        <w:t>##�</w:t>
      </w:r>
      <w:r>
        <w:rPr>
          <w:rtl w:val="true"/>
        </w:rPr>
        <w:t>ڳ��</w:t>
      </w:r>
      <w:r>
        <w:rPr/>
        <w:t>7</w:t>
      </w:r>
      <w:r>
        <w:rPr/>
        <w:t>��˗��_��Z�G=o�y� ��|:�/�&lt;#ħ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`Z�$+##@�W##`_{�v�&amp;�����#�H�ң�W5�ԩS+V��</w:t>
      </w:r>
      <w:r>
        <w:rPr/>
        <w:t>쇞</w:t>
      </w:r>
      <w:r>
        <w:rPr/>
        <w:t>T�u��Y��gϞ`{���Ç#�wk�I#mf��̫#0ϓU��#`0[�#0-b�### �##��=K�|#�����-[��Uz��p󆆆#�n</w:t>
      </w:r>
      <w:r>
        <w:rPr>
          <w:rtl w:val="true"/>
        </w:rPr>
        <w:t>ݺ</w:t>
      </w:r>
      <w:r>
        <w:rPr/>
        <w:t>uxxXO�2���o�������@&lt;�#�[�N��;w�6����@W1��##��S��l�_���IV# ���###`�#�� �]N#&lt;��#������h�#�#'N���ɛ��������l?v�X|KM#%^�hQm&gt;�</w:t>
      </w:r>
      <w:r>
        <w:rPr/>
        <w:t>۷</w:t>
      </w:r>
      <w:r>
        <w:rPr/>
        <w:t>#�y#@c�|</w:t>
        <w:br/>
        <w:t>0�-�#�#1�</w:t>
        <w:br/>
        <w:t>###�U�tr���</w:t>
      </w:r>
      <w:r>
        <w:rPr/>
        <w:t>ֿ</w:t>
      </w:r>
      <w:r>
        <w:rPr/>
        <w:t>p ��7Gn��</w:t>
        <w:br/>
        <w:t>z���k��#�/�</w:t>
        <w:tab/>
        <w:t>���</w:t>
      </w:r>
      <w:r>
        <w:rPr>
          <w:rtl w:val="true"/>
        </w:rPr>
        <w:t>࠯</w:t>
      </w:r>
      <w:r>
        <w:rPr/>
        <w:t>R��E���veB �zG�sp�#=</w:t>
      </w:r>
      <w:r>
        <w:rPr/>
        <w:t>ٰ</w:t>
      </w:r>
      <w:r>
        <w:rPr/>
        <w:t>aÁ##�k]�� j�y�#QzA��ĵ�;�*</w:t>
      </w:r>
      <w:r>
        <w:rPr>
          <w:rtl w:val="true"/>
        </w:rPr>
        <w:t>ٶ</w:t>
      </w:r>
      <w:r>
        <w:rPr/>
        <w:t>�</w:t>
      </w:r>
      <w:r>
        <w:rPr/>
        <w:t>s��</w:t>
      </w:r>
      <w:r>
        <w:rPr/>
        <w:t>鶕</w:t>
      </w:r>
      <w:r>
        <w:rPr/>
        <w:t>U�#�mES###�#�k!�#)�##�~{*����_��#_˺/�#h��s�,�:��r��r��I��z�U��#]�$x�T�</w:t>
      </w:r>
      <w:r>
        <w:rPr/>
        <w:t>ꇣ���</w:t>
      </w:r>
      <w:r>
        <w:rPr/>
        <w:t>3#�0#</w:t>
      </w:r>
      <w:r>
        <w:rPr>
          <w:rtl w:val="true"/>
        </w:rPr>
        <w:t>ܢ��</w:t>
      </w:r>
      <w:r>
        <w:rPr>
          <w:rtl w:val="true"/>
        </w:rPr>
        <w:t>-##�#</w:t>
      </w:r>
      <w:r>
        <w:rPr/>
        <w:t>0</w:t>
      </w:r>
      <w:r>
        <w:rPr/>
        <w:t>ѯ#��Wm�M`�'�:�$#���o#�</w:t>
      </w:r>
      <w:r>
        <w:rPr/>
        <w:t>웲��</w:t>
      </w:r>
      <w:r>
        <w:rPr/>
        <w:t>d��4��.�#`0[�#0-b�### �@B#���`�y�#�}#</w:t>
        <w:br/>
        <w:t>�+�#f��v�q�ʕ</w:t>
      </w:r>
      <w:r>
        <w:rPr>
          <w:rtl w:val="true"/>
        </w:rPr>
        <w:t>ڮ</w:t>
      </w:r>
      <w:r>
        <w:rPr/>
        <w:t>�</w:t>
      </w:r>
      <w:r>
        <w:rPr/>
        <w:t>]�'�epӑ�f��U���h#(���Q��</w:t>
      </w:r>
      <w:r>
        <w:rPr/>
        <w:t>ܸ</w:t>
      </w:r>
      <w:r>
        <w:rPr/>
        <w:t>qcz�f�M_J�2Sp�@��@�#b#s�5�m]a��c�#t��m��j#⛡��#�###�"�&lt;#��7|w�a�##�##z�!5�&lt;�o}}}���/M��D/��&gt;��</w:t>
      </w:r>
      <w:r>
        <w:rPr/>
        <w:t>۷</w:t>
      </w:r>
      <w:r>
        <w:rPr/>
        <w:t>o</w:t>
      </w:r>
      <w:r>
        <w:rPr/>
        <w:t>߶</w:t>
      </w:r>
      <w:r>
        <w:rPr/>
        <w:t>m�##�7Q��Ǐ/[�l��</w:t>
      </w:r>
      <w:r>
        <w:rPr>
          <w:rtl w:val="true"/>
        </w:rPr>
        <w:t>ٻ</w:t>
      </w:r>
      <w:r>
        <w:rPr/>
        <w:t>w�</w:t>
      </w:r>
      <w:r>
        <w:rPr>
          <w:rtl w:val="true"/>
        </w:rPr>
        <w:t>޹</w:t>
      </w:r>
      <w:r>
        <w:rPr/>
        <w:t>sgz�f�M_J��y�#��%�#����E#��^�|9|#�*#�+ɧL#�J�l OvA####�L �#���VM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³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p�_��ɿm#�#�7VtT&gt;A��#���w��k��-</w:t>
      </w:r>
      <w:r>
        <w:rPr>
          <w:rtl w:val="true"/>
        </w:rPr>
        <w:t>݋</w:t>
      </w:r>
      <w:r>
        <w:rPr/>
        <w:t>����</w:t>
      </w:r>
      <w:r>
        <w:rPr/>
        <w:t>y####�##� P%Ъc�Ͳ��#z##@��#��t�#��-�##sx��y�</w:t>
        <w:tab/>
        <w:t>^-�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#�#U�#</w:t>
      </w:r>
      <w:r>
        <w:rPr/>
        <w:t>௝</w:t>
      </w:r>
      <w:r>
        <w:rPr/>
        <w:t>#</w:t>
      </w:r>
      <w:r>
        <w:rPr>
          <w:rtl w:val="true"/>
        </w:rPr>
        <w:t>־</w:t>
      </w:r>
      <w:r>
        <w:rPr/>
        <w:t>��</w:t>
      </w:r>
      <w:r>
        <w:rPr/>
        <w:t>d��!.^�h�#��</w:t>
      </w:r>
      <w:r>
        <w:rPr/>
        <w:t>֕�����</w:t>
      </w:r>
      <w:r>
        <w:rPr/>
        <w:t>e�t#�R+Y</w:t>
      </w:r>
      <w:r>
        <w:rPr>
          <w:rtl w:val="true"/>
        </w:rPr>
        <w:t>ݫ</w:t>
      </w:r>
      <w:r>
        <w:rPr/>
        <w:t>��</w:t>
      </w:r>
      <w:r>
        <w:rPr/>
        <w:t>a�u#����|#@###\#H&gt;#X-a</w:t>
        <w:tab/>
        <w:t>�+�I=#(�#G�#����L+�YA�]�v����/*�+W�������#`�TA�7oV###_���U�&amp;+�k.B#�n</w:t>
      </w:r>
      <w:r>
        <w:rPr/>
        <w:t>ܸ��</w:t>
      </w:r>
      <w:r>
        <w:rPr/>
        <w:t>+��:u�'���#G��y#E7sE�&amp;{�</w:t>
        <w:br/>
        <w:t>f�u`w##@#��#�:#8�#N���#�z##A�y�"�rA</w:t>
      </w:r>
      <w:r>
        <w:rPr>
          <w:rtl w:val="true"/>
        </w:rPr>
        <w:t>ژ</w:t>
      </w:r>
      <w:r>
        <w:rPr/>
        <w:t>8</w:t>
      </w:r>
      <w:r>
        <w:rPr/>
        <w:t>���i���������;��Q�����BA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ր�I`�{��*�5Q�������g̘a�h�Y�f�I##G]Q�#̜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l8gvD####�F 9#���4###�#h��ho�hH�###s��`)jU(�I�ŋ#W�I�w0���4�#�7o��_xffff_iӦ��&amp;Z#"�v�d+#3k[H�### �##�}J�#�_�y#���0-�8�u"+�#�#:���PM#�T4����</w:t>
        <w:br/>
        <w:t>��r�</w:t>
      </w:r>
      <w:r>
        <w:rPr>
          <w:rtl w:val="true"/>
        </w:rPr>
        <w:t>ڵ</w:t>
      </w:r>
      <w:r>
        <w:rPr/>
        <w:t>fv7ӭ�W##��"f�&amp;�####@�!##`�:��#T 8�i#N$�h�y��G�0����l΀5s��'�|R�ϙ3'e#�L����&amp;�թ����3</w:t>
      </w:r>
      <w:r>
        <w:rPr>
          <w:rtl w:val="true"/>
        </w:rPr>
        <w:t>ݢ</w:t>
      </w:r>
      <w:r>
        <w:rPr/>
        <w:t>�</w:t>
      </w:r>
      <w:r>
        <w:rPr/>
        <w:br/>
      </w:r>
      <w:r>
        <w:rPr>
          <w:rtl w:val="true"/>
        </w:rPr>
        <w:t>ކ</w:t>
      </w:r>
      <w:r>
        <w:rPr/>
        <w:t>�</w:t>
      </w:r>
      <w:r>
        <w:rPr/>
        <w:t>.����Lb##@##�##�#�,�Zh�v.#�?4�&lt;��#j�R��`</w:t>
      </w:r>
      <w:r>
        <w:rPr/>
        <w:t>֩�</w:t>
      </w:r>
      <w:r>
        <w:rPr/>
        <w:t>##:��x+#</w:t>
      </w:r>
      <w:r>
        <w:rPr/>
        <w:t>֥��</w:t>
      </w:r>
      <w:r>
        <w:rPr/>
        <w:t>Ky�*G�L��p�$�YM�f͚#&gt;� eC�dm�*x�z#1����# �##�#��#�.����=�#�#v���YO?�##����Z�VF)#���H&amp;#�$�</w:t>
      </w:r>
      <w:r>
        <w:rPr/>
        <w:t>ׂ</w:t>
      </w:r>
      <w:r>
        <w:rPr/>
        <w:t>O��G[�/�[##��"{#��G#�</w:t>
        <w:br/>
        <w:t>##Zu#`Cc.��##M@�]����Tst���v��§im�R��J2��YJ�(�`#Ӣ#Y!�###$</w:t>
        <w:br/>
        <w:t>�#:��##�B��:���#�n</w:t>
      </w:r>
      <w:r>
        <w:rPr>
          <w:rtl w:val="true"/>
        </w:rPr>
        <w:t>ݺ</w:t>
      </w:r>
      <w:r>
        <w:rPr/>
        <w:t>uxxXO�2#um}%���y�=(�a##���#�"&amp;Y!�##�</w:t>
        <w:br/>
        <w:t>�Z##�x�@�:2�h�OK���N!��jc##6��6n</w:t>
      </w:r>
      <w:r>
        <w:rPr>
          <w:rtl w:val="true"/>
        </w:rPr>
        <w:t>ܨ���</w:t>
      </w:r>
      <w:r>
        <w:rPr/>
        <w:t>6</w:t>
      </w:r>
      <w:r>
        <w:rPr/>
        <w:t>l</w:t>
      </w:r>
      <w:r>
        <w:rPr>
          <w:rtl w:val="true"/>
        </w:rPr>
        <w:t>ذ</w:t>
      </w:r>
      <w:r>
        <w:rPr/>
        <w:t>�~?�.�#�-#+B����##̍���#L��d�R#��*K�[:#ȼ1��.�n�N�##v#j��Yuf��(�y#�C��:(�`��#�EL�B###|#`</w:t>
        <w:tab/>
        <w:t>��=K�&lt;#��V��|��z�!�'M�I�;�hMc0[�q0-b�### �##��=K��#��V�ʕ+�N]��\�Ӽ����`1����.d�#�#�#L��d�###�*@#�k��.?#�&amp;��rpp�ɛ�</w:t>
      </w:r>
      <w:r>
        <w:rPr/>
        <w:t>襟ͮ</w:t>
      </w:r>
      <w:r>
        <w:rPr/>
        <w:t>i#�&lt;#��"4��l�����IV# ���##���,��G@s#�i</w:t>
      </w:r>
    </w:p>
    <w:p>
      <w:pPr>
        <w:pStyle w:val="PreformattedText"/>
        <w:bidi w:val="0"/>
        <w:jc w:val="left"/>
        <w:rPr/>
      </w:pPr>
      <w:r>
        <w:rPr/>
        <w:t>#�ᗺ&lt;���'A��v��ⓖ0��_�#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]#�EL�B###|# #��gi##&gt;#0��s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#�EL�B###|#H#�W�M#�}��]# �#�&lt;#u#U�#`0[#!`Z�$+##@�W��#������W#</w:t>
      </w:r>
      <w:r>
        <w:rPr>
          <w:rtl w:val="true"/>
        </w:rPr>
        <w:t>څ</w:t>
      </w:r>
      <w:r>
        <w:rPr/>
        <w:t>@##��#��#�Y�#S�##�#��8}�AK��: PL��#��.�#��#��####���#S�##�#��8}�AK;�3�B#@@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O�#���3j#!�`�84���IV# ���##���,�B�g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##�</w:t>
      </w:r>
      <w:r>
        <w:rPr>
          <w:rtl w:val="true"/>
        </w:rPr>
        <w:t>ڳ</w:t>
      </w:r>
      <w:r>
        <w:rPr/>
        <w:t>�</w:t>
      </w:r>
      <w:r>
        <w:rPr/>
        <w:t>##�#���w#�6#��##�"&amp;Y!�##�</w:t>
        <w:br/>
        <w:t>�N##&lt;3���##�[�������}��RW#�Ux|aOx�</w:t>
      </w:r>
      <w:r>
        <w:rPr/>
        <w:t>냃�</w:t>
      </w:r>
      <w:r>
        <w:rPr/>
        <w:t>J�.##6�</w:t>
      </w:r>
      <w:r>
        <w:rPr>
          <w:rtl w:val="true"/>
        </w:rPr>
        <w:t></w:t>
      </w:r>
      <w:r>
        <w:rPr>
          <w:rtl w:val="true"/>
        </w:rPr>
        <w:t>ڕ</w:t>
      </w:r>
      <w:r>
        <w:rPr/>
        <w:t>�</w:t>
      </w:r>
      <w:r>
        <w:rPr/>
        <w:t>C��p��y#</w:t>
        <w:tab/>
        <w:t>1\�O�n[</w:t>
      </w:r>
    </w:p>
    <w:p>
      <w:pPr>
        <w:pStyle w:val="PreformattedText"/>
        <w:bidi w:val="0"/>
        <w:jc w:val="left"/>
        <w:rPr/>
      </w:pPr>
      <w:r>
        <w:rPr/>
        <w:t>{{{�V##�*�g�b�Fa�`#���#8��#�W�=��##2A�y��Y2uJOI#���:�r��u�������wLYW?#�.�M��`�#`��u����M## �@##���#4vɧ#��b��i#��#@##_#R#��6�v!���#7��Y</w:t>
      </w:r>
      <w:r>
        <w:rPr>
          <w:rtl w:val="true"/>
        </w:rPr>
        <w:t>׮</w:t>
      </w:r>
      <w:r>
        <w:rPr>
          <w:rtl w:val="true"/>
        </w:rPr>
        <w:t>]</w:t>
      </w:r>
      <w:r>
        <w:rPr/>
        <w:t>3</w:t>
      </w:r>
      <w:r>
        <w:rPr/>
        <w:t>U]�b�^�Ѽ�v�T��</w:t>
      </w:r>
    </w:p>
    <w:p>
      <w:pPr>
        <w:pStyle w:val="PreformattedText"/>
        <w:bidi w:val="0"/>
        <w:jc w:val="left"/>
        <w:rPr/>
      </w:pPr>
      <w:r>
        <w:rPr/>
        <w:t>1 �J��g5���?*C�����f��r��?�-�.�G �#)?���_�x�mM�'�|�l</w:t>
      </w:r>
      <w:r>
        <w:rPr>
          <w:rtl w:val="true"/>
        </w:rPr>
        <w:t>߾</w:t>
      </w:r>
      <w:r>
        <w:rPr/>
        <w:t>=\h�w��###��#��UP#�1�m#!#�###�+@#�n�Q�B#&lt;��j�+W�#��N��#=�#�f�Ic��#s3�U�l��##&gt;sxE#9�</w:t>
      </w:r>
      <w:r>
        <w:rPr/>
        <w:t>݅</w:t>
      </w:r>
      <w:r>
        <w:rPr/>
        <w:t>y#[���q���l&gt;���/X� �6��}���={�4�(E���Q��v���T�ҥK/���#;#��U�Ă#1#s ### ���##��w1</w:t>
      </w:r>
    </w:p>
    <w:p>
      <w:pPr>
        <w:pStyle w:val="PreformattedText"/>
        <w:bidi w:val="0"/>
        <w:jc w:val="left"/>
        <w:rPr/>
      </w:pPr>
      <w:r>
        <w:rPr/>
        <w:t>t[�#_��#p��#=��?</w:t>
      </w:r>
    </w:p>
    <w:p>
      <w:pPr>
        <w:pStyle w:val="PreformattedText"/>
        <w:bidi w:val="0"/>
        <w:jc w:val="left"/>
        <w:rPr/>
      </w:pPr>
      <w:r>
        <w:rPr/>
        <w:t>#c���&amp;M&gt;o</w:t>
        <w:br/>
        <w:t>��I`�5d��"&amp;YuV �`�򗿬z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</w:t>
      </w:r>
      <w:r>
        <w:rPr>
          <w:rtl w:val="true"/>
        </w:rPr>
        <w:t>޼</w:t>
      </w:r>
      <w:r>
        <w:rPr/>
        <w:t>y[�li�E�om�s�*A�G���Ϊv�U��#UV�$�!### �@�##�#&gt;#h~�##y�#U�,}�����7�x#xn��4��7�Y�#��j##jR�j)��Rm###HOp��a�[�#�&amp;��˗</w:t>
      </w:r>
      <w:r>
        <w:rPr>
          <w:rtl w:val="true"/>
        </w:rPr>
        <w:t>ם</w:t>
      </w:r>
      <w:r>
        <w:rPr/>
        <w:t>#��j��0ϓF�4N#�#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椩</w:t>
      </w:r>
      <w:r>
        <w:rPr/>
        <w:t>`}���1X##���4���#cm&gt;u%5��</w:t>
      </w:r>
      <w:r>
        <w:rPr/>
        <w:t>탟��</w:t>
      </w:r>
      <w:r>
        <w:rPr/>
        <w:t>2��9��S77��Z7�GI��tb`PI##@#�#</w:t>
        <w:tab/>
        <w:t>$#�:��9#47##</w:t>
      </w:r>
      <w:r>
        <w:rPr/>
        <w:t>舀��</w:t>
      </w:r>
      <w:r>
        <w:rPr/>
        <w:t>k�tL����#&lt;7�M#M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֭</w:t>
      </w:r>
      <w:r>
        <w:rPr/>
        <w:t>[�����j�H�hx)�~=/^��������)</w:t>
      </w:r>
      <w:r>
        <w:rPr>
          <w:rtl w:val="true"/>
        </w:rPr>
        <w:t>ۥ</w:t>
      </w:r>
      <w:r>
        <w:rPr/>
        <w:t>Py</w:t>
      </w:r>
      <w:r>
        <w:rPr>
          <w:rtl w:val="true"/>
        </w:rPr>
        <w:t>ݺ</w:t>
      </w:r>
      <w:r>
        <w:rPr/>
        <w:t>u��</w:t>
      </w:r>
      <w:r>
        <w:rPr/>
        <w:t>ܹ</w:t>
      </w:r>
      <w:r>
        <w:rPr/>
        <w:t>s��Ge�y���I�����#�&lt;i�H�@��#�9i</w:t>
      </w:r>
      <w:r>
        <w:rPr>
          <w:rtl w:val="true"/>
        </w:rPr>
        <w:t>߾</w:t>
      </w:r>
      <w:r>
        <w:rPr/>
        <w:t>}�P+��q#�h�</w:t>
        <w:br/>
        <w:t>�#/�e��l�#cU&gt;��&amp;�ռ�m�~�~+��|���mdd�ȑ#�N�{�D&amp;L'�#�D####�.�&lt;#��?##[w'C#�#�'�#k�D?#w�</w:t>
      </w:r>
      <w:r>
        <w:rPr/>
        <w:t>ޭ�</w:t>
      </w:r>
      <w:r>
        <w:rPr>
          <w:rtl w:val="true"/>
        </w:rPr>
        <w:t>ڢ</w:t>
      </w:r>
      <w:r>
        <w:rPr/>
        <w:t>�</w:t>
      </w:r>
      <w:r>
        <w:rPr/>
        <w:t>f�</w:t>
      </w:r>
      <w:r>
        <w:rPr>
          <w:rtl w:val="true"/>
        </w:rPr>
        <w:t>׼�ۉ</w:t>
      </w:r>
      <w:r>
        <w:rPr/>
        <w:t>#'�t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?~��5k�h��ѯ�=v��ѢE��G5G�z�$pTUc�PV��&lt;O��Cʜ#46�#X�{��#P$�#�]���3#��#Eg&gt;��s��#6_JuoU_;�4��5k���YA��##�L�?)#@###&lt;#H#��Hs#$�`#��&amp;�(�#��#��D���##~�wÿ#</w:t>
      </w:r>
      <w:r>
        <w:rPr/>
        <w:t>뾬</w:t>
      </w:r>
      <w:r>
        <w:rPr/>
        <w:t>j�~.</w:t>
      </w:r>
      <w:r>
        <w:rPr/>
        <w:t>뗫</w:t>
      </w:r>
      <w:r>
        <w:rPr/>
        <w:t>Y���f~a#�#��</w:t>
      </w:r>
      <w:r>
        <w:rPr/>
        <w:t>ۘ</w:t>
      </w:r>
      <w:r>
        <w:rPr/>
        <w:t>I�p)�/�ԇy�4J�qB �`</w:t>
      </w:r>
      <w:r>
        <w:rPr/>
        <w:t>֟�</w:t>
      </w:r>
      <w:r>
        <w:rPr/>
        <w:t>L��#1M������6m�jf��l3#F�6}���9#f~�MM#@###�)�*#6#</w:t>
        <w:br/>
        <w:t>��v֏�#@`�B0�Su#���,z|</w:t>
      </w:r>
      <w:r>
        <w:rPr/>
        <w:t>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ц</w:t>
      </w:r>
    </w:p>
    <w:p>
      <w:pPr>
        <w:pStyle w:val="PreformattedText"/>
        <w:bidi w:val="0"/>
        <w:jc w:val="left"/>
        <w:rPr/>
      </w:pPr>
      <w:r>
        <w:rPr/>
        <w:t>#�VU/�#��Y[t|`z^��;8/t��#3</w:t>
        <w:tab/>
        <w:t>#S���</w:t>
      </w:r>
      <w:r>
        <w:rPr/>
        <w:t>֭</w:t>
      </w:r>
      <w:r>
        <w:rPr/>
        <w:t>a���7��#tD �`6+&gt;V�Ze*�C#�v�Z3�Z���3��{�#&gt;�</w:t>
        <w:br/>
        <w:t>M��)O##�###x&amp;�##+�jp�#�Dh##y#��_���Jf#8����#6�\�R�g'o�˨�h#�N]���ē�#9�_��\�#���$p8qTU�'щϜy����̹@��lNeN#��</w:t>
        <w:tab/>
        <w:t>n�a4����4��L�#U���W�T#V���c�K�i��d�### �@�#`�BΉ�hOSmw#4�c~�#���y0o#��</w:t>
      </w:r>
      <w:r>
        <w:rPr/>
        <w:t>藱</w:t>
      </w:r>
      <w:r>
        <w:rPr/>
        <w:t>b</w:t>
      </w:r>
      <w:r>
        <w:rPr>
          <w:rtl w:val="true"/>
        </w:rPr>
        <w:t>ڗ</w:t>
      </w:r>
      <w:r>
        <w:rPr/>
        <w:t>&amp;oz#�P�j��T&amp;{��v�Z###��_�˖-�={���</w:t>
      </w:r>
      <w:r>
        <w:rPr/>
        <w:t>۹</w:t>
      </w:r>
      <w:r>
        <w:rPr/>
        <w:t>sg��L��I�U�-�y����̹@�`6��#X�eςϻ�#�GX#���#�#��#��i&gt;��}#M�4#}�С4�##</w:t>
      </w:r>
      <w:r>
        <w:rPr>
          <w:rtl w:val="true"/>
        </w:rPr>
        <w:t>ת�ݑ</w:t>
      </w:r>
      <w:r>
        <w:rPr/>
        <w:t>�����</w:t>
      </w:r>
      <w:r>
        <w:rPr/>
        <w:t>####@�</w:t>
        <w:tab/>
        <w:t>��Ɂ�g��Z��g��{s�fL�#�#~|aO���r9#'#O%�#</w:t>
      </w:r>
      <w:r>
        <w:rPr>
          <w:rtl w:val="true"/>
        </w:rPr>
        <w:t>ؼ</w:t>
      </w:r>
      <w:r>
        <w:rPr/>
        <w:t>�</w:t>
      </w:r>
      <w:r>
        <w:rPr/>
        <w:t>iW~#�</w:t>
      </w:r>
      <w:r>
        <w:rPr>
          <w:rtl w:val="true"/>
        </w:rPr>
        <w:t>פ</w:t>
      </w:r>
      <w:r>
        <w:rPr/>
        <w:t>+U�ð��</w:t>
        <w:br/>
        <w:t>�#ӆz�����#��[�Ͼ�����k�"2YY#p�#,��{�5+#d�@�#�=�d</w:t>
      </w:r>
      <w:r>
        <w:rPr/>
        <w:t>ꔞ����</w:t>
      </w:r>
      <w:r>
        <w:rPr/>
        <w:t>e��R�[ϺJ�</w:t>
      </w:r>
      <w:r>
        <w:rPr>
          <w:rtl w:val="true"/>
        </w:rPr>
        <w:t>ڠ</w:t>
      </w:r>
      <w:r>
        <w:rPr/>
        <w:t>#�#�~8�]#�&gt;��TK��ѿ��|]�####hR�?#4</w:t>
        <w:tab/>
        <w:t>���#`0[�#0-b�### �@�#</w:t>
      </w:r>
      <w:r>
        <w:rPr/>
        <w:t>誠�</w:t>
      </w:r>
      <w:r>
        <w:rPr/>
        <w:t>#�</w:t>
      </w:r>
      <w:r>
        <w:rPr>
          <w:rtl w:val="true"/>
        </w:rPr>
        <w:t>ס</w:t>
      </w:r>
      <w:r>
        <w:rPr/>
        <w:t>@�#pH�#�#�,�#/�`�8B���IV# ���#</w:t>
        <w:tab/>
        <w:t>K�#��#�D"#tP�%�#ħh##@####�+�#h###�#�j</w:t>
        <w:tab/>
        <w:t>t�5####@��#�&lt;�Iɰ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`Z�$+##@�W��%о��v!���##��n�Q�*##��!#�EL�B###|# #��gi##&gt;#0��s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#�EL�B###|#H##�</w:t>
      </w:r>
      <w:r>
        <w:rPr>
          <w:rtl w:val="true"/>
        </w:rPr>
        <w:t>ڿ</w:t>
      </w:r>
      <w:r>
        <w:rPr/>
        <w:t>\���#@�#pQ�y##{�:�#`0[##`Z�$+##@�W�T#0#@��i##�</w:t>
        <w:br/>
        <w:t>0��h�Q�Z##��Q#�EL�B###|#H##��x</w:t>
      </w:r>
      <w:r>
        <w:rPr>
          <w:rtl w:val="true"/>
        </w:rPr>
        <w:t>څ</w:t>
      </w:r>
      <w:r>
        <w:rPr/>
        <w:t>##�</w:t>
        <w:br/>
        <w:t>0��h�Q�Z##��Q#�EL�B###|# #��gi��#f���D#%HL�$## �##�#p�g</w:t>
        <w:br/>
        <w:t>�F�###`/��F�"`�/xL#P��4H"�### �[#_~��##�# #v�Ϩ1##p�#c####@####@�###�#��###:,��~#�#�G####@###�# #v�</w:t>
      </w:r>
      <w:r>
        <w:rPr>
          <w:rtl w:val="true"/>
        </w:rPr>
        <w:t>ߨ</w:t>
      </w:r>
      <w:r>
        <w:rPr/>
        <w:t>5#</w:t>
      </w:r>
      <w:r>
        <w:rPr/>
        <w:t>�#`#���O�#@####@#�###�#�c7##�#3�#ħh##@####@�]##`w���#P\#f�����####@####hB 9#^�7-|o�,vE###�#0#lǑ\#@####@#��</w:t>
        <w:tab/>
        <w:t>$#�G����#�# �G#f���+�</w:t>
        <w:tab/>
        <w:t>###@####Ƚ@r#��&amp;PA##(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Эp.4####@####@ V�#�#�##�</w:t>
        <w:tab/>
        <w:t>0#�^�Qc##@####@ ###�9�#��@�����[mr� #d�.�</w:t>
        <w:tab/>
        <w:t>2#g71�#��$7##@####@� ##�#�h�</w:t>
      </w:r>
      <w:r>
        <w:rPr/>
        <w:t>鼀</w:t>
      </w:r>
      <w:r>
        <w:rPr/>
        <w:t>B��f#s���={���a�,+M��F�i�$</w:t>
      </w:r>
    </w:p>
    <w:p>
      <w:pPr>
        <w:pStyle w:val="PreformattedText"/>
        <w:bidi w:val="0"/>
        <w:jc w:val="left"/>
        <w:rPr/>
      </w:pPr>
      <w:r>
        <w:rPr/>
        <w:t>## �### ���##��w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`</w:t>
      </w:r>
      <w:r>
        <w:rPr>
          <w:rtl w:val="true"/>
        </w:rPr>
        <w:t>޼</w:t>
      </w:r>
      <w:r>
        <w:rPr/>
        <w:t>y[�li�y&amp;���=��ɲ#�dԎ�#['%C##@####@�###�E�e��@0##�#=���ɛ�#m6+�5�[�V�</w:t>
        <w:br/>
        <w:t>�S�N)�6jVyttT�#</w:t>
        <w:tab/>
        <w:t>�em</w:t>
      </w:r>
      <w:r>
        <w:rPr/>
        <w:t>ܸ</w:t>
      </w:r>
      <w:r>
        <w:rPr/>
        <w:t>Q/�]��#z�sm1e�s�43�#�i��### �###�^�#��Ɣ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/�#</w:t>
      </w:r>
    </w:p>
    <w:p>
      <w:pPr>
        <w:pStyle w:val="PreformattedText"/>
        <w:bidi w:val="0"/>
        <w:jc w:val="left"/>
        <w:rPr/>
      </w:pPr>
      <w:r>
        <w:rPr/>
        <w:t>υ���#9rD��##��|��w�[</w:t>
      </w:r>
      <w:r>
        <w:rPr/>
        <w:t>۷</w:t>
      </w:r>
      <w:r>
        <w:rPr/>
        <w:t>o����~�n�z��#�*���+�4Პz�)����G���7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q# �### ��##�#��}�t����##G#j�#�mH��Y���6#^�t�yK�n</w:t>
      </w:r>
      <w:r>
        <w:rPr/>
        <w:t>펇</w:t>
      </w:r>
      <w:r>
        <w:rPr/>
        <w:t>##�F�F#=���QJ�#-�[gΜ</w:t>
        <w:tab/>
        <w:t>##,X`#'�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�B####@###�#�*#&gt;:t]���R#�&amp;P7*��0w���˗k�X�������o?#3��7�D##@####@�#�T#�#�</w:t>
        <w:tab/>
        <w:t># ##�86��I�#�z̴c�"#S2#�HD###@####@#�Z##`F###t�]�V</w:t>
        <w:br/>
        <w:t>gϞ��#[�=N8`z���</w:t>
      </w:r>
      <w:r>
        <w:rPr>
          <w:rtl w:val="true"/>
        </w:rPr>
        <w:t>ܜ��</w:t>
      </w:r>
      <w:r>
        <w:rPr>
          <w:rtl w:val="true"/>
        </w:rPr>
        <w:t>&lt;</w:t>
      </w:r>
      <w:r>
        <w:rPr/>
        <w:t>7</w:t>
      </w:r>
      <w:r>
        <w:rPr/>
        <w:t>�v�#�#`F-## �### �@#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�:</w:t>
        <w:tab/>
        <w:t>�jp��9=�#�)+������e˖͞={��</w:t>
      </w:r>
      <w:r>
        <w:rPr>
          <w:rtl w:val="true"/>
        </w:rPr>
        <w:t>ݛ</w:t>
      </w:r>
      <w:r>
        <w:rPr/>
        <w:t>6</w:t>
      </w:r>
      <w:r>
        <w:rPr/>
        <w:t>m��1\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z</w:t>
      </w:r>
      <w:r>
        <w:rPr/>
        <w:t>衔</w:t>
      </w:r>
      <w:r>
        <w:rPr/>
        <w:t>E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OrC####@###</w:t>
        <w:br/>
        <w:t>"�###g��TX###43o#��_�O4�@T/w�</w:t>
      </w:r>
      <w:r>
        <w:rPr>
          <w:rtl w:val="true"/>
        </w:rPr>
        <w:t>ڥ</w:t>
      </w:r>
      <w:r>
        <w:rPr/>
        <w:br/>
        <w:t>��W��*꭪d���#�#˜.+�,��m�6�8cƌ���'�b#8o��� �### �##N#$#�</w:t>
        <w:br/>
        <w:t>z�#��O�h#�D#�#</w:t>
        <w:tab/>
        <w:t>h�����3�&lt;Ӣ"#�e#8��## �### �##�#�3��!�##��"O-��3g�#o�#^#�f"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q# �### ��##</w:t>
        <w:tab/>
        <w:t>#���5ӿ�#?ZN+#@�##��y���}}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k��#����Vq�### �### 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#`�#�G��</w:t>
        <w:br/>
        <w:t>#&lt;#`#</w:t>
      </w:r>
      <w:r>
        <w:rPr/>
        <w:t>؃</w:t>
      </w:r>
      <w:r>
        <w:rPr/>
        <w:t>N�</w:t>
        <w:tab/>
        <w:t># �### �@�#�#�:i#����D##@ ,�1��###@####@#�##�O�eV&gt;#�#�`###@��#3�v=�</w:t>
      </w:r>
    </w:p>
    <w:p>
      <w:pPr>
        <w:pStyle w:val="PreformattedText"/>
        <w:bidi w:val="0"/>
        <w:jc w:val="left"/>
        <w:rPr/>
      </w:pPr>
      <w:r>
        <w:rPr/>
        <w:t>###@####(�@�1��0��Y#]�1A3#ȿ#3���#j�### �###�P y</w:t>
        <w:tab/>
        <w:t>���p��^�IT</w:t>
        <w:tab/>
        <w:t>##�#`#��.��# �### �@+#�#�V�J�# �@3#�#7�Ǿ# �### �@a##�#��4&lt;w#</w:t>
        <w:br/>
      </w:r>
      <w:r>
        <w:rPr/>
        <w:t>긥</w:t>
      </w:r>
      <w:r>
        <w:rPr/>
        <w:t>#P�LI2##@###�&amp;��� T#�"</w:t>
        <w:tab/>
        <w:t>###��ik�#��u�!�### �@##r����!�##��#L�#@####@####@###�@�#�\#</w:t>
        <w:tab/>
        <w:t>2##@####@####@###�#H##s#$w;��#�### �### �####�T#0X# �### �### �###�.@#�z#R##@####@####@#�T##���H�### �### �### �##��=H�#@####@####@###R</w:t>
        <w:tab/>
        <w:t>##�b"### �### �### ���##��� �G####@####@####H%@#���D# �### �### �##�###�</w:t>
      </w:r>
      <w:r>
        <w:rPr>
          <w:rtl w:val="true"/>
        </w:rPr>
        <w:t>ރ</w:t>
      </w:r>
      <w:r>
        <w:rPr/>
        <w:t>�</w:t>
      </w:r>
      <w:r>
        <w:rPr/>
        <w:t>####@####@####@ �@r#��oZ��*W#!�### �### �### �3��#�����=g��:# �### �### �###�#H#�SeC"##@####@####@###�-@#����v�#(qC####@#��##�##</w:t>
      </w:r>
    </w:p>
    <w:p>
      <w:pPr>
        <w:pStyle w:val="PreformattedText"/>
        <w:bidi w:val="0"/>
        <w:jc w:val="left"/>
        <w:rPr/>
      </w:pPr>
      <w:r>
        <w:rPr/>
        <w:t>E w##���#*�### �### �### �</w:t>
        <w:br/>
        <w:t>##�V��'## �##�#^}��</w:t>
        <w:tab/>
        <w:t>n# P0#}�S}A�###Z @#�#T�D####@####@####ȟ##p���#!PO`���#.\0"����\[���:�z��#o�Q</w:t>
      </w:r>
      <w:r>
        <w:rPr>
          <w:rtl w:val="true"/>
        </w:rPr>
        <w:t>ײ</w:t>
      </w:r>
      <w:r>
        <w:rPr/>
        <w:t>6</w:t>
      </w:r>
      <w:r>
        <w:rPr/>
        <w:t>�+W�#?#N#�x%��K}8#U�T��&amp;&amp;#�1��n�##:t�ҥp</w:t>
      </w:r>
      <w:r>
        <w:rPr/>
        <w:t>۷</w:t>
      </w:r>
      <w:r>
        <w:rPr/>
        <w:t>m��0A####@####@ �##pV1�#�#�s��=������7e���</w:t>
      </w:r>
      <w:r>
        <w:rPr/>
        <w:t>蹶</w:t>
      </w:r>
      <w:r>
        <w:rPr/>
        <w:t>(2��͌#3����b</w:t>
      </w:r>
      <w:r>
        <w:rPr/>
        <w:t>ઽ</w:t>
      </w:r>
      <w:r>
        <w:rPr/>
        <w:t>f͚��</w:t>
      </w:r>
      <w:r>
        <w:rPr/>
        <w:t>߯</w:t>
      </w:r>
      <w:r>
        <w:rPr/>
        <w:t>R�MA��j*\#`�/H;�]�v�</w:t>
      </w:r>
      <w:r>
        <w:rPr/>
        <w:t>ܹ�</w:t>
      </w:r>
      <w:r>
        <w:rPr/>
        <w:t>+#&amp;#NoHJ##@####@###�*#^�7Mw�#@�##��]�h�͛7###��1���3::��|��_</w:t>
      </w:r>
    </w:p>
    <w:p>
      <w:pPr>
        <w:pStyle w:val="PreformattedText"/>
        <w:bidi w:val="0"/>
        <w:jc w:val="left"/>
        <w:rPr/>
      </w:pPr>
      <w:r>
        <w:rPr/>
        <w:t>W)|�̳g��/~�Qu#'&gt;u</w:t>
      </w:r>
      <w:r>
        <w:rPr/>
        <w:t>ꔒ��</w:t>
      </w:r>
      <w:r>
        <w:rPr/>
        <w:t>𬲶�</w:t>
      </w:r>
      <w:r>
        <w:rPr/>
        <w:t>=#g�v�8eP⣏&gt;���ϟ</w:t>
      </w:r>
      <w:r>
        <w:rPr>
          <w:rtl w:val="true"/>
        </w:rPr>
        <w:t>ף</w:t>
      </w:r>
      <w:r>
        <w:rPr/>
        <w:t>y����'��^CCC���#7^�|Y#�</w:t>
      </w:r>
      <w:r>
        <w:rPr>
          <w:rtl w:val="true"/>
        </w:rPr>
        <w:t>׾</w:t>
      </w:r>
      <w:r>
        <w:rPr/>
        <w:t>��</w:t>
      </w:r>
      <w:r>
        <w:rPr/>
        <w:t>#rc###@####@#�"#�</w:t>
        <w:br/>
        <w:t>��#]</w:t>
      </w:r>
      <w:r>
        <w:rPr>
          <w:rtl w:val="true"/>
        </w:rPr>
        <w:t>׽</w:t>
      </w:r>
      <w:r>
        <w:rPr/>
        <w:t>�</w:t>
      </w:r>
      <w:r>
        <w:rPr/>
        <w:t>L�#�#</w:t>
        <w:br/>
        <w:t>,_�\����~��gM5�l���+�(#&lt;r�HTŖ-[��4#���+V�P����,[7MS+n_�x�#��</w:t>
      </w:r>
      <w:r>
        <w:rPr/>
        <w:t>묙�</w:t>
      </w:r>
      <w:r>
        <w:rPr/>
        <w:t>&amp;��#?0;#8p�����4�a�</w:t>
        <w:br/>
        <w:t>�####@####@�#�T#�7��!#�(0o�&lt;U������+#�v=F�hxxXo]�v-e�O�8���,+7���'?�I���*�#/*�]�vi��Y�#��#[�'� �### �####G�#�8}MK]#0��*�Kl@��TK�.U��}�{�{�#&amp;SVp�{���#�5�?��#����_����^�`�Y�#�:#X��R$�aÆ�� ### �### �##�##0�##�#��Ҩ�k���Ç�U�mn�#T��y</w:t>
      </w:r>
      <w:r>
        <w:rPr>
          <w:rtl w:val="true"/>
        </w:rPr>
        <w:t>ݺ</w:t>
      </w:r>
      <w:r>
        <w:rPr/>
        <w:t>u*Z3՚�</w:t>
      </w:r>
      <w:r>
        <w:rPr/>
        <w:t>֖�</w:t>
      </w:r>
      <w:r>
        <w:rPr/>
        <w:t>#�</w:t>
      </w:r>
      <w:r>
        <w:rPr>
          <w:rtl w:val="true"/>
        </w:rPr>
        <w:t>ٳ</w:t>
      </w:r>
      <w:r>
        <w:rPr/>
        <w:t>g��g3#�#]�����cN#���R### �### ��+##���#�,��YƜ&amp;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M��f�W�#N#u#��&lt;�z�)#�#�9��lo�H^S����z��ʡ�#`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# �### �##E#H#��)��{рh/###�EzU���^S� (�[1��.�k%�%K���'j{L��J�A����#����^V�C&amp;# �### �##~#$#��{�S@�'\#ɏ��##</w:t>
        <w:tab/>
        <w:t>�k#}�+_</w:t>
        <w:tab/>
        <w:t>N"�K</w:t>
      </w:r>
      <w:r>
        <w:rPr/>
        <w:t>়�</w:t>
      </w:r>
      <w:r>
        <w:rPr/>
        <w:t>o�f*g�Ħ�&amp;o</w:t>
        <w:br/>
        <w:t>VuaaM\WM kzY��Le�+`N��s��`Ǭ��j�9�### �### 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M�!#8*�#hu)]-'���7+�uJ</w:t>
      </w:r>
      <w:r>
        <w:rPr/>
        <w:t>侾</w:t>
      </w:r>
      <w:r>
        <w:rPr/>
        <w:t>&gt;E�:2��F��%V��_�T�V���`�u�###Uu3�l�*�</w:t>
      </w:r>
      <w:r>
        <w:rPr>
          <w:rtl w:val="true"/>
        </w:rPr>
        <w:t>ڲ</w:t>
      </w:r>
      <w:r>
        <w:rPr/>
        <w:t>��</w:t>
      </w:r>
      <w:r>
        <w:rPr/>
        <w:t>:;���u</w:t>
      </w:r>
      <w:r>
        <w:rPr>
          <w:rtl w:val="true"/>
        </w:rPr>
        <w:t>ܯ</w:t>
      </w:r>
      <w:r>
        <w:rPr/>
        <w:t>Ic���</w:t>
      </w:r>
      <w:r>
        <w:rPr/>
        <w:t>ꫯ</w:t>
      </w:r>
      <w:r>
        <w:rPr/>
        <w:t>6�vvD####@####(�@B#l�|�&lt;�#���#(���#���={�Y�tS���Μ9��9�t�e��*�J3�:��|�;U��&lt;yR[���V#�y�f#������^��p��.2A####@####p]�tr���</w:t>
      </w:r>
      <w:r>
        <w:rPr/>
        <w:t>ֿ�</w:t>
      </w:r>
      <w:r>
        <w:rPr/>
        <w:t>+��9�#��4�񅟹h�</w:t>
      </w:r>
      <w:r>
        <w:rPr/>
        <w:t>냃��</w:t>
      </w:r>
      <w:r>
        <w:rPr/>
        <w:t>P�#6�Z#�N����:�MT##�#Z˰r�J�</w:t>
      </w:r>
      <w:r>
        <w:rPr/>
        <w:t>ْ</w:t>
      </w:r>
      <w:r>
        <w:rPr/>
        <w:t>!##�Y�ĉ#n}�_){#��gX�V(��Y2uJOIm.��#vW�</w:t>
      </w:r>
      <w:r>
        <w:rPr/>
        <w:t>ֳ�</w:t>
      </w:r>
      <w:r>
        <w:rPr/>
        <w:t>R�6�9�;��</w:t>
      </w:r>
      <w:r>
        <w:rPr/>
        <w:t>ꇣ���</w:t>
      </w:r>
      <w:r>
        <w:rPr/>
        <w:t>3#̼#�c�#5�h,## �### �### �@�I�8#�7�MC#@####@####@#�"#$##,#s���t�E���# �### �### �##�</w:t>
        <w:b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G�S</w:t>
        <w:tab/>
        <w:t>8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J�$#!�### ���###�~#҂##4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p�{��[*�V#�</w:t>
      </w:r>
      <w:r>
        <w:rPr/>
        <w:t>ֿ�</w:t>
      </w:r>
      <w:r>
        <w:rPr/>
        <w:t>-�82G####@�c#N��q�Ҵ�</w:t>
        <w:tab/>
        <w:t>(#�1��SS�����m�$X)# ### �### �### �##-#P��</w:t>
      </w:r>
      <w:r>
        <w:rPr>
          <w:rtl w:val="true"/>
        </w:rPr>
        <w:t>އ</w:t>
      </w:r>
      <w:r>
        <w:rPr/>
        <w:t>c��#{�</w:t>
        <w:softHyphen/>
        <w:t>3?������~����������[#}�O?��g?��o^���n�#</w:t>
      </w:r>
      <w:r>
        <w:rPr>
          <w:rtl w:val="true"/>
        </w:rPr>
        <w:t>׮�</w:t>
      </w:r>
      <w:r>
        <w:rPr/>
        <w:t>1</w:t>
      </w:r>
      <w:r>
        <w:rPr/>
        <w:t>��|#�#՞l#@####@####@####H/0z�����3�O�9c��g�����#L����=��~�6θ��s�tϟ�E%#�J#����# �### �### �##y#�us�</w:t>
      </w:r>
      <w:r>
        <w:rPr/>
        <w:t>杮�����</w:t>
      </w:r>
      <w:r>
        <w:rPr/>
        <w:t>[wJ��&amp;n</w:t>
      </w:r>
      <w:r>
        <w:rPr>
          <w:rtl w:val="true"/>
        </w:rPr>
        <w:t>ߙ</w:t>
      </w:r>
      <w:r>
        <w:rPr/>
        <w:t>#�]##�</w:t>
      </w:r>
      <w:r>
        <w:rPr/>
        <w:t>3</w:t>
      </w:r>
      <w:r>
        <w:rPr>
          <w:rtl w:val="true"/>
        </w:rPr>
        <w:t>��</w:t>
      </w:r>
      <w:r>
        <w:rPr/>
        <w:t>5</w:t>
      </w:r>
      <w:r>
        <w:rPr/>
        <w:t>�##W�</w:t>
        <w:tab/>
        <w:t>��_�E�j#�\</w:t>
        <w:tab/>
        <w:t>)o��&gt;# �### �### �##�#�ug����c�;�{�&amp;*������&gt;�]��#x��UR�;!�_</w:t>
      </w:r>
      <w:r>
        <w:rPr/>
        <w:t>ܸ�</w:t>
      </w:r>
      <w:r>
        <w:rPr/>
        <w:t>!#�#H�#R4####@####@####ȧ��|����d�b</w:t>
      </w:r>
      <w:r>
        <w:rPr/>
        <w:t>݉�</w:t>
      </w:r>
      <w:r>
        <w:rPr/>
        <w:tab/>
        <w:t>�#�V�W����;�{�f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&gt;[K�#@####@####@###</w:t>
        <w:br/>
        <w:t>+�#wl�K�����?+�K�����J��5����\��##M####v��p##@####@####@�y#-{ց���?VK^��?����=S��J]�~��&lt;�OT�#�##&lt;yc#��^�## �### �### �@##*#��O�����i����#���Wy�m�oL�#���/#p#G#MF####@####@###&lt;#��c#��#[� ##��W��~�W�</w:t>
        <w:tab/>
        <w:t>�`f�=�{��### �### �####J@#��#`��J�#~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����;���}\K�?#�###j��X##@####@####@�##�#Z#��,�:�W���O�#oz�#�N��#�##Ot)##��#</w:t>
      </w:r>
      <w:r>
        <w:rPr/>
        <w:t>ؓ��</w:t>
      </w:r>
      <w:r>
        <w:rPr/>
        <w:t>## �### �### �@�#t#�#`�u��J0|�k��}CA��K"�#�:#�'��22#��#!4####@####@####�D`|||l|�����;#�gcc��'nM�q�N��Ձ'O�U���N##��#�{BE3#@####@####@###\#��/L�����#c�o�&gt;~���-=�U�}�&lt;v{�</w:t>
      </w:r>
      <w:r>
        <w:rPr>
          <w:rtl w:val="true"/>
        </w:rPr>
        <w:t>ح</w:t>
      </w:r>
      <w:r>
        <w:rPr/>
        <w:t>��</w:t>
      </w:r>
      <w:r>
        <w:rPr/>
        <w:t>#�NQ#�O�6</w:t>
      </w:r>
    </w:p>
    <w:p>
      <w:pPr>
        <w:pStyle w:val="PreformattedText"/>
        <w:bidi w:val="0"/>
        <w:jc w:val="left"/>
        <w:rPr/>
      </w:pPr>
      <w:r>
        <w:rPr/>
        <w:t>-�#8xf���/##7�͑�)##_�#N���`�#I�@##6������[�t��R.T�:"�### �@S#��&gt;�#0|�+e��</w:t>
      </w:r>
      <w:r>
        <w:rPr>
          <w:rtl w:val="true"/>
        </w:rPr>
        <w:t>ך</w:t>
      </w:r>
      <w:r>
        <w:rPr/>
        <w:t>j6;#`O�g������7~5M��&gt;��o/��.�M�� #p#1Ҹ*�V#�</w:t>
      </w:r>
      <w:r>
        <w:rPr/>
        <w:t>ֿ��</w:t>
      </w:r>
      <w:r>
        <w:rPr/>
        <w:t>##�{#\��#J�%�`�%�|���IV-#pn�#�'#n�� �L#</w:t>
        <w:br/>
        <w:t>�'�L�G?#���/&gt;���i�;��8&gt;&gt;��9#�S��</w:t>
      </w:r>
      <w:r>
        <w:rPr/>
        <w:t>￯��</w:t>
      </w:r>
      <w:r>
        <w:rPr>
          <w:rtl w:val="true"/>
        </w:rPr>
        <w:t>ﯗ</w:t>
      </w:r>
      <w:r>
        <w:rPr/>
        <w:t>o��#8�0��# #v�</w:t>
      </w:r>
      <w:r>
        <w:rPr/>
        <w:t>ۨ</w:t>
      </w:r>
      <w:r>
        <w:rPr/>
        <w:t>4##�#�£��c#Ծ#�#]##�##pǻ�</w:t>
        <w:br/>
        <w:t>x �#����</w:t>
      </w:r>
      <w:r>
        <w:rPr>
          <w:rtl w:val="true"/>
        </w:rPr>
        <w:t>ڊ</w:t>
      </w:r>
      <w:r>
        <w:rPr/>
        <w:t>����</w:t>
      </w:r>
      <w:r>
        <w:rPr/>
        <w:t>f�9</w:t>
        <w:tab/>
        <w:t>VV7�#�@�#X1��&gt;�#�#�#�ŋ#�r��-#�[6|3�</w:t>
      </w:r>
      <w:r>
        <w:rPr/>
        <w:t>֣�</w:t>
      </w:r>
      <w:r>
        <w:rPr/>
        <w:t>####h�##p#P�###Z,���##�}�#�#��</w:t>
      </w:r>
      <w:r>
        <w:rPr/>
        <w:t>ٟ�</w:t>
      </w:r>
      <w:r>
        <w:rPr/>
        <w:t>*�w�</w:t>
      </w:r>
      <w:r>
        <w:rPr/>
        <w:t>֣</w:t>
      </w:r>
      <w:r>
        <w:rPr/>
        <w:t>y�-F�o#�### �@�##p"#</w:t>
        <w:tab/>
        <w:t>#@ w#���K�P�#��</w:t>
      </w:r>
      <w:r>
        <w:rPr>
          <w:rtl w:val="true"/>
        </w:rPr>
        <w:t>ر</w:t>
      </w:r>
      <w:r>
        <w:rPr/>
        <w:t>c�x͚5z4σ</w:t>
      </w:r>
      <w:r>
        <w:rPr/>
        <w:t>۞</w:t>
      </w:r>
      <w:r>
        <w:rPr/>
        <w:t>={6n�x������nW)���</w:t>
      </w:r>
      <w:r>
        <w:rPr/>
        <w:t>۷��</w:t>
      </w:r>
      <w:r>
        <w:rPr/>
        <w:t>##6#O�:#�0::�#Ab��[u7j�I�h�[�_��ӒF�)## �@s##����7##tB�y�N�SfK#b#��&lt;+:=t�Ќ#3���*</w:t>
      </w:r>
      <w:r>
        <w:rPr/>
        <w:t>聁�</w:t>
      </w:r>
      <w:r>
        <w:rPr/>
        <w:t>-[�|��_###</w:t>
        <w:tab/>
        <w:t>W+j�I�|��]�v</w:t>
      </w:r>
      <w:r>
        <w:rPr/>
        <w:t>鉒�</w:t>
      </w:r>
      <w:r>
        <w:rPr/>
        <w:t>[�nxx�</w:t>
      </w:r>
      <w:r>
        <w:rPr/>
        <w:t>ܹ</w:t>
      </w:r>
      <w:r>
        <w:rPr/>
        <w:t>s+V�###2</w:t>
        <w:tab/>
        <w:t>v����/�JW�\Q������#��3</w:t>
      </w:r>
      <w:r>
        <w:rPr/>
        <w:t>囡</w:t>
      </w:r>
      <w:r>
        <w:rPr/>
        <w:t>iB2@###�# #���i!#�</w:t>
        <w:tab/>
        <w:t>0��_�#�E1�</w:t>
      </w:r>
      <w:r>
        <w:rPr/>
        <w:t>٬</w:t>
      </w:r>
      <w:r>
        <w:rPr/>
        <w:t>y~�ǂ�##.#(3#�t�����0]�v�f���U�/Z�H[N�8a����;z�$�{</w:t>
      </w:r>
      <w:r>
        <w:rPr/>
        <w:t>ｧ</w:t>
      </w:r>
      <w:r>
        <w:rPr/>
        <w:t>`�D�u7j�#�-�</w:t>
      </w:r>
      <w:r>
        <w:rPr/>
        <w:t>䛡��</w:t>
      </w:r>
      <w:r>
        <w:rPr/>
        <w:t>##�###�#Hu#��}Ӕ�ѡ��r#��</w:t>
      </w:r>
      <w:r>
        <w:rPr/>
        <w:t>֤</w:t>
      </w:r>
      <w:r>
        <w:rPr/>
        <w:t>l�#g�n�y�K&lt;}�t�����</w:t>
      </w:r>
      <w:r>
        <w:rPr/>
        <w:t>۶�</w:t>
      </w:r>
      <w:r>
        <w:rPr/>
        <w:t>(��#Z�|����W�j#X�Wt�aÆ�����&amp;#m�y�K��d�#Պ~͢h3]�#��F����#���#��,�E�e��j��g���</w:t>
      </w:r>
      <w:r>
        <w:rPr>
          <w:rtl w:val="true"/>
        </w:rPr>
        <w:t>ٿ</w:t>
      </w:r>
      <w:r>
        <w:rPr/>
        <w:t>��</w:t>
      </w:r>
      <w:r>
        <w:rPr/>
        <w:t>+?�*:�Y�#�֍~[�*�G###�</w:t>
        <w:br/>
        <w:t>0����F j0��[E�j�̙3��m��#��</w:t>
      </w:r>
      <w:r>
        <w:rPr/>
        <w:t>贮</w:t>
      </w:r>
      <w:r>
        <w:rPr/>
        <w:t>@����&amp;���</w:t>
      </w:r>
    </w:p>
    <w:p>
      <w:pPr>
        <w:pStyle w:val="PreformattedText"/>
        <w:bidi w:val="0"/>
        <w:jc w:val="left"/>
        <w:rPr/>
      </w:pPr>
      <w:r>
        <w:rPr/>
        <w:t>O�*�###�&lt;����##�#��ņ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j�###�G@ѯ</w:t>
        <w:br/>
        <w:t>2�17�@��;(#�f#t̞#���;=�y���e#�tb���Qi������5����2S�I�@X j0������0� F�sm1�W�Z�ǳg�#��&lt;��W�#�#N��@S�&amp;�9#�B�'�|R/�̙#�Q�s�5�7##.##@��#�7&gt;#&amp;#.� ��.</w:t>
        <w:tab/>
        <w:t>�W���#9rD?�n�����l�U����~#��6Q1�қ</w:t>
        <w:tab/>
        <w:t>%#n��xЉ4�#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z��##��s�]����H/���##&lt;#���^��d��]�l��</w:t>
      </w:r>
      <w:r>
        <w:rPr>
          <w:rtl w:val="true"/>
        </w:rPr>
        <w:t>ٳ</w:t>
      </w:r>
      <w:r>
        <w:rPr/>
        <w:t>��</w:t>
      </w:r>
      <w:r>
        <w:rPr/>
        <w:t>Ν;M#��Jg��F��</w:t>
      </w:r>
      <w:r>
        <w:rPr/>
        <w:t>۶</w:t>
      </w:r>
      <w:r>
        <w:rPr/>
        <w:t>m3��n�g��͐�~�V# �@##���,~#�D#��#�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��"##��#`-DԬ�N�jNWSu##</w:t>
        <w:br/>
        <w:t>#����#</w:t>
        <w:tab/>
        <w:t>~#�|��jX8�;r�_#;�*!�Y#�#:�O�u��vk�B�+b����P#r"P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0�#u#p�c�s�H��@1#̄O��7+�#���#�#H�'�ՌZ</w:t>
        <w:tab/>
        <w:t>#\g�lѪi���B)����K�</w:t>
      </w:r>
      <w:r>
        <w:rPr/>
        <w:t>ֽ�</w:t>
      </w:r>
      <w:r>
        <w:rPr/>
        <w:t>h��F2ϓ��I�[##�Ů#�"&amp;Y!�##n</w:t>
        <w:tab/>
        <w:t>�\#�S@��nAP[#&lt;#H�n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</w:t>
      </w:r>
      <w:r>
        <w:rPr>
          <w:rtl w:val="true"/>
        </w:rPr>
        <w:t>޼</w:t>
      </w:r>
      <w:r>
        <w:rPr/>
        <w:t>y�r#��J�K}*06W�ԻZ�#��ƍ#���f��x�</w:t>
        <w:tab/>
        <w:t>m�2l=#�#u5�V�����Vk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#�EL�B###�#0+��{L�#�#V�kN##��%��!�@G#��</w:t>
        <w:br/>
        <w:t>W�lW���</w:t>
      </w:r>
      <w:r>
        <w:rPr/>
        <w:t>꺠�</w:t>
      </w:r>
      <w:r>
        <w:rPr/>
        <w:t>d}}}�����ɽ�</w:t>
      </w:r>
      <w:r>
        <w:rPr/>
        <w:t>ޫ�</w:t>
      </w:r>
      <w:r>
        <w:rPr/>
        <w:t>V��#�+�#7]h�\�E7�&gt;k�,=</w:t>
        <w:tab/>
        <w:t>#�</w:t>
      </w:r>
      <w:r>
        <w:rPr>
          <w:rtl w:val="true"/>
        </w:rPr>
        <w:t>ࢣ</w:t>
      </w:r>
      <w:r>
        <w:rPr/>
        <w:t>UW#m�#B������V#0�-��i#��#@##_#8</w:t>
        <w:tab/>
        <w:t>��=K��#ЩhԘk</w:t>
      </w:r>
      <w:r>
        <w:rPr>
          <w:rtl w:val="true"/>
        </w:rPr>
        <w:t>׮�</w:t>
      </w:r>
      <w:r>
        <w:rPr/>
        <w:t>1</w:t>
      </w: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3</w:t>
        <w:tab/>
        <w:t>#�ф�y����M�6eU3�r��9�duւ��3��$ ��G��l�/���IV# ���#</w:t>
        <w:tab/>
        <w:t>#�&amp;~��@sA`_�#�ʭ����%���</w:t>
      </w:r>
      <w:r>
        <w:rPr/>
        <w:t>߶</w:t>
      </w:r>
      <w:r>
        <w:rPr/>
        <w:t>RC3</w:t>
        <w:tab/>
        <w:t>#�j���z�v�Z3���#u5�L�4��y�#��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#�EL�B###|#H�#�Z#�+#�B �#</w:t>
        <w:br/>
        <w:t>Y5</w:t>
        <w:tab/>
        <w:t>�+!�lU�����dU5</w:t>
        <w:tab/>
        <w:t>#��#�ʼ����&amp;��`1���#`��#0�-�#�#1�</w:t>
        <w:br/>
        <w:t>###�U 9#63�A�9#�</w:t>
      </w:r>
      <w:r>
        <w:rPr>
          <w:rtl w:val="true"/>
        </w:rPr>
        <w:t>ס</w:t>
      </w:r>
      <w:r>
        <w:rPr/>
        <w:t>@��,��t#j�Y�F�����#u�jF</w:t>
      </w:r>
    </w:p>
    <w:p>
      <w:pPr>
        <w:pStyle w:val="PreformattedText"/>
        <w:bidi w:val="0"/>
        <w:jc w:val="left"/>
        <w:rPr/>
      </w:pPr>
      <w:r>
        <w:rPr/>
        <w:t>W�j#X�+#V�#|�A�&lt;��&amp;�5�����*F��</w:t>
        <w:br/>
        <w:t>0�-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�</w:t>
        <w:br/>
        <w:t>###�U �I��{}##��##�������У�+#WEJy���d&amp;+�ve����sA#��&lt;�I����#��S</w:t>
      </w:r>
      <w:r>
        <w:rPr/>
        <w:t>֪</w:t>
      </w:r>
      <w:r>
        <w:rPr/>
        <w:t>a|�y#�cǼ</w:t>
        <w:tab/>
        <w:t>0�-�#�#1�</w:t>
        <w:br/>
        <w:t>###�U y#</w:t>
      </w:r>
      <w:r>
        <w:rPr>
          <w:rtl w:val="true"/>
        </w:rPr>
        <w:t>ش</w:t>
      </w: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##�#��q���m�#����#�"&amp;Y!�##�</w:t>
        <w:b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}##�####��q�</w:t>
      </w:r>
      <w:r>
        <w:rPr>
          <w:rtl w:val="true"/>
        </w:rPr>
        <w:t>ר</w:t>
      </w:r>
      <w:r>
        <w:rPr/>
        <w:t>s]##�Ł#�EL�B###|#(�#8xf���/|�(o��L���#��S�&gt;8�rG�!�#���v���&amp;.\�j#:.�#�#�H�#��bO�i#��Z*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=�ZKe�#��#��#���Mʩ����#f�#�Z#�#@#�#</w:t>
        <w:tab/>
        <w:t>�ǂ#��m�##�#����IV# ��s#�2���=��#���,#F#�.��c#x#�`�</w:t>
      </w:r>
      <w:r>
        <w:rPr/>
        <w:t>ؕ</w:t>
      </w:r>
      <w:r>
        <w:rPr/>
        <w:t>`Z�$+##@�-#Ž�3</w:t>
      </w:r>
      <w:r>
        <w:rPr/>
        <w:t>这����</w:t>
      </w:r>
      <w:r>
        <w:rPr/>
        <w:t>#�n�,�E#��#�&lt;�#o##�#�#L��d�###8$`�</w:t>
      </w:r>
      <w:r>
        <w:rPr>
          <w:rtl w:val="true"/>
        </w:rPr>
        <w:t>ߠ</w:t>
      </w:r>
      <w:r>
        <w:rPr/>
        <w:t>�</w:t>
      </w:r>
      <w:r>
        <w:rPr/>
        <w:t>�G###�</w:t>
        <w:br/>
        <w:t>��.#�#UE##/#���[��(#��~#�"&amp;Y!�##n</w:t>
        <w:tab/>
        <w:t>����Κ#��y�#X�@��-#j�####0��q�#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=#�EL�B###\#H�~ըT#�����# �#�&lt;#wnњ�`���`Z�$+##@�!��]��o��o#ѯ�@kKT�</w:t>
        <w:tab/>
        <w:t>�#�Y��##w#��a(x#�`�</w:t>
      </w:r>
      <w:r>
        <w:rPr/>
        <w:t>ؕ</w:t>
      </w:r>
      <w:r>
        <w:rPr/>
        <w:t>`Z�$+##@�-#E��{�-&amp;�e#</w:t>
      </w:r>
      <w:r>
        <w:rPr>
          <w:rtl w:val="true"/>
        </w:rPr>
        <w:t>ح</w:t>
      </w:r>
      <w:r>
        <w:rPr/>
        <w:t>n���#��##S</w:t>
        <w:br/>
        <w:t>�L#)#N#x��</w:t>
      </w:r>
      <w:r>
        <w:rPr/>
        <w:t>֮��</w:t>
      </w:r>
      <w:r>
        <w:rPr/>
        <w:t>k�o##\#h�ǂr#(���^s�o33�###45�#f��4#@!�@ο���^�/#� �##�&gt;\T##o##���J#�@�#X�X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�B###|# #��gi##&gt;#p�#�{�`mc0[�p0-b�### �##��=K�#�Y�y#�{�`mc0[�p0-b�### �##��=K�#�Y�y#�{�`mc0[�p0-b�### �@r#��oZ��+#�B##�#��q���j�#���##�"&amp;Y!�##�</w:t>
        <w:br/>
        <w:t>$#�G����B�.##pH�y#�:���#0�-�#0-b�### �@����3�o��@��o��L���#��S�&gt;8�rG�!�#���veB@��\�j#:��"N�&gt;�������͔��# �##�#:�N�1#���#�ui����Y#r"�#����Z������#&amp;�#g͗�# �@�#��i�0��M��l�#L��d�###�*@#�k��.�####V�X��v�#&gt;|xttԫ�e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#�EL�B###|# #��gi�?#�~�}�</w:t>
      </w:r>
      <w:r>
        <w:rPr/>
        <w:t>ٗ</w:t>
      </w:r>
      <w:r>
        <w:rPr/>
        <w:t>_~Y��.\��n</w:t>
      </w:r>
      <w:r>
        <w:rPr>
          <w:rtl w:val="true"/>
        </w:rPr>
        <w:t>ݺ</w:t>
      </w:r>
      <w:r>
        <w:rPr/>
        <w:t>#;v�Ӽ�Z�&lt;OCl�G##��^#�"&amp;Y!�##n</w:t>
        <w:tab/>
        <w:t>���_#�c*O#�V�R�"</w:t>
        <w:br/>
        <w:t>(�U��Ν�����+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޿</w:t>
      </w:r>
      <w:r>
        <w:rPr/>
        <w:t>#!Bmf���#���3�-�&amp;�#1�</w:t>
        <w:br/>
        <w:t>###pK�gW~#T8���##�n�,�-���</w:t>
      </w:r>
    </w:p>
    <w:p>
      <w:pPr>
        <w:pStyle w:val="PreformattedText"/>
        <w:bidi w:val="0"/>
        <w:jc w:val="left"/>
        <w:rPr/>
      </w:pPr>
      <w:r>
        <w:rPr/>
        <w:t>#��#7^�|���fQ��X�|Ϟ=</w:t>
      </w:r>
      <w:r>
        <w:rPr/>
        <w:t>۷</w:t>
      </w:r>
      <w:r>
        <w:rPr/>
        <w:t>o7��#Q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#T�-�N�</w:t>
        <w:br/>
        <w:t>27[��*Wϯ]��w����RU\�{�y���Sb�##�#a���IV# ��s#&amp;~��#</w:t>
      </w:r>
      <w:r>
        <w:rPr>
          <w:rtl w:val="true"/>
        </w:rPr>
        <w:t>ع</w:t>
      </w:r>
      <w:r>
        <w:rPr/>
        <w:t>��</w:t>
      </w:r>
      <w:r>
        <w:rPr/>
        <w:t>#0#�##�͛�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|��]��#Qo</w:t>
      </w:r>
      <w:r>
        <w:rPr>
          <w:rtl w:val="true"/>
        </w:rPr>
        <w:t>ٲ</w:t>
      </w:r>
      <w:r>
        <w:rPr/>
        <w:t>e�</w:t>
      </w:r>
      <w:r>
        <w:rPr/>
        <w:t>֭</w:t>
      </w:r>
      <w:r>
        <w:rPr/>
        <w:t>U##k�#T###�;w΄����O=��6���#�fKgo��t</w:t>
      </w:r>
      <w:r>
        <w:rPr/>
        <w:t>֟�</w:t>
      </w:r>
      <w:r>
        <w:rPr/>
        <w:t>-</w:t>
        <w:br/>
        <w:t>0���(@V# �@a#��g5?x#E�*#^�7M��j�p#:+�hѢK�.m</w:t>
      </w:r>
      <w:r>
        <w:rPr/>
        <w:t>۶</w:t>
      </w:r>
      <w:r>
        <w:rPr/>
        <w:t>M�P#�0����i����&amp;</w:t>
      </w:r>
      <w:r>
        <w:rPr>
          <w:rtl w:val="true"/>
        </w:rPr>
        <w:t>ٱ</w:t>
      </w:r>
      <w:r>
        <w:rPr/>
        <w:t>c��t�������v#��'N�#�kv7o�9s&amp;x\�`���W{#�3ϓf#��</w:t>
        <w:tab/>
        <w:t>##��n#�"&amp;Y!�##n</w:t>
        <w:tab/>
        <w:t>X^#}t��n#P[#|#�#���U#lf����)�#^�#��l##Ek��6C#��`#�Z��G=#�</w:t>
      </w:r>
      <w:r>
        <w:rPr/>
        <w:t>ꔥ�</w:t>
      </w:r>
      <w:r>
        <w:rPr/>
        <w:t>"Y#c�V4�&lt;�,�`���`Z�$+##@�9#�@;�eT#�##Ţ��WQ#m���Z�e���</w:t>
      </w:r>
      <w:r>
        <w:rPr>
          <w:rtl w:val="true"/>
        </w:rPr>
        <w:t>ܘ</w:t>
      </w:r>
      <w:r>
        <w:rPr/>
        <w:t>#]��ȑ#z�ʪ͝�&lt;O��)�u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`Z�$+##@�E��#�ըTK�]l&lt;uF�##s#��#/�Ef�����M�̄���:|���V�Җ�g����[�v�#�</w:t>
      </w:r>
      <w:r>
        <w:rPr>
          <w:rtl w:val="true"/>
        </w:rPr>
        <w:t>ݪ</w:t>
      </w:r>
      <w:r>
        <w:rPr/>
        <w:t>���</w:t>
      </w:r>
      <w:r>
        <w:rPr/>
        <w:t>#�FM���&lt;</w:t>
      </w:r>
      <w:r>
        <w:rPr>
          <w:rtl w:val="true"/>
        </w:rPr>
        <w:t>׭</w:t>
      </w:r>
      <w:r>
        <w:rPr/>
        <w:t>�</w:t>
      </w:r>
      <w:r>
        <w:rPr/>
        <w:t>dZm�f����#�:##�E[0-b�### �##��=K��#</w:t>
      </w:r>
      <w:r>
        <w:rPr>
          <w:rtl w:val="true"/>
        </w:rPr>
        <w:t>ع</w:t>
      </w:r>
      <w:r>
        <w:rPr/>
        <w:t>s�C�t�bN-~V�##ʫ#XS��,�#�&lt;#�`�</w:t>
      </w:r>
      <w:r>
        <w:rPr/>
        <w:t>߽</w:t>
      </w:r>
      <w:r>
        <w:rPr/>
        <w:t>{���#�b��d</w:t>
      </w:r>
      <w:r>
        <w:rPr>
          <w:rtl w:val="true"/>
        </w:rPr>
        <w:t>ڮܖ</w:t>
      </w:r>
      <w:r>
        <w:rPr>
          <w:rtl w:val="true"/>
        </w:rPr>
        <w:t>-[</w:t>
      </w:r>
      <w:r>
        <w:rPr/>
        <w:t>6</w:t>
      </w:r>
      <w:r>
        <w:rPr/>
        <w:t>{�l%PAu31�#��C#=�#Y�y��#���#��</w:t>
        <w:br/>
        <w:t>��#L��d�###�*@#�k��.#f͚�v�Z�Dypp0|"+��</w:t>
      </w:r>
      <w:r>
        <w:rPr>
          <w:rtl w:val="true"/>
        </w:rPr>
        <w:t>ڢ</w:t>
      </w:r>
      <w:r>
        <w:rPr/>
        <w:t>u�Z##^�\�����W�p(k���I�#*�l��</w:t>
      </w:r>
      <w:r>
        <w:rPr>
          <w:rtl w:val="true"/>
        </w:rPr>
        <w:t>ݜ</w:t>
      </w:r>
      <w:r>
        <w:rPr/>
        <w:t>�</w:t>
      </w:r>
      <w:r>
        <w:rPr/>
        <w:t>K�3f̈J�Nq�y</w:t>
      </w:r>
      <w:r>
        <w:rPr>
          <w:rtl w:val="true"/>
        </w:rPr>
        <w:t>ک</w:t>
      </w:r>
      <w:r>
        <w:rPr/>
        <w:t>MY-#`0[�#�"&amp;Y!�##�</w:t>
        <w:br/>
        <w:t>d#�9#��C�vy,�K#i��#h.����L��^f��3�&lt;�i��%f��u���f##�Ep0-b�### �@����3�o�ӭ���Z}��</w:t>
      </w:r>
      <w:r>
        <w:rPr/>
        <w:t>ٟ</w:t>
      </w:r>
      <w:r>
        <w:rPr/>
        <w:t>9�0Mq?�򙫶�</w:t>
      </w:r>
      <w:r>
        <w:rPr/>
        <w:t>٥</w:t>
      </w:r>
      <w:r>
        <w:rPr/>
        <w:t>�</w:t>
      </w:r>
      <w:r>
        <w:rPr/>
        <w:t>4�)�k`/vA####@####@####h������Z��{~y��#�##O��#�W��</w:t>
      </w:r>
      <w:r>
        <w:rPr/>
        <w:t>۟</w:t>
      </w:r>
      <w:r>
        <w:rPr/>
        <w:t>oO#��_y�\���b#���#3�Z�]�gNJ##@####@####@�{��������ξ���/�7=Sl�p�#������#�}86z���ͱ[���w��w�O�+ӱ�)##/�����oN�¯���_\~���f��&gt;��4S�����;sD�ǝ</w:t>
      </w:r>
      <w:r>
        <w:rPr/>
        <w:t>ۢ��</w:t>
      </w:r>
      <w:r>
        <w:rPr/>
        <w:t>#բ�]ϖ#�{&amp;J�OŞ�###���(��#��ħ��O���#~������#������i�#�#�}��F�r�#�TL#����&gt;?�|�N</w:t>
      </w:r>
      <w:r>
        <w:rPr>
          <w:rtl w:val="true"/>
        </w:rPr>
        <w:t>׭</w:t>
      </w:r>
      <w:r>
        <w:rPr/>
        <w:t>��</w:t>
      </w:r>
      <w:r>
        <w:rPr/>
        <w:t>c#��1#����</w:t>
        <w:tab/>
        <w:t>}�)������[�o��c����O#���f��~6��|�#?��#Y�&amp;�#.�#T�#���u#L�=#AƧ�#8�I��@E�E��"h�#���_5&amp;z��ϯ�?�M��w���ϙv�</w:t>
      </w:r>
      <w:r>
        <w:rPr/>
        <w:t>糆</w:t>
      </w:r>
      <w:r>
        <w:rPr/>
        <w:t>c#�;k�&amp;#�|#���t0����us#�P�%xKs��~#</w:t>
      </w:r>
      <w:r>
        <w:rPr/>
        <w:t>鎍��</w:t>
      </w:r>
      <w:r>
        <w:rPr/>
        <w:t>nw</w:t>
      </w:r>
      <w:r>
        <w:rPr>
          <w:rtl w:val="true"/>
        </w:rPr>
        <w:t>ݺ</w:t>
      </w:r>
      <w:r>
        <w:rPr/>
        <w:t>S�=6�G/���;#c�+��1���U��4��/�2]�]t)�#K��</w:t>
        <w:br/>
        <w:t>T.5�#�,#�@q�+��L�#_2Q#|�b#�@�����#*J�O#��#&gt;M#�����m��p�IM8��v��DL8�X�Y�#�p�#��gW~#UF�]j��$X�1������m�������c�w��#��/��cxGm���Y#'SU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�</w:t>
      </w:r>
      <w:r>
        <w:rPr/>
        <w:t>㙟���</w:t>
      </w:r>
      <w:r>
        <w:rPr/>
        <w:t>F</w:t>
      </w:r>
      <w:r>
        <w:rPr/>
        <w:t>ܹ</w:t>
      </w:r>
      <w:r>
        <w:rPr/>
        <w:t>=Q�u��^��?6i~w�#�I�k�k��#_�o����#���:��gΘ���3�&gt;�%�����^����#@��#�3Q�|τd���xy����#�+#&gt;P|��#ѝ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&gt;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</w:t>
      </w:r>
      <w:r>
        <w:rPr>
          <w:rtl w:val="true"/>
        </w:rPr>
        <w:t>׵</w:t>
      </w:r>
      <w:r>
        <w:rPr/>
        <w:t>k#ki�����m�</w:t>
      </w:r>
      <w:r>
        <w:rPr/>
        <w:t>ꃿ��</w:t>
      </w:r>
      <w:r>
        <w:rPr/>
        <w:t>3�± #�'��### �ñ�tA�cPm.�#bˠ�&amp;</w:t>
      </w:r>
      <w:r>
        <w:rPr/>
        <w:t>欢�</w:t>
      </w:r>
      <w:r>
        <w:rPr/>
        <w:br/>
        <w:t>�k���^1#pVX���L�v�</w:t>
      </w:r>
      <w:r>
        <w:rPr>
          <w:rtl w:val="true"/>
        </w:rPr>
        <w:t>ر</w:t>
      </w:r>
      <w:r>
        <w:rPr/>
        <w:t>s�N��</w:t>
      </w:r>
      <w:r>
        <w:rPr>
          <w:rtl w:val="true"/>
        </w:rPr>
        <w:t>ۓ</w:t>
      </w:r>
      <w:r>
        <w:rPr/>
        <w:t>���</w:t>
      </w:r>
      <w:r>
        <w:rPr/>
        <w:t>)#�����n�xW���&lt;����� ��\#��2�[�s'n(#��~���?��o�&gt;���g�s�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4�6#�#��#�����*�A}#�g"##�3!�_�[:��[���=U���O�##�#�#*�'�����4�ij�Ӥa�W���#�����{</w:t>
      </w:r>
      <w:r>
        <w:rPr/>
        <w:t>ｯ</w:t>
      </w:r>
      <w:r>
        <w:rPr/>
        <w:t>*#S�AD��#�Am8�������E.�#�</w:t>
        <w:tab/>
        <w:t>W=I</w:t>
      </w:r>
      <w:r>
        <w:rPr/>
        <w:t>ٰ�</w:t>
      </w:r>
      <w:r>
        <w:rPr/>
        <w:t>#��,v��I�i#3#���#SPoo��{+�L���R7��xщ�t�n��?����#��V`�����#?��t/i#@####@####@#�8��d�##�J�T.#�p����#ñ:K#4;Z����������D�R�p&gt;�p�[���Ƭy�cp������&amp;��2#</w:t>
        <w:tab/>
        <w:t>kK��:�W+�5�#̶o��o�{O</w:t>
      </w:r>
      <w:r>
        <w:rPr>
          <w:rtl w:val="true"/>
        </w:rPr>
        <w:t>ט</w:t>
      </w:r>
      <w:r>
        <w:rPr/>
        <w:t>&amp;�K�#^�k��ə^�F�#̕Xx��{}#�pG �@e#�{=#�d"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rPr/>
        <w:t>￑</w:t>
      </w:r>
      <w:r>
        <w:rPr/>
        <w:t>"�M�c�Y#&gt;P|��~#�oS�#�&amp;&gt;M</w:t>
      </w:r>
    </w:p>
    <w:p>
      <w:pPr>
        <w:pStyle w:val="PreformattedText"/>
        <w:bidi w:val="0"/>
        <w:jc w:val="left"/>
        <w:rPr/>
      </w:pPr>
      <w:r>
        <w:rPr/>
        <w:t>|����TY�#�c��oO�3u\#�I������±��cU2k�#�h���������ƵK��s��!�#����Q�#�#fWr�&lt;#X����Z#��[#}��{L�`#x��}�f��b#]��#��</w:t>
      </w:r>
      <w:r>
        <w:rPr/>
        <w:t>߹�</w:t>
      </w:r>
      <w:r>
        <w:rPr/>
        <w:t>_|��}�����?�������</w:t>
        <w:tab/>
        <w:t>##�)#�ƟY: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i&gt;G�o��.�~�?ʼT,Mq��#�#*���'�y�8h�##</w:t>
        <w:tab/>
        <w:t>6#=���Ɨ#���@����є)=���#����p��9��v�</w:t>
      </w:r>
      <w:r>
        <w:rPr>
          <w:rtl w:val="true"/>
        </w:rPr>
        <w:t>ݳ</w:t>
      </w:r>
      <w:r>
        <w:rPr/>
        <w:t>2</w:t>
      </w:r>
      <w:r>
        <w:rPr/>
        <w:t>m�T��+#</w:t>
      </w:r>
      <w:r>
        <w:rPr>
          <w:rtl w:val="true"/>
        </w:rPr>
        <w:t>ݝ</w:t>
      </w:r>
      <w:r>
        <w:rPr/>
        <w:t>�</w:t>
      </w:r>
      <w:r>
        <w:rPr/>
        <w:t>O=v����#/�;�I��s"�@76##,c���#*��Q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cZ[��:f������c]��#��#&amp;Ͻ��?�rO�N���o�O�#�|�q#H�#F###@####@####@ I�2aV�F</w:t>
      </w:r>
      <w:r>
        <w:rPr/>
        <w:t>ִ��</w:t>
      </w:r>
      <w:r>
        <w:rPr/>
        <w:t>N�5�#D�k�#w#�q-�m�oQvf��M</w:t>
        <w:br/>
        <w:t>V&gt;'�#�.�ų@+�7�#u�+S�N��ǿ��W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ʟ#tA*��f�\��#��{pg\˞'&amp;�Lt��\���'�������o�?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##��</w:t>
        <w:br/>
        <w:t>0#���*���Z���I��LT_�=�Y��������)��/L�?���Gw�z[j�#�#Tց�?OQb|��45�i#�����b�/O�#ϟ2</w:t>
      </w:r>
      <w:r>
        <w:rPr/>
        <w:t>垪</w:t>
      </w:r>
      <w:r>
        <w:rPr/>
        <w:t>p,��6=�#��kñ�g��#�Y�&gt;}x</w:t>
        <w:tab/>
        <w:t>t���.��f��i##+#V�[#���</w:t>
        <w:br/>
        <w:t>������i=</w:t>
        <w:br/>
        <w:t>���:�w�8��f�#�j�^�#��#=�έ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ُ</w:t>
      </w:r>
      <w:r>
        <w:rPr/>
        <w:t>f����#c���#ͭ��#�F#�L#�@eJ_��|�D�5�3�?J�4EA��#���#�y�#��ħ��O��ͭ�7V,�oǷ���@��Skñ���?���{�#&gt;�#�#���&amp;�#�#��i����</w:t>
      </w:r>
      <w:r>
        <w:rPr>
          <w:rtl w:val="true"/>
        </w:rPr>
        <w:t>ݓ</w:t>
      </w:r>
      <w:r>
        <w:rPr/>
        <w:t>�</w:t>
      </w:r>
      <w:r>
        <w:rPr/>
        <w:t>`����������#��j\������c����3�#��7���U��51�#]#z��</w:t>
        <w:tab/>
        <w:t>654#�3�#D���{��</w:t>
        <w:tab/>
        <w:t>|�b���;��&amp;#�Yq��⟧������#���n</w:t>
      </w:r>
      <w:r>
        <w:rPr/>
        <w:t>ܸ����</w:t>
      </w:r>
      <w:r>
        <w:rPr/>
        <w:t>Ͻ���?\5_�Yñ���L��#6�#���N�#'VO#����7�Ͽ�Yꮜs̤7_s�'*'%�\#i�r_8o����K�&gt;=�</w:t>
      </w:r>
      <w:r>
        <w:rPr>
          <w:rtl w:val="true"/>
        </w:rPr>
        <w:t>ޅ</w:t>
      </w:r>
      <w:r>
        <w:rPr/>
        <w:t>�</w:t>
      </w:r>
      <w:r>
        <w:rPr/>
        <w:t>ޭ</w:t>
      </w:r>
      <w:r>
        <w:rPr/>
        <w:t>?��[Z����e��3�E��#A��&gt;P��</w:t>
        <w:br/>
        <w:t>�=#��(c��#�����#�#T��</w:t>
      </w:r>
    </w:p>
    <w:p>
      <w:pPr>
        <w:pStyle w:val="PreformattedText"/>
        <w:bidi w:val="0"/>
        <w:jc w:val="left"/>
        <w:rPr/>
      </w:pPr>
      <w:r>
        <w:rPr/>
        <w:t>&gt;PQb|��45�iҰ���e#V�ÿ��?Z1W#p�p�#f&gt;,�#�Ӟ#�`�����#��:��g���]����g�i�#�### �### �####�#�����#�</w:t>
      </w:r>
      <w:r>
        <w:rPr>
          <w:rtl w:val="true"/>
        </w:rPr>
        <w:t></w:t>
      </w:r>
      <w:r>
        <w:rPr>
          <w:rtl w:val="true"/>
        </w:rPr>
        <w:t>ߔ</w:t>
      </w:r>
      <w:r>
        <w:rPr/>
        <w:t>3</w:t>
      </w:r>
      <w:r>
        <w:rPr/>
        <w:t>��gYñ�;���3#p�Z��J�]#H_�w�#?��</w:t>
      </w:r>
      <w:r>
        <w:rPr/>
        <w:t>赏</w:t>
      </w:r>
      <w:r>
        <w:rPr/>
        <w:t>����</w:t>
      </w:r>
      <w:r>
        <w:rPr/>
        <w:t>۷��</w:t>
      </w:r>
      <w:r>
        <w:rPr/>
        <w:t>I��JS�#�j�:�|�}=�}�|���~����5z��_~�@��### �### �####V`���K#N7͟�2=k8�T#����º�p##@####@####@#�"#L��`�r5an# �### �### �###�.P��Z��M�}# �### �### �##E#�|�""�f##@####@####@##�##���CZ�### �### �### �B�#8##I#@####@####@###�# #v�#i### �### �### �@</w:t>
        <w:br/>
        <w:t>##�#H$A####@####@####p_��#���u�s��|}�̡��;�</w:t>
      </w:r>
      <w:r>
        <w:rPr/>
        <w:t>ّ</w:t>
      </w:r>
      <w:r>
        <w:rPr/>
        <w:t>j��Жfn��\���&amp;�### �### �##-#�L#l��Ĩ5�/r%�5�\��R�F��#2e[���ꟲ���*�#U%F5�##K</w:t>
      </w:r>
      <w:r>
        <w:rPr>
          <w:rtl w:val="true"/>
        </w:rPr>
        <w:t>ي</w:t>
      </w:r>
      <w:r>
        <w:rPr/>
        <w:t>�</w:t>
      </w:r>
      <w:r>
        <w:rPr/>
        <w:t>aojXU��eT=��3�H�J����o��&amp;��@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#@####@####�+P=#lBV���k#:?�#���� Ϩ�6#W1#</w:t>
        <w:tab/>
        <w:t>�c�b�`�#L�R�j��L�h[�"C##@####@#�"#D.�#������</w:t>
      </w:r>
      <w:r>
        <w:rPr/>
        <w:t>鲘</w:t>
      </w:r>
      <w:r>
        <w:rPr/>
        <w:t>I�d�#�p#U#qA�T�#�n���Y�F%63~z���M��N6�UJ�)&amp;x�#�s��[��b#��#�ѵu�J����tuGQ�C���S[�p}</w:t>
      </w:r>
      <w:r>
        <w:rPr/>
        <w:t>⻸�</w:t>
      </w:r>
      <w:r>
        <w:rPr/>
        <w:t>#�R�#�FK��</w:t>
      </w:r>
      <w:r>
        <w:rPr/>
        <w:t>ꦪ�</w:t>
      </w:r>
      <w:r>
        <w:rPr/>
        <w:t>dU%k=S�`�QAb##@####@###Z*P</w:t>
        <w:br/>
        <w:t>�#U�Qm�d���G=7?��QS�s�k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&gt;</w:t>
        <w:tab/>
        <w:t>~�Gճ�JU9��!�</w:t>
        <w:tab/>
        <w:t>���</w:t>
      </w:r>
      <w:r>
        <w:rPr/>
        <w:t>ۖ�</w:t>
      </w:r>
      <w:r>
        <w:rPr/>
        <w:t>h��OJ��hQM�[t-Wb��,�nG��P�Ck���#�#�Y;"q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�#�]0N�j#��l�����y7�����p/4�s����HF��c��;��#@####@####hX �I��TOՏ�pl��\P#�6#ng�@�V��}#�\#�dn��#ATL���8��00�bfP���Q�(e�3%��L,��</w:t>
        <w:tab/>
        <w:t>u�4�4�uK��00�?��z�z��# �### �###�_ 9##b��#ǭ���R��j�oT�O|+��1�.�#</w:t>
      </w:r>
      <w:r>
        <w:rPr>
          <w:rtl w:val="true"/>
        </w:rPr>
        <w:t>݌</w:t>
      </w:r>
      <w:r>
        <w:rPr/>
        <w:t>�</w:t>
      </w:r>
      <w:r>
        <w:rPr/>
        <w:t>)%k#���ʡj�3k�#���Kb�-�n=�&amp;�Y��qZ���### �### ��##�#p#K##� ��v{#U7#mE�1���C��ȹ#5��yK�|z"[Ur(�D=��BU#@####@###</w:t>
        <w:br/>
        <w:t>(P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@#��#�g��@��kǪ#�U!tx�S���#�k�#���</w:t>
      </w:r>
      <w:r>
        <w:rPr>
          <w:rtl w:val="true"/>
        </w:rPr>
        <w:t>ݼ</w:t>
      </w:r>
      <w:r>
        <w:rPr/>
        <w:t>#ԡ5���I#�n��</w:t>
      </w:r>
      <w:r>
        <w:rPr>
          <w:rtl w:val="true"/>
        </w:rPr>
        <w:t>ں�ݣ</w:t>
      </w:r>
      <w:r>
        <w:rPr/>
        <w:t>�</w:t>
      </w:r>
      <w:r>
        <w:rPr/>
        <w:t>#o#</w:t>
      </w:r>
      <w:r>
        <w:rPr/>
        <w:t>襄�</w:t>
      </w:r>
      <w:r>
        <w:rPr/>
        <w:t>##S����Ъ�Ŭ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���vU��#�ϣ</w:t>
        <w:br/>
        <w:t>�;���V�X�i��</w:t>
      </w:r>
      <w:r>
        <w:rPr>
          <w:rtl w:val="true"/>
        </w:rPr>
        <w:t>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�^x$$ʘ|�*#���&gt;��##ri#O#���##���J��# �### �###�J�3#p�jf�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[)</w:t>
      </w:r>
      <w:r>
        <w:rPr>
          <w:rtl w:val="true"/>
        </w:rPr>
        <w:t>׃</w:t>
      </w:r>
      <w:r>
        <w:rPr/>
        <w:t>L��#i### �### �###�#��#�####@####@####@####&lt;�#���h### �### �### ��##f��0�</w:t>
        <w:tab/>
        <w:t>## �### �### �@�#J#�����s��j�&amp;����&amp;�\��JS�4����D�xI���6��|b��tS�+�vM�\R��Y�n��L#�</w:t>
      </w:r>
      <w:r>
        <w:rPr/>
        <w:t>֫</w:t>
      </w:r>
      <w:r>
        <w:rPr/>
        <w:t>;�;Uu�2��up��u�򼒟��]*�U�]R�%e=V�##���5�5U�+���#�sglJW��5^#Wu��Ν[#|</w:t>
      </w:r>
      <w:r>
        <w:rPr/>
        <w:t>룟</w:t>
      </w:r>
      <w:r>
        <w:rPr/>
        <w:t>ξ����0aW##@####@####pC�'�#7*J-m#�#\�#���`��3g�̘�=Uy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+��D�z1e2Aͻ%Ŏ�]'Ca�K%��z�</w:t>
      </w:r>
      <w:r>
        <w:rPr/>
        <w:t>٤</w:t>
      </w:r>
      <w:r>
        <w:rPr/>
        <w:t>�</w:t>
      </w:r>
      <w:r>
        <w:rPr/>
        <w:t>*�W�Z�I�S�_||</w:t>
      </w:r>
      <w:r>
        <w:rPr>
          <w:rtl w:val="true"/>
        </w:rPr>
        <w:t>ݔ</w:t>
      </w:r>
      <w:r>
        <w:rPr/>
        <w:t>2</w:t>
      </w:r>
      <w:r>
        <w:rPr/>
        <w:t>�;�i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[�sO���W��T�nmͤv�"���'J#���Ꞙ���K�*�����wJcwn</w:t>
      </w:r>
      <w:r>
        <w:rPr/>
        <w:t>߹</w:t>
      </w:r>
      <w:r>
        <w:rPr/>
        <w:t>#�+##�s������\��f����#&amp;###@####@####ȯ��_�'#����Nw��_</w:t>
      </w:r>
      <w:r>
        <w:rPr/>
        <w:t>ܺ</w:t>
      </w:r>
      <w:r>
        <w:rPr/>
        <w:t>#I</w:t>
      </w:r>
      <w:r>
        <w:rPr>
          <w:rtl w:val="true"/>
        </w:rPr>
        <w:t>ܭ���</w:t>
      </w:r>
      <w:r>
        <w:rPr/>
        <w:t>3</w:t>
      </w:r>
      <w:r>
        <w:rPr>
          <w:rtl w:val="true"/>
        </w:rPr>
        <w:t>��</w:t>
      </w:r>
      <w:r>
        <w:rPr/>
        <w:t>8</w:t>
      </w:r>
      <w:r>
        <w:rPr/>
        <w:t>%.|�o�=�YbG|ҙ�#�G�</w:t>
      </w:r>
      <w:r>
        <w:rPr>
          <w:rtl w:val="true"/>
        </w:rPr>
        <w:t>߾</w:t>
      </w:r>
      <w:r>
        <w:rPr/>
        <w:t>���</w:t>
      </w:r>
      <w:r>
        <w:rPr/>
        <w:t>#�����?�i�tp%��xWe��#MN��&amp;��K�(�#��2UH;��]3�:#m�'�&amp;�'�w��#��4l%�ԓ��#�V�#�Rj¶T.�</w:t>
      </w:r>
      <w:r>
        <w:rPr>
          <w:rtl w:val="true"/>
        </w:rPr>
        <w:t>߾</w:t>
      </w:r>
      <w:r>
        <w:rPr/>
        <w:t>3</w:t>
      </w:r>
      <w:r>
        <w:rPr/>
        <w:t>�U�e�˥�D�N�#�V2+W�R�%�U)&lt;#z��*����D</w:t>
      </w:r>
      <w:r>
        <w:rPr>
          <w:rtl w:val="true"/>
        </w:rPr>
        <w:t>׍</w:t>
      </w:r>
      <w:r>
        <w:rPr/>
        <w:t>�</w:t>
      </w:r>
      <w:r>
        <w:rPr/>
        <w:t>&amp;T��#�1�`\լT�R��9�qU�V�-ժ�D#c#���L)���ĭqUy|L5�v=�u��͏�L}�����&gt;#G#MB####@####@#���;��#?�y�#9\��#�΢�#�I#r3#�#m�#w�#��T��E�f�q%�4��]�#x��Ҭ�g)#�1��$�'�M��N#���cIadw�K��##��Dq%��;ժе#�j�se�s</w:t>
      </w:r>
      <w:r>
        <w:rPr>
          <w:rtl w:val="true"/>
        </w:rPr>
        <w:t>ם</w:t>
      </w:r>
      <w:r>
        <w:rPr/>
        <w:t>��</w:t>
      </w:r>
      <w:r>
        <w:rPr/>
        <w:t>Rww��a�5����%�����N�;�</w:t>
      </w:r>
      <w:r>
        <w:rPr>
          <w:rtl w:val="true"/>
        </w:rPr>
        <w:t>ܭ</w:t>
      </w:r>
      <w:r>
        <w:rPr/>
        <w:t>I��0SD&lt;Y�n%�L�* VN��mi���AS&gt;�j��`fn+�nW��#7U�V2O</w:t>
      </w:r>
      <w:r>
        <w:rPr>
          <w:rtl w:val="true"/>
        </w:rPr>
        <w:t>ܩ</w:t>
      </w:r>
      <w:r>
        <w:rPr/>
        <w:t>��</w:t>
      </w:r>
      <w:r>
        <w:rPr/>
        <w:t>E�&amp;���'n����J�(E�j�"�;]</w:t>
        <w:br/>
        <w:t>{5#&lt;&gt;v�"��7�n</w:t>
      </w:r>
      <w:r>
        <w:rPr>
          <w:rtl w:val="true"/>
        </w:rPr>
        <w:t>ݼ</w:t>
      </w:r>
      <w:r>
        <w:rPr/>
        <w:t>u�g���=:��L�#v�o</w:t>
      </w:r>
      <w:r>
        <w:rPr>
          <w:rtl w:val="true"/>
        </w:rPr>
        <w:t>ݜ</w:t>
      </w:r>
      <w:r>
        <w:rPr/>
        <w:t>Si{�#�#D%#��-&lt;#���´�v]��Ю�J�!���C���87~�#=�����AϽ��#�o�[��7����ʏ��</w:t>
      </w:r>
      <w:r>
        <w:rPr/>
        <w:t>߹</w:t>
      </w:r>
      <w:r>
        <w:rPr/>
        <w:t>yg���{�W#A��+����#zJ7�b�/</w:t>
      </w:r>
      <w:r>
        <w:rPr>
          <w:rtl w:val="true"/>
        </w:rPr>
        <w:t>ݓ</w:t>
      </w:r>
      <w:r>
        <w:rPr/>
        <w:t>Xs�#��&amp;�</w:t>
        <w:tab/>
        <w:t>�W�&lt;W/�n�o��V���7�T��#�V�#��G#G�O��q�������-U�</w:t>
      </w:r>
      <w:r>
        <w:rPr/>
        <w:t>ֻ�</w:t>
      </w:r>
      <w:r>
        <w:rPr/>
        <w:t>Ƶ#�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¿��#���wu�K�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u2}�ym#��#�S&amp;KL#nx����#`Cu��#��i&lt;#+#�LͿ,��t�L�V����#.M�~�E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7�C#n�!�</w:t>
      </w:r>
    </w:p>
    <w:p>
      <w:pPr>
        <w:pStyle w:val="PreformattedText"/>
        <w:bidi w:val="0"/>
        <w:jc w:val="left"/>
        <w:rPr/>
      </w:pPr>
      <w:r>
        <w:rPr/>
        <w:t>####IEND�B`�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{##$##$#If#####�##!v##h#5�####�'#v##�':V###�l#</w:t>
        <w:br/>
        <w:t>t##�##�0###�#######�#######�#######�#######�#######�#####�####6#5�####�'yto3##{##$##$#If#####�##!v##h#5�####�'#v##�':V###�l#</w:t>
        <w:br/>
        <w:t>t##�##�0###�#######�#######�#######�#######�#######�#####�####6#5�####�'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{##$##$#If#####�##!v##h#5�####�'#v##�':V###�l#</w:t>
        <w:br/>
        <w:t>t##�##�0###�#######�#######�#######�#######�#######�#####�####6#5�####�'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{##$##$#If#####�##!v##h#5�####�'#v##�':V###�l#</w:t>
        <w:br/>
        <w:t>t##�##�0###�#######�#######�#######�#######�#######�#####�####6#5�####�'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{##$##$#If#####�##!v##h#5�####�'#v##�':V###�l#</w:t>
        <w:br/>
        <w:t>t##�##�0###�#######�#######�#######�#######�#######�#####�####6#5�####�'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{##$##$#If#####�##!v##h#5�####�'#v##�':V###�l#</w:t>
        <w:br/>
        <w:t>t##�##�0###�#######�#######�#######�#######�#######�#####�####6#5�####�'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�##$##$#If#####�##!v##h#5�####d</w:t>
        <w:br/>
        <w:t>5�####n##v##d</w:t>
        <w:br/>
        <w:t>#v##n#:V###�l#</w:t>
        <w:br/>
        <w:t>t##�##�0###�#######�#######�#######�#######�#######�#####�####6#5�####d</w:t>
        <w:br/>
        <w:t>5�####n#yto3#####$##$#If#####�##!v##h#5�####X#5�####5#5�####�#5�####k#5�######5�####�#5�####Z##v##X##v##5##v##�##v##k##v#####v##�##v##Z#:V###�l##�0###�#######�#######�#######�#######�#######�#####�#�##6#,�####5�####!#5�######5�####�#5�####!#5�####y#5�####g#5�####�#/�#######�####/�####��������yt�5U#�T##�##$##$#If#####�##!v##h#5�####X#5�####/#5�######5�####�#5�####Z##v##X##v##/##v#####v##�##v##Z#:V###�l##��##�0###�#######�#######�#######�#######�#######�#####�#�##6#,�####5�####!#5�####�</w:t>
        <w:tab/>
        <w:t>5�####y#5�####g#5�####�#/�####��������yt�5U#�T#####$##$#If#####�l#!v##h#5�####�#5�####5#5�####�#5�####k#5�######5�####�#5�####Z##v##�##v##5##v##�##v##k##v#####v##�##v##Z#:V###�l##�0###�#######�#######�#######�#######�#######�#####�#�##6#,�####5�####!#5�######5�####�#5�####!#5�####y#5�####g#5�####�#/�#######�####/�####��������yt1#�#�T##�##$##$#If#####�l#!v##h#5�####�#5�####/#5�######5�####�#5�####Z##v##�##v##/##v#####v##�##v##Z#:V###�l##��##�0###�#######�#######�#######�#######�#######�#####�#�##6#,�####5�####!#5�####�</w:t>
        <w:tab/>
        <w:t>5�####y#5�####g#5�####�#/�####��������ytCt�#�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#@��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w�#####N#o#r#m#a#l#########_H##mH</w:t>
        <w:tab/>
        <w:t>#sH</w:t>
        <w:tab/>
        <w:t>#tH</w:t>
        <w:tab/>
        <w:t>#X######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[###</w:t>
        <w:tab/>
        <w:t>#H#e#a#d#i#n#g# #1########$#@&amp;###5#�B*#CJ##OJ##QJ##\#�^J##aJ##ph�####R###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[###</w:t>
        <w:tab/>
        <w:t>#H#e#a#d#i#n#g# #2########$##$#@&amp;#a$###CJ##OJ##QJ##^J##aJ##tH</w:t>
        <w:tab/>
        <w:t>#H##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[###</w:t>
        <w:tab/>
        <w:t>#H#e#a#d#i#n#g# #3########$#@&amp;###CJ##OJ##QJ##^J##aJ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�#�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H#e#a#d#i#n#g# #1# #C#h#a#r#####5#�CJ #KH #OJ##QJ##\#�^J##aJ #T#�#�##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H#e#a#d#i#n#g# #2# #C#h#a#r### #5#�6#�CJ##OJ##QJ##\#�]#�^J##aJ##N#�#�##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H#e#a#d#i#n#g# #3# #C#h#a#r#####5#�CJ##OJ##QJ##\#�^J##aJ##4###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[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:#�#�#1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H#e#a#d#e#r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V# @##B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[#####F#o#o#t#e#r#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a$####CJ##OJ##QJ##^J##aJ##mH</w:t>
        <w:tab/>
        <w:t>#sH</w:t>
        <w:tab/>
        <w:t>#:#�#�#Q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F#o#o#t#e#r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2#)#�#a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[#####P#a#g#e# #N#u#m#b#e#r#####^J##H#&gt;##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[#####T#i#t#l#e########$#a$###5#�B*#OJ##QJ##\#�^J##ph#####J#�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br/>
        <w:t>#T#i#t#l#e# #C#h#a#r#####5#�CJ #KH##OJ##QJ##\#�^J##aJ #`#^###�#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J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o#r#m#a#l# #(#W#e#b#)########�d##�d#[$#\$###B*#CJ##OJ##QJ##^J##aJ##ph#####z#�#�#�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</w:t>
        <w:br/>
        <w:t>#T#a#b#l#e# #G#r#i#d###7#:V###�0###�#######�#######�#######�#######�#######�###########_H##mH</w:t>
        <w:tab/>
        <w:t>#sH</w:t>
        <w:tab/>
        <w:t>#tH</w:t>
        <w:tab/>
        <w:t>#:#U@�#�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*###</w:t>
        <w:tab/>
        <w:t>#H#y#p#e#r#l#i#n#k#####&gt;*#B*#^J##ph##�#H#�##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*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B#�#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B#a#l#l#o#o#n# #T#e#x#t# #C#h#a#r#####CJ##^J##J#V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P�#####F#o#l#l#o#w#e#d#H#y#p#e#r#l#i#n#k####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J##ph�#�#####*###~#############����##################################*###-#########��########~###</w:t>
        <w:tab/>
        <w:t>##�####����####%###&amp;###'###(###)###8###L###X###Y###l###�###�###�###�###�###�###�###�###�###�###########&gt;###N###�###�###�###�###</w:t>
        <w:tab/>
        <w:t>###################/###0###1###2###3###;###O###]###q###r###y###�###�###�###�###�###�###�###�###�###�###�########### ###!###5###D###X###Y###Z###n###{###�###�###�###�###�###�###�###�###�###�###�###�###########################-###A###B###I###[###d###x###y###�###�###�###�###�###�###�###�###########</w:t>
      </w:r>
    </w:p>
    <w:p>
      <w:pPr>
        <w:pStyle w:val="PreformattedText"/>
        <w:bidi w:val="0"/>
        <w:jc w:val="left"/>
        <w:rPr/>
      </w:pPr>
      <w:r>
        <w:rPr/>
        <w:t>####### ###!###,###-###.###/###0###9###M###V###j###k###t###�###�###�###�###�###�###�###�###�###�###�###�###�###�###�###########"#######$######�###�###�###�###�###�###�###�###�###�###�###�################### ###0###1###2###3###4###?###S###m###�###�###�###�###�###�###�###�###�###�###�###�###�###�###</w:t>
        <w:tab/>
        <w:t>###########+###?###Q###R###V###j###|###}###~###�###�###�###�###�###�###�###�###�###�###�###�###�###�###�###�###�###�###�####</w:t>
        <w:tab/>
        <w:t>###</w:t>
        <w:tab/>
        <w:t>###</w:t>
        <w:tab/>
        <w:t>###</w:t>
        <w:tab/>
        <w:t>##8</w:t>
        <w:tab/>
        <w:t>##M</w:t>
        <w:tab/>
        <w:t>##b</w:t>
        <w:tab/>
        <w:t>##k</w:t>
        <w:tab/>
        <w:t>##t</w:t>
        <w:tab/>
        <w:t>##u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.</w:t>
        <w:br/>
        <w:t>##/</w:t>
        <w:br/>
        <w:t>##�</w:t>
        <w:br/>
        <w:t>##�</w:t>
        <w:br/>
        <w:t>##u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[</w:t>
      </w:r>
    </w:p>
    <w:p>
      <w:pPr>
        <w:pStyle w:val="PreformattedText"/>
        <w:bidi w:val="0"/>
        <w:jc w:val="left"/>
        <w:rPr/>
      </w:pPr>
      <w:r>
        <w:rPr/>
        <w:t>##]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C###D###V###�###�###�###�###�###�###0###1###=###k###l###m###n###o######�###�###�###�###�###�###�###########################,###-###;###�###�###�###�###�###�###�###�###�###�###�###########&amp;###Q###{###|###}###~######�###�###�###�###�###�###############K###L###[###�###�###</w:t>
        <w:br/>
        <w:t>###F###G###�###�###�###�###�###�###�###�###c###e###f###h###i###k###l###n###o###q###r###s###t###u###v###~###�###�###�###�###�###�###�###�####### ###"#######$###%###&amp;###'###(###)###*###+###,###H###I###J###K###L###M###N###O###P###Q###R###{###|######�#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`###0#######�###�######## #�@###0#######�###�######## #�@###0#######�###�######## #�@###0#######�###�######## #�@###0#######�###�######## #�`###0#######�###�######## #�@###0#######�###�######## #�@###0#######�###�######## #�@###0#######�###�######## #�@###0#######�###�######## #�`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#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#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`###0#######�###�######## #�@###0#######�###�######## #�@###0#######�###�######## #�@###0#######�###�######## #�@###0#######�###�######## #�`###0#######�###�######## #�@###0#######�###�######## #�@###0#######�###�######## #�@###0#######�###�######## #�@###0#######�###�######## #�`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##�@###0#######�###�#########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##�@###0#######�###�#########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##�@###0#######�###�##########�@###0#######�###�#########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 #�@###0#######�###�##########�@###0#######�###�##########�@###0#######�###�##########�@###0#######�###�##########�@###0#######�###�##########�@###0#######�###�##########�## #0#######�###�##########�## #0#######�###�##########�## #0#######�###�##########�## #0#######�###�##########�## #0#######�###�##########�@###0#######�###�##########�@###0#######�###�##########�@###0#######�###�##########�@###0#######�###�##########�@###0#######�###�##########�@###0#######�###�##########�@###0#######�###�####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##�@###0#######�###�###�######�@###0#######�###�###�######�@###0#######�###�###�######�@###0#######�###�###�######�@###0#######�###�###�#### #�@###0#######�###�###�#### #�@###0#######�###�##########�@###0#######�###�##########�@###0#######�###�##########�@###0#######�###�##########�@###0#######�###�##########�@###0#######�###�##########�####0#######�###�##########��#0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0####�#�#0######################�#��#0# ###############0####�#�#0######################�#��#0# ###############0####�#�#0######################�#��#0# ###############0####�#�#0######################�#�@###0#######�###�##########�@###0#######�###�##########�@###0#######�###�##########�@###0#######�###�##########�@###0#######�###�##########��#0# ####################�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�#### #�@###0#######�###�##########��#0# ####################�#��#0# ###############0####�#��#0# ###############0####�#��#0# ###############0####�#��#0# ###############0####�#��#0# ###############0####�#��#0# ###############0####�#��#0# ###############0####�#��#0# ###############4####�#��#0# ###############0####�#��#0# ###############0####�#��#0# ###############0####�#��#0# ###############0####�#��#0# ###############0####�#��#0# ###############4####�#��#0# ###############0####�#��#0# ####################�#�#0####################�=�#�####0#######�###�##########��#0# ###############`####�#�#0######################�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�###�###�########</w:t>
        <w:tab/>
        <w:t>##N</w:t>
        <w:br/>
        <w:t>##F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H### ###�###�###B#######�###�###�###�###Z###b###�###u###,�## �##��######################!#######&amp;###)###+###/###1###5###7###:###=###?###C###E###O###Q###r###w#######P###�###(</w:t>
        <w:tab/>
        <w:t>##�</w:t>
        <w:tab/>
        <w:t>##�</w:t>
        <w:tab/>
        <w:t>##0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 ###�#######L###�###`###�###r###�###�###D###�###�###&gt;###�###�###�###�###�###�###�###########h###�###�###�###*###�###,###�###�###c###�###�###�###I###�###�###\�##b�##��##T�##��##��##��##</w:t>
      </w:r>
      <w:r>
        <w:rPr>
          <w:rtl w:val="true"/>
        </w:rPr>
        <w:t>ޱ</w:t>
      </w:r>
      <w:r>
        <w:rPr/>
        <w:t>##��##</w:t>
      </w:r>
      <w:r>
        <w:rPr/>
        <w:t>ܲ</w:t>
      </w:r>
      <w:r>
        <w:rPr/>
        <w:t>##�###�##��##|�##��##��##*�##��###�##��##\�##&amp;�##,�##ο###�###�##"�##~�##��########################################## ###"###$###%###'###(###*###,###-###.###0###2###3###4###6###8###9###;###&lt;###&gt;###@###A###B###D###F###G###H###I###J###K###L###M###N###P###R###S###T###U###V###W###a###b###c###d###e###f###g###h###i###j###k###l###m###n###o###p###q###s###t###u###v###x###y###z###{###|###}###~#######��######8###D###J###l###x###~###�###�###�###�###�###�###�###�###�###�###�###�###N###u###�###�###�###�###;###G###M###]###i###o###y###�###�###�###�###�###�###�###�###�###�###�###�###�###############!###-###3###D###P###V###Z###f###l###{###�###�###�###�###�###�###�###�###�###�###############-###9###?###I###Y###d###p###v###�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9###E###K###V###b###h###t###�###�###�###�###�###�###�###�###�###�###�###�###�###�###�###�############### ###�###�###�###�###�###########?###K###Q###m###y######�###�###�###�###�###�###�###�###</w:t>
        <w:tab/>
        <w:t>#######+###7###=###?###O###V###b###h###j###z#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####F����#F����#F����#F����#F����#F����#X����#X����#F����#F����#S� #F����#F����#F����#F����#F����#F����#F����#F����#F����#F����#F����#S� #F����#F����#S� #F����#F����#F����#F����#F����#S� #F����#F����#F����#F����#F����#F����#F����#F����#F����#F����#S� #S� #F����#F����#F����#F����#S� #S� #F����#S� #F����#S� #X����Q###i###k###p###{###�###�###�###�###�####!����##����#!����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?�######@##�####��####�#���#�#######�### ##�###############�######�(#####</w:t>
        <w:tab/>
        <w:t>�######################</w:t>
        <w:br/>
        <w:t>�###############�j###�#</w:t>
        <w:br/>
        <w:t>�#########</w:t>
        <w:br/>
        <w:t>##C##�,####A####?#####��####�#####P#i#c#t#u#r#e# #2#####"�####�##�#�###�###########�############��######�###############�t######�(#####</w:t>
        <w:tab/>
        <w:t>�######################</w:t>
        <w:br/>
        <w:t>�###############�h###2#</w:t>
        <w:br/>
        <w:t>�#########</w:t>
        <w:br/>
        <w:t>##s##�*###�#####�#####�#####�#####�#####�#�###�#�1####"�####�##�#�###�######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0###�#####�#####�#####�#####�#####�#####�#####�#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J###B#</w:t>
        <w:br/>
        <w:t>�########�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�#######"�####�##�#�###�###########�###########�B#####</w:t>
        <w:br/>
        <w:t>�############S##�####�#####�#####�#######</w:t>
        <w:tab/>
        <w:t>###?########�########V</w:t>
      </w:r>
    </w:p>
    <w:p>
      <w:pPr>
        <w:pStyle w:val="PreformattedText"/>
        <w:bidi w:val="0"/>
        <w:jc w:val="left"/>
        <w:rPr/>
      </w:pPr>
      <w:r>
        <w:rPr/>
        <w:t>##Y</w:t>
      </w:r>
    </w:p>
    <w:p>
      <w:pPr>
        <w:pStyle w:val="PreformattedText"/>
        <w:bidi w:val="0"/>
        <w:jc w:val="left"/>
        <w:rPr/>
      </w:pPr>
      <w:r>
        <w:rPr/>
        <w:t>##[</w:t>
      </w:r>
    </w:p>
    <w:p>
      <w:pPr>
        <w:pStyle w:val="PreformattedText"/>
        <w:bidi w:val="0"/>
        <w:jc w:val="left"/>
        <w:rPr/>
      </w:pPr>
      <w:r>
        <w:rPr/>
        <w:t>##~#######�����###�###)###t#############�###Y###6###t#########</w:t>
      </w:r>
    </w:p>
    <w:p>
      <w:pPr>
        <w:pStyle w:val="PreformattedText"/>
        <w:bidi w:val="0"/>
        <w:jc w:val="left"/>
        <w:rPr/>
      </w:pPr>
      <w:r>
        <w:rPr/>
        <w:t>###P#######�#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Y###����5'######u#####��,#####T#e#x#t#6#3###T#e#x#t#5#5###T#e#x#t#2###T#e#x#t#5#6###T#e#x#t#5#3###T#e#x#t#5#7###T#e#x#t#6#1###T#e#x#t#6#2#</w:t>
        <w:tab/>
        <w:t>#D#r#o#p#d#o#w#n#1###T#e#x#t#4###T#e#x#t#5###T#e#x#t#6###T#e#x#t#7###T#e#x#t#8###T#e#x#t#9###T#e#x#t#1#0###T#e#x#t#1#1###T#e#x#t#1#2###T#e#x#t#1#3###T#e#x#t#1#4#</w:t>
        <w:tab/>
        <w:t>#D#r#o#p#d#o#w#n#4###T#e#x#t#1#6###T#e#x#t#1#7###T#e#x#t#1#8###T#e#x#t#1#9###T#e#x#t#2#0###T#e#x#t#2#1###T#e#x#t#2#2###T#e#x#t#2#3###T#e#x#t#2#4###T#e#x#t#2#5###T#e#x#t#2#6###T#e#x#t#2#7###T#e#x#t#2#8###T#e#x#t#2#9#</w:t>
        <w:br/>
        <w:t>#D#r#o#p#d#o#w#n#1#0#</w:t>
        <w:br/>
        <w:t>#D#r#o#p#d#o#w#n#1#1###T#e#x#t#6#0###T#e#x#t#5#9###T#e#x#t#5#8###T#e#x#t#6#4#</w:t>
        <w:tab/>
        <w:t>#D#r#o#p#d#o#w#n#5###T#e#x#t#6#5###T#e#x#t#6#6#8###l###�###�###�###�###;###]###y###�###�###�###�#######!###D###Z###{###�###�###�###d###�###�###�###�###9###V###t###�###�###�###�###�#######�#######?###m###�###�###�###+###V###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K######�###�###�###�###N###p###�###�###�###�###�#######4###W###m###�###�###�###�###w###�###�###�#######L###i###�###�###�###�###�#######!###�#######R###�###�###�###�###&gt;###i######��######��&gt;#####�M####��&gt;#####�L####��&gt;#####�K####��&gt;#####$N####��&gt;#####dN####��&gt;#####�N####��&gt;#####�N####��&gt;#####$O####��&gt;#####dO####��&gt;#####�O####��&gt;#####�O##&gt;###&gt;###F###########�###�###t###t###�###�############################################################</w:t>
        <w:tab/>
        <w:t>#####</w:t>
        <w:br/>
        <w:t>#####D###M###M###,###,###�###�###}###}###�###�##########################################</w:t>
        <w:tab/>
        <w:t>###</w:t>
        <w:br/>
        <w:t>#######&gt;###</w:t>
        <w:tab/>
        <w:t>###*�urn:schemas-microsoft-com:office:smarttags</w:t>
        <w:br/>
        <w:t>�PostalCode#�8#######*�urn:schemas-microsoft-com:office:smarttags#�City#�9###</w:t>
        <w:br/>
        <w:t>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</w:t>
        <w:tab/>
        <w:t>##########</w:t>
        <w:br/>
        <w:t>#####</w:t>
        <w:tab/>
        <w:t>###########</w:t>
        <w:br/>
        <w:t>###########</w:t>
        <w:br/>
        <w:t>###########</w:t>
        <w:br/>
        <w:t>###########</w:t>
        <w:br/>
        <w:t>#########8###K###l######�###�###�###�###�###�###�###�###�###�###�###�###�###�###;###N###]###p###�###�###�###�###�###�###�###�###�###�###########!###4###D###W###Z###m###{###�###�###�###�###�###�###�###�###�###########-###@###Z###[###b###w###�###�###�###�###�###�###�###########!#######$###9###L###V###i###t###�###�###�###�###�###�###�###�###�###�###########!###�###�###�###�###�###�###</w:t>
        <w:tab/>
        <w:t>###</w:t>
        <w:br/>
        <w:t>####### ###(###)###?###R###m###�###�###�###�###�###�###�###�########################### ###+###&gt;###P###R###U###c###{###~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###c###c###e###e###f###f###h###i###k###l###n###o###�###�###�#######,###G###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8###K###l######�###�###�###�###�###�###�###�###;###N###]###p###�###�###�###�###�###�###�###�###########!###4###D###W###Z###m###{###�###�###�###�###�###########-###@###d###w###�###�###�###�###�###�###�#######9###L###V###i###t###�###�###�###�###�###�###�###�###�###�###########!###�###�###?###R###m###�###�###�###�###�###+###&gt;###V###i###c###c###e###e###f###f###h###i###k###l###n###o###�###�###�#######,###G###R###|############################################################################################################################################################################################################################8###K###l######�###�###�###�###�###�###�###�###N###�###�###�###;###N###]###p###y###�###�###�###�###�###�###�###�###�###########!###4###D###W###Z###m###{###�###�###�###�###�###�###�###########-###@###I###Z###d###w###�###�###�###�###�###�###�#######</w:t>
      </w:r>
    </w:p>
    <w:p>
      <w:pPr>
        <w:pStyle w:val="PreformattedText"/>
        <w:bidi w:val="0"/>
        <w:jc w:val="left"/>
        <w:rPr/>
      </w:pPr>
      <w:r>
        <w:rPr/>
        <w:t>#######9###L###V###i###t###�###�###�###�###�###�###�###�###�###�###########!###�###�###�###�###########?###R###m###�###�###�###�###�###�###�###</w:t>
        <w:tab/>
        <w:t>#######+###&gt;###?###P###V###i###j###{#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###c###c###e###e###f###f###h###i###k###l###n###o###�###�###�#######,###G##############################################################################################################################################################################################################################################################################8###K###l######�###�###�###�###�###�###�###�###�###�###�###�###;###N###]###p###�###�###�###�###�###�###�###�###�###�###########!###4###D###W###Z###m###{###�###�###�###�###�###�###�###########-###@###Z###[###d###w###�###�###�###�###�###�###�###########!###9###L###V###i###t###�###�###�###�###�###�###�###�###�###�###########!###�###�###�###�####### ###?###R###m###�###�###�###�###�###�###�###########+###&gt;###P###R###V###i###{###~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###c###e###e###f###f###h###i###k###l###n###o###�###�###�#######,###G###R###|##############################################################################################################################################################################################################################################################################|�����ZL�#�#�#�#�#�#�#�#�###}����rv��#�#�#�#�#�#�#�#�###~���x�~L�#�#�#�#�#�#�#�#�###���:Q���#�#�#�#�#�#�#�#�###�����V^#�#�#�#�#�#�#�#�#�###����#��|�#�#�#�#�#�#�#�#�###����#����#�#�#�#�#�#�#�#�###����H�#&lt;�#�#�#�#�#�#�#�#�###����,����#�#�#�#�#�#�#�#�###����T����#�#�#�#�#�#�#�#�###�Fq#�#xW�#�#�#�#�#�#�#�#�###[*�&lt;�f���#�#�#�#�#�#�#�#�###qu7MR#�~�#�#�#�#�#�#�#�#�###�&gt;�[`cĤ�#�#�#�#�#�#�#�#�################################��##���#�###�##^��#`���^J######.##############################��##���#�###�##^��#`���^J######.##############################��##���#�###�##^��#`���^J######.##############################��##���#�###�##^��#`���^J######.##############################��##���#�###�##^��#`���OJ##QJ##o(###��#############################��##���#�###�##^��#`���OJ##QJ##o(###��#############################��##���#�###�##^��#`���OJ##QJ##o(###��#############################��##���#�###�##^��#`���OJ##QJ##o(###��#############################�h##���#�###h##^�h#`���^J######.##############################�h##���#�###h##^�h#`���OJ##QJ##o(###��#############################�h##���#�###h##^�h#`���^J######.######�#######################�8##���#�###8##^�8#`���^J######.######�#######################�###�L�#�######^�##`�L�^J######.######�#######################��</w:t>
        <w:tab/>
        <w:t>#���#�###�</w:t>
        <w:tab/>
        <w:t>#^��</w:t>
        <w:tab/>
        <w:t>`���^J######.######�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^J######.######�#######################�x##�L�#�###x##^�x#`�L�^J######.######�#######################�H##���#�###H##^�H#`���^J######.######�#######################�###���#�######^�##`���^J######.######�#######################��##�L�#�###�##^��#`�L�^J######.##############################��##���#�###�##^��#`���^J##o(###(###)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h##���#�###h##^�h#`���^J##o(#####.##############################�8##���#�###8##^�8#`���^J######.##############################�###�L�#�######^�##`�L�^J######.##############################��</w:t>
        <w:tab/>
        <w:t>#���#�###�</w:t>
        <w:tab/>
        <w:t>#^��</w:t>
        <w:tab/>
        <w:t>`���^J######.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^J######.##############################�x##�L�#�###x##^�x#`�L�^J######.##############################�H##���#�###H##^�H#`���^J######.##############################�###���#�######^�##`���^J######.##############################��##�L�#�###�##^��#`�L�^J######.##############################�h##���#�###h##^�h#`���^J######.######�#######################�8##���#�###8##^�8#`���^J######.######�#######################�###�L�#�######^�##`�L�^J######.######�#######################��</w:t>
        <w:tab/>
        <w:t>#���#�###�</w:t>
        <w:tab/>
        <w:t>#^��</w:t>
        <w:tab/>
        <w:t>`���^J######.######�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^J######.######�#######################�x##�L�#�###x##^�x#`�L�^J######.######�#######################�H##���#�###H##^�H#`���^J######.######�#######################�###���#�######^�##`���^J######.######�#######################��##�L�#�###�##^��#`�L�^J######.#####[*�&lt;############qu7M############����############����############����############����############����############����############���############~���############}���############|���############�Fq#############�&gt;�[############����������������������������������������������������������################################��####################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|�z�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####################################�###########5'##�###�e##�s##U7##`O###m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#GR##�9</w:t>
        <w:tab/>
        <w:t>#</w:t>
      </w:r>
    </w:p>
    <w:p>
      <w:pPr>
        <w:pStyle w:val="PreformattedText"/>
        <w:bidi w:val="0"/>
        <w:jc w:val="left"/>
        <w:rPr/>
      </w:pPr>
      <w:r>
        <w:rPr/>
        <w:t>!</w:t>
        <w:br/>
        <w:t>#�r</w:t>
        <w:br/>
        <w:t>#�###�7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9</w:t>
      </w:r>
    </w:p>
    <w:p>
      <w:pPr>
        <w:pStyle w:val="PreformattedText"/>
        <w:bidi w:val="0"/>
        <w:jc w:val="left"/>
        <w:rPr/>
      </w:pPr>
      <w:r>
        <w:rPr/>
        <w:t>#b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6:##e?##p###�6##�`##�$##�M##�###�A##�c##7*##G/##o3##�# #�3 #FY #2#!#^q!#vs"#v###�V##�9%#�L%##u&amp;#�b'#�N)#+k)#�#*#�*##d+#�e+#,0,#K&gt;.#W5/#�H/#�z1###2#m#2#�V2#f_5##'6#�66##h7#m#9#ih;##A=##f&gt;#�;B#�#D#�CE#�iE#�#F#�{F#8#G#�2H#�pI#�</w:t>
        <w:br/>
        <w:t>K#�#K#'#M#i`M#�GO#|:P#FQ#HcQ#�NR#�aR#}bR#�QS#okT#/#U#�5U#�@U#eSU#�#V#�9V#�4W#�QW#zZW###X#p5Z#�#[##K[#�N[###\##I^#�#_#9b_###`###h#�Vh##'j#�^p#�#q#N%s#0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v#&lt;gv#�fw#�Rx#�6z#x@{#�R{#�V{#�</w:t>
      </w:r>
    </w:p>
    <w:p>
      <w:pPr>
        <w:pStyle w:val="PreformattedText"/>
        <w:bidi w:val="0"/>
        <w:jc w:val="left"/>
        <w:rPr/>
      </w:pPr>
      <w:r>
        <w:rPr/>
        <w:t>|#i=|#�#}#.e}#fR~#�!�#�(�#DJ�#�#�#+V�#�|�#g&lt;�#�;�###�#1!�#�\�#�#�#� �#�0�#�#�#�#�#CO�#�p�#�~�#�#�#o#�#�w�#</w:t>
      </w:r>
    </w:p>
    <w:p>
      <w:pPr>
        <w:pStyle w:val="PreformattedText"/>
        <w:bidi w:val="0"/>
        <w:jc w:val="left"/>
        <w:rPr/>
      </w:pPr>
      <w:r>
        <w:rPr/>
        <w:t>e�#N#�###�#qO�#�w�#V#�#4)�#D#�#1U�#�U�#5f�#Bz�#�s�##J�#�R�###�#�p�#�A�#�#�#�@�###�#[^�#nn�#�t�#�*�#@:�#�#�#xB�#Ct�#7 �#�:�#�_�#�#�##v�#�N�#2#�#2#�#�"�#g(�##5�#�D�#c.�##G�#�y�#OY�#�l�#~#�#/#�#�x�##v�#�^�#�:�#�&gt;�#])�#�i�#F&amp;�#�!�#�y�#G~�#�N�##i�#n?�#,i�#�/�##S�#�V�#'#�##*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##�#.#�#++�#�C�#�#�#dN�#�#�#�8�#4P�#|#�#�#�#3;�#P�#}#�#�#�#D(�#�K�#�M�#sz�#�L�#�#�#)#�##$�#^Q�#�S�#1#�##A�#8�#�#�#"+�#</w:t>
        <w:tab/>
        <w:t>=�#�(�#�O�#sD�##w�#�/�#~#�#�,�#�P�#VC�#�n�#�|�#####%###&amp;###'###(###)###8###L###X###Y###l###�###�###�###�###�###�###�###�###�###�#######/###0###1###2###3###;###O###]###q###r###y###�###�###�###�###�###�###�###�###�###�###�########### ###!###5###D###X###Y###Z###n###{###�###�###�###�###�###�###�###�###�###�###�###�###########################-###A###B###I###[###d###x###y###�###�###�###�###�###�###�###�###########</w:t>
      </w:r>
    </w:p>
    <w:p>
      <w:pPr>
        <w:pStyle w:val="PreformattedText"/>
        <w:bidi w:val="0"/>
        <w:jc w:val="left"/>
        <w:rPr/>
      </w:pPr>
      <w:r>
        <w:rPr/>
        <w:t>####### ###!###,###-###.###/###0###9###M###V###j###k###t###�###�###�###�###�###�###�###�###�###�###�###�###�###�###�###########"##########�###�###�###�###�###�###�###�###�###�###�###�############### ###0###1###2###3###4###?###S###m###�###�###�###�###�###�###�###�###�###�###�###�###�###�###</w:t>
        <w:tab/>
        <w:t>###########+###?###Q###R###V###j###|###}###�###�###�###�###�###�###�###�###�###�###�###�###�###�###�###�###�###�####</w:t>
        <w:tab/>
        <w:t>###</w:t>
        <w:tab/>
        <w:t>###</w:t>
        <w:tab/>
        <w:t>###</w:t>
        <w:tab/>
        <w:t>##8</w:t>
        <w:tab/>
        <w:t>##M</w:t>
        <w:tab/>
        <w:t>##b</w:t>
        <w:tab/>
        <w:t>##k</w:t>
        <w:tab/>
        <w:t>##t</w:t>
        <w:tab/>
        <w:t>##u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#</w:t>
        <w:b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C###D###V###�###�###�###�###�###�###0###1###=###k###l###m###n###o######�###�###�###�###�###�###�###########################,###-###;###�###�###�###�###�###�###�###�###�###�###�###########&amp;###{###|###}###~######�###�###�###�###�###�###############K###L###[###�###�###c###v###~###�###�###�###�###�###�###�###�####### ###"#######$###&amp;###'###(###)###*###+###,###H###I###J###K###L###M###N###O##############�###########�###############�###############�###############�###########�###############�#######�###################�###################�###################�###################�###################�###################�###################�###########�###############�#######�###################�###################�###################�###################�###########�###############�#######�###################�###################�###################�###################�###################�###############�#######�###############�#######################�###############�#######�###########################�#######�###############�###########################�###############�###############�###############�#######�###############�#######################�#######################�#######################�#######################�#######################�###############�#######�#######�###########�###########�###########�###########�###########�###########�#######�###########�###########�###########�###########�#######�###########�###########�###########�#######�###########�###########�###########�#######�###########�###########�###########�###########�#######################################�#######################�###############################################################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�#�</w:t>
        <w:tab/>
        <w:t>#####################|###########H###H###H###H###H###H###H</w:t>
        <w:tab/>
        <w:t>##=###~###�#######�####@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###�#######�#######�#######�#######�##4#@##�##�##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;#�################################�####W#i#n#g#d#i#n#g#s###A&amp;�#############�###############�#######A#r#i#a#l# #N#a#r#r#o#w###7#�#############�##�K##@########�#######C#a#m#b#r#i#a###7&amp;�#############�## ############�#######V#e#r#d#a#n#a###5&amp;�#############�z#a###�########�#######T#a#h#o#m#a###"#####�##��###h#####��8���8�;�#g######W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(###W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(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d#�#��#4##############X###X##########################################################################2�##�################################H#####</w:t>
        <w:tab/>
        <w:t>��###$P######���������������������G~�#####2#################��########</w:t>
      </w:r>
    </w:p>
    <w:p>
      <w:pPr>
        <w:pStyle w:val="PreformattedText"/>
        <w:bidi w:val="0"/>
        <w:jc w:val="left"/>
        <w:rPr/>
      </w:pPr>
      <w:r>
        <w:rPr/>
        <w:t>#A#C#U# #G#P# #L#e#t#t#e#r#########m#d#a#y#a#</w:t>
      </w:r>
    </w:p>
    <w:p>
      <w:pPr>
        <w:pStyle w:val="PreformattedText"/>
        <w:bidi w:val="0"/>
        <w:jc w:val="left"/>
        <w:rPr/>
      </w:pPr>
      <w:r>
        <w:rPr/>
        <w:t>#C#l#a#i#r#e# #D#a#v#i#e#s#####################D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########</w:t>
        <w:tab/>
        <w:t>###,#######8###</w:t>
        <w:br/>
        <w:t>###X####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</w:t>
      </w:r>
    </w:p>
    <w:p>
      <w:pPr>
        <w:pStyle w:val="PreformattedText"/>
        <w:bidi w:val="0"/>
        <w:jc w:val="left"/>
        <w:rPr/>
      </w:pPr>
      <w:r>
        <w:rPr/>
        <w:t>###|#######�#######�#######�#######�#######�###########ACU GP Letter#######################mdaya#######################V1: Created 27/05/09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�s�e��#@####,?����#@####,?����#############W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h###$###########x#######�#######�#######�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ACUBase#########M. Daya#########ACU#####(###############X########'##############################################ACU GP Lette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@###########(#######V#######^#######�###############_PID_LINKBASE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D###h#t#t#p#:#/#/#w#w#w#.#g#u#y#s#a#n#d#s#t#t#h#o#m#a#s#.#n#h#s#.#u#k###A###�###########)#######�#######################-###m#a#i#l#t#o#:#i#v#f#.#f#e#r#t#i#l#i#t#y#p#r#e#s#e#r#v#a#t#i#o#n#@#g#s#t#t#.#n#h#s#.#u#k################1####)###############################-###m#a#i#l#t#o#:#i#v#f#.#f#e#r#t#i#l#i#t#y#p#r#e#s#e#r#v#a#t#i#o#n#@#g#s#t#t#.#n#h#s#.#u#k################1######R#################################h#t#t#p#:#/#/#w#w#w#.#i#v#f#d#i#r#e#c#t#.#c#o#m#/##############1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����################</w:t>
        <w:tab/>
        <w:t>###</w:t>
        <w:br/>
        <w:t>#######����</w:t>
      </w:r>
    </w:p>
    <w:p>
      <w:pPr>
        <w:pStyle w:val="PreformattedText"/>
        <w:bidi w:val="0"/>
        <w:jc w:val="left"/>
        <w:rPr/>
      </w:pPr>
      <w:r>
        <w:rPr/>
        <w:t>###########################��������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G0����#####�#######D#a#t#a#########################################################</w:t>
        <w:br/>
        <w:t>###������������####################################�###G�######1#T#a#b#l#e#################################################################����####################################�###+{######W#o#r#d#D#o#c#u#m#e#n#t#####################################################����########################################W�########S#u#m#m#a#r#y#I#n#f#o#r#m#a#t#i#o#n###########################(###������������##################################################D#o#c#u#m#e#n#t#S#u#m#m#a#r#y#I#n#f#o#r#m#a#t#i#o#n###########8#######��������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