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Dr Jonathan Birns’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R.Gill and J. Birn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yringomyelia in an elderly patient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Age and Ageing (in press)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, Z. Mehdi and D. Dasgupt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imulation Training for Geriatric Medicin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European Geriatric Medicine (in press)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Z. Mehdi, A. Ross, G. Reedy, A. Roots, T. Ernst, P. Jaye and J. Birn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imulation Training for Geriatric Medicin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The Clinical Teacher (in press)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Fleet, J. Birns and A. Bhall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erebral Venous Thrombosis in Adult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ournal of Neurological Disorders and Stroke 2013; 2: 1033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Z. Mehdi, J. Birns and A. Bhall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ost-stroke urinary incontinenc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International Journal of Clinical Practice 2013; 67: 1128-1137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, A. Roots and A. Bhall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Role of telemedicine in the management of acute ischemic strok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linical Practice 2013; 10: 189-200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. Carrington and J. Birn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Establishing capacity in a patient with incomplete locked-in syndrom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rogress in Neurology and Psychiatry 2012; 16: Issue 6: 18-20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N. Graham, J. Birns, P.I. Dargan, D.M. Wood and A. Bhall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Gamma-hydroxybutyrate (GHB) toxicity mimicking basilar artery strok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ritish Journal of Hospital Medicine 2012; 73: 412-413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, P. Tzakas and E. Chu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kin and nail pigmentation from long-term use of minocyclin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European Geriatric Medicine 2012; 3: 51-52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.E. Williams, T. Ernst and J. Birn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Autonomic failure following deep brain stimulation for Parkinson’s diseas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ritish Journal of Hospital Medicine 2012; 73: 170-171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 xml:space="preserve">M. Chowdhury, J. Birns, A. Rudd and A. Bhalla.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Telemedicine versus face to face evaluation in the delivery of thrombolysis for acute ischaemic stroke:  a single centre experienc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ostgraduate Medical Journal 2012; 88: 134-137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R.A. Badawi, S. Seetharaman and J. Birn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Hypertrophic cardiomyopathy -  a real risk factor for strok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cottish Medical Journal 2012; 57: 60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M. Yeung, A. Bhalla and J. Birn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Recreational drug misuse and strok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urrent Drug Abuse Reviews 2011; 4: 286-291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A. Roots, L. Thomas, P. Jaye and J. Birn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imulation training for hyperacute stroke unit nurse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ritish Journal of Nursing 2011; 20: 1352-1356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. Seetharaman, B. Lams, A. Rudd and J. Birn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ulmonary and Paradoxical Embolism with Platypnoea-Orthodeoxi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ritish Journal of Hospital Medicine 2011; 72: 652-653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A. Roots, A. Bhalla and J. Birn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Telemedicine for stroke: a systematic review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ritish Journal of Neuroscience Nursing 2011; 7: 481-489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, A. Siddiqui, P. Holmes and A. G. Rudd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Acute left anterior cerebral artery territory stroke presenting as mutism with abulia for contralateral function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ritish Journal of Hospital Medicine 2011; 72: 112-113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, A. Bhalla and A.G. Rudd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Telemedicine: a concept in practic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Age &amp; Ageing 2010; 39: 666-667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 xml:space="preserve">J. Birns.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Identifying and managing TI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GP October 15, 2010: 32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 xml:space="preserve">J. Birns.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trok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GP August 6, 2010: 29-30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 and A. Root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Innovations in the assessment and management of stroke: the use of telemedicin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ritish Journal of Neuroscience Nursing 2010; 6: 66-69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, R. Morris, J. Jarosz, H. Markus and L. Kalr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 xml:space="preserve">Hypertension-related cognitive decline - is the time right for intervention trials?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Minerva Cardioangiologica 2009; 61: 813-830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 and S. Seetharaman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Early supported discharge for strok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Geriatric Medicine 2009; 39(10): 562-565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 and L. Kalr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Thrombolytic therapy for strok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Therapy 2009; 6: 733-745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, J. Jarosz, H. Markus and L. Kalr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erebrovascular reactivity and dynamic autoregulation in ischaemic subcortical white matter diseas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ournal of Neurology, Neurosurgery &amp; Psychiatry 2009; 80:1093-1098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, R. Morris, J. Jarosz, H. Markus and L. Kalr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 xml:space="preserve">The structural and functional consequences of diurnal variations in blood pressure in treated patients with hypertensive cerebrovascular disease.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ournal of Hypertension 2009; 27: 1042-1048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 and L. Kalr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ognitive function and hypertension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ournal of Human Hypertension 2009; 23: 86-96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 and M. Fitzpatrick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Management of spasticity: a brief overview of educational and pharmacological therapie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ritish Journal of Neuroscience Nursing 2008; 4: 370-373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 and L. Kalr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Early cerebrovasular impairment: new insights and controversie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International Journal of Stroke 2008; 3: 167-168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, R. Morris, J. Jarosz, H. Markus and L. Kalr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Ethnic differences in the cerebrovascular impact of hypertension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erebrovascular Diseases 2008; 25: 408-416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M. Brostoff, J. Birns and D. McCre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henytoin toxicity - an easily missed cause of cerebellar syndrom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ournal of Clinical Pharmacy and Therapeutics 2008; 33: 211-214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 xml:space="preserve">J.M. Brostoff, Y. Beitverda and J. Birns.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ost-influenza vaccine chronic inflammatory demyelinating polyneuropathy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Age and Ageing 2008; 37: 229-230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 and L. Kalr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ubcortical vascular cognitive impairment - the pathology and pathophysiology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Reviews in Clinical Gerontology 2007; 17: 39-44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H.S. Markus, U. Khan, J. Birns, A. Evans, L. Kalra, A.G. Rudd, C.D.A. Wolfe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and P.Jerrard-Dunn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Differences in stroke subtypes between black and white patients with stroke</w:t>
      </w:r>
    </w:p>
    <w:p>
      <w:pPr>
        <w:pStyle w:val="GuysText"/>
        <w:rPr>
          <w:rFonts w:ascii="Cambria" w:hAnsi="Cambria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–</w:t>
      </w:r>
      <w:r>
        <w:rPr>
          <w:rFonts w:cs="Cambria" w:ascii="Cambria" w:hAnsi="Cambria"/>
          <w:spacing w:val="0"/>
          <w:lang w:val="en-US"/>
        </w:rPr>
        <w:t xml:space="preserve"> </w:t>
      </w:r>
      <w:r>
        <w:rPr>
          <w:rFonts w:cs="Arial" w:ascii="Cambria" w:hAnsi="Cambria"/>
          <w:spacing w:val="0"/>
          <w:lang w:val="en-US"/>
        </w:rPr>
        <w:t>The South London Ethnicity and Stroke Study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irculation 2007; 116: 2157-2164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G. Brigstocke, M. Poormolkara and J. Birn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Neoplasia and the nonagenarian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 xml:space="preserve">Geriatric Medicine 2007; 37(9): 25-26 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D. Sen, J. Birns and A. Rahman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Articular presentation of disseminated histoplasmosi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linical Rheumatology 2007; 26: 823-824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P.F.K. Yong, J. Birns and M.A.A. Ibrahim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Anaphylactic shock: the great mimic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outhern Medical Journal 2007; 100: 295-297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, R. Morris, N. Donaldson and L. Kalr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The effects of blood pressure reduction on cognitive function: a review of effects based on pooled data from clinical trial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ournal of Hypertension 2006; 24: 1907-1914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, M. Vilasuso and D.L. Cohen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One-stop clinics are more effective than neurology clinics for TI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Age and Ageing 2006; 35: 306-308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 and L. Kalr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lood pressure and vascular cognitive impairment - the debate continue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ournal of Human Hypertension 2006; 20: 1-3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, H.S. Markus and L. Kalr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lood pressure reduction for vascular risk - is there a price to be paid?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troke 2005; 36: 1308-1313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, Y. Ioannou and M.E. Shipley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An unusual case of weight loss in a patient with refractory rheumatoid arthriti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Age and Ageing 2005; 34: 305-306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 and M. Fitzpatrick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Secondary prevention of strok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ritish Journal of Neuroscience Nursing 2005; 1: 32-37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R.A. Badawi, J. Birns, T. Watson and L. Kalr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Growth factors and their relationship to neoplastic and paraneoplastic diseas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European Journal of Internal Medicine 2005; 16: 83-94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M. Fitzpatrick and J. Birns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Thrombolysis for acute ischaemic stroke and the role of the nurs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ritish Journal of Nursing 2004; 13: 1170-1174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R.A. Badawi, J. Birns, D.J. Ramsey and L. Kalra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Hiccup-induced carotid artery dissection and strok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ournal of the Royal Society of Medicine 2004; 97: 331-332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, N. Sabharwal and R. Senior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Diagnosis of subarachnoid haemorrhage indicated by transthoracic echocardiography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ournal of the American Society of Echocardiography 2003; 16: 995-998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. Birns, E. Lukkari, J. Malone-Lee and the Oxybutynin CR Clinical Trial Group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Randomised controlled trial to compare the efficacy of controlled-release oxybutynin tablets (10 mg o.d.) with conventional oxybutynin tablets (5 mg b.d.) in patients whose symptoms are stabilised on 5 mg b.d. oxybutynin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British Journal of Urology 2000; 85: 793-798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C.H. Fry, M. Cooklin, J. Birns and A.R. Mundy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Measurement of intercellular coupling in guinea-pig detrusor smooth muscle.</w:t>
      </w:r>
    </w:p>
    <w:p>
      <w:pPr>
        <w:pStyle w:val="GuysText"/>
        <w:rPr>
          <w:rFonts w:ascii="Cambria" w:hAnsi="Cambria" w:cs="Arial"/>
          <w:spacing w:val="0"/>
          <w:lang w:val="en-US"/>
        </w:rPr>
      </w:pPr>
      <w:r>
        <w:rPr>
          <w:rFonts w:cs="Arial" w:ascii="Cambria" w:hAnsi="Cambria"/>
          <w:spacing w:val="0"/>
          <w:lang w:val="en-US"/>
        </w:rPr>
        <w:t>Journal of Urology 1999; 161: 660-66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5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5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5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mbria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48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4-23T12:48:00Z</dcterms:modified>
  <cp:revision>2</cp:revision>
  <dc:subject/>
  <dc:title>Dr Jake Powrie's publications</dc:title>
</cp:coreProperties>
</file>