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18"/>
        <w:gridCol w:w="778"/>
        <w:gridCol w:w="712"/>
        <w:gridCol w:w="176"/>
        <w:gridCol w:w="538"/>
        <w:gridCol w:w="4283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  <w:sz w:val="20"/>
                <w:szCs w:val="20"/>
              </w:rPr>
              <w:t>Lambeth / Southwark TIA Referral Information</w:t>
            </w:r>
          </w:p>
        </w:tc>
      </w:tr>
      <w:tr>
        <w:trPr/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y’s and St Thomas’ NHS Foundation Trus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NDAY – FRIDAY 09:00 – 17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HONE; TIA Mobile (0782502384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NICAL NURSE SPECIALIST/STROKE REGISTR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LTA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ND THEN COMPLETE THIS FORM AND EMAIL IT TO: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gst-tr.gsttstrokereferrals@nhs.net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DAY – FRIDAY 17:00-09: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THIS FORM AND EMAIL IT TO: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gst-tr.gsttstrokereferrals@nhs.net</w:t>
              </w:r>
            </w:hyperlink>
            <w:r>
              <w:rPr>
                <w:sz w:val="16"/>
                <w:szCs w:val="16"/>
              </w:rPr>
              <w:t xml:space="preserve"> and STROKE TEAM WILL RING PATIENT TO ARRANGE ASSESSMENT WITHIN 24 HOU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g’s College Hospital NHS Foundation Trus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efer to King’s TIA Clinic vi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Email </w:t>
            </w:r>
            <w:hyperlink r:id="rId4">
              <w:r>
                <w:rPr>
                  <w:rStyle w:val="InternetLink"/>
                  <w:b/>
                  <w:sz w:val="16"/>
                  <w:szCs w:val="16"/>
                </w:rPr>
                <w:t>kch-tr.dh-tia@nhs.net</w:t>
              </w:r>
            </w:hyperlink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TIA Nurse 02032998027(bleep 1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ke Registrar via King’s Switchboard: 020 3299 9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leep 920/898).</w:t>
            </w:r>
          </w:p>
        </w:tc>
      </w:tr>
      <w:tr>
        <w:trPr/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e of referral:  __/__/____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hod of referral:</w:t>
            </w:r>
            <w:r>
              <w:rPr>
                <w:sz w:val="16"/>
                <w:szCs w:val="16"/>
              </w:rPr>
              <w:t xml:space="preserve">    GP  ⁭         Other ⁯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tient details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P Details</w:t>
            </w:r>
          </w:p>
        </w:tc>
      </w:tr>
      <w:tr>
        <w:trPr/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of birth:  __ / __ / ____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 Tel: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</w:t>
            </w:r>
          </w:p>
        </w:tc>
      </w:tr>
      <w:tr>
        <w:trPr/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e Tel: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</w:t>
            </w:r>
          </w:p>
        </w:tc>
      </w:tr>
      <w:tr>
        <w:trPr/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: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:</w:t>
            </w:r>
          </w:p>
        </w:tc>
      </w:tr>
      <w:tr>
        <w:trPr/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inical feature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se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ght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f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History of treatment / Other relevant information</w:t>
            </w:r>
          </w:p>
        </w:tc>
      </w:tr>
      <w:tr>
        <w:trPr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ace/arm/leg weaknes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of sensat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of speec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 Press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of vis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of co-ordinat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g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of symptom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ABLISH IF SYMPTOMS WER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>. Focal</w:t>
            </w:r>
            <w:r>
              <w:rPr>
                <w:sz w:val="16"/>
                <w:szCs w:val="16"/>
              </w:rPr>
              <w:t xml:space="preserve"> neurological or monocular rather than global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2. Of </w:t>
            </w:r>
            <w:r>
              <w:rPr>
                <w:rFonts w:cs="Times" w:ascii="Times" w:hAnsi="Times"/>
                <w:b/>
                <w:sz w:val="16"/>
                <w:szCs w:val="16"/>
              </w:rPr>
              <w:t>sudden</w:t>
            </w:r>
            <w:r>
              <w:rPr>
                <w:rFonts w:cs="Times" w:ascii="Times" w:hAnsi="Times"/>
                <w:sz w:val="16"/>
                <w:szCs w:val="16"/>
              </w:rPr>
              <w:t xml:space="preserve"> onset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200"/>
              <w:contextualSpacing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3. </w:t>
            </w:r>
            <w:r>
              <w:rPr>
                <w:rFonts w:cs="Times" w:ascii="Times" w:hAnsi="Times"/>
                <w:b/>
                <w:sz w:val="16"/>
                <w:szCs w:val="16"/>
              </w:rPr>
              <w:t>Maximum</w:t>
            </w:r>
            <w:r>
              <w:rPr>
                <w:rFonts w:cs="Times" w:ascii="Times" w:hAnsi="Times"/>
                <w:sz w:val="16"/>
                <w:szCs w:val="16"/>
              </w:rPr>
              <w:t xml:space="preserve"> at onset, rather than spreading or stuttering (spreading of sensory symptoms over several seconds tends to indicate seizure activity; spreading of sensory symptoms over several minutes tends to indicate migraine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200"/>
              <w:rPr/>
            </w:pPr>
            <w:r>
              <w:rPr>
                <w:rFonts w:cs="Times" w:ascii="Times" w:hAnsi="Times"/>
                <w:sz w:val="16"/>
                <w:szCs w:val="16"/>
              </w:rPr>
              <w:t xml:space="preserve">4. </w:t>
            </w:r>
            <w:r>
              <w:rPr>
                <w:rFonts w:cs="Times" w:ascii="Times" w:hAnsi="Times"/>
                <w:b/>
                <w:sz w:val="16"/>
                <w:szCs w:val="16"/>
              </w:rPr>
              <w:t>Negative</w:t>
            </w:r>
            <w:r>
              <w:rPr>
                <w:rFonts w:cs="Times" w:ascii="Times" w:hAnsi="Times"/>
                <w:sz w:val="16"/>
                <w:szCs w:val="16"/>
              </w:rPr>
              <w:t xml:space="preserve"> (loss of function e.g. weakness, numbness) rather than positive (e.g. jerking as a result of seizure or paraesthesia due to seizure or migraine)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16"/>
                <w:szCs w:val="16"/>
              </w:rPr>
              <w:t>IF THE ANSWER IS ‘YES’ TO ALL 4 QUESTIONS THEN A DIAGNOSIS OF TIA IS LIKEL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t medical history / Vascular risk factors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urrent medications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ertensio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erlipidaemi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*Give patient 300mg aspirin daily, unless contra-indicated (e.g. on warfarin), and provided all symptoms have resolved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eart diseas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ok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iabetes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it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evious Stroke/TI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V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rain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⁯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F SYMPTOMS PERSIST THROUGH CLINICAL ASSESSMENT THEN DIAL 999 FOR AN AMBUL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gsttstrokereferrals@nhs.net" TargetMode="External"/><Relationship Id="rId3" Type="http://schemas.openxmlformats.org/officeDocument/2006/relationships/hyperlink" Target="mailto:gst-tr.gsttstrokereferrals@nhs.net" TargetMode="External"/><Relationship Id="rId4" Type="http://schemas.openxmlformats.org/officeDocument/2006/relationships/hyperlink" Target="mailto:kch-tr.dh-tia@nhs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12:00Z</dcterms:created>
  <dc:creator>Claire Davies</dc:creator>
  <dc:description/>
  <cp:keywords>stroke referrals</cp:keywords>
  <dc:language>en-US</dc:language>
  <cp:lastModifiedBy>abhalla</cp:lastModifiedBy>
  <cp:lastPrinted>2017-02-20T16:55:00Z</cp:lastPrinted>
  <dcterms:modified xsi:type="dcterms:W3CDTF">2017-04-06T13:12:00Z</dcterms:modified>
  <cp:revision>2</cp:revision>
  <dc:subject>Referral form for the Guy's and St Thomas' stoke service</dc:subject>
  <dc:title>Guy's and St Thomas' stroke service referral form</dc:title>
</cp:coreProperties>
</file>