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h###########j#######����####g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%`</w:t>
        <w:tab/>
        <w:t>###�#�###############,U####bjbjN�N�##################</w:t>
        <w:tab/>
        <w:t>###.d##,�##,�##�###############################��##########��##########��##################�#####�#######�###�#######�#######�#######�#######�###############�#######�#######�#######�#######�###&lt;###�###�###�########+##�###�###:###$#######$#######$#######$#######�#######�#######�#######J*######L*######L*######L*######L*######L*######L*##$###�,##h####/##D###p*##Q###################�#######�#######################�#######�#######�#######�#######p*##############�#######�#######$###############$###�###�*######1#######1#######1#######�###</w:t>
        <w:br/>
        <w:t>###�#######$#######�#######$#######J*##############1#######################################################�#######J*##############1#######1###r###�$##T###�#######�###############################################################|%######$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t</w:t>
      </w:r>
      <w:r>
        <w:rPr>
          <w:rtl w:val="true"/>
        </w:rPr>
        <w:t>׮�</w:t>
      </w:r>
      <w:r>
        <w:rPr>
          <w:rtl w:val="true"/>
        </w:rPr>
        <w:t>#########�#######�########%##############�&amp;##|###�*</w:t>
      </w:r>
      <w:r>
        <w:rPr/>
        <w:t>##0####</w:t>
      </w:r>
      <w:r>
        <w:rPr/>
        <w:t>+######&amp;%##V###O0######�###j###O0######|%######################################################################|%##"###O0##############�#######�%##0###�###############1#######!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-###X###################################�#######�#######�#######p*######p*##########################################"###################################�#######�#######�########+######�#######�#######�#######�###############�#######�#######�#######�#######�#######�#######�#######�#######�#######�#######�#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   Lambeth / Southwark TIA Referral Information##Guy�s and St Thomas� NHS Foundation T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DAY � FRIDAY 09:00 � 17:00</w:t>
      </w:r>
    </w:p>
    <w:p>
      <w:pPr>
        <w:pStyle w:val="PreformattedText"/>
        <w:bidi w:val="0"/>
        <w:jc w:val="left"/>
        <w:rPr/>
      </w:pPr>
      <w:r>
        <w:rPr/>
        <w:t>TELEPHONE; TIA Mobile (07825023845)</w:t>
      </w:r>
    </w:p>
    <w:p>
      <w:pPr>
        <w:pStyle w:val="PreformattedText"/>
        <w:bidi w:val="0"/>
        <w:jc w:val="left"/>
        <w:rPr/>
      </w:pPr>
      <w:r>
        <w:rPr/>
        <w:t>CLINICAL NURSE SPECIALIST/STROKE REGISTRAR</w:t>
      </w:r>
    </w:p>
    <w:p>
      <w:pPr>
        <w:pStyle w:val="PreformattedText"/>
        <w:bidi w:val="0"/>
        <w:jc w:val="left"/>
        <w:rPr/>
      </w:pPr>
      <w:r>
        <w:rPr/>
        <w:t>CONSULTANT</w:t>
      </w:r>
    </w:p>
    <w:p>
      <w:pPr>
        <w:pStyle w:val="PreformattedText"/>
        <w:bidi w:val="0"/>
        <w:jc w:val="left"/>
        <w:rPr/>
      </w:pPr>
      <w:r>
        <w:rPr/>
        <w:t>AND THEN COMPLETE THIS FORM AND EMAIL IT TO:</w:t>
      </w:r>
    </w:p>
    <w:p>
      <w:pPr>
        <w:pStyle w:val="PreformattedText"/>
        <w:bidi w:val="0"/>
        <w:jc w:val="left"/>
        <w:rPr/>
      </w:pPr>
      <w:r>
        <w:rPr/>
        <w:t># HYPERLINK "mailto:gst-tr.gsttstrokereferrals@nhs.net" ##gst-tr.gsttstrokereferrals@nhs.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DAY � FRIDAY 17:00-09:00 </w:t>
      </w:r>
    </w:p>
    <w:p>
      <w:pPr>
        <w:pStyle w:val="PreformattedText"/>
        <w:bidi w:val="0"/>
        <w:jc w:val="left"/>
        <w:rPr/>
      </w:pPr>
      <w:r>
        <w:rPr/>
        <w:t>COMPLETE THIS FORM AND EMAIL IT TO:</w:t>
      </w:r>
    </w:p>
    <w:p>
      <w:pPr>
        <w:pStyle w:val="PreformattedText"/>
        <w:bidi w:val="0"/>
        <w:jc w:val="left"/>
        <w:rPr/>
      </w:pPr>
      <w:r>
        <w:rPr/>
        <w:t># HYPERLINK "mailto:gst-tr.gsttstrokereferrals@nhs.net" ##gst-tr.gsttstrokereferrals@nhs.net# and STROKE TEAM WILL RING PATIENT TO ARRANGE ASSESSMENT WITHIN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ing�s College Hospital NHS Foundation T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King�s TIA Clinic via</w:t>
      </w:r>
    </w:p>
    <w:p>
      <w:pPr>
        <w:pStyle w:val="PreformattedText"/>
        <w:bidi w:val="0"/>
        <w:jc w:val="left"/>
        <w:rPr/>
      </w:pPr>
      <w:r>
        <w:rPr/>
        <w:t>Email # HYPERLINK "mailto:kch-tr.dh-tia@nhs.net" #kch-tr.dh-tia@nhs.net#  TIA Nurse 02032998027(bleep 100)</w:t>
      </w:r>
    </w:p>
    <w:p>
      <w:pPr>
        <w:pStyle w:val="PreformattedText"/>
        <w:bidi w:val="0"/>
        <w:jc w:val="left"/>
        <w:rPr/>
      </w:pPr>
      <w:r>
        <w:rPr/>
        <w:t>Stroke Registrar via King�s Switchboard: 020 3299 9000</w:t>
      </w:r>
    </w:p>
    <w:p>
      <w:pPr>
        <w:pStyle w:val="PreformattedText"/>
        <w:bidi w:val="0"/>
        <w:jc w:val="left"/>
        <w:rPr/>
      </w:pPr>
      <w:r>
        <w:rPr/>
        <w:t xml:space="preserve">(bleep 920/898).##Date of referral:  __/__/____ #Method of referral:################################################################################################################################## # # # #G#P# # #m  # # # # # # # # #O#t#h#e#r# #o </w:t>
      </w:r>
    </w:p>
    <w:p>
      <w:pPr>
        <w:pStyle w:val="PreformattedText"/>
        <w:bidi w:val="0"/>
        <w:jc w:val="left"/>
        <w:rPr/>
      </w:pPr>
      <w:r>
        <w:rPr/>
        <w:t>#####P#a#t#i#e#n#t# #d#e#t#a#i#l#s###G#P# #D#e#t#a#i#l#s#####N#a#m#e#:###N#a#m#e#:#####A#d#d#r#e#s#s#:#</w:t>
      </w:r>
    </w:p>
    <w:p>
      <w:pPr>
        <w:pStyle w:val="PreformattedText"/>
        <w:bidi w:val="0"/>
        <w:jc w:val="left"/>
        <w:rPr/>
      </w:pPr>
      <w:r>
        <w:rPr/>
        <w:t>###A#d#d#r#e#s#s#:#####D#a#t#e# #o#f# #b#i#r#t#h#:# # #_#_# #/# #_#_# #/# #_#_#_#_#######H#o#m#e# #T#e#l#:###T#e#l#:#####M#o#b#i#l#e# #T#e#l#:###F#a#x#:#####E#m#a#i#l#:###E#m#a#i#l#:#####C#l#i#n#i#c#a#l# #f#e#a#t#u#r#e#s###P#r#e#s#e#n#t###R#i#g#h#t###L#e#f#t###H#i#s#t#o#r#y# #o#f# #t#r#e#a#t#m#e#n#t# #/# #O#t#h#e#r# #r#e#l#e#v#a#n#t# #i#n#f#o#r#m#a#t#i#o#n#####F#a#c#e#/#a#r#m#/#l#e#g# #w#e#a#k#n#e#s#s###o ##o ##o ######L#o#s#s# #o#f# #s#e#n#s#a#t#i#o#n###o ##o ##o ######L#o#s#s# #o#f# #s#p#e#e#c#h###o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B#l#o#o#d# #P#r#e#s#s#u#r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/#######L#o#s#s# #o#f# #v#i#s#i#o#n###o ########L#o#s#s# #o#f# #c#o#-#o#r#d#i#n#a#t#i#o#n###o ########V#e#r#t#i#g#o###o ########D#a#t#e# #o#f# #s#y#m#p#t#o#m#s#:#</w:t>
      </w:r>
    </w:p>
    <w:p>
      <w:pPr>
        <w:pStyle w:val="PreformattedText"/>
        <w:bidi w:val="0"/>
        <w:jc w:val="left"/>
        <w:rPr/>
      </w:pPr>
      <w:r>
        <w:rPr/>
        <w:t>#######E#S#T#A#B#L#I#S#H# #I#F# #S#Y#M#P#T#O#M#S# #W#E#R#E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1#.# #F#o#c#a#l# #n#e#u#r#o#l#o#g#i#c#a#l# #o#r# #m#o#n#o#c#u#l#a#r# #r#a#t#h#e#r# #t#h#a#n# #g#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f sudden o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aximum at onset, rather than spreading or stuttering (spreading of sensory symptoms over several seconds tends to indicate seizure activity; spreading of sensory symptoms over several minutes tends to indicate migraine)</w:t>
      </w:r>
    </w:p>
    <w:p>
      <w:pPr>
        <w:pStyle w:val="PreformattedText"/>
        <w:bidi w:val="0"/>
        <w:jc w:val="left"/>
        <w:rPr/>
      </w:pPr>
      <w:r>
        <w:rPr/>
        <w:t>4. Negative (loss of function e.g. weakness, numbness) rather than positive (e.g. jerking as a result of seizure or paraesthesia due to seizure or migraine)</w:t>
      </w:r>
    </w:p>
    <w:p>
      <w:pPr>
        <w:pStyle w:val="PreformattedText"/>
        <w:bidi w:val="0"/>
        <w:jc w:val="left"/>
        <w:rPr/>
      </w:pPr>
      <w:r>
        <w:rPr/>
        <w:t>IF THE ANSWER IS �YES� TO ALL 4 QUESTIONS THEN A DIAGNOSIS OF TIA IS LIKELY</w:t>
      </w:r>
    </w:p>
    <w:p>
      <w:pPr>
        <w:pStyle w:val="PreformattedText"/>
        <w:bidi w:val="0"/>
        <w:jc w:val="left"/>
        <w:rPr/>
      </w:pPr>
      <w:r>
        <w:rPr/>
        <w:t>########################################%###2###[###\###]###f###l###{###�###�###�###�###�###�###�###�###�###�###�###�####</w:t>
        <w:tab/>
        <w:t>###</w:t>
        <w:tab/>
        <w:t>##:</w:t>
        <w:tab/>
        <w:t>##������¶��������wlalalRG###############h�####h_i�#CJ##aJ#####j#####h�####h_i�#CJ##U##aJ####h�####h�#�#CJ##aJ#####h�####h&amp;|�#CJ##aJ#####h&lt;MN#CJ##aJ#####h�####h�pF#CJ##aJ#####h�#�#CJ##aJ#####h_i�#CJ##aJ#####h�pF#CJ##aJ#####h�####h�###CJ##aJ#####h�#�#5#�CJ##aJ####h_i�##h_i�#5#�CJ##aJ####h�###5#�CJ##aJ####h�^%#5#�CJ##aJ####h�#�##h�^%#5#�CJ##aJ####h�c�##h�^%#5#�CJ##aJ####h�c�##hu#i#5#�CJ##aJ####h�#x####h##&amp;######1###2###\###]###{###�###�###�####</w:t>
        <w:tab/>
        <w:t>##`</w:t>
        <w:tab/>
        <w:t>##�############y############p############g############g############^############^############^############g############g##########################</w:t>
        <w:tab/>
        <w:t>###$#If####gd�###</w:t>
        <w:tab/>
        <w:t>###$#If####gd_i�#</w:t>
        <w:tab/>
        <w:t>###$#If####gd�^%#z##kd#####$##$#If#####�l##�##########################�###��� ##J!################</w:t>
        <w:tab/>
        <w:t>�###</w:t>
        <w:br/>
        <w:t>t##�##�</w:t>
        <w:br/>
        <w:t>###����####�0###�#######�#######�#######�#######�#######�#####�####6##�####�####�####�#�####�#�####�#�####�4�#######4�###</w:t>
        <w:br/>
        <w:t>#l#a�###p�</w:t>
        <w:br/>
        <w:t>###����###yt�^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^%##</w:t>
        <w:br/>
        <w:t>####,U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</w:t>
        <w:tab/>
        <w:t>##;</w:t>
        <w:tab/>
        <w:t>##&lt;</w:t>
        <w:tab/>
        <w:t>##^</w:t>
        <w:tab/>
        <w:t>##_</w:t>
        <w:tab/>
        <w:t>##`</w:t>
        <w:tab/>
        <w:t>##a</w:t>
        <w:tab/>
        <w:t>##j</w:t>
        <w:tab/>
        <w:t>##p</w:t>
        <w:tab/>
        <w:t>##q</w:t>
        <w:tab/>
        <w:t>##|</w:t>
        <w:tab/>
        <w:t>##}</w:t>
        <w:tab/>
        <w:t>##~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7</w:t>
        <w:br/>
        <w:t>##G</w:t>
        <w:br/>
        <w:t>##H</w:t>
        <w:br/>
        <w:t>##����ƾ�������t�btUtME=M#####h�S##CJ##aJ#####hR(�#CJ##aJ#####h�^�#CJ##aJ#####h�####h�^�#0J##CJ##aJ######�#j�#######h�####h�^�#CJ##U##aJ####j#####h�####h�^�#CJ##U##aJ####h�####h�^�#CJ##aJ#####hl`�#5#�CJ##aJ####hJ#�#5#�CJ##aJ####h�^�#5#�CJ##aJ####h�###5#�CJ##aJ####h_i�##h_i�#5#�CJ##aJ####h�^%#CJ##aJ#####h�####h_i�#CJ##aJ#####h�####h_i�#0J##CJ##aJ#####j#####h�####h_i�#CJ##U##aJ#####�#j�#######h�####h_i�#CJ##U##aJ####`</w:t>
        <w:tab/>
        <w:t>##a</w:t>
        <w:tab/>
        <w:t>##~</w:t>
        <w:tab/>
        <w:t>##�</w:t>
        <w:tab/>
        <w:t>##H</w:t>
        <w:br/>
        <w:t>##I</w:t>
        <w:br/>
        <w:t>##J</w:t>
        <w:br/>
        <w:t>##K</w:t>
        <w:br/>
        <w:t>##x</w:t>
        <w:br/>
        <w:t>##y</w:t>
        <w:br/>
        <w:t>##�</w:t>
        <w:br/>
        <w:t>######:###K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</w:t>
        <w:tab/>
        <w:t>###$#If####gd#N%#</w:t>
        <w:tab/>
        <w:t>###$#If####gdJ#�#</w:t>
        <w:tab/>
        <w:t>###$#If####gdxK�#</w:t>
        <w:tab/>
        <w:t>###$#If####gd�^�#</w:t>
        <w:tab/>
        <w:t>###$#If####gd�^%##</w:t>
      </w:r>
    </w:p>
    <w:p>
      <w:pPr>
        <w:pStyle w:val="PreformattedText"/>
        <w:bidi w:val="0"/>
        <w:jc w:val="left"/>
        <w:rPr/>
      </w:pPr>
      <w:r>
        <w:rPr/>
        <w:t>H</w:t>
        <w:br/>
        <w:t>##I</w:t>
        <w:br/>
        <w:t>##J</w:t>
        <w:br/>
        <w:t>##K</w:t>
        <w:br/>
        <w:t>##w</w:t>
        <w:br/>
        <w:t>##x</w:t>
        <w:br/>
        <w:t>##y</w:t>
        <w:br/>
        <w:t>##|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J###L###j###k###u###v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�ƺ�����������vj^jRjG###############hJ#�##h.#�#CJ##aJ#####hJ#�##h�@##5#�CJ##aJ####hJ#�##h.#�#5#�CJ##aJ####hJ#�##h�+i#5#�CJ##aJ####h�#�##h�^%#CJ##aJ#####h#N%#CJ##aJ#####h�#</w:t>
      </w:r>
    </w:p>
    <w:p>
      <w:pPr>
        <w:pStyle w:val="PreformattedText"/>
        <w:bidi w:val="0"/>
        <w:jc w:val="left"/>
        <w:rPr/>
      </w:pPr>
      <w:r>
        <w:rPr/>
        <w:t>##h#N%#0J##5#�CJ##aJ####h#X=##h#N%#5#�CJ##aJ####j#####h#N%#5#�CJ##U##aJ#####h#N%#5#�CJ##aJ####h�#�##h#N%#5#�CJ##aJ####hu#i#5#�CJ##aJ####h�^%#5#�CJ##aJ####h�#�##h�^%#5#�CJ##aJ####hry�##h�^�#5#�CJ##aJ####h�Wx#CJ##aJ#####h&lt;MN#CJ##aJ###K###L###k##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{############{############{##############################################################################################################################################################################################$#If#####}##kd�####$##$#If#####�l##�##########################�0##��##� ##�###################�#################</w:t>
        <w:br/>
        <w:t>t##�##�0###�#######�#######�#######�#######�#######�#####�####6##�####�####�####�###�#�####�###�#�####�###�#�####�###�4�#######4�###</w:t>
        <w:br/>
        <w:t>#l#a�###yt�^%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6</w:t>
      </w:r>
    </w:p>
    <w:p>
      <w:pPr>
        <w:pStyle w:val="PreformattedText"/>
        <w:bidi w:val="0"/>
        <w:jc w:val="left"/>
        <w:rPr/>
      </w:pPr>
      <w:r>
        <w:rPr/>
        <w:t>##8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V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@###B###d###t###v###�###�###�###�###�###�####### ###"###0###:###&lt;###`###b###d###f###�###�###���������������ĵ����������������������������������###############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#�CJ##aJ####hJ#�##h�v##CJ##aJ#####hJ#�##h�#�#5#�CJ##aJ####hJ#�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#�CJ##aJ####hJ#�##h�#O#CJ##aJ###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hJ#�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J##aJ#####hJ#�##h.#�#CJ##aJ#####hJ#�##h.#�#5#�CJ##aJ####h.#�####hJ#�##h�#�#CJ##aJ#####hJ#�##hl`�#CJ##aJ##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{############{###########################################################################################################################################################################################################</w:t>
        <w:tab/>
        <w:t>###$#If####gd�#x##z##kd%####$##$#If#####�l##�##########################�0##��##� ##�###################�#################</w:t>
        <w:br/>
        <w:t>t##�##�0###�#######�#######�#######�#######�#######�#####�####6##�####�####�####�###�#�####�###�#�####�###�#�####�###�4�#######4�###</w:t>
        <w:br/>
        <w:t>#l#a�###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############d############d#################################################################################################################################################################$#If####�##kd�####$##$#If#####�l##�##########################�0##��##� ##�###################�#################</w:t>
        <w:tab/>
        <w:t>�#####</w:t>
        <w:br/>
        <w:t>t##�##�####����######����####�0###�#######�#######�#######�#######�#######�#####�####6##�####�####�####�###�#�####�###�#�####�###�#�####�###�4�#######4�###</w:t>
        <w:br/>
        <w:t>#l#a�###p�####����######����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~############~############~####################################################################################################################################################################################################$#If#####z##kd�####$##$#If#####�l##�##########################�0##��##� ##�###################�#################</w:t>
        <w:br/>
        <w:t>t##�##�0###�#######�#######�#######�#######�#######�#####�####6##�####�####�####�###�#�####�###�#�####�###�#�####�###�4�#######4�###</w:t>
        <w:br/>
        <w:t>#l#a�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{############{###############################################################################################################################################################################################################$#If#####}##kd#####$##$#If#####�l##4##�##########################�0##��##� ##�#################`#�#################</w:t>
        <w:br/>
        <w:t>t##�##�0###�#######�#######�#######�#######�#######�#####�####6##�####�####�####�###�#�####�###�#�####�###�#�####�###�4�#######4�###</w:t>
        <w:br/>
        <w:t>#l#a�###f4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############x############x#####################################################################################################################################################################################################</w:t>
        <w:tab/>
        <w:t>###$#If####g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}##kd�####$##$#If#####�l##4##�##########################�0##��##� ##�################# #�#################</w:t>
        <w:br/>
        <w:t>t##�##�0###�#######�#######�#######�#######�#######�#####�####6##�####�####�####�###�#�####�###�#�####�###�#�####�###�4�#######4�###</w:t>
        <w:br/>
        <w:t>#l#a�###f4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,</w:t>
      </w:r>
    </w:p>
    <w:p>
      <w:pPr>
        <w:pStyle w:val="PreformattedText"/>
        <w:bidi w:val="0"/>
        <w:jc w:val="left"/>
        <w:rPr/>
      </w:pPr>
      <w:r>
        <w:rPr/>
        <w:t>##6</w:t>
      </w:r>
    </w:p>
    <w:p>
      <w:pPr>
        <w:pStyle w:val="PreformattedText"/>
        <w:bidi w:val="0"/>
        <w:jc w:val="left"/>
        <w:rPr/>
      </w:pPr>
      <w:r>
        <w:rPr/>
        <w:t>##�############x############x#####################################################################################################################################################################################################</w:t>
        <w:tab/>
        <w:t>###$#If####g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}##kdX####$##$#If#####�l##4##�##########################�0##��##� ##�###################�#################</w:t>
        <w:br/>
        <w:t>t##�##�0###�#######�#######�#######�#######�#######�#####�####6##�####�####�####�###�#�####�###�#�####�###�#�####�###�4�#######4�###</w:t>
        <w:br/>
        <w:t>#l#a�###f4###6</w:t>
      </w:r>
    </w:p>
    <w:p>
      <w:pPr>
        <w:pStyle w:val="PreformattedText"/>
        <w:bidi w:val="0"/>
        <w:jc w:val="left"/>
        <w:rPr/>
      </w:pPr>
      <w:r>
        <w:rPr/>
        <w:t>##8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�############~############~#####################################################################################################################################################################################################################$#If#####z##kd�####$##$#If#####�l##�##########################�0##��##� ##�###################�#################</w:t>
        <w:br/>
        <w:t>t##�##�0###�#######�#######�#######�#######�#######�#####�####6##�####�####�####�###�#�####�###�#�####�###�#�####�###�4�#######4�###</w:t>
        <w:br/>
        <w:t>#l#a�#####T</w:t>
      </w:r>
    </w:p>
    <w:p>
      <w:pPr>
        <w:pStyle w:val="PreformattedText"/>
        <w:bidi w:val="0"/>
        <w:jc w:val="left"/>
        <w:rPr/>
      </w:pPr>
      <w:r>
        <w:rPr/>
        <w:t>##V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�############{############{############{############{############{########################################################################################################################################################</w:t>
        <w:tab/>
        <w:t>###$##$#If####a$##z##kd�####$##$#If#####�l##�##########################�0##��##� ##�###################�#################</w:t>
        <w:br/>
        <w:t>t##�##�0###�#######�#######�#######�#######�#######�#####�####6##�####�####�####�###�#�####�###�#�####�###�#�####�###�4�#######4�###</w:t>
        <w:br/>
        <w:t>#l#a�#####################################�##kd"####$##$#If#####�l##�##########################�r##���#�</w:t>
        <w:br/>
        <w:t>Y</w:t>
      </w:r>
    </w:p>
    <w:p>
      <w:pPr>
        <w:pStyle w:val="PreformattedText"/>
        <w:bidi w:val="0"/>
        <w:jc w:val="left"/>
        <w:rPr/>
      </w:pPr>
      <w:r>
        <w:rPr/>
        <w:t>##� ##�###################</w:t>
        <w:br/>
        <w:t>###################�###################�###################�#################</w:t>
        <w:tab/>
        <w:t>�</w:t>
        <w:br/>
        <w:t>##########</w:t>
        <w:br/>
        <w:t>t##�##�2###����######����######����######����######����####�0###�#######�#######�#######�#######�#######�#####�####6##�####�####�####�###�###�###�###�#�####�###�###�###�###�#�####�###�###�###�###�#�####�###�###�###�###�4�#######4�###</w:t>
        <w:br/>
        <w:t>#l#a�###p�2###����######����######����######����######����#########2###6###:###&gt;###@###B###�############�############�############�############�############9#####################�##kdm</w:t>
        <w:tab/>
        <w:t>###$##$#If#####�l##4##�##########################�r##���#�</w:t>
        <w:br/>
        <w:t>Y</w:t>
      </w:r>
    </w:p>
    <w:p>
      <w:pPr>
        <w:pStyle w:val="PreformattedText"/>
        <w:bidi w:val="0"/>
        <w:jc w:val="left"/>
        <w:rPr/>
      </w:pPr>
      <w:r>
        <w:rPr/>
        <w:t>##� ##�###################</w:t>
        <w:br/>
        <w:t>###################�###################�#################`#�#################</w:t>
        <w:br/>
        <w:t>t##�##�0###�#######�#######�#######�#######�#######�#####�####6##�####�####�####�###�###�###�###�#�####�###�###�###�###�#�####�###�###�###�###�#�####�###�###�###�###�4�#######4�###</w:t>
        <w:br/>
        <w:t>#l#a�###f4#</w:t>
        <w:tab/>
        <w:t>###$##$#If####a$#####$#If######B###f###j###n###r###t###v###�############�############�############�############�############9#####################�##kdL</w:t>
        <w:br/>
        <w:t>###$##$#If#####�l##4##�##########################�r##���#�</w:t>
        <w:br/>
        <w:t>Y</w:t>
      </w:r>
    </w:p>
    <w:p>
      <w:pPr>
        <w:pStyle w:val="PreformattedText"/>
        <w:bidi w:val="0"/>
        <w:jc w:val="left"/>
        <w:rPr/>
      </w:pPr>
      <w:r>
        <w:rPr/>
        <w:t>##� ##�###################</w:t>
        <w:br/>
        <w:t>###################�###################�################# #�#################</w:t>
        <w:br/>
        <w:t>t##�##�0###�#######�#######�#######�#######�#######�#####�####6##�####�####�####�###�###�###�###�#�####�###�###�###�###�#�####�###�###�###�###�#�####�###�###�###�###�4�#######4�###</w:t>
        <w:br/>
        <w:t>#l#a�###f4#</w:t>
        <w:tab/>
        <w:t>###$##$#If####a$#####$#If######v###�###�###�###�###�###�###�###�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$##$#If####a$#####$#If######�###�###�###�###�###�###[############U############L############L############U###########################################################################</w:t>
        <w:tab/>
        <w:t>###$##$#If####a$#####$#If#####�##kd+####$##$#If#####�l##4##�##########################�\##���#�</w:t>
        <w:br/>
        <w:t>##� ##�###################</w:t>
        <w:br/>
        <w:t>#################`#�################# #�#################</w:t>
        <w:br/>
        <w:t>t##�##�0###�#######�#######�#######�#######�#######�#####�####6##�####�####�####�###�###�###�#�####�###�###�###�#�####�###�###�###�#�####�###�###�###�4�#######4�###</w:t>
        <w:br/>
        <w:t>#l#a�###f4###�###�############### ###[############U############L############L############U###########################################################################</w:t>
        <w:tab/>
        <w:t>###$##$#If####a$#####$#If#####�##kd�####$##$#If#####�l##4##�##########################�\##���#�</w:t>
        <w:br/>
        <w:t>##� ##�###################</w:t>
        <w:br/>
        <w:t>################# #�################# #�#################</w:t>
        <w:br/>
        <w:t>t##�##�0###�#######�#######�#######�#######�#######�#####�####6##�####�####�####�###�###�###�#�####�###�###�###�#�####�###�###�###�#�####�###�###�###�4�#######4�###</w:t>
        <w:br/>
        <w:t>#l#a�###f4### ###"###2###6###8###:###[############U############L############L############U###########################################################################</w:t>
        <w:tab/>
        <w:t>###$##$#If####a$#####$#If#####�##k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#�l##4##�##########################�\##���#�</w:t>
        <w:br/>
        <w:t>##� ##�###################</w:t>
        <w:br/>
        <w:t>################# #�################# #�#################</w:t>
        <w:br/>
        <w:t>t##�##�0###�#######�#######�#######�#######�#######�#####�####6##�####�####�####�###�###�###�#�####�###�###�###�#�####�###�###�###�#�####�###�###�###�4�#######4�###</w:t>
        <w:br/>
        <w:t>#l#a�###f4###:###&lt;###`###b###d###[############U############U############U##################################################################################################################$#If#####�##kd�</w:t>
      </w:r>
    </w:p>
    <w:p>
      <w:pPr>
        <w:pStyle w:val="PreformattedText"/>
        <w:bidi w:val="0"/>
        <w:jc w:val="left"/>
        <w:rPr/>
      </w:pPr>
      <w:r>
        <w:rPr/>
        <w:t>###$##$#If#####�l##4##�##########################�\##���#�</w:t>
        <w:br/>
        <w:t>##� ##�###################</w:t>
        <w:br/>
        <w:t>################# #�################# #�#################</w:t>
        <w:br/>
        <w:t>t##�##�0###�#######�#######�#######�#######�#######�#####�####6##�####�####�####�###�###�###�#�####�###�###�###�#�####�###�###�###�#�####�###�###�###�4�#######4�###</w:t>
        <w:br/>
        <w:t>#l#a�###f4###d###f###�###�###################�###�############{############{############p############p############p############p############X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####��##$#1$#7$#8$#H$#If####gdJ#�#m$##</w:t>
        <w:br/>
        <w:t>###$#If####gdmz�#m$#####$#If#####}##kdc####$##$#If#####�l##4##�##########################�0##��##� ##�################# #�#################</w:t>
        <w:br/>
        <w:t>t##�##�0###�#######�#######�#######�#######�#######�#####�####6##�####�####�####�###�#�####�###�#�####�###�#�####�###�4�#######4�###</w:t>
        <w:br/>
        <w:t>#l#a�###f4###�###�###�###�###############</w:t>
      </w:r>
    </w:p>
    <w:p>
      <w:pPr>
        <w:pStyle w:val="PreformattedText"/>
        <w:bidi w:val="0"/>
        <w:jc w:val="left"/>
        <w:rPr/>
      </w:pPr>
      <w:r>
        <w:rPr/>
        <w:t>#######################%###�###�###�###�###�###�#######�###�###�###�###�###�###�����ɸ�������v�vh���V�D�V####hJ#�##h�`##5#�CJ##OJ##QJ##^J##aJ####hJ#�##h%&amp;�#5#�CJ##OJ##QJ##^J##aJ####hJ#�#CJ##OJ##QJ##^J##aJ### #hJ#�##h�#�#CJ##OJ##QJ##^J##aJ### #hJ#�##hJ#�#CJ##OJ##QJ##^J##aJ###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J##OJ##QJ##^J##aJ#####hJ#�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#�CJ##OJ##QJ##^J##aJ## #hJ#�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J##OJ##QJ##^J##aJ#####hJ#�##hJ#�#CJ##aJ###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J##aJ#####hJ#�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#�CJ##aJ####hJ#�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J##aJ#####hJ#�##hJ#�#5#�CJ##aJ####�###�###�###�###�###�###ZL##�L##�############�############�############�############X############O############O###############################################</w:t>
        <w:tab/>
        <w:t>###$##$#If####a$##}##kd#####$##$#If#####�l##4##�##########################�0##��##� ##�################# #�#################</w:t>
        <w:br/>
        <w:t>t##�##�0###�#######�#######�#######�#######�#######�#####�####6##�####�####�####�###�#�####�###�#�####�###�#�####�###�4�#######4�###</w:t>
        <w:br/>
        <w:t>#l#a�###f4#####$#If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VY�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####��##$#1$#7$#8$#H$#If####gdmz�###�###�###�###�###�####L##jL##lL##�L##�L##�L##�L##�L##�L##�L##�L##�L##2M##4M##lM##nM##�M##�M##�M##�M##�M##�M##�M##�M###N###T##$T##&amp;T##FT##PT##^T##`T##�T##�T##�����Ź��</w:t>
      </w:r>
      <w:r>
        <w:rPr>
          <w:rtl w:val="true"/>
        </w:rPr>
        <w:t>׮</w:t>
      </w:r>
      <w:r>
        <w:rPr/>
        <w:t>������</w:t>
      </w:r>
      <w:r>
        <w:rPr/>
        <w:t>}�r���}</w:t>
      </w:r>
      <w:r>
        <w:rPr>
          <w:rtl w:val="true"/>
        </w:rPr>
        <w:t>׮</w:t>
      </w:r>
      <w:r>
        <w:rPr/>
        <w:t>��</w:t>
      </w:r>
      <w:r>
        <w:rPr/>
        <w:t>}�}n}�}n}n############################h�#�####hJ#�##h�so#CJ##aJ#####hJ#�##h�#�#CJ##aJ#####hJ#�##h##r#CJ##aJ#####hJ#�##hJ#�#CJ##aJ#####hJ#�#CJ##aJ#####h�`##CJ##aJ#####hJ#�##h�`##CJ##aJ#####hJ#�##h�`##5#�CJ##aJ####hJ#�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#�CJ##aJ###U##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hJ#�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J##aJ#####hJ#�##h%&amp;�#CJ##aJ#####hJ#�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#�CJ##OJ##QJ##^J##aJ###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P#a#s#t# #m#e#d#i#c#a#l# #h#i#s#t#o#r#y# #/# #V#a#s#c#u#l#a#r# #r#i#s#k# #f#a#c#t#o#r#s###C#u#r#r#e#n#t# #m#e#d#i#c#a#t#i#o#n#s#####H#y#p#e#r#t#e#n#s#i#o#n###o ##H#y#p#e#r#l#i#p#i#d#a#e#m#i#a###o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*#G#i#v#e# #p#a#t#i#e#n#t# #3#0#0#m#g# #a#s#p#i#r#i#n# #d#a#i#l#y#,# #u#n#l#e#s#s# #c#o#n#t#r#a#-#i#n#d#i#c#a#t#e#d# #(#e#.#g#.# #o#n# #w#a#r#f#a#r#i#n#)#,# #a#n#d# #p#r#o#v#i#d#e#d# #a#l#l# #s#y#m#p#t#o#m#s# #h#a#v#e# #r#e#s#o#l#v#e#d#####H#e#a#r#t# #d#i#s#e#a#s#e###o ##S#m#o#k#e#r###o ######D#i#a#b#�L##�L##�L##�L##�L##�L##�L##�L##�L##�L##�L##j############d############[############d############[############d############d############d############d############d####################</w:t>
        <w:tab/>
        <w:t>###$##$#If####a$#####$#If####�##kd�####$##$#If#####�l##�##########################�0##��##� ##�###################�#################</w:t>
        <w:tab/>
        <w:t>�#####</w:t>
        <w:br/>
        <w:t>t##�##�####����######����####�0###�#######�#######�#######�#######�#######�#####�####6##�####�####�####�###�#�####�###�#�####�###�#�####�###�4�#######4�###</w:t>
        <w:br/>
        <w:t>#l#a�###p�####����######����####</w:t>
        <w:br/>
        <w:t>�L##�L##�M##�M##�M##�M##�M##�############�############B############�############9############�####################</w:t>
        <w:tab/>
        <w:t>###$##$#If####a$##�##kdr####$##$#If#####�l##4##�##########################�r##���#�#</w:t>
        <w:tab/>
        <w:t>###� ##�#######################################�#####################################`#�#################</w:t>
        <w:br/>
        <w:t>t##�##�0###�#######�#######�#######�#######�#######�#####�####6##�####�####�####�###�###�###�###�#�####�###�###�###�###�#�####�###�###�###�###�#�####�###�###�###�###�4�#######4�###</w:t>
        <w:br/>
        <w:t>#l#a�###f4#####$#If######�M##�M##�M##�M##</w:t>
        <w:br/>
        <w:t>T###T##�############�############9############0############�###################</w:t>
        <w:tab/>
        <w:t>###$#If####gd�#�##�##kdQ####$##$#If#####�l##4##�##########################�r##���#�#</w:t>
        <w:tab/>
        <w:t>###� ##�#######################################�##################################### #�#################</w:t>
        <w:br/>
        <w:t>t##�##�0###�#######�#######�#######�#######�#######�#####�####6##�####�####�####�###�###�###�###�#�####�###�###�###�###�#�####�###�###�###�###�#�####�###�###�###�###�4�#######4�###</w:t>
        <w:br/>
        <w:t>#l#a�###f4#####$#If####</w:t>
        <w:tab/>
        <w:t>###$##$#If####a$###e#t#e#s###o ##O#b#e#s#i#t#y###o ######A#F###o ##P#r#e#v#i#o#u#s# #S#t#r#o#k#e#/#T#I#A###o ######P#V#D###o ##M#i#g#r#a#i#n#e###o ##########I#F# #S#Y#M#P#T#O#M#S# #P#E#R#S#I#S#T# #T#H#R#O#U#G#H# #C#L#I#N#I#C#A#L# #A#S#S#E#S#S#M#E#N#T# #T#H#E#N# #D#I#A#L# #9#9#9# #F#O#R# #A#N# #A#M#B#U#L#A#N#C#E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T###T##"T##$T##&amp;T##,T##�############�############�############9############0###################</w:t>
        <w:tab/>
        <w:t>###$#If####gd�#�##�##kd0####$##$#If#####�l##4##�##########################�r##���#�#</w:t>
        <w:tab/>
        <w:t>###� ##�#######################################�##################################### #�#################</w:t>
        <w:br/>
        <w:t>t##�##�0###�#######�#######�#######�#######�#######�#####�####6##�####�####�####�###�###�###�###�#�####�###�###�###�###�#�####�###�###�###�###�#�####�###�###�###�###�4�#######4�###</w:t>
        <w:br/>
        <w:t>#l#a�###f4#</w:t>
        <w:tab/>
        <w:t>###$##$#If####a$#####$#If######,T##0T##XT##\T##^T##`T##�############�############�############�############9######################################�##kd#####$##$#If#####�l##4##�##########################�r##���#�#</w:t>
        <w:tab/>
        <w:t>###� ##�#######################################�##################################### #�#################</w:t>
        <w:br/>
        <w:t>t##�##�0###�#######�#######�#######�#######�#######�#####�####6##�####�####�####�###�###�###�###�#�####�###�###�###�###�#�####�###�###�###�###�#�####�###�###�###�###�4�#######4�###</w:t>
        <w:br/>
        <w:t>#l#a�###f4#####$#If####</w:t>
        <w:tab/>
        <w:t>###$##$#If####a$###`T##hT##lT##~T##�T##�T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If####</w:t>
        <w:tab/>
        <w:t>###$##$#If####a$#</w:t>
        <w:tab/>
        <w:t>###$#If####gd�#�###�T##�T##�T##H############?####################################################################################################</w:t>
        <w:tab/>
        <w:t>###$##$#If####a$##�##kd�####$##$#If#####�l##4##�##########################�r##���#�#</w:t>
        <w:tab/>
        <w:t>###� ##�#######################################�##################################### #�#################</w:t>
        <w:br/>
        <w:t>t##�##�0###�#######�#######�#######�#######�#######�#####�####6##�####�####�####�###�###�###�###�#�####�###�###�###�###�#�####�###�###�###�###�#�####�###�###�###�###�4�#######4�###</w:t>
        <w:br/>
        <w:t>#l#a�###f4###�T##�T##�T##(U##*U##,U##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.#�####h�#�####hJ#�##h�#�#5#�CJ##aJ####�T##�T##(U##�############w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|##kd�####$##$#If#####�l##�##########################�+##�###��� ##J!################</w:t>
        <w:tab/>
        <w:t>�###</w:t>
        <w:br/>
        <w:t>t##�##�</w:t>
        <w:br/>
        <w:t>###����####�0###�#######�#######�#######�#######�#######�#####�####6##�####�####�####�#�####�#�####�#�####�4�#######4�###</w:t>
        <w:br/>
        <w:t>#l#a�###p�</w:t>
        <w:br/>
        <w:t>###����###yt�#�###(U##*U##,U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gd�4�##g##kdr####$##$#If#####�l##�##########################�###��� ##J!################</w:t>
        <w:br/>
        <w:t>t##�##�0###�#######�#######�#######�#######�#######�#####�####6##�####�####�####�#�####�#�####�#�####�4�#######4�###</w:t>
        <w:br/>
        <w:t>#l#a�#####,#1�h##��. ��A!�##"�#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$##$#If#####�##!v##h#5�####J!#v##J!:V###�l#</w:t>
        <w:tab/>
        <w:t>�###</w:t>
        <w:br/>
        <w:t>t##�##�</w:t>
        <w:br/>
        <w:t>###����####�0###�#######�#######�#######�#######�#######�#####�####6##�###5�####J!p�</w:t>
        <w:br/>
        <w:t>###����###yt�^%#'###D################################################################���y���#��#�#K�#############g#s#t#-#t#r#.#g#s#t#t#s#t#r#o#k#e#r#e#f#e#r#r#a#l#s#@#n#h#s#.#n#e#t###���y���#��#�#K�#l###m#a#i#l#t#o#:#g#s#t#-#t#r#.#g#s#t#t#s#t#r#o#k#e#r#e#f#e#r#r#a#l#s#@#n#h#s#.#n#e#t###yX��;#H�,�]ą'c####��##�###D################################################################���y���#��#�#K�#########���y���#��#�#K�#T###m#a#i#l#t#o#:#g#s#t#-#t#r#.#g#s#t#t#s#t#r#o#k#e#r#e#f#e#r#r#a#l#s#@#n#h#s#.#n#e#t###�##$##$#If#####�##!v##h#5�####�#5�####�##v##�##v##�#:V###�l#</w:t>
        <w:br/>
        <w:t>t##�##�0###�#######�#######�#######�#######�#######�#####�####6##�###5�####�#5�####�#yt�^%#�##$##$#If#####�##!v##h#5�####�#5�####�##v##�##v##�#:V###�l#</w:t>
        <w:br/>
        <w:t>t##�##�0###�#######�#######�#######�#######�#######�#####�####6##�###5�####�#5�####�#/�#######�####�##$##$#If#####�##!v##h#5�####�#5�####�##v##�##v##�#:V###�l#</w:t>
        <w:tab/>
        <w:t>�#####</w:t>
        <w:br/>
        <w:t>t##�##�####����######����####�0###�#######�#######�#######�#######�#######�#####�####6##�###5�####�#5�####�#p�####����######����###�##$##$#If#####�##!v##h#5�####�#5�####�##v##�##v##�#:V###�l#</w:t>
        <w:br/>
        <w:t>t##�##�0###�#######�#######�#######�#######�#######�#####�####6##�###5�####�#5�####�#�##$##$#If#####�##!v##h#5�####�#5�####�##v##�##v##�#:V###�l##4#</w:t>
        <w:br/>
        <w:t>t##�##�0###�#######�#######�#######�#######�#######�#####�####6##�###+�###5�####�#5�####�#f4#�##$##$#If#####�##!v##h#5�####�#5�####�##v##�##v##�#:V###�l##4#</w:t>
        <w:br/>
        <w:t>t##�##�0###�#######�#######�#######�#######�#######�#####�####6##�###+�###5�####�#5�####�#f4#�##$##$#If#####�##!v##h#5�####�#5�####�##v##�##v##�#:V###�l##4#</w:t>
        <w:br/>
        <w:t>t##�##�0###�#######�#######�#######�#######�#######�#####�####6##�###5�####�#5�####�#f4#�##$##$#If#####�##!v##h#5�####�#5�####�##v##�##v##�#:V###�l#</w:t>
        <w:br/>
        <w:t>t##�##�0###�#######�#######�#######�#######�#######�#####�####6##�###5�####�#5�####�#�##$##$#If#####�##!v##h#5�####�#5�####�##v##�##v##�#:V###�l#</w:t>
        <w:br/>
        <w:t>t##�##�0###�#######�#######�#######�#######�#######�#####�####6##�###5�####�#5�####�#/�#######�####I##$##$#If#####�##!v##h#5�####�#5�####</w:t>
        <w:br/>
        <w:t>#5�####�#5�####�#5�####�##v##�##v##</w:t>
        <w:br/>
        <w:t>##v##�##v##�##v##�#:V###�l#</w:t>
        <w:tab/>
        <w:t>�</w:t>
        <w:br/>
        <w:t>##########</w:t>
        <w:br/>
        <w:t>t##�##�2###����######����######����######����######����####�0###�#######�#######�#######�#######�#######�#####�####6##�###5�####�#5�####</w:t>
        <w:br/>
        <w:t>#5�####�#5�####�#5�####�#p�2###����######����######����######����######����###�##$##$#If#####�##!v##h#5�####�#5�####</w:t>
        <w:br/>
        <w:t>#5�####�#5�####�#5�####�##v##�##v##</w:t>
        <w:br/>
        <w:t>##v##�##v##�##v##�#:V###�l##4#</w:t>
        <w:br/>
        <w:t>t##�##�0###�#######�#######�#######�#######�#######�#####�####6##�###+�###5�####�#5�####</w:t>
        <w:br/>
        <w:t>#5�####�#5�####�#5�####�#f4#�##$##$#If#####�##!v##h#5�####�#5�####</w:t>
        <w:br/>
        <w:t>#5�####�#5�####�#5�####�##v##�##v##</w:t>
        <w:br/>
        <w:t>##v##�##v##�##v##�#:V###�l##4#</w:t>
        <w:br/>
        <w:t>t##�##�0###�#######�#######�#######�#######�#######�#####�####6##�###+�###5�####�#5�####</w:t>
        <w:br/>
        <w:t>#5�####�#5�####�#5�####�#f4#�##$##$#If#####�##!v##h#5�####�#5�####</w:t>
        <w:br/>
        <w:t>#5�####�#5�####�##v##�##v##</w:t>
        <w:br/>
        <w:t>##v##�##v##�#:V###�l##4#</w:t>
        <w:br/>
        <w:t>t##�##�0###�#######�#######�#######�#######�#######�#####�####6##�###+�###+�###5�####�#5�####</w:t>
        <w:br/>
        <w:t>#5�####�#5�####�#f4#�##$##$#If#####�##!v##h#5�####�#5�####</w:t>
        <w:br/>
        <w:t>#5�####�#5�####�##v##�##v##</w:t>
        <w:br/>
        <w:t>##v##�##v##�#:V###�l##4#</w:t>
        <w:br/>
        <w:t>t##�##�0###�#######�#######�#######�#######�#######�#####�####6##�###+�###+�###5�####�#5�####</w:t>
        <w:br/>
        <w:t>#5�####�#5�####�#f4#�##$##$#If#####�##!v##h#5�####�#5�####</w:t>
        <w:br/>
        <w:t>#5�####�#5�####�##v##�##v##</w:t>
        <w:br/>
        <w:t>##v##�##v##�#:V###�l##4#</w:t>
        <w:br/>
        <w:t>t##�##�0###�#######�#######�#######�#######�#######�#####�####6##�###+�###+�###5�####�#5�####</w:t>
        <w:br/>
        <w:t>#5�####�#5�####�#f4#�##$##$#If#####�##!v##h#5�####�#5�####</w:t>
        <w:br/>
        <w:t>#5�####�#5�####�##v##�##v##</w:t>
        <w:br/>
        <w:t>##v##�##v##�#:V###�l##4#</w:t>
        <w:br/>
        <w:t>t##�##�0###�#######�#######�#######�#######�#######�#####�####6##�###+�###+�###5�####�#5�####</w:t>
        <w:br/>
        <w:t>#5�####�#5�####�#f4#�##$##$#If#####�##!v##h#5�####�#5�####�##v##�##v##�#:V###�l##4#</w:t>
        <w:br/>
        <w:t>t##�##�0###�#######�#######�#######�#######�#######�#####�####6##�###+�###5�####�#5�####�#f4#�##$##$#If#####�##!v##h#5�####�#5�####�##v##�##v##�#:V###�l##4#</w:t>
        <w:br/>
        <w:t>t##�##�0###�#######�#######�#######�#######�#######�#####�####6##�###+�###5�####�#5�####�#/�#######�####f4#�##$##$#If#####�##!v##h#5�####�#5�####�##v##�##v##�#:V###�l#</w:t>
        <w:tab/>
        <w:t>�#####</w:t>
        <w:br/>
        <w:t>t##�##�####����######����####�0###�#######�#######�#######�#######�#######�#####�####6##�###5�####�#5�####�#p�####����######����###�##$##$#If#####�##!v##h#5�####�#5�######5�####�#5�######5�####�##v##�##v#####v##�##v#####v##�#:V###�l##4#</w:t>
        <w:br/>
        <w:t>t##�##�0###�#######�#######�#######�#######�#######�#####�####6##�###+�###5�####�#5�######5�####�#5�######5�####�#f4#�##$##$#If#####�##!v##h#5�####�#5�######5�####�#5�######5�####�##v##�##v#####v##�##v#####v##�#:V###�l##4#</w:t>
        <w:br/>
        <w:t>t##�##�0###�#######�#######�#######�#######�#######�#####�####6##�###+�###5�####�#5�######5�####�#5�######5�####�#f4#�##$##$#If#####�##!v##h#5�####�#5�######5�####�#5�######5�####�##v##�##v#####v##�##v#####v##�#:V###�l##4#</w:t>
        <w:br/>
        <w:t>t##�##�0###�#######�#######�#######�#######�#######�#####�####6##�###+�###5�####�#5�######5�####�#5�######5�####�#f4#�##$##$#If#####�##!v##h#5�####�#5�######5�####�#5�######5�####�##v##�##v#####v##�##v#####v##�#:V###�l##4#</w:t>
        <w:br/>
        <w:t>t##�##�0###�#######�#######�#######�#######�#######�#####�####6##�###+�###5�####�#5�######5�####�#5�######5�####�#f4#�##$##$#If#####�##!v##h#5�####�#5�######5�####�#5�######5�####�##v##�##v#####v##�##v#####v##�#:V###�l##4#</w:t>
        <w:br/>
        <w:t>t##�##�0###�#######�#######�#######�#######�#######�#####�####6##�###+�###5�####�#5�######5�####�#5�######5�####�#f4#�##$##$#If#####�##!v##h#5�####J!#v##J!:V###�l##�+#</w:t>
        <w:tab/>
        <w:t>�###</w:t>
        <w:br/>
        <w:t>t##�##�</w:t>
        <w:br/>
        <w:t>###����####�0###�#######�#######�#######�#######�#######�#####�####6##�###5�####J!p�</w:t>
        <w:br/>
        <w:t>###����###yt�#�#z##$##$#If#####�##!v##h#5�####J!#v##J!:V###�l#</w:t>
        <w:br/>
        <w:t>t##�##�0###�#######�#######�#######�#######�#######�#####�####6##�###5�####J!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CJ##_H##aJ##mH</w:t>
        <w:tab/>
        <w:t>#sH</w:t>
        <w:tab/>
        <w:t>#tH</w:t>
        <w:tab/>
        <w:t>###################D#A#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V#i@���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 #:V###�###4�#######4�###</w:t>
        <w:br/>
        <w:t>#l#a�#########(#k#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j#�#�#�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br/>
        <w:t>#T#a#b#l#e# #G#r#i#d###7#:V###�0###�#######�#######�#######�#######�#######�###########6#U@��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#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H#�#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%&amp;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####�######d####����####1###2###\###]###{###�###�###�#######`###a###~###�###H###I###J###K###x###y###�#######:###K###L###k###�###�###�###�###�###�###�###�###�###�###�###�###�###�###�###�###########################!###(###)###;###C###I###N###�###�###�###�###�###�###�###�###�###�###�###�###�###�###�###�###�###�###�###�###�###�###�###�###�###�###�###�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.###/###0###1###M###N###�###�###�###�###y#######b###c###d###e###�###�###�###�###�###�###�###�###�###�###�###�###�###E###F###T###V###]###_###`###a###j###l###t###v###w###x###{###}###�###�###�###�###�###�###�###�###�###�###�###�###�###�###�###X�#0######################�########################### 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5#########�###########################�#X�#0######################�#X�#0######################�#X�#0######################�#X�#0######################�#X�#0######################�###########################�#X�#0######################�#X�#0######################�#X�#0######################�###########################�#X�#0######################�#X�#0######################�###########################�#X�#0######################�#X�#0######################�###########################�#X�#0</w:t>
        <w:br/>
        <w:t>#####################�#X�#0############-#########�#X�#0</w:t>
        <w:br/>
        <w:t>#####################�###########################�#X�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�#X�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�###########################�#X�#0######################�#X�#0######################�#####��########��##########�#X�#0######################�#X�#0######################�###########################�#X�#0######################�#X�#0######################�###########################�#X�#0######################�#X�#0######################�#X�#0######################�#X�#0######################�#X�#0######################�###########################�#X�#0######################�#X�#0######################�#X�#0######################�#X�#0######################�#X�#0######################�###########################�#X�#0######################�#X�#0######################�#X�#0######################�#X�#0######################�#X�#0######################�######################�####�#X�#0######################�#X�#0######################�#X�#0######################�#X�#0######################�#X�#0######################�#X�#0######################�#X�#0######################�#X�#0######################�#####��########��##########�#X�#0######################�#X�#0######################�#X�#0O#####################�#X�#0######################�#��########��#########�####�#X�#0######################�#X�#0######################�#X�#0T#####################�#X�#0######################�#####��####################�#X�#0 #####################�#X�#0 #####################�#X�#0Y#####################�#X�#0 #####################�###########################�#X�#0"#####################�#X�#0]#####################�#X�#0"#####################�###########################�#X�#0$#####################�#X�#0$#####################�#X�#0$#####################�#X�#0$#####################�#X�#0$#####################�#X�#0$#####################�#X�#0$#####################�#X�#0$#####################�#X�#0$#####################�#X�#0i#####################�#X�#0$#####################�###########################�#X�#0&amp;#####################�#X�#0&amp;#####################�#######��########��########�#X�#0(#####################�#X�#0(#####################�#X�#0(#####################�#X�#0(#####################�#X�#0(#####################�#X�#0(#####################�#X�#0(#####################�#X�#0(#####################�#X�#0(#####################�#X�#0(#####################�#X�#0(#####################�#��########��#########�####�#X�#0*#####################�#X�#0*#####################�#X�#0*#####################�#X�#0*#####################�#X�#0*#####################�#####��########��##########�#X�#0,#####################�#X�#0,#####################�#X�#0,#####################�#X�#0,#####################�#X�#0,#####################�#####��########��##########�#X�#0.#####################�#X�#0.#####################�#X�#0.#####################�#X�#0.#####################�#X�#0.#####################�###########################�#X�#00#####################�#X�#00#####################�#X�#00#####################�#X�#00#####################�#X�#00#####################�###########################�#X�#02#####################�###########################�#X�#04#####################�###########################�#X�#0######################�#####:</w:t>
        <w:tab/>
        <w:t>##H</w:t>
        <w:br/>
        <w:t>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�###�T##,U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"###$###/#######`</w:t>
        <w:tab/>
        <w:t>##K##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6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########B###v###�###�### ###:###d###�###�L##�L##�M###T##,T##`T##�T##�T##(U##,U##</w:t>
        <w:b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 ###!#######'###(###)###+###,###-###.###0###1#######,U##########;###^###�###�###�###�###�###�###�####X#�#�#X#�#�#X#�#�###�8######�############################@##�####��####�#���#�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��######J�f#####��##�###�#########�###�###########&gt;#######*�urn:schemas-microsoft-com:office:smarttags</w:t>
        <w:br/>
        <w:t>�PersonNam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7�###############�#########;###@###�#####3#######{###�###�###�###I###J#######k###�###N###�###1###�###�###F###�###�#########################################�###�###y###J###�################�����#��#�#�#�#�#�#�#�#�###########�#�#�#�#�#�#�#�#�###�J#`�#&lt;��#�#�#�#�#�#�#�#�###�l�fv�y��#�#�#�#�#�#�#�#�################################�###�###�######^�##`�##OJ##QJ##o(################################�8##���#�###�##^�8#`���OJ##QJ##o(###��#############################�###���#�###�##^�##`���OJ##QJ##^J##o(###o##############################��</w:t>
        <w:tab/>
        <w:t>#���#�###p##^��</w:t>
        <w:tab/>
        <w:t>`���OJ##QJ##o(###�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@#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o(###��#############################�x##���#�######^�x#`���OJ##QJ##o(###��#############################�H##���#�###�##^�H#`���OJ##QJ##^J##o(###o##############################�###���#�###�##^�##`���OJ##QJ##o(###��#############################��##���#�###�##^��#`���OJ##QJ##o(###��#############################��##���^��#`���##" ######################################################################################################################################################################################################################################################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�##########h############�@##���#�###@##^�@#`���OJ##QJ##o(#�h####�H####��#####�##########h############�###���#�######^�##`���OJ##QJ##^J##o(#�h####�H####o######�##########h############��##���#�###�##^��#`���OJ##QJ#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########################��##���#�###�##^��#`���OJ##PJ##QJ##^J##o(###��#############################��##���#�###�##^��#`���OJ##QJ##^J##o(#�h####�H##PJ####o##############################�p##���#�###p##^�p#`���OJ##QJ##o(#�h####�H##PJ####��#############################�@##���#�###@##^�@#`���OJ##QJ##o(#�h####�H##PJ####��#############################�###���#�######^�##`���OJ##QJ##^J##o(#�h####�H##PJ####o##############################��##���#�###�##^��#`���OJ##QJ##o(#�h####�H##PJ####��#############################��##���#�###�##^��#`���OJ##QJ##o(#�h####�H##PJ####��#############################��##���#�###�##^��#`���OJ##QJ##^J##o(#�h####�H##PJ####o##############################�P##���#�###P##^�P#`���OJ##QJ##o(#�h####�H##PJ####��####�l�f#############���############################�J#`############������������������############��############��������������������������������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UIS##############�#a#UIS######F###########�#######E###(###�###�i##�@##�/##�S##�{##�###�`##�v##A|"###%##N%#�^%###&amp;#�Y&amp;##D1##X=#&gt;P@#$tD#</w:t>
        <w:tab/>
        <w:t>XF#�pF#&lt;MN#�#O#�\^##!`#mPh#]#i#u#i#�+i#�so#� q###r#�#x#�Wx#�9�#�#�#�L�#l`�#�^�#VY�#(M�#R(�#�4�#�#�#�0�#.i�#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q�#�?�#�l�#%&amp;�#{[�#_i�#�#�#�,�#.#�#xK�#J#�#�p�#�#�##.�#�b�#mz�#&amp;|�#aK�#|</w:t>
        <w:br/>
        <w:t>�#ry�#####1###2###K###K###L###k###�###�###�###�###�###�###�###�###�###�###�###�###�###�###########################!###(###)###;###C###I###N###�###�###�###�###�###�###�###�###�###�###�###�###�###�###�###�###�###�###�###�###�###�###�###�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/###0###1###c###d###e###�###�###�###�###�###�###�###E###F###T###V###]###_###`###a###j###l###t###v###w###x###{###}###�###�###�###�###�###�###�###�###�###�###�###�###�###�###�###########�###########�###########�###########�###########�###########�###########�###########�###########�###########�#######################�#######################�#######################�###################�###################�###################�###################�###########�###########�###########�#######################�#######################�#######################�#######################�#######################�#######�#######�###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��W###�##################L#######~###~###~###e###e###�###P####@##P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#######P## #@##P##L####P##T##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3#�#############�*#�Ax#�</w:t>
        <w:tab/>
        <w:t>#######�#######T#i#m#e#s###5&amp;##############�z#a###�########�#######T#a#h#o#m#a###?5�######</w:t>
        <w:tab/>
        <w:t>######�z# ###�########�#######C#o#u#r#i#e#r# #N#e#w###;#�################################�####W#i#n#g#d#i#n#g#s###"###�#�##��###h#####�3T��3T�7�R'######W###�#################W###�#################�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�24##############�###�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Q#�###���##########################KX####</w:t>
        <w:tab/>
        <w:t>��####?##�###����������������������r|#####2#################��########1#G#u#y#'#s# #a#n#d# #S#t# #T#h#o#m#a#s#'# #s#t#r#o#k#e# #s#e#r#v#i#c#e# #r#e#f#e#r#r#a#l# #f#o#r#m#8#R#e#f#e#r#r#a#l# #f#o#r#m# #f#o#r# #t#h#e# #G#u#y#'#s# #a#n#d# #S#t# #T#h#o#m#a#s#'# #s#t#o#k#e# #s#e#r#v#i#c#e###s#t#r#o#k#e# #r#e#f#e#r#r#a#l#s###</w:t>
      </w:r>
    </w:p>
    <w:p>
      <w:pPr>
        <w:pStyle w:val="PreformattedText"/>
        <w:bidi w:val="0"/>
        <w:jc w:val="left"/>
        <w:rPr/>
      </w:pPr>
      <w:r>
        <w:rPr/>
        <w:t>#C#l#a#i#r#e# #D#a#v#i#e#s###a#b#h#a#l#l#a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########0#######L#######`###</w:t>
        <w:tab/>
        <w:t>###p#######|###</w:t>
        <w:br/>
        <w:t>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</w:t>
      </w:r>
    </w:p>
    <w:p>
      <w:pPr>
        <w:pStyle w:val="PreformattedText"/>
        <w:bidi w:val="0"/>
        <w:jc w:val="left"/>
        <w:rPr/>
      </w:pPr>
      <w:r>
        <w:rPr/>
        <w:t>###�#######�#######�#######�#######�#######�#######4###Guy's and St Thomas' stroke service referral form#######&lt;###Referral form for the Guy's and St Thomas' stoke service############Claire Davies###########stroke referrals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abhalla#########2###########Microsoft Office Word###@###########@####bΰ���#@####�#`</w:t>
      </w:r>
      <w:r>
        <w:rPr>
          <w:rtl w:val="true"/>
        </w:rPr>
        <w:t>׮�</w:t>
      </w:r>
      <w:r>
        <w:rPr>
          <w:rtl w:val="true"/>
        </w:rPr>
        <w:t>#@####�#`</w:t>
      </w:r>
      <w:r>
        <w:rPr>
          <w:rtl w:val="true"/>
        </w:rPr>
        <w:t>׮</w:t>
      </w:r>
      <w:r>
        <w:rPr/>
        <w:t>�</w:t>
      </w:r>
      <w:r>
        <w:rPr/>
        <w:t>#############W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�###L###########�#######�#######�#######�#######�#######�###</w:t>
        <w:tab/>
        <w:t>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.#######�###########GSTT###########################�#######�#######�####�########'##########################################2###Guy's and St Thomas' stroke service referral for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5#A#################################m#a#i#l#t#o#:#k#c#h#-#t#r#.#d#h#-#t#i#a#@#n#h#s#.#n#e#t###############�#######/#############################*###m#a#i#l#t#o#:#g#s#t#-#t#r#.#g#s#t#t#s#t#r#o#k#e#r#e#f#e#r#r#a#l#s#@#n#h#s#.#n#e#t#############�#######/#############################*###m#a#i#l#t#o#:#g#s#t#-#t#r#.#g#s#t#t#s#t#r#o#k#e#r#e#f#e#r#r#a#l#s#@#n#h#s#.#n#e#t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����4###5###6###7###8###9###:###;###&lt;###=###����?###@###A###B###C###D###E###F###G###H###I###J###K###L###M###N###O###P###Q###R###S###T###U###V###����X###Y###Z###[###\###]###^###����`###a###b###c###d###e###f###��������i###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`��t</w:t>
      </w:r>
      <w:r>
        <w:rPr>
          <w:rtl w:val="true"/>
        </w:rPr>
        <w:t>׮</w:t>
      </w:r>
      <w:r>
        <w:rPr/>
        <w:t>�</w:t>
      </w:r>
      <w:r>
        <w:rPr/>
        <w:t>#k###�#######D#a#t#a#########################################################</w:t>
        <w:br/>
        <w:t>###������������####################################3###�#######1#T#a#b#l#e#################################################################����####################################&gt;###k0######W#o#r#d#D#o#c#u#m#e#n#t#####################################################����########################################.d########S#u#m#m#a#r#y#I#n#f#o#r#m#a#t#i#o#n###########################(###������������####################################W#############D#o#c#u#m#e#n#t#S#u#m#m#a#r#y#I#n#f#o#r#m#a#t#i#o#n###########8#######��������####################################_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