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F###########H#######����####C###D###E###������������������������������������������������������������������������������������������������������������������������������������������������������������������������������������������������������������������������������������������������������������������������������������������������������������������������������������������������������������������������������������������������������������������������������������������##`</w:t>
        <w:tab/>
        <w:t>###�#�###############�#####bjbjm�m�##################</w:t>
        <w:tab/>
        <w:t>###3(###�###�##[#######R#######################��##########��##########��##################�#####�</w:t>
        <w:br/>
        <w:t>######�</w:t>
        <w:br/>
        <w:t>##�</w:t>
        <w:br/>
        <w:t>######�</w:t>
        <w:br/>
        <w:t>######�</w:t>
        <w:br/>
        <w:t>######�</w:t>
        <w:br/>
        <w:t>######�</w:t>
        <w:br/>
        <w:t>##############�</w:t>
        <w:br/>
        <w:t>######�#######�#######�###8###�#######�#######�</w:t>
        <w:br/>
        <w:t>#######-##�###�#######�###L###J#######J#######J#######�#######�#######�#######�,######�,######�,######�,######�,######�,######�,##$###�/##h####2##�###�,######################�</w:t>
        <w:br/>
        <w:t>######-#######################�#######�#######-#######-#######�,##############�</w:t>
        <w:br/>
        <w:t>######�</w:t>
        <w:br/>
        <w:t>######J###############J###&lt;###�,######�#######�#######�#######-###p###�</w:t>
        <w:br/>
        <w:t>######J#######�</w:t>
        <w:br/>
        <w:t>######J#######�,##############�#######################################################-#######�,##############�#######�###�###�)##|###�</w:t>
        <w:br/>
        <w:t>######�</w:t>
        <w:br/>
        <w:t>##############################################################r+######J#######�###</w:t>
      </w:r>
      <w:r>
        <w:br w:type="page"/>
      </w:r>
    </w:p>
    <w:p>
      <w:pPr>
        <w:pStyle w:val="PreformattedText"/>
        <w:bidi w:val="0"/>
        <w:jc w:val="left"/>
        <w:rPr/>
      </w:pPr>
      <w:r>
        <w:rPr/>
        <w:t>###p������#########�#######�###|###v*##############�,######�,##0####-######�*##�###�2##########~###�2##$###r+######################################################################r+##�###�2##############�</w:t>
        <w:br/>
        <w:t>#######,##�###�###"###�#######�#######�#######�###Y###################################�#######�#######�#######�,######�,######################################�###X###################################�#######�#######�########-######-#######-#######-#######-###############�</w:t>
        <w:br/>
        <w:t>######�</w:t>
        <w:br/>
        <w:t>######�</w:t>
        <w:br/>
        <w:t>##d#######�###�</w:t>
        <w:br/>
        <w:t>######�</w:t>
        <w:br/>
        <w:t>######�</w:t>
        <w:br/>
        <w:t>##############�</w:t>
        <w:br/>
        <w:t>######�</w:t>
        <w:br/>
        <w:t>######�</w:t>
        <w:br/>
        <w:t>######�</w:t>
        <w:br/>
        <w:t>######�</w:t>
        <w:br/>
        <w:t>######�</w:t>
        <w:br/>
        <w:t>######�</w:t>
        <w:br/>
        <w:t>######�</w:t>
        <w:br/>
        <w:t>######�</w:t>
        <w:br/>
        <w:t>######����######</w:t>
      </w:r>
      <w:r>
        <w:br w:type="page"/>
      </w:r>
    </w:p>
    <w:p>
      <w:pPr>
        <w:pStyle w:val="PreformattedText"/>
        <w:bidi w:val="0"/>
        <w:jc w:val="left"/>
        <w:rPr/>
      </w:pPr>
      <w:r>
        <w:rPr/>
        <w:t>###################################################################################################################################################################################################################################################################################################################################################################################################################################################################################################################################################################################################Dr Alessandra Frigiola�s publications</w:t>
      </w:r>
    </w:p>
    <w:p>
      <w:pPr>
        <w:pStyle w:val="PreformattedText"/>
        <w:bidi w:val="0"/>
        <w:jc w:val="left"/>
        <w:rPr/>
      </w:pPr>
      <w:r>
        <w:rPr/>
        <w:t xml:space="preserve">                                                          </w:t>
      </w:r>
    </w:p>
    <w:p>
      <w:pPr>
        <w:pStyle w:val="PreformattedText"/>
        <w:bidi w:val="0"/>
        <w:jc w:val="left"/>
        <w:rPr/>
      </w:pPr>
      <w:r>
        <w:rPr/>
        <w:t>Frigiola A, Hughes M, Turner M, Taylor A, Marek J, Giardini A, Hsia TY, Bull C. Physiologic and phenotypic characteristics of late survivors of tetralogy of Fallot repair who are free from pulmonary valve replacement. Circulation 2013. Oct 22; 128(17): 1861-8</w:t>
      </w:r>
    </w:p>
    <w:p>
      <w:pPr>
        <w:pStyle w:val="PreformattedText"/>
        <w:bidi w:val="0"/>
        <w:jc w:val="left"/>
        <w:rPr/>
      </w:pPr>
      <w:r>
        <w:rPr/>
        <w:t xml:space="preserve">Hunter RM, Isaac M, Frigiola A, Blundell D, Brown K, Bull K. Lifetime costs and outcomes of repair of tetralogy of fallot compared to natural progression of the disease: great ormond street hospital cohort. PLoS One, 2013;8(3) </w:t>
      </w:r>
    </w:p>
    <w:p>
      <w:pPr>
        <w:pStyle w:val="PreformattedText"/>
        <w:bidi w:val="0"/>
        <w:jc w:val="left"/>
        <w:rPr/>
      </w:pPr>
      <w:r>
        <w:rPr/>
        <w:t>Frigiola A, Bull C, Wray J. Exercise capacity, quality of life, and resilience after repair of tetralogy of Fallot: a cross-sectional study of patients operated between 1964 and 2009. Cardiol Young. 2013 Feb 18:1-8</w:t>
      </w:r>
    </w:p>
    <w:p>
      <w:pPr>
        <w:pStyle w:val="PreformattedText"/>
        <w:bidi w:val="0"/>
        <w:jc w:val="left"/>
        <w:rPr/>
      </w:pPr>
      <w:r>
        <w:rPr/>
        <w:t xml:space="preserve">Fink D, Frigiola A, Cullen S. Postcardiotomy syndrome: recurrent cardiac tamponade and an exquisite steroid response. BMJ Case Rep. 2012 Dec 19; 2012. </w:t>
      </w:r>
    </w:p>
    <w:p>
      <w:pPr>
        <w:pStyle w:val="PreformattedText"/>
        <w:bidi w:val="0"/>
        <w:jc w:val="left"/>
        <w:rPr/>
      </w:pPr>
      <w:r>
        <w:rPr/>
        <w:t xml:space="preserve">Wray J, Frigiola A, Bull C, Adult Congenital Heart disease Research Network (ACoRN). Loss to specialist follow-up in congenital heart disease; out of sight, out of mind. Heart. 2013; 99: 485-490. </w:t>
      </w:r>
    </w:p>
    <w:p>
      <w:pPr>
        <w:pStyle w:val="PreformattedText"/>
        <w:bidi w:val="0"/>
        <w:jc w:val="left"/>
        <w:rPr/>
      </w:pPr>
      <w:r>
        <w:rPr/>
        <w:t>Quail M, Frigiola A, Giardini A, Muthurangu V, Hughes M, Lurz P, Tsang V, Khambadkone S, Deanfield J.E, Taylor A.M. Chronic Pulmonary Incompetence in Tetralogy of Fallot: A Comparison of Pulmonary Valve Replacement or Clinical Observation. Ann Thorac Surg. In Press.</w:t>
      </w:r>
    </w:p>
    <w:p>
      <w:pPr>
        <w:pStyle w:val="PreformattedText"/>
        <w:bidi w:val="0"/>
        <w:jc w:val="left"/>
        <w:rPr/>
      </w:pPr>
      <w:r>
        <w:rPr/>
        <w:t>A Frigiola, A Giardini, A Taylor, V Tsang, G Derrick, S Khambadkone, F Walker, S Cullen, P Bonhoeffer, J Marek. Echocardiographic assessment of diastolic biventricular properties in patients operated for severe pulmonary regurgitation and association with exercise capacity. Eur J Cardiovasc Imaging, 2012 Feb 7. [Epub ahead of print]</w:t>
      </w:r>
    </w:p>
    <w:p>
      <w:pPr>
        <w:pStyle w:val="PreformattedText"/>
        <w:bidi w:val="0"/>
        <w:jc w:val="left"/>
        <w:rPr/>
      </w:pPr>
      <w:r>
        <w:rPr/>
        <w:t>Puranik R, Tsang V, Lurz P, Muthurangu V, Offen S, Frigiola A, Norman W, Walker F, Bonhoeffer P, Taylor AM. Long-term importance of right ventricular outflow tract patch function in patients with pulmonary regurgitation. J Thorac Cardiovasc Surg. 2011 Nov 4.</w:t>
      </w:r>
    </w:p>
    <w:p>
      <w:pPr>
        <w:pStyle w:val="PreformattedText"/>
        <w:bidi w:val="0"/>
        <w:jc w:val="left"/>
        <w:rPr/>
      </w:pPr>
      <w:r>
        <w:rPr/>
        <w:t>J Nordmeyer, V Tsang, R Gaudin, P Lurz, A Frigiola, A Jones, S Schievano, C Van Doorn, P Bonhoeffer, AM Taylor. Quantitative assessment of homograft function one year after insertion onto pulmonary position � Impact of in-situ homograft geometry on valve competence. Eur Heart J. 2009 Sep; 30(17): 2147-54.</w:t>
      </w:r>
    </w:p>
    <w:p>
      <w:pPr>
        <w:pStyle w:val="PreformattedText"/>
        <w:bidi w:val="0"/>
        <w:jc w:val="left"/>
        <w:rPr/>
      </w:pPr>
      <w:r>
        <w:rPr/>
        <w:t>Frigiola A, Nordmeyer J, Bonhoeffer P. Pecutaneus pulmonary valve replacement. Coron Artery Dis. 2009 Mar 24.</w:t>
      </w:r>
    </w:p>
    <w:p>
      <w:pPr>
        <w:pStyle w:val="PreformattedText"/>
        <w:bidi w:val="0"/>
        <w:jc w:val="left"/>
        <w:rPr/>
      </w:pPr>
      <w:r>
        <w:rPr/>
        <w:t>Frigiola A, Tsang V, Bull C, Coats L, Khambadkone S, Derrick G, Mist B, Walker F, van Doorn C, Bonhoeffer P, Taylor AM. Biventricular response after pulmonary valve replacement for right ventricular outflow tract dysfunction: is age a predictor of outcome? Circulation. 2008 Sep 30; 118 (14 Suppl): S182-90.</w:t>
      </w:r>
    </w:p>
    <w:p>
      <w:pPr>
        <w:pStyle w:val="PreformattedText"/>
        <w:bidi w:val="0"/>
        <w:jc w:val="left"/>
        <w:rPr/>
      </w:pPr>
      <w:r>
        <w:rPr/>
        <w:t>Frigiola A, Tsang V, Nordmeyer J, Lurz P, van Doorn C, Taylor AM, Bonhoeffer P, de Leval M. Current approaches to pulmonary regurgitation. Eur J Cardiothorac Surg. 2008 Sep; 34(3):576-80; discussion 581-2. Epub 2008 Jun 9.</w:t>
      </w:r>
    </w:p>
    <w:p>
      <w:pPr>
        <w:pStyle w:val="PreformattedText"/>
        <w:bidi w:val="0"/>
        <w:jc w:val="left"/>
        <w:rPr/>
      </w:pPr>
      <w:r>
        <w:rPr/>
        <w:t>Rosti L, Gastaldi G, Frigiola A. Cinnamon and bacterial enteric infections. Indian J Pediatr. 2008 May; 75(5):529-30.</w:t>
      </w:r>
    </w:p>
    <w:p>
      <w:pPr>
        <w:pStyle w:val="PreformattedText"/>
        <w:bidi w:val="0"/>
        <w:jc w:val="left"/>
        <w:rPr/>
      </w:pPr>
      <w:r>
        <w:rPr/>
        <w:t>Kostolny M, Tsang V, Nordmeyer J, Van Doorn C, Frigiola A, Khambadkone S, de Leval MR, Bonhoeffer P. Rescue surgery following percutaneous pulmonary valve implantation. Eur J Cardiothorac Surg. 2008 Apr; 33(4): 607-12. Epub 2008 Feb 5.</w:t>
      </w:r>
    </w:p>
    <w:p>
      <w:pPr>
        <w:pStyle w:val="PreformattedText"/>
        <w:bidi w:val="0"/>
        <w:jc w:val="left"/>
        <w:rPr/>
      </w:pPr>
      <w:r>
        <w:rPr/>
        <w:t>Schievano S, Coats L, Migliavacca F, Norman W, Frigiola A, Deanfield J, Bohnoeffer P, Taylor AM. Variations in right ventricular outflow tract morphology following repair of congenital heart disease: implications for percutaneous pulmonary valve implantation. J Cardiovasc Magn Reson 2007; 9(4):687-95.</w:t>
      </w:r>
    </w:p>
    <w:p>
      <w:pPr>
        <w:pStyle w:val="PreformattedText"/>
        <w:bidi w:val="0"/>
        <w:jc w:val="left"/>
        <w:rPr/>
      </w:pPr>
      <w:r>
        <w:rPr/>
        <w:t>Ghez O, Tsang VT, Frigiola A, Coats L, Taylor A, Van Doorn C, Bonhoeffer P, De Leval M. Right ventricular outflow tract reconstruction for pulmonary regurgitation after repair of tetralogy of Fallot. Preliminary results. Eur J Cardiothorac Surg. 2007 Apr; 31(4): 654-8. Epub 2007 Jan 30.</w:t>
      </w:r>
    </w:p>
    <w:p>
      <w:pPr>
        <w:pStyle w:val="PreformattedText"/>
        <w:bidi w:val="0"/>
        <w:jc w:val="left"/>
        <w:rPr/>
      </w:pPr>
      <w:r>
        <w:rPr/>
        <w:t>Frigiola A, Redington AN, Cullen S, Vogel M.Pulmonary regurgitation is an important determinant of right ventricular contractile dysfunction in patients with surgically repaired tetralogy of Fallot. Circulation. 2004 Sep 14; 110(11 Suppl 1):II153-7.</w:t>
      </w:r>
    </w:p>
    <w:p>
      <w:pPr>
        <w:pStyle w:val="PreformattedText"/>
        <w:bidi w:val="0"/>
        <w:jc w:val="left"/>
        <w:rPr/>
      </w:pPr>
      <w:r>
        <w:rPr/>
        <w:t>Chessa M, Cullen S, Deanfield J, Frigiola A, Negura DG, Butera G, Giamberti A, Bossone E, Carminati M.The care of adult patients with congenital heart defects: a new challenge. Ital Heart J. 2004 Mar; 5(3):178-82.</w:t>
      </w:r>
    </w:p>
    <w:p>
      <w:pPr>
        <w:pStyle w:val="PreformattedText"/>
        <w:bidi w:val="0"/>
        <w:jc w:val="left"/>
        <w:rPr/>
      </w:pPr>
      <w:r>
        <w:rPr/>
        <w:t>E Barbieri, A Frigiola, P Zardini. Cardiogenic shock due to acute mammary artery by-pass graft occlusion: successful treatment with primary angioplasty in the first hour after myocardic revascularization. Ital Heart J Suppl 2002; 3 (2): 239-243.</w:t>
      </w:r>
    </w:p>
    <w:p>
      <w:pPr>
        <w:pStyle w:val="PreformattedText"/>
        <w:bidi w:val="0"/>
        <w:jc w:val="left"/>
        <w:rPr/>
      </w:pPr>
      <w:r>
        <w:rPr/>
      </w:r>
    </w:p>
    <w:p>
      <w:pPr>
        <w:pStyle w:val="PreformattedText"/>
        <w:bidi w:val="0"/>
        <w:jc w:val="left"/>
        <w:rPr/>
      </w:pPr>
      <w:r>
        <w:rPr/>
        <w:t>Book chapters</w:t>
      </w:r>
    </w:p>
    <w:p>
      <w:pPr>
        <w:pStyle w:val="PreformattedText"/>
        <w:bidi w:val="0"/>
        <w:jc w:val="left"/>
        <w:rPr/>
      </w:pPr>
      <w:r>
        <w:rPr/>
      </w:r>
    </w:p>
    <w:p>
      <w:pPr>
        <w:pStyle w:val="PreformattedText"/>
        <w:bidi w:val="0"/>
        <w:jc w:val="left"/>
        <w:rPr/>
      </w:pPr>
      <w:r>
        <w:rPr/>
        <w:t>Interventions on right ventricular outflow tract - Pediatric Cardiology, Cardiac Surgery and Intensive Care. Authors: Gianfranco Butera, Alessandra Frigiola, Philipp Bonhoeffer.#Editors: Eduardo M. da Cruz, D. Dunbar Ivy, Viktor Hra Ka, James Jagger.#Springer link: ISBN: 978-1-4471-4618-6 (Print) 978-1-4471-4619-3 (Online)</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2#</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mp;###`###a###k###y</w:t>
        <w:tab/>
        <w:t>##�</w:t>
        <w:tab/>
        <w:t>##I</w:t>
        <w:br/>
        <w:t>##S</w:t>
        <w:br/>
        <w:t>##(###2###�###�###}</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br/>
        <w:t>###########</w:t>
      </w:r>
      <w:r>
        <w:br w:type="page"/>
      </w:r>
    </w:p>
    <w:p>
      <w:pPr>
        <w:pStyle w:val="PreformattedText"/>
        <w:bidi w:val="0"/>
        <w:jc w:val="left"/>
        <w:rPr/>
      </w:pPr>
      <w:r>
        <w:rPr/>
        <w:t>###</w:t>
      </w:r>
    </w:p>
    <w:p>
      <w:pPr>
        <w:pStyle w:val="PreformattedText"/>
        <w:bidi w:val="0"/>
        <w:jc w:val="left"/>
        <w:rPr/>
      </w:pPr>
      <w:r>
        <w:rPr/>
        <w:t>#######�Ǭ��zl`l`l`l`l`UIU`IUIUIUI####h\&amp;�##h\&amp;�#&gt;*#mH</w:t>
        <w:tab/>
        <w:t>#sH</w:t>
        <w:tab/>
        <w:t>###h\&amp;�##h\&amp;�#mH</w:t>
        <w:tab/>
        <w:t>#sH</w:t>
        <w:tab/>
        <w:t>####h\&amp;�##h\&amp;�#\#�mH</w:t>
        <w:tab/>
        <w:t>#sH</w:t>
        <w:tab/>
        <w:t>###h\&amp;�##h\&amp;�#&gt;*#\#�mH</w:t>
        <w:tab/>
        <w:t>#sH</w:t>
        <w:tab/>
        <w:t>####h</w:t>
        <w:br/>
        <w:t>$##@�##OJ##QJ##^J#####h</w:t>
        <w:br/>
        <w:t>$###h</w:t>
        <w:br/>
        <w:t>$##@�##OJ##QJ##^J###-#h#'�#5#�@���B*#CJ4#OJ##QJ##\#�^J##aJ4#phT��#5#h\&amp;�#5#�@���B*#CJ4#OJ##QJ##\#�^J##aJ4#mH</w:t>
        <w:tab/>
        <w:t>#phT��#sH</w:t>
        <w:tab/>
        <w:t>#;#h\&amp;�##h\&amp;�#5#�@���B*#CJ4#OJ##QJ##\#�^J##aJ4#mH</w:t>
        <w:tab/>
        <w:t>#phT��#sH</w:t>
        <w:tab/>
        <w:t>#3#h#'�##h#'�#5#�@���B*#CJ4#OJ##QJ##\#�^J##aJ4#phT��#######&amp;###a###e</w:t>
        <w:tab/>
        <w:t>##I</w:t>
        <w:br/>
        <w:t>## ###�###}</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9#######################Z###�############�############�############�############�############�############�############�############�############�############�############�############�############�############�############�############�############�############�############�############�############�############�############�############�########################</w:t>
        <w:br/>
        <w:t>&amp;##F##gd\&amp;�#####gd\&amp;�#####gd\&amp;�####</w:t>
        <w:br/>
        <w:t>&amp;##F##gd\&amp;�#####gd</w:t>
        <w:br/>
        <w:t>$######gd#'�#######[###�###��######################################################################################################################################################################################################################################################################################################################################################################################################################################################################################################################{###�###�###�###�###�###3###=#######)###1###;###?###I###Z###d#######%###########�###�###�###�###########Z###[###\###^###_###a###b###d###e###g###h###i###j###k###q###r###s###t###������������������������������������������x�################!#h\&amp;�#0J##CJ##OJ##QJ##mH##nH##u####h="�##h?%�#0J##CJ##OJ##QJ###%#j#####h="�##h?%�#0J##CJ##OJ##QJ##U####h?%�##!#h�#�##h?%�#B*#CJ##OJ##QJ##ph���###h?%�#B*#CJ##OJ##QJ##ph���###h�m�####j#####h�m�#U##</w:t>
      </w:r>
      <w:r>
        <w:br w:type="page"/>
      </w:r>
    </w:p>
    <w:p>
      <w:pPr>
        <w:pStyle w:val="PreformattedText"/>
        <w:bidi w:val="0"/>
        <w:jc w:val="left"/>
        <w:rPr/>
      </w:pPr>
      <w:r>
        <w:rPr/>
        <w:t>#huN�##h#'�####h\&amp;�#mH</w:t>
        <w:tab/>
        <w:t>#sH</w:t>
        <w:tab/>
        <w:t>####h\&amp;�##h\&amp;�#&gt;*#mH</w:t>
        <w:tab/>
        <w:t>#sH</w:t>
        <w:tab/>
        <w:t>###h\&amp;�##h\&amp;�#mH</w:t>
        <w:tab/>
        <w:t>#sH</w:t>
        <w:tab/>
        <w:t>#,Z###[###]###^###`###a###c###d###f###g###i###j###�###�###�###�###�###�###�###�###�############�############�############�############�############�############�############�############�############�############�############�############�############�############�############�############�############�############�##################################################################################################################</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amp;�###t###u###x###y###�###�###�###�###�###�###�###�###�###�###�###�###�###�###�###�###�###�###�###�###�###�###�###�###�###�###������Ҵ��������������Ҟ����z###############################################################################################</w:t>
      </w:r>
      <w:r>
        <w:br w:type="page"/>
      </w:r>
    </w:p>
    <w:p>
      <w:pPr>
        <w:pStyle w:val="PreformattedText"/>
        <w:bidi w:val="0"/>
        <w:jc w:val="left"/>
        <w:rPr/>
      </w:pPr>
      <w:r>
        <w:rPr/>
        <w:t>#huN�##h#'�####h�m�##0#j#$###h�U�##h?%�#CJ##OJ##QJ##U##mH##nH##sH</w:t>
        <w:tab/>
        <w:t>#u#####h?%�#CJ##OJ##QJ#####j#####h?%�#U####h?%�####h="�##h?%�#CJ##OJ##QJ###!#h\&amp;�#0J##CJ##OJ##QJ##mH##nH##u##%#j#####h="�##h?%�#0J##CJ##OJ##QJ##U####h="�##h?%�#0J##CJ##OJ##QJ#####h?%�#0J##CJ##OJ##QJ###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w:t>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amp;###a###e###I### ###�###}###�###�###�###</w:t>
      </w:r>
    </w:p>
    <w:p>
      <w:pPr>
        <w:pStyle w:val="PreformattedText"/>
        <w:bidi w:val="0"/>
        <w:jc w:val="left"/>
        <w:rPr/>
      </w:pPr>
      <w:r>
        <w:rPr/>
        <w:tab/>
        <w:t>##{</w:t>
        <w:tab/>
        <w:t>##�</w:t>
        <w:br/>
        <w:t>##�####</w:t>
      </w:r>
      <w:r>
        <w:br w:type="page"/>
      </w:r>
    </w:p>
    <w:p>
      <w:pPr>
        <w:pStyle w:val="PreformattedText"/>
        <w:bidi w:val="0"/>
        <w:jc w:val="left"/>
        <w:rPr/>
      </w:pPr>
      <w:r>
        <w:rPr/>
        <w:t>##�</w:t>
      </w:r>
      <w:r>
        <w:br w:type="page"/>
      </w:r>
    </w:p>
    <w:p>
      <w:pPr>
        <w:pStyle w:val="PreformattedText"/>
        <w:bidi w:val="0"/>
        <w:jc w:val="left"/>
        <w:rPr/>
      </w:pPr>
      <w:r>
        <w:rPr/>
        <w:t>######?###9#######################Z###[###]###^###`###a###c###d###f###g###i###j###�###�###�###�###�###�###�###�####0#######�###�##########�####0#######�###�##########�## #0#######�###�########�#�## #0#######�###�########�#�## #0#######�###�########�#�## #0#######�###�########�#�## #0#######�###�########�#�## #0#######�###�########�#�## #0#######�###�########�#�## #0#######�###�########�#�## #0#######�###�########�#�## #0</w:t>
        <w:tab/>
        <w:t>######�###�########�#�## #0</w:t>
        <w:br/>
        <w:t>######�###�########�#�## #0#######�###�########�#�## #0</w:t>
      </w:r>
      <w:r>
        <w:br w:type="page"/>
      </w:r>
    </w:p>
    <w:p>
      <w:pPr>
        <w:pStyle w:val="PreformattedText"/>
        <w:bidi w:val="0"/>
        <w:jc w:val="left"/>
        <w:rPr/>
      </w:pPr>
      <w:r>
        <w:rPr/>
        <w:t>######�###�########�#�## #0</w:t>
      </w:r>
    </w:p>
    <w:p>
      <w:pPr>
        <w:pStyle w:val="PreformattedText"/>
        <w:bidi w:val="0"/>
        <w:jc w:val="left"/>
        <w:rPr/>
      </w:pPr>
      <w:r>
        <w:rPr/>
        <w:t>######�###�########�#�## #0#######�###�########�#�## #0#######�###�########�#�## #0#######�###�########�#�## #0#######�###�########�#�## #0#######�###�########�#�####0#######�###�##########�####0#######�###�##########�####0#######�###�##########�## #0#######�###�##########�####0#######�###�##########��#0#0####################�#�#0#0####################�#��#0#0####################�#�#0#0####################�#��#0#0####################�#�#0#0####################�#��#0#0####################�#�#0#0####################�#�@###0#######�###�##########��#0#0####################�#�@###0#######�###�##########��#0#0####################�#�@###0#######�###�##########��#0#0####################�#�@###0#######�###�##########��#0#0####################�#�#0#0##################�9�#####a###[###�###�###�####0#######�###�########�#</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t###�###################Z###�###############�#######################(###*###0###7###9###&gt;###I###K###T####!����##����#!����##����###�H######�(###########################################@##�####��####�#���#�#######�H### ##�###############�0######�(#####</w:t>
        <w:tab/>
        <w:t>�####,###ecca*###ecca##</w:t>
        <w:br/>
        <w:t>�################�######�###############�0######�(#####</w:t>
        <w:tab/>
        <w:t>�####,###ecca*###ecca##</w:t>
        <w:br/>
        <w:t>�###############�B#####</w:t>
        <w:br/>
        <w:t>�############S##�####�#####�#####�#######</w:t>
        <w:tab/>
        <w:t>###?########�########��######��0#####$.�###��0#####D#!#�#######�###############�#######�###############9#######*�urn:schemas-microsoft-com:office:smarttags#�place#�</w:t>
      </w:r>
      <w:r>
        <w:br w:type="page"/>
      </w:r>
    </w:p>
    <w:p>
      <w:pPr>
        <w:pStyle w:val="PreformattedText"/>
        <w:bidi w:val="0"/>
        <w:jc w:val="left"/>
        <w:rPr/>
      </w:pPr>
      <w:r>
        <w:rPr/>
        <w:t>#####�#############################a###i###�###�###�###�###�###�###�#######y###�###�###�###�###�###########4###8###I###Q###�###�###�###�###########(###0###&gt;###L###i###r###�###�#######</w:t>
        <w:br/>
        <w:t>###�###�###�###�###�###�###�###�###�###�###�###�########### ###&amp;###q###w###�###�###�###�###�###�###�###�###�###�###�###</w:t>
        <w:tab/>
        <w:t>###�###�###�###�###�###�###�###�###�###�###�###�###########</w:t>
        <w:br/>
        <w:t>#######*###4###�###�###�###�###�###�###�###########</w:t>
      </w:r>
      <w:r>
        <w:br w:type="page"/>
      </w:r>
    </w:p>
    <w:p>
      <w:pPr>
        <w:pStyle w:val="PreformattedText"/>
        <w:bidi w:val="0"/>
        <w:jc w:val="left"/>
        <w:rPr/>
      </w:pPr>
      <w:r>
        <w:rPr/>
        <w:t>#######"###*###/###3###=###�###�###</w:t>
      </w:r>
    </w:p>
    <w:p>
      <w:pPr>
        <w:pStyle w:val="PreformattedText"/>
        <w:bidi w:val="0"/>
        <w:jc w:val="left"/>
        <w:rPr/>
      </w:pPr>
      <w:r>
        <w:rPr/>
        <w:tab/>
        <w:t>###</w:t>
        <w:tab/>
        <w:t>##&amp;</w:t>
        <w:tab/>
        <w:t>##0</w:t>
        <w:tab/>
        <w:t>##4</w:t>
        <w:tab/>
        <w:t>##&gt;</w:t>
        <w:tab/>
        <w:t>##\</w:t>
        <w:tab/>
        <w:t>##a</w:t>
        <w:tab/>
        <w:t>##{</w:t>
        <w:tab/>
        <w:t>##�</w:t>
        <w:tab/>
        <w:t>##�</w:t>
        <w:tab/>
        <w:t>##�</w:t>
        <w:tab/>
        <w:t>##�</w:t>
        <w:tab/>
        <w:t>##�</w:t>
        <w:tab/>
        <w:t>##�</w:t>
        <w:tab/>
        <w:t>##�</w:t>
        <w:tab/>
        <w:t>##�</w:t>
        <w:br/>
        <w:t>##�</w:t>
        <w:br/>
        <w:t>##�</w:t>
        <w:br/>
        <w:t>##�</w:t>
        <w:br/>
        <w:t>##�</w:t>
        <w:br/>
        <w:t>##�</w:t>
        <w:br/>
        <w:t>##�</w:t>
        <w:br/>
        <w:t>##�</w:t>
        <w:br/>
        <w:t>##�</w:t>
        <w:br/>
        <w:t>##�</w:t>
        <w:br/>
        <w:t>##########:###=###@###L###}###�###�###�###�###�###�###�###�###�####</w:t>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3</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J</w:t>
      </w:r>
      <w:r>
        <w:br w:type="page"/>
      </w:r>
    </w:p>
    <w:p>
      <w:pPr>
        <w:pStyle w:val="PreformattedText"/>
        <w:bidi w:val="0"/>
        <w:jc w:val="left"/>
        <w:rPr/>
      </w:pPr>
      <w:r>
        <w:rPr/>
        <w:t>##Q</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e</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4</w:t>
      </w:r>
    </w:p>
    <w:p>
      <w:pPr>
        <w:pStyle w:val="PreformattedText"/>
        <w:bidi w:val="0"/>
        <w:jc w:val="left"/>
        <w:rPr/>
      </w:pPr>
      <w:r>
        <w:rPr/>
        <w:t>##8</w:t>
      </w:r>
    </w:p>
    <w:p>
      <w:pPr>
        <w:pStyle w:val="PreformattedText"/>
        <w:bidi w:val="0"/>
        <w:jc w:val="left"/>
        <w:rPr/>
      </w:pPr>
      <w:r>
        <w:rPr/>
        <w:t>##B</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1###9###T###Y###]###g###n###s###�###�###�###�###�###�###########-###1###?###G###K###T###i###t###�###�###�#######'###,###9###?###M###V###Z###b###f###l###q###w###{###�###�###�###�###�###�###�###############%###)###0###2###=###�###�###�###�###�###�###�###�###�###�###�###�###�###�###########[###[###]###]###^###^###`###a###c###d###f###g###�###�###########################################################################################################################################################################################################################################################################################################################################################################################################################################################################################################################################################################�###�###M###�###########[###[###]###]###^###^###`###a###c###d###f###g###�###�#####3###3###3#################################a###;###e###4###I####### ###�###�###b###}###m###�###�###�###�###�###�###</w:t>
      </w:r>
    </w:p>
    <w:p>
      <w:pPr>
        <w:pStyle w:val="PreformattedText"/>
        <w:bidi w:val="0"/>
        <w:jc w:val="left"/>
        <w:rPr/>
      </w:pPr>
      <w:r>
        <w:rPr/>
        <w:tab/>
        <w:t>##\</w:t>
        <w:tab/>
        <w:t>##{</w:t>
        <w:tab/>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9###�#######�###################Z###[###[###]###]###^###^###`###a###c###d###f###g###t###x###�###�###�###�###�###�#####################################################################################################################################[###[###]###]###^###^###`###a###c###d###f###g###�###�#################################�:R' ��I�#�#�#�#�#�#�#�#�###�P#/r��r�#�#�#�#�#�#�#�#�###Y</w:t>
      </w:r>
    </w:p>
    <w:p>
      <w:pPr>
        <w:pStyle w:val="PreformattedText"/>
        <w:bidi w:val="0"/>
        <w:jc w:val="left"/>
        <w:rPr/>
      </w:pPr>
      <w:r>
        <w:rPr/>
        <w:t>Y;##0d�#�#�#�#�#�#�#�#�#####�f�Nz��#�#�#�#�#�#�#�#�####%</w:t>
      </w:r>
      <w:r>
        <w:br w:type="page"/>
      </w:r>
    </w:p>
    <w:p>
      <w:pPr>
        <w:pStyle w:val="PreformattedText"/>
        <w:bidi w:val="0"/>
        <w:jc w:val="left"/>
        <w:rPr/>
      </w:pPr>
      <w:r>
        <w:rPr/>
        <w:t>xnh���#�#�#�#�#�#�#�#�###8 �x###V�#�#�#�#�#�#�#�#�################################��##���^��#`���^J######.######�#######################��##���^��#`���^J######.######�#######################�p##�L�^�p#`�L�^J######.######�#######################�@##���^�@#`���^J######.######�#######################�###���^�##`���^J######.######�#######################��##�L�^��#`�L�^J######.######�#######################��##���^��#`���^J######.######�#######################��##���^��#`���^J######.######�#######################�P##�L�^�P#`�L�^J######.#########################</w:t>
        <w:br/>
        <w:t>####��##���#�###�##^��#`���5##\##^J######.##############################��##���#�###�##^��#`���^J######.##############################�p##�L�#�###p##^�p#`�L�^J######.##############################�@##���#�###@##^�@#`���^J######.##############################�###���#�######^�##`���^J######.##############################��##�L�#�###�##^��#`�L�^J######.##############################��##���#�###�##^��#`���^J######.##############################��##���#�###�##^��#`���^J######.##############################�P##�L�#�###P##^�P#`�L�^J######.#################h#######</w:t>
        <w:br/>
        <w:t>####��##���#�###�##^��#`����h####�H######.######�##########h#######</w:t>
        <w:br/>
        <w:t>####��##���#�###�##^��#`����h####�H######.######�##########h#######</w:t>
        <w:br/>
        <w:t>####�p##�L�#�###p##^�p#`�L��h####�H######.######�##########h#######</w:t>
        <w:br/>
        <w:t>####�@##���#�###@##^�@#`����h####�H######.######�##########h#######</w:t>
        <w:br/>
        <w:t>####�###���#�######^�##`����h####�H######.######�##########h#######</w:t>
        <w:br/>
        <w:t>####��##�L�#�###�##^��#`�L��h####�H######.######�##########h#######</w:t>
        <w:br/>
        <w:t>####��##���#�###�##^��#`����h####�H######.######�##########h#######</w:t>
        <w:br/>
        <w:t>####��##���#�###�##^��#`����h####�H######.######�##########h#######</w:t>
        <w:br/>
        <w:t>####�P##�L�#�###P##^�P#`�L��h####�H######.#################h#######</w:t>
        <w:br/>
        <w:t>####��##���#�###�##^��#`����h####�H######.######�##########h#######</w:t>
        <w:br/>
        <w:t>####��##���#�###�##^��#`����h####�H######.######�##########h#######</w:t>
        <w:br/>
        <w:t>####�p##�L�#�###p##^�p#`�L��h####�H######.######�##########h#######</w:t>
        <w:br/>
        <w:t>####�@##���#�###@##^�@#`����h####�H######.######�##########h#######</w:t>
        <w:br/>
        <w:t>####�###���#�######^�##`����h####�H######.######�##########h#######</w:t>
        <w:br/>
        <w:t>####��##�L�#�###�##^��#`�L��h####�H######.######�##########h#######</w:t>
        <w:br/>
        <w:t>####��##���#�###�##^��#`����h####�H######.######�##########h#######</w:t>
        <w:br/>
        <w:t>####��##���#�###�##^��#`����h####�H######.######�##########h#######</w:t>
        <w:br/>
        <w:t>####�P##�L�#�###P##^�P#`�L��h####�H######.##############################�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R'############Y</w:t>
      </w:r>
    </w:p>
    <w:p>
      <w:pPr>
        <w:pStyle w:val="PreformattedText"/>
        <w:bidi w:val="0"/>
        <w:jc w:val="left"/>
        <w:rPr/>
      </w:pPr>
      <w:r>
        <w:rPr/>
        <w:t>Y;##############�f############��������������������������################��########</w:t>
        <w:tab/>
        <w:t>###</w:t>
        <w:tab/>
        <w:t>###</w:t>
        <w:tab/>
        <w:t>###</w:t>
        <w:tab/>
        <w:t>###</w:t>
        <w:tab/>
        <w:t>###</w:t>
        <w:tab/>
        <w:t>###</w:t>
        <w:tab/>
        <w:t>###</w:t>
        <w:tab/>
        <w:t>###</w:t>
        <w:tab/>
        <w:t>###8*�V##</w:t>
        <w:tab/>
        <w:t>###</w:t>
        <w:tab/>
        <w:t>###</w:t>
        <w:tab/>
        <w:t>###</w:t>
        <w:tab/>
        <w:t>###</w:t>
        <w:tab/>
        <w:t>###</w:t>
        <w:tab/>
        <w:t>###</w:t>
        <w:tab/>
        <w:t>###</w:t>
        <w:tab/>
        <w:t>#####</w:t>
        <w:tab/>
        <w:t>###</w:t>
        <w:tab/>
        <w:t>###</w:t>
        <w:tab/>
        <w:t>###</w:t>
        <w:tab/>
        <w:t>###</w:t>
        <w:tab/>
        <w:t>###</w:t>
        <w:tab/>
        <w:t>###</w:t>
        <w:tab/>
        <w:t>###</w:t>
        <w:tab/>
        <w:t>###</w:t>
        <w:tab/>
        <w:t>#####</w:t>
        <w:tab/>
        <w:t>###</w:t>
        <w:tab/>
        <w:t>###</w:t>
        <w:tab/>
        <w:t>###</w:t>
        <w:tab/>
        <w:t>###</w:t>
        <w:tab/>
        <w:t>###</w:t>
        <w:tab/>
        <w:t>###</w:t>
        <w:tab/>
        <w:t>###</w:t>
        <w:tab/>
        <w:t>###</w:t>
        <w:tab/>
        <w:t>###l��)</w:t>
        <w:tab/>
        <w:t>###</w:t>
        <w:tab/>
        <w:t>###</w:t>
        <w:tab/>
        <w:t>###</w:t>
        <w:tab/>
        <w:t>###</w:t>
        <w:tab/>
        <w:t>###</w:t>
        <w:tab/>
        <w:t>###</w:t>
        <w:tab/>
        <w:t>###</w:t>
        <w:tab/>
        <w:t>#######</w:t>
        <w:tab/>
        <w:t>###</w:t>
        <w:tab/>
        <w:t>###</w:t>
        <w:tab/>
        <w:t>###</w:t>
        <w:tab/>
        <w:t>###</w:t>
        <w:tab/>
        <w:t>###</w:t>
        <w:tab/>
        <w:t>###</w:t>
        <w:tab/>
        <w:t>###</w:t>
        <w:tab/>
        <w:t>###</w:t>
        <w:tab/>
        <w:t>#</w:t>
        <w:tab/>
        <w:t>#�#�#W}�s######,;#</w:t>
      </w:r>
    </w:p>
    <w:p>
      <w:pPr>
        <w:pStyle w:val="PreformattedText"/>
        <w:bidi w:val="0"/>
        <w:jc w:val="left"/>
        <w:rPr/>
      </w:pPr>
      <w:r>
        <w:rPr/>
        <w:t>pu�,######�*�###############pu�,##############Kd92CFLA######CFLA##############J05k##############W}�s�*�#######a`�y�#�###################�###########</w:t>
        <w:br/>
        <w:t>$##�i##�####;##X&lt;##�y$###%#�F(#jP7#�oG#�#W#�#c#�Hi#9b�#�#�#:T�#�8�##P�##$�#�l�#�4�##'�#�a�#&amp;1�#�m�#�#�#�Z�#\&amp;�#?%�#�@############(�6##############################�###�####@##��######U#n#k#n#o#w#n#��##############��######��####��####��####��####</w:t>
        <w:br/>
        <w:t>###G#�#############�z# ###�########�#######T#i#m#e#s# #N#e#w# #R#o#m#a#n###5#�################################�####S#y#m#b#o#l###3&amp;�#############�z# ###�########�#######A#r#i#a#l###M#�#M</w:t>
      </w:r>
    </w:p>
    <w:p>
      <w:pPr>
        <w:pStyle w:val="PreformattedText"/>
        <w:bidi w:val="0"/>
        <w:jc w:val="left"/>
        <w:rPr/>
      </w:pPr>
      <w:r>
        <w:rPr/>
        <w:t>##################################A#r#i#a#l#-#B#o#l#d#M#T###A#r#i#a#l###7#�#############�##�K##@########�#######C#a#m#b#r#i#a###_#�##</w:t>
      </w:r>
      <w:r>
        <w:br w:type="page"/>
      </w:r>
    </w:p>
    <w:p>
      <w:pPr>
        <w:pStyle w:val="PreformattedText"/>
        <w:bidi w:val="0"/>
        <w:jc w:val="left"/>
        <w:rPr/>
      </w:pPr>
      <w:r>
        <w:rPr/>
        <w:t>##################################T#i#m#e#s#-#R#o#m#a#n###T#i#m#e#s# #N#e#w# #R#o#m#a#n###C �#M###################################A#r#i#a#l#M#T###A#r#i#a#l###I&amp;�#�###########��������?#######�#?#####A#r#i#a#l# #U#n#i#c#o#d#e# #M#S###;#�################################�####W#i#n#g#d#i#n#g#s###71�######</w:t>
        <w:tab/>
        <w:t>##############################C#o#u#r#i#e#r### #####�##��##'h#####d�('d�('�m�F######�###x#####</w:t>
        <w:tab/>
        <w:t>###########�###x#####</w:t>
        <w:tab/>
        <w:t>###########!##�##########################################################################################################################################################################################################################################################################################################################S#�#h#h#��#4######d#######R###R#########################################################################</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p���#@####�$p���#############�#######x###################################################################################################################################################################################################################################################################################################################################################################################################################################################################################################################################################################################################################################################################################################################################################################################################################################################################################################################################################################################################################################################################################################################################################################################################################################################################################################################################################################################################################################################################################################################################################################################################################################################################################################################################################################################################################################################################################################################################################################################################################################################################################################################################################################################################################################################################################################################################################################################################################################################################################################################################################################################################################################################################################################################################################################################################################################################################################################################################################################################################################################################################################################################################################################################################################################################################################################################################################################################################################################################################################################################################################################################################################################################################################################################################################################################################��###########################��՜.##��##+,��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t>
        <w:tab/>
        <w:t>#######R########'##############################################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4###5###6###7###8###9###:###����&lt;###=###&gt;###?###@###A###B###����������������G###������������������������������������������������������������������������������������������������������������������������������������������������������������������������������������������������������������������������������������R#o#o#t# #E#n#t#r#y#################################################��������#####</w:t>
        <w:tab/>
        <w:t>######�######F############@.˓���#I###�#######D#a#t#a#########################################################</w:t>
        <w:br/>
        <w:t>###������������########################################z#######1#T#a#b#l#e#################################################################����########################################�2######W#o#r#d#D#o#c#u#m#e#n#t#####################################################����########################################3(########S#u#m#m#a#r#y#I#n#f#o#r#m#a#t#i#o#n###########################(###������������####################################3#############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