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####�###�###u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%`</w:t>
        <w:tab/>
        <w:t>###�#�###############�@####bjbjN�N�##################</w:t>
        <w:tab/>
        <w:t>###�?##,�##,�##�</w:t>
        <w:br/>
        <w:t>######+###############�#######��##########��##########��##################�#####�#######�###�#######�#######N#######N#######N###4###########�#######�#######�#######�###h###N###�###�###$###�#######�,##j#######^###`#######`#######`#######�###########8###H###$###l#######,,######.,######.,######.,######.,######.,######.,##$###G.##h###�0##�###R,##E###################N#######�#######################�###"###�###@###�#######�#######R,##############�#######�#######`###############�#######�,######�#######�#######�#######�###�###�###8###`#######N#######�#######,,##############�#######################################################�#######,,##############�#######�###r###h)##T###6#######N###############################################################h*######`###L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����#########�#######&lt;###.###�)###############,######�,##0###�,######�)##�###Y1######j### ###Y1######h*##############################################################################Y1##############N#######h*##�###�#######�#######�#######�#######�#######################################�#######�#######�#######R,######R,######################################�#######################################�#######�#######�#######�,######�#######�#######�#######�###############�#######�#######�###d</w:t>
        <w:tab/>
        <w:t>##�#######�#######�#######�#######�#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EFERRAL TO RAPID ACCESS CHEST PAIN CLINIC </w:t>
      </w:r>
    </w:p>
    <w:p>
      <w:pPr>
        <w:pStyle w:val="PreformattedText"/>
        <w:bidi w:val="0"/>
        <w:jc w:val="left"/>
        <w:rPr/>
      </w:pPr>
      <w:r>
        <w:rPr/>
        <w:t>for suspected ang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tients will be seen within 2 weeks of us receiving an EMAILED referral.</w:t>
      </w:r>
    </w:p>
    <w:p>
      <w:pPr>
        <w:pStyle w:val="PreformattedText"/>
        <w:bidi w:val="0"/>
        <w:jc w:val="left"/>
        <w:rPr/>
      </w:pPr>
      <w:r>
        <w:rPr/>
        <w:t>ONLY EMAILED REFERRALS ARE ACCEPTED. Please email to #HYPERLINK "mailto:gst-tr.racpc@nhs.net"#gst-tr.racpc@nhs.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FORMCHECKBOX ##PLEASE TICK: YES - The patient is happy to be contacted by telephone for an appointment</w:t>
      </w:r>
    </w:p>
    <w:p>
      <w:pPr>
        <w:pStyle w:val="PreformattedText"/>
        <w:bidi w:val="0"/>
        <w:jc w:val="left"/>
        <w:rPr/>
      </w:pPr>
      <w:r>
        <w:rPr/>
        <w:t>(Alternatively we will post them an appoint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SHAPE  \* MERGEFORMAT ####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PRACTITIONER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GP Name: </w:t>
        <w:tab/>
        <w:t># CONTROL Forms.TextBox.1 ###</w:t>
      </w:r>
    </w:p>
    <w:p>
      <w:pPr>
        <w:pStyle w:val="PreformattedText"/>
        <w:bidi w:val="0"/>
        <w:jc w:val="left"/>
        <w:rPr/>
      </w:pPr>
      <w:r>
        <w:rPr/>
        <w:t>Address:</w:t>
        <w:tab/>
        <w:t># CONTROL Forms.TextBox.1 ###</w:t>
      </w:r>
    </w:p>
    <w:p>
      <w:pPr>
        <w:pStyle w:val="PreformattedText"/>
        <w:bidi w:val="0"/>
        <w:jc w:val="left"/>
        <w:rPr/>
      </w:pPr>
      <w:r>
        <w:rPr/>
        <w:t># CONTROL Forms.TextBox.1 ###</w:t>
      </w:r>
    </w:p>
    <w:p>
      <w:pPr>
        <w:pStyle w:val="PreformattedText"/>
        <w:bidi w:val="0"/>
        <w:jc w:val="left"/>
        <w:rPr/>
      </w:pPr>
      <w:r>
        <w:rPr/>
        <w:t># CONTROL Forms.TextBox.1 ###</w:t>
      </w:r>
    </w:p>
    <w:p>
      <w:pPr>
        <w:pStyle w:val="PreformattedText"/>
        <w:bidi w:val="0"/>
        <w:jc w:val="left"/>
        <w:rPr/>
      </w:pPr>
      <w:r>
        <w:rPr/>
        <w:t>Post code:</w:t>
        <w:tab/>
        <w:t># CONTROL Forms.TextBox.1 ###</w:t>
      </w:r>
    </w:p>
    <w:p>
      <w:pPr>
        <w:pStyle w:val="PreformattedText"/>
        <w:bidi w:val="0"/>
        <w:jc w:val="left"/>
        <w:rPr/>
      </w:pPr>
      <w:r>
        <w:rPr/>
        <w:t>Tel: # CONTROL Forms.TextBox.1 ### Fax: # CONTROL Forms.TextBox.1 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Patient Require an Interpreter?</w:t>
      </w:r>
    </w:p>
    <w:p>
      <w:pPr>
        <w:pStyle w:val="PreformattedText"/>
        <w:bidi w:val="0"/>
        <w:jc w:val="left"/>
        <w:rPr/>
      </w:pPr>
      <w:r>
        <w:rPr/>
        <w:t># CONTROL Forms.OptionButton.1 ### No</w:t>
        <w:tab/>
        <w:t># CONTROL Forms.OptionButton.1 ### Yes � Language?:</w:t>
        <w:tab/>
        <w:t># CONTROL Forms.TextBox.1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 DETAILS</w:t>
      </w:r>
    </w:p>
    <w:p>
      <w:pPr>
        <w:pStyle w:val="PreformattedText"/>
        <w:bidi w:val="0"/>
        <w:jc w:val="left"/>
        <w:rPr/>
      </w:pPr>
      <w:r>
        <w:rPr/>
        <w:t>Surname:</w:t>
        <w:tab/>
        <w:t># CONTROL Forms.TextBox.1 ###</w:t>
      </w:r>
    </w:p>
    <w:p>
      <w:pPr>
        <w:pStyle w:val="PreformattedText"/>
        <w:bidi w:val="0"/>
        <w:jc w:val="left"/>
        <w:rPr/>
      </w:pPr>
      <w:r>
        <w:rPr/>
        <w:t>Forename</w:t>
        <w:tab/>
        <w:t># CONTROL Forms.TextBox.1 ###</w:t>
      </w:r>
    </w:p>
    <w:p>
      <w:pPr>
        <w:pStyle w:val="PreformattedText"/>
        <w:bidi w:val="0"/>
        <w:jc w:val="left"/>
        <w:rPr/>
      </w:pPr>
      <w:r>
        <w:rPr/>
        <w:t>Date of Birth:</w:t>
        <w:tab/>
        <w:t xml:space="preserve"># CONTROL Forms.TextBox.1 ###   </w:t>
        <w:tab/>
        <w:t>Sex: M:# CONTROL Forms.OptionButton.1 ###F:# CONTROL Forms.OptionButton.1 ###</w:t>
      </w:r>
    </w:p>
    <w:p>
      <w:pPr>
        <w:pStyle w:val="PreformattedText"/>
        <w:bidi w:val="0"/>
        <w:jc w:val="left"/>
        <w:rPr/>
      </w:pPr>
      <w:r>
        <w:rPr/>
        <w:t>NHS Number:</w:t>
        <w:tab/>
        <w:t># CONTROL Forms.TextBox.1 ###</w:t>
      </w:r>
    </w:p>
    <w:p>
      <w:pPr>
        <w:pStyle w:val="PreformattedText"/>
        <w:bidi w:val="0"/>
        <w:jc w:val="left"/>
        <w:rPr/>
      </w:pPr>
      <w:r>
        <w:rPr/>
        <w:t>Address:</w:t>
        <w:tab/>
        <w:t># CONTROL Forms.TextBox.1 ###</w:t>
      </w:r>
    </w:p>
    <w:p>
      <w:pPr>
        <w:pStyle w:val="PreformattedText"/>
        <w:bidi w:val="0"/>
        <w:jc w:val="left"/>
        <w:rPr/>
      </w:pPr>
      <w:r>
        <w:rPr/>
        <w:t># CONTROL Forms.TextBox.1 ###</w:t>
      </w:r>
    </w:p>
    <w:p>
      <w:pPr>
        <w:pStyle w:val="PreformattedText"/>
        <w:bidi w:val="0"/>
        <w:jc w:val="left"/>
        <w:rPr/>
      </w:pPr>
      <w:r>
        <w:rPr/>
        <w:t># CONTROL Forms.TextBox.1 ###</w:t>
      </w:r>
    </w:p>
    <w:p>
      <w:pPr>
        <w:pStyle w:val="PreformattedText"/>
        <w:bidi w:val="0"/>
        <w:jc w:val="left"/>
        <w:rPr/>
      </w:pPr>
      <w:r>
        <w:rPr/>
        <w:t>Post code:</w:t>
        <w:tab/>
        <w:t># CONTROL Forms.TextBox.1 ###</w:t>
      </w:r>
    </w:p>
    <w:p>
      <w:pPr>
        <w:pStyle w:val="PreformattedText"/>
        <w:bidi w:val="0"/>
        <w:jc w:val="left"/>
        <w:rPr/>
      </w:pPr>
      <w:r>
        <w:rPr/>
        <w:t>Tel:</w:t>
        <w:tab/>
        <w:t xml:space="preserve"> # CONTROL Forms.TextBox.1 ### # CONTROL Forms.TextBox.1 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It is vital that all contact telephone no�s are listed to ensure that we can contact the patient as soon as possible</w:t>
      </w:r>
    </w:p>
    <w:p>
      <w:pPr>
        <w:pStyle w:val="PreformattedText"/>
        <w:bidi w:val="0"/>
        <w:jc w:val="left"/>
        <w:rPr/>
      </w:pPr>
      <w:r>
        <w:rPr/>
        <w:t>CLINICAL HISTORY (please tick ALL):</w:t>
        <w:tab/>
        <w:tab/>
        <w:tab/>
        <w:tab/>
        <w:t>Yes</w:t>
        <w:tab/>
        <w:t>No</w:t>
      </w:r>
    </w:p>
    <w:p>
      <w:pPr>
        <w:pStyle w:val="PreformattedText"/>
        <w:bidi w:val="0"/>
        <w:jc w:val="left"/>
        <w:rPr/>
      </w:pPr>
      <w:r>
        <w:rPr/>
        <w:t>Pain character tight/squeezing/constricting</w:t>
        <w:tab/>
        <w:tab/>
        <w:tab/>
        <w:t># CONTROL Forms.OptionButton.1 ###</w:t>
        <w:tab/>
        <w:t># CONTROL Forms.OptionButton.1 ###</w:t>
      </w:r>
    </w:p>
    <w:p>
      <w:pPr>
        <w:pStyle w:val="PreformattedText"/>
        <w:bidi w:val="0"/>
        <w:jc w:val="left"/>
        <w:rPr/>
      </w:pPr>
      <w:r>
        <w:rPr/>
        <w:t>Exertion or emotional stress precipitates symptoms</w:t>
        <w:tab/>
        <w:tab/>
        <w:t># CONTROL Forms.OptionButton.1 ###</w:t>
        <w:tab/>
        <w:t># CONTROL Forms.OptionButton.1 ###</w:t>
      </w:r>
    </w:p>
    <w:p>
      <w:pPr>
        <w:pStyle w:val="PreformattedText"/>
        <w:bidi w:val="0"/>
        <w:jc w:val="left"/>
        <w:rPr/>
      </w:pPr>
      <w:r>
        <w:rPr/>
        <w:t>Pain reproducible</w:t>
        <w:tab/>
        <w:tab/>
        <w:tab/>
        <w:tab/>
        <w:tab/>
        <w:tab/>
        <w:t># CONTROL Forms.OptionButton.1 ###</w:t>
        <w:tab/>
        <w:t># CONTROL Forms.OptionButton.1 ###</w:t>
      </w:r>
    </w:p>
    <w:p>
      <w:pPr>
        <w:pStyle w:val="PreformattedText"/>
        <w:bidi w:val="0"/>
        <w:jc w:val="left"/>
        <w:rPr/>
      </w:pPr>
      <w:r>
        <w:rPr/>
        <w:t>Rest or GTN relieves symptoms</w:t>
        <w:tab/>
        <w:tab/>
        <w:tab/>
        <w:tab/>
        <w:t># CONTROL Forms.OptionButton.1 ###</w:t>
        <w:tab/>
        <w:t># CONTROL Forms.OptionButton.1 ###</w:t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# FORMTEXT ####################################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a#m#i#l#y# #h#i#s#t#o#r#y# #o#f# #I#H#D# #(#m#a#l#e# #1#s#t# #d#e#g#r#e#e# #r#e#l#a#t#i#v#e# #&lt;#6#0# #y#e#a#r#s#)#</w:t>
        <w:tab/>
        <w:t>### #C#O#N#T#R#O#L# #F#o#r#m#s#.#O#p#t#i#o#n#B#u#t#t#o#n#.#1# #######</w:t>
        <w:tab/>
        <w:t>### #C#O#N#T#R#O#L# #F#o#r#m#s#.#O#p#t#i#o#n#B#u#t#t#o#n#.#1# #######</w:t>
      </w:r>
    </w:p>
    <w:p>
      <w:pPr>
        <w:pStyle w:val="PreformattedText"/>
        <w:bidi w:val="0"/>
        <w:jc w:val="left"/>
        <w:rPr/>
      </w:pPr>
      <w:r>
        <w:rPr/>
        <w:t>#H#y#p#e#r#c#h#o#l#e#s#t#e#r#o#l#a#e#m#i#a#</w:t>
        <w:tab/>
        <w:t>#</w:t>
        <w:tab/>
        <w:t>#</w:t>
        <w:tab/>
        <w:t>#</w:t>
        <w:tab/>
        <w:t>#</w:t>
        <w:tab/>
        <w:t>### #C#O#N#T#R#O#L# #F#o#r#m#s#.#O#p#t#i#o#n#B#u#t#t#o#n#.#1# #######</w:t>
        <w:tab/>
        <w:t>### #C#O#N#T#R#O#L# #F#o#r#m#s#.#O#p#t#i#o#n#B#u#t#t#o#n#.#1# #######</w:t>
      </w:r>
    </w:p>
    <w:p>
      <w:pPr>
        <w:pStyle w:val="PreformattedText"/>
        <w:bidi w:val="0"/>
        <w:jc w:val="left"/>
        <w:rPr/>
      </w:pPr>
      <w:r>
        <w:rPr/>
        <w:t>#H#y#p#e#r#t#e#n#s#i#o#n#</w:t>
        <w:tab/>
        <w:t>#</w:t>
        <w:tab/>
        <w:t>#</w:t>
        <w:tab/>
        <w:t>#</w:t>
        <w:tab/>
        <w:t>#</w:t>
        <w:tab/>
        <w:t>#</w:t>
        <w:tab/>
        <w:t>### #C#ONTROL Forms.OptionButton.1 ###</w:t>
        <w:tab/>
        <w:t># CONTROL Forms.OptionButton.1 ###</w:t>
      </w:r>
    </w:p>
    <w:p>
      <w:pPr>
        <w:pStyle w:val="PreformattedText"/>
        <w:bidi w:val="0"/>
        <w:jc w:val="left"/>
        <w:rPr/>
      </w:pPr>
      <w:r>
        <w:rPr/>
        <w:t>Diabetes</w:t>
        <w:tab/>
        <w:tab/>
        <w:tab/>
        <w:tab/>
        <w:tab/>
        <w:tab/>
        <w:tab/>
        <w:t># CONTROL Forms.OptionButton.1 ###</w:t>
        <w:tab/>
        <w:t># CONTROL Forms.OptionButton.1 ###</w:t>
      </w:r>
    </w:p>
    <w:p>
      <w:pPr>
        <w:pStyle w:val="PreformattedText"/>
        <w:bidi w:val="0"/>
        <w:jc w:val="left"/>
        <w:rPr/>
      </w:pPr>
      <w:r>
        <w:rPr/>
        <w:t>Patient able to complete an exercise tolerance test?</w:t>
        <w:tab/>
        <w:tab/>
        <w:t># CONTROL Forms.OptionButton.1 ###</w:t>
        <w:tab/>
        <w:t># CONTROL Forms.OptionButton.1 ###</w:t>
      </w:r>
    </w:p>
    <w:p>
      <w:pPr>
        <w:pStyle w:val="PreformattedText"/>
        <w:bidi w:val="0"/>
        <w:jc w:val="left"/>
        <w:rPr/>
      </w:pPr>
      <w:r>
        <w:rPr/>
        <w:t>Systolic murmur</w:t>
        <w:tab/>
        <w:tab/>
        <w:tab/>
        <w:tab/>
        <w:tab/>
        <w:tab/>
        <w:t># CONTROL Forms.OptionButton.1 ###</w:t>
        <w:tab/>
        <w:t># CONTROL Forms.OptionButton.1 ###</w:t>
      </w:r>
    </w:p>
    <w:p>
      <w:pPr>
        <w:pStyle w:val="PreformattedText"/>
        <w:bidi w:val="0"/>
        <w:jc w:val="left"/>
        <w:rPr/>
      </w:pPr>
      <w:r>
        <w:rPr/>
        <w:t>Smoker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cant Past Medical history:</w:t>
        <w:tab/>
        <w:tab/>
        <w:tab/>
        <w:t>*B/P =</w:t>
        <w:tab/>
        <w:t xml:space="preserve">            *MUST be &lt;180 systolic &lt;90 diastolic</w:t>
      </w:r>
    </w:p>
    <w:p>
      <w:pPr>
        <w:pStyle w:val="PreformattedText"/>
        <w:bidi w:val="0"/>
        <w:jc w:val="left"/>
        <w:rPr/>
      </w:pPr>
      <w:r>
        <w:rPr/>
        <w:t># FORMTEXT ################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M#e#d#i#c#a#t#i#o#n#s#: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e#l#e#p#h#o#n#e# #0#2#0# #7#1#8#8# #1#0#1#2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e#f#e#r#r#a#l# #c#r#i#t#e#r#i#a#:#</w:t>
      </w:r>
    </w:p>
    <w:p>
      <w:pPr>
        <w:pStyle w:val="PreformattedText"/>
        <w:bidi w:val="0"/>
        <w:jc w:val="left"/>
        <w:rPr/>
      </w:pPr>
      <w:r>
        <w:rPr/>
        <w:t>#E#x#e#r#t#i#o#n#a#l# #c#h#e#s#t# #p#a#i#n# #s#u#g#g#e#s#t#i#v#e# #o#f# #n#e#w# #o#n#s#e#t# #a#n#g#i#n#a# #w#i#t#h#i#n# #t#h#e# #l#a#s#t# #2# #m#o#n#t#h#s# #</w:t>
      </w:r>
    </w:p>
    <w:p>
      <w:pPr>
        <w:pStyle w:val="PreformattedText"/>
        <w:bidi w:val="0"/>
        <w:jc w:val="left"/>
        <w:rPr/>
      </w:pPr>
      <w:r>
        <w:rPr/>
        <w:t>#W#o#m#e#n# #a#g#e#d# #&lt;#4#0# #y#r#s# #&amp;# #m#e#n# #a#g#e#d# #&lt;#3#0# #y#r#s# #c#a#n# #b#e# #r#e#f#e#r#r#e#d# #i#n# #e#x#c#e#p#t#i#o#n#a#l# #c#i#r#####A###B###�###�###�###�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&amp;</w:t>
        <w:tab/>
        <w:t>##m</w:t>
        <w:tab/>
        <w:t>##o</w:t>
        <w:tab/>
        <w:t>##�</w:t>
        <w:tab/>
        <w:t>##�</w:t>
        <w:tab/>
        <w:t>##�</w:t>
        <w:tab/>
        <w:t>##�����Ȱ�О�zc��P�A�A�#######################h# x#5#�CJ##OJ##QJ##\#�^J###%#hR#�##h# x#5#�&gt;*#CJ##OJ##QJ##\#�^J##-##�#j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R#�##h# x#OJ##QJ##U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R#�##h# x#OJ##QJ##\#�^J###'#j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R#�##h# x#OJ##QJ##U##\#�^J##"#hR#�##h# x#5#�OJ##QJ##\#�^J##aJ###&amp;#hR#�##h# x#0J##5#�CJ##OJ##QJ##\#�^J#####h# x####j#####h# x#U##"#hR#�##h# x#5#�CJ##OJ##QJ##\#�^J#####hR#�##h# x#CJ##OJ##QJ##^J#####h�{�##h# x#CJ##OJ##QJ##^J#######,###A###B###�####</w:t>
        <w:tab/>
        <w:t>###</w:t>
        <w:tab/>
        <w:t>##n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"</w:t>
        <w:br/>
        <w:t>##I</w:t>
        <w:br/>
        <w:t>##g</w:t>
        <w:br/>
        <w:t>##�</w:t>
        <w:br/>
        <w:t>##�</w:t>
        <w:br/>
        <w:t>##�</w:t>
        <w:br/>
        <w:t>##�</w:t>
        <w:br/>
        <w:t>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#��#^��#`��#gd# x######��#^��#gd# x######$#a$#gd# x#####gd# x##&amp;##$d###!%d###$&amp;d####'d###$N�####�##!#O�####�##$#P�####�####Q�####�##$#gd# x#######V###�###�@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 xml:space="preserve">## </w:t>
        <w:br/>
        <w:t>##!</w:t>
        <w:br/>
        <w:t>##*</w:t>
        <w:br/>
        <w:t>##+</w:t>
        <w:br/>
        <w:t>##,</w:t>
        <w:br/>
        <w:t>##E</w:t>
        <w:br/>
        <w:t>##F</w:t>
        <w:br/>
        <w:t>##�����</w:t>
      </w:r>
      <w:r>
        <w:rPr>
          <w:rtl w:val="true"/>
        </w:rPr>
        <w:t>ݵ</w:t>
      </w:r>
      <w:r>
        <w:rPr/>
        <w:t>����</w:t>
      </w:r>
      <w:r>
        <w:rPr/>
        <w:t>u����jT����I###################j%-:[</w:t>
        <w:br/>
        <w:t>###h�.n#U##V##+#j#####h2W�##h�.n#5#�CJ##OJ##QJ##U##\#�^J####j&amp;-:[</w:t>
        <w:br/>
        <w:t>###h�.n#U##V####hR#�##h# x#CJ##OJ##QJ##^J###%#hR#�##h# x#5#�&gt;*#CJ##OJ##QJ##\#�^J##!#h9|�##h# x#5#�&gt;*#OJ##QJ##\#�^J####h# x#5#�OJ##QJ##\#�^J###"#hR#�##h# x#5#�CJ##OJ##QJ##\#�^J###+#jt####h�.n##h�.n#5#�CJ##OJ##QJ##U##\#�^J####h# x#5#�CJ##OJ##QJ##\#�^J###%#j#####h# x#5#�CJ##OJ##QJ##U##\#�^J####F</w:t>
        <w:br/>
        <w:t>##G</w:t>
        <w:br/>
        <w:t>##H</w:t>
        <w:br/>
        <w:t>##I</w:t>
        <w:br/>
        <w:t>##J</w:t>
        <w:br/>
        <w:t>##c</w:t>
        <w:br/>
        <w:t>##d</w:t>
        <w:br/>
        <w:t>##e</w:t>
        <w:br/>
        <w:t>##f</w:t>
        <w:br/>
        <w:t>##g</w:t>
        <w:br/>
        <w:t>##h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��Ǽ����Ǜ�����zd�R�R���G#####j!-:[</w:t>
        <w:br/>
        <w:t>###h�.n#U##V##"#hR#�##h# x#5#�CJ##OJ##QJ##\#�^J###+#j0####h2W�##h�.n#5#�CJ##OJ##QJ##U##\#�^J####j"-:[</w:t>
        <w:br/>
        <w:t>###h�.n#U##V##+#je####h2W�##h�.n#5#�CJ##OJ##QJ##U##\#�^J####j#-:[</w:t>
        <w:br/>
        <w:t>###h�.n#U##V##+#j�####h2W�##h�.n#5#�CJ##OJ##QJ##U##\#�^J####j$-:[</w:t>
        <w:br/>
        <w:t>###h�.n#U##V####h# x#5#�CJ##OJ##QJ##\#�^J###%#j#####h# x#5#�CJ##OJ##QJ##U##\#�^J##+#j�####h2W�##h�.n#5#�CJ##OJ##QJ##U##\#�^J#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:###;###&lt;###=###A###B###`###a###b###c###u###��ǵ��Ǫ�</w:t>
      </w:r>
      <w:r>
        <w:rPr/>
        <w:t>ֵ</w:t>
      </w:r>
      <w:r>
        <w:rPr/>
        <w:t>~�s]~�~�R&lt;~�#+#j�####h2W�##h�.n#5#�CJ##OJ##QJ##U##\#�^J####j#-:[</w:t>
        <w:br/>
        <w:t>###h�.n#U##V##+#j�</w:t>
      </w:r>
    </w:p>
    <w:p>
      <w:pPr>
        <w:pStyle w:val="PreformattedText"/>
        <w:bidi w:val="0"/>
        <w:jc w:val="left"/>
        <w:rPr/>
      </w:pPr>
      <w:r>
        <w:rPr/>
        <w:t>###h2W�##h�.n#5#�CJ##OJ##QJ##U##\#�^J####j#-:[</w:t>
        <w:br/>
        <w:t>###h�.n#U##V##+#j#####hR#�##h# x#5#�CJ##OJ##QJ##U##\#�^J##+#j�####h2W�##h�.n#5#�CJ##OJ##QJ##U##\#�^J####j -:[</w:t>
        <w:br/>
        <w:t>###h�.n#U##V##"#hR#�##h# x#5#�CJ##OJ##QJ##\#�^J#####h# x#5#�CJ##OJ##QJ##\#�^J###%#j#####h# x#5#�CJ##OJ##QJ##U##\#�^J##+#j�</w:t>
        <w:tab/>
        <w:t>###h2W�##h�.n#5#�CJ##OJ##QJ##U##\#�^J####u###v###�###�###�###�###�###�###�###�###�###�###�###�###�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Ҽ</w:t>
      </w:r>
      <w:r>
        <w:rPr/>
        <w:t>쪚�����</w:t>
      </w:r>
      <w:r>
        <w:rPr/>
        <w:t>|f����[E�</w:t>
      </w:r>
      <w:r>
        <w:rPr>
          <w:rtl w:val="true"/>
        </w:rPr>
        <w:t>ݪ</w:t>
      </w:r>
      <w:r>
        <w:rPr/>
        <w:t>�</w:t>
      </w:r>
      <w:r>
        <w:rPr/>
        <w:t>####+#j�####h2W�##h�.n#5#�CJ##OJ##QJ##U##\#�^J####j#-:[</w:t>
        <w:br/>
        <w:t>###h�.n#U##V##+#j�####h2W�##h�.n#5#�CJ##OJ##QJ##U##\#�^J####j#-:[</w:t>
        <w:br/>
        <w:t>###h�.n#U##V##%#hR#�##h# x#5#�&gt;*#CJ##OJ##QJ##\#�^J####h# x#5#�&gt;*#CJ##OJ##QJ##\#�^J##"#hR#�##h# x#5#�CJ##OJ##QJ##\#�^J###+#j�####h2W�##h�.n#5#�CJ##OJ##QJ##U##\#�^J####j#-:[</w:t>
        <w:br/>
        <w:t>###h�.n#U##V####h# x#5#�CJ##OJ##QJ##\#�^J###%#j#####h# x#5#�CJ##OJ##QJ##U##\#�^J########�###�###�###�###�###�#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###�###[###�###�#######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</w:t>
        <w:br/>
        <w:t>&amp;##F##gd# x#</w:t>
      </w:r>
    </w:p>
    <w:p>
      <w:pPr>
        <w:pStyle w:val="PreformattedText"/>
        <w:bidi w:val="0"/>
        <w:jc w:val="left"/>
        <w:rPr/>
      </w:pPr>
      <w:r>
        <w:rPr/>
        <w:t>##&amp;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gd# x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#��#^��#`��#gd# x#####gd# x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Ҽ�</w:t>
      </w:r>
      <w:r>
        <w:rPr>
          <w:rtl w:val="true"/>
        </w:rPr>
        <w:t>ݦ</w:t>
      </w:r>
      <w:r>
        <w:rPr/>
        <w:t>��</w:t>
      </w:r>
      <w:r>
        <w:rPr/>
        <w:t>s�</w:t>
      </w:r>
      <w:r>
        <w:rPr>
          <w:rtl w:val="true"/>
        </w:rPr>
        <w:t>ݦ</w:t>
      </w:r>
      <w:r>
        <w:rPr/>
        <w:t>�</w:t>
      </w:r>
      <w:r>
        <w:rPr/>
        <w:t>hR��C#####################################hn.�#5#�CJ##OJ##QJ##\#�^J###+#jL####h2W�##h�.n#5#�CJ##OJ##QJ##U##\#�^J####j#-:[</w:t>
        <w:br/>
        <w:t>###h�.n#U##V##+#j#####h2W�##h�.n#5#�CJ##OJ##QJ##U##\#�^J####j#-:[</w:t>
        <w:br/>
        <w:t>###h�.n#U##V##"#hR#�##h# x#5#�CJ##OJ##QJ##\#�^J###+#j#####hR#�##h# x#5#�CJ##OJ##QJ##U##\#�^J##+#jQ####h2W�##h�.n#5#�CJ##OJ##QJ##U##\#�^J####j#-:[</w:t>
        <w:br/>
        <w:t>###h�.n#U##V####h# x#5#�CJ##OJ##QJ##\#�^J###%#j#####h# x#5#�CJ##OJ##QJ##U##\#�^J##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Ҽ�</w:t>
      </w:r>
      <w:r>
        <w:rPr>
          <w:rtl w:val="true"/>
        </w:rPr>
        <w:t>ݪ</w:t>
      </w:r>
      <w:r>
        <w:rPr/>
        <w:t>���</w:t>
      </w:r>
      <w:r>
        <w:rPr/>
        <w:t>}g����\F����##########################+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h2W�##h�.n#5#�CJ##OJ##QJ##U##\#�^J####j#-:[</w:t>
        <w:br/>
        <w:t>###h�.n#U##V##+#jA####h2W�##h�.n#5#�CJ##OJ##QJ##U##\#�^J####j#-:[</w:t>
        <w:br/>
        <w:t>###h�.n#U##V##%#j#####h# x#5#�CJ##OJ##QJ##U##\#�^J####h# x#5#�CJ##OJ##QJ##\#�^J###"#hR#�##h# x#5#�CJ##OJ##QJ##\#�^J###+#jv####h2W�##h�.n#5#�CJ##OJ##QJ##U##\#�^J####j#-:[</w:t>
        <w:br/>
        <w:t>###h�.n#U##V####hn.�#5#�CJ##OJ##QJ##\#�^J###%#j#####hn.�#5#�CJ##OJ##QJ##U##\#�^J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</w:t>
        <w:b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'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+</w:t>
      </w:r>
    </w:p>
    <w:p>
      <w:pPr>
        <w:pStyle w:val="PreformattedText"/>
        <w:bidi w:val="0"/>
        <w:jc w:val="left"/>
        <w:rPr/>
      </w:pPr>
      <w:r>
        <w:rPr/>
        <w:t>##-</w:t>
      </w:r>
    </w:p>
    <w:p>
      <w:pPr>
        <w:pStyle w:val="PreformattedText"/>
        <w:bidi w:val="0"/>
        <w:jc w:val="left"/>
        <w:rPr/>
      </w:pPr>
      <w:r>
        <w:rPr/>
        <w:t>##.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��˼˼��ˉ���˼~h˼˼]G˼�########+#j9(###h2W�##h�.n#5#�CJ##OJ##QJ##U##\#�^J####j#-:[</w:t>
        <w:br/>
        <w:t>###h�.n#U##V##+#jm&amp;###h2W�##h�.n#5#�CJ##OJ##QJ##U##\#�^J####j#-:[</w:t>
        <w:br/>
        <w:t>###h�.n#U##V##"#hR#�##h# x#5#�CJ##OJ##QJ##\#�^J###+#j�$###h2W�##h�.n#5#�CJ##OJ##QJ##U##\#�^J####j#-:[</w:t>
        <w:br/>
        <w:t>###h�.n#U##V####h# x#5#�CJ##OJ##QJ##\#�^J###%#j#####h# x#5#�CJ##OJ##QJ##U##\#�^J##+#j�"###h2W�##h�.n#5#�CJ##OJ##QJ##U##\#�^J####j#-:[</w:t>
        <w:br/>
        <w:t>###h�.n#U##V####k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&gt;###?###]###^###_###`###a###b###�###�###�###�###�###�###�###�###�###�###�###�###�###�###�������</w:t>
      </w:r>
      <w:r>
        <w:rPr>
          <w:rtl w:val="true"/>
        </w:rPr>
        <w:t>߾����ߝ</w:t>
      </w:r>
      <w:r>
        <w:rPr/>
        <w:t>�����</w:t>
      </w:r>
      <w:r>
        <w:rPr/>
        <w:t>|f����[#############################################j</w:t>
      </w:r>
    </w:p>
    <w:p>
      <w:pPr>
        <w:pStyle w:val="PreformattedText"/>
        <w:bidi w:val="0"/>
        <w:jc w:val="left"/>
        <w:rPr/>
      </w:pPr>
      <w:r>
        <w:rPr/>
        <w:t>-:[</w:t>
        <w:br/>
        <w:t>###h�.n#U##V##+#jO.###h2W�##h�.n#5#�CJ##OJ##QJ##U##\#�^J####j#-:[</w:t>
        <w:br/>
        <w:t>###h�.n#U##V##+#j',###h2W�##h�.n#5#�CJ##OJ##QJ##U##\#�^J####j#-:[</w:t>
        <w:br/>
        <w:t>###h�.n#U##V##+#j#*###h2W�##h�.n#5#�CJ##OJ##QJ##U##\#�^J####j#-:[</w:t>
        <w:br/>
        <w:t>###h�.n#U##V##+#j#####h9|�##h# x#5#�CJ##OJ##QJ##U##\#�^J##"#h9|�##h# x#5#�CJ##OJ##QJ##\#�^J#####h9|�##h# x#CJ##OJ##QJ##^J###�###�###�###�###########4###5###6###7###8###9###W###X###Y###Z###|###}###�###�###�###�###�###�###�###�###��ĲӲ��ӲӲ�pӲӲeOӲӲD#########j</w:t>
        <w:tab/>
        <w:t>-:[</w:t>
        <w:br/>
        <w:t>###h�.n#U##V##+#j�6###h2W�##h�.n#5#�CJ##OJ##QJ##U##\#�^J####j</w:t>
        <w:br/>
        <w:t>-:[</w:t>
        <w:br/>
        <w:t>###h�.n#U##V##+#j�4###h2W�##h�.n#5#�CJ##OJ##QJ##U##\#�^J####j#-:[</w:t>
        <w:br/>
        <w:t>###h�.n#U##V##+#j�2###h2W�##h�.n#5#�CJ##OJ##QJ##U##\#�^J#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:[</w:t>
        <w:br/>
        <w:t>###h�.n#U##V##"#h9|�##h# x#5#�CJ##OJ##QJ##\#�^J#####h9|�##h# x#CJ##OJ##QJ##^J###+#j#####h9|�##h# x#5#�CJ##OJ##QJ##U##\#�^J##+#jq0###h2W�##h�.n#5#�CJ##OJ##QJ##U##\#�^J####�###�###�###�###�###�#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N###R###�###�###�###�###�������x�k�Z�G���&lt;############################j#-:[</w:t>
        <w:br/>
        <w:t>###h�.n#U##V##%#h9|�##h# x#5#�CJ##H*#OJ##QJ##\#�^J## #h#}y#5#�CJ##OJ##QJ##\#�^J##aJ#####h# x#5#�OJ##QJ##\#�^J###,#j#####h#}y#5#�OJ##QJ##U##\#�^J##mH##nH##u###'##�#j-;######h#}y#5#�OJ##QJ##U##\#�^J####h#}y#5#�OJ##QJ##\#�^J###!#j#####h#}y#5#�OJ##QJ##U##\#�^J##"#h9|�##h# x#5#�CJ##OJ##QJ##\#�^J###+#j#####h9|�##h# x#5#�CJ##OJ##QJ##U##\#�^J##+#j#9###h2W�##h�.n#5#�CJ##OJ##QJ##U##\#�^J####�###�###�###�###�#######################J###L###�###�###�###�###�###�###�###�###�###�###�###�###�###########�������ӑ����p����eOӑ���D####j#-:[</w:t>
        <w:br/>
        <w:t>###h�.n#U##V##+#j</w:t>
      </w:r>
    </w:p>
    <w:p>
      <w:pPr>
        <w:pStyle w:val="PreformattedText"/>
        <w:bidi w:val="0"/>
        <w:jc w:val="left"/>
        <w:rPr/>
      </w:pPr>
      <w:r>
        <w:rPr/>
        <w:t>B###h2W�##h�.n#5#�CJ##OJ##QJ##U##\#�^J####j#-:[</w:t>
        <w:br/>
        <w:t>###h�.n#U##V##+#j�?###h2W�##h�.n#5#�CJ##OJ##QJ##U##\#�^J####j#-:[</w:t>
        <w:br/>
        <w:t>###h�.n#U##V####h9|�##h# x#CJ##OJ##QJ##^J###+#j�=###h2W�##h�.n#5#�CJ##OJ##QJ##U##\#�^J####j#-:[</w:t>
        <w:br/>
        <w:t>###h�.n#U##V##"#h9|�##h# x#5#�CJ##OJ##QJ##\#�^J###+#j#####h9|�##h# x#5#�CJ##OJ##QJ##U##\#�^J##+#j�;###h2W�##h�.n#5#�CJ##OJ##QJ##U##\#�^J############�###C###�#######o###�###�###�###################.###V###Z###\###`###b###f###h###l###n###t###v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�P#^�P#gd�V�######$#a$#gd�V�#########gd# x####</w:t>
        <w:br/>
        <w:t>&amp;##F##gd# x####</w:t>
        <w:br/>
        <w:t>&amp;##F##gd# x############### ###!###?###@###A###B###C###R###S###q###r###s###t###u###v###�###�###�###�###�###�###�###�###�������ӑ����p����eO����D#########j#-:[</w:t>
        <w:br/>
        <w:t>###h�.n#U##V##+#j�J###h2W�##h�.n#5#�CJ##OJ##QJ##U##\#�^J####j#-:[</w:t>
        <w:br/>
        <w:t>###h�.n#U##V##+#jH###h2W�##h�.n#5#�CJ##OJ##QJ##U##\#�^J####j#-:[</w:t>
        <w:br/>
        <w:t>###h�.n#U##V####h9|�##h# x#CJ##OJ##QJ##^J###+#jWF###h2W�##h�.n#5#�CJ##OJ##QJ##U##\#�^J####j#-:[</w:t>
        <w:br/>
        <w:t>###h�.n#U##V##"#h9|�##h# x#5#�CJ##OJ##QJ##\#�^J###+#j#####h9|�##h# x#5#�CJ##OJ##QJ##U##\#�^J##+#j5D###h2W�##h�.n#5#�CJ##OJ##QJ##U##\#�^J####�###�###�###�###�#######################)###*###H###I###J###K###L###M###k###l###m###n###�###�������ӑ���v`����U?Ӂ############+#j5S###h2W�##h�.n#5#�CJ##OJ##QJ##U##\#�^J####j�,:[</w:t>
        <w:br/>
        <w:t>###h�.n#U##V##+#j#Q###h2W�##h�.n#5#�CJ##OJ##QJ##U##\#�^J####j�,:[</w:t>
        <w:br/>
        <w:t>###h�.n#U##V####h9|�##h# x#5#�OJ##QJ##\#�^J#####h9|�##h# x#CJ##OJ##QJ##^J###+#j�N###h2W�##h�.n#5#�CJ##OJ##QJ##U##\#�^J####j�,:[</w:t>
        <w:br/>
        <w:t>###h�.n#U##V##"#h9|�##h# x#5#�CJ##OJ##QJ##\#�^J###+#j#####h9|�##h# x#5#�CJ##OJ##QJ##U##\#�^J##+#j�L###h2W�##h�.n#5#�CJ##OJ##QJ##U##\#�^J####�###�###�###�###�###�#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*###.###0###D###F###H###R###T###V###X###\###^###b###d###h###j###n###p###���Ÿ�ō����Ÿyō�umimimimiR###############,#j#####h2W�##h�#6#OJ##QJ##U##^J##mH##nH##u#####h�NV####j#####h�NV#U####h�lw##'##�#j�U######h#}y#5#�OJ##QJ##U##\#�^J##,#j#####h#}y#5#�OJ##QJ##U##\#�^J##mH##nH##u###'##�#j]U######h#}y#5#�OJ##QJ##U##\#�^J####h#}y#5#�OJ##QJ##\#�^J###!#j#####h#}y#5#�OJ##QJ##U##\#�^J####h9|�##h# x#OJ##QJ##^J#####h9|�##h# x#5#�OJ##QJ##\#�^J#####h# x#5#�OJ##QJ##\#�^J###p###r###t###x###�###�###�###�###�###�########@##P@##y@##z@##�@##�@##�@##�@##�@##�@##�����ͻ����������##############################################################################################################################################################################################h�lw####h�V�###U####hR#�##h�#6#&gt;*#CJ##OJ##QJ##^J####hR#�##h�#6#CJ##OJ##QJ##^J###"#hR#�##h�#6#5#�CJ##OJ##QJ##\#�^J#####h�NV####h�8G##h�#6#5#�OJ##QJ##\#�^J#####h�#6#5#�OJ##QJ##\#�^J#####h�#6####j#####h�#6#U##mH##nH##u###v###x###�###�###�###�###p####@##�@##�@##�@##�@##�@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h###�h#^�h#gd# x#####gd# x##########$##�P#^�P#a$#gd�V�######�P#^�P#gd�V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mstances only.</w:t>
      </w:r>
    </w:p>
    <w:p>
      <w:pPr>
        <w:pStyle w:val="PreformattedText"/>
        <w:bidi w:val="0"/>
        <w:jc w:val="left"/>
        <w:rPr/>
      </w:pPr>
      <w:r>
        <w:rPr/>
        <w:t>Patients reviewed by a Cardiologist within the last five years or with already established IHD should be referred to General Cardiology.</w:t>
      </w:r>
    </w:p>
    <w:p>
      <w:pPr>
        <w:pStyle w:val="PreformattedText"/>
        <w:bidi w:val="0"/>
        <w:jc w:val="left"/>
        <w:rPr/>
      </w:pPr>
      <w:r>
        <w:rPr/>
        <w:t>Patients suspected of having Acute MI or Unstable Angina should be referred to A&amp;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6#&amp;P</w:t>
        <w:tab/>
        <w:t>#1�h#:p�V�##��. ��A!�7#"�7##�7#$�7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=#</w:t>
        <w:tab/>
        <w:t>0#&amp;P</w:t>
        <w:tab/>
        <w:t>#1�h#:p�V�##��. ��A!�7#"�7##�7#$�7#%�###��##��##P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9#</w:t>
        <w:tab/>
        <w:t>0#&amp;P</w:t>
        <w:tab/>
        <w:t>#1�h#:p�V�##��. ��A!�7#"�7##�7#$�7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X##�##�Sls���%�+C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�#####�=��####gAMA##�����###</w:t>
        <w:tab/>
        <w:t>pHYs###�###�#�.&gt;�## #IDATx���eWU�?k�}ι���c~��#!@�#+#B#%m���#�@jlbm,TM</w:t>
      </w:r>
    </w:p>
    <w:p>
      <w:pPr>
        <w:pStyle w:val="PreformattedText"/>
        <w:bidi w:val="0"/>
        <w:jc w:val="left"/>
        <w:rPr/>
      </w:pPr>
      <w:r>
        <w:rPr/>
        <w:t>`#Vli)���ZDR+F��V��4ђ�511jj$ՄJD�AR�#f:3o</w:t>
      </w:r>
      <w:r>
        <w:rPr>
          <w:rtl w:val="true"/>
        </w:rPr>
        <w:t>ޏ</w:t>
      </w:r>
      <w:r>
        <w:rPr>
          <w:rtl w:val="true"/>
        </w:rPr>
        <w:t>{�</w:t>
      </w:r>
      <w:r>
        <w:rPr/>
        <w:t>9</w:t>
      </w:r>
      <w:r>
        <w:rPr/>
        <w:t>g������</w:t>
      </w:r>
    </w:p>
    <w:p>
      <w:pPr>
        <w:pStyle w:val="PreformattedText"/>
        <w:bidi w:val="0"/>
        <w:jc w:val="left"/>
        <w:rPr/>
      </w:pPr>
      <w:r>
        <w:rPr/>
        <w:t>0cg:��k������s�9������]kmy���W�G��v�B�ҐB9#Ls��#��#�#Yq������#h�Z##8��8�S�����C&lt;�l�`a</w:t>
        <w:tab/>
        <w:t>�r�")</w:t>
      </w:r>
      <w:r>
        <w:rPr>
          <w:rtl w:val="true"/>
        </w:rPr>
        <w:t>ڶ</w:t>
      </w:r>
      <w:r>
        <w:rPr/>
        <w:t>VT�A</w:t>
        <w:tab/>
        <w:t>�#}�����#��O|���g�T��h��!3�&lt;0ZY�!���s���;�@���#��Hw�M���m�|�;���rJ�)6"�[����^���}��~�7�����Jr�HF#*��#</w:t>
      </w:r>
      <w:r>
        <w:rPr>
          <w:rtl w:val="true"/>
        </w:rPr>
        <w:t>ۍ</w:t>
      </w:r>
      <w:r>
        <w:rPr/>
        <w:t>E�(� ��A</w:t>
      </w:r>
      <w:r>
        <w:rPr>
          <w:rtl w:val="true"/>
        </w:rPr>
        <w:t>ڰ</w:t>
      </w:r>
      <w:r>
        <w:rPr/>
        <w:t>#^#�n�ӗ$���#��8Da�3q�o�</w:t>
      </w:r>
    </w:p>
    <w:p>
      <w:pPr>
        <w:pStyle w:val="PreformattedText"/>
        <w:bidi w:val="0"/>
        <w:jc w:val="left"/>
        <w:rPr/>
      </w:pPr>
      <w:r>
        <w:rPr/>
        <w:t>#����U����##�m�"#�p��u#PP&lt;��=�)�7#�]�#�9�e###</w:t>
      </w:r>
    </w:p>
    <w:p>
      <w:pPr>
        <w:pStyle w:val="PreformattedText"/>
        <w:bidi w:val="0"/>
        <w:jc w:val="left"/>
        <w:rPr/>
      </w:pPr>
      <w:r>
        <w:rPr/>
        <w:t>J??�#�~�#g�*�#)��</w:t>
        <w:br/>
        <w:t>A"��w��e#Xzslm##�֎���#�Έ�� �#</w:t>
      </w:r>
      <w:r>
        <w:rPr>
          <w:rtl w:val="true"/>
        </w:rPr>
        <w:t>ת</w:t>
      </w:r>
      <w:r>
        <w:rPr/>
        <w:t>��</w:t>
      </w:r>
      <w:r>
        <w:rPr/>
        <w:t>Ť4��R�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z��/��O�y�#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1�2��,#]#���R#�����b|�##��#^�#&gt;�Y�#�#Ӳ�ш�(g�Mf�##���#��-/�v�gg�v�-nI�)c�j�#tb�7�3�#}^&lt;��#�]#Ṵ�I����*WNjd\�H+V�s��g#:���{/��#W��#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N��#"�</w:t>
      </w:r>
      <w:r>
        <w:rPr>
          <w:rtl w:val="true"/>
        </w:rPr>
        <w:t>܉͓</w:t>
      </w:r>
      <w:r>
        <w:rPr/>
        <w:t>��</w:t>
      </w:r>
      <w:r>
        <w:rPr/>
        <w:t>###�##��z�=moǪ#H�W���.�+b�#&gt;9�m��no#�</w:t>
        <w:tab/>
        <w:t>9cR��q#��#&gt;&lt;8S���##&gt;��'&gt;f.��1e#]#�#�5��&gt;|��#�</w:t>
      </w:r>
      <w:r>
        <w:rPr/>
        <w:t>눓�̈́</w:t>
      </w:r>
      <w:r>
        <w:rPr/>
        <w:t>#�($]�#�Ox�I4l��`@�.�!x�5�h�=+�ʮU,�#���#��g�,YDɁ�#Pu�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E#�ԟ]��l]�{#�+~����#a����(�u�:P�����2;�����Q#�(#JC#�E4���L��</w:t>
      </w:r>
      <w:r>
        <w:rPr/>
        <w:t>銃�</w:t>
      </w:r>
      <w:r>
        <w:rPr/>
        <w:t>K#+���������^��_��{��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V7�Y����ҥ#2�#~���#���u��#�?�#W�u)&amp;�</w:t>
        <w:tab/>
        <w:t>U1��#}vq�C�������y#c##��#�@#1��aS��@</w:t>
        <w:tab/>
        <w:t>�#��#ư#���#K-�#�#d\����ơ2Qu�#F�{��</w:t>
      </w:r>
      <w:r>
        <w:rPr>
          <w:rtl w:val="true"/>
        </w:rPr>
        <w:t>ܦ��</w:t>
      </w:r>
      <w:r>
        <w:rPr>
          <w:rtl w:val="true"/>
        </w:rPr>
        <w:t>%��#��'�</w:t>
      </w:r>
      <w:r>
        <w:rPr>
          <w:rtl w:val="true"/>
        </w:rPr>
        <w:t>ݣ</w:t>
      </w:r>
      <w:r>
        <w:rPr/>
        <w:t>^q����X�4��va)�&gt;��#|�o���"+q&amp;{###0%ABɪ���]��V���.##*���\#����o�����h.#U�a#ơ</w:t>
        <w:br/>
        <w:t>n��Γ##�#%&gt;�#_�8�u�8�*��(4k�j2i</w:t>
        <w:tab/>
        <w:t>�Y�KQof[�i���s��g��#yn.���q�_PZmE��#�#</w:t>
      </w:r>
      <w:r>
        <w:rPr/>
        <w:t>֢�</w:t>
      </w:r>
      <w:r>
        <w:rPr/>
        <w:t>"-�N��DҸ3�#����?9���s��</w:t>
      </w:r>
      <w:r>
        <w:rPr/>
        <w:t>她�</w:t>
      </w:r>
      <w:r>
        <w:rPr/>
        <w:t>#�FZhQ�MӀ���&amp;�!��RL��#��DT��X���#�ʶVrR�˸#d����Ӄ��</w:t>
      </w:r>
      <w:r>
        <w:rPr>
          <w:rtl w:val="true"/>
        </w:rPr>
        <w:t>ع�����ߝ</w:t>
      </w:r>
      <w:r>
        <w:rPr/>
        <w:t>ဢ</w:t>
      </w:r>
      <w:r>
        <w:rPr/>
        <w:t>3;�2��#��:#D=TY</w:t>
        <w:br/>
        <w:t>##</w:t>
      </w:r>
      <w:r>
        <w:rPr/>
        <w:t>膋</w:t>
      </w:r>
      <w:r>
        <w:rPr/>
        <w:t>!I,�X����#ox�</w:t>
      </w:r>
      <w:r>
        <w:rPr/>
        <w:t>寘</w:t>
      </w:r>
      <w:r>
        <w:rPr/>
        <w:t>]yr�#̣CUD-7�#�$#{��&gt;���d�;�!+�NZ14�#���f��-QYZ��#Mý�_9#}���#��T��Z���`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'</w:t>
        <w:br/>
        <w:t>i]jqr6�#�q����J�LB�7-�j��f}�Ժo#Nvw�6��j�!&amp;#�z#����Ɔv5�*J���deC��0�x�.���|CX!6h^;��</w:t>
      </w:r>
    </w:p>
    <w:p>
      <w:pPr>
        <w:pStyle w:val="PreformattedText"/>
        <w:bidi w:val="0"/>
        <w:jc w:val="left"/>
        <w:rPr/>
      </w:pPr>
      <w:r>
        <w:rPr/>
        <w:t>:5���:-#T�###Ңi�'9#,g��&amp;��L��@��?</w:t>
      </w:r>
      <w:r>
        <w:rPr>
          <w:rtl w:val="true"/>
        </w:rPr>
        <w:t></w:t>
      </w:r>
      <w:r>
        <w:rPr>
          <w:rtl w:val="true"/>
        </w:rPr>
        <w:t>ߕ</w:t>
      </w:r>
      <w:r>
        <w:rPr/>
        <w:t>#�|G#��</w:t>
        <w:tab/>
        <w:t>�#I���V�:�#n@#��B</w:t>
      </w:r>
      <w:r>
        <w:rPr>
          <w:rtl w:val="true"/>
        </w:rPr>
        <w:t>ׯ</w:t>
      </w:r>
      <w:r>
        <w:rPr/>
        <w:t>�</w:t>
      </w:r>
      <w:r>
        <w:rPr/>
        <w:t>)�S��pR�~��ruY�1��BD$��a��;n^XK#��8��b}Q)]D+[�&gt;Ҏ��[#��w]�r[.</w:t>
      </w:r>
      <w:r>
        <w:rPr>
          <w:rtl w:val="true"/>
        </w:rPr>
        <w:t>ג</w:t>
      </w:r>
      <w:r>
        <w:rPr/>
        <w:t>�</w:t>
      </w:r>
      <w:r>
        <w:rPr/>
        <w:t>z3E�&amp;w</w:t>
        <w:tab/>
        <w:t>��̔D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W�Q#�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S�#8�t��###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W��#���#�����Xa#:�j��IG�n�&gt;�-��f��##�%W�sH�j��_X^9�z�(�biVX��p�sx\�ď-�3�]N�#8�t��mV��VE���#�#�x���</w:t>
      </w:r>
      <w:r>
        <w:rPr>
          <w:rtl w:val="true"/>
        </w:rPr>
        <w:t>׽</w:t>
      </w:r>
      <w:r>
        <w:rPr/>
        <w:t>3</w:t>
      </w:r>
      <w:r>
        <w:rPr/>
        <w:t>�Ҍ���rT'!��#gK�{jG����R#H###f#�\u��#�U</w:t>
      </w:r>
      <w:r>
        <w:rPr/>
        <w:t>ۛ</w:t>
      </w:r>
      <w:r>
        <w:rPr/>
        <w:t>/��ԫ����WY#L1���%�tf&gt;��P|J�-���=�Z��q�#����7��##�s��G���#�z$o��J�Mf����2;�#�r�#\�EX�</w:t>
      </w:r>
      <w:r>
        <w:rPr>
          <w:rtl w:val="true"/>
        </w:rPr>
        <w:t>׽</w:t>
      </w:r>
      <w:r>
        <w:rPr/>
        <w:t>��</w:t>
      </w:r>
      <w:r>
        <w:rPr/>
        <w:t>�ǞZD̤�".]#�##q��</w:t>
        <w:tab/>
        <w:t>.&amp;Ҟ�)M�#P̰MP�ba9g��j���</w:t>
        <w:br/>
        <w:t>4Yn#$�g~�e#���#��I�Uѕ�</w:t>
      </w:r>
      <w:r>
        <w:rPr>
          <w:rtl w:val="true"/>
        </w:rPr>
        <w:t>أ</w:t>
      </w:r>
      <w:r>
        <w:rPr/>
        <w:t>�</w:t>
      </w:r>
      <w:r>
        <w:rPr/>
        <w:t>b�Dc�+l#�2#(A#7U#��iv���#�</w:t>
      </w:r>
      <w:r>
        <w:rPr/>
        <w:t>彗�</w:t>
      </w:r>
      <w:r>
        <w:rPr/>
        <w:t>l�-�aEC=�##Zi�##bc##I�E^D5�S r�g�#}�#</w:t>
      </w:r>
      <w:r>
        <w:rPr/>
        <w:t>贱�</w:t>
      </w:r>
      <w:r>
        <w:rPr/>
        <w:t>l�x��*��#7F��E#��ն�#�~��#��M��$��9#�##�'^SWг��W�%�(�\�P#��?��_=�����T�E��l�MB6M&amp;��#��Ժo#TU�;�D_���NR�8�P�8$#)j�.����D�;v}�����#~#��#�#4��#OHr!o�j-�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M�</w:t>
      </w:r>
      <w:r>
        <w:rPr/>
        <w:t>䍯</w:t>
      </w:r>
      <w:r>
        <w:rPr/>
        <w:t>~�#���gw��"#��H�\�)���n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�����f�B</w:t>
      </w:r>
      <w:r>
        <w:rPr>
          <w:rtl w:val="true"/>
        </w:rPr>
        <w:t>ۮ�</w:t>
      </w:r>
      <w:r>
        <w:rPr>
          <w:rtl w:val="true"/>
        </w:rPr>
        <w:t>&amp;���</w:t>
      </w:r>
      <w:r>
        <w:rPr/>
        <w:t>4</w:t>
      </w:r>
      <w:r>
        <w:rPr/>
        <w:t>i#\�xV�C.*���bZŴ�\�}��##�v�����K���#83#2i�#���*X�</w:t>
      </w:r>
      <w:r>
        <w:rPr/>
        <w:t>梨��</w:t>
      </w:r>
      <w:r>
        <w:rPr/>
        <w:t>Y#��������}�#��i��=�ղ�N��Z�-�^����O}kg=�#����JP�^�B ��,Xp�#N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&lt;�1</w:t>
      </w:r>
      <w:r>
        <w:rPr/>
        <w:t>۠�</w:t>
      </w:r>
      <w:r>
        <w:rPr/>
        <w:t>PP#ֆ�#&gt;I�d��BF�%$K��#�?����_����|</w:t>
      </w:r>
      <w:r>
        <w:rPr/>
        <w:t>濄</w:t>
      </w:r>
      <w:r>
        <w:rPr/>
        <w:t>#R;t,##�wRe#�p�8##N��#c�2N�p[�\�x:���WX�&lt;'L�##EQ#����k���΁�#��[h�#���j�U77</w:t>
      </w:r>
      <w:r>
        <w:rPr/>
        <w:t>酪</w:t>
      </w:r>
      <w:r>
        <w:rPr/>
        <w:t>q5��j\K����:k�Իk��mj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!��*��]���:��#VGy�?7jV �N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��$��F��#&gt;E_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+N�&lt;�����\���������0̒�e�#3��E��Ҁa]g#@]#�W#)#J##�.�z#)��2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R�@�����ц\�k�/�s%�n�j#�^�:�hm�Ҩw�2�</w:t>
      </w:r>
    </w:p>
    <w:p>
      <w:pPr>
        <w:pStyle w:val="PreformattedText"/>
        <w:bidi w:val="0"/>
        <w:jc w:val="left"/>
        <w:rPr/>
      </w:pPr>
      <w:r>
        <w:rPr/>
        <w:t>m�'�Ժo#$�Б##=�ņa���&lt;�������}�BU#�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</w:t>
      </w:r>
      <w:r>
        <w:rPr>
          <w:rtl w:val="true"/>
        </w:rPr>
        <w:t>ك</w:t>
      </w:r>
      <w:r>
        <w:rPr/>
        <w:t>��</w:t>
      </w:r>
      <w:r>
        <w:rPr/>
        <w:t>#Ȅ?r:�&amp;bb#\���#�l32��fJ</w:t>
        <w:tab/>
        <w:t>G�~�+w�</w:t>
      </w:r>
      <w:r>
        <w:rPr/>
        <w:t>㍻</w:t>
      </w:r>
      <w:r>
        <w:rPr/>
        <w:t>#�Psq)�+bt�B�I�ec&gt;�#jX�#*$a��+��O�ʩg��D# �#%�b.�J���C��p �</w:t>
      </w:r>
      <w:r>
        <w:rPr>
          <w:rtl w:val="true"/>
        </w:rPr>
        <w:t>׎</w:t>
      </w:r>
      <w:r>
        <w:rPr/>
        <w:t>ro��9#�=��#��#�X���e9S�o#�W�b��9՘4*u,#Ï����]{�#�� x#&lt;��u����#�3�&amp;�#s���5�;d#</w:t>
        <w:br/>
        <w:t>P���&amp;�Ѫ�.�h�K��\x�;</w:t>
      </w:r>
      <w:r>
        <w:rPr>
          <w:rtl w:val="true"/>
        </w:rPr>
        <w:t>ߴ</w:t>
      </w:r>
      <w:r>
        <w:rPr>
          <w:rtl w:val="true"/>
        </w:rPr>
        <w:t>#�</w:t>
      </w:r>
      <w:r>
        <w:rPr/>
        <w:t>6#</w:t>
      </w:r>
      <w:r>
        <w:rPr/>
        <w:t>@�A;?D####��ҏ�z~#�!B e�O6�</w:t>
      </w:r>
      <w:r>
        <w:rPr/>
        <w:t>锗</w:t>
      </w:r>
      <w:r>
        <w:rPr/>
        <w:t>#��ES�#r*3�</w:t>
      </w:r>
    </w:p>
    <w:p>
      <w:pPr>
        <w:pStyle w:val="PreformattedText"/>
        <w:bidi w:val="0"/>
        <w:jc w:val="left"/>
        <w:rPr/>
      </w:pPr>
      <w:r>
        <w:rPr/>
        <w:t>AMrr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���_���Q��yE###</w:t>
        <w:tab/>
        <w:t>��#�Q�����R#3����A�#g#�#˝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��?y��/##2�:.���:#c#�����"�n��\5�0`c1=�</w:t>
        <w:tab/>
        <w:t>]k1�@k�����.��7~���#U#�DC�</w:t>
      </w:r>
      <w:r>
        <w:rPr/>
        <w:t>ْ</w:t>
      </w:r>
      <w:r>
        <w:rPr/>
        <w:t>j�ѯ�n�</w:t>
      </w:r>
      <w:r>
        <w:rPr/>
        <w:t>끠�����</w:t>
      </w:r>
      <w:r>
        <w:rPr/>
        <w:t>.��N��XCtCLе���K�V4�-g;��#V����H�o�.unW4�#kIUU�##�5�fJ��</w:t>
        <w:tab/>
        <w:t>��#YpL�@�k�D��#K��f�?{�G�.�Ro6I��[#�y�Ј�</w:t>
      </w:r>
      <w:r>
        <w:rPr/>
        <w:t>娤</w:t>
      </w:r>
      <w:r>
        <w:rPr/>
        <w:t>S5�:qE�##�Px24#��&amp;r�R#uQZ��##��#^{~��#�hђ</w:t>
        <w:br/>
        <w:t>�/�����y#Q��6��տx���#�B�A�g%D�</w:t>
      </w:r>
    </w:p>
    <w:p>
      <w:pPr>
        <w:pStyle w:val="PreformattedText"/>
        <w:bidi w:val="0"/>
        <w:jc w:val="left"/>
        <w:rPr/>
      </w:pPr>
      <w:r>
        <w:rPr/>
        <w:t>q&amp;�</w:t>
        <w:tab/>
        <w:t>��P&gt;q��P�0)�\###��8������s.:�#å�����i��꭬���#G��#~WL�##��c;����wm��VW�#c��_�Z�r��#j�#5�T_,</w:t>
        <w:tab/>
        <w:t>^c�#PS[</w:t>
        <w:br/>
        <w:t>�</w:t>
      </w:r>
      <w:r>
        <w:rPr>
          <w:rtl w:val="true"/>
        </w:rPr>
        <w:t>ا</w:t>
      </w:r>
      <w:r>
        <w:rPr/>
        <w:t>V��j�#Z,��#Q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Z#Ӵ#5)#�6i�4VCb�#��`%��9#�������9������&gt;p(]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?�Zc�=�#��</w:t>
      </w:r>
    </w:p>
    <w:p>
      <w:pPr>
        <w:pStyle w:val="PreformattedText"/>
        <w:bidi w:val="0"/>
        <w:jc w:val="left"/>
        <w:rPr/>
      </w:pPr>
      <w:r>
        <w:rPr/>
        <w:t>$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H###�֏�)l#z�=��</w:t>
        <w:br/>
        <w:t>Xd�P���#�#ilme##�ZîO�#b&lt;0���l&gt;#�% �K�&amp;�����wϛ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2�#��_�</w:t>
      </w:r>
      <w:r>
        <w:rPr/>
        <w:t>֓�</w:t>
      </w:r>
      <w:r>
        <w:rPr/>
        <w:t>#EјP�v�#\����#�|��w##��#4EbW��p</w:t>
      </w:r>
      <w:r>
        <w:rPr>
          <w:rtl w:val="true"/>
        </w:rPr>
        <w:t>߻</w:t>
      </w:r>
      <w:r>
        <w:rPr/>
        <w:t>�</w:t>
        <w:tab/>
        <w:br/>
        <w:t>K�#B��#U8F#&lt;�ԅ���P[�����B����Uo�#��#�,u���5#T�#DM�y�~J�D`4��&lt;��m���l��i##�chA�*7P�#+v9Ê#o��@</w:t>
      </w:r>
      <w:r>
        <w:rPr>
          <w:rtl w:val="true"/>
        </w:rPr>
        <w:t>ߡ</w:t>
      </w:r>
      <w:r>
        <w:rPr/>
        <w:t>'"�#N#�,&amp;�#,l�w�</w:t>
      </w:r>
      <w:r>
        <w:rPr/>
        <w:t>齷���</w:t>
      </w:r>
      <w:r>
        <w:rPr/>
        <w:t>F�"����_:�e��i[���͎�����W-^xf�</w:t>
      </w:r>
      <w:r>
        <w:rPr/>
        <w:t>㺷</w:t>
      </w:r>
      <w:r>
        <w:rPr/>
        <w:t>�'o��5 #D#5fv+8�)v�%���#� �#(#M#� ���</w:t>
      </w:r>
      <w:r>
        <w:rPr>
          <w:rtl w:val="true"/>
        </w:rPr>
        <w:t>ߨ��</w:t>
      </w:r>
      <w:r>
        <w:rPr/>
        <w:t>6</w:t>
      </w:r>
      <w:r>
        <w:rPr/>
        <w:t>��@�#$�#\#���#d��p#�##�����VG#*�4���\#=z6�#�S</w:t>
      </w:r>
      <w:r>
        <w:rPr>
          <w:rtl w:val="true"/>
        </w:rPr>
        <w:t>ۂ</w:t>
      </w:r>
      <w:r>
        <w:rPr/>
        <w:t>�</w:t>
      </w:r>
      <w:r>
        <w:rPr/>
        <w:t>##[����!�"�t�m�ԸM�#����~#{TH�C��y_� �v#C�#9TWf"/�y</w:t>
      </w:r>
      <w:r>
        <w:rPr/>
        <w:t>䡓</w:t>
      </w:r>
      <w:r>
        <w:rPr/>
        <w:t>O�#~�?�~�N��#� �T####"�#�o�b����#���@PP��#���#@0��y #�"%##{�x#�#v3�#$�#�</w:t>
      </w:r>
      <w:r>
        <w:rPr/>
        <w:t>柟</w:t>
      </w:r>
      <w:r>
        <w:rPr/>
        <w:t>=��/mc#���|�eY#cY#D��s�Ad#8�#�#����pU]#��n�#b?3DB##�����6�oI</w:t>
        <w:tab/>
        <w:t>)#�</w:t>
      </w:r>
      <w:r>
        <w:rPr/>
        <w:t>븀�</w:t>
      </w:r>
      <w:r>
        <w:rPr/>
        <w:t>,p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X#E�����#7�/Ւ���W���2�ƀ74�a�B��OϤ�S ��(#�1A&lt;#�tL]�</w:t>
      </w:r>
      <w:r>
        <w:rPr/>
        <w:t>䡜</w:t>
      </w:r>
      <w:r>
        <w:rPr/>
        <w:t>jJ̈́SI�'���</w:t>
        <w:tab/>
        <w:t>P#L#</w:t>
      </w:r>
      <w:r>
        <w:rPr/>
        <w:t>֛</w:t>
      </w:r>
      <w:r>
        <w:rPr/>
        <w:t>n��</w:t>
        <w:br/>
        <w:t>#,##�H��[#j�/Y�#��� #�#p��&gt;}�6��c����P_��6�##��#</w:t>
      </w:r>
      <w:r>
        <w:rPr>
          <w:rtl w:val="true"/>
        </w:rPr>
        <w:t>ܩ</w:t>
      </w:r>
      <w:r>
        <w:rPr/>
        <w:t>�</w:t>
      </w:r>
      <w:r>
        <w:rPr/>
        <w:t>o&lt;#�ˍ���#�1#��j�#��Q����s_{�3_���rcQ�#8Vɕ��̹#P�(</w:t>
        <w:br/>
        <w:t>p#9�#���ŋ�󬗮WI���#�hj0e�m#r&gt;</w:t>
      </w:r>
      <w:r>
        <w:rPr>
          <w:rtl w:val="true"/>
        </w:rPr>
        <w:t>ܜ</w:t>
      </w:r>
      <w:r>
        <w:rPr/>
        <w:t>i\ȹ�#��4e</w:t>
      </w:r>
      <w:r>
        <w:rPr/>
        <w:t>兢</w:t>
      </w:r>
      <w:r>
        <w:rPr/>
        <w:t>#�s�e�m���D#).�</w:t>
      </w:r>
      <w:r>
        <w:rPr>
          <w:rtl w:val="true"/>
        </w:rPr>
        <w:t>ۇ</w:t>
      </w:r>
      <w:r>
        <w:rPr/>
        <w:t>��</w:t>
      </w:r>
      <w:r>
        <w:rPr/>
        <w:t>o�</w:t>
      </w:r>
      <w:r>
        <w:rPr>
          <w:rtl w:val="true"/>
        </w:rPr>
        <w:t>޾</w:t>
      </w:r>
      <w:r>
        <w:rPr/>
        <w:t>#l#���#�xQf�FJ�ȍ�t#�,##`M</w:t>
      </w:r>
      <w:r>
        <w:rPr>
          <w:rtl w:val="true"/>
        </w:rPr>
        <w:t>ݸ</w:t>
      </w:r>
      <w:r>
        <w:rPr/>
        <w:t>l2U|����#_��W_�#��*V`*m�T#���qc�_�#+c?�;��fHx�k;��U 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|&amp;#�k#�|i1e��bdD##_#���BvÝ#! �#�#$��2D�Yc[q-�Ԑ�l�+2�˚�QE��f#R+��S[Tg�Xl�̵��m7�.�#�#�:+L��u�K-��/��</w:t>
      </w:r>
      <w:r>
        <w:rPr/>
        <w:t>ؘ</w:t>
      </w:r>
      <w:r>
        <w:rPr/>
        <w:t>r'#��*���C#��#;V�Fb</w:t>
        <w:br/>
        <w:t>MN#Ak#�z�##N�ˍ��</w:t>
      </w:r>
      <w:r>
        <w:rPr>
          <w:rtl w:val="true"/>
        </w:rPr>
        <w:t>ݠ</w:t>
      </w:r>
      <w:r>
        <w:rPr/>
        <w:tab/>
        <w:t>*`�</w:t>
      </w:r>
    </w:p>
    <w:p>
      <w:pPr>
        <w:pStyle w:val="PreformattedText"/>
        <w:bidi w:val="0"/>
        <w:jc w:val="left"/>
        <w:rPr/>
      </w:pPr>
      <w:r>
        <w:rPr/>
        <w:t>VB�h��u</w:t>
        <w:br/>
        <w:t>##�##�#`</w:t>
        <w:tab/>
        <w:t>\����;th�,5:o#�#�h�p#�P#�=���6�/^##�H�kFw�$4�##� ��5�&amp;��H��Ԣ��g#�YrI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'�</w:t>
      </w:r>
      <w:r>
        <w:rPr>
          <w:rtl w:val="true"/>
        </w:rPr>
        <w:t>ٴ</w:t>
      </w:r>
      <w:r>
        <w:rPr/>
        <w:t>��</w:t>
      </w:r>
      <w:r>
        <w:rPr/>
        <w:t>ӟ��W���GF�#�4*</w:t>
        <w:tab/>
        <w:t>##@�Uɏ#��O�:#�3������ӷ��#�0#�#⭇�{x�##`e��t�##�?�m�\���6�#���#�#��$�#���#�d-���:W#^�l`l��D�E�Y</w:t>
        <w:tab/>
        <w:t>��#"�@�%�Â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^Y#�#qZ�[E5�#9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ԍ�#�"Q#SR��#�</w:t>
      </w:r>
      <w:r>
        <w:rPr/>
        <w:t>耺</w:t>
      </w:r>
      <w:r>
        <w:rPr/>
        <w:t>]�����([���5�{</w:t>
      </w:r>
      <w:r>
        <w:rPr>
          <w:rtl w:val="true"/>
        </w:rPr>
        <w:t>׵</w:t>
      </w:r>
      <w:r>
        <w:rPr/>
        <w:t>�</w:t>
      </w:r>
      <w:r>
        <w:rPr/>
        <w:t>h�g���3##�)�[##8M!i�}#��-#��+6�</w:t>
      </w:r>
      <w:r>
        <w:rPr/>
        <w:t>뮙</w:t>
      </w:r>
      <w:r>
        <w:rPr/>
        <w:t>?�ś�W}�#V��rw#�#�r�#�'�##�# 80�r!E�$�#Ԍ#���##/&amp;GvP)E"�4~&lt;��v�C###��#�=�h��4�N.hL��QI��6�#"��Fq���4#&lt;��#�2�,###�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V+`q&gt;�(�U�����z###'�T�����&amp;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g��#XH�J1�����&gt;�o��U�������c��;#��#��i{�#ň$pl�#�D�#�#���#�q�#V��#��Η�CR��L�#���</w:t>
      </w:r>
      <w:r>
        <w:rPr>
          <w:rtl w:val="true"/>
        </w:rPr>
        <w:t>׮</w:t>
      </w:r>
      <w:r>
        <w:rPr>
          <w:rtl w:val="true"/>
        </w:rPr>
        <w:t>/�#�</w:t>
      </w:r>
      <w:r>
        <w:rPr/>
        <w:t>9</w:t>
      </w:r>
      <w:r>
        <w:rPr/>
        <w:t>�r6�3� �y��#!��##��[k�j��2u��#C�S;��(�A#���U���#�z</w:t>
      </w:r>
      <w:r>
        <w:rPr/>
        <w:t>稞�񧮾�</w:t>
      </w:r>
      <w:r>
        <w:rPr/>
        <w:t>#���23#Sb��#l�l�����_�#��##R�</w:t>
      </w:r>
    </w:p>
    <w:p>
      <w:pPr>
        <w:pStyle w:val="PreformattedText"/>
        <w:bidi w:val="0"/>
        <w:jc w:val="left"/>
        <w:rPr/>
      </w:pPr>
      <w:r>
        <w:rPr/>
        <w:t>##3t��&amp;�#�#Vg�</w:t>
      </w:r>
      <w:r>
        <w:rPr/>
        <w:t>鈷�����</w:t>
      </w:r>
      <w:r>
        <w:rPr/>
        <w:t>&gt;t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/V�i�</w:t>
        <w:br/>
        <w:t>�#�;�7��Y�N#S�6p��`��%�P������?�)�u&lt;K�</w:t>
      </w:r>
      <w:r>
        <w:rPr>
          <w:rtl w:val="true"/>
        </w:rPr>
        <w:t>ݗ</w:t>
      </w:r>
      <w:r>
        <w:rPr/>
        <w:t>��</w:t>
      </w:r>
      <w:r>
        <w:rPr/>
        <w:t>X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</w:t>
      </w:r>
      <w:r>
        <w:rPr/>
        <w:t>䣓</w:t>
      </w:r>
      <w:r>
        <w:rPr/>
        <w:t>"��IL��T#</w:t>
        <w:br/>
        <w:t>q�$#��Rk?�6X�###�F eU%###�s.VMjZL6[#k��Ҵl�]��#u2#J@�u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"#�#�#D#@�k/�d$��#@J�b\#���#�y�Ƿ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k����P{��V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K�/#�ԋ�##��#���-#�Ă�m��sw�XH��#�W7</w:t>
        <w:br/>
        <w:t>&amp;#\��##�D#1ȁ#M̜��L�\��Y�U#�##�8##g`2%D�\�Y^ "�(Ĕ#y�t���M����#@f##b�,|��#񲖀#��#��{##r�MZ��#�A����</w:t>
        <w:br/>
        <w:t>�</w:t>
      </w:r>
      <w:r>
        <w:rPr/>
        <w:t>憓</w:t>
      </w:r>
      <w:r>
        <w:rPr/>
        <w:t>m����S�]N�&gt;p#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W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�MP�'o�'�#�6�7��##z�[U͇��</w:t>
      </w:r>
      <w:r>
        <w:rPr/>
        <w:t>ّ</w:t>
      </w:r>
      <w:r>
        <w:rPr/>
        <w:t>b�#��iR#��k��z��#)#��#�#b�:��*��#�R�l���[�^T��</w:t>
        <w:tab/>
        <w:t>e�###s�H8��ꭝEY�*���+7�w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�#PB</w:t>
      </w:r>
      <w:r>
        <w:rPr>
          <w:rtl w:val="true"/>
        </w:rPr>
        <w:t>ޟ</w:t>
      </w:r>
      <w:r>
        <w:rPr/>
        <w:t>�</w:t>
      </w:r>
      <w:r>
        <w:rPr/>
        <w:br/>
        <w:t>@�"a�]^�$��##�##�`#�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ɧ�����t##91#oZ�&amp;��x'��F#�~�r�' #�E$��1�P#+��h���2+��;&gt;Ֆ#3#����12j�R�#�-#�Yψ\##t���@����8�"��#��D;K���#�Ъ�#L#U��ir#[�ʩKR#:��]�Lӫ���?{�#�</w:t>
        <w:br/>
        <w:t>⸈U.k#Fomi��}#:PW�</w:t>
        <w:br/>
        <w:t>#t# f��#�Q##9w��G���b+��{�m�B��B</w:t>
      </w:r>
      <w:r>
        <w:rPr>
          <w:rtl w:val="true"/>
        </w:rPr>
        <w:t>؈</w:t>
      </w:r>
      <w:r>
        <w:rPr/>
        <w:t>X����#|WX9��X�CJΫ"#0b295�w|�n+G/ �#ǧ�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#9�#r����#�a�f9�#%#�3N����Qv,NN=3Gt�#�"#+E8ffQs���� 0B�#�R#W�z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|</w:t>
      </w:r>
    </w:p>
    <w:p>
      <w:pPr>
        <w:pStyle w:val="PreformattedText"/>
        <w:bidi w:val="0"/>
        <w:jc w:val="left"/>
        <w:rPr/>
      </w:pPr>
      <w:r>
        <w:rPr/>
        <w:t>�̃�</w:t>
      </w:r>
      <w:r>
        <w:rPr/>
        <w:t>#0�o�^��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�`#8#�������#zp</w:t>
      </w:r>
      <w:r>
        <w:rPr/>
        <w:t>ꏥ�</w:t>
      </w:r>
      <w:r>
        <w:rPr/>
        <w:t>MB�F�H)��#�3g�Y�~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X=�1�#{RK��#8-��ѿ��o������k�j##�R�#'�Q#t���bN;#�D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��#</w:t>
        <w:tab/>
        <w:t>��Hq&gt;)u2{��_�s�B�[�~Ԙ�#�X#A`�;��KZ,��hҶ&lt;";�N��s_����#r# ##$��P��#</w:t>
      </w:r>
      <w:r>
        <w:rPr/>
        <w:t>ٍ�</w:t>
      </w:r>
      <w:r>
        <w:rPr/>
        <w:t>~Ee����2u�#�N�#[V����2~��O��#���(P##iMƽ��X�#v�����k�Փ#�#s����o��\^Nc&amp;�#�q#�E[�8��\\��#̓F6�LI�Ժ+&amp;V�d</w:t>
      </w:r>
      <w:r>
        <w:rPr/>
        <w:t>؂</w:t>
      </w:r>
      <w:r>
        <w:rPr/>
        <w:t>.3#�g��x|�ů~</w:t>
      </w:r>
      <w:r>
        <w:rPr/>
        <w:t>䶷</w:t>
      </w:r>
      <w:r>
        <w:rPr/>
        <w:t>##�#5|��RVf�H�-S##G�</w:t>
      </w:r>
      <w:r>
        <w:rPr/>
        <w:t>㝆�</w:t>
      </w:r>
      <w:r>
        <w:rPr/>
        <w:t>#�y</w:t>
      </w:r>
      <w:r>
        <w:rPr/>
        <w:t>쁛��</w:t>
      </w:r>
      <w:r>
        <w:rPr/>
        <w:t>#&gt;�#F#M��(�!Թ*��##�#�^</w:t>
        <w:tab/>
        <w:t>���+[���#&gt;��%#W</w:t>
      </w:r>
      <w:r>
        <w:rPr>
          <w:rtl w:val="true"/>
        </w:rPr>
        <w:t>ޟ</w:t>
      </w:r>
      <w:r>
        <w:rPr/>
        <w:t>��</w:t>
      </w:r>
      <w:r>
        <w:rPr/>
        <w:t>#n����������b�#�#�DL#�</w:t>
      </w:r>
      <w:r>
        <w:rPr/>
        <w:t>붓</w:t>
      </w:r>
      <w:r>
        <w:rPr/>
        <w:t>A#��#py��</w:t>
      </w:r>
      <w:r>
        <w:rPr>
          <w:rtl w:val="true"/>
        </w:rPr>
        <w:t>ܝ</w:t>
      </w:r>
      <w:r>
        <w:rPr/>
        <w:t>�</w:t>
      </w:r>
      <w:r>
        <w:rPr/>
        <w:t>#��#������X&amp;m`#A&lt;��.�p�:.A�S4e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1X#F`#��'��fyd&gt;?##M�eYj�TGe#�#��N^���#��DDf</w:t>
      </w:r>
      <w:r>
        <w:rPr>
          <w:rtl w:val="true"/>
        </w:rPr>
        <w:t>߾</w:t>
      </w:r>
      <w:r>
        <w:rPr/>
        <w:t>ң�#��fUՖ�QJAD#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�q���&amp;��#n�+�#�y9��1X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���a�WP������{��q�p7�8h�#���##f</w:t>
        <w:br/>
        <w:t>��G�?W�S?n�1�`�C��`d%L)##q</w:t>
        <w:br/>
        <w:t>����D�~w�S7�</w:t>
        <w:tab/>
        <w:t>`6\�3�mj`|�=����U�:md</w:t>
      </w:r>
      <w:r>
        <w:rPr/>
        <w:t>훗�</w:t>
      </w:r>
      <w:r>
        <w:rPr/>
        <w:t>&gt;���e��b%K�:�[����u�\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d@ Ab���#M0��ȃ$2##��###� �##`�#�2(��(�@B#Q#��JH���#M$D</w:t>
      </w:r>
    </w:p>
    <w:p>
      <w:pPr>
        <w:pStyle w:val="PreformattedText"/>
        <w:bidi w:val="0"/>
        <w:jc w:val="left"/>
        <w:rPr/>
      </w:pPr>
      <w:r>
        <w:rPr/>
        <w:t>Aaę�Lw�[���[k��wUwOl�n�����_N�J��]իV�o����</w:t>
      </w:r>
      <w:r>
        <w:rPr>
          <w:rtl w:val="true"/>
        </w:rPr>
        <w:t>߾</w:t>
      </w:r>
      <w:r>
        <w:rPr/>
        <w:t>#�#�U'R5Q5���!2#���O�}�Q���?�</w:t>
        <w:tab/>
        <w:t>u�N��IF%#��#Hb���c#�A���q��C#3��-���#�#I&amp;</w:t>
      </w:r>
      <w:r>
        <w:rPr>
          <w:rtl w:val="true"/>
        </w:rPr>
        <w:t>ڢ</w:t>
      </w:r>
      <w:r>
        <w:rPr/>
        <w:t>gї��M�z˞lϦ�4���#yD�ɤ���</w:t>
        <w:br/>
        <w:t>#bH�###_f�ã�u@^��##+���##�"#�"-��#|ǯ&lt;���##���Lt�z#FK��#Xht%��i�8���G</w:t>
        <w:tab/>
        <w:t>�&lt;r��1��⩮�I�[����q���#w���vZ�</w:t>
        <w:br/>
        <w:t>���e�,�e����L����v&gt;���~��/{��ǧ�#.l[-2�V�/˦�-��C@ǢK��S��#�#]�9�TϹ�+^sw9�]g�MP7ђ��[r#`�B##/ȗ�`9lD^#</w:t>
      </w:r>
      <w:r>
        <w:rPr/>
        <w:t>䂂</w:t>
      </w:r>
      <w:r>
        <w:rPr/>
        <w:t>'��#�R���`����#��_��W#���P�QoR</w:t>
      </w:r>
      <w:r>
        <w:rPr>
          <w:rtl w:val="true"/>
        </w:rPr>
        <w:t>ה</w:t>
      </w:r>
      <w:r>
        <w:rPr/>
        <w:t>n%�]��P&lt;�5J��Gf�5ZW�,�ϕwgO�h�m;��Ɵ�#�BlJ/###����z~v�_7�̗���</w:t>
        <w:br/>
        <w:t>jc��+��#KFW��=�@</w:t>
        <w:br/>
        <w:t>�#��z�k#2���TǏ��7�&gt;</w:t>
      </w:r>
      <w:r>
        <w:rPr/>
        <w:t>ۘ</w:t>
      </w:r>
      <w:r>
        <w:rPr/>
        <w:t>#}���</w:t>
      </w:r>
      <w:r>
        <w:rPr>
          <w:rtl w:val="true"/>
        </w:rPr>
        <w:t>٭</w:t>
      </w:r>
      <w:r>
        <w:rPr/>
        <w:t>I��J</w:t>
      </w:r>
      <w:r>
        <w:rPr>
          <w:rtl w:val="true"/>
        </w:rPr>
        <w:t>ޥ</w:t>
      </w:r>
      <w:r>
        <w:rPr/>
        <w:t>C�#9�#6�DA"Tw�$���?��W�nw���</w:t>
        <w:tab/>
        <w:t>�f�1+;�#��A�T\�dG#��ռJR�����g�~</w:t>
      </w:r>
      <w:r>
        <w:rPr/>
        <w:t>۷</w:t>
      </w:r>
      <w:r>
        <w:rPr/>
        <w:t>ñX#��n��H�d�15</w:t>
      </w:r>
      <w:r>
        <w:rPr>
          <w:rtl w:val="true"/>
        </w:rPr>
        <w:t>޴</w:t>
      </w:r>
      <w:r>
        <w:rPr/>
        <w:t>���</w:t>
      </w:r>
      <w:r>
        <w:rPr/>
        <w:t>G���#��B�!n#�ҳ�(��q��"EA�</w:t>
      </w:r>
      <w:r>
        <w:rPr>
          <w:rtl w:val="true"/>
        </w:rPr>
        <w:t>إ</w:t>
      </w:r>
      <w:r>
        <w:rPr/>
        <w:tab/>
        <w:t>M9��9���</w:t>
      </w:r>
      <w:r>
        <w:rPr/>
        <w:t>ީ��</w:t>
      </w:r>
      <w:r>
        <w:rPr/>
        <w:t>u��#=F�A�Q�&gt;b$���Å��#�CO�����#�</w:t>
      </w:r>
      <w:r>
        <w:rPr>
          <w:rtl w:val="true"/>
        </w:rPr>
        <w:t>ݗ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rİVU TS��t#$rrB��#!�4���[l��?m��#���[��[�����4g�L��.E#�J�#sKY�-��*F7�,��##��#)?$���#g��yͯ�ʑ���Q���TM=/�UT5</w:t>
      </w:r>
      <w:r>
        <w:rPr/>
        <w:t>ٕ</w:t>
      </w:r>
      <w:r>
        <w:rPr/>
        <w:t>%�����|V9#:�M�}�O�}m6�[�m����i2E���%u#k�@WS̄F1k���#�M���Ի�#�}�</w:t>
      </w:r>
      <w:r>
        <w:rPr>
          <w:rtl w:val="true"/>
        </w:rPr>
        <w:t>޷</w:t>
      </w:r>
      <w:r>
        <w:rPr/>
        <w:t>m�S#������C�0��`#&l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�#�I�Hr�</w:t>
        <w:br/>
        <w:t>�'!F#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%xIM##�������/M��|�#S3]���M"�daI�v#�\#��C\#�;�&gt;�;���'?�$</w:t>
      </w:r>
      <w:r>
        <w:rPr/>
        <w:t>߬</w:t>
      </w:r>
      <w:r>
        <w:rPr/>
        <w:t>ʺ�#�I�&gt;QJ#��</w:t>
        <w:tab/>
        <w:t>�#8�V�AЉx�T#mR�*�[;�&lt;���#</w:t>
      </w:r>
      <w:r>
        <w:rPr>
          <w:rtl w:val="true"/>
        </w:rPr>
        <w:t>ݝ</w:t>
      </w:r>
      <w:r>
        <w:rPr/>
        <w:t>#�#�ZP</w:t>
      </w:r>
    </w:p>
    <w:p>
      <w:pPr>
        <w:pStyle w:val="PreformattedText"/>
        <w:bidi w:val="0"/>
        <w:jc w:val="left"/>
        <w:rPr/>
      </w:pPr>
      <w:r>
        <w:rPr/>
        <w:t>T\##�#�(#Ԑ##!�y�F���*-�(A�</w:t>
        <w:br/>
        <w:t>�Ҭ##~#���_��S��W7&gt;|�&lt;k��E�R�#�3dX##o#AWcbs�#"����Pe#%R3��#M#��R##��&amp;N� u���N#�z-ew2)7Z��w���`#&lt;�!�@#�Z����]�##T� �#�J����P##i�5#��˕�#�Gk�dv�������#��dm�x;��bc}"�#�^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5#��s��Y�#b��n9Krw'D�f-I�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1�\3�#!�2W[Ɗ^��b�h�##���#��</w:t>
      </w:r>
      <w:r>
        <w:rPr>
          <w:rtl w:val="true"/>
        </w:rPr>
        <w:t>ݘ</w:t>
      </w:r>
      <w:r>
        <w:rPr/>
        <w:t>��</w:t>
      </w:r>
      <w:r>
        <w:rPr/>
        <w:t>#~�#����#�D2ab#�(m�����#x��`F�.0IKi�&amp; I����#��H## #IDAT�fAL_�~_ �,��.0�/��] ���L�##��o����xg�Ԅ}�N]y���i�#�#��raJ����!V�l�</w:t>
        <w:br/>
        <w:t>e����#d&lt;���lY�eG��9ˑ�p"#�4�����W����&lt;����M���C��ᗽ��/&gt;#Rz4�#2���7p!##��z�e1�#$�#uK�T##'�-��.��8�#��XD�#�F%I�#g�|�##�q�G�</w:t>
      </w:r>
      <w:r>
        <w:rPr/>
        <w:t>譳���</w:t>
      </w:r>
      <w:r>
        <w:rPr/>
        <w:t>|V�SQ�P&lt;Ъ.=�#�Ő8��#�X����#�{%##wF�Pi�2k{q�']�</w:t>
        <w:br/>
        <w:t>t����{�F�H�1 &lt;c����^##�e����@%H��#B5#�Z���]�9|�k�w:�(�#���k�</w:t>
      </w:r>
      <w:r>
        <w:rPr>
          <w:rtl w:val="true"/>
        </w:rPr>
        <w:t>ߴ����</w:t>
      </w:r>
      <w:r>
        <w:rPr/>
        <w:t>0</w:t>
      </w:r>
      <w:r>
        <w:rPr/>
        <w:t>���X�#���#UGk�l#VY��Ց��зMw�g��</w:t>
      </w:r>
      <w:r>
        <w:rPr/>
        <w:t>֯��</w:t>
      </w:r>
      <w:r>
        <w:rPr/>
        <w:t>Λ�)bM�##�@d#��+��\�v �H�#w&lt;�9���@�1�#k��?�#�����47[</w:t>
      </w:r>
      <w:r>
        <w:rPr>
          <w:rtl w:val="true"/>
        </w:rPr>
        <w:t>ތ</w:t>
      </w:r>
      <w:r>
        <w:rPr/>
        <w:t>�</w:t>
      </w:r>
      <w:r>
        <w:rPr/>
        <w:t>v6�&lt;�cø^#i���XYv� E.</w:t>
        <w:br/>
        <w:t>�#:�4#j#���</w:t>
      </w:r>
      <w:r>
        <w:rPr/>
        <w:t>흳</w:t>
      </w:r>
      <w:r>
        <w:rPr/>
        <w:t>�[�t#���[h]*$�#�#�1+�Uu�%#h#�Ŕt8�Jx��=)�z���&lt;��{�]�xk���Kv��O��K��C&lt;���p#�� ʼ'�d:���l5S�;��#&gt;��o{N��L�W#H$E#���;�#�</w:t>
        <w:tab/>
        <w:t>]Y��C3�ȏD�����&gt;D�Y��^��_�_��6�#�y/DDxDN��m#������</w:t>
        <w:br/>
        <w:t>kw�;�:</w:t>
      </w:r>
      <w:r>
        <w:rPr/>
        <w:t>ٜ</w:t>
      </w:r>
      <w:r>
        <w:rPr/>
        <w:t>l��C</w:t>
      </w:r>
      <w:r>
        <w:rPr>
          <w:rtl w:val="true"/>
        </w:rPr>
        <w:t>ڼ</w:t>
      </w:r>
      <w:r>
        <w:rPr/>
        <w:t>#~Ù��=�zAB��\i�.�#��Klѷ�#�ʕ$�@;�#��F#(�b)Ov�y�s^��n�y=GscV�5OmJF�#���$#)�#���#Xa1##S�Tl�D����}��#~��##;�t�*�$6���n�S�#��K�j�G;n�</w:t>
      </w:r>
      <w:r>
        <w:rPr>
          <w:rtl w:val="true"/>
        </w:rPr>
        <w:t>ߐ</w:t>
      </w:r>
      <w:r>
        <w:rPr/>
        <w:t>/�;mO}��y�#�#&gt;p�}[)%4�[#%���#j�=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ה</w:t>
      </w:r>
      <w:r>
        <w:rPr/>
        <w:t>C6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!�&amp;:#E#BCti##ԓc'vN��V��w���Y��k#�k�R�#OZR�#ZD��e#�c┫�</w:t>
        <w:tab/>
        <w:t>{4###&lt;�/#�hi��_��|��;i�j�i�:�}��</w:t>
      </w:r>
      <w:r>
        <w:rPr>
          <w:rtl w:val="true"/>
        </w:rPr>
        <w:t>ڌ</w:t>
      </w:r>
      <w:r>
        <w:rPr/>
        <w:t>P=�"</w:t>
        <w:tab/>
        <w:t>��EF�0$$�Aj�#Op|��#�Ec###L#x�Ҵ�</w:t>
        <w:br/>
        <w:t>M#L���#g6��q�gP&gt;w�#7�ELQ</w:t>
      </w:r>
    </w:p>
    <w:p>
      <w:pPr>
        <w:pStyle w:val="PreformattedText"/>
        <w:bidi w:val="0"/>
        <w:jc w:val="left"/>
        <w:rPr/>
      </w:pPr>
      <w:r>
        <w:rPr/>
        <w:t>є�@�zh���YG�9�l#����/�#�#�v&gt;O)�\����?&gt;���~���#�Ֆ�,ie��*�cr�(Z�#�&lt;����s�q�p�D�@q</w:t>
      </w:r>
      <w:r>
        <w:rPr>
          <w:rtl w:val="true"/>
        </w:rPr>
        <w:t>܇</w:t>
      </w:r>
      <w:r>
        <w:rPr/>
        <w:t>=��d�{���#[���#�3{�?�5i��]�#�c�@�#�#�'�Rw�##r��M��}_�M�L#��R#^�c�8#���vTG��I�kW��#c�</w:t>
        <w:tab/>
        <w:t>��gw�^�]qF�X#S�������D�e�#�8��w��H�����}�9�#</w:t>
        <w:br/>
        <w:t>�p��F��#��6#3k##�v��|�/�u�~Gg���d���5�յ�W�Ï�u�e�=#Ua��F�!�)����=rdr��_��'#��$�1���grF�M�E��Z�</w:t>
        <w:br/>
        <w:t>#ZԤQ#ox#��ʻ�cϩ�gYtU�d{#���zm��$եV</w:t>
        <w:br/>
        <w:t>�#</w:t>
      </w:r>
      <w:r>
        <w:rPr>
          <w:rtl w:val="true"/>
        </w:rPr>
        <w:t>׮</w:t>
      </w:r>
      <w:r>
        <w:rPr/>
        <w:t>�</w:t>
      </w:r>
      <w:r>
        <w:rPr/>
        <w:t>y|}����l��#y�VMbQ��D�s~���#�r���Ǐ�6</w:t>
        <w:tab/>
        <w:t>��u$bXLr�4��#�-TW]�?V8�`�9</w:t>
      </w:r>
    </w:p>
    <w:p>
      <w:pPr>
        <w:pStyle w:val="PreformattedText"/>
        <w:bidi w:val="0"/>
        <w:jc w:val="left"/>
        <w:rPr/>
      </w:pPr>
      <w:r>
        <w:rPr/>
        <w:t>?�S#&lt;�n��g�I}�'�(V� j�</w:t>
      </w:r>
      <w:r>
        <w:rPr/>
        <w:t>쥛</w:t>
      </w:r>
      <w:r>
        <w:rPr/>
        <w:t>hO��;z##</w:t>
        <w:tab/>
        <w:t>�и|1#8N#</w:t>
      </w:r>
      <w:r>
        <w:rPr/>
        <w:t>梐</w:t>
      </w:r>
      <w:r>
        <w:rPr/>
        <w:t>{��&lt;}]��f���f�󸯓�!i#"#�����&gt;#�v�}�&lt;#-}&lt;\��W���m{d����yY[���</w:t>
      </w:r>
      <w:r>
        <w:rPr>
          <w:rtl w:val="true"/>
        </w:rPr>
        <w:t>ی</w:t>
      </w:r>
      <w:r>
        <w:rPr/>
        <w:t>�</w:t>
      </w:r>
      <w:r>
        <w:rPr/>
        <w:t>H��T</w:t>
        <w:br/>
        <w:t>�U)}��#�����ˇ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�պ��'#�#��]' ��B�#</w:t>
      </w:r>
      <w:r>
        <w:rPr/>
        <w:t>ܰ</w:t>
      </w:r>
      <w:r>
        <w:rPr/>
        <w:t>@�da#��%�����Z��Ke�#f���~&gt;?�E�z]����#�Z���`#%#A#�BLr���jʇ#��7!�#�#ᛎ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ʳ������������F#��@4��A|]\Gq##�A�:</w:t>
        <w:tab/>
        <w:t>�</w:t>
      </w:r>
      <w:r>
        <w:rPr>
          <w:rtl w:val="true"/>
        </w:rPr>
        <w:t>ݬ��</w:t>
      </w:r>
      <w:r>
        <w:rPr/>
        <w:t>0</w:t>
      </w:r>
      <w:r>
        <w:rPr/>
        <w:t>x#DD#���So�x��O�m�</w:t>
      </w:r>
      <w:r>
        <w:rPr>
          <w:rtl w:val="true"/>
        </w:rPr>
        <w:t>޾</w:t>
      </w:r>
      <w:r>
        <w:rPr/>
        <w:t>�</w:t>
      </w:r>
      <w:r>
        <w:rPr/>
        <w:t>&lt;�IJ�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�+eT���</w:t>
      </w:r>
      <w:r>
        <w:rPr>
          <w:rtl w:val="true"/>
        </w:rPr>
        <w:t>ݢ</w:t>
      </w:r>
      <w:r>
        <w:rPr/>
        <w:t>+G󭾁�##�#7��#�+����z��}���#���'`2N(��ŊР#s�a#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|</w:t>
      </w:r>
    </w:p>
    <w:p>
      <w:pPr>
        <w:pStyle w:val="PreformattedText"/>
        <w:bidi w:val="0"/>
        <w:jc w:val="left"/>
        <w:rPr/>
      </w:pPr>
      <w:r>
        <w:rPr/>
        <w:t>#Ѝ�i##4P##��P-##F��#�#8#�������#@##�0ld#���j�T���#�@I0q:�#�K�</w:t>
        <w:br/>
        <w:t>b��l��\�7�#�~�91#or���c�I�#t���}�-Є#NZ&amp;�#��s��\�cu4��</w:t>
      </w:r>
    </w:p>
    <w:p>
      <w:pPr>
        <w:pStyle w:val="PreformattedText"/>
        <w:bidi w:val="0"/>
        <w:jc w:val="left"/>
        <w:rPr/>
      </w:pPr>
      <w:r>
        <w:rPr/>
        <w:t>#��n'#$�&lt;D}@v�E�1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^�D#</w:t>
        <w:br/>
        <w:t>y.�&amp;(�#Q#T�</w:t>
      </w:r>
      <w:r>
        <w:rPr>
          <w:rtl w:val="true"/>
        </w:rPr>
        <w:t>ב</w:t>
      </w:r>
      <w:r>
        <w:rPr/>
        <w:t>kqLGvY&amp;#�2O##�B��&amp;#h��#u��-</w:t>
        <w:tab/>
        <w:t>��×#��!��[�L&gt;ȓu�Ğ���r�;wl��g?􁩱#</w:t>
      </w:r>
    </w:p>
    <w:p>
      <w:pPr>
        <w:pStyle w:val="PreformattedText"/>
        <w:bidi w:val="0"/>
        <w:jc w:val="left"/>
        <w:rPr/>
      </w:pPr>
      <w:r>
        <w:rPr/>
        <w:t>#�.�#z\v'#�h��]��#�j��</w:t>
        <w:br/>
      </w:r>
      <w:r>
        <w:rPr/>
        <w:t>鈢�</w:t>
      </w:r>
      <w:r>
        <w:rPr/>
        <w:t>!9�#��A# �#</w:t>
      </w:r>
      <w:r>
        <w:rPr/>
        <w:t>֤</w:t>
      </w:r>
      <w:r>
        <w:rPr/>
        <w:t>!��8���{�mUu�c̹��{��}#.#hm#bml"�`|��X�</w:t>
      </w:r>
    </w:p>
    <w:p>
      <w:pPr>
        <w:pStyle w:val="PreformattedText"/>
        <w:bidi w:val="0"/>
        <w:jc w:val="left"/>
        <w:rPr/>
      </w:pPr>
      <w:r>
        <w:rPr/>
        <w:t>-�Gl��j��V#AE/�7H��h5Zhi�#HZ!��#I#R�Vmc"F���r���}�^k�9F�X�#h#�h�s{&lt;�#;Y����|k�1�#��ip�6���x��~��X�#�z�Y��:#=�LOr�R��#e�#}���#�:"#�Ռ�@�#�-+#��û`�3�#&lt;�����U#�#F��?�:!!-��B� ��bVikӢC�&amp;�%#A%(b#]���B��l#!��ER��#��l#Z0FJ�(���</w:t>
        <w:tab/>
        <w:t>U�w�#Q"##j�Z���t&gt;�t�</w:t>
      </w:r>
    </w:p>
    <w:p>
      <w:pPr>
        <w:pStyle w:val="PreformattedText"/>
        <w:bidi w:val="0"/>
        <w:jc w:val="left"/>
        <w:rPr/>
      </w:pPr>
      <w:r>
        <w:rPr/>
        <w:t>#7��E̥���4</w:t>
      </w:r>
      <w:r>
        <w:rPr>
          <w:rtl w:val="true"/>
        </w:rPr>
        <w:t>޲</w:t>
      </w:r>
      <w:r>
        <w:rPr/>
        <w:t>��</w:t>
      </w:r>
      <w:r>
        <w:rPr/>
        <w:t>/�|�"m#�vtȢ#z�,�^̏#mYW8��#�#j�#Nłh�~� N#L4#cOQ�J#'Ŭ8#[C#�#�j;f'��##</w:t>
      </w:r>
      <w:r>
        <w:rPr/>
        <w:t>臑�</w:t>
      </w:r>
      <w:r>
        <w:rPr/>
        <w:t>:���L�� �P��</w:t>
      </w:r>
      <w:r>
        <w:rPr>
          <w:rtl w:val="true"/>
        </w:rPr>
        <w:t>ז</w:t>
      </w:r>
      <w:r>
        <w:rPr/>
        <w:t>H���13#����f_#2`�[)iQ#b��U�&amp;�#�C���P</w:t>
      </w:r>
      <w:r>
        <w:rPr/>
        <w:t>۠</w:t>
      </w:r>
      <w:r>
        <w:rPr/>
        <w:t>T�V�D�#�j�8.������#�3Z#�Z���9�_#'qh�)}a�ѣK�?���}x�C"#)�����#���{#^��k&gt;#i;ş`��~�������E#g�Qʙ��#�y��#.z�Ln</w:t>
        <w:tab/>
        <w:t>!�,K������r��#�/=#���\p�#�;�mZ����r��7\z#T�հY��#tn2�F</w:t>
      </w:r>
      <w:r>
        <w:rPr>
          <w:rtl w:val="true"/>
        </w:rPr>
        <w:t>ކ</w:t>
      </w:r>
      <w:r>
        <w:rPr/>
        <w:t>�</w:t>
      </w:r>
      <w:r>
        <w:rPr/>
        <w:t>b��,��i0</w:t>
      </w:r>
      <w:r>
        <w:rPr/>
        <w:t>휉�</w:t>
      </w:r>
      <w:r>
        <w:rPr/>
        <w:t>'�+.f �!�;#�;%ԁf&amp;</w:t>
      </w:r>
      <w:r>
        <w:rPr>
          <w:rtl w:val="true"/>
        </w:rPr>
        <w:t>ږ</w:t>
      </w:r>
      <w:r>
        <w:rPr/>
        <w:t>�</w:t>
      </w:r>
      <w:r>
        <w:rPr/>
        <w:t>y0g�N+�[�~��C#��ҙkt�I�#�#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�[Q#|oi4Ƕ�a�É#s9�Q�#�Z���5V#)��B�l�6</w:t>
        <w:tab/>
        <w:t>���</w:t>
      </w:r>
      <w:r>
        <w:rPr/>
        <w:t>쮹�</w:t>
      </w:r>
      <w:r>
        <w:rPr/>
        <w:t>H###�</w:t>
      </w:r>
      <w:r>
        <w:rPr/>
        <w:t>ٕ</w:t>
      </w:r>
      <w:r>
        <w:rPr/>
        <w:t>ŝ���O|#&amp;�\_W�^#ɉP�M*��X#I�{���Y�`:=~:�`#��#�b���$���#x�Bm#ʞ�n��{�������#�{�ςC�</w:t>
      </w:r>
      <w:r>
        <w:rPr/>
        <w:t>֨</w:t>
      </w:r>
      <w:r>
        <w:rPr/>
        <w:t>|�+�]w�7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&gt;�2z�`�D�dѪ�#(e�m����A8</w:t>
        <w:br/>
        <w:t>/����]��#���L#������g��#�F��ҙ@�nG#���#��</w:t>
        <w:br/>
        <w:t>�m�~��/}�e�^w�������Ӆ$����&lt;BU+</w:t>
      </w:r>
    </w:p>
    <w:p>
      <w:pPr>
        <w:pStyle w:val="PreformattedText"/>
        <w:bidi w:val="0"/>
        <w:jc w:val="left"/>
        <w:rPr/>
      </w:pPr>
      <w:r>
        <w:rPr/>
        <w:t>#P�QtUJ7=�W��:���o�</w:t>
        <w:br/>
        <w:t>��DPt#�vp��'</w:t>
        <w:tab/>
        <w:t>[hw��#��w�}��&lt;�s�-</w:t>
      </w:r>
    </w:p>
    <w:p>
      <w:pPr>
        <w:pStyle w:val="PreformattedText"/>
        <w:bidi w:val="0"/>
        <w:jc w:val="left"/>
        <w:rPr/>
      </w:pPr>
      <w:r>
        <w:rPr/>
        <w:t>j��`#</w:t>
        <w:tab/>
        <w:t>����e�#���</w:t>
      </w:r>
      <w:r>
        <w:rPr>
          <w:rtl w:val="true"/>
        </w:rPr>
        <w:t>ܚ</w:t>
      </w:r>
      <w:r>
        <w:rPr/>
        <w:t>pB#(�,�##%���]��Ya#��IV���</w:t>
      </w:r>
      <w:r>
        <w:rPr>
          <w:rtl w:val="true"/>
        </w:rPr>
        <w:t>׿</w:t>
      </w:r>
      <w:r>
        <w:rPr/>
        <w:t>?#[#�n���#���#!�#/Ñj�##��6oͶ����3���3##��{��M��1#���է#?�5w��S��.�q8+</w:t>
        <w:tab/>
        <w:t>�##&amp;2#�9�%#��#��7������O��B#D#�(�����#���</w:t>
      </w:r>
      <w:r>
        <w:rPr>
          <w:rtl w:val="true"/>
        </w:rPr>
        <w:t>ﮛ</w:t>
      </w:r>
      <w:r>
        <w:rPr/>
        <w:t>�</w:t>
      </w:r>
      <w:r>
        <w:rPr/>
        <w:t>}##X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G#��m#]#�����</w:t>
        <w:tab/>
        <w:t>��)�)��#�Q�R�1���#wI)g&lt;mA:##��33&gt;#�It#b��ͯxIԐ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xs��q�#�?!�N�##�j�G�Rw�),�+�]�y���&lt;g��i��Dc�##��SF��#��</w:t>
      </w:r>
      <w:r>
        <w:rPr/>
        <w:t>ֶ</w:t>
      </w:r>
      <w:r>
        <w:rPr/>
        <w:t>*�ĩc��#b�#h��#���G#F#��i#q�###k��</w:t>
      </w:r>
      <w:r>
        <w:rPr/>
        <w:t>퐲</w:t>
      </w:r>
      <w:r>
        <w:rPr/>
        <w:t>#</w:t>
      </w:r>
      <w:r>
        <w:rPr/>
        <w:t>݅</w:t>
      </w:r>
      <w:r>
        <w:rPr/>
        <w:t>Fh�A#Ւ;��BB</w:t>
        <w:tab/>
        <w:t>3�rt�P#S9�&amp;�z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Ψ�8&amp;#��-���/���жs�</w:t>
      </w:r>
      <w:r>
        <w:rPr>
          <w:rtl w:val="true"/>
        </w:rPr>
        <w:t>٭</w:t>
      </w:r>
      <w:r>
        <w:rPr/>
        <w:t>Uu�K_�=Qk#�#�L�^�����q��O�T1��t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@R�@���\&lt;#O�"ã𖋯oSq��#=ɠ�c��/6y�#�*��;##��</w:t>
      </w:r>
      <w:r>
        <w:rPr>
          <w:rtl w:val="true"/>
        </w:rPr>
        <w:t>޻</w:t>
      </w:r>
      <w:r>
        <w:rPr/>
        <w:t>��</w:t>
      </w:r>
      <w:r>
        <w:rPr/>
        <w:t>z)����E]-[�����^����qX#nX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#n#T#ɳ������#&gt;��o�����/]q�3�</w:t>
      </w:r>
      <w:r>
        <w:rPr>
          <w:rtl w:val="true"/>
        </w:rPr>
        <w:t>ם</w:t>
      </w:r>
      <w:r>
        <w:rPr/>
        <w:t>�</w:t>
      </w:r>
      <w:r>
        <w:rPr/>
        <w:t>###�?�X�/��l�~9�ve���,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b8��W6�����hy���~�%���6��P���6M�ɑzR�^���\#v��k�=�4��&lt;#��\id�����5y�&amp;�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:��`��_�i�tvng~e�,�Vp���j��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{�Mn�ao�J���cKթ��`^B</w:t>
      </w:r>
      <w:r>
        <w:rPr/>
        <w:t>߳�</w:t>
      </w:r>
      <w:r>
        <w:rPr/>
        <w:t>!#F�O���</w:t>
      </w:r>
      <w:r>
        <w:rPr>
          <w:rtl w:val="true"/>
        </w:rPr>
        <w:t>ٿ</w:t>
      </w:r>
      <w:r>
        <w:rPr/>
        <w:t>��</w:t>
      </w:r>
      <w:r>
        <w:rPr/>
        <w:t>o?���u�#��'�0I�ʭ�A*#�v�nP��e�7�Z+]&gt;��8���#�UW�u#u3</w:t>
      </w:r>
      <w:r>
        <w:rPr>
          <w:rtl w:val="true"/>
        </w:rPr>
        <w:t>׬</w:t>
      </w:r>
      <w:r>
        <w:rPr/>
        <w:t>�</w:t>
      </w:r>
      <w:r>
        <w:rPr/>
        <w:t>##�xj�Q</w:t>
      </w:r>
      <w:r>
        <w:rPr/>
        <w:t>讖�</w:t>
      </w:r>
      <w:r>
        <w:rPr/>
        <w:t>#᯻�/N�s���h��,��9T�G��*#&lt;����{�'��������Jf����</w:t>
      </w:r>
      <w:r>
        <w:rPr/>
        <w:t>۷�</w:t>
      </w:r>
      <w:r>
        <w:rPr/>
        <w:t>#�s��w^���L���@#[l����w,�A�##��#�m;�����y'?�I�h�E#�JY�q��9##�#R�v�M�##;�#}���B'���z`�#��B�3�#6̓�J��3��&gt;�</w:t>
      </w:r>
      <w:r>
        <w:rPr/>
        <w:t>ఽ��</w:t>
      </w:r>
      <w:r>
        <w:rPr/>
        <w:t>#/#�ɥK�#��hm�z0&lt;��gk3���#�h1i#|�G#�###_y��#�w^����#�z`V�%��#�����k��w�y�OR�E��_y����_��#X�z�|#��˦��##�w´��qe�#��Q���F�</w:t>
      </w:r>
      <w:r>
        <w:rPr>
          <w:rtl w:val="true"/>
        </w:rPr>
        <w:t>ݻ</w:t>
      </w:r>
      <w:r>
        <w:rPr/>
        <w:t>��</w:t>
      </w:r>
      <w:r>
        <w:rPr/>
        <w:t>H�����#E#oU�����q�#w��=[##5Mu</w:t>
      </w:r>
      <w:r>
        <w:rPr>
          <w:rtl w:val="true"/>
        </w:rPr>
        <w:t>ױ</w:t>
      </w:r>
      <w:r>
        <w:rPr/>
        <w:t>�</w:t>
      </w:r>
      <w:r>
        <w:rPr/>
        <w:t>P�~h�Wo�P#B'��#���'�</w:t>
      </w:r>
      <w:r>
        <w:rPr>
          <w:rtl w:val="true"/>
        </w:rPr>
        <w:t>ڕ</w:t>
      </w:r>
      <w:r>
        <w:rPr/>
        <w:t>`F�!⥷|n#�</w:t>
      </w:r>
      <w:r>
        <w:rPr/>
        <w:t>֗�</w:t>
      </w:r>
      <w:r>
        <w:rPr/>
        <w:t>J��PEE�##�R#��Q&gt;��;}v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���|t��g���#p�#</w:t>
      </w:r>
      <w:r>
        <w:rPr/>
        <w:t>핷�</w:t>
      </w:r>
      <w:r>
        <w:rPr/>
        <w:t>&lt;n-���7��#N�V��W��i!�9�?%�#t#'B#ư�+�#�(#Z#[��-�</w:t>
      </w:r>
      <w:r>
        <w:rPr/>
        <w:t>쎿</w:t>
      </w:r>
      <w:r>
        <w:rPr/>
        <w:t>=���s�#�̨�m{��[�|��.�F</w:t>
        <w:br/>
        <w:tab/>
        <w:t>#�K���#[��=�r</w:t>
      </w:r>
      <w:r>
        <w:rPr>
          <w:rtl w:val="true"/>
        </w:rPr>
        <w:t>ڬ</w:t>
      </w:r>
      <w:r>
        <w:rPr/>
        <w:t>[#K</w:t>
      </w:r>
    </w:p>
    <w:p>
      <w:pPr>
        <w:pStyle w:val="PreformattedText"/>
        <w:bidi w:val="0"/>
        <w:jc w:val="left"/>
        <w:rPr/>
      </w:pPr>
      <w:r>
        <w:rPr/>
        <w:t>e�RC�z`k�C#�@�q��(�##0�k��{��#</w:t>
      </w:r>
      <w:r>
        <w:rPr>
          <w:rtl w:val="true"/>
        </w:rPr>
        <w:t>ߢ</w:t>
      </w:r>
      <w:r>
        <w:rPr/>
        <w:t>E*zEN�2��#{vB�Ǚ#�[�#����O�P&gt;�`����Q���m-#�M��8 4pJN^�##�#�eKA���U��#C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h'G��#�J5̋��^p�k�G�v</w:t>
      </w:r>
      <w:r>
        <w:rPr/>
        <w:t>ᄅ�</w:t>
      </w:r>
      <w:r>
        <w:rPr/>
        <w:t>ZR%#Nr�S�E�p#&amp;#��T�#�b�Qs��x</w:t>
      </w:r>
      <w:r>
        <w:rPr>
          <w:rtl w:val="true"/>
        </w:rPr>
        <w:t>ܔ</w:t>
      </w:r>
      <w:r>
        <w:rPr/>
        <w:t>w�#6#�#�\��#̙��A?��c#ÊdHԜ�!�L#��F��)��UY]�$F��#ѓk##W�Kw�:/�#��</w:t>
      </w:r>
    </w:p>
    <w:p>
      <w:pPr>
        <w:pStyle w:val="PreformattedText"/>
        <w:bidi w:val="0"/>
        <w:jc w:val="left"/>
        <w:rPr/>
      </w:pPr>
      <w:r>
        <w:rPr/>
        <w:t>DR #�h#�z=��7k</w:t>
        <w:br/>
        <w:t>�b�� �p#��)�^7��F�;L�II��TD:1��(#�S##B�NLm�#&gt;u �.d�k#��nQK hX����&gt;#��gw�I��Z�#v��j#�L�;���a�#�#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���6����P�~d��vJw��9##L#���Sw���S����!_}��ˎ�S�#ç&amp;ɺ���u�FX�:�#�B�##h��KB#"5$#�T2</w:t>
      </w:r>
    </w:p>
    <w:p>
      <w:pPr>
        <w:pStyle w:val="PreformattedText"/>
        <w:bidi w:val="0"/>
        <w:jc w:val="left"/>
        <w:rPr/>
      </w:pPr>
      <w:r>
        <w:rPr/>
        <w:t>髃</w:t>
      </w:r>
      <w:r>
        <w:rPr/>
        <w:t>W��</w:t>
      </w:r>
      <w:r>
        <w:rPr>
          <w:rtl w:val="true"/>
        </w:rPr>
        <w:t>ڵ</w:t>
      </w:r>
      <w:r>
        <w:rPr/>
        <w:t>�</w:t>
      </w:r>
      <w:r>
        <w:rPr/>
        <w:t>q#��#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yB�##h#�tҾ�)�.�t��dȒ##*SYx���I���F(f#2#m�*M�EK�##!�u5��#�5#�@�Ҋb##-�X���k6�-��D##!`a-TY���U���|K�w���o�}��#�#@r��Uo"��#�\#'�#'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�m�ǳqVs�]�#�#!+bhn�b�c����B###���*#L#N#�vj`�S�;�d�##"��#kC/���q��'##a|##"T(��`#B��m�d���kS�a#S�&amp;M�A�i���</w:t>
      </w:r>
      <w:r>
        <w:rPr>
          <w:rtl w:val="true"/>
        </w:rPr>
        <w:t>ݒ</w:t>
      </w:r>
      <w:r>
        <w:rPr/>
        <w:t xml:space="preserve"> </w:t>
      </w:r>
      <w:r>
        <w:rPr/>
        <w:t>#J�#xΪ</w:t>
      </w:r>
      <w:r>
        <w:rPr/>
        <w:t>䢴�</w:t>
      </w:r>
      <w:r>
        <w:rPr/>
        <w:t>F@S�#�Z��#�f d��K##�#�07���x�.��],�#3�ԙ</w:t>
      </w:r>
      <w:r>
        <w:rPr/>
        <w:t>۬</w:t>
      </w:r>
      <w:r>
        <w:rPr/>
        <w:t>d&amp;</w:t>
        <w:tab/>
        <w:t>��2���O��1��c�#@��:))&amp;9��K</w:t>
        <w:tab/>
        <w:t>�#h�İV�L�J�#� �����#IY�M&lt;D���-U�;��#b4B��#)��##��#{MKYZ@1Z</w:t>
      </w:r>
      <w:r>
        <w:rPr/>
        <w:t>娡�</w:t>
      </w:r>
      <w:r>
        <w:rPr/>
        <w:t>@(�iSY�$��#"�1#S�����α'##a�</w:t>
        <w:br/>
        <w:t>��0"��#�#Z[#�#�ϕ��d�##W�B�R#�#�%���K#M#�c#dr�'�8y�U</w:t>
        <w:br/>
        <w:t>�#\��UW�����{ͬ#&gt;���y�#</w:t>
      </w:r>
      <w:r>
        <w:rPr>
          <w:rtl w:val="true"/>
        </w:rPr>
        <w:t>ߴ</w:t>
      </w:r>
      <w:r>
        <w:rPr/>
        <w:t>�</w:t>
      </w:r>
      <w:r>
        <w:rPr/>
        <w:t>V���y`i�K�h#9#�#uz����Q�$�4�Uo��Qz�o���7��&amp;,#^��=K#da���}������'##��ԩoZ#8:*���������&amp;��&lt;�#ZO����_n��c�</w:t>
        <w:tab/>
        <w:t>���X;�����</w:t>
      </w:r>
      <w:r>
        <w:rPr>
          <w:rtl w:val="true"/>
        </w:rPr>
        <w:t>޺</w:t>
      </w:r>
      <w:r>
        <w:rPr/>
        <w:t>���</w:t>
      </w:r>
      <w:r>
        <w:rPr/>
        <w:t>#o#�Hq���o�����#{g#eYU���&gt;���Ʈ��nd#��&amp;�$�#W#IԠ�#A�#,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A�#����#�#�D���E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Z</w:t>
        <w:tab/>
        <w:t>��R@�&amp;�#�F�n���{��3��q_U##.#C�EV�w�{�~o�}����:��u#�~��*�*�L.���AȂ���#'F[��</w:t>
      </w:r>
      <w:r>
        <w:rPr>
          <w:rtl w:val="true"/>
        </w:rPr>
        <w:t>ߵ</w:t>
      </w:r>
      <w:r>
        <w:rPr/>
        <w:t>��</w:t>
      </w:r>
      <w:r>
        <w:rPr/>
        <w:t>q�</w:t>
      </w:r>
      <w:r>
        <w:rPr>
          <w:rtl w:val="true"/>
        </w:rPr>
        <w:t>ێ��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#E�9�?������ļh�#&gt;7�__�(�</w:t>
      </w:r>
      <w:r>
        <w:rPr>
          <w:rtl w:val="true"/>
        </w:rPr>
        <w:t>ڮ</w:t>
      </w:r>
      <w:r>
        <w:rPr/>
        <w:t>�</w:t>
      </w:r>
      <w:r>
        <w:rPr/>
        <w:t>j��{���̠���&gt;�#P�mx1o=���#?r�m��z@�!#E���ċ##���#.;�##</w:t>
        <w:br/>
        <w:t>���6�$�-�T�?�+���h�Im#��/�x��^�#�l~;p�</w:t>
        <w:tab/>
        <w:t>fҞ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ҥw&gt;~�#&gt;x�&gt;[�#b�"M�\�c���#7�|��#��}��#,i��_��{�af�#0�z#@�h�2�1�3��Z���#��p6B#���#�=��#ɪ��}|v�hP�KSr�`��g�����f�I��c6�</w:t>
        <w:tab/>
        <w:t>��-�r8�FR����-���##ģ��a�T���\��q��#�lՆ������*q��}#:��}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#��m�f�H�</w:t>
        <w:tab/>
        <w:t>'3#Z?[J#ƕ�#���9���m�#�i�#�#k����Y_�=�͕W��##/�V�y</w:t>
      </w:r>
    </w:p>
    <w:p>
      <w:pPr>
        <w:pStyle w:val="PreformattedText"/>
        <w:bidi w:val="0"/>
        <w:jc w:val="left"/>
        <w:rPr/>
      </w:pPr>
      <w:r>
        <w:rPr/>
        <w:t>#!#XY�y�ᗌ{{��cNx��a�]3�$�W���#&gt;ɡ#�#�*#b #c'`T�5#���!#=B�Z#�#&lt;�s�3?�6`�#��r��Xfc`F�]�$��L2�"#�''���b��#q����9q�7#o#</w:t>
      </w:r>
      <w:r>
        <w:rPr>
          <w:rtl w:val="true"/>
        </w:rPr>
        <w:t>י</w:t>
      </w:r>
      <w:r>
        <w:rPr/>
        <w:t>��</w:t>
      </w:r>
      <w:r>
        <w:rPr/>
        <w:t>#h7#QL$Oe#Ӭ�##L�~1���fC�YIx�j4b�d�y�|�����##(0�Z�$TN���e÷S���=#�</w:t>
      </w:r>
      <w:r>
        <w:rPr>
          <w:rtl w:val="true"/>
        </w:rPr>
        <w:t>٭</w:t>
      </w:r>
      <w:r>
        <w:rPr/>
        <w:t>2</w:t>
      </w:r>
      <w:r>
        <w:rPr/>
        <w:t>WJC�5#�Xe��q��#��,#�r���#A����P��(�d����#�����#��=��\�Q�S�O%�Z?��#!��)ʹ��X#\V{#4���g#�)�</w:t>
      </w:r>
      <w:r>
        <w:rPr/>
        <w:t>⾚</w:t>
      </w:r>
      <w:r>
        <w:rPr/>
        <w:t>Y��!d#�������gο�O</w:t>
      </w:r>
      <w:r>
        <w:rPr>
          <w:rtl w:val="true"/>
        </w:rPr>
        <w:t>߼��#�</w:t>
      </w:r>
      <w:r>
        <w:rPr/>
        <w:tab/>
      </w:r>
      <w:r>
        <w:rPr>
          <w:rtl w:val="true"/>
        </w:rPr>
        <w:t>�</w:t>
      </w:r>
      <w:r>
        <w:rPr/>
        <w:t>5</w:t>
      </w:r>
      <w:r>
        <w:rPr>
          <w:rtl w:val="true"/>
        </w:rPr>
        <w:t>�</w:t>
      </w:r>
      <w:r>
        <w:rPr/>
        <w:t>4</w:t>
      </w:r>
      <w:r>
        <w:rPr/>
        <w:t>�p��g,�^���+��#�</w:t>
      </w:r>
      <w:r>
        <w:rPr>
          <w:rtl w:val="true"/>
        </w:rPr>
        <w:t>ޠ</w:t>
      </w:r>
      <w:r>
        <w:rPr/>
        <w:t>��</w:t>
      </w:r>
      <w:r>
        <w:rPr/>
        <w:t>K�#Y�h���.�}�#�#ZU#g�y�o&gt;f#�!�+q��#4#��ǫ�z3�*Z�~&lt;dI��#��A�T&gt;�����##�A##B�#w��w���</w:t>
      </w:r>
      <w:r>
        <w:rPr>
          <w:rtl w:val="true"/>
        </w:rPr>
        <w:t>ށ</w:t>
      </w:r>
      <w:r>
        <w:rPr/>
        <w:t>o</w:t>
      </w:r>
      <w:r>
        <w:rPr>
          <w:rtl w:val="true"/>
        </w:rPr>
        <w:t>ݙ</w:t>
      </w:r>
      <w:r>
        <w:rPr/>
        <w:t>#�g�#�#���$�E.�rY%</w:t>
      </w:r>
      <w:r>
        <w:rPr/>
        <w:t>暯</w:t>
      </w:r>
      <w:r>
        <w:rPr/>
        <w:t>}�s_X�</w:t>
      </w:r>
      <w:r>
        <w:rPr/>
        <w:t>髾</w:t>
      </w:r>
      <w:r>
        <w:rPr/>
        <w:t>zѲ#=��()������x����k#���1ͼ�S:�s�[�����3��-���m�QH��M����̠{��</w:t>
        <w:br/>
        <w:t>`�^��g_���M���Ħ �: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&amp;4Ec�&gt;�$���@P#͑`����#�#��m�Y�SG�B�)� eX�O�^��5ˏ��'���o#�Zi�b��r</w:t>
      </w:r>
      <w:r>
        <w:rPr>
          <w:rtl w:val="true"/>
        </w:rPr>
        <w:t>ך</w:t>
      </w:r>
      <w:r>
        <w:rPr/>
        <w:t>G��#N#Y��Vk�#K0ahHBh�^C��/��:�ȜN��#W��D�m�U�#�#tWCj#Pq}F�8��7����</w:t>
      </w:r>
      <w:r>
        <w:rPr>
          <w:rtl w:val="true"/>
        </w:rPr>
        <w:t>ם</w:t>
      </w:r>
      <w:r>
        <w:rPr/>
        <w:t>�</w:t>
      </w:r>
      <w:r>
        <w:rPr/>
        <w:t>]�\/v#�"�#��Jhv�#6�:�h��#���[�V�O���.^#��\er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##�C#Y#</w:t>
      </w:r>
      <w:r>
        <w:rPr/>
        <w:t>ٰ����</w:t>
      </w:r>
      <w:r>
        <w:rPr/>
        <w:t>$�����T=���#�O,���v̕.</w:t>
      </w:r>
    </w:p>
    <w:p>
      <w:pPr>
        <w:pStyle w:val="PreformattedText"/>
        <w:bidi w:val="0"/>
        <w:jc w:val="left"/>
        <w:rPr/>
      </w:pPr>
      <w:r>
        <w:rPr/>
        <w:t>2#h#3/#�}�c?�</w:t>
      </w:r>
      <w:r>
        <w:rPr>
          <w:rtl w:val="true"/>
        </w:rPr>
        <w:t>ד</w:t>
      </w:r>
      <w:r>
        <w:rPr/>
        <w:t>�</w:t>
      </w:r>
      <w:r>
        <w:rPr/>
        <w:t>il��|�/��</w:t>
        <w:tab/>
        <w:t>6#f�A�j�ma������DZr�'�</w:t>
      </w:r>
      <w:r>
        <w:rPr>
          <w:rtl w:val="true"/>
        </w:rPr>
        <w:t>ݑ</w:t>
      </w:r>
      <w:r>
        <w:rPr/>
        <w:t>�</w:t>
      </w:r>
      <w:r>
        <w:rPr/>
        <w:t>q�^�</w:t>
      </w:r>
      <w:r>
        <w:rPr>
          <w:rtl w:val="true"/>
        </w:rPr>
        <w:t>ݭ</w:t>
      </w:r>
      <w:r>
        <w:rPr/>
        <w:t>֏QB7���ϳ�I#Um]��#�\��5��t�#K����ǟ{�e��#1#P�$&amp;1"�#����1ҋ$�#�#&lt;@�</w:t>
        <w:br/>
        <w:t>e��b�5�;�#~�?���Q7�#�*�,�)������%t#�ύ��#�J0#�;A�H��</w:t>
      </w:r>
      <w:r>
        <w:rPr/>
        <w:t>ܺ��</w:t>
      </w:r>
      <w:r>
        <w:rPr/>
        <w:t>#-������;</w:t>
      </w:r>
      <w:r>
        <w:rPr/>
        <w:t>߰�</w:t>
      </w:r>
      <w:r>
        <w:rPr/>
        <w:t>#.�|�7�.Rf#�u���</w:t>
      </w:r>
      <w:r>
        <w:rPr/>
        <w:t>ፋ</w:t>
      </w:r>
      <w:r>
        <w:rPr/>
        <w:t>6C�^��&gt;#�x5+(��#��(�����u#�</w:t>
      </w:r>
      <w:r>
        <w:rPr/>
        <w:t>兑</w:t>
      </w:r>
      <w:r>
        <w:rPr/>
        <w:t>(H�O(��###�#Uq�</w:t>
      </w:r>
      <w:r>
        <w:rPr>
          <w:rtl w:val="true"/>
        </w:rPr>
        <w:t>ܮ</w:t>
      </w:r>
      <w:r>
        <w:rPr/>
        <w:t>��</w:t>
      </w:r>
      <w:r>
        <w:rPr/>
        <w:t>B��#1}M���</w:t>
      </w:r>
      <w:r>
        <w:rPr>
          <w:rtl w:val="true"/>
        </w:rPr>
        <w:t>ܦ</w:t>
      </w:r>
      <w:r>
        <w:rPr/>
        <w:t>$Y#��V����PN&lt;����##��</w:t>
      </w:r>
      <w:r>
        <w:rPr>
          <w:rtl w:val="true"/>
        </w:rPr>
        <w:t>ن�</w:t>
      </w:r>
      <w:r>
        <w:rPr/>
        <w:t>4</w:t>
      </w:r>
      <w:r>
        <w:rPr/>
        <w:t>c�Ux#Rcά�y����j0#J�##�S/���������&gt;s�</w:t>
      </w:r>
      <w:r>
        <w:rPr>
          <w:rtl w:val="true"/>
        </w:rPr>
        <w:t>ۈ</w:t>
      </w:r>
      <w:r>
        <w:rPr/>
        <w:t>!W�G?�;G�y�]O5w|���?�?��#�#�^]����v�}t?�q</w:t>
      </w:r>
      <w:r>
        <w:rPr/>
        <w:t>֧�</w:t>
      </w:r>
      <w:r>
        <w:rPr/>
        <w:t>y�=+o��##2&lt;�zv&gt;��^����#;��##��COp�����V+�����ƃ�~���#�7��h9#OB�4;��1�[��������#x�;</w:t>
      </w:r>
      <w:r>
        <w:rPr>
          <w:rtl w:val="true"/>
        </w:rPr>
        <w:t>ߴ</w:t>
      </w:r>
      <w:r>
        <w:rPr/>
        <w:t>�</w:t>
      </w:r>
      <w:r>
        <w:rPr/>
        <w:t>q�##</w:t>
      </w:r>
      <w:r>
        <w:rPr>
          <w:rtl w:val="true"/>
        </w:rPr>
        <w:t>ێ</w:t>
      </w:r>
      <w:r>
        <w:rPr/>
        <w:t>&gt;#�Z~����e�GG���C�&gt;��n_���K��ɷ</w:t>
      </w:r>
      <w:r>
        <w:rPr>
          <w:rtl w:val="true"/>
        </w:rPr>
        <w:t>ټ</w:t>
      </w:r>
      <w:r>
        <w:rPr/>
        <w:t>��</w:t>
      </w:r>
      <w:r>
        <w:rPr/>
        <w:t>c+��t#�#0#�#!ZR�;�'2�</w:t>
      </w:r>
      <w:r>
        <w:rPr>
          <w:rtl w:val="true"/>
        </w:rPr>
        <w:t>ܓ</w:t>
      </w:r>
      <w:r>
        <w:rPr/>
        <w:t>#�!Yk##c�9��</w:t>
      </w:r>
      <w:r>
        <w:rPr/>
        <w:t>㭫���</w:t>
      </w:r>
      <w:r>
        <w:rPr/>
        <w:t>'?.#�q2�,x����}��'w=ri</w:t>
      </w:r>
      <w:r>
        <w:rPr/>
        <w:t>嚹����</w:t>
      </w:r>
    </w:p>
    <w:p>
      <w:pPr>
        <w:pStyle w:val="PreformattedText"/>
        <w:bidi w:val="0"/>
        <w:jc w:val="left"/>
        <w:rPr/>
      </w:pPr>
      <w:r>
        <w:rPr/>
        <w:t>R#Y��;`��ko��</w:t>
        <w:tab/>
        <w:t>���#��+G�X��]��a#%��5#z�}��bFL�lT��xn��Wp��r&lt;�{��?�����|l�e���,��G���ɂӯ���_�#��|a����W��o�w�(�#ѝ#f#z</w:t>
        <w:br/>
        <w:t>�9#J��ND��de�#�r�B#N� ��R</w:t>
        <w:tab/>
        <w:t>#�6�#�&amp;�F0*v##*� @#�b��#���r�)c#(!�6� D���##�t-#�2'#+�xs�oe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Ґ`kÈMx91S�#Ces?i�-#R�b��ͳ�O���dN1��hr#4�#E%#+��#���Z����`0�tZe�i#�D#�T#��</w:t>
        <w:tab/>
        <w:t>�PU�RV��C*��K{n�D���A�`e�v;Z�QqQ��"#1�#D��l7���L��F#m2&amp;7H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}(��խ�)%+#�!�2 Ģo##��0&amp;K��1C�#Tˁ�#!��%#�#4jp���#V�##e�</w:t>
      </w:r>
      <w:r>
        <w:rPr/>
        <w:t>݅�</w:t>
      </w:r>
      <w:r>
        <w:rPr/>
        <w:t>/qYm��t�f�E#S���</w:t>
      </w:r>
    </w:p>
    <w:p>
      <w:pPr>
        <w:pStyle w:val="PreformattedText"/>
        <w:bidi w:val="0"/>
        <w:jc w:val="left"/>
        <w:rPr/>
      </w:pPr>
      <w:r>
        <w:rPr/>
        <w:t>(#�p_#������M\�1c��)*(#I</w:t>
        <w:tab/>
        <w:t>��</w:t>
        <w:tab/>
        <w:t>�:Q�2�����dd.�&amp;r!���]K#ЈXUE$ART</w:t>
        <w:tab/>
        <w:t>��b�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`M=2#"�#̍ɢ�#A��CՏL�^�S</w:t>
        <w:br/>
        <w:t>#U#�svSM�ˏ�Aw��}R7&amp;�Q1CE�#C</w:t>
        <w:tab/>
        <w:t>����Iɀ:�K-�#d�~Q���+�Ӹ8##��g4MvQM�-�b��,��#�՚��Ux�C%!044��#�SI�o,f#</w:t>
      </w:r>
      <w:r>
        <w:rPr>
          <w:rtl w:val="true"/>
        </w:rPr>
        <w:t>ݧ</w:t>
      </w:r>
      <w:r>
        <w:rPr/>
        <w:t>�</w:t>
      </w:r>
      <w:r>
        <w:rPr/>
        <w:t>#�vǓ�#��m#Z#�</w:t>
      </w:r>
      <w:r>
        <w:rPr/>
        <w:t>ᅡ</w:t>
      </w:r>
      <w:r>
        <w:rPr/>
        <w:t>E��</w:t>
        <w:br/>
        <w:tab/>
        <w:t>c#M�#7#G�</w:t>
      </w:r>
      <w:r>
        <w:rPr/>
        <w:t>쌚��</w:t>
      </w:r>
      <w:r>
        <w:rPr/>
        <w:t>@�I)�</w:t>
        <w:tab/>
        <w:t>��_���"�#�!}�O���oL)@�K�½2�u�;��S#��&amp;Գ����</w:t>
        <w:tab/>
        <w:t>t^��LS��@�!�tJ���0##��ɠ+S�#C�������v��Q�#L##��M##��1�#%�Ɲ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!,���#?#��d�6��[###'IDAT�Wy�%f#�</w:t>
      </w:r>
      <w:r>
        <w:rPr/>
        <w:t>ِ</w:t>
      </w:r>
      <w:r>
        <w:rPr/>
        <w:t>50E�a�#3D1�$��</w:t>
      </w:r>
      <w:r>
        <w:rPr>
          <w:rtl w:val="true"/>
        </w:rPr>
        <w:t>ߠ</w:t>
      </w:r>
      <w:r>
        <w:rPr/>
        <w:t>�</w:t>
      </w:r>
      <w:r>
        <w:rPr/>
        <w:t>Z</w:t>
        <w:br/>
        <w:t>IU�Z/oC?7I�b��</w:t>
      </w:r>
      <w:r>
        <w:rPr/>
        <w:t>۲</w:t>
      </w:r>
      <w:r>
        <w:rPr/>
        <w:t>i4�s#Ql����e0I�V##��7�$0��k]k���3�z�KiG��#z�+���������m0���j���S��U���#!�4���q����</w:t>
      </w:r>
      <w:r>
        <w:rPr/>
        <w:t>۝</w:t>
      </w:r>
      <w:r>
        <w:rPr/>
        <w:t>,�P��#DCDR#</w:t>
      </w:r>
    </w:p>
    <w:p>
      <w:pPr>
        <w:pStyle w:val="PreformattedText"/>
        <w:bidi w:val="0"/>
        <w:jc w:val="left"/>
        <w:rPr/>
      </w:pPr>
      <w:r>
        <w:rPr/>
        <w:t>#U���#O�Z����JI��l</w:t>
        <w:br/>
        <w:t>�J4��# I"y�����J�#*#�e�K����D,��)}JXUH!�#���Ӫ�J*�h(}?I�#�#%c#�#T�@�A###�P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Ӕ�d}1�ȄR�/�@T���G�&gt;��)�*#"�~A��B#~�Y�)BI#</w:t>
        <w:tab/>
        <w:t>Q#""A�Pj�"1�##PR T "#E�����#5�:���T�T1�$1</w:t>
      </w:r>
      <w:r>
        <w:rPr/>
        <w:t>堔</w:t>
      </w:r>
      <w:r>
        <w:rPr/>
        <w:t>ʇ###�###e9��񢖴J���j�$��#�hL��%I</w:t>
        <w:br/>
        <w:t>#_#&lt;#e###B�1TF�V�#e#c$Q$&amp;#�#AY�IKQ)�(R/�8LE</w:t>
        <w:tab/>
        <w:t>3</w:t>
      </w:r>
      <w:r>
        <w:rPr/>
        <w:t>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�����A�</w:t>
      </w:r>
      <w:r>
        <w:rPr>
          <w:rtl w:val="true"/>
        </w:rPr>
        <w:t>֐</w:t>
      </w:r>
      <w:r>
        <w:rPr/>
        <w:t>���</w:t>
      </w:r>
      <w:r>
        <w:rPr/>
        <w:t>#V</w:t>
      </w:r>
      <w:r>
        <w:rPr>
          <w:rtl w:val="true"/>
        </w:rPr>
        <w:t>ݩ</w:t>
      </w:r>
      <w:r>
        <w:rPr/>
        <w:t>F#y�������#�</w:t>
      </w:r>
      <w:r>
        <w:rPr>
          <w:rtl w:val="true"/>
        </w:rPr>
        <w:t>ބ</w:t>
      </w:r>
      <w:r>
        <w:rPr/>
        <w:t>,#�#����N#��.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F4�b.��</w:t>
      </w:r>
      <w:r>
        <w:rPr>
          <w:rtl w:val="true"/>
        </w:rPr>
        <w:t>ޣ</w:t>
      </w:r>
      <w:r>
        <w:rPr/>
        <w:t>�����̭</w:t>
      </w:r>
      <w:r>
        <w:rPr/>
        <w:t>ŧ�</w:t>
      </w:r>
      <w:r>
        <w:rPr/>
        <w:t>߽���</w:t>
      </w:r>
      <w:r>
        <w:rPr/>
        <w:t>#��R�</w:t>
        <w:br/>
        <w:t>�T��Y��</w:t>
      </w:r>
      <w:r>
        <w:rPr/>
        <w:t>֞��</w:t>
      </w:r>
      <w:r>
        <w:rPr/>
        <w:t>n���#�}������Aa�</w:t>
      </w:r>
      <w:r>
        <w:rPr>
          <w:rtl w:val="true"/>
        </w:rPr>
        <w:t>ډ�</w:t>
      </w:r>
      <w:r>
        <w:rPr>
          <w:rtl w:val="true"/>
        </w:rPr>
        <w:t>#��</w:t>
      </w:r>
      <w:r>
        <w:rPr/>
        <w:t>3</w:t>
      </w:r>
      <w:r>
        <w:rPr/>
        <w:t>?��s#Y��tգN�V#���*��RcRp-W�y��{�d����w�u3(N�</w:t>
      </w:r>
      <w:r>
        <w:rPr/>
        <w:t>䍷</w:t>
      </w:r>
      <w:r>
        <w:rPr/>
        <w:t>_󝻞#�#F�}�]</w:t>
      </w:r>
      <w:r>
        <w:rPr>
          <w:rtl w:val="true"/>
        </w:rPr>
        <w:t>޿</w:t>
      </w:r>
      <w:r>
        <w:rPr/>
        <w:t>�</w:t>
      </w:r>
      <w:r>
        <w:rPr/>
        <w:t>#</w:t>
      </w:r>
      <w:r>
        <w:rPr/>
        <w:t>﨎</w:t>
      </w:r>
      <w:r>
        <w:rPr/>
        <w:t>XX�мL#1#qcp�&gt;������#�Vc#/���o^��#��.�~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�q��'�[�����Y�Sƅ��#��j#a���*�R#c�H!��##�#�x�##)����o�vJ�!#��~��G#{l�w��;u##%�fCm�h#]~���{�#�ӝ�0�</w:t>
      </w:r>
      <w:r>
        <w:rPr/>
        <w:t>؀</w:t>
      </w:r>
      <w:r>
        <w:rPr/>
        <w:t>T6�c�S{n�% ��[�Ȣ}4��</w:t>
      </w:r>
      <w:r>
        <w:rPr>
          <w:rtl w:val="true"/>
        </w:rPr>
        <w:t>ݿ</w:t>
      </w:r>
      <w:r>
        <w:rPr/>
        <w:t>jqýk��D#i~��U�I�Ȓ%�O{g#mYU��</w:t>
      </w:r>
      <w:r>
        <w:rPr>
          <w:rtl w:val="true"/>
        </w:rPr>
        <w:t>ߜ</w:t>
      </w:r>
      <w:r>
        <w:rPr/>
        <w:t>k���i�Uu����#E}�b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h�c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3###i#ʢo��*��y���h��4��(</w:t>
      </w:r>
      <w:r>
        <w:rPr/>
        <w:t>،</w:t>
      </w:r>
      <w:r>
        <w:rPr/>
        <w:t>###</w:t>
        <w:tab/>
        <w:t>#��W</w:t>
        <w:br/>
        <w:t>��V��t{��}8�V��7�55���8��=�:g�u</w:t>
      </w:r>
      <w:r>
        <w:rPr/>
        <w:t>֚�</w:t>
      </w:r>
      <w:r>
        <w:rPr>
          <w:rtl w:val="true"/>
        </w:rPr>
        <w:t>߀</w:t>
      </w:r>
      <w:r>
        <w:rPr>
          <w:rtl w:val="true"/>
        </w:rPr>
        <w:t>#�</w:t>
      </w:r>
      <w:r>
        <w:rPr/>
        <w:t>3</w:t>
      </w:r>
      <w:r>
        <w:rPr/>
        <w:t>��)�r���m</w:t>
      </w:r>
      <w:r>
        <w:rPr/>
        <w:t>渋</w:t>
      </w:r>
      <w:r>
        <w:rPr/>
        <w:t>.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]���#v�t'#!##�g�@���O:����^�Jm���#���</w:t>
      </w:r>
      <w:r>
        <w:rPr>
          <w:rtl w:val="true"/>
        </w:rPr>
        <w:t>ۯ</w:t>
      </w:r>
      <w:r>
        <w:rPr/>
        <w:t>�</w:t>
      </w:r>
      <w:r>
        <w:rPr/>
        <w:t>齗�鍭��</w:t>
      </w:r>
      <w:r>
        <w:rPr/>
        <w:t>&amp;I</w:t>
      </w:r>
      <w:r>
        <w:rPr>
          <w:rtl w:val="true"/>
        </w:rPr>
        <w:t>ގ</w:t>
      </w:r>
      <w:r>
        <w:rPr/>
        <w:t>�</w:t>
      </w:r>
      <w:r>
        <w:rPr/>
        <w:t>u��</w:t>
      </w:r>
      <w:r>
        <w:rPr/>
        <w:t>ִ�</w:t>
      </w:r>
      <w:r>
        <w:rPr/>
        <w:t>/#|��4����#�#��q�A/KM</w:t>
        <w:br/>
        <w:t>�Z�Ͽ�_w���P(65#*��6#o&lt;�#�##s�/�x##��??�{?���6�Ԑ������|��Ƿ���T��wT��</w:t>
      </w:r>
    </w:p>
    <w:p>
      <w:pPr>
        <w:pStyle w:val="PreformattedText"/>
        <w:bidi w:val="0"/>
        <w:jc w:val="left"/>
        <w:rPr/>
      </w:pPr>
      <w:r>
        <w:rPr/>
        <w:t>B</w:t>
        <w:br/>
        <w:t>j���4z�&gt;O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0��g'Q;CΈ\��{f��2�#����_~|����Ľ</w:t>
      </w:r>
      <w:r>
        <w:rPr/>
        <w:t>眲</w:t>
      </w:r>
      <w:r>
        <w:rPr/>
        <w:t>6�Pf#y;��C�?b�m�N��nV�Kw�#�o�[7�b&lt;�D�g(�w�#�_;q��G/��#�#W�yϕ</w:t>
      </w:r>
      <w:r>
        <w:rPr>
          <w:rtl w:val="true"/>
        </w:rPr>
        <w:t>߾</w:t>
      </w:r>
      <w:r>
        <w:rPr/>
        <w:t>��</w:t>
      </w:r>
      <w:r>
        <w:rPr/>
        <w:t>sN�</w:t>
        <w:tab/>
        <w:t>8�;OϢJБm#t���</w:t>
      </w:r>
      <w:r>
        <w:rPr>
          <w:rtl w:val="true"/>
        </w:rPr>
        <w:t>ܪܩ</w:t>
      </w:r>
      <w:r>
        <w:rPr/>
        <w:t>�</w:t>
      </w:r>
      <w:r>
        <w:rPr/>
        <w:t>|��{��'v�Â�%QRm�#S�q͗~���W�Q#�m�ե�T��s�|��o;�@�#�IT{��k���#}q�1P�l�#X&gt;w�����[��Դ(/n/��Q�Ǿ�#lL�h���|��##]���E�Y�f�g���;7�z~7��#V#��N</w:t>
        <w:tab/>
        <w:t>=t��#^�xZw�</w:t>
      </w:r>
      <w:r>
        <w:rPr/>
        <w:t>㱳</w:t>
      </w:r>
      <w:r>
        <w:rPr/>
        <w:t>6��`��=#</w:t>
        <w:tab/>
        <w:t>_�Br��9�)K����m##R�E#M�#�9�P�ր���Z.q���N|</w:t>
      </w:r>
      <w:r>
        <w:rPr/>
        <w:t>撊</w:t>
      </w:r>
      <w:r>
        <w:rPr/>
        <w:t>u##L�q�&amp;��213��m��kmӬ.��##�PAC2#/�</w:t>
      </w:r>
      <w:r>
        <w:rPr/>
        <w:t>뷞</w:t>
      </w:r>
      <w:r>
        <w:rPr/>
        <w:t>)(8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kwl���</w:t>
      </w:r>
    </w:p>
    <w:p>
      <w:pPr>
        <w:pStyle w:val="PreformattedText"/>
        <w:bidi w:val="0"/>
        <w:jc w:val="left"/>
        <w:rPr/>
      </w:pPr>
      <w:r>
        <w:rPr/>
        <w:t>##2��r##,#�w�Q���O~z8��</w:t>
      </w:r>
      <w:r>
        <w:rPr/>
        <w:t>ᇏ</w:t>
      </w:r>
      <w:r>
        <w:rPr/>
        <w:t>Z</w:t>
        <w:tab/>
        <w:t>#�� �d�#G_p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��6�O��]</w:t>
      </w:r>
      <w:r>
        <w:rPr/>
        <w:t>㦦</w:t>
      </w:r>
      <w:r>
        <w:rPr/>
        <w:t>#?�&lt;��U�d����6S.�#��TnK?�ʕ�n</w:t>
      </w:r>
      <w:r>
        <w:rPr>
          <w:rtl w:val="true"/>
        </w:rPr>
        <w:t>ݾ</w:t>
      </w:r>
      <w:r>
        <w:rPr/>
        <w:tab/>
        <w:t>�$�D�6p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[���i#�#[#{�M#�W�z�#6#=#~��^#/&amp;hJ)�͉#��W��BȔ��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KO��##+@SA�###�#+nk~5g�e���j|��n��</w:t>
      </w:r>
      <w:r>
        <w:rPr/>
        <w:t>䲧�</w:t>
      </w:r>
      <w:r>
        <w:rPr/>
        <w:t>#�#I�5RM�##</w:t>
        <w:tab/>
        <w:t>'#��&lt;f��7=6��#O~��@�#s�kKh�&gt;�#q�� �3�xm������������u.��#E#�H��#����^�"�Pf����&gt;w�#�p�#$��,`�^&amp;�#�B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etd�</w:t>
      </w:r>
      <w:r>
        <w:rPr/>
        <w:t>֩�</w:t>
      </w:r>
      <w:r>
        <w:rPr/>
        <w:t>#�Ҭ��</w:t>
      </w:r>
      <w:r>
        <w:rPr>
          <w:rtl w:val="true"/>
        </w:rPr>
        <w:t>ل</w:t>
      </w:r>
      <w:r>
        <w:rPr/>
        <w:t>g��###D3*�I##���g#͘&amp;��#�6X]2"ː�'�-�#��#Eozh�h�#{��&lt;#�#t�������=0e̸��1��#\[�#s#t�#�#JLTLH�twb</w:t>
        <w:br/>
        <w:t>rL�����</w:t>
      </w:r>
      <w:r>
        <w:rPr>
          <w:rtl w:val="true"/>
        </w:rPr>
        <w:t>׿</w:t>
      </w:r>
      <w:r>
        <w:rPr/>
        <w:t>FY���BK��Ծ�e�xӦT(�}j9�t#|����{�~��#�</w:t>
        <w:tab/>
        <w:t>Ej������Nr�hP.�·�\���_9#i#��8�]Bd#�Tw�t�ʥ</w:t>
        <w:br/>
        <w:t>V#\�����o��O���</w:t>
      </w:r>
      <w:r>
        <w:rPr>
          <w:rtl w:val="true"/>
        </w:rPr>
        <w:t>ؾ</w:t>
      </w:r>
      <w:r>
        <w:rPr/>
        <w:t>-�a#;��@#H1H�Ѱ��#u&amp;iJO����G</w:t>
      </w:r>
      <w:r>
        <w:rPr/>
        <w:t>֔</w:t>
      </w:r>
      <w:r>
        <w:rPr/>
        <w:t>y�LGj���,z[�&amp;N#B�x�#�8�����\��ӎ�"X��g��+��`Mvxw�gov��3</w:t>
      </w:r>
      <w:r>
        <w:rPr>
          <w:rtl w:val="true"/>
        </w:rPr>
        <w:t>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ӬXY0\��o�#��N���#b���#ZC#�RP�(�#�E��#j��0�e�H�� �~,3&lt;.w�s?u�</w:t>
        <w:tab/>
        <w:t>Ã��C���^-�F�N=�]�</w:t>
        <w:tab/>
        <w:t>y��O1N���#�K;#�8��a#�V#J�3��7�������s�9,�'�#H���TF#�X6l�!�G5#ͷ�#��&gt;kW#v��7?�+�s�|</w:t>
      </w:r>
    </w:p>
    <w:p>
      <w:pPr>
        <w:pStyle w:val="PreformattedText"/>
        <w:bidi w:val="0"/>
        <w:jc w:val="left"/>
        <w:rPr/>
      </w:pPr>
      <w:r>
        <w:rPr/>
        <w:t>M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�O����_��Q�^{։�v�#�D%#M����Yr�[~t</w:t>
      </w:r>
      <w:r>
        <w:rPr/>
        <w:t>ׂ</w:t>
      </w:r>
      <w:r>
        <w:rPr/>
        <w:t>0e��H"��o�`i#���Q#�x#��u���4�s�8��O���/��̌�A�e#zO#�</w:t>
      </w:r>
      <w:r>
        <w:rPr/>
        <w:t>٣</w:t>
      </w:r>
      <w:r>
        <w:rPr/>
        <w:t>�</w:t>
      </w:r>
      <w:r>
        <w:rPr/>
        <w:t>A�~�0�##�#�G��#6��\��i�|</w:t>
        <w:tab/>
        <w:t>�6#G���#�7��#a�U�Q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4�#IB��#4#</w:t>
      </w:r>
      <w:r>
        <w:rPr/>
        <w:t>㺇�</w:t>
      </w:r>
      <w:r>
        <w:rPr/>
        <w:t>{�</w:t>
      </w:r>
      <w:r>
        <w:rPr/>
        <w:t>ܿ</w:t>
      </w:r>
      <w:r>
        <w:rPr/>
        <w:t>P�x##�G�1�A��a&amp;ǩ�r#R�</w:t>
        <w:br/>
        <w:t>C</w:t>
      </w:r>
      <w:r>
        <w:rPr>
          <w:rtl w:val="true"/>
        </w:rPr>
        <w:t>ز</w:t>
      </w:r>
      <w:r>
        <w:rPr/>
        <w:t>cn��#-y��0�#���\�X�\</w:t>
      </w:r>
      <w:r>
        <w:rPr>
          <w:rtl w:val="true"/>
        </w:rPr>
        <w:t>ڪ</w:t>
      </w:r>
      <w:r>
        <w:rPr/>
        <w:t>�</w:t>
      </w:r>
      <w:r>
        <w:rPr/>
        <w:t>i5#�������󠆜$K��q#��,&amp;##��##�.w</w:t>
      </w:r>
    </w:p>
    <w:p>
      <w:pPr>
        <w:pStyle w:val="PreformattedText"/>
        <w:bidi w:val="0"/>
        <w:jc w:val="left"/>
        <w:rPr/>
      </w:pPr>
      <w:r>
        <w:rPr/>
        <w:t>]�#�I�p^�####�fX�&lt;�`s4 �#�#w��ϱ�tz�-�</w:t>
      </w:r>
      <w:r>
        <w:rPr/>
        <w:t>学�</w:t>
      </w:r>
      <w:r>
        <w:rPr/>
        <w:t>#H�t�#ADQ����гf8�T��</w:t>
      </w:r>
      <w:r>
        <w:rPr/>
        <w:t>ؒ�</w:t>
      </w:r>
      <w:r>
        <w:rPr/>
        <w:t>A��Y���G�!'s����=�Q�/�����E���&gt;�?�#�\0+�N#^�#d�@#&amp;Z#�#e#I�nի�+ %r4O�G#&lt;���&lt;Q��#t��͆4</w:t>
        <w:br/>
        <w:t>`ty</w:t>
      </w:r>
      <w:r>
        <w:rPr/>
        <w:t>ٛ��</w:t>
      </w:r>
      <w:r>
        <w:rPr/>
        <w:t>i�l�#���n##</w:t>
        <w:tab/>
        <w:t>���wz</w:t>
      </w:r>
      <w:r>
        <w:rPr>
          <w:rtl w:val="true"/>
        </w:rPr>
        <w:t>־</w:t>
      </w:r>
      <w:r>
        <w:rPr/>
        <w:t>tR;`mI</w:t>
      </w:r>
      <w:r>
        <w:rPr/>
        <w:t>摞�</w:t>
      </w:r>
      <w:r>
        <w:rPr/>
        <w:t>eG��P#��#</w:t>
        <w:tab/>
        <w:t>�m3/ve�MC#��FJjC</w:t>
      </w:r>
    </w:p>
    <w:p>
      <w:pPr>
        <w:pStyle w:val="PreformattedText"/>
        <w:bidi w:val="0"/>
        <w:jc w:val="left"/>
        <w:rPr/>
      </w:pPr>
      <w:r>
        <w:rPr/>
        <w:t>aW��t#�#��K���β���&amp;��M�-##H8%J#�##2</w:t>
      </w:r>
      <w:r>
        <w:rPr/>
        <w:t>ۙ</w:t>
      </w:r>
      <w:r>
        <w:rPr/>
        <w:t>l=�K����#��L���|3�����o</w:t>
        <w:tab/>
        <w:t>#ꚟl]���#�{��W�:M3Z'����@��)3��e��N|�9��3&gt;�����S������"c#�z�^R#�#��w</w:t>
        <w:tab/>
        <w:t>&amp;gA,��d��̂�}F$�#��L���ĺ��}N&gt;a��^�eu�_�/�����^�&amp;&amp;�}�[�������|�:##Q#k#9�-����}#�#�����u���j�qS�2�M�#�v&gt;��n�]�K�</w:t>
      </w:r>
    </w:p>
    <w:p>
      <w:pPr>
        <w:pStyle w:val="PreformattedText"/>
        <w:bidi w:val="0"/>
        <w:jc w:val="left"/>
        <w:rPr/>
      </w:pPr>
      <w:r>
        <w:rPr/>
        <w:t>#��ST�#���:Y�##c��vTlJ#�4:�99�����m##�r�D�f���B#�t�G�</w:t>
      </w:r>
      <w:r>
        <w:rPr>
          <w:rtl w:val="true"/>
        </w:rPr>
        <w:t>ټ</w:t>
      </w:r>
      <w:r>
        <w:rPr/>
        <w:t>��</w:t>
      </w:r>
      <w:r>
        <w:rPr/>
        <w:t>#I&amp;jm��l�j�^s�)�P��:;��,�#���4��5�#�����#7��~�!#�H�#&amp;o�V�-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#��[2�-ҝq�H#�~��;��ox��H�##s-��R���d�#���ln���=@a�#^?��{?{��#8�u#4��l}�</w:t>
      </w:r>
      <w:r>
        <w:rPr>
          <w:rtl w:val="true"/>
        </w:rPr>
        <w:t>ߜ</w:t>
      </w:r>
      <w:r>
        <w:rPr/>
        <w:t>#��񉭱/#��� T��</w:t>
      </w:r>
      <w:r>
        <w:rPr/>
        <w:t>詬���</w:t>
      </w:r>
      <w:r>
        <w:rPr/>
        <w:t>*���S�C��</w:t>
      </w:r>
      <w:r>
        <w:rPr/>
        <w:t>脳</w:t>
      </w:r>
      <w:r>
        <w:rPr/>
        <w:t>~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$[gJ��^���l�n�</w:t>
      </w:r>
      <w:r>
        <w:rPr/>
        <w:t>ᇭ</w:t>
      </w:r>
      <w:r>
        <w:rPr/>
        <w:t>#$5"�xI��#h���qI��#ja4ʡ�y�i#sY�"̬</w:t>
      </w:r>
      <w:r>
        <w:rPr>
          <w:rtl w:val="true"/>
        </w:rPr>
        <w:t>ث</w:t>
      </w:r>
      <w:r>
        <w:rPr/>
        <w:t>;���}➙��/-���#n�V#8�%{~�#��7�v�#Ǥ�P�b3L6�#b���x#g�#</w:t>
      </w:r>
      <w:r>
        <w:rPr>
          <w:rtl w:val="true"/>
        </w:rPr>
        <w:t>ۋ</w:t>
      </w:r>
      <w:r>
        <w:rPr/>
        <w:t>��</w:t>
      </w:r>
      <w:r>
        <w:rPr/>
        <w:t>-�H��7������+&gt;��c���j5&amp;�</w:t>
      </w:r>
      <w:r>
        <w:rPr>
          <w:rtl w:val="true"/>
        </w:rPr>
        <w:t>ق</w:t>
      </w:r>
      <w:r>
        <w:rPr/>
        <w:t>X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3�œ#�ZC�#�##mio��kV�#�u�Ʀ��C$</w:t>
      </w:r>
      <w:r>
        <w:rPr/>
        <w:t>٤</w:t>
      </w:r>
      <w:r>
        <w:rPr/>
        <w:br/>
        <w:t>b��</w:t>
      </w:r>
      <w:r>
        <w:rPr>
          <w:rtl w:val="true"/>
        </w:rPr>
        <w:t>ߚ</w:t>
      </w:r>
      <w:r>
        <w:rPr/>
        <w:t>X9#�H5CC'�.��Ѯ#!�������</w:t>
      </w:r>
      <w:r>
        <w:rPr>
          <w:rtl w:val="true"/>
        </w:rPr>
        <w:t>ޣ</w:t>
      </w:r>
      <w:r>
        <w:rPr/>
        <w:t>.��#z</w:t>
      </w:r>
      <w:r>
        <w:rPr>
          <w:rtl w:val="true"/>
        </w:rPr>
        <w:t>ר</w:t>
      </w:r>
      <w:r>
        <w:rPr/>
        <w:t>Պ�9�</w:t>
        <w:tab/>
        <w:t>�"�!�L7�</w:t>
        <w:tab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#O��</w:t>
      </w:r>
      <w:r>
        <w:rPr>
          <w:rtl w:val="true"/>
        </w:rPr>
        <w:t>ޤ</w:t>
      </w:r>
      <w:r>
        <w:rPr/>
        <w:t>�</w:t>
      </w:r>
      <w:r>
        <w:rPr/>
        <w:t>`��ǫH�Hr�G�</w:t>
        <w:tab/>
        <w:t>�#�#}��wo�z#�|�&gt;�y#U��ő-sUF���#��##\</w:t>
      </w:r>
      <w:r>
        <w:rPr>
          <w:rtl w:val="true"/>
        </w:rPr>
        <w:t>ث</w:t>
      </w:r>
      <w:r>
        <w:rPr/>
        <w:t>�</w:t>
      </w:r>
      <w:r>
        <w:rPr/>
        <w:t>iXE���2��������8��U#(�##�</w:t>
      </w:r>
      <w:r>
        <w:rPr/>
        <w:t>ۤ�</w:t>
      </w:r>
      <w:r>
        <w:rPr/>
        <w:t>[</w:t>
        <w:tab/>
        <w:t>�a#��)R�##�##kȱ�27�����[�F</w:t>
      </w:r>
      <w:r>
        <w:rPr/>
        <w:t>ۜ��</w:t>
      </w:r>
      <w:r>
        <w:rPr/>
        <w:t>"�#f�������?E��{#�Q�##�9 �[`c�#"I##�@'N#q���XX�&gt;��~���#�\�#�,����ϾrEw���&gt;l��$*�;{�#n[H�F��G�tɕ���##O�)�;ȿ��z�#�����#^{�I�m����ί�Y[#</w:t>
      </w:r>
      <w:r>
        <w:rPr>
          <w:rtl w:val="true"/>
        </w:rPr>
        <w:t>ן</w:t>
      </w:r>
      <w:r>
        <w:rPr/>
        <w:t>wa�D'O�f�a6#\�</w:t>
      </w:r>
    </w:p>
    <w:p>
      <w:pPr>
        <w:pStyle w:val="PreformattedText"/>
        <w:bidi w:val="0"/>
        <w:jc w:val="left"/>
        <w:rPr/>
      </w:pPr>
      <w:r>
        <w:rPr/>
        <w:t>&gt;3#H�##�#,5&gt;�Z�Σ~�El]���D-�#k�d</w:t>
        <w:br/>
        <w:t>p-�z�</w:t>
        <w:br/>
        <w:t>"#�-##?�y�#��������##���_{��=����#��L�m</w:t>
      </w:r>
      <w:r>
        <w:rPr>
          <w:rtl w:val="true"/>
        </w:rPr>
        <w:t>׏</w:t>
      </w:r>
      <w:r>
        <w:rPr/>
        <w:t>��</w:t>
      </w:r>
      <w:r>
        <w:rPr/>
        <w:t>B#0ES��#��F�b#�Qh(</w:t>
        <w:tab/>
        <w:t>1�`B*Bj�?���b!�dD�#�̽��?��j�/j�-�"Ѩ�}f��O#�(,�wXA�</w:t>
        <w:br/>
        <w:t>�^##���j��Q��j��o#�@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*$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Q��3�eyӲ��#��#���g���&amp;�uO��&lt;NJhw�ԡR.�gqűY</w:t>
        <w:tab/>
        <w:t>�</w:t>
      </w:r>
      <w:r>
        <w:rPr>
          <w:rtl w:val="true"/>
        </w:rPr>
        <w:t>ݾ</w:t>
      </w:r>
      <w:r>
        <w:rPr/>
        <w:t>��</w:t>
      </w:r>
      <w:r>
        <w:rPr/>
        <w:t>jj���#�</w:t>
      </w:r>
      <w:r>
        <w:rPr>
          <w:rtl w:val="true"/>
        </w:rPr>
        <w:t>ב</w:t>
      </w:r>
      <w:r>
        <w:rPr/>
        <w:t>��</w:t>
      </w:r>
      <w:r>
        <w:rPr/>
        <w:t>^uёo�`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#��c#��#7|������845��(�$)#�#&lt;\</w:t>
      </w:r>
      <w:r>
        <w:rPr/>
        <w:t>늨</w:t>
      </w:r>
      <w:r>
        <w:rPr/>
        <w:t>mOrI����.�#;##�R���+M1�Z��X4</w:t>
      </w:r>
      <w:r>
        <w:rPr/>
        <w:t>۞�</w:t>
      </w:r>
      <w:r>
        <w:rPr/>
        <w:t>Q#)#c~wz��#���eL�%A��"�#B9�d(�#0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i2I��eX*�֍w?�����#5`</w:t>
        <w:br/>
        <w:t>C���[#���kф�#�2��je��_'i##Zd;#Uw��C^�#2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���i</w:t>
      </w:r>
      <w:r>
        <w:rPr/>
        <w:t>ۜ�</w:t>
      </w:r>
      <w:r>
        <w:rPr/>
        <w:t>s�C��5;��#"���.���'#z�o&gt;�#/:�</w:t>
        <w:br/>
        <w:t>!�4�H�H-</w:t>
        <w:br/>
        <w:t>�T##���M�#�j#��#����eka8</w:t>
        <w:tab/>
        <w:t>&amp;#�p�?�d4��#�#&amp;�.#�</w:t>
      </w:r>
    </w:p>
    <w:p>
      <w:pPr>
        <w:pStyle w:val="PreformattedText"/>
        <w:bidi w:val="0"/>
        <w:jc w:val="left"/>
        <w:rPr/>
      </w:pPr>
      <w:r>
        <w:rPr/>
        <w:t>#!cD@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ژ</w:t>
      </w:r>
      <w:r>
        <w:rPr/>
        <w:t>#J#��9�����o��'���%�D�j#�f]��`\ZO�Wϝ�1A�D2YUH4ƺS.�R����#���#�IDcUɆ'�}�_��#ǟpj�J��f8���)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4#H��,̀����)Li#��}���#�97������1#Dp�#t{RDH2�Kɣ##CC#</w:t>
      </w:r>
    </w:p>
    <w:p>
      <w:pPr>
        <w:pStyle w:val="PreformattedText"/>
        <w:bidi w:val="0"/>
        <w:jc w:val="left"/>
        <w:rPr/>
      </w:pPr>
      <w:r>
        <w:rPr/>
        <w:t>&gt;eTb�j��;#���}t1##)�#=`�)�&gt;�s���5��U��(lM�F{�#�zY"���/G���G��T�P"Ѥ`t#&lt;աϝ6#/�Qȍ����L��N]�#:S��#Ch[L�-63#j��"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F[</w:t>
      </w:r>
      <w:r>
        <w:rPr/>
        <w:t>۫�</w:t>
      </w:r>
      <w:r>
        <w:rPr/>
        <w:t>{�W#VB�A���g���#o�#�#I[-�a\��6$!#J�9�B����!��+���N��&gt;����#K29G�#id��#E!����=����8x���*�#v�&amp;K���#`�7#(##�u�c�x#TO�$##6�#</w:t>
      </w:r>
      <w:r>
        <w:rPr/>
        <w:t>ۛ</w:t>
      </w:r>
      <w:r>
        <w:rPr/>
        <w:t>Ч��##�2&gt;##���#9����x�E���</w:t>
      </w:r>
      <w:r>
        <w:rPr/>
        <w:t>߽��</w:t>
      </w:r>
      <w:r>
        <w:rPr/>
        <w:t>[.;�</w:t>
      </w:r>
      <w:r>
        <w:rPr/>
        <w:t>ۗ���</w:t>
      </w:r>
      <w:r>
        <w:rPr/>
        <w:t>+�f]X���#���#&gt;P-���O��.#�#�CS.R[���f�r������#Ϩc��?���hf6O</w:t>
        <w:tab/>
        <w:t>#�#�q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�0#�`#����Q��&amp;#6��_�:ĭ�=��*��'#�Z#�F��d*�LF~#�5f#�#ҙ�k�</w:t>
      </w:r>
      <w:r>
        <w:rPr/>
        <w:t>ׂ����</w:t>
      </w:r>
      <w:r>
        <w:rPr/>
        <w:t>KN&lt;��k��G���h�'�L��#�#Ʉ&amp;��4�3a�</w:t>
      </w:r>
      <w:r>
        <w:rPr/>
        <w:t>ۚ</w:t>
      </w:r>
      <w:r>
        <w:rPr/>
        <w:t>'#:f}M7�#ϡ�n�3H/���jƇ'0��#�����t��G���#Ǽ�d���</w:t>
      </w:r>
      <w:r>
        <w:rPr/>
        <w:t>֡�</w:t>
      </w:r>
      <w:r>
        <w:rPr/>
        <w:t>ie#�</w:t>
        <w:tab/>
        <w:t>�</w:t>
      </w:r>
      <w:r>
        <w:rPr/>
        <w:t>ۚ</w:t>
      </w:r>
      <w:r>
        <w:rPr/>
        <w:t>#�{ȋ�###��ϩ��Ƣc#=�/�e#~tr4�#�6�����s</w:t>
      </w:r>
      <w:r>
        <w:rPr>
          <w:rtl w:val="true"/>
        </w:rPr>
        <w:t>ޞ</w:t>
      </w:r>
      <w:r>
        <w:rPr/>
        <w:t>଎��</w:t>
      </w:r>
      <w:r>
        <w:rPr/>
        <w:t>g_qWoų6|��B*��[��p�thńD#j��#�� 5��#�c8����%�K�Nsc#�_HǦi�P#��Y�</w:t>
        <w:tab/>
        <w:t>#�</w:t>
      </w:r>
      <w:r>
        <w:rPr>
          <w:rtl w:val="true"/>
        </w:rPr>
        <w:t>ڇ</w:t>
      </w:r>
      <w:r>
        <w:rPr/>
        <w:t>-�����d�eP�[c��ȧ�lKc��CI�=����#��x���L��:����04@</w:t>
      </w:r>
      <w:r>
        <w:rPr/>
        <w:t>֘�</w:t>
      </w:r>
      <w:r>
        <w:rPr/>
        <w:t>#Y###��o�x�##|�</w:t>
        <w:tab/>
        <w:t>#��]��VXx�!�����7M�}�Y��#Z�#�"�]k�3�#ķtr�Kμ��#:ij�##y�I</w:t>
      </w:r>
      <w:r>
        <w:rPr>
          <w:rtl w:val="true"/>
        </w:rPr>
        <w:t>מ</w:t>
      </w:r>
      <w:r>
        <w:rPr/>
        <w:t>z�#</w:t>
      </w:r>
      <w:r>
        <w:rPr>
          <w:rtl w:val="true"/>
        </w:rPr>
        <w:t>׷</w:t>
      </w:r>
      <w:r>
        <w:rPr/>
        <w:t>,t�#��&lt;u#�2iF��Jm#o(#g`#&gt;����8��G�|?���J#~#=f##Q#��@Y#'�����{fV&gt;���~\{#F��I#�N#tw##g�#���A�,Z�M���#��#�}�{</w:t>
      </w:r>
      <w:r>
        <w:rPr>
          <w:rtl w:val="true"/>
        </w:rPr>
        <w:t>ܫ�</w:t>
      </w:r>
      <w:r>
        <w:rPr>
          <w:rtl w:val="true"/>
        </w:rPr>
        <w:t>_�</w:t>
      </w:r>
      <w:r>
        <w:rPr/>
        <w:t>1</w:t>
      </w:r>
      <w:r>
        <w:rPr/>
        <w:t>)Xc�!wU#a</w:t>
      </w:r>
      <w:r>
        <w:rPr>
          <w:rtl w:val="true"/>
        </w:rPr>
        <w:t>ۈ</w:t>
      </w:r>
      <w:r>
        <w:rPr/>
        <w:t>�</w:t>
      </w:r>
      <w:r>
        <w:rPr/>
        <w:t>V*��!z5���o#ov�#��%�#Y#��#m��</w:t>
        <w:br/>
        <w:t>�i&gt;��</w:t>
      </w:r>
      <w:r>
        <w:rPr/>
        <w:t>㮺��</w:t>
      </w:r>
      <w:r>
        <w:rPr/>
        <w:t>'�~�#ǿ��+����$�"�5�:������#�]#�yl:�#�#5c0sR����Ƶ`#����l|"#Z�0##�b�#</w:t>
      </w:r>
    </w:p>
    <w:p>
      <w:pPr>
        <w:pStyle w:val="PreformattedText"/>
        <w:bidi w:val="0"/>
        <w:jc w:val="left"/>
        <w:rPr/>
      </w:pPr>
      <w:r>
        <w:rPr/>
        <w:t>&amp;�#��rR`:#|#q4_�jt&lt;Z#�4@w���Y6$�!�R##)�|�S#��</w:t>
      </w:r>
      <w:r>
        <w:rPr>
          <w:rtl w:val="true"/>
        </w:rPr>
        <w:t>ݫ</w:t>
      </w:r>
      <w:r>
        <w:rPr/>
        <w:t>�</w:t>
      </w:r>
      <w:r>
        <w:rPr/>
        <w:t>pE�����LL��V��Mp</w:t>
      </w:r>
      <w:r>
        <w:rPr/>
        <w:t>ֵ���</w:t>
      </w:r>
      <w:r>
        <w:rPr/>
        <w:t>#����9h�,ϋ�##3����#K9�#����!,�$t2��z$e%u�#�#V��5{��#s4�O_�_�m2%Q#��cD���5R#A���,8��ho����M����L�3bRL.�#�#�d�Ƙ\##�f�b�#O#2y���#Jn�#�e��I}ю�#9{E#M�x�%�#�#��b��#��8�L���*Ȍ��=�(�=�#�#c�()�e��(|ƍ�#).�I#�=+yL,T�#&gt;</w:t>
      </w:r>
      <w:r>
        <w:rPr>
          <w:rtl w:val="true"/>
        </w:rPr>
        <w:t>׾</w:t>
      </w:r>
      <w:r>
        <w:rPr/>
        <w:t>H�n���j#</w:t>
      </w:r>
      <w:r>
        <w:rPr/>
        <w:t>֓�</w:t>
      </w:r>
      <w:r>
        <w:rPr/>
        <w:t>F##!�2</w:t>
        <w:tab/>
        <w:t>&amp;��h'�P#4##kM#Q,`#A����#5���vʬ�H��</w:t>
        <w:br/>
        <w:t>���h"[�T���</w:t>
      </w:r>
      <w:r>
        <w:rPr>
          <w:rtl w:val="true"/>
        </w:rPr>
        <w:t>ۦ</w:t>
      </w:r>
      <w:r>
        <w:rPr/>
        <w:t>��</w:t>
      </w:r>
      <w:r>
        <w:rPr/>
        <w:t>p�]\�</w:t>
      </w:r>
      <w:r>
        <w:rPr>
          <w:rtl w:val="true"/>
        </w:rPr>
        <w:t>ߌ</w:t>
      </w:r>
      <w:r>
        <w:rPr/>
        <w:t>#�O�[�A&amp;�G�[��78"��&lt;4��(��ei�#E!�$)$)\������H</w:t>
      </w:r>
      <w:r>
        <w:rPr>
          <w:rtl w:val="true"/>
        </w:rPr>
        <w:t>ݨ</w:t>
      </w:r>
      <w:r>
        <w:rPr/>
        <w:t>�</w:t>
      </w:r>
      <w:r>
        <w:rPr/>
        <w:t>q &gt;��b��G\#�0r�#</w:t>
      </w:r>
    </w:p>
    <w:p>
      <w:pPr>
        <w:pStyle w:val="PreformattedText"/>
        <w:bidi w:val="0"/>
        <w:jc w:val="left"/>
        <w:rPr/>
      </w:pPr>
      <w:r>
        <w:rPr/>
        <w:t>Ƒ�##B#�#g!ŨFA�Ge����#�Q,</w:t>
        <w:br/>
        <w:t>�s#�]�#�#O#A�d</w:t>
        <w:tab/>
        <w:t>�]J��b����#�KdS]�3�;yI���#�0K&lt;</w:t>
      </w:r>
      <w:r>
        <w:rPr>
          <w:rtl w:val="true"/>
        </w:rPr>
        <w:t>ם</w:t>
      </w:r>
      <w:r>
        <w:rPr>
          <w:rtl w:val="true"/>
        </w:rPr>
        <w:t>$�%��.�</w:t>
      </w:r>
      <w:r>
        <w:rPr/>
        <w:t>3</w:t>
      </w:r>
      <w:r>
        <w:rPr/>
        <w:t>Y�d#��+���#,�6g,]##͊��LV�#��I���#����"=e���4�]��</w:t>
      </w:r>
      <w:r>
        <w:rPr>
          <w:rtl w:val="true"/>
        </w:rPr>
        <w:t>ߘ</w:t>
      </w:r>
      <w:r>
        <w:rPr/>
        <w:t>��</w:t>
      </w:r>
      <w:r>
        <w:rPr/>
        <w:t>ɴ�x�'q#�4��"c&lt;�0��Ě�q��N�ii~���O��v&gt;��#�9)~k0iit���x���#G�</w:t>
      </w:r>
      <w:r>
        <w:rPr/>
        <w:t>۰�</w:t>
      </w:r>
      <w:r>
        <w:rPr/>
        <w:t>~#���L�#������?#�##��.#�G#####IEND�B`�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t###D###############################################################����e#######C#h#e#c#k#1#########################�###D#d#####################�%�#�#�####################################�D###�#</w:t>
        <w:br/>
        <w:t>�#########</w:t>
        <w:br/>
        <w:t>##3##�#####@#@#####��##��####"�####?########�#######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#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�#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-�#�#v2ɬ�d,T����#�#######?</w:t>
        <w:br/>
        <w:t>#####</w:t>
      </w:r>
    </w:p>
    <w:p>
      <w:pPr>
        <w:pStyle w:val="PreformattedText"/>
        <w:bidi w:val="0"/>
        <w:jc w:val="left"/>
        <w:rPr/>
      </w:pPr>
      <w:r>
        <w:rPr/>
        <w:t>`!#��###-�#�#v2ɬ�d,T���r###########�########0##hX##�####�x#mP�</w:t>
      </w:r>
    </w:p>
    <w:p>
      <w:pPr>
        <w:pStyle w:val="PreformattedText"/>
        <w:bidi w:val="0"/>
        <w:jc w:val="left"/>
        <w:rPr/>
      </w:pPr>
      <w:r>
        <w:rPr/>
        <w:t>#1#����#�"��� �&amp;rD#p\#t@@#�C#@�df��8@�</w:t>
      </w:r>
      <w:r>
        <w:rPr/>
        <w:t>ֳ���</w:t>
      </w:r>
      <w:r>
        <w:rPr/>
        <w:t>#���#�`�M�#��.�#�����#��g|�%�@$�ʠ:��#x�#S�2Ƙ��Z��rf�uZ�+�3�e����|=���2�#i]#�#����m��g�It�]##���</w:t>
      </w:r>
    </w:p>
    <w:p>
      <w:pPr>
        <w:pStyle w:val="PreformattedText"/>
        <w:bidi w:val="0"/>
        <w:jc w:val="left"/>
        <w:rPr/>
      </w:pPr>
      <w:r>
        <w:rPr/>
        <w:t>h#�4��Z�F�LP#</w:t>
      </w:r>
      <w:r>
        <w:rPr>
          <w:rtl w:val="true"/>
        </w:rPr>
        <w:t>܌</w:t>
      </w:r>
      <w:r>
        <w:rPr/>
        <w:t>ā~��=hΥ���##:V$0�###D#d#######</w:t>
        <w:br/>
        <w:t>#############�#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-�#�#v2ɬ�d,T����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`!#��###-�#�#v2ɬ�d,T���r###########�########0##hX##�####�x#mP�</w:t>
      </w:r>
    </w:p>
    <w:p>
      <w:pPr>
        <w:pStyle w:val="PreformattedText"/>
        <w:bidi w:val="0"/>
        <w:jc w:val="left"/>
        <w:rPr/>
      </w:pPr>
      <w:r>
        <w:rPr/>
        <w:t>#1#����#�"��� �&amp;rD#p\#t@@#�C#@�df��8@�</w:t>
      </w:r>
      <w:r>
        <w:rPr/>
        <w:t>ֳ���</w:t>
      </w:r>
      <w:r>
        <w:rPr/>
        <w:t>#���#�`�M�#��.�#�����#��g|�%�@$�ʠ:��#x�#S�2Ƙ��Z��rf�uZ�+�3�e����|=���2�#i]#�#����m��g�It�]##���</w:t>
      </w:r>
    </w:p>
    <w:p>
      <w:pPr>
        <w:pStyle w:val="PreformattedText"/>
        <w:bidi w:val="0"/>
        <w:jc w:val="left"/>
        <w:rPr/>
      </w:pPr>
      <w:r>
        <w:rPr/>
        <w:t>h#�4��Z�F�LP#</w:t>
      </w:r>
      <w:r>
        <w:rPr>
          <w:rtl w:val="true"/>
        </w:rPr>
        <w:t>܌</w:t>
      </w:r>
      <w:r>
        <w:rPr/>
        <w:t>ā~��=hΥ���##:V$02###D#d#######</w:t>
        <w:br/>
        <w:t>#############�#�#�#�####################################�b###�#</w:t>
        <w:br/>
        <w:t>�####</w:t>
        <w:tab/>
        <w:t>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|#####�MM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!g��#X#######�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`!#�P###�MM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!g�v###################H.##H.#######�x#��1N�@#E��@lA</w:t>
      </w:r>
      <w:r>
        <w:rPr/>
        <w:t>䖆</w:t>
      </w:r>
      <w:r>
        <w:rPr/>
        <w:t>H(#i��E�a�##%U�#�##7���9## Х@Z�</w:t>
      </w:r>
      <w:r>
        <w:rPr>
          <w:rtl w:val="true"/>
        </w:rPr>
        <w:t>߁</w:t>
      </w:r>
      <w:r>
        <w:rPr/>
        <w:t>��</w:t>
      </w:r>
      <w:r>
        <w:rPr/>
        <w:t>l��w�w�</w:t>
      </w:r>
      <w:r>
        <w:rPr/>
        <w:t>ퟱ</w:t>
      </w:r>
      <w:r>
        <w:rPr/>
        <w:t>e#�@�#��9W`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?�#�:�:t��f�p�f&amp;�H%��'</w:t>
      </w:r>
      <w:r>
        <w:rPr/>
        <w:t>郓�</w:t>
      </w:r>
      <w:r>
        <w:rPr/>
        <w:t>S|�����A^��I��TQ�</w:t>
        <w:br/>
        <w:t>��������+f��##��1�.��^�'3\</w:t>
        <w:b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Ռ[`{#�##���{�����#���lW�H���D9����ua�&gt;�^�~�|�e�#���li7��H������!�D)~�#dQ?ӣ9</w:t>
      </w:r>
      <w:r>
        <w:rPr>
          <w:rtl w:val="true"/>
        </w:rPr>
        <w:t>ח</w:t>
      </w:r>
      <w:r>
        <w:rPr/>
        <w:t>H�#��8�P���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Cƍ#�[��M��i#,2�|c�#�/�,Ĩ?#�#�� h*###D#d#######</w:t>
        <w:br/>
        <w:t>#############�#�#�#�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����###�###�###�###�###�###�###B###����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�###�###�###�###�###�###�###�###�###�###�###�###�###�###�###########R#o#o#t# #E#n#t#r#y#################################################��������U####</w:t>
        <w:tab/>
        <w:t>######�######F############@�����#�####�######D#a#t#a#########################################################</w:t>
        <w:br/>
        <w:t>###������������####################################�###EV######W#o#r#d#D#o#c#u#m#e#n#t#############################################T###��������########################################�?######O#b#j#e#c#t#P#o#o#l#################################################��������|#######################������#@�����#############_#1#5#3#0#5#3#9#3#0#2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������#p�����###############P#R#I#N#T#########################################################������������########################################z#######O#C#X#D#A#T#A###############################################################����########################################,#########C#o#m#p#O#b#j#####################################################������������########################################t###########################��������####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����5###6###7###8###9###��������&lt;###����������������A###B###C###D###E###F###G###H###I###J###K###L###M###N###O###P###Q###R###S###T###U###V###W###X###Y###Z###[###\###]###^###_###`###a###b###c###d###e###f###g###����i###j###k###l###m###��������p###����������������u###v###w###x###y###z###{###|###}###~######�###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#######################################################�#####H�,v###X#######�######�###@�#####�#Arial�H</w:t>
        <w:br/>
        <w:t>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O#b#j#I#n#f#o#########################################################</w:t>
        <w:br/>
        <w:t>###����####################################</w:t>
        <w:tab/>
        <w:t>#############O#C#X#N#A#M#E#####################################################������������####################################</w:t>
        <w:br/>
        <w:t>###########c#o#n#t#e#n#t#s#####################################################</w:t>
        <w:tab/>
        <w:t>#######����########################################8#######O#C#X#P#R#O#P#S#####################################################������������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v###X#######�######�###@�#####�#Arial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_#1#5#3#0#5#3#9#3#0#1########################################################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4###z#######O#C#X#D#A#T#A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����####################################:###,#########C#o#m#p#O#b#j#####################################################������������####################################;###t####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1######################################################�#####H�,q###a#######�######�###@�#####�#Arial#############O#b#j#I#n#f#o#############################################################����####################################=#############O#C#X#N#A#M#E#####################################################������������####################################&gt;###########c#o#n#t#e#n#t#s#############################################################����####################################?###8#######O#C#X#P#R#O#P#S#####################################################������������####################################@####</w:t>
        <w:br/>
        <w:t>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q###a#######�######�###@�#####�#Arial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xml.relsPK##-#########!#8Z�P�### ###%#############��##word/activeX/_rels/activeX22.xml.relsPK##-#########!##��#�### ###%#############��##word/activeX/_rels/activeX21.xml.relsPK##-#########!#7���### ###%#############��##word/activeX/_rels/activeX20.xml.relsPK##-#########!#�~#��#######$#############��##word/activeX/_rels/activeX8.x_#1#5#3#0#5#3#9#3#0#0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h###z#######O#C#X#D#A#T#A###############################################################����####################################n###,#########C#o#m#p#O#b#j#####################################################������������####################################o###t#######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1#2####################################################�#####H�,q###a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O#b#j#I#n#f#o#############################################################����####################################q#############O#C#X#N#A#M#E#####################################################������������####################################r###########c#o#n#t#e#n#t#s#############################################################����####################################s###8#######O#C#X#P#R#O#P#S#####################################################������������####################################t####</w:t>
        <w:br/>
        <w:t>######�###�###�###�###�###�###�###�###�###�###�###�###�###�###�###�###�###�###�###�###�###�###�###�###�###�###�###�����###�###�###�###�###���������###������������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��������###�����������������###�###�###�###�###�###�###�###�###�###�###�###�###�###�###�###�###�###�###�###�###�###�###�###�###�###�###�###�###�###�###�###�###�###�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q###a#######�######�###@�#####�#Arial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_#1#5#3#0#5#3#9#2#9#9###############################################,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z#######O#C#X#D#A#T#A########################################################### ###����####################################�###,#########C#o#m#p#O#b#j#####################################################������������####################################�###t####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1#3####################################################�#####H�,q###a#######�######�###@�#####�#Arial#############O#b#j#I#n#f#o#########################################################"###����####################################�#############O#C#X#N#A#M#E#####################################################������������####################################�###########c#o#n#t#e#n#t#s#####################################################!#######����####################################�###8#######O#C#X#P#R#O#P#S#####################################################������������####################################�####</w:t>
        <w:br/>
        <w:t>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q###a#######�######�###@�#####�#Arial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��}#############��}#############��}#############��}##############�}##############�}#############$�}#############4�}#############D�}#############T�}#############d�}#############t�}#############��}#############��}#############��}#############��}#############��}#############��}#############��}#############��}##############�}#########_#1#5#3#0#5#3#9#2#9#8###############################################��������&amp;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z#######O#C#X#D#A#T#A#######################################################%###(###����####################################�###,#########C#o#m#p#O#b#j#####################################################������������####################################�###t#######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6######################################################�#####H�,v###X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O#b#j#I#n#f#o#####################################################'###*###����####################################�#############O#C#X#N#A#M#E#####################################################������������####################################�###########c#o#n#t#e#n#t#s#####################################################)###+###����####################################�###8#######O#C#X#P#R#O#P#S#####################################################������������####################################�####</w:t>
        <w:br/>
        <w:t>##################����################</w:t>
        <w:tab/>
        <w:t>###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�����������############################################################ ###!###"#######$###%###&amp;###'###(###)###*###+###,###-###.###/###0###1###2###3###4###5###6###7###����9###:###;###&lt;###=###��������@###����������������E###F###G###H###I###J###K###L###M###N###O###P###Q###R###S###T###U###V###W###X###Y###Z###[###\###]###^###_###`###a###b###c###d###e###f###g###h###i###j###k###����m###n###o###p###q###r###s###t###u###v###w###x###y###��������|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v###X#######�######�###@�#####�#Arial######�###@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�#~#onButtonx#�2�#~#�W�2####���###~######L�2##io�#~#ton.1#�9�q####~#############4#~#############$#~#############4#~#############d#~#############T#~#####�#~#####d#~######L�2####�#~#############�#~#############�#~#############�#~#############�#~#############�#~#############�#~#####`#~#####�#~######L�2####�#~#############$#~###########�</w:t>
      </w:r>
    </w:p>
    <w:p>
      <w:pPr>
        <w:pStyle w:val="PreformattedText"/>
        <w:bidi w:val="0"/>
        <w:jc w:val="left"/>
        <w:rPr/>
      </w:pPr>
      <w:r>
        <w:rPr/>
        <w:t>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_#1#5#3#0#5#3#9#2#9#7###############################################4###$###.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####z#######O#C#X#D#A#T#A#######################################################-###0###����####################################</w:t>
        <w:br/>
        <w:t>###,#########C#o#m#p#O#b#j#####################################################������������########################################t####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7######################################################�#####H�,�</w:t>
      </w:r>
    </w:p>
    <w:p>
      <w:pPr>
        <w:pStyle w:val="PreformattedText"/>
        <w:bidi w:val="0"/>
        <w:jc w:val="left"/>
        <w:rPr/>
      </w:pPr>
      <w:r>
        <w:rPr/>
        <w:t>##a#######�######�###@�#####�#Arial#############O#b#j#I#n#f#o#####################################################/###2###����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O#C#X#N#A#M#E#####################################################������������################################################c#o#n#t#e#n#t#s#####################################################1###3###����########################################8#######O#C#X#P#R#O#P#S#####################################################������������#########################################</w:t>
        <w:br/>
        <w:t>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�</w:t>
      </w:r>
    </w:p>
    <w:p>
      <w:pPr>
        <w:pStyle w:val="PreformattedText"/>
        <w:bidi w:val="0"/>
        <w:jc w:val="left"/>
        <w:rPr/>
      </w:pPr>
      <w:r>
        <w:rPr/>
        <w:t>##a#######�######�###@�#####�#Arial###�)�##�&lt;�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�&gt;Q��d#�#(�B#p�#��#�#(�n���A��g�W�R�R#��ϢL</w:t>
      </w:r>
      <w:r>
        <w:rPr/>
        <w:t>䦮��</w:t>
      </w:r>
      <w:r>
        <w:rPr/>
        <w:t>"ʊ`��i�˷y�,k#�a�g#����g�'z�Y-%�Y,�@�0�k##�#�|#�q�į�|#�7#�=A��#�NN�)�U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ѕ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��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&amp;��l#�iCo</w:t>
      </w:r>
      <w:r>
        <w:rPr>
          <w:rtl w:val="true"/>
        </w:rPr>
        <w:t>ߤ</w:t>
      </w:r>
      <w:r>
        <w:rPr/>
        <w:t>#�����x]�_��bv~{{:8�-</w:t>
      </w:r>
      <w:r>
        <w:rPr/>
        <w:t>辬�</w:t>
      </w:r>
      <w:r>
        <w:rPr/>
        <w:t>3J'���&amp;���]�y����=�n`��</w:t>
      </w:r>
      <w:r>
        <w:rPr/>
        <w:t>깻</w:t>
      </w:r>
      <w:r>
        <w:rPr/>
        <w:t>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�����###��#########################################################################################################_#1#5#3#0#5#3#9#2#9#6###############################################��������6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8###z#######O#C#X#D#A#T#A#######################################################5###8###����####################################&gt;###,#########C#o#m#p#O#b#j#####################################################������������####################################?###t#########�</w:t>
      </w:r>
    </w:p>
    <w:p>
      <w:pPr>
        <w:pStyle w:val="PreformattedText"/>
        <w:bidi w:val="0"/>
        <w:jc w:val="left"/>
        <w:rPr/>
      </w:pPr>
      <w:r>
        <w:rPr/>
        <w:t>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7#1####################################################�#####H�,�</w:t>
      </w:r>
    </w:p>
    <w:p>
      <w:pPr>
        <w:pStyle w:val="PreformattedText"/>
        <w:bidi w:val="0"/>
        <w:jc w:val="left"/>
        <w:rPr/>
      </w:pPr>
      <w:r>
        <w:rPr/>
        <w:t>##a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O#b#j#I#n#f#o#####################################################7###:###����####################################A#############O#C#X#N#A#M#E#####################################################������������####################################B###########c#o#n#t#e#n#t#s#####################################################9###;###����####################################C###8#######O#C#X#P#R#O#P#S#####################################################������������####################################D####</w:t>
        <w:br/>
        <w:t>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�</w:t>
      </w:r>
    </w:p>
    <w:p>
      <w:pPr>
        <w:pStyle w:val="PreformattedText"/>
        <w:bidi w:val="0"/>
        <w:jc w:val="left"/>
        <w:rPr/>
      </w:pPr>
      <w:r>
        <w:rPr/>
        <w:t>##a#######�######�###@�#####�#Arial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###���#######-###</w:t>
        <w:tab/>
        <w:t>#####!#�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(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x##�#_#1#5#3#0#5#3#9#2#9#5###############################################\#######&gt;###P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l###~#######O#C#X#D#A#T#A#######################################################=###@###����####################################z###,#########C#o#m#p#O#b#j#####################################################������������####################################{###~#########�###�###�###�###�###�###�###�###�###�x###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(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������������######################������������������������#############������������������������������##########���doq������������������������#######���doq���������######���������������####���doq������############������������####���doq������############������������####���doq���������######���������������#######���doq������������������������##########���doqdoq������������doqdoq���#############������doqdoqdoqdoq������######################������������#################'#��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2#########################################4#F#@�####���############�###��###�###1###Interpreter#####�#####O#b#j#I#n#f#o#####################################################?###B###����####################################}#############O#C#X#N#A#M#E#####################################################������������####################################~###########c#o#n#t#e#n#t#s#####################################################A###C###����#######################################X#######O#C#X#P#R#O#P#S#####################################################������������####################################�####</w:t>
        <w:br/>
        <w:t>######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��������###�������������###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��������###�����������������###�###�###�###�###�###�###�###�###�###�###�##########�###@�#####�#Arial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########c#o#n#t#e#n#t#s#########################################################��������########################################X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4#F#@�####���############�###��###�###1c$#Interpreter#####�######�###@�#####�#Arial#####QJ##^J##aJ##tH</w:t>
        <w:tab/>
        <w:t>##############CJ##OJ##P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&gt;*#B*#^J##ph##�##########&gt;*#B*#^J##ph##�</w:t>
        <w:br/>
        <w:t>#################</w:t>
        <w:br/>
        <w:t>##&gt;*#B*#^J##ph##�P3���2##########</w:t>
      </w:r>
      <w:r>
        <w:rPr/>
        <w:t>캭</w:t>
      </w:r>
      <w:r>
        <w:rPr/>
        <w:t>:#########################������:############����####F�##################�#I#########LY�:############����##################################+#x#m#l#############�#�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###���#######-###</w:t>
        <w:tab/>
        <w:t>#####!#�#############-###</w:t>
        <w:tab/>
        <w:t>#####!#�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(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x##�###�###�###�###�###�###�###�###�###�###�x###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(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�������_#1#5#3#0#5#3#9#2#9#4###############################################��������F###P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�#######O#C#X#D#A#T#A#######################################################E###H###����####################################�###,#########C#o#m#p#O#b#j#####################################################������������####################################�###~#######�����######################������������������������#############������������������������������##########���doq������������������������#######���doq������������������������������####���doq������������������������������####���doq������������������������������####���doq������������������������������#######���doq������������������������##########���doqdoq������������doqdoq���#############������doqdoqdoqdoq������######################������������#################'#��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1#########################################4#F#@�####���############�###��###�###0###Interpreter#####�######�###@�#####�#Arial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O#b#j#I#n#f#o#####################################################G###J###����####################################�#############O#C#X#N#A#M#E#####################################################������������####################################�###########c#o#n#t#e#n#t#s#####################################################I###K###����####################################�###X#######O#C#X#P#R#O#P#S#####################################################������������####################################�####</w:t>
        <w:br/>
        <w:t>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########c#o#n#t#e#n#t#s#########################################################��������########################################X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4#F#@�####���############�###��###�###0c$#Interpreter#####�######�###@�#####�#Arial#######################4###���?���?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�###$###4###################U###4###$###$###$###�###��#�CT;#################################�ӱ2########################������������########��&amp;3####################,###4###################,###,###,###,###,###�����0��C`+###P3##############################�</w:t>
      </w:r>
    </w:p>
    <w:p>
      <w:pPr>
        <w:pStyle w:val="PreformattedText"/>
        <w:bidi w:val="0"/>
        <w:jc w:val="left"/>
        <w:rPr/>
      </w:pPr>
      <w:r>
        <w:rPr/>
        <w:t>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_#1#5#3#0#5#3#9#2#9#3###############################################T###D###N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z#######O#C#X#D#A#T#A#######################################################M###P###����####################################�###,#########C#o#m#p#O#b#j#####################################################������������####################################�###t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����</w:t>
        <w:tab/>
        <w:t>########################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################.####################################### ###!###"###$###&amp;###%###'###-###(###)###*###+###,###/###1###D###0###2###8###3###4###5###6###7###9###:###;###@###&lt;###=###&gt;###?###A###B###C###J###E###V###F###G###H###I###K###L###M###R###N###O###P###Q###S###T###U###\###W###p###X###Y###Z###[###]###^###_###d###`###a###b###c###e###f###g###m###h###i###j###k###l###n###o###q###v###�###r###s###t###u###w###y###x###z###�###{###|###}###~######�#####O#b#j#I#n#f#o#####################################################O###R###����####################################�#############O#C#X#N#A#M#E#####################################################������������####################################�###########c#o#n#t#e#n#t#s#####################################################Q###S###����####################################�###8#######O#C#X#P#R#O#P#S#####################################################������������####################################�####</w:t>
        <w:br/>
        <w:t>######################################################################T#e#x#t#B#o#x#1#1#8####################################################�#####H�,�</w:t>
      </w:r>
    </w:p>
    <w:p>
      <w:pPr>
        <w:pStyle w:val="PreformattedText"/>
        <w:bidi w:val="0"/>
        <w:jc w:val="left"/>
        <w:rPr/>
      </w:pPr>
      <w:r>
        <w:rPr/>
        <w:t>##a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����################ ###��������####����������������(###)###*###+###,###-###.###/###0###1###2###3###4###5###6###7###8###9###:###;###&lt;###=###&gt;###?###@###A###B###C###D###E###F###G###H###I###J###K###L###M###N###����P###Q###R###S###T###��������W###����������������\###]###^###_###`###a###b###c###d###e###f###g###h###i###j###k###l###m###n###o###p###q###r###s###t###u###v###w###x###y###z###{###|###}###~###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�</w:t>
      </w:r>
    </w:p>
    <w:p>
      <w:pPr>
        <w:pStyle w:val="PreformattedText"/>
        <w:bidi w:val="0"/>
        <w:jc w:val="left"/>
        <w:rPr/>
      </w:pPr>
      <w:r>
        <w:rPr/>
        <w:t>##a#######�######�###@�#####�#Arial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_#1#5#3#0#5#3#9#2#9#2###############################################��������V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####z#######O#C#X#D#A#T#A#######################################################U###X###����####################################!###,#########C#o#m#p#O#b#j#####################################################������������####################################"###t#######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9######################################################�#####H�,v###X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O#b#j#I#n#f#o#####################################################W###Z###����####################################$#############O#C#X#N#A#M#E#####################################################������������####################################%###########c#o#n#t#e#n#t#s#####################################################Y###[###����####################################&amp;###8#######O#C#X#P#R#O#P#S#####################################################������������####################################'####</w:t>
        <w:br/>
        <w:t>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v###X#######�######�###@�#####�#Arial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�r�2########################0###d###########�,u########/#######�\########!#####�!######&gt;#########X#############�r�2########################3###2###########����#######P#######�&gt;########!############�#######################�r�2########################7###d###########w��Ey#######�#######QR########!#####� ######�#######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_#1#5#3#0#5#3#9#2#9#1###############################################l###L###^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O###z#######O#C#X#D#A#T#A#######################################################]###`###����####################################U###,#########C#o#m#p#O#b#j#####################################################������������####################################V###t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O#b#j#I#n#f#o#####################################################_###b###����####################################X#############O#C#X#N#A#M#E#####################################################������������####################################Y###########c#o#n#t#e#n#t#s#####################################################a###c###����####################################Z###8#######O#C#X#P#R#O#P#S#####################################################������������####################################[####</w:t>
        <w:br/>
        <w:t>######################################################################T#e#x#t#B#o#x#1#1#0####################################################�#####H�,v###X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###�����###�###�###�###�###���������###������������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��������###�������������###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v###X#######�######�###@�#####�#Aria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�`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�~Ԙ�#�X#A`�;��KZ,��hҶ&lt;";�N��s_����#r# ##$��P��#</w:t>
      </w:r>
      <w:r>
        <w:rPr/>
        <w:t>ٍ�</w:t>
      </w:r>
      <w:r>
        <w:rPr/>
        <w:t>~Ee����2u�#�N�#[V����2~��O��#���(P##iMƽ��X�#v�����k�Փ#�#s����o��\^Nc&amp;�#�q#�E[�8��\\��#̓F6�LI�Ժ+&amp;V�d</w:t>
      </w:r>
      <w:r>
        <w:rPr/>
        <w:t>؂</w:t>
      </w:r>
      <w:r>
        <w:rPr/>
        <w:t>.3#�g��x|�ů~</w:t>
      </w:r>
      <w:r>
        <w:rPr/>
        <w:t>䶷</w:t>
      </w:r>
      <w:r>
        <w:rPr/>
        <w:t>##�#5|��RVf�H�-S##G�</w:t>
      </w:r>
      <w:r>
        <w:rPr/>
        <w:t>㝆�</w:t>
      </w:r>
      <w:r>
        <w:rPr/>
        <w:t>#�y</w:t>
      </w:r>
      <w:r>
        <w:rPr/>
        <w:t>쁛��</w:t>
      </w:r>
      <w:r>
        <w:rPr/>
        <w:t>#&gt;�#F#M��(�!Թ*��##�#�^</w:t>
        <w:tab/>
        <w:t>���+[���#&gt;��%#W</w:t>
      </w:r>
      <w:r>
        <w:rPr>
          <w:rtl w:val="true"/>
        </w:rPr>
        <w:t>ޟ</w:t>
      </w:r>
      <w:r>
        <w:rPr/>
        <w:t>��</w:t>
      </w:r>
      <w:r>
        <w:rPr/>
        <w:t>#n����������b�#�#�DL#�</w:t>
      </w:r>
      <w:r>
        <w:rPr/>
        <w:t>붓</w:t>
      </w:r>
      <w:r>
        <w:rPr/>
        <w:t>A#��#py��</w:t>
      </w:r>
      <w:r>
        <w:rPr>
          <w:rtl w:val="true"/>
        </w:rPr>
        <w:t>ܝ</w:t>
      </w:r>
      <w:r>
        <w:rPr/>
        <w:t>�</w:t>
      </w:r>
      <w:r>
        <w:rPr/>
        <w:t>#��#������X&amp;m`#A&lt;��.�p�:.A�S4e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1##�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###########�###���#######-###</w:t>
        <w:tab/>
        <w:t>#####!#�#######p#</w:t>
        <w:tab/>
        <w:t>#####!#�###p#########�###���#######-###</w:t>
        <w:tab/>
        <w:t>#####!#�#########</w:t>
        <w:tab/>
        <w:t>#####!#�###o#########�###���#######-###</w:t>
        <w:tab/>
        <w:t>#####!#�#######o#</w:t>
        <w:tab/>
        <w:t>#####!#�###n#########�###qod#######-###</w:t>
        <w:tab/>
        <w:t>#####!#�#########</w:t>
        <w:tab/>
        <w:t>#####!#�###m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#######��_#1#5#3#0#5#3#9#2#9#0###############################################��������f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z#######O#C#X#D#A#T#A#######################################################e###h###����####################################�###,#########C#o#m#p#O#b#j#####################################################������������####################################�###t#######�#####.###################2</w:t>
        <w:br/>
        <w:t>############o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1#8#1##################################################�#####H�,�###a#######�######�###@�#####�#Arial�J</w:t>
        <w:br/>
        <w:t>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O#b#j#I#n#f#o#####################################################g###j###����####################################�#############O#C#X#N#A#M#E#####################################################������������####################################�###########c#o#n#t#e#n#t#s#####################################################i###k###����####################################�###8#######O#C#X#P#R#O#P#S#####################################################������������####################################�####</w:t>
        <w:br/>
        <w:t>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�###a#######�######�###@�#####�#Arial###E##QE##Q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�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##�#�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_#1#5#3#0#5#3#9#2#8#9###############################################t###d###n###P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~#######O#C#X#D#A#T#A#######################################################m###p###����####################################�###,#########C#o#m#p#O#b#j#####################################################������������####################################�###~#######�###���#######-###</w:t>
        <w:tab/>
        <w:t>#####!#�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(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x##�###�###�###�###�###�###�###�###�###�###�x###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(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������������######################������������������������#############������������������������������##########���doq������������������������#######���doq���������######���������������####���doq������############������������####���doq������############������������####���doq���������######���������������#######���doq������������������������##########���doqdoq������������doqdoq���#############������doqdoqdoqdoq������######################������������#################'#��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O#b#j#I#n#f#o#####################################################o###r###����####################################�#############O#C#X#N#A#M#E#####################################################������������####################################�###########c#o#n#t#e#n#t#s#####################################################q###s###����####################################�###T#######O#C#X#P#R#O#P#S#####################################################������������####################################�####</w:t>
        <w:br/>
        <w:t>######################################################################O#p#t#i#o#n#B#u#t#t#o#n#4#########################################0#F#@�####���############�###��###�###1###Gender######�######�###@�#####�#Arial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########c#o#n#t#e#n#t#s#########################################################��������########################################T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0#F#@�####���############�###��###�###1c$#Gender######�######�###@�#####�#Arial###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##�#�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###���#######-###</w:t>
        <w:tab/>
        <w:t>#####!#�#############-###</w:t>
        <w:tab/>
        <w:t>#####!#�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(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_#1#5#3#0#5#3#9#2#8#8###############################################��������v###P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�#######O#C#X#D#A#T#A#######################################################u###x###����########################################,#########C#o#m#p#O#b#j#####################################################������������########################################~###############��������####������������</w:t>
        <w:tab/>
        <w:t>###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����3###4###5###6###7###��������:###����������������?###@###A###B###C###D###E###F###G###H###I###J###K###L###M###N###O###P###Q###R###S###T###U###V###W###X###Y###Z###[###\###]###^###_###`###a###b###c###d###e###����g###h###i###j###k###��������n###����������������s###t###u###v###w###x###y###z###{###|###}###~######�###############���#��##�x##�###�###�###�###�###�###�###�###�###�###�x###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(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������������######################������������������������#############������������������������������##########���doq������������������������#######���doq������������������������������####���doq������������������������������####���doq������������������������������####���doq������������������������������#######���doq������������������������##########���doqdoq������������doqdoq���#############������doqdoqdoqdoq������######################������������#################'#��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5#########################################O#b#j#I#n#f#o#####################################################w###z###����##################################################O#C#X#N#A#M#E#####################################################������������################################################c#o#n#t#e#n#t#s#####################################################y###{###����########################################T#######O#C#X#P#R#O#P#S#####################################################������������####################################</w:t>
        <w:br/>
        <w:t>####</w:t>
        <w:br/>
        <w:t>########0#F#@�####���############�###��###�###0###Gender######�######�###@�#####�#Arial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########c#o#n#t#e#n#t#s#########################################################��������########################################T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0#F#@�####���############�###��###�###0c$#Gender######�######�###@�#####�#Arial###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_#1#5#3#0#5#3#9#2#8#7###############################################�###&lt;###~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2###z#######O#C#X#D#A#T#A#######################################################}###�###����####################################8###,#########C#o#m#p#O#b#j#####################################################������������####################################9###t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1#1#1##################################################�#####H�,q###a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##O#b#j#I#n#f#o########################################################�###����####################################;#############O#C#X#N#A#M#E#####################################################������������####################################&lt;###########c#o#n#t#e#n#t#s#####################################################�###�###����####################################=###8#######O#C#X#P#R#O#P#S#####################################################������������####################################&gt;####</w:t>
        <w:br/>
        <w:t>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q###a#######�######�###@�#####�#Arial###�#$W��I�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_#1#5#3#0#5#3#9#2#8#6###############################################���������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f###z#######O#C#X#D#A#T#A#######################################################�###�###����####################################l###,#########C#o#m#p#O#b#j#####################################################������������####################################m###t#######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##O#b#j#I#n#f#o#####################################################�###�###����####################################o#############O#C#X#N#A#M#E#####################################################������������####################################p###########c#o#n#t#e#n#t#s#####################################################�###�###����####################################q###8#######O#C#X#P#R#O#P#S#####################################################������������####################################r####</w:t>
        <w:br/>
        <w:t>######T#e#x#t#B#o#x#1#1#1####################################################�#####H�,q###a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###�###�###�###�###�###�###�###�###�###�###�###�###�###�###�###�###�###�###�###�###�###�###�###�����###�###�###�###�###���������###������������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��������###�����������������###�###�###�###�###�###�###�###�###�###�###�###�###�###�###�###�###�###�###�###�###�###�###�###�###�###�###�###�###�###�###�###�###�###�###�###�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q###a#######�######�###@�#####�#Arial###�#$W��I�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_#1#5#3#0#5#3#9#2#8#5###############################################�###�###�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z#######O#C#X#D#A#T#A#######################################################�###�###����####################################�###,#########C#o#m#p#O#b#j#####################################################������������####################################�###t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1#2#1##################################################�#####H�,q###a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##O#b#j#I#n#f#o#####################################################�###�###����####################################�#############O#C#X#N#A#M#E#####################################################������������####################################�###########c#o#n#t#e#n#t#s#####################################################�###�###����####################################�###8#######O#C#X#P#R#O#P#S#####################################################������������####################################�####</w:t>
        <w:br/>
        <w:t>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q###a#######�######�###@�#####�#Arial###���6�{{�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�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_#1#5#3#0#5#3#9#2#8#4###############################################���������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z#######O#C#X#D#A#T#A#######################################################�###�###����####################################�###,#########C#o#m#p#O#b#j#####################################################������������####################################�###t#######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##O#b#j#I#n#f#o#####################################################�###�###����####################################�#############O#C#X#N#A#M#E#####################################################������������####################################�###########c#o#n#t#e#n#t#s#####################################################�###�###����####################################�###8#######O#C#X#P#R#O#P#S#####################################################������������####################################�####</w:t>
        <w:br/>
        <w:t>######T#e#x#t#B#o#x#1#1#3#1##################################################�#####H�,q###a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####################��������</w:t>
        <w:br/>
        <w:t>###����������������#################################################################### ###!###"#######$###%###&amp;###'###(###)###*###+###,###-###.###/###0###1###2###3###4###5###����7###8###9###:###;###��������&gt;###����������������C###D###E###F###G###H###I###J###K###L###M###N###O###P###Q###R###S###T###U###V###W###X###Y###Z###[###\###]###^###_###`###a###b###c###d###e###f###g###h###i###����k###l###m###n###o###��������r###����������������w###x###y###z###{###|###}###~###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q###a#######�######�###@�#####�#Arial###(��</w:t>
        <w:br/>
        <w:t>(��</w:t>
        <w:br/>
        <w:t>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##v#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_#1#5#3#0#5#3#9#2#8#3###############################################�###�###�####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####z#######O#C#X#D#A#T#A#######################################################�###�###����########################################,#########C#o#m#p#O#b#j#####################################################������������####################################</w:t>
        <w:tab/>
        <w:t>###t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1#5####################################################�#####H�,v###X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##O#b#j#I#n#f#o#####################################################�###�###����##################################################O#C#X#N#A#M#E#####################################################������������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c#o#n#t#e#n#t#s#####################################################�###�###����####################################</w:t>
      </w:r>
    </w:p>
    <w:p>
      <w:pPr>
        <w:pStyle w:val="PreformattedText"/>
        <w:bidi w:val="0"/>
        <w:jc w:val="left"/>
        <w:rPr/>
      </w:pPr>
      <w:r>
        <w:rPr/>
        <w:t>###8#######O#C#X#P#R#O#P#S#####################################################������������#########################################</w:t>
        <w:br/>
        <w:t>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v###X#######�######�###@�#####�#Arial###X/active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word/activeX/activeX32.xmlPK##-#########!#e}x#�###+#################��##word/activeX/activeX27.xmlPK##-#########!#���Dn####</w:t>
        <w:br/>
        <w:t>################��##word/activeX/activeX26.binPK##-#########!#e}x#�###+#################��##word/activeX/activeX26.xmlPK##-#########!##��M�###+#################��##word/activeX/activeX21.xmlPK##-#########!###�</w:t>
      </w:r>
    </w:p>
    <w:p>
      <w:pPr>
        <w:pStyle w:val="PreformattedText"/>
        <w:bidi w:val="0"/>
        <w:jc w:val="left"/>
        <w:rPr/>
      </w:pPr>
      <w:r>
        <w:rPr/>
        <w:t>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_#1#5#3#0#5#3#9#2#8#2###############################################���������####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6###z#######O#C#X#D#A#T#A#######################################################�###�###����####################################&lt;###,#########C#o#m#p#O#b#j#####################################################������������####################################=###t#######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##O#b#j#I#n#f#o#####################################################�###�###����####################################?#############O#C#X#N#A#M#E#####################################################������������####################################@###########c#o#n#t#e#n#t#s#####################################################�###�###����####################################A###8#######O#C#X#P#R#O#P#S#####################################################������������####################################B####</w:t>
        <w:br/>
        <w:t>######T#e#x#t#B#o#x#1#7#2####################################################�#####H�,�</w:t>
      </w:r>
    </w:p>
    <w:p>
      <w:pPr>
        <w:pStyle w:val="PreformattedText"/>
        <w:bidi w:val="0"/>
        <w:jc w:val="left"/>
        <w:rPr/>
      </w:pPr>
      <w:r>
        <w:rPr/>
        <w:t>##a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�</w:t>
      </w:r>
    </w:p>
    <w:p>
      <w:pPr>
        <w:pStyle w:val="PreformattedText"/>
        <w:bidi w:val="0"/>
        <w:jc w:val="left"/>
        <w:rPr/>
      </w:pPr>
      <w:r>
        <w:rPr/>
        <w:t>##a#######�######�###@�#####�#Arial######�###@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OptionButton#####Embedded Object#####Forms.OptionButton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a#####</w:t>
        <w:tab/>
        <w:t>###�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�###���#######-###</w:t>
        <w:tab/>
        <w:t>#####!#�#######�#</w:t>
        <w:tab/>
        <w:t>#####!#�###�#########�###���#######-###</w:t>
        <w:tab/>
        <w:t>#####!#�#########</w:t>
        <w:tab/>
        <w:t>#####!#�###�#########�###���#######-###</w:t>
        <w:tab/>
        <w:t>#####!#�#######�#</w:t>
        <w:tab/>
        <w:t>#####!#�###�#########�###qod#######-###</w:t>
        <w:tab/>
        <w:t>#####!#�#########</w:t>
        <w:tab/>
        <w:t>#####!#�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��#####.###################2</w:t>
        <w:br/>
        <w:t>############�#######'#��############_#1#5#3#0#5#3#9#2#8#1###############################################�###�###�####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j###z#######O#C#X#D#A#T#A#######################################################�###�###����####################################p###,#########C#o#m#p#O#b#j#####################################################������������####################################q###t#######</w:t>
        <w:br/>
        <w:t>########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############################################################################T#e#x#t#B#o#x#1#7#1#1##################################################�#####H�,�</w:t>
      </w:r>
    </w:p>
    <w:p>
      <w:pPr>
        <w:pStyle w:val="PreformattedText"/>
        <w:bidi w:val="0"/>
        <w:jc w:val="left"/>
        <w:rPr/>
      </w:pPr>
      <w:r>
        <w:rPr/>
        <w:t>##a#######�######�###@�#####�#Arial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##O#b#j#I#n#f#o#####################################################�###�###����####################################s#############O#C#X#N#A#M#E#####################################################������������####################################t###########c#o#n#t#e#n#t#s#####################################################�###�###����####################################u###8#######O#C#X#P#R#O#P#S#####################################################������������####################################v####</w:t>
        <w:br/>
        <w:t>######�###�###�###�###�###�###�###�###�###�###�###�###�###�###�###�###�###�###�###�###�###�###�###�###�###�###�###�###�###�����###�###�###�###�###�###�###�###�###�###�###�###�###���������###�������������###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��������###�������������###�����###�###�###�###�###�###�###�###�###�###�###�###�###�###�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�#######c#o#n#t#e#n#t#s#########################################################��������########################################8#########C#o#m#p#O#b#j#####################################################������������########################################t###########################################################################������������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�#####H�,�</w:t>
      </w:r>
    </w:p>
    <w:p>
      <w:pPr>
        <w:pStyle w:val="PreformattedText"/>
        <w:bidi w:val="0"/>
        <w:jc w:val="left"/>
        <w:rPr/>
      </w:pPr>
      <w:r>
        <w:rPr/>
        <w:t>##a#######�######�###@�#####�#Arial######�###@##��#</w:t>
        <w:br/>
        <w:t>##����##ҋ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Embedded Object#####Forms.TextBox.1#�9�q############OptionButton#####Embedded Object#####Forms.OptionButton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-###</w:t>
        <w:tab/>
        <w:t>#####!#�#######</w:t>
      </w:r>
    </w:p>
    <w:p>
      <w:pPr>
        <w:pStyle w:val="PreformattedText"/>
        <w:bidi w:val="0"/>
        <w:jc w:val="left"/>
        <w:rPr/>
      </w:pPr>
      <w:r>
        <w:rPr/>
        <w:t>###_#1#5#3#0#5#3#9#2#8#0###############################################���������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�###d#######O#C#X#D#A#T#A#######################################################�###�###����####################################�###,#########C#o#m#p#O#b#j#####################################################������������####################################�###~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##O#b#j#I#n#f#o#####################################################�###�###����####################################�#############O#C#X#N#A#M#E#####################################################������������####################################�###########c#o#n#t#e#n#t#s#####################################################�###�###����####################################�###P#######O#C#X#P#R#O#P#S#####################################################������������####################################�####</w:t>
        <w:br/>
        <w:t>######O#p#t#i#o#n#B#u#t#t#o#n#3#########################################,#F#@�####���############�###�X###�###0###1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0c$#1c$#####�######�###@�#####�#Arial####################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�###�###�###�###�###�###�###�###�###�###�###########����_#1#5#3#0#5#3#9#2#7#9###############################################�###�###�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�###J#######O#C#X#D#A#T#A#######################################################�###�###����####################################�###,#########C#o#m#p#O#b#j#####################################################������������####################################�###~##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######������������������doq������############���������������doq������############���������������doq���������######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1#######################################,#F#@�####���############�###�X###�###1###1#######�######�###@�#####�#Arial#####################################################O#b#j#I#n#f#o#####################################################�###�###����####################################�#############O#C#X#N#A#M#E#####################################################������������####################################�### #######c#o#n#t#e#n#t#s#####################################################�###�###����####################################�###P#######O#C#X#P#R#O#P#S#####################################################������������####################################�####</w:t>
        <w:br/>
        <w:t>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����############################ ###!###"#######$###%###��������(###������������,###����.###/###0###1###2###3###4###5###6###7###8###9###:###;###&lt;###=###&gt;###?###@###A###B###C###D###E###F###G###H###I###J###K###L###M###N###O###P###Q###R###S###T###����V###W###X###Y###Z###[###\###]###^###_###`###a###b###��������e###������������i###����k###l###m###n###o###p###q###r###s###t###u###v###w###x###y###z###{###|###}###~######�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1c$#1c$#####�######�###@�#####�#Arial####################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_#1#5#3#0#5#3#9#2#7#8###############################################���������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####d#######O#C#X#D#A#T#A#######################################################�###�###����####################################&amp;###,#########C#o#m#p#O#b#j#####################################################������������####################################'###~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-###</w:t>
        <w:tab/>
        <w:t>#####!#�#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2#######################################,#F#@�####���############�###�X###�###0###2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O#b#j#I#n#f#o#####################################################�###�###����####################################)#############O#C#X#N#A#M#E#####################################################������������####################################*### #######c#o#n#t#e#n#t#s#####################################################�###�###����####################################+###P#######O#C#X#P#R#O#P#S#####################################################������������####################################-####</w:t>
        <w:br/>
        <w:t>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,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0c$#2c$#####�######�###@�#####�#Arial####################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_#1#5#3#0#5#3#9#2#7#7###############################################�###�###�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U###J#######O#C#X#D#A#T#A#######################################################�###�###����####################################c###,#########C#o#m#p#O#b#j#####################################################������������####################################d###~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######������������������doq������############���������������doq������############���������������doq���������######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1#1#####################################O#b#j#I#n#f#o#####################################################�###�###����####################################f#############O#C#X#N#A#M#E#####################################################������������####################################g###"#######c#o#n#t#e#n#t#s#####################################################�###�###����####################################h###P#######O#C#X#P#R#O#P#S#####################################################������������####################################j####</w:t>
        <w:br/>
        <w:t>########,#F#@�####���############�###�X###�###1###2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�###�###�###�###�###�###�###�###�###�###�###�###�###�###�###�###�����###�###�###�###�###�###�###�###�###�###�###�###�###���������###�������������###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��������###�������������###�����###�###�###�###�###�###�###�###�###�###�###�###�###�###�###�###�###�###�###�###�###�###�###�###�###�###�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1c$#2c$#####�######�###@�#####�#Arial####################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-###</w:t>
        <w:tab/>
        <w:t>#####!#�#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_#1#5#3#0#5#3#9#2#7#6###############################################���������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�###d#######O#C#X#D#A#T#A#######################################################�###�###����####################################�###,#########C#o#m#p#O#b#j#####################################################������������####################################�###~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3#######################################,#F#@�####���############�###�X###�###0###3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O#b#j#I#n#f#o#####################################################�###�###����####################################�#############O#C#X#N#A#M#E#####################################################������������####################################�### #######c#o#n#t#e#n#t#s#####################################################�###�###����####################################�###P#######O#C#X#P#R#O#P#S#####################################################������������####################################�####</w:t>
        <w:br/>
        <w:t>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0c$#3c$#####�######�###@�#####�#Arial###Arial############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�#######################�###############�r�2���2####</w:t>
      </w:r>
      <w:r>
        <w:rPr>
          <w:rtl w:val="true"/>
        </w:rPr>
        <w:t>ئ�</w:t>
      </w:r>
      <w:r>
        <w:rPr/>
        <w:t>2</w:t>
      </w:r>
      <w:r>
        <w:rPr/>
        <w:t>############</w:t>
        <w:br/>
        <w:t>##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r�2################################################################################�#######################�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_#1#5#3#0#5#3#9#2#7#5###############################################�###�###�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�###J#######O#C#X#D#A#T#A#######################################################�###�###����####################################�###,#########C#o#m#p#O#b#j#####################################################������������####################################�###~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######������������������doq������############���������������doq������############���������������doq���������######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O#b#j#I#n#f#o#####################################################�###�###����####################################�#############O#C#X#N#A#M#E#####################################################������������####################################�###"#######c#o#n#t#e#n#t#s#####################################################�###�###����####################################�###P#######O#C#X#P#R#O#P#S#####################################################������������####################################�####</w:t>
        <w:br/>
        <w:t>######################################################################O#p#t#i#o#n#B#u#t#t#o#n#3#1#2#####################################,#F#@�####���############�###�X###�###1###3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#####</w:t>
        <w:tab/>
        <w:t>###</w:t>
        <w:br/>
        <w:t>#######���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��������####������������ ###����"#######$###%###&amp;###'###(###)###*###+###,###-###.###/###0###1###2###3###4###5###6###7###8###9###:###;###&lt;###=###&gt;###?###@###A###B###C###D###E###F###G###H###����J###K###L###M###N###O###P###Q###R###S###T###U###V###��������Y###������������]###����_###`###a###b###c###d###e###f###g###h###i###j###k###l###m###n###o###p###q###r###s###t###u###v###w###x###y###z###{###|###}###~###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1c$#3c$#####�######�###@�#####�#Arial###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-###</w:t>
        <w:tab/>
        <w:t>#####!#�#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_#1#5#3#0#5#3#9#2#7#4###############################################���������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#######O#C#X#D#A#T#A#######################################################�###�###����########################################,#########C#o#m#p#O#b#j#####################################################������������########################################~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4#######################################,#F#@�####���############�###�X###�###0###4#######�######�###@##O#b#j#I#n#f#o#####################################################�###�###����##################################################O#C#X#N#A#M#E#####################################################������������######################################## #######c#o#n#t#e#n#t#s#####################################################�###�###����########################################P#######O#C#X#P#R#O#P#S#####################################################������������####################################!####</w:t>
        <w:br/>
        <w:t>######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0c$#4c$#####�######�###@�#####�#Arial###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��#############$��#############4��#############D��#############T��#############d��#############t��#############���#############���#############���#############���#############ĉ�#############ԉ�#############</w:t>
      </w:r>
      <w:r>
        <w:rPr/>
        <w:t>䉐</w:t>
      </w:r>
      <w:r>
        <w:rPr/>
        <w:t>#############�##############��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_#1#5#3#0#5#3#9#2#7#3###############################################�###�###�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I###J#######O#C#X#D#A#T#A#######################################################�###�###����####################################W###,#########C#o#m#p#O#b#j#####################################################������������####################################X###~#######��������������#########������������������������������######���doq������������������������###���doq���������######������������������doq������############���������������doq������############���������������doq���������######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1#3#####################################,#F#@�####���############�###�X###�###1###4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##O#b#j#I#n#f#o#####################################################�###�###����####################################Z#############O#C#X#N#A#M#E#####################################################������������####################################[###"#######c#o#n#t#e#n#t#s#####################################################�###�###����####################################\###P#######O#C#X#P#R#O#P#S#####################################################������������####################################^####</w:t>
        <w:br/>
        <w:t>######�###�###�###�###�###�����###�###�###�###�###�###�###�###�###�###�###�###�###���������###�������������###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��������###�������������###�����###�###�###�###�###�###�###�###�###�###�###�###�###�###�###�###�###�###�###�###�###�###�###�###�###�###�###�###�###�###�###�###�###�###�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1c$#4c$#####�######�###@�#####�#Arial###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-###</w:t>
        <w:tab/>
        <w:t>#####!#�#######</w:t>
      </w:r>
    </w:p>
    <w:p>
      <w:pPr>
        <w:pStyle w:val="PreformattedText"/>
        <w:bidi w:val="0"/>
        <w:jc w:val="left"/>
        <w:rPr/>
      </w:pPr>
      <w:r>
        <w:rPr/>
        <w:t>###_#1#5#3#0#5#3#9#2#7#2###############################################���������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�###d#######O#C#X#D#A#T#A#######################################################�###�###����####################################�###,#########C#o#m#p#O#b#j#####################################################������������####################################�###~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##O#b#j#I#n#f#o#####################################################�###�###����####################################�#############O#C#X#N#A#M#E#####################################################������������####################################�### #######c#o#n#t#e#n#t#s#####################################################�###�###����####################################�###P#######O#C#X#P#R#O#P#S#####################################################������������####################################�####</w:t>
        <w:br/>
        <w:t>######O#p#t#i#o#n#B#u#t#t#o#n#3#5#######################################,#F#@�####���############�###�X###�###0###5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0c$#5c$#####�######�###@�#####�#Arial###;`�#;`�#;`�#;`�##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;`�#;`�#;`�#;`�#;`�#;`�#;`�#####################################;`�#;`�#;`�#;`�#;`�#;`�#;`�#####################################;`�#;`�#;`�#;`�#;`�#;`�#;`�#####################################;`�#;`�#;`�#;`�#;`�#;`�#;`�##################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_#1#5#3#0#5#3#9#2#7#1###################################################�###�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�###J#######O#C#X#D#A#T#A#######################################################�#######����####################################�###,#########C#o#m#p#O#b#j#####################################################������������####################################�###~##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######������������������doq������############���������������doq������############���������������doq���������######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1#4#####################################,#F#@�####���############�###�X###�###1###5#######�######�###@�#####�#Arial#####################################################O#b#j#I#n#f#o#####################################################�#######����####################################�#############O#C#X#N#A#M#E#####################################################������������####################################�###"#######c#o#n#t#e#n#t#s#############################################################����####################################�###P#######O#C#X#P#R#O#P#S#####################################################������������####################################�####</w:t>
        <w:br/>
        <w:t>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1c$#5c$#####�######�###@�#####�#Arial###l#######�̀#�̀#########</w:t>
      </w:r>
      <w:r>
        <w:rPr/>
        <w:t>ܰ�</w:t>
      </w:r>
      <w:r>
        <w:rPr/>
        <w:t>2####/#w#o#r#d#/#a#c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i#v#e#X#+#x#m#l###x#�2####�ı2LKHxCRelationshipHa######�&lt;# �v2��v2����####�̀#�̀#########</w:t>
      </w:r>
      <w:r>
        <w:rPr/>
        <w:t>ܰ�</w:t>
      </w:r>
      <w:r>
        <w:rPr/>
        <w:t>2####/#w#o#r#d#/#a#c#t#i#v#e#X#/#_#r#e#l#s#/#a#c#t#i#v#e#X#1#6#.#x#m#l#.#r#e#l#s###�1x#�2####�ı2LKHxCRelationshipHa#####�#H# �v2��v2����####�̀#�̀#########</w:t>
      </w:r>
      <w:r>
        <w:rPr/>
        <w:t>ܰ�</w:t>
      </w:r>
      <w:r>
        <w:rPr/>
        <w:t>2####_#1#5#3#0#5#3#9#2#7#0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####d#######O#C#X#D#A#T#A###############################################################����########################################,#########C#o#m#p#O#b#j#####################################################������������########################################~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��������####������������####����######################################## ###!###"#######$###%###&amp;###'###(###)###*###+###,###-###.###/###0###1###2###3###4###5###6###7###8###9###:###;###&lt;###����&gt;###?###@###A###B###C###D###E###F###G###H###I###J###��������M###������������Q###����S###T###U###V###W###X###Y###Z###[###\###]###^###_###`###a###b###c###d###e###f###g###h###i###j###k###l###m###n###o###p###q###r###s###t###u###v###w###x###y###����{###|###}###~######�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-###</w:t>
        <w:tab/>
        <w:t>#####!#�#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6#######################################,#F#@�####���############�###�X###�###0###6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O#b#j#I#n#f#o#########################################################</w:t>
        <w:br/>
        <w:t>###����##################################################O#C#X#N#A#M#E#####################################################������������######################################## #######c#o#n#t#e#n#t#s#####################################################</w:t>
        <w:tab/>
        <w:t>#######����########################################P#######O#C#X#P#R#O#P#S#####################################################������������#########################################</w:t>
        <w:br/>
        <w:t>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0c$#6c$#####�######�###@�#####�#Arial###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�����������������!#�Ka#########@########################�ӱ2########################������������##########&amp;#####################################################�������������������KU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##ŀ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_#1#5#3#0#5#3#9#2#6#9########################################################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=###J#######O#C#X#D#A#T#A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����####################################K###,#########C#o#m#p#O#b#j#####################################################������������####################################L###~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######������������������doq������############���������������doq������############���������������doq���������######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1#5#####################################O#b#j#I#n#f#o#############################################################����####################################N#############O#C#X#N#A#M#E#####################################################������������####################################O###"#######c#o#n#t#e#n#t#s#############################################################����####################################P###P#######O#C#X#P#R#O#P#S#####################################################������������####################################R####</w:t>
        <w:br/>
        <w:t>########,#F#@�####���############�###�X###�###1###6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1c$#6c$#####�######�###@�#####�#Arial###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����������������� #�#A##################################�rk##A:#�rk##A:#�rk##A:#�rk##A:#�rk##A:#yrk##A:#ark##A:#Irk##A:#1rk##A:##rk##A:# ~I##A:#��,##A:#��,##A:# ~I##A:#��,##A:##6�##A:#@~I##A:#`|&lt;###:##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-###</w:t>
        <w:tab/>
        <w:t>#####!#�#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_#1#5#3#0#5#3#9#2#6#8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pU����#pU����###############P#R#I#N#T#########################################################������������####################################z###d#######O#C#X#D#A#T#A###############################################################����####################################�###,#########C#o#m#p#O#b#j#####################################################������������####################################�###~#######�###�###�###�###�###�###�###���������###�������������###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��������###�������������###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7#######################################,#F#@�####���############�###�X###�###0###7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O#b#j#I#n#f#o#############################################################����####################################�#############O#C#X#N#A#M#E#####################################################������������####################################�### #######c#o#n#t#e#n#t#s#############################################################����####################################�###P#######O#C#X#P#R#O#P#S#####################################################������������####################################�####</w:t>
        <w:br/>
        <w:t>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0c$#7c$#####�######�###@�#####�#Arial###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������������������#�KU##########@</w:t>
        <w:br/>
        <w:t>R9.^m�F#</w:t>
      </w:r>
      <w:r>
        <w:rPr/>
        <w:t xml:space="preserve">桘� </w:t>
      </w:r>
      <w:r>
        <w:rPr/>
        <w:t>##���#���ӱ2########################������������########��&amp;#####################################################����������������� #$KU########</w:t>
      </w:r>
      <w:r>
        <w:rPr>
          <w:rtl w:val="true"/>
        </w:rPr>
        <w:t>ݚ</w:t>
      </w:r>
      <w:r>
        <w:rPr/>
        <w:t>���</w:t>
      </w:r>
      <w:r>
        <w:rPr/>
        <w:t>/L�#�Q�###=���#|��ZAu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_#1#5#3#0#5#3#9#2#6#7###############################################,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pU����#p�����###############P#R#I#N#T#########################################################������������####################################�###J#######O#C#X#D#A#T#A########################################################### ###����####################################�###,#########C#o#m#p#O#b#j#####################################################������������####################################�###~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######������������������doq������############���������������doq������############���������������doq���������######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O#b#j#I#n#f#o#########################################################"###����####################################�#############O#C#X#N#A#M#E#####################################################������������####################################�###"#######c#o#n#t#e#n#t#s#####################################################!#######����####################################�###P#######O#C#X#P#R#O#P#S#####################################################������������####################################�####</w:t>
        <w:br/>
        <w:t>######################################################################O#p#t#i#o#n#B#u#t#t#o#n#3#1#6#####################################,#F#@�####���############�###�X###�###1###7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</w:t>
        <w:tab/>
        <w:t>######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$###2####### ###!###"#######%###'###&amp;###(###-###)###*###+###,###.###1###/###0###3###8###k###4###5###6###7###9###;###:###&lt;###f###=###&gt;###?###@###A###g###C###D###E###F###G###H###I###J###K###L###M###N###O###P###Q###R###S###T###U###V###W###X###Y###Z###[###\###]###^###_###`###a###b###c###d###e###����i###h###j###t###l###�###m###n###o###p###q###r###s###�###�###����w###x###y###z###{###|###}###~###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1c$#7c$#####�######�###@�#####�#Arial###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����������������� �$#A##################################�ӱ2########################������������########��&amp;#####################################################����������������� �"#A###################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-###</w:t>
        <w:tab/>
        <w:t>#####!#�#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_#1#5#3#0#5#3#9#2#6#6###############################################��������&amp;###P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d#######O#C#X#D#A#T#A#######################################################%###(###����########################################,#########C#o#m#p#O#b#j#####################################################������������########################################~###########��������####������������####����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����2###3###4###5###6###7###8###9###:###;###&lt;###=###&gt;###��������A###������������E###����G###H###I###J###K###L###M###N###O###P###Q###R###S###T###U###V###W###X###Y###Z###[###\###]###^###_###`###a###b###c###d###e###f###g###h###i###j###k###l###m###����o###p###q###r###s###t###u###v###w###x###y###z###{###��������~###��������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8#######################################,#F#@�####���############�###�X###�###0###8#######�######�###@##O#b#j#I#n#f#o#####################################################'###*###����##################################################O#C#X#N#A#M#E#####################################################������������######################################## #######c#o#n#t#e#n#t#s#####################################################)###+###����########################################P#######O#C#X#P#R#O#P#S#####################################################������������####################################</w:t>
        <w:tab/>
        <w:t>####</w:t>
        <w:br/>
        <w:t>######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0c$#8c$#####�######�###@�#####�#Arial###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�#######################�#######y#######�###h#t#t#p#:#/#/#s#c#h#e#m#a#s#.#o#p#e#n#x#m#l#f#o#r#m#a#t#s#.#o#r#g#/#o#f#f#i#c#e#D#o#c#u#m#e#n#t#/#2#0#0#6#/#r#e#l#a#t#i#o#n#s#h#i#p#s#/#h#e#a#d#e#r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_#1#5#3#0#5#3#9#2#6#5###############################################&lt;###$###.###P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1###J#######O#C#X#D#A#T#A#######################################################-###0###����####################################?###,#########C#o#m#p#O#b#j#####################################################������������####################################@###~#######��������������#########������������������������������######���doq������������������������###���doq���������######������������������doq������############���������������doq������############���������������doq���������######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1#7#####################################,#F#@�####���############�###�X###�###1###8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##O#b#j#I#n#f#o#####################################################/###2###����####################################B#############O#C#X#N#A#M#E#####################################################������������####################################C###"#######c#o#n#t#e#n#t#s#####################################################1###3###����####################################D###P#######O#C#X#P#R#O#P#S#####################################################������������####################################F####</w:t>
        <w:br/>
        <w:t>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1c$#8c$#####�######�###@�#####�#Arial###B��#�</w:t>
      </w:r>
    </w:p>
    <w:p>
      <w:pPr>
        <w:pStyle w:val="PreformattedText"/>
        <w:bidi w:val="0"/>
        <w:jc w:val="left"/>
        <w:rPr/>
      </w:pPr>
      <w:r>
        <w:rPr/>
        <w:t>#�#`#�####Microsoft Forms 2.0 TextBox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.#o#r#g#/#o#f#f#i#c#e#D#o#c#u#m#e#n#t#/#2#0#0#6#/#r#e#l#a#t#i#o#n#s#h#i#p#s#/#c#o#n#t#r#o#l#######�r�2���2####</w:t>
      </w:r>
      <w:r>
        <w:rPr>
          <w:rtl w:val="true"/>
        </w:rPr>
        <w:t>ئ�</w:t>
      </w:r>
      <w:r>
        <w:rPr/>
        <w:t>2</w:t>
      </w:r>
      <w:r>
        <w:rPr/>
        <w:t>############</w:t>
        <w:tab/>
        <w:t>###e}x#�r�2################################################################################�###############+#######�########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-###</w:t>
        <w:tab/>
        <w:t>#####!#�#######</w:t>
      </w:r>
    </w:p>
    <w:p>
      <w:pPr>
        <w:pStyle w:val="PreformattedText"/>
        <w:bidi w:val="0"/>
        <w:jc w:val="left"/>
        <w:rPr/>
      </w:pPr>
      <w:r>
        <w:rPr/>
        <w:t>###_#1#5#3#0#5#3#9#2#6#4###############################################��������6###P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n###d#######O#C#X#D#A#T#A#######################################################5###8###����####################################|###,#########C#o#m#p#O#b#j#####################################################������������####################################}###~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##O#b#j#I#n#f#o#####################################################7###:###����#################################################O#C#X#N#A#M#E#####################################################������������####################################�### #######c#o#n#t#e#n#t#s#####################################################9###;###����####################################�###P#######O#C#X#P#R#O#P#S#####################################################������������####################################�####</w:t>
        <w:br/>
        <w:t>######�����###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��������###�������������###����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��������###�������������###�����###�####</w:t>
        <w:tab/>
        <w:t>##O#p#t#i#o#n#B#u#t#t#o#n#3#9#######################################,#F#@�####���############�###�X###�###0###9#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0c$#9c$#####�######�###@�#####�#Arial###���l�x��*��#7F��E#��ն�#�~��#��M��$��9#�##�'^SW�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�gw��"#��H�\�)���n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�����f�B</w:t>
      </w:r>
      <w:r>
        <w:rPr>
          <w:rtl w:val="true"/>
        </w:rPr>
        <w:t>ۮ�</w:t>
      </w:r>
      <w:r>
        <w:rPr>
          <w:rtl w:val="true"/>
        </w:rPr>
        <w:t>&amp;���</w:t>
      </w:r>
      <w:r>
        <w:rPr/>
        <w:t>4</w:t>
      </w:r>
      <w:r>
        <w:rPr/>
        <w:t>i#\�xV�C.*���bZŴ�\�}��##�v�����K���#83#2i�#���*X�</w:t>
      </w:r>
      <w:r>
        <w:rPr/>
        <w:t>梨��</w:t>
      </w:r>
      <w:r>
        <w:rPr/>
        <w:t>Y#��������}�#��i��=�ղ�N��Z�-�^����O}kg=�#����JP�^�B ��,Xp�#N0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&lt;�1</w:t>
      </w:r>
      <w:r>
        <w:rPr/>
        <w:t>۠�</w:t>
      </w:r>
      <w:r>
        <w:rPr/>
        <w:t>PP#ֆ�#&gt;I�d��BF�%$K��#�?����_����|</w:t>
      </w:r>
      <w:r>
        <w:rPr/>
        <w:t>濄</w:t>
      </w:r>
      <w:r>
        <w:rPr/>
        <w:t>#R;t,##�wRe#�p�8##N��#c�2N�p[�\�x:���WX�&lt;'L�##E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_#1#5#3#0#5#3#9#2#6#3###############################################D###4###&gt;###P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J#######O#C#X#D#A#T#A#######################################################=###@###����####################################�###,#########C#o#m#p#O#b#j#####################################################������������####################################�###~##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######������������������doq������############���������������doq������############���������������doq���������######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1#8#####################################,#F#@�####���############�###�X###�###1###9#######�######�###@�#####�#Arial#####################################################O#b#j#I#n#f#o#####################################################?###B###����####################################�#############O#C#X#N#A#M#E#####################################################������������####################################�###"#######c#o#n#t#e#n#t#s#####################################################A###C###����####################################�###P#######O#C#X#P#R#O#P#S#####################################################������������####################################�####</w:t>
        <w:br/>
        <w:t>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1c$#9c$#####�######�###@�#####�#Arial####h7#QL$Oe#Ӭ�##L�~1���fC�YIx�j4b�d�y�|�����##(0�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���gο�O</w:t>
      </w:r>
      <w:r>
        <w:rPr>
          <w:rtl w:val="true"/>
        </w:rPr>
        <w:t>߼��#�</w:t>
      </w:r>
      <w:r>
        <w:rPr/>
        <w:tab/>
      </w:r>
      <w:r>
        <w:rPr>
          <w:rtl w:val="true"/>
        </w:rPr>
        <w:t>�</w:t>
      </w:r>
      <w:r>
        <w:rPr/>
        <w:t>5</w:t>
      </w:r>
      <w:r>
        <w:rPr>
          <w:rtl w:val="true"/>
        </w:rPr>
        <w:t>�</w:t>
      </w:r>
      <w:r>
        <w:rPr/>
        <w:t>4</w:t>
      </w:r>
      <w:r>
        <w:rPr/>
        <w:t>�p��g,�^���+��#�</w:t>
      </w:r>
      <w:r>
        <w:rPr>
          <w:rtl w:val="true"/>
        </w:rPr>
        <w:t>ޠ</w:t>
      </w:r>
      <w:r>
        <w:rPr/>
        <w:t>��</w:t>
      </w:r>
      <w:r>
        <w:rPr/>
        <w:t>K�#Y�h���.�}�#�#ZU#g�y�o&gt;f#�!�+q��#4#��ǫ�z3�*Z�~&lt;dI��#��A�T&gt;�����##�A##B�#w��w���</w:t>
      </w:r>
      <w:r>
        <w:rPr>
          <w:rtl w:val="true"/>
        </w:rPr>
        <w:t>ށ</w:t>
      </w:r>
      <w:r>
        <w:rPr/>
        <w:t>o</w:t>
      </w:r>
      <w:r>
        <w:rPr>
          <w:rtl w:val="true"/>
        </w:rPr>
        <w:t>ݙ</w:t>
      </w:r>
      <w:r>
        <w:rPr/>
        <w:t>#�g�#�#���$�E.�rY%</w:t>
      </w:r>
      <w:r>
        <w:rPr/>
        <w:t>暯</w:t>
      </w:r>
      <w:r>
        <w:rPr/>
        <w:t>}�s_X�</w:t>
      </w:r>
      <w:r>
        <w:rPr/>
        <w:t>髾</w:t>
      </w:r>
      <w:r>
        <w:rPr/>
        <w:t>zѲ#=��()������x����k#���1ͼ�S:�s�[�����3��-���m�QH��M����̠{��</w:t>
        <w:br/>
        <w:t>`�^��g_���M���Ħ �: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&amp;_#1#5#3#0#5#3#9#2#6#2###############################################L###����F###P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�###d#######O#C#X#D#A#T#A#######################################################E###H###����####################################�###,#########C#o#m#p#O#b#j#####################################################������������####################################�###~#######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-###</w:t>
        <w:tab/>
        <w:t>#####!#�#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���doq���������������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1#0#####################################,#F#@�####���############�###�X###�###0###10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O#b#j#I#n#f#o#####################################################G###J###����####################################�#############O#C#X#N#A#M#E#####################################################������������####################################�###"#######c#o#n#t#e#n#t#s#####################################################I###K###����####################################�###P#######O#C#X#P#R#O#P#S#####################################################������������####################################�####</w:t>
        <w:br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</w:t>
        <w:tab/>
        <w:tab/>
        <w:t>##</w:t>
        <w:br/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 xml:space="preserve">## </w:t>
        <w:tab/>
        <w:t>##!</w:t>
        <w:tab/>
        <w:t>##"</w:t>
        <w:tab/>
        <w:t>###</w:t>
        <w:tab/>
        <w:t>##$</w:t>
        <w:tab/>
        <w:t>##����&amp;</w:t>
        <w:tab/>
        <w:t>##'</w:t>
        <w:tab/>
        <w:t>##(</w:t>
        <w:tab/>
        <w:t>##)</w:t>
        <w:tab/>
        <w:t>##*</w:t>
        <w:tab/>
        <w:t>##+</w:t>
        <w:tab/>
        <w:t>##,</w:t>
        <w:tab/>
        <w:t>##-</w:t>
        <w:tab/>
        <w:t>##.</w:t>
        <w:tab/>
        <w:t>##/</w:t>
        <w:tab/>
        <w:t>##0</w:t>
        <w:tab/>
        <w:t>##1</w:t>
        <w:tab/>
        <w:t>##2</w:t>
        <w:tab/>
        <w:t>##��������5</w:t>
        <w:tab/>
        <w:t>##������������9</w:t>
        <w:tab/>
        <w:t>##����;</w:t>
        <w:tab/>
        <w:t>##&lt;</w:t>
        <w:tab/>
        <w:t>##=</w:t>
        <w:tab/>
        <w:t>##&gt;</w:t>
        <w:tab/>
        <w:t>##?</w:t>
        <w:tab/>
        <w:t>##@</w:t>
        <w:tab/>
        <w:t>##A</w:t>
        <w:tab/>
        <w:t>##B</w:t>
        <w:tab/>
        <w:t>##C</w:t>
        <w:tab/>
        <w:t>##D</w:t>
        <w:tab/>
        <w:t>##E</w:t>
        <w:tab/>
        <w:t>##F</w:t>
        <w:tab/>
        <w:t>##G</w:t>
        <w:tab/>
        <w:t>##H</w:t>
        <w:tab/>
        <w:t>##I</w:t>
        <w:tab/>
        <w:t>##J</w:t>
        <w:tab/>
        <w:t>##K</w:t>
        <w:tab/>
        <w:t>##L</w:t>
        <w:tab/>
        <w:t>##M</w:t>
        <w:tab/>
        <w:t>##N</w:t>
        <w:tab/>
        <w:t>##O</w:t>
        <w:tab/>
        <w:t>##P</w:t>
        <w:tab/>
        <w:t>##Q</w:t>
        <w:tab/>
        <w:t>##R</w:t>
        <w:tab/>
        <w:t>##S</w:t>
        <w:tab/>
        <w:t>##T</w:t>
        <w:tab/>
        <w:t>##U</w:t>
        <w:tab/>
        <w:t>##V</w:t>
        <w:tab/>
        <w:t>##W</w:t>
        <w:tab/>
        <w:t>##X</w:t>
        <w:tab/>
        <w:t>##Y</w:t>
        <w:tab/>
        <w:t>##Z</w:t>
        <w:tab/>
        <w:t>##[</w:t>
        <w:tab/>
        <w:t>##\</w:t>
        <w:tab/>
        <w:t>##]</w:t>
        <w:tab/>
        <w:t>##^</w:t>
        <w:tab/>
        <w:t>##_</w:t>
        <w:tab/>
        <w:t>##`</w:t>
        <w:tab/>
        <w:t>##a</w:t>
        <w:tab/>
        <w:t>##����c</w:t>
        <w:tab/>
        <w:t>##d</w:t>
        <w:tab/>
        <w:t>##e</w:t>
        <w:tab/>
        <w:t>##f</w:t>
        <w:tab/>
        <w:t>##g</w:t>
        <w:tab/>
        <w:t>##h</w:t>
        <w:tab/>
        <w:t>##i</w:t>
        <w:tab/>
        <w:t>##����k</w:t>
        <w:tab/>
        <w:t>##l</w:t>
        <w:tab/>
        <w:t>##m</w:t>
        <w:tab/>
        <w:t>##n</w:t>
        <w:tab/>
        <w:t>##o</w:t>
        <w:tab/>
        <w:t>##p</w:t>
        <w:tab/>
        <w:t>##q</w:t>
        <w:tab/>
        <w:t>##r</w:t>
        <w:tab/>
        <w:t>##����t</w:t>
        <w:tab/>
        <w:t>##u</w:t>
        <w:tab/>
        <w:t>##v</w:t>
        <w:tab/>
        <w:t>##w</w:t>
        <w:tab/>
        <w:t>##x</w:t>
        <w:tab/>
        <w:t>##y</w:t>
        <w:tab/>
        <w:t>##z</w:t>
        <w:tab/>
        <w:t>##{</w:t>
        <w:tab/>
        <w:t>##|</w:t>
        <w:tab/>
        <w:t>##}</w:t>
        <w:tab/>
        <w:t>##~</w:t>
        <w:tab/>
        <w:t>##�����</w:t>
        <w:tab/>
        <w:t>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0c$#10$#####�######�###@�#####�#Arial###�o��O���</w:t>
      </w:r>
      <w:r>
        <w:rPr>
          <w:rtl w:val="true"/>
        </w:rPr>
        <w:t>ؾ</w:t>
      </w:r>
      <w:r>
        <w:rPr/>
        <w:t>-�a#;��@#H1H�Ѱ��#u&amp;iJO����G</w:t>
      </w:r>
      <w:r>
        <w:rPr/>
        <w:t>֔</w:t>
      </w:r>
      <w:r>
        <w:rPr/>
        <w:t>y�LGj�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�^-�F�N=�]�</w:t>
        <w:tab/>
        <w:t>y��O1N���#�K;#�8��a#�V#J�3��7�������s�9,�'�#H���TF#�X6l�!�G5#ͷ�#��&gt;kW#v��7?�+�s�|</w:t>
      </w:r>
    </w:p>
    <w:p>
      <w:pPr>
        <w:pStyle w:val="PreformattedText"/>
        <w:bidi w:val="0"/>
        <w:jc w:val="left"/>
        <w:rPr/>
      </w:pPr>
      <w:r>
        <w:rPr/>
        <w:t>M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�O����_��Q�^{։�v�#�D%#M����Yr�[~t</w:t>
      </w:r>
      <w:r>
        <w:rPr/>
        <w:t>ׂ</w:t>
      </w:r>
      <w:r>
        <w:rPr/>
        <w:t>0e��H"��o�`i#���Q#�x#��u���4�s�8��O���/��̌�A�e#zO#�</w:t>
      </w:r>
      <w:r>
        <w:rPr/>
        <w:t>٣</w:t>
      </w:r>
      <w:r>
        <w:rPr/>
        <w:t>�</w:t>
      </w:r>
      <w:r>
        <w:rPr/>
        <w:t>A�~�0�##�#�G��#6��\��i�|</w:t>
        <w:tab/>
        <w:t>�6#G���#�7��#a�U�Q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4�#IB��#4#�##X#�#####</w:t>
        <w:tab/>
        <w:t>###�#####</w:t>
        <w:tab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��#######-###</w:t>
        <w:tab/>
        <w:t>#####!#�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#####.###################-###</w:t>
        <w:tab/>
        <w:t>#####!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_#1#5#3#0#5#3#9#2#6#1###############################################��������N###P#ҋB��#�</w:t>
      </w:r>
    </w:p>
    <w:p>
      <w:pPr>
        <w:pStyle w:val="PreformattedText"/>
        <w:bidi w:val="0"/>
        <w:jc w:val="left"/>
        <w:rPr/>
      </w:pPr>
      <w:r>
        <w:rPr/>
        <w:t>#�#`#�####p�����#p�����###############P#R#I#N#T#########################################################������������####################################%</w:t>
        <w:tab/>
        <w:t>##J#######O#C#X#D#A#T#A#######################################################M###P###����####################################3</w:t>
        <w:tab/>
        <w:t>##,#########C#o#m#p#O#b#j#####################################################������������####################################4</w:t>
        <w:tab/>
        <w:t>##~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4#######################���#��##��##�0##�###�###################�###�###�0##��##</w:t>
        <w:tab/>
        <w:t>###@</w:t>
        <w:tab/>
        <w:t>�#�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############################################������������##################������������������������#########������������������������������######���doq������������������������###���doq���������######������������������doq������############���������������doq������############���������������doq���������######���������������###���doq������������������������######���doqdoq������������doqdoq���#########������doqdoqdoqdoq������##################������������################'#��############################################################</w:t>
        <w:br/>
        <w:t>#######P#ҋB��#�</w:t>
      </w:r>
    </w:p>
    <w:p>
      <w:pPr>
        <w:pStyle w:val="PreformattedText"/>
        <w:bidi w:val="0"/>
        <w:jc w:val="left"/>
        <w:rPr/>
      </w:pPr>
      <w:r>
        <w:rPr/>
        <w:t>#�#`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##################################################################O#p#t#i#o#n#B#u#t#t#o#n#3#1#9#####################################O#b#j#I#n#f#o#####################################################O###R###����####################################6</w:t>
        <w:tab/>
        <w:t>############O#C#X#N#A#M#E#####################################################������������####################################7</w:t>
        <w:tab/>
        <w:t>##"#######c#o#n#t#e#n#t#s#####################################################Q###S###����####################################8</w:t>
        <w:tab/>
        <w:t>##P#######O#C#X#P#R#O#P#S#####################################################������������####################################:</w:t>
        <w:tab/>
        <w:t>###</w:t>
        <w:br/>
        <w:t>########,#F#@�####���############�###�X###�###1###10######�######�###@�#####�#Arial###################################################��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P#ҋB��#�</w:t>
      </w:r>
    </w:p>
    <w:p>
      <w:pPr>
        <w:pStyle w:val="PreformattedText"/>
        <w:bidi w:val="0"/>
        <w:jc w:val="left"/>
        <w:rPr/>
      </w:pPr>
      <w:r>
        <w:rPr/>
        <w:t>#�#`#�############`��ZC��#############c#o#n#t#e#n#t#s#########################################################��������########################################P#########C#o#m#p#O#b#j#####################################################������������########################################~###########################################################################������������#################################################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,#F#@�####���############�###�X###�###1c$#10$#####�######�###@�#####�#Arial###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##��#</w:t>
        <w:br/>
        <w:t>##����P#ҋB��#�</w:t>
      </w:r>
    </w:p>
    <w:p>
      <w:pPr>
        <w:pStyle w:val="PreformattedText"/>
        <w:bidi w:val="0"/>
        <w:jc w:val="left"/>
        <w:rPr/>
      </w:pPr>
      <w:r>
        <w:rPr/>
        <w:t>#�#`#�!###Microsoft Forms 2.0 OptionButton#####Embedded Object#####Forms.OptionButton.1#�9�q############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�##########################����Oh#��##+'��0###�###########�#######�#######�#######�#######�#######�###################</w:t>
        <w:tab/>
        <w:t>###,#######8###</w:t>
        <w:br/>
        <w:t>###X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###</w:t>
      </w:r>
    </w:p>
    <w:p>
      <w:pPr>
        <w:pStyle w:val="PreformattedText"/>
        <w:bidi w:val="0"/>
        <w:jc w:val="left"/>
        <w:rPr/>
      </w:pPr>
      <w:r>
        <w:rPr/>
        <w:t>###p#######|#######�#######�#######�#######�#######,###REFERRAL TO RAPID ACCESS CHEST PAIN CLINIC #####################JOakley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iorsdan Glass##########2###########Microsoft Office############�b###�#</w:t>
        <w:br/>
        <w:t>�####</w:t>
        <w:br/>
        <w:t>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</w:t>
        <w:tab/>
        <w:t>##�2##�t#####~A��:u���mM�+P���#P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`!#�H###~A��:u���mM�+P�</w:t>
      </w:r>
      <w:r>
        <w:rPr>
          <w:rtl w:val="true"/>
        </w:rPr>
        <w:t>ސ</w:t>
      </w:r>
      <w:r>
        <w:rPr/>
        <w:t>###################H.##H.#######�x#œ�N#A#���#���km$1#�`ek���#:K+�+�##&gt;���1## �Q�,����</w:t>
      </w:r>
      <w:r>
        <w:rPr>
          <w:rtl w:val="true"/>
        </w:rPr>
        <w:t>ݱ</w:t>
      </w:r>
      <w:r>
        <w:rPr/>
        <w:t>T#nng���nfvs�P#��###Z�Ù�#]���&lt;R��B��j�#�#�=��</w:t>
        <w:tab/>
        <w:t>�d#\_��\E���_%s��˔S�.�"�9��*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س</w:t>
      </w:r>
      <w:r>
        <w:rPr/>
        <w:t>�</w:t>
      </w:r>
      <w:r>
        <w:rPr/>
        <w:t>#���#/\A�y�Ak���d�#�#����</w:t>
        <w:tab/>
        <w:t>X]##��g����##V�5-#�</w:t>
        <w:br/>
        <w:t>9ӕ�r#�#���a�q�sYx����y#��</w:t>
      </w:r>
      <w:r>
        <w:rPr>
          <w:rtl w:val="true"/>
        </w:rPr>
        <w:t>ۻ</w:t>
      </w:r>
      <w:r>
        <w:rPr/>
        <w:t>�</w:t>
      </w:r>
      <w:r>
        <w:rPr/>
        <w:t>c2��9��#g�:d�(Ł;#������ҍsD�udn�s�#C-��i��Ӏ��b</w:t>
        <w:tab/>
        <w:t>B_���^�#�#��E��###D#d#######</w:t>
        <w:br/>
        <w:t>#############�#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</w:t>
        <w:br/>
        <w:t>##�2##�######-�#�#v2ɬ�d,T����#�#######3######</w:t>
      </w:r>
    </w:p>
    <w:p>
      <w:pPr>
        <w:pStyle w:val="PreformattedText"/>
        <w:bidi w:val="0"/>
        <w:jc w:val="left"/>
        <w:rPr/>
      </w:pPr>
      <w:r>
        <w:rPr/>
        <w:t>`!#��###-�#�#v2ɬ�d,T���r###########�########0##hX##�####�x#mP�</w:t>
      </w:r>
    </w:p>
    <w:p>
      <w:pPr>
        <w:pStyle w:val="PreformattedText"/>
        <w:bidi w:val="0"/>
        <w:jc w:val="left"/>
        <w:rPr/>
      </w:pPr>
      <w:r>
        <w:rPr/>
        <w:t>#1#����#�"��� �&amp;rD#p\#t@@#�C#@�df��8@�</w:t>
      </w:r>
      <w:r>
        <w:rPr/>
        <w:t>ֳ���</w:t>
      </w:r>
      <w:r>
        <w:rPr/>
        <w:t>#���#�`�M�#��.�#�����#��g|�%�@$�ʠ:��#x�#S�2Ƙ��Z��rf�uZ�+�3�e����|=���2�#i]#�#����m��g�It�]##���</w:t>
      </w:r>
    </w:p>
    <w:p>
      <w:pPr>
        <w:pStyle w:val="PreformattedText"/>
        <w:bidi w:val="0"/>
        <w:jc w:val="left"/>
        <w:rPr/>
      </w:pPr>
      <w:r>
        <w:rPr/>
        <w:t>h#�4��Z�F�LP#</w:t>
      </w:r>
      <w:r>
        <w:rPr>
          <w:rtl w:val="true"/>
        </w:rPr>
        <w:t>܌</w:t>
      </w:r>
      <w:r>
        <w:rPr/>
        <w:t>ā~��=hΥ���##:V$0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</w:t>
      </w:r>
    </w:p>
    <w:p>
      <w:pPr>
        <w:pStyle w:val="PreformattedText"/>
        <w:bidi w:val="0"/>
        <w:jc w:val="left"/>
        <w:rPr/>
      </w:pPr>
      <w:r>
        <w:rPr/>
        <w:t>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�#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</w:t>
      </w:r>
    </w:p>
    <w:p>
      <w:pPr>
        <w:pStyle w:val="PreformattedText"/>
        <w:bidi w:val="0"/>
        <w:jc w:val="left"/>
        <w:rPr/>
      </w:pPr>
      <w:r>
        <w:rPr/>
        <w:t>##�2##�######Ugm�</w:t>
      </w:r>
      <w:r>
        <w:rPr/>
        <w:t>푞</w:t>
      </w:r>
      <w:r>
        <w:rPr/>
        <w:t>~���#e</w:t>
      </w:r>
      <w:r>
        <w:rPr/>
        <w:t>ㄐ�</w:t>
      </w:r>
      <w:r>
        <w:rPr/>
        <w:t>#�#######�######</w:t>
      </w:r>
    </w:p>
    <w:p>
      <w:pPr>
        <w:pStyle w:val="PreformattedText"/>
        <w:bidi w:val="0"/>
        <w:jc w:val="left"/>
        <w:rPr/>
      </w:pPr>
      <w:r>
        <w:rPr/>
        <w:t>`!#��###Ugm�</w:t>
      </w:r>
      <w:r>
        <w:rPr/>
        <w:t>푞</w:t>
      </w:r>
      <w:r>
        <w:rPr/>
        <w:t>~���#e</w:t>
      </w:r>
      <w:r>
        <w:rPr/>
        <w:t>ㄐ</w:t>
      </w:r>
      <w:r>
        <w:rPr/>
        <w:t>r###########q#######�l##hX##�####�x#mP;#B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��#</w:t>
      </w:r>
      <w:r>
        <w:rPr>
          <w:rtl w:val="true"/>
        </w:rPr>
        <w:t>ޛ</w:t>
      </w:r>
      <w:r>
        <w:rPr/>
        <w:t>@bb��3�By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p#`G*v�+#P��q�4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*F�$l�&gt;�ʉ#��#-&lt;�#C�7_b�D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`�'#0ũ`�YM�s^/gf_�#�:9�Z�@�e��q�NW8��H���p����6��#�Yr�]##���</w:t>
      </w:r>
    </w:p>
    <w:p>
      <w:pPr>
        <w:pStyle w:val="PreformattedText"/>
        <w:bidi w:val="0"/>
        <w:jc w:val="left"/>
        <w:rPr/>
      </w:pPr>
      <w:r>
        <w:rPr/>
        <w:t>h#�4��V�&amp;�LP#�Mā~��#4��b���#ś#�2###D#d#######</w:t>
        <w:br/>
        <w:t>#############�#�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|#####�MM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!g��#X#######^######</w:t>
      </w:r>
    </w:p>
    <w:p>
      <w:pPr>
        <w:pStyle w:val="PreformattedText"/>
        <w:bidi w:val="0"/>
        <w:jc w:val="left"/>
        <w:rPr/>
      </w:pPr>
      <w:r>
        <w:rPr/>
        <w:t>`!#�P###�MM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!g�v###################H.##H.#######�x#��1N�@#E��@lA</w:t>
      </w:r>
      <w:r>
        <w:rPr/>
        <w:t>䖆</w:t>
      </w:r>
      <w:r>
        <w:rPr/>
        <w:t>H(#i��E�a�##%U�#�##7���9## Х@Z�</w:t>
      </w:r>
      <w:r>
        <w:rPr>
          <w:rtl w:val="true"/>
        </w:rPr>
        <w:t>߁</w:t>
      </w:r>
      <w:r>
        <w:rPr/>
        <w:t>��</w:t>
      </w:r>
      <w:r>
        <w:rPr/>
        <w:t>l��w�w�</w:t>
      </w:r>
      <w:r>
        <w:rPr/>
        <w:t>ퟱ</w:t>
      </w:r>
      <w:r>
        <w:rPr/>
        <w:t>e#�@�#��9W`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?�#�:�:t��f�p�f&amp;�H%��'</w:t>
      </w:r>
      <w:r>
        <w:rPr/>
        <w:t>郓�</w:t>
      </w:r>
      <w:r>
        <w:rPr/>
        <w:t>S|�����A^��I��TQ�</w:t>
        <w:br/>
        <w:t>��������+f��##��1�.��^�'3\</w:t>
        <w:b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Ռ[`{#�##���{�����#���lW�H���D9����ua�&gt;�^�~�|�e�#���li7��H������!�D)~�#dQ?ӣ9</w:t>
      </w:r>
      <w:r>
        <w:rPr>
          <w:rtl w:val="true"/>
        </w:rPr>
        <w:t>ח</w:t>
      </w:r>
      <w:r>
        <w:rPr/>
        <w:t>H�#��8�P���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Cƍ#�[��M��i#,2�|c�#�/�,Ĩ?#�#�� h*###D#d#######</w:t>
        <w:br/>
        <w:t>#############�#�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t#####~A��:u���mM�+P���#P#######�######</w:t>
      </w:r>
    </w:p>
    <w:p>
      <w:pPr>
        <w:pStyle w:val="PreformattedText"/>
        <w:bidi w:val="0"/>
        <w:jc w:val="left"/>
        <w:rPr/>
      </w:pPr>
      <w:r>
        <w:rPr/>
        <w:t>`!#�H###~A��:u���mM�+P�</w:t>
      </w:r>
      <w:r>
        <w:rPr>
          <w:rtl w:val="true"/>
        </w:rPr>
        <w:t>ސ</w:t>
      </w:r>
      <w:r>
        <w:rPr/>
        <w:t>###################H.##H.#######�x#œ�N#A#���#���km$1#�`ek���#:K+�+�##&gt;���1## �Q�,����</w:t>
      </w:r>
      <w:r>
        <w:rPr>
          <w:rtl w:val="true"/>
        </w:rPr>
        <w:t>ݱ</w:t>
      </w:r>
      <w:r>
        <w:rPr/>
        <w:t>T#nng���nfvs�P#��###Z�Ù�#]���&lt;R��B��j�#�#�=��</w:t>
        <w:tab/>
        <w:t>�d#\_��\E���_%s��˔S�.�"�9��*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س</w:t>
      </w:r>
      <w:r>
        <w:rPr/>
        <w:t>�</w:t>
      </w:r>
      <w:r>
        <w:rPr/>
        <w:t>#���#/\A�y�Ak���d�#�#����</w:t>
        <w:tab/>
        <w:t>X]##��g����##V�5-#�</w:t>
        <w:br/>
        <w:t>9ӕ�r#�#���a�q�sYx����y#��</w:t>
      </w:r>
      <w:r>
        <w:rPr>
          <w:rtl w:val="true"/>
        </w:rPr>
        <w:t>ۻ</w:t>
      </w:r>
      <w:r>
        <w:rPr/>
        <w:t>�</w:t>
      </w:r>
      <w:r>
        <w:rPr/>
        <w:t>c2��9��#g�:d�(Ł;#������ҍsD�udn�s�#C-��i��Ӏ��b</w:t>
        <w:tab/>
        <w:t>B_���^�#�#��E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!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M</w:t>
      </w:r>
    </w:p>
    <w:p>
      <w:pPr>
        <w:pStyle w:val="PreformattedText"/>
        <w:bidi w:val="0"/>
        <w:jc w:val="left"/>
        <w:rPr/>
      </w:pPr>
      <w:r>
        <w:rPr/>
        <w:t>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��#=D#�#����#1U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$#####</w:t>
      </w:r>
    </w:p>
    <w:p>
      <w:pPr>
        <w:pStyle w:val="PreformattedText"/>
        <w:bidi w:val="0"/>
        <w:jc w:val="left"/>
        <w:rPr/>
      </w:pPr>
      <w:r>
        <w:rPr/>
        <w:t>`!#��###��#=D#�#����#1U�r###########�#######�� #hX##�####�x#mP9##1#�$�K</w:t>
        <w:tab/>
        <w:t>�#HTTP�&amp;z�s�###�5�.##z�`#mH�"M&lt;�=�#�#�W#=#��I�#}</w:t>
      </w:r>
      <w:r>
        <w:rPr>
          <w:rtl w:val="true"/>
        </w:rPr>
        <w:t>ޅ</w:t>
      </w:r>
      <w:r>
        <w:rPr>
          <w:rtl w:val="true"/>
        </w:rPr>
        <w:t>##</w:t>
      </w:r>
      <w:r>
        <w:rPr/>
        <w:t>4</w:t>
      </w:r>
      <w:r>
        <w:rPr/>
        <w:t>u#��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|</w:t>
        <w:tab/>
        <w:t>!#I�1�##�#���#m�#��\</w:t>
      </w:r>
      <w:r>
        <w:rPr/>
        <w:t>缜</w:t>
      </w:r>
      <w:r>
        <w:rPr/>
        <w:t>O̾N�te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.sΩ��</w:t>
      </w:r>
      <w:r>
        <w:rPr/>
        <w:t>ׅ�</w:t>
      </w:r>
      <w:r>
        <w:rPr/>
        <w:t>#�</w:t>
      </w:r>
      <w:r>
        <w:rPr>
          <w:rtl w:val="true"/>
        </w:rPr>
        <w:t>ݟ��</w:t>
      </w:r>
      <w:r>
        <w:rPr>
          <w:rtl w:val="true"/>
        </w:rPr>
        <w:t>&gt;</w:t>
      </w:r>
      <w:r>
        <w:rPr/>
        <w:t>9</w:t>
      </w:r>
      <w:r>
        <w:rPr/>
        <w:t>}��Eg</w:t>
      </w:r>
      <w:r>
        <w:rPr>
          <w:rtl w:val="true"/>
        </w:rPr>
        <w:t>ޅ</w:t>
      </w:r>
      <w:r>
        <w:rPr/>
        <w:t>�</w:t>
      </w:r>
      <w:r>
        <w:rPr/>
        <w:t>&amp;��n@�0�Ʌ�#4"g���n"#��4�As�-#m#�#��'��###D#d#######</w:t>
        <w:br/>
        <w:t>#############�#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-�#�#v2ɬ�d,T����#�#######�&amp;#####</w:t>
      </w:r>
    </w:p>
    <w:p>
      <w:pPr>
        <w:pStyle w:val="PreformattedText"/>
        <w:bidi w:val="0"/>
        <w:jc w:val="left"/>
        <w:rPr/>
      </w:pPr>
      <w:r>
        <w:rPr/>
        <w:t>`!#��###-�#�#v2ɬ�d,T���r###########�########0##hX##�####�x#mP�</w:t>
      </w:r>
    </w:p>
    <w:p>
      <w:pPr>
        <w:pStyle w:val="PreformattedText"/>
        <w:bidi w:val="0"/>
        <w:jc w:val="left"/>
        <w:rPr/>
      </w:pPr>
      <w:r>
        <w:rPr/>
        <w:t>#1#����#�"��� �&amp;rD#p\#t@@#�C#@�df��8@�</w:t>
      </w:r>
      <w:r>
        <w:rPr/>
        <w:t>ֳ���</w:t>
      </w:r>
      <w:r>
        <w:rPr/>
        <w:t>#���#�`�M�#��.�#�����#��g|�%�@$�ʠ:��#x�#S�2Ƙ��Z��rf�uZ�+�3�e����|=���2�#i]#�#����m��g�It�]##���</w:t>
      </w:r>
    </w:p>
    <w:p>
      <w:pPr>
        <w:pStyle w:val="PreformattedText"/>
        <w:bidi w:val="0"/>
        <w:jc w:val="left"/>
        <w:rPr/>
      </w:pPr>
      <w:r>
        <w:rPr/>
        <w:t>h#�4��Z�F�LP#</w:t>
      </w:r>
      <w:r>
        <w:rPr>
          <w:rtl w:val="true"/>
        </w:rPr>
        <w:t>܌</w:t>
      </w:r>
      <w:r>
        <w:rPr/>
        <w:t>ā~��=hΥ���##:V$0�###D#d#######</w:t>
        <w:br/>
        <w:t>#############�#Y#�#�####################################�b###�#</w:t>
        <w:br/>
        <w:t>�#########</w:t>
        <w:br/>
        <w:t>##c##�$#####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######-�#�#v2ɬ�d,T����#�#######}(#####</w:t>
      </w:r>
    </w:p>
    <w:p>
      <w:pPr>
        <w:pStyle w:val="PreformattedText"/>
        <w:bidi w:val="0"/>
        <w:jc w:val="left"/>
        <w:rPr/>
      </w:pPr>
      <w:r>
        <w:rPr/>
        <w:t>`!#��###-�#�#v2ɬ�d,T���r###########�########0##hX##�####�x#mP�</w:t>
      </w:r>
    </w:p>
    <w:p>
      <w:pPr>
        <w:pStyle w:val="PreformattedText"/>
        <w:bidi w:val="0"/>
        <w:jc w:val="left"/>
        <w:rPr/>
      </w:pPr>
      <w:r>
        <w:rPr/>
        <w:t>#1#����#�"��� �&amp;rD#p\#t@@#�C#@�df��8@�</w:t>
      </w:r>
      <w:r>
        <w:rPr/>
        <w:t>ֳ���</w:t>
      </w:r>
      <w:r>
        <w:rPr/>
        <w:t>#���#�`�M�#��.�#�����#��g|�%�@$�ʠ:��#x�#S�2Ƙ��Z��rf�uZ�+�3�e����|=���2�#i]#�#����m��g�It�]##���</w:t>
      </w:r>
    </w:p>
    <w:p>
      <w:pPr>
        <w:pStyle w:val="PreformattedText"/>
        <w:bidi w:val="0"/>
        <w:jc w:val="left"/>
        <w:rPr/>
      </w:pPr>
      <w:r>
        <w:rPr/>
        <w:t>h#�4��Z�F�LP#</w:t>
      </w:r>
      <w:r>
        <w:rPr>
          <w:rtl w:val="true"/>
        </w:rPr>
        <w:t>܌</w:t>
      </w:r>
      <w:r>
        <w:rPr/>
        <w:t>ā~��=hΥ���##:V$0"###D#d#######</w:t>
        <w:br/>
        <w:t>#############�#�#�#�####################################�b###�#</w:t>
        <w:br/>
        <w:t>�#####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l#####�&gt;Ze����(��</w:t>
      </w:r>
      <w:r>
        <w:rPr/>
        <w:t>绸</w:t>
      </w:r>
      <w:r>
        <w:rPr/>
        <w:t>P�#H###</w:t>
        <w:br/>
        <w:t>###I*#####</w:t>
      </w:r>
    </w:p>
    <w:p>
      <w:pPr>
        <w:pStyle w:val="PreformattedText"/>
        <w:bidi w:val="0"/>
        <w:jc w:val="left"/>
        <w:rPr/>
      </w:pPr>
      <w:r>
        <w:rPr/>
        <w:t>`!#�@###�&gt;Ze����(��</w:t>
      </w:r>
      <w:r>
        <w:rPr/>
        <w:t>绸</w:t>
      </w:r>
      <w:r>
        <w:rPr/>
        <w:t>P\###########</w:t>
      </w:r>
    </w:p>
    <w:p>
      <w:pPr>
        <w:pStyle w:val="PreformattedText"/>
        <w:bidi w:val="0"/>
        <w:jc w:val="left"/>
        <w:rPr/>
      </w:pPr>
      <w:r>
        <w:rPr/>
        <w:t>#######��##H.#######�x#��1n�@#E��#b�#�i��</w:t>
        <w:br/>
        <w:t>�D)�"q#z�</w:t>
      </w:r>
    </w:p>
    <w:p>
      <w:pPr>
        <w:pStyle w:val="PreformattedText"/>
        <w:bidi w:val="0"/>
        <w:jc w:val="left"/>
        <w:rPr/>
      </w:pPr>
      <w:r>
        <w:rPr/>
        <w:t>R�\�#P ΐ*'�</w:t>
        <w:tab/>
        <w:t>8@b�H��w�#aCA����</w:t>
      </w:r>
      <w:r>
        <w:rPr>
          <w:rtl w:val="true"/>
        </w:rPr>
        <w:t>ߙ</w:t>
      </w:r>
      <w:r>
        <w:rPr/>
        <w:t>��</w:t>
      </w:r>
      <w:r>
        <w:rPr/>
        <w:t>Y�#(�|#���#����-:\�2E�ʬ�</w:t>
        <w:br/>
        <w:t>9�#z���#��?�I�����#"em#ū��:%d�)��z�ʂd�V��=#L��#�x��##S�i���bx#�b:3�@���#�</w:t>
      </w:r>
    </w:p>
    <w:p>
      <w:pPr>
        <w:pStyle w:val="PreformattedText"/>
        <w:bidi w:val="0"/>
        <w:jc w:val="left"/>
        <w:rPr/>
      </w:pPr>
      <w:r>
        <w:rPr/>
        <w:t>l��#q1b����#</w:t>
      </w:r>
      <w:r>
        <w:rPr>
          <w:rtl w:val="true"/>
        </w:rPr>
        <w:t>߉</w:t>
      </w:r>
      <w:r>
        <w:rPr/>
        <w:t>k?�&gt;</w:t>
      </w:r>
      <w:r>
        <w:rPr/>
        <w:t>徬���</w:t>
      </w:r>
      <w:r>
        <w:rPr/>
        <w:t>u�ҭY�R���#�8�Zo,�E(&lt;b#��|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A�#p��'s�%�</w:t>
      </w:r>
      <w:r>
        <w:rPr/>
        <w:t>ٙ��</w:t>
      </w:r>
      <w:r>
        <w:rPr/>
        <w:t>qk#��a</w:t>
      </w:r>
      <w:r>
        <w:rPr/>
        <w:t>ּ���</w:t>
      </w:r>
      <w:r>
        <w:rPr/>
        <w:t>p��śY}��#��#�#t�D6(###D#d#######</w:t>
        <w:br/>
        <w:t>#############�#�#�#�####################################�b###�#</w:t>
        <w:br/>
        <w:t>�#####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r#####���#?�X�VR#0�v#��#N###</w:t>
        <w:br/>
        <w:t>###k,#####</w:t>
      </w:r>
    </w:p>
    <w:p>
      <w:pPr>
        <w:pStyle w:val="PreformattedText"/>
        <w:bidi w:val="0"/>
        <w:jc w:val="left"/>
        <w:rPr/>
      </w:pPr>
      <w:r>
        <w:rPr/>
        <w:t>`!#�F###���#?�X�VR#0�v#�B###########</w:t>
      </w:r>
    </w:p>
    <w:p>
      <w:pPr>
        <w:pStyle w:val="PreformattedText"/>
        <w:bidi w:val="0"/>
        <w:jc w:val="left"/>
        <w:rPr/>
      </w:pPr>
      <w:r>
        <w:rPr/>
        <w:t>#######��##H.#######�x#��=N�0#��</w:t>
        <w:tab/>
        <w:t>#YAI�HTЀ(h��0�#P!�@�##��jO�'�#@�̌G&lt;EI(����{��DIB#��#$4\�#�:#`���J#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)��~1�s�#ɓ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jL9(�*���*#��$9���eg</w:t>
        <w:tab/>
        <w:t>��.�5�y#�#��n�^�#3�#�#��;��\]#�Ǟ#���#�z+��</w:t>
        <w:tab/>
        <w:t>�|Rr#7P�#v#c�����3.G�|y}s*L("b����C#�&amp;FAf#�T���LT��[��q�0����#͸#�#&lt;#��D�Ăt</w:t>
      </w:r>
      <w:r>
        <w:rPr/>
        <w:t>֑</w:t>
      </w:r>
      <w:r>
        <w:rPr/>
        <w:t>#B8&gt;��+=O9�o#�#�Q#�"###D#d#######</w:t>
        <w:br/>
        <w:t>#############�#�#�#�####################################�b###�#</w:t>
        <w:br/>
        <w:t>�#####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l#####�&gt;Ze����(��</w:t>
      </w:r>
      <w:r>
        <w:rPr/>
        <w:t>绸</w:t>
      </w:r>
      <w:r>
        <w:rPr/>
        <w:t>P�#H###</w:t>
        <w:br/>
        <w:t>###�.#####</w:t>
      </w:r>
    </w:p>
    <w:p>
      <w:pPr>
        <w:pStyle w:val="PreformattedText"/>
        <w:bidi w:val="0"/>
        <w:jc w:val="left"/>
        <w:rPr/>
      </w:pPr>
      <w:r>
        <w:rPr/>
        <w:t>`!#�@###�&gt;Ze����(��</w:t>
      </w:r>
      <w:r>
        <w:rPr/>
        <w:t>绸</w:t>
      </w:r>
      <w:r>
        <w:rPr/>
        <w:t>P\###########</w:t>
      </w:r>
    </w:p>
    <w:p>
      <w:pPr>
        <w:pStyle w:val="PreformattedText"/>
        <w:bidi w:val="0"/>
        <w:jc w:val="left"/>
        <w:rPr/>
      </w:pPr>
      <w:r>
        <w:rPr/>
        <w:t>#######��##H.#######�x#��1n�@#E��#b�#�i��</w:t>
        <w:br/>
        <w:t>�D)�"q#z�</w:t>
      </w:r>
    </w:p>
    <w:p>
      <w:pPr>
        <w:pStyle w:val="PreformattedText"/>
        <w:bidi w:val="0"/>
        <w:jc w:val="left"/>
        <w:rPr/>
      </w:pPr>
      <w:r>
        <w:rPr/>
        <w:t>R�\�#P ΐ*'�</w:t>
        <w:tab/>
        <w:t>8@b�H��w�#aCA����</w:t>
      </w:r>
      <w:r>
        <w:rPr>
          <w:rtl w:val="true"/>
        </w:rPr>
        <w:t>ߙ</w:t>
      </w:r>
      <w:r>
        <w:rPr/>
        <w:t>��</w:t>
      </w:r>
      <w:r>
        <w:rPr/>
        <w:t>Y�#(�|#���#����-:\�2E�ʬ�</w:t>
        <w:br/>
        <w:t>9�#z���#��?�I�����#"em#ū��:%d�)��z�ʂd�V��=#L��#�x��##S�i���bx#�b:3�@���#�</w:t>
      </w:r>
    </w:p>
    <w:p>
      <w:pPr>
        <w:pStyle w:val="PreformattedText"/>
        <w:bidi w:val="0"/>
        <w:jc w:val="left"/>
        <w:rPr/>
      </w:pPr>
      <w:r>
        <w:rPr/>
        <w:t>l��#q1b����#</w:t>
      </w:r>
      <w:r>
        <w:rPr>
          <w:rtl w:val="true"/>
        </w:rPr>
        <w:t>߉</w:t>
      </w:r>
      <w:r>
        <w:rPr/>
        <w:t>k?�&gt;</w:t>
      </w:r>
      <w:r>
        <w:rPr/>
        <w:t>徬���</w:t>
      </w:r>
      <w:r>
        <w:rPr/>
        <w:t>u�ҭY�R���#�8�Zo,�E(&lt;b#��|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A�#p��'s�%�</w:t>
      </w:r>
      <w:r>
        <w:rPr/>
        <w:t>ٙ��</w:t>
      </w:r>
      <w:r>
        <w:rPr/>
        <w:t>qk#��a</w:t>
      </w:r>
      <w:r>
        <w:rPr/>
        <w:t>ּ���</w:t>
      </w:r>
      <w:r>
        <w:rPr/>
        <w:t>p��śY}��#��#�#t�D6(###D#d#######</w:t>
        <w:br/>
        <w:t>#############�#�#�#�####################################�b###�#</w:t>
        <w:br/>
        <w:t>�#####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r#####���#?�X�VR#0�v#��#N###</w:t>
        <w:br/>
        <w:t>###�0#####</w:t>
      </w:r>
    </w:p>
    <w:p>
      <w:pPr>
        <w:pStyle w:val="PreformattedText"/>
        <w:bidi w:val="0"/>
        <w:jc w:val="left"/>
        <w:rPr/>
      </w:pPr>
      <w:r>
        <w:rPr/>
        <w:t>`!#�F###���#?�X�VR#0�v#�B###########</w:t>
      </w:r>
    </w:p>
    <w:p>
      <w:pPr>
        <w:pStyle w:val="PreformattedText"/>
        <w:bidi w:val="0"/>
        <w:jc w:val="left"/>
        <w:rPr/>
      </w:pPr>
      <w:r>
        <w:rPr/>
        <w:t>#######��##H.#######�x#��=N�0#��</w:t>
        <w:tab/>
        <w:t>#YAI�HTЀ(h��0�#P!�@�##��jO�'�#@�̌G&lt;EI(����{��DIB#��#$4\�#�:#`���J#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)��~1�s�#ɓ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jL9(�*���*#��$9���eg</w:t>
        <w:tab/>
        <w:t>��.�5�y#�#��n�^�#3�#�#��;��\]#�Ǟ#���#�z+��</w:t>
        <w:tab/>
        <w:t>�|Rr#7P�#v#c�����3.G�|y}s*L("b����C#�&amp;FAf#�T���LT��[��q�0����#͸#�#&lt;#��D�Ăt</w:t>
      </w:r>
      <w:r>
        <w:rPr/>
        <w:t>֑</w:t>
      </w:r>
      <w:r>
        <w:rPr/>
        <w:t>#B8&gt;��+=O9�o#�#�Q#�"###D#d#######</w:t>
        <w:br/>
        <w:t>#############�#�#�#�####################################�b###�#</w:t>
        <w:br/>
        <w:t>�#####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l#####�&gt;Ze����(��</w:t>
      </w:r>
      <w:r>
        <w:rPr/>
        <w:t>绸</w:t>
      </w:r>
      <w:r>
        <w:rPr/>
        <w:t>P�#H###</w:t>
        <w:br/>
        <w:t>###�2#####</w:t>
      </w:r>
    </w:p>
    <w:p>
      <w:pPr>
        <w:pStyle w:val="PreformattedText"/>
        <w:bidi w:val="0"/>
        <w:jc w:val="left"/>
        <w:rPr/>
      </w:pPr>
      <w:r>
        <w:rPr/>
        <w:t>`!#�@###�&gt;Ze����(��</w:t>
      </w:r>
      <w:r>
        <w:rPr/>
        <w:t>绸</w:t>
      </w:r>
      <w:r>
        <w:rPr/>
        <w:t>P\###########</w:t>
      </w:r>
    </w:p>
    <w:p>
      <w:pPr>
        <w:pStyle w:val="PreformattedText"/>
        <w:bidi w:val="0"/>
        <w:jc w:val="left"/>
        <w:rPr/>
      </w:pPr>
      <w:r>
        <w:rPr/>
        <w:t>#######��##H.#######�x#��1n�@#E��#b�#�i��</w:t>
        <w:br/>
        <w:t>�D)�"q#z�</w:t>
      </w:r>
    </w:p>
    <w:p>
      <w:pPr>
        <w:pStyle w:val="PreformattedText"/>
        <w:bidi w:val="0"/>
        <w:jc w:val="left"/>
        <w:rPr/>
      </w:pPr>
      <w:r>
        <w:rPr/>
        <w:t>R�\�#P ΐ*'�</w:t>
        <w:tab/>
        <w:t>8@b�H��w�#aCA����</w:t>
      </w:r>
      <w:r>
        <w:rPr>
          <w:rtl w:val="true"/>
        </w:rPr>
        <w:t>ߙ</w:t>
      </w:r>
      <w:r>
        <w:rPr/>
        <w:t>��</w:t>
      </w:r>
      <w:r>
        <w:rPr/>
        <w:t>Y�#(�|#���#����-:\�2E�ʬ�</w:t>
        <w:br/>
        <w:t>9�#z���#��?�I�����#"em#ū��:%d�)��z�ʂd�V��=#L��#�x��##S�i���bx#�b:3�@���#�</w:t>
      </w:r>
    </w:p>
    <w:p>
      <w:pPr>
        <w:pStyle w:val="PreformattedText"/>
        <w:bidi w:val="0"/>
        <w:jc w:val="left"/>
        <w:rPr/>
      </w:pPr>
      <w:r>
        <w:rPr/>
        <w:t>l��#q1b����#</w:t>
      </w:r>
      <w:r>
        <w:rPr>
          <w:rtl w:val="true"/>
        </w:rPr>
        <w:t>߉</w:t>
      </w:r>
      <w:r>
        <w:rPr/>
        <w:t>k?�&gt;</w:t>
      </w:r>
      <w:r>
        <w:rPr/>
        <w:t>徬���</w:t>
      </w:r>
      <w:r>
        <w:rPr/>
        <w:t>u�ҭY�R���#�8�Zo,�E(&lt;b#��|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A�#p��'s�%�</w:t>
      </w:r>
      <w:r>
        <w:rPr/>
        <w:t>ٙ��</w:t>
      </w:r>
      <w:r>
        <w:rPr/>
        <w:t>qk#��a</w:t>
      </w:r>
      <w:r>
        <w:rPr/>
        <w:t>ּ���</w:t>
      </w:r>
      <w:r>
        <w:rPr/>
        <w:t>p��śY}��#��#�#t�D6(###D#d#######</w:t>
        <w:br/>
        <w:t>#############�#�#�#�####################################�b###�#</w:t>
        <w:br/>
        <w:t>�#####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r#####���#?�X�VR#0�v#��#N###</w:t>
        <w:br/>
        <w:t>###�4#####</w:t>
      </w:r>
    </w:p>
    <w:p>
      <w:pPr>
        <w:pStyle w:val="PreformattedText"/>
        <w:bidi w:val="0"/>
        <w:jc w:val="left"/>
        <w:rPr/>
      </w:pPr>
      <w:r>
        <w:rPr/>
        <w:t>`!#�F###���#?�X�VR#0�v#�B###########</w:t>
      </w:r>
    </w:p>
    <w:p>
      <w:pPr>
        <w:pStyle w:val="PreformattedText"/>
        <w:bidi w:val="0"/>
        <w:jc w:val="left"/>
        <w:rPr/>
      </w:pPr>
      <w:r>
        <w:rPr/>
        <w:t>#######��##H.#######�x#��=N�0#��</w:t>
        <w:tab/>
        <w:t>#YAI�HTЀ(h��0�#P!�@�##��jO�'�#@�̌G&lt;EI(����{��DIB#��#$4\�#�:#`���J#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)��~1�s�#ɓ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jL9(�*���*#��$9���eg</w:t>
        <w:tab/>
        <w:t>��.�5�y#�#��n�^�#3�#�#��;��\]#�Ǟ#���#�z+��</w:t>
        <w:tab/>
        <w:t>�|Rr#7P�#v#c�����3.G�|y}s*L("b����C#�&amp;FAf#�T���LT��[��q�0����#͸#�#&lt;#��D�Ăt</w:t>
      </w:r>
      <w:r>
        <w:rPr/>
        <w:t>֑</w:t>
      </w:r>
      <w:r>
        <w:rPr/>
        <w:t>#B8&gt;��+=O9�o#�#�Q#�"###D#d#######</w:t>
        <w:br/>
        <w:t>#############�#�#�#�####################################�b###�#</w:t>
        <w:br/>
        <w:t>�#####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l#####�&gt;Ze����(��</w:t>
      </w:r>
      <w:r>
        <w:rPr/>
        <w:t>绸</w:t>
      </w:r>
      <w:r>
        <w:rPr/>
        <w:t>P�#H###</w:t>
        <w:br/>
        <w:t>###'7#####</w:t>
      </w:r>
    </w:p>
    <w:p>
      <w:pPr>
        <w:pStyle w:val="PreformattedText"/>
        <w:bidi w:val="0"/>
        <w:jc w:val="left"/>
        <w:rPr/>
      </w:pPr>
      <w:r>
        <w:rPr/>
        <w:t>`!#�@###�&gt;Ze����(��</w:t>
      </w:r>
      <w:r>
        <w:rPr/>
        <w:t>绸</w:t>
      </w:r>
      <w:r>
        <w:rPr/>
        <w:t>P\###########</w:t>
      </w:r>
    </w:p>
    <w:p>
      <w:pPr>
        <w:pStyle w:val="PreformattedText"/>
        <w:bidi w:val="0"/>
        <w:jc w:val="left"/>
        <w:rPr/>
      </w:pPr>
      <w:r>
        <w:rPr/>
        <w:t>#######��##H.#######�x#��1n�@#E��#b�#�i��</w:t>
        <w:br/>
        <w:t>�D)�"q#z�</w:t>
      </w:r>
    </w:p>
    <w:p>
      <w:pPr>
        <w:pStyle w:val="PreformattedText"/>
        <w:bidi w:val="0"/>
        <w:jc w:val="left"/>
        <w:rPr/>
      </w:pPr>
      <w:r>
        <w:rPr/>
        <w:t>R�\�#P ΐ*'�</w:t>
        <w:tab/>
        <w:t>8@b�H��w�#aCA����</w:t>
      </w:r>
      <w:r>
        <w:rPr>
          <w:rtl w:val="true"/>
        </w:rPr>
        <w:t>ߙ</w:t>
      </w:r>
      <w:r>
        <w:rPr/>
        <w:t>��</w:t>
      </w:r>
      <w:r>
        <w:rPr/>
        <w:t>Y�#(�|#���#����-:\�2E�ʬ�</w:t>
        <w:br/>
        <w:t>9�#z���#��?�I�����#"em#ū��:%d�)��z�ʂd�V��=#L��#�x��##S�i���bx#�b:3�@���#�</w:t>
      </w:r>
    </w:p>
    <w:p>
      <w:pPr>
        <w:pStyle w:val="PreformattedText"/>
        <w:bidi w:val="0"/>
        <w:jc w:val="left"/>
        <w:rPr/>
      </w:pPr>
      <w:r>
        <w:rPr/>
        <w:t>l��#q1b����#</w:t>
      </w:r>
      <w:r>
        <w:rPr>
          <w:rtl w:val="true"/>
        </w:rPr>
        <w:t>߉</w:t>
      </w:r>
      <w:r>
        <w:rPr/>
        <w:t>k?�&gt;</w:t>
      </w:r>
      <w:r>
        <w:rPr/>
        <w:t>徬���</w:t>
      </w:r>
      <w:r>
        <w:rPr/>
        <w:t>u�ҭY�R���#�8�Zo,�E(&lt;b#��|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A�#p��'s�%�</w:t>
      </w:r>
      <w:r>
        <w:rPr/>
        <w:t>ٙ��</w:t>
      </w:r>
      <w:r>
        <w:rPr/>
        <w:t>qk#��a</w:t>
      </w:r>
      <w:r>
        <w:rPr/>
        <w:t>ּ���</w:t>
      </w:r>
      <w:r>
        <w:rPr/>
        <w:t>p��śY}��#��#�#t�D6(###D#d#######</w:t>
        <w:br/>
        <w:t>#############�#�#�#�####################################�b###�#</w:t>
        <w:br/>
        <w:t>�#####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r#####���#?�X�VR#0�v#��#N###</w:t>
        <w:br/>
        <w:t>###I9#####</w:t>
      </w:r>
    </w:p>
    <w:p>
      <w:pPr>
        <w:pStyle w:val="PreformattedText"/>
        <w:bidi w:val="0"/>
        <w:jc w:val="left"/>
        <w:rPr/>
      </w:pPr>
      <w:r>
        <w:rPr/>
        <w:t>`!#�F###���#?�X�VR#0�v#�B###########</w:t>
      </w:r>
    </w:p>
    <w:p>
      <w:pPr>
        <w:pStyle w:val="PreformattedText"/>
        <w:bidi w:val="0"/>
        <w:jc w:val="left"/>
        <w:rPr/>
      </w:pPr>
      <w:r>
        <w:rPr/>
        <w:t>#######��##H.#######�x#��=N�0#��</w:t>
        <w:tab/>
        <w:t>#YAI�HTЀ(h��0�#P!�@�##��jO�'�#@�̌G&lt;EI(����{��DIB#��#$4\�#�:#`���J#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)��~1�s�#ɓ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jL9(�*���*#��$9���eg</w:t>
        <w:tab/>
        <w:t>��.�5�y#�#��n�^�#3�#�#��;��\]#�Ǟ#���#�z+��</w:t>
        <w:tab/>
        <w:t>�|Rr#7P�#v#c�����3.G�|y}s*L("b����C#�&amp;FAf#�T���LT��[��q�0����#͸#�#&lt;#��D�Ăt</w:t>
      </w:r>
      <w:r>
        <w:rPr/>
        <w:t>֑</w:t>
      </w:r>
      <w:r>
        <w:rPr/>
        <w:t>#B8&gt;��+=O9�o#�#�Q#�t###D###############################################################����########T#e#x#t#1###########################"###D#d#######</w:t>
        <w:br/>
        <w:t>#############�#�#�#�####################################�b###�#</w:t>
        <w:br/>
        <w:t>�#### 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l#####�&gt;Ze����(��</w:t>
      </w:r>
      <w:r>
        <w:rPr/>
        <w:t>绸</w:t>
      </w:r>
      <w:r>
        <w:rPr/>
        <w:t>P�#H###</w:t>
        <w:br/>
        <w:t>###�;#####</w:t>
      </w:r>
    </w:p>
    <w:p>
      <w:pPr>
        <w:pStyle w:val="PreformattedText"/>
        <w:bidi w:val="0"/>
        <w:jc w:val="left"/>
        <w:rPr/>
      </w:pPr>
      <w:r>
        <w:rPr/>
        <w:t>`!#�@###�&gt;Ze����(��</w:t>
      </w:r>
      <w:r>
        <w:rPr/>
        <w:t>绸</w:t>
      </w:r>
      <w:r>
        <w:rPr/>
        <w:t>P\###########</w:t>
      </w:r>
    </w:p>
    <w:p>
      <w:pPr>
        <w:pStyle w:val="PreformattedText"/>
        <w:bidi w:val="0"/>
        <w:jc w:val="left"/>
        <w:rPr/>
      </w:pPr>
      <w:r>
        <w:rPr/>
        <w:t>#######��##H.#######�x#��1n�@#E��#b�#�i��</w:t>
        <w:br/>
        <w:t>�D)�"q#z�</w:t>
      </w:r>
    </w:p>
    <w:p>
      <w:pPr>
        <w:pStyle w:val="PreformattedText"/>
        <w:bidi w:val="0"/>
        <w:jc w:val="left"/>
        <w:rPr/>
      </w:pPr>
      <w:r>
        <w:rPr/>
        <w:t>R�\�#P ΐ*'�</w:t>
        <w:tab/>
        <w:t>8@b�H��w�#aCA����</w:t>
      </w:r>
      <w:r>
        <w:rPr>
          <w:rtl w:val="true"/>
        </w:rPr>
        <w:t>ߙ</w:t>
      </w:r>
      <w:r>
        <w:rPr/>
        <w:t>��</w:t>
      </w:r>
      <w:r>
        <w:rPr/>
        <w:t>Y�#(�|#���#����-:\�2E�ʬ�</w:t>
        <w:br/>
        <w:t>9�#z���#��?�I�����#"em#ū��:%d�)��z�ʂd�V��=#L��#�x��##S�i���bx#�b:3�@���#�</w:t>
      </w:r>
    </w:p>
    <w:p>
      <w:pPr>
        <w:pStyle w:val="PreformattedText"/>
        <w:bidi w:val="0"/>
        <w:jc w:val="left"/>
        <w:rPr/>
      </w:pPr>
      <w:r>
        <w:rPr/>
        <w:t>l��#q1b����#</w:t>
      </w:r>
      <w:r>
        <w:rPr>
          <w:rtl w:val="true"/>
        </w:rPr>
        <w:t>߉</w:t>
      </w:r>
      <w:r>
        <w:rPr/>
        <w:t>k?�&gt;</w:t>
      </w:r>
      <w:r>
        <w:rPr/>
        <w:t>徬���</w:t>
      </w:r>
      <w:r>
        <w:rPr/>
        <w:t>u�ҭY�R���#�8�Zo,�E(&lt;b#��|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A�#p��'s�%�</w:t>
      </w:r>
      <w:r>
        <w:rPr/>
        <w:t>ٙ��</w:t>
      </w:r>
      <w:r>
        <w:rPr/>
        <w:t>qk#��a</w:t>
      </w:r>
      <w:r>
        <w:rPr/>
        <w:t>ּ���</w:t>
      </w:r>
      <w:r>
        <w:rPr/>
        <w:t>p��śY}��#��#�#t�D6(###D#d#######</w:t>
        <w:br/>
        <w:t>#############�#�#�#�####################################�b###�#</w:t>
        <w:br/>
        <w:t>�####!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 ##�2##�r#####���#?�X�VR#0�v#��#N###</w:t>
        <w:br/>
        <w:t>####&gt;#####</w:t>
      </w:r>
    </w:p>
    <w:p>
      <w:pPr>
        <w:pStyle w:val="PreformattedText"/>
        <w:bidi w:val="0"/>
        <w:jc w:val="left"/>
        <w:rPr/>
      </w:pPr>
      <w:r>
        <w:rPr/>
        <w:t>`!#�F###���#?�X�VR#0�v#�B###########</w:t>
      </w:r>
    </w:p>
    <w:p>
      <w:pPr>
        <w:pStyle w:val="PreformattedText"/>
        <w:bidi w:val="0"/>
        <w:jc w:val="left"/>
        <w:rPr/>
      </w:pPr>
      <w:r>
        <w:rPr/>
        <w:t>#######��##H.#######�x#��=N�0#��</w:t>
        <w:tab/>
        <w:t>#YAI�HTЀ(h��0�#P!�@�##��jO�'�#@�̌G&lt;EI(����{��DIB#��#$4\�#�:#`���J#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)��~1�s�#ɓ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jL9(�*���*#��$9���eg</w:t>
        <w:tab/>
        <w:t>��.�5�y#�#��n�^�#3�#�#��;��\]#�Ǟ#���#�z+��</w:t>
        <w:tab/>
        <w:t>�|Rr#7P�#v#c�����3.G�|y}s*L("b����C#�&amp;FAf#�T���LT��[��q�0����#͸#�#&lt;#��D�Ăt</w:t>
      </w:r>
      <w:r>
        <w:rPr/>
        <w:t>֑</w:t>
      </w:r>
      <w:r>
        <w:rPr/>
        <w:t>#B8&gt;��+=O9�o#�#�Q#�"###D#d#######</w:t>
        <w:br/>
        <w:t>#############�#�#�#�####################################�b###�#</w:t>
        <w:br/>
        <w:t>�####"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!##�2##�l#####�&gt;Ze����(��</w:t>
      </w:r>
      <w:r>
        <w:rPr/>
        <w:t>绸</w:t>
      </w:r>
      <w:r>
        <w:rPr/>
        <w:t>P�#H###</w:t>
        <w:br/>
        <w:t>###/@#####</w:t>
      </w:r>
    </w:p>
    <w:p>
      <w:pPr>
        <w:pStyle w:val="PreformattedText"/>
        <w:bidi w:val="0"/>
        <w:jc w:val="left"/>
        <w:rPr/>
      </w:pPr>
      <w:r>
        <w:rPr/>
        <w:t>`!#�@###�&gt;Ze����(��</w:t>
      </w:r>
      <w:r>
        <w:rPr/>
        <w:t>绸</w:t>
      </w:r>
      <w:r>
        <w:rPr/>
        <w:t>P\###########</w:t>
      </w:r>
    </w:p>
    <w:p>
      <w:pPr>
        <w:pStyle w:val="PreformattedText"/>
        <w:bidi w:val="0"/>
        <w:jc w:val="left"/>
        <w:rPr/>
      </w:pPr>
      <w:r>
        <w:rPr/>
        <w:t>#######��##H.#######�x#��1n�@#E��#b�#�i��</w:t>
        <w:br/>
        <w:t>�D)�"q#z�</w:t>
      </w:r>
    </w:p>
    <w:p>
      <w:pPr>
        <w:pStyle w:val="PreformattedText"/>
        <w:bidi w:val="0"/>
        <w:jc w:val="left"/>
        <w:rPr/>
      </w:pPr>
      <w:r>
        <w:rPr/>
        <w:t>R�\�#P ΐ*'�</w:t>
        <w:tab/>
        <w:t>8@b�H��w�#aCA����</w:t>
      </w:r>
      <w:r>
        <w:rPr>
          <w:rtl w:val="true"/>
        </w:rPr>
        <w:t>ߙ</w:t>
      </w:r>
      <w:r>
        <w:rPr/>
        <w:t>��</w:t>
      </w:r>
      <w:r>
        <w:rPr/>
        <w:t>Y�#(�|#���#����-:\�2E�ʬ�</w:t>
        <w:br/>
        <w:t>9�#z���#��?�I�����#"em#ū��:%d�)��z�ʂd�V��=#L��#�x��##S�i���bx#�b:3�@���#�</w:t>
      </w:r>
    </w:p>
    <w:p>
      <w:pPr>
        <w:pStyle w:val="PreformattedText"/>
        <w:bidi w:val="0"/>
        <w:jc w:val="left"/>
        <w:rPr/>
      </w:pPr>
      <w:r>
        <w:rPr/>
        <w:t>l��#q1b����#</w:t>
      </w:r>
      <w:r>
        <w:rPr>
          <w:rtl w:val="true"/>
        </w:rPr>
        <w:t>߉</w:t>
      </w:r>
      <w:r>
        <w:rPr/>
        <w:t>k?�&gt;</w:t>
      </w:r>
      <w:r>
        <w:rPr/>
        <w:t>徬���</w:t>
      </w:r>
      <w:r>
        <w:rPr/>
        <w:t>u�ҭY�R���#�8�Zo,�E(&lt;b#��|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A�#p��'s�%�</w:t>
      </w:r>
      <w:r>
        <w:rPr/>
        <w:t>ٙ��</w:t>
      </w:r>
      <w:r>
        <w:rPr/>
        <w:t>qk#��a</w:t>
      </w:r>
      <w:r>
        <w:rPr/>
        <w:t>ּ���</w:t>
      </w:r>
      <w:r>
        <w:rPr/>
        <w:t>p��śY}��#��#�#t�D6(###D#d#######</w:t>
        <w:br/>
        <w:t>#############�#�#�#�####################################�b###�#</w:t>
        <w:br/>
        <w:t>�#####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"##�2##�r#####���#?�X�VR#0�v#��#N###</w:t>
        <w:br/>
        <w:t>###QB#####</w:t>
      </w:r>
    </w:p>
    <w:p>
      <w:pPr>
        <w:pStyle w:val="PreformattedText"/>
        <w:bidi w:val="0"/>
        <w:jc w:val="left"/>
        <w:rPr/>
      </w:pPr>
      <w:r>
        <w:rPr/>
        <w:t>`!#�F###���#?�X�VR#0�v#�B###########</w:t>
      </w:r>
    </w:p>
    <w:p>
      <w:pPr>
        <w:pStyle w:val="PreformattedText"/>
        <w:bidi w:val="0"/>
        <w:jc w:val="left"/>
        <w:rPr/>
      </w:pPr>
      <w:r>
        <w:rPr/>
        <w:t>#######��##H.#######�x#��=N�0#��</w:t>
        <w:tab/>
        <w:t>#YAI�HTЀ(h��0�#P!�@�##��jO�'�#@�̌G&lt;EI(����{��DIB#��#$4\�#�:#`���J#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)��~1�s�#ɓ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jL9(�*���*#��$9���eg</w:t>
        <w:tab/>
        <w:t>��.�5�y#�#��n�^�#3�#�#��;��\]#�Ǟ#���#�z+��</w:t>
        <w:tab/>
        <w:t>�|Rr#7P�#v#c�����3.G�|y}s*L("b����C#�&amp;FAf#�T���LT��[��q�0����#͸#�#&lt;#��D�Ăt</w:t>
      </w:r>
      <w:r>
        <w:rPr/>
        <w:t>֑</w:t>
      </w:r>
      <w:r>
        <w:rPr/>
        <w:t>#B8&gt;��+=O9�o#�#�Q#�"###D#d#######</w:t>
        <w:br/>
        <w:t>#############�#�#�#�####################################�b###�#</w:t>
        <w:br/>
        <w:t>�####$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###�2##�l#####�&gt;Ze����(��</w:t>
      </w:r>
      <w:r>
        <w:rPr/>
        <w:t>绸</w:t>
      </w:r>
      <w:r>
        <w:rPr/>
        <w:t>P�#H###</w:t>
        <w:br/>
        <w:t>###yD#####</w:t>
      </w:r>
    </w:p>
    <w:p>
      <w:pPr>
        <w:pStyle w:val="PreformattedText"/>
        <w:bidi w:val="0"/>
        <w:jc w:val="left"/>
        <w:rPr/>
      </w:pPr>
      <w:r>
        <w:rPr/>
        <w:t>`!#�@###�&gt;Ze����(��</w:t>
      </w:r>
      <w:r>
        <w:rPr/>
        <w:t>绸</w:t>
      </w:r>
      <w:r>
        <w:rPr/>
        <w:t>P\###########</w:t>
      </w:r>
    </w:p>
    <w:p>
      <w:pPr>
        <w:pStyle w:val="PreformattedText"/>
        <w:bidi w:val="0"/>
        <w:jc w:val="left"/>
        <w:rPr/>
      </w:pPr>
      <w:r>
        <w:rPr/>
        <w:t>#######��##H.#######�x#��1n�@#E��#b�#�i��</w:t>
        <w:br/>
        <w:t>�D)�"q#z�</w:t>
      </w:r>
    </w:p>
    <w:p>
      <w:pPr>
        <w:pStyle w:val="PreformattedText"/>
        <w:bidi w:val="0"/>
        <w:jc w:val="left"/>
        <w:rPr/>
      </w:pPr>
      <w:r>
        <w:rPr/>
        <w:t>R�\�#P ΐ*'�</w:t>
        <w:tab/>
        <w:t>8@b�H��w�#aCA����</w:t>
      </w:r>
      <w:r>
        <w:rPr>
          <w:rtl w:val="true"/>
        </w:rPr>
        <w:t>ߙ</w:t>
      </w:r>
      <w:r>
        <w:rPr/>
        <w:t>��</w:t>
      </w:r>
      <w:r>
        <w:rPr/>
        <w:t>Y�#(�|#���#����-:\�2E�ʬ�</w:t>
        <w:br/>
        <w:t>9�#z���#��?�I�����#"em#ū��:%d�)��z�ʂd�V��=#L��#�x��##S�i���bx#�b:3�@���#�</w:t>
      </w:r>
    </w:p>
    <w:p>
      <w:pPr>
        <w:pStyle w:val="PreformattedText"/>
        <w:bidi w:val="0"/>
        <w:jc w:val="left"/>
        <w:rPr/>
      </w:pPr>
      <w:r>
        <w:rPr/>
        <w:t>l��#q1b����#</w:t>
      </w:r>
      <w:r>
        <w:rPr>
          <w:rtl w:val="true"/>
        </w:rPr>
        <w:t>߉</w:t>
      </w:r>
      <w:r>
        <w:rPr/>
        <w:t>k?�&gt;</w:t>
      </w:r>
      <w:r>
        <w:rPr/>
        <w:t>徬���</w:t>
      </w:r>
      <w:r>
        <w:rPr/>
        <w:t>u�ҭY�R���#�8�Zo,�E(&lt;b#��|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A�#p��'s�%�</w:t>
      </w:r>
      <w:r>
        <w:rPr/>
        <w:t>ٙ��</w:t>
      </w:r>
      <w:r>
        <w:rPr/>
        <w:t>qk#��a</w:t>
      </w:r>
      <w:r>
        <w:rPr/>
        <w:t>ּ���</w:t>
      </w:r>
      <w:r>
        <w:rPr/>
        <w:t>p��śY}��#��#�#t�D6(###D#d#######</w:t>
        <w:br/>
        <w:t>#############�#�#�#�####################################�b###�#</w:t>
        <w:br/>
        <w:t>�####%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$##�2##�r#####���#?�X�VR#0�v#��#N###</w:t>
        <w:br/>
        <w:t>###�F#####</w:t>
      </w:r>
    </w:p>
    <w:p>
      <w:pPr>
        <w:pStyle w:val="PreformattedText"/>
        <w:bidi w:val="0"/>
        <w:jc w:val="left"/>
        <w:rPr/>
      </w:pPr>
      <w:r>
        <w:rPr/>
        <w:t>`!#�F###���#?�X�VR#0�v#�B###########</w:t>
      </w:r>
    </w:p>
    <w:p>
      <w:pPr>
        <w:pStyle w:val="PreformattedText"/>
        <w:bidi w:val="0"/>
        <w:jc w:val="left"/>
        <w:rPr/>
      </w:pPr>
      <w:r>
        <w:rPr/>
        <w:t>#######��##H.#######�x#��=N�0#��</w:t>
        <w:tab/>
        <w:t>#YAI�HTЀ(h��0�#P!�@�##��jO�'�#@�̌G&lt;EI(����{��DIB#��#$4\�#�:#`���J#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)��~1�s�#ɓ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jL9(�*���*#��$9���eg</w:t>
        <w:tab/>
        <w:t>��.�5�y#�#��n�^�#3�#�#��;��\]#�Ǟ#���#�z+��</w:t>
        <w:tab/>
        <w:t>�|Rr#7P�#v#c�����3.G�|y}s*L("b����C#�&amp;FAf#�T���LT��[��q�0����#͸#�#&lt;#��D�Ăt</w:t>
      </w:r>
      <w:r>
        <w:rPr/>
        <w:t>֑</w:t>
      </w:r>
      <w:r>
        <w:rPr/>
        <w:t>#B8&gt;��+=O9�o#�#�Q#�"###D#d#######</w:t>
        <w:br/>
        <w:t>#############�#�#�#�####################################�b###�#</w:t>
        <w:br/>
        <w:t>�####&amp;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%##�2##�l#####�&gt;Ze����(��</w:t>
      </w:r>
      <w:r>
        <w:rPr/>
        <w:t>绸</w:t>
      </w:r>
      <w:r>
        <w:rPr/>
        <w:t>P�#H###</w:t>
        <w:br/>
        <w:t>###�H#####</w:t>
      </w:r>
    </w:p>
    <w:p>
      <w:pPr>
        <w:pStyle w:val="PreformattedText"/>
        <w:bidi w:val="0"/>
        <w:jc w:val="left"/>
        <w:rPr/>
      </w:pPr>
      <w:r>
        <w:rPr/>
        <w:t>`!#�@###�&gt;Ze����(��</w:t>
      </w:r>
      <w:r>
        <w:rPr/>
        <w:t>绸</w:t>
      </w:r>
      <w:r>
        <w:rPr/>
        <w:t>P\###########</w:t>
      </w:r>
    </w:p>
    <w:p>
      <w:pPr>
        <w:pStyle w:val="PreformattedText"/>
        <w:bidi w:val="0"/>
        <w:jc w:val="left"/>
        <w:rPr/>
      </w:pPr>
      <w:r>
        <w:rPr/>
        <w:t>#######��##H.#######�x#��1n�@#E��#b�#�i��</w:t>
        <w:br/>
        <w:t>�D)�"q#z�</w:t>
      </w:r>
    </w:p>
    <w:p>
      <w:pPr>
        <w:pStyle w:val="PreformattedText"/>
        <w:bidi w:val="0"/>
        <w:jc w:val="left"/>
        <w:rPr/>
      </w:pPr>
      <w:r>
        <w:rPr/>
        <w:t>R�\�#P ΐ*'�</w:t>
        <w:tab/>
        <w:t>8@b�H��w�#aCA����</w:t>
      </w:r>
      <w:r>
        <w:rPr>
          <w:rtl w:val="true"/>
        </w:rPr>
        <w:t>ߙ</w:t>
      </w:r>
      <w:r>
        <w:rPr/>
        <w:t>��</w:t>
      </w:r>
      <w:r>
        <w:rPr/>
        <w:t>Y�#(�|#���#����-:\�2E�ʬ�</w:t>
        <w:br/>
        <w:t>9�#z���#��?�I�����#"em#ū��:%d�)��z�ʂd�V��=#L��#�x��##S�i���bx#�b:3�@���#�</w:t>
      </w:r>
    </w:p>
    <w:p>
      <w:pPr>
        <w:pStyle w:val="PreformattedText"/>
        <w:bidi w:val="0"/>
        <w:jc w:val="left"/>
        <w:rPr/>
      </w:pPr>
      <w:r>
        <w:rPr/>
        <w:t>l��#q1b����#</w:t>
      </w:r>
      <w:r>
        <w:rPr>
          <w:rtl w:val="true"/>
        </w:rPr>
        <w:t>߉</w:t>
      </w:r>
      <w:r>
        <w:rPr/>
        <w:t>k?�&gt;</w:t>
      </w:r>
      <w:r>
        <w:rPr/>
        <w:t>徬���</w:t>
      </w:r>
      <w:r>
        <w:rPr/>
        <w:t>u�ҭY�R���#�8�Zo,�E(&lt;b#��|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A�#p��'s�%�</w:t>
      </w:r>
      <w:r>
        <w:rPr/>
        <w:t>ٙ��</w:t>
      </w:r>
      <w:r>
        <w:rPr/>
        <w:t>qk#��a</w:t>
      </w:r>
      <w:r>
        <w:rPr/>
        <w:t>ּ���</w:t>
      </w:r>
      <w:r>
        <w:rPr/>
        <w:t>p��śY}��#��#�#t�D6(###D#d#######</w:t>
        <w:br/>
        <w:t>#############�#�#�#�####################################�b###�#</w:t>
        <w:br/>
        <w:t>�####'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&amp;##�2##�r#####���#?�X�VR#0�v#��#N###</w:t>
        <w:br/>
        <w:t>###�J#####</w:t>
      </w:r>
    </w:p>
    <w:p>
      <w:pPr>
        <w:pStyle w:val="PreformattedText"/>
        <w:bidi w:val="0"/>
        <w:jc w:val="left"/>
        <w:rPr/>
      </w:pPr>
      <w:r>
        <w:rPr/>
        <w:t>`!#�F###���#?�X�VR#0�v#�B###########</w:t>
      </w:r>
    </w:p>
    <w:p>
      <w:pPr>
        <w:pStyle w:val="PreformattedText"/>
        <w:bidi w:val="0"/>
        <w:jc w:val="left"/>
        <w:rPr/>
      </w:pPr>
      <w:r>
        <w:rPr/>
        <w:t>#######��##H.#######�x#��=N�0#��</w:t>
        <w:tab/>
        <w:t>#YAI�HTЀ(h��0�#P!�@�##��jO�'�#@�̌G&lt;EI(����{��DIB#��#$4\�#�:#`���J#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)��~1�s�#ɓ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jL9(�*���*#��$9���eg</w:t>
        <w:tab/>
        <w:t>��.�5�y#�#��n�^�#3�#�#��;��\]#�Ǟ#���#�z+��</w:t>
        <w:tab/>
        <w:t>�|Rr#7P�#v#c�����3.G�|y}s*L("b����C#�&amp;FAf#�T���LT��[��q�0����#͸#�#&lt;#��D�Ăt</w:t>
      </w:r>
      <w:r>
        <w:rPr/>
        <w:t>֑</w:t>
      </w:r>
      <w:r>
        <w:rPr/>
        <w:t>#B8&gt;��+=O9�o#�#�Q#�"###D#d#######</w:t>
        <w:br/>
        <w:t>#############�#�#�#�####################################�b###�#</w:t>
        <w:br/>
        <w:t>�####(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'##�2##�l#####�&gt;Ze����(��</w:t>
      </w:r>
      <w:r>
        <w:rPr/>
        <w:t>绸</w:t>
      </w:r>
      <w:r>
        <w:rPr/>
        <w:t>P�#H###</w:t>
        <w:br/>
        <w:t>###</w:t>
      </w:r>
    </w:p>
    <w:p>
      <w:pPr>
        <w:pStyle w:val="PreformattedText"/>
        <w:bidi w:val="0"/>
        <w:jc w:val="left"/>
        <w:rPr/>
      </w:pPr>
      <w:r>
        <w:rPr/>
        <w:t>M#####</w:t>
      </w:r>
    </w:p>
    <w:p>
      <w:pPr>
        <w:pStyle w:val="PreformattedText"/>
        <w:bidi w:val="0"/>
        <w:jc w:val="left"/>
        <w:rPr/>
      </w:pPr>
      <w:r>
        <w:rPr/>
        <w:t>`!#�@###�&gt;Ze����(��</w:t>
      </w:r>
      <w:r>
        <w:rPr/>
        <w:t>绸</w:t>
      </w:r>
      <w:r>
        <w:rPr/>
        <w:t>P\###########</w:t>
      </w:r>
    </w:p>
    <w:p>
      <w:pPr>
        <w:pStyle w:val="PreformattedText"/>
        <w:bidi w:val="0"/>
        <w:jc w:val="left"/>
        <w:rPr/>
      </w:pPr>
      <w:r>
        <w:rPr/>
        <w:t>#######��##H.#######�x#��1n�@#E��#b�#�i��</w:t>
        <w:br/>
        <w:t>�D)�"q#z�</w:t>
      </w:r>
    </w:p>
    <w:p>
      <w:pPr>
        <w:pStyle w:val="PreformattedText"/>
        <w:bidi w:val="0"/>
        <w:jc w:val="left"/>
        <w:rPr/>
      </w:pPr>
      <w:r>
        <w:rPr/>
        <w:t>R�\�#P ΐ*'�</w:t>
        <w:tab/>
        <w:t>8@b�H��w�#aCA����</w:t>
      </w:r>
      <w:r>
        <w:rPr>
          <w:rtl w:val="true"/>
        </w:rPr>
        <w:t>ߙ</w:t>
      </w:r>
      <w:r>
        <w:rPr/>
        <w:t>��</w:t>
      </w:r>
      <w:r>
        <w:rPr/>
        <w:t>Y�#(�|#���#����-:\�2E�ʬ�</w:t>
        <w:br/>
        <w:t>9�#z���#��?�I�����#"em#ū��:%d�)��z�ʂd�V��=#L��#�x��##S�i���bx#�b:3�@���#�</w:t>
      </w:r>
    </w:p>
    <w:p>
      <w:pPr>
        <w:pStyle w:val="PreformattedText"/>
        <w:bidi w:val="0"/>
        <w:jc w:val="left"/>
        <w:rPr/>
      </w:pPr>
      <w:r>
        <w:rPr/>
        <w:t>l��#q1b����#</w:t>
      </w:r>
      <w:r>
        <w:rPr>
          <w:rtl w:val="true"/>
        </w:rPr>
        <w:t>߉</w:t>
      </w:r>
      <w:r>
        <w:rPr/>
        <w:t>k?�&gt;</w:t>
      </w:r>
      <w:r>
        <w:rPr/>
        <w:t>徬���</w:t>
      </w:r>
      <w:r>
        <w:rPr/>
        <w:t>u�ҭY�R���#�8�Zo,�E(&lt;b#��|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A�#p��'s�%�</w:t>
      </w:r>
      <w:r>
        <w:rPr/>
        <w:t>ٙ��</w:t>
      </w:r>
      <w:r>
        <w:rPr/>
        <w:t>qk#��a</w:t>
      </w:r>
      <w:r>
        <w:rPr/>
        <w:t>ּ���</w:t>
      </w:r>
      <w:r>
        <w:rPr/>
        <w:t>p��śY}��#��#�#t�D6(###D#d#######</w:t>
        <w:br/>
        <w:t>#############�#�#�#�####################################�b###�#</w:t>
        <w:br/>
        <w:t>�####)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(##�2##�r#####���#?�X�VR#0�v#��#N###</w:t>
        <w:br/>
        <w:t>###/O#####</w:t>
      </w:r>
    </w:p>
    <w:p>
      <w:pPr>
        <w:pStyle w:val="PreformattedText"/>
        <w:bidi w:val="0"/>
        <w:jc w:val="left"/>
        <w:rPr/>
      </w:pPr>
      <w:r>
        <w:rPr/>
        <w:t>`!#�F###���#?�X�VR#0�v#�B###########</w:t>
      </w:r>
    </w:p>
    <w:p>
      <w:pPr>
        <w:pStyle w:val="PreformattedText"/>
        <w:bidi w:val="0"/>
        <w:jc w:val="left"/>
        <w:rPr/>
      </w:pPr>
      <w:r>
        <w:rPr/>
        <w:t>#######��##H.#######�x#��=N�0#��</w:t>
        <w:tab/>
        <w:t>#YAI�HTЀ(h��0�#P!�@�##��jO�'�#@�̌G&lt;EI(����{��DIB#��#$4\�#�:#`���J#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)��~1�s�#ɓ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jL9(�*���*#��$9���eg</w:t>
        <w:tab/>
        <w:t>��.�5�y#�#��n�^�#3�#�#��;��\]#�Ǟ#���#�z+��</w:t>
        <w:tab/>
        <w:t>�|Rr#7P�#v#c�����3.G�|y}s*L("b����C#�&amp;FAf#�T���LT��[��q�0����#͸#�#&lt;#��D�Ăt</w:t>
      </w:r>
      <w:r>
        <w:rPr/>
        <w:t>֑</w:t>
      </w:r>
      <w:r>
        <w:rPr/>
        <w:t>#B8&gt;��+=O9�o#�#�Q#�"###D#d#######</w:t>
        <w:br/>
        <w:t>#############�#�#�#�####################################�b###�#</w:t>
        <w:br/>
        <w:t>�####*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)##�2##�l#####�&gt;Ze����(��</w:t>
      </w:r>
      <w:r>
        <w:rPr/>
        <w:t>绸</w:t>
      </w:r>
      <w:r>
        <w:rPr/>
        <w:t>P�#H###</w:t>
        <w:br/>
        <w:t>###WQ#####</w:t>
      </w:r>
    </w:p>
    <w:p>
      <w:pPr>
        <w:pStyle w:val="PreformattedText"/>
        <w:bidi w:val="0"/>
        <w:jc w:val="left"/>
        <w:rPr/>
      </w:pPr>
      <w:r>
        <w:rPr/>
        <w:t>`!#�@###�&gt;Ze����(��</w:t>
      </w:r>
      <w:r>
        <w:rPr/>
        <w:t>绸</w:t>
      </w:r>
      <w:r>
        <w:rPr/>
        <w:t>P\###########</w:t>
      </w:r>
    </w:p>
    <w:p>
      <w:pPr>
        <w:pStyle w:val="PreformattedText"/>
        <w:bidi w:val="0"/>
        <w:jc w:val="left"/>
        <w:rPr/>
      </w:pPr>
      <w:r>
        <w:rPr/>
        <w:t>#######��##H.#######�x#��1n�@#E��#b�#�i��</w:t>
        <w:br/>
        <w:t>�D)�"q#z�</w:t>
      </w:r>
    </w:p>
    <w:p>
      <w:pPr>
        <w:pStyle w:val="PreformattedText"/>
        <w:bidi w:val="0"/>
        <w:jc w:val="left"/>
        <w:rPr/>
      </w:pPr>
      <w:r>
        <w:rPr/>
        <w:t>R�\�#P ΐ*'�</w:t>
        <w:tab/>
        <w:t>8@b�H��w�#aCA����</w:t>
      </w:r>
      <w:r>
        <w:rPr>
          <w:rtl w:val="true"/>
        </w:rPr>
        <w:t>ߙ</w:t>
      </w:r>
      <w:r>
        <w:rPr/>
        <w:t>��</w:t>
      </w:r>
      <w:r>
        <w:rPr/>
        <w:t>Y�#(�|#���#����-:\�2E�ʬ�</w:t>
        <w:br/>
        <w:t>9�#z���#��?�I�����#"em#ū��:%d�)��z�ʂd�V��=#L��#�x��##S�i���bx#�b:3�@���#�</w:t>
      </w:r>
    </w:p>
    <w:p>
      <w:pPr>
        <w:pStyle w:val="PreformattedText"/>
        <w:bidi w:val="0"/>
        <w:jc w:val="left"/>
        <w:rPr/>
      </w:pPr>
      <w:r>
        <w:rPr/>
        <w:t>l��#q1b����#</w:t>
      </w:r>
      <w:r>
        <w:rPr>
          <w:rtl w:val="true"/>
        </w:rPr>
        <w:t>߉</w:t>
      </w:r>
      <w:r>
        <w:rPr/>
        <w:t>k?�&gt;</w:t>
      </w:r>
      <w:r>
        <w:rPr/>
        <w:t>徬���</w:t>
      </w:r>
      <w:r>
        <w:rPr/>
        <w:t>u�ҭY�R���#�8�Zo,�E(&lt;b#��|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FA�#p��'s�%�</w:t>
      </w:r>
      <w:r>
        <w:rPr/>
        <w:t>ٙ��</w:t>
      </w:r>
      <w:r>
        <w:rPr/>
        <w:t>qk#��a</w:t>
      </w:r>
      <w:r>
        <w:rPr/>
        <w:t>ּ���</w:t>
      </w:r>
      <w:r>
        <w:rPr/>
        <w:t>p��śY}��#��#�#t�D6(###D#d#######</w:t>
        <w:br/>
        <w:t>#############�#�#�#�####################################�b###�#</w:t>
        <w:br/>
        <w:t>�####+####</w:t>
        <w:br/>
        <w:t>##c##�$####�#�##A####?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?#####3#"�####�###`#�###�#?########�####*##�2##�r#####���#?�X�VR#0�v#��#N###</w:t>
        <w:br/>
        <w:t>###yS#####</w:t>
      </w:r>
    </w:p>
    <w:p>
      <w:pPr>
        <w:pStyle w:val="PreformattedText"/>
        <w:bidi w:val="0"/>
        <w:jc w:val="left"/>
        <w:rPr/>
      </w:pPr>
      <w:r>
        <w:rPr/>
        <w:t>`!#�F###���#?�X�VR#0�v#�B###########</w:t>
      </w:r>
    </w:p>
    <w:p>
      <w:pPr>
        <w:pStyle w:val="PreformattedText"/>
        <w:bidi w:val="0"/>
        <w:jc w:val="left"/>
        <w:rPr/>
      </w:pPr>
      <w:r>
        <w:rPr/>
        <w:t>#######��##H.#######�x#��=N�0#��</w:t>
        <w:tab/>
        <w:t>#YAI�HTЀ(h��0�#P!�@�##��jO�'�#@�̌G&lt;EI(����{��DIB#��#$4\�#�:#`���J#�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)��~1�s�#ɓ�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jL9(�*���*#��$9���eg</w:t>
        <w:tab/>
        <w:t>��.�5�y#�#��n�^�#3�#�#��;��\]#�Ǟ#���#�z+��</w:t>
        <w:tab/>
        <w:t>�|Rr#7P�#v#c�����3.G�|y}s*L("b����C#�&amp;FAf#�T���LT��[��q�0����#͸#�#&lt;#��D�Ăt</w:t>
      </w:r>
      <w:r>
        <w:rPr/>
        <w:t>֑</w:t>
      </w:r>
      <w:r>
        <w:rPr/>
        <w:t>#B8&gt;��+=O9�o#�#�Q#�t###D###############################################################����########T#e#x#t#3###########################t###D###############################################################����########T#e#x#t#2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#T#a#b#l#e#############################################################b###����####################################�###u1########S#u#m#m#a#r#y#I#n#f#o#r#m#a#t#i#o#n###########################(#######V###����####################################b</w:t>
        <w:tab/>
        <w:t>##�#########D#o#c#u#m#e#n#t#S#u#m#m#a#r#y#I#n#f#o#r#m#a#t#i#o#n###########8###������������####################################j</w:t>
        <w:tab/>
        <w:t>##$#######M#a#c#r#o#s#########################################################��������`#######################`#����#`#����############# Word###@####F�#####@####Ƒ���#@####Ƒ���#############�#######O</w:t>
        <w:tab/>
        <w:t>##############################################################��###########################��՜.##��##+,��D####��՜.##��##+,��l###(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Guy's and St Thomas'########################�</w:t>
        <w:br/>
        <w:t>#######'##########################################,###REFERRAL TO RAPID ACCESS CHEST PAIN CLINIC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p###########g#Y#################################m#a#i#l#t#o#:#g#s#t#-#t#r#.#r#a#c#p#c#@#n#h#s#.#n#e#t#############9</w:t>
      </w:r>
    </w:p>
    <w:p>
      <w:pPr>
        <w:pStyle w:val="PreformattedText"/>
        <w:bidi w:val="0"/>
        <w:jc w:val="left"/>
        <w:rPr/>
      </w:pPr>
      <w:r>
        <w:rPr/>
        <w:t>#############################���########0*##�</w:t>
        <w:tab/>
        <w:t>#p##H##�##d�#######Project#Q#(##@#####=�#</w:t>
        <w:br/>
        <w:t>##l#####</w:t>
        <w:tab/>
        <w:t>##��bR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#&lt;#</w:t>
        <w:br/>
        <w:t>###rstd#ole&gt;##s#t##d#o#l#eP#</w:t>
      </w:r>
    </w:p>
    <w:p>
      <w:pPr>
        <w:pStyle w:val="PreformattedText"/>
        <w:bidi w:val="0"/>
        <w:jc w:val="left"/>
        <w:rPr/>
      </w:pPr>
      <w:r>
        <w:rPr/>
        <w:t>#h#%^##*#\G{00020�430-####C#</w:t>
        <w:br/>
        <w:t>#####0046}##2.0#0#C:#\WINDOWS#\system3#2\#e2.tlb##OLE Aut�omation#`###�ENormal#�EN�Cr#m#aQ�F## �#</w:t>
        <w:tab/>
        <w:t>�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##</w:t>
        <w:br/>
        <w:t>#�_RY###�!Offic#�gO#f�#i#c#�g��#��!G{2#DF8D04C-#5BFA-101@B-BDE5�gAjA�eV#B#A###############################################################��������Z#######################`#����#`#����#############d#i#r###############################################################������������####################################s</w:t>
        <w:tab/>
        <w:t>##�#######_#_#S#R#P#_#0#######################################################Y###\###����####################################</w:t>
        <w:tab/>
        <w:t>##�</w:t>
        <w:br/>
        <w:t>######_#_#S#R#P#_#1#######################################################������������####################################�</w:t>
        <w:tab/>
        <w:t>##&gt;#######4�#2�g��g#ram File#s\Common###Microso#ft Share#d\OFFICE#12\MSO.D�LL#�#�M 1��# Ob�� Lib�rary�%�##�x#MSF�As&gt;##A�#M#S#F�Bs$#3@####dD4#52EE1-E0D8F#0A-8##-#02608C4D#0BB4#dFM2#0L'B# �&amp;/#;�#"1�#D�#|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00}#0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50#��</w:t>
        <w:tab/>
        <w:t>��##A#4739DA2#7-3F79-4#296-960D#-5D105C3#C8C3ɚDOC#UME~1\JO#akley\LO#CALS##Tem#p\Word8.�0@c�7.exdHd#�&lt;�"�#�.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.#`�(M#�#�#��##"#�#Mv#B�Th#isDocume�ntG##�#T�� i#s#D�lc#�u@�e#n��#�#�2�##`</w:t>
        <w:tab/>
        <w:t>##H�#�1"y�####"#E�#,�#-&lt;""#+#�##�######�K*�######��########��#####################################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�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#########</w:t>
        <w:tab/>
        <w:t>###*\CNormalrU�###�###�###�######~###~###~###~###~###~###~###~h##########</w:t>
        <w:tab/>
        <w:t>###############�#######��G�#RsC�W7)*�]�##</w:t>
        <w:tab/>
        <w:t>###</w:t>
        <w:tab/>
        <w:t>###�#########����##��e#</w:t>
        <w:tab/>
        <w:t>#######</w:t>
        <w:tab/>
        <w:t>#######����##�#######��##�#########�#######################�#######################�#######################</w:t>
        <w:tab/>
        <w:t>#######s��# #�E�&gt;��#�w#�#######################�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hisDocument########Project####�#######�####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###C:\PROGRA~1\COMMON~1\MICROS~1\VBA\VBA6\VBE6.DLL########VBA</w:t>
        <w:br/>
        <w:t>##</w:t>
        <w:br/>
        <w:t>�#######����####</w:t>
        <w:tab/>
        <w:t>###!#######�#######`##################</w:t>
        <w:tab/>
        <w:t>######�######F####5###C:\Program Files\Microsoft Office\Office12\MSWORD.OLB########Word</w:t>
        <w:br/>
        <w:t>##</w:t>
        <w:br/>
        <w:t>�#######����################�#######p#################0#######�######F########C:\WINDOWS\system32\stdole2.tlb########stdole</w:t>
        <w:br/>
        <w:t>##</w:t>
        <w:br/>
        <w:t>########����########)#######q#######�#################L��-�[##��#�#D�R####?###C:\Program Files\Common Files\Microsoft Shared\OFFICE12\MSO.DLL########Office</w:t>
        <w:br/>
        <w:t>##</w:t>
        <w:br/>
        <w:t>�#######����########</w:t>
        <w:tab/>
        <w:t>#######�#######�#################�.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.#`�M#�########C:\WINDOWS\system32\FM20.DLL########MSForms</w:t>
        <w:br/>
        <w:t>##</w:t>
        <w:br/>
        <w:t>########################)#######q#######�#################'�9Gy?�B�</w:t>
      </w:r>
    </w:p>
    <w:p>
      <w:pPr>
        <w:pStyle w:val="PreformattedText"/>
        <w:bidi w:val="0"/>
        <w:jc w:val="left"/>
        <w:rPr/>
      </w:pPr>
      <w:r>
        <w:rPr/>
        <w:t>]#\&lt;�6####5###C:\DOCUME~1\JOakley\LOCALS~1\Temp\Word8.0\MSForms.exd</w:t>
        <w:br/>
        <w:t>##</w:t>
        <w:br/>
        <w:t>�#######################</w:t>
        <w:tab/>
        <w:t>#######q#######�#################k</w:t>
        <w:tab/>
        <w:t>######�######F####���b/�I�d���#####�{��#��I�"##&lt;�-#####9l�l�#A�m8#�9IR####R#ҋB��#�</w:t>
      </w:r>
    </w:p>
    <w:p>
      <w:pPr>
        <w:pStyle w:val="PreformattedText"/>
        <w:bidi w:val="0"/>
        <w:jc w:val="left"/>
        <w:rPr/>
      </w:pPr>
      <w:r>
        <w:rPr/>
        <w:t>#�#`#�########OptionButton319####P#ҋB��#�</w:t>
      </w:r>
    </w:p>
    <w:p>
      <w:pPr>
        <w:pStyle w:val="PreformattedText"/>
        <w:bidi w:val="0"/>
        <w:jc w:val="left"/>
        <w:rPr/>
      </w:pPr>
      <w:r>
        <w:rPr/>
        <w:t>#�#`#�###########OptionButton310########OptionButton318########OptionButton39########OptionButton317########OptionButton38########OptionButton316########OptionButton37########OptionButton315########OptionButton36########OptionButton314########OptionButton35########OptionButton313########OptionButton34########OptionButton312########OptionButton33########OptionButton311########OptionButton32########OptionButton31####</w:t>
      </w:r>
    </w:p>
    <w:p>
      <w:pPr>
        <w:pStyle w:val="PreformattedText"/>
        <w:bidi w:val="0"/>
        <w:jc w:val="left"/>
        <w:rPr/>
      </w:pPr>
      <w:r>
        <w:rPr/>
        <w:t>###OptionButton3######ҋB��#�</w:t>
      </w:r>
    </w:p>
    <w:p>
      <w:pPr>
        <w:pStyle w:val="PreformattedText"/>
        <w:bidi w:val="0"/>
        <w:jc w:val="left"/>
        <w:rPr/>
      </w:pPr>
      <w:r>
        <w:rPr/>
        <w:t>#�#`#�########TextBox1711######ҋB��#�</w:t>
      </w:r>
    </w:p>
    <w:p>
      <w:pPr>
        <w:pStyle w:val="PreformattedText"/>
        <w:bidi w:val="0"/>
        <w:jc w:val="left"/>
        <w:rPr/>
      </w:pPr>
      <w:r>
        <w:rPr/>
        <w:t>#�#`#�####</w:t>
        <w:br/>
        <w:t>###TextBox172####</w:t>
        <w:br/>
        <w:t>###TextBox115########TextBox1131########TextBox1121#######</w:t>
        <w:br/>
        <w:t>###TextBox111####</w:t>
      </w:r>
    </w:p>
    <w:p>
      <w:pPr>
        <w:pStyle w:val="PreformattedText"/>
        <w:bidi w:val="0"/>
        <w:jc w:val="left"/>
        <w:rPr/>
      </w:pPr>
      <w:r>
        <w:rPr/>
        <w:t>###OptionButton5####</w:t>
      </w:r>
    </w:p>
    <w:p>
      <w:pPr>
        <w:pStyle w:val="PreformattedText"/>
        <w:bidi w:val="0"/>
        <w:jc w:val="left"/>
        <w:rPr/>
      </w:pPr>
      <w:r>
        <w:rPr/>
        <w:t>###OptionButton4########TextBox1181####</w:t>
        <w:br/>
        <w:t>###TextBox110####</w:t>
        <w:tab/>
        <w:t>###TextBox19####</w:t>
        <w:br/>
        <w:t>###TextBox118####</w:t>
      </w:r>
    </w:p>
    <w:p>
      <w:pPr>
        <w:pStyle w:val="PreformattedText"/>
        <w:bidi w:val="0"/>
        <w:jc w:val="left"/>
        <w:rPr/>
      </w:pPr>
      <w:r>
        <w:rPr/>
        <w:t>###OptionButton1####</w:t>
      </w:r>
    </w:p>
    <w:p>
      <w:pPr>
        <w:pStyle w:val="PreformattedText"/>
        <w:bidi w:val="0"/>
        <w:jc w:val="left"/>
        <w:rPr/>
      </w:pPr>
      <w:r>
        <w:rPr/>
        <w:t>###OptionButton2####</w:t>
        <w:br/>
        <w:t>###TextBox171####</w:t>
        <w:tab/>
        <w:t>###TextBox17####</w:t>
        <w:tab/>
        <w:t>###TextBox16####</w:t>
        <w:br/>
        <w:t>###TextBox113####</w:t>
        <w:br/>
        <w:t>###TextBox112####</w:t>
        <w:tab/>
        <w:t>###TextBox11########TextBox1#####</w:t>
        <w:br/>
        <w:t>######�######F########Document########TextBox1111######ҋB��#�</w:t>
      </w:r>
    </w:p>
    <w:p>
      <w:pPr>
        <w:pStyle w:val="PreformattedText"/>
        <w:bidi w:val="0"/>
        <w:jc w:val="left"/>
        <w:rPr/>
      </w:pPr>
      <w:r>
        <w:rPr/>
        <w:t>#�#`#�####S#ҋB��#�</w:t>
      </w:r>
    </w:p>
    <w:p>
      <w:pPr>
        <w:pStyle w:val="PreformattedText"/>
        <w:bidi w:val="0"/>
        <w:jc w:val="left"/>
        <w:rPr/>
      </w:pPr>
      <w:r>
        <w:rPr/>
        <w:t>#�#`#�########TextBox1211_Change###W##</w:t>
      </w:r>
    </w:p>
    <w:p>
      <w:pPr>
        <w:pStyle w:val="PreformattedText"/>
        <w:bidi w:val="0"/>
        <w:jc w:val="left"/>
        <w:rPr/>
      </w:pPr>
      <w:r>
        <w:rPr/>
        <w:t>\#\#�###T#####t###l###d###\###T###L###D###&lt;###4###,###$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##�###�###�###�###�###�###�###�###�###�###�###�###�###�###�###|###t###l###d###\###T###L###D###&lt;###4###4###&lt;###D###L###T###\###d###l###t###|###�###�###�###�###�###�###�###�###�###�###�###�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$###,###4###&lt;###D###L###T###\###d###l###t###�###'###############################################rU####�###�###�######~###~###~###~###~u######</w:t>
        <w:br/>
        <w:t>###</w:t>
        <w:tab/>
        <w:t>#######������������####</w:t>
        <w:tab/>
        <w:t>##########</w:t>
        <w:tab/>
        <w:t>�#######�##################</w:t>
        <w:tab/>
        <w:t>�#######I##################</w:t>
        <w:tab/>
        <w:t>�#######)#######(###############TextBox1###</w:t>
        <w:tab/>
        <w:t>�#######�#######8###########</w:t>
        <w:tab/>
        <w:t>###TextBox11####</w:t>
        <w:br/>
        <w:t>###TextBox112####</w:t>
        <w:br/>
        <w:t>###TextBox113####</w:t>
        <w:tab/>
        <w:t>###TextBox16####</w:t>
        <w:tab/>
        <w:t>###TextBox17####</w:t>
        <w:br/>
        <w:t>###TextBox171####</w:t>
      </w:r>
    </w:p>
    <w:p>
      <w:pPr>
        <w:pStyle w:val="PreformattedText"/>
        <w:bidi w:val="0"/>
        <w:jc w:val="left"/>
        <w:rPr/>
      </w:pPr>
      <w:r>
        <w:rPr/>
        <w:t>###OptionButton2###</w:t>
        <w:tab/>
        <w:t>�#######�#######H###########</w:t>
      </w:r>
    </w:p>
    <w:p>
      <w:pPr>
        <w:pStyle w:val="PreformattedText"/>
        <w:bidi w:val="0"/>
        <w:jc w:val="left"/>
        <w:rPr/>
      </w:pPr>
      <w:r>
        <w:rPr/>
        <w:t>###OptionButton1####</w:t>
        <w:br/>
        <w:t>###TextBox118####</w:t>
        <w:tab/>
        <w:t>###TextBox19####</w:t>
        <w:br/>
        <w:t>###TextBox110########TextBox1181####</w:t>
      </w:r>
    </w:p>
    <w:p>
      <w:pPr>
        <w:pStyle w:val="PreformattedText"/>
        <w:bidi w:val="0"/>
        <w:jc w:val="left"/>
        <w:rPr/>
      </w:pPr>
      <w:r>
        <w:rPr/>
        <w:t>###OptionButton4####</w:t>
      </w:r>
    </w:p>
    <w:p>
      <w:pPr>
        <w:pStyle w:val="PreformattedText"/>
        <w:bidi w:val="0"/>
        <w:jc w:val="left"/>
        <w:rPr/>
      </w:pPr>
      <w:r>
        <w:rPr/>
        <w:t>###OptionButton5########TextBox1111####</w:t>
        <w:br/>
        <w:t>###TextBox111########TextBox1121########TextBox1131####</w:t>
        <w:br/>
        <w:t>###TextBox115####</w:t>
        <w:br/>
        <w:t>###TextBox172########TextBox1711####</w:t>
      </w:r>
    </w:p>
    <w:p>
      <w:pPr>
        <w:pStyle w:val="PreformattedText"/>
        <w:bidi w:val="0"/>
        <w:jc w:val="left"/>
        <w:rPr/>
      </w:pPr>
      <w:r>
        <w:rPr/>
        <w:t>###OptionButton3########OptionButton31########OptionButton32########OptionButton311########OptionButton33########OptionButton312########OptionButton34########OptionButton313########OptionButton35########OptionButton314########OptionButton36########OptionButton315########OptionButton37########OptionButton316########OptionButton38########OptionButton317########OptionButton39########OptionButton318########OptionButton310########OptionButton319 ########rU�#######�###�###########</w:t>
        <w:tab/>
        <w:t>#######��������####�#####$#1"#########`##�#����������#########*# #�#######����,######@##�##�#######t### #########����+######@##�##�#######l### #!#######����*######@##�##�#######d### #A#######����)######@##t##�#######\### #a######_#_#S#R#P#_#2#######################################################[###^###����####################################v###�#######_#_#S#R#P#_#3#######################################################������������####################################�</w:t>
        <w:tab/>
        <w:t>##�#######T#h#i#s#D#o#c#u#m#e#n#t#############################################]###_###����####################################�###�#######_#V#B#A#_#P#R#O#J#E#C#T#############################################������������####################################�</w:t>
        <w:tab/>
        <w:t>##y#######�###�����###�###�###�###�###�###�###�###�###�###�###�###�###�###�###�###���������###�###�###�###�###�###�###�###���������###�###�###�###�###�###�###�###�###�###�###�###�###�###�###�###�###�###�###�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U�#######�###�###########</w:t>
        <w:tab/>
        <w:t>#######</w:t>
        <w:tab/>
        <w:t>#######0#####################+#########)#######Q#######</w:t>
        <w:tab/>
        <w:t>#######�#######</w:t>
        <w:br/>
        <w:t>###8###y#######a#######�###########)#########��������������������������������������������������������</w:t>
        <w:br/>
        <w:t>###@###y#######a#######</w:t>
        <w:tab/>
        <w:t>###########(#########��������������������������������������������������������</w:t>
        <w:br/>
        <w:t>###H###y#######a#######1###########'#########��������������������������������������������������������</w:t>
        <w:br/>
        <w:t>###P###y#######a#######Y###########&amp;#########��������������������������������������������������������</w:t>
        <w:br/>
        <w:t>###X###y#######a#######�###########%#########��������������������������������������������������������</w:t>
        <w:br/>
        <w:t>###`###y#######a#######�###########$#########��������������������������������������������������������</w:t>
        <w:br/>
        <w:t>###h###y#######a#######�#######</w:t>
        <w:tab/>
        <w:t>#######</w:t>
        <w:tab/>
        <w:t>#####��������������������������������������������������������</w:t>
        <w:br/>
        <w:t>###p###y#######a#######�#######</w:t>
        <w:br/>
        <w:t>###"###</w:t>
        <w:br/>
        <w:t>#####��������������������������������������������������������</w:t>
        <w:br/>
        <w:t>###x###y#######a#######!</w:t>
        <w:tab/>
        <w:t>##########!#########��������������������������������������������������������</w:t>
        <w:br/>
        <w:t>###�###y#######a#######I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�������������������������������������������������������</w:t>
        <w:br/>
        <w:t>###�###y#######a#######q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��������������������������������������������������������</w:t>
        <w:br/>
        <w:t>###�###y#######a#######�</w:t>
        <w:tab/>
        <w:t>####################��������������������������������������������������������</w:t>
        <w:br/>
        <w:t>###�###y#######a#######�</w:t>
        <w:tab/>
        <w:t>####################��������������������������������������������������������</w:t>
        <w:br/>
        <w:t>###�###y#######a#######�</w:t>
        <w:tab/>
        <w:t>####################��������������������������������������������������������</w:t>
        <w:br/>
        <w:t>###�###y#######a########</w:t>
        <w:br/>
        <w:t>####################��������������������������������������������������������</w:t>
        <w:br/>
        <w:t>###�###y#######a#######9</w:t>
        <w:br/>
        <w:t>####################��������������������������������������������������������</w:t>
        <w:br/>
        <w:t>###�###y#######a#######a</w:t>
        <w:br/>
        <w:t>####################��������������������������������������������������������</w:t>
        <w:br/>
        <w:t>###�###y#######a#######�</w:t>
        <w:br/>
        <w:t>####################��������������������������������������������������������</w:t>
        <w:br/>
        <w:t>###�###y#######a#######�</w:t>
        <w:br/>
        <w:t>####################��������������������������������������������������������</w:t>
        <w:br/>
        <w:t>###�###y#######a#######�</w:t>
        <w:br/>
        <w:t>####################��������������������������������������������������������</w:t>
        <w:br/>
        <w:t>###�###########�#######)#####################��������������������������������������������������������</w:t>
        <w:br/>
        <w:t>###�###########�#######q#####################��������������������������������������������������������</w:t>
        <w:br/>
        <w:t>###�###########�#######�#####################��������������������������������������������������������</w:t>
        <w:br/>
        <w:t>###�###########�#######�#####################��������������������������������������������������������</w:t>
        <w:br/>
        <w:t>###�###########�#######�#####################��������������������������������������������������������</w:t>
        <w:br/>
        <w:t>###############�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��������������������������������������������������������</w:t>
        <w:br/>
        <w:t>#######y#######a#####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��������������������������������������������������������</w:t>
        <w:br/>
        <w:t>#######y#######a#####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��������������������������������������������������������</w:t>
        <w:br/>
        <w:t>###############�#####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####��������������������������������������������������������</w:t>
        <w:br/>
        <w:t>### ###########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!#######!#####��������������������������������������������������������</w:t>
        <w:br/>
        <w:t>###(###########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"###</w:t>
        <w:br/>
        <w:t>###"#####��������������������������������������������������������</w:t>
        <w:br/>
        <w:t>###0###########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��������������������������������������������������������</w:t>
        <w:br/>
        <w:t>###8###y#######a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$#######$#####��������������������������������������������������������</w:t>
        <w:br/>
        <w:t>###@###y#######a#######!</w:t>
      </w:r>
    </w:p>
    <w:p>
      <w:pPr>
        <w:pStyle w:val="PreformattedText"/>
        <w:bidi w:val="0"/>
        <w:jc w:val="left"/>
        <w:rPr/>
      </w:pPr>
      <w:r>
        <w:rPr/>
        <w:t>######%#######%#####��������������������������������������������������������</w:t>
        <w:br/>
        <w:t>###H###########�#######I</w:t>
      </w:r>
    </w:p>
    <w:p>
      <w:pPr>
        <w:pStyle w:val="PreformattedText"/>
        <w:bidi w:val="0"/>
        <w:jc w:val="left"/>
        <w:rPr/>
      </w:pPr>
      <w:r>
        <w:rPr/>
        <w:t>######&amp;#######&amp;#####��������������������������������������������������������</w:t>
        <w:br/>
        <w:t>###P###########�#######i</w:t>
      </w:r>
    </w:p>
    <w:p>
      <w:pPr>
        <w:pStyle w:val="PreformattedText"/>
        <w:bidi w:val="0"/>
        <w:jc w:val="left"/>
        <w:rPr/>
      </w:pPr>
      <w:r>
        <w:rPr/>
        <w:t>######'#######'#####��������������������������������������������������������</w:t>
        <w:br/>
        <w:t>###X###########�#######�</w:t>
      </w:r>
    </w:p>
    <w:p>
      <w:pPr>
        <w:pStyle w:val="PreformattedText"/>
        <w:bidi w:val="0"/>
        <w:jc w:val="left"/>
        <w:rPr/>
      </w:pPr>
      <w:r>
        <w:rPr/>
        <w:t>######(#######(#####��������������������������������������������������������</w:t>
        <w:br/>
        <w:t>###`###########�#######�</w:t>
      </w:r>
    </w:p>
    <w:p>
      <w:pPr>
        <w:pStyle w:val="PreformattedText"/>
        <w:bidi w:val="0"/>
        <w:jc w:val="left"/>
        <w:rPr/>
      </w:pPr>
      <w:r>
        <w:rPr/>
        <w:t>######)#######)#####��������������������������������������������������������</w:t>
        <w:br/>
        <w:t>###h###########�#######�</w:t>
      </w:r>
    </w:p>
    <w:p>
      <w:pPr>
        <w:pStyle w:val="PreformattedText"/>
        <w:bidi w:val="0"/>
        <w:jc w:val="left"/>
        <w:rPr/>
      </w:pPr>
      <w:r>
        <w:rPr/>
        <w:t>######*#######*#####��������������������������������������������������������</w:t>
        <w:br/>
        <w:t>###p###########�#######�</w:t>
      </w:r>
    </w:p>
    <w:p>
      <w:pPr>
        <w:pStyle w:val="PreformattedText"/>
        <w:bidi w:val="0"/>
        <w:jc w:val="left"/>
        <w:rPr/>
      </w:pPr>
      <w:r>
        <w:rPr/>
        <w:t>######+#######+#####��������������������������������������������������������</w:t>
        <w:br/>
        <w:t>###x###########�#######</w:t>
        <w:tab/>
        <w:t>#######,#######,#####���������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>#|###)#######�#######Q#######������������##����������������������������������������������������</w:t>
        <w:br/>
        <w:t>###�###########�#######q#####################������������������������������������������������������������#�#�!######�!######�!######� #######!######9!####### ######M ######� ######�#######-#######a#######A#######u#######�#######�#######�#######�#######�###############9###############M#######�#######�#######-#######a#######A#######u#######�#######�#######�#######�#######�###############9###############M#######�#######�#######-#######a#######A#######u#######�#######�#######�#######�#######�###############9###############M#######�#######�#######-#######a#######A#######u#######�#######�#######�#######�#######�###############9###############M#######�#######�#######-#######a#######A#######u#######�#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  <w:br/>
        <w:t>######-#######a#######A</w:t>
        <w:br/>
        <w:t>######u</w:t>
        <w:br/>
        <w:t>######�</w:t>
        <w:br/>
        <w:t>######�</w:t>
        <w:tab/>
        <w:t>######�</w:t>
        <w:tab/>
        <w:t>######�</w:t>
        <w:tab/>
        <w:t>######�########</w:t>
        <w:tab/>
        <w:t>######9</w:t>
        <w:tab/>
        <w:t>##############M#######�#######�#######-#######a#######A#######u#######�#######�#######�#######�#######�###############9###############M#######�#######9#######m#######�#######�#######�#######�#######�#######�#######1###############E#######y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9</w:t>
      </w:r>
    </w:p>
    <w:p>
      <w:pPr>
        <w:pStyle w:val="PreformattedText"/>
        <w:bidi w:val="0"/>
        <w:jc w:val="left"/>
        <w:rPr/>
      </w:pPr>
      <w:r>
        <w:rPr/>
        <w:t>######G"###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###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#</w:t>
      </w:r>
    </w:p>
    <w:p>
      <w:pPr>
        <w:pStyle w:val="PreformattedText"/>
        <w:bidi w:val="0"/>
        <w:jc w:val="left"/>
        <w:rPr/>
      </w:pPr>
      <w:r>
        <w:rPr/>
        <w:t>#(#####l#</w:t>
      </w:r>
    </w:p>
    <w:p>
      <w:pPr>
        <w:pStyle w:val="PreformattedText"/>
        <w:bidi w:val="0"/>
        <w:jc w:val="left"/>
        <w:rPr/>
      </w:pPr>
      <w:r>
        <w:rPr/>
        <w:t>#'#####d#</w:t>
      </w:r>
    </w:p>
    <w:p>
      <w:pPr>
        <w:pStyle w:val="PreformattedText"/>
        <w:bidi w:val="0"/>
        <w:jc w:val="left"/>
        <w:rPr/>
      </w:pPr>
      <w:r>
        <w:rPr/>
        <w:t>#&amp;#####\#</w:t>
      </w:r>
    </w:p>
    <w:p>
      <w:pPr>
        <w:pStyle w:val="PreformattedText"/>
        <w:bidi w:val="0"/>
        <w:jc w:val="left"/>
        <w:rPr/>
      </w:pPr>
      <w:r>
        <w:rPr/>
        <w:t>#%########T#</w:t>
      </w:r>
    </w:p>
    <w:p>
      <w:pPr>
        <w:pStyle w:val="PreformattedText"/>
        <w:bidi w:val="0"/>
        <w:jc w:val="left"/>
        <w:rPr/>
      </w:pPr>
      <w:r>
        <w:rPr/>
        <w:t>#$#####L#</w:t>
      </w:r>
    </w:p>
    <w:p>
      <w:pPr>
        <w:pStyle w:val="PreformattedText"/>
        <w:bidi w:val="0"/>
        <w:jc w:val="left"/>
        <w:rPr/>
      </w:pPr>
      <w:r>
        <w:rPr/>
        <w:t>#######D#</w:t>
      </w:r>
    </w:p>
    <w:p>
      <w:pPr>
        <w:pStyle w:val="PreformattedText"/>
        <w:bidi w:val="0"/>
        <w:jc w:val="left"/>
        <w:rPr/>
      </w:pPr>
      <w:r>
        <w:rPr/>
        <w:t>#"#####&lt;#</w:t>
      </w:r>
    </w:p>
    <w:p>
      <w:pPr>
        <w:pStyle w:val="PreformattedText"/>
        <w:bidi w:val="0"/>
        <w:jc w:val="left"/>
        <w:rPr/>
      </w:pPr>
      <w:r>
        <w:rPr/>
        <w:t>#!#####4#</w:t>
      </w:r>
    </w:p>
    <w:p>
      <w:pPr>
        <w:pStyle w:val="PreformattedText"/>
        <w:bidi w:val="0"/>
        <w:jc w:val="left"/>
        <w:rPr/>
      </w:pPr>
      <w:r>
        <w:rPr/>
        <w:t>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####,#</w:t>
      </w:r>
    </w:p>
    <w:p>
      <w:pPr>
        <w:pStyle w:val="PreformattedText"/>
        <w:bidi w:val="0"/>
        <w:jc w:val="left"/>
        <w:rPr/>
      </w:pPr>
      <w:r>
        <w:rPr/>
        <w:t>#######$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#####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*#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####�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</w:t>
      </w:r>
    </w:p>
    <w:p>
      <w:pPr>
        <w:pStyle w:val="PreformattedText"/>
        <w:bidi w:val="0"/>
        <w:jc w:val="left"/>
        <w:rPr/>
      </w:pPr>
      <w:r>
        <w:rPr/>
        <w:t>#######�#</w:t>
      </w:r>
    </w:p>
    <w:p>
      <w:pPr>
        <w:pStyle w:val="PreformattedText"/>
        <w:bidi w:val="0"/>
        <w:jc w:val="left"/>
        <w:rPr/>
      </w:pPr>
      <w:r>
        <w:rPr/>
        <w:t>#</w:t>
        <w:br/>
        <w:t>#####|#</w:t>
      </w:r>
    </w:p>
    <w:p>
      <w:pPr>
        <w:pStyle w:val="PreformattedText"/>
        <w:bidi w:val="0"/>
        <w:jc w:val="left"/>
        <w:rPr/>
      </w:pPr>
      <w:r>
        <w:rPr/>
        <w:t>#</w:t>
        <w:tab/>
        <w:t>#####t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####l#</w:t>
      </w:r>
    </w:p>
    <w:p>
      <w:pPr>
        <w:pStyle w:val="PreformattedText"/>
        <w:bidi w:val="0"/>
        <w:jc w:val="left"/>
        <w:rPr/>
      </w:pPr>
      <w:r>
        <w:rPr/>
        <w:t>#######d#</w:t>
      </w:r>
    </w:p>
    <w:p>
      <w:pPr>
        <w:pStyle w:val="PreformattedText"/>
        <w:bidi w:val="0"/>
        <w:jc w:val="left"/>
        <w:rPr/>
      </w:pPr>
      <w:r>
        <w:rPr/>
        <w:t>#######\#</w:t>
      </w:r>
    </w:p>
    <w:p>
      <w:pPr>
        <w:pStyle w:val="PreformattedText"/>
        <w:bidi w:val="0"/>
        <w:jc w:val="left"/>
        <w:rPr/>
      </w:pPr>
      <w:r>
        <w:rPr/>
        <w:t>#######T#</w:t>
      </w:r>
    </w:p>
    <w:p>
      <w:pPr>
        <w:pStyle w:val="PreformattedText"/>
        <w:bidi w:val="0"/>
        <w:jc w:val="left"/>
        <w:rPr/>
      </w:pPr>
      <w:r>
        <w:rPr/>
        <w:t>#######L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####D#</w:t>
      </w:r>
    </w:p>
    <w:p>
      <w:pPr>
        <w:pStyle w:val="PreformattedText"/>
        <w:bidi w:val="0"/>
        <w:jc w:val="left"/>
        <w:rPr/>
      </w:pPr>
      <w:r>
        <w:rPr/>
        <w:t>#######&lt;#</w:t>
      </w:r>
    </w:p>
    <w:p>
      <w:pPr>
        <w:pStyle w:val="PreformattedText"/>
        <w:bidi w:val="0"/>
        <w:jc w:val="left"/>
        <w:rPr/>
      </w:pPr>
      <w:r>
        <w:rPr/>
        <w:t>#######4#</w:t>
      </w:r>
    </w:p>
    <w:p>
      <w:pPr>
        <w:pStyle w:val="PreformattedText"/>
        <w:bidi w:val="0"/>
        <w:jc w:val="left"/>
        <w:rPr/>
      </w:pPr>
      <w:r>
        <w:rPr/>
        <w:t>###########2###################################################################################################################����(######@##h##�#######T### #�#######����'######@##\##�#######L### #�#######����&amp;######@##P##�#######D### #�#######����%######@##D##�#######&lt;### #</w:t>
        <w:tab/>
        <w:t>#######����$######@##8##�#######4### #1#######����####</w:t>
        <w:tab/>
        <w:t>##@##,##�#######,### #Q#######����"###</w:t>
        <w:br/>
        <w:t>##@## ##�#######$### #q#######����!######@#####�########### #�#######����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#####�########### #�#######����####</w:t>
      </w:r>
    </w:p>
    <w:p>
      <w:pPr>
        <w:pStyle w:val="PreformattedText"/>
        <w:bidi w:val="0"/>
        <w:jc w:val="left"/>
        <w:rPr/>
      </w:pPr>
      <w:r>
        <w:rPr/>
        <w:t>##@##�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�#######����#######@##�##�########### #########����#######@##�##�#######�### #!#######����#######@##�##�#######�### #A#######����#######@##�##�#######�### #a#######����#######@##�##�#######�### #�#######����#######@##�##�#######�### #�#######����#######@##�##�#######�### #�#######����#######@##�##�#######�### #�#######����#######@##�##�#######�### #</w:t>
        <w:tab/>
        <w:t>#######����#######@##�##�#######�### #1#######����#######@##�##�#######�### #Y#######����#######@##x##�#######�### #�#######����#######@##l##�#######�### #�#######����#######@##`##�#######�### #�#######����#######@##T##�#######�### #�#######����#######@##H##�#######�### #!#######����#######@##&lt;##�#######�### #I#######����</w:t>
      </w:r>
    </w:p>
    <w:p>
      <w:pPr>
        <w:pStyle w:val="PreformattedText"/>
        <w:bidi w:val="0"/>
        <w:jc w:val="left"/>
        <w:rPr/>
      </w:pPr>
      <w:r>
        <w:rPr/>
        <w:t>######@##0##�#######�### #q#####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#@##$##�#######|### #�#######����####!##@#####�#######t### #�#######����</w:t>
        <w:br/>
        <w:t>###"##@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l### #�#######����</w:t>
        <w:tab/>
        <w:t>######@#####�#######d### #########����####$##@##�##�#######\### #9#######����####%##@##�##�#######T### #a#######����####&amp;##@##�##�#######L### #�#######����####'##@##�##�#######D### #�#######����####(##@##�##�#######&lt;### #�#######����####)##@##�##�#######4#######n##############################################################</w:t>
        <w:tab/>
        <w:t>###�###�####</w:t>
        <w:tab/>
        <w:t>######%###�###########Mv-&lt;##���###�###�#��######����####���#��##���b/�I�d���#�{��#��I�"##&lt;�-#####################9l�l�#A�m8#�9IR################��������######����x###*#-#OptionButton319, 41, 3, MSForms, OptionButton-#OptionButton310, 40, 4, MSForms, OptionButton-#OptionButton318, 39, 5, MSForms, OptionButton,#OptionButton39, 38, 6, MSForms, OptionButton-#OptionButton317, 37, 7, MSForms, OptionButton,#OptionButton38, 36, 8, MSForms, OptionButton-#OptionButton316, 35, 9, MSForms, OptionButton-#OptionButton37, 34, 10, MSForms, OptionButton.#OptionButton315, 33, 11, MSForms, OptionButton-#OptionButton36, 32, 12, MSForms, OptionButton.#OptionButton314, 31, 13, MSForms, OptionButton-#OptionButton35, 30, 14, MSForms, OptionButton.#OptionButton313, 29, 15, MSForms, OptionButton-#OptionButton34, 28, 16, MSForms, OptionButton.#OptionButton312, 27, 17, MSForms, OptionButton-#OptionButton33, 26, 18, MSForms, OptionButton.#OptionButton311, 25, 19, MSForms, OptionButton-#OptionButton32, 24, 20, MSForms, OptionButton-#OptionButton31, 23, 21, MSForms, OptionButton,#OptionButton3, 22, 22, MSForms, OptionButton%#TextBox1711, 21, 23, MSForms, TextBox$#TextBox172, 20, 24, MSForms, TextBox$#TextBox115, 19, 25, MSForms, TextBox%#TextBox1131, 18, 26, MSForms, TextBox%#TextBox1121, 17, 27, MSForms, TextBox$#TextBox111, 16, 28, MSForms, TextBox%#TextBox1111, 15, 29, MSForms, TextBox,#OptionButton5, 14, 30, MSForms, OptionButton,#OptionButton4, 13, 31, MSForms, OptionButton%#TextBox1181, 12, 32, MSForms, TextBox$#TextBox110, 11, 33, MSForms, TextBox##TextBox19, 10, 34, MSForms, TextBox##TextBox118, 9, 35, MSForms, TextBox+#OptionButton1, 8, 36, MSForms, OptionButton+#OptionButton2, 7, 37, MSForms, OptionButton##TextBox171, 6, 38, MSForms, TextBox"#TextBox17, 5, 39, MSForms, TextBox"#TextBox16, 4, 40, MSForms, TextBox##TextBox113, 3, 41, MSForms, TextBox##TextBox112, 2, 42, MSForms, TextBox"#TextBox11, 1, 43, MSForms, TextBox!#TextBox1, 0, 44, MSForms, TextBox##9l�l�#A�m8#�9IR���b/�I�d���#��####ME##������####��####��######�#��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P#####S"����####S#����####S"����####s#����####s#����####6"����#####&lt;##��#####&lt;����##��########(#1#N#o#r#m#a#l#.#T#h#i#s#D#o#c#u#m#e#n#t#</w:t>
        <w:tab/>
        <w:t>##############�������##��(#####��########��������########%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s#h###t#�#0##########@,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q#�###l#�#`##########@+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o#�###d#�#�##########@*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m#�###\#t#�##########@)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k#(###T#h#�##########@(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i#X###L#\# ##########@'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g#�###D#P#P##########@&amp;###��������########%###*�e#�###&lt;#D#�##########@%###��������########%###*�c#�###4#8#�##########@$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a#####,#,#�#####</w:t>
        <w:tab/>
        <w:t>#</w:t>
        <w:tab/>
        <w:t>##@#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_#H###$# #######</w:t>
        <w:br/>
        <w:t>#</w:t>
        <w:br/>
        <w:t>##@"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]#x#######@##########@!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[#�#######p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 ###��������########%###*�Y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@####��������########%###*�W#######�#�##########@#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w#8###�#�############@#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U#h###�#�#0##########@#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S#�###�#�#`##########@#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Q#�###�#�#�##########@#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O#�###�#�#�##########@#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M#(###�#�#�##########@####����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##*�K#X###�#�# ##########@####��������########%###*�I#�###�#�#P##########@####��������########%###*�G#�###�#�#�##########@####��������########%###*�E#�###�#�#�##########@####��������########%###*�C#####�#x#�##########@####��������########%###*�A#H###�#l############@####��������########%###*�?#x###�#`#@##########@####��������########%###*�=#�###�#T#p##########@####��������########%###*�;#�###�#H#�##########@####��������########%###*�7#####�#&lt;#�##########@####��������########%###*�5#8###�#0############@</w:t>
      </w:r>
    </w:p>
    <w:p>
      <w:pPr>
        <w:pStyle w:val="PreformattedText"/>
        <w:bidi w:val="0"/>
        <w:jc w:val="left"/>
        <w:rPr/>
      </w:pPr>
      <w:r>
        <w:rPr/>
        <w:t>###��������########%###*�3#h###|#$#0##### # 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���########%###*�1#�###t###`#####!#!##@####��������########%###*�/#�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"#"##@</w:t>
        <w:br/>
        <w:t>###��������########%###*�-#�###d###�##########@</w:t>
        <w:tab/>
        <w:t>###��������########%###*�+#(###\#�#�#####$#$##@####��������########%###*�)#X###T#�# #####%#%##@####��������########%###*�'#�###L#�#P#####&amp;#&amp;##@####��������########%###*�%#�###D#�#�#####'#'##@####��������########%###*�##�###&lt;#�#�#####(#(##@####��������########%###*�!#����4#�#�#####)#)##@####��������#####</w:t>
        <w:tab/>
        <w:t>##�###*�## ###�#�#######*#*##@####��������######��####*�y# ###�#�#@#####+#+##@####��������#####</w:t>
        <w:tab/>
        <w:t>##(###*�## ###P#\#p#####,#,##@####��������######z#����###`####��������########����|�</w:t>
        <w:br/>
        <w:t>#����###e�#########�#####i���������������####���� ###H###�</w:t>
        <w:br/>
        <w:t>##x###h###�###(###8###�###�###x###��������X###h###�###�������������###(###########�###�#######�###x###�###8###�###�###X########�������##���</w:t>
        <w:tab/>
        <w:t>####������####��������########%###��##���������</w:t>
        <w:tab/>
        <w:t>####������####��������########%###����####�����</w:t>
        <w:tab/>
        <w:t>##�����###�###H###8###�###�###H###�###�#######�###h###�###(###�###�###�#######x###�###8###�###�###x#######X###�###����8###h###X###�###�����###�###(###�#######�����������������������������###�###X###�###�###(###����������������������������������������h###����������������############�����###����################*###�###��������####8###�����###��������####�###���������</w:t>
        <w:tab/>
        <w:t>##�</w:t>
        <w:tab/>
        <w:t>##########�#######�#�#����������������������##A#�</w:t>
        <w:tab/>
        <w:t>##�bRY#####*#\#R#8#0#0#5#*###5#f####*#\#R#8#0#0#5#*###6#8##$#*#\#R#f#f#f#f#*#0#w#5#9#5#2#6#4#9#1#�+#####�###8#######�###@#######�###H#######X###P#######(###X#######�###`#######�###h#######�###p#######h###x#######8###�###########�#######�###�#######�###�#######x###�#######H###�###########�#######�###�#######�###�#######�###�#######X###�#######(###�#######�###�#######�###�#######�###�#######h###�#######8###########�###########�###########x###########H### ###########(#######�###0#######�###8#######�###@#######X###H#######(###P#######�###X#######�###`#######�###h#######h###p#######8###x#######����|###########�###############################################################��####"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  <w:tab/>
        <w:t>#####����#�################ ###����x###�#�#####o#��####����####����###��#Attribut#e VB_Nam#e = "Thi#sDocumen#t"</w:t>
      </w:r>
    </w:p>
    <w:p>
      <w:pPr>
        <w:pStyle w:val="PreformattedText"/>
        <w:bidi w:val="0"/>
        <w:jc w:val="left"/>
        <w:rPr/>
      </w:pPr>
      <w:r>
        <w:rPr/>
        <w:br/>
        <w:t>�Bas##�1Normal#.#VGlobal!#�Spac#lFa#l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#tabl##Pre decla##Id##�Tru</w:t>
      </w:r>
    </w:p>
    <w:p>
      <w:pPr>
        <w:pStyle w:val="PreformattedText"/>
        <w:bidi w:val="0"/>
        <w:jc w:val="left"/>
        <w:rPr/>
      </w:pPr>
      <w:r>
        <w:rPr/>
        <w:t>BExp#ose##Temp#lateDeri#v#$Cust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z�C�1Cont#rol��Opti#onButton#319, 41,� 3, MSF#��s, </w:t>
        <w:tab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#</w:t>
      </w:r>
      <w:r>
        <w:rPr>
          <w:rtl w:val="true"/>
        </w:rPr>
        <w:t>ہ</w:t>
      </w:r>
      <w:r>
        <w:rPr>
          <w:rtl w:val="true"/>
        </w:rPr>
        <w:t>#�#</w:t>
      </w:r>
      <w:r>
        <w:rPr/>
        <w:t>8</w:t>
      </w:r>
      <w:r>
        <w:rPr/>
        <w:t>�E�I5�#�#�3�#6�#7�#�#�#��GA5�"�#{Y�#3�F#@7�#�334, 1�#l�#�"3��1@�:#��52#$�#;$�#3�#�1�Y���Y##�#1�</w:t>
        <w:tab/>
        <w:t>�##���b##2�51#</w:t>
        <w:br/>
        <w:t>�#</w:t>
        <w:tab/>
        <w:t>#</w:t>
        <w:tab/>
        <w:t>##2�G1 %�#�##@,2�?1`##</w:t>
        <w:tab/>
        <w:t>#</w:t>
        <w:tab/>
        <w:t>{##�#1�#�###�52��#!�#</w:t>
        <w:tab/>
        <w:t>#</w:t>
        <w:tab/>
        <w:t>##�$�Z[?#�#�#�#�#�#, 2#A#`#�#�#Text�Box17�j2�#��#�#8��#�#�!2�"��##��#aV�2�3�#�#;#q�C2iV�#�#11�!#�T2IU�###1�#��2a3�#{��;�#�#!#o�;�#�#�una-�#3�/)�w_#V#Ix ##M�#��#O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0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^�#�#�#9�fAg��#�#�#@$##�o�#�#��###�#0#3�(####�Фi#�#�(3�(_#_#�1�#=, @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%3�#�#�#�#�`#p$4�(�#_(�&lt;#Q� #���#�#�#1�# #�40#�#�#�#�#���#��#�#�#, ##4�##�#</w:t>
        <w:br/>
        <w:t>P#��� Su#b u.211_C#hange()</w:t>
      </w:r>
    </w:p>
    <w:p>
      <w:pPr>
        <w:pStyle w:val="PreformattedText"/>
        <w:bidi w:val="0"/>
        <w:jc w:val="left"/>
        <w:rPr/>
      </w:pPr>
      <w:r>
        <w:rPr/>
        <w:t>@</w:t>
        <w:br/>
      </w:r>
    </w:p>
    <w:p>
      <w:pPr>
        <w:pStyle w:val="PreformattedText"/>
        <w:bidi w:val="0"/>
        <w:jc w:val="left"/>
        <w:rPr/>
      </w:pPr>
      <w:r>
        <w:rPr/>
        <w:t>End�#</w:t>
      </w:r>
    </w:p>
    <w:p>
      <w:pPr>
        <w:pStyle w:val="PreformattedText"/>
        <w:bidi w:val="0"/>
        <w:jc w:val="left"/>
        <w:rPr/>
      </w:pPr>
      <w:r>
        <w:rPr/>
        <w:t>#</w:t>
        <w:b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</w:t>
        <w:tab/>
        <w:br/>
        <w:t>##</w:t>
        <w:br/>
        <w:br/>
        <w:t>#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#</w:t>
        <w:br/>
        <w:t>###</w:t>
        <w:br/>
        <w:t>##����#</w:t>
        <w:br/>
        <w:t>###</w:t>
        <w:br/>
        <w:t>###</w:t>
        <w:br/>
        <w:t>###</w:t>
        <w:br/>
        <w:t>###</w:t>
        <w:br/>
        <w:t>###</w:t>
        <w:br/>
        <w:t>##��������#</w:t>
        <w:br/>
        <w:t>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a�####�</w:t>
        <w:tab/>
        <w:t>###</w:t>
        <w:tab/>
        <w:t>###�#################�#*#\#G#{#0#0#0#2#0#4#E#F#-#0#0#0#0#-#0#0#0#0#-#C#0#0#0#-#0#0#0#0#0#0#0#0#0#0#4#6#}###4#.#0###9###C#:#\#P#R#O#G#R#A#~#1#\#C#O#M#M#O#N#~#1#\#M#I#C#R#O#S#~#1#\#V#B#A#\#V#B#A#6#\#V#B#E#6#.#D#L#L###V#i#s#u#a#l# #B#a#s#i#c# #F#o#r# #A#p#p#l#i#c#a#t#i#o#n#s###############*#\#G#{#0#0#0#2#0#9#0#5#-#0#0#0#0#-#0#0#0#0#-#C#0#0#0#-#0#0#0#0#0#0#0#0#0#0#4#6#}###8#.#4###0###C#:#\#P#r#o#g#r#a#m# #F#i#l#e#s#\#M#i#c#r#o#s#o#f#t# #O#f#f#i#c#e#\#O#f#f#i#c#e#1#2#\#M#S#W#O#R#D#.#O#L#B###M#i#c#r#o#s#o#f#t# #W#o#r#d# #1#2#.#0# #O#b#j#e#c#t# #L#i#b#r#a#r#y#############�#*#\#G#{#0#0#0#2#0#4#3#0#-#0#0#0#0#-#0#0#0#0#-#C#0#0#0#-#0#0#0#0#0#0#0#0#0#0#4#6#}###2#.#0###0###C#:#\#W#I#N#D#O#W#S#\#s#y#s#t#e#m#3#2#\#s#t#d#o#l#e#2#.#t#l#b###O#L#E# #A#u#t#o#m#a#t#i#o#n###############*#\#C#N#o#r#m#a#l###*#\#C#N#o#r#m#a#l#�_RY########(#*#\#G#{#2#D#F#8#D#0#4#C#-#5#B#F#A#-#1#0#1#B#-#B#D#E#5#-#0#0#A#A#0#0#4#4#D#E#5#2#}###2#.#4###0###C#:#\#P#r#o#g#r#a#m# #F#i#l#e#s#\#C#o#m#m#o#n# #F#i#l#e#s#\#M#i#c#r#o#s#o#f#t# #S#h#a#r#e#d#\#O#F#F#I#C#E#1#2#\#M#S#O#.#D#L#L###M#i#c#r#o#s#o#f#t# #O#f#f#i#c#e# #1#2#.#0# #O#b#j#e#c#t# #L#i#b#r#a#r#y#############�#*#\#G#{#0#D#4#5#2#E#E#1#-#E#0#8#F#-#1#0#1#A#-#8#5#2#E#-#0#2#6#0#8#C#4#D#0#B#B#4#}###2#.#0###0###C#:#\#W#I#N#D#O#W#S#\#s#y#s#t#e#m#3#2#\#F#M#2#0#.#D#L#L###M#i#c#r#o#s#o#f#t# #F#o#r#m#s# #2#.#0# #O#b#j#e#c#t# #L#i#b#r#a#r#y###############*#\#G#{#4#7#3#9#D#A#2#7#-#3#F#7#9#-#4#2#9#6#-#9#6#0#D#-#5#D#1#0#5#C#3#C#8#C#3#6#}###2#.#0###0###C#:#\#D#O#C#U#M#E#~#1#\#J#O#a#k#l#e#y#\#L#O#C#A#L#S#~#1#\#T#e#m#p#\#W#o#r#d#8#.#0#\#M#S#F#o#r#m#s#.#e#x#d###M#i#c#r#o#s#o#f#t# #F#o#r#m#s# #2#.#0# #O#b#j#e#c#t# #L#i#b#r#a#r#y###############�.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.#`�M#�####################</w:t>
        <w:br/>
        <w:t>#####������####��##�bRY##��##������������������������������������������������������������####################Mv####T#h#i#s#D#o#c#u#m#e#n#t###0#w#5#9#5#2#6#4#9#1#��####T#h#i#s#D#o#c#u#m#e#n#t#��-&lt;###########�###������## ###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CR#KX�K�vH�X�&gt;#����####����`###�#####&gt;#?#�#�-####Word�k####VBA��####Win16�~####Win32#####Mac��####VBA6�#####Project1</w:t>
        <w:br/>
        <w:t>#####stdole�`####Project-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hisDocument&lt;�##</w:t>
        <w:tab/>
        <w:t>�##�###_Evaluate#�####Normal��###�##�###Office#u###�##�###MSFormsC#####TextBox1211��##</w:t>
        <w:br/>
        <w:t>#TextBox121jA####OptionButton319�j####OptionButton310�j####OptionButton318�j####OptionButton39�6####OptionButton317�j####OptionButton38�6####OptionButton316�j####OptionButton37�6####OptionButton315�j####OptionButton36�6####OptionButton314�j####OptionButton35�6##</w:t>
        <w:tab/>
        <w:t>#TextBox12�####OptionButton313�j####OptionButton34�6####OptionButton312�j####OptionButton33�6####OptionButton311�j####OptionButton32�6####OptionButton31�6##</w:t>
      </w:r>
    </w:p>
    <w:p>
      <w:pPr>
        <w:pStyle w:val="PreformattedText"/>
        <w:bidi w:val="0"/>
        <w:jc w:val="left"/>
        <w:rPr/>
      </w:pPr>
      <w:r>
        <w:rPr/>
        <w:t>#OptionButton3m@####TextBox1711��##</w:t>
        <w:br/>
        <w:t>#TextBox172$B##</w:t>
        <w:br/>
        <w:t>#TextBox115IA####TextBox1131�####TextBox1121Ȅ##</w:t>
        <w:br/>
        <w:t>#TextBox111EA##</w:t>
      </w:r>
    </w:p>
    <w:p>
      <w:pPr>
        <w:pStyle w:val="PreformattedText"/>
        <w:bidi w:val="0"/>
        <w:jc w:val="left"/>
        <w:rPr/>
      </w:pPr>
      <w:r>
        <w:rPr/>
        <w:t>#OptionButton5o@##</w:t>
      </w:r>
    </w:p>
    <w:p>
      <w:pPr>
        <w:pStyle w:val="PreformattedText"/>
        <w:bidi w:val="0"/>
        <w:jc w:val="left"/>
        <w:rPr/>
      </w:pPr>
      <w:r>
        <w:rPr/>
        <w:t>#OptionButton4n@####TextBox1181��##</w:t>
        <w:br/>
        <w:t>#TextBox110DA##</w:t>
        <w:tab/>
        <w:t>#TextBox19��##</w:t>
        <w:br/>
        <w:t>#TextBox118LA##</w:t>
      </w:r>
    </w:p>
    <w:p>
      <w:pPr>
        <w:pStyle w:val="PreformattedText"/>
        <w:bidi w:val="0"/>
        <w:jc w:val="left"/>
        <w:rPr/>
      </w:pPr>
      <w:r>
        <w:rPr/>
        <w:t>#OptionButton1k@##</w:t>
      </w:r>
    </w:p>
    <w:p>
      <w:pPr>
        <w:pStyle w:val="PreformattedText"/>
        <w:bidi w:val="0"/>
        <w:jc w:val="left"/>
        <w:rPr/>
      </w:pPr>
      <w:r>
        <w:rPr/>
        <w:t>#OptionButton2l@##</w:t>
        <w:br/>
        <w:t>#TextBox171#B##</w:t>
        <w:tab/>
        <w:t>#TextBox17��##</w:t>
        <w:tab/>
        <w:t>#TextBox16��##</w:t>
        <w:br/>
        <w:t>#TextBox113GA##</w:t>
        <w:br/>
        <w:t>#TextBox112FA##</w:t>
        <w:tab/>
        <w:t>#TextBox11�####TextBox1�S####Documentj�####TextBox1111��##</w:t>
        <w:br/>
        <w:t>#TextBox122kA####TextBox1211_Changeq�###�##�###Change��###��##`#######��####��������������������������������####��##����####</w:t>
        <w:tab/>
        <w:t>#������####��####��####��������������</w:t>
        <w:tab/>
        <w:t>####################################ID="{03609CD3-377B-4637-8160-350530674DA4}"</w:t>
      </w:r>
    </w:p>
    <w:p>
      <w:pPr>
        <w:pStyle w:val="PreformattedText"/>
        <w:bidi w:val="0"/>
        <w:jc w:val="left"/>
        <w:rPr/>
      </w:pPr>
      <w:r>
        <w:rPr/>
        <w:t>Document=ThisDocument/&amp;H00000000</w:t>
      </w:r>
    </w:p>
    <w:p>
      <w:pPr>
        <w:pStyle w:val="PreformattedText"/>
        <w:bidi w:val="0"/>
        <w:jc w:val="left"/>
        <w:rPr/>
      </w:pPr>
      <w:r>
        <w:rPr/>
        <w:t>Name="Project"</w:t>
      </w:r>
    </w:p>
    <w:p>
      <w:pPr>
        <w:pStyle w:val="PreformattedText"/>
        <w:bidi w:val="0"/>
        <w:jc w:val="left"/>
        <w:rPr/>
      </w:pPr>
      <w:r>
        <w:rPr/>
        <w:t>HelpContextID="0"</w:t>
      </w:r>
    </w:p>
    <w:p>
      <w:pPr>
        <w:pStyle w:val="PreformattedText"/>
        <w:bidi w:val="0"/>
        <w:jc w:val="left"/>
        <w:rPr/>
      </w:pPr>
      <w:r>
        <w:rPr/>
        <w:t>VersionCompatible32="393222000"</w:t>
      </w:r>
    </w:p>
    <w:p>
      <w:pPr>
        <w:pStyle w:val="PreformattedText"/>
        <w:bidi w:val="0"/>
        <w:jc w:val="left"/>
        <w:rPr/>
      </w:pPr>
      <w:r>
        <w:rPr/>
        <w:t>CMG="B2B0CA120016001600160016"</w:t>
      </w:r>
    </w:p>
    <w:p>
      <w:pPr>
        <w:pStyle w:val="PreformattedText"/>
        <w:bidi w:val="0"/>
        <w:jc w:val="left"/>
        <w:rPr/>
      </w:pPr>
      <w:r>
        <w:rPr/>
        <w:t>DPB="ECEE945CF497F597F597"</w:t>
      </w:r>
    </w:p>
    <w:p>
      <w:pPr>
        <w:pStyle w:val="PreformattedText"/>
        <w:bidi w:val="0"/>
        <w:jc w:val="left"/>
        <w:rPr/>
      </w:pPr>
      <w:r>
        <w:rPr/>
        <w:t>GC="26245EA6A2DADDDBDDDB2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st Extender Info]</w:t>
      </w:r>
    </w:p>
    <w:p>
      <w:pPr>
        <w:pStyle w:val="PreformattedText"/>
        <w:bidi w:val="0"/>
        <w:jc w:val="left"/>
        <w:rPr/>
      </w:pPr>
      <w:r>
        <w:rPr/>
        <w:t>&amp;H00000001={3832D640-CF90-11CF-8E43-00A0C911005A};VBE;&amp;H00000000</w:t>
      </w:r>
    </w:p>
    <w:p>
      <w:pPr>
        <w:pStyle w:val="PreformattedText"/>
        <w:bidi w:val="0"/>
        <w:jc w:val="left"/>
        <w:rPr/>
      </w:pPr>
      <w:r>
        <w:rPr/>
        <w:t>&amp;H00000002={000209F2-0000-0000-C000-000000000046};Word8.0;P#R#O#J#E#C#T#######################################################X###a###����#####################################</w:t>
        <w:br/>
        <w:t>##�#######P#R#O#J#E#C#T#w#m###################################################������������#####################################</w:t>
        <w:br/>
        <w:t>##)#########C#o#m#p#O#b#j#####################################################W#######����#####################################</w:t>
        <w:br/>
        <w:t>##q###########################################################################������������################################################&amp;H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orkspace]</w:t>
      </w:r>
    </w:p>
    <w:p>
      <w:pPr>
        <w:pStyle w:val="PreformattedText"/>
        <w:bidi w:val="0"/>
        <w:jc w:val="left"/>
        <w:rPr/>
      </w:pPr>
      <w:r>
        <w:rPr/>
        <w:t xml:space="preserve">ThisDocument=22, 29, 1524, 671, </w:t>
      </w:r>
    </w:p>
    <w:p>
      <w:pPr>
        <w:pStyle w:val="PreformattedText"/>
        <w:bidi w:val="0"/>
        <w:jc w:val="left"/>
        <w:rPr/>
      </w:pPr>
      <w:r>
        <w:rPr/>
        <w:t>###ThisDocument#T#h#i#s#D#o#c#u#m#e#n#t############################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8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###D##@��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 x#####N#o#r#m#a#l#########OJ##PJ##QJ##_H##mH</w:t>
        <w:tab/>
        <w:t>#sH</w:t>
        <w:tab/>
        <w:t>#tH</w:t>
        <w:tab/>
        <w:t>#L##@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 x#0#</w:t>
        <w:tab/>
        <w:t>#H#e#a#d#i#n#g# #1########$##$#@&amp;#a$###5#�CJ##\#�aJ##tH</w:t>
        <w:tab/>
        <w:t>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</w:r>
    </w:p>
    <w:p>
      <w:pPr>
        <w:pStyle w:val="PreformattedText"/>
        <w:bidi w:val="0"/>
        <w:jc w:val="left"/>
        <w:rPr/>
      </w:pPr>
      <w:r>
        <w:rPr/>
        <w:t>######0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�#�#�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 x#0### #C#h#a#r# #C#h#a#r#1#####5##CJ##OJ##PJ##QJ##\##^J##aJ##4##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 x#0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B######H#�#�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 x#0#</w:t>
        <w:br/>
        <w:t># #C#h#a#r# #C#h#a#r#####CJ##OJ##PJ##QJ##^J##aJ##tH</w:t>
        <w:tab/>
        <w:t>#:#U@�#!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 x#0#</w:t>
        <w:tab/>
        <w:t>#H#y#p#e#r#l#i#n#k#####&gt;*#B*#^J##ph##�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�##################����############�###�#########��########�###k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#����##8B####����##wB####����####,###A###B###�###########n###�###�###�###�###�###�###"###I###g###�###�###�###�#######�###�###�###�###�###�###q###�###�###�###�###'###k###�#######�###�###[###�###�###�###�###�###�###d###�####</w:t>
        <w:tab/>
        <w:t>##q</w:t>
        <w:tab/>
        <w:t>##�</w:t>
        <w:tab/>
        <w:t>##H</w:t>
        <w:br/>
        <w:t>##\</w:t>
        <w:br/>
        <w:t>##]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########/###~###�#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�#0#################�####�#X�#0######################�#X�#0######################�#X�#0######################�#X�#0######################�#X�#0######################�#�####0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X�#0######################�##@##########################X�#0######################�#X�#0######################�#X�#0######################�#X�#0####################�#�#X�#0################# ######X�#0######################�#X�#0######################�#X�#0######################�#X�#0######################�#X�#0####################4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###*###*###*###*###*###*###*###*###*###*###*###*###*###*###*###*###-#######�</w:t>
        <w:tab/>
        <w:t>##F</w:t>
        <w:br/>
        <w:t>##�</w:t>
        <w:br/>
        <w:t>##u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</w:p>
    <w:p>
      <w:pPr>
        <w:pStyle w:val="PreformattedText"/>
        <w:bidi w:val="0"/>
        <w:jc w:val="left"/>
        <w:rPr/>
      </w:pPr>
      <w:r>
        <w:rPr/>
        <w:t>##�###�###�#######�###�###p###�@##############################################################################v###�@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�@##</w:t>
      </w:r>
    </w:p>
    <w:p>
      <w:pPr>
        <w:pStyle w:val="PreformattedText"/>
        <w:bidi w:val="0"/>
        <w:jc w:val="left"/>
        <w:rPr/>
      </w:pPr>
      <w:r>
        <w:rPr/>
        <w:t>###�###�###############�###�###�########### ###+###E###G###I###c###e###g###�###�###�###�###�###�###�###�###�###�###�#######:###&lt;###A###`###b###u###�###�###�###�###�###�###�###�###############*###I###K###N###m###o###}###�###�###�###�###�###�###�###�###�###�###�###</w:t>
        <w:tab/>
        <w:t>#######%###-###G###I###K###e###g###&gt;###]###_###a###�###�###�###�###�###�###�###�#######4###6###8###W###Y###|###�###�###�###�###�###�###�###�#######=###?###A###`###b###~###�###�###�###�###�###�###�###�###�####</w:t>
        <w:tab/>
        <w:t>###</w:t>
        <w:tab/>
        <w:t>##+</w:t>
        <w:tab/>
        <w:t>##J</w:t>
        <w:tab/>
        <w:t>##L</w:t>
        <w:tab/>
        <w:t>##N</w:t>
        <w:tab/>
        <w:t>##m</w:t>
        <w:tab/>
        <w:t>##o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!</w:t>
        <w:br/>
        <w:t>###</w:t>
        <w:br/>
        <w:t>##%</w:t>
        <w:br/>
        <w:t>##D</w:t>
        <w:br/>
        <w:t>##F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���#G�$�_t�#�#W#�#�#W#�#�#W#�#�#W#�#�#W#�#�#W#�#�#W#�#�#W#�#�#W#�#�#W#�#�#W#�#�#W#�#�#W#�#�#W#�#�#W#�#�#W#�#�#W#�#�#W#�#�#W#�#�#W#�#�#W#�#�#W#�#�#W#�#�#W#�#�#W#�#�#W#�#�#W#�#�#W#�#�#W#�#�#W#�#�#F����#W#�#�#W#�#�#W#�#�#W#�#�#W#�#�#W#�#�#W#�#�#W#�#�#W#�#�#W#�#�#W#�#�#W#�#�#F����#F����*####################################################################################################################################################################### ###############</w:t>
        <w:tab/>
        <w:t>###################</w:t>
        <w:br/>
        <w:t>###&amp;###################)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,###############</w:t>
      </w:r>
    </w:p>
    <w:p>
      <w:pPr>
        <w:pStyle w:val="PreformattedText"/>
        <w:bidi w:val="0"/>
        <w:jc w:val="left"/>
        <w:rPr/>
      </w:pPr>
      <w:r>
        <w:rPr/>
        <w:t>###/###################2###################5###################8###################;###################&gt;###################A###################D###################G###################J###################M###################P###################S###################V###################Y###################\###################_###################e###################h############### ###k###############!###n###############"###q###################t###############$###w###############%###z###############&amp;###}###############'###�###############(###�###############)###�##################�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/##�X###b##�$#####�##�Sls���%�+C���#�X######�B###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h�######@##�####��####�#���#�#######�#### ##�###############�######�(#####</w:t>
        <w:tab/>
        <w:t>�######################</w:t>
        <w:br/>
        <w:t>�####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S##�#####@#@#�#####�#####�#####�### #C#"�####�#####�#####�#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####�4######�###############�#######�(#####</w:t>
        <w:tab/>
        <w:t>�######################</w:t>
        <w:br/>
        <w:t>�###############�^###�#</w:t>
        <w:br/>
        <w:t>�#########</w:t>
        <w:br/>
        <w:t>##3##�#####A#####�####?#######3#"�####�#####�#####?########�###########�###########�~###�#</w:t>
        <w:br/>
        <w:t>�#########</w:t>
        <w:br/>
        <w:t>##S##�4####A#####�####?#####��####�#######P#i#c#t#u#r#e# #1###3#"�####�#####�#####?########�###########�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�%##�###t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-###########�����</w:t>
        <w:tab/>
        <w:t>## ###U#########J#######�#######U#####��######C#h#e#c#k#1###T#e#x#t#1###T#e#x#t#3###T#e#x#t#2#####�###�</w:t>
        <w:br/>
        <w:t>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�###�</w:t>
        <w:br/>
        <w:t>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�###�###�###!###"###)###F###f###�###�###�###�###�###�###�###�###�###�###�###=###&gt;###@###a###�###�###�###�###�###�###�###�###########&amp;###(###*###L###N###p###�###�###�###�###�###�###�###�###&amp;###'###*###H###h###k###l###m###`###�###�###�###�###�###�###�###7###X###Z###[###�###�###�###�###�###�###�###�###@###a###c###d###�###�###�###�###�####</w:t>
        <w:tab/>
        <w:t>###</w:t>
        <w:tab/>
        <w:t>###</w:t>
        <w:tab/>
        <w:t>##M</w:t>
        <w:tab/>
        <w:t>##n</w:t>
        <w:tab/>
        <w:t>##p</w:t>
        <w:tab/>
        <w:t>##q</w:t>
        <w:tab/>
        <w:t>##�</w:t>
        <w:tab/>
        <w:t>##�</w:t>
        <w:tab/>
        <w:t>##�</w:t>
        <w:tab/>
        <w:t>##�</w:t>
        <w:tab/>
        <w:t>##$</w:t>
        <w:br/>
        <w:t>##E</w:t>
        <w:br/>
        <w:t>##G</w:t>
        <w:br/>
        <w:t>##H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,###/###A#######n#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3###############�###�#######!###+###H###I###f###g###�###�###�###�###�###�###�#######=###A###c###u###�###�###�###�###�###########*###L###N###p###}###�###�###�###�###�###�###�###</w:t>
        <w:tab/>
        <w:t>###&amp;###-###J###K###h###&gt;###`###a###�###�###�###�###�#######7###8###Z###|###�###�###�###�###�#######@###A###c###~###�###�###�###�###�###�####</w:t>
        <w:tab/>
        <w:t>##+</w:t>
        <w:tab/>
        <w:t>##M</w:t>
        <w:tab/>
        <w:t>##N</w:t>
        <w:tab/>
        <w:t>##p</w:t>
        <w:tab/>
        <w:t>##�</w:t>
        <w:tab/>
        <w:t>##�</w:t>
        <w:tab/>
        <w:t>##�</w:t>
        <w:tab/>
        <w:t>##�</w:t>
        <w:tab/>
        <w:t>###</w:t>
        <w:br/>
        <w:t>##$</w:t>
        <w:br/>
        <w:t>##%</w:t>
        <w:br/>
        <w:t>##G</w:t>
        <w:br/>
        <w:t>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'*�!�����#�#�#�#�#�#�#�#�####[h\�(#��#�#�#�#�#�#�#�#�###;##cz����#�#�#�#�#�#�#�#�###�#�dL����#�#�#�#�#�#�#�#�################################�h##���#�###h##^�h#`���OJ##QJ##o(###��#############################�8##���#�###8##^�8#`���OJ##QJ##o(###o##############################�###���#�######^�##`���OJ##QJ##o(###��#############################��</w:t>
        <w:tab/>
        <w:t>#���#�###�</w:t>
        <w:tab/>
        <w:t>#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##o##############################�x##���#�###x##^�x#`���OJ##QJ##o(###��#############################�H##���#�###H##^�H#`���OJ##QJ##o(###��#############################�###���#�######^�##`���OJ##QJ##o(###o##############################��##���#�###�##^��#`���OJ##QJ##o(###��#############################�h##���#�###h##^�h#`���OJ##QJ##o(###��#############################�8##���#�###8##^�8#`���OJ##QJ##o(###o##############################�###���#�######^�##`���OJ##QJ##o(###��#############################��</w:t>
        <w:tab/>
        <w:t>#���#�###�</w:t>
        <w:tab/>
        <w:t>#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##o##############################�x##���#�###x##^�x#`���OJ##QJ##o(###��#############################�H##���#�###H##^�H#`���OJ##QJ##o(###��#############################�###���#�######^�##`���OJ##QJ##o(###o##############################��##���#�###�##^��#`���OJ##QJ##o(###��#############################�h##���#�###h##^�h#`���OJ##QJ##o(###��#############################�8##���#�###8##^�8#`���OJ##QJ##o(###o##############################�###���#�######^�##`���OJ##QJ##o(###��#############################��</w:t>
        <w:tab/>
        <w:t>#���#�###�</w:t>
        <w:tab/>
        <w:t>#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o(###o##############################�x##���#�###x##^�x#`���OJ##QJ##o(###��#############################�H##���#�###H##^�H#`���OJ##QJ##o(###��#############################�###���#�######^�##`���OJ##QJ##o(###o##############################��##���#�###�##^��#`���OJ##QJ##o(###��#############################��##���#�###�##^��#`���OJ##QJ##o(###��#############################��##���#�###�##^��#`���OJ##QJ##o(###o##############################�p##���#�###p##^�p#`���OJ##QJ##o(###��#############################�@##���#�###@##^�@#`���OJ##QJ##o(###��#############################�###���#�######^�##`���OJ##QJ##o(###o##############################��##���#�###�##^��#`���OJ##QJ##o(###��#############################��##���#�###�##^��#`���OJ##QJ##o(###��#############################��##���#�###�##^��#`���OJ##QJ##o(###o##############################�P##���#�###P##^�P#`���OJ##QJ##o(###��####�#�d############'*�!#############[h\############;##c############������������������####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f###########�#######</w:t>
        <w:tab/>
        <w:t>###2c##�I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##�_##�Z##d*##�W##�c##Se##�</w:t>
        <w:br/>
        <w:t>##�B##� ##�_$#XZ*#){.#�?/#</w:t>
        <w:br/>
        <w:t>x0#�#6#j'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=#E#BbF###I#�O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#�oP#�(Q##vR#�NV#�,W##iY#[4a#�</w:t>
      </w:r>
    </w:p>
    <w:p>
      <w:pPr>
        <w:pStyle w:val="PreformattedText"/>
        <w:bidi w:val="0"/>
        <w:jc w:val="left"/>
        <w:rPr/>
      </w:pPr>
      <w:r>
        <w:rPr/>
        <w:t>c#"l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h#�Li#+#k#�</w:t>
      </w:r>
    </w:p>
    <w:p>
      <w:pPr>
        <w:pStyle w:val="PreformattedText"/>
        <w:bidi w:val="0"/>
        <w:jc w:val="left"/>
        <w:rPr/>
      </w:pPr>
      <w:r>
        <w:rPr/>
        <w:t>l#�.n#qsu#�lw#v#x## x##}y#�#|#&gt;5|#D[�#</w:t>
      </w:r>
    </w:p>
    <w:p>
      <w:pPr>
        <w:pStyle w:val="PreformattedText"/>
        <w:bidi w:val="0"/>
        <w:jc w:val="left"/>
        <w:rPr/>
      </w:pPr>
      <w:r>
        <w:rPr/>
        <w:t>#�#8M�#(Y�#�K�#XJ�#�P�#�/�#F(�#+#�#c!�#�e�#]O�#�F�#�h�##</w:t>
        <w:br/>
        <w:t>�#w#�#XG�#�V�#�v�#=D�#�Z�#Ge�#J �#�i�#�r�#cw�#�#�#�.�#�,�#</w:t>
        <w:br/>
        <w:t>'�#�#�#�?�#�w�##[�###�#�a�#�7�#�$�#S#�#�7�#]Z�#n.�#�Q�#�i�#c#�#�.�#�?�##K�#�%�#n#�#u.�#t^�#}a�###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@############�0</w:t>
        <w:tab/>
        <w:t>#####################@#######�###�###�</w:t>
        <w:br/>
        <w:t>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####@##`#######`##$#@##`#######`##�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&amp;�#############�##�{ #@########�#######C#a#l#i#b#r#i###?5�######</w:t>
        <w:tab/>
        <w:t>######�z# ###�########�#######C#o#u#r#i#e#r# #N#e#w###;#�################################�####W#i#n#g#d#i#n#g#s###"###1#�##��###h#####A�GgA�Gg##########�###O</w:t>
        <w:tab/>
        <w:t>###########�####�###O</w:t>
        <w:tab/>
        <w:t>############V���P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7#7#�#�#��#4##############�</w:t>
        <w:br/>
        <w:t>##�</w:t>
        <w:br/>
        <w:t>######��0&lt;###############################################################2�##�####��##########################HP####</w:t>
        <w:tab/>
        <w:t>��###$P##�###���������������������# x#####*#################��########+#R#E#F#E#R#R#A#L# #T#O# #R#A#P#I#D# #A#C#C#E#S#S# #C#H#E#S#T# #P#A#I#N# #C#L#I#N#I#C# #########J#O#a#k#l#e#y###C#i#o#r#s#d#a#n# #G#l#a#s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