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t>Dr Divaka Perera’s publications</w:t>
      </w:r>
    </w:p>
    <w:p>
      <w:pPr>
        <w:pStyle w:val="GuysText"/>
        <w:rPr>
          <w:rFonts w:ascii="Cambria" w:hAnsi="Cambria" w:cs="Times New Roman"/>
          <w:spacing w:val="0"/>
        </w:rPr>
      </w:pPr>
      <w:r>
        <w:rPr>
          <w:rFonts w:cs="Cambria" w:ascii="Cambria" w:hAnsi="Cambria"/>
          <w:spacing w:val="0"/>
        </w:rPr>
        <w:t xml:space="preserve">                                                          </w:t>
      </w:r>
    </w:p>
    <w:p>
      <w:pPr>
        <w:pStyle w:val="GuysText"/>
        <w:rPr>
          <w:rFonts w:ascii="Cambria" w:hAnsi="Cambria" w:cs="Cambria"/>
          <w:spacing w:val="0"/>
        </w:rPr>
      </w:pPr>
      <w:r>
        <w:rPr>
          <w:rFonts w:cs="Cambria" w:ascii="Cambria" w:hAnsi="Cambria"/>
          <w:spacing w:val="0"/>
        </w:rPr>
        <w:t>Dr Perera has numerous peer-reviewed publications, including original manuscripts, editorials, reviews and book chapters.</w:t>
      </w:r>
    </w:p>
    <w:p>
      <w:pPr>
        <w:pStyle w:val="Normal"/>
        <w:rPr>
          <w:rFonts w:ascii="Arial" w:hAnsi="Arial" w:cs="ArialMT;Arial"/>
          <w:color w:val="548DD4"/>
          <w:spacing w:val="-7"/>
          <w:sz w:val="28"/>
          <w:szCs w:val="28"/>
        </w:rPr>
      </w:pPr>
      <w:r>
        <w:rPr>
          <w:rFonts w:cs="ArialMT;Arial" w:ascii="Arial" w:hAnsi="Arial"/>
          <w:color w:val="548DD4"/>
          <w:spacing w:val="-7"/>
          <w:sz w:val="28"/>
          <w:szCs w:val="28"/>
        </w:rPr>
      </w:r>
    </w:p>
    <w:p>
      <w:pPr>
        <w:pStyle w:val="Normal"/>
        <w:rPr>
          <w:rFonts w:ascii="Arial" w:hAnsi="Arial" w:cs="ArialMT;Arial"/>
          <w:b/>
          <w:b/>
          <w:color w:val="548DD4"/>
          <w:spacing w:val="-7"/>
          <w:sz w:val="28"/>
          <w:szCs w:val="28"/>
        </w:rPr>
      </w:pPr>
      <w:r>
        <w:rPr>
          <w:rFonts w:cs="ArialMT;Arial" w:ascii="Arial" w:hAnsi="Arial"/>
          <w:b/>
          <w:color w:val="548DD4"/>
          <w:spacing w:val="-7"/>
          <w:sz w:val="28"/>
          <w:szCs w:val="28"/>
        </w:rPr>
        <w:t>Selected original manuscripts, reviews and editorials (updated July 2014)</w:t>
      </w:r>
    </w:p>
    <w:p>
      <w:pPr>
        <w:pStyle w:val="Normal"/>
        <w:rPr>
          <w:rFonts w:ascii="Arial" w:hAnsi="Arial" w:cs="ArialMT;Arial"/>
          <w:b/>
          <w:b/>
          <w:color w:val="548DD4"/>
          <w:spacing w:val="-7"/>
          <w:sz w:val="28"/>
          <w:szCs w:val="28"/>
          <w:u w:val="single"/>
        </w:rPr>
      </w:pPr>
      <w:r>
        <w:rPr>
          <w:rFonts w:cs="ArialMT;Arial" w:ascii="Arial" w:hAnsi="Arial"/>
          <w:b/>
          <w:color w:val="548DD4"/>
          <w:spacing w:val="-7"/>
          <w:sz w:val="28"/>
          <w:szCs w:val="28"/>
          <w:u w:val="single"/>
        </w:rPr>
      </w:r>
    </w:p>
    <w:p>
      <w:pPr>
        <w:pStyle w:val="GuysText"/>
        <w:rPr>
          <w:rFonts w:ascii="Cambria" w:hAnsi="Cambria" w:cs="Cambria"/>
          <w:spacing w:val="0"/>
          <w:lang w:val="en-US"/>
        </w:rPr>
      </w:pPr>
      <w:r>
        <w:rPr>
          <w:rFonts w:cs="Cambria" w:ascii="Cambria" w:hAnsi="Cambria"/>
          <w:spacing w:val="0"/>
          <w:lang w:val="en-US"/>
        </w:rPr>
        <w:t>De Silva K, Lumley M, Kailey B, Alastruey J, Guilcher A, Assress K, Plein S, Marber M, Redwood S, Perera D. Coronary and microvascular physiology during intra-aortic balloon counterpulsation. JACC Cardiovasc Interv. 2014; 7(6):631-40</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Rolandi MC, De Silva K, Lumley M, Lockie TP, Clapp B, Spaan JA, Perera D, Siebes M. Wave speed in human coronary arteries is not influenced by microvascular vasodilation: implications for wave intensity analysis. Basic Res Cardiol. 2014;109(2):40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Lumley M, Perera D. STICH: resoundingly negative or a signal of benefit? Where next for revascularization in ischemic cardiomyopathy? Future Cardiol. 2014;10(3):311-4</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De Silva K, Foster P, Guilcher A, Bandara A, Jogiya R, Lockie T, Chowienczyk P, Nagel E, Marber M, Redwood S, Plein S, Perera D. Coronary wave energy: a novel predictor of functional recovery following myocardial infarction. Circ Cardiovasc Interv. 2013; 6(2):166-7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erera D, Stables R, Clayton T, De Silva K, Lumley M, Clack L, Thomas M, Redwood S. Long-term mortality data from the balloon pump-assisted coronary intervention study (BCIS-1): a randomized, controlled trial of elective balloon counterpulsation during high-risk percutaneous coronary intervention. Circulation 2013;127(2):207-12.</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De Silva K, Morton G, Sicard P, Chong E, Indermuehle A, Clapp B, Thomas M, Redwood S, Perera D. Prognostic Utility of the BCIS Myocardial Jeopardy Score for Classification of Coronary Disease Burden and Completeness of Revascularization. Am J Cardiol 2013;111(2):172-7</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Morton G, De Silva, K, Ishida M, Chiribiri A, Indermuehle A, Schuster A, Redwood S, Nagel E, Perera D. Validation of the BCIS-1 Myocardial Jeopardy Score Using Cardiac Magnetic Resonance Perfusion Imaging. Clin Physiol Funct Imaging 2013;33(2):101-8</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erera D, Lumley M, Pijls N, Patel MR. Intra-aortic balloon pump trials: questions, answers, and unresolved issues. Circ Cardiovasc Interv. 2013;6(3):317-21.</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Rajani R, Wang Y, Uss A, Perera D, Redwood S, Thomas M, Chambers JB, Preston R, Carr-White GS, Liatsis P. Virtual fractional flow reserve by coronary computed tomography - hope or hype? EuroIntervention. 2013;9(2):277-84.</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Lumley M, Perera D. Antiplatelet and anticoagulant strategies in acute coronary syndrome: where we are in 2013. Future Cardiol. 2013;9(3):371-8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Schuster A, Morton G, Hussain ST, Jogiya R, Kutty S, Asrress KN, Makowski MR, Bigalke B, Perera D, Beerbaum P, Nagel E. The intra-observer reproducibility of cardiovascular magnetic resonance myocardial feature tracking strain assessment is independent of field strength. Eur J Radiol. 2013;82(2):296-301</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Schuster A, Paul M, Bettencourt N, Morton G, Chiribiri A, Ishida M, Hussain S, Jogiya R, Kutty S, Bigalke B, Perera D, Nagel E. Cardiovascular magnetic resonance myocardial feature tracking for quantitative viability assessment in ischemic cardiomyopathy. Int J Cardiol. 2013 20;166(2):413-20</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Lockie TPE, Rolandi MC, Guilcher A, Perera D, De Silva K, Williams R, Asrress KN, Patel K, Plein S, Chowienczyk P, Siebes M, Redwood SR, Marber MS. Synergistic Adaptations to Exercise in the Systemic and Coronary Circulations that Underlie Warm-Up in Angina. Circulation 2012;126(22):2565-74</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Morton G, Chiribiri A, Ishida M, Hussain ST, Schuster A, Indermuehle A, Perera D, Knuuti J, Baker S, Hedström E, Schleyer P, O'Doherty M, Barrington S, Nagel E. Quantification of Absolute Myocardial Perfusion in Patients With Coronary Artery Disease: Comparison Between Cardiovascular Magnetic Resonance and Positron Emission Tomography. J Am Coll Cardiol. 2012;60(16):1546-5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Hussain ST, Paul M, Plein S, Shah AM, McCann G, Marber MS, Maccarthy P, Redwood S, Chiribiri A, Morton G, Schuster A, Ishida M, Westwood MA, Perera D, Nagel E. Design and rationale of the MR-INFORM study: stress perfusion cardiovascular magnetic resonance imaging to guide the management of patients with stable coronary artery disease. J Cardiovasc Magn Reson. 2012;14:6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Jogiya R, Kozerke S, Morton G, De Silva K, Redwood S, Perera D, Nagel E, Plein S. Validation of dynamic 3-dimensional whole heart magnetic resonance myocardial perfusion imaging against fractional flow reserve for the detection of significant coronary artery disease. J Am Coll Cardiol. 2012; 60(8):756-6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De Silva K, Webb I, Sicard P, Lockie T, Pattinson S, Redwood S, Perera D. Does left ventricular function continue to influence mortality following contemporary percutaneous coronary intervention? Coron Artery Dis. 2012; 23(3):155-61</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Schuster A, Morton G, Chiribiri A, Perera D, Vanoverschelde JL, Nagel E. Imaging in the management of ischemic cardiomyopathy special focus on magnetic resonance. J Am Coll Cardiol. 2012; 59(4):359-70.</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atel MR, Smalling RW, Thiele H, Barnhart HX, Zhou Y, Chandra P, Chew D, Cohen M, French J, Perera D, Ohman EM. Intra-aortic Balloon Counterpulsation and Infarct Size in Patients With Acute Anterior Myocardial Infarction Without Shock: The CRISP AMI Randomized Trial. JAMA 2011 306(12):1329-37</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atel MR, Thiele H, Smalling RW, Chandra P, Zhou Y, Cohen M, Perera D, Ohman EM. A multicenter, randomized, controlled study of mechanical left ventricular unloading with counterpulsation to reduce infarct size prepercutaneous coronary intervention for acute myocardial infarction: rationale and design of the Counterpulsation Reduces Infarct Size Acute Myocardial Infarction trial. Am Heart J. 2011; 162(1):47-5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Jansen CH, Perera D, Makowski MR, Wiethoff AJ, Phinikaridou A, Razavi RM, Marber MS, Greil GF, Nagel E, Maintz D, Redwood S, Botnar RM. Detection of intracoronary thrombus by magnetic resonance imaging in patients with acute myocardial infarction. Circulation 2011; 124(4):416-24</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Lockie T, Ishida M, Perera D, Chiribiri A, De Silva K, Kozerke S, Marber M, Nagel E, Rezavi R, Redwood S, Plein S. High-resolution magnetic resonance myocardial perfusion imaging at 3.0-Tesla to detect hemodynamically significant coronary stenoses as determined by fractional flow reserve. J Am Coll Cardiol. 2011; 57(1):70-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Schuster A, Chiribiri A, Ishida M, Morton G, Paul M, Hussain S, Bigalke B, Perera D, Nagel E. End-systolic versus end-diastolic late gadolinium enhanced imaging for the assessment of scar transmurality. Int J Cardiovasc Imaging. 2012;28(4):773-81</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erera D, Stables R, Thomas M, Booth J, Pitt M, Blackman D, De Belder A, Redwood S. Elective Intraaortic balloon counterpulsation during high-risk percutaneous coronary intervention: a randomized controlled trial. JAMA 2010; 304(8):869-876</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Morton G, Schuster A, Perera D, Nagel E. Cardiac magnetic resonance imaging to guide complex revascularization in stable coronary artery disease. Eur Heart J. 2010; 31(18):2209-15</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Lockie T, Perera D, De Silva K, Webb I, Pattinson S, Redwood S. Impact of measuring fractional flow reserve on decision-making in the cath lab in a cohort of patients being considered for coronary revascularization. J Invasive Cardiol. 2010;22(9):413-6.</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Schuster A, Grünwald I, Chiribiri A, Southworth R, Ishida M, Hay G, Neumann N, Morton G, Perera D, Schaeffter T, Nagel E. J Cardiovasc Magn Reson. 2010;12:53.</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erera D, Stables R, Booth J, Thomas M, Redwood S. The balloon pump-assisted coronary intervention study (BCIS-1): rationale and design. Am Heart J. 2009; 158(6):910-916</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Mather AN, Lockie T, Nagel E, Marber M, Perera D, Redwood S, Radjenovic A, Saha A, Greenwood JP, Plein S. Appearance of microvascular obstruction on high resolution first-pass perfusion, early and late gadolinium enhancement CMR in patients with acute myocardial infarction. J Cardiovasc Magn Reson. 2009;11:33</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 xml:space="preserve"> </w:t>
      </w:r>
      <w:r>
        <w:rPr>
          <w:rFonts w:cs="Cambria" w:ascii="Cambria" w:hAnsi="Cambria"/>
          <w:spacing w:val="0"/>
          <w:lang w:val="en-US"/>
        </w:rPr>
        <w:t>Perera D, Patel S, Blows L, Tomsett E, Marber M, Redwood S. Pharmacological vasodilation in the assessment of pressure-derived collateral flow index. Heart 2006; 92(8):1149-1150</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erera D, Postema P, Rashid R, Patel S, Blows L, Marber M, Redwood S. Does a well developed collateral circulation predispose to restenosis after percutaneous coronary intervention? An intravascular ultrasound study. Heart 2006; 92(6):763-767</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Sharples EJ, Perera D, Summers S, Cunningham J, Rubens M, Goldsmith D, Yaqoob MM. Coronary artery calcification measured with electron-beam computerized tomography correlates poorly with coronary artery angiography in dialysis patients. Am J Kidney Dis. 2004; 43(2):313-9</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Perera D, Kanaganayagam G, Marber M. Stem cells in unstable angina: the dynamic duo. Eur Heart J. 2004; 25(12):999-1000</w:t>
      </w:r>
    </w:p>
    <w:p>
      <w:pPr>
        <w:pStyle w:val="GuysText"/>
        <w:rPr>
          <w:rFonts w:ascii="Cambria" w:hAnsi="Cambria" w:cs="Cambria"/>
          <w:spacing w:val="0"/>
          <w:lang w:val="en-US"/>
        </w:rPr>
      </w:pPr>
      <w:r>
        <w:rPr>
          <w:rFonts w:cs="Cambria" w:ascii="Cambria" w:hAnsi="Cambria"/>
          <w:spacing w:val="0"/>
          <w:lang w:val="en-US"/>
        </w:rPr>
      </w:r>
    </w:p>
    <w:p>
      <w:pPr>
        <w:pStyle w:val="GuysText"/>
        <w:rPr>
          <w:rFonts w:ascii="Cambria" w:hAnsi="Cambria" w:cs="Cambria"/>
          <w:spacing w:val="0"/>
          <w:lang w:val="en-US"/>
        </w:rPr>
      </w:pPr>
      <w:r>
        <w:rPr>
          <w:rFonts w:cs="Cambria" w:ascii="Cambria" w:hAnsi="Cambria"/>
          <w:spacing w:val="0"/>
          <w:lang w:val="en-US"/>
        </w:rPr>
        <w:t xml:space="preserve">Perera D, Biggart S, Postema P, Patel S, Lambiase P, Marber M, Redwood S. Right Atrial Pressure: Can It Be Ignored When Calculating Fractional Flow Reserve and Collateral Flow Index? J Am Coll Cardiol. 2004; 44(10):2089-91. </w:t>
      </w:r>
    </w:p>
    <w:p>
      <w:pPr>
        <w:pStyle w:val="Normal"/>
        <w:rPr>
          <w:rFonts w:ascii="Arial" w:hAnsi="Arial" w:cs="ArialMT;Arial"/>
          <w:color w:val="548DD4"/>
          <w:spacing w:val="-7"/>
          <w:sz w:val="28"/>
          <w:szCs w:val="28"/>
          <w:lang w:val="en-US"/>
        </w:rPr>
      </w:pPr>
      <w:r>
        <w:rPr>
          <w:rFonts w:cs="ArialMT;Arial" w:ascii="Arial" w:hAnsi="Arial"/>
          <w:color w:val="548DD4"/>
          <w:spacing w:val="-7"/>
          <w:sz w:val="28"/>
          <w:szCs w:val="28"/>
          <w:lang w:val="en-US"/>
        </w:rPr>
      </w:r>
    </w:p>
    <w:p>
      <w:pPr>
        <w:pStyle w:val="Normal"/>
        <w:rPr>
          <w:rFonts w:ascii="Arial" w:hAnsi="Arial" w:cs="ArialMT;Arial"/>
          <w:b/>
          <w:b/>
          <w:color w:val="548DD4"/>
          <w:spacing w:val="-7"/>
          <w:sz w:val="28"/>
          <w:szCs w:val="28"/>
          <w:u w:val="single"/>
          <w:lang w:val="en-US"/>
        </w:rPr>
      </w:pPr>
      <w:r>
        <w:rPr>
          <w:rFonts w:cs="ArialMT;Arial" w:ascii="Arial" w:hAnsi="Arial"/>
          <w:b/>
          <w:color w:val="548DD4"/>
          <w:spacing w:val="-7"/>
          <w:sz w:val="28"/>
          <w:szCs w:val="28"/>
          <w:u w:val="single"/>
          <w:lang w:val="en-US"/>
        </w:rPr>
      </w:r>
    </w:p>
    <w:p>
      <w:pPr>
        <w:pStyle w:val="Normal"/>
        <w:rPr>
          <w:rFonts w:ascii="Arial" w:hAnsi="Arial" w:cs="ArialMT;Arial"/>
          <w:b/>
          <w:b/>
          <w:color w:val="548DD4"/>
          <w:spacing w:val="-7"/>
          <w:sz w:val="28"/>
          <w:szCs w:val="28"/>
        </w:rPr>
      </w:pPr>
      <w:r>
        <w:rPr>
          <w:rFonts w:cs="ArialMT;Arial" w:ascii="Arial" w:hAnsi="Arial"/>
          <w:b/>
          <w:color w:val="548DD4"/>
          <w:spacing w:val="-7"/>
          <w:sz w:val="28"/>
          <w:szCs w:val="28"/>
        </w:rPr>
        <w:t>Book chapters</w:t>
      </w:r>
    </w:p>
    <w:p>
      <w:pPr>
        <w:pStyle w:val="Normal"/>
        <w:rPr>
          <w:rFonts w:ascii="Arial" w:hAnsi="Arial" w:cs="ArialMT;Arial"/>
          <w:b/>
          <w:b/>
          <w:color w:val="548DD4"/>
          <w:spacing w:val="-7"/>
          <w:sz w:val="28"/>
          <w:szCs w:val="28"/>
        </w:rPr>
      </w:pPr>
      <w:r>
        <w:rPr>
          <w:rFonts w:cs="ArialMT;Arial" w:ascii="Arial" w:hAnsi="Arial"/>
          <w:b/>
          <w:color w:val="548DD4"/>
          <w:spacing w:val="-7"/>
          <w:sz w:val="28"/>
          <w:szCs w:val="28"/>
        </w:rPr>
      </w:r>
    </w:p>
    <w:p>
      <w:pPr>
        <w:pStyle w:val="GuysText"/>
        <w:rPr>
          <w:rFonts w:ascii="Cambria" w:hAnsi="Cambria" w:cs="Cambria"/>
          <w:spacing w:val="0"/>
        </w:rPr>
      </w:pPr>
      <w:r>
        <w:rPr>
          <w:rFonts w:cs="Cambria" w:ascii="Cambria" w:hAnsi="Cambria"/>
          <w:spacing w:val="0"/>
        </w:rPr>
        <w:t>De Silva K, Perera D. Landmark papers on the physiology of myocardial ischaemia. In Gershlick A, Myat A (eds): Landmark Papers in Cardiology. Oxford University Press, 2012</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Perera D, Redwood S. Percutaneous coronary intervention in the presence of impaired left ventricular function. In Redwood S, Curzen N, Thomas M (eds). Oxford Textbook of Interventional Cardiology. Oxford University Press, 2010</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Perera D, Carr-White G. Cardiogenic Shock. In Griffiths M et al (eds): Cardiovascular Critical Care. Blackwell Publishing, 2010</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Perera D, Marber MS. Non-Lipid-Lowering Effect of Statins. Concise Review. In Braunwald E et al (eds): www.harrisonsonline.com. New York: McGraw-Hill, 2004</w:t>
      </w:r>
    </w:p>
    <w:p>
      <w:pPr>
        <w:pStyle w:val="GuysText"/>
        <w:rPr>
          <w:rFonts w:ascii="Cambria" w:hAnsi="Cambria" w:cs="Cambria"/>
          <w:spacing w:val="0"/>
        </w:rPr>
      </w:pPr>
      <w:r>
        <w:rPr>
          <w:rFonts w:cs="Cambria" w:ascii="Cambria" w:hAnsi="Cambria"/>
          <w:spacing w:val="0"/>
        </w:rPr>
      </w:r>
    </w:p>
    <w:p>
      <w:pPr>
        <w:pStyle w:val="GuysText"/>
        <w:rPr>
          <w:rFonts w:ascii="Cambria" w:hAnsi="Cambria" w:cs="Cambria"/>
          <w:spacing w:val="0"/>
        </w:rPr>
      </w:pPr>
      <w:r>
        <w:rPr>
          <w:rFonts w:cs="Cambria" w:ascii="Cambria" w:hAnsi="Cambria"/>
          <w:spacing w:val="0"/>
        </w:rPr>
        <w:t>Perera D, Redwood SR. Dynamics of the ST segment in ischaemic heart disease. In Malik M, Camm AJ (eds): Dynamic Electrocardiography. New York: Blackwell-Futura, 2004; 26: 238-249</w:t>
      </w:r>
    </w:p>
    <w:p>
      <w:pPr>
        <w:pStyle w:val="Normal"/>
        <w:rPr>
          <w:rFonts w:ascii="Cambria" w:hAnsi="Cambria" w:cs="Cambria"/>
          <w:spacing w:val="0"/>
        </w:rPr>
      </w:pPr>
      <w:r>
        <w:rPr>
          <w:rFonts w:cs="Cambria"/>
          <w:spacing w:val="0"/>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58:00Z</dcterms:created>
  <dc:creator>Dr Jake Powrie</dc:creator>
  <dc:description/>
  <cp:keywords/>
  <dc:language>en-US</dc:language>
  <cp:lastModifiedBy>Claire Davies</cp:lastModifiedBy>
  <cp:lastPrinted>2010-04-13T23:28:00Z</cp:lastPrinted>
  <dcterms:modified xsi:type="dcterms:W3CDTF">2014-09-01T13:54:00Z</dcterms:modified>
  <cp:revision>3</cp:revision>
  <dc:subject/>
  <dc:title>Dr Jake Powrie's publications</dc:title>
</cp:coreProperties>
</file>