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W###########Y#######����####T###U###V###������������������������������������������������������������������������������������������������������������������������������������������������������������������������������������������������������������������������������������������������������������������������������������������������������������������������������������������������������������������������������������������������������������������������������������������##`</w:t>
        <w:tab/>
        <w:t>###�#�###############�.####bjbjm�m�##################</w:t>
        <w:tab/>
        <w:t>###3@###�###�##B&amp;######R#######################��##########��##########��##################�#####�</w:t>
        <w:br/>
        <w:t>######�</w:t>
        <w:br/>
        <w:t>##�</w:t>
        <w:br/>
        <w:t>######�</w:t>
        <w:br/>
        <w:t>######�</w:t>
        <w:br/>
        <w:t>######�</w:t>
        <w:br/>
        <w:t>######�</w:t>
        <w:br/>
        <w:t>##############�</w:t>
        <w:br/>
        <w:t>######j#######j#######j###8###�#######�###$###�</w:t>
        <w:br/>
        <w:t>######�6##�###�#######�###L###:#######:#######:#######v#######v#######v########6#######6#######6#######6#######6#######6#######6##$###59##h###�;##�###&lt;6######################�</w:t>
        <w:br/>
        <w:t>######]#######################v#######v#######]#######]#######&lt;6##############�</w:t>
        <w:br/>
        <w:t>######�</w:t>
        <w:br/>
        <w:t>######:###############:###&lt;###Q6######%-######%-######%-######]###�###�</w:t>
        <w:br/>
        <w:t>######:#######�</w:t>
        <w:br/>
        <w:t>######:########6##############%-######################################################]########6##############%-######%-##V###.4##@###�</w:t>
        <w:br/>
        <w:t>######�</w:t>
        <w:br/>
        <w:t>##############################################################�4######:#######�###</w:t>
      </w:r>
      <w:r>
        <w:br w:type="page"/>
      </w:r>
    </w:p>
    <w:p>
      <w:pPr>
        <w:pStyle w:val="PreformattedText"/>
        <w:bidi w:val="0"/>
        <w:jc w:val="left"/>
        <w:rPr/>
      </w:pPr>
      <w:r>
        <w:rPr/>
        <w:t>### l�.���#########j#######�)##&amp;###n4##</w:t>
      </w:r>
      <w:r>
        <w:br w:type="page"/>
      </w:r>
    </w:p>
    <w:p>
      <w:pPr>
        <w:pStyle w:val="PreformattedText"/>
        <w:bidi w:val="0"/>
        <w:jc w:val="left"/>
        <w:rPr/>
      </w:pPr>
      <w:r>
        <w:rPr/>
        <w:t>############6######g6##0###�6######z4##x###7&lt;#######,##�###7&lt;######�4######################################################################�4##�###7&lt;##############�</w:t>
        <w:br/>
        <w:t>######�5##�###v###�###@###�###%-######�###t###D#######################################v#######v#######v#######&lt;6######&lt;6######################################�,##d###################################v#######v#######v#######�6######]#######]#######]#######]###############�</w:t>
        <w:br/>
        <w:t>######�</w:t>
        <w:br/>
        <w:t>######�</w:t>
        <w:br/>
        <w:t>##$</w:t>
      </w:r>
    </w:p>
    <w:p>
      <w:pPr>
        <w:pStyle w:val="PreformattedText"/>
        <w:bidi w:val="0"/>
        <w:jc w:val="left"/>
        <w:rPr/>
      </w:pPr>
      <w:r>
        <w:rPr/>
        <w:t>##�###�###�</w:t>
        <w:br/>
        <w:t>######�</w:t>
        <w:br/>
        <w:t>######�</w:t>
        <w:br/>
        <w:t>######�#######�</w:t>
        <w:br/>
        <w:t>######�</w:t>
        <w:br/>
        <w:t>######�</w:t>
        <w:br/>
        <w:t>######�</w:t>
        <w:br/>
        <w:t>######�</w:t>
        <w:br/>
        <w:t>######�</w:t>
        <w:br/>
        <w:t>######�</w:t>
        <w:br/>
        <w:t>######�</w:t>
        <w:br/>
        <w:t>######�</w:t>
        <w:br/>
        <w:t>######����######</w:t>
      </w:r>
      <w:r>
        <w:br w:type="page"/>
      </w:r>
    </w:p>
    <w:p>
      <w:pPr>
        <w:pStyle w:val="PreformattedText"/>
        <w:bidi w:val="0"/>
        <w:jc w:val="left"/>
        <w:rPr/>
      </w:pPr>
      <w:r>
        <w:rPr/>
        <w:t>###################################################################################################################################################################################################################################################################################################################################################################################################################################################################################################################################################################################################Dr Divaka Perera�s publications</w:t>
      </w:r>
    </w:p>
    <w:p>
      <w:pPr>
        <w:pStyle w:val="PreformattedText"/>
        <w:bidi w:val="0"/>
        <w:jc w:val="left"/>
        <w:rPr/>
      </w:pPr>
      <w:r>
        <w:rPr/>
        <w:t xml:space="preserve">                                                          </w:t>
      </w:r>
    </w:p>
    <w:p>
      <w:pPr>
        <w:pStyle w:val="PreformattedText"/>
        <w:bidi w:val="0"/>
        <w:jc w:val="left"/>
        <w:rPr/>
      </w:pPr>
      <w:r>
        <w:rPr/>
        <w:t>Dr Perera has numerous peer-reviewed publications, including original manuscripts, editorials, reviews and book chapters.</w:t>
      </w:r>
    </w:p>
    <w:p>
      <w:pPr>
        <w:pStyle w:val="PreformattedText"/>
        <w:bidi w:val="0"/>
        <w:jc w:val="left"/>
        <w:rPr/>
      </w:pPr>
      <w:r>
        <w:rPr/>
      </w:r>
    </w:p>
    <w:p>
      <w:pPr>
        <w:pStyle w:val="PreformattedText"/>
        <w:bidi w:val="0"/>
        <w:jc w:val="left"/>
        <w:rPr/>
      </w:pPr>
      <w:r>
        <w:rPr/>
        <w:t>Selected original manuscripts, reviews and editorials (updated July 2014)</w:t>
      </w:r>
    </w:p>
    <w:p>
      <w:pPr>
        <w:pStyle w:val="PreformattedText"/>
        <w:bidi w:val="0"/>
        <w:jc w:val="left"/>
        <w:rPr/>
      </w:pPr>
      <w:r>
        <w:rPr/>
      </w:r>
    </w:p>
    <w:p>
      <w:pPr>
        <w:pStyle w:val="PreformattedText"/>
        <w:bidi w:val="0"/>
        <w:jc w:val="left"/>
        <w:rPr/>
      </w:pPr>
      <w:r>
        <w:rPr/>
        <w:t>De Silva K, Lumley M, Kailey B, Alastruey J, Guilcher A, Assress K, Plein S, Marber M, Redwood S, Perera D. Coronary and microvascular physiology during intra-aortic balloon counterpulsation. JACC Cardiovasc Interv. 2014; 7(6):631-40</w:t>
      </w:r>
    </w:p>
    <w:p>
      <w:pPr>
        <w:pStyle w:val="PreformattedText"/>
        <w:bidi w:val="0"/>
        <w:jc w:val="left"/>
        <w:rPr/>
      </w:pPr>
      <w:r>
        <w:rPr/>
      </w:r>
    </w:p>
    <w:p>
      <w:pPr>
        <w:pStyle w:val="PreformattedText"/>
        <w:bidi w:val="0"/>
        <w:jc w:val="left"/>
        <w:rPr/>
      </w:pPr>
      <w:r>
        <w:rPr/>
        <w:t>Rolandi MC, De Silva K, Lumley M, Lockie TP, Clapp B, Spaan JA, Perera D, Siebes M. Wave speed in human coronary arteries is not influenced by microvascular vasodilation: implications for wave intensity analysis. Basic Res Cardiol. 2014;109(2):405</w:t>
      </w:r>
    </w:p>
    <w:p>
      <w:pPr>
        <w:pStyle w:val="PreformattedText"/>
        <w:bidi w:val="0"/>
        <w:jc w:val="left"/>
        <w:rPr/>
      </w:pPr>
      <w:r>
        <w:rPr/>
      </w:r>
    </w:p>
    <w:p>
      <w:pPr>
        <w:pStyle w:val="PreformattedText"/>
        <w:bidi w:val="0"/>
        <w:jc w:val="left"/>
        <w:rPr/>
      </w:pPr>
      <w:r>
        <w:rPr/>
        <w:t>Lumley M, Perera D. STICH: resoundingly negative or a signal of benefit? Where next for revascularization in ischemic cardiomyopathy? Future Cardiol. 2014;10(3):311-4</w:t>
      </w:r>
    </w:p>
    <w:p>
      <w:pPr>
        <w:pStyle w:val="PreformattedText"/>
        <w:bidi w:val="0"/>
        <w:jc w:val="left"/>
        <w:rPr/>
      </w:pPr>
      <w:r>
        <w:rPr/>
      </w:r>
    </w:p>
    <w:p>
      <w:pPr>
        <w:pStyle w:val="PreformattedText"/>
        <w:bidi w:val="0"/>
        <w:jc w:val="left"/>
        <w:rPr/>
      </w:pPr>
      <w:r>
        <w:rPr/>
        <w:t>De Silva K, Foster P, Guilcher A, Bandara A, Jogiya R, Lockie T, Chowienczyk P, Nagel E, Marber M, Redwood S, Plein S, Perera D. Coronary wave energy: a novel predictor of functional recovery following myocardial infarction. Circ Cardiovasc Interv. 2013; 6(2):166-75</w:t>
      </w:r>
    </w:p>
    <w:p>
      <w:pPr>
        <w:pStyle w:val="PreformattedText"/>
        <w:bidi w:val="0"/>
        <w:jc w:val="left"/>
        <w:rPr/>
      </w:pPr>
      <w:r>
        <w:rPr/>
      </w:r>
    </w:p>
    <w:p>
      <w:pPr>
        <w:pStyle w:val="PreformattedText"/>
        <w:bidi w:val="0"/>
        <w:jc w:val="left"/>
        <w:rPr/>
      </w:pPr>
      <w:r>
        <w:rPr/>
        <w:t>Perera D, Stables R, Clayton T, De Silva K, Lumley M, Clack L, Thomas M, Redwood S. Long-term mortality data from the balloon pump-assisted coronary intervention study (BCIS-1): a randomized, controlled trial of elective balloon counterpulsation during high-risk percutaneous coronary intervention. Circulation 2013;127(2):207-12.</w:t>
      </w:r>
    </w:p>
    <w:p>
      <w:pPr>
        <w:pStyle w:val="PreformattedText"/>
        <w:bidi w:val="0"/>
        <w:jc w:val="left"/>
        <w:rPr/>
      </w:pPr>
      <w:r>
        <w:rPr/>
      </w:r>
    </w:p>
    <w:p>
      <w:pPr>
        <w:pStyle w:val="PreformattedText"/>
        <w:bidi w:val="0"/>
        <w:jc w:val="left"/>
        <w:rPr/>
      </w:pPr>
      <w:r>
        <w:rPr/>
        <w:t>De Silva K, Morton G, Sicard P, Chong E, Indermuehle A, Clapp B, Thomas M, Redwood S, Perera D. Prognostic Utility of the BCIS Myocardial Jeopardy Score for Classification of Coronary Disease Burden and Completeness of Revascularization. Am J Cardiol 2013;111(2):172-7</w:t>
      </w:r>
    </w:p>
    <w:p>
      <w:pPr>
        <w:pStyle w:val="PreformattedText"/>
        <w:bidi w:val="0"/>
        <w:jc w:val="left"/>
        <w:rPr/>
      </w:pPr>
      <w:r>
        <w:rPr/>
      </w:r>
    </w:p>
    <w:p>
      <w:pPr>
        <w:pStyle w:val="PreformattedText"/>
        <w:bidi w:val="0"/>
        <w:jc w:val="left"/>
        <w:rPr/>
      </w:pPr>
      <w:r>
        <w:rPr/>
        <w:t>Morton G, De Silva, K, Ishida M, Chiribiri A, Indermuehle A, Schuster A, Redwood S, Nagel E, Perera D. Validation of the BCIS-1 Myocardial Jeopardy Score Using Cardiac Magnetic Resonance Perfusion Imaging. Clin Physiol Funct Imaging 2013;33(2):101-8</w:t>
      </w:r>
    </w:p>
    <w:p>
      <w:pPr>
        <w:pStyle w:val="PreformattedText"/>
        <w:bidi w:val="0"/>
        <w:jc w:val="left"/>
        <w:rPr/>
      </w:pPr>
      <w:r>
        <w:rPr/>
      </w:r>
    </w:p>
    <w:p>
      <w:pPr>
        <w:pStyle w:val="PreformattedText"/>
        <w:bidi w:val="0"/>
        <w:jc w:val="left"/>
        <w:rPr/>
      </w:pPr>
      <w:r>
        <w:rPr/>
        <w:t>Perera D, Lumley M, Pijls N, Patel MR. Intra-aortic balloon pump trials: questions, answers, and unresolved issues. Circ Cardiovasc Interv. 2013;6(3):317-21.</w:t>
      </w:r>
    </w:p>
    <w:p>
      <w:pPr>
        <w:pStyle w:val="PreformattedText"/>
        <w:bidi w:val="0"/>
        <w:jc w:val="left"/>
        <w:rPr/>
      </w:pPr>
      <w:r>
        <w:rPr/>
      </w:r>
    </w:p>
    <w:p>
      <w:pPr>
        <w:pStyle w:val="PreformattedText"/>
        <w:bidi w:val="0"/>
        <w:jc w:val="left"/>
        <w:rPr/>
      </w:pPr>
      <w:r>
        <w:rPr/>
        <w:t>Rajani R, Wang Y, Uss A, Perera D, Redwood S, Thomas M, Chambers JB, Preston R, Carr-White GS, Liatsis P. Virtual fractional flow reserve by coronary computed tomography - hope or hype? EuroIntervention. 2013;9(2):277-84.</w:t>
      </w:r>
    </w:p>
    <w:p>
      <w:pPr>
        <w:pStyle w:val="PreformattedText"/>
        <w:bidi w:val="0"/>
        <w:jc w:val="left"/>
        <w:rPr/>
      </w:pPr>
      <w:r>
        <w:rPr/>
      </w:r>
    </w:p>
    <w:p>
      <w:pPr>
        <w:pStyle w:val="PreformattedText"/>
        <w:bidi w:val="0"/>
        <w:jc w:val="left"/>
        <w:rPr/>
      </w:pPr>
      <w:r>
        <w:rPr/>
        <w:t>Lumley M, Perera D. Antiplatelet and anticoagulant strategies in acute coronary syndrome: where we are in 2013. Future Cardiol. 2013;9(3):371-85</w:t>
      </w:r>
    </w:p>
    <w:p>
      <w:pPr>
        <w:pStyle w:val="PreformattedText"/>
        <w:bidi w:val="0"/>
        <w:jc w:val="left"/>
        <w:rPr/>
      </w:pPr>
      <w:r>
        <w:rPr/>
      </w:r>
    </w:p>
    <w:p>
      <w:pPr>
        <w:pStyle w:val="PreformattedText"/>
        <w:bidi w:val="0"/>
        <w:jc w:val="left"/>
        <w:rPr/>
      </w:pPr>
      <w:r>
        <w:rPr/>
        <w:t>Schuster A, Morton G, Hussain ST, Jogiya R, Kutty S, Asrress KN, Makowski MR, Bigalke B, Perera D, Beerbaum P, Nagel E. The intra-observer reproducibility of cardiovascular magnetic resonance myocardial feature tracking strain assessment is independent of field strength. Eur J Radiol. 2013;82(2):296-301</w:t>
      </w:r>
    </w:p>
    <w:p>
      <w:pPr>
        <w:pStyle w:val="PreformattedText"/>
        <w:bidi w:val="0"/>
        <w:jc w:val="left"/>
        <w:rPr/>
      </w:pPr>
      <w:r>
        <w:rPr/>
      </w:r>
    </w:p>
    <w:p>
      <w:pPr>
        <w:pStyle w:val="PreformattedText"/>
        <w:bidi w:val="0"/>
        <w:jc w:val="left"/>
        <w:rPr/>
      </w:pPr>
      <w:r>
        <w:rPr/>
        <w:t>Schuster A, Paul M, Bettencourt N, Morton G, Chiribiri A, Ishida M, Hussain S, Jogiya R, Kutty S, Bigalke B, Perera D, Nagel E. Cardiovascular magnetic resonance myocardial feature tracking for quantitative viability assessment in ischemic cardiomyopathy. Int J Cardiol. 2013 20;166(2):413-20</w:t>
      </w:r>
    </w:p>
    <w:p>
      <w:pPr>
        <w:pStyle w:val="PreformattedText"/>
        <w:bidi w:val="0"/>
        <w:jc w:val="left"/>
        <w:rPr/>
      </w:pPr>
      <w:r>
        <w:rPr/>
      </w:r>
    </w:p>
    <w:p>
      <w:pPr>
        <w:pStyle w:val="PreformattedText"/>
        <w:bidi w:val="0"/>
        <w:jc w:val="left"/>
        <w:rPr/>
      </w:pPr>
      <w:r>
        <w:rPr/>
        <w:t>Lockie TPE, Rolandi MC, Guilcher A, Perera D, De Silva K, Williams R, Asrress KN, Patel K, Plein S, Chowienczyk P, Siebes M, Redwood SR, Marber MS. Synergistic Adaptations to Exercise in the Systemic and Coronary Circulations that Underlie Warm-Up in Angina. Circulation 2012;126(22):2565-74</w:t>
      </w:r>
    </w:p>
    <w:p>
      <w:pPr>
        <w:pStyle w:val="PreformattedText"/>
        <w:bidi w:val="0"/>
        <w:jc w:val="left"/>
        <w:rPr/>
      </w:pPr>
      <w:r>
        <w:rPr/>
      </w:r>
    </w:p>
    <w:p>
      <w:pPr>
        <w:pStyle w:val="PreformattedText"/>
        <w:bidi w:val="0"/>
        <w:jc w:val="left"/>
        <w:rPr/>
      </w:pPr>
      <w:r>
        <w:rPr/>
        <w:t>Morton G, Chiribiri A, Ishida M, Hussain ST, Schuster A, Indermuehle A, Perera D, Knuuti J, Baker S, Hedstr�m E, Schleyer P, O'Doherty M, Barrington S, Nagel E. Quantification of Absolute Myocardial Perfusion in Patients With Coronary Artery Disease: Comparison Between Cardiovascular Magnetic Resonance and Positron Emission Tomography. J Am Coll Cardiol. 2012;60(16):1546-55</w:t>
      </w:r>
    </w:p>
    <w:p>
      <w:pPr>
        <w:pStyle w:val="PreformattedText"/>
        <w:bidi w:val="0"/>
        <w:jc w:val="left"/>
        <w:rPr/>
      </w:pPr>
      <w:r>
        <w:rPr/>
      </w:r>
    </w:p>
    <w:p>
      <w:pPr>
        <w:pStyle w:val="PreformattedText"/>
        <w:bidi w:val="0"/>
        <w:jc w:val="left"/>
        <w:rPr/>
      </w:pPr>
      <w:r>
        <w:rPr/>
        <w:t>Hussain ST, Paul M, Plein S, Shah AM, McCann G, Marber MS, Maccarthy P, Redwood S, Chiribiri A, Morton G, Schuster A, Ishida M, Westwood MA, Perera D, Nagel E. Design and rationale of the MR-INFORM study: stress perfusion cardiovascular magnetic resonance imaging to guide the management of patients with stable coronary artery disease. J Cardiovasc Magn Reson. 2012;14:65</w:t>
      </w:r>
    </w:p>
    <w:p>
      <w:pPr>
        <w:pStyle w:val="PreformattedText"/>
        <w:bidi w:val="0"/>
        <w:jc w:val="left"/>
        <w:rPr/>
      </w:pPr>
      <w:r>
        <w:rPr/>
      </w:r>
    </w:p>
    <w:p>
      <w:pPr>
        <w:pStyle w:val="PreformattedText"/>
        <w:bidi w:val="0"/>
        <w:jc w:val="left"/>
        <w:rPr/>
      </w:pPr>
      <w:r>
        <w:rPr/>
        <w:t>Jogiya R, Kozerke S, Morton G, De Silva K, Redwood S, Perera D, Nagel E, Plein S. Validation of dynamic 3-dimensional whole heart magnetic resonance myocardial perfusion imaging against fractional flow reserve for the detection of significant coronary artery disease. J Am Coll Cardiol. 2012; 60(8):756-65</w:t>
      </w:r>
    </w:p>
    <w:p>
      <w:pPr>
        <w:pStyle w:val="PreformattedText"/>
        <w:bidi w:val="0"/>
        <w:jc w:val="left"/>
        <w:rPr/>
      </w:pPr>
      <w:r>
        <w:rPr/>
      </w:r>
    </w:p>
    <w:p>
      <w:pPr>
        <w:pStyle w:val="PreformattedText"/>
        <w:bidi w:val="0"/>
        <w:jc w:val="left"/>
        <w:rPr/>
      </w:pPr>
      <w:r>
        <w:rPr/>
        <w:t>De Silva K, Webb I, Sicard P, Lockie T, Pattinson S, Redwood S, Perera D. Does left ventricular function continue to influence mortality following contemporary percutaneous coronary intervention? Coron Artery Dis. 2012; 23(3):155-61</w:t>
      </w:r>
    </w:p>
    <w:p>
      <w:pPr>
        <w:pStyle w:val="PreformattedText"/>
        <w:bidi w:val="0"/>
        <w:jc w:val="left"/>
        <w:rPr/>
      </w:pPr>
      <w:r>
        <w:rPr/>
      </w:r>
    </w:p>
    <w:p>
      <w:pPr>
        <w:pStyle w:val="PreformattedText"/>
        <w:bidi w:val="0"/>
        <w:jc w:val="left"/>
        <w:rPr/>
      </w:pPr>
      <w:r>
        <w:rPr/>
        <w:t>Schuster A, Morton G, Chiribiri A, Perera D, Vanoverschelde JL, Nagel E. Imaging in the management of ischemic cardiomyopathy special focus on magnetic resonance. J Am Coll Cardiol. 2012; 59(4):359-70.</w:t>
      </w:r>
    </w:p>
    <w:p>
      <w:pPr>
        <w:pStyle w:val="PreformattedText"/>
        <w:bidi w:val="0"/>
        <w:jc w:val="left"/>
        <w:rPr/>
      </w:pPr>
      <w:r>
        <w:rPr/>
      </w:r>
    </w:p>
    <w:p>
      <w:pPr>
        <w:pStyle w:val="PreformattedText"/>
        <w:bidi w:val="0"/>
        <w:jc w:val="left"/>
        <w:rPr/>
      </w:pPr>
      <w:r>
        <w:rPr/>
        <w:t>Patel MR, Smalling RW, Thiele H, Barnhart HX, Zhou Y, Chandra P, Chew D, Cohen M, French J, Perera D, Ohman EM. Intra-aortic Balloon Counterpulsation and Infarct Size in Patients With Acute Anterior Myocardial Infarction Without Shock: The CRISP AMI Randomized Trial. JAMA 2011 306(12):1329-37</w:t>
      </w:r>
    </w:p>
    <w:p>
      <w:pPr>
        <w:pStyle w:val="PreformattedText"/>
        <w:bidi w:val="0"/>
        <w:jc w:val="left"/>
        <w:rPr/>
      </w:pPr>
      <w:r>
        <w:rPr/>
      </w:r>
    </w:p>
    <w:p>
      <w:pPr>
        <w:pStyle w:val="PreformattedText"/>
        <w:bidi w:val="0"/>
        <w:jc w:val="left"/>
        <w:rPr/>
      </w:pPr>
      <w:r>
        <w:rPr/>
        <w:t>Patel MR, Thiele H, Smalling RW, Chandra P, Zhou Y, Cohen M, Perera D, Ohman EM. A multicenter, randomized, controlled study of mechanical left ventricular unloading with counterpulsation to reduce infarct size prepercutaneous coronary intervention for acute myocardial infarction: rationale and design of the Counterpulsation Reduces Infarct Size Acute Myocardial Infarction trial. Am Heart J. 2011; 162(1):47-55</w:t>
      </w:r>
    </w:p>
    <w:p>
      <w:pPr>
        <w:pStyle w:val="PreformattedText"/>
        <w:bidi w:val="0"/>
        <w:jc w:val="left"/>
        <w:rPr/>
      </w:pPr>
      <w:r>
        <w:rPr/>
      </w:r>
    </w:p>
    <w:p>
      <w:pPr>
        <w:pStyle w:val="PreformattedText"/>
        <w:bidi w:val="0"/>
        <w:jc w:val="left"/>
        <w:rPr/>
      </w:pPr>
      <w:r>
        <w:rPr/>
        <w:t>Jansen CH, Perera D, Makowski MR, Wiethoff AJ, Phinikaridou A, Razavi RM, Marber MS, Greil GF, Nagel E, Maintz D, Redwood S, Botnar RM. Detection of intracoronary thrombus by magnetic resonance imaging in patients with acute myocardial infarction. Circulation 2011; 124(4):416-24</w:t>
      </w:r>
    </w:p>
    <w:p>
      <w:pPr>
        <w:pStyle w:val="PreformattedText"/>
        <w:bidi w:val="0"/>
        <w:jc w:val="left"/>
        <w:rPr/>
      </w:pPr>
      <w:r>
        <w:rPr/>
      </w:r>
    </w:p>
    <w:p>
      <w:pPr>
        <w:pStyle w:val="PreformattedText"/>
        <w:bidi w:val="0"/>
        <w:jc w:val="left"/>
        <w:rPr/>
      </w:pPr>
      <w:r>
        <w:rPr/>
        <w:t>Lockie T, Ishida M, Perera D, Chiribiri A, De Silva K, Kozerke S, Marber M, Nagel E, Rezavi R, Redwood S, Plein S. High-resolution magnetic resonance myocardial perfusion imaging at 3.0-Tesla to detect hemodynamically significant coronary stenoses as determined by fractional flow reserve. J Am Coll Cardiol. 2011; 57(1):70-5.</w:t>
      </w:r>
    </w:p>
    <w:p>
      <w:pPr>
        <w:pStyle w:val="PreformattedText"/>
        <w:bidi w:val="0"/>
        <w:jc w:val="left"/>
        <w:rPr/>
      </w:pPr>
      <w:r>
        <w:rPr/>
      </w:r>
    </w:p>
    <w:p>
      <w:pPr>
        <w:pStyle w:val="PreformattedText"/>
        <w:bidi w:val="0"/>
        <w:jc w:val="left"/>
        <w:rPr/>
      </w:pPr>
      <w:r>
        <w:rPr/>
        <w:t>Schuster A, Chiribiri A, Ishida M, Morton G, Paul M, Hussain S, Bigalke B, Perera D, Nagel E. End-systolic versus end-diastolic late gadolinium enhanced imaging for the assessment of scar transmurality. Int J Cardiovasc Imaging. 2012;28(4):773-81</w:t>
      </w:r>
    </w:p>
    <w:p>
      <w:pPr>
        <w:pStyle w:val="PreformattedText"/>
        <w:bidi w:val="0"/>
        <w:jc w:val="left"/>
        <w:rPr/>
      </w:pPr>
      <w:r>
        <w:rPr/>
      </w:r>
    </w:p>
    <w:p>
      <w:pPr>
        <w:pStyle w:val="PreformattedText"/>
        <w:bidi w:val="0"/>
        <w:jc w:val="left"/>
        <w:rPr/>
      </w:pPr>
      <w:r>
        <w:rPr/>
        <w:t>Perera D, Stables R, Thomas M, Booth J, Pitt M, Blackman D, De Belder A, Redwood S. Elective Intraaortic balloon counterpulsation during high-risk percutaneous coronary intervention: a randomized controlled trial. JAMA 2010; 304(8):869-876</w:t>
      </w:r>
    </w:p>
    <w:p>
      <w:pPr>
        <w:pStyle w:val="PreformattedText"/>
        <w:bidi w:val="0"/>
        <w:jc w:val="left"/>
        <w:rPr/>
      </w:pPr>
      <w:r>
        <w:rPr/>
      </w:r>
    </w:p>
    <w:p>
      <w:pPr>
        <w:pStyle w:val="PreformattedText"/>
        <w:bidi w:val="0"/>
        <w:jc w:val="left"/>
        <w:rPr/>
      </w:pPr>
      <w:r>
        <w:rPr/>
        <w:t>Morton G, Schuster A, Perera D, Nagel E. Cardiac magnetic resonance imaging to guide complex revascularization in stable coronary artery disease. Eur Heart J. 2010; 31(18):2209-15</w:t>
      </w:r>
    </w:p>
    <w:p>
      <w:pPr>
        <w:pStyle w:val="PreformattedText"/>
        <w:bidi w:val="0"/>
        <w:jc w:val="left"/>
        <w:rPr/>
      </w:pPr>
      <w:r>
        <w:rPr/>
      </w:r>
    </w:p>
    <w:p>
      <w:pPr>
        <w:pStyle w:val="PreformattedText"/>
        <w:bidi w:val="0"/>
        <w:jc w:val="left"/>
        <w:rPr/>
      </w:pPr>
      <w:r>
        <w:rPr/>
        <w:t>Lockie T, Perera D, De Silva K, Webb I, Pattinson S, Redwood S. Impact of measuring fractional flow reserve on decision-making in the cath lab in a cohort of patients being considered for coronary revascularization. J Invasive Cardiol. 2010;22(9):413-6.</w:t>
      </w:r>
    </w:p>
    <w:p>
      <w:pPr>
        <w:pStyle w:val="PreformattedText"/>
        <w:bidi w:val="0"/>
        <w:jc w:val="left"/>
        <w:rPr/>
      </w:pPr>
      <w:r>
        <w:rPr/>
      </w:r>
    </w:p>
    <w:p>
      <w:pPr>
        <w:pStyle w:val="PreformattedText"/>
        <w:bidi w:val="0"/>
        <w:jc w:val="left"/>
        <w:rPr/>
      </w:pPr>
      <w:r>
        <w:rPr/>
        <w:t>Schuster A, Gr�nwald I, Chiribiri A, Southworth R, Ishida M, Hay G, Neumann N, Morton G, Perera D, Schaeffter T, Nagel E. J Cardiovasc Magn Reson. 2010;12:53.</w:t>
      </w:r>
    </w:p>
    <w:p>
      <w:pPr>
        <w:pStyle w:val="PreformattedText"/>
        <w:bidi w:val="0"/>
        <w:jc w:val="left"/>
        <w:rPr/>
      </w:pPr>
      <w:r>
        <w:rPr/>
      </w:r>
    </w:p>
    <w:p>
      <w:pPr>
        <w:pStyle w:val="PreformattedText"/>
        <w:bidi w:val="0"/>
        <w:jc w:val="left"/>
        <w:rPr/>
      </w:pPr>
      <w:r>
        <w:rPr/>
        <w:t>Perera D, Stables R, Booth J, Thomas M, Redwood S. The balloon pump-assisted coronary intervention study (BCIS-1): rationale and design. Am Heart J. 2009; 158(6):910-916</w:t>
      </w:r>
    </w:p>
    <w:p>
      <w:pPr>
        <w:pStyle w:val="PreformattedText"/>
        <w:bidi w:val="0"/>
        <w:jc w:val="left"/>
        <w:rPr/>
      </w:pPr>
      <w:r>
        <w:rPr/>
      </w:r>
    </w:p>
    <w:p>
      <w:pPr>
        <w:pStyle w:val="PreformattedText"/>
        <w:bidi w:val="0"/>
        <w:jc w:val="left"/>
        <w:rPr/>
      </w:pPr>
      <w:r>
        <w:rPr/>
        <w:t>Mather AN, Lockie T, Nagel E, Marber M, Perera D, Redwood S, Radjenovic A, Saha A, Greenwood JP, Plein S. Appearance of microvascular obstruction on high resolution first-pass perfusion, early and late gadolinium enhancement CMR in patients with acute myocardial infarction. J Cardiovasc Magn Reson. 2009;11:33</w:t>
      </w:r>
    </w:p>
    <w:p>
      <w:pPr>
        <w:pStyle w:val="PreformattedText"/>
        <w:bidi w:val="0"/>
        <w:jc w:val="left"/>
        <w:rPr/>
      </w:pPr>
      <w:r>
        <w:rPr/>
      </w:r>
    </w:p>
    <w:p>
      <w:pPr>
        <w:pStyle w:val="PreformattedText"/>
        <w:bidi w:val="0"/>
        <w:jc w:val="left"/>
        <w:rPr/>
      </w:pPr>
      <w:r>
        <w:rPr/>
        <w:t xml:space="preserve"> </w:t>
      </w:r>
      <w:r>
        <w:rPr/>
        <w:t>Perera D, Patel S, Blows L, Tomsett E, Marber M, Redwood S. Pharmacological vasodilation in the assessment of pressure-derived collateral flow index. Heart 2006; 92(8):1149-1150</w:t>
      </w:r>
    </w:p>
    <w:p>
      <w:pPr>
        <w:pStyle w:val="PreformattedText"/>
        <w:bidi w:val="0"/>
        <w:jc w:val="left"/>
        <w:rPr/>
      </w:pPr>
      <w:r>
        <w:rPr/>
      </w:r>
    </w:p>
    <w:p>
      <w:pPr>
        <w:pStyle w:val="PreformattedText"/>
        <w:bidi w:val="0"/>
        <w:jc w:val="left"/>
        <w:rPr/>
      </w:pPr>
      <w:r>
        <w:rPr/>
        <w:t>Perera D, Postema P, Rashid R, Patel S, Blows L, Marber M, Redwood S. Does a well developed collateral circulation predispose to restenosis after percutaneous coronary intervention? An intravascular ultrasound study. Heart 2006; 92(6):763-767</w:t>
      </w:r>
    </w:p>
    <w:p>
      <w:pPr>
        <w:pStyle w:val="PreformattedText"/>
        <w:bidi w:val="0"/>
        <w:jc w:val="left"/>
        <w:rPr/>
      </w:pPr>
      <w:r>
        <w:rPr/>
      </w:r>
    </w:p>
    <w:p>
      <w:pPr>
        <w:pStyle w:val="PreformattedText"/>
        <w:bidi w:val="0"/>
        <w:jc w:val="left"/>
        <w:rPr/>
      </w:pPr>
      <w:r>
        <w:rPr/>
        <w:t>Sharples EJ, Perera D, Summers S, Cunningham J, Rubens M, Goldsmith D, Yaqoob MM. Coronary artery calcification measured with electron-beam computerized tomography correlates poorly with coronary artery angiography in dialysis patients. Am J Kidney Dis. 2004; 43(2):313-9</w:t>
      </w:r>
    </w:p>
    <w:p>
      <w:pPr>
        <w:pStyle w:val="PreformattedText"/>
        <w:bidi w:val="0"/>
        <w:jc w:val="left"/>
        <w:rPr/>
      </w:pPr>
      <w:r>
        <w:rPr/>
      </w:r>
    </w:p>
    <w:p>
      <w:pPr>
        <w:pStyle w:val="PreformattedText"/>
        <w:bidi w:val="0"/>
        <w:jc w:val="left"/>
        <w:rPr/>
      </w:pPr>
      <w:r>
        <w:rPr/>
        <w:t>Perera D, Kanaganayagam G, Marber M. Stem cells in unstable angina: the dynamic duo. Eur Heart J. 2004; 25(12):999-1000</w:t>
      </w:r>
    </w:p>
    <w:p>
      <w:pPr>
        <w:pStyle w:val="PreformattedText"/>
        <w:bidi w:val="0"/>
        <w:jc w:val="left"/>
        <w:rPr/>
      </w:pPr>
      <w:r>
        <w:rPr/>
      </w:r>
    </w:p>
    <w:p>
      <w:pPr>
        <w:pStyle w:val="PreformattedText"/>
        <w:bidi w:val="0"/>
        <w:jc w:val="left"/>
        <w:rPr/>
      </w:pPr>
      <w:r>
        <w:rPr/>
        <w:t xml:space="preserve">Perera D, Biggart S, Postema P, Patel S, Lambiase P, Marber M, Redwood S. Right Atrial Pressure: Can It Be Ignored When Calculating Fractional Flow Reserve and Collateral Flow Index? J Am Coll Cardiol. 2004; 44(10):2089-91. </w:t>
      </w:r>
    </w:p>
    <w:p>
      <w:pPr>
        <w:pStyle w:val="PreformattedText"/>
        <w:bidi w:val="0"/>
        <w:jc w:val="left"/>
        <w:rPr/>
      </w:pPr>
      <w:r>
        <w:rPr/>
      </w:r>
    </w:p>
    <w:p>
      <w:pPr>
        <w:pStyle w:val="PreformattedText"/>
        <w:bidi w:val="0"/>
        <w:jc w:val="left"/>
        <w:rPr/>
      </w:pPr>
      <w:r>
        <w:rPr/>
      </w:r>
    </w:p>
    <w:p>
      <w:pPr>
        <w:pStyle w:val="PreformattedText"/>
        <w:bidi w:val="0"/>
        <w:jc w:val="left"/>
        <w:rPr/>
      </w:pPr>
      <w:r>
        <w:rPr/>
        <w:t>Book chapters</w:t>
      </w:r>
    </w:p>
    <w:p>
      <w:pPr>
        <w:pStyle w:val="PreformattedText"/>
        <w:bidi w:val="0"/>
        <w:jc w:val="left"/>
        <w:rPr/>
      </w:pPr>
      <w:r>
        <w:rPr/>
      </w:r>
    </w:p>
    <w:p>
      <w:pPr>
        <w:pStyle w:val="PreformattedText"/>
        <w:bidi w:val="0"/>
        <w:jc w:val="left"/>
        <w:rPr/>
      </w:pPr>
      <w:r>
        <w:rPr/>
        <w:t>De Silva K, Perera D. Landmark papers on the physiology of myocardial ischaemia. In Gershlick A, Myat A (eds): Landmark Papers in Cardiology. Oxford University Press, 2012</w:t>
      </w:r>
    </w:p>
    <w:p>
      <w:pPr>
        <w:pStyle w:val="PreformattedText"/>
        <w:bidi w:val="0"/>
        <w:jc w:val="left"/>
        <w:rPr/>
      </w:pPr>
      <w:r>
        <w:rPr/>
      </w:r>
    </w:p>
    <w:p>
      <w:pPr>
        <w:pStyle w:val="PreformattedText"/>
        <w:bidi w:val="0"/>
        <w:jc w:val="left"/>
        <w:rPr/>
      </w:pPr>
      <w:r>
        <w:rPr/>
        <w:t>Perera D, Redwood S. Percutaneous coronary intervention in the presence of impaired left ventricular function. In Redwood S, Curzen N, Thomas M (eds). Oxford Textbook of Interventional Cardiology. Oxford University Press, 2010</w:t>
      </w:r>
    </w:p>
    <w:p>
      <w:pPr>
        <w:pStyle w:val="PreformattedText"/>
        <w:bidi w:val="0"/>
        <w:jc w:val="left"/>
        <w:rPr/>
      </w:pPr>
      <w:r>
        <w:rPr/>
      </w:r>
    </w:p>
    <w:p>
      <w:pPr>
        <w:pStyle w:val="PreformattedText"/>
        <w:bidi w:val="0"/>
        <w:jc w:val="left"/>
        <w:rPr/>
      </w:pPr>
      <w:r>
        <w:rPr/>
        <w:t>Perera D, Carr-White G. Cardiogenic Shock. In Griffiths M et al (eds): Cardiovascular Critical Care. Blackwell Publishing, 2010</w:t>
      </w:r>
    </w:p>
    <w:p>
      <w:pPr>
        <w:pStyle w:val="PreformattedText"/>
        <w:bidi w:val="0"/>
        <w:jc w:val="left"/>
        <w:rPr/>
      </w:pPr>
      <w:r>
        <w:rPr/>
      </w:r>
    </w:p>
    <w:p>
      <w:pPr>
        <w:pStyle w:val="PreformattedText"/>
        <w:bidi w:val="0"/>
        <w:jc w:val="left"/>
        <w:rPr/>
      </w:pPr>
      <w:r>
        <w:rPr/>
        <w:t>Perera D, Marber MS. Non-Lipid-Lowering Effect of Statins. Concise Review. In Braunwald E et al (eds): www.harrisonsonline.com. New York: McGraw-Hill, 2004</w:t>
      </w:r>
    </w:p>
    <w:p>
      <w:pPr>
        <w:pStyle w:val="PreformattedText"/>
        <w:bidi w:val="0"/>
        <w:jc w:val="left"/>
        <w:rPr/>
      </w:pPr>
      <w:r>
        <w:rPr/>
      </w:r>
    </w:p>
    <w:p>
      <w:pPr>
        <w:pStyle w:val="PreformattedText"/>
        <w:bidi w:val="0"/>
        <w:jc w:val="left"/>
        <w:rPr/>
      </w:pPr>
      <w:r>
        <w:rPr/>
        <w:t>Perera D, Redwood SR. Dynamics of the ST segment in ischaemic heart disease. In Malik M, Camm AJ (eds): Dynamic Electrocardiography. New York: Blackwell-Futura, 2004; 26: 238-249</w:t>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PAGE #2# of # NUMPAGES #5#</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 PAGE #1# of # NUMPAGES #5#</w:t>
        <w:tab/>
        <w:tab/>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Z###[###�###�### </w:t>
        <w:tab/>
        <w:t>##!</w:t>
        <w:tab/>
        <w:t>##�*##�ѷ���x_E4################################################## #h�Gt##h�Gt#@�##OJ##QJ##mH</w:t>
        <w:tab/>
        <w:t>#sH</w:t>
        <w:tab/>
        <w:t>##3#h�Gt##h�Gt#5#�&gt;*#@���B*#CJ##OJ##QJ##^J##aJ##phT��#0#h�Gt##h�Gt#5#�@���B*#CJ##OJ##QJ##^J##aJ##phT��##-#h�Gt##h�Gt#@���B*#CJ##OJ##QJ##^J##aJ##phT��###h�Gt##h�Gt#@�##OJ##QJ#####h</w:t>
        <w:br/>
        <w:t>$##@�##OJ##QJ##^J#####h</w:t>
        <w:br/>
        <w:t>$###h</w:t>
        <w:br/>
        <w:t>$##@�##OJ##QJ##^J###3#h#'�##h#'�#5#�@���B*#CJ4#OJ##QJ##\#�^J##aJ4#phT��#-#h#'�#5#�@���B*#CJ4#OJ##QJ##\#�^J##aJ4#phT��#-#h/'�#5#�@���B*#CJ4#OJ##QJ##\#�^J##aJ4#phT��##</w:t>
        <w:br/>
        <w:t xml:space="preserve">#### ###[###�###�### </w:t>
        <w:tab/>
        <w:t>##!</w:t>
        <w:tab/>
        <w:t>###</w:t>
        <w:br/>
        <w:t>##</w:t>
      </w:r>
      <w:r>
        <w:br w:type="page"/>
      </w:r>
    </w:p>
    <w:p>
      <w:pPr>
        <w:pStyle w:val="PreformattedText"/>
        <w:bidi w:val="0"/>
        <w:jc w:val="left"/>
        <w:rPr/>
      </w:pPr>
      <w:r>
        <w:rPr/>
        <w:b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O###�############�############�############�############�############�############�############�############�############�############�############�############�############�############�############�############�############�############�############�############�############�############�############�############�############�############�#######################gd�Gt#####gd�Gt#####gd</w:t>
        <w:br/>
        <w:t>$######gd#'�#######B.##�.##��##################################################################################################################################################################################################################################################################################################################################################################################################################################################################################################################O###P###u###v###�###�###########�###�###�###�###�###�###r###s###�###�###8###9###Q###R###� ##� ##�!##�!##�"##�"##7###8###�############�############�############�############�############�############�############�############�############�############�############�############�############�############�############�############�############�############�############�############�############�############�############�############�############�############�############�############�###################gd�Gt###8###6$##7$##�$##�$##�%##�%##�&amp;##�&amp;##m'##n'##a(##b(##r)##s)##�)##�)##�*##�*##�*##�*##�*##�+##�+##n,##o,##�,##�,##�-##�############�############�############�############�############�############�############�############�############�############�############�############�############�############�############�############�############�############�############�############�############�############�############�############�############�############�############�##########################gd�Gt#####gd�Gt###�*##�*##�*##�*##�*##@.##A.##B.##C.##E.##F.##H.##I.##K.##L.##N.##O.##P.##Q.##R.##�ʱ���wswswswseTP=#######################%#j#####h="�##h/'�#0J##CJ##OJ##QJ##U####h/'�##!#h�#�##h/'�#B*#CJ##OJ##QJ##ph���###h/'�#B*#CJ##OJ##QJ##ph���###h#</w:t>
        <w:br/>
        <w:t>�####j#####h#</w:t>
        <w:br/>
        <w:t>�#U##</w:t>
      </w:r>
      <w:r>
        <w:br w:type="page"/>
      </w:r>
    </w:p>
    <w:p>
      <w:pPr>
        <w:pStyle w:val="PreformattedText"/>
        <w:bidi w:val="0"/>
        <w:jc w:val="left"/>
        <w:rPr/>
      </w:pPr>
      <w:r>
        <w:rPr/>
        <w:t>#huN�##h�{###</w:t>
      </w:r>
      <w:r>
        <w:br w:type="page"/>
      </w:r>
    </w:p>
    <w:p>
      <w:pPr>
        <w:pStyle w:val="PreformattedText"/>
        <w:bidi w:val="0"/>
        <w:jc w:val="left"/>
        <w:rPr/>
      </w:pPr>
      <w:r>
        <w:rPr/>
        <w:t>#h�{###h�{#####h�Gt##h�Gt#@�##OJ##QJ###-#h�Gt##h�Gt#@���B*#CJ##OJ##QJ##^J##aJ##phT��#0#h�Gt##h�Gt#5#�@���B*#CJ##OJ##QJ##^J##aJ##phT��##3#h�Gt##h�Gt#5#�&gt;*#@���B*#CJ##OJ##QJ##^J##aJ##phT��#5#h�Gt##h�Gt#@���B*#CJ##OJ##QJ##^J##aJ##mH</w:t>
        <w:tab/>
        <w:t>#phT��#sH</w:t>
        <w:tab/>
        <w:t>###�-##�-##@.##A.##B.##D.##E.##G.##H.##J.##K.##M.##N.##P.##Q.##n.##o.##q.##r.##�.##�.##�.##�.##�############�############�############�############�############�############�############�############�############�############�############�############�############�############�############�############�############�############�############�############�############�#####################################################</w:t>
        <w:tab/>
        <w:t>##</w:t>
      </w:r>
    </w:p>
    <w:p>
      <w:pPr>
        <w:pStyle w:val="PreformattedText"/>
        <w:bidi w:val="0"/>
        <w:jc w:val="left"/>
        <w:rPr/>
      </w:pPr>
      <w:r>
        <w:rPr/>
        <w:t>�</w:t>
      </w:r>
      <w:r>
        <w:rPr/>
        <w:t>##�!#�(#gd�#W######$#a$#gd�#W#####gd�#W##</w:t>
        <w:br/>
        <w:t>##</w:t>
      </w:r>
    </w:p>
    <w:p>
      <w:pPr>
        <w:pStyle w:val="PreformattedText"/>
        <w:bidi w:val="0"/>
        <w:jc w:val="left"/>
        <w:rPr/>
      </w:pPr>
      <w:r>
        <w:rPr/>
        <w:t>�</w:t>
      </w:r>
      <w:r>
        <w:rPr/>
        <w:tab/>
        <w:t>#�#�!#/</w:t>
      </w:r>
    </w:p>
    <w:p>
      <w:pPr>
        <w:pStyle w:val="PreformattedText"/>
        <w:bidi w:val="0"/>
        <w:jc w:val="left"/>
        <w:rPr/>
      </w:pPr>
      <w:r>
        <w:rPr/>
        <w:t>#gd�#W#########gd�{######gd�Gt###R.##X.##Y.##Z.##[.##\.##_.##`.##j.##k.##l.##m.##n.##o.##p.##r.##s.##y.##z.##{.##|.##}.##�.##�.##�.##�.##�.##�.##�.##�.##�.##�.##�.##�.##����������</w:t>
      </w:r>
      <w:r>
        <w:rPr>
          <w:rtl w:val="true"/>
        </w:rPr>
        <w:t>޴��������������ޞ</w:t>
      </w:r>
      <w:r>
        <w:rPr/>
        <w:t>����</w:t>
      </w:r>
      <w:r>
        <w:rPr/>
        <w:t>z###########################################################################</w:t>
      </w:r>
      <w:r>
        <w:br w:type="page"/>
      </w:r>
    </w:p>
    <w:p>
      <w:pPr>
        <w:pStyle w:val="PreformattedText"/>
        <w:bidi w:val="0"/>
        <w:jc w:val="left"/>
        <w:rPr/>
      </w:pPr>
      <w:r>
        <w:rPr/>
        <w:t>#huN�##h�{#####h#</w:t>
        <w:br/>
        <w:t>�##0#j#$###h�U�##h/'�#CJ##OJ##QJ##U##mH##nH##sH</w:t>
        <w:tab/>
        <w:t>#u#####h/'�#CJ##OJ##QJ#####j#####h/'�#U####h/'�####h="�##h/'�#CJ##OJ##QJ#####h/'�#0J##CJ##OJ##QJ###!#h/'�#0J##CJ##OJ##QJ##mH##nH##u##%#j#####h="�##h/'�#0J##CJ##OJ##QJ##U####h="�##h/'�#0J##CJ##OJ##QJ##!1#</w:t>
        <w:br/>
        <w:t>0#:p�#W##�|. ��A!�S#"�7##��#$�n#%�###�7##�7#</w:t>
      </w:r>
      <w:r>
        <w:br w:type="page"/>
      </w:r>
    </w:p>
    <w:p>
      <w:pPr>
        <w:pStyle w:val="PreformattedText"/>
        <w:bidi w:val="0"/>
        <w:jc w:val="left"/>
        <w:rPr/>
      </w:pPr>
      <w:r>
        <w:rPr/>
        <w:t>��</w:t>
      </w:r>
      <w:r>
        <w:rPr/>
        <w:t>###############################################################################################################################################################################################################################################################################################################################################################################################################################################################################$##D#d#'#�#################�#�#�#�####################################�###�#</w:t>
        <w:br/>
        <w:t>�#########</w:t>
        <w:br/>
        <w:t>##S##�####A#####�:#########�#####��4###G#u#y#s# #&amp;# #S#t# #T#h#o#m#a#s# #c#m#y#k# #l#a#r#g#e#2###G#u#y#'#s# #a#n#d# #S#t# #T#h#o#m#a#s#'# #l#o#g#o#####"�####�###`####�#######�b##�######U�</w:t>
      </w:r>
    </w:p>
    <w:p>
      <w:pPr>
        <w:pStyle w:val="PreformattedText"/>
        <w:bidi w:val="0"/>
        <w:jc w:val="left"/>
        <w:rPr/>
      </w:pPr>
      <w:r>
        <w:rPr/>
        <w:t>}�}�z�}#_#d���#�"######D#####�##n#��"##U�</w:t>
      </w:r>
    </w:p>
    <w:p>
      <w:pPr>
        <w:pStyle w:val="PreformattedText"/>
        <w:bidi w:val="0"/>
        <w:jc w:val="left"/>
        <w:rPr/>
      </w:pPr>
      <w:r>
        <w:rPr/>
        <w:t>}�}�z�}#_#d����PNG</w:t>
      </w:r>
    </w:p>
    <w:p>
      <w:pPr>
        <w:pStyle w:val="PreformattedText"/>
        <w:bidi w:val="0"/>
        <w:jc w:val="left"/>
        <w:rPr/>
      </w:pPr>
      <w:r>
        <w:rPr/>
        <w:t>#</w:t>
        <w:br/>
        <w:t>###</w:t>
      </w:r>
    </w:p>
    <w:p>
      <w:pPr>
        <w:pStyle w:val="PreformattedText"/>
        <w:bidi w:val="0"/>
        <w:jc w:val="left"/>
        <w:rPr/>
      </w:pPr>
      <w:r>
        <w:rPr/>
        <w:t>IHDR###'###�#####�#VV####gAMA##�#B�O�###</w:t>
        <w:tab/>
        <w:t>pHYs##.###.##x�?v###$tEXtSoftware#QuickTime 7.6.4 (Mac OS X)#����####tIME#�#</w:t>
      </w:r>
    </w:p>
    <w:p>
      <w:pPr>
        <w:pStyle w:val="PreformattedText"/>
        <w:bidi w:val="0"/>
        <w:jc w:val="left"/>
        <w:rPr/>
      </w:pPr>
      <w:r>
        <w:rPr/>
        <w:t>##,�Ţ### #IDATx��}#�#řnUuO�</w:t>
      </w:r>
      <w:r>
        <w:rPr/>
        <w:t>ٜ</w:t>
      </w:r>
      <w:r>
        <w:rPr/>
        <w:t>W#��a#A"###��#�##ls#ll�#�;#�w��#��t�w��$���g��3#D#��*�jW��V�s��</w:t>
      </w:r>
      <w:r>
        <w:rPr/>
        <w:t>ٙ�</w:t>
      </w:r>
      <w:r>
        <w:rPr/>
        <w:t>WUwoOO</w:t>
      </w:r>
      <w:r>
        <w:rPr/>
        <w:t>ؙ�</w:t>
      </w:r>
      <w:r>
        <w:rPr/>
        <w:br/>
        <w:t>���,/=3��U��U�WR���####8p��d@ #^��#a��o#R#f#��&gt;��##�Y��+L#U</w:t>
      </w:r>
      <w:r>
        <w:rPr/>
        <w:t>ᯆ�</w:t>
      </w:r>
      <w:r>
        <w:rPr/>
        <w:t>K�#;�b~&gt;;�����!�Kl#5Q�^&gt;���#���j�####8p���###N##S��#�:s`#�"�"�p��y#�#!T'</w:t>
      </w:r>
      <w:r>
        <w:br w:type="page"/>
      </w:r>
    </w:p>
    <w:p>
      <w:pPr>
        <w:pStyle w:val="PreformattedText"/>
        <w:bidi w:val="0"/>
        <w:jc w:val="left"/>
        <w:rPr/>
      </w:pPr>
      <w:r>
        <w:rPr/>
        <w:t>��</w:t>
      </w:r>
      <w:r>
        <w:rPr/>
        <w:t>0�#'!��#1��#�_B���~����s�����:#8p���####8�##G�#�#8#Wn#�</w:t>
        <w:tab/>
        <w:t>�'#�#�XC�q#�����/���~�WP����?ĕ$��##2�ms���####8p�����N#0g#�#</w:t>
        <w:br/>
        <w:t>���Ԋh��@#�</w:t>
        <w:tab/>
        <w:t>p#�q#�#7E^~#��� aR%##�B�#�</w:t>
      </w:r>
      <w:r>
        <w:br w:type="page"/>
      </w:r>
    </w:p>
    <w:p>
      <w:pPr>
        <w:pStyle w:val="PreformattedText"/>
        <w:bidi w:val="0"/>
        <w:jc w:val="left"/>
        <w:rPr/>
      </w:pPr>
      <w:r>
        <w:rPr/>
        <w:t>E</w:t>
        <w:br/>
        <w:t>��##�����p���####8p��C#�UCWD#�#!�#�#&gt;#���1</w:t>
      </w:r>
    </w:p>
    <w:p>
      <w:pPr>
        <w:pStyle w:val="PreformattedText"/>
        <w:bidi w:val="0"/>
        <w:jc w:val="left"/>
        <w:rPr/>
      </w:pPr>
      <w:r>
        <w:rPr/>
        <w:t>�</w:t>
      </w:r>
      <w:r>
        <w:rPr/>
        <w:t>R ##K��#R</w:t>
      </w:r>
      <w:r>
        <w:br w:type="page"/>
      </w:r>
    </w:p>
    <w:p>
      <w:pPr>
        <w:pStyle w:val="PreformattedText"/>
        <w:bidi w:val="0"/>
        <w:jc w:val="left"/>
        <w:rPr/>
      </w:pPr>
      <w:r>
        <w:rPr/>
        <w:t>R�#�+�?�5#�zQ#�#q#���P$�"%##����####8p����#XW;#:#�;���{|�7#�</w:t>
        <w:tab/>
        <w:t>c#�1#�P0�P���#IT%�#�##�##�</w:t>
      </w:r>
      <w:r>
        <w:rPr/>
        <w:t>申�</w:t>
      </w:r>
      <w:r>
        <w:rPr/>
        <w:t>q #�4˸�П((����:#8p���####8�#��</w:t>
        <w:br/>
        <w:t>�</w:t>
        <w:tab/>
        <w:t>2�F(BWA)��V*"a��#���#ѐ��`GE</w:t>
      </w:r>
      <w:r>
        <w:rPr>
          <w:rtl w:val="true"/>
        </w:rPr>
        <w:t>ݘ</w:t>
      </w:r>
      <w:r>
        <w:rPr/>
        <w:t>��</w:t>
      </w:r>
      <w:r>
        <w:rPr/>
        <w:t>H(���#\%c����D��#��.�</w:t>
      </w:r>
      <w:r>
        <w:br w:type="page"/>
      </w:r>
    </w:p>
    <w:p>
      <w:pPr>
        <w:pStyle w:val="PreformattedText"/>
        <w:bidi w:val="0"/>
        <w:jc w:val="left"/>
        <w:rPr/>
      </w:pPr>
      <w:r>
        <w:rPr/>
        <w:t>2���#qbX9p���####8p�</w:t>
        <w:tab/>
        <w:t>@&lt; �-#k���2���qU���d)��sc�Q�qDfI8ϟ���P0#</w:t>
      </w:r>
      <w:r>
        <w:rPr/>
        <w:t>䴃</w:t>
      </w:r>
      <w:r>
        <w:rPr/>
        <w:t>#��T,��Ã�#E#4!X�0�"D�#��&lt;�.B��&lt;�c��:#8p���###&gt;�P0�y"##�J� A##-�*</w:t>
      </w:r>
      <w:r>
        <w:rPr>
          <w:rtl w:val="true"/>
        </w:rPr>
        <w:t>ڄ</w:t>
      </w:r>
      <w:r>
        <w:rPr/>
        <w:t>u</w:t>
      </w:r>
      <w:r>
        <w:br w:type="page"/>
      </w:r>
    </w:p>
    <w:p>
      <w:pPr>
        <w:pStyle w:val="PreformattedText"/>
        <w:bidi w:val="0"/>
        <w:jc w:val="left"/>
        <w:rPr/>
      </w:pPr>
      <w:r>
        <w:rPr/>
        <w:t>�</w:t>
      </w:r>
      <w:r>
        <w:rPr>
          <w:rtl w:val="true"/>
        </w:rPr>
        <w:t>ڝ</w:t>
      </w:r>
      <w:r>
        <w:rPr/>
        <w:t>N#�#H��,#�$Bq####k��#H;��#�0"A���+</w:t>
        <w:br/>
        <w:t>�#��D0�#և�� I��u#vA#L�]�#[�X�H�!`Y�Ê�#Qҭ#/���#K��E#,I�*i6M�X�N</w:t>
      </w:r>
      <w:r>
        <w:rPr>
          <w:rtl w:val="true"/>
        </w:rPr>
        <w:t>ף</w:t>
      </w:r>
      <w:r>
        <w:rPr/>
        <w:t>T#</w:t>
        <w:tab/>
        <w:t>+27aJ�(8��# �t#�##&amp;�Wxd�E#w�#�cE#</w:t>
      </w:r>
      <w:r>
        <w:br w:type="page"/>
      </w:r>
    </w:p>
    <w:p>
      <w:pPr>
        <w:pStyle w:val="PreformattedText"/>
        <w:bidi w:val="0"/>
        <w:jc w:val="left"/>
        <w:rPr/>
      </w:pPr>
      <w:r>
        <w:rPr/>
        <w:t>�</w:t>
      </w:r>
      <w:r>
        <w:rPr/>
        <w:tab/>
        <w:t>#E#L\H#�#;�#���##�##4-��qU��#e��#</w:t>
      </w:r>
      <w:r>
        <w:rPr>
          <w:rtl w:val="true"/>
        </w:rPr>
        <w:t>ޢ</w:t>
      </w:r>
      <w:r>
        <w:rPr/>
        <w:t>,_n�;;Ý��.��p#8-��\#�,/##�t�</w:t>
      </w:r>
      <w:r>
        <w:br w:type="page"/>
      </w:r>
    </w:p>
    <w:p>
      <w:pPr>
        <w:pStyle w:val="PreformattedText"/>
        <w:bidi w:val="0"/>
        <w:jc w:val="left"/>
        <w:rPr/>
      </w:pPr>
      <w:r>
        <w:rPr/>
        <w:t>��</w:t>
      </w:r>
      <w:r>
        <w:rPr/>
        <w:t>S�#�j#n }����#R�p 0#T#���Xh(���"#c�Hry#�#�#M</w:t>
        <w:br/>
        <w:t>V����#</w:t>
      </w:r>
    </w:p>
    <w:p>
      <w:pPr>
        <w:pStyle w:val="PreformattedText"/>
        <w:bidi w:val="0"/>
        <w:jc w:val="left"/>
        <w:rPr/>
      </w:pPr>
      <w:r>
        <w:rPr/>
        <w:t>��</w:t>
      </w:r>
      <w:r>
        <w:rPr/>
        <w:t>#8p���####|�</w:t>
      </w:r>
      <w:r>
        <w:rPr/>
        <w:t>ᡄ�</w:t>
      </w:r>
      <w:r>
        <w:rPr/>
        <w:t>H��</w:t>
        <w:br/>
        <w:t>#\���e��##K���=Gz�&lt;��#}7��0�#KTeº��t##N�Uz��2�4��Dk�G]�➯1��;4�#v%!Z�@���-c�J�\ξ#c&amp;Lk5#�#O�G�'B�#����</w:t>
      </w:r>
      <w:r>
        <w:rPr>
          <w:rtl w:val="true"/>
        </w:rPr>
        <w:t>޷</w:t>
      </w:r>
      <w:r>
        <w:rPr/>
        <w:t>����</w:t>
      </w:r>
      <w:r>
        <w:rPr/>
        <w:t>P"E�d1bc#�Z#K�=K�|#����-���2&lt;��</w:t>
        <w:br/>
        <w:t>�</w:t>
      </w:r>
      <w:r>
        <w:rPr/>
        <w:t>灣</w:t>
      </w:r>
      <w:r>
        <w:rPr/>
        <w:t>D�?�p���#�#�w#�</w:t>
      </w:r>
      <w:r>
        <w:br w:type="page"/>
      </w:r>
    </w:p>
    <w:p>
      <w:pPr>
        <w:pStyle w:val="PreformattedText"/>
        <w:bidi w:val="0"/>
        <w:jc w:val="left"/>
        <w:rPr/>
      </w:pPr>
      <w:r>
        <w:rPr/>
        <w:t>a�I5��*%�e�E�0�#*#���.�</w:t>
        <w:br/>
        <w:t>#S#"�U�</w:t>
      </w:r>
      <w:r>
        <w:rPr/>
        <w:t>ً</w:t>
      </w:r>
      <w:r>
        <w:rPr/>
        <w:t>f���*�s�f�#eV�d#��$,�T�D�*�1C�^#�����(U#�d�`#�я��Ꭱ@�P��/��9�6#j�##�#m##2ʔ'�)VƱK</w:t>
      </w:r>
      <w:r>
        <w:rPr/>
        <w:t>旳</w:t>
      </w:r>
      <w:r>
        <w:rPr/>
        <w:t>#�####8p����#9#�#⢐���PZ"�.:s�#&gt;�#��I��</w:t>
      </w:r>
      <w:r>
        <w:rPr>
          <w:rtl w:val="true"/>
        </w:rPr>
        <w:t>ڎ</w:t>
      </w:r>
      <w:r>
        <w:rPr/>
        <w:t>#���%��#��V9##u����8!#Q#V�ey�7^}FE�_Әx�#M�#��\b�</w:t>
      </w:r>
      <w:r>
        <w:rPr/>
        <w:t>ֻ���</w:t>
      </w:r>
      <w:r>
        <w:rPr/>
        <w:t>{^�{t#�LH#w0#�#�#U%</w:t>
      </w:r>
      <w:r>
        <w:rPr>
          <w:rtl w:val="true"/>
        </w:rPr>
        <w:t>߿</w:t>
      </w:r>
      <w:r>
        <w:rPr/>
        <w:t>����</w:t>
      </w:r>
      <w:r>
        <w:rPr/>
        <w:t>NӴ��˖'�[�]2#�</w:t>
        <w:tab/>
        <w:t>xc�</w:t>
        <w:tab/>
        <w:t>##źcyu����#|���R*%#2�i�Aq�</w:t>
        <w:tab/>
        <w:t>`8��.A�#�#���F</w:t>
      </w:r>
    </w:p>
    <w:p>
      <w:pPr>
        <w:pStyle w:val="PreformattedText"/>
        <w:bidi w:val="0"/>
        <w:jc w:val="left"/>
        <w:rPr/>
      </w:pPr>
      <w:r>
        <w:rPr/>
        <w:t>##�2#�s�E0e=�`"��#��#�#</w:t>
        <w:tab/>
        <w:t>3��� k�Y��s#�)Z0��4'��:BT����5M#wqxT����/##��;���#B�и#���A#@</w:t>
        <w:tab/>
        <w:t>��</w:t>
      </w:r>
      <w:r>
        <w:br w:type="page"/>
      </w:r>
    </w:p>
    <w:p>
      <w:pPr>
        <w:pStyle w:val="PreformattedText"/>
        <w:bidi w:val="0"/>
        <w:jc w:val="left"/>
        <w:rPr/>
      </w:pPr>
      <w:r>
        <w:rPr/>
        <w:t>9����2�d,Á�Ý��-�-]C[#t����SAy##ZH����:#8p���###&gt;�##_!S"#�jN��4</w:t>
      </w:r>
      <w:r>
        <w:rPr>
          <w:rtl w:val="true"/>
        </w:rPr>
        <w:t>߃</w:t>
      </w:r>
      <w:r>
        <w:rPr/>
        <w:t>�</w:t>
      </w:r>
      <w:r>
        <w:rPr/>
        <w:t>;.V#3V�˟�s���##3AX#��(I��</w:t>
        <w:br/>
        <w:t>c#k�(ϟ�Y�(fR.�#</w:t>
      </w:r>
      <w:r>
        <w:rPr>
          <w:rtl w:val="true"/>
        </w:rPr>
        <w:t>א</w:t>
      </w:r>
      <w:r>
        <w:rPr/>
        <w:t>�</w:t>
      </w:r>
      <w:r>
        <w:rPr/>
        <w:br/>
        <w:t>F*0#�`W��u</w:t>
      </w:r>
    </w:p>
    <w:p>
      <w:pPr>
        <w:pStyle w:val="PreformattedText"/>
        <w:bidi w:val="0"/>
        <w:jc w:val="left"/>
        <w:rPr/>
      </w:pPr>
      <w:r>
        <w:rPr/>
        <w:t>��</w:t>
      </w:r>
      <w:r>
        <w:rPr/>
        <w:t>#���R�E4��\�TS��#&amp;�5V�ODC�G���.��͘#�q#�Ƃ#tH#ol#��fv##</w:t>
        <w:tab/>
        <w:t>�t��#����I�_F(�n�o</w:t>
      </w:r>
      <w:r>
        <w:rPr/>
        <w:t>煂</w:t>
      </w:r>
      <w:r>
        <w:rPr/>
        <w:t>F#T%Xr�#8��</w:t>
        <w:tab/>
        <w:t>��7�q$2�"�yե�\]�bQ��#��&gt;�@0��r#M��qk</w:t>
      </w:r>
      <w:r>
        <w:rPr>
          <w:rtl w:val="true"/>
        </w:rPr>
        <w:t>޷</w:t>
      </w:r>
      <w:r>
        <w:rPr/>
        <w:t>#p#��4E#Ŏ��u#1Ɔ�8G#k��\�&gt;�_�#a���#��V�+a�</w:t>
      </w:r>
      <w:r>
        <w:rPr>
          <w:rtl w:val="true"/>
        </w:rPr>
        <w:t>ة</w:t>
      </w:r>
      <w:r>
        <w:rPr/>
        <w:t>-��;�;��z�</w:t>
      </w:r>
      <w:r>
        <w:rPr>
          <w:rtl w:val="true"/>
        </w:rPr>
        <w:t>ۇ</w:t>
      </w:r>
      <w:r>
        <w:rPr/>
        <w:t>{#</w:t>
        <w:tab/>
        <w:t>��w�:#8p���###&gt;�P��Id�#G8�j����Kʙ�J�I</w:t>
      </w:r>
      <w:r>
        <w:rPr>
          <w:rtl w:val="true"/>
        </w:rPr>
        <w:t>ב</w:t>
      </w:r>
      <w:r>
        <w:rPr/>
        <w:t>���</w:t>
      </w:r>
      <w:r>
        <w:rPr/>
        <w:t>R]�t}�#S</w:t>
        <w:tab/>
        <w:t>L�TDi��##�</w:t>
      </w:r>
      <w:r>
        <w:br w:type="page"/>
      </w:r>
    </w:p>
    <w:p>
      <w:pPr>
        <w:pStyle w:val="PreformattedText"/>
        <w:bidi w:val="0"/>
        <w:jc w:val="left"/>
        <w:rPr/>
      </w:pPr>
      <w:r>
        <w:rPr/>
        <w:t>Q������#�ra�^��I�J��#��#4�#rc�`PC&gt;�.Ә��P#�8��^�|#��Ӭ##��#�n�</w:t>
      </w:r>
    </w:p>
    <w:p>
      <w:pPr>
        <w:pStyle w:val="PreformattedText"/>
        <w:bidi w:val="0"/>
        <w:jc w:val="left"/>
        <w:rPr/>
      </w:pPr>
      <w:r>
        <w:rPr/>
        <w:t>H#a��8##�n��#!��(��W�RE#�#���</w:t>
      </w:r>
      <w:r>
        <w:br w:type="page"/>
      </w:r>
    </w:p>
    <w:p>
      <w:pPr>
        <w:pStyle w:val="PreformattedText"/>
        <w:bidi w:val="0"/>
        <w:jc w:val="left"/>
        <w:rPr/>
      </w:pPr>
      <w:r>
        <w:rPr/>
        <w:t>�</w:t>
      </w:r>
      <w:r>
        <w:rPr/>
        <w:t>##f#hk��O#GC</w:t>
      </w:r>
    </w:p>
    <w:p>
      <w:pPr>
        <w:pStyle w:val="PreformattedText"/>
        <w:bidi w:val="0"/>
        <w:jc w:val="left"/>
        <w:rPr/>
      </w:pPr>
      <w:r>
        <w:rPr/>
        <w:t>���</w:t>
      </w:r>
      <w:r>
        <w:rPr/>
        <w:t>H#���#ˬ����ͺ=D�</w:t>
      </w:r>
      <w:r>
        <w:rPr/>
        <w:t>ް</w:t>
      </w:r>
      <w:r>
        <w:rPr/>
        <w:t>vɂ�KϞ{</w:t>
      </w:r>
      <w:r>
        <w:rPr>
          <w:rtl w:val="true"/>
        </w:rPr>
        <w:t>ڲ�</w:t>
      </w:r>
      <w:r>
        <w:rPr/>
        <w:t>٥</w:t>
      </w:r>
      <w:r>
        <w:rPr>
          <w:rtl w:val="true"/>
        </w:rPr>
        <w:t>�</w:t>
      </w:r>
      <w:r>
        <w:rPr>
          <w:rtl w:val="true"/>
        </w:rPr>
        <w:t>#</w:t>
      </w:r>
      <w:r>
        <w:rPr/>
        <w:t>3</w:t>
      </w:r>
      <w:r>
        <w:rPr/>
        <w:t>#��#W�@�</w:t>
        <w:br/>
        <w:t>�����NЉ</w:t>
      </w:r>
    </w:p>
    <w:p>
      <w:pPr>
        <w:pStyle w:val="PreformattedText"/>
        <w:bidi w:val="0"/>
        <w:jc w:val="left"/>
        <w:rPr/>
      </w:pPr>
      <w:r>
        <w:rPr/>
        <w:t>�</w:t>
      </w:r>
      <w:r>
        <w:rPr/>
        <w:t>C�##</w:t>
      </w:r>
      <w:r>
        <w:rPr>
          <w:rtl w:val="true"/>
        </w:rPr>
        <w:t>ޣ��</w:t>
      </w:r>
      <w:r>
        <w:rPr>
          <w:rtl w:val="true"/>
        </w:rPr>
        <w:t>"��</w:t>
      </w:r>
      <w:r>
        <w:rPr/>
        <w:t>1</w:t>
      </w:r>
      <w:r>
        <w:rPr/>
        <w:t>^#*#�V��K���R����</w:t>
        <w:tab/>
      </w:r>
      <w:r>
        <w:br w:type="page"/>
      </w:r>
    </w:p>
    <w:p>
      <w:pPr>
        <w:pStyle w:val="PreformattedText"/>
        <w:bidi w:val="0"/>
        <w:jc w:val="left"/>
        <w:rPr/>
      </w:pPr>
      <w:r>
        <w:rPr/>
        <w:t>���</w:t>
      </w:r>
      <w:r>
        <w:rPr/>
        <w:t>$��$�э�@#1u!�8�####8p����#=$F:�##6</w:t>
      </w:r>
      <w:r>
        <w:rPr/>
        <w:t>陜���</w:t>
      </w:r>
      <w:r>
        <w:rPr/>
        <w:t>-���f&lt;�S�G&amp;#��|��͏�&gt;9�+H8"��#B~���8#6���#�5���## #s���(G�@`(#6�EHL̍ #B��V�+�#�i#!J�-���#A7�p��%�#�&lt;�@OS�$/�_$���p�HZ#]�g</w:t>
      </w:r>
      <w:r>
        <w:rPr/>
        <w:t>헹</w:t>
      </w:r>
    </w:p>
    <w:p>
      <w:pPr>
        <w:pStyle w:val="PreformattedText"/>
        <w:bidi w:val="0"/>
        <w:jc w:val="left"/>
        <w:rPr/>
      </w:pPr>
      <w:r>
        <w:rPr/>
        <w:t>�</w:t>
      </w:r>
      <w:r>
        <w:rPr/>
        <w:t>##</w:t>
        <w:tab/>
        <w:t>4��d�#p���eEX!���X#</w:t>
      </w:r>
    </w:p>
    <w:p>
      <w:pPr>
        <w:pStyle w:val="PreformattedText"/>
        <w:bidi w:val="0"/>
        <w:jc w:val="left"/>
        <w:rPr/>
      </w:pPr>
      <w:r>
        <w:rPr/>
        <w:t>�</w:t>
      </w:r>
      <w:r>
        <w:rPr/>
        <w:t>Z���ËW^t�ʢ#nI#���Ѹ[���M�#I�*#�&lt;$�#a##̽0%F�����#�J��#�</w:t>
      </w:r>
      <w:r>
        <w:br w:type="page"/>
      </w:r>
    </w:p>
    <w:p>
      <w:pPr>
        <w:pStyle w:val="PreformattedText"/>
        <w:bidi w:val="0"/>
        <w:jc w:val="left"/>
        <w:rPr/>
      </w:pPr>
      <w:r>
        <w:rPr/>
        <w:t>&amp;\�#Z ^ p3n��[�s��o#[zZ�F#�ː�###p��#8p���###&gt;�P#��#���V�u�)����T��4����G�#�</w:t>
        <w:br/>
        <w:t>�?##��+M�#��U�̲�</w:t>
      </w:r>
      <w:r>
        <w:br w:type="page"/>
      </w:r>
    </w:p>
    <w:p>
      <w:pPr>
        <w:pStyle w:val="PreformattedText"/>
        <w:bidi w:val="0"/>
        <w:jc w:val="left"/>
        <w:rPr/>
      </w:pPr>
      <w:r>
        <w:rPr/>
        <w:t>��</w:t>
      </w:r>
      <w:r>
        <w:rPr/>
        <w:t>9��#��#}�ʓM�\����c��</w:t>
      </w:r>
      <w:r>
        <w:br w:type="page"/>
      </w:r>
    </w:p>
    <w:p>
      <w:pPr>
        <w:pStyle w:val="PreformattedText"/>
        <w:bidi w:val="0"/>
        <w:jc w:val="left"/>
        <w:rPr/>
      </w:pPr>
      <w:r>
        <w:rPr/>
        <w:t>�</w:t>
      </w:r>
      <w:r>
        <w:rPr/>
        <w:t>)�#�#(���l��-O�r0��j�#�##I#+�Q)�E��'&gt;4��#���e�u�%�f�U&amp;</w:t>
      </w:r>
      <w:r>
        <w:rPr>
          <w:rtl w:val="true"/>
        </w:rPr>
        <w:t>܃</w:t>
      </w:r>
      <w:r>
        <w:rPr>
          <w:rtl w:val="true"/>
        </w:rPr>
        <w:t>#���</w:t>
      </w:r>
      <w:r>
        <w:rPr/>
        <w:t>0</w:t>
      </w:r>
      <w:r>
        <w:rPr/>
        <w:t>�#�p�Xd��X�Kf##�}-X�$MU�#��O,(��</w:t>
      </w:r>
      <w:r>
        <w:rPr/>
        <w:t>姞</w:t>
      </w:r>
      <w:r>
        <w:rPr/>
        <w:t>QS�i#etAg�p#ȭ#t##�#��q�(�u#���/?[#</w:t>
        <w:tab/>
        <w:t>ģ�"P�#!#�fD8{`l�#4</w:t>
      </w:r>
    </w:p>
    <w:p>
      <w:pPr>
        <w:pStyle w:val="PreformattedText"/>
        <w:bidi w:val="0"/>
        <w:jc w:val="left"/>
        <w:rPr/>
      </w:pPr>
      <w:r>
        <w:rPr/>
        <w:t>�</w:t>
      </w:r>
      <w:r>
        <w:rPr/>
        <w:t>t�#�k�dB^���?#b�A�#c(��I����####8p�`�B�D�h#�#��&lt;��YyHO#7]p�}��0����1q#�#���`L�%���#?���#$Y�,�,�#�9�a����###5����1Ҳ0�,�K�*</w:t>
        <w:br/>
        <w:t>#�i)��#�h^�d���T�Q#</w:t>
        <w:br/>
        <w:t>R���@ry��#,�p���X'Z#�Q�###�X�8�#AT2#b"�!�~�����#9�P9��</w:t>
        <w:br/>
        <w:t>(%����XL�P��VM</w:t>
      </w:r>
      <w:r>
        <w:rPr>
          <w:rtl w:val="true"/>
        </w:rPr>
        <w:t>ܚ</w:t>
      </w:r>
      <w:r>
        <w:rPr/>
        <w:t>#@�K#ve����S#J��##�˙</w:t>
      </w:r>
      <w:r>
        <w:br w:type="page"/>
      </w:r>
    </w:p>
    <w:p>
      <w:pPr>
        <w:pStyle w:val="PreformattedText"/>
        <w:bidi w:val="0"/>
        <w:jc w:val="left"/>
        <w:rPr/>
      </w:pPr>
      <w:r>
        <w:rPr/>
        <w:t>h~�&amp;h�2ᛎ#</w:t>
      </w:r>
      <w:r>
        <w:rPr/>
        <w:t>倯����</w:t>
      </w:r>
      <w:r>
        <w:rPr/>
        <w:t>#</w:t>
      </w:r>
      <w:r>
        <w:br w:type="page"/>
      </w:r>
    </w:p>
    <w:p>
      <w:pPr>
        <w:pStyle w:val="PreformattedText"/>
        <w:bidi w:val="0"/>
        <w:jc w:val="left"/>
        <w:rPr/>
      </w:pPr>
      <w:r>
        <w:rPr/>
        <w:t>���</w:t>
      </w:r>
      <w:r>
        <w:rPr/>
        <w:t>&lt;��t�6###8p���##3#�B�#-#�V�w��#\~�$�'#��y�YR6�#Q0��</w:t>
      </w:r>
      <w:r>
        <w:rPr/>
        <w:t>荋�</w:t>
      </w:r>
      <w:r>
        <w:rPr>
          <w:rtl w:val="true"/>
        </w:rPr>
        <w:t>؜</w:t>
      </w:r>
      <w:r>
        <w:rPr>
          <w:rtl w:val="true"/>
        </w:rPr>
        <w:t>#�###</w:t>
      </w:r>
      <w:r>
        <w:rPr/>
        <w:t>7</w:t>
      </w:r>
      <w:r>
        <w:rPr/>
        <w:t>���p#!,�;h�i#��</w:t>
      </w:r>
      <w:r>
        <w:rPr/>
        <w:t>斁�</w:t>
      </w:r>
      <w:r>
        <w:rPr/>
        <w:t>5�h�0N�^�;��:#��1#V�</w:t>
      </w:r>
      <w:r>
        <w:br w:type="page"/>
      </w:r>
    </w:p>
    <w:p>
      <w:pPr>
        <w:pStyle w:val="PreformattedText"/>
        <w:bidi w:val="0"/>
        <w:jc w:val="left"/>
        <w:rPr/>
      </w:pPr>
      <w:r>
        <w:rPr/>
        <w:t></w:t>
      </w:r>
      <w:r>
        <w:rPr/>
        <w:t>"</w:t>
        <w:tab/>
        <w:t>ʤ��"K˳A���3�##</w:t>
      </w:r>
    </w:p>
    <w:p>
      <w:pPr>
        <w:pStyle w:val="PreformattedText"/>
        <w:bidi w:val="0"/>
        <w:jc w:val="left"/>
        <w:rPr/>
      </w:pPr>
      <w:r>
        <w:rPr/>
        <w:t>��</w:t>
      </w:r>
      <w:r>
        <w:br w:type="page"/>
      </w:r>
    </w:p>
    <w:p>
      <w:pPr>
        <w:pStyle w:val="PreformattedText"/>
        <w:bidi w:val="0"/>
        <w:jc w:val="left"/>
        <w:rPr/>
      </w:pPr>
      <w:r>
        <w:rPr/>
        <w:t>�</w:t>
      </w:r>
      <w:r>
        <w:rPr/>
        <w:t>{���o�*%d#</w:t>
      </w:r>
      <w:r>
        <w:rPr>
          <w:rtl w:val="true"/>
        </w:rPr>
        <w:t>܉</w:t>
      </w:r>
      <w:r>
        <w:rPr/>
        <w:t>�</w:t>
      </w:r>
      <w:r>
        <w:rPr/>
        <w:t>X�</w:t>
        <w:tab/>
      </w:r>
    </w:p>
    <w:p>
      <w:pPr>
        <w:pStyle w:val="PreformattedText"/>
        <w:bidi w:val="0"/>
        <w:jc w:val="left"/>
        <w:rPr/>
      </w:pPr>
      <w:r>
        <w:rPr/>
        <w:t>#�d)��xv&gt;�����1JR�h##fV##�XDm8�'s#G#�0(##�4�$�r�i</w:t>
      </w:r>
      <w:r>
        <w:rPr>
          <w:rtl w:val="true"/>
        </w:rPr>
        <w:t>߻</w:t>
      </w:r>
      <w:r>
        <w:rPr/>
        <w:t>���l#\fxq���]G��~��#:�[�#&lt;D|ß�Ɵ�Q#�M</w:t>
      </w:r>
      <w:r>
        <w:rPr/>
        <w:t>ܾ</w:t>
      </w:r>
      <w:r>
        <w:rPr/>
        <w:t>#�� �R��D��΃�##��X#1</w:t>
        <w:br/>
        <w:t>�^�a###8p���###v0��Pn�OQV�w��B�=}w��K:sEY�#BU&amp;h�!k�</w:t>
      </w:r>
      <w:r>
        <w:rPr>
          <w:rtl w:val="true"/>
        </w:rPr>
        <w:t>߆��</w:t>
      </w:r>
      <w:r>
        <w:rPr>
          <w:rtl w:val="true"/>
        </w:rPr>
        <w:t>#��</w:t>
      </w:r>
      <w:r>
        <w:rPr/>
        <w:t>07</w:t>
      </w:r>
      <w:r>
        <w:rPr/>
        <w:t>�q���#��*U#geg�)%�</w:t>
        <w:br/>
        <w:t>d#́#W�#�#��yR�</w:t>
      </w:r>
      <w:r>
        <w:rPr>
          <w:rtl w:val="true"/>
        </w:rPr>
        <w:t>ޡ</w:t>
      </w:r>
      <w:r>
        <w:rPr/>
        <w:t>���</w:t>
      </w:r>
      <w:r>
        <w:rPr/>
        <w:t>#w�#</w:t>
        <w:br/>
        <w:t>�##q�]5[�X#�m#�p������</w:t>
        <w:tab/>
        <w:t>�p/�#R#�U�,��/#���Qjb�</w:t>
        <w:tab/>
        <w:t>w���#w��c�c���\Db]���#U�\��]��O�J�Q\��</w:t>
        <w:br/>
        <w:t>������?�b�#m���#'�&lt;#</w:t>
        <w:tab/>
        <w:t>w��N�H##c���]��#�\n��XdEtX�####8p����# 1Ct)�#Q��s�k�Ne�?.`#_�fW#�W�;�I�B�l���o�S���h#&lt;#�#�</w:t>
      </w:r>
      <w:r>
        <w:rPr>
          <w:rtl w:val="true"/>
        </w:rPr>
        <w:t>ߔ</w:t>
      </w:r>
      <w:r>
        <w:rPr/>
        <w:t>��</w:t>
      </w:r>
      <w:r>
        <w:rPr/>
        <w:t>###{}�K��R�#�#�HJ�T#��</w:t>
        <w:tab/>
        <w:t>�8#��{`,̊��#BK#�k�</w:t>
      </w:r>
      <w:r>
        <w:rPr/>
        <w:t>馫�</w:t>
      </w:r>
      <w:r>
        <w:rPr/>
        <w:t>##}�&gt;m#�#m#V���</w:t>
      </w:r>
      <w:r>
        <w:br w:type="page"/>
      </w:r>
    </w:p>
    <w:p>
      <w:pPr>
        <w:pStyle w:val="PreformattedText"/>
        <w:bidi w:val="0"/>
        <w:jc w:val="left"/>
        <w:rPr/>
      </w:pPr>
      <w:r>
        <w:rPr/>
        <w:t>~��#���D?E(-�y#T�#=�#��m</w:t>
        <w:tab/>
        <w:t>�1�%��I#�+��gԅ5�</w:t>
      </w:r>
      <w:r>
        <w:rPr/>
        <w:t>踽</w:t>
      </w:r>
      <w:r>
        <w:rPr/>
        <w:t>##���#K����)4���"�+#��"#.�T�Z��p�#�#³�d�;�s#</w:t>
        <w:tab/>
        <w:t>av��#�j+ƪ"#�����`#L�#�##ѴE.p���####8p0S�}�Di�ǳdv#DBU49��#I#&gt;##�g�W�.T�#��##�&lt;�D���!,�#�_���#��~</w:t>
      </w:r>
      <w:r>
        <w:rPr>
          <w:rtl w:val="true"/>
        </w:rPr>
        <w:t>׬</w:t>
      </w:r>
      <w:r>
        <w:rPr/>
        <w:t>�</w:t>
      </w:r>
      <w:r>
        <w:rPr/>
        <w:t>LD$�YB�T� a�ư#�&gt;�##E\��G�bB4q#\Q�g�I��0J</w:t>
      </w:r>
      <w:r>
        <w:rPr>
          <w:rtl w:val="true"/>
        </w:rPr>
        <w:t>ۻ</w:t>
      </w:r>
      <w:r>
        <w:rPr/>
        <w:t>G�FF�#�`�8��#f#���]���z��78sk�Z�#m#�#-��́1�]#�Z(��W�2�ƫ΀�C�#*ͧi�Z�[�Q##</w:t>
      </w:r>
    </w:p>
    <w:p>
      <w:pPr>
        <w:pStyle w:val="PreformattedText"/>
        <w:bidi w:val="0"/>
        <w:jc w:val="left"/>
        <w:rPr/>
      </w:pPr>
      <w:r>
        <w:rPr/>
        <w:t>��</w:t>
      </w:r>
      <w:r>
        <w:rPr/>
        <w:br/>
      </w:r>
    </w:p>
    <w:p>
      <w:pPr>
        <w:pStyle w:val="PreformattedText"/>
        <w:bidi w:val="0"/>
        <w:jc w:val="left"/>
        <w:rPr/>
      </w:pPr>
      <w:r>
        <w:rPr/>
        <w:t>##��#�O#�Q��,:V3��w#�l�#���\����Aʌ/�W?###8p���##'#"���</w:t>
      </w:r>
      <w:r>
        <w:br w:type="page"/>
      </w:r>
    </w:p>
    <w:p>
      <w:pPr>
        <w:pStyle w:val="PreformattedText"/>
        <w:bidi w:val="0"/>
        <w:jc w:val="left"/>
        <w:rPr/>
      </w:pPr>
      <w:r>
        <w:rPr/>
        <w:t>#��"�*s�#X�iR����#�P�ϳ~E��1F��.#M8#�@D�%���#AT�#�PA�gvy.#uոG5##+��#��@U s#h#�</w:t>
      </w:r>
    </w:p>
    <w:p>
      <w:pPr>
        <w:pStyle w:val="PreformattedText"/>
        <w:bidi w:val="0"/>
        <w:jc w:val="left"/>
        <w:rPr/>
      </w:pPr>
      <w:r>
        <w:rPr/>
        <w:t>�</w:t>
      </w:r>
      <w:r>
        <w:rPr/>
        <w:t>}�#@�BH��&amp;x�\հ�J�]����#�RK#��(#��41N</w:t>
      </w:r>
      <w:r>
        <w:rPr/>
        <w:t>鼲</w:t>
      </w:r>
      <w:r>
        <w:rPr/>
        <w:t>|#��RYa�d;� �c�C�5UQ#���K�0�FG���Ҽk?�Bt#�cH��</w:t>
        <w:tab/>
        <w:t>��C�#��##"Ƌ�m�t</w:t>
      </w:r>
      <w:r>
        <w:rPr>
          <w:rtl w:val="true"/>
        </w:rPr>
        <w:t>ڦ</w:t>
      </w:r>
      <w:r>
        <w:rPr/>
        <w:t>�</w:t>
      </w:r>
      <w:r>
        <w:rPr/>
        <w:t>f</w:t>
        <w:tab/>
        <w:t>�e0#I�b!�eW���@#�L�n�?��pR�j##8p���####�# `��0#&gt;7�}Ɗ*ąG&lt;}r �#���9�3}c�e�����|&amp;�*\�#S+.�B�qU)�Ψ.�fR.w�#�##�51[#!fA8��{��#E##+</w:t>
      </w:r>
      <w:r>
        <w:rPr/>
        <w:t>䦪</w:t>
      </w:r>
      <w:r>
        <w:rPr/>
        <w:t>&amp;��K��\C�N�ut#���##ɥ�</w:t>
      </w:r>
      <w:r>
        <w:rPr>
          <w:rtl w:val="true"/>
        </w:rPr>
        <w:t>ز</w:t>
      </w:r>
      <w:r>
        <w:rPr/>
        <w:t>&lt;ˠ���A�#Z����u1*e6'�"��"$Y�(�Φ^/7(#W�b���3</w:t>
      </w:r>
      <w:r>
        <w:rPr/>
        <w:t>筞</w:t>
      </w:r>
      <w:r>
        <w:rPr/>
        <w:t>_F!#��ISx�:�#�#�#</w:t>
        <w:tab/>
        <w:t>#(#Ri�_#��z</w:t>
        <w:tab/>
        <w:t>#yUw�#��#������T�o�k#�$��D�#�#PǯÁ####8p���##���#��</w:t>
      </w:r>
      <w:r>
        <w:br w:type="page"/>
      </w:r>
    </w:p>
    <w:p>
      <w:pPr>
        <w:pStyle w:val="PreformattedText"/>
        <w:bidi w:val="0"/>
        <w:jc w:val="left"/>
        <w:rPr/>
      </w:pPr>
      <w:r>
        <w:rPr/>
        <w:t>�</w:t>
      </w:r>
      <w:r>
        <w:rPr/>
        <w:t>0���c'�#1#�#8FI~�)sKC�ƓB���&amp;N#�##�����#/A4$�8r#��(��u�s�M#�#�YF��#�#�#�</w:t>
      </w:r>
      <w:r>
        <w:br w:type="page"/>
      </w:r>
    </w:p>
    <w:p>
      <w:pPr>
        <w:pStyle w:val="PreformattedText"/>
        <w:bidi w:val="0"/>
        <w:jc w:val="left"/>
        <w:rPr/>
      </w:pPr>
      <w:r>
        <w:rPr/>
        <w:t>�</w:t>
      </w:r>
      <w:r>
        <w:rPr/>
        <w:t>G�#A&gt;�0�#�`�Ԛrn�����bq�k��/����-}#Z��K�po��tqu.$�0b��#&amp;#�T�h,�#�#q�G�#��9�_</w:t>
      </w:r>
      <w:r>
        <w:rPr/>
        <w:t>۰</w:t>
      </w:r>
      <w:r>
        <w:rPr/>
        <w:t>#q'#�\�TtV:s�\M��OIB��#�Jt�5M�#�;�*πb��-�,#}#�?���=�</w:t>
      </w:r>
      <w:r>
        <w:rPr>
          <w:rtl w:val="true"/>
        </w:rPr>
        <w:t>ك</w:t>
      </w:r>
      <w:r>
        <w:rPr/>
        <w:t>�</w:t>
      </w:r>
      <w:r>
        <w:rPr/>
        <w:t>}���M�dL�,�##8p���###r0I2�iY.����#�2O�6�Y#�w2����QS��</w:t>
      </w:r>
      <w:r>
        <w:rPr/>
        <w:t>݇</w:t>
      </w:r>
      <w:r>
        <w:rPr/>
        <w:t>#��f�^�</w:t>
      </w:r>
    </w:p>
    <w:p>
      <w:pPr>
        <w:pStyle w:val="PreformattedText"/>
        <w:bidi w:val="0"/>
        <w:jc w:val="left"/>
        <w:rPr/>
      </w:pPr>
      <w:r>
        <w:rPr/>
        <w:t>@#</w:t>
      </w:r>
      <w:r>
        <w:rPr/>
        <w:t>ۤ</w:t>
      </w:r>
      <w:r>
        <w:rPr/>
        <w:t>`��)A!##��#R#�����"4-��J�#"4��.�2xj��C�c�a&amp;�z�H+#�#V�,�{�&lt;�g8��oow����!/d��`�T8�#9�R#�`NffN�W�H���</w:t>
      </w:r>
      <w:r>
        <w:rPr/>
        <w:t>햒</w:t>
      </w:r>
      <w:r>
        <w:rPr/>
        <w:t>0#�QC�(Z��#�$Li��}��#</w:t>
        <w:tab/>
        <w:t>qk/Lx8��i#8!�8#�ͭ=CAu` �</w:t>
        <w:tab/>
        <w:tab/>
        <w:t>+���X���d#����gx4�f�=���\?##��3�g�#��Op�</w:t>
      </w:r>
      <w:r>
        <w:rPr>
          <w:rtl w:val="true"/>
        </w:rPr>
        <w:t>ގ</w:t>
      </w:r>
      <w:r>
        <w:rPr/>
        <w:t>���</w:t>
      </w:r>
      <w:r>
        <w:rPr/>
        <w:t>,,C#.��#�</w:t>
        <w:br/>
        <w:t>���)�#��#֏#�:����7n</w:t>
        <w:tab/>
        <w:t>��#L#l]��A8�_#�3?�#�#S��H^���</w:t>
        <w:tab/>
        <w:t>� Ś��#��</w:t>
        <w:br/>
        <w:t>8p�# �&lt;s�+�6t�Z��#1������,#�U!d:������I��##����G#�0�##=;#l��0I�H�]���K###%LQ��5���eYᘬI#=VX�$#�]"���C#}c�n�#��BQ�Ѣ�&lt;E�dHȭ�����&lt;&gt;��#z�n�{0�#����.H�#ź##�Mh#�)#���#�#</w:t>
      </w:r>
      <w:r>
        <w:br w:type="page"/>
      </w:r>
    </w:p>
    <w:p>
      <w:pPr>
        <w:pStyle w:val="PreformattedText"/>
        <w:bidi w:val="0"/>
        <w:jc w:val="left"/>
        <w:rPr/>
      </w:pPr>
      <w:r>
        <w:rPr/>
        <w:t>��</w:t>
      </w:r>
      <w:r>
        <w:rPr/>
        <w:t>#�k</w:t>
        <w:br/>
        <w:t>�^�[d��3[$�x�#%,� �����]#%[�FUmMAֆ#�#�#���ȉ�bϚb��?�r��I��Xd����#{#v</w:t>
      </w:r>
      <w:r>
        <w:br w:type="page"/>
      </w:r>
    </w:p>
    <w:p>
      <w:pPr>
        <w:pStyle w:val="PreformattedText"/>
        <w:bidi w:val="0"/>
        <w:jc w:val="left"/>
        <w:rPr/>
      </w:pPr>
      <w:r>
        <w:rPr/>
        <w:t>#�##���#!vNHí�#���#�e#/cnTS�}#9&gt;TV�W��U�.ˮ�*XZU A��!�Y]w6�#</w:t>
        <w:tab/>
        <w:t>�K</w:t>
      </w:r>
      <w:r>
        <w:rPr>
          <w:rtl w:val="true"/>
        </w:rPr>
        <w:t>ܬ</w:t>
      </w:r>
      <w:r>
        <w:rPr/>
        <w:t>�</w:t>
      </w:r>
      <w:r>
        <w:rPr/>
        <w:t>o:#�##�)#8��g#�o�8�=��4̟#</w:t>
        <w:tab/>
        <w:t>@#�</w:t>
      </w:r>
      <w:r>
        <w:br w:type="page"/>
      </w:r>
    </w:p>
    <w:p>
      <w:pPr>
        <w:pStyle w:val="PreformattedText"/>
        <w:bidi w:val="0"/>
        <w:jc w:val="left"/>
        <w:rPr/>
      </w:pPr>
      <w:r>
        <w:rPr/>
        <w:t>[7��|RϞ#�#���:#&amp;##6����v;k</w:t>
      </w:r>
    </w:p>
    <w:p>
      <w:pPr>
        <w:pStyle w:val="PreformattedText"/>
        <w:bidi w:val="0"/>
        <w:jc w:val="left"/>
        <w:rPr/>
      </w:pPr>
      <w:r>
        <w:rPr/>
        <w:t>UU�$�v�</w:t>
        <w:tab/>
        <w:t>��#��Ir�qB":g#��^�AVҁ�</w:t>
      </w:r>
      <w:r>
        <w:rPr/>
        <w:t>ㄸ��</w:t>
      </w:r>
      <w:r>
        <w:rPr/>
        <w:t>d_=�p?N�</w:t>
      </w:r>
      <w:r>
        <w:br w:type="page"/>
      </w:r>
    </w:p>
    <w:p>
      <w:pPr>
        <w:pStyle w:val="PreformattedText"/>
        <w:bidi w:val="0"/>
        <w:jc w:val="left"/>
        <w:rPr/>
      </w:pPr>
      <w:r>
        <w:rPr/>
        <w:t>�</w:t>
      </w:r>
      <w:r>
        <w:rPr/>
        <w:t>{��2&amp;6#</w:t>
      </w:r>
      <w:r>
        <w:rPr/>
        <w:t>倭�</w:t>
      </w:r>
      <w:r>
        <w:rPr/>
        <w:t>F��#5�_��*��Z^^�rSk&gt;�U=�#�##UVX#ED�\�#[��#��</w:t>
      </w:r>
      <w:r>
        <w:rPr/>
        <w:t>﩮</w:t>
      </w:r>
      <w:r>
        <w:rPr/>
        <w:t>*#�B�r#��f"�^&gt;�#���#�9.&amp;�2�VU#�#�M��U�2_)#{��#�#��C#!z����#�#�#F</w:t>
      </w:r>
    </w:p>
    <w:p>
      <w:pPr>
        <w:pStyle w:val="PreformattedText"/>
        <w:bidi w:val="0"/>
        <w:jc w:val="left"/>
        <w:rPr/>
      </w:pPr>
      <w:r>
        <w:rPr/>
        <w:t>D#&amp;���v+~](</w:t>
        <w:br/>
        <w:t>##H#��i�4mNYN��#Ek��t/q��i�h#�^�&amp;#I�(O"�����V_�$����#�O #���#�4?�NӞ�</w:t>
      </w:r>
      <w:r>
        <w:rPr>
          <w:rtl w:val="true"/>
        </w:rPr>
        <w:t>ݻ</w:t>
      </w:r>
      <w:r>
        <w:rPr/>
        <w:t>�</w:t>
      </w:r>
      <w:r>
        <w:rPr/>
        <w:t>G#�|�#4##'�eB###gz�{LӆB������OCG{5��#/��#f�.�Z6����#��</w:t>
        <w:br/>
        <w:t>#Mml#�k�s'��TX�Mёh��^Zd##�o�e�r#�</w:t>
      </w:r>
      <w:r>
        <w:rPr/>
        <w:t>酣�</w:t>
      </w:r>
      <w:r>
        <w:rPr/>
        <w:t>p�#�</w:t>
      </w:r>
    </w:p>
    <w:p>
      <w:pPr>
        <w:pStyle w:val="PreformattedText"/>
        <w:bidi w:val="0"/>
        <w:jc w:val="left"/>
        <w:rPr/>
      </w:pPr>
      <w:r>
        <w:rPr/>
        <w:t>������</w:t>
      </w:r>
      <w:r>
        <w:rPr/>
        <w:t>ug__��'�����_��?gefZ��#���R�ubI#�#</w:t>
        <w:tab/>
        <w:t>Q9�^�#[ϸ���Mo���###</w:t>
      </w:r>
      <w:r>
        <w:br w:type="page"/>
      </w:r>
    </w:p>
    <w:p>
      <w:pPr>
        <w:pStyle w:val="PreformattedText"/>
        <w:bidi w:val="0"/>
        <w:jc w:val="left"/>
        <w:rPr/>
      </w:pPr>
      <w:r>
        <w:rPr/>
        <w:t>�</w:t>
      </w:r>
      <w:r>
        <w:rPr/>
        <w:t>1d��l�\�n��n#�'QW;p##��ѓz</w:t>
      </w:r>
    </w:p>
    <w:p>
      <w:pPr>
        <w:pStyle w:val="PreformattedText"/>
        <w:bidi w:val="0"/>
        <w:jc w:val="left"/>
        <w:rPr/>
      </w:pPr>
      <w:r>
        <w:rPr/>
        <w:t>�</w:t>
      </w:r>
      <w:r>
        <w:rPr/>
        <w:t>H��Z�L�.*ӓ�ᘴ��#��##��Ғ��yO7��2�b�s�#�#</w:t>
        <w:br/>
        <w:t>̅xNX p�Z��7+#q�#�#�dֆ=R��#&amp;#����4�Ǆ~L</w:t>
        <w:tab/>
        <w:t>τA)�#�YP�t!��1�&lt;</w:t>
      </w:r>
      <w:r>
        <w:br w:type="page"/>
      </w:r>
    </w:p>
    <w:p>
      <w:pPr>
        <w:pStyle w:val="PreformattedText"/>
        <w:bidi w:val="0"/>
        <w:jc w:val="left"/>
        <w:rPr/>
      </w:pPr>
      <w:r>
        <w:rPr/>
        <w:t>j</w:t>
      </w:r>
    </w:p>
    <w:p>
      <w:pPr>
        <w:pStyle w:val="PreformattedText"/>
        <w:bidi w:val="0"/>
        <w:jc w:val="left"/>
        <w:rPr/>
      </w:pPr>
      <w:r>
        <w:rPr/>
        <w:t>�</w:t>
      </w:r>
      <w:r>
        <w:rPr/>
        <w:t>"#բ�����a��H$��}M#w#�#�:�###6�|)���-)��#�cY��Q)V[Uw�#_��Ã�N�(��z��#˺�CAX�I]���&amp;m@�#�</w:t>
      </w:r>
      <w:r>
        <w:rPr/>
        <w:t>퀞�</w:t>
      </w:r>
      <w:r>
        <w:rPr/>
        <w:t>gk�</w:t>
      </w:r>
      <w:r>
        <w:rPr>
          <w:rtl w:val="true"/>
        </w:rPr>
        <w:t>ܞ</w:t>
      </w:r>
      <w:r>
        <w:rPr/>
        <w:t>��</w:t>
      </w:r>
      <w:r>
        <w:rPr/>
        <w:t>LP��-q�##%</w:t>
      </w:r>
      <w:r>
        <w:br w:type="page"/>
      </w:r>
    </w:p>
    <w:p>
      <w:pPr>
        <w:pStyle w:val="PreformattedText"/>
        <w:bidi w:val="0"/>
        <w:jc w:val="left"/>
        <w:rPr/>
      </w:pPr>
      <w:r>
        <w:rPr/>
        <w:t>w��`z�w#qqoѰL,c�#$###�##S���w4?�n���O���;&lt;p�w8�#�iSa#6</w:t>
        <w:tab/>
        <w:t>��W#���t�#���##҅MDH��81Ut0c`}C�##������}�N�3w�U��&lt;c#����]�$�#b$���m�I�3�SG�|�m</w:t>
      </w:r>
      <w:r>
        <w:rPr/>
        <w:t>۶�</w:t>
      </w:r>
      <w:r>
        <w:rPr/>
        <w:t>#x�z��� ##_��2�U##���</w:t>
      </w:r>
      <w:r>
        <w:rPr>
          <w:rtl w:val="true"/>
        </w:rPr>
        <w:t>ݭ</w:t>
      </w:r>
      <w:r>
        <w:rPr/>
        <w:t>8</w:t>
      </w:r>
      <w:r>
        <w:rPr/>
        <w:t>�VO^�/#ʐHi^�#"3�x~@i��:�(LD�j&amp;��#��+��R#�f&amp;kbEg8����#�ր;# &amp;#�$�,�#�ȒCo#K$���?4#�#P@�bc��y��,)C��##x#�#�</w:t>
      </w:r>
      <w:r>
        <w:rPr/>
        <w:t>혝�</w:t>
      </w:r>
      <w:r>
        <w:rPr/>
        <w:t>;#h�#�%B!</w:t>
        <w:br/>
        <w:t>0k����#M�T#i�W#� ]</w:t>
        <w:tab/>
        <w:t>k���l�k~e.O#N%lx�'o��]�����#�n�Ê���\5[�@Ƌ�D#��}�����$�#%���</w:t>
      </w:r>
      <w:r>
        <w:rPr>
          <w:rtl w:val="true"/>
        </w:rPr>
        <w:t>ݿ</w:t>
      </w:r>
      <w:r>
        <w:rPr/>
        <w:t>zzWK T�#��C�(���o�i�#</w:t>
        <w:tab/>
        <w:t>��A7ţ�ư��H���##�7F&amp;�L���#�)��</w:t>
      </w:r>
      <w:r>
        <w:rPr>
          <w:rtl w:val="true"/>
        </w:rPr>
        <w:t>ڽ</w:t>
      </w:r>
      <w:r>
        <w:rPr/>
        <w:t>�</w:t>
      </w:r>
      <w:r>
        <w:rPr/>
        <w:t>hϖ#�</w:t>
        <w:br/>
        <w:t>�F#ŏ�#�q�#�*ֆ�#j�##g�RB\K-#SC</w:t>
      </w:r>
      <w:r>
        <w:rPr>
          <w:rtl w:val="true"/>
        </w:rPr>
        <w:t>܍</w:t>
      </w:r>
      <w:r>
        <w:rPr/>
        <w:t>��</w:t>
      </w:r>
      <w:r>
        <w:rPr/>
        <w:t>'���X���F}�#$Y�Y"A,{sUu�#�&amp;�m�ӈ�'����#�</w:t>
      </w:r>
      <w:r>
        <w:rPr/>
        <w:t>֓�</w:t>
      </w:r>
      <w:r>
        <w:rPr/>
        <w:t>8�F�#�VJ^#�_�������5{�^��##�t�Y��x� 3|xǙ=�9Z�$-�(#o.�#D�</w:t>
      </w:r>
      <w:r>
        <w:br w:type="page"/>
      </w:r>
    </w:p>
    <w:p>
      <w:pPr>
        <w:pStyle w:val="PreformattedText"/>
        <w:bidi w:val="0"/>
        <w:jc w:val="left"/>
        <w:rPr/>
      </w:pPr>
      <w:r>
        <w:rPr/>
        <w:t>#�#R,��#T�)�#C�8��k1</w:t>
        <w:br/>
        <w:t>���#</w:t>
      </w:r>
      <w:r>
        <w:rPr>
          <w:rtl w:val="true"/>
        </w:rPr>
        <w:t>߉</w:t>
      </w:r>
      <w:r>
        <w:rPr/>
        <w:t>�</w:t>
      </w:r>
      <w:r>
        <w:rPr/>
        <w:t>#J#&lt;�9%9\�����G��ͭC�ca#�#ATS�#X#*r���n#�##���������l�� ϣ##��g�`5w%�����B�,0Xb#Ƒ��</w:t>
      </w:r>
      <w:r>
        <w:rPr>
          <w:rtl w:val="true"/>
        </w:rPr>
        <w:t>ڲ</w:t>
      </w:r>
      <w:r>
        <w:rPr/>
        <w:t>&lt;�#�#AV#M�}A��##�E��#u</w:t>
      </w:r>
      <w:r>
        <w:br w:type="page"/>
      </w:r>
    </w:p>
    <w:p>
      <w:pPr>
        <w:pStyle w:val="PreformattedText"/>
        <w:bidi w:val="0"/>
        <w:jc w:val="left"/>
        <w:rPr/>
      </w:pPr>
      <w:r>
        <w:rPr/>
        <w:t>#:#c�r��s��g�YJ�j$[</w:t>
      </w:r>
      <w:r>
        <w:rPr/>
        <w:t>ई��</w:t>
      </w:r>
      <w:r>
        <w:rPr/>
        <w:t>w=�a���c�6Տ���aNX0��KB��#�###ˌ�#y6##4!BCET�5��%6#��U##@d�#e��%��#��7�#�_�cu$2W�����C�G�#�@�#�#�l����SO����JJ�d��#��Xő��8#� #�xa�B�#[#�_0�#*l�|0��</w:t>
      </w:r>
      <w:r>
        <w:rPr/>
        <w:t>؁</w:t>
      </w:r>
      <w:r>
        <w:rPr/>
        <w:t>j��u�������eY��F��b1�d�,Y�f����#�{�Ǖ��VHj#-�bb:j%#'9b�|6���#LL̓��#�!�#U�L+�i��</w:t>
        <w:tab/>
        <w:t>2���UE�g��</w:t>
      </w:r>
      <w:r>
        <w:rPr/>
        <w:t>֛</w:t>
      </w:r>
      <w:r>
        <w:rPr/>
        <w:t>!�&lt;#�M9��X�B 2z�S��C��R=#6�ɚ#��d�fb|�����F��##�����H82##��R�t�l##�##�j#�7�.�"�pE</w:t>
      </w:r>
    </w:p>
    <w:p>
      <w:pPr>
        <w:pStyle w:val="PreformattedText"/>
        <w:bidi w:val="0"/>
        <w:jc w:val="left"/>
        <w:rPr/>
      </w:pPr>
      <w:r>
        <w:rPr/>
        <w:t>Mba�W�#�2�~���a���sr��#</w:t>
      </w:r>
      <w:r>
        <w:rPr/>
        <w:t>톚</w:t>
      </w:r>
      <w:r>
        <w:rPr/>
        <w:t>T?aǎ��*�#V���#f�5Z���d~�P#��$F#x�v���#n�#)�!l��T�R#C�s�����#�</w:t>
        <w:br/>
        <w:t>�#��k�0�z��4��Q� #�*��� O�k!#8�@�y����1��#�_{��#;v#jn���####��#�c6</w:t>
      </w:r>
      <w:r>
        <w:rPr>
          <w:rtl w:val="true"/>
        </w:rPr>
        <w:t>ކ</w:t>
      </w:r>
      <w:r>
        <w:rPr/>
        <w:t>a�p#l�dee��ff�srr#.ZX^^~:Ú�S��##j��y���#}�1V�b8��s#/XxB��`&amp;#c�l���x`��#J�#H|�</w:t>
      </w:r>
      <w:r>
        <w:rPr>
          <w:rtl w:val="true"/>
        </w:rPr>
        <w:t>ݢ</w:t>
      </w:r>
      <w:r>
        <w:rPr/>
        <w:t>������</w:t>
      </w:r>
      <w:r>
        <w:rPr/>
        <w:t>?;w�hii###V"#6��#=</w:t>
      </w:r>
      <w:r>
        <w:br w:type="page"/>
      </w:r>
    </w:p>
    <w:p>
      <w:pPr>
        <w:pStyle w:val="PreformattedText"/>
        <w:bidi w:val="0"/>
        <w:jc w:val="left"/>
        <w:rPr/>
      </w:pPr>
      <w:r>
        <w:rPr/>
        <w:t>���</w:t>
      </w:r>
      <w:r>
        <w:rPr/>
        <w:t>l]���eY��̬��=w�</w:t>
      </w:r>
      <w:r>
        <w:rPr>
          <w:rtl w:val="true"/>
        </w:rPr>
        <w:t>ܚ</w:t>
      </w:r>
      <w:r>
        <w:rPr/>
        <w:t>��</w:t>
      </w:r>
      <w:r>
        <w:rPr/>
        <w:t>K?�</w:t>
      </w:r>
      <w:r>
        <w:rPr/>
        <w:t>֚�</w:t>
      </w:r>
      <w:r>
        <w:rPr/>
        <w:t>X)�V1v���#</w:t>
      </w:r>
      <w:r>
        <w:rPr/>
        <w:t>۷</w:t>
      </w:r>
      <w:r>
        <w:rPr/>
        <w:t>+���W�U&amp;4#Z�j��3��je��D&gt;Z�xL&amp;�9ppR���Ǟ|���O� �[4</w:t>
      </w:r>
      <w:r>
        <w:rPr>
          <w:rtl w:val="true"/>
        </w:rPr>
        <w:t>׆</w:t>
      </w:r>
      <w:r>
        <w:rPr/>
        <w:t>�</w:t>
      </w:r>
      <w:r>
        <w:rPr/>
        <w:t>TQ#_�o����</w:t>
      </w:r>
      <w:r>
        <w:rPr/>
        <w:t>眸</w:t>
      </w:r>
      <w:r>
        <w:rPr/>
        <w:t>j�#�mJ#�#���#i*&amp;��;</w:t>
      </w:r>
      <w:r>
        <w:rPr/>
        <w:t>堫</w:t>
      </w:r>
      <w:r>
        <w:rPr/>
        <w:tab/>
        <w:t>�A [����#</w:t>
      </w:r>
      <w:r>
        <w:rPr>
          <w:rtl w:val="true"/>
        </w:rPr>
        <w:t>ߖ</w:t>
      </w:r>
      <w:r>
        <w:rPr/>
        <w:t>�����</w:t>
      </w:r>
      <w:r>
        <w:rPr/>
        <w:t>@h9D#+�� �j*XWa��#�k��"v*�</w:t>
      </w:r>
    </w:p>
    <w:p>
      <w:pPr>
        <w:pStyle w:val="PreformattedText"/>
        <w:bidi w:val="0"/>
        <w:jc w:val="left"/>
        <w:rPr/>
      </w:pPr>
      <w:r>
        <w:rPr/>
        <w:t>##��</w:t>
      </w:r>
      <w:r>
        <w:rPr>
          <w:rtl w:val="true"/>
        </w:rPr>
        <w:t>ޥ</w:t>
      </w:r>
      <w:r>
        <w:rPr/>
        <w:t>x��|L�&lt;�=�##�</w:t>
      </w:r>
      <w:r>
        <w:rPr>
          <w:rtl w:val="true"/>
        </w:rPr>
        <w:t>܄���</w:t>
      </w:r>
      <w:r>
        <w:rPr>
          <w:rtl w:val="true"/>
        </w:rPr>
        <w:t>#��</w:t>
      </w:r>
      <w:r>
        <w:rPr/>
        <w:t>0</w:t>
      </w:r>
      <w:r>
        <w:rPr/>
        <w:t>Ƌ*��</w:t>
        <w:tab/>
        <w:t>�</w:t>
      </w:r>
    </w:p>
    <w:p>
      <w:pPr>
        <w:pStyle w:val="PreformattedText"/>
        <w:bidi w:val="0"/>
        <w:jc w:val="left"/>
        <w:rPr/>
      </w:pPr>
      <w:r>
        <w:rPr/>
        <w:t>��</w:t>
      </w:r>
      <w:r>
        <w:rPr/>
        <w:t>Hn�H</w:t>
      </w:r>
      <w:r>
        <w:br w:type="page"/>
      </w:r>
    </w:p>
    <w:p>
      <w:pPr>
        <w:pStyle w:val="PreformattedText"/>
        <w:bidi w:val="0"/>
        <w:jc w:val="left"/>
        <w:rPr/>
      </w:pPr>
      <w:r>
        <w:rPr/>
        <w:t>"�s��pC</w:t>
      </w:r>
      <w:r>
        <w:rPr/>
        <w:t>۰</w:t>
      </w:r>
      <w:r>
        <w:rPr/>
        <w:t>###�����#�#���$�i#X�q�7B�L��J�Js�}�g��|x�b��#�M.2il��#]#"##�,�#-2�ͅ#V��(��Y��)</w:t>
      </w:r>
      <w:r>
        <w:rPr/>
        <w:t>݃�</w:t>
      </w:r>
      <w:r>
        <w:rPr/>
        <w:t>@$��&amp;#(�#�m*��P</w:t>
      </w:r>
      <w:r>
        <w:rPr>
          <w:rtl w:val="true"/>
        </w:rPr>
        <w:t>ݙ</w:t>
      </w:r>
      <w:r>
        <w:rPr/>
        <w:t>�</w:t>
      </w:r>
      <w:r>
        <w:rPr/>
        <w:t>;`s�#����##2u��%=w#gN#&lt;o���C#�]�.#��</w:t>
        <w:tab/>
        <w:t>\��f#�##�=��K/����&lt;2&lt;#</w:t>
        <w:br/>
        <w:t>#���I�1</w:t>
      </w:r>
      <w:r>
        <w:rPr/>
        <w:t>֤��</w:t>
      </w:r>
      <w:r>
        <w:rPr/>
        <w:t>^�-���̬,f�ŋN=�ԏ~�5��8���008��#&gt;�ē��#�6#�#�c�M�Ͻ��</w:t>
        <w:tab/>
        <w:t>����</w:t>
        <w:tab/>
        <w:t>�#�x�Ctȇ#���</w:t>
      </w:r>
      <w:r>
        <w:rPr>
          <w:rtl w:val="true"/>
        </w:rPr>
        <w:t>ޖ�</w:t>
      </w:r>
      <w:r>
        <w:rPr>
          <w:rtl w:val="true"/>
        </w:rPr>
        <w:t>���#</w:t>
      </w:r>
      <w:r>
        <w:rPr/>
        <w:t>8</w:t>
      </w:r>
      <w:r>
        <w:rPr/>
        <w:t>P���'�F��k�eg#{{ŗ�w�z}���~�#���/]x�#'#�##�|�ͻ�s&lt;#J�,#?��z��?w������2#�jƢ#fl?;p##�6������G##º���d#�#�e˗�r�)#hE�#��~��8;C�("#�$�#�A�!\y�&gt;EeR��</w:t>
      </w:r>
      <w:r>
        <w:rPr>
          <w:rtl w:val="true"/>
        </w:rPr>
        <w:t>م</w:t>
      </w:r>
      <w:r>
        <w:rPr/>
        <w:t>��</w:t>
      </w:r>
      <w:r>
        <w:rPr/>
        <w:t>s##�� *�#�</w:t>
        <w:tab/>
        <w:t>9[#�</w:t>
      </w:r>
      <w:r>
        <w:rPr>
          <w:rtl w:val="true"/>
        </w:rPr>
        <w:t>޼</w:t>
      </w:r>
      <w:r>
        <w:rPr/>
        <w:t>f#�#���T�� #[�K0b#� c�##"�H��#+</w:t>
      </w:r>
      <w:r>
        <w:rPr>
          <w:rtl w:val="true"/>
        </w:rPr>
        <w:t>م</w:t>
      </w:r>
      <w:r>
        <w:rPr/>
        <w:t>��</w:t>
      </w:r>
      <w:r>
        <w:rPr/>
        <w:t>"#.+������c7��##�#0#{`$��;#��qH�Ne��.&lt;m+F�## #IDATaT#�v,@$G&lt;�:$G��#�j|ռ\##D���#y5�&amp;'a=ę�J�����h�#E�#)+�#7#�S�V�i7�#�q��</w:t>
        <w:tab/>
        <w:t>6#�+��08��g###�E�ų�#��EU=�&lt;</w:t>
      </w:r>
      <w:r>
        <w:rPr/>
        <w:t>߬</w:t>
      </w:r>
      <w:r>
        <w:rPr/>
        <w:t>#�2�?#�</w:t>
      </w:r>
      <w:r>
        <w:br w:type="page"/>
      </w:r>
    </w:p>
    <w:p>
      <w:pPr>
        <w:pStyle w:val="PreformattedText"/>
        <w:bidi w:val="0"/>
        <w:jc w:val="left"/>
        <w:rPr/>
      </w:pPr>
      <w:r>
        <w:rPr/>
        <w:t>�</w:t>
      </w:r>
      <w:r>
        <w:br w:type="page"/>
      </w:r>
    </w:p>
    <w:p>
      <w:pPr>
        <w:pStyle w:val="PreformattedText"/>
        <w:bidi w:val="0"/>
        <w:jc w:val="left"/>
        <w:rPr/>
      </w:pPr>
      <w:r>
        <w:rPr/>
        <w:t>Z#-�Ș���#</w:t>
        <w:br/>
        <w:t>b)�*�#7U#�#���e:�H�HX�Gw������on����X #�e��|#�#</w:t>
        <w:tab/>
        <w:t>��?##��#57o��f�������yy�[��#fE\�no_</w:t>
      </w:r>
      <w:r>
        <w:rPr>
          <w:rtl w:val="true"/>
        </w:rPr>
        <w:t>ߎ</w:t>
      </w:r>
      <w:r>
        <w:rPr/>
        <w:t>��</w:t>
      </w:r>
      <w:r>
        <w:rPr/>
        <w:t>#���!V,�#��,��U~�j�`��S���:~�uH���ol��'?������#���#�G˗�`��#��ook�;o#c#ɛ`�y�#��tlM�#</w:t>
      </w:r>
      <w:r>
        <w:rPr>
          <w:rtl w:val="true"/>
        </w:rPr>
        <w:t>ל</w:t>
      </w:r>
      <w:r>
        <w:rPr/>
        <w:t>,#</w:t>
        <w:br/>
      </w:r>
    </w:p>
    <w:p>
      <w:pPr>
        <w:pStyle w:val="PreformattedText"/>
        <w:bidi w:val="0"/>
        <w:jc w:val="left"/>
        <w:rPr/>
      </w:pPr>
      <w:r>
        <w:rPr/>
        <w:t>�</w:t>
      </w:r>
      <w:r>
        <w:rPr/>
        <w:t>#�#M�Sk����L��cA[�Rl�3];8#a�</w:t>
      </w:r>
      <w:r>
        <w:rPr/>
        <w:t>۷�</w:t>
      </w:r>
      <w:r>
        <w:rPr/>
        <w:t>y���}td4�y�</w:t>
      </w:r>
      <w:r>
        <w:rPr>
          <w:rtl w:val="true"/>
        </w:rPr>
        <w:t>ݙ</w:t>
      </w:r>
      <w:r>
        <w:rPr/>
        <w:t>7</w:t>
      </w:r>
      <w:r>
        <w:rPr/>
        <w:t>����?�ʥ#�W�</w:t>
        <w:br/>
        <w:t>�##��~#B����,�I�#��%P��D)#��&lt;oI#�R]�e7���%�Es�3w�</w:t>
      </w:r>
    </w:p>
    <w:p>
      <w:pPr>
        <w:pStyle w:val="PreformattedText"/>
        <w:bidi w:val="0"/>
        <w:jc w:val="left"/>
        <w:rPr/>
      </w:pPr>
      <w:r>
        <w:rPr/>
        <w:t>�</w:t>
      </w:r>
      <w:r>
        <w:rPr/>
        <w:t>#5B��D�~#���#8�H�)#�Z�[^\�K̝R&lt;Q3&lt;Y%w#�j##�E�#�|08|�b�ei��bM��#�F�J#q�H{'bB�###;�#�####�*���#N�</w:t>
        <w:br/>
      </w:r>
      <w:r>
        <w:rPr>
          <w:rtl w:val="true"/>
        </w:rPr>
        <w:t>܍</w:t>
      </w:r>
      <w:r>
        <w:rPr/>
        <w:t>p#���8"^�y�Ued�#fEe"�G�$��*�#��k�#sm#[����#��xw�#4��'z0</w:t>
      </w:r>
      <w:r>
        <w:rPr>
          <w:rtl w:val="true"/>
        </w:rPr>
        <w:t>ܝ</w:t>
      </w:r>
      <w:r>
        <w:rPr/>
        <w:t>���</w:t>
      </w:r>
      <w:r>
        <w:rPr/>
        <w:t>g6���?7</w:t>
      </w:r>
      <w:r>
        <w:rPr/>
        <w:t>۷�</w:t>
      </w:r>
      <w:r>
        <w:rPr/>
        <w:t>o8G#�5#�"##�#�|T#�###��m�(W� �o#�%h�K�z#����M�d Z</w:t>
      </w:r>
      <w:r>
        <w:rPr>
          <w:rtl w:val="true"/>
        </w:rPr>
        <w:t>؈</w:t>
      </w:r>
      <w:r>
        <w:rPr/>
        <w:t>)#��#���</w:t>
      </w:r>
      <w:r>
        <w:rPr>
          <w:rtl w:val="true"/>
        </w:rPr>
        <w:t>ڊ</w:t>
      </w:r>
      <w:r>
        <w:rPr/>
        <w:t>�</w:t>
      </w:r>
      <w:r>
        <w:rPr/>
        <w:t>_�}�wt|�#_����#��#]#�@9b�]���ZV���/d�cttԴ�U�Yì�kr:08p��^���m�����#_����#�ց�$��?0��{��W^��K/#����.YA</w:t>
      </w:r>
      <w:r>
        <w:rPr/>
        <w:t>ؒ</w:t>
      </w:r>
      <w:r>
        <w:rPr/>
        <w:t>k�6� ��x�*�����*`���n���#���</w:t>
      </w:r>
      <w:r>
        <w:rPr/>
        <w:t>牧�</w:t>
      </w:r>
      <w:r>
        <w:rPr/>
        <w:t>###�r��Z##�@���</w:t>
      </w:r>
      <w:r>
        <w:rPr/>
        <w:t>鼓</w:t>
      </w:r>
      <w:r>
        <w:rPr/>
        <w:t>eNH^!3#|�#�####`#�7����h&lt;9G��</w:t>
      </w:r>
      <w:r>
        <w:rPr/>
        <w:t>ܼ�</w:t>
      </w:r>
      <w:r>
        <w:rPr/>
        <w:t>5k�x�#��o�##6#�/w��#���#sJ��# s/#)I�U�\</w:t>
      </w:r>
      <w:r>
        <w:rPr/>
        <w:t>咥�</w:t>
      </w:r>
    </w:p>
    <w:p>
      <w:pPr>
        <w:pStyle w:val="PreformattedText"/>
        <w:bidi w:val="0"/>
        <w:jc w:val="left"/>
        <w:rPr/>
      </w:pPr>
      <w:r>
        <w:rPr/>
        <w:t>���</w:t>
      </w:r>
      <w:r>
        <w:rPr/>
        <w:t>|$�#%�/���*�_Hs�}��J��D#���)��#</w:t>
      </w:r>
      <w:r>
        <w:rPr/>
        <w:t>ٗ</w:t>
      </w:r>
      <w:r>
        <w:rPr/>
        <w:t>ɬ��#�#.�d�\s+</w:t>
        <w:br/>
        <w:t>� �)��p��u0� #6#0#.є�U�Y.I��LSy���vd8�#�������X�HP#9���lĠ#$� H�#�օ�8�##��������.M#�^&amp;��Ʈ��I����##g�z#�"�qo�d�F��2�8#�YS9����m�tF��ʄR#(s�#*$s###��j#�J��O##%�;##��q�����;{{z��#���6�#��{���8�;onf��#��#�#��U#=i����`��#6l���LD���1"Vc���-?�����D"�WѮ�qK��v��T.�*;I�=[</w:t>
      </w:r>
      <w:r>
        <w:br w:type="page"/>
      </w:r>
    </w:p>
    <w:p>
      <w:pPr>
        <w:pStyle w:val="PreformattedText"/>
        <w:bidi w:val="0"/>
        <w:jc w:val="left"/>
        <w:rPr/>
      </w:pPr>
      <w:r>
        <w:rPr/>
        <w:t>#�'UU#U###~��W�z��-�</w:t>
      </w:r>
      <w:r>
        <w:rPr>
          <w:rtl w:val="true"/>
        </w:rPr>
        <w:t>ߟ</w:t>
      </w:r>
      <w:r>
        <w:rPr/>
        <w:t>UQq�)�N#���{###�#E)vB#X�'#]�X�f�?�##�#� �]�;#</w:t>
        <w:br/>
        <w:t>�O��2��,��#?�f�(�H&amp;��Q�.I:�#�wи���Ow��������k?�</w:t>
        <w:br/>
        <w:t>#��$6A��#�c��#���#sr��dw�ƽ��`�#ѕ-��F=���u-�ʙ���,����%� �#+#s!#/���FHQ#S</w:t>
        <w:tab/>
        <w:t>##���H*�+���#��m#2\dE���~##�"��օ�-:��9���#9i5</w:t>
        <w:br/>
        <w:t>��Ʊ���g&lt;���А�1Wc�Tor�K</w:t>
        <w:tab/>
        <w:t>#�Y]�����i�#x�k0�P#</w:t>
        <w:br/>
        <w:t>Pe�Yw��2D�#�#�pl#���#���</w:t>
      </w:r>
      <w:r>
        <w:rPr>
          <w:rtl w:val="true"/>
        </w:rPr>
        <w:t>ۂ</w:t>
      </w:r>
      <w:r>
        <w:rPr/>
        <w:t>8</w:t>
      </w:r>
      <w:r>
        <w:rPr/>
        <w:t>�m����kmo�</w:t>
      </w:r>
      <w:r>
        <w:rPr/>
        <w:t>馛</w:t>
      </w:r>
      <w:r>
        <w:rPr/>
        <w:t>^}�e���l�u+#Ŭa���Q�7\T5��Y�#�$#_#�0{ihxh</w:t>
      </w:r>
      <w:r>
        <w:rPr/>
        <w:t>붭�</w:t>
      </w:r>
      <w:r>
        <w:rPr/>
        <w:t>+�^#�WM�u���</w:t>
      </w:r>
      <w:r>
        <w:rPr/>
        <w:t>ܼ</w:t>
      </w:r>
      <w:r>
        <w:rPr/>
        <w:t>#RO###���+�r�Oo��=���#�tduK��U�#���=####�#-�ԡ</w:t>
      </w:r>
      <w:r>
        <w:rPr>
          <w:rtl w:val="true"/>
        </w:rPr>
        <w:t>ܦ</w:t>
      </w:r>
      <w:r>
        <w:rPr/>
        <w:t>_e�</w:t>
        <w:tab/>
        <w:t>�#�{z�{������+����I�Pw�,�&amp;�pT3#\��0)���3���M����i�##'#bE UU�#m#��R�!���,+*,�-a��F��#0)�/!�#�#�R=m�</w:t>
      </w:r>
      <w:r>
        <w:rPr>
          <w:rtl w:val="true"/>
        </w:rPr>
        <w:t>ط</w:t>
      </w:r>
      <w:r>
        <w:rPr/>
        <w:t>�</w:t>
      </w:r>
      <w:r>
        <w:rPr/>
        <w:t>/��l��S����</w:t>
      </w:r>
      <w:r>
        <w:rPr/>
        <w:t>榕��</w:t>
      </w:r>
      <w:r>
        <w:rPr/>
        <w:t>,.�t��#�#Z�qo���#%��#�z��q���B�Q#&lt;ġ�e��aS������%s�N#M�Z�Gf��K����1B�5�rn���#b�I"9��#U�à2�18#h�#�</w:t>
      </w:r>
      <w:r>
        <w:rPr>
          <w:rtl w:val="true"/>
        </w:rPr>
        <w:t>ݟ</w:t>
      </w:r>
      <w:r>
        <w:rPr/>
        <w:t>�͡</w:t>
      </w:r>
      <w:r>
        <w:rPr/>
        <w:t>#�g���#���]��+�*�M{W�#Z��G#��</w:t>
        <w:br/>
        <w:t>I#M#w#H���#��]35�##�{H�F#�4��{��Y?���?���m}����K#ō��#ϖ"�RA##��#%&lt;#�1C��r</w:t>
      </w:r>
      <w:r>
        <w:rPr/>
        <w:t>莌</w:t>
      </w:r>
      <w:r>
        <w:rPr/>
        <w:t>oo���o###�+�`L��%#�#6!##�9��j6��#�2�$��nhxx���ŗ�T#C&lt;.���&lt;�u8�Y�N;�����</w:t>
      </w:r>
      <w:r>
        <w:rPr>
          <w:rtl w:val="true"/>
        </w:rPr>
        <w:t>޻</w:t>
      </w:r>
      <w:r>
        <w:rPr/>
        <w:t>����</w:t>
      </w:r>
      <w:r>
        <w:rPr/>
        <w:t>##E�'ɵ���I����b�v��*�H������?�</w:t>
      </w:r>
      <w:r>
        <w:rPr/>
        <w:t>魷</w:t>
      </w:r>
      <w:r>
        <w:rPr/>
        <w:t>vl�nR +T՞�{Z \�&amp;T.h2�D�!e|ĥ.)X�83��#7ls#;x���#�ag��</w:t>
      </w:r>
      <w:r>
        <w:rPr>
          <w:rtl w:val="true"/>
        </w:rPr>
        <w:t>ߵ</w:t>
      </w:r>
      <w:r>
        <w:rPr/>
        <w:t>Ҳ�ug��Ʉ�3</w:t>
        <w:br/>
        <w:t>�R-"L��s�¾��</w:t>
      </w:r>
      <w:r>
        <w:rPr/>
        <w:t>֓�</w:t>
      </w:r>
      <w:r>
        <w:rPr/>
        <w:t>՜o</w:t>
      </w:r>
    </w:p>
    <w:p>
      <w:pPr>
        <w:pStyle w:val="PreformattedText"/>
        <w:bidi w:val="0"/>
        <w:jc w:val="left"/>
        <w:rPr/>
      </w:pPr>
      <w:r>
        <w:rPr/>
        <w:t>3�s,0��}hG}����RB�#�4��</w:t>
        <w:br/>
        <w:t>�s�U��V�d�#�p# B�##-#��(#�</w:t>
      </w:r>
      <w:r>
        <w:rPr>
          <w:rtl w:val="true"/>
        </w:rPr>
        <w:t>ؼ</w:t>
      </w:r>
      <w:r>
        <w:rPr/>
        <w:t>LOv�[d#O��#;#��</w:t>
      </w:r>
      <w:r>
        <w:br w:type="page"/>
      </w:r>
    </w:p>
    <w:p>
      <w:pPr>
        <w:pStyle w:val="PreformattedText"/>
        <w:bidi w:val="0"/>
        <w:jc w:val="left"/>
        <w:rPr/>
      </w:pPr>
      <w:r>
        <w:rPr/>
        <w:t>!#�Jt_np+�m�%s�Xi\m+����#qaB</w:t>
      </w:r>
    </w:p>
    <w:p>
      <w:pPr>
        <w:pStyle w:val="PreformattedText"/>
        <w:bidi w:val="0"/>
        <w:jc w:val="left"/>
        <w:rPr/>
      </w:pPr>
      <w:r>
        <w:rPr/>
        <w:t>###��ȑ�!����[B�$�R��q� &lt;�#D��j#�^#�3+;j�&gt;5`�H�j��P��d����!�.&lt;#A�8#L�"#A(�����#�������O�~���nze���`d\SeD=�#y�#�7�#Hb�L#"�&amp;CB</w:t>
      </w:r>
      <w:r>
        <w:rPr/>
        <w:t>٨</w:t>
      </w:r>
      <w:r>
        <w:rPr/>
        <w:t>#�#�a��{���#6#�ϊ</w:t>
      </w:r>
      <w:r>
        <w:rPr/>
        <w:t>뵉��</w:t>
      </w:r>
      <w:r>
        <w:rPr/>
        <w:br/>
        <w:t>##�}��#`&lt;���</w:t>
        <w:br/>
        <w:t>��e�gz��aD,E���jok�=M?�877WD�p����#s�</w:t>
      </w:r>
      <w:r>
        <w:rPr>
          <w:rtl w:val="true"/>
        </w:rPr>
        <w:t>ٺ</w:t>
      </w:r>
      <w:r>
        <w:rPr/>
        <w:t>c�_��#</w:t>
      </w:r>
      <w:r>
        <w:rPr>
          <w:rtl w:val="true"/>
        </w:rPr>
        <w:t>ݰ</w:t>
      </w:r>
      <w:r>
        <w:rPr/>
        <w:t>�</w:t>
      </w:r>
      <w:r>
        <w:rPr/>
        <w:t>ЈS�Hm�pb�;�M;n�'�#��͇#]v</w:t>
      </w:r>
      <w:r>
        <w:rPr/>
        <w:t>醁�</w:t>
      </w:r>
      <w:r>
        <w:rPr/>
        <w:t>~�&amp;#�7f��</w:t>
      </w:r>
      <w:r>
        <w:rPr/>
        <w:t>֭�</w:t>
      </w:r>
      <w:r>
        <w:rPr/>
        <w:t>Ì�nWW&amp;�#��V%W&gt;�##A</w:t>
      </w:r>
      <w:r>
        <w:rPr>
          <w:rtl w:val="true"/>
        </w:rPr>
        <w:t>؝</w:t>
      </w:r>
      <w:r>
        <w:rPr/>
        <w:t>#���.l</w:t>
      </w:r>
      <w:r>
        <w:rPr>
          <w:rtl w:val="true"/>
        </w:rPr>
        <w:t>ڴ</w:t>
      </w:r>
      <w:r>
        <w:rPr/>
        <w:tab/>
        <w:t>�mZ5�VP�x��?u�</w:t>
        <w:tab/>
        <w:t>�]��##�</w:t>
      </w:r>
      <w:r>
        <w:rPr>
          <w:rtl w:val="true"/>
        </w:rPr>
        <w:t>־</w:t>
      </w:r>
      <w:r>
        <w:rPr/>
        <w:t>��</w:t>
      </w:r>
      <w:r>
        <w:rPr/>
        <w:t>b#T�"F�#�(�#��@#�#</w:t>
      </w:r>
      <w:r>
        <w:rPr>
          <w:rtl w:val="true"/>
        </w:rPr>
        <w:t>ڻ</w:t>
      </w:r>
      <w:r>
        <w:rPr/>
        <w:t>��</w:t>
      </w:r>
      <w:r>
        <w:rPr/>
        <w:t>ǂ;�z$��TN�P.,Xx#%!��=#�Kf�nw�UM�</w:t>
        <w:tab/>
        <w:t>U0;�d�2���#d�\�+�y�</w:t>
      </w:r>
      <w:r>
        <w:rPr/>
        <w:t>ִ��</w:t>
      </w:r>
      <w:r>
        <w:rPr/>
        <w:t>#�#�#</w:t>
        <w:br/>
        <w:t>y#�#���#��S�33�V#�s�e</w:t>
      </w:r>
    </w:p>
    <w:p>
      <w:pPr>
        <w:pStyle w:val="PreformattedText"/>
        <w:bidi w:val="0"/>
        <w:jc w:val="left"/>
        <w:rPr/>
      </w:pPr>
      <w:r>
        <w:rPr/>
        <w:t>�</w:t>
      </w:r>
      <w:r>
        <w:rPr/>
        <w:t>_O6u��Ѹ_�4#</w:t>
      </w:r>
      <w:r>
        <w:br w:type="page"/>
      </w:r>
    </w:p>
    <w:p>
      <w:pPr>
        <w:pStyle w:val="PreformattedText"/>
        <w:bidi w:val="0"/>
        <w:jc w:val="left"/>
        <w:rPr/>
      </w:pPr>
      <w:r>
        <w:rPr/>
        <w:t>#�#�P�$r&gt;#�#Q�aF##q��&lt;�7A��hX</w:t>
        <w:tab/>
        <w:t>���.)��=s#�#��###��F�##WԎ�Q�oa�� #n#�th8Ĵ%#���b##</w:t>
      </w:r>
    </w:p>
    <w:p>
      <w:pPr>
        <w:pStyle w:val="PreformattedText"/>
        <w:bidi w:val="0"/>
        <w:jc w:val="left"/>
        <w:rPr/>
      </w:pPr>
      <w:r>
        <w:rPr/>
        <w:t>����</w:t>
      </w:r>
      <w:r>
        <w:rPr>
          <w:rtl w:val="true"/>
        </w:rPr>
        <w:t>ڽ</w:t>
      </w:r>
      <w:r>
        <w:rPr/>
        <w:t>�</w:t>
      </w:r>
      <w:r>
        <w:rPr/>
        <w:t></w:t>
      </w:r>
      <w:r>
        <w:rPr/>
        <w:t>ܼ��</w:t>
      </w:r>
      <w:r>
        <w:rPr/>
        <w:t>k �</w:t>
      </w:r>
      <w:r>
        <w:br w:type="page"/>
      </w:r>
    </w:p>
    <w:p>
      <w:pPr>
        <w:pStyle w:val="PreformattedText"/>
        <w:bidi w:val="0"/>
        <w:jc w:val="left"/>
        <w:rPr/>
      </w:pPr>
      <w:r>
        <w:rPr/>
        <w:t>(a����#sQ���#g&lt;m�T�`G�E���q�[7��Ɔ#�</w:t>
      </w:r>
      <w:r>
        <w:rPr>
          <w:rtl w:val="true"/>
        </w:rPr>
        <w:t>ى�</w:t>
      </w:r>
      <w:r>
        <w:rPr>
          <w:rtl w:val="true"/>
        </w:rPr>
        <w:t>#�߻</w:t>
      </w:r>
      <w:r>
        <w:rPr/>
        <w:t>\���l�����t���#X��p8�#</w:t>
      </w:r>
      <w:r>
        <w:br w:type="page"/>
      </w:r>
    </w:p>
    <w:p>
      <w:pPr>
        <w:pStyle w:val="PreformattedText"/>
        <w:bidi w:val="0"/>
        <w:jc w:val="left"/>
        <w:rPr/>
      </w:pPr>
      <w:r>
        <w:rPr/>
        <w:t>��</w:t>
      </w:r>
      <w:r>
        <w:rPr/>
        <w:t>#0��Ѳ�2[��..lv �H</w:t>
      </w:r>
      <w:r>
        <w:rPr/>
        <w:t>䭷</w:t>
      </w:r>
      <w:r>
        <w:rPr>
          <w:rtl w:val="true"/>
        </w:rPr>
        <w:t>ފ</w:t>
      </w:r>
      <w:r>
        <w:rPr/>
        <w:t>b��</w:t>
      </w:r>
      <w:r>
        <w:br w:type="page"/>
      </w:r>
    </w:p>
    <w:p>
      <w:pPr>
        <w:pStyle w:val="PreformattedText"/>
        <w:bidi w:val="0"/>
        <w:jc w:val="left"/>
        <w:rPr/>
      </w:pPr>
      <w:r>
        <w:rPr/>
        <w:t>��</w:t>
      </w:r>
      <w:r>
        <w:rPr/>
        <w:t>tɥ��*-CN�:�a0�Z6��|�ɉ�#(�#�n##�ҳ#</w:t>
        <w:br/>
        <w:t>#222�# #0�1##</w:t>
      </w:r>
      <w:r>
        <w:br w:type="page"/>
      </w:r>
    </w:p>
    <w:p>
      <w:pPr>
        <w:pStyle w:val="PreformattedText"/>
        <w:bidi w:val="0"/>
        <w:jc w:val="left"/>
        <w:rPr/>
      </w:pPr>
      <w:r>
        <w:rPr/>
        <w:t>#</w:t>
      </w:r>
    </w:p>
    <w:p>
      <w:pPr>
        <w:pStyle w:val="PreformattedText"/>
        <w:bidi w:val="0"/>
        <w:jc w:val="left"/>
        <w:rPr/>
      </w:pPr>
      <w:r>
        <w:rPr/>
        <w:t>+�j^Ŧ&amp;��#J�.��333�u#�D�Y����_"�#�����%�t##��%���I�&amp;�HĶ��v{f#&gt;#Mpp�`#���#EQ�W�7��r{�+W��^�f��*���K�#-�a�+���|#DI���D#�D�#�д����:���#]#�#J^�+�5#k##�9#��yEs�v#�J\x�#���H�L�</w:t>
      </w:r>
    </w:p>
    <w:p>
      <w:pPr>
        <w:pStyle w:val="PreformattedText"/>
        <w:bidi w:val="0"/>
        <w:jc w:val="left"/>
        <w:rPr/>
      </w:pPr>
      <w:r>
        <w:rPr/>
        <w:t>k4_&amp;�����#d�H�xtt#�#B�#K��#�F���)�y#6�Z#�</w:t>
        <w:br/>
        <w:t>H���RU�#�RUc4)S"�2�</w:t>
      </w:r>
      <w:r>
        <w:br w:type="page"/>
      </w:r>
    </w:p>
    <w:p>
      <w:pPr>
        <w:pStyle w:val="PreformattedText"/>
        <w:bidi w:val="0"/>
        <w:jc w:val="left"/>
        <w:rPr/>
      </w:pPr>
      <w:r>
        <w:rPr/>
        <w:t>v1�ʑ|2Qy|)��#�j$��&lt;��(����#'��6���+:��#Š�#:�U###nA�K%�#��#�ʄ|#�9�Y����(��#��`K��/ԽW��?#n#�C�#�#8�s^(q��V��bB�!�n</w:t>
      </w:r>
      <w:r>
        <w:rPr>
          <w:rtl w:val="true"/>
        </w:rPr>
        <w:t>ߵ�</w:t>
      </w:r>
      <w:r>
        <w:rPr/>
        <w:t>#7</w:t>
      </w:r>
      <w:r>
        <w:rPr/>
        <w:t>��Po��IV2�OU�g�WT��Ԭ=mmUU՚�q�X�#�M�����##8PWW���������m�l��#g�H#kDcց;w��#O&lt;3J�,��</w:t>
      </w:r>
      <w:r>
        <w:rPr/>
        <w:t>쳳</w:t>
      </w:r>
      <w:r>
        <w:rPr/>
        <w:t>23S,���΃pp�`#����^y�e����#9��+W��</w:t>
      </w:r>
      <w:r>
        <w:rPr/>
        <w:t>袋</w:t>
      </w:r>
      <w:r>
        <w:rPr/>
        <w:t>&gt;�񏗕�ZOgs��#�</w:t>
      </w:r>
      <w:r>
        <w:br w:type="page"/>
      </w:r>
    </w:p>
    <w:p>
      <w:pPr>
        <w:pStyle w:val="PreformattedText"/>
        <w:bidi w:val="0"/>
        <w:jc w:val="left"/>
        <w:rPr/>
      </w:pPr>
      <w:r>
        <w:rPr/>
        <w:t>۷</w:t>
      </w:r>
      <w:r>
        <w:rPr/>
        <w:t>o�</w:t>
      </w:r>
      <w:r>
        <w:rPr>
          <w:rtl w:val="true"/>
        </w:rPr>
        <w:t>ۿ</w:t>
      </w:r>
      <w:r>
        <w:rPr/>
        <w:t>������</w:t>
      </w:r>
      <w:r>
        <w:rPr/>
        <w:t>=#</w:t>
      </w:r>
      <w:r>
        <w:br w:type="page"/>
      </w:r>
    </w:p>
    <w:p>
      <w:pPr>
        <w:pStyle w:val="PreformattedText"/>
        <w:bidi w:val="0"/>
        <w:jc w:val="left"/>
        <w:rPr/>
      </w:pPr>
      <w:r>
        <w:rPr/>
        <w:t>�</w:t>
      </w:r>
      <w:r>
        <w:rPr/>
        <w:t>E�#&amp;#�b�KD�D4�Xm��</w:t>
      </w:r>
      <w:r>
        <w:rPr>
          <w:rtl w:val="true"/>
        </w:rPr>
        <w:t>ס</w:t>
      </w:r>
      <w:r>
        <w:rPr/>
        <w:t>'?�R�'�Y�����^#�(�##yDx������;a���#�ϝ7�L&amp;e##$��##�����zR�I]y#�#6�bGWgww��϶I#����}�s�/f��H�#�#�{B�XZE)�</w:t>
        <w:tab/>
        <w:t>3��+l�ɒ��j�o8����q�p`��C�&gt;wq"V�����",#]IHar��5����я$#�</w:t>
      </w:r>
      <w:r>
        <w:rPr/>
        <w:t>硓�</w:t>
      </w:r>
      <w:r>
        <w:rPr/>
        <w:t>.��+��&lt;ny��RD�#�#Z�#m�`��#�&lt;; ��9��sˋ%</w:t>
        <w:tab/>
        <w:t>��q##��̵#��#�O#8S�L/��"�c�^�</w:t>
        <w:br/>
        <w:t>Hw���aS</w:t>
      </w:r>
    </w:p>
    <w:p>
      <w:pPr>
        <w:pStyle w:val="PreformattedText"/>
        <w:bidi w:val="0"/>
        <w:jc w:val="left"/>
        <w:rPr/>
      </w:pPr>
      <w:r>
        <w:rPr/>
        <w:t>�</w:t>
      </w:r>
      <w:r>
        <w:rPr/>
        <w:t>#����{���(Y&gt;�#�`F�pmS�F#���sa2����C�������#��dE�[;#�2��`�k�r���Ϋ*���%���_^�����G�#���#"#�$y�#��!=bz��#�*�����ǯ��nL��7�##,X�f�Z�#�y��</w:t>
        <w:tab/>
        <w:t>[���</w:t>
      </w:r>
      <w:r>
        <w:br w:type="page"/>
      </w:r>
    </w:p>
    <w:p>
      <w:pPr>
        <w:pStyle w:val="PreformattedText"/>
        <w:bidi w:val="0"/>
        <w:jc w:val="left"/>
        <w:rPr/>
      </w:pPr>
      <w:r>
        <w:rPr/>
        <w:t>�</w:t>
      </w:r>
      <w:r>
        <w:rPr/>
        <w:t>o��#�#}Z�����}�w���������fVø��#S</w:t>
        <w:tab/>
        <w:t>�#k}�������e�"��T���</w:t>
        <w:br/>
        <w:t>$??��Y!"#�������#4�hl#!5˖�Z�2ņ��$ys�w|�#�7</w:t>
      </w:r>
      <w:r>
        <w:rPr>
          <w:rtl w:val="true"/>
        </w:rPr>
        <w:t>׌</w:t>
      </w:r>
      <w:r>
        <w:rPr/>
        <w:t>i�L�#��lC�xt]��#�^3�O�</w:t>
      </w:r>
      <w:r>
        <w:rPr/>
        <w:t>߷�</w:t>
      </w:r>
      <w:r>
        <w:rPr/>
        <w:t>ȡ�</w:t>
        <w:tab/>
        <w:t>�6��e</w:t>
      </w:r>
      <w:r>
        <w:rPr/>
        <w:t>峾��</w:t>
      </w:r>
      <w:r>
        <w:rPr/>
        <w:t>o���_�3#;XQ����b�e�c��=/��#�e�-[�⍥�I@�4V�#&lt;*���u�#{#,���#��_�Y�/�3E����o&lt;���q�P#�͙��=���S����1#\*�t*S���</w:t>
      </w:r>
      <w:r>
        <w:rPr/>
        <w:t>۞���</w:t>
      </w:r>
      <w:r>
        <w:rPr/>
        <w:t>ҭp#�}˒�z��2���d##K�&amp;��3�]-</w:t>
      </w:r>
      <w:r>
        <w:rPr>
          <w:rtl w:val="true"/>
        </w:rPr>
        <w:t>޲</w:t>
      </w:r>
      <w:r>
        <w:rPr/>
        <w:t>��</w:t>
      </w:r>
      <w:r>
        <w:rPr/>
        <w:t>:�#�:\|���[a##</w:t>
      </w:r>
      <w:r>
        <w:br w:type="page"/>
      </w:r>
    </w:p>
    <w:p>
      <w:pPr>
        <w:pStyle w:val="PreformattedText"/>
        <w:bidi w:val="0"/>
        <w:jc w:val="left"/>
        <w:rPr/>
      </w:pPr>
      <w:r>
        <w:rPr/>
        <w:t>��</w:t>
      </w:r>
      <w:r>
        <w:rPr/>
        <w:t>~�</w:t>
      </w:r>
      <w:r>
        <w:rPr>
          <w:rtl w:val="true"/>
        </w:rPr>
        <w:t>ג�</w:t>
      </w:r>
      <w:r>
        <w:rPr/>
        <w:t>8</w:t>
      </w:r>
      <w:r>
        <w:rPr/>
        <w:t>Jr�;w�i�y���)��4#`[�U��#Ex�</w:t>
      </w:r>
      <w:r>
        <w:rPr>
          <w:rtl w:val="true"/>
        </w:rPr>
        <w:t>׽</w:t>
      </w:r>
      <w:r>
        <w:rPr/>
        <w:t>j^�8#�=�J.���#h0#��#Δ�����{;��#K,&gt;��@w#</w:t>
      </w:r>
      <w:r>
        <w:rPr>
          <w:rtl w:val="true"/>
        </w:rPr>
        <w:t>׷</w:t>
      </w:r>
      <w:r>
        <w:rPr/>
        <w:t>�</w:t>
      </w:r>
      <w:r>
        <w:rPr/>
        <w:t>ŵ��̍��</w:t>
      </w:r>
      <w:r>
        <w:rPr/>
        <w:t>ܲ��</w:t>
      </w:r>
      <w:r>
        <w:rPr/>
        <w:t>}.��ǒ#��@(#R,#�#��\Ҫ��#Z7���pc�#��18�#�</w:t>
        <w:tab/>
        <w:t>#x���#Hs��#"�#Z���#v�\�f���#L#����iBu�#</w:t>
        <w:br/>
        <w:t>s�</w:t>
      </w:r>
      <w:r>
        <w:rPr>
          <w:rtl w:val="true"/>
        </w:rPr>
        <w:t>ؿ</w:t>
      </w:r>
      <w:r>
        <w:rPr/>
        <w:t>#�&lt;##Z��A#Uij#�h��0���</w:t>
      </w:r>
      <w:r>
        <w:rPr/>
        <w:t>݇�</w:t>
      </w:r>
      <w:r>
        <w:rPr/>
        <w:t>XH</w:t>
      </w:r>
      <w:r>
        <w:rPr>
          <w:rtl w:val="true"/>
        </w:rPr>
        <w:t>ٴ</w:t>
      </w:r>
      <w:r>
        <w:rPr/>
        <w:t>��</w:t>
      </w:r>
      <w:r>
        <w:rPr/>
        <w:t>'N�6#��I�~���D�1xV#�P�##���W��+7noy��C</w:t>
      </w:r>
      <w:r>
        <w:rPr/>
        <w:t>ۚ</w:t>
      </w:r>
      <w:r>
        <w:rPr/>
        <w:t>;��#�F�^B�#D�</w:t>
      </w:r>
    </w:p>
    <w:p>
      <w:pPr>
        <w:pStyle w:val="PreformattedText"/>
        <w:bidi w:val="0"/>
        <w:jc w:val="left"/>
        <w:rPr/>
      </w:pPr>
      <w:r>
        <w:rPr/>
        <w:t>##&lt;= ��D!#=&lt;�T��#����#��##x�%c�1�##M�#sss?�</w:t>
      </w:r>
      <w:r>
        <w:rPr/>
        <w:t>鋮��</w:t>
      </w:r>
      <w:r>
        <w:rPr/>
        <w:t>eK�&amp;�#�#g�;k���0�\���{��γ]h</w:t>
      </w:r>
      <w:r>
        <w:rPr>
          <w:rtl w:val="true"/>
        </w:rPr>
        <w:t>ݝ</w:t>
      </w:r>
      <w:r>
        <w:rPr/>
        <w:t>�</w:t>
      </w:r>
      <w:r>
        <w:rPr/>
        <w:t>#ɗ+</w:t>
      </w:r>
      <w:r>
        <w:rPr>
          <w:rtl w:val="true"/>
        </w:rPr>
        <w:t>ۯֿ</w:t>
      </w:r>
      <w:r>
        <w:rPr/>
        <w:t>�</w:t>
      </w:r>
      <w:r>
        <w:rPr/>
        <w:t>%[��Bv��b��Z���%&amp;į�U0</w:t>
        <w:tab/>
        <w:t>lS|ӡf=����xp��^_R\lmE#N#��</w:t>
      </w:r>
      <w:r>
        <w:rPr>
          <w:rtl w:val="true"/>
        </w:rPr>
        <w:t>ث</w:t>
      </w:r>
      <w:r>
        <w:rPr/>
        <w:t>�</w:t>
      </w:r>
      <w:r>
        <w:rPr/>
        <w:t>F��#���|1N�#L�zID�D�l"#4�#3#��t`�</w:t>
      </w:r>
      <w:r>
        <w:rPr/>
        <w:t>㳍�</w:t>
      </w:r>
      <w:r>
        <w:rPr/>
        <w:t>D՘</w:t>
        <w:tab/>
        <w:t>{�#��</w:t>
      </w:r>
      <w:r>
        <w:rPr/>
        <w:t>۶</w:t>
      </w:r>
      <w:r>
        <w:rPr/>
        <w:t>m�#+�9���������˯@�j[;��</w:t>
      </w:r>
      <w:r>
        <w:rPr/>
        <w:t>ؕ</w:t>
      </w:r>
      <w:r>
        <w:rPr/>
        <w:t>˖��#���G�7�||</w:t>
      </w:r>
      <w:r>
        <w:rPr/>
        <w:t>ֱ</w:t>
      </w:r>
      <w:r>
        <w:rPr/>
        <w:t>m-�����4?��{#��&amp;*`�x�#</w:t>
      </w:r>
      <w:r>
        <w:rPr>
          <w:rtl w:val="true"/>
        </w:rPr>
        <w:t>ۼ</w:t>
      </w:r>
      <w:r>
        <w:rPr/>
        <w:t>��</w:t>
      </w:r>
      <w:r>
        <w:rPr/>
        <w:t>%⦡�x�r�</w:t>
        <w:tab/>
        <w:t>�##�1i�!#�</w:t>
        <w:br/>
        <w:t>�(�-�l#M�{�b^#�c���h��'#LӢ#��d�W/�K#WPNTr�����3�Q�ʙ#�KR�����X&amp;=k�#[e��,���r�#�</w:t>
      </w:r>
      <w:r>
        <w:rPr/>
        <w:t>֧</w:t>
      </w:r>
      <w:r>
        <w:rPr/>
        <w:t>vW��Ѕ,�n�#���#.������M#2�</w:t>
      </w:r>
      <w:r>
        <w:rPr/>
        <w:t>٪</w:t>
      </w:r>
      <w:r>
        <w:rPr/>
        <w:t>a����a��GhqeA�</w:t>
      </w:r>
      <w:r>
        <w:rPr/>
        <w:t>刄</w:t>
      </w:r>
      <w:r>
        <w:rPr/>
        <w:t>}#C���x��#�z�gx4$v���Nt�#�$�/)]���~`$S�a</w:t>
      </w:r>
      <w:r>
        <w:br w:type="page"/>
      </w:r>
    </w:p>
    <w:p>
      <w:pPr>
        <w:pStyle w:val="PreformattedText"/>
        <w:bidi w:val="0"/>
        <w:jc w:val="left"/>
        <w:rPr/>
      </w:pPr>
      <w:r>
        <w:rPr/>
        <w:t>&gt;#\���#��K�#A`#��V�#�v�##�kP�?�D���</w:t>
      </w:r>
      <w:r>
        <w:rPr>
          <w:rtl w:val="true"/>
        </w:rPr>
        <w:t>ޣ</w:t>
      </w:r>
      <w:r>
        <w:rPr/>
        <w:t>�</w:t>
      </w:r>
      <w:r>
        <w:rPr/>
        <w:t>#��]#󴦘q##�#�TU#���4]Ր0����</w:t>
        <w:tab/>
        <w:t>Up��%�"�2)�%�`{/Đ�#:��f�_y��#����m&amp;#�tz�Ɇ�y�V�w�</w:t>
      </w:r>
      <w:r>
        <w:rPr/>
        <w:t>죽</w:t>
      </w:r>
      <w:r>
        <w:rPr/>
        <w:t>#}a����}#}��p�D&lt;p#��Qt���\��#�p�ńrm��}��w�Ī#�J�'���X���k��</w:t>
      </w:r>
      <w:r>
        <w:rPr/>
        <w:t>柾</w:t>
      </w:r>
      <w:r>
        <w:rPr/>
        <w:t>`-+�����96w@##��G�&gt;���g�^#;�&amp;#�bg�$H�#�`��S,</w:t>
      </w:r>
      <w:r>
        <w:rPr>
          <w:rtl w:val="true"/>
        </w:rPr>
        <w:t>߼</w:t>
      </w:r>
      <w:r>
        <w:rPr/>
        <w:t>P#$'#�WQ&gt;;�I���]�#7n�(</w:t>
      </w:r>
      <w:r>
        <w:rPr>
          <w:rtl w:val="true"/>
        </w:rPr>
        <w:t>ڀ</w:t>
      </w:r>
      <w:r>
        <w:rPr/>
        <w:t>�</w:t>
      </w:r>
      <w:r>
        <w:rPr/>
        <w:t>%*q����:�,��cmil#��e�ƒ����</w:t>
      </w:r>
      <w:r>
        <w:rPr>
          <w:rtl w:val="true"/>
        </w:rPr>
        <w:t>ڴ</w:t>
      </w:r>
      <w:r>
        <w:rPr/>
        <w:t>�</w:t>
      </w:r>
      <w:r>
        <w:rPr/>
        <w:t>#�p�h�0#�e</w:t>
        <w:br/>
        <w:t>#����#�Uд���#KS`=���ZU�`#���Œ�)�tZ��s��i����/�JKW\yŕ�]�b�{�7�����5�#��*�(�W4�#�ɂ���SY�s�#R�0V��ɍn-�:</w:t>
      </w:r>
      <w:r>
        <w:rPr>
          <w:rtl w:val="true"/>
        </w:rPr>
        <w:t>ݩ</w:t>
      </w:r>
      <w:r>
        <w:rPr/>
        <w:t>,UD#h#�SS��!�7I��MO2!#�(*��M�q���+��?�#�qG]�l~o�ԓ�����.I2�5hSYv�/����ME��~����m�9E�fl#�#�#5���</w:t>
      </w:r>
      <w:r>
        <w:rPr>
          <w:rtl w:val="true"/>
        </w:rPr>
        <w:t>ܞ</w:t>
      </w:r>
      <w:r>
        <w:rPr/>
        <w:t>��</w:t>
      </w:r>
      <w:r>
        <w:rPr/>
        <w:t>ee�.�</w:t>
      </w:r>
      <w:r>
        <w:rPr/>
        <w:t>䒸</w:t>
      </w:r>
      <w:r>
        <w:rPr/>
        <w:t>m�QP#O�@�8&amp;#n\D�k~IF��`p</w:t>
      </w:r>
      <w:r>
        <w:rPr/>
        <w:t>렍�</w:t>
      </w:r>
      <w:r>
        <w:rPr/>
        <w:t>z#DWuI�21t���#N�6ϱ�4'���#�+Jr|�����,qw#��N�~�9�����wr2�#�%��h�#"�oO�h�`H"XA�˝�!� %#3}#�^��@@�#l#�</w:t>
      </w:r>
      <w:r>
        <w:rPr/>
        <w:t xml:space="preserve">订 </w:t>
      </w:r>
      <w:r>
        <w:rPr/>
        <w:t>t#B]L�4|�j'�#����Q�;��#�!Ѡ#���Q�g��#A�(d#'�&gt;�#��#��� �_�&gt;###?��</w:t>
      </w:r>
      <w:r>
        <w:rPr>
          <w:rtl w:val="true"/>
        </w:rPr>
        <w:t>޷</w:t>
      </w:r>
      <w:r>
        <w:rPr/>
        <w:t>�</w:t>
      </w:r>
      <w:r>
        <w:rPr/>
        <w:t>t�u��34��4��#)&gt;X��DM��Cg#�P��#���Կ#oQ��#�9#���7</w:t>
      </w:r>
      <w:r>
        <w:rPr>
          <w:rtl w:val="true"/>
        </w:rPr>
        <w:t>߼</w:t>
      </w:r>
      <w:r>
        <w:rPr/>
        <w:t>z���KW"#QoU�#</w:t>
      </w:r>
      <w:r>
        <w:rPr>
          <w:rtl w:val="true"/>
        </w:rPr>
        <w:t>ؤ</w:t>
      </w:r>
      <w:r>
        <w:rPr/>
        <w:t>�</w:t>
      </w:r>
      <w:r>
        <w:rPr/>
        <w:t>u��}�����?��i�t�LT�$�t&gt;����X�Ŷ=#��</w:t>
      </w:r>
      <w:r>
        <w:rPr>
          <w:rtl w:val="true"/>
        </w:rPr>
        <w:t>ؾ</w:t>
      </w:r>
      <w:r>
        <w:rPr/>
        <w:t>�</w:t>
      </w:r>
      <w:r>
        <w:rPr/>
        <w:t>Z���xXg���f����x�Z</w:t>
      </w:r>
    </w:p>
    <w:p>
      <w:pPr>
        <w:pStyle w:val="PreformattedText"/>
        <w:bidi w:val="0"/>
        <w:jc w:val="left"/>
        <w:rPr/>
      </w:pPr>
      <w:r>
        <w:rPr/>
        <w:t>�</w:t>
      </w:r>
      <w:r>
        <w:br w:type="page"/>
      </w:r>
    </w:p>
    <w:p>
      <w:pPr>
        <w:pStyle w:val="PreformattedText"/>
        <w:bidi w:val="0"/>
        <w:jc w:val="left"/>
        <w:rPr/>
      </w:pPr>
      <w:r>
        <w:rPr/>
        <w:t>�</w:t>
      </w:r>
      <w:r>
        <w:rPr/>
        <w:t>*$%�9e�</w:t>
      </w:r>
      <w:r>
        <w:rPr/>
        <w:t>쬬</w:t>
      </w:r>
      <w:r>
        <w:rPr/>
        <w:t>ؚ�</w:t>
      </w:r>
      <w:r>
        <w:rPr/>
        <w:t>##�i</w:t>
        <w:br/>
        <w:t>�;�lBdo_��$TM-�˷�7i�sq��</w:t>
      </w:r>
      <w:r>
        <w:rPr/>
        <w:t>ؖ</w:t>
      </w:r>
      <w:r>
        <w:rPr/>
        <w:t>ƮybM������������Ҧe�#�X�ȡ�!��Xo0�)#{f�#��384���!&gt;�y�#��%?����_���#¬=o{=mb�)�%#�l#��^"�ðe#�R#v���#'�/�#</w:t>
      </w:r>
      <w:r>
        <w:rPr/>
        <w:t>ܷ���</w:t>
      </w:r>
      <w:r>
        <w:rPr/>
        <w:t>$V��x�tV8fհQ#</w:t>
      </w:r>
      <w:r>
        <w:rPr>
          <w:rtl w:val="true"/>
        </w:rPr>
        <w:t>ۻ</w:t>
      </w:r>
      <w:r>
        <w:rPr/>
        <w:t>�</w:t>
      </w:r>
      <w:r>
        <w:rPr/>
        <w:t>&gt;��</w:t>
      </w:r>
      <w:r>
        <w:rPr/>
        <w:t>梘�</w:t>
      </w:r>
      <w:r>
        <w:rPr/>
        <w:t>*-�#w�N�#�##6�I�G)�ä����o�</w:t>
      </w:r>
      <w:r>
        <w:br w:type="page"/>
      </w:r>
    </w:p>
    <w:p>
      <w:pPr>
        <w:pStyle w:val="PreformattedText"/>
        <w:bidi w:val="0"/>
        <w:jc w:val="left"/>
        <w:rPr/>
      </w:pPr>
      <w:r>
        <w:rPr/>
        <w:t>��</w:t>
      </w:r>
      <w:r>
        <w:rPr/>
        <w:t>4�#���</w:t>
        <w:tab/>
        <w:t>#���^f�p�r ŧ&amp;����xIQq�#4n3�"y</w:t>
      </w:r>
      <w:r>
        <w:rPr>
          <w:rtl w:val="true"/>
        </w:rPr>
        <w:t>ۑ</w:t>
      </w:r>
      <w:r>
        <w:rPr/>
        <w:t>�</w:t>
      </w:r>
      <w:r>
        <w:rPr/>
        <w:t>#��#���i#Ś�Z+�@1c#�}��5�l�Y/###ǂc.Y�(��j�EE���6T��#���#�0� 4��#Ǭ</w:t>
      </w:r>
      <w:r>
        <w:rPr/>
        <w:t>拗</w:t>
      </w:r>
      <w:r>
        <w:rPr/>
        <w:t>,��˳��#8�2Dx#T784#�##i�,�H�#�#�p�@�K#�I�D#�F��k��*#~�RӒJCIb(�j��=� +�H#�#&gt;DG1���#�����,��#�MIǡ</w:t>
        <w:br/>
        <w:t>�#��###��</w:t>
        <w:tab/>
        <w:t>##</w:t>
      </w:r>
    </w:p>
    <w:p>
      <w:pPr>
        <w:pStyle w:val="PreformattedText"/>
        <w:bidi w:val="0"/>
        <w:jc w:val="left"/>
        <w:rPr/>
      </w:pPr>
      <w:r>
        <w:rPr/>
        <w:t>d�28�3Y###a���+��rI��=#���&amp;�X=O,Ͱ����;["��`Mƒ̇2�U^��0#��Ƿ��</w:t>
      </w:r>
      <w:r>
        <w:rPr>
          <w:rtl w:val="true"/>
        </w:rPr>
        <w:t>ݏ</w:t>
      </w:r>
      <w:r>
        <w:rPr/>
        <w:t>k�9B�lB�F�#�]�'L���r_���W_��yz</w:t>
      </w:r>
      <w:r>
        <w:rPr>
          <w:rtl w:val="true"/>
        </w:rPr>
        <w:t>׫</w:t>
      </w:r>
      <w:r>
        <w:rPr/>
        <w:t>[#�q�]Uh�#� ]�*d�&amp;�;p��#�X�#p#��3</w:t>
      </w:r>
      <w:r>
        <w:rPr/>
        <w:t>֝</w:t>
      </w:r>
      <w:r>
        <w:rPr/>
        <w:t>y�#w̮��-+��h�ն</w:t>
      </w:r>
    </w:p>
    <w:p>
      <w:pPr>
        <w:pStyle w:val="PreformattedText"/>
        <w:bidi w:val="0"/>
        <w:jc w:val="left"/>
        <w:rPr/>
      </w:pPr>
      <w:r>
        <w:rPr/>
        <w:t>�</w:t>
      </w:r>
      <w:r>
        <w:rPr/>
        <w:t>R�j�\'&gt;&lt;2#��</w:t>
      </w:r>
      <w:r>
        <w:rPr/>
        <w:t>ٚ</w:t>
      </w:r>
      <w:r>
        <w:rPr/>
        <w:t>#K#4��I�0?U5"�e#�###�#�4`�+(�#�#���#��@�KD5�,o�#�&lt;ыf��GFGI#% �XK���^����r�}�#q1��Ƴ;�sK�K#����##5o</w:t>
      </w:r>
      <w:r>
        <w:rPr>
          <w:rtl w:val="true"/>
        </w:rPr>
        <w:t>ݺ</w:t>
      </w:r>
      <w:r>
        <w:rPr/>
        <w:t>������</w:t>
      </w:r>
      <w:r>
        <w:rPr/>
        <w:t>g� ##5�\6/��##"######WWWW�W0</w:t>
      </w:r>
      <w:r>
        <w:rPr>
          <w:rtl w:val="true"/>
        </w:rPr>
        <w:t>ڙ</w:t>
      </w:r>
      <w:r>
        <w:rPr/>
        <w:t>huO��c#����##������{{{#����#���-{&gt;�7''������,[�l��ŋ�/��=9�72#</w:t>
        <w:tab/>
        <w:t>{�DD</w:t>
      </w:r>
      <w:r>
        <w:rPr/>
        <w:t>؀</w:t>
      </w:r>
      <w:r>
        <w:rPr/>
        <w:t>ĥ�8v��9�</w:t>
      </w:r>
      <w:r>
        <w:rPr>
          <w:rtl w:val="true"/>
        </w:rPr>
        <w:t>ل</w:t>
      </w:r>
      <w:r>
        <w:rPr/>
        <w:t>#s�#�=���</w:t>
      </w:r>
      <w:r>
        <w:rPr/>
        <w:t>ꫯ</w:t>
      </w:r>
      <w:r>
        <w:rPr/>
        <w:t>#:t�Uohh(##�λZNn�?#����3ϸ�#��#˦�3</w:t>
      </w:r>
      <w:r>
        <w:br w:type="page"/>
      </w:r>
    </w:p>
    <w:p>
      <w:pPr>
        <w:pStyle w:val="PreformattedText"/>
        <w:bidi w:val="0"/>
        <w:jc w:val="left"/>
        <w:rPr/>
      </w:pPr>
      <w:r>
        <w:rPr/>
        <w:t>l���k{�����dOpxxX</w:t>
      </w:r>
      <w:r>
        <w:br w:type="page"/>
      </w:r>
    </w:p>
    <w:p>
      <w:pPr>
        <w:pStyle w:val="PreformattedText"/>
        <w:bidi w:val="0"/>
        <w:jc w:val="left"/>
        <w:rPr/>
      </w:pPr>
      <w:r>
        <w:rPr/>
        <w:t>#Y�</w:t>
        <w:br/>
        <w:t>#�rr�W�\��#.`CbF���</w:t>
      </w:r>
      <w:r>
        <w:rPr/>
        <w:t>ٍ�</w:t>
      </w:r>
      <w:r>
        <w:rPr/>
        <w:t>B�#^�k#��Xn��X#</w:t>
      </w:r>
    </w:p>
    <w:p>
      <w:pPr>
        <w:pStyle w:val="PreformattedText"/>
        <w:bidi w:val="0"/>
        <w:jc w:val="left"/>
        <w:rPr/>
      </w:pPr>
      <w:r>
        <w:rPr/>
        <w:t>+��0BF##�&amp;!4������xH���d6��wt(�b#m�#�\Q;�:�</w:t>
      </w:r>
      <w:r>
        <w:rPr/>
        <w:t xml:space="preserve">۱� </w:t>
      </w:r>
      <w:r>
        <w:rPr/>
        <w:t>f$v K2#x#��X:�</w:t>
      </w:r>
      <w:r>
        <w:rPr/>
        <w:t>֖</w:t>
      </w:r>
      <w:r>
        <w:rPr/>
        <w:t>#1ɹ1��4##}#N$#���'�yz���###�]##���x�����ϯ��:���</w:t>
      </w:r>
      <w:r>
        <w:rPr>
          <w:rtl w:val="true"/>
        </w:rPr>
        <w:t>ן</w:t>
      </w:r>
      <w:r>
        <w:rPr/>
        <w:t>y��V8�Rl##��#����������������Ph\D�d�(,,�x���#���_w</w:t>
      </w:r>
      <w:r>
        <w:rPr/>
        <w:t>溊</w:t>
      </w:r>
      <w:r>
        <w:rPr/>
        <w:t>Y�&amp;�WL��V"F#X#�(#�#�+��+</w:t>
      </w:r>
      <w:r>
        <w:rPr/>
        <w:t>ؗ</w:t>
      </w:r>
      <w:r>
        <w:rPr/>
        <w:t>06�#3&gt;�(�ͽ�����##�x##</w:t>
      </w:r>
      <w:r>
        <w:rPr/>
        <w:t>尹</w:t>
      </w:r>
      <w:r>
        <w:rPr/>
        <w:t>+//�l</w:t>
      </w:r>
      <w:r>
        <w:rPr/>
        <w:t>֬</w:t>
      </w:r>
      <w:r>
        <w:rPr/>
        <w:t>e˖}�O��?������u#Z:422�(*k���]]}�</w:t>
      </w:r>
      <w:r>
        <w:rPr/>
        <w:t>駟</w:t>
      </w:r>
      <w:r>
        <w:rPr/>
        <w:t>wι�#I����|_}]ccc{[{ss��(����X@ĕ#��ռ��r�</w:t>
      </w:r>
      <w:r>
        <w:rPr/>
        <w:t>ܹ�</w:t>
      </w:r>
      <w:r>
        <w:rPr/>
        <w:t>!5���%����9���#���^��]��U`4000�1����~�����3XË���+*#.\���Ɵa��F</w:t>
      </w:r>
    </w:p>
    <w:p>
      <w:pPr>
        <w:pStyle w:val="PreformattedText"/>
        <w:bidi w:val="0"/>
        <w:jc w:val="left"/>
        <w:rPr/>
      </w:pPr>
      <w:r>
        <w:rPr/>
        <w:t>55;x�X�Yo?�</w:t>
      </w:r>
      <w:r>
        <w:rPr>
          <w:rtl w:val="true"/>
        </w:rPr>
        <w:t>ޤ</w:t>
      </w:r>
      <w:r>
        <w:rPr/>
        <w:t>4</w:t>
      </w:r>
      <w:r>
        <w:rPr/>
        <w:t>+;����\��g#$������&lt;�#� x��)�#m4�4#�q����</w:t>
      </w:r>
      <w:r>
        <w:rPr>
          <w:rtl w:val="true"/>
        </w:rPr>
        <w:t>؞</w:t>
      </w:r>
      <w:r>
        <w:rPr/>
        <w:t>�</w:t>
      </w:r>
      <w:r>
        <w:rPr/>
        <w:t>R�:#</w:t>
      </w:r>
      <w:r>
        <w:br w:type="page"/>
      </w:r>
    </w:p>
    <w:p>
      <w:pPr>
        <w:pStyle w:val="PreformattedText"/>
        <w:bidi w:val="0"/>
        <w:jc w:val="left"/>
        <w:rPr/>
      </w:pPr>
      <w:r>
        <w:rPr/>
        <w:t>k&gt;7H�`</w:t>
      </w:r>
    </w:p>
    <w:p>
      <w:pPr>
        <w:pStyle w:val="PreformattedText"/>
        <w:bidi w:val="0"/>
        <w:jc w:val="left"/>
        <w:rPr/>
      </w:pPr>
      <w:r>
        <w:rPr/>
        <w:t>ţ`Y�- ����ts]kK0�H�#*��?�#L\�U��dB��pH�@� ���*�$ˊF#w�##5K��a#�##��T��T#x}#$�1�~|���(N��C�#Rk#{�b��@Ax�w�#�MM</w:t>
      </w:r>
      <w:r>
        <w:rPr>
          <w:rtl w:val="true"/>
        </w:rPr>
        <w:t>ٴ</w:t>
      </w:r>
      <w:r>
        <w:rPr/>
        <w:t>�����</w:t>
      </w:r>
      <w:r>
        <w:rPr/>
        <w:t>.�`�����iRt ~+�9#S7%��.6�@l��^\s�Y�����?�[80�+1�#&amp;kiŶ�q#</w:t>
      </w:r>
      <w:r>
        <w:br w:type="page"/>
      </w:r>
    </w:p>
    <w:p>
      <w:pPr>
        <w:pStyle w:val="PreformattedText"/>
        <w:bidi w:val="0"/>
        <w:jc w:val="left"/>
        <w:rPr/>
      </w:pPr>
      <w:r>
        <w:rPr/>
        <w:t>�</w:t>
      </w:r>
      <w:r>
        <w:rPr/>
        <w:t>#y���@̝�~#U�շ�~{uU#��=$*��(b�m�L��İk������]]]T��o��5k����*2&amp;�1��3�?����[W8�il�����^y���#;gg�[o���q'�*+������#�</w:t>
      </w:r>
    </w:p>
    <w:p>
      <w:pPr>
        <w:pStyle w:val="PreformattedText"/>
        <w:bidi w:val="0"/>
        <w:jc w:val="left"/>
        <w:rPr/>
      </w:pPr>
      <w:r>
        <w:rPr/>
        <w:t>��</w:t>
      </w:r>
      <w:r>
        <w:rPr/>
        <w:t>JV�HЪ�����ǭb���ь#��'���#���52&lt;l��v���B&amp;�%�5���#�������m�mLDNF;y�g&amp;(dfe���###^��&gt;�##��0I��ta%���]om�Ĉ���G���{{{z���+č&amp;H�#�#��g���L����</w:t>
      </w:r>
      <w:r>
        <w:rPr>
          <w:rtl w:val="true"/>
        </w:rPr>
        <w:t>פ</w:t>
      </w:r>
      <w:r>
        <w:rPr>
          <w:rtl w:val="true"/>
        </w:rPr>
        <w:t>{���}��</w:t>
      </w:r>
      <w:r>
        <w:rPr/>
        <w:t>##4</w:t>
      </w:r>
      <w:r>
        <w:rPr/>
        <w:t>�d#-##��#/��K���ēO#b�pS�!C�j�</w:t>
        <w:br/>
        <w:t>{��</w:t>
      </w:r>
      <w:r>
        <w:rPr>
          <w:rtl w:val="true"/>
        </w:rPr>
        <w:t>ٳ</w:t>
      </w:r>
      <w:r>
        <w:rPr/>
        <w:t>gW}�S��ҵ_4#h�/JA.4{�</w:t>
        <w:tab/>
        <w:t>�w�}���;##&gt;���ey�����?��O�s�|�+_]m�#�N���#|�C4�{k�#X�)��b#�#0�2#Xw�M{��p���MH�����#a&lt;���##�M�ըUwW�w��#�#&amp;#�#��s9��|�g����:�#��#4�s�l�x#I#M&lt;#�-�{�y�]��u###�#�,#��u�]�UUs�λtå�]r�</w:t>
      </w:r>
      <w:r>
        <w:rPr/>
        <w:t>唔����</w:t>
      </w:r>
      <w:r>
        <w:rPr/>
        <w:t>[`��}li��_w��a6U���F��r̪�_P���9��:�</w:t>
      </w:r>
    </w:p>
    <w:p>
      <w:pPr>
        <w:pStyle w:val="PreformattedText"/>
        <w:bidi w:val="0"/>
        <w:jc w:val="left"/>
        <w:rPr/>
      </w:pPr>
      <w:r>
        <w:rPr/>
        <w:t>�����</w:t>
      </w:r>
      <w:r>
        <w:rPr/>
        <w:t>#��&lt;1�#</w:t>
      </w:r>
      <w:r>
        <w:br w:type="page"/>
      </w:r>
    </w:p>
    <w:p>
      <w:pPr>
        <w:pStyle w:val="PreformattedText"/>
        <w:bidi w:val="0"/>
        <w:jc w:val="left"/>
        <w:rPr/>
      </w:pPr>
      <w:r>
        <w:rPr/>
        <w:t>|���77#�{nff���\}�.2��}</w:t>
      </w:r>
      <w:r>
        <w:rPr>
          <w:rtl w:val="true"/>
        </w:rPr>
        <w:t>׮</w:t>
      </w:r>
      <w:r>
        <w:rPr/>
        <w:t>���</w:t>
      </w:r>
      <w:r>
        <w:rPr/>
        <w:t>CcC##v������(+��Ѓ#]��#���</w:t>
      </w:r>
      <w:r>
        <w:rPr/>
        <w:t>߲</w:t>
      </w:r>
      <w:r>
        <w:rPr/>
        <w:t>6���~�_�{��7X9#��Q#!���̈́����?��#��#��o�6��#Ͽ���m</w:t>
      </w:r>
      <w:r>
        <w:rPr/>
        <w:t>ۛ���</w:t>
      </w:r>
      <w:r>
        <w:rPr/>
        <w:t>Z���7&lt;4##��m��f�[\R�f��N;�#_�Z��##�=�y�����~�iFxZZ��q��</w:t>
      </w:r>
      <w:r>
        <w:rPr>
          <w:rtl w:val="true"/>
        </w:rPr>
        <w:t>׼</w:t>
      </w:r>
      <w:r>
        <w:rPr>
          <w:rtl w:val="true"/>
        </w:rPr>
        <w:t>;�</w:t>
      </w:r>
      <w:r>
        <w:rPr>
          <w:rtl w:val="true"/>
        </w:rPr>
        <w:t>ڳ</w:t>
      </w:r>
      <w:r>
        <w:rPr/>
        <w:t>`�S^A~nnnaaQnnNMM�%�^�x�B�#�#jkk�f��#QRZ�1�ԑ��r#�"*3i�a#[W## #IDAT{QK&lt;s_i�?˛&lt;\U#��#�����</w:t>
      </w:r>
      <w:r>
        <w:br w:type="page"/>
      </w:r>
    </w:p>
    <w:p>
      <w:pPr>
        <w:pStyle w:val="PreformattedText"/>
        <w:bidi w:val="0"/>
        <w:jc w:val="left"/>
        <w:rPr/>
      </w:pPr>
      <w:r>
        <w:rPr/>
        <w:t>�</w:t>
      </w:r>
      <w:r>
        <w:rPr/>
        <w:t>U�UD|�|�s`wc��5U\����&lt;#F�m#�%�3#&lt;���@�G��uL���#��zemYu������#���#ԃ��;8��1HdIò�#ce`#f�FUW/.�%�����</w:t>
        <w:tab/>
        <w:t>��I#n;8!`B����1</w:t>
      </w:r>
    </w:p>
    <w:p>
      <w:pPr>
        <w:pStyle w:val="PreformattedText"/>
        <w:bidi w:val="0"/>
        <w:jc w:val="left"/>
        <w:rPr/>
      </w:pPr>
      <w:r>
        <w:rPr/>
        <w:t>t;�m�����}Dv������������+��#�ea�y^##'@�!�nD#&amp;��ay���_X�rA�&gt;����lB���&amp;�###�&gt;�H\-</w:t>
        <w:tab/>
        <w:t>�6u���</w:t>
      </w:r>
      <w:r>
        <w:rPr>
          <w:rtl w:val="true"/>
        </w:rPr>
        <w:t>޴</w:t>
      </w:r>
      <w:r>
        <w:rPr/>
        <w:t>r�.�Z�#��&gt;�J�X��(</w:t>
      </w:r>
      <w:r>
        <w:rPr/>
        <w:t>ؘ</w:t>
      </w:r>
      <w:r>
        <w:rPr/>
        <w:t>##</w:t>
      </w:r>
      <w:r>
        <w:rPr/>
        <w:t>ܶ</w:t>
      </w:r>
      <w:r>
        <w:rPr/>
        <w:t>u#[�m�#?�?�##�L#�V\[k���</w:t>
      </w:r>
      <w:r>
        <w:rPr>
          <w:rtl w:val="true"/>
        </w:rPr>
        <w:t>ے</w:t>
      </w:r>
      <w:r>
        <w:rPr/>
        <w:t>�</w:t>
      </w:r>
      <w:r>
        <w:rPr/>
        <w:t>y�y#�՟�#�G�##</w:t>
      </w:r>
      <w:r>
        <w:br w:type="page"/>
      </w:r>
    </w:p>
    <w:p>
      <w:pPr>
        <w:pStyle w:val="PreformattedText"/>
        <w:bidi w:val="0"/>
        <w:jc w:val="left"/>
        <w:rPr/>
      </w:pPr>
      <w:r>
        <w:rPr/>
        <w:t>$�����#n`�#��]�����_��w���r����ls�}���'~�N���s�=w����C���#�?��?���O�ϡ���y06��[#����#�w~��g-6I��#�3�m|�g�</w:t>
      </w:r>
      <w:r>
        <w:rPr>
          <w:rtl w:val="true"/>
        </w:rPr>
        <w:t>ݽ</w:t>
      </w:r>
      <w:r>
        <w:rPr/>
        <w:t>{OWg�DxP�</w:t>
        <w:br/>
        <w:t>#o�c�#[�</w:t>
      </w:r>
      <w:r>
        <w:rPr>
          <w:rtl w:val="true"/>
        </w:rPr>
        <w:t>ؿ</w:t>
      </w:r>
      <w:r>
        <w:rPr>
          <w:rtl w:val="true"/>
        </w:rPr>
        <w:t>=��</w:t>
      </w:r>
      <w:r>
        <w:rPr/>
        <w:t>7</w:t>
      </w:r>
      <w:r>
        <w:rPr/>
        <w:t>���#�?͵�^�O�xw6HZ���</w:t>
      </w:r>
      <w:r>
        <w:rPr>
          <w:rtl w:val="true"/>
        </w:rPr>
        <w:t>ؾ</w:t>
      </w:r>
      <w:r>
        <w:rPr>
          <w:rtl w:val="true"/>
        </w:rPr>
        <w:t>=�#</w:t>
      </w:r>
      <w:r>
        <w:rPr/>
        <w:t>1</w:t>
      </w:r>
      <w:r>
        <w:rPr>
          <w:rtl w:val="true"/>
        </w:rPr>
        <w:t>'</w:t>
      </w:r>
      <w:r>
        <w:rPr/>
        <w:t>7</w:t>
      </w:r>
      <w:r>
        <w:rPr/>
        <w:t>w40*�{z{o�����}���-N�L����a�ow����{�[n�,���v$�8�W�����?_�o����75#�d��m��</w:t>
      </w:r>
      <w:r>
        <w:rPr/>
        <w:t>֝</w:t>
      </w:r>
      <w:r>
        <w:rPr/>
        <w:t>;v\�a�M7</w:t>
      </w:r>
      <w:r>
        <w:rPr>
          <w:rtl w:val="true"/>
        </w:rPr>
        <w:t>ܘ</w:t>
      </w:r>
      <w:r>
        <w:rPr/>
        <w:t>�</w:t>
      </w:r>
      <w:r>
        <w:rPr/>
        <w:t>]�</w:t>
      </w:r>
      <w:r>
        <w:rPr/>
        <w:t>7</w:t>
      </w:r>
      <w:r>
        <w:rPr/>
        <w:t>loA�n#�ϴ�@[��(�$3)��</w:t>
      </w:r>
      <w:r>
        <w:rPr>
          <w:rtl w:val="true"/>
        </w:rPr>
        <w:t>ݻ</w:t>
      </w:r>
      <w:r>
        <w:rPr/>
        <w:t>�&gt;�ȱ#g���h#{p��2#g#��3</w:t>
      </w:r>
    </w:p>
    <w:p>
      <w:pPr>
        <w:pStyle w:val="PreformattedText"/>
        <w:bidi w:val="0"/>
        <w:jc w:val="left"/>
        <w:rPr/>
      </w:pPr>
      <w:r>
        <w:rPr/>
        <w:t>f�|0��#��#�&gt;�</w:t>
      </w:r>
      <w:r>
        <w:rPr/>
        <w:t>쾽</w:t>
      </w:r>
      <w:r>
        <w:rPr/>
        <w:t>{��'��###75#l:</w:t>
      </w:r>
      <w:r>
        <w:rPr>
          <w:rtl w:val="true"/>
        </w:rPr>
        <w:t>ش</w:t>
      </w:r>
      <w:r>
        <w:rPr/>
        <w:t>{w��͛o��-�~�Г�½mlS#������n��=###�D��Ԍ�</w:t>
      </w:r>
      <w:r>
        <w:rPr>
          <w:rtl w:val="true"/>
        </w:rPr>
        <w:t>؋</w:t>
      </w:r>
      <w:r>
        <w:rPr/>
        <w:t>�</w:t>
      </w:r>
      <w:r>
        <w:rPr/>
        <w:t>f#�o���#7n������&gt;v�w���.�:�I</w:t>
      </w:r>
      <w:r>
        <w:rPr/>
        <w:t>䵵�</w:t>
      </w:r>
      <w:r>
        <w:rPr/>
        <w:t>###�[UY�Y���_��'#����kV/zDu����kk�m���7</w:t>
      </w:r>
      <w:r>
        <w:rPr>
          <w:rtl w:val="true"/>
        </w:rPr>
        <w:t>ݴ</w:t>
      </w:r>
      <w:r>
        <w:rPr/>
        <w:t>�</w:t>
      </w:r>
      <w:r>
        <w:rPr/>
        <w:t>f#6�#D5#����o��}c#c��Z�����##&gt;tx</w:t>
      </w:r>
      <w:r>
        <w:rPr>
          <w:rtl w:val="true"/>
        </w:rPr>
        <w:t>߾</w:t>
      </w:r>
      <w:r>
        <w:rPr/>
        <w:t>����</w:t>
      </w:r>
      <w:r>
        <w:rPr/>
        <w:t>/�s��&lt;#�&amp;a6����[#�a|#��a}��#�{��</w:t>
      </w:r>
      <w:r>
        <w:rPr>
          <w:rtl w:val="true"/>
        </w:rPr>
        <w:t>ٳ</w:t>
      </w:r>
      <w:r>
        <w:rPr/>
        <w:t>魷�</w:t>
      </w:r>
      <w:r>
        <w:rPr/>
        <w:t>}��+����\;�8�z� ���{�=</w:t>
      </w:r>
      <w:r>
        <w:rPr/>
        <w:t>۶</w:t>
      </w:r>
      <w:r>
        <w:rPr/>
        <w:t>mc�gԩ�M����R_Ooo����7���</w:t>
      </w:r>
      <w:r>
        <w:rPr/>
        <w:t>뾌</w:t>
      </w:r>
      <w:r>
        <w:rPr/>
        <w:t>b</w:t>
      </w:r>
      <w:r>
        <w:rPr/>
        <w:t>捈���</w:t>
      </w:r>
      <w:r>
        <w:rPr/>
        <w:t>#��#c</w:t>
        <w:br/>
        <w:t>r{</w:t>
      </w:r>
      <w:r>
        <w:rPr>
          <w:rtl w:val="true"/>
        </w:rPr>
        <w:t>܌</w:t>
      </w:r>
      <w:r>
        <w:rPr/>
        <w:t>��</w:t>
      </w:r>
      <w:r>
        <w:rPr/>
        <w:t>#��</w:t>
      </w:r>
      <w:r>
        <w:br w:type="page"/>
      </w:r>
    </w:p>
    <w:p>
      <w:pPr>
        <w:pStyle w:val="PreformattedText"/>
        <w:bidi w:val="0"/>
        <w:jc w:val="left"/>
        <w:rPr/>
      </w:pPr>
      <w:r>
        <w:rPr/>
        <w:t>�</w:t>
      </w:r>
      <w:r>
        <w:rPr/>
        <w:t>#</w:t>
      </w:r>
      <w:r>
        <w:br w:type="page"/>
      </w:r>
    </w:p>
    <w:p>
      <w:pPr>
        <w:pStyle w:val="PreformattedText"/>
        <w:bidi w:val="0"/>
        <w:jc w:val="left"/>
        <w:rPr/>
      </w:pPr>
      <w:r>
        <w:rPr/>
        <w:br/>
        <w:t>���s�)\</w:t>
      </w:r>
      <w:r>
        <w:rPr>
          <w:rtl w:val="true"/>
        </w:rPr>
        <w:t>ݱ</w:t>
      </w:r>
      <w:r>
        <w:rPr/>
        <w:t>�</w:t>
      </w:r>
      <w:r>
        <w:rPr/>
        <w:t>&lt;OA�mOK�f#��9p(�#��#y���##</w:t>
        <w:br/>
        <w:t>�i#`�C#u�#ʄ�#����&lt;��#�##"</w:t>
        <w:br/>
        <w:t>wF</w:t>
      </w:r>
      <w:r>
        <w:rPr/>
        <w:t>揁</w:t>
      </w:r>
      <w:r>
        <w:rPr/>
        <w:t>V#dydPD�\~�J�l�=PV##�#</w:t>
      </w:r>
      <w:r>
        <w:rPr>
          <w:rtl w:val="true"/>
        </w:rPr>
        <w:t>ۻ</w:t>
      </w:r>
      <w:r>
        <w:rPr/>
        <w:t>���</w:t>
      </w:r>
      <w:r>
        <w:rPr/>
        <w:t>x�sv��#��P���^_��,��</w:t>
        <w:br/>
        <w:t>��vӨ#8�P)��##մ#�|,��H##��#�x��ȯ���0'c���c�</w:t>
        <w:br/>
        <w:t>#</w:t>
      </w:r>
    </w:p>
    <w:p>
      <w:pPr>
        <w:pStyle w:val="PreformattedText"/>
        <w:bidi w:val="0"/>
        <w:jc w:val="left"/>
        <w:rPr/>
      </w:pPr>
      <w:r>
        <w:rPr/>
        <w:t>n�</w:t>
      </w:r>
      <w:r>
        <w:br w:type="page"/>
      </w:r>
    </w:p>
    <w:p>
      <w:pPr>
        <w:pStyle w:val="PreformattedText"/>
        <w:bidi w:val="0"/>
        <w:jc w:val="left"/>
        <w:rPr/>
      </w:pPr>
      <w:r>
        <w:rPr/>
        <w:t>���</w:t>
      </w:r>
      <w:r>
        <w:rPr/>
        <w:t>7pS�D�/?'�X�����%�;#����Cn�^D`PԼ���C��q#8s��?�˯������w�\?)�pI��</w:t>
      </w:r>
      <w:r>
        <w:br w:type="page"/>
      </w:r>
    </w:p>
    <w:p>
      <w:pPr>
        <w:pStyle w:val="PreformattedText"/>
        <w:bidi w:val="0"/>
        <w:jc w:val="left"/>
        <w:rPr/>
      </w:pPr>
      <w:r>
        <w:rPr/>
        <w:t>��</w:t>
      </w:r>
      <w:r>
        <w:rPr/>
        <w:t>+���&gt;ZMEA/���#�\n������?��##��#I*���</w:t>
      </w:r>
      <w:r>
        <w:rPr/>
        <w:t>ꫯ</w:t>
      </w:r>
      <w:r>
        <w:rPr/>
        <w:t>.��`�}2kU������%)������\UE�</w:t>
      </w:r>
      <w:r>
        <w:rPr>
          <w:rtl w:val="true"/>
        </w:rPr>
        <w:t>ٮ</w:t>
      </w:r>
      <w:r>
        <w:rPr/>
        <w:t>];w</w:t>
      </w:r>
      <w:r>
        <w:rPr/>
        <w:t>鿢</w:t>
      </w:r>
      <w:r>
        <w:rPr/>
        <w:t>#</w:t>
        <w:tab/>
        <w:t>��5�����A1#%;#</w:t>
      </w:r>
    </w:p>
    <w:p>
      <w:pPr>
        <w:pStyle w:val="PreformattedText"/>
        <w:bidi w:val="0"/>
        <w:jc w:val="left"/>
        <w:rPr/>
      </w:pPr>
      <w:r>
        <w:rPr/>
        <w:t>#n��ͯ��JoO�u�bB�##(��!1���z�#_���t���?��{�nm9#�[��5f�5���՛ol&lt;p�����o��#�</w:t>
      </w:r>
      <w:r>
        <w:rPr>
          <w:rtl w:val="true"/>
        </w:rPr>
        <w:t>ܝͧ</w:t>
      </w:r>
      <w:r>
        <w:rPr/>
        <w:t>�</w:t>
      </w:r>
      <w:r>
        <w:rPr/>
        <w:t>K���ee�����#7����o�</w:t>
        <w:br/>
        <w:t>&lt;�,�#+�r�W�nmm��#���ҖV�#d#�sn��#Y��̛�</w:t>
      </w:r>
      <w:r>
        <w:rPr>
          <w:rtl w:val="true"/>
        </w:rPr>
        <w:t>ݾ</w:t>
      </w:r>
      <w:r>
        <w:rPr/>
        <w:t>�</w:t>
      </w:r>
      <w:r>
        <w:rPr/>
        <w:t>`#���u��~��_���%9�D�bO'"t���]��iI6J��}�z}qD��#�o��##�{�Y�8aҹ?�</w:t>
      </w:r>
    </w:p>
    <w:p>
      <w:pPr>
        <w:pStyle w:val="PreformattedText"/>
        <w:bidi w:val="0"/>
        <w:jc w:val="left"/>
        <w:rPr/>
      </w:pPr>
      <w:r>
        <w:rPr/>
        <w:t>�</w:t>
      </w:r>
      <w:r>
        <w:rPr/>
        <w:t>c#����#���/&gt;��&gt;,#�;{������?&gt;�����###��^U��ǎ|�m�&gt;�#�</w:t>
      </w:r>
      <w:r>
        <w:rPr>
          <w:rtl w:val="true"/>
        </w:rPr>
        <w:t>ټ</w:t>
      </w:r>
      <w:r>
        <w:rPr/>
        <w:t>����</w:t>
      </w:r>
      <w:r>
        <w:rPr/>
        <w:t>#ZQ�c̼����</w:t>
      </w:r>
      <w:r>
        <w:rPr>
          <w:rtl w:val="true"/>
        </w:rPr>
        <w:t>߿</w:t>
      </w:r>
      <w:r>
        <w:rPr/>
        <w:t>Ӧ��{�</w:t>
      </w:r>
    </w:p>
    <w:p>
      <w:pPr>
        <w:pStyle w:val="PreformattedText"/>
        <w:bidi w:val="0"/>
        <w:jc w:val="left"/>
        <w:rPr/>
      </w:pPr>
      <w:r>
        <w:rPr/>
        <w:t>#9�#</w:t>
      </w:r>
      <w:r>
        <w:rPr/>
        <w:t>뽒</w:t>
      </w:r>
      <w:r>
        <w:rPr/>
        <w:t>#0Lp�X�b�k#2�~��z��������</w:t>
      </w:r>
      <w:r>
        <w:rPr/>
        <w:t>ׂ������</w:t>
      </w:r>
      <w:r>
        <w:rPr/>
        <w:t>w</w:t>
      </w:r>
    </w:p>
    <w:p>
      <w:pPr>
        <w:pStyle w:val="PreformattedText"/>
        <w:bidi w:val="0"/>
        <w:jc w:val="left"/>
        <w:rPr/>
      </w:pPr>
      <w:r>
        <w:rPr/>
        <w:t>����</w:t>
      </w:r>
      <w:r>
        <w:rPr/>
        <w:t></w:t>
      </w:r>
    </w:p>
    <w:p>
      <w:pPr>
        <w:pStyle w:val="PreformattedText"/>
        <w:bidi w:val="0"/>
        <w:jc w:val="left"/>
        <w:rPr/>
      </w:pPr>
      <w:r>
        <w:rPr/>
      </w:r>
    </w:p>
    <w:p>
      <w:pPr>
        <w:pStyle w:val="PreformattedText"/>
        <w:bidi w:val="0"/>
        <w:jc w:val="left"/>
        <w:rPr/>
      </w:pPr>
      <w:r>
        <w:rPr/>
      </w:r>
    </w:p>
    <w:p>
      <w:pPr>
        <w:pStyle w:val="PreformattedText"/>
        <w:bidi w:val="0"/>
        <w:jc w:val="left"/>
        <w:rPr/>
      </w:pPr>
      <w:r>
        <w:rPr/>
        <w:t>?��O���#M[�#����#}lb'.����Y?�����#����nL��l~��;�éI�ɦ5�A���0:2�}�6F2w������</w:t>
      </w:r>
      <w:r>
        <w:rPr/>
        <w:t>ܱ</w:t>
      </w:r>
      <w:r>
        <w:rPr/>
        <w:t>J##����CMMq##}@-�#[#o#�����B[{���}����&amp;��.���^s�5�y��##�#E N##?#I��.*��(QT�D�T�;&lt;</w:t>
      </w:r>
      <w:r>
        <w:rPr/>
        <w:t>४</w:t>
      </w:r>
      <w:r>
        <w:rPr/>
        <w:t>De�W$pn�m!����k</w:t>
      </w:r>
      <w:r>
        <w:br w:type="page"/>
      </w:r>
    </w:p>
    <w:p>
      <w:pPr>
        <w:pStyle w:val="PreformattedText"/>
        <w:bidi w:val="0"/>
        <w:jc w:val="left"/>
        <w:rPr/>
      </w:pPr>
      <w:r>
        <w:rPr/>
        <w:t>�</w:t>
      </w:r>
      <w:r>
        <w:rPr/>
        <w:t>pԖD���#</w:t>
      </w:r>
      <w:r>
        <w:br w:type="page"/>
      </w:r>
    </w:p>
    <w:p>
      <w:pPr>
        <w:pStyle w:val="PreformattedText"/>
        <w:bidi w:val="0"/>
        <w:jc w:val="left"/>
        <w:rPr/>
      </w:pPr>
      <w:r>
        <w:rPr/>
        <w:t>T#�</w:t>
      </w:r>
      <w:r>
        <w:br w:type="page"/>
      </w:r>
    </w:p>
    <w:p>
      <w:pPr>
        <w:pStyle w:val="PreformattedText"/>
        <w:bidi w:val="0"/>
        <w:jc w:val="left"/>
        <w:rPr/>
      </w:pPr>
      <w:r>
        <w:rPr/>
        <w:t>���</w:t>
      </w:r>
      <w:r>
        <w:rPr/>
        <w:t>[�����H#�0(�"0#���##L�V�ƹ���#</w:t>
        <w:br/>
        <w:t>#��!axw�</w:t>
      </w:r>
      <w:r>
        <w:rPr/>
        <w:t>؁</w:t>
      </w:r>
      <w:r>
        <w:rPr/>
        <w:t>��</w:t>
      </w:r>
      <w:r>
        <w:br w:type="page"/>
      </w:r>
    </w:p>
    <w:p>
      <w:pPr>
        <w:pStyle w:val="PreformattedText"/>
        <w:bidi w:val="0"/>
        <w:jc w:val="left"/>
        <w:rPr/>
      </w:pPr>
      <w:r>
        <w:rPr/>
        <w:t>"�#ȕ#"wI�#]T��uy�r�ko�I&amp;M�=��7###S�sT</w:t>
        <w:tab/>
      </w:r>
      <w:r>
        <w:rPr>
          <w:rtl w:val="true"/>
        </w:rPr>
        <w:t>ب</w:t>
      </w:r>
      <w:r>
        <w:rPr/>
        <w:t>�</w:t>
      </w:r>
      <w:r>
        <w:rPr/>
        <w:t>HdvD&lt;,2�#���m#��o7��u</w:t>
      </w:r>
      <w:r>
        <w:rPr/>
        <w:t>箪</w:t>
      </w:r>
      <w:r>
        <w:rPr/>
        <w:t>J�nJ#�#�E�F��aA����*:�fn��_���o|϶CER#�%�P�����E�B�˂�}�k�x2�m�������j�0��d�*��!����y�#&amp;?��y��gE$�I�#�J2��͍oN�fN�#J�J��,5�B�#8uX'w���U+�8�</w:t>
      </w:r>
      <w:r>
        <w:br w:type="page"/>
      </w:r>
    </w:p>
    <w:p>
      <w:pPr>
        <w:pStyle w:val="PreformattedText"/>
        <w:bidi w:val="0"/>
        <w:jc w:val="left"/>
        <w:rPr/>
      </w:pPr>
      <w:r>
        <w:rPr/>
        <w:t>#�Dč�{z&gt;�����/#ʁ�$cj���k��p˗���bK��S��s��</w:t>
      </w:r>
      <w:r>
        <w:rPr/>
        <w:t>ֶ</w:t>
      </w:r>
      <w:r>
        <w:rPr/>
        <w:t>V�##O�3a�R4���2z��{����</w:t>
      </w:r>
      <w:r>
        <w:rPr>
          <w:rtl w:val="true"/>
        </w:rPr>
        <w:t>ߴ</w:t>
      </w:r>
      <w:r>
        <w:rPr/>
        <w:t>V</w:t>
      </w:r>
      <w:r>
        <w:rPr>
          <w:rtl w:val="true"/>
        </w:rPr>
        <w:t>غ</w:t>
      </w:r>
      <w:r>
        <w:rPr/>
        <w:t>,Y#?�A�y9�o���</w:t>
      </w:r>
      <w:r>
        <w:rPr/>
        <w:t>߽</w:t>
      </w:r>
      <w:r>
        <w:rPr/>
        <w:t>!a��x��#;�m��##��P�/#U�#`g���}��</w:t>
      </w:r>
      <w:r>
        <w:rPr>
          <w:rtl w:val="true"/>
        </w:rPr>
        <w:t>ߞ</w:t>
      </w:r>
      <w:r>
        <w:rPr/>
        <w:t>�����</w:t>
      </w:r>
      <w:r>
        <w:rPr/>
        <w:t>VD?P&amp;�&lt;��</w:t>
      </w:r>
      <w:r>
        <w:rPr>
          <w:rtl w:val="true"/>
        </w:rPr>
        <w:t>߼</w:t>
      </w:r>
      <w:r>
        <w:rPr/>
        <w:t>��u#��Z��#z''�|D�X#��</w:t>
      </w:r>
      <w:r>
        <w:rPr/>
        <w:t>݃</w:t>
      </w:r>
      <w:r>
        <w:rPr/>
        <w:t>,#�|p��R|</w:t>
      </w:r>
      <w:r>
        <w:rPr/>
        <w:t>壆</w:t>
      </w:r>
      <w:r>
        <w:rPr/>
        <w:t>z��&amp;j#}��#�L;o��X7�s|##'�#ox��'&amp;�e#�a�*��</w:t>
      </w:r>
    </w:p>
    <w:p>
      <w:pPr>
        <w:pStyle w:val="PreformattedText"/>
        <w:bidi w:val="0"/>
        <w:jc w:val="left"/>
        <w:rPr/>
      </w:pPr>
      <w:r>
        <w:rPr/>
        <w:t>���</w:t>
      </w:r>
      <w:r>
        <w:rPr/>
        <w:t>m��</w:t>
      </w:r>
      <w:r>
        <w:rPr>
          <w:rtl w:val="true"/>
        </w:rPr>
        <w:t>׿</w:t>
      </w:r>
      <w:r>
        <w:rPr>
          <w:rtl w:val="true"/>
        </w:rPr>
        <w:t>#�</w:t>
      </w:r>
      <w:r>
        <w:rPr/>
        <w:t>63</w:t>
      </w:r>
      <w:r>
        <w:rPr/>
        <w:t>�(��#��v��W��#(#�z�p�#�yӸ�1[#7���7�������#S#`�F#+��#{m�K�����)G�&gt;ELi�#��</w:t>
      </w:r>
      <w:r>
        <w:rPr/>
        <w:t>㎺�</w:t>
      </w:r>
      <w:r>
        <w:rPr/>
        <w:t>#�e}��##��}��Ԑ6�#3��/Y??���?��#��&lt;�v������E"��[$z�fCb��180��_�z</w:t>
      </w:r>
      <w:r>
        <w:rPr>
          <w:rtl w:val="true"/>
        </w:rPr>
        <w:t>ݗ</w:t>
      </w:r>
      <w:r>
        <w:rPr/>
        <w:t>�</w:t>
      </w:r>
      <w:r>
        <w:rPr/>
        <w:t>kmoOtG[��u�=������z#��##�P\RbS�</w:t>
        <w:br/>
        <w:t>��]{Զ�e�0�,]j����##k4���X�AJO_V���##/�$l_��Tz�eP�x��m</w:t>
      </w:r>
    </w:p>
    <w:p>
      <w:pPr>
        <w:pStyle w:val="PreformattedText"/>
        <w:bidi w:val="0"/>
        <w:jc w:val="left"/>
        <w:rPr/>
      </w:pPr>
      <w:r>
        <w:rPr/>
        <w:t>I^���</w:t>
      </w:r>
    </w:p>
    <w:p>
      <w:pPr>
        <w:pStyle w:val="PreformattedText"/>
        <w:bidi w:val="0"/>
        <w:jc w:val="left"/>
        <w:rPr/>
      </w:pPr>
      <w:r>
        <w:rPr/>
        <w:t>5#�</w:t>
      </w:r>
      <w:r>
        <w:rPr>
          <w:rtl w:val="true"/>
        </w:rPr>
        <w:t>ص</w:t>
      </w:r>
      <w:r>
        <w:rPr>
          <w:rtl w:val="true"/>
        </w:rPr>
        <w:t>&lt;&gt;#</w:t>
      </w:r>
      <w:r>
        <w:rPr/>
        <w:t>8</w:t>
      </w:r>
      <w:r>
        <w:rPr/>
        <w:t>#L�����#Ϩ.�{"#wvB4�!�#�yUy��A�3�C�uP4�#@��</w:t>
      </w:r>
      <w:r>
        <w:rPr>
          <w:rtl w:val="true"/>
        </w:rPr>
        <w:t>ݣ</w:t>
      </w:r>
      <w:r>
        <w:rPr/>
        <w:t>}�a#��#��RB� U����f���VUR�#���T�#։*#V��O��ΩNnŬ����;%��7�##W#7O3σ{1�#�U�#�Hss�1���=���7�~j�y-�#�?WW�'#=�Fx#)O��#��#��X^)�#)8#�ey���]��Y!���#ˈ��VXJd�E#E</w:t>
      </w:r>
      <w:r>
        <w:rPr>
          <w:rtl w:val="true"/>
        </w:rPr>
        <w:t>ٺ</w:t>
      </w:r>
      <w:r>
        <w:rPr/>
        <w:t>��</w:t>
      </w:r>
      <w:r>
        <w:rPr/>
        <w:t>zSm;#�͌��;o</w:t>
      </w:r>
      <w:r>
        <w:rPr>
          <w:rtl w:val="true"/>
        </w:rPr>
        <w:t>ޜ</w:t>
      </w:r>
      <w:r>
        <w:rPr/>
        <w:t>�</w:t>
      </w:r>
      <w:r>
        <w:rPr/>
        <w:t>^���{</w:t>
      </w:r>
      <w:r>
        <w:br w:type="page"/>
      </w:r>
    </w:p>
    <w:p>
      <w:pPr>
        <w:pStyle w:val="PreformattedText"/>
        <w:bidi w:val="0"/>
        <w:jc w:val="left"/>
        <w:rPr/>
      </w:pPr>
      <w:r>
        <w:rPr/>
        <w:t>�</w:t>
      </w:r>
      <w:r>
        <w:rPr/>
        <w:t>:g�,�fӖ2,��ϧѯ��]�#�##�#���E}��g@mm�C�</w:t>
      </w:r>
      <w:r>
        <w:rPr>
          <w:rtl w:val="true"/>
        </w:rPr>
        <w:t>ޅ</w:t>
      </w:r>
      <w:r>
        <w:rPr/>
        <w:t>=��#</w:t>
      </w:r>
      <w:r>
        <w:rPr/>
        <w:t>֜</w:t>
      </w:r>
      <w:r>
        <w:rPr/>
        <w:t>r*2:���^###����Њ#+k#/#�0w##_c�L����D�J�¶�$Z#-w$#���q��bs��1</w:t>
      </w:r>
      <w:r>
        <w:rPr>
          <w:rtl w:val="true"/>
        </w:rPr>
        <w:t>޸</w:t>
      </w:r>
      <w:r>
        <w:rPr/>
        <w:t>�</w:t>
      </w:r>
      <w:r>
        <w:rPr/>
        <w:t>#�,u#��L�(#qC���x�?��Yy�K)�4���j�=�_}��|���H��</w:t>
        <w:tab/>
        <w:t>&amp;-�a���7��}l�#$#6�#���7���(�Vn�n�Y�&gt;d#q�|c�����ՉN#X���������e#� �D��o~�#3�aU����#�##q�3#��1�</w:t>
      </w:r>
      <w:r>
        <w:rPr>
          <w:rtl w:val="true"/>
        </w:rPr>
        <w:t>ڙ</w:t>
      </w:r>
      <w:r>
        <w:rPr/>
        <w:t>�</w:t>
      </w:r>
      <w:r>
        <w:rPr/>
        <w:t>#z#a�����o�˿����#t=�x*`{;�1��͟��Q�</w:t>
        <w:tab/>
        <w:tab/>
        <w:t>`�&lt;�76��%���q##*Q#��_#[#l{#�i�]]w������1�#�q%r�d6�������;Q7�L��:�Ǜ�jw����#��#����q��L0W�S����G#y�-h�W#N�7��u'�Z#���z�8`w|������D}k}������/�x����m�b$##uŬY�6Ϳ����#�w��e�F��O|�#��gFA�#M�H#W�qW��4���#�</w:t>
        <w:tab/>
        <w:t>N��F�}-�#[#</w:t>
      </w:r>
      <w:r>
        <w:rPr>
          <w:rtl w:val="true"/>
        </w:rPr>
        <w:t>ߔ</w:t>
      </w:r>
      <w:r>
        <w:rPr/>
        <w:t>�</w:t>
      </w:r>
      <w:r>
        <w:rPr/>
        <w:t>?�d|�k`g#�**�1##ibY###`�--�]T��\�H</w:t>
      </w:r>
      <w:r>
        <w:rPr/>
        <w:t>ָ</w:t>
      </w:r>
      <w:r>
        <w:rPr/>
        <w:t>5T#I2��##�&gt;#j</w:t>
      </w:r>
      <w:r>
        <w:br w:type="page"/>
      </w:r>
    </w:p>
    <w:p>
      <w:pPr>
        <w:pStyle w:val="PreformattedText"/>
        <w:bidi w:val="0"/>
        <w:jc w:val="left"/>
        <w:rPr/>
      </w:pPr>
      <w:r>
        <w:rPr/>
        <w:t>�</w:t>
      </w:r>
      <w:r>
        <w:rPr/>
        <w:t>1!A�*</w:t>
        <w:br/>
        <w:t>�#�j##�#n#@X</w:t>
        <w:br/>
        <w:t>a#&amp;Ddwe�&gt;���#���o����,Dt#�#�j}</w:t>
        <w:br/>
        <w:t>/=#'�9���ScI�##��2�)�a���k0#�#�@#t��5B��\Ƅ�#�%��R�X�WOo���&lt;{��O�#�ca#a�##s���2�m�w���2#�#o(�%�6�(���k����#�7�#;U0��HP#u��p�#|O��Fo##�#�n&gt;�U��#ba�</w:t>
      </w:r>
      <w:r>
        <w:rPr>
          <w:rtl w:val="true"/>
        </w:rPr>
        <w:t>ޒ</w:t>
      </w:r>
      <w:r>
        <w:rPr/>
        <w:t>���</w:t>
      </w:r>
      <w:r>
        <w:rPr/>
        <w:t>d#��3V��`���?�#\ z�dS��O=}�w�Cc���`���^�('���f�#��e��#</w:t>
      </w:r>
      <w:r>
        <w:rPr/>
        <w:t>ܲ</w:t>
      </w:r>
      <w:r>
        <w:rPr/>
        <w:t>#��j���##�H$??��#~4nx�_��?_�i�l��:_�#����#Q�#ӬY2##�-���Q�#</w:t>
      </w:r>
      <w:r>
        <w:rPr/>
        <w:t>ֺ</w:t>
      </w:r>
      <w:r>
        <w:rPr/>
        <w:t>ŮCVD�#��\��S#�DzզFhW~##</w:t>
      </w:r>
    </w:p>
    <w:p>
      <w:pPr>
        <w:pStyle w:val="PreformattedText"/>
        <w:bidi w:val="0"/>
        <w:jc w:val="left"/>
        <w:rPr/>
      </w:pPr>
      <w:r>
        <w:rPr/>
        <w:t>������</w:t>
      </w:r>
      <w:r>
        <w:rPr/>
        <w:t>-j</w:t>
      </w:r>
      <w:r>
        <w:rPr/>
        <w:t>鍦�</w:t>
      </w:r>
      <w:r>
        <w:rPr/>
        <w:t>Q#�uE�</w:t>
      </w:r>
      <w:r>
        <w:rPr/>
        <w:t>֙���</w:t>
      </w:r>
      <w:r>
        <w:rPr/>
        <w:t>m��#���/�N&lt;l�\u�]w���#v��XX9F�#�ƶn�r�h�#�9�9ť%#�Bccm�}���</w:t>
      </w:r>
      <w:r>
        <w:rPr/>
        <w:t>뮺</w:t>
      </w:r>
      <w:r>
        <w:rPr/>
        <w:t>ꪟ���</w:t>
      </w:r>
      <w:r>
        <w:rPr/>
        <w:t>g�;#�L#V�hg#uB�#�MJ���3m����;a�k�3��YG8BQ#&gt;vΌw</w:t>
      </w:r>
      <w:r>
        <w:rPr>
          <w:rtl w:val="true"/>
        </w:rPr>
        <w:t>ڟ</w:t>
      </w:r>
      <w:r>
        <w:rPr/>
        <w:t>#��%�^j�#&amp;�x�</w:t>
      </w:r>
    </w:p>
    <w:p>
      <w:pPr>
        <w:pStyle w:val="PreformattedText"/>
        <w:bidi w:val="0"/>
        <w:jc w:val="left"/>
        <w:rPr/>
      </w:pPr>
      <w:r>
        <w:rPr/>
        <w:t>M#�����Mq���.��#&lt;A�</w:t>
      </w:r>
    </w:p>
    <w:p>
      <w:pPr>
        <w:pStyle w:val="PreformattedText"/>
        <w:bidi w:val="0"/>
        <w:jc w:val="left"/>
        <w:rPr/>
      </w:pPr>
      <w:r>
        <w:rPr/>
        <w:t>#��?���X��w</w:t>
      </w:r>
      <w:r>
        <w:rPr/>
        <w:t>ܑ��</w:t>
      </w:r>
      <w:r>
        <w:rPr/>
        <w:t>{,#+����#/�</w:t>
      </w:r>
      <w:r>
        <w:rPr>
          <w:rtl w:val="true"/>
        </w:rPr>
        <w:t>޵</w:t>
      </w:r>
      <w:r>
        <w:rPr/>
        <w:t>+���-'tw�#��&lt;#e�����S�#�U #�d���#�Ɯ�������'##M�T�^a�DGc;0</w:t>
      </w:r>
      <w:r>
        <w:rPr/>
        <w:t>֘</w:t>
      </w:r>
      <w:r>
        <w:rPr/>
        <w:t>-v�1#��#=�����\��$�������#��!#</w:t>
      </w:r>
      <w:r>
        <w:rPr/>
        <w:t>٘���</w:t>
      </w:r>
      <w:r>
        <w:rPr/>
        <w:t>R^Pl��BȲ�$�#0�i��9�~�.���L���̼�s���f</w:t>
      </w:r>
      <w:r>
        <w:br w:type="page"/>
      </w:r>
    </w:p>
    <w:p>
      <w:pPr>
        <w:pStyle w:val="PreformattedText"/>
        <w:bidi w:val="0"/>
        <w:jc w:val="left"/>
        <w:rPr/>
      </w:pPr>
      <w:r>
        <w:rPr/>
        <w:t>\��[#�#A�,+�'T�p���Lq9#њ{���#����9v#�m,�p�##��HX�EL���#V�##�#V#�i�#iLre�$#��$iE���d#)$���i^#"w�P��k�M��"��#O��];ԥ#</w:t>
        <w:br/>
        <w:t>Y�Q�.##�x\o��#G1���#�6VUpp'���K^#�R(��#I#Ic�ȐJ���x##H�#�*�'#b��[���VDȨ��y���[��py��?wZE~�n#��'O�G��G#�#�EL#&lt;X�J��#�Ӓ�#�]}�5wnti��b]#�C�#y�16y</w:t>
      </w:r>
      <w:r>
        <w:rPr/>
        <w:t>玝��</w:t>
      </w:r>
      <w:r>
        <w:rPr/>
        <w:t>$</w:t>
      </w:r>
      <w:r>
        <w:rPr/>
        <w:t>֨�</w:t>
      </w:r>
      <w:r>
        <w:rPr/>
        <w:t>Եkf�#=S�#��z���5?F�Ub#�)��:���жm[�d}b�v���o��g-p�</w:t>
      </w:r>
      <w:r>
        <w:rPr/>
        <w:t>駭</w:t>
      </w:r>
      <w:r>
        <w:rPr/>
        <w:t>]��,���5�\y��F�:���`{�fO��gDвn�����w����M�</w:t>
        <w:tab/>
        <w:t>�|H�</w:t>
        <w:br/>
        <w:t>Yjn#Z�iv��d#�I�#�'���P&amp;l����#/�#J[��&gt;��c�u��O�</w:t>
        <w:tab/>
        <w:t>��zzz�J�z�</w:t>
      </w:r>
      <w:r>
        <w:rPr>
          <w:rtl w:val="true"/>
        </w:rPr>
        <w:t>ﭭ</w:t>
      </w:r>
      <w:r>
        <w:rPr/>
        <w:t>�</w:t>
      </w:r>
      <w:r>
        <w:rPr/>
        <w:t>#�CC�&lt;��#���#%Ӻ�/�k���K_#R�#��:�8���gZ!nZVV�xɒ&amp;#KjbO�8cB�A�����/\}�</w:t>
      </w:r>
    </w:p>
    <w:p>
      <w:pPr>
        <w:pStyle w:val="PreformattedText"/>
        <w:bidi w:val="0"/>
        <w:jc w:val="left"/>
        <w:rPr/>
      </w:pPr>
      <w:r>
        <w:rPr/>
        <w:t>�������</w:t>
      </w:r>
      <w:r>
        <w:rPr/>
        <w:t>R�#�#</w:t>
        <w:tab/>
        <w:t>�#}_����#��#��}��{`B4�+ �x�H&lt;N244�����{���s�����#����#[�8�I~2�`{#</w:t>
      </w:r>
      <w:r>
        <w:rPr/>
        <w:t>؄</w:t>
      </w:r>
      <w:r>
        <w:rPr/>
        <w:t>��</w:t>
      </w:r>
      <w:r>
        <w:rPr/>
        <w:t>s�1A��n��̸�#D�</w:t>
      </w:r>
      <w:r>
        <w:br w:type="page"/>
      </w:r>
    </w:p>
    <w:p>
      <w:pPr>
        <w:pStyle w:val="PreformattedText"/>
        <w:bidi w:val="0"/>
        <w:jc w:val="left"/>
        <w:rPr/>
      </w:pPr>
      <w:r>
        <w:rPr/>
        <w:t>#3ʑP�#�?��#`#</w:t>
        <w:tab/>
        <w:t>����t]��{(</w:t>
      </w:r>
      <w:r>
        <w:rPr>
          <w:rtl w:val="true"/>
        </w:rPr>
        <w:t>ހ</w:t>
      </w:r>
      <w:r>
        <w:rPr/>
        <w:t>��</w:t>
      </w:r>
      <w:r>
        <w:rPr/>
        <w:t>#�# TW����+j����[�#ƶ�Ö�R��®�2N�N��������</w:t>
      </w:r>
      <w:r>
        <w:rPr/>
        <w:t>駗</w:t>
      </w:r>
      <w:r>
        <w:rPr/>
        <w:t>#�ĭ#�'�x�`cc����R����=</w:t>
      </w:r>
      <w:r>
        <w:br w:type="page"/>
      </w:r>
    </w:p>
    <w:p>
      <w:pPr>
        <w:pStyle w:val="PreformattedText"/>
        <w:bidi w:val="0"/>
        <w:jc w:val="left"/>
        <w:rPr/>
      </w:pPr>
      <w:r>
        <w:rPr/>
        <w:t>TW϶�</w:t>
      </w:r>
    </w:p>
    <w:p>
      <w:pPr>
        <w:pStyle w:val="PreformattedText"/>
        <w:bidi w:val="0"/>
        <w:jc w:val="left"/>
        <w:rPr/>
      </w:pPr>
      <w:r>
        <w:rPr/>
        <w:t>q̖�#��#6� ��m@,�� �2I"�-H&amp;�2��#qe�|��31#&amp;���7�</w:t>
      </w:r>
    </w:p>
    <w:p>
      <w:pPr>
        <w:pStyle w:val="PreformattedText"/>
        <w:bidi w:val="0"/>
        <w:jc w:val="left"/>
        <w:rPr/>
      </w:pPr>
      <w:r>
        <w:rPr/>
        <w:t>�</w:t>
      </w:r>
      <w:r>
        <w:rPr/>
        <w:t>G"n�D##=��</w:t>
      </w:r>
    </w:p>
    <w:p>
      <w:pPr>
        <w:pStyle w:val="PreformattedText"/>
        <w:bidi w:val="0"/>
        <w:jc w:val="left"/>
        <w:rPr/>
      </w:pPr>
      <w:r>
        <w:rPr/>
        <w:t>v&amp;D�9�}�s��4#Q�nd�/Il(�u �#.#��Ue/�:26:�#��C��b#�E&lt;#�x�"j#0#8��o��k�O�ӳ#��#RH���f#�M�K#��hD#�4��</w:t>
      </w:r>
      <w:r>
        <w:rPr>
          <w:rtl w:val="true"/>
        </w:rPr>
        <w:t>ވ�</w:t>
      </w:r>
      <w:r>
        <w:rPr>
          <w:rtl w:val="true"/>
        </w:rPr>
        <w:t>#</w:t>
      </w:r>
      <w:r>
        <w:rPr/>
        <w:t>6</w:t>
      </w:r>
      <w:r>
        <w:rPr/>
        <w:t>=�#K��I")��m�#KP�#w�#^#��,���� �# �;h-$�/�#</w:t>
      </w:r>
    </w:p>
    <w:p>
      <w:pPr>
        <w:pStyle w:val="PreformattedText"/>
        <w:bidi w:val="0"/>
        <w:jc w:val="left"/>
        <w:rPr/>
      </w:pPr>
      <w:r>
        <w:rPr/>
        <w:t>�</w:t>
      </w:r>
      <w:r>
        <w:rPr/>
        <w:t>:X{#�@�C���#�¸�]�У�#����Ek��q�</w:t>
      </w:r>
      <w:r>
        <w:rPr>
          <w:rtl w:val="true"/>
        </w:rPr>
        <w:t>ڒ</w:t>
      </w:r>
      <w:r>
        <w:rPr>
          <w:rtl w:val="true"/>
        </w:rPr>
        <w:t>#���#�</w:t>
      </w:r>
      <w:r>
        <w:rPr>
          <w:rtl w:val="true"/>
        </w:rPr>
        <w:t>ܚ</w:t>
      </w:r>
      <w:r>
        <w:rPr/>
        <w:t>��</w:t>
      </w:r>
      <w:r>
        <w:rPr/>
        <w:t>P:���#</w:t>
        <w:tab/>
        <w:t>���</w:t>
      </w:r>
      <w:r>
        <w:rPr/>
        <w:t>ㆴ��</w:t>
      </w:r>
      <w:r>
        <w:rPr/>
        <w:tab/>
        <w:t>�0</w:t>
      </w:r>
      <w:r>
        <w:rPr>
          <w:rtl w:val="true"/>
        </w:rPr>
        <w:t>ڃ</w:t>
      </w:r>
      <w:r>
        <w:rPr/>
        <w:t>V�T^�p�#�[�.Y�,,�Zć�+����</w:t>
      </w:r>
      <w:r>
        <w:rPr>
          <w:rtl w:val="true"/>
        </w:rPr>
        <w:t>ڧ</w:t>
      </w:r>
      <w:r>
        <w:rPr/>
        <w:t>��</w:t>
      </w:r>
      <w:r>
        <w:rPr/>
        <w:t>n@�V'�������"�Z�##k�V�\y�##���k</w:t>
      </w:r>
      <w:r>
        <w:rPr/>
        <w:t>֟</w:t>
      </w:r>
      <w:r>
        <w:rPr/>
        <w:t>mk�;�����K�?�#�#�I��#oa#Og��UK#.#'�.r��jN��cuG�&lt;�����sT�-3uFFƺ��͞]}��y&lt;#6����66###��_w��YQ�p8������g�����#~#���z�K�.������Z�p!�*{=##&gt;�o</w:t>
      </w:r>
      <w:r>
        <w:rPr>
          <w:rtl w:val="true"/>
        </w:rPr>
        <w:t>߾</w:t>
      </w:r>
      <w:r>
        <w:rPr/>
        <w:t>���</w:t>
      </w:r>
      <w:r>
        <w:rPr/>
        <w:t>#��c�@,��#��</w:t>
      </w:r>
      <w:r>
        <w:rPr/>
        <w:t>۶</w:t>
      </w:r>
      <w:r>
        <w:rPr/>
        <w:t>?��#B�A�%��#�Jf##x�#!n�;7?o��EL#k9rdxx#4�(��i,ì���_����b�~��###���~##,2���#&amp;�[��g������6�##��qmWN���#URT�����?�Y#�#26J��#&amp;���#{�я��u�]�b</w:t>
      </w:r>
      <w:r>
        <w:rPr>
          <w:rtl w:val="true"/>
        </w:rPr>
        <w:t>ٲ</w:t>
      </w:r>
      <w:r>
        <w:rPr/>
        <w:t>L����&gt;#=L��x��#���#</w:t>
        <w:tab/>
        <w:t>G�m��R7X#].a�ʪ(�1��[�nYJ;B��#l</w:t>
        <w:tab/>
        <w:t>#�e#�\.I���+)-a3ɾ={#�����#Y#��6uvw�˒�:#�\���##5/��R#źd��\�##�E���</w:t>
      </w:r>
      <w:r>
        <w:rPr>
          <w:rtl w:val="true"/>
        </w:rPr>
        <w:t>ݵ</w:t>
      </w:r>
      <w:r>
        <w:rPr/>
        <w:t>�����</w:t>
      </w:r>
      <w:r>
        <w:rPr/>
        <w:t>L �]��#lf��o�dɒ�/�0�YΨ�#�0h-#0��#���L�j8p #</w:t>
        <w:br/>
        <w:t>2A�~a�_</w:t>
      </w:r>
      <w:r>
        <w:rPr>
          <w:rtl w:val="true"/>
        </w:rPr>
        <w:t>ݥ</w:t>
      </w:r>
      <w:r>
        <w:rPr/>
        <w:t>�</w:t>
      </w:r>
      <w:r>
        <w:rPr/>
        <w:t>r#{#XQE%%s�����m:xP�D�M�#��%��M��_W��4#e���</w:t>
      </w:r>
    </w:p>
    <w:p>
      <w:pPr>
        <w:pStyle w:val="PreformattedText"/>
        <w:bidi w:val="0"/>
        <w:jc w:val="left"/>
        <w:rPr/>
      </w:pPr>
      <w:r>
        <w:rPr/>
        <w:t>�</w:t>
      </w:r>
      <w:r>
        <w:rPr/>
        <w:t>U^�jժ���y��eff�����[���</w:t>
      </w:r>
      <w:r>
        <w:rPr>
          <w:rtl w:val="true"/>
        </w:rPr>
        <w:t>ڹ</w:t>
      </w:r>
      <w:r>
        <w:rPr/>
        <w:t>s��]#�+�F��gTc���</w:t>
      </w:r>
      <w:r>
        <w:rPr>
          <w:rtl w:val="true"/>
        </w:rPr>
        <w:t>ﯫ</w:t>
      </w:r>
      <w:r>
        <w:rPr/>
        <w:t>�</w:t>
      </w:r>
      <w:r>
        <w:rPr/>
        <w:t>}��u~�͍�</w:t>
        <w:tab/>
        <w:t>;R#o�3�q{��#�g�uVMMMEE#;���������===�����#���4�#�</w:t>
      </w:r>
      <w:r>
        <w:rPr>
          <w:rtl w:val="true"/>
        </w:rPr>
        <w:t>ڲ�</w:t>
      </w:r>
      <w:r>
        <w:rPr/>
        <w:t>3</w:t>
      </w:r>
      <w:r>
        <w:rPr/>
        <w:t>��DL#f</w:t>
      </w:r>
      <w:r>
        <w:rPr>
          <w:rtl w:val="true"/>
        </w:rPr>
        <w:t>ٶ</w:t>
      </w:r>
      <w:r>
        <w:rPr/>
        <w:t>��</w:t>
      </w:r>
      <w:r>
        <w:rPr/>
        <w:t>'#T�# �W#</w:t>
      </w:r>
      <w:r>
        <w:rPr/>
        <w:t>ᥕ</w:t>
      </w:r>
      <w:r>
        <w:rPr/>
        <w:t>Y�</w:t>
      </w:r>
      <w:r>
        <w:br w:type="page"/>
      </w:r>
    </w:p>
    <w:p>
      <w:pPr>
        <w:pStyle w:val="PreformattedText"/>
        <w:bidi w:val="0"/>
        <w:jc w:val="left"/>
        <w:rPr/>
      </w:pPr>
      <w:r>
        <w:rPr/>
        <w:t>�</w:t>
      </w:r>
      <w:r>
        <w:rPr/>
        <w:t>#B��</w:t>
      </w:r>
    </w:p>
    <w:p>
      <w:pPr>
        <w:pStyle w:val="PreformattedText"/>
        <w:bidi w:val="0"/>
        <w:jc w:val="left"/>
        <w:rPr/>
      </w:pPr>
      <w:r>
        <w:rPr/>
        <w:t>�</w:t>
      </w:r>
      <w:r>
        <w:rPr/>
        <w:t>2�����*�:X��L�_�#v#���U���4|*N*O���b��#N��˿m�#AnPt#�XX����6#</w:t>
      </w:r>
      <w:r>
        <w:rPr>
          <w:rtl w:val="true"/>
        </w:rPr>
        <w:t>ނ</w:t>
      </w:r>
      <w:r>
        <w:rPr/>
        <w:t>p���:��'=#�����^_#bU�,�D�1</w:t>
      </w:r>
    </w:p>
    <w:p>
      <w:pPr>
        <w:pStyle w:val="PreformattedText"/>
        <w:bidi w:val="0"/>
        <w:jc w:val="left"/>
        <w:rPr/>
      </w:pPr>
      <w:r>
        <w:rPr/>
        <w:t>W#f�dx�#)���f#dx�0�������(m�����#�LM��!#��Є]��N��#XG�4z����=#�� �����!A</w:t>
      </w:r>
      <w:r>
        <w:rPr>
          <w:rtl w:val="true"/>
        </w:rPr>
        <w:t>ݸ</w:t>
      </w:r>
      <w:r>
        <w:rPr/>
        <w:t>�</w:t>
      </w:r>
      <w:r>
        <w:rPr/>
        <w:t>#xw���b�#�#R#�R#O��ўP��w#��vh���o_v*{L&gt;#D�#��������#�.�x#th#ѥ#��2=�</w:t>
      </w:r>
      <w:r>
        <w:rPr>
          <w:rtl w:val="true"/>
        </w:rPr>
        <w:t>ذ</w:t>
      </w:r>
      <w:r>
        <w:rPr/>
        <w:t>��</w:t>
      </w:r>
      <w:r>
        <w:rPr/>
        <w:t>#�l�d�!�#&amp;�#�c�~�����{��o</w:t>
      </w:r>
      <w:r>
        <w:rPr/>
        <w:t>֟�</w:t>
      </w:r>
      <w:r>
        <w:rPr/>
        <w:t>^$6N#����C�*\�E��T[��(#�ϗa5"���,�X}��(�#�X6�=�ȣ_��F��A�����</w:t>
        <w:br/>
        <w:t>[$</w:t>
      </w:r>
      <w:r>
        <w:rPr/>
        <w:t>컼</w:t>
      </w:r>
      <w:r>
        <w:rPr/>
        <w:t>H#����g�?�&lt;�*���+#s3�|s</w:t>
      </w:r>
      <w:r>
        <w:rPr/>
        <w:t>㛪��</w:t>
      </w:r>
      <w:r>
        <w:rPr/>
        <w:t>d�I�/�#</w:t>
      </w:r>
      <w:r>
        <w:rPr/>
        <w:t>֜����</w:t>
      </w:r>
      <w:r>
        <w:rPr/>
        <w:t>n7�9��d##���=���O=%IrAAa�N���Hl���(�����\�vͧ/���</w:t>
      </w:r>
    </w:p>
    <w:p>
      <w:pPr>
        <w:pStyle w:val="PreformattedText"/>
        <w:bidi w:val="0"/>
        <w:jc w:val="left"/>
        <w:rPr/>
      </w:pPr>
      <w:r>
        <w:rPr/>
        <w:t>#��h�#ko#:r�G?��</w:t>
      </w:r>
      <w:r>
        <w:rPr/>
        <w:t>믾</w:t>
      </w:r>
      <w:r>
        <w:rPr/>
        <w:t>6a�m��&lt;hok</w:t>
      </w:r>
      <w:r>
        <w:rPr/>
        <w:t>۹</w:t>
      </w:r>
      <w:r>
        <w:rPr/>
        <w:t>s�#��</w:t>
      </w:r>
    </w:p>
    <w:p>
      <w:pPr>
        <w:pStyle w:val="PreformattedText"/>
        <w:bidi w:val="0"/>
        <w:jc w:val="left"/>
        <w:rPr/>
      </w:pPr>
      <w:r>
        <w:rPr/>
        <w:t>��</w:t>
      </w:r>
      <w:r>
        <w:rPr/>
        <w:t>$��hp#Y�_V\Zz�e#�����#�</w:t>
      </w:r>
      <w:r>
        <w:rPr>
          <w:rtl w:val="true"/>
        </w:rPr>
        <w:t>ث����</w:t>
      </w:r>
      <w:r>
        <w:rPr>
          <w:rtl w:val="true"/>
        </w:rPr>
        <w:t>=���[</w:t>
      </w:r>
      <w:r>
        <w:rPr/>
        <w:t>6</w:t>
      </w:r>
      <w:r>
        <w:rPr/>
        <w:t>o�,w�-�����w</w:t>
      </w:r>
      <w:r>
        <w:rPr>
          <w:rtl w:val="true"/>
        </w:rPr>
        <w:t>޹</w:t>
      </w:r>
      <w:r>
        <w:rPr/>
        <w:t>��</w:t>
      </w:r>
      <w:r>
        <w:rPr/>
        <w:t>��ɬҶ#�'�+'~y��ť%�\{�</w:t>
      </w:r>
      <w:r>
        <w:rPr>
          <w:rtl w:val="true"/>
        </w:rPr>
        <w:t>׾</w:t>
      </w:r>
      <w:r>
        <w:rPr/>
        <w:t>����</w:t>
      </w:r>
      <w:r>
        <w:rPr/>
        <w:t>#�b���{�y�'#55)�#���:�##[}�)��.��_7��I '!.�#FG#Ka�V�����.��#-*(#��S�=���#�pppP�,bwV������r#�AvU�@IY�-�</w:t>
      </w:r>
      <w:r>
        <w:rPr>
          <w:rtl w:val="true"/>
        </w:rPr>
        <w:t>ޚ</w:t>
      </w:r>
      <w:r>
        <w:rPr/>
        <w:t>ǳ##cg�#o��y󦽗f8��#1�~μy�^z��_�BQa!5���������f�̉�oq9�~xh��'�����H~���u���m6�#��f�</w:t>
      </w:r>
      <w:r>
        <w:br w:type="page"/>
      </w:r>
    </w:p>
    <w:p>
      <w:pPr>
        <w:pStyle w:val="PreformattedText"/>
        <w:bidi w:val="0"/>
        <w:jc w:val="left"/>
        <w:rPr/>
      </w:pPr>
      <w:r>
        <w:rPr/>
        <w:t>�</w:t>
      </w:r>
      <w:r>
        <w:rPr/>
        <w:t>)W�^��O~��ND�#hljz�#_~�</w:t>
      </w:r>
      <w:r>
        <w:rPr/>
        <w:t>嶣�</w:t>
      </w:r>
      <w:r>
        <w:rPr/>
        <w:t>#l�:~,$�g?��9g�#7�jJ��%�?#9���|�+�s�y�_#�</w:t>
      </w:r>
      <w:r>
        <w:rPr>
          <w:rtl w:val="true"/>
        </w:rPr>
        <w:t>۽</w:t>
      </w:r>
      <w:r>
        <w:rPr/>
        <w:t>�ܻ</w:t>
      </w:r>
      <w:r>
        <w:rPr/>
        <w:t>w�n��D&lt;�k"7/���̿���~###���w&lt;���#Q</w:t>
        <w:br/>
        <w:t>m=�#d</w:t>
      </w:r>
      <w:r>
        <w:br w:type="page"/>
      </w:r>
    </w:p>
    <w:p>
      <w:pPr>
        <w:pStyle w:val="PreformattedText"/>
        <w:bidi w:val="0"/>
        <w:jc w:val="left"/>
        <w:rPr/>
      </w:pPr>
      <w:r>
        <w:rPr/>
        <w:t>g���(��#[###�~�ђ�#6\v��g#Q�c�⎮�_�q�SO&lt;9&lt;&lt;l</w:t>
      </w:r>
      <w:r>
        <w:rPr>
          <w:rtl w:val="true"/>
        </w:rPr>
        <w:t>ߠ</w:t>
      </w:r>
      <w:r>
        <w:rPr/>
        <w:t>1</w:t>
      </w:r>
      <w:r>
        <w:rPr/>
        <w:t>�)e���g�"���4#l�hkO��¿),*������k��|mo#c/#�xc���YY0#Zsp%</w:t>
      </w:r>
      <w:r>
        <w:rPr>
          <w:rtl w:val="true"/>
        </w:rPr>
        <w:t>ڭ</w:t>
      </w:r>
      <w:r>
        <w:rPr/>
        <w:t>0</w:t>
      </w:r>
      <w:r>
        <w:rPr/>
        <w:t>]�f�@##*#U##��Y��M�w/!����p/�Cn</w:t>
      </w:r>
      <w:r>
        <w:br w:type="page"/>
      </w:r>
    </w:p>
    <w:p>
      <w:pPr>
        <w:pStyle w:val="PreformattedText"/>
        <w:bidi w:val="0"/>
        <w:jc w:val="left"/>
        <w:rPr/>
      </w:pPr>
      <w:r>
        <w:rPr/>
        <w:t>��</w:t>
      </w:r>
      <w:r>
        <w:rPr/>
        <w:t>W/WC�/</w:t>
      </w:r>
      <w:r>
        <w:rPr>
          <w:rtl w:val="true"/>
        </w:rPr>
        <w:t>܄</w:t>
      </w:r>
      <w:r>
        <w:rPr/>
        <w:t>�</w:t>
      </w:r>
      <w:r>
        <w:rPr/>
        <w:t>##�n��9 /�m�$q�@�#7f,���-�m�#</w:t>
        <w:tab/>
        <w:t>A�</w:t>
        <w:tab/>
        <w:t>$#\3;_�^#"���#��#o�</w:t>
        <w:br/>
        <w:t>E���#��&lt;R�#� �j</w:t>
        <w:br/>
        <w:t>Fa��*�)�͘�##�=h`$8##sQ�1*%�e���.a-�Ђ</w:t>
      </w:r>
      <w:r>
        <w:rPr/>
        <w:t>쌂�</w:t>
      </w:r>
      <w:r>
        <w:br w:type="page"/>
      </w:r>
    </w:p>
    <w:p>
      <w:pPr>
        <w:pStyle w:val="PreformattedText"/>
        <w:bidi w:val="0"/>
        <w:jc w:val="left"/>
        <w:rPr/>
      </w:pPr>
      <w:r>
        <w:rPr/>
        <w:t>�</w:t>
      </w:r>
      <w:r>
        <w:rPr/>
        <w:t>#�</w:t>
        <w:br/>
        <w:t>#Sn�###_#</w:t>
        <w:tab/>
        <w:t>�#�#v;�#�###!Ņ���#C�b~2p)*̿��L�o�B%#�.n0p��:J�C�/�9�</w:t>
      </w:r>
      <w:r>
        <w:rPr/>
        <w:t>⾶</w:t>
      </w:r>
      <w:r>
        <w:rPr/>
        <w:t>5##���{�</w:t>
      </w:r>
      <w:r>
        <w:rPr>
          <w:rtl w:val="true"/>
        </w:rPr>
        <w:t>ڹ�</w:t>
      </w:r>
      <w:r>
        <w:rPr/>
        <w:t>9</w:t>
      </w:r>
      <w:r>
        <w:rPr/>
        <w:t>&gt;���i��ge*Ws��H�Ij</w:t>
        <w:br/>
        <w:t>��.(���ʿ�i)tC�&gt;#�a�##G�!�/#�7�##G�</w:t>
      </w:r>
      <w:r>
        <w:rPr>
          <w:rtl w:val="true"/>
        </w:rPr>
        <w:t>ߟ</w:t>
      </w:r>
      <w:r>
        <w:rPr/>
        <w:t>���</w:t>
      </w:r>
      <w:r>
        <w:rPr/>
        <w:t>R���##&lt;����]����#��Ⱥ�'�lΉe#�.9/9#zg #0#�w����##&amp;̧���#&lt;#�#* 9�.##</w:t>
      </w:r>
      <w:r>
        <w:rPr>
          <w:rtl w:val="true"/>
        </w:rPr>
        <w:t>؜</w:t>
      </w:r>
      <w:r>
        <w:rPr/>
        <w:t>s��]���0�;˂���������Uz�R�We6w%*#��Da��7�#3�0#��#,2�z�ȑ�</w:t>
      </w:r>
      <w:r>
        <w:rPr>
          <w:rtl w:val="true"/>
        </w:rPr>
        <w:t>ر</w:t>
      </w:r>
      <w:r>
        <w:rPr/>
        <w:t>i�$��L�#W�~���n�ſ�~u�]</w:t>
      </w:r>
      <w:r>
        <w:rPr/>
        <w:t>۶</w:t>
      </w:r>
      <w:r>
        <w:rPr/>
        <w:t>n��e~P.#</w:t>
      </w:r>
    </w:p>
    <w:p>
      <w:pPr>
        <w:pStyle w:val="PreformattedText"/>
        <w:bidi w:val="0"/>
        <w:jc w:val="left"/>
        <w:rPr/>
      </w:pPr>
      <w:r>
        <w:rPr/>
        <w:t>#4|�0�#�ȡ�=��</w:t>
      </w:r>
      <w:r>
        <w:rPr/>
        <w:t>߱</w:t>
      </w:r>
      <w:r>
        <w:rPr/>
        <w:t>m���Tof9�F���#</w:t>
      </w:r>
      <w:r>
        <w:rPr/>
        <w:t>驩���</w:t>
      </w:r>
      <w:r>
        <w:rPr/>
        <w:t>#!#��y7�����s����@�\��###;eʔ�#z(#-]ALn��7�3���`�K/��ʢv$xh#.��G�#A�#�5�fKс�#��O6qL=o�/�HJb1A#Ι9#}n��#�Y�Jб������</w:t>
      </w:r>
      <w:r>
        <w:br w:type="page"/>
      </w:r>
    </w:p>
    <w:p>
      <w:pPr>
        <w:pStyle w:val="PreformattedText"/>
        <w:bidi w:val="0"/>
        <w:jc w:val="left"/>
        <w:rPr/>
      </w:pPr>
      <w:r>
        <w:rPr/>
        <w:t>�</w:t>
      </w:r>
      <w:r>
        <w:rPr/>
        <w:t>#T��t&amp;</w:t>
      </w:r>
    </w:p>
    <w:p>
      <w:pPr>
        <w:pStyle w:val="PreformattedText"/>
        <w:bidi w:val="0"/>
        <w:jc w:val="left"/>
        <w:rPr/>
      </w:pPr>
      <w:r>
        <w:rPr/>
        <w:t>ҿl�RU�jL���L��</w:t>
      </w:r>
      <w:r>
        <w:rPr/>
        <w:t>ꫯ</w:t>
      </w:r>
      <w:r>
        <w:rPr/>
        <w:t>R#I)##�����uǝ��?�~�����6�[&lt;(b#�#���˟}z�F#,]#�Ґ</w:t>
      </w:r>
      <w:r>
        <w:rPr>
          <w:rtl w:val="true"/>
        </w:rPr>
        <w:t></w:t>
      </w:r>
      <w:r>
        <w:rPr>
          <w:rtl w:val="true"/>
        </w:rPr>
        <w:t>ݷ</w:t>
      </w:r>
      <w:r>
        <w:rPr/>
        <w:t>w</w:t>
      </w:r>
      <w:r>
        <w:rPr>
          <w:rtl w:val="true"/>
        </w:rPr>
        <w:t>߾</w:t>
      </w:r>
      <w:r>
        <w:rPr/>
        <w:t>={#&lt;�#��k���_�~~�K�@�dԈ#�Oz}��-�qH`5�###;n��</w:t>
      </w:r>
      <w:r>
        <w:rPr/>
        <w:t>䤤�</w:t>
      </w:r>
      <w:r>
        <w:rPr/>
        <w:t>l��</w:t>
        <w:br/>
        <w:t>X�##�l�_9#</w:t>
      </w:r>
    </w:p>
    <w:p>
      <w:pPr>
        <w:pStyle w:val="PreformattedText"/>
        <w:bidi w:val="0"/>
        <w:jc w:val="left"/>
        <w:rPr/>
      </w:pPr>
      <w:r>
        <w:rPr/>
        <w:t>(M�</w:t>
        <w:br/>
        <w:t>�Fk��n�5s</w:t>
      </w:r>
      <w:r>
        <w:rPr/>
        <w:t>歷</w:t>
      </w:r>
      <w:r>
        <w:rPr>
          <w:rtl w:val="true"/>
        </w:rPr>
        <w:t>޺</w:t>
      </w:r>
      <w:r>
        <w:rPr/>
        <w:t>c�v�s�Q�D�j�.ɔ#��}����y�w�b�+:6�;���[5$#��</w:t>
      </w:r>
      <w:r>
        <w:rPr/>
        <w:t>٫</w:t>
      </w:r>
      <w:r>
        <w:rPr/>
        <w:t>#�0���#&lt;��?s��#��</w:t>
      </w:r>
      <w:r>
        <w:rPr/>
        <w:t>䅒�</w:t>
      </w:r>
      <w:r>
        <w:rPr/>
        <w:t>G���w�z��z�#��7��ǟP#&gt;�&lt;WϽr֌�W̽#w#�</w:t>
        <w:br/>
        <w:t>����2�)�=���aC��#9*2�'�#;n��#=��Ϩ[�###�#�G&lt;&gt;&gt;���$���9#=�0MV+�*U��O�&lt;�����#'L�p�#w�S�&gt;v�͛6���"�C��p�#�8g�"A,�cO&lt;~��W���#��)S�M�b�7i��,���###� #[�8&lt;!2#���Lr&lt;</w:t>
      </w:r>
      <w:r>
        <w:br w:type="page"/>
      </w:r>
    </w:p>
    <w:p>
      <w:pPr>
        <w:pStyle w:val="PreformattedText"/>
        <w:bidi w:val="0"/>
        <w:jc w:val="left"/>
        <w:rPr/>
      </w:pPr>
      <w:r>
        <w:rPr/>
        <w:t>�</w:t>
      </w:r>
      <w:r>
        <w:rPr/>
        <w:t>.��1A&lt;X\��yH�#[</w:t>
        <w:tab/>
        <w:t>#$]�#�v�;P�T��###B#y#����O#pX��:t�##�+�#n�A#g#:�#u�#�����#�#%#�HCS���F+#yxb#0�8�&gt;#</w:t>
        <w:br/>
        <w:t>YI#�́w���m#���d###,#[�,�=�2&lt;�H�p��E��#�J�$^�|#;$���r��###�=V���p�(:4�:Xj��Q#7'#&gt;��A�s�M#n���=�#�#zx�#N#7#W��QE�#�f��5kRf����#.p[#�Se�����&amp;3O#�#B�#���##�#��;�&gt;�#��#:�#��2#����#</w:t>
      </w:r>
    </w:p>
    <w:p>
      <w:pPr>
        <w:pStyle w:val="PreformattedText"/>
        <w:bidi w:val="0"/>
        <w:jc w:val="left"/>
        <w:rPr/>
      </w:pPr>
      <w:r>
        <w:rPr/>
        <w:t>D�</w:t>
      </w:r>
      <w:r>
        <w:br w:type="page"/>
      </w:r>
    </w:p>
    <w:p>
      <w:pPr>
        <w:pStyle w:val="PreformattedText"/>
        <w:bidi w:val="0"/>
        <w:jc w:val="left"/>
        <w:rPr/>
      </w:pPr>
      <w:r>
        <w:rPr/>
        <w:t>eqQ��|�"p���`.�q## #IDAT��;&lt;*��#K����!CG�#�u#a�#e#</w:t>
      </w:r>
      <w:r>
        <w:rPr>
          <w:rtl w:val="true"/>
        </w:rPr>
        <w:t>޾</w:t>
      </w:r>
      <w:r>
        <w:rPr/>
        <w:t>m{Uuu|\���?�⋆�z�~�#D#F�#c���{�PmC����W#�~S���gΜ�</w:t>
      </w:r>
      <w:r>
        <w:rPr/>
        <w:t>ֳ�</w:t>
      </w:r>
      <w:r>
        <w:rPr/>
        <w:t>a��U#fVt�����J�Z��a�}��}��g#��T����9</w:t>
        <w:br/>
        <w:t>1�###D��J</w:t>
        <w:tab/>
        <w:t>ʴ���x��=cF�҄#���t��a#�&lt;u�ҏ?a1��ƫ�####��,+�#�#zyy���;�O��7j!�j�j</w:t>
      </w:r>
      <w:r>
        <w:rPr>
          <w:rtl w:val="true"/>
        </w:rPr>
        <w:t>׭</w:t>
      </w:r>
      <w:r>
        <w:rPr/>
        <w:t>]g���:Z#�#�}�#E��A�b6/|������##t[�##��s/�b��=�}���B3�t#"�#</w:t>
      </w:r>
    </w:p>
    <w:p>
      <w:pPr>
        <w:pStyle w:val="PreformattedText"/>
        <w:bidi w:val="0"/>
        <w:jc w:val="left"/>
        <w:rPr/>
      </w:pPr>
      <w:r>
        <w:rPr/>
        <w:t>1��#��d�1��d�58h:#��ȫ�f#&gt;�7zF�(����k��,�Z#G,��_��S��G�)=#�:��[[Z#S#-#2k���c��E#���L5#�%#b�z��Ǖ��#JE��bc#��r\l#Z5�\{JӀw&amp;����#Ǐ�</w:t>
      </w:r>
      <w:r>
        <w:br w:type="page"/>
      </w:r>
    </w:p>
    <w:p>
      <w:pPr>
        <w:pStyle w:val="PreformattedText"/>
        <w:bidi w:val="0"/>
        <w:jc w:val="left"/>
        <w:rPr/>
      </w:pPr>
      <w:r>
        <w:rPr/>
        <w:t>�</w:t>
      </w:r>
      <w:r>
        <w:rPr/>
        <w:t>]#�?�\</w:t>
      </w:r>
      <w:r>
        <w:rPr>
          <w:rtl w:val="true"/>
        </w:rPr>
        <w:t></w:t>
      </w:r>
      <w:r>
        <w:rPr>
          <w:rtl w:val="true"/>
        </w:rPr>
        <w:t>ݓ</w:t>
      </w:r>
      <w:r>
        <w:rPr/>
        <w:t>�</w:t>
      </w:r>
      <w:r>
        <w:rPr/>
        <w:t>=#���P#�|���.�=GZ�L�X�Nz#d����KT��O�m��}�_*#2u�m�m�## ��?�#�</w:t>
      </w:r>
    </w:p>
    <w:p>
      <w:pPr>
        <w:pStyle w:val="PreformattedText"/>
        <w:bidi w:val="0"/>
        <w:jc w:val="left"/>
        <w:rPr/>
      </w:pPr>
      <w:r>
        <w:rPr/>
        <w:t>�</w:t>
      </w:r>
      <w:r>
        <w:rPr/>
        <w:t>X,�sr��N��[#�T�#g�Ӝ�����#&gt;���f�`r�ȑ��F4</w:t>
        <w:br/>
        <w:t>^S')���Yerԉ#�;+;K#r�X)�H��_�~#�_#���##�</w:t>
        <w:br/>
        <w:t>�"L����L$���&lt;##PC��xG��d][#�#"��Ɇ�#XÎz#���f��S��J�GG��#��R#��#,H�#�2__�[��D�G##�N�"##�.��#�^?.���q��6</w:t>
      </w:r>
      <w:r>
        <w:br w:type="page"/>
      </w:r>
    </w:p>
    <w:p>
      <w:pPr>
        <w:pStyle w:val="PreformattedText"/>
        <w:bidi w:val="0"/>
        <w:jc w:val="left"/>
        <w:rPr/>
      </w:pPr>
      <w:r>
        <w:rPr/>
        <w:t>�</w:t>
      </w:r>
      <w:r>
        <w:rPr/>
        <w:t>7\��ɏ���</w:t>
      </w:r>
      <w:r>
        <w:rPr/>
        <w:t>閾</w:t>
      </w:r>
      <w:r>
        <w:rPr/>
        <w:t>i�l�~��#�g#o.�i�BB8��#��##�I#AJ��_F�</w:t>
        <w:tab/>
        <w:t>;���ʁ��Na#HxsEUM�#O��:</w:t>
      </w:r>
    </w:p>
    <w:p>
      <w:pPr>
        <w:pStyle w:val="PreformattedText"/>
        <w:bidi w:val="0"/>
        <w:jc w:val="left"/>
        <w:rPr/>
      </w:pPr>
      <w:r>
        <w:rPr/>
        <w:t>q&amp;�E�D�#h �0</w:t>
      </w:r>
      <w:r>
        <w:rPr>
          <w:rtl w:val="true"/>
        </w:rPr>
        <w:t>׏</w:t>
      </w:r>
      <w:r>
        <w:rPr/>
        <w:t>3</w:t>
      </w:r>
      <w:r>
        <w:rPr/>
        <w:t>-"���</w:t>
        <w:tab/>
        <w:t>##��#��qs##�####�k!I��L��v�+����xhBZ#{##������</w:t>
      </w:r>
      <w:r>
        <w:rPr>
          <w:rtl w:val="true"/>
        </w:rPr>
        <w:t>ߨ</w:t>
      </w:r>
      <w:r>
        <w:rPr/>
        <w:t>�d�`�#�;A��#;��}R#����[�#���3y#-�#���,i���</w:t>
      </w:r>
      <w:r>
        <w:rPr>
          <w:rtl w:val="true"/>
        </w:rPr>
        <w:t>޽</w:t>
      </w:r>
      <w:r>
        <w:rPr/>
        <w:t>3</w:t>
      </w:r>
      <w:r>
        <w:rPr/>
        <w:t>#��#/#��deO�)j�@�g�#�x�##`)itT԰a�$#��-���P�x��X�dT��k�w#Gg��#󝖑1r�H������|�#z���#j���0��b��H�l��M4</w:t>
        <w:br/>
        <w:t>#?C�#[QLḼ����#_</w:t>
      </w:r>
      <w:r>
        <w:br w:type="page"/>
      </w:r>
    </w:p>
    <w:p>
      <w:pPr>
        <w:pStyle w:val="PreformattedText"/>
        <w:bidi w:val="0"/>
        <w:jc w:val="left"/>
        <w:rPr/>
      </w:pPr>
      <w:r>
        <w:rPr/>
        <w:t>�</w:t>
      </w:r>
      <w:r>
        <w:rPr/>
        <w:t>?���#x4���xы�o�=88X�o�#W#P���j_(#�O}</w:t>
      </w:r>
      <w:r>
        <w:rPr/>
        <w:t>ꩧ�</w:t>
      </w:r>
      <w:r>
        <w:rPr/>
        <w:t>#�R�oC�!�!S�L�</w:t>
      </w:r>
      <w:r>
        <w:rPr>
          <w:rtl w:val="true"/>
        </w:rPr>
        <w:t>ڬ</w:t>
      </w:r>
      <w:r>
        <w:rPr/>
        <w:t>�</w:t>
      </w:r>
      <w:r>
        <w:rPr/>
        <w:t>]</w:t>
      </w:r>
    </w:p>
    <w:p>
      <w:pPr>
        <w:pStyle w:val="PreformattedText"/>
        <w:bidi w:val="0"/>
        <w:jc w:val="left"/>
        <w:rPr/>
      </w:pPr>
      <w:r>
        <w:rPr/>
        <w:t>2#jkj</w:t>
        <w:br/>
        <w:t>H�#</w:t>
      </w:r>
      <w:r>
        <w:rPr/>
        <w:t>֨��</w:t>
      </w:r>
      <w:r>
        <w:rPr/>
        <w:t>e����MM#80����Z�`##9#dXLh�����.��"�S�</w:t>
      </w:r>
      <w:r>
        <w:br w:type="page"/>
      </w:r>
    </w:p>
    <w:p>
      <w:pPr>
        <w:pStyle w:val="PreformattedText"/>
        <w:bidi w:val="0"/>
        <w:jc w:val="left"/>
        <w:rPr/>
      </w:pPr>
      <w:r>
        <w:rPr/>
        <w:t>eg�Y#��H�����F�#��Y%.�(B�</w:t>
      </w:r>
      <w:r>
        <w:rPr/>
        <w:t>ܽ</w:t>
      </w:r>
      <w:r>
        <w:rPr/>
        <w:t>s</w:t>
      </w:r>
      <w:r>
        <w:rPr>
          <w:rtl w:val="true"/>
        </w:rPr>
        <w:t>׽</w:t>
      </w:r>
      <w:r>
        <w:rPr/>
        <w:t>w�}�-��'#�*,�?##*��%�Y#��ZP�L#=�#u��ʁ��#7f</w:t>
      </w:r>
      <w:r>
        <w:rPr/>
        <w:t>ܸ���</w:t>
      </w:r>
      <w:r>
        <w:rPr/>
        <w:t>䗘�</w:t>
      </w:r>
      <w:r>
        <w:rPr/>
        <w:t>#5���sU�j�#()*jf���.U�aH#</w:t>
      </w:r>
      <w:r>
        <w:rPr/>
        <w:t>߸</w:t>
      </w:r>
      <w:r>
        <w:rPr/>
        <w:t>q��#�#�CB��~E�0DF#������\{-�</w:t>
      </w:r>
      <w:r>
        <w:rPr/>
        <w:t>趡</w:t>
      </w:r>
      <w:r>
        <w:rPr/>
        <w:t>*8#�#�����#5�&lt;</w:t>
      </w:r>
      <w:r>
        <w:br w:type="page"/>
      </w:r>
    </w:p>
    <w:p>
      <w:pPr>
        <w:pStyle w:val="PreformattedText"/>
        <w:bidi w:val="0"/>
        <w:jc w:val="left"/>
        <w:rPr/>
      </w:pPr>
      <w:r>
        <w:rPr/>
        <w:t>#&lt;��o��#���##��]jU�#�5g���#��$�0}��i�~�ioo?z�Hg�s</w:t>
      </w:r>
      <w:r>
        <w:rPr>
          <w:rtl w:val="true"/>
        </w:rPr>
        <w:t>ݼ</w:t>
      </w:r>
      <w:r>
        <w:rPr/>
        <w:t>�</w:t>
      </w:r>
      <w:r>
        <w:rPr/>
        <w:t>W}���Ӥ#�,�#iA��%�\�</w:t>
      </w:r>
      <w:r>
        <w:rPr/>
        <w:t>ޫ����</w:t>
      </w:r>
      <w:r>
        <w:rPr/>
        <w:t>Q# ��ş�[Z^�#g-�/���*U��#�</w:t>
      </w:r>
      <w:r>
        <w:br w:type="page"/>
      </w:r>
    </w:p>
    <w:p>
      <w:pPr>
        <w:pStyle w:val="PreformattedText"/>
        <w:bidi w:val="0"/>
        <w:jc w:val="left"/>
        <w:rPr/>
      </w:pPr>
      <w:r>
        <w:rPr/>
        <w:t>�</w:t>
      </w:r>
      <w:r>
        <w:rPr/>
        <w:t>I'����#c}1</w:t>
      </w:r>
      <w:r>
        <w:rPr/>
        <w:t>ֵ�</w:t>
      </w:r>
      <w:r>
        <w:rPr/>
        <w:t>xU&amp;$u@0 52��{pg�#9��H�y��x�Sp{#6&amp;X�0 #��A#p0o���\X</w:t>
      </w:r>
      <w:r>
        <w:rPr>
          <w:rtl w:val="true"/>
        </w:rPr>
        <w:t>ވ</w:t>
      </w:r>
      <w:r>
        <w:rPr/>
        <w:t>#�c%�|#�7�-#;#C##nO�#��&amp;���$�Q�*^��+����.#�ȹ�0t��}��Մ�'�#&gt;�#b9#�Dpt��8�V'������D�#�</w:t>
      </w:r>
      <w:r>
        <w:rPr>
          <w:rtl w:val="true"/>
        </w:rPr>
        <w:t>׭</w:t>
      </w:r>
      <w:r>
        <w:rPr/>
        <w:t>&lt;#&lt;&lt;~�!ǻ�#�&lt;i"~�#�X�5;%#�A#;L�*'��</w:t>
        <w:tab/>
        <w:t>C_Q����sRB@j�b#�#�#�#@R�`�)</w:t>
        <w:tab/>
        <w:t>I#�#�M��p�3s#�$j�b#tp �b�#qՉ��#o�</w:t>
      </w:r>
      <w:r>
        <w:rPr/>
        <w:t>㥵�</w:t>
      </w:r>
      <w:r>
        <w:rPr/>
        <w:t>|�+�#�#&lt;�4�#�#a�,N9�</w:t>
        <w:tab/>
        <w:t>]j####���$F�E���:�/[</w:t>
        <w:br/>
        <w:t>ϖ�+�#c�</w:t>
      </w:r>
      <w:r>
        <w:rPr/>
        <w:t>杇</w:t>
      </w:r>
      <w:r>
        <w:rPr/>
        <w:t>]�~�Q������A�D�#7�Wf&amp;`���=B������{h�</w:t>
      </w:r>
      <w:r>
        <w:rPr/>
        <w:t>ܻ</w:t>
      </w:r>
      <w:r>
        <w:rPr/>
        <w:t>w#&amp;��6*#�F�</w:t>
      </w:r>
    </w:p>
    <w:p>
      <w:pPr>
        <w:pStyle w:val="PreformattedText"/>
        <w:bidi w:val="0"/>
        <w:jc w:val="left"/>
        <w:rPr/>
      </w:pPr>
      <w:r>
        <w:rPr/>
        <w:t>��</w:t>
      </w:r>
      <w:r>
        <w:rPr/>
        <w:t>t�J#�_��M���^R\#t�#[N�#8#@�N�:��?��</w:t>
      </w:r>
    </w:p>
    <w:p>
      <w:pPr>
        <w:pStyle w:val="PreformattedText"/>
        <w:bidi w:val="0"/>
        <w:jc w:val="left"/>
        <w:rPr/>
      </w:pPr>
      <w:r>
        <w:rPr/>
        <w:t>#L�b(�#6#�h�s�</w:t>
      </w:r>
    </w:p>
    <w:p>
      <w:pPr>
        <w:pStyle w:val="PreformattedText"/>
        <w:bidi w:val="0"/>
        <w:jc w:val="left"/>
        <w:rPr/>
      </w:pPr>
      <w:r>
        <w:rPr/>
        <w:t>W"��#�~nnj���</w:t>
      </w:r>
      <w:r>
        <w:rPr/>
        <w:t>֔�</w:t>
      </w:r>
      <w:r>
        <w:rPr/>
        <w:t>#��|q�]wg��XKX�#d�ŜK��Q_#�@��p9��m�J</w:t>
      </w:r>
      <w:r>
        <w:rPr>
          <w:rtl w:val="true"/>
        </w:rPr>
        <w:t>ە�</w:t>
      </w:r>
      <w:r>
        <w:rPr>
          <w:rtl w:val="true"/>
        </w:rPr>
        <w:t>)|�����#</w:t>
      </w:r>
      <w:r>
        <w:rPr/>
        <w:t>0</w:t>
      </w:r>
      <w:r>
        <w:rPr/>
        <w:t>o�</w:t>
      </w:r>
    </w:p>
    <w:p>
      <w:pPr>
        <w:pStyle w:val="PreformattedText"/>
        <w:bidi w:val="0"/>
        <w:jc w:val="left"/>
        <w:rPr/>
      </w:pPr>
      <w:r>
        <w:rPr/>
        <w:t>�</w:t>
      </w:r>
      <w:r>
        <w:rPr/>
        <w:t>#</w:t>
      </w:r>
      <w:r>
        <w:br w:type="page"/>
      </w:r>
    </w:p>
    <w:p>
      <w:pPr>
        <w:pStyle w:val="PreformattedText"/>
        <w:bidi w:val="0"/>
        <w:jc w:val="left"/>
        <w:rPr/>
      </w:pPr>
      <w:r>
        <w:rPr/>
        <w:t>��</w:t>
      </w:r>
      <w:r>
        <w:rPr/>
        <w:t>Sd##��</w:t>
        <w:tab/>
        <w:t>�n��ҳ��!</w:t>
        <w:br/>
        <w:t>&amp;z��##͌#2pг�=7v��o�#t��b{�E��&amp;#�</w:t>
      </w:r>
      <w:r>
        <w:rPr/>
        <w:t>ۗ�</w:t>
      </w:r>
      <w:r>
        <w:rPr/>
        <w:t>d�{����?jj�ԉ���v{��_#��#</w:t>
        <w:br/>
        <w:br/>
        <w:t>���ˑ</w:t>
      </w:r>
      <w:r>
        <w:br w:type="page"/>
      </w:r>
    </w:p>
    <w:p>
      <w:pPr>
        <w:pStyle w:val="PreformattedText"/>
        <w:bidi w:val="0"/>
        <w:jc w:val="left"/>
        <w:rPr/>
      </w:pPr>
      <w:r>
        <w:rPr/>
        <w:t>�</w:t>
      </w:r>
      <w:r>
        <w:rPr/>
        <w:t>#�#��#ýZ##=��!�#�#�G#\VZF+���P`�</w:t>
      </w:r>
      <w:r>
        <w:rPr/>
        <w:t>租</w:t>
      </w:r>
      <w:r>
        <w:rPr/>
        <w:t>?}���</w:t>
      </w:r>
      <w:r>
        <w:rPr/>
        <w:t>蟾�</w:t>
      </w:r>
      <w:r>
        <w:rPr/>
        <w:t>G�\�#���!C�@����&lt;$!Ν.g��</w:t>
        <w:br/>
        <w:t>j�Q�23z��#�&amp;�7�##�O</w:t>
      </w:r>
      <w:r>
        <w:rPr/>
        <w:t>ֱ�</w:t>
      </w:r>
      <w:r>
        <w:rPr/>
        <w:t>#�#f����?�ɿs���cz��ke��#�nq:##6�j�&gt;��sz�\o�5#����cI�Z_#}��Q�#�4#�c3jkk4�v�(Nm�T��)�#</w:t>
      </w:r>
      <w:r>
        <w:br w:type="page"/>
      </w:r>
    </w:p>
    <w:p>
      <w:pPr>
        <w:pStyle w:val="PreformattedText"/>
        <w:bidi w:val="0"/>
        <w:jc w:val="left"/>
        <w:rPr/>
      </w:pPr>
      <w:r>
        <w:rPr/>
        <w:t>ʸ(7�z�#�a}#�</w:t>
      </w:r>
      <w:r>
        <w:rPr/>
        <w:t>ؙ</w:t>
      </w:r>
      <w:r>
        <w:rPr/>
        <w:t>1{�/%#9�#���8��#�#E-�a/a3#v#�#�#G�����t&lt;�f2#��#d�E(��H��sf�(xx������jr�������</w:t>
      </w:r>
    </w:p>
    <w:p>
      <w:pPr>
        <w:pStyle w:val="PreformattedText"/>
        <w:bidi w:val="0"/>
        <w:jc w:val="left"/>
        <w:rPr/>
      </w:pPr>
      <w:r>
        <w:rPr/>
        <w:t>q��$:�q��@l�bτ���H�V�s]�#�͹#&lt;�d��4|���&amp;�t�g�2r�#�</w:t>
      </w:r>
    </w:p>
    <w:p>
      <w:pPr>
        <w:pStyle w:val="PreformattedText"/>
        <w:bidi w:val="0"/>
        <w:jc w:val="left"/>
        <w:rPr/>
      </w:pPr>
      <w:r>
        <w:rPr/>
        <w:t>��</w:t>
      </w:r>
      <w:r>
        <w:rPr/>
        <w:t>0��I</w:t>
        <w:br/>
        <w:t>%�P</w:t>
        <w:br/>
        <w:t>BUS�</w:t>
        <w:br/>
        <w:t>uo;t�����#W=</w:t>
      </w:r>
      <w:r>
        <w:rPr>
          <w:rtl w:val="true"/>
        </w:rPr>
        <w:t>إͅ</w:t>
      </w:r>
      <w:r>
        <w:rPr/>
        <w:t>��</w:t>
      </w:r>
      <w:r>
        <w:rPr/>
        <w:t>#s�#1y���n�l.�����#����G����DH�)#w#=�#######q&amp;{���7#��A</w:t>
      </w:r>
      <w:r>
        <w:rPr>
          <w:rtl w:val="true"/>
        </w:rPr>
        <w:t>ڢֲ</w:t>
      </w:r>
      <w:r>
        <w:rPr/>
        <w:t>{</w:t>
        <w:tab/>
        <w:t>���#�#��&gt;������՝</w:t>
      </w:r>
      <w:r>
        <w:br w:type="page"/>
      </w:r>
    </w:p>
    <w:p>
      <w:pPr>
        <w:pStyle w:val="PreformattedText"/>
        <w:bidi w:val="0"/>
        <w:jc w:val="left"/>
        <w:rPr/>
      </w:pPr>
      <w:r>
        <w:rPr/>
        <w:t>�</w:t>
      </w:r>
      <w:r>
        <w:rPr/>
        <w:t>?`</w:t>
      </w:r>
      <w:r>
        <w:rPr>
          <w:rtl w:val="true"/>
        </w:rPr>
        <w:t>ذ</w:t>
      </w:r>
      <w:r>
        <w:rPr/>
        <w:t>�</w:t>
      </w:r>
      <w:r>
        <w:rPr/>
        <w:t>#�c#d#�</w:t>
      </w:r>
      <w:r>
        <w:rPr/>
        <w:t>ٟ�</w:t>
      </w:r>
      <w:r>
        <w:rPr/>
        <w:t>WQU</w:t>
        <w:tab/>
        <w:t>|34�</w:t>
      </w:r>
      <w:r>
        <w:rPr/>
        <w:t>֯��</w:t>
      </w:r>
      <w:r>
        <w:rPr/>
        <w:t>#A��+���Ç#?#fH��q�#�H#_~���#�5ձ[c���2��#�#</w:t>
      </w:r>
    </w:p>
    <w:p>
      <w:pPr>
        <w:pStyle w:val="PreformattedText"/>
        <w:bidi w:val="0"/>
        <w:jc w:val="left"/>
        <w:rPr/>
      </w:pPr>
      <w:r>
        <w:rPr/>
        <w:t>n4���-�#t=h�`###��v����:�</w:t>
      </w:r>
    </w:p>
    <w:p>
      <w:pPr>
        <w:pStyle w:val="PreformattedText"/>
        <w:bidi w:val="0"/>
        <w:jc w:val="left"/>
        <w:rPr/>
      </w:pPr>
      <w:r>
        <w:rPr/>
        <w:t>T�h�#�</w:t>
        <w:tab/>
        <w:tab/>
        <w:t>s�^#t;�#�W�i@�~��</w:t>
        <w:br/>
        <w:t>#�e�#yj2�f#8���3�}e###�&gt;}:eD(�#�G'��&amp;�#;n�x��N#=;�Wg�5���3gϒ�R&amp;�F���=(�</w:t>
        <w:tab/>
        <w:t>Φ</w:t>
      </w:r>
    </w:p>
    <w:p>
      <w:pPr>
        <w:pStyle w:val="PreformattedText"/>
        <w:bidi w:val="0"/>
        <w:jc w:val="left"/>
        <w:rPr/>
      </w:pPr>
      <w:r>
        <w:rPr/>
        <w:t>#n����z�]�F:�4L#S#�\t�</w:t>
        <w:tab/>
        <w:t>�</w:t>
      </w:r>
      <w:r>
        <w:rPr>
          <w:rtl w:val="true"/>
        </w:rPr>
        <w:t>߁</w:t>
      </w:r>
      <w:r>
        <w:rPr/>
        <w:t>��</w:t>
      </w:r>
      <w:r>
        <w:rPr/>
        <w:t>O�0m�T�R�Cbbb#=��c�A�;��a�</w:t>
      </w:r>
      <w:r>
        <w:br w:type="page"/>
      </w:r>
    </w:p>
    <w:p>
      <w:pPr>
        <w:pStyle w:val="PreformattedText"/>
        <w:bidi w:val="0"/>
        <w:jc w:val="left"/>
        <w:rPr/>
      </w:pPr>
      <w:r>
        <w:rPr/>
        <w:t>�</w:t>
      </w:r>
      <w:r>
        <w:rPr>
          <w:rtl w:val="true"/>
        </w:rPr>
        <w:t>޵</w:t>
      </w:r>
      <w:r>
        <w:rPr/>
        <w:t>KJX#�һ\T|b��#o���Qt1j�b͟��3.��</w:t>
        <w:br/>
        <w:t>l�T/p����</w:t>
      </w:r>
      <w:r>
        <w:rPr/>
        <w:t>ᇵ</w:t>
      </w:r>
      <w:r>
        <w:rPr/>
        <w:t>k���##����/�#���lQ#�9�g��,{3�I#;f��Tv</w:t>
      </w:r>
      <w:r>
        <w:br w:type="page"/>
      </w:r>
    </w:p>
    <w:p>
      <w:pPr>
        <w:pStyle w:val="PreformattedText"/>
        <w:bidi w:val="0"/>
        <w:jc w:val="left"/>
        <w:rPr/>
      </w:pPr>
      <w:r>
        <w:rPr/>
        <w:t>@����0�Т��Qi#��w#�J5�#��g��Х�`�=�&amp;#�1�E���k�}7.#�#s#T�&amp; ���E��FC�%+[�\{</w:t>
      </w:r>
      <w:r>
        <w:rPr/>
        <w:t>ٙ</w:t>
      </w:r>
      <w:r>
        <w:rPr/>
        <w:t>#(#zH�#1�n�%#�#cC�O#�W)|:ćl�}��##��</w:t>
      </w:r>
      <w:r>
        <w:br w:type="page"/>
      </w:r>
    </w:p>
    <w:p>
      <w:pPr>
        <w:pStyle w:val="PreformattedText"/>
        <w:bidi w:val="0"/>
        <w:jc w:val="left"/>
        <w:rPr/>
      </w:pPr>
      <w:r>
        <w:rPr/>
        <w:t>#�P��`�i�Ѳ��:��#�on�#n#��4GT���#{#q8#Ȑ�(yJ@��,v�U��P����s�</w:t>
        <w:br/>
        <w:t>��n|��3�E�&gt;.#{Ǉ�E�Iy#�h�U�#V��&lt;7#~+����</w:t>
        <w:br/>
        <w:t>�}#�#�</w:t>
        <w:br/>
        <w:t>C��D��#���Ե@#��#�&gt;�&gt;ĩ�yHH�###+ljr`#J�l��}#l�1C΍M_�#�#ovA`#0�d�4[�-(�</w:t>
      </w:r>
      <w:r>
        <w:rPr/>
        <w:t>뒭�</w:t>
      </w:r>
      <w:r>
        <w:rPr/>
        <w:t>~�#3</w:t>
        <w:br/>
        <w:t>#��</w:t>
      </w:r>
      <w:r>
        <w:rPr>
          <w:rtl w:val="true"/>
        </w:rPr>
        <w:t>܅</w:t>
      </w:r>
      <w:r>
        <w:rPr/>
        <w:t>�</w:t>
      </w:r>
      <w:r>
        <w:rPr/>
        <w:t>A�U#�#a#q�H�#c\�#�����C�{C�#R�d�����a�m6��Q���ʾ��h��]�b#�6</w:t>
      </w:r>
      <w:r>
        <w:rPr>
          <w:rtl w:val="true"/>
        </w:rPr>
        <w:t>ܢ</w:t>
      </w:r>
      <w:r>
        <w:rPr/>
        <w:t>6</w:t>
      </w:r>
      <w:r>
        <w:rPr/>
        <w:t>n����.��js�uv�&gt;3g�8#�#���A�q�o_@p</w:t>
      </w:r>
      <w:r>
        <w:rPr>
          <w:rtl w:val="true"/>
        </w:rPr>
        <w:t>۽</w:t>
      </w:r>
      <w:r>
        <w:rPr/>
        <w:t>s�����W�x}on���H���,�uY&amp;^��##G�#`����lC#���qK�]����wS�N��}#^X����}�#RBYY��-t���\ZZ</w:t>
        <w:br/>
        <w:t>�"=������L</w:t>
      </w:r>
      <w:r>
        <w:rPr/>
        <w:t>驼</w:t>
      </w:r>
      <w:r>
        <w:rPr/>
        <w:t>h�</w:t>
      </w:r>
      <w:r>
        <w:rPr>
          <w:rtl w:val="true"/>
        </w:rPr>
        <w:t>ޤ</w:t>
      </w:r>
      <w:r>
        <w:rPr/>
        <w:t>Z�#0�7�#��8z�7c�#�X���z���s�}####,�&amp;[/{0#</w:t>
        <w:br/>
        <w:t>��������򫋔�Y��#a���_</w:t>
      </w:r>
    </w:p>
    <w:p>
      <w:pPr>
        <w:pStyle w:val="PreformattedText"/>
        <w:bidi w:val="0"/>
        <w:jc w:val="left"/>
        <w:rPr/>
      </w:pPr>
      <w:r>
        <w:rPr/>
        <w:t>[�Y��U*''')!Qs&gt;J���:555E}�L�iJX9M9M�M#4��/�##C�</w:t>
      </w:r>
      <w:r>
        <w:br w:type="page"/>
      </w:r>
    </w:p>
    <w:p>
      <w:pPr>
        <w:pStyle w:val="PreformattedText"/>
        <w:bidi w:val="0"/>
        <w:jc w:val="left"/>
        <w:rPr/>
      </w:pPr>
      <w:r>
        <w:rPr/>
        <w:t>�</w:t>
      </w:r>
      <w:r>
        <w:rPr/>
        <w:t>Vb#%#06C�F�(&gt;qB��}�##�]�����r��v�#*k����#ƌ##�#OT�d��UZl#��</w:t>
      </w:r>
      <w:r>
        <w:rPr>
          <w:rtl w:val="true"/>
        </w:rPr>
        <w:t>׌</w:t>
      </w:r>
      <w:r>
        <w:rPr/>
        <w:t>#?��^�#�B8��A�q9���:���3k�)�a��}���ae�`)��Z#�</w:t>
      </w:r>
      <w:r>
        <w:br w:type="page"/>
      </w:r>
    </w:p>
    <w:p>
      <w:pPr>
        <w:pStyle w:val="PreformattedText"/>
        <w:bidi w:val="0"/>
        <w:jc w:val="left"/>
        <w:rPr/>
      </w:pPr>
      <w:r>
        <w:rPr/>
        <w:t>����</w:t>
      </w:r>
      <w:r>
        <w:rPr/>
        <w:t>d</w:t>
      </w:r>
      <w:r>
        <w:rPr>
          <w:rtl w:val="true"/>
        </w:rPr>
        <w:t>ۮ</w:t>
      </w:r>
      <w:r>
        <w:rPr/>
        <w:t>y#�k���#�=����U#E�05�+j�δ�##t��Wt��4#�#���P�#��8�\ �F��XI���#�/��#\���#յ#V!�#�H�#_�I��Y!bV#������P��#��#ȡ#@�����'H�#(4;�#�ufR�#=��,�PA#��5##��G#�q���IE(��đ���P�}-q�r�##b��#Ce�#</w:t>
      </w:r>
      <w:r>
        <w:rPr>
          <w:rtl w:val="true"/>
        </w:rPr>
        <w:t>ݛ</w:t>
      </w:r>
      <w:r>
        <w:rPr/>
        <w:t>D��:# ###+m�u:ɑ</w:t>
      </w:r>
      <w:r>
        <w:br w:type="page"/>
      </w:r>
    </w:p>
    <w:p>
      <w:pPr>
        <w:pStyle w:val="PreformattedText"/>
        <w:bidi w:val="0"/>
        <w:jc w:val="left"/>
        <w:rPr/>
      </w:pPr>
      <w:r>
        <w:rPr/>
        <w:t>ٖ</w:t>
      </w:r>
      <w:r>
        <w:rPr/>
        <w:t>(#6]h#I�G�X��X�###D�b�</w:t>
      </w:r>
      <w:r>
        <w:rPr/>
        <w:t>۬�</w:t>
      </w:r>
      <w:r>
        <w:rPr/>
        <w:t>N�#��~��m$�;��;#�@P2�\rl#�#G����#f�K�</w:t>
        <w:br/>
        <w:t>uS/T��l!z�#</w:t>
      </w:r>
      <w:r>
        <w:rPr>
          <w:rtl w:val="true"/>
        </w:rPr>
        <w:t>ת</w:t>
      </w:r>
      <w:r>
        <w:rPr/>
        <w:t>*%��#���U#�</w:t>
        <w:tab/>
        <w:t>#&amp;�#0`�=��</w:t>
      </w:r>
    </w:p>
    <w:p>
      <w:pPr>
        <w:pStyle w:val="PreformattedText"/>
        <w:bidi w:val="0"/>
        <w:jc w:val="left"/>
        <w:rPr/>
      </w:pPr>
      <w:r>
        <w:rPr/>
        <w:t>]�q����</w:t>
      </w:r>
      <w:r>
        <w:rPr>
          <w:rtl w:val="true"/>
        </w:rPr>
        <w:t>׭</w:t>
      </w:r>
      <w:r>
        <w:rPr/>
        <w:t>��</w:t>
      </w:r>
      <w:r>
        <w:rPr/>
        <w:t>/w#�=#�j^^��^��##�#1^h#?}BIK</w:t>
      </w:r>
      <w:r>
        <w:rPr/>
        <w:t>虖�</w:t>
      </w:r>
      <w:r>
        <w:rPr/>
        <w:t>M�.7D!�#���g��!���#1b#�!#�#�/��W�(#</w:t>
      </w:r>
      <w:r>
        <w:rPr>
          <w:rtl w:val="true"/>
        </w:rPr>
        <w:t>ה</w:t>
      </w:r>
      <w:r>
        <w:rPr/>
        <w:t>��</w:t>
      </w:r>
      <w:r>
        <w:rPr/>
        <w:t>#�+*</w:t>
        <w:br/>
        <w:t>�</w:t>
        <w:br/>
        <w:t>=#OSSSEy#</w:t>
      </w:r>
    </w:p>
    <w:p>
      <w:pPr>
        <w:pStyle w:val="PreformattedText"/>
        <w:bidi w:val="0"/>
        <w:jc w:val="left"/>
        <w:rPr/>
      </w:pPr>
      <w:r>
        <w:rPr/>
        <w:t>�</w:t>
      </w:r>
      <w:r>
        <w:rPr/>
        <w:t>y}�</w:t>
      </w:r>
      <w:r>
        <w:rPr>
          <w:rtl w:val="true"/>
        </w:rPr>
        <w:t>޽</w:t>
      </w:r>
      <w:r>
        <w:rPr/>
        <w:t>~vx���##��&amp;0��h</w:t>
      </w:r>
      <w:r>
        <w:br w:type="page"/>
      </w:r>
    </w:p>
    <w:p>
      <w:pPr>
        <w:pStyle w:val="PreformattedText"/>
        <w:bidi w:val="0"/>
        <w:jc w:val="left"/>
        <w:rPr/>
      </w:pPr>
      <w:r>
        <w:rPr/>
        <w:t>_?�</w:t>
      </w:r>
      <w:r>
        <w:rPr>
          <w:rtl w:val="true"/>
        </w:rPr>
        <w:t>ݕ���</w:t>
      </w:r>
      <w:r>
        <w:rPr/>
        <w:t>1</w:t>
      </w:r>
      <w:r>
        <w:rPr/>
        <w:t>�d��@5�5��S*�Б�N��#e�#4xP"��R�1v��</w:t>
        <w:br/>
        <w:t>��c�$%'W*��za�</w:t>
      </w:r>
      <w:r>
        <w:br w:type="page"/>
      </w:r>
    </w:p>
    <w:p>
      <w:pPr>
        <w:pStyle w:val="PreformattedText"/>
        <w:bidi w:val="0"/>
        <w:jc w:val="left"/>
        <w:rPr/>
      </w:pPr>
      <w:r>
        <w:rPr/>
        <w:t>�</w:t>
      </w:r>
      <w:r>
        <w:rPr/>
        <w:t>#O#�#����/����i}��S�=��Ck�2:?#X��s�̻�Sah</w:t>
      </w:r>
      <w:r>
        <w:br w:type="page"/>
      </w:r>
    </w:p>
    <w:p>
      <w:pPr>
        <w:pStyle w:val="PreformattedText"/>
        <w:bidi w:val="0"/>
        <w:jc w:val="left"/>
        <w:rPr/>
      </w:pPr>
      <w:r>
        <w:rPr/>
        <w:t>#��m�#*��#�C#l��}:g#��c�bbb�[�</w:t>
        <w:tab/>
        <w:t>�1�#�-���ƍ��#ʋ^�\�###2v�8</w:t>
      </w:r>
      <w:r>
        <w:rPr/>
        <w:t>冢��</w:t>
      </w:r>
      <w:r>
        <w:rPr/>
        <w:t>#��̬A�#���Ӡ��I</w:t>
        <w:tab/>
        <w:t>���</w:t>
      </w:r>
      <w:r>
        <w:rPr>
          <w:rtl w:val="true"/>
        </w:rPr>
        <w:t>ٽ</w:t>
      </w:r>
      <w:r>
        <w:rPr/>
        <w:t>�</w:t>
      </w:r>
      <w:r>
        <w:rPr/>
        <w:t>+#*y2-=M��Y��#���?tj~�3</w:t>
      </w:r>
      <w:r>
        <w:rPr>
          <w:rtl w:val="true"/>
        </w:rPr>
        <w:t>ރ</w:t>
      </w:r>
      <w:r>
        <w:rPr/>
        <w:t>�</w:t>
      </w:r>
      <w:r>
        <w:rPr/>
        <w:t>&gt;+$.O@�#�Y/###GqQqg���WV#�����!"\UY��H��</w:t>
        <w:br/>
        <w:t>����U�</w:t>
      </w:r>
      <w:r>
        <w:br w:type="page"/>
      </w:r>
    </w:p>
    <w:p>
      <w:pPr>
        <w:pStyle w:val="PreformattedText"/>
        <w:bidi w:val="0"/>
        <w:jc w:val="left"/>
        <w:rPr/>
      </w:pPr>
      <w:r>
        <w:rPr/>
        <w:t>ԅ�d|,�x�%&amp;&amp;#���D�}�����~��#_���</w:t>
      </w:r>
      <w:r>
        <w:rPr/>
        <w:t>䨑��</w:t>
      </w:r>
      <w:r>
        <w:rPr/>
        <w:t>.�%�!5�hPf#�#�7#�Q%</w:t>
      </w:r>
      <w:r>
        <w:br w:type="page"/>
      </w:r>
    </w:p>
    <w:p>
      <w:pPr>
        <w:pStyle w:val="PreformattedText"/>
        <w:bidi w:val="0"/>
        <w:jc w:val="left"/>
        <w:rPr/>
      </w:pPr>
      <w:r>
        <w:rPr/>
        <w:t>N��##BX^�� VD�O#q���ll��&gt;X�?1Y�|#�x�{#�N#�f�=4ф1�P2�P�#�# #���#��Gb���#D���#h����R#G�K�u���J2#��#K3dTc����`�#]#^��U�������"15���90`##�v�#�l�=�qVr���8#��x��A԰/</w:t>
        <w:tab/>
        <w:t>/#�P\U[/�q#�#��</w:t>
        <w:tab/>
        <w:t>��Q'P?+(��o#Bɂ_#�8��#G���#�7�?0 #��q�</w:t>
      </w:r>
      <w:r>
        <w:rPr/>
        <w:t>殸 �</w:t>
      </w:r>
      <w:r>
        <w:rPr/>
        <w:t>$��)�N��Џ�ȬZ̬�]^����M�͠s�#�0�J���_��A'u��</w:t>
      </w:r>
      <w:r>
        <w:br w:type="page"/>
      </w:r>
    </w:p>
    <w:p>
      <w:pPr>
        <w:pStyle w:val="PreformattedText"/>
        <w:bidi w:val="0"/>
        <w:jc w:val="left"/>
        <w:rPr/>
      </w:pPr>
      <w:r>
        <w:rPr/>
        <w:t>���</w:t>
      </w:r>
      <w:r>
        <w:rPr>
          <w:rtl w:val="true"/>
        </w:rPr>
        <w:t>ݽ</w:t>
      </w:r>
      <w:r>
        <w:rPr/>
        <w:t>�</w:t>
      </w:r>
      <w:r>
        <w:rPr/>
        <w:t>X#K���#GO##����)�</w:t>
      </w:r>
      <w:r>
        <w:rPr>
          <w:rtl w:val="true"/>
        </w:rPr>
        <w:t>ڟ֗</w:t>
      </w:r>
      <w:r>
        <w:rPr/>
        <w:t>��</w:t>
      </w:r>
      <w:r>
        <w:rPr/>
        <w:t>z#U�Q1�S�N���eT#�ȏ�R�f��*,�k</w:t>
      </w:r>
      <w:r>
        <w:rPr>
          <w:rtl w:val="true"/>
        </w:rPr>
        <w:t>޾</w:t>
      </w:r>
      <w:r>
        <w:rPr/>
        <w:t>\�Y���}����{���#'ND�U�R2(u#���U})�</w:t>
      </w:r>
      <w:r>
        <w:rPr/>
        <w:t>߸</w:t>
      </w:r>
      <w:r>
        <w:rPr/>
        <w:t>e�;����kj###j�q�#���JS�#Y��#9Э##��##�?P�rpp��A�5��R���In�������C���</w:t>
        <w:br/>
        <w:t>SgŪ��!��</w:t>
      </w:r>
      <w:r>
        <w:rPr>
          <w:rtl w:val="true"/>
        </w:rPr>
        <w:t>ڿ</w:t>
      </w:r>
      <w:r>
        <w:rPr/>
        <w:t></w:t>
      </w:r>
    </w:p>
    <w:p>
      <w:pPr>
        <w:pStyle w:val="PreformattedText"/>
        <w:bidi w:val="0"/>
        <w:jc w:val="left"/>
        <w:rPr/>
      </w:pPr>
      <w:r>
        <w:rPr/>
        <w:t>#�a��Y��</w:t>
        <w:br/>
        <w:t>##�</w:t>
      </w:r>
      <w:r>
        <w:rPr/>
        <w:t>蕑����</w:t>
      </w:r>
      <w:r>
        <w:rPr/>
        <w:t>{��</w:t>
      </w:r>
      <w:r>
        <w:rPr>
          <w:rtl w:val="true"/>
        </w:rPr>
        <w:t>ق��</w:t>
      </w:r>
      <w:r>
        <w:rPr>
          <w:rtl w:val="true"/>
        </w:rPr>
        <w:t>###</w:t>
      </w:r>
      <w:r>
        <w:rPr/>
        <w:t>2</w:t>
      </w:r>
      <w:r>
        <w:rPr/>
        <w:t>#��u��m</w:t>
      </w:r>
      <w:r>
        <w:rPr>
          <w:rtl w:val="true"/>
        </w:rPr>
        <w:t>޴</w:t>
      </w:r>
      <w:r>
        <w:rPr/>
        <w:tab/>
      </w:r>
      <w:r>
        <w:rPr/>
        <w:t>3</w:t>
      </w:r>
      <w:r>
        <w:rPr/>
        <w:t>���R�A�z\#���v������k��</w:t>
        <w:br/>
        <w:t>tn�Ogb�</w:t>
        <w:br/>
        <w:t>X�.#��V�#��#õ`1�%�#eȘ#�##z�_N�:U_W/=)�e</w:t>
      </w:r>
      <w:r>
        <w:rPr>
          <w:rtl w:val="true"/>
        </w:rPr>
        <w:t>ߍ</w:t>
      </w:r>
      <w:r>
        <w:rPr/>
        <w:t>��</w:t>
      </w:r>
      <w:r>
        <w:rPr/>
        <w:t>#��L���Yg�Xz��z�F6#��e4�l`4�F�HN�0&lt;7*���&lt;###A����@xH#%��|P###�^�r[�o</w:t>
      </w:r>
      <w:r>
        <w:rPr>
          <w:rtl w:val="true"/>
        </w:rPr>
        <w:t>ۻ</w:t>
      </w:r>
      <w:r>
        <w:rPr/>
        <w:t>g/"�#�#h,##nw�;#ND�)��Hvg �#�#��</w:t>
        <w:tab/>
        <w:t>ˠ��������9ͪ�(4#������/�'�O������L$v����</w:t>
      </w:r>
    </w:p>
    <w:p>
      <w:pPr>
        <w:pStyle w:val="PreformattedText"/>
        <w:bidi w:val="0"/>
        <w:jc w:val="left"/>
        <w:rPr/>
      </w:pPr>
      <w:r>
        <w:rPr/>
        <w:t>E#�r�W#8#\�##��#</w:t>
        <w:br/>
        <w:t>�P���#JJ�����_�.z��W�!</w:t>
        <w:br/>
        <w:t>$</w:t>
      </w:r>
    </w:p>
    <w:p>
      <w:pPr>
        <w:pStyle w:val="PreformattedText"/>
        <w:bidi w:val="0"/>
        <w:jc w:val="left"/>
        <w:rPr/>
      </w:pPr>
      <w:r>
        <w:rPr/>
        <w:t>##D���|�j^mC��h#r�Gɜ�#�</w:t>
        <w:tab/>
        <w:t>#####�?�G}S�@N#p�ZB#����s6"�Č�b����G�#1#���</w:t>
        <w:br/>
        <w:t>��#��086,.6X���&lt;#.�n�#b*��;Ď�|�9R#a3�#�!�h�uHV&lt;�Q�h^�N�2�l#�T&lt;Y�P����ĩ9�K�`F��`#8�-�#�E#�=��#g��,#9�#C8�-x�^���q##�J�[�#yD�@��H#�##���@#"���¢f"utH^##G]m</w:t>
      </w:r>
    </w:p>
    <w:p>
      <w:pPr>
        <w:pStyle w:val="PreformattedText"/>
        <w:bidi w:val="0"/>
        <w:jc w:val="left"/>
        <w:rPr/>
      </w:pPr>
      <w:r>
        <w:rPr/>
        <w:t>�</w:t>
      </w:r>
      <w:r>
        <w:rPr/>
        <w:t>p#?��2w#r���U��dL</w:t>
        <w:br/>
        <w:t>��ϭ--+W�����#����#_656�^a6��̬)�&amp;uc��y���gɇ#��}</w:t>
      </w:r>
      <w:r>
        <w:rPr>
          <w:rtl w:val="true"/>
        </w:rPr>
        <w:t>أ</w:t>
      </w:r>
      <w:r>
        <w:rPr/>
        <w:t>�</w:t>
      </w:r>
      <w:r>
        <w:rPr/>
        <w:t>Z[��</w:t>
      </w:r>
      <w:r>
        <w:rPr>
          <w:rtl w:val="true"/>
        </w:rPr>
        <w:t>ك</w:t>
      </w:r>
      <w:r>
        <w:rPr/>
        <w:t>d�5��</w:t>
      </w:r>
      <w:r>
        <w:rPr>
          <w:rtl w:val="true"/>
        </w:rPr>
        <w:t>׫</w:t>
      </w:r>
      <w:r>
        <w:rPr/>
        <w:t>w��^�.��2D�#�u�(�#͆q��Բ�����</w:t>
        <w:br/>
        <w:t>##���6D�"�T7�SN�|���k#C�KwR������#���[�#O�uv������#���#��Q�I7�~����n���u0�;�w�M��&gt;{ssw�</w:t>
      </w:r>
      <w:r>
        <w:rPr>
          <w:rtl w:val="true"/>
        </w:rPr>
        <w:t>ڵ</w:t>
      </w:r>
      <w:r>
        <w:rPr>
          <w:rtl w:val="true"/>
        </w:rPr>
        <w:t>~����</w:t>
      </w:r>
      <w:r>
        <w:rPr/>
        <w:t>7</w:t>
      </w:r>
      <w:r>
        <w:rPr/>
        <w:t>c��#�T�kT#�OG{��K�L�:��)�~#�@foll\zO|Ҡ3�J##�r���T��#��T)-)��~��a#fHHH���#l��4BCBLD��4^#</w:t>
      </w:r>
      <w:r>
        <w:br w:type="page"/>
      </w:r>
    </w:p>
    <w:p>
      <w:pPr>
        <w:pStyle w:val="PreformattedText"/>
        <w:bidi w:val="0"/>
        <w:jc w:val="left"/>
        <w:rPr/>
      </w:pPr>
      <w:r>
        <w:rPr/>
        <w:t>�</w:t>
      </w:r>
      <w:r>
        <w:rPr/>
        <w:t>@��Of�^��##�HLL</w:t>
      </w:r>
      <w:r>
        <w:rPr/>
        <w:t>ꐞ������</w:t>
      </w:r>
      <w:r>
        <w:rPr/>
        <w:t>ֱ�</w:t>
      </w:r>
      <w:r>
        <w:rPr/>
        <w:t>$Eu�d�uu0\&amp;�#�#�--o��</w:t>
      </w:r>
      <w:r>
        <w:rPr>
          <w:rtl w:val="true"/>
        </w:rPr>
        <w:t>־</w:t>
      </w:r>
      <w:r>
        <w:rPr/>
        <w:t>��</w:t>
      </w:r>
      <w:r>
        <w:rPr/>
        <w:br/>
        <w:br/>
        <w:t>N���:#:v:�#s�ƯO#?~⤉_���:��Q��Ǐ#=~�</w:t>
      </w:r>
      <w:r>
        <w:rPr/>
        <w:t>ؚ</w:t>
      </w:r>
      <w:r>
        <w:rPr/>
        <w:t>ի����w�����#n�Í#�#,#$|�H; �&amp;e�!ͥg1%'�#e#ZG#bM�P��3#���h-�x\����)�J�##b�v�T��9#baG:r��X0�#$&amp;#�py�V��9��:L�Y�p#W�ygn�r#�</w:t>
      </w:r>
    </w:p>
    <w:p>
      <w:pPr>
        <w:pStyle w:val="PreformattedText"/>
        <w:bidi w:val="0"/>
        <w:jc w:val="left"/>
        <w:rPr/>
      </w:pPr>
      <w:r>
        <w:rPr/>
        <w:t>�</w:t>
      </w:r>
      <w:r>
        <w:rPr/>
        <w:t>xV�� �����#��J#�!M�#�#�&gt;R�!## "#�&lt;j)#B:xOR����D##���</w:t>
        <w:tab/>
        <w:t>$R�</w:t>
        <w:tab/>
        <w:t>#Ε���C</w:t>
      </w:r>
    </w:p>
    <w:p>
      <w:pPr>
        <w:pStyle w:val="PreformattedText"/>
        <w:bidi w:val="0"/>
        <w:jc w:val="left"/>
        <w:rPr/>
      </w:pPr>
      <w:r>
        <w:rPr/>
        <w:t>#Q@B#ɓh:z����#*�#�6���Wh(�</w:t>
      </w:r>
      <w:r>
        <w:rPr/>
        <w:t>ఌ�</w:t>
      </w:r>
      <w:r>
        <w:rPr/>
        <w:t>#rH��AR�]</w:t>
      </w:r>
      <w:r>
        <w:rPr>
          <w:rtl w:val="true"/>
        </w:rPr>
        <w:t>ކ</w:t>
      </w:r>
      <w:r>
        <w:rPr/>
        <w:t>E##</w:t>
      </w:r>
    </w:p>
    <w:p>
      <w:pPr>
        <w:pStyle w:val="PreformattedText"/>
        <w:bidi w:val="0"/>
        <w:jc w:val="left"/>
        <w:rPr/>
      </w:pPr>
      <w:r>
        <w:rPr/>
        <w:t>�</w:t>
      </w:r>
      <w:r>
        <w:rPr/>
        <w:tab/>
        <w:t>��7#�l�ip�EuA��</w:t>
      </w:r>
      <w:r>
        <w:rPr>
          <w:rtl w:val="true"/>
        </w:rPr>
        <w:t>ه</w:t>
      </w:r>
      <w:r>
        <w:rPr/>
        <w:t>3</w:t>
      </w:r>
      <w:r>
        <w:rPr/>
        <w:t>##Q</w:t>
      </w:r>
    </w:p>
    <w:p>
      <w:pPr>
        <w:pStyle w:val="PreformattedText"/>
        <w:bidi w:val="0"/>
        <w:jc w:val="left"/>
        <w:rPr/>
      </w:pPr>
      <w:r>
        <w:rPr/>
        <w:t>H"��QshhHK3</w:t>
        <w:tab/>
        <w:t>M�W</w:t>
      </w:r>
      <w:r>
        <w:rPr/>
        <w:t>퐋��</w:t>
      </w:r>
      <w:r>
        <w:rPr/>
        <w:t>#z���#E3uİ��&gt;�&lt;�S5���#�"������.�&amp;�����7�����t�*6����P#��~=�:�Z�|��#�^�U�Ƚ#d��#3��?�E����#e�a����#m#[#�#�H�#$#�</w:t>
      </w:r>
      <w:r>
        <w:rPr/>
        <w:t>۳</w:t>
      </w:r>
      <w:r>
        <w:rPr/>
        <w:t>#}v�</w:t>
      </w:r>
      <w:r>
        <w:rPr>
          <w:rtl w:val="true"/>
        </w:rPr>
        <w:t>ر</w:t>
      </w:r>
      <w:r>
        <w:rPr/>
        <w:t>t�қo�y��1#a�5P0���\��խ[�#=|</w:t>
      </w:r>
      <w:r>
        <w:rPr>
          <w:rtl w:val="true"/>
        </w:rPr>
        <w:t>؛</w:t>
      </w:r>
      <w:r>
        <w:rPr/>
        <w:t>N�ER�Ћ��#iv_���u�N���ʴY�zK�#���"���N#�Y�.;�</w:t>
      </w:r>
    </w:p>
    <w:p>
      <w:pPr>
        <w:pStyle w:val="PreformattedText"/>
        <w:bidi w:val="0"/>
        <w:jc w:val="left"/>
        <w:rPr/>
      </w:pPr>
      <w:r>
        <w:rPr/>
        <w:t>�</w:t>
      </w:r>
    </w:p>
    <w:p>
      <w:pPr>
        <w:pStyle w:val="PreformattedText"/>
        <w:bidi w:val="0"/>
        <w:jc w:val="left"/>
        <w:rPr/>
      </w:pPr>
      <w:r>
        <w:rPr/>
        <w:t>��</w:t>
      </w:r>
      <w:r>
        <w:rPr/>
        <w:t>##�����t�r�#�~���#</w:t>
      </w:r>
      <w:r>
        <w:rPr>
          <w:rtl w:val="true"/>
        </w:rPr>
        <w:t>ك</w:t>
      </w:r>
      <w:r>
        <w:rPr/>
        <w:t>�</w:t>
      </w:r>
      <w:r>
        <w:rPr/>
        <w:t>c�g])�WC*?�##2#}f̸d�]</w:t>
      </w:r>
      <w:r>
        <w:rPr/>
        <w:t>۶</w:t>
      </w:r>
      <w:r>
        <w:rPr/>
        <w:t>n���#O�P��F!�cd����</w:t>
      </w:r>
      <w:r>
        <w:rPr/>
        <w:t>磏</w:t>
      </w:r>
      <w:r>
        <w:rPr/>
        <w:t>#����</w:t>
      </w:r>
      <w:r>
        <w:rPr/>
        <w:t>ִ�</w:t>
      </w:r>
      <w:r>
        <w:rPr/>
        <w:t>_@:&lt;&lt;"���#</w:t>
      </w:r>
      <w:r>
        <w:rPr/>
        <w:t>錩�</w:t>
      </w:r>
      <w:r>
        <w:rPr/>
        <w:t>#��JўjDz�1A���GL���: @���</w:t>
      </w:r>
      <w:r>
        <w:rPr>
          <w:rtl w:val="true"/>
        </w:rPr>
        <w:t>ܣ</w:t>
      </w:r>
      <w:r>
        <w:rPr/>
        <w:t>GqQ��&gt;#��UUUH�`��L�#�%2*#���,x��:��"���Nϒu##\�#��W^^����#�k##��K���#��7f��#x�UW�</w:t>
      </w:r>
      <w:r>
        <w:rPr>
          <w:rtl w:val="true"/>
        </w:rPr>
        <w:t>ڹ</w:t>
      </w:r>
      <w:r>
        <w:rPr/>
        <w:t>Kq</w:t>
        <w:br/>
        <w:t>�4�xzE�|#�`qq�m�W�^={���n�#�0#��9#��t2#��Ă@(�#�G��8�(����+�S�����;p�#�&gt;���p#��x�s���</w:t>
      </w:r>
    </w:p>
    <w:p>
      <w:pPr>
        <w:pStyle w:val="PreformattedText"/>
        <w:bidi w:val="0"/>
        <w:jc w:val="left"/>
        <w:rPr/>
      </w:pPr>
      <w:r>
        <w:rPr/>
        <w:t>Ɍ')%�+@Ś��)f��o1�#�� �4H�#N�)�!b�;�����#8YmC��D##�#�'�#�.��GǄY�D�d~</w:t>
      </w:r>
      <w:r>
        <w:br w:type="page"/>
      </w:r>
    </w:p>
    <w:p>
      <w:pPr>
        <w:pStyle w:val="PreformattedText"/>
        <w:bidi w:val="0"/>
        <w:jc w:val="left"/>
        <w:rPr/>
      </w:pPr>
      <w:r>
        <w:rPr/>
        <w:t>###T���#��</w:t>
        <w:br/>
      </w:r>
      <w:r>
        <w:rPr>
          <w:rtl w:val="true"/>
        </w:rPr>
        <w:t>ن</w:t>
      </w:r>
      <w:r>
        <w:rPr/>
        <w:t>��</w:t>
      </w:r>
      <w:r>
        <w:rPr/>
        <w:t>#upZw"|####b�</w:t>
        <w:br/>
        <w:t>4�:a�i�.�B�B� b#����#�#w#�5�c�tNwm�Z�#&amp;��~8�9v�3�P��l��+���=#u��a���#���</w:t>
      </w:r>
      <w:r>
        <w:rPr>
          <w:rtl w:val="true"/>
        </w:rPr>
        <w:t>م</w:t>
      </w:r>
      <w:r>
        <w:rPr/>
        <w:t>x3#����H��{�#;rD�KaC�&lt;��Çϛ2��m#�$JNJb��0#x�vuM��#u�5pZ</w:t>
      </w:r>
      <w:r>
        <w:br w:type="page"/>
      </w:r>
    </w:p>
    <w:p>
      <w:pPr>
        <w:pStyle w:val="PreformattedText"/>
        <w:bidi w:val="0"/>
        <w:jc w:val="left"/>
        <w:rPr/>
      </w:pPr>
      <w:r>
        <w:rPr/>
        <w:t>#mWxXXNN��</w:t>
      </w:r>
      <w:r>
        <w:rPr>
          <w:rtl w:val="true"/>
        </w:rPr>
        <w:t>ݻ</w:t>
      </w:r>
      <w:r>
        <w:rPr/>
        <w:t>�</w:t>
      </w:r>
      <w:r>
        <w:rPr/>
        <w:t>n�v#����S#Jn)N�����VK��q�Q:?))�*�##Ԭg#0�@Kx���KJKV�uf����̓%E��?7��</w:t>
      </w:r>
      <w:r>
        <w:rPr/>
        <w:t>뮻�</w:t>
      </w:r>
      <w:r>
        <w:rPr>
          <w:rtl w:val="true"/>
        </w:rPr>
        <w:t>ߍ</w:t>
      </w:r>
      <w:r>
        <w:rPr/>
        <w:t>�</w:t>
      </w:r>
      <w:r>
        <w:rPr/>
        <w:t>t��2���/�z����#��#�^t�EF��V</w:t>
      </w:r>
      <w:r>
        <w:rPr/>
        <w:t>芊��</w:t>
      </w:r>
      <w:r>
        <w:rPr/>
        <w:t>V����/�#�+e\&amp;}RM[�#Mt�#n��#�#�����_#������dGs���Y�#5ǉ�</w:t>
        <w:tab/>
        <w:t>�\x�E����9s�rs?����y���#g��Zn#�6n�p����с�F�</w:t>
      </w:r>
    </w:p>
    <w:p>
      <w:pPr>
        <w:pStyle w:val="PreformattedText"/>
        <w:bidi w:val="0"/>
        <w:jc w:val="left"/>
        <w:rPr/>
      </w:pPr>
      <w:r>
        <w:rPr/>
        <w:t>:#�H�i�#���{#��q�#�</w:t>
        <w:tab/>
        <w:t>BScDDDHh��^�;��G�#�8n|�</w:t>
      </w:r>
      <w:r>
        <w:rPr/>
        <w:t>勂�</w:t>
      </w:r>
      <w:r>
        <w:rPr/>
        <w:t>r�#�"�#*�?Z��NĞ�.</w:t>
      </w:r>
      <w:r>
        <w:rPr>
          <w:rtl w:val="true"/>
        </w:rPr>
        <w:t>ض</w:t>
      </w:r>
      <w:r>
        <w:rPr/>
        <w:t>sǓO&lt;��/</w:t>
      </w:r>
      <w:r>
        <w:rPr>
          <w:rtl w:val="true"/>
        </w:rPr>
        <w:t>ס</w:t>
      </w:r>
      <w:r>
        <w:rPr/>
        <w:t>?Z#</w:t>
      </w:r>
      <w:r>
        <w:br w:type="page"/>
      </w:r>
    </w:p>
    <w:p>
      <w:pPr>
        <w:pStyle w:val="PreformattedText"/>
        <w:bidi w:val="0"/>
        <w:jc w:val="left"/>
        <w:rPr/>
      </w:pPr>
      <w:r>
        <w:rPr/>
        <w:t>h�j�#�###�W= �</w:t>
      </w:r>
      <w:r>
        <w:rPr/>
        <w:t>㪫�</w:t>
      </w:r>
      <w:r>
        <w:rPr/>
        <w:t>z�ŗ�3ƻ�##�#!�v��c�</w:t>
      </w:r>
      <w:r>
        <w:rPr/>
        <w:t>֮</w:t>
      </w:r>
      <w:r>
        <w:rPr/>
        <w:t>]�p��#i�]�s#d�##9�#�A�E�+!*.*�t(�</w:t>
      </w:r>
      <w:r>
        <w:rPr/>
        <w:t>釗�</w:t>
      </w:r>
      <w:r>
        <w:rPr/>
        <w:t>h�#`2�&amp;,!���##N#��ƹ�#g�#�#��c�</w:t>
      </w:r>
      <w:r>
        <w:rPr>
          <w:rtl w:val="true"/>
        </w:rPr>
        <w:t>׵</w:t>
      </w:r>
      <w:r>
        <w:rPr/>
        <w:t>9</w:t>
      </w:r>
      <w:r>
        <w:rPr/>
        <w:t>�a������Ԓ�@��7IV#���K2R�##n!��&gt;��Ixl$C"#��q�� Z��7#�G�I�D��M#P8T��#)k.Z#N���q���d;/p�</w:t>
      </w:r>
    </w:p>
    <w:p>
      <w:pPr>
        <w:pStyle w:val="PreformattedText"/>
        <w:bidi w:val="0"/>
        <w:jc w:val="left"/>
        <w:rPr/>
      </w:pPr>
      <w:r>
        <w:rPr/>
        <w:t>##�#�����c�:��Di��udZ�8�#"#&lt;�</w:t>
      </w:r>
      <w:r>
        <w:rPr>
          <w:rtl w:val="true"/>
        </w:rPr>
        <w:t>ٸ</w:t>
      </w:r>
      <w:r>
        <w:rPr/>
        <w:t>OU�#:��#��c�QG/��F##b#�</w:t>
      </w:r>
    </w:p>
    <w:p>
      <w:pPr>
        <w:pStyle w:val="PreformattedText"/>
        <w:bidi w:val="0"/>
        <w:jc w:val="left"/>
        <w:rPr/>
      </w:pPr>
      <w:r>
        <w:rPr/>
        <w:t>#�#T#2#�)7�"�8Ku�1����z���#��</w:t>
        <w:tab/>
        <w:t>�8)"D��~��dx����E�C��v{�ʛP�V�U</w:t>
      </w:r>
      <w:r>
        <w:br w:type="page"/>
      </w:r>
    </w:p>
    <w:p>
      <w:pPr>
        <w:pStyle w:val="PreformattedText"/>
        <w:bidi w:val="0"/>
        <w:jc w:val="left"/>
        <w:rPr/>
      </w:pPr>
      <w:r>
        <w:rPr/>
        <w:t>#��|ffo�f</w:t>
        <w:tab/>
        <w:t>?���e�##���@Ʉ��v�}{~V�#v#�n��)�JF##����f����+T#�f�#��I#O�.#}��Q�+�6</w:t>
      </w:r>
      <w:r>
        <w:rPr>
          <w:rtl w:val="true"/>
        </w:rPr>
        <w:t>ڮ</w:t>
      </w:r>
      <w:r>
        <w:rPr/>
        <w:t>"I####���/'a^��A�#</w:t>
      </w:r>
    </w:p>
    <w:p>
      <w:pPr>
        <w:pStyle w:val="PreformattedText"/>
        <w:bidi w:val="0"/>
        <w:jc w:val="left"/>
        <w:rPr/>
      </w:pPr>
      <w:r>
        <w:rPr/>
        <w:t>n�E���^~��{�g~�z��2�#l)���w��</w:t>
      </w:r>
      <w:r>
        <w:rPr>
          <w:rtl w:val="true"/>
        </w:rPr>
        <w:t>׿�</w:t>
      </w:r>
      <w:r>
        <w:rPr/>
        <w:t>۳</w:t>
      </w:r>
      <w:r>
        <w:rPr/>
        <w:t>G#9Xd#</w:t>
      </w:r>
      <w:r>
        <w:rPr>
          <w:rtl w:val="true"/>
        </w:rPr>
        <w:t>ݧ</w:t>
      </w:r>
      <w:r>
        <w:rPr/>
        <w:br/>
        <w:t>�/{N��I��#�</w:t>
        <w:tab/>
        <w:t>�</w:t>
      </w:r>
      <w:r>
        <w:rPr>
          <w:rtl w:val="true"/>
        </w:rPr>
        <w:t>ئ</w:t>
      </w:r>
      <w:r>
        <w:rPr/>
        <w:t>i�!�1��##��</w:t>
      </w:r>
      <w:r>
        <w:rPr/>
        <w:t>ާ</w:t>
      </w:r>
      <w:r>
        <w:rPr/>
        <w:t>Offe##</w:t>
      </w:r>
      <w:r>
        <w:rPr>
          <w:rtl w:val="true"/>
        </w:rPr>
        <w:t>ٵ</w:t>
      </w:r>
      <w:r>
        <w:rPr/>
        <w:t>V��U#�kaR�#D#G##qӍx��_x��^2#�z&gt;F���w���</w:t>
      </w:r>
    </w:p>
    <w:p>
      <w:pPr>
        <w:pStyle w:val="PreformattedText"/>
        <w:bidi w:val="0"/>
        <w:jc w:val="left"/>
        <w:rPr/>
      </w:pPr>
      <w:r>
        <w:rPr/>
        <w:t>#7�I����/?�n+�#%T�##�Z�k#^�#��##a.�[��#Q��</w:t>
      </w:r>
      <w:r>
        <w:rPr/>
        <w:t>ഴ���</w:t>
      </w:r>
      <w:r>
        <w:rPr/>
        <w:t>;jv����#�2�����x�-��</w:t>
      </w:r>
      <w:r>
        <w:rPr>
          <w:rtl w:val="true"/>
        </w:rPr>
        <w:t>ض</w:t>
      </w:r>
      <w:r>
        <w:rPr/>
        <w:t>��</w:t>
      </w:r>
      <w:r>
        <w:rPr/>
        <w:t>tz7#�#�K�#:</w:t>
        <w:br/>
        <w:t>��\t�</w:t>
      </w:r>
      <w:r>
        <w:rPr>
          <w:rtl w:val="true"/>
        </w:rPr>
        <w:t>ה</w:t>
      </w:r>
      <w:r>
        <w:rPr/>
        <w:t>�����</w:t>
      </w:r>
      <w:r>
        <w:rPr/>
        <w:t>n��</w:t>
      </w:r>
      <w:r>
        <w:rPr/>
        <w:t>㏇�</w:t>
      </w:r>
      <w:r>
        <w:rPr/>
        <w:t>1Ǚ�</w:t>
      </w:r>
      <w:r>
        <w:br w:type="page"/>
      </w:r>
    </w:p>
    <w:p>
      <w:pPr>
        <w:pStyle w:val="PreformattedText"/>
        <w:bidi w:val="0"/>
        <w:jc w:val="left"/>
        <w:rPr/>
      </w:pPr>
      <w:r>
        <w:rPr/>
        <w:t>�</w:t>
      </w:r>
      <w:r>
        <w:rPr/>
        <w:t>P�������?�[7����b}E�#P�y�#N���#q���Qn�?�K#��#|C����</w:t>
        <w:tab/>
        <w:t>}��I.&lt;�j�q�#δ�dE�K�#U#ǻ</w:t>
      </w:r>
      <w:r>
        <w:rPr>
          <w:rtl w:val="true"/>
        </w:rPr>
        <w:t>ܞ</w:t>
      </w:r>
      <w:r>
        <w:rPr/>
        <w:t>��</w:t>
      </w:r>
      <w:r>
        <w:rPr/>
        <w:t>F�###�#�"x�s#��`{lt(u�2�</w:t>
      </w:r>
    </w:p>
    <w:p>
      <w:pPr>
        <w:pStyle w:val="PreformattedText"/>
        <w:bidi w:val="0"/>
        <w:jc w:val="left"/>
        <w:rPr/>
      </w:pPr>
      <w:r>
        <w:rPr/>
        <w:t>&lt;Esl�#��##</w:t>
      </w:r>
    </w:p>
    <w:p>
      <w:pPr>
        <w:pStyle w:val="PreformattedText"/>
        <w:bidi w:val="0"/>
        <w:jc w:val="left"/>
        <w:rPr/>
      </w:pPr>
      <w:r>
        <w:rPr/>
        <w:t>���</w:t>
      </w:r>
      <w:r>
        <w:rPr/>
        <w:t>##����Js�}��o��</w:t>
      </w:r>
      <w:r>
        <w:br w:type="page"/>
      </w:r>
    </w:p>
    <w:p>
      <w:pPr>
        <w:pStyle w:val="PreformattedText"/>
        <w:bidi w:val="0"/>
        <w:jc w:val="left"/>
        <w:rPr/>
      </w:pPr>
      <w:r>
        <w:rPr/>
        <w:t>s�#9��!o��-�)x��</w:t>
      </w:r>
      <w:r>
        <w:rPr/>
        <w:t>݊�</w:t>
      </w:r>
      <w:r>
        <w:rPr/>
        <w:t>(�u��C�</w:t>
      </w:r>
      <w:r>
        <w:rPr/>
        <w:t>砀��</w:t>
      </w:r>
      <w:r>
        <w:rPr/>
        <w:t>#�uM&amp;,h@3�18r�#�" ��ÉHĲB�"���^#�P$�O��#�Lbi�r#�#��#��8</w:t>
      </w:r>
      <w:r>
        <w:rPr>
          <w:rtl w:val="true"/>
        </w:rPr>
        <w:t>ܗ</w:t>
      </w:r>
      <w:r>
        <w:rPr/>
        <w:t>HJ�#u]�#ԓ�p��4$��#�#b��Z�V7�#�C##u</w:t>
      </w:r>
      <w:r>
        <w:br w:type="page"/>
      </w:r>
    </w:p>
    <w:p>
      <w:pPr>
        <w:pStyle w:val="PreformattedText"/>
        <w:bidi w:val="0"/>
        <w:jc w:val="left"/>
        <w:rPr/>
      </w:pPr>
      <w:r>
        <w:rPr/>
        <w:t>���</w:t>
      </w:r>
      <w:r>
        <w:rPr/>
        <w:t>x*�[�</w:t>
        <w:br/>
        <w:t>�#M</w:t>
      </w:r>
      <w:r>
        <w:rPr>
          <w:rtl w:val="true"/>
        </w:rPr>
        <w:t>ټ</w:t>
      </w:r>
      <w:r>
        <w:rPr/>
        <w:t>qc#9��52��D$�u��3#]�^�#���c�eegi`(l[[��M���#�Ɩ�8�#i��C�u�y�#��c#fK�wz�HY��_]�#�#P���¡</w:t>
      </w:r>
      <w:r>
        <w:rPr>
          <w:rtl w:val="true"/>
        </w:rPr>
        <w:t>ڡ</w:t>
      </w:r>
      <w:r>
        <w:rPr/>
        <w:t>YӢ��#K�����#��Ϋ�}!��k���{�?����#��]</w:t>
      </w:r>
      <w:r>
        <w:br w:type="page"/>
      </w:r>
    </w:p>
    <w:p>
      <w:pPr>
        <w:pStyle w:val="PreformattedText"/>
        <w:bidi w:val="0"/>
        <w:jc w:val="left"/>
        <w:rPr/>
      </w:pPr>
      <w:r>
        <w:rPr/>
        <w:t>�</w:t>
      </w:r>
      <w:r>
        <w:rPr/>
        <w:t>%��!&gt;</w:t>
      </w:r>
      <w:r>
        <w:rPr>
          <w:rtl w:val="true"/>
        </w:rPr>
        <w:t>ݺ</w:t>
      </w:r>
      <w:r>
        <w:rPr/>
        <w:t>a�g�2` �����#VgL�����P#����#�A�#�'3���</w:t>
      </w:r>
      <w:r>
        <w:rPr/>
        <w:t>裏</w:t>
      </w:r>
      <w:r>
        <w:rPr/>
        <w:t>gΞ��6X��IR]]�?/�L�k��Y#�D��#rj!�kj#ZxcCc#�#�#</w:t>
      </w:r>
      <w:r>
        <w:rPr>
          <w:rtl w:val="true"/>
        </w:rPr>
        <w:t>ؠ</w:t>
      </w:r>
      <w:r>
        <w:rPr/>
        <w:t>X���j���u�## #IDAT���#P�|@�Oc=�FM</w:t>
      </w:r>
      <w:r>
        <w:rPr/>
        <w:t>۶</w:t>
      </w:r>
      <w:r>
        <w:rPr/>
        <w:t>s#���#��M�pKҘ#|��o�N�W��#���[#�dʴ����1`D#���##D���z���#�+P�#�=�w��j�</w:t>
        <w:tab/>
        <w:t>�iDW_%@|#ZP�-�hi����`�#@�z+9w]�to�[���</w:t>
      </w:r>
      <w:r>
        <w:br w:type="page"/>
      </w:r>
    </w:p>
    <w:p>
      <w:pPr>
        <w:pStyle w:val="PreformattedText"/>
        <w:bidi w:val="0"/>
        <w:jc w:val="left"/>
        <w:rPr/>
      </w:pPr>
      <w:r>
        <w:rPr/>
        <w:t>��</w:t>
      </w:r>
      <w:r>
        <w:rPr/>
        <w:tab/>
        <w:t>����Z�K##A:�U����#fM��#P�u����#9n�#1i�0�#�lu#*C�#8�</w:t>
      </w:r>
      <w:r>
        <w:rPr>
          <w:rtl w:val="true"/>
        </w:rPr>
        <w:t>ߛ</w:t>
      </w:r>
      <w:r>
        <w:rPr/>
        <w:t>��</w:t>
      </w:r>
      <w:r>
        <w:rPr/>
        <w:t>~����U#`##�b��&lt;r Y��;JN�#�#(��#\�������m�!#b�2Aj�0#Ah��#�Ѐ�#��#</w:t>
        <w:br/>
        <w:t>�XT#�#�{!I#q�#&lt;�Duk#4Y</w:t>
        <w:br/>
        <w:t>��:p&gt;</w:t>
      </w:r>
    </w:p>
    <w:p>
      <w:pPr>
        <w:pStyle w:val="PreformattedText"/>
        <w:bidi w:val="0"/>
        <w:jc w:val="left"/>
        <w:rPr/>
      </w:pPr>
      <w:r>
        <w:rPr/>
        <w:t>#y���f#��</w:t>
        <w:br/>
        <w:t>�P#�$EEE</w:t>
      </w:r>
      <w:r>
        <w:rPr>
          <w:rtl w:val="true"/>
        </w:rPr>
        <w:t>ں</w:t>
      </w:r>
      <w:r>
        <w:rPr/>
        <w:t>�</w:t>
      </w:r>
      <w:r>
        <w:rPr/>
        <w:t>#���,�o.�j���X��&gt;�k#=f�{4��Ng#ez�8�#6���c��=#�#ˌiW�E�Q�.m��l#5z�m�59�$ ]ZTT�o��A�i�~�ͪ�S#</w:t>
        <w:br/>
        <w:t>#^RN &gt;!��W�#v#U�#�hA�uW_3a������#�#9t������8ʊ�_o�5l</w:t>
      </w:r>
      <w:r>
        <w:rPr>
          <w:rtl w:val="true"/>
        </w:rPr>
        <w:t>ذ</w:t>
      </w:r>
      <w:r>
        <w:rPr/>
        <w:t>#Λ�)�#H�-�[�o[�d�t��P�a�#��:"gdbR��jMKK������юe��Q3��#-c�M</w:t>
      </w:r>
      <w:r>
        <w:rPr>
          <w:rtl w:val="true"/>
        </w:rPr>
        <w:t>ܧ</w:t>
      </w:r>
      <w:r>
        <w:rPr/>
        <w:t>#]HwA�B#�%hwа�#�-a#���J�#�#���M������/��^���</w:t>
        <w:br/>
        <w:t>#�x[)�#�_����</w:t>
        <w:tab/>
        <w:t>�#�S�%�#���#�D#�����������</w:t>
        <w:br/>
        <w:t>�&lt;��7i��u</w:t>
      </w:r>
    </w:p>
    <w:p>
      <w:pPr>
        <w:pStyle w:val="PreformattedText"/>
        <w:bidi w:val="0"/>
        <w:jc w:val="left"/>
        <w:rPr/>
      </w:pPr>
      <w:r>
        <w:rPr/>
        <w:t>δ���G#--)�ZVY#��l��Y����f�%...�#NtHY� {��m</w:t>
      </w:r>
      <w:r>
        <w:rPr/>
        <w:t>ۗ</w:t>
      </w:r>
      <w:r>
        <w:rPr/>
        <w:t>}�AM#�b���4~B�&gt;}s��-��������]�.��#"������yw�s���_�u���#�:D��nM��P)</w:t>
      </w:r>
      <w:r>
        <w:rPr>
          <w:rtl w:val="true"/>
        </w:rPr>
        <w:t>ݰ</w:t>
      </w:r>
      <w:r>
        <w:rPr/>
        <w:t>[����|B##,#��w�^ ��}W�#A�1K�xe�</w:t>
      </w:r>
    </w:p>
    <w:p>
      <w:pPr>
        <w:pStyle w:val="PreformattedText"/>
        <w:bidi w:val="0"/>
        <w:jc w:val="left"/>
        <w:rPr/>
      </w:pPr>
      <w:r>
        <w:rPr/>
        <w:t>���</w:t>
      </w:r>
      <w:r>
        <w:rPr/>
        <w:t>Ϟ��F�[��#��#���U���p�f</w:t>
      </w:r>
    </w:p>
    <w:p>
      <w:pPr>
        <w:pStyle w:val="PreformattedText"/>
        <w:bidi w:val="0"/>
        <w:jc w:val="left"/>
        <w:rPr/>
      </w:pPr>
      <w:r>
        <w:rPr/>
        <w:t>7�S</w:t>
        <w:br/>
        <w:t>�S#S�²��`!�E �V�sq�###&gt;#&lt;|��U#,##A!## b�</w:t>
      </w:r>
      <w:r>
        <w:rPr/>
        <w:t>ۙ</w:t>
      </w:r>
      <w:r>
        <w:rPr/>
        <w:t>o�#Q͓#�#I##Cl�~��@N[n��@�����GL�cŵ��N#O�8�#&gt;��#</w:t>
      </w:r>
      <w:r>
        <w:rPr>
          <w:rtl w:val="true"/>
        </w:rPr>
        <w:t>ޅ</w:t>
      </w:r>
      <w:r>
        <w:rPr/>
        <w:t>���</w:t>
      </w:r>
      <w:r>
        <w:rPr/>
        <w:t>J\����X����</w:t>
      </w:r>
      <w:r>
        <w:rPr/>
        <w:t xml:space="preserve">쀌� </w:t>
      </w:r>
      <w:r>
        <w:rPr/>
        <w:t>%���x$q��#�d�:###|�#�Q�p�#L.l#�.����#�#i,�xv^�m��o/����8=�#�,P4t#1O#7�b��vF,#����&gt;�1�Ԕ�#��+�sE��p:N��W����L?o����qb#</w:t>
        <w:br/>
        <w:t>�29���|</w:t>
      </w:r>
      <w:r>
        <w:rPr>
          <w:rtl w:val="true"/>
        </w:rPr>
        <w:t>ݺ</w:t>
      </w:r>
      <w:r>
        <w:rPr/>
        <w:t>uH� q#7l���R#����f�c����#�!KOM�����_v���Ǿ��m[�#</w:t>
      </w:r>
      <w:r>
        <w:rPr/>
        <w:t>ܿ�����</w:t>
      </w:r>
      <w:r>
        <w:rPr/>
        <w:t>^</w:t>
      </w:r>
    </w:p>
    <w:p>
      <w:pPr>
        <w:pStyle w:val="PreformattedText"/>
        <w:bidi w:val="0"/>
        <w:jc w:val="left"/>
        <w:rPr/>
      </w:pPr>
      <w:r>
        <w:rPr/>
        <w:t>2eonn���/ǎ#####���#����}~��QU�#�#�#��#Ϙq�E#���</w:t>
        <w:tab/>
        <w:tab/>
        <w:t>#1a�M�;#�#����S?~�#�#��yxv</w:t>
      </w:r>
      <w:r>
        <w:rPr/>
        <w:t>簪</w:t>
      </w:r>
      <w:r>
        <w:rPr/>
        <w:t>W�R��rKJJh#a_�U#3#���6�����X���)��i�#Iѯ.Zt��)4�i#�~��EMMm�qK�����9=8�]A{[I������nkk+(*���;i�U#���MIZg#��#3f���@g6DyY</w:t>
        <w:tab/>
        <w:t xml:space="preserve">b�Y�;,�,#��'#&lt;}��#c� </w:t>
      </w:r>
      <w:r>
        <w:rPr/>
        <w:t>߱�ͣ</w:t>
      </w:r>
      <w:r>
        <w:rPr/>
        <w:t>ǎ���'M�#d#�a�##u�ĉ� D�����R��#�Fi�H�</w:t>
      </w:r>
      <w:r>
        <w:rPr>
          <w:rtl w:val="true"/>
        </w:rPr>
        <w:t>޸</w:t>
      </w:r>
      <w:r>
        <w:rPr/>
        <w:t>���</w:t>
      </w:r>
      <w:r>
        <w:rPr/>
        <w:t>S��#=�����+�</w:t>
      </w:r>
      <w:r>
        <w:rPr/>
        <w:t>ᇭ</w:t>
      </w:r>
      <w:r>
        <w:rPr/>
        <w:t xml:space="preserve">[� </w:t>
        <w:br/>
        <w:t>�k��|�d#�7�������1�_</w:t>
        <w:tab/>
        <w:t>���#���c"�lDeo"ќ ��tD�pc�$��s�#�&amp;��5�</w:t>
      </w:r>
    </w:p>
    <w:p>
      <w:pPr>
        <w:pStyle w:val="PreformattedText"/>
        <w:bidi w:val="0"/>
        <w:jc w:val="left"/>
        <w:rPr/>
      </w:pPr>
      <w:r>
        <w:rPr/>
        <w:t>��</w:t>
      </w:r>
      <w:r>
        <w:rPr/>
        <w:t>`{#v�A��ɼ�xi�K</w:t>
      </w:r>
      <w:r>
        <w:br w:type="page"/>
      </w:r>
    </w:p>
    <w:p>
      <w:pPr>
        <w:pStyle w:val="PreformattedText"/>
        <w:bidi w:val="0"/>
        <w:jc w:val="left"/>
        <w:rPr/>
      </w:pPr>
      <w:r>
        <w:rPr/>
        <w:t>�</w:t>
      </w:r>
      <w:r>
        <w:rPr/>
        <w:t>J����#z��4��OO��@��=Г####b�## �I�)�P%#-mv</w:t>
        <w:br/>
        <w:t>�</w:t>
      </w:r>
      <w:r>
        <w:br w:type="page"/>
      </w:r>
    </w:p>
    <w:p>
      <w:pPr>
        <w:pStyle w:val="PreformattedText"/>
        <w:bidi w:val="0"/>
        <w:jc w:val="left"/>
        <w:rPr/>
      </w:pPr>
      <w:r>
        <w:rPr/>
        <w:t>�</w:t>
      </w:r>
      <w:r>
        <w:rPr/>
        <w:t>¥�S#��#VXz#������A##o��#%A�(��=��-|I�)�n/w��#�V�&lt;�###��#˚[&lt;���#&lt;��@�</w:t>
        <w:br/>
        <w:t>�)E[C\�h�z�*G�U�</w:t>
        <w:tab/>
        <w:t>O����#HT\+I��#"</w:t>
        <w:br/>
        <w:t>&lt;fl-�n��Y#�˦GG��G#[��##�l�v#i�vCs#�X�</w:t>
        <w:tab/>
        <w:t>#'h</w:t>
      </w:r>
      <w:r>
        <w:rPr>
          <w:rtl w:val="true"/>
        </w:rPr>
        <w:t>ת</w:t>
      </w:r>
      <w:r>
        <w:rPr/>
        <w:t>�</w:t>
      </w:r>
      <w:r>
        <w:rPr/>
        <w:t>O�;Ǐ#[�r#�Z-��</w:t>
      </w:r>
      <w:r>
        <w:rPr>
          <w:rtl w:val="true"/>
        </w:rPr>
        <w:t>ٯ</w:t>
      </w:r>
      <w:r>
        <w:rPr/>
        <w:t>UŞ#���tT&gt;}��t</w:t>
      </w:r>
      <w:r>
        <w:rPr/>
        <w:t>ᜬ</w:t>
      </w:r>
      <w:r>
        <w:rPr/>
        <w:t>]b��*�����#</w:t>
      </w:r>
      <w:r>
        <w:br w:type="page"/>
      </w:r>
    </w:p>
    <w:p>
      <w:pPr>
        <w:pStyle w:val="PreformattedText"/>
        <w:bidi w:val="0"/>
        <w:jc w:val="left"/>
        <w:rPr/>
      </w:pPr>
      <w:r>
        <w:rPr/>
        <w:t>#�&gt;!�$���]p����a�Ñ���7�8�GF̙3G)#*,���_����/ı��#��&lt;�j��?m</w:t>
      </w:r>
      <w:r>
        <w:rPr/>
        <w:t>ܸ�</w:t>
      </w:r>
      <w:r>
        <w:rPr/>
        <w:t>g&amp;L�###"e��X�5�/#�7m&gt;p� 8=[�����</w:t>
      </w:r>
      <w:r>
        <w:rPr>
          <w:rtl w:val="true"/>
        </w:rPr>
        <w:t>ڟ����</w:t>
      </w:r>
      <w:r>
        <w:rPr>
          <w:rtl w:val="true"/>
        </w:rPr>
        <w:t>#</w:t>
      </w:r>
      <w:r>
        <w:rPr>
          <w:rtl w:val="true"/>
        </w:rPr>
        <w:t>ڡ�</w:t>
      </w:r>
      <w:r>
        <w:rPr/>
        <w:t>7</w:t>
      </w:r>
      <w:r>
        <w:rPr/>
        <w:t>#@#`cǍ[�</w:t>
      </w:r>
      <w:r>
        <w:rPr>
          <w:rtl w:val="true"/>
        </w:rPr>
        <w:t>ݷ</w:t>
      </w:r>
      <w:r>
        <w:rPr/>
        <w:t>�</w:t>
      </w:r>
      <w:r>
        <w:rPr/>
        <w:t>-ZtɅ#%�'��� !�f�))r�&lt;W��8�^=��9mB��}i�####�gcCCcScg���Ý������X��9��)�r{@�xH������F�W�B�w(���#~s�:��}�5�:�@��</w:t>
      </w:r>
      <w:r>
        <w:rPr>
          <w:rtl w:val="true"/>
        </w:rPr>
        <w:t>ښ</w:t>
      </w:r>
      <w:r>
        <w:rPr/>
        <w:t>�</w:t>
      </w:r>
      <w:r>
        <w:rPr/>
        <w:t>_���</w:t>
      </w:r>
      <w:r>
        <w:rPr/>
        <w:t>߰�</w:t>
      </w:r>
      <w:r>
        <w:rPr/>
        <w:t>w</w:t>
      </w:r>
      <w:r>
        <w:rPr/>
        <w:t>쬨���</w:t>
      </w:r>
      <w:r>
        <w:rPr/>
        <w:t>���X��;���������n�|�ͪU�&lt;#z�9�Wf���zs�ҥW^~#"�h7�##!:L#@�uC�4</w:t>
      </w:r>
      <w:r>
        <w:rPr/>
        <w:t>؆</w:t>
      </w:r>
      <w:r>
        <w:rPr/>
        <w:t>d�#|���������#o��#?</w:t>
      </w:r>
      <w:r>
        <w:rPr/>
        <w:t>ܿ</w:t>
      </w:r>
      <w:r>
        <w:rPr/>
        <w:t>�{�?���c��=#x#&gt;ԨS�5"w˗-##�_#@�0�S#R���#;-�</w:t>
      </w:r>
      <w:r>
        <w:br w:type="page"/>
      </w:r>
    </w:p>
    <w:p>
      <w:pPr>
        <w:pStyle w:val="PreformattedText"/>
        <w:bidi w:val="0"/>
        <w:jc w:val="left"/>
        <w:rPr/>
      </w:pPr>
      <w:r>
        <w:rPr/>
        <w:t>q#�L&lt;�5#ȉ5���</w:t>
      </w:r>
      <w:r>
        <w:rPr>
          <w:rtl w:val="true"/>
        </w:rPr>
        <w:t>ۑ</w:t>
      </w:r>
      <w:r>
        <w:rPr/>
        <w:t>l��ļ�#]#R;���'�\{#����gԋ^�@�_�@��</w:t>
        <w:tab/>
      </w:r>
      <w:r>
        <w:rPr>
          <w:rtl w:val="true"/>
        </w:rPr>
        <w:t>ط</w:t>
      </w:r>
      <w:r>
        <w:rPr/>
        <w:tab/>
        <w:t>�q�b\�-%!�z#!##��</w:t>
      </w:r>
      <w:r>
        <w:br w:type="page"/>
      </w:r>
    </w:p>
    <w:p>
      <w:pPr>
        <w:pStyle w:val="PreformattedText"/>
        <w:bidi w:val="0"/>
        <w:jc w:val="left"/>
        <w:rPr/>
      </w:pPr>
      <w:r>
        <w:rPr/>
        <w:t>�</w:t>
      </w:r>
      <w:r>
        <w:rPr/>
        <w:t>#��4&amp;�z��/�n�x��%#�#l'��I�'��g���~V��w���75N��lW�#�#^d�#c#��omt</w:t>
        <w:tab/>
        <w:t>6�#"��I#���A?�tՃ3��D��y#�c9##�#/#�6�%�#3�I�#b#Lx���c"#��#���s##��q.#�C2</w:t>
      </w:r>
      <w:r>
        <w:rPr>
          <w:rtl w:val="true"/>
        </w:rPr>
        <w:t>ސ</w:t>
      </w:r>
      <w:r>
        <w:rPr/>
        <w:t>�</w:t>
      </w:r>
      <w:r>
        <w:rPr/>
        <w:t>Ø&gt;��4�l�-"�##=!8^\��%+#�H^D�!�#u�&lt;y</w:t>
        <w:br/>
        <w:t>}�S#�ƫ���[o�y��1��.�gzw��,#K�\nW~��Y�~K�'N�###��Rivaa���{��_�Zy��qZ�W��K�</w:t>
      </w:r>
      <w:r>
        <w:rPr>
          <w:rtl w:val="true"/>
        </w:rPr>
        <w:t>ٳ</w:t>
      </w:r>
      <w:r>
        <w:rPr/>
        <w:t>��</w:t>
      </w:r>
      <w:r>
        <w:rPr/>
        <w:tab/>
        <w:t>#)�guҁ"�#v��5�##��ջ��n���&gt;</w:t>
      </w:r>
      <w:r>
        <w:rPr>
          <w:rtl w:val="true"/>
        </w:rPr>
        <w:t>߻</w:t>
      </w:r>
      <w:r>
        <w:rPr/>
        <w:t>w�#���HM#V5#GK(-)9u��#��L���#�%%4c�NΡ�#;fŲe��#P��#k</w:t>
        <w:tab/>
        <w:t>�}�#�������i#jE\#�D�����2]�J:�#Ў***#</w:t>
      </w:r>
      <w:r>
        <w:rPr>
          <w:rtl w:val="true"/>
        </w:rPr>
        <w:t>ح</w:t>
      </w:r>
      <w:r>
        <w:rPr/>
        <w:t>���</w:t>
      </w:r>
      <w:r>
        <w:rPr/>
        <w:t>p�E��</w:t>
      </w:r>
    </w:p>
    <w:p>
      <w:pPr>
        <w:pStyle w:val="PreformattedText"/>
        <w:bidi w:val="0"/>
        <w:jc w:val="left"/>
        <w:rPr/>
      </w:pPr>
      <w:r>
        <w:rPr/>
        <w:t>#;vlX�z#�5)��/#�p���Zm&gt;"8��nin&gt;��g�</w:t>
      </w:r>
    </w:p>
    <w:p>
      <w:pPr>
        <w:pStyle w:val="PreformattedText"/>
        <w:bidi w:val="0"/>
        <w:jc w:val="left"/>
        <w:rPr/>
      </w:pPr>
      <w:r>
        <w:rPr/>
        <w:t>�����</w:t>
      </w:r>
      <w:r>
        <w:rPr/>
        <w:t>S'O�+88x��!##eX_������#���imM�Fn�#�##</w:t>
      </w:r>
      <w:r>
        <w:br w:type="page"/>
      </w:r>
    </w:p>
    <w:p>
      <w:pPr>
        <w:pStyle w:val="PreformattedText"/>
        <w:bidi w:val="0"/>
        <w:jc w:val="left"/>
        <w:rPr/>
      </w:pPr>
      <w:r>
        <w:rPr/>
        <w:t>x�/�5#�#ʻ�o</w:t>
        <w:br/>
        <w:t>eee�#M}J�R&gt;4#hLUP�#�&lt;###:</w:t>
      </w:r>
      <w:r>
        <w:rPr/>
        <w:t>㢋</w:t>
      </w:r>
      <w:r>
        <w:rPr/>
        <w:t>?\�x�=�&gt;�#��T��#mr�#�-[�v�K�y`�</w:t>
        <w:tab/>
        <w:t>�#��q�����#�j���È#P�=#�Z��z[0#AD##$#/&gt;Z � �#�m�_#Ϭȁ��j#�c#�V#T��#ǧ��S�=C�=b�{#9���=���@r# �8�-EumMN�^D�#��8]#��e�#� ��#H�#����&amp;npz��;��#�##,�Դ:��1�#�D.�j#�7�n#7_6jӢ�#�j</w:t>
      </w:r>
      <w:r>
        <w:rPr>
          <w:rtl w:val="true"/>
        </w:rPr>
        <w:t>ܤ</w:t>
      </w:r>
      <w:r>
        <w:rPr/>
        <w:t>�</w:t>
      </w:r>
      <w:r>
        <w:rPr/>
        <w:t>#{P��d�</w:t>
        <w:br/>
      </w:r>
      <w:r>
        <w:br w:type="page"/>
      </w:r>
    </w:p>
    <w:p>
      <w:pPr>
        <w:pStyle w:val="PreformattedText"/>
        <w:bidi w:val="0"/>
        <w:jc w:val="left"/>
        <w:rPr/>
      </w:pPr>
      <w:r>
        <w:rPr/>
        <w:t>�</w:t>
      </w:r>
      <w:r>
        <w:rPr/>
        <w:t>!@�#�����##6�`Q��\�##�8,Z�fH7\�</w:t>
        <w:tab/>
        <w:t>�V#X!#5�}�ß�r�</w:t>
      </w:r>
      <w:r>
        <w:rPr>
          <w:rtl w:val="true"/>
        </w:rPr>
        <w:t>ۦ</w:t>
      </w:r>
      <w:r>
        <w:rPr/>
        <w:t>�</w:t>
      </w:r>
      <w:r>
        <w:rPr/>
        <w:t>lX�� ��##�#8���}��J�"#,��~�#cO��3g(9�4�NE#��*+*#}��#��kq{$L�0#�G#b��5����</w:t>
        <w:br/>
        <w:t>N��AKS</w:t>
        <w:br/>
        <w:t>�{���d�#����M#7��w�</w:t>
      </w:r>
      <w:r>
        <w:rPr>
          <w:rtl w:val="true"/>
        </w:rPr>
        <w:t>ܥ</w:t>
      </w:r>
      <w:r>
        <w:rPr/>
        <w:t>:!</w:t>
      </w:r>
    </w:p>
    <w:p>
      <w:pPr>
        <w:pStyle w:val="PreformattedText"/>
        <w:bidi w:val="0"/>
        <w:jc w:val="left"/>
        <w:rPr/>
      </w:pPr>
      <w:r>
        <w:rPr/>
        <w:t>�</w:t>
      </w:r>
      <w:r>
        <w:rPr/>
        <w:t>}n�Z/��b�##���Sd�?t###��O~���#�{K|�#</w:t>
      </w:r>
    </w:p>
    <w:p>
      <w:pPr>
        <w:pStyle w:val="PreformattedText"/>
        <w:bidi w:val="0"/>
        <w:jc w:val="left"/>
        <w:rPr/>
      </w:pPr>
      <w:r>
        <w:rPr/>
        <w:t>�</w:t>
      </w:r>
      <w:r>
        <w:rPr/>
        <w:tab/>
        <w:t>�~��</w:t>
        <w:tab/>
        <w:t>oF��"̾�6~)"�NWM�f�=����</w:t>
        <w:tab/>
        <w:t>��#���h7��!��~�#h#G��n��o�e#!��j�:pIW�m�][_WZZ�-�l��</w:t>
      </w:r>
      <w:r>
        <w:br w:type="page"/>
      </w:r>
    </w:p>
    <w:p>
      <w:pPr>
        <w:pStyle w:val="PreformattedText"/>
        <w:bidi w:val="0"/>
        <w:jc w:val="left"/>
        <w:rPr/>
      </w:pPr>
      <w:r>
        <w:rPr/>
        <w:br/>
        <w:t>b�#B��FT#�ʬT#�.#Vj=#�c��#Ç#OHH4���Ҷ��C##2�</w:t>
      </w:r>
      <w:r>
        <w:br w:type="page"/>
      </w:r>
    </w:p>
    <w:p>
      <w:pPr>
        <w:pStyle w:val="PreformattedText"/>
        <w:bidi w:val="0"/>
        <w:jc w:val="left"/>
        <w:rPr/>
      </w:pPr>
      <w:r>
        <w:rPr/>
        <w:t>&amp;#K�'#N###�)�#8�GJ#��wj&amp;t�l9�S�Rrz�gϞV�T��R$z]1wC}�Y�f}C�I*��X�2���</w:t>
      </w:r>
      <w:r>
        <w:rPr>
          <w:rtl w:val="true"/>
        </w:rPr>
        <w:t>ۊ</w:t>
      </w:r>
      <w:r>
        <w:rPr/>
        <w:t>�</w:t>
      </w:r>
      <w:r>
        <w:rPr/>
        <w:t>_XS'�@��m������/�9S</w:t>
        <w:br/>
        <w:t>e�1{2����</w:t>
        <w:br/>
        <w:t>�˟#�/#X</w:t>
      </w:r>
      <w:r>
        <w:rPr/>
        <w:t>۵</w:t>
      </w:r>
      <w:r>
        <w:rPr/>
        <w:t>|����=##+L��#D�#�"�m#Ǿ�`�#=�c��|^�x3�n0# p8z,�b</w:t>
      </w:r>
      <w:r>
        <w:rPr>
          <w:rtl w:val="true"/>
        </w:rPr>
        <w:t>ݾ</w:t>
      </w:r>
      <w:r>
        <w:rPr/>
        <w:t>�</w:t>
      </w:r>
      <w:r>
        <w:rPr/>
        <w:t>nk�O&lt;�u�#H�p##q�#7</w:t>
        <w:tab/>
        <w:t>�$����#�т�#�1�B(a0#�*�&gt;�#C�#8R�r�Q�#�#��$#�%?�</w:t>
      </w:r>
    </w:p>
    <w:p>
      <w:pPr>
        <w:pStyle w:val="PreformattedText"/>
        <w:bidi w:val="0"/>
        <w:jc w:val="left"/>
        <w:rPr/>
      </w:pPr>
      <w:r>
        <w:rPr/>
        <w:t>J�����e��n6</w:t>
      </w:r>
    </w:p>
    <w:p>
      <w:pPr>
        <w:pStyle w:val="PreformattedText"/>
        <w:bidi w:val="0"/>
        <w:jc w:val="left"/>
        <w:rPr/>
      </w:pPr>
      <w:r>
        <w:rPr/>
        <w:t>�</w:t>
      </w:r>
      <w:r>
        <w:rPr/>
        <w:t>N#�05$�$u#�ŏ�Ս3(B�p~eim�#7#�#b+#���</w:t>
      </w:r>
    </w:p>
    <w:p>
      <w:pPr>
        <w:pStyle w:val="PreformattedText"/>
        <w:bidi w:val="0"/>
        <w:jc w:val="left"/>
        <w:rPr/>
      </w:pPr>
      <w:r>
        <w:rPr/>
        <w:t>##B�#I�(\��A����#o_��1��g</w:t>
      </w:r>
      <w:r>
        <w:br w:type="page"/>
      </w:r>
    </w:p>
    <w:p>
      <w:pPr>
        <w:pStyle w:val="PreformattedText"/>
        <w:bidi w:val="0"/>
        <w:jc w:val="left"/>
        <w:rPr/>
      </w:pPr>
      <w:r>
        <w:rPr/>
        <w:t>H�N</w:t>
      </w:r>
    </w:p>
    <w:p>
      <w:pPr>
        <w:pStyle w:val="PreformattedText"/>
        <w:bidi w:val="0"/>
        <w:jc w:val="left"/>
        <w:rPr/>
      </w:pPr>
      <w:r>
        <w:rPr/>
        <w:t>#J�Y�-�(����#</w:t>
      </w:r>
    </w:p>
    <w:p>
      <w:pPr>
        <w:pStyle w:val="PreformattedText"/>
        <w:bidi w:val="0"/>
        <w:jc w:val="left"/>
        <w:rPr/>
      </w:pPr>
      <w:r>
        <w:rPr/>
        <w:t>_�(���S#\Pt��VQl�=y.�l��Z�C�&amp;f&amp;/�zԷ�ͽ��A&amp;N�r�</w:t>
        <w:tab/>
        <w:t>�#</w:t>
      </w:r>
      <w:r>
        <w:rPr/>
        <w:t>슭�</w:t>
      </w:r>
      <w:r>
        <w:rPr/>
        <w:t>DI�O�JB��f�8U�</w:t>
      </w:r>
      <w:r>
        <w:rPr/>
        <w:t>製</w:t>
      </w:r>
      <w:r>
        <w:rPr/>
        <w:t>xe�D�\u�5#��=�me�f�##������G�GxX#U0C��u�(o��|#��!*����*,�#�}q�ʝOW|�E��#���!##</w:t>
      </w:r>
    </w:p>
    <w:p>
      <w:pPr>
        <w:pStyle w:val="PreformattedText"/>
        <w:bidi w:val="0"/>
        <w:jc w:val="left"/>
        <w:rPr/>
      </w:pPr>
      <w:r>
        <w:rPr/>
        <w:t>#6l�</w:t>
        <w:tab/>
        <w:t>#�ʨ(�Ñ�����B�#��</w:t>
        <w:tab/>
        <w:t>�GD\}�U~j&lt;M`yt��CaF���sF.zu��^��</w:t>
        <w:tab/>
        <w:t>���kok#D��5u#z�#U4X���#2l</w:t>
      </w:r>
      <w:r>
        <w:rPr/>
        <w:t>؄</w:t>
      </w:r>
      <w:r>
        <w:rPr/>
        <w:t>�</w:t>
      </w:r>
      <w:r>
        <w:rPr/>
        <w:t>c#����r�uUu5������̦���</w:t>
      </w:r>
    </w:p>
    <w:p>
      <w:pPr>
        <w:pStyle w:val="PreformattedText"/>
        <w:bidi w:val="0"/>
        <w:jc w:val="left"/>
        <w:rPr/>
      </w:pPr>
      <w:r>
        <w:rPr/>
        <w:t>;;�&amp;XtL�</w:t>
      </w:r>
      <w:r>
        <w:rPr>
          <w:rtl w:val="true"/>
        </w:rPr>
        <w:t>ך</w:t>
      </w:r>
      <w:r>
        <w:rPr/>
        <w:t>�</w:t>
      </w:r>
      <w:r>
        <w:rPr/>
        <w:t>i#�s��='N����������|����#�#?���������'�&lt;Z\��-�#�O� ����#�wMg����j�s���`��a�I��E:F���#?�_RV�b�</w:t>
        <w:tab/>
        <w:t>b-��]l��#�4�_#�r���H��9)ƙ\�l��B�2�u����o����î(�(?��#����)#��D��R���w��# ���#������#Uu��#������Hd��9#�,��#� �"#6h</w:t>
      </w:r>
      <w:r>
        <w:rPr>
          <w:rtl w:val="true"/>
        </w:rPr>
        <w:t>޷</w:t>
      </w:r>
      <w:r>
        <w:rPr/>
        <w:tab/>
        <w:t>�~a�</w:t>
        <w:tab/>
        <w:t>���&amp;��k��d#�#%V#�#���A��_��x&lt;&amp;�d���$CNc#�jE��#TYQs��҆�X�Ֆ#IA�#|��J9PЀ#�#Z#8ь1�ZEOb�=39�D#��</w:t>
        <w:tab/>
        <w:t>#�#�#p�]�#yL8E</w:t>
        <w:tab/>
        <w:t>�}���-X���D#�����h#Ar^�G��#�#�5=)#�##��N��&amp;�fq</w:t>
      </w:r>
      <w:r>
        <w:br w:type="page"/>
      </w:r>
    </w:p>
    <w:p>
      <w:pPr>
        <w:pStyle w:val="PreformattedText"/>
        <w:bidi w:val="0"/>
        <w:jc w:val="left"/>
        <w:rPr/>
      </w:pPr>
      <w:r>
        <w:rPr/>
        <w:t>��</w:t>
      </w:r>
      <w:r>
        <w:rPr/>
        <w:t>⺂</w:t>
      </w:r>
      <w:r>
        <w:rPr/>
        <w:t>FG#</w:t>
      </w:r>
      <w:r>
        <w:rPr>
          <w:rtl w:val="true"/>
        </w:rPr>
        <w:t>ڥ</w:t>
      </w:r>
      <w:r>
        <w:rPr/>
        <w:t>�</w:t>
      </w:r>
      <w:r>
        <w:br w:type="page"/>
      </w:r>
    </w:p>
    <w:p>
      <w:pPr>
        <w:pStyle w:val="PreformattedText"/>
        <w:bidi w:val="0"/>
        <w:jc w:val="left"/>
        <w:rPr/>
      </w:pPr>
      <w:r>
        <w:rPr/>
        <w:t>���</w:t>
      </w:r>
      <w:r>
        <w:rPr/>
        <w:t>N#�##n�df)�#�y��~�&amp;#@��&lt;�s�</w:t>
        <w:br/>
        <w:t>�Z�#�69\##</w:t>
      </w:r>
    </w:p>
    <w:p>
      <w:pPr>
        <w:pStyle w:val="PreformattedText"/>
        <w:bidi w:val="0"/>
        <w:jc w:val="left"/>
        <w:rPr/>
      </w:pPr>
      <w:r>
        <w:rPr/>
        <w:t>-Nь-[�V����`#�L#�C�z&amp;D&amp;�#</w:t>
      </w:r>
    </w:p>
    <w:p>
      <w:pPr>
        <w:pStyle w:val="PreformattedText"/>
        <w:bidi w:val="0"/>
        <w:jc w:val="left"/>
        <w:rPr/>
      </w:pPr>
      <w:r>
        <w:rPr/>
        <w:t>H��pr?+s4#��#t#��</w:t>
      </w:r>
      <w:r>
        <w:rPr/>
        <w:t>玻�</w:t>
      </w:r>
      <w:r>
        <w:rPr/>
        <w:t>#!�'�#�T8X��#��ZP���ZM.�&lt;:���^pM�v�u�]����--���aP#�i�## ##���#�$���#�J��K6 ����vQ�CyEx##RQU�՗_��#��p�</w:t>
      </w:r>
      <w:r>
        <w:rPr/>
        <w:t>ܹ</w:t>
      </w:r>
      <w:r>
        <w:rPr/>
        <w:t>k�����#h����WTT������</w:t>
        <w:br/>
        <w:t>m�@�Y#&gt;bx�/#^W��b��O#�����Q�{gf#&gt;xH2nh�d�k&lt;/y�v#�\.��I#W�%ð�À�</w:t>
      </w:r>
      <w:r>
        <w:rPr/>
        <w:t>ꋝ���</w:t>
      </w:r>
      <w:r>
        <w:rPr/>
        <w:t>|��w=�5Y_#��������M�{&amp;Ai</w:t>
      </w:r>
      <w:r>
        <w:rPr>
          <w:rtl w:val="true"/>
        </w:rPr>
        <w:t>׈</w:t>
      </w:r>
      <w:r>
        <w:rPr/>
        <w:t>�</w:t>
      </w:r>
      <w:r>
        <w:rPr/>
        <w:t>#^��h����l</w:t>
      </w:r>
      <w:r>
        <w:rPr>
          <w:rtl w:val="true"/>
        </w:rPr>
        <w:t>ٲ</w:t>
      </w:r>
      <w:r>
        <w:rPr/>
        <w:t>%g�p� ��5�#�k�6w�9�@A�a#�0i(fh�~��͍</w:t>
      </w:r>
    </w:p>
    <w:p>
      <w:pPr>
        <w:pStyle w:val="PreformattedText"/>
        <w:bidi w:val="0"/>
        <w:jc w:val="left"/>
        <w:rPr/>
      </w:pPr>
      <w:r>
        <w:rPr/>
        <w:t>���</w:t>
      </w:r>
      <w:r>
        <w:rPr/>
        <w:t>#��##����p�</w:t>
      </w:r>
    </w:p>
    <w:p>
      <w:pPr>
        <w:pStyle w:val="PreformattedText"/>
        <w:bidi w:val="0"/>
        <w:jc w:val="left"/>
        <w:rPr/>
      </w:pPr>
      <w:r>
        <w:rPr/>
        <w:t>Ro%#�r�7)�8��.yF��}�7##�A����ջ��#;U;��4���##������?#[��@]}�#?|o�#�7-#��Y�~�#�qsmh�7��q4'itrR��]����СCǏ�C������4M�~�k�$��a+#V�F�</w:t>
      </w:r>
      <w:r>
        <w:rPr>
          <w:rtl w:val="true"/>
        </w:rPr>
        <w:t>޼</w:t>
      </w:r>
      <w:r>
        <w:rPr/>
        <w:t>q���#�##&amp;�l#?#p8�4�#��ên�##�#1#�#�8N4#�d�#��##����v#g1�%r��O�#��</w:t>
      </w:r>
    </w:p>
    <w:p>
      <w:pPr>
        <w:pStyle w:val="PreformattedText"/>
        <w:bidi w:val="0"/>
        <w:jc w:val="left"/>
        <w:rPr/>
      </w:pPr>
      <w:r>
        <w:rPr/>
        <w:t>#h�$I��&gt;�##�#+���u��ű~]��</w:t>
        <w:tab/>
        <w:t>539:�n�b�"��B##��#�#�#Ĵ��S�"j�Ɋ�&amp;��# ��t���0�#��bg�)��&gt;��m)w:#�#T�#�Q6Ӥ�4#�E��##</w:t>
      </w:r>
      <w:r>
        <w:br w:type="page"/>
      </w:r>
    </w:p>
    <w:p>
      <w:pPr>
        <w:pStyle w:val="PreformattedText"/>
        <w:bidi w:val="0"/>
        <w:jc w:val="left"/>
        <w:rPr/>
      </w:pPr>
      <w:r>
        <w:rPr/>
        <w:t>�</w:t>
      </w:r>
      <w:r>
        <w:rPr/>
        <w:t>G#�L�T#�~# �#����y#��$##��x�#@~I5#MH#�v#����#�##</w:t>
        <w:tab/>
        <w:t>�#�a#�+r�#u-�`�O</w:t>
      </w:r>
    </w:p>
    <w:p>
      <w:pPr>
        <w:pStyle w:val="PreformattedText"/>
        <w:bidi w:val="0"/>
        <w:jc w:val="left"/>
        <w:rPr/>
      </w:pPr>
      <w:r>
        <w:rPr/>
        <w:t>�</w:t>
      </w:r>
      <w:r>
        <w:rPr/>
        <w:t>@�'J�V�8#j1SW.�e6#%̨#�w2{���Y&gt;�k�d�"+��%#&gt;��y##��I��#8�aL�:#���BCB}��#��� �Ks�P��x�#�:�&amp;&gt;z�2qR�Ԟ@��h��7����/&gt;�#��Rh��# ѫ�^yew!���B</w:t>
      </w:r>
    </w:p>
    <w:p>
      <w:pPr>
        <w:pStyle w:val="PreformattedText"/>
        <w:bidi w:val="0"/>
        <w:jc w:val="left"/>
        <w:rPr/>
      </w:pPr>
      <w:r>
        <w:rPr/>
        <w:t>|##}R</w:t>
        <w:tab/>
        <w:t>#��=#OHH#�8�@,�$���ʖ�:@����������F{]U]��O?E�0(��D-f�i"&amp;@�RN�H�#�p�����+</w:t>
        <w:br/>
        <w:t>���#C#[�?�l�</w:t>
      </w:r>
      <w:r>
        <w:rPr>
          <w:rtl w:val="true"/>
        </w:rPr>
        <w:t>޽ݍ</w:t>
      </w:r>
      <w:r>
        <w:rPr/>
        <w:t>u�@�,��8Qpʗ&lt;�\��Nl</w:t>
      </w:r>
      <w:r>
        <w:rPr>
          <w:rtl w:val="true"/>
        </w:rPr>
        <w:t>پ</w:t>
      </w:r>
      <w:r>
        <w:rPr/>
        <w:t>m����#}</w:t>
      </w:r>
      <w:r>
        <w:rPr>
          <w:rtl w:val="true"/>
        </w:rPr>
        <w:t>ڻ</w:t>
      </w:r>
      <w:r>
        <w:rPr/>
        <w:t>��</w:t>
      </w:r>
      <w:r>
        <w:rPr/>
        <w:t>슉�</w:t>
      </w:r>
      <w:r>
        <w:rPr/>
        <w:t>#�e�,�#o�#u#��u4��Y�5�[��o�e`Gjʔ)��3V�`#p8���[]\Z�kR��e�W�</w:t>
      </w:r>
      <w:r>
        <w:rPr>
          <w:rtl w:val="true"/>
        </w:rPr>
        <w:t>ذ</w:t>
      </w:r>
      <w:r>
        <w:rPr/>
        <w:t>�</w:t>
      </w:r>
      <w:r>
        <w:rPr/>
        <w:t>'�</w:t>
        <w:tab/>
        <w:t>�#���i��F�(�Mê��y%��,�s�#o�#���B#�#���#��#��l!T_��</w:t>
      </w:r>
      <w:r>
        <w:rPr/>
        <w:t>腒</w:t>
      </w:r>
      <w:r>
        <w:rPr/>
        <w:t>#�PG��3&gt;.�d6+�$̙�#��x�^v�3#�p#�u���d�##��</w:t>
      </w:r>
      <w:r>
        <w:rPr>
          <w:rtl w:val="true"/>
        </w:rPr>
        <w:t>ړ</w:t>
      </w:r>
      <w:r>
        <w:rPr/>
        <w:t>bB�g$���9o���F;oqMK�(���#s�[#W�s#P�7�#��-��e5$��4���v@�g��W#�%��X#�u���p�##�)������#?�&amp;#�#�a##��y�h7�#�Ft�&lt;=##�K#����:�a�vQ#�###jA2#�#y# �A��hl�=,/�ȷ�a�&lt;�5�$�0�Ey�ojBVj���#D,��&lt;$</w:t>
      </w:r>
      <w:r>
        <w:rPr>
          <w:rtl w:val="true"/>
        </w:rPr>
        <w:t>ح</w:t>
      </w:r>
      <w:r>
        <w:rPr/>
        <w:t>�</w:t>
      </w:r>
      <w:r>
        <w:rPr/>
        <w:t>##O�c#K/��@��M�#͒o##ks�u#y���#a7��n��&gt;������^��o##}���û����?C̜�p����#��</w:t>
        <w:br/>
        <w:t>ԁ��Bv��Xz��������</w:t>
      </w:r>
      <w:r>
        <w:rPr>
          <w:rtl w:val="true"/>
        </w:rPr>
        <w:t>޾</w:t>
      </w:r>
      <w:r>
        <w:rPr/>
        <w:t>m[#sdBC�(</w:t>
      </w:r>
      <w:r>
        <w:rPr>
          <w:rtl w:val="true"/>
        </w:rPr>
        <w:t>׵</w:t>
      </w:r>
      <w:r>
        <w:rPr/>
        <w:t>i</w:t>
      </w:r>
      <w:r>
        <w:rPr/>
        <w:t>떏</w:t>
      </w:r>
      <w:r>
        <w:rPr/>
        <w:t>?�HӨ����ɓ'[,#ȪZ�Z���##8��#H=#$�###?��K��6���v(�RB#� TU%���#CA��|��?�u"��##�F���R�F�9�'�z���\��Q+��L&gt;g#�t</w:t>
      </w:r>
      <w:r>
        <w:rPr/>
        <w:t>괩�</w:t>
      </w:r>
      <w:r>
        <w:rPr/>
        <w:t>g%�;Ǐ#_�d���(���8�V#&gt;�rn4��W�s���������#C#^�e��7m���C#U�W#�#�#cƌ���</w:t>
      </w:r>
      <w:r>
        <w:rPr/>
        <w:t>۷��</w:t>
      </w:r>
      <w:r>
        <w:rPr/>
        <w:t>#</w:t>
      </w:r>
    </w:p>
    <w:p>
      <w:pPr>
        <w:pStyle w:val="PreformattedText"/>
        <w:bidi w:val="0"/>
        <w:jc w:val="left"/>
        <w:rPr/>
      </w:pPr>
      <w:r>
        <w:rPr/>
        <w:t>؃</w:t>
      </w:r>
      <w:r>
        <w:rPr/>
        <w:t>���</w:t>
      </w:r>
      <w:r>
        <w:rPr/>
        <w:t>#</w:t>
      </w:r>
      <w:r>
        <w:br w:type="page"/>
      </w:r>
    </w:p>
    <w:p>
      <w:pPr>
        <w:pStyle w:val="PreformattedText"/>
        <w:bidi w:val="0"/>
        <w:jc w:val="left"/>
        <w:rPr/>
      </w:pPr>
      <w:r>
        <w:rPr/>
        <w:t>����</w:t>
      </w:r>
      <w:r>
        <w:rPr/>
        <w:t>~�:C�XŹ!#�#t#�N���#feK�O5&lt;�"g#;r�G#�oh�#�}��ŋ?��s����</w:t>
      </w:r>
      <w:r>
        <w:rPr/>
        <w:t>ܹ����</w:t>
      </w:r>
      <w:r>
        <w:rPr/>
        <w:t>B~}��h�D��"α�#;�2�</w:t>
        <w:tab/>
        <w:t>C��.�#�,</w:t>
      </w:r>
      <w:r>
        <w:rPr>
          <w:rtl w:val="true"/>
        </w:rPr>
        <w:t>޺</w:t>
      </w:r>
      <w:r>
        <w:rPr/>
        <w:t>y����7#�&amp;V��|U�&lt;p�����A�}��#����� s.#</w:t>
        <w:tab/>
        <w:t>s#,t��#I�'f&amp;G�</w:t>
      </w:r>
      <w:r>
        <w:rPr>
          <w:rtl w:val="true"/>
        </w:rPr>
        <w:t>ذ</w:t>
      </w:r>
      <w:r>
        <w:rPr>
          <w:rtl w:val="true"/>
        </w:rPr>
        <w:t>#���</w:t>
      </w:r>
      <w:r>
        <w:rPr/>
        <w:t>8</w:t>
      </w:r>
      <w:r>
        <w:rPr/>
        <w:t>��q~�#�;#=KMCk�#���</w:t>
      </w:r>
    </w:p>
    <w:p>
      <w:pPr>
        <w:pStyle w:val="PreformattedText"/>
        <w:bidi w:val="0"/>
        <w:jc w:val="left"/>
        <w:rPr/>
      </w:pPr>
      <w:r>
        <w:rPr/>
        <w:t>xs�lHauSY-Q�`�#[W#�A4��#�</w:t>
        <w:br/>
        <w:t>J��j�.�##�4�?&gt;^"#�ᶬ�#�&amp;���8#��9̬##*#@�`AM��##�B&amp;�#)L�#</w:t>
      </w:r>
    </w:p>
    <w:p>
      <w:pPr>
        <w:pStyle w:val="PreformattedText"/>
        <w:bidi w:val="0"/>
        <w:jc w:val="left"/>
        <w:rPr/>
      </w:pPr>
      <w:r>
        <w:rPr/>
        <w:t>�</w:t>
      </w:r>
      <w:r>
        <w:rPr/>
        <w:t>ɜ�?�#�#�B�ʪ#�#Z�&lt;�-,�sy&lt;#�%��F�'��I!}!P,H#a�#�^|2�H$�7J2#]&amp;�#a��@�H�1#\ʢ��6� `H��~</w:t>
      </w:r>
      <w:r>
        <w:rPr/>
        <w:t>ؕ���</w:t>
      </w:r>
      <w:r>
        <w:rPr/>
        <w:t>###l}*�L�E?#ex{�oV���#l�l����yw�v�=�</w:t>
      </w:r>
      <w:r>
        <w:rPr>
          <w:rtl w:val="true"/>
        </w:rPr>
        <w:t>ݷ</w:t>
      </w:r>
      <w:r>
        <w:rPr/>
        <w:t>��</w:t>
      </w:r>
      <w:r>
        <w:rPr/>
        <w:t>#</w:t>
      </w:r>
      <w:r>
        <w:rPr/>
        <w:t>岿��</w:t>
      </w:r>
      <w:r>
        <w:rPr/>
        <w:t>f��#V��###p;�####���#(z���,*,|��#��Zϕ���</w:t>
      </w:r>
      <w:r>
        <w:rPr/>
        <w:t>۶</w:t>
      </w:r>
      <w:r>
        <w:rPr/>
        <w:t>=��#�A1�DO#.��2j#��#eG�</w:t>
      </w:r>
      <w:r>
        <w:rPr>
          <w:rtl w:val="true"/>
        </w:rPr>
        <w:t>ޓ</w:t>
      </w:r>
      <w:r>
        <w:rPr/>
        <w:t>�</w:t>
      </w:r>
      <w:r>
        <w:rPr/>
        <w:t>х</w:t>
      </w:r>
      <w:r>
        <w:rPr/>
        <w:t>݅�</w:t>
      </w:r>
      <w:r>
        <w:rPr/>
        <w:t>\�D��#�:���#�xu��A�d�2ԥ^�A��A1�+�[D&amp;HR#�y`Æ</w:t>
      </w:r>
    </w:p>
    <w:p>
      <w:pPr>
        <w:pStyle w:val="PreformattedText"/>
        <w:bidi w:val="0"/>
        <w:jc w:val="left"/>
        <w:rPr/>
      </w:pPr>
      <w:r>
        <w:rPr/>
        <w:t>�</w:t>
      </w:r>
      <w:r>
        <w:rPr/>
        <w:br/>
        <w:t>S�#Wpx</w:t>
      </w:r>
      <w:r>
        <w:rPr/>
        <w:t>㭷��</w:t>
      </w:r>
      <w:r>
        <w:rPr/>
        <w:t>|�</w:t>
      </w:r>
      <w:r>
        <w:rPr/>
        <w:t>䂯 ���</w:t>
      </w:r>
      <w:r>
        <w:rPr/>
        <w:t>1�kjK=</w:t>
      </w:r>
      <w:r>
        <w:rPr>
          <w:rtl w:val="true"/>
        </w:rPr>
        <w:t>ۊ</w:t>
      </w:r>
      <w:r>
        <w:rPr/>
        <w:t>#�AC#�?</w:t>
      </w:r>
      <w:r>
        <w:br w:type="page"/>
      </w:r>
    </w:p>
    <w:p>
      <w:pPr>
        <w:pStyle w:val="PreformattedText"/>
        <w:bidi w:val="0"/>
        <w:jc w:val="left"/>
        <w:rPr/>
      </w:pPr>
      <w:r>
        <w:rPr/>
        <w:t>�</w:t>
      </w:r>
      <w:r>
        <w:rPr/>
        <w:t>*��#�}�_�^�Oɇ�#}��#s���&lt;+p���9#�#'O ��</w:t>
      </w:r>
      <w:r>
        <w:rPr>
          <w:rtl w:val="true"/>
        </w:rPr>
        <w:t>޻</w:t>
      </w:r>
      <w:r>
        <w:rPr/>
        <w:t>�</w:t>
      </w:r>
      <w:r>
        <w:rPr/>
        <w:t xml:space="preserve">~��#�y���V�l </w:t>
        <w:tab/>
        <w:t>"</w:t>
      </w:r>
    </w:p>
    <w:p>
      <w:pPr>
        <w:pStyle w:val="PreformattedText"/>
        <w:bidi w:val="0"/>
        <w:jc w:val="left"/>
        <w:rPr/>
      </w:pPr>
      <w:r>
        <w:rPr/>
        <w:t>9x#*�*�(�{�=�###���4����35u*</w:t>
      </w:r>
    </w:p>
    <w:p>
      <w:pPr>
        <w:pStyle w:val="PreformattedText"/>
        <w:bidi w:val="0"/>
        <w:jc w:val="left"/>
        <w:rPr/>
      </w:pPr>
      <w:r>
        <w:rPr/>
        <w:t>��</w:t>
      </w:r>
      <w:r>
        <w:rPr/>
        <w:t>#�A���D�l#�����+�5�L�4l�6�~M��\=�]vi�#</w:t>
        <w:br/>
        <w:t>�#����v�&lt;�#4X,��t�u?�_��3Ϝ�#�|;#�HI���[##��Q�#�3##y��8=�&lt;r��#~`wyC��%#��7�d_�Q/�#aexz�p8�m�i��5@v��T�#%���</w:t>
      </w:r>
      <w:r>
        <w:rPr/>
        <w:t>ີ</w:t>
      </w:r>
      <w:r>
        <w:rPr/>
        <w:t>k�E+�`#���p���#ԉ#</w:t>
        <w:tab/>
        <w:t>�f̋C7#=�Aq��"�7#Ϋ��3[EY6�s���Ƽ��#</w:t>
      </w:r>
      <w:r>
        <w:rPr/>
        <w:t>ܿ</w:t>
      </w:r>
      <w:r>
        <w:rPr/>
        <w:br/>
        <w:t>�&amp;AX�&gt;#�s</w:t>
      </w:r>
      <w:r>
        <w:rPr>
          <w:rtl w:val="true"/>
        </w:rPr>
        <w:t>ظ</w:t>
      </w:r>
      <w:r>
        <w:rPr/>
        <w:t>�</w:t>
      </w:r>
      <w:r>
        <w:rPr/>
        <w:t>##�##xI#�#�5���'EH�[�#��C.*Ě�����[�#?</w:t>
      </w:r>
    </w:p>
    <w:p>
      <w:pPr>
        <w:pStyle w:val="PreformattedText"/>
        <w:bidi w:val="0"/>
        <w:jc w:val="left"/>
        <w:rPr/>
      </w:pPr>
      <w:r>
        <w:rPr/>
        <w:t>�</w:t>
      </w:r>
      <w:r>
        <w:rPr/>
        <w:t>P�.K�ȉ�6����i@}$D"�Y�8$�_&lt;!_���\\�X^�l�q�^4"�#��~=�@�##�#��Q�r#</w:t>
        <w:br/>
        <w:t>ĢB�I�`F��Μ�z#</w:t>
        <w:tab/>
        <w:t>D8`��#�yHm#����#ćKx����#Ωʦ���ԸE3Ω�c���#Nai</w:t>
      </w:r>
    </w:p>
    <w:p>
      <w:pPr>
        <w:pStyle w:val="PreformattedText"/>
        <w:bidi w:val="0"/>
        <w:jc w:val="left"/>
        <w:rPr/>
      </w:pPr>
      <w:r>
        <w:rPr/>
        <w:t>�̒�</w:t>
      </w:r>
      <w:r>
        <w:rPr/>
        <w:t>k���ȑ##�����t#��\��_�t�_|1n���}��g������Ύ��&amp;6#�B�#B���#�UՈ�</w:t>
      </w:r>
      <w:r>
        <w:rPr>
          <w:rtl w:val="true"/>
        </w:rPr>
        <w:t>ؼ</w:t>
      </w:r>
      <w:r>
        <w:rPr/>
        <w:t>is</w:t>
      </w:r>
      <w:r>
        <w:rPr>
          <w:rtl w:val="true"/>
        </w:rPr>
        <w:t>׸</w:t>
      </w:r>
      <w:r>
        <w:rPr/>
        <w:t>#E����f6��#7�)�R#����#+#�p�]w&amp;%$�</w:t>
      </w:r>
    </w:p>
    <w:p>
      <w:pPr>
        <w:pStyle w:val="PreformattedText"/>
        <w:bidi w:val="0"/>
        <w:jc w:val="left"/>
        <w:rPr/>
      </w:pPr>
      <w:r>
        <w:rPr/>
        <w:t>�</w:t>
      </w:r>
      <w:r>
        <w:rPr/>
        <w:t>ohX�b���#h�#����f##��</w:t>
      </w:r>
      <w:r>
        <w:rPr/>
        <w:t>߯</w:t>
      </w:r>
      <w:r>
        <w:rPr/>
        <w:t>�m[�x]�4`x��~�</w:t>
      </w:r>
      <w:r>
        <w:rPr/>
        <w:t>ׂ</w:t>
      </w:r>
      <w:r>
        <w:rPr/>
        <w:t>n��#�L�����Ѓ#}��wÇ##9jԤ</w:t>
        <w:tab/>
        <w:t>#h�C#5ն�t��g#,��'H##:t�r#��G��F�DDD�#H���_[S{�}�-x�̌^z��7�r����ŋ�]J3�</w:t>
        <w:br/>
        <w:t>p������#P�fDy����}{�[��R��ZG#�/T�W\s�5��#�&lt;�O&gt;^��';��8;��#��#�m�����͛�':6&amp;'gdff&amp;�*�3{gge��ba��M����:D��|</w:t>
      </w:r>
      <w:r>
        <w:rPr>
          <w:rtl w:val="true"/>
        </w:rPr>
        <w:t>޳</w:t>
      </w:r>
      <w:r>
        <w:rPr/>
        <w:t>{����¦����#�#��###�g��O�����ho9��V#;r#�##,@s�-���###�ƌ���#�Iu�O�_#(4���}���;�o�ʙ�i#=�b�򚚚��f͙5#�*Z�x��#���G#Ka#tF{�L��M�#�����԰�III�#��#���Wey�K/�###9v�h�-������#��b�r##KS����N��=#}�#�#UU���</w:t>
      </w:r>
      <w:r>
        <w:rPr>
          <w:rtl w:val="true"/>
        </w:rPr>
        <w:t>ڱ</w:t>
      </w:r>
      <w:r>
        <w:rPr/>
        <w:t>cǾ�n��##.���%�:q)��</w:t>
      </w:r>
      <w:r>
        <w:rPr>
          <w:rtl w:val="true"/>
        </w:rPr>
        <w:t>ؽ��</w:t>
      </w:r>
      <w:r>
        <w:rPr>
          <w:rtl w:val="true"/>
        </w:rPr>
        <w:t>#^</w:t>
      </w:r>
      <w:r>
        <w:rPr/>
        <w:t>8</w:t>
      </w:r>
      <w:r>
        <w:rPr/>
        <w:t>z�</w:t>
        <w:tab/>
        <w:t>���%</w:t>
      </w:r>
      <w:r>
        <w:rPr>
          <w:rtl w:val="true"/>
        </w:rPr>
        <w:t>׈</w:t>
      </w:r>
      <w:r>
        <w:rPr/>
        <w:t>�����</w:t>
      </w:r>
      <w:r>
        <w:rPr/>
        <w:t>=]��</w:t>
      </w:r>
      <w:r>
        <w:rPr/>
        <w:t>##43#</w:t>
      </w:r>
      <w:r>
        <w:rPr/>
        <w:t>v�#I#�FQ�##�##J�</w:t>
      </w:r>
    </w:p>
    <w:p>
      <w:pPr>
        <w:pStyle w:val="PreformattedText"/>
        <w:bidi w:val="0"/>
        <w:jc w:val="left"/>
        <w:rPr/>
      </w:pPr>
      <w:r>
        <w:rPr/>
        <w:t>zZ����#o���7S�Ⱦ��&amp;�#D�t0�# 7�#`��?C�'G</w:t>
      </w:r>
      <w:r>
        <w:br w:type="page"/>
      </w:r>
    </w:p>
    <w:p>
      <w:pPr>
        <w:pStyle w:val="PreformattedText"/>
        <w:bidi w:val="0"/>
        <w:jc w:val="left"/>
        <w:rPr/>
      </w:pPr>
      <w:r>
        <w:rPr/>
        <w:t>�</w:t>
      </w:r>
      <w:r>
        <w:rPr/>
        <w:t>Ȑ�#��F%�/�M�*p�\#��sm�3#H�#���И#;���{#���#�#.##�0�'ʚ�\#�Y}�����T#.#�</w:t>
        <w:br/>
        <w:t>q�A��V#��#9|^T</w:t>
      </w:r>
      <w:r>
        <w:rPr>
          <w:rtl w:val="true"/>
        </w:rPr>
        <w:t>ޔ</w:t>
      </w:r>
      <w:r>
        <w:rPr/>
        <w:t>[�d�M#�U�`BRl��0���8��ț�8�3$&amp;@C#(##G1��K�##�Q��g��L�D�#�&amp;W%�a3��G�z��%ˇH��#�Gx��͛�kcM�#L������&amp;##</w:t>
      </w:r>
      <w:r>
        <w:rPr>
          <w:rtl w:val="true"/>
        </w:rPr>
        <w:t>ڹ</w:t>
      </w:r>
      <w:r>
        <w:rPr/>
        <w:t>�</w:t>
      </w:r>
      <w:r>
        <w:rPr/>
        <w:br/>
        <w:t>�EK##Ӈ#z���|���Ѿ�W�����}�#?�#�&gt;�##z����vjá�#����������#B#ί#�P��c�$$-/-.����ԩ�����}������'%'�#`�M���'N�o�i�6</w:t>
      </w:r>
      <w:r>
        <w:rPr/>
        <w:t>毆</w:t>
      </w:r>
      <w:r>
        <w:rPr/>
        <w:t>#�#P#.���#</w:t>
      </w:r>
      <w:r>
        <w:rPr/>
        <w:t>۶</w:t>
      </w:r>
      <w:r>
        <w:rPr/>
        <w:tab/>
        <w:t>�#���PՃ###&lt;`�i"�#�"��#j?�[�&gt;�ii}��MKK�?�VVVrRRdD��������m�v�С5���D��~4�}��KMMew�. ɾ�#!3p��</w:t>
      </w:r>
    </w:p>
    <w:p>
      <w:pPr>
        <w:pStyle w:val="PreformattedText"/>
        <w:bidi w:val="0"/>
        <w:jc w:val="left"/>
        <w:rPr/>
      </w:pPr>
      <w:r>
        <w:rPr/>
        <w:t>��</w:t>
      </w:r>
      <w:r>
        <w:rPr/>
        <w:t>k���#HD�;�c���#F��իWtd#ZQh��</w:t>
      </w:r>
      <w:r>
        <w:rPr>
          <w:rtl w:val="true"/>
        </w:rPr>
        <w:t>ۿ</w:t>
      </w:r>
      <w:r>
        <w:rPr>
          <w:rtl w:val="true"/>
        </w:rPr>
        <w:t>��</w:t>
      </w:r>
      <w:r>
        <w:rPr>
          <w:rtl w:val="true"/>
        </w:rPr>
        <w:t>ݻ</w:t>
      </w:r>
      <w:r>
        <w:rPr/>
        <w:t>vj��Ys### #IDAT��!3!i���</w:t>
      </w:r>
      <w:r>
        <w:br w:type="page"/>
      </w:r>
    </w:p>
    <w:p>
      <w:pPr>
        <w:pStyle w:val="PreformattedText"/>
        <w:bidi w:val="0"/>
        <w:jc w:val="left"/>
        <w:rPr/>
      </w:pPr>
      <w:r>
        <w:rPr/>
        <w:t>ӊ\7{�W#-BK#��#J8c#Y��</w:t>
      </w:r>
      <w:r>
        <w:rPr/>
        <w:t>＃�</w:t>
      </w:r>
      <w:r>
        <w:rPr/>
        <w:t>"++�o�~�u</w:t>
      </w:r>
    </w:p>
    <w:p>
      <w:pPr>
        <w:pStyle w:val="PreformattedText"/>
        <w:bidi w:val="0"/>
        <w:jc w:val="left"/>
        <w:rPr/>
      </w:pPr>
      <w:r>
        <w:rPr/>
      </w:r>
    </w:p>
    <w:p>
      <w:pPr>
        <w:pStyle w:val="PreformattedText"/>
        <w:bidi w:val="0"/>
        <w:jc w:val="left"/>
        <w:rPr/>
      </w:pPr>
      <w:r>
        <w:rPr/>
      </w:r>
    </w:p>
    <w:p>
      <w:pPr>
        <w:pStyle w:val="PreformattedText"/>
        <w:bidi w:val="0"/>
        <w:jc w:val="left"/>
        <w:rPr/>
      </w:pPr>
      <w:r>
        <w:rPr/>
        <w:t>h�</w:t>
      </w:r>
      <w:r>
        <w:rPr>
          <w:rtl w:val="true"/>
        </w:rPr>
        <w:t>޼</w:t>
      </w:r>
      <w:r>
        <w:rPr/>
        <w:t>a#&gt;A�w#9��vM]#��SZTWS�f��5��/-#=&gt;&gt;�f�)|FkkkqqqE��wN�##["�N�ȸ</w:t>
      </w:r>
      <w:r>
        <w:rPr/>
        <w:t>馛��</w:t>
      </w:r>
      <w:r>
        <w:rPr/>
        <w:t>7�CHp��Q#?��C�F��.����_���##28**</w:t>
        <w:br/>
        <w:t>=�hw���#&lt;x0,,t��!�##�yXu/�j#:.hQ�����?����#(��L���##k�##��_����HHL0�s\���N�D+�@�~�7��#�0��Ə���?(%�Ͷ�5�p�cǎE;#�$�#v!Ȱo�������.B�ȠA��bb�##�##</w:t>
      </w:r>
      <w:r>
        <w:rPr>
          <w:rtl w:val="true"/>
        </w:rPr>
        <w:t>޹</w:t>
      </w:r>
      <w:r>
        <w:rPr/>
        <w:t>k'�X6��A��#��l^�������#��O&gt;���/�D������###</w:t>
      </w:r>
      <w:r>
        <w:br w:type="page"/>
      </w:r>
    </w:p>
    <w:p>
      <w:pPr>
        <w:pStyle w:val="PreformattedText"/>
        <w:bidi w:val="0"/>
        <w:jc w:val="left"/>
        <w:rPr/>
      </w:pPr>
      <w:r>
        <w:rPr/>
        <w:t>H��D���5ԣ��k</w:t>
      </w:r>
      <w:r>
        <w:rPr/>
        <w:t>箍</w:t>
      </w:r>
      <w:r>
        <w:rPr/>
        <w:t>#7#9tXy_�~�7z��#.��n��#�#��#b̉�&lt;#!%ʞ�F#ѥ�@N��#�=###�Ի=6�##�;�-�hIU�S#Ť�'�6� ##����#z���#�V��B$9</w:t>
      </w:r>
      <w:r>
        <w:rPr>
          <w:rtl w:val="true"/>
        </w:rPr>
        <w:t>ױ</w:t>
      </w:r>
      <w:r>
        <w:rPr/>
        <w:t>H#l1�Ɔ��#�A�R􌯣#@v:B</w:t>
      </w:r>
      <w:r>
        <w:rPr/>
        <w:t>ܾ</w:t>
      </w:r>
      <w:r>
        <w:rPr/>
        <w:t>G#O��պ</w:t>
      </w:r>
      <w:r>
        <w:rPr>
          <w:rtl w:val="true"/>
        </w:rPr>
        <w:t>ݡ</w:t>
      </w:r>
      <w:r>
        <w:rPr/>
        <w:t>8</w:t>
      </w:r>
      <w:r>
        <w:rPr/>
        <w:t xml:space="preserve">pT`G# </w:t>
      </w:r>
      <w:r>
        <w:rPr/>
        <w:t>忉</w:t>
      </w:r>
      <w:r>
        <w:rPr/>
        <w:t>b��s��#��$Q 'aNU�4��iv�ѻ#1'36#1�DcD"#&gt;���##ɖ� -6m�j+�d�P\�y99��"7�1�##�#Q���#�x��#�X�</w:t>
      </w:r>
      <w:r>
        <w:rPr>
          <w:rtl w:val="true"/>
        </w:rPr>
        <w:t>ݡ</w:t>
      </w:r>
      <w:r>
        <w:rPr/>
        <w:t>�</w:t>
      </w:r>
      <w:r>
        <w:rPr/>
        <w:t>h#��#�6��#�#'^#��3 �f�</w:t>
      </w:r>
      <w:r>
        <w:rPr/>
        <w:t>ۣ</w:t>
      </w:r>
      <w:r>
        <w:rPr/>
        <w:t>&lt;MtTԂ##\.#���#�#@O5#R�p:�</w:t>
        <w:br/>
        <w:t>#�7�/�2�V����q�� #Y%u0d#ʒ#�</w:t>
      </w:r>
      <w:r>
        <w:rPr>
          <w:rtl w:val="true"/>
        </w:rPr>
        <w:t>ز</w:t>
      </w:r>
      <w:r>
        <w:rPr/>
        <w:t>i#�X�V"��h�є#�l�is`#�+.���_�������������̨Д2����</w:t>
      </w:r>
    </w:p>
    <w:p>
      <w:pPr>
        <w:pStyle w:val="PreformattedText"/>
        <w:bidi w:val="0"/>
        <w:jc w:val="left"/>
        <w:rPr/>
      </w:pPr>
      <w:r>
        <w:rPr/>
        <w:t>[#,#"����###n�a1#̈́���#�'pJZ��X7#�M����ƪ#A�[�</w:t>
      </w:r>
      <w:r>
        <w:rPr>
          <w:rtl w:val="true"/>
        </w:rPr>
        <w:t>ދ</w:t>
      </w:r>
      <w:r>
        <w:rPr/>
        <w:t>f��Q˖� �SU�##�F�#bIcbbi�#��QVVV^Z�bhX#;�x#�sP��h��ExX�m�����#�w5/�oN:9�^</w:t>
      </w:r>
      <w:r>
        <w:rPr>
          <w:rtl w:val="true"/>
        </w:rPr>
        <w:t>ٻ</w:t>
      </w:r>
      <w:r>
        <w:rPr>
          <w:rtl w:val="true"/>
        </w:rPr>
        <w:t>{</w:t>
      </w:r>
      <w:r>
        <w:rPr/>
        <w:t>7</w:t>
      </w:r>
      <w:r>
        <w:rPr/>
        <w:t>�XmVr�</w:t>
      </w:r>
      <w:r>
        <w:br w:type="page"/>
      </w:r>
    </w:p>
    <w:p>
      <w:pPr>
        <w:pStyle w:val="PreformattedText"/>
        <w:bidi w:val="0"/>
        <w:jc w:val="left"/>
        <w:rPr/>
      </w:pPr>
      <w:r>
        <w:rPr/>
        <w:t>�</w:t>
      </w:r>
      <w:r>
        <w:rPr/>
        <w:t>" w�#�M�o�o��-k�"#b����z�]����##�i�d�9���/ճ��x������:-e`#S#x</w:t>
      </w:r>
      <w:r>
        <w:rPr>
          <w:rtl w:val="true"/>
        </w:rPr>
        <w:t>ڽ</w:t>
      </w:r>
      <w:r>
        <w:rPr/>
        <w:t>#O�h#3n,##CE�op:���ҽS'M����#&gt;�#а�@�#R� I��</w:t>
      </w:r>
      <w:r>
        <w:rPr/>
        <w:t>￧��</w:t>
      </w:r>
      <w:r>
        <w:rPr/>
        <w:t>#�#.��x�+3���</w:t>
        <w:tab/>
        <w:t>���x�#�wB�%�F��={</w:t>
      </w:r>
      <w:r>
        <w:rPr/>
        <w:t>ֿ�</w:t>
      </w:r>
      <w:r>
        <w:rPr/>
        <w:t>~#K#�nN�cǎ#A���Ĕ�#�-#3LnweE�*��n=��A\���U� ���#���n</w:t>
      </w:r>
      <w:r>
        <w:rPr>
          <w:rtl w:val="true"/>
        </w:rPr>
        <w:t>ڸ</w:t>
      </w:r>
      <w:r>
        <w:rPr/>
        <w:t>qӆ</w:t>
      </w:r>
    </w:p>
    <w:p>
      <w:pPr>
        <w:pStyle w:val="PreformattedText"/>
        <w:bidi w:val="0"/>
        <w:jc w:val="left"/>
        <w:rPr/>
      </w:pPr>
      <w:r>
        <w:rPr/>
        <w:t>�</w:t>
      </w:r>
      <w:r>
        <w:rPr>
          <w:rtl w:val="true"/>
        </w:rPr>
        <w:t>ה</w:t>
      </w:r>
      <w:r>
        <w:rPr/>
        <w:t>�</w:t>
      </w:r>
      <w:r>
        <w:rPr/>
        <w:t>=#"#��/;b9���$�i�RV��^�LK�lΥ]�s#8��#Qb���#��</w:t>
      </w:r>
      <w:r>
        <w:rPr/>
        <w:t>脈 �</w:t>
      </w:r>
      <w:r>
        <w:rPr/>
        <w:t>##L4`#��#�*&gt;#R��0���l�#y= |�P58����gO�/#�#�+��i��q�j�</w:t>
      </w:r>
      <w:r>
        <w:rPr>
          <w:rtl w:val="true"/>
        </w:rPr>
        <w:t>ډ���</w:t>
      </w:r>
      <w:r>
        <w:rPr/>
        <w:t>8</w:t>
      </w:r>
      <w:r>
        <w:rPr/>
        <w:t>�/��!�&lt;�#�+%#��CN5�$_9</w:t>
        <w:tab/>
        <w:t>Q</w:t>
      </w:r>
      <w:r>
        <w:rPr/>
        <w:t>峱</w:t>
      </w:r>
      <w:r>
        <w:rPr/>
        <w:t>#5#`#�#����#r� �@����@��C�̛�zDr���Y�#�L�mβ�� 36a8#o3��f%Z�&lt;F���2��##m��Q�#���#X�e+��T</w:t>
      </w:r>
      <w:r>
        <w:rPr>
          <w:rtl w:val="true"/>
        </w:rPr>
        <w:t>ܖ</w:t>
      </w:r>
      <w:r>
        <w:rPr/>
        <w:t>0</w:t>
      </w:r>
      <w:r>
        <w:rPr>
          <w:rtl w:val="true"/>
        </w:rPr>
        <w:t>�{#</w:t>
      </w:r>
      <w:r>
        <w:rPr/>
        <w:t>9</w:t>
      </w:r>
      <w:r>
        <w:rPr/>
        <w:t>�N#@r�[6##$&gt;#&gt;�#8�=�~�hW�M</w:t>
        <w:br/>
        <w:t>#lra/?#-�J�$##/��I#���#���#e��?����(���5�`��#=c����*#e|�"�#t�\Μ5k�ΝX��K#π�H��aD�###:#�##$�</w:t>
      </w:r>
    </w:p>
    <w:p>
      <w:pPr>
        <w:pStyle w:val="PreformattedText"/>
        <w:bidi w:val="0"/>
        <w:jc w:val="left"/>
        <w:rPr/>
      </w:pPr>
      <w:r>
        <w:rPr/>
        <w:t>#:��#~0DIӥ�����.�#�###'G#,T�#�1m@P_��e</w:t>
        <w:tab/>
        <w:t>O�.�ӯ�K/�Ym�#�[p�4a��ɓ���s�#�#*&lt;U��=��f����nlh4&gt;'J�#���R�E##&amp;#u�#</w:t>
      </w:r>
      <w:r>
        <w:rPr/>
        <w:t>ۡ</w:t>
      </w:r>
      <w:r>
        <w:rPr/>
        <w:t>;#�#Y)Na��8^u</w:t>
      </w:r>
      <w:r>
        <w:rPr/>
        <w:t>啫</w:t>
      </w:r>
      <w:r>
        <w:rPr/>
        <w:t>W�ƶ �#P##���#64��#</w:t>
      </w:r>
      <w:r>
        <w:br w:type="page"/>
      </w:r>
    </w:p>
    <w:p>
      <w:pPr>
        <w:pStyle w:val="PreformattedText"/>
        <w:bidi w:val="0"/>
        <w:jc w:val="left"/>
        <w:rPr/>
      </w:pPr>
      <w:r>
        <w:rPr>
          <w:rtl w:val="true"/>
        </w:rPr>
        <w:t>؟�</w:t>
      </w:r>
      <w:r>
        <w:rPr/>
        <w:t>4</w:t>
      </w:r>
      <w:r>
        <w:rPr>
          <w:rtl w:val="true"/>
        </w:rPr>
        <w:t>ߌ</w:t>
      </w:r>
      <w:r>
        <w:rPr/>
        <w:t>Pu:����#��G��M=U�F#f��I�����`�^�##��#L#ՋE�#��d��#`u�4&gt;�)rt�,t&amp;eW_�#�c����###-�d�##`@u�#t{&lt;#�##�X�#�����3lx##��KT��Q�e/���[</w:t>
      </w:r>
      <w:r>
        <w:rPr>
          <w:rtl w:val="true"/>
        </w:rPr>
        <w:t>ߖ</w:t>
      </w:r>
      <w:r>
        <w:rPr/>
        <w:t>#</w:t>
      </w:r>
    </w:p>
    <w:p>
      <w:pPr>
        <w:pStyle w:val="PreformattedText"/>
        <w:bidi w:val="0"/>
        <w:jc w:val="left"/>
        <w:rPr/>
      </w:pPr>
      <w:r>
        <w:rPr/>
        <w:t>ǟ��8y��e�,���%� v�{TR�#%�####YW[</w:t>
      </w:r>
      <w:r>
        <w:rPr/>
        <w:t>筝</w:t>
      </w:r>
      <w:r>
        <w:rPr/>
        <w:t>y���P#�Ȅ�#�!BEm�)�#�j</w:t>
      </w:r>
      <w:r>
        <w:br w:type="page"/>
      </w:r>
    </w:p>
    <w:p>
      <w:pPr>
        <w:pStyle w:val="PreformattedText"/>
        <w:bidi w:val="0"/>
        <w:jc w:val="left"/>
        <w:rPr/>
      </w:pPr>
      <w:r>
        <w:rPr/>
        <w:t>�����</w:t>
      </w:r>
      <w:r>
        <w:rPr/>
        <w:t>e�����</w:t>
      </w:r>
      <w:r>
        <w:rPr/>
        <w:t>욂�</w:t>
      </w:r>
      <w:r>
        <w:rPr/>
        <w:t>#zȁ��#���#d1��#��|*�)��}��</w:t>
      </w:r>
      <w:r>
        <w:rPr/>
        <w:t>𠰼����</w:t>
      </w:r>
      <w:r>
        <w:rPr/>
        <w:t>vp\$�X#7'�S7#_�#D��;�fO�E#���dy#:#I�</w:t>
        <w:br/>
        <w:t>�S$#w}&gt;�d�#+�#g��%xx&gt;H#�!�#�</w:t>
      </w:r>
    </w:p>
    <w:p>
      <w:pPr>
        <w:pStyle w:val="PreformattedText"/>
        <w:bidi w:val="0"/>
        <w:jc w:val="left"/>
        <w:rPr/>
      </w:pPr>
      <w:r>
        <w:rPr/>
        <w:t>�</w:t>
      </w:r>
      <w:r>
        <w:rPr/>
        <w:t>#</w:t>
      </w:r>
      <w:r>
        <w:rPr/>
        <w:t>灈</w:t>
      </w:r>
      <w:r>
        <w:rPr/>
        <w:t>'v#ΊSp�A#��k#���qlY#�</w:t>
        <w:br/>
        <w:t>{##շ9�#t��v� IN��8�#E08+���2���Z+���M%u-"o�p���###��##8#�#;5#bA�g����#�h�#I#B)�#AMA��e�Sţ3y)#5l�HW�G��&lt;&gt;��#I��L%�|#�k�#{w�#˂�;�I�H�:#</w:t>
        <w:br/>
        <w:t>ʴ</w:t>
      </w:r>
      <w:r>
        <w:rPr/>
        <w:t>ఈ</w:t>
      </w:r>
      <w:r>
        <w:rPr/>
        <w:t>b</w:t>
      </w:r>
      <w:r>
        <w:rPr>
          <w:rtl w:val="true"/>
        </w:rPr>
        <w:t>ܙ</w:t>
      </w:r>
      <w:r>
        <w:rPr/>
        <w:t>�</w:t>
      </w:r>
      <w:r>
        <w:rPr/>
        <w:t>y@�ajJ�g#&lt;�&gt;�x5M#�JD���#�Īr���P�P�##�V����lΥ�'L������#�R�f#�U�#=j��ц]�������pᏱScr�%#���w��@A�e#��w#!K���D�Ύ���������?���R�#*Ş#��",4�#7</w:t>
      </w:r>
      <w:r>
        <w:rPr>
          <w:rtl w:val="true"/>
        </w:rPr>
        <w:t>ݔ</w:t>
      </w:r>
      <w:r>
        <w:rPr/>
        <w:t>�</w:t>
      </w:r>
      <w:r>
        <w:rPr/>
        <w:t>K&gt;���#z`�g#"</w:t>
      </w:r>
      <w:r>
        <w:rPr/>
        <w:t>߹������</w:t>
      </w:r>
      <w:r>
        <w:rPr/>
        <w:t>1��</w:t>
        <w:tab/>
        <w:t>��Ֆ��#5(m����##�_Z�����\#�J�#��y��#������#N?f�����e~��A�n#�FcccUU�vp</w:t>
      </w:r>
      <w:r>
        <w:rPr>
          <w:rtl w:val="true"/>
        </w:rPr>
        <w:t>ى</w:t>
      </w:r>
      <w:r>
        <w:rPr/>
        <w:t>���</w:t>
      </w:r>
      <w:r>
        <w:rPr/>
        <w:t>#:#�d��)+;��'���QV;�</w:t>
      </w:r>
      <w:r>
        <w:br w:type="page"/>
      </w:r>
    </w:p>
    <w:p>
      <w:pPr>
        <w:pStyle w:val="PreformattedText"/>
        <w:bidi w:val="0"/>
        <w:jc w:val="left"/>
        <w:rPr/>
      </w:pPr>
      <w:r>
        <w:rPr/>
        <w:t xml:space="preserve"> </w:t>
      </w:r>
      <w:r>
        <w:rPr/>
        <w:t>=��#/�+�mƎ�B�hB���#�Q��\��.-�nv#�,4�#:��W#gX�|�5��y�ǯ��j���-J�e��#K� �_R~##Ͽ=�k���+&amp;\]?�&gt;�(</w:t>
      </w:r>
    </w:p>
    <w:p>
      <w:pPr>
        <w:pStyle w:val="PreformattedText"/>
        <w:bidi w:val="0"/>
        <w:jc w:val="left"/>
        <w:rPr/>
      </w:pPr>
      <w:r>
        <w:rPr/>
        <w:t>��</w:t>
      </w:r>
      <w:r>
        <w:rPr/>
        <w:t>8լ��N�J��ѩ#XAN����KKO7.JS��\��l�}�9#G#�[�#����#D�v���WVTh###s�'nj���+�ϻ#�H�/###��q�#���)���7Ԟ�#.#V��þ��#�##��pe��m#R�#�"�O#��!��D¼����| =�̄G��#�%</w:t>
      </w:r>
      <w:r>
        <w:br w:type="page"/>
      </w:r>
    </w:p>
    <w:p>
      <w:pPr>
        <w:pStyle w:val="PreformattedText"/>
        <w:bidi w:val="0"/>
        <w:jc w:val="left"/>
        <w:rPr/>
      </w:pPr>
      <w:r>
        <w:rPr/>
        <w:t>I�a# ���}eP$�!#</w:t>
        <w:tab/>
        <w:t>W+rm��%��!A�z��J#=�@��Ҕ��q�Vs�8�Щ��v$�pA]�ը6#��#m#6��8�S�s��|#P#U</w:t>
      </w:r>
      <w:r>
        <w:rPr/>
        <w:t>ֵ</w:t>
      </w:r>
      <w:r>
        <w:rPr/>
        <w:t>T6��#I��C2b��%�N�#ʠQ�#�%</w:t>
      </w:r>
      <w:r>
        <w:rPr/>
        <w:t>٣</w:t>
      </w:r>
      <w:r>
        <w:br w:type="page"/>
      </w:r>
    </w:p>
    <w:p>
      <w:pPr>
        <w:pStyle w:val="PreformattedText"/>
        <w:bidi w:val="0"/>
        <w:jc w:val="left"/>
        <w:rPr/>
      </w:pPr>
      <w:r>
        <w:rPr/>
        <w:t>##�</w:t>
      </w:r>
      <w:r>
        <w:br w:type="page"/>
      </w:r>
    </w:p>
    <w:p>
      <w:pPr>
        <w:pStyle w:val="PreformattedText"/>
        <w:bidi w:val="0"/>
        <w:jc w:val="left"/>
        <w:rPr/>
      </w:pPr>
      <w:r>
        <w:rPr/>
        <w:t>&lt;#4</w:t>
        <w:tab/>
        <w:t>�KӀ�h#,Bv�m�!#�&lt;�gj�#p�x��ϯ��`</w:t>
        <w:tab/>
        <w:t>9L�h8�###KE��##�:4$</w:t>
      </w:r>
      <w:r>
        <w:rPr/>
        <w:t>䮿���</w:t>
      </w:r>
      <w:r>
        <w:rPr/>
        <w:t>{�w��@aO�KTy��e�Y4��H����W#�'��O{P�?��X��#��F��</w:t>
      </w:r>
      <w:r>
        <w:rPr/>
        <w:t>꾞</w:t>
      </w:r>
      <w:r>
        <w:rPr/>
        <w:t>##��s�?o�Y�/#M#��y#�#�O���,gP�C�d#z��[H|�3��(�Fm]-##�</w:t>
      </w:r>
      <w:r>
        <w:rPr>
          <w:rtl w:val="true"/>
        </w:rPr>
        <w:t>ڻ</w:t>
      </w:r>
      <w:r>
        <w:rPr>
          <w:rtl w:val="true"/>
        </w:rPr>
        <w:t>@�</w:t>
      </w:r>
      <w:r>
        <w:rPr>
          <w:rtl w:val="true"/>
        </w:rPr>
        <w:t>ة</w:t>
      </w:r>
      <w:r>
        <w:rPr/>
        <w:t>u��##���c�e�S</w:t>
      </w:r>
      <w:r>
        <w:rPr>
          <w:rtl w:val="true"/>
        </w:rPr>
        <w:t>ڭ</w:t>
      </w:r>
      <w:r>
        <w:br w:type="page"/>
      </w:r>
    </w:p>
    <w:p>
      <w:pPr>
        <w:pStyle w:val="PreformattedText"/>
        <w:bidi w:val="0"/>
        <w:jc w:val="left"/>
        <w:rPr/>
      </w:pPr>
      <w:r>
        <w:rPr/>
        <w:t>V�y#={1f�[o�</w:t>
      </w:r>
    </w:p>
    <w:p>
      <w:pPr>
        <w:pStyle w:val="PreformattedText"/>
        <w:bidi w:val="0"/>
        <w:jc w:val="left"/>
        <w:rPr/>
      </w:pPr>
      <w:r>
        <w:rPr/>
        <w:t>�</w:t>
      </w:r>
      <w:r>
        <w:rPr/>
        <w:t>6*.Ӱ#�X�V~�/w�����q9&gt;�s��E��������h&amp;�o������#�#��</w:t>
      </w:r>
    </w:p>
    <w:p>
      <w:pPr>
        <w:pStyle w:val="PreformattedText"/>
        <w:bidi w:val="0"/>
        <w:jc w:val="left"/>
        <w:rPr/>
      </w:pPr>
      <w:r>
        <w:rPr/>
        <w:t>��</w:t>
      </w:r>
      <w:r>
        <w:rPr/>
        <w:t>/g��#O&lt;��#H�ŭ��Y�i�7��l#O�W�`�,&gt;�g�P�[##�p8Z�k���`FVKa4s�#n��L~����fe#��t##�=}</w:t>
      </w:r>
      <w:r>
        <w:rPr/>
        <w:t>괫��</w:t>
      </w:r>
      <w:r>
        <w:rPr/>
        <w:t>V�#&gt;��{�|##��'e&gt;�Qi�uk#��#�#�G�`XL#cM�2u�#��pS�</w:t>
      </w:r>
      <w:r>
        <w:br w:type="page"/>
      </w:r>
    </w:p>
    <w:p>
      <w:pPr>
        <w:pStyle w:val="PreformattedText"/>
        <w:bidi w:val="0"/>
        <w:jc w:val="left"/>
        <w:rPr/>
      </w:pPr>
      <w:r>
        <w:rPr/>
        <w:t>}G@</w:t>
      </w:r>
      <w:r>
        <w:rPr/>
        <w:t>늊�</w:t>
      </w:r>
      <w:r>
        <w:rPr/>
        <w:t>|��'���F@��T</w:t>
      </w:r>
    </w:p>
    <w:p>
      <w:pPr>
        <w:pStyle w:val="PreformattedText"/>
        <w:bidi w:val="0"/>
        <w:jc w:val="left"/>
        <w:rPr/>
      </w:pPr>
      <w:r>
        <w:rPr/>
        <w:t>���</w:t>
      </w:r>
      <w:r>
        <w:rPr/>
        <w:t>(�#KF�g�c�_x����3�~��TI��G:(</w:t>
      </w:r>
    </w:p>
    <w:p>
      <w:pPr>
        <w:pStyle w:val="PreformattedText"/>
        <w:bidi w:val="0"/>
        <w:jc w:val="left"/>
        <w:rPr/>
      </w:pPr>
      <w:r>
        <w:rPr/>
        <w:t>�</w:t>
      </w:r>
      <w:r>
        <w:rPr/>
        <w:t>:��#�@��X#�##O�`jJ�W_-&lt;"B�U�H�j#�</w:t>
      </w:r>
      <w:r>
        <w:br w:type="page"/>
      </w:r>
    </w:p>
    <w:p>
      <w:pPr>
        <w:pStyle w:val="PreformattedText"/>
        <w:bidi w:val="0"/>
        <w:jc w:val="left"/>
        <w:rPr/>
      </w:pPr>
      <w:r>
        <w:rPr/>
        <w:t>@#�s�e�?�XTt#P���~��$9,�u:�mm�</w:t>
      </w:r>
      <w:r>
        <w:rPr/>
        <w:t>ޭ</w:t>
      </w:r>
      <w:r>
        <w:rPr/>
        <w:t>J/���M)Y/#�;�ǎ}�Ǖ���$#�,�v#Ch#�1�mPp�blDx�#�4Ã�}��*�D�S�O</w:t>
      </w:r>
      <w:r>
        <w:rPr/>
        <w:t>ֵ</w:t>
      </w:r>
      <w:r>
        <w:rPr/>
        <w:t>8]f###Gg����#n#ŵ���t��</w:t>
      </w:r>
      <w:r>
        <w:br w:type="page"/>
      </w:r>
    </w:p>
    <w:p>
      <w:pPr>
        <w:pStyle w:val="PreformattedText"/>
        <w:bidi w:val="0"/>
        <w:jc w:val="left"/>
        <w:rPr/>
      </w:pPr>
      <w:r>
        <w:rPr/>
        <w:t>���</w:t>
      </w:r>
      <w:r>
        <w:rPr/>
        <w:t>#e#�Z��Ï�d�#��F��m���Z#�I�-#�{�##]�9####b�)��"�XB=���(�{�Q5##��.#^p�k#=R�(##`bTh�#��∰�a</w:t>
      </w:r>
      <w:r>
        <w:rPr/>
        <w:t>糀</w:t>
      </w:r>
      <w:r>
        <w:rPr/>
        <w:br/>
        <w:t>��mΫo</w:t>
        <w:tab/>
        <w:t>þZ���</w:t>
      </w:r>
    </w:p>
    <w:p>
      <w:pPr>
        <w:pStyle w:val="PreformattedText"/>
        <w:bidi w:val="0"/>
        <w:jc w:val="left"/>
        <w:rPr/>
      </w:pPr>
      <w:r>
        <w:rPr/>
        <w:t>ό��X��t</w:t>
        <w:br/>
        <w:t>��#{#��&lt;�j����a��I��@]Ѱ%��@2fP��]�#�f�M�'7��F�=��}j��#eu</w:t>
      </w:r>
      <w:r>
        <w:rPr/>
        <w:t>辙�</w:t>
      </w:r>
      <w:r>
        <w:rPr/>
        <w:t>A�w##L@��r�q�^G��4~��/����</w:t>
      </w:r>
      <w:r>
        <w:rPr>
          <w:rtl w:val="true"/>
        </w:rPr>
        <w:t>׆</w:t>
      </w:r>
      <w:r>
        <w:rPr/>
        <w:t>�</w:t>
      </w:r>
      <w:r>
        <w:rPr/>
        <w:t>#��J5��WŚ%�#~����</w:t>
      </w:r>
      <w:r>
        <w:rPr>
          <w:rtl w:val="true"/>
        </w:rPr>
        <w:t>ݷ</w:t>
      </w:r>
      <w:r>
        <w:rPr/>
        <w:t>�</w:t>
      </w:r>
      <w:r>
        <w:rPr/>
        <w:t>L[f�^//z%&gt;!A[�/���#qZ���z��t�����:��#�;C��;�y�M#r#|=II�!�###�Q2u#��OyY�v#��s2Z��*�#���=����j�</w:t>
      </w:r>
      <w:r>
        <w:rPr/>
        <w:t>ٔ��</w:t>
      </w:r>
      <w:r>
        <w:rPr/>
        <w:t>y������_s�?�x&lt;J�#�G�#��3z��;�x�#�##�</w:t>
        <w:tab/>
        <w:t>�0#R</w:t>
        <w:tab/>
        <w:t>�-</w:t>
      </w:r>
      <w:r>
        <w:br w:type="page"/>
      </w:r>
    </w:p>
    <w:p>
      <w:pPr>
        <w:pStyle w:val="PreformattedText"/>
        <w:bidi w:val="0"/>
        <w:jc w:val="left"/>
        <w:rPr/>
      </w:pPr>
      <w:r>
        <w:rPr/>
        <w:t>�</w:t>
      </w:r>
      <w:r>
        <w:rPr/>
        <w:t>1���d�Ot����uJ</w:t>
      </w:r>
    </w:p>
    <w:p>
      <w:pPr>
        <w:pStyle w:val="PreformattedText"/>
        <w:bidi w:val="0"/>
        <w:jc w:val="left"/>
        <w:rPr/>
      </w:pPr>
      <w:r>
        <w:rPr/>
        <w:t>LTB��$[#�`�͞���O###</w:t>
        <w:br/>
        <w:t>��)�</w:t>
      </w:r>
      <w:r>
        <w:rPr/>
        <w:t>럙�</w:t>
      </w:r>
      <w:r>
        <w:rPr/>
        <w:t>g=��DFF�</w:t>
      </w:r>
      <w:r>
        <w:rPr>
          <w:rtl w:val="true"/>
        </w:rPr>
        <w:t>ڨ</w:t>
      </w:r>
      <w:r>
        <w:rPr/>
        <w:t>ưk'�:#�]555N���</w:t>
        <w:tab/>
        <w:t>��+�K#d���8��W_#1t(�5g�}#��#|�#3�#�#</w:t>
      </w:r>
    </w:p>
    <w:p>
      <w:pPr>
        <w:pStyle w:val="PreformattedText"/>
        <w:bidi w:val="0"/>
        <w:jc w:val="left"/>
        <w:rPr/>
      </w:pPr>
      <w:r>
        <w:rPr/>
        <w:t>�</w:t>
      </w:r>
      <w:r>
        <w:rPr/>
        <w:t>#���,d�</w:t>
      </w:r>
      <w:r>
        <w:br w:type="page"/>
      </w:r>
    </w:p>
    <w:p>
      <w:pPr>
        <w:pStyle w:val="PreformattedText"/>
        <w:bidi w:val="0"/>
        <w:jc w:val="left"/>
        <w:rPr/>
      </w:pPr>
      <w:r>
        <w:rPr/>
        <w:t>��</w:t>
      </w:r>
      <w:r>
        <w:rPr/>
        <w:t>a���B6�Yk*{�z��A��O:q��~Sz#</w:t>
        <w:tab/>
        <w:t>#�?���/,D�#�#��"�##�fi��L�:��%K���#�8#�fx�z��v</w:t>
        <w:tab/>
        <w:t>j�"N��#�Q�$dy��#ҖO�#9�?#�H�h�t{</w:t>
      </w:r>
      <w:r>
        <w:rPr/>
        <w:t>꼁</w:t>
      </w:r>
      <w:r>
        <w:rPr/>
        <w:t>l��|�}�#��'��C9��#�8r^?�i���$�#͋�&gt;�����n;���+#��(&amp;����K7w`�#��+�x�K�qa���N#u)##6�C����</w:t>
      </w:r>
    </w:p>
    <w:p>
      <w:pPr>
        <w:pStyle w:val="PreformattedText"/>
        <w:bidi w:val="0"/>
        <w:jc w:val="left"/>
        <w:rPr/>
      </w:pPr>
      <w:r>
        <w:rPr/>
      </w:r>
    </w:p>
    <w:p>
      <w:pPr>
        <w:pStyle w:val="PreformattedText"/>
        <w:bidi w:val="0"/>
        <w:jc w:val="left"/>
        <w:rPr/>
      </w:pPr>
      <w:r>
        <w:rPr/>
        <w:t>n��c#}�#�B��#��V#�{&lt;?�*��9HF�B�#��t</w:t>
      </w:r>
      <w:r>
        <w:rPr>
          <w:rtl w:val="true"/>
        </w:rPr>
        <w:t>ܙ</w:t>
      </w:r>
      <w:r>
        <w:rPr/>
        <w:t>�</w:t>
      </w:r>
      <w:r>
        <w:rPr/>
        <w:t>qc="8TR�. 9#�Q��0��A#�-�#�!�ʁO0�##ĕK2��l5N7#(�[^���#�xo:�΃</w:t>
      </w:r>
    </w:p>
    <w:p>
      <w:pPr>
        <w:pStyle w:val="PreformattedText"/>
        <w:bidi w:val="0"/>
        <w:jc w:val="left"/>
        <w:rPr/>
      </w:pPr>
      <w:r>
        <w:rPr/>
        <w:t>��</w:t>
      </w:r>
      <w:r>
        <w:rPr/>
        <w:t>`#�-&lt;7(=�Į#:�r� ����&amp;#&gt;##�DqDlD��8�#�'4�ċ��Q8��#�����#8p�FI,#&lt;���&amp;"&gt;�L�#�a#x#�#�n���Ͼ�SP�p�q�#$M�#�&lt;</w:t>
      </w:r>
      <w:r>
        <w:br w:type="page"/>
      </w:r>
    </w:p>
    <w:p>
      <w:pPr>
        <w:pStyle w:val="PreformattedText"/>
        <w:bidi w:val="0"/>
        <w:jc w:val="left"/>
        <w:rPr/>
      </w:pPr>
      <w:r>
        <w:rPr/>
        <w:t>�</w:t>
      </w:r>
      <w:r>
        <w:rPr/>
        <w:t>0���##I</w:t>
        <w:tab/>
        <w:t>��\yՒ%�_|��i���t�!XА��n��H</w:t>
      </w:r>
      <w:r>
        <w:rPr/>
        <w:t>龓</w:t>
      </w:r>
      <w:r>
        <w:rPr/>
        <w:t>{�</w:t>
      </w:r>
      <w:r>
        <w:rPr/>
        <w:t>蒋</w:t>
      </w:r>
      <w:r>
        <w:rPr/>
        <w:t>ǌ#����rl���I�_{�u�</w:t>
      </w:r>
      <w:r>
        <w:rPr/>
        <w:t>ِ</w:t>
      </w:r>
      <w:r>
        <w:rPr/>
        <w:t>)\i��'#�KC;�c��3)1#+Q�Ǡ��#0z��p-#��v��#:|��9q⤈�p`���#</w:t>
        <w:br/>
        <w:t>!F#.�</w:t>
      </w:r>
      <w:r>
        <w:rPr>
          <w:rtl w:val="true"/>
        </w:rPr>
        <w:t>ڿ</w:t>
      </w:r>
      <w:r>
        <w:rPr/>
        <w:t>##�j�</w:t>
      </w:r>
      <w:r>
        <w:rPr>
          <w:rtl w:val="true"/>
        </w:rPr>
        <w:t>ۇ</w:t>
      </w:r>
      <w:r>
        <w:rPr/>
        <w:t>*E�|��i</w:t>
      </w:r>
      <w:r>
        <w:rPr>
          <w:rtl w:val="true"/>
        </w:rPr>
        <w:t>ي�</w:t>
      </w:r>
      <w:r>
        <w:rPr/>
        <w:t>7</w:t>
      </w:r>
      <w:r>
        <w:rPr/>
        <w:t>�x�� Dw</w:t>
        <w:tab/>
        <w:t>NJ?��D[����{��a##,g��r��###{i�+#?� �#Ɂv{��LHo�;���F=�Xl�B����q���</w:t>
      </w:r>
      <w:r>
        <w:rPr/>
        <w:t>۶��</w:t>
      </w:r>
      <w:r>
        <w:rPr/>
        <w:t>&lt;V�Ao?1#���:�##��!�{��Yo��ֈ�9�G�o#y�r0���u�=/,|!,4T#��7�&amp;4�ԭ��r�0gy,��Р�K�#��c�\�5Z��II@-{�AF#�!F��g��s</w:t>
      </w:r>
      <w:r>
        <w:rPr/>
        <w:t>٥</w:t>
      </w:r>
      <w:r>
        <w:rPr/>
        <w:t>J</w:t>
        <w:tab/>
        <w:t>��V�##�}��9�gʕ�;#*�m�4����vh�?#�:�5�{�~</w:t>
      </w:r>
      <w:r>
        <w:rPr>
          <w:rtl w:val="true"/>
        </w:rPr>
        <w:t>ߠ</w:t>
      </w:r>
      <w:r>
        <w:rPr/>
        <w:t>&lt;#l��8˗]&gt;�</w:t>
        <w:br/>
        <w:t>o�##aC</w:t>
        <w:tab/>
        <w:t>D�.�"!)񩧟~�7ƍ##�N��</w:t>
      </w:r>
      <w:r>
        <w:br w:type="page"/>
      </w:r>
    </w:p>
    <w:p>
      <w:pPr>
        <w:pStyle w:val="PreformattedText"/>
        <w:bidi w:val="0"/>
        <w:jc w:val="left"/>
        <w:rPr/>
      </w:pPr>
      <w:r>
        <w:rPr/>
        <w:t>��</w:t>
      </w:r>
      <w:r>
        <w:rPr/>
        <w:t>l���3� �E�q#S#�Q�ho�p�#!��#��ԗϒ/�</w:t>
        <w:tab/>
        <w:t>��&gt;b#�΀���EP4"w�{���=###�t:��#�(@���y�����#��#@[#��r#�ԃ�###�6�g�y�wz#���#31v�!#?@;I��##a�##5�'@Y̚��f#�#Z��N�#��D7�Ux�փ���V4#��"�U</w:t>
      </w:r>
      <w:r>
        <w:rPr>
          <w:rtl w:val="true"/>
        </w:rPr>
        <w:t>܈</w:t>
      </w:r>
      <w:r>
        <w:rPr>
          <w:rtl w:val="true"/>
        </w:rPr>
        <w:t>?��</w:t>
      </w:r>
      <w:r>
        <w:rPr>
          <w:rtl w:val="true"/>
        </w:rPr>
        <w:t>ض</w:t>
      </w:r>
      <w:r>
        <w:rPr/>
        <w:t>f��Vն�;]##�}�</w:t>
        <w:br/>
        <w:t>!��Ѷ�#�8��_F4�(+���E��?#&lt;j2ƈ���#[]$c��</w:t>
        <w:tab/>
        <w:t>&lt;#�#�##�MBm#�#C#k####A]CcIu}(gB�5#J�</w:t>
      </w:r>
      <w:r>
        <w:rPr/>
        <w:t>۳</w:t>
      </w:r>
      <w:r>
        <w:rPr/>
        <w:t>uoqUC#=Q��B�� 6�M#*^`X}R)���#*C��H�##+�#�NZ#f�MX�ǁh+�Z����qw.�pK~A#��cG# g</w:t>
        <w:br/>
        <w:t>#�#</w:t>
      </w:r>
    </w:p>
    <w:p>
      <w:pPr>
        <w:pStyle w:val="PreformattedText"/>
        <w:bidi w:val="0"/>
        <w:jc w:val="left"/>
        <w:rPr/>
      </w:pPr>
      <w:r>
        <w:rPr/>
        <w:t>#b�8�</w:t>
        <w:br/>
        <w:t>p�x-2P##��T(#�=����Y3f###}��</w:t>
      </w:r>
      <w:r>
        <w:rPr>
          <w:rtl w:val="true"/>
        </w:rPr>
        <w:t>׻</w:t>
      </w:r>
      <w:r>
        <w:rPr/>
        <w:t>v�</w:t>
      </w:r>
      <w:r>
        <w:rPr>
          <w:rtl w:val="true"/>
        </w:rPr>
        <w:t>ھ</w:t>
      </w:r>
      <w:r>
        <w:rPr/>
        <w:t>u��l.G[��=�*%*�07�3�###���#Ώ��</w:t>
      </w:r>
    </w:p>
    <w:p>
      <w:pPr>
        <w:pStyle w:val="PreformattedText"/>
        <w:bidi w:val="0"/>
        <w:jc w:val="left"/>
        <w:rPr/>
      </w:pPr>
      <w:r>
        <w:rPr/>
        <w:tab/>
        <w:t>#</w:t>
        <w:tab/>
        <w:t>%���#Ks�lW���M����#o������/%L*�B�J�c���^u��</w:t>
      </w:r>
      <w:r>
        <w:rPr>
          <w:rtl w:val="true"/>
        </w:rPr>
        <w:t>ߖ</w:t>
      </w:r>
      <w:r>
        <w:rPr/>
        <w:t>����</w:t>
      </w:r>
      <w:r>
        <w:rPr/>
        <w:t>#</w:t>
      </w:r>
    </w:p>
    <w:p>
      <w:pPr>
        <w:pStyle w:val="PreformattedText"/>
        <w:bidi w:val="0"/>
        <w:jc w:val="left"/>
        <w:rPr/>
      </w:pPr>
      <w:r>
        <w:rPr/>
        <w:t>�</w:t>
      </w:r>
      <w:r>
        <w:rPr/>
        <w:t>A�����` ND</w:t>
      </w:r>
      <w:r>
        <w:rPr/>
        <w:t>ٙ</w:t>
      </w:r>
      <w:r>
        <w:rPr/>
        <w:t>Y�W</w:t>
      </w:r>
      <w:r>
        <w:rPr>
          <w:rtl w:val="true"/>
        </w:rPr>
        <w:t>޷</w:t>
      </w:r>
      <w:r>
        <w:rPr/>
        <w:t>w�/u##��2{�l##�L�]F�#SVV.��gǋ#D�^�##</w:t>
        <w:tab/>
        <w:t>������ϛ7rD#=)��F���V@�����:��</w:t>
        <w:tab/>
        <w:t>K�.}�w&gt;��s��8�F�T��K/�����</w:t>
      </w:r>
      <w:r>
        <w:rPr>
          <w:rtl w:val="true"/>
        </w:rPr>
        <w:t>޿</w:t>
      </w:r>
      <w:r>
        <w:rPr/>
        <w:t>O_:^h�dd�</w:t>
      </w:r>
      <w:r>
        <w:rPr>
          <w:rtl w:val="true"/>
        </w:rPr>
        <w:t>ڼ</w:t>
      </w:r>
      <w:r>
        <w:rPr/>
        <w:t>q�A�#()*.'���z�#��͊~��+V#C��b6�j��6#���jM#=��"�#��+��)#'</w:t>
      </w:r>
    </w:p>
    <w:p>
      <w:pPr>
        <w:pStyle w:val="PreformattedText"/>
        <w:bidi w:val="0"/>
        <w:jc w:val="left"/>
        <w:rPr/>
      </w:pPr>
      <w:r>
        <w:rPr/>
        <w:t>#4x��#���#�K×�#��`Ҕ��?���aí#l#�D���լ�~��# q�F#s���#l_�v���{�!Q���p���Ci���QQQ#��k���OV6�#Xl;�r539&gt;.��#^#?a¢�_)..f�2K</w:t>
      </w:r>
    </w:p>
    <w:p>
      <w:pPr>
        <w:pStyle w:val="PreformattedText"/>
        <w:bidi w:val="0"/>
        <w:jc w:val="left"/>
        <w:rPr/>
      </w:pPr>
      <w:r>
        <w:rPr/>
        <w:t xml:space="preserve"> ���</w:t>
      </w:r>
      <w:r>
        <w:rPr/>
        <w:t>k7&amp;�у�-x#��#Cm�P)d#���:���#�t�h^TQK��)�!#��###�|��{��?��cMM�V��lUj�q��s.���/I��S�o��S���L�.�#�����$</w:t>
        <w:br/>
        <w:t>f;�HP##�#������!Vr]8ª�#�#��Q#r^��O����˗#:pА|i�8o���{</w:t>
      </w:r>
      <w:r>
        <w:rPr/>
        <w:t>ؐ</w:t>
      </w:r>
      <w:r>
        <w:rPr/>
        <w:t>!tw��l�{gz#�C���M���ӧψ�9�##�#����Ƙc#_�#d��3gΜ�sfSyCFӀ��2�D�o#�X</w:t>
        <w:br/>
        <w:t>A�͖##ԥ���/kF|�#�#���t��#z#�#�&amp;# Դ9w#)�</w:t>
      </w:r>
      <w:r>
        <w:rPr/>
        <w:t>雄�</w:t>
      </w:r>
      <w:r>
        <w:rPr/>
        <w:t>#��ф�L#</w:t>
      </w:r>
      <w:r>
        <w:rPr>
          <w:rtl w:val="true"/>
        </w:rPr>
        <w:t>܎</w:t>
      </w:r>
      <w:r>
        <w:rPr/>
        <w:t>Z��</w:t>
        <w:br/>
        <w:t>�$###f~�S�.#fl��n�C#�#</w:t>
        <w:tab/>
        <w:t>�� K��</w:t>
        <w:tab/>
        <w:t>�h�t\Z�#��#`</w:t>
      </w:r>
      <w:r>
        <w:br w:type="page"/>
      </w:r>
    </w:p>
    <w:p>
      <w:pPr>
        <w:pStyle w:val="PreformattedText"/>
        <w:bidi w:val="0"/>
        <w:jc w:val="left"/>
        <w:rPr/>
      </w:pPr>
      <w:r>
        <w:rPr/>
        <w:t>҄��</w:t>
      </w:r>
      <w:r>
        <w:rPr>
          <w:rtl w:val="true"/>
        </w:rPr>
        <w:t>ޣ</w:t>
      </w:r>
      <w:r>
        <w:rPr/>
        <w:t>�</w:t>
      </w:r>
      <w:r>
        <w:rPr/>
        <w:t>#MN3�Xa����### �</w:t>
        <w:tab/>
        <w:t>� Κ3 �D#�taNU6�KjZ&lt;&lt;��@#ϗ�9����;?#Ό</w:t>
        <w:tab/>
        <w:t>#�/��#</w:t>
        <w:tab/>
        <w:t>c#�B</w:t>
      </w:r>
      <w:r>
        <w:rPr/>
        <w:t>ؚ</w:t>
      </w:r>
      <w:r>
        <w:rPr/>
        <w:t>x�#���H�4�</w:t>
      </w:r>
      <w:r>
        <w:br w:type="page"/>
      </w:r>
    </w:p>
    <w:p>
      <w:pPr>
        <w:pStyle w:val="PreformattedText"/>
        <w:bidi w:val="0"/>
        <w:jc w:val="left"/>
        <w:rPr/>
      </w:pPr>
      <w:r>
        <w:rPr/>
        <w:t>7O�CtN��&amp;S��?G�#Ϊ�Ӎ��wsf#�v���yks�##�ջ�nb�0��98��]#�yly�`c�h#P���#�L=�����##���y��myyyǏ#?z�Hiq�H7$Z.'M2�r�</w:t>
        <w:tab/>
        <w:t>###���###��'{�ȑ#�#q�1��0�̊�e�����E�#��,Y�d</w:t>
      </w:r>
      <w:r>
        <w:rPr/>
        <w:t>ㆍ</w:t>
      </w:r>
      <w:r>
        <w:rPr/>
        <w:t>G##��6Q�(E��Ƣ�d��I�gϊ���l##�˹77���#!�I�E�&amp;G#l��Ç</w:t>
      </w:r>
    </w:p>
    <w:p>
      <w:pPr>
        <w:pStyle w:val="PreformattedText"/>
        <w:bidi w:val="0"/>
        <w:jc w:val="left"/>
        <w:rPr/>
      </w:pPr>
      <w:r>
        <w:rPr/>
        <w:t>���</w:t>
      </w:r>
      <w:r>
        <w:rPr/>
        <w:t>K��u</w:t>
      </w:r>
      <w:r>
        <w:rPr>
          <w:rtl w:val="true"/>
        </w:rPr>
        <w:t>س</w:t>
      </w:r>
      <w:r>
        <w:rPr/>
        <w:t>�</w:t>
      </w:r>
      <w:r>
        <w:rPr/>
        <w:t>DJy��#^~�%�ON�&lt;</w:t>
        <w:tab/>
        <w:tab/>
        <w:t>N��</w:t>
        <w:tab/>
        <w:t>#��y`�E�E��ZZZV����</w:t>
      </w:r>
      <w:r>
        <w:rPr>
          <w:rtl w:val="true"/>
        </w:rPr>
        <w:t>ݻ</w:t>
      </w:r>
      <w:r>
        <w:rPr/>
        <w:t>�</w:t>
      </w:r>
      <w:r>
        <w:rPr/>
        <w:t>*+O�:UTX$�|�I3�r7�#�zegg�#3vƌK���^&lt;�C�)�#���X��k</w:t>
      </w:r>
      <w:r>
        <w:rPr/>
        <w:t>֬</w:t>
      </w:r>
      <w:r>
        <w:rPr/>
        <w:t>A�iEE#;Ѐ�j##</w:t>
      </w:r>
    </w:p>
    <w:p>
      <w:pPr>
        <w:pStyle w:val="PreformattedText"/>
        <w:bidi w:val="0"/>
        <w:jc w:val="left"/>
        <w:rPr/>
      </w:pPr>
      <w:r>
        <w:rPr/>
        <w:t>�</w:t>
      </w:r>
      <w:r>
        <w:rPr/>
        <w:t>&gt;��#3f����#� ���cǎ1�a))# #��Q��h�G</w:t>
      </w:r>
      <w:r>
        <w:br w:type="page"/>
      </w:r>
    </w:p>
    <w:p>
      <w:pPr>
        <w:pStyle w:val="PreformattedText"/>
        <w:bidi w:val="0"/>
        <w:jc w:val="left"/>
        <w:rPr/>
      </w:pPr>
      <w:r>
        <w:rPr/>
        <w:t>=�:h</w:t>
      </w:r>
      <w:r>
        <w:rPr>
          <w:rtl w:val="true"/>
        </w:rPr>
        <w:t>׮</w:t>
      </w:r>
      <w:r>
        <w:rPr/>
        <w:t>]H8T# *��J�#���#�#c�#��̩</w:t>
      </w:r>
      <w:r>
        <w:rPr/>
        <w:t>ܼ</w:t>
      </w:r>
      <w:r>
        <w:rPr/>
        <w:t>&lt;�����.#t?;���#�E��������</w:t>
      </w:r>
    </w:p>
    <w:p>
      <w:pPr>
        <w:pStyle w:val="PreformattedText"/>
        <w:bidi w:val="0"/>
        <w:jc w:val="left"/>
        <w:rPr/>
      </w:pPr>
      <w:r>
        <w:rPr/>
        <w:t>�</w:t>
      </w:r>
      <w:r>
        <w:rPr/>
        <w:t>V�</w:t>
      </w:r>
      <w:r>
        <w:rPr>
          <w:rtl w:val="true"/>
        </w:rPr>
        <w:t>ھ</w:t>
      </w:r>
      <w:r>
        <w:rPr/>
        <w:t>}[Ue#��#����q��ϝ;7-�'k�Z�q#�O�#�"�J_111H�Q#</w:t>
      </w:r>
      <w:r>
        <w:rPr>
          <w:rtl w:val="true"/>
        </w:rPr>
        <w:t>ؽ</w:t>
      </w:r>
      <w:r>
        <w:rPr/>
        <w:t>����</w:t>
      </w:r>
      <w:r>
        <w:rPr/>
        <w:t>p 2RS[�i��}{��8q��ѣ8�</w:t>
      </w:r>
    </w:p>
    <w:p>
      <w:pPr>
        <w:pStyle w:val="PreformattedText"/>
        <w:bidi w:val="0"/>
        <w:jc w:val="left"/>
        <w:rPr/>
      </w:pPr>
      <w:r>
        <w:rPr/>
        <w:t>#</w:t>
      </w:r>
    </w:p>
    <w:p>
      <w:pPr>
        <w:pStyle w:val="PreformattedText"/>
        <w:bidi w:val="0"/>
        <w:jc w:val="left"/>
        <w:rPr/>
      </w:pPr>
      <w:r>
        <w:rPr/>
        <w:t>��</w:t>
      </w:r>
      <w:r>
        <w:rPr/>
        <w:t>I�\sD-����f�ɓs��@"�Y&gt;"e�5#���gk[�W+W�Z�r�-�v#P�-�;�)$$t��!H��a</w:t>
      </w:r>
      <w:r>
        <w:rPr>
          <w:rtl w:val="true"/>
        </w:rPr>
        <w:t>޼���������ގݻ</w:t>
      </w:r>
      <w:r>
        <w:rPr/>
        <w:t>�</w:t>
      </w:r>
      <w:r>
        <w:rPr/>
        <w:t>|D�A��y���::g���w#N#����#�u#��K�=#O����##�����{r��Q�Z�#�BQ#L�4�##�#a�E����q��Mk���#�� Z�v�X�6}#uHDd$bOǌ#s��#�Jϰ##�#��-�i�F$</w:t>
      </w:r>
      <w:r>
        <w:rPr/>
        <w:t>瘌�</w:t>
      </w:r>
      <w:r>
        <w:rPr/>
        <w:t>#�#���'O���^������w��Ġ@7�QEiii��}E�c�</w:t>
      </w:r>
      <w:r>
        <w:rPr>
          <w:rtl w:val="true"/>
        </w:rPr>
        <w:t>ߺ</w:t>
      </w:r>
      <w:r>
        <w:rPr/>
        <w:t>c;�</w:t>
      </w:r>
      <w:r>
        <w:rPr/>
        <w:t>㈊���</w:t>
      </w:r>
      <w:r>
        <w:rPr/>
        <w:t>t������!##�;S�j4�mm�w�@##m�#�</w:t>
      </w:r>
      <w:r>
        <w:rPr/>
        <w:t>咢</w:t>
      </w:r>
      <w:r>
        <w:rPr/>
        <w:t>DF#Afvք</w:t>
        <w:tab/>
        <w:t>#��0/�g*EO)$���#;v��V##���t��qh#��҂�Ⱦ��&gt;x���͛#����Ѐ��N##J#3[hE�!!h�#1"������/$8�##���){�����y1�#H�'l#o#&lt;#��#�~��</w:t>
      </w:r>
      <w:r>
        <w:br w:type="page"/>
      </w:r>
    </w:p>
    <w:p>
      <w:pPr>
        <w:pStyle w:val="PreformattedText"/>
        <w:bidi w:val="0"/>
        <w:jc w:val="left"/>
        <w:rPr/>
      </w:pPr>
      <w:r>
        <w:rPr/>
        <w:t>�</w:t>
      </w:r>
      <w:r>
        <w:rPr/>
        <w:t>`��f�!##��jӑ�V�:��#�</w:t>
      </w:r>
      <w:r>
        <w:br w:type="page"/>
      </w:r>
    </w:p>
    <w:p>
      <w:pPr>
        <w:pStyle w:val="PreformattedText"/>
        <w:bidi w:val="0"/>
        <w:jc w:val="left"/>
        <w:rPr/>
      </w:pPr>
      <w:r>
        <w:rPr/>
        <w:t>%��!</w:t>
      </w:r>
      <w:r>
        <w:br w:type="page"/>
      </w:r>
    </w:p>
    <w:p>
      <w:pPr>
        <w:pStyle w:val="PreformattedText"/>
        <w:bidi w:val="0"/>
        <w:jc w:val="left"/>
        <w:rPr/>
      </w:pPr>
      <w:r>
        <w:rPr/>
        <w:t>�</w:t>
      </w:r>
      <w:r>
        <w:rPr/>
        <w:t>_h\W'�Q#~��w_���x#</w:t>
      </w:r>
      <w:r>
        <w:rPr/>
        <w:t>ㄣ</w:t>
      </w:r>
      <w:r>
        <w:rPr/>
        <w:t>#n</w:t>
      </w:r>
    </w:p>
    <w:p>
      <w:pPr>
        <w:pStyle w:val="PreformattedText"/>
        <w:bidi w:val="0"/>
        <w:jc w:val="left"/>
        <w:rPr/>
      </w:pPr>
      <w:r>
        <w:rPr/>
        <w:t>�</w:t>
      </w:r>
      <w:r>
        <w:rPr/>
        <w:t>1�#�#�#g�q*�#����ŕ�#��##0##�N�#�c?}r#���e�I�'�o�#��#D�_]��5�#&lt;�##{́���$�/juT�y�#�{D��A��}�&lt;�{tӾ»�ZW�� ���#��#@0��#</w:t>
      </w:r>
    </w:p>
    <w:p>
      <w:pPr>
        <w:pStyle w:val="PreformattedText"/>
        <w:bidi w:val="0"/>
        <w:jc w:val="left"/>
        <w:rPr/>
      </w:pPr>
      <w:r>
        <w:rPr/>
        <w:t>G�Ւ##&gt;$#f��#ò�B��&amp;#X��</w:t>
        <w:br/>
        <w:t>d����o#�'�b�f##q�a#�#b[##]!</w:t>
        <w:br/>
        <w:t>�hqͺ�%�#�#�hhp�D)� �s�W+</w:t>
      </w:r>
      <w:r>
        <w:rPr/>
        <w:t>֬��</w:t>
      </w:r>
      <w:r>
        <w:rPr/>
        <w:t>##�p�8p0���i��o`H#���r]S[{����f3N�"###�T�{��K#�</w:t>
      </w:r>
      <w:r>
        <w:br w:type="page"/>
      </w:r>
    </w:p>
    <w:p>
      <w:pPr>
        <w:pStyle w:val="PreformattedText"/>
        <w:bidi w:val="0"/>
        <w:jc w:val="left"/>
        <w:rPr/>
      </w:pPr>
      <w:r>
        <w:rPr/>
        <w:t>�</w:t>
      </w:r>
      <w:r>
        <w:rPr/>
        <w:t>^C�|=�#1��#W�����#��#�#8` ##h4^C#����#X�#9a�xM`M</w:t>
      </w:r>
    </w:p>
    <w:p>
      <w:pPr>
        <w:pStyle w:val="PreformattedText"/>
        <w:bidi w:val="0"/>
        <w:jc w:val="left"/>
        <w:rPr/>
      </w:pPr>
      <w:r>
        <w:rPr/>
        <w:t>��</w:t>
      </w:r>
      <w:r>
        <w:rPr>
          <w:rtl w:val="true"/>
        </w:rPr>
        <w:t>ګ</w:t>
      </w:r>
      <w:r>
        <w:rPr/>
        <w:t>�</w:t>
      </w:r>
      <w:r>
        <w:rPr/>
        <w:t>^u���3A#</w:t>
      </w:r>
    </w:p>
    <w:p>
      <w:pPr>
        <w:pStyle w:val="PreformattedText"/>
        <w:bidi w:val="0"/>
        <w:jc w:val="left"/>
        <w:rPr/>
      </w:pPr>
      <w:r>
        <w:rPr/>
        <w:t>��</w:t>
      </w:r>
      <w:r>
        <w:br w:type="page"/>
      </w:r>
    </w:p>
    <w:p>
      <w:pPr>
        <w:pStyle w:val="PreformattedText"/>
        <w:bidi w:val="0"/>
        <w:jc w:val="left"/>
        <w:rPr/>
      </w:pPr>
      <w:r>
        <w:rPr/>
        <w:t>DeUU����#pv]չ�n��6}4#i�{��%##�n#�#c�`J��Q##^#$��O^x�#R(</w:t>
        <w:tab/>
        <w:t>&lt;B &lt;SB3#.`</w:t>
      </w:r>
      <w:r>
        <w:br w:type="page"/>
      </w:r>
    </w:p>
    <w:p>
      <w:pPr>
        <w:pStyle w:val="PreformattedText"/>
        <w:bidi w:val="0"/>
        <w:jc w:val="left"/>
        <w:rPr/>
      </w:pPr>
      <w:r>
        <w:rPr/>
        <w:t>�</w:t>
      </w:r>
      <w:r>
        <w:rPr/>
        <w:t>`�#</w:t>
      </w:r>
      <w:r>
        <w:rPr>
          <w:rtl w:val="true"/>
        </w:rPr>
        <w:t>ے</w:t>
      </w:r>
      <w:r>
        <w:rPr/>
        <w:t>eU���F����s�������Q#Y#�,$�/���s�)��s�����6o�$L#s�̭mF�p�E##zB��e|���</w:t>
      </w:r>
      <w:r>
        <w:rPr>
          <w:rtl w:val="true"/>
        </w:rPr>
        <w:t>د</w:t>
      </w:r>
      <w:r>
        <w:rPr/>
        <w:t>��</w:t>
      </w:r>
      <w:r>
        <w:rPr/>
        <w:t>W��Fv�K��cO&lt;n�l�#&amp;L�p��#��@���N���#v�|���o&gt;y}K��:�#</w:t>
      </w:r>
      <w:r>
        <w:br w:type="page"/>
      </w:r>
    </w:p>
    <w:p>
      <w:pPr>
        <w:pStyle w:val="PreformattedText"/>
        <w:bidi w:val="0"/>
        <w:jc w:val="left"/>
        <w:rPr/>
      </w:pPr>
      <w:r>
        <w:rPr/>
        <w:t>3X���&lt;ᙫi�Ɖ#W._N^�W�i�����p,xos���q�#s:�q�!^K#�wԃ</w:t>
      </w:r>
      <w:r>
        <w:rPr/>
        <w:t>希</w:t>
      </w:r>
      <w:r>
        <w:rPr/>
        <w:t>|L</w:t>
      </w:r>
      <w:r>
        <w:rPr/>
        <w:t>ܑ</w:t>
      </w:r>
      <w:r>
        <w:rPr/>
        <w:t>#o6#�l�</w:t>
      </w:r>
      <w:r>
        <w:rPr>
          <w:rtl w:val="true"/>
        </w:rPr>
        <w:t>ݰ</w:t>
      </w:r>
      <w:r>
        <w:rPr/>
        <w:t>iSk��g�8+**���dF&gt;j�a8N#c����c#�d��G]�#�#��h�~�7�}e��]��</w:t>
      </w:r>
    </w:p>
    <w:p>
      <w:pPr>
        <w:pStyle w:val="PreformattedText"/>
        <w:bidi w:val="0"/>
        <w:jc w:val="left"/>
        <w:rPr/>
      </w:pPr>
      <w:r>
        <w:rPr/>
        <w:t>q,�</w:t>
      </w:r>
      <w:r>
        <w:br w:type="page"/>
      </w:r>
    </w:p>
    <w:p>
      <w:pPr>
        <w:pStyle w:val="PreformattedText"/>
        <w:bidi w:val="0"/>
        <w:jc w:val="left"/>
        <w:rPr/>
      </w:pPr>
      <w:r>
        <w:rPr/>
        <w:t>#���k�U#&gt;�</w:t>
      </w:r>
      <w:r>
        <w:rPr/>
        <w:t>ׁ���</w:t>
      </w:r>
      <w:r>
        <w:rPr/>
        <w:t>.�]��`V���#�#R#��l}Ũ,�1��J�.��#[���+2���^ӑO#���&lt;�:@#i�i^�d2�#-���HN#�z�o�q�U#��#�E���U�#S��</w:t>
        <w:tab/>
        <w:t>��d��Ӷ���d�mC%</w:t>
        <w:tab/>
        <w:t>#�0&gt;���#k�@BKX�*I</w:t>
      </w:r>
      <w:r>
        <w:rPr/>
        <w:t>脔</w:t>
      </w:r>
      <w:r>
        <w:rPr/>
        <w:t>7�������"�I�:aT###JB�_��a�\ko�#x0�_�*O��TA�F</w:t>
      </w:r>
      <w:r>
        <w:rPr>
          <w:rtl w:val="true"/>
        </w:rPr>
        <w:t>ߛ</w:t>
      </w:r>
      <w:r>
        <w:rPr/>
        <w:t>�</w:t>
      </w:r>
      <w:r>
        <w:rPr/>
        <w:t>P#J��</w:t>
      </w:r>
      <w:r>
        <w:rPr/>
        <w:t>臄�� ����</w:t>
      </w:r>
      <w:r>
        <w:rPr/>
        <w:t>8��)�1�</w:t>
      </w:r>
      <w:r>
        <w:rPr>
          <w:rtl w:val="true"/>
        </w:rPr>
        <w:t>ݹ</w:t>
      </w:r>
      <w:r>
        <w:rPr/>
        <w:t>B�@1¦#��9Zc�Q|</w:t>
        <w:br/>
        <w:t>�Y��M�K1͕�;f�c�N�#n�#̘�5zx��l�|�D�s#Q#Nl#�#LL�H4�U,��0��?o����&lt;n�6Oyq��&lt;��###��`F�p;�#%T#���t�w��i�o�</w:t>
      </w:r>
      <w:r>
        <w:rPr>
          <w:rtl w:val="true"/>
        </w:rPr>
        <w:t>׵</w:t>
      </w:r>
      <w:r>
        <w:rPr/>
        <w:t>�</w:t>
      </w:r>
      <w:r>
        <w:rPr/>
        <w:t>k`(���Դ�-��ԏ`#�#z�S�k�</w:t>
      </w:r>
    </w:p>
    <w:p>
      <w:pPr>
        <w:pStyle w:val="PreformattedText"/>
        <w:bidi w:val="0"/>
        <w:jc w:val="left"/>
        <w:rPr/>
      </w:pPr>
      <w:r>
        <w:rPr/>
        <w:t>XP�B� c���J��_�'�</w:t>
      </w:r>
    </w:p>
    <w:p>
      <w:pPr>
        <w:pStyle w:val="PreformattedText"/>
        <w:bidi w:val="0"/>
        <w:jc w:val="left"/>
        <w:rPr/>
      </w:pPr>
      <w:r>
        <w:rPr/>
        <w:t>#</w:t>
      </w:r>
      <w:r>
        <w:br w:type="page"/>
      </w:r>
    </w:p>
    <w:p>
      <w:pPr>
        <w:pStyle w:val="PreformattedText"/>
        <w:bidi w:val="0"/>
        <w:jc w:val="left"/>
        <w:rPr/>
      </w:pPr>
      <w:r>
        <w:rPr/>
        <w:t>���</w:t>
      </w:r>
      <w:r>
        <w:rPr/>
        <w:t>��#\�n�h���Ɵ���v��w#�͓�w�_��u,k=��X���;#�#�_)�7#N~����ɜ�Q��S��)��w#����#��&lt;Ru��f�#</w:t>
      </w:r>
      <w:r>
        <w:rPr/>
        <w:t>֞�</w:t>
      </w:r>
      <w:r>
        <w:rPr/>
        <w:t>X�3#�.~p����4�S:���v]���#���l�.�#�/�+J�#,~�####�G;���q�6���#�&gt;T�ʃ�0z)�YUU��j�^MmUB�1�r�+#��## #IDAT��р##�?�7����C�;#�;#A#�o#A��#W�t�UR&amp;F�b���#���##)#9^J�)o6n�wT#k��w�x�</w:t>
      </w:r>
      <w:r>
        <w:rPr/>
        <w:t>왳</w:t>
      </w:r>
      <w:r>
        <w:rPr/>
        <w:t>^ӡ��#������:�5�#�</w:t>
      </w:r>
    </w:p>
    <w:p>
      <w:pPr>
        <w:pStyle w:val="PreformattedText"/>
        <w:bidi w:val="0"/>
        <w:jc w:val="left"/>
        <w:rPr/>
      </w:pPr>
      <w:r>
        <w:rPr/>
        <w:t>g�4��#�-8����a�q�L�</w:t>
      </w:r>
      <w:r>
        <w:rPr>
          <w:rtl w:val="true"/>
        </w:rPr>
        <w:t>ݜ</w:t>
      </w:r>
      <w:r>
        <w:rPr/>
        <w:t>x�q��$�&lt;����9��#���jbP� ��t#L0+����#.M�#�g�c��0[#� #��X0</w:t>
      </w:r>
      <w:r>
        <w:rPr>
          <w:rtl w:val="true"/>
        </w:rPr>
        <w:t>ڞ</w:t>
      </w:r>
      <w:r>
        <w:rPr/>
        <w:t>Gc�c�:���a#%9⧣1��#)�X��rR�#�(���s:�Mt��{$.m�#�#</w:t>
        <w:tab/>
        <w:t>�</w:t>
      </w:r>
      <w:r>
        <w:rPr>
          <w:rtl w:val="true"/>
        </w:rPr>
        <w:t>מ</w:t>
      </w:r>
      <w:r>
        <w:rPr/>
        <w:t>/���E3OZ:9V�</w:t>
      </w:r>
    </w:p>
    <w:p>
      <w:pPr>
        <w:pStyle w:val="PreformattedText"/>
        <w:bidi w:val="0"/>
        <w:jc w:val="left"/>
        <w:rPr/>
      </w:pPr>
      <w:r>
        <w:rPr/>
        <w:t>�</w:t>
      </w:r>
      <w:r>
        <w:rPr/>
        <w:t>e�#j����W"��##��#8��#0#��[}jzcL##s���u��&lt;�K)N�d��##K�v�)##�@#"8���ˬ�����9y����#�#���8</w:t>
      </w:r>
      <w:r>
        <w:br w:type="page"/>
      </w:r>
    </w:p>
    <w:p>
      <w:pPr>
        <w:pStyle w:val="PreformattedText"/>
        <w:bidi w:val="0"/>
        <w:jc w:val="left"/>
        <w:rPr/>
      </w:pPr>
      <w:r>
        <w:rPr/>
        <w:t>####���d#����TA##n##�6-��#�ȋ,C�S��#q��z$���#=:,��a��¨#Y[�Ϟ����##&gt;��#��bB#��p2H��$</w:t>
        <w:br/>
        <w:t>#�xH(8</w:t>
      </w:r>
      <w:r>
        <w:rPr>
          <w:rtl w:val="true"/>
        </w:rPr>
        <w:t>ݱ</w:t>
      </w:r>
      <w:r>
        <w:rPr/>
        <w:t>���</w:t>
      </w:r>
      <w:r>
        <w:rPr/>
        <w:t>#j#�=#m�*�%�B�����T�</w:t>
        <w:tab/>
        <w:t>c#��j#=���</w:t>
      </w:r>
      <w:r>
        <w:rPr>
          <w:rtl w:val="true"/>
        </w:rPr>
        <w:t>׈</w:t>
      </w:r>
      <w:r>
        <w:rPr/>
        <w:t>c3eW�^](�(�K�(�r�E#-_�</w:t>
      </w:r>
      <w:r>
        <w:rPr>
          <w:rtl w:val="true"/>
        </w:rPr>
        <w:t>ܭ�</w:t>
      </w:r>
      <w:r>
        <w:rPr>
          <w:rtl w:val="true"/>
        </w:rPr>
        <w:t>:</w:t>
      </w:r>
      <w:r>
        <w:rPr/>
        <w:t>8888</w:t>
      </w:r>
      <w:r>
        <w:rPr/>
        <w:t>��x#Vm�7###��ЊC1YH����#k�#m#�#M�h#���q���Q1�J�����?�+8��#��#��_���X�a��#��&lt;V#��Tg�����#���� Ljj##{#.��ǵt���M�ӑ}3�##l##Y#;��]#t�#�#��p&lt;���4o(#U</w:t>
        <w:br/>
        <w:t>c�#�##[����$d��82��</w:t>
      </w:r>
      <w:r>
        <w:rPr/>
        <w:t>ꫯ�</w:t>
      </w:r>
      <w:r>
        <w:rPr/>
        <w:t>9}:y}�########g#p�#�#�#|�$#���#�p#��Y:��</w:t>
      </w:r>
      <w:r>
        <w:rPr>
          <w:rtl w:val="true"/>
        </w:rPr>
        <w:t>ػ��</w:t>
      </w:r>
      <w:r>
        <w:rPr>
          <w:rtl w:val="true"/>
        </w:rPr>
        <w:t>#�</w:t>
      </w:r>
      <w:r>
        <w:rPr/>
        <w:t>8</w:t>
      </w:r>
      <w:r>
        <w:rPr/>
        <w:t>�C��Oj</w:t>
      </w:r>
      <w:r>
        <w:rPr/>
        <w:t>ܶ</w:t>
      </w:r>
      <w:r>
        <w:rPr/>
        <w:t>?��c�#�</w:t>
        <w:tab/>
        <w:t>:�#�Xc#������pp��_�#��j#��u#;���}10�A���e</w:t>
        <w:tab/>
        <w:t>QV5`�`�9}�'#�"���h#0�#�c�T�k�p-����+������~</w:t>
      </w:r>
      <w:r>
        <w:rPr>
          <w:rtl w:val="true"/>
        </w:rPr>
        <w:t>ߞ</w:t>
      </w:r>
      <w:r>
        <w:rPr/>
        <w:t>=�#r��B��S����ʑ�"N~8888888�D�h)#t"#� (�T�@�&amp;�Q��w</w:t>
      </w:r>
    </w:p>
    <w:p>
      <w:pPr>
        <w:pStyle w:val="PreformattedText"/>
        <w:bidi w:val="0"/>
        <w:jc w:val="left"/>
        <w:rPr/>
      </w:pPr>
      <w:r>
        <w:rPr/>
        <w:t>c�#�#�MN� �~U��h&gt;#5*Y;��=��4</w:t>
        <w:tab/>
        <w:t>1$��R#�Ӷ�M#+#�A�+�e#A&amp;U#��$#�V���'8��#�:N#-�#�</w:t>
      </w:r>
      <w:r>
        <w:rPr/>
        <w:t>߰</w:t>
      </w:r>
      <w:r>
        <w:rPr/>
        <w:t>a���ӧN�����}������Տ[=���</w:t>
      </w:r>
    </w:p>
    <w:p>
      <w:pPr>
        <w:pStyle w:val="PreformattedText"/>
        <w:bidi w:val="0"/>
        <w:jc w:val="left"/>
        <w:rPr/>
      </w:pPr>
      <w:r>
        <w:rPr/>
        <w:t>�</w:t>
      </w:r>
      <w:r>
        <w:rPr/>
        <w:t>P��x�;��w���t�Kƙ8#######��I#3���ұTj}IC5;Ʒ}j�c�+�g</w:t>
        <w:br/>
        <w:t>�u�#��p�t�\R�.�x\X#</w:t>
        <w:br/>
        <w:t>�v#����##Gl@ǅ�A�B#`��2U�8Ψ�</w:t>
      </w:r>
      <w:r>
        <w:rPr/>
        <w:t>炝���</w:t>
      </w:r>
      <w:r>
        <w:rPr/>
        <w:t>Tǩc�ƍ�w��iJSCCCUU�m�408��ѱi</w:t>
      </w:r>
      <w:r>
        <w:rPr/>
        <w:t>㦡�</w:t>
      </w:r>
      <w:r>
        <w:rPr/>
        <w:t>!x�Q��l:#!#'O��7</w:t>
      </w:r>
      <w:r>
        <w:rPr>
          <w:rtl w:val="true"/>
        </w:rPr>
        <w:t>ڎ</w:t>
      </w:r>
      <w:r>
        <w:rPr/>
        <w:t>�</w:t>
      </w:r>
      <w:r>
        <w:rPr/>
        <w:t>#No8888888##�</w:t>
      </w:r>
      <w:r>
        <w:rPr/>
        <w:t>兀</w:t>
      </w:r>
      <w:r>
        <w:rPr/>
        <w:t>=p̳�L���Go�#C#�iB'⫣�4яq���;�"�f#Y��~m�Ej��O#�����#��9D#�f</w:t>
        <w:br/>
        <w:t>f�Q#���f�##*�?3��\�=G#76�����T�g�h�u#Vg#===�##4������^��#s/X��#���������##7t#���^�|ƙ&lt;"#�S���W{c"</w:t>
      </w:r>
      <w:r>
        <w:br w:type="page"/>
      </w:r>
    </w:p>
    <w:p>
      <w:pPr>
        <w:pStyle w:val="PreformattedText"/>
        <w:bidi w:val="0"/>
        <w:jc w:val="left"/>
        <w:rPr/>
      </w:pPr>
      <w:r>
        <w:rPr/>
        <w:t>z�Q�:#Y�h��?����8g��8888888888�#Nu�:###ɰ#���a��##�}������c֌��eU988888888�1�T�)"#ö�6ȗ#��#S�#�td4�Q��#��m���E9#########�8p���#��Ұ#�(�1�#��?���'ň�W##########�&lt;���#������AF�##�[#�/�x�����?�#���L:c��J)9#������������ù#�:N#�3J##�##����r��ʊ��o��?�c��yB#R�s8�����������##u#�S�#�l.�|`���&lt;�q�ƞ���#Z�04��~�)Ms��Y|�y��|sC�#��c��]�����������##Nu�&amp;��SJ�?#c#'#�p�����������</w:t>
      </w:r>
    </w:p>
    <w:p>
      <w:pPr>
        <w:pStyle w:val="PreformattedText"/>
        <w:bidi w:val="0"/>
        <w:jc w:val="left"/>
        <w:rPr/>
      </w:pPr>
      <w:r>
        <w:rPr/>
        <w:t>#�:###########N/\</w:t>
      </w:r>
    </w:p>
    <w:p>
      <w:pPr>
        <w:pStyle w:val="PreformattedText"/>
        <w:bidi w:val="0"/>
        <w:jc w:val="left"/>
        <w:rPr/>
      </w:pPr>
      <w:r>
        <w:rPr/>
        <w:t>+##########��#�:###########N/��ppppppppppp8�p��������������©###########��#�:###########N/��ppppppppppp8�p��������������©###########��#�:###########N/��ppppppppppp8�p��������������©###########��#�:###########N/���L#���ëCj͉"�#��f���4���+�_�)�T�Mm�G�M��h#�j-�2`~�#^#�5��f</w:t>
      </w:r>
      <w:r>
        <w:br w:type="page"/>
      </w:r>
    </w:p>
    <w:p>
      <w:pPr>
        <w:pStyle w:val="PreformattedText"/>
        <w:bidi w:val="0"/>
        <w:jc w:val="left"/>
        <w:rPr/>
      </w:pPr>
      <w:r>
        <w:rPr/>
        <w:t>&gt;�#e��_</w:t>
        <w:tab/>
        <w:t>�4#T#��#�$#'fSZ)�#�xx/</w:t>
        <w:br/>
        <w:t>�������&lt;a(����Sf�#v�#4�#e�#&gt;E%#3#��##&gt;q��9.#��#-|�2{�#N�a���x�#�#q��G$ѸS�CoN���G��s#��#����</w:t>
      </w:r>
      <w:r>
        <w:rPr/>
        <w:t>㯓</w:t>
      </w:r>
      <w:r>
        <w:rPr/>
        <w:t>0ô��L����s��w]�#'�&gt;��8*�</w:t>
      </w:r>
      <w:r>
        <w:br w:type="page"/>
      </w:r>
    </w:p>
    <w:p>
      <w:pPr>
        <w:pStyle w:val="PreformattedText"/>
        <w:bidi w:val="0"/>
        <w:jc w:val="left"/>
        <w:rPr/>
      </w:pPr>
      <w:r>
        <w:rPr/>
        <w:t>�</w:t>
      </w:r>
      <w:r>
        <w:rPr/>
        <w:t>K#���;��v#�a#(#1�q��9#)s�(I�&gt;��Q��t��wV���9�%0/h�̐����6⯑"#o?{G���##&gt;U^</w:t>
      </w:r>
      <w:r>
        <w:rPr>
          <w:rtl w:val="true"/>
        </w:rPr>
        <w:t>׳</w:t>
      </w:r>
      <w:r>
        <w:rPr/>
        <w:t>9</w:t>
      </w:r>
      <w:r>
        <w:rPr/>
        <w:t>m0cC5��}j�Ǘy#�C�P;T�</w:t>
        <w:br/>
        <w:t>q#�##'</w:t>
        <w:tab/>
        <w:t>q�#����d�#�k�Y�`�#9R#��y�5</w:t>
        <w:br/>
        <w:t>�Z���</w:t>
      </w:r>
      <w:r>
        <w:rPr>
          <w:rtl w:val="true"/>
        </w:rPr>
        <w:t>ݍ</w:t>
      </w:r>
      <w:r>
        <w:rPr/>
        <w:t>����</w:t>
      </w:r>
      <w:r>
        <w:rPr/>
        <w:t>#c�j#</w:t>
        <w:tab/>
        <w:t>###�#�GC##�G#_(�}�^�O#��C�"</w:t>
      </w:r>
    </w:p>
    <w:p>
      <w:pPr>
        <w:pStyle w:val="PreformattedText"/>
        <w:bidi w:val="0"/>
        <w:jc w:val="left"/>
        <w:rPr/>
      </w:pPr>
      <w:r>
        <w:rPr/>
        <w:t>;#.#T��o\��_��#V��m�h��70�o����#�#�K��K-##��{#�_[</w:t>
      </w:r>
    </w:p>
    <w:p>
      <w:pPr>
        <w:pStyle w:val="PreformattedText"/>
        <w:bidi w:val="0"/>
        <w:jc w:val="left"/>
        <w:rPr/>
      </w:pPr>
      <w:r>
        <w:rPr/>
        <w:t>#D�%�V�����Yh� �����S3�R�k&gt;F##b#G��$eN#v��/�lǊ+&lt;f8OE�#�#�</w:t>
      </w:r>
      <w:r>
        <w:rPr/>
        <w:t>괂</w:t>
      </w:r>
      <w:r>
        <w:rPr/>
        <w:t>#Q��M�C�ҁvF&lt;C��XJ#Vz</w:t>
      </w:r>
      <w:r>
        <w:rPr/>
        <w:t>ު�����</w:t>
      </w:r>
      <w:r>
        <w:rPr/>
        <w:t>X#�#��#L##Oc#+#ˮ�V#&amp;M�T�[)b$����`&gt;��&lt;q��}�##*�0�f�T|���Ϛ\c���Y.;�</w:t>
      </w:r>
      <w:r>
        <w:br w:type="page"/>
      </w:r>
    </w:p>
    <w:p>
      <w:pPr>
        <w:pStyle w:val="PreformattedText"/>
        <w:bidi w:val="0"/>
        <w:jc w:val="left"/>
        <w:rPr/>
      </w:pPr>
      <w:r>
        <w:rPr/>
        <w:t>p�(&gt;+�3��</w:t>
      </w:r>
    </w:p>
    <w:p>
      <w:pPr>
        <w:pStyle w:val="PreformattedText"/>
        <w:bidi w:val="0"/>
        <w:jc w:val="left"/>
        <w:rPr/>
      </w:pPr>
      <w:r>
        <w:rPr/>
        <w:t>&gt;�#�pe���&amp;5�VĴ##�6'�#1�##?#`h��y�##�#L#�a</w:t>
      </w:r>
    </w:p>
    <w:p>
      <w:pPr>
        <w:pStyle w:val="PreformattedText"/>
        <w:bidi w:val="0"/>
        <w:jc w:val="left"/>
        <w:rPr/>
      </w:pPr>
      <w:r>
        <w:rPr/>
        <w:t>#�u�Lc��#�l�(�i���#�T����#�#������_��`���#�;��'O� R�#���</w:t>
        <w:br/>
      </w:r>
      <w:r>
        <w:rPr>
          <w:rtl w:val="true"/>
        </w:rPr>
        <w:t>ߓ</w:t>
      </w:r>
      <w:r>
        <w:rPr/>
        <w:t>ȷ0�#k��R�xq�Ҟ�l�#1</w:t>
      </w:r>
      <w:r>
        <w:rPr>
          <w:rtl w:val="true"/>
        </w:rPr>
        <w:t>ܠ�</w:t>
      </w:r>
      <w:r>
        <w:rPr/>
        <w:t>5</w:t>
      </w:r>
      <w:r>
        <w:rPr>
          <w:rtl w:val="true"/>
        </w:rPr>
        <w:t>\��</w:t>
      </w:r>
      <w:r>
        <w:rPr/>
        <w:t>5</w:t>
      </w:r>
      <w:r>
        <w:rPr/>
        <w:t>i�#P4X#5?#�l�Ͳ���54�����7##�#�$c#H�#� `���0�:��Z#Ma�"�#�L�k�K�W�9�#</w:t>
      </w:r>
      <w:r>
        <w:br w:type="page"/>
      </w:r>
    </w:p>
    <w:p>
      <w:pPr>
        <w:pStyle w:val="PreformattedText"/>
        <w:bidi w:val="0"/>
        <w:jc w:val="left"/>
        <w:rPr/>
      </w:pPr>
      <w:r>
        <w:rPr/>
        <w:t>���</w:t>
      </w:r>
      <w:r>
        <w:rPr/>
        <w:t>Y�c#�#�������/m��#*(s�J{�E���L��̟^w����W�J"k#3</w:t>
      </w:r>
      <w:r>
        <w:br w:type="page"/>
      </w:r>
    </w:p>
    <w:p>
      <w:pPr>
        <w:pStyle w:val="PreformattedText"/>
        <w:bidi w:val="0"/>
        <w:jc w:val="left"/>
        <w:rPr/>
      </w:pPr>
      <w:r>
        <w:rPr/>
        <w:t>ʕTO�#r*%#</w:t>
      </w:r>
      <w:r>
        <w:br w:type="page"/>
      </w:r>
    </w:p>
    <w:p>
      <w:pPr>
        <w:pStyle w:val="PreformattedText"/>
        <w:bidi w:val="0"/>
        <w:jc w:val="left"/>
        <w:rPr/>
      </w:pPr>
      <w:r>
        <w:rPr/>
        <w:t>��</w:t>
      </w:r>
      <w:r>
        <w:rPr>
          <w:rtl w:val="true"/>
        </w:rPr>
        <w:t>ڿ�</w:t>
      </w:r>
      <w:r>
        <w:rPr/>
        <w:t>11</w:t>
      </w:r>
      <w:r>
        <w:rPr/>
        <w:t>T��1�#�+�D��MpRW]�#&lt;�shM��#&amp;#����(�T��2���l�8�</w:t>
      </w:r>
      <w:r>
        <w:br w:type="page"/>
      </w:r>
    </w:p>
    <w:p>
      <w:pPr>
        <w:pStyle w:val="PreformattedText"/>
        <w:bidi w:val="0"/>
        <w:jc w:val="left"/>
        <w:rPr/>
      </w:pPr>
      <w:r>
        <w:rPr/>
        <w:t>�</w:t>
      </w:r>
      <w:r>
        <w:rPr/>
        <w:t>CA7&gt;{##�#@</w:t>
        <w:br/>
        <w:t>1���:��Q���Ȇ�?\�'8�!�a�#_�@</w:t>
      </w:r>
      <w:r>
        <w:rPr/>
        <w:t>ꬔ</w:t>
      </w:r>
      <w:r>
        <w:rPr/>
        <w:t>)�gXd�/H|</w:t>
        <w:tab/>
        <w:t>S%�⊌</w:t>
      </w:r>
      <w:r>
        <w:rPr/>
        <w:t>ׁ�</w:t>
      </w:r>
      <w:r>
        <w:rPr/>
        <w:t>!(T�8J#����K9�#�#a�###w&lt;\�sA͠q#Is�s���0��j#�##JFIϯ�Ny��/4�^#&gt;</w:t>
      </w:r>
      <w:r>
        <w:rPr/>
        <w:t xml:space="preserve">ܸ </w:t>
      </w:r>
      <w:r>
        <w:rPr/>
        <w:t>2`�'80&lt;^F�?</w:t>
      </w:r>
      <w:r>
        <w:rPr/>
        <w:t>ؙ���������</w:t>
      </w:r>
      <w:r>
        <w:rPr/>
        <w:t>##��#6��X�#i#��v�&gt;t��#</w:t>
      </w:r>
      <w:r>
        <w:rPr/>
        <w:t>۝</w:t>
      </w:r>
      <w:r>
        <w:rPr/>
        <w:t>/#N�Q#iH�2?���_�?~�</w:t>
        <w:br/>
        <w:t>�A#jX#�;#󚔕#}��#_}��W#��#��$O�����|���jS#��#"`##&lt;���o&gt;a�#��M�4�-�w}���m#G�#�#W�9#7 ���</w:t>
        <w:tab/>
        <w:t>�_���7w&gt;�tGo��@*))j������ij]#"##��t9Xa�"�����m�l&lt;p [�TI�R `���#!#D�*�abՔ�O�v�u+g�</w:t>
        <w:br/>
        <w:t>���_��Χ^�</w:t>
        <w:tab/>
        <w:t>"��7s#ZU+��)#)����2�####�ff2w}��##�"-;˩��#XT#=i.w�K�fH#m�%</w:t>
      </w:r>
    </w:p>
    <w:p>
      <w:pPr>
        <w:pStyle w:val="PreformattedText"/>
        <w:bidi w:val="0"/>
        <w:jc w:val="left"/>
        <w:rPr/>
      </w:pPr>
      <w:r>
        <w:rPr/>
        <w:t>��</w:t>
      </w:r>
      <w:r>
        <w:rPr/>
        <w:t>j�����#f��</w:t>
      </w:r>
      <w:r>
        <w:br w:type="page"/>
      </w:r>
    </w:p>
    <w:p>
      <w:pPr>
        <w:pStyle w:val="PreformattedText"/>
        <w:bidi w:val="0"/>
        <w:jc w:val="left"/>
        <w:rPr/>
      </w:pPr>
      <w:r>
        <w:rPr/>
        <w:t>�</w:t>
      </w:r>
      <w:r>
        <w:rPr/>
        <w:t>D�#Ca</w:t>
      </w:r>
      <w:r>
        <w:rPr>
          <w:rtl w:val="true"/>
        </w:rPr>
        <w:t>܃</w:t>
      </w:r>
      <w:r>
        <w:rPr/>
        <w:t>��</w:t>
      </w:r>
      <w:r>
        <w:rPr/>
        <w:t>#�m����R�u#�A#�Zb�## �7#2�#&gt;]�)�#5�1��b�Y</w:t>
      </w:r>
      <w:r>
        <w:br w:type="page"/>
      </w:r>
    </w:p>
    <w:p>
      <w:pPr>
        <w:pStyle w:val="PreformattedText"/>
        <w:bidi w:val="0"/>
        <w:jc w:val="left"/>
        <w:rPr/>
      </w:pPr>
      <w:r>
        <w:rPr/>
        <w:t>��</w:t>
      </w:r>
      <w:r>
        <w:rPr/>
        <w:t>`j�z�c/�~�##�1J#�9�.p���#��@x#B�:��HR�#o</w:t>
        <w:br/>
        <w:t>#���3</w:t>
      </w:r>
    </w:p>
    <w:p>
      <w:pPr>
        <w:pStyle w:val="PreformattedText"/>
        <w:bidi w:val="0"/>
        <w:jc w:val="left"/>
        <w:rPr/>
      </w:pPr>
      <w:r>
        <w:rPr/>
        <w:t>�</w:t>
      </w:r>
      <w:r>
        <w:rPr/>
        <w:t>#�Y��ѧ�[:��N,t�#`6u##�6�J�Y�#E|L@�#�=gy��������pppxC�&amp;&amp;#�#,�Q�}'5O</w:t>
        <w:br/>
        <w:t>V�x�QET@##��d"y�S;�^5s��z�a�#�O��#7��Ǩ��g�ϸ�#u�my#�1�#</w:t>
      </w:r>
      <w:r>
        <w:rPr/>
        <w:t>런</w:t>
      </w:r>
      <w:r>
        <w:rPr/>
        <w:t>#l��%#��f���&lt;�#Yȅ�52�ʆ��W�5�0�o #K�:2g#g#�k##),e#��6O��K�*@2ȴ�</w:t>
      </w:r>
      <w:r>
        <w:br w:type="page"/>
      </w:r>
    </w:p>
    <w:p>
      <w:pPr>
        <w:pStyle w:val="PreformattedText"/>
        <w:bidi w:val="0"/>
        <w:jc w:val="left"/>
        <w:rPr/>
      </w:pPr>
      <w:r>
        <w:rPr/>
        <w:t>�</w:t>
      </w:r>
      <w:r>
        <w:rPr/>
        <w:t>#&lt;���G7m#*4�^#7"��)�-J##a</w:t>
        <w:tab/>
        <w:t>L�#4�#:���������Ju</w:t>
        <w:br/>
        <w:t>#��)$8IQZ)x#�9���JT#�2n��#��,!$ ��Ӑ�D#6�V�s#6##t^A�#�^6�.i&amp;!Ƒ�́����8��h=� 9@�s�PTQt����=��#��L#\#�QT�(�-�6#�#</w:t>
        <w:tab/>
        <w:t>R�:�a6G8</w:t>
      </w:r>
    </w:p>
    <w:p>
      <w:pPr>
        <w:pStyle w:val="PreformattedText"/>
        <w:bidi w:val="0"/>
        <w:jc w:val="left"/>
        <w:rPr/>
      </w:pPr>
      <w:r>
        <w:rPr/>
        <w:t>@��L��X�u�g#�Lg#\L#�qs��</w:t>
        <w:br/>
        <w:t>a�#��#��##�D\RR#IV$���%��)�#�x�P"�ԫ�pw�##�_��X#�#0$�#���o��/g�ƅ���#N06ø</w:t>
      </w:r>
      <w:r>
        <w:rPr/>
        <w:t>瀃�</w:t>
      </w:r>
      <w:r>
        <w:rPr/>
        <w:t>Ié##��#�</w:t>
        <w:br/>
        <w:t>��#0d��#</w:t>
        <w:br/>
        <w:t>/�#�����#}�����5�#�M��#��#3�qY�P��!#9��=�#h��#/IE</w:t>
        <w:tab/>
        <w:t>�?����a`�ժ(O�(�4�Tof�</w:t>
      </w:r>
    </w:p>
    <w:p>
      <w:pPr>
        <w:pStyle w:val="PreformattedText"/>
        <w:bidi w:val="0"/>
        <w:jc w:val="left"/>
        <w:rPr/>
      </w:pPr>
      <w:r>
        <w:rPr/>
        <w:t>##�d��#2###�S�d0B���!�[(j�#��,���)`#�#E���g����$�M�g�_�0�g##�Jh��f��IH1�y��R�YM�e'�</w:t>
      </w:r>
      <w:r>
        <w:rPr>
          <w:rtl w:val="true"/>
        </w:rPr>
        <w:t>ؾ</w:t>
      </w:r>
      <w:r>
        <w:rPr/>
        <w:t>�</w:t>
      </w:r>
      <w:r>
        <w:rPr/>
        <w:t>Ulk1#���IeɄF�e#��#���T##��#|26jTεp###��</w:t>
      </w:r>
    </w:p>
    <w:p>
      <w:pPr>
        <w:pStyle w:val="PreformattedText"/>
        <w:bidi w:val="0"/>
        <w:jc w:val="left"/>
        <w:rPr/>
      </w:pPr>
      <w:r>
        <w:rPr/>
        <w:t>Ձ�e,�`�(�#K�\�e#�]@�#�0�U;</w:t>
      </w:r>
      <w:r>
        <w:rPr/>
        <w:t>֨�</w:t>
      </w:r>
      <w:r>
        <w:rPr/>
        <w:br/>
        <w:t>���������+���u&lt;������.\�D&lt;#�1</w:t>
      </w:r>
      <w:r>
        <w:br w:type="page"/>
      </w:r>
    </w:p>
    <w:p>
      <w:pPr>
        <w:pStyle w:val="PreformattedText"/>
        <w:bidi w:val="0"/>
        <w:jc w:val="left"/>
        <w:rPr/>
      </w:pPr>
      <w:r>
        <w:rPr/>
        <w:t>�</w:t>
      </w:r>
      <w:r>
        <w:rPr/>
        <w:t>M {�</w:t>
        <w:br/>
        <w:t>�2�Q(Y���-��##`�#�.�q:�3#�ћ###�S&amp;!?RA�#."�#��i��#i#b14#Q2���#�N}##�#�#�,8� �t#X�#�`:�/#�#</w:t>
      </w:r>
      <w:r>
        <w:rPr/>
        <w:t>ܲ�</w:t>
      </w:r>
      <w:r>
        <w:rPr/>
        <w:t>s�ή��:v�</w:t>
      </w:r>
    </w:p>
    <w:p>
      <w:pPr>
        <w:pStyle w:val="PreformattedText"/>
        <w:bidi w:val="0"/>
        <w:jc w:val="left"/>
        <w:rPr/>
      </w:pPr>
      <w:r>
        <w:rPr/>
        <w:t>���</w:t>
      </w:r>
      <w:r>
        <w:rPr/>
        <w:t>+W.h#�&gt;�#</w:t>
      </w:r>
      <w:r>
        <w:rPr/>
        <w:t>欗</w:t>
      </w:r>
      <w:r>
        <w:rPr/>
        <w:t>X##�'��pp8�#�&gt;!&amp;a��#�#�b��-H'����##�~�E3�L�`�L4h##�#��4</w:t>
      </w:r>
      <w:r>
        <w:rPr>
          <w:rtl w:val="true"/>
        </w:rPr>
        <w:t>ߪ</w:t>
      </w:r>
      <w:r>
        <w:rPr/>
        <w:t>�</w:t>
      </w:r>
      <w:r>
        <w:rPr/>
        <w:t>i�</w:t>
        <w:br/>
        <w:t>HX���8&amp;�P#</w:t>
        <w:tab/>
        <w:t>X����#,�¢&amp;U�@�!#!#����H2�`</w:t>
      </w:r>
      <w:r>
        <w:rPr>
          <w:rtl w:val="true"/>
        </w:rPr>
        <w:t>ل</w:t>
      </w:r>
      <w:r>
        <w:rPr/>
        <w:t>�</w:t>
      </w:r>
      <w:r>
        <w:rPr/>
        <w:t>A҄H�98�</w:t>
      </w:r>
    </w:p>
    <w:p>
      <w:pPr>
        <w:pStyle w:val="PreformattedText"/>
        <w:bidi w:val="0"/>
        <w:jc w:val="left"/>
        <w:rPr/>
      </w:pPr>
      <w:r>
        <w:rPr/>
        <w:t>�</w:t>
      </w:r>
      <w:r>
        <w:rPr/>
        <w:t>1#ҾC���E�S ##7���#�#YK�p�R#}�#���#���3#��#�7#'���#Q�A��#0��$�vt��u5i8LL�#�#rL�# �ǜ*S@#��UV1#�x�#��</w:t>
      </w:r>
      <w:r>
        <w:br w:type="page"/>
      </w:r>
    </w:p>
    <w:p>
      <w:pPr>
        <w:pStyle w:val="PreformattedText"/>
        <w:bidi w:val="0"/>
        <w:jc w:val="left"/>
        <w:rPr/>
      </w:pPr>
      <w:r>
        <w:rPr/>
        <w:t>�</w:t>
      </w:r>
      <w:r>
        <w:rPr/>
        <w:t>#�,e ����c5#'D\�</w:t>
      </w:r>
      <w:r>
        <w:br w:type="page"/>
      </w:r>
    </w:p>
    <w:p>
      <w:pPr>
        <w:pStyle w:val="PreformattedText"/>
        <w:bidi w:val="0"/>
        <w:jc w:val="left"/>
        <w:rPr/>
      </w:pPr>
      <w:r>
        <w:rPr/>
        <w:t>##�PU�Pk�#���Y\#���&lt;����#|��[~�̮#[{#��#��#�</w:t>
      </w:r>
    </w:p>
    <w:p>
      <w:pPr>
        <w:pStyle w:val="PreformattedText"/>
        <w:bidi w:val="0"/>
        <w:jc w:val="left"/>
        <w:rPr/>
      </w:pPr>
      <w:r>
        <w:rPr/>
        <w:t>i�#�}Ӑ�#�#L(����Ԝ�L�Q��I�����hy�n��&amp;:�}#��(�M#��#KJ�57�BP�K)#`�</w:t>
        <w:br/>
        <w:t>#f�#</w:t>
      </w:r>
      <w:r>
        <w:br w:type="page"/>
      </w:r>
    </w:p>
    <w:p>
      <w:pPr>
        <w:pStyle w:val="PreformattedText"/>
        <w:bidi w:val="0"/>
        <w:jc w:val="left"/>
        <w:rPr/>
      </w:pPr>
      <w:r>
        <w:rPr/>
        <w:t>�</w:t>
      </w:r>
      <w:r>
        <w:rPr/>
        <w:t>9dv�)#�RE��P���#V�2</w:t>
      </w:r>
      <w:r>
        <w:rPr>
          <w:rtl w:val="true"/>
        </w:rPr>
        <w:t>ہ</w:t>
      </w:r>
      <w:r>
        <w:rPr/>
        <w:t>{#����̜[g���z����/u�s��3�ii�W�Y#�-��#s�##���S###g#�a;���`�g�f##�'#%!#s#.�s��u�#�������+��#V��q�B���U@D�Q.�Ad��""8�4�V@�#&amp;���#°</w:t>
        <w:br/>
        <w:t>B#�&lt;</w:t>
      </w:r>
    </w:p>
    <w:p>
      <w:pPr>
        <w:pStyle w:val="PreformattedText"/>
        <w:bidi w:val="0"/>
        <w:jc w:val="left"/>
        <w:rPr/>
      </w:pPr>
      <w:r>
        <w:rPr/>
        <w:t>�</w:t>
      </w:r>
      <w:r>
        <w:rPr/>
        <w:t>+ox##CBB|{x�x</w:t>
      </w:r>
      <w:r>
        <w:rPr/>
        <w:t>傒</w:t>
      </w:r>
      <w:r>
        <w:rPr/>
        <w:t>X�</w:t>
        <w:br/>
        <w:t>+��#JX#�#&lt;µA(�eԆf���#�#������m5#1EQr�(##�T�j��ԥ3&gt;d���#ʅ��R�Pq�P�11uR</w:t>
      </w:r>
    </w:p>
    <w:p>
      <w:pPr>
        <w:pStyle w:val="PreformattedText"/>
        <w:bidi w:val="0"/>
        <w:jc w:val="left"/>
        <w:rPr/>
      </w:pPr>
      <w:r>
        <w:rPr/>
        <w:t>仜�</w:t>
      </w:r>
      <w:r>
        <w:rPr/>
        <w:t>w&gt;$H�q���¬�#�g���%1�###U�-)�#��*�{##0�#�I#9���H�#B=�+#��Ym#3���T#(#�](W,�jm�/��NL�&amp;%#!Q9#�</w:t>
      </w:r>
      <w:r>
        <w:rPr/>
        <w:t>ٔ</w:t>
      </w:r>
      <w:r>
        <w:rPr/>
        <w:t>b��###�_#ʹ�Y��{��7-l##�#��Ӫ��X]I���##�VhA�t2��*S�Hp*#�#5��5�U���@&gt;W#�m�}Xz�$�p�TY�H�###�#�##��;�I�?7(����{���/�##�9U�`�$��#������#�#���ppx=�T����#���?���I#</w:t>
      </w:r>
      <w:r>
        <w:br w:type="page"/>
      </w:r>
    </w:p>
    <w:p>
      <w:pPr>
        <w:pStyle w:val="PreformattedText"/>
        <w:bidi w:val="0"/>
        <w:jc w:val="left"/>
        <w:rPr/>
      </w:pPr>
      <w:r>
        <w:rPr/>
        <w:t>�</w:t>
      </w:r>
      <w:r>
        <w:rPr/>
        <w:t>B#��_��#ѓ�������%���#�;</w:t>
      </w:r>
    </w:p>
    <w:p>
      <w:pPr>
        <w:pStyle w:val="PreformattedText"/>
        <w:bidi w:val="0"/>
        <w:jc w:val="left"/>
        <w:rPr/>
      </w:pPr>
      <w:r>
        <w:rPr/>
        <w:t>�</w:t>
      </w:r>
      <w:r>
        <w:rPr/>
        <w:t>'#Ƭ�&gt;</w:t>
        <w:br/>
        <w:t>+�</w:t>
      </w:r>
      <w:r>
        <w:rPr>
          <w:rtl w:val="true"/>
        </w:rPr>
        <w:t>ھ</w:t>
      </w:r>
      <w:r>
        <w:rPr/>
        <w:t>#@�U�#(h#�J!q�H#@#�#8#�</w:t>
      </w:r>
    </w:p>
    <w:p>
      <w:pPr>
        <w:pStyle w:val="PreformattedText"/>
        <w:bidi w:val="0"/>
        <w:jc w:val="left"/>
        <w:rPr/>
      </w:pPr>
      <w:r>
        <w:rPr/>
        <w:t>K#�##�P#7����b��##c��@����z�#̹</w:t>
      </w:r>
      <w:r>
        <w:rPr>
          <w:rtl w:val="true"/>
        </w:rPr>
        <w:t>ߴ</w:t>
      </w:r>
      <w:r>
        <w:rPr/>
        <w:t>�</w:t>
      </w:r>
      <w:r>
        <w:rPr/>
        <w:t>s]����Y��#�u�����7.{�����5�`îCk�����Z�I�=�#OO�f����g�iRzἩ�rN#�R��ѣ$�#��&amp;�L��kq�̐@z�Ĕw�#i#V��#�^</w:t>
      </w:r>
      <w:r>
        <w:br w:type="page"/>
      </w:r>
    </w:p>
    <w:p>
      <w:pPr>
        <w:pStyle w:val="PreformattedText"/>
        <w:bidi w:val="0"/>
        <w:jc w:val="left"/>
        <w:rPr/>
      </w:pPr>
      <w:r>
        <w:rPr/>
        <w:t>m�#3�M#�9`2�#n{2����9^@��#A#�F#D�e�A�##����'4��#��R�</w:t>
      </w:r>
      <w:r>
        <w:rPr>
          <w:rtl w:val="true"/>
        </w:rPr>
        <w:t>ؠ</w:t>
      </w:r>
      <w:r>
        <w:rPr/>
        <w:t>ʙA�</w:t>
      </w:r>
      <w:r>
        <w:rPr>
          <w:rtl w:val="true"/>
        </w:rPr>
        <w:t>ت</w:t>
      </w:r>
      <w:r>
        <w:rPr/>
        <w:t>;�p'</w:t>
        <w:br/>
        <w:t>&lt;*�C@ʊld��#��ï�#�HLp�v�&lt;��`\&lt;</w:t>
        <w:br/>
        <w:t>�D�4|Ba��#�'�;f�Cu4�"�</w:t>
        <w:br/>
        <w:t>�\ѸYJ#q'#L�ÚK#3�b</w:t>
      </w:r>
      <w:r>
        <w:rPr>
          <w:rtl w:val="true"/>
        </w:rPr>
        <w:t>݋</w:t>
      </w:r>
      <w:r>
        <w:rPr/>
        <w:t>#��%XJ�Ҿ��~#�#3</w:t>
      </w:r>
      <w:r>
        <w:br w:type="page"/>
      </w:r>
    </w:p>
    <w:p>
      <w:pPr>
        <w:pStyle w:val="PreformattedText"/>
        <w:bidi w:val="0"/>
        <w:jc w:val="left"/>
        <w:rPr/>
      </w:pPr>
      <w:r>
        <w:rPr/>
        <w:t>#��</w:t>
        <w:br/>
        <w:t>n#{� ��93</w:t>
      </w:r>
      <w:r>
        <w:br w:type="page"/>
      </w:r>
    </w:p>
    <w:p>
      <w:pPr>
        <w:pStyle w:val="PreformattedText"/>
        <w:bidi w:val="0"/>
        <w:jc w:val="left"/>
        <w:rPr/>
      </w:pPr>
      <w:r>
        <w:rPr/>
        <w:t>b[#��#NZ�hJ��ML0���l���i�K�6���+#{���[����H</w:t>
        <w:br/>
        <w:t>#���3�#:�m.ʣ��#j#�`�#BF�]</w:t>
      </w:r>
      <w:r>
        <w:rPr/>
        <w:t>⼾��</w:t>
      </w:r>
      <w:r>
        <w:rPr/>
        <w:t>#_^k�s�</w:t>
      </w:r>
      <w:r>
        <w:rPr>
          <w:rtl w:val="true"/>
        </w:rPr>
        <w:t>ܮ</w:t>
      </w:r>
      <w:r>
        <w:rPr/>
        <w:t>��</w:t>
      </w:r>
      <w:r>
        <w:rPr/>
        <w:t>#j�)��fO��҇W#�#$�Fu@��FRQ������#_</w:t>
        <w:tab/>
        <w:t>#9��(�J�YT[���#]�#�y�\�#C����S'U</w:t>
      </w:r>
    </w:p>
    <w:p>
      <w:pPr>
        <w:pStyle w:val="PreformattedText"/>
        <w:bidi w:val="0"/>
        <w:jc w:val="left"/>
        <w:rPr/>
      </w:pPr>
      <w:r>
        <w:rPr/>
        <w:t>�</w:t>
      </w:r>
      <w:r>
        <w:rPr/>
        <w:t>\�{x#Q�#�#�H�-�#�#����#9#lH!�/���##n#:#</w:t>
      </w:r>
    </w:p>
    <w:p>
      <w:pPr>
        <w:pStyle w:val="PreformattedText"/>
        <w:bidi w:val="0"/>
        <w:jc w:val="left"/>
        <w:rPr/>
      </w:pPr>
      <w:r>
        <w:rPr/>
        <w:t>�</w:t>
      </w:r>
      <w:r>
        <w:rPr/>
        <w:t>T�s�#����9�</w:t>
      </w:r>
      <w:r>
        <w:rPr>
          <w:rtl w:val="true"/>
        </w:rPr>
        <w:t>ڛ�</w:t>
      </w:r>
      <w:r>
        <w:rPr/>
        <w:t>6</w:t>
      </w:r>
      <w:r>
        <w:rPr/>
        <w:t>*�#k�8��I�Ȉy�R�^)���\�#�,a��vM�&gt;Qm�###���S###g1#d`�".�</w:t>
        <w:tab/>
        <w:t>(#�4�###�(9T,�������-�T\�#�\y#��6lM�#å��0�Vh[g��P</w:t>
        <w:tab/>
        <w:t>��y�n��sC���m�#���F��#��\8�#���&amp;��7#�#f�Nz�.������^�3��L����m�q�Īk.�ˎ`*�###R�����6���1##�l&gt;#�3�8��1���q</w:t>
      </w:r>
      <w:r>
        <w:br w:type="page"/>
      </w:r>
    </w:p>
    <w:p>
      <w:pPr>
        <w:pStyle w:val="PreformattedText"/>
        <w:bidi w:val="0"/>
        <w:jc w:val="left"/>
        <w:rPr/>
      </w:pPr>
      <w:r>
        <w:rPr/>
        <w:t>#GL�</w:t>
      </w:r>
      <w:r>
        <w:rPr/>
        <w:t>٦</w:t>
      </w:r>
      <w:r>
        <w:rPr/>
        <w:t>��</w:t>
      </w:r>
      <w:r>
        <w:rPr/>
        <w:t>#Hh#H�(�³M#�����cG#$z�k���</w:t>
      </w:r>
      <w:r>
        <w:br w:type="page"/>
      </w:r>
    </w:p>
    <w:p>
      <w:pPr>
        <w:pStyle w:val="PreformattedText"/>
        <w:bidi w:val="0"/>
        <w:jc w:val="left"/>
        <w:rPr/>
      </w:pPr>
      <w:r>
        <w:rPr/>
        <w:t>� �</w:t>
      </w:r>
      <w:r>
        <w:rPr/>
        <w:t>ijk�Z-�X�`�0m˞���#�##Y\��Vf2</w:t>
      </w:r>
      <w:r>
        <w:rPr/>
        <w:t>ۤ</w:t>
      </w:r>
      <w:r>
        <w:rPr/>
        <w:t>qaYX���#q{=���26��2y�C�#o�ՙ��#���Y#���#Bi.#aX#Jg#��F�i�����#</w:t>
        <w:br/>
        <w:t>��#�l�#R*��A9c�#��#5$�f/�L#j[d�&gt;�$\(��Hєy�####��</w:t>
      </w:r>
      <w:r>
        <w:br w:type="page"/>
      </w:r>
    </w:p>
    <w:p>
      <w:pPr>
        <w:pStyle w:val="PreformattedText"/>
        <w:bidi w:val="0"/>
        <w:jc w:val="left"/>
        <w:rPr/>
      </w:pPr>
      <w:r>
        <w:rPr/>
        <w:t>%�|��</w:t>
        <w:br/>
        <w:br/>
        <w:t>�zHư���&amp;�</w:t>
        <w:tab/>
        <w:t>�5</w:t>
      </w:r>
    </w:p>
    <w:p>
      <w:pPr>
        <w:pStyle w:val="PreformattedText"/>
        <w:bidi w:val="0"/>
        <w:jc w:val="left"/>
        <w:rPr/>
      </w:pPr>
      <w:r>
        <w:rPr/>
        <w:t>[�</w:t>
        <w:tab/>
        <w:t>�#�#�r</w:t>
      </w:r>
      <w:r>
        <w:rPr/>
        <w:t>돲��耍�</w:t>
      </w:r>
      <w:r>
        <w:rPr/>
        <w:t>ŝ+�D,�0#�y#�#��,LZa�H�-�)�@j0v#�###�6���#;�##lT#.#G[#�mP{#�#a=[ˤGK�#�#�h��5V��_~#������^�#�5���[�</w:t>
        <w:br/>
        <w:t>$a/?�#����+�</w:t>
      </w:r>
      <w:r>
        <w:rPr>
          <w:rtl w:val="true"/>
        </w:rPr>
        <w:t>ڢ</w:t>
      </w:r>
      <w:r>
        <w:rPr/>
        <w:t>se�n��ƾ.</w:t>
      </w:r>
      <w:r>
        <w:rPr>
          <w:rtl w:val="true"/>
        </w:rPr>
        <w:t>ܬ</w:t>
      </w:r>
      <w:r>
        <w:rPr/>
        <w:t>�</w:t>
      </w:r>
      <w:r>
        <w:rPr/>
        <w:t>ga5���E�`��&lt;#���Gp#</w:t>
        <w:tab/>
        <w:t>H����[ƺQXx9ne�/��Mc�_3���&gt;4���n#J!#]a�)��A����Q��G�</w:t>
      </w:r>
      <w:r>
        <w:rPr>
          <w:rtl w:val="true"/>
        </w:rPr>
        <w:t>ڸ</w:t>
      </w:r>
      <w:r>
        <w:rPr/>
        <w:t>q</w:t>
      </w:r>
    </w:p>
    <w:p>
      <w:pPr>
        <w:pStyle w:val="PreformattedText"/>
        <w:bidi w:val="0"/>
        <w:jc w:val="left"/>
        <w:rPr/>
      </w:pPr>
      <w:r>
        <w:rPr/>
        <w:t>e#iaV</w:t>
      </w:r>
      <w:r>
        <w:br w:type="page"/>
      </w:r>
    </w:p>
    <w:p>
      <w:pPr>
        <w:pStyle w:val="PreformattedText"/>
        <w:bidi w:val="0"/>
        <w:jc w:val="left"/>
        <w:rPr/>
      </w:pPr>
      <w:r>
        <w:rPr/>
        <w:t>�</w:t>
      </w:r>
      <w:r>
        <w:rPr/>
        <w:t>Ʃ����l3�e#�_���P�/��;&lt;aQF�</w:t>
      </w:r>
    </w:p>
    <w:p>
      <w:pPr>
        <w:pStyle w:val="PreformattedText"/>
        <w:bidi w:val="0"/>
        <w:jc w:val="left"/>
        <w:rPr/>
      </w:pPr>
      <w:r>
        <w:rPr/>
        <w:t>xv��98��p����,�B�#�D</w:t>
      </w:r>
    </w:p>
    <w:p>
      <w:pPr>
        <w:pStyle w:val="PreformattedText"/>
        <w:bidi w:val="0"/>
        <w:jc w:val="left"/>
        <w:rPr/>
      </w:pPr>
      <w:r>
        <w:rPr/>
        <w:t>QV�eAQ#=�#�+�x`��#��ϞX</w:t>
      </w:r>
    </w:p>
    <w:p>
      <w:pPr>
        <w:pStyle w:val="PreformattedText"/>
        <w:bidi w:val="0"/>
        <w:jc w:val="left"/>
        <w:rPr/>
      </w:pPr>
      <w:r>
        <w:rPr/>
        <w:t>#ҧ����TGs#5��g͔�0K��#@�̿@Е8a2RgovO##����1KJ#��k#�V��ԯ!H\#</w:t>
        <w:br/>
        <w:t>��</w:t>
        <w:tab/>
        <w:t>rg</w:t>
        <w:br/>
        <w:t>�#ICu�#</w:t>
        <w:tab/>
        <w:t>#�9�#A(-#��GȞb�3��r\��(����*���##�#"C&amp;_��u�@W��a�*�YCCESc��y#�#�ZK�</w:t>
        <w:br/>
        <w:t>##�T#�#��q&lt;�J�F#���Q����</w:t>
        <w:br/>
      </w:r>
      <w:r>
        <w:br w:type="page"/>
      </w:r>
    </w:p>
    <w:p>
      <w:pPr>
        <w:pStyle w:val="PreformattedText"/>
        <w:bidi w:val="0"/>
        <w:jc w:val="left"/>
        <w:rPr/>
      </w:pPr>
      <w:r>
        <w:rPr/>
        <w:t>#�0�#��F˖z��S</w:t>
      </w:r>
      <w:r>
        <w:rPr>
          <w:rtl w:val="true"/>
        </w:rPr>
        <w:t>ۼ</w:t>
      </w:r>
      <w:r>
        <w:rPr/>
        <w:t>!{UʋǠg#��G#</w:t>
      </w:r>
      <w:r>
        <w:br w:type="page"/>
      </w:r>
    </w:p>
    <w:p>
      <w:pPr>
        <w:pStyle w:val="PreformattedText"/>
        <w:bidi w:val="0"/>
        <w:jc w:val="left"/>
        <w:rPr/>
      </w:pPr>
      <w:r>
        <w:rPr/>
        <w:t>ެ</w:t>
      </w:r>
      <w:r>
        <w:rPr/>
        <w:t>\#�|T##�</w:t>
      </w:r>
      <w:r>
        <w:rPr/>
        <w:t>솽</w:t>
      </w:r>
      <w:r>
        <w:rPr/>
        <w:t>]����RB�)#R��L��T#,�a9#�a</w:t>
        <w:tab/>
        <w:t>��P��#���&gt;�Z3#0T����</w:t>
      </w:r>
      <w:r>
        <w:rPr>
          <w:rtl w:val="true"/>
        </w:rPr>
        <w:t>܆</w:t>
      </w:r>
      <w:r>
        <w:rPr/>
        <w:t>��</w:t>
      </w:r>
      <w:r>
        <w:rPr/>
        <w:t>]��\�p2s��g�/�1�#�5Z#�###</w:t>
      </w:r>
      <w:r>
        <w:rPr>
          <w:rtl w:val="true"/>
        </w:rPr>
        <w:t>ب</w:t>
      </w:r>
      <w:r>
        <w:rPr/>
        <w:t>W#(��</w:t>
        <w:br/>
        <w:t>�$��~��Zz����|ќT��#��S&amp;V�?�9/�#��%t##2#�#;N m�&lt;�=!B�&lt;s�##�^B�+2Ⱦ�#U{�#�#h#�##�j9�H����p#�uj��-C@h$�#q#ϒ$#w#�s�/�#"M*�|Zce�Ě�ա�</w:t>
        <w:tab/>
        <w:t>�#r�m�"� �P�@1_#K����##p|#������S��t�j��#(����25kr�ŋ�x��b</w:t>
      </w:r>
      <w:r>
        <w:rPr/>
        <w:t>݁</w:t>
      </w:r>
      <w:r>
        <w:rPr/>
        <w:t>Z#&amp;#?A#u+\��kL</w:t>
      </w:r>
      <w:r>
        <w:rPr>
          <w:rtl w:val="true"/>
        </w:rPr>
        <w:t>״</w:t>
      </w:r>
      <w:r>
        <w:rPr/>
        <w:t>�</w:t>
      </w:r>
      <w:r>
        <w:rPr/>
        <w:t>_#�h0Z�#C�!�iL�!'��(��#��##KP#w#���ı#b�LP�$Юg���5[#�</w:t>
        <w:tab/>
        <w:t>���5#L�?���&lt;5b</w:t>
      </w:r>
      <w:r>
        <w:rPr/>
        <w:t>݈</w:t>
      </w:r>
      <w:r>
        <w:rPr/>
        <w:t>#jK�Ź��*=</w:t>
      </w:r>
      <w:r>
        <w:br w:type="page"/>
      </w:r>
    </w:p>
    <w:p>
      <w:pPr>
        <w:pStyle w:val="PreformattedText"/>
        <w:bidi w:val="0"/>
        <w:jc w:val="left"/>
        <w:rPr/>
      </w:pPr>
      <w:r>
        <w:rPr/>
        <w:t>t��ŊƄR�U�#!#$#��/��S"#7�c#</w:t>
      </w:r>
      <w:r>
        <w:rPr/>
        <w:t>۞❂�</w:t>
      </w:r>
      <w:r>
        <w:rPr/>
        <w:t>#��-�ʹ���</w:t>
      </w:r>
      <w:r>
        <w:rPr/>
        <w:t>ۖ�</w:t>
      </w:r>
      <w:r>
        <w:rPr/>
        <w:t>u���uɉ#k�7�R�S�K#!1#�r��#j%�#@�=�#v��dRx�+��#�H��-##N#Nu88�#�i</w:t>
      </w:r>
    </w:p>
    <w:p>
      <w:pPr>
        <w:pStyle w:val="PreformattedText"/>
        <w:bidi w:val="0"/>
        <w:jc w:val="left"/>
        <w:rPr/>
      </w:pPr>
      <w:r>
        <w:rPr/>
        <w:t>�</w:t>
      </w:r>
      <w:r>
        <w:rPr/>
        <w:t>-�}?���a��+���Rx����k0#{�Efi9��u9Z#�o���a3�����^l�y��##y���R�?��a;�2d���d��*</w:t>
        <w:tab/>
        <w:t>$��m��§�u_���ό#K��*#���#I#fUi#�0�##n��rN#���6#�B�#_����g�li��Ϛ�*</w:t>
      </w:r>
    </w:p>
    <w:p>
      <w:pPr>
        <w:pStyle w:val="PreformattedText"/>
        <w:bidi w:val="0"/>
        <w:jc w:val="left"/>
        <w:rPr/>
      </w:pPr>
      <w:r>
        <w:rPr/>
        <w:t>�</w:t>
      </w:r>
      <w:r>
        <w:rPr/>
        <w:t>2�:EiE*Q�#</w:t>
      </w:r>
    </w:p>
    <w:p>
      <w:pPr>
        <w:pStyle w:val="PreformattedText"/>
        <w:bidi w:val="0"/>
        <w:jc w:val="left"/>
        <w:rPr/>
      </w:pPr>
      <w:r>
        <w:rPr/>
        <w:t>��</w:t>
      </w:r>
      <w:r>
        <w:rPr/>
        <w:t>es&amp;��MK�}�#�p;�#h�#��&amp;?]��#�ZUd.&amp;</w:t>
      </w:r>
      <w:r>
        <w:br w:type="page"/>
      </w:r>
    </w:p>
    <w:p>
      <w:pPr>
        <w:pStyle w:val="PreformattedText"/>
        <w:bidi w:val="0"/>
        <w:jc w:val="left"/>
        <w:rPr/>
      </w:pPr>
      <w:r>
        <w:rPr/>
        <w:br/>
        <w:t>�p����+#L��#G��#�#</w:t>
      </w:r>
      <w:r>
        <w:rPr/>
        <w:t>븜</w:t>
      </w:r>
      <w:r>
        <w:rPr/>
        <w:t>}����vw#��l�#es'U��#/)g�@�b���#�zK�#r��#�[�I��{V65�#v#���</w:t>
      </w:r>
    </w:p>
    <w:p>
      <w:pPr>
        <w:pStyle w:val="PreformattedText"/>
        <w:bidi w:val="0"/>
        <w:jc w:val="left"/>
        <w:rPr/>
      </w:pPr>
      <w:r>
        <w:rPr/>
        <w:t>�</w:t>
      </w:r>
      <w:r>
        <w:rPr/>
        <w:t>#�k�#Ȗ��#</w:t>
      </w:r>
      <w:r>
        <w:rPr/>
        <w:t>֜</w:t>
      </w:r>
      <w:r>
        <w:rPr/>
        <w:t>3)oB&amp;9sb�</w:t>
      </w:r>
      <w:r>
        <w:rPr>
          <w:rtl w:val="true"/>
        </w:rPr>
        <w:t>߾</w:t>
      </w:r>
      <w:r>
        <w:rPr/>
        <w:t>��</w:t>
      </w:r>
      <w:r>
        <w:rPr/>
        <w:t>S�#</w:t>
      </w:r>
      <w:r>
        <w:rPr>
          <w:rtl w:val="true"/>
        </w:rPr>
        <w:t>۽</w:t>
      </w:r>
      <w:r>
        <w:rPr/>
        <w:t>٫</w:t>
      </w:r>
      <w:r>
        <w:rPr/>
        <w:t>#��|h�b##��#����</w:t>
      </w:r>
      <w:r>
        <w:rPr/>
        <w:t>٦</w:t>
      </w:r>
      <w:r>
        <w:rPr/>
        <w:t>�</w:t>
      </w:r>
      <w:r>
        <w:rPr/>
        <w:t>{;#sžb� ��_���+��#�o�b�[V�NP#b�#���s</w:t>
      </w:r>
      <w:r>
        <w:br w:type="page"/>
      </w:r>
    </w:p>
    <w:p>
      <w:pPr>
        <w:pStyle w:val="PreformattedText"/>
        <w:bidi w:val="0"/>
        <w:jc w:val="left"/>
        <w:rPr/>
      </w:pPr>
      <w:r>
        <w:rPr/>
        <w:t>l�#CE���v��</w:t>
      </w:r>
      <w:r>
        <w:rPr/>
        <w:t>ֹ�</w:t>
      </w:r>
      <w:r>
        <w:rPr/>
        <w:t>k�</w:t>
      </w:r>
      <w:r>
        <w:br w:type="page"/>
      </w:r>
    </w:p>
    <w:p>
      <w:pPr>
        <w:pStyle w:val="PreformattedText"/>
        <w:bidi w:val="0"/>
        <w:jc w:val="left"/>
        <w:rPr/>
      </w:pPr>
      <w:r>
        <w:rPr/>
        <w:t>f6_�)�02$�����"��#�RK����</w:t>
      </w:r>
    </w:p>
    <w:p>
      <w:pPr>
        <w:pStyle w:val="PreformattedText"/>
        <w:bidi w:val="0"/>
        <w:jc w:val="left"/>
        <w:rPr/>
      </w:pPr>
      <w:r>
        <w:rPr/>
        <w:t>�</w:t>
      </w:r>
      <w:r>
        <w:rPr/>
        <w:t xml:space="preserve">gL��# </w:t>
      </w:r>
      <w:r>
        <w:rPr/>
        <w:t>֘</w:t>
      </w:r>
      <w:r>
        <w:rPr/>
        <w:t>!�Q#�_��ӧv%#G���~�+)���(#M1�aO�G��0�##�$�$</w:t>
      </w:r>
      <w:r>
        <w:rPr>
          <w:rtl w:val="true"/>
        </w:rPr>
        <w:t>ػ</w:t>
      </w:r>
      <w:r>
        <w:rPr/>
        <w:t>.�{�#��ȴ���źg��g</w:t>
      </w:r>
      <w:r>
        <w:br w:type="page"/>
      </w:r>
    </w:p>
    <w:p>
      <w:pPr>
        <w:pStyle w:val="PreformattedText"/>
        <w:bidi w:val="0"/>
        <w:jc w:val="left"/>
        <w:rPr/>
      </w:pPr>
      <w:r>
        <w:rPr/>
        <w:t>�</w:t>
      </w:r>
      <w:r>
        <w:rPr/>
        <w:t>%q���</w:t>
      </w:r>
      <w:r>
        <w:rPr>
          <w:rtl w:val="true"/>
        </w:rPr>
        <w:t>ק</w:t>
      </w:r>
      <w:r>
        <w:rPr/>
        <w:t>~Um&amp;Q�j ��#��</w:t>
      </w:r>
      <w:r>
        <w:rPr>
          <w:rtl w:val="true"/>
        </w:rPr>
        <w:t>ޣ</w:t>
      </w:r>
      <w:r>
        <w:rPr/>
        <w:t>k�&gt;�⁖���\i0##�i(}���)Q��#�2W-���7.��upq-�'��"���W~�⎃��Z#�Q#��</w:t>
      </w:r>
    </w:p>
    <w:p>
      <w:pPr>
        <w:pStyle w:val="PreformattedText"/>
        <w:bidi w:val="0"/>
        <w:jc w:val="left"/>
        <w:rPr/>
      </w:pPr>
      <w:r>
        <w:rPr/>
        <w:t>��</w:t>
      </w:r>
      <w:r>
        <w:rPr/>
        <w:t>m#��W�|���m]}]�0#D��'=�&gt;�h�J^����[#</w:t>
        <w:br/>
        <w:t>B��#E##��#�϶k��:f�</w:t>
        <w:tab/>
        <w:t>&lt;Y|&gt;X�/��cd����Fm</w:t>
        <w:tab/>
        <w:t>/#.0e�&lt;��m'</w:t>
        <w:br/>
        <w:t>���#��y���M�#H#��O]m�C�B�w�</w:t>
      </w:r>
      <w:r>
        <w:rPr/>
        <w:t>潭�</w:t>
      </w:r>
      <w:r>
        <w:rPr/>
        <w:t>#K� ̙�*��7��o��~��u�CE��8f&gt;�b^��n^�jG�#SV��#|v���=�g�#��</w:t>
      </w:r>
    </w:p>
    <w:p>
      <w:pPr>
        <w:pStyle w:val="PreformattedText"/>
        <w:bidi w:val="0"/>
        <w:jc w:val="left"/>
        <w:rPr/>
      </w:pPr>
      <w:r>
        <w:rPr/>
        <w:t>f�J��'n]&gt;{j#�#��#s���hi���ïlo�i�##,��#2�#�k##</w:t>
        <w:tab/>
        <w:t>�2Ɍ�X0}�#</w:t>
      </w:r>
      <w:r>
        <w:rPr>
          <w:rtl w:val="true"/>
        </w:rPr>
        <w:t>߾</w:t>
      </w:r>
      <w:r>
        <w:rPr/>
        <w:t>hF}�1�;#nxf��d�3#1��##��͜�</w:t>
        <w:br/>
        <w:t>9�G��w�f�#�%#�#�9��C7,��X5.###�7#��pp8�#</w:t>
      </w:r>
      <w:r>
        <w:rPr>
          <w:rtl w:val="true"/>
        </w:rPr>
        <w:t>߼</w:t>
      </w:r>
      <w:r>
        <w:rPr/>
        <w:t>��#k�Zw#�-��zy_�</w:t>
      </w:r>
      <w:r>
        <w:rPr/>
        <w:t>֞�</w:t>
      </w:r>
      <w:r>
        <w:rPr/>
        <w:t>#Nl</w:t>
        <w:br/>
        <w:t>�###|��o</w:t>
      </w:r>
      <w:r>
        <w:rPr/>
        <w:t>֤</w:t>
      </w:r>
      <w:r>
        <w:rPr/>
        <w:t>Z��.����p6�p71#+\���## #IDAT#�p</w:t>
      </w:r>
    </w:p>
    <w:p>
      <w:pPr>
        <w:pStyle w:val="PreformattedText"/>
        <w:bidi w:val="0"/>
        <w:jc w:val="left"/>
        <w:rPr/>
      </w:pPr>
      <w:r>
        <w:rPr/>
        <w:t>kf)dǯ�#</w:t>
      </w:r>
      <w:r>
        <w:br w:type="page"/>
      </w:r>
    </w:p>
    <w:p>
      <w:pPr>
        <w:pStyle w:val="PreformattedText"/>
        <w:bidi w:val="0"/>
        <w:jc w:val="left"/>
        <w:rPr/>
      </w:pPr>
      <w:r>
        <w:rPr/>
        <w:t>�</w:t>
      </w:r>
      <w:r>
        <w:rPr/>
        <w:t>#��[q</w:t>
      </w:r>
      <w:r>
        <w:br w:type="page"/>
      </w:r>
    </w:p>
    <w:p>
      <w:pPr>
        <w:pStyle w:val="PreformattedText"/>
        <w:bidi w:val="0"/>
        <w:jc w:val="left"/>
        <w:rPr/>
      </w:pPr>
      <w:r>
        <w:rPr/>
        <w:t>l#����#fk�DXR��46��;����</w:t>
      </w:r>
      <w:r>
        <w:rPr/>
        <w:t>럀</w:t>
      </w:r>
      <w:r>
        <w:rPr/>
        <w:t>#���#����6���Up�#N�"Ճ��s����}##�s�R� ��%(d�#ir�#J�</w:t>
        <w:tab/>
        <w:t>[�K�;�</w:t>
      </w:r>
      <w:r>
        <w:rPr/>
        <w:t>۲���</w:t>
      </w:r>
      <w:r>
        <w:rPr/>
        <w:t>3��##R��###P#�/^������B#���Z�񛯘</w:t>
      </w:r>
    </w:p>
    <w:p>
      <w:pPr>
        <w:pStyle w:val="PreformattedText"/>
        <w:bidi w:val="0"/>
        <w:jc w:val="left"/>
        <w:rPr/>
      </w:pPr>
      <w:r>
        <w:rPr/>
        <w:t>�</w:t>
      </w:r>
      <w:r>
        <w:rPr/>
        <w:t>W �#M#�K�8##~zS�=[#&amp;#���]7���&gt;�ʪ8{U�#��p�##*�3��#ͩ�|��#&lt;���&gt;���C]##Ćb�#�D;#�m}��#�</w:t>
      </w:r>
      <w:r>
        <w:rPr>
          <w:rtl w:val="true"/>
        </w:rPr>
        <w:t>ڼ</w:t>
      </w:r>
      <w:r>
        <w:rPr/>
        <w:t>��</w:t>
      </w:r>
      <w:r>
        <w:rPr/>
        <w:t>ӷ���ņ�#�#3�#</w:t>
      </w:r>
      <w:r>
        <w:rPr/>
        <w:t>ꎁ�</w:t>
      </w:r>
      <w:r>
        <w:rPr/>
        <w:t>###��=��;������?P�`#f�#f�5��#��`��-{�&gt;�{+��0�� �^�a?�vϷ~���}`[.#nsj{e##���H��b@#r�P��{:Vo:tǻ���U��!�`#�ͻ��k��#G�At�#u�##mƇ)YA�������a#6b�&gt;��Ts�ʙfFe#�S�#�x</w:t>
      </w:r>
      <w:r>
        <w:rPr/>
        <w:t>㾤</w:t>
      </w:r>
      <w:r>
        <w:rPr/>
        <w:t>'���LɥՕ��si}e#+#�!� MH�(�tGKϿ�d��]</w:t>
      </w:r>
      <w:r>
        <w:rPr>
          <w:rtl w:val="true"/>
        </w:rPr>
        <w:t>ی</w:t>
      </w:r>
      <w:r>
        <w:rPr/>
        <w:t>ք##M&lt;�kJA�`#�#</w:t>
      </w:r>
      <w:r>
        <w:rPr/>
        <w:t>ٖ�</w:t>
      </w:r>
      <w:r>
        <w:rPr/>
        <w:t>u�;#z��</w:t>
      </w:r>
      <w:r>
        <w:rPr>
          <w:rtl w:val="true"/>
        </w:rPr>
        <w:t>ݗ</w:t>
      </w:r>
      <w:r>
        <w:rPr/>
        <w:t>μ��H���H�&lt;&amp;�&lt;����{</w:t>
      </w:r>
      <w:r>
        <w:rPr>
          <w:rtl w:val="true"/>
        </w:rPr>
        <w:t>ہ</w:t>
      </w:r>
      <w:r>
        <w:rPr/>
        <w:t>횳��</w:t>
      </w:r>
      <w:r>
        <w:rPr/>
        <w:t>7�*A�O����ӏmi</w:t>
      </w:r>
      <w:r>
        <w:rPr>
          <w:rtl w:val="true"/>
        </w:rPr>
        <w:t>ޕ</w:t>
      </w:r>
      <w:r>
        <w:rPr>
          <w:rtl w:val="true"/>
        </w:rPr>
        <w:t>+</w:t>
      </w:r>
      <w:r>
        <w:rPr/>
        <w:tab/>
      </w:r>
      <w:r>
        <w:rPr>
          <w:rtl w:val="true"/>
        </w:rPr>
        <w:t>�</w:t>
      </w:r>
      <w:r>
        <w:rPr/>
        <w:t>3</w:t>
      </w:r>
      <w:r>
        <w:rPr/>
        <w:t>Foc�Z�&lt;�</w:t>
      </w:r>
      <w:r>
        <w:rPr/>
        <w:t>狲����</w:t>
      </w:r>
      <w:r>
        <w:rPr/>
        <w:t>=�#�}��oCk</w:t>
        <w:br/>
        <w:t>d��r��#�###�+�Fr@�k0W�?#�1#�#��!�h�����Na8󍶤&lt;��AP����W�o#�'�YCS��*�r��/?���</w:t>
      </w:r>
      <w:r>
        <w:rPr/>
        <w:t>ּ�</w:t>
      </w:r>
      <w:r>
        <w:rPr/>
        <w:t>*9OQ�^*</w:t>
      </w:r>
    </w:p>
    <w:p>
      <w:pPr>
        <w:pStyle w:val="PreformattedText"/>
        <w:bidi w:val="0"/>
        <w:jc w:val="left"/>
        <w:rPr/>
      </w:pPr>
      <w:r>
        <w:rPr/>
        <w:t>�</w:t>
      </w:r>
      <w:r>
        <w:rPr/>
        <w:t>J�#ffZ�/��6�#xC�</w:t>
        <w:br/>
        <w:t>��b����m��</w:t>
      </w:r>
    </w:p>
    <w:p>
      <w:pPr>
        <w:pStyle w:val="PreformattedText"/>
        <w:bidi w:val="0"/>
        <w:jc w:val="left"/>
        <w:rPr/>
      </w:pPr>
      <w:r>
        <w:rPr/>
        <w:t>Y�F�u������###��`7�����g#�Al##4P7z^}�#��Ď�=��A�AB!�#|$4W#,#�B#��r</w:t>
      </w:r>
      <w:r>
        <w:rPr/>
        <w:t>遾</w:t>
      </w:r>
      <w:r>
        <w:rPr/>
        <w:t>#s�f\6����#��nO�#P</w:t>
      </w:r>
      <w:r>
        <w:rPr>
          <w:rtl w:val="true"/>
        </w:rPr>
        <w:t>݌</w:t>
      </w:r>
      <w:r>
        <w:rPr/>
        <w:t>�</w:t>
      </w:r>
      <w:r>
        <w:rPr/>
        <w:t>:�O�@Ґrs�R�f_#x[�</w:t>
      </w:r>
    </w:p>
    <w:p>
      <w:pPr>
        <w:pStyle w:val="PreformattedText"/>
        <w:bidi w:val="0"/>
        <w:jc w:val="left"/>
        <w:rPr/>
      </w:pPr>
      <w:r>
        <w:rPr/>
        <w:t>�</w:t>
      </w:r>
      <w:r>
        <w:rPr/>
        <w:t>#��7�\{�,�:##N#Nu88��0�E��5�T)#nX�5+�</w:t>
      </w:r>
      <w:r>
        <w:br w:type="page"/>
      </w:r>
    </w:p>
    <w:p>
      <w:pPr>
        <w:pStyle w:val="PreformattedText"/>
        <w:bidi w:val="0"/>
        <w:jc w:val="left"/>
        <w:rPr/>
      </w:pPr>
      <w:r>
        <w:rPr/>
        <w:t>C�</w:t>
      </w:r>
      <w:r>
        <w:rPr>
          <w:rtl w:val="true"/>
        </w:rPr>
        <w:t>ח</w:t>
      </w:r>
    </w:p>
    <w:p>
      <w:pPr>
        <w:pStyle w:val="PreformattedText"/>
        <w:bidi w:val="0"/>
        <w:jc w:val="left"/>
        <w:rPr/>
      </w:pPr>
      <w:r>
        <w:rPr/>
        <w:t>��</w:t>
      </w:r>
      <w:r>
        <w:rPr/>
        <w:t>##�U*���#��O�&lt;�#A�b`�*</w:t>
      </w:r>
      <w:r>
        <w:rPr>
          <w:rtl w:val="true"/>
        </w:rPr>
        <w:t>ض</w:t>
      </w:r>
      <w:r>
        <w:rPr/>
        <w:t>y���r��s�6�9"�#hc#�;l�&lt;#��#Ʉ�#b�#�</w:t>
        <w:tab/>
        <w:t>���Ň�o�d�T\DU��H"Li�up�6"%�^�����</w:t>
      </w:r>
      <w:r>
        <w:rPr/>
        <w:t>븰�</w:t>
      </w:r>
      <w:r>
        <w:rPr/>
        <w:t>R#?��M���:n</w:t>
        <w:tab/>
        <w:t>o%��|#����;�&gt;���6��#*U'h:</w:t>
        <w:tab/>
        <w:t>q#L]#Q���#�</w:t>
      </w:r>
    </w:p>
    <w:p>
      <w:pPr>
        <w:pStyle w:val="PreformattedText"/>
        <w:bidi w:val="0"/>
        <w:jc w:val="left"/>
        <w:rPr/>
      </w:pPr>
      <w:r>
        <w:rPr/>
        <w:t>�</w:t>
      </w:r>
      <w:r>
        <w:rPr/>
        <w:t>/ҫ#���#�v���ϼ#},Jj�#�6��</w:t>
      </w:r>
    </w:p>
    <w:p>
      <w:pPr>
        <w:pStyle w:val="PreformattedText"/>
        <w:bidi w:val="0"/>
        <w:jc w:val="left"/>
        <w:rPr/>
      </w:pPr>
      <w:r>
        <w:rPr/>
        <w:t>qoL##</w:t>
        <w:br/>
        <w:t>##���</w:t>
        <w:tab/>
        <w:t>�Kx#��P�#�� ��#p��R�W�s#_�#�qR��#$���6'���R#��γJ4V%���#_��r�`��H�$QI</w:t>
      </w:r>
    </w:p>
    <w:p>
      <w:pPr>
        <w:pStyle w:val="PreformattedText"/>
        <w:bidi w:val="0"/>
        <w:jc w:val="left"/>
        <w:rPr/>
      </w:pPr>
      <w:r>
        <w:rPr/>
        <w:t>�</w:t>
      </w:r>
      <w:r>
        <w:rPr/>
        <w:t>#̹rn��Z����#���$�z�,b���`#X#�#����Ư���B���</w:t>
      </w:r>
      <w:r>
        <w:rPr>
          <w:rtl w:val="true"/>
        </w:rPr>
        <w:t>ڔ</w:t>
      </w:r>
      <w:r>
        <w:rPr/>
        <w:t>ox��b#�#�#�I��#��</w:t>
      </w:r>
      <w:r>
        <w:rPr/>
        <w:t>ؖ</w:t>
      </w:r>
      <w:r>
        <w:rPr/>
        <w:t>#�9#��P�#��9��Ξ��v#ZZ��#.)4��֌L�p'A�#��&lt;�����5�6xϵ��43#�O��'j|Ϫ�#ň#�P ��</w:t>
      </w:r>
      <w:r>
        <w:br w:type="page"/>
      </w:r>
    </w:p>
    <w:p>
      <w:pPr>
        <w:pStyle w:val="PreformattedText"/>
        <w:bidi w:val="0"/>
        <w:jc w:val="left"/>
        <w:rPr/>
      </w:pPr>
      <w:r>
        <w:rPr/>
        <w:t>A����#/���&amp;#|/�s��o�t"##^���=�lɄ��6�gӐ�##��{r�W�]�i�����</w:t>
      </w:r>
      <w:r>
        <w:br w:type="page"/>
      </w:r>
    </w:p>
    <w:p>
      <w:pPr>
        <w:pStyle w:val="PreformattedText"/>
        <w:bidi w:val="0"/>
        <w:jc w:val="left"/>
        <w:rPr/>
      </w:pPr>
      <w:r>
        <w:rPr/>
        <w:t>w��u��K##��*»���w�l;Ի�}</w:t>
      </w:r>
      <w:r>
        <w:rPr/>
        <w:t>賷��</w:t>
      </w:r>
      <w:r>
        <w:rPr/>
        <w:t>`q#^����G�#�&amp;&lt;#[dD�0��/�O}��#��a���q</w:t>
      </w:r>
      <w:r>
        <w:rPr>
          <w:rtl w:val="true"/>
        </w:rPr>
        <w:t>ߐ</w:t>
      </w:r>
      <w:r>
        <w:rPr/>
        <w:t>`LvS�&amp;4���#&lt;#�wmj����?{��#�#�N�R����Ć� 5-���#9�`##���d���#��)����Nj#��&amp;��#��EZ�#�['�H�G����;�#��P/��p��Ӑ�e���L�*</w:t>
      </w:r>
      <w:r>
        <w:rPr/>
        <w:t>߯�</w:t>
      </w:r>
      <w:r>
        <w:rPr/>
        <w:t>r</w:t>
      </w:r>
      <w:r>
        <w:rPr/>
        <w:t>ؐ</w:t>
      </w:r>
      <w:r>
        <w:rPr/>
        <w:t>(�Sm�#�#,�Il</w:t>
      </w:r>
      <w:r>
        <w:rPr/>
        <w:t>㧔�</w:t>
      </w:r>
      <w:r>
        <w:rPr/>
        <w:t>?��|@�U��#j��#��By`$#�^��##\��#6u#�u�N�#:.I#i#��yg%*�"�I#-R�5����b#�&gt;��Us�#&amp;#6!#D/�#f�x��z�2�#���Q����u�+���p#C��#s�</w:t>
        <w:tab/>
        <w:t>��E )J��w���J</w:t>
      </w:r>
      <w:r>
        <w:br w:type="page"/>
      </w:r>
    </w:p>
    <w:p>
      <w:pPr>
        <w:pStyle w:val="PreformattedText"/>
        <w:bidi w:val="0"/>
        <w:jc w:val="left"/>
        <w:rPr/>
      </w:pPr>
      <w:r>
        <w:rPr/>
        <w:t>B%\L�!���#:#ȉ2.N#eI"#j#ԋ�#�����~e##�#V#-��6��R��k[�XsD�������_��p.�d��#��#;0h#[�#��#K##8E���#��1##7#�_"h�##U��.�����o&lt;�ԡ#��</w:t>
        <w:tab/>
        <w:t>#}��I�'R���E�C�&gt;iB��T</w:t>
        <w:tab/>
        <w:t>�#��</w:t>
      </w:r>
      <w:r>
        <w:rPr>
          <w:rtl w:val="true"/>
        </w:rPr>
        <w:t>޴</w:t>
      </w:r>
      <w:r>
        <w:rPr/>
        <w:t>��</w:t>
      </w:r>
      <w:r>
        <w:rPr/>
        <w:t>_z##��_��&gt;�#Q�.Oi�##�K�#�#a��q#d\r##</w:t>
      </w:r>
    </w:p>
    <w:p>
      <w:pPr>
        <w:pStyle w:val="PreformattedText"/>
        <w:bidi w:val="0"/>
        <w:jc w:val="left"/>
        <w:rPr/>
      </w:pPr>
      <w:r>
        <w:rPr/>
        <w:t>#5�#6t�##8��2P�u��#�4:�Vn�B�����c(������r���p̲(!�̮�{�%H�#:�K�������#�A�.��3###���k��#��+#��#Z</w:t>
      </w:r>
      <w:r>
        <w:br w:type="page"/>
      </w:r>
    </w:p>
    <w:p>
      <w:pPr>
        <w:pStyle w:val="PreformattedText"/>
        <w:bidi w:val="0"/>
        <w:jc w:val="left"/>
        <w:rPr/>
      </w:pPr>
      <w:r>
        <w:rPr/>
        <w:t>$�9!Q�h�#�&gt;+�H</w:t>
      </w:r>
    </w:p>
    <w:p>
      <w:pPr>
        <w:pStyle w:val="PreformattedText"/>
        <w:bidi w:val="0"/>
        <w:jc w:val="left"/>
        <w:rPr/>
      </w:pPr>
      <w:r>
        <w:rPr/>
        <w:t>���</w:t>
      </w:r>
      <w:r>
        <w:rPr/>
        <w:t>(zh�^#����7</w:t>
        <w:br/>
        <w:t>�#2�</w:t>
      </w:r>
      <w:r>
        <w:rPr>
          <w:rtl w:val="true"/>
        </w:rPr>
        <w:t>ר</w:t>
      </w:r>
      <w:r>
        <w:rPr/>
        <w:t>�</w:t>
      </w:r>
      <w:r>
        <w:rPr/>
        <w:t>#v�`#��Ԡ$�Rv�(#�</w:t>
      </w:r>
      <w:r>
        <w:rPr>
          <w:rtl w:val="true"/>
        </w:rPr>
        <w:t>׌</w:t>
      </w:r>
      <w:r>
        <w:rPr/>
        <w:t>��</w:t>
      </w:r>
      <w:r>
        <w:rPr/>
        <w:t>!*�F�o+#��</w:t>
      </w:r>
      <w:r>
        <w:rPr>
          <w:rtl w:val="true"/>
        </w:rPr>
        <w:t>ޗ</w:t>
      </w:r>
      <w:r>
        <w:rPr/>
        <w:t>�</w:t>
      </w:r>
      <w:r>
        <w:rPr/>
        <w:t>##f�`��&lt;KA#Ɩ#����*�#N��X��%34#�˷�o#�!�#J���!�</w:t>
      </w:r>
      <w:r>
        <w:br w:type="page"/>
      </w:r>
    </w:p>
    <w:p>
      <w:pPr>
        <w:pStyle w:val="PreformattedText"/>
        <w:bidi w:val="0"/>
        <w:jc w:val="left"/>
        <w:rPr/>
      </w:pPr>
      <w:r>
        <w:rPr/>
        <w:t>�</w:t>
      </w:r>
      <w:r>
        <w:rPr/>
        <w:t>5tX�&lt;7���=����¦��</w:t>
        <w:br/>
        <w:t>B2�Vd�bNf�y�r</w:t>
        <w:br/>
        <w:t>�o#�#BM#��4�y����Wo��#�#vpk�ƒH:v�k#&amp;�9wsMiN�'�#|�Fof&lt;�� ��c#��#�&lt;#=R�#/��q�;��#�#TG'j)S�!Fl=+tś�ǂlzX���#�*�#�'��B[5#�</w:t>
        <w:br/>
        <w:t>�*�#`P[#�-B�`�+�Q��g��'v��ɚ��#�#�m�+���</w:t>
      </w:r>
      <w:r>
        <w:rPr/>
        <w:t>؎�</w:t>
      </w:r>
      <w:r>
        <w:rPr/>
        <w:t>#,�Ԟ2�nx#Q�@�Q�bmf�,#p�D#���E�k,#P�����򃛺K�ɂ#1#��B��O�n3����t^�*+#R��s��Z����cf���##1\##�)�@3D###M�#NcX�p$��a,p�##��##)T��#,s�B!8ovÒ#�=;ZKD%</w:t>
        <w:tab/>
        <w:t>+h=P#��ӗ��ɫ�)Qtf�p�vɱ�3���;#</w:t>
      </w:r>
    </w:p>
    <w:p>
      <w:pPr>
        <w:pStyle w:val="PreformattedText"/>
        <w:bidi w:val="0"/>
        <w:jc w:val="left"/>
        <w:rPr/>
      </w:pPr>
      <w:r>
        <w:rPr/>
        <w:t>#�."�#"X��QfdIsKw1�H��##Z7�W���t��C�s�#</w:t>
        <w:br/>
        <w:t>k�iJ</w:t>
      </w:r>
    </w:p>
    <w:p>
      <w:pPr>
        <w:pStyle w:val="PreformattedText"/>
        <w:bidi w:val="0"/>
        <w:jc w:val="left"/>
        <w:rPr/>
      </w:pPr>
      <w:r>
        <w:rPr/>
        <w:t>�</w:t>
      </w:r>
      <w:r>
        <w:rPr/>
        <w:t>|`</w:t>
      </w:r>
      <w:r>
        <w:rPr>
          <w:rtl w:val="true"/>
        </w:rPr>
        <w:t>ݞ</w:t>
      </w:r>
      <w:r>
        <w:rPr/>
        <w:t>u{�.[&lt;�w��T���U#</w:t>
        <w:br/>
        <w:t>���e�</w:t>
      </w:r>
    </w:p>
    <w:p>
      <w:pPr>
        <w:pStyle w:val="PreformattedText"/>
        <w:bidi w:val="0"/>
        <w:jc w:val="left"/>
        <w:rPr/>
      </w:pPr>
      <w:r>
        <w:rPr/>
        <w:t>Ϥ���rc�PqÞ#p#cuXR��!h#*a����#�R��</w:t>
        <w:tab/>
        <w:t>���s�_}��#�#�8�Z�|#�L U�</w:t>
      </w:r>
      <w:r>
        <w:rPr>
          <w:rtl w:val="true"/>
        </w:rPr>
        <w:t>؜</w:t>
      </w:r>
      <w:r>
        <w:rPr/>
        <w:t>�</w:t>
      </w:r>
      <w:r>
        <w:rPr/>
        <w:t>du&amp;�</w:t>
      </w:r>
      <w:r>
        <w:rPr>
          <w:rtl w:val="true"/>
        </w:rPr>
        <w:t>ڟ</w:t>
      </w:r>
      <w:r>
        <w:rPr/>
        <w:t>o#J&gt;#S#�</w:t>
        <w:br/>
        <w:t>KL#2G�϶��_~򛟾#�t</w:t>
      </w:r>
      <w:r>
        <w:rPr>
          <w:rtl w:val="true"/>
        </w:rPr>
        <w:t>؋</w:t>
      </w:r>
      <w:r>
        <w:rPr/>
        <w:t>#V#_�A��c�(#���6#�-"�a�L*8</w:t>
        <w:br/>
        <w:t>��#</w:t>
      </w:r>
      <w:r>
        <w:rPr/>
        <w:t>똥</w:t>
      </w:r>
      <w:r>
        <w:rPr/>
        <w:t>!#��r#</w:t>
        <w:br/>
        <w:t>|#0J��+0f`�c</w:t>
        <w:tab/>
        <w:t>˵#�3##�}���Am�pr*13�̇</w:t>
      </w:r>
      <w:r>
        <w:rPr/>
        <w:t>ᎁ</w:t>
      </w:r>
      <w:r>
        <w:rPr/>
        <w:t>\Z#</w:t>
        <w:tab/>
        <w:t>#Ѷq</w:t>
      </w:r>
      <w:r>
        <w:rPr/>
        <w:t>䕾���</w:t>
      </w:r>
      <w:r>
        <w:rPr/>
        <w:t>[�#�;u#��#�</w:t>
      </w:r>
      <w:r>
        <w:rPr/>
        <w:t>ֲ</w:t>
      </w:r>
      <w:r>
        <w:rPr/>
        <w:t>#��wӞ\�#�#V�K�,##N�</w:t>
      </w:r>
    </w:p>
    <w:p>
      <w:pPr>
        <w:pStyle w:val="PreformattedText"/>
        <w:bidi w:val="0"/>
        <w:jc w:val="left"/>
        <w:rPr/>
      </w:pPr>
      <w:r>
        <w:rPr/>
        <w:t>ù����` �#DU</w:t>
      </w:r>
      <w:r>
        <w:br w:type="page"/>
      </w:r>
    </w:p>
    <w:p>
      <w:pPr>
        <w:pStyle w:val="PreformattedText"/>
        <w:bidi w:val="0"/>
        <w:jc w:val="left"/>
        <w:rPr/>
      </w:pPr>
      <w:r>
        <w:rPr/>
        <w:t>ҍ</w:t>
      </w:r>
      <w:r>
        <w:br w:type="page"/>
      </w:r>
    </w:p>
    <w:p>
      <w:pPr>
        <w:pStyle w:val="PreformattedText"/>
        <w:bidi w:val="0"/>
        <w:jc w:val="left"/>
        <w:rPr/>
      </w:pPr>
      <w:r>
        <w:rPr/>
        <w:t>#��#�</w:t>
      </w:r>
      <w:r>
        <w:rPr>
          <w:rtl w:val="true"/>
        </w:rPr>
        <w:t>ب</w:t>
      </w:r>
      <w:r>
        <w:rPr/>
        <w:t>�</w:t>
      </w:r>
      <w:r>
        <w:rPr/>
        <w:t>##M�#�}#���H�e��</w:t>
      </w:r>
      <w:r>
        <w:rPr/>
        <w:t>ٓ�</w:t>
      </w:r>
      <w:r>
        <w:rPr/>
        <w:t>#</w:t>
        <w:br/>
        <w:t>њ</w:t>
        <w:tab/>
        <w:t>��ѷ�s�Q�3*Pk�ɶ5���7��#AZ�Ra(sah�.D#��</w:t>
      </w:r>
      <w:r>
        <w:rPr>
          <w:rtl w:val="true"/>
        </w:rPr>
        <w:t>܃</w:t>
      </w:r>
      <w:r>
        <w:rPr/>
        <w:t>��</w:t>
      </w:r>
      <w:r>
        <w:rPr/>
        <w:t>@R��3�#:</w:t>
        <w:br/>
        <w:t>BH�T</w:t>
      </w:r>
      <w:r>
        <w:rPr/>
        <w:t>֧</w:t>
      </w:r>
      <w:r>
        <w:rPr/>
        <w:t>a!���HR</w:t>
      </w:r>
      <w:r>
        <w:br w:type="page"/>
      </w:r>
    </w:p>
    <w:p>
      <w:pPr>
        <w:pStyle w:val="PreformattedText"/>
        <w:bidi w:val="0"/>
        <w:jc w:val="left"/>
        <w:rPr/>
      </w:pPr>
      <w:r>
        <w:rPr/>
        <w:t>zP���Qgu�:���#��!�h</w:t>
      </w:r>
      <w:r>
        <w:rPr>
          <w:rtl w:val="true"/>
        </w:rPr>
        <w:t>ݶ</w:t>
      </w:r>
      <w:r>
        <w:rPr/>
        <w:t>�</w:t>
      </w:r>
      <w:r>
        <w:rPr/>
        <w:t>/����\�Ax#��</w:t>
      </w:r>
    </w:p>
    <w:p>
      <w:pPr>
        <w:pStyle w:val="PreformattedText"/>
        <w:bidi w:val="0"/>
        <w:jc w:val="left"/>
        <w:rPr/>
      </w:pPr>
      <w:r>
        <w:rPr/>
        <w:t>#Mh9 #Θ#������`�T#�1�V5###a#ɝ��\�����#X�</w:t>
        <w:tab/>
        <w:t>2�#�W�E� �bT��T�J#�iF</w:t>
        <w:br/>
        <w:t>2�)�Q�I'�����#</w:t>
      </w:r>
      <w:r>
        <w:br w:type="page"/>
      </w:r>
    </w:p>
    <w:p>
      <w:pPr>
        <w:pStyle w:val="PreformattedText"/>
        <w:bidi w:val="0"/>
        <w:jc w:val="left"/>
        <w:rPr/>
      </w:pPr>
      <w:r>
        <w:rPr/>
        <w:t>%#�r�?Ӕ�����{�����\Ge���q�##��Q�1[##�|�u��&lt;###Jc=#���ǩ#�t̹�R�#</w:t>
      </w:r>
    </w:p>
    <w:p>
      <w:pPr>
        <w:pStyle w:val="PreformattedText"/>
        <w:bidi w:val="0"/>
        <w:jc w:val="left"/>
        <w:rPr/>
      </w:pPr>
      <w:r>
        <w:rPr/>
        <w:t>Q:���ѝ�</w:t>
      </w:r>
      <w:r>
        <w:rPr>
          <w:rtl w:val="true"/>
        </w:rPr>
        <w:t>ڢ</w:t>
      </w:r>
      <w:r>
        <w:rPr/>
        <w:t>(O`5)##�����q1\�</w:t>
      </w:r>
    </w:p>
    <w:p>
      <w:pPr>
        <w:pStyle w:val="PreformattedText"/>
        <w:bidi w:val="0"/>
        <w:jc w:val="left"/>
        <w:rPr/>
      </w:pPr>
      <w:r>
        <w:rPr/>
      </w:r>
      <w:r>
        <w:br w:type="page"/>
      </w:r>
    </w:p>
    <w:p>
      <w:pPr>
        <w:pStyle w:val="PreformattedText"/>
        <w:bidi w:val="0"/>
        <w:jc w:val="left"/>
        <w:rPr/>
      </w:pPr>
      <w:r>
        <w:rPr/>
        <w:t>%�9ʙP�#</w:t>
      </w:r>
      <w:r>
        <w:br w:type="page"/>
      </w:r>
    </w:p>
    <w:p>
      <w:pPr>
        <w:pStyle w:val="PreformattedText"/>
        <w:bidi w:val="0"/>
        <w:jc w:val="left"/>
        <w:rPr/>
      </w:pPr>
      <w:r>
        <w:rPr/>
        <w:t>*F�</w:t>
      </w:r>
      <w:r>
        <w:rPr>
          <w:rtl w:val="true"/>
        </w:rPr>
        <w:t>ذ</w:t>
      </w:r>
      <w:r>
        <w:rPr>
          <w:rtl w:val="true"/>
        </w:rPr>
        <w:t>#�##</w:t>
      </w:r>
      <w:r>
        <w:rPr>
          <w:rtl w:val="true"/>
        </w:rPr>
        <w:t>ש</w:t>
      </w:r>
      <w:r>
        <w:rPr/>
        <w:t>����</w:t>
      </w:r>
      <w:r>
        <w:br w:type="page"/>
      </w:r>
    </w:p>
    <w:p>
      <w:pPr>
        <w:pStyle w:val="PreformattedText"/>
        <w:bidi w:val="0"/>
        <w:jc w:val="left"/>
        <w:rPr/>
      </w:pPr>
      <w:r>
        <w:rPr/>
        <w:t>��</w:t>
      </w:r>
      <w:r>
        <w:rPr/>
        <w:t>'�9��l#/#�/##�x`�PnJ�&lt;+���&gt;oT��.ojh�K�_J�l!��1p�wHJ�[�#B%�(Gt� =�3#d</w:t>
        <w:tab/>
        <w:t>�%M#�x2h�!���zp�#�#�z###N#Nu88�Š�#�#�*�4�4��</w:t>
      </w:r>
      <w:r>
        <w:rPr/>
        <w:t>ܸ</w:t>
      </w:r>
      <w:r>
        <w:rPr/>
        <w:t>l����B#(�!��&lt;��uo���I5</w:t>
        <w:br/>
        <w:t>��JK�ˊ#�F���n##�###�������l���W()3#�/�)G��#�</w:t>
      </w:r>
      <w:r>
        <w:rPr>
          <w:rtl w:val="true"/>
        </w:rPr>
        <w:t>ڣ</w:t>
      </w:r>
      <w:r>
        <w:rPr/>
        <w:t>�</w:t>
      </w:r>
      <w:r>
        <w:rPr/>
        <w:t>#V\�:��#�#��K�4.:�;W���;�%���</w:t>
      </w:r>
      <w:r>
        <w:br w:type="page"/>
      </w:r>
    </w:p>
    <w:p>
      <w:pPr>
        <w:pStyle w:val="PreformattedText"/>
        <w:bidi w:val="0"/>
        <w:jc w:val="left"/>
        <w:rPr/>
      </w:pPr>
      <w:r>
        <w:rPr/>
        <w:t>�</w:t>
      </w:r>
      <w:r>
        <w:rPr/>
        <w:t>#�6�##�����{g5����so�r!#��k���</w:t>
        <w:tab/>
        <w:t>��r*�h��#�x��#�x��mmx#�c#80##�!C]����#�X</w:t>
      </w:r>
      <w:r>
        <w:br w:type="page"/>
      </w:r>
    </w:p>
    <w:p>
      <w:pPr>
        <w:pStyle w:val="PreformattedText"/>
        <w:bidi w:val="0"/>
        <w:jc w:val="left"/>
        <w:rPr/>
      </w:pPr>
      <w:r>
        <w:rPr/>
        <w:t>!#����</w:t>
      </w:r>
      <w:r>
        <w:rPr>
          <w:rtl w:val="true"/>
        </w:rPr>
        <w:t>׼</w:t>
      </w:r>
      <w:r>
        <w:rPr/>
        <w:t>�</w:t>
      </w:r>
      <w:r>
        <w:rPr/>
        <w:t>џf</w:t>
      </w:r>
      <w:r>
        <w:br w:type="page"/>
      </w:r>
    </w:p>
    <w:p>
      <w:pPr>
        <w:pStyle w:val="PreformattedText"/>
        <w:bidi w:val="0"/>
        <w:jc w:val="left"/>
        <w:rPr/>
      </w:pPr>
      <w:r>
        <w:rPr/>
        <w:t>{</w:t>
      </w:r>
      <w:r>
        <w:rPr>
          <w:rtl w:val="true"/>
        </w:rPr>
        <w:t>ޱ</w:t>
      </w:r>
      <w:r>
        <w:rPr/>
        <w:t>�</w:t>
      </w:r>
      <w:r>
        <w:rPr/>
        <w:t>!.X����S���O�Jq�#��{:��#�7w�A�5(�</w:t>
        <w:tab/>
        <w:t>I#y͞�q�#��x�;�!�U��T���</w:t>
        <w:br/>
        <w:t>�=��mb��T</w:t>
      </w:r>
      <w:r>
        <w:br w:type="page"/>
      </w:r>
    </w:p>
    <w:p>
      <w:pPr>
        <w:pStyle w:val="PreformattedText"/>
        <w:bidi w:val="0"/>
        <w:jc w:val="left"/>
        <w:rPr/>
      </w:pPr>
      <w:r>
        <w:rPr/>
        <w:t>�</w:t>
      </w:r>
      <w:r>
        <w:rPr/>
        <w:t>(.�C�:=MB�#�</w:t>
      </w:r>
      <w:r>
        <w:br w:type="page"/>
      </w:r>
    </w:p>
    <w:p>
      <w:pPr>
        <w:pStyle w:val="PreformattedText"/>
        <w:bidi w:val="0"/>
        <w:jc w:val="left"/>
        <w:rPr/>
      </w:pPr>
      <w:r>
        <w:rPr/>
        <w:t>/��a#k��� D#�#</w:t>
        <w:tab/>
        <w:t>�!y</w:t>
      </w:r>
    </w:p>
    <w:p>
      <w:pPr>
        <w:pStyle w:val="PreformattedText"/>
        <w:bidi w:val="0"/>
        <w:jc w:val="left"/>
        <w:rPr/>
      </w:pPr>
      <w:r>
        <w:rPr/>
        <w:tab/>
        <w:t>�#�/���</w:t>
        <w:tab/>
        <w:t>_#</w:t>
        <w:tab/>
        <w:t>��gw}��#�#����-�k��K[��q��ʤoM�#����Ж�ը�&lt;#�!*#������pF������#���ȶCA��Z�#:����(#O#�#8g�Y4�#�Ο;�&gt;��0�#��R���#�v��W�����</w:t>
        <w:tab/>
        <w:t>I#^A�_�����W</w:t>
        <w:br/>
        <w:t>�#�?�q�;�4�Pv��0��p</w:t>
      </w:r>
      <w:r>
        <w:rPr>
          <w:rtl w:val="true"/>
        </w:rPr>
        <w:t>ך</w:t>
      </w:r>
      <w:r>
        <w:rPr/>
        <w:t>_�l��3[P�[�#N���,�&lt;</w:t>
      </w:r>
      <w:r>
        <w:rPr>
          <w:rtl w:val="true"/>
        </w:rPr>
        <w:t>߆</w:t>
      </w:r>
      <w:r>
        <w:rPr/>
        <w:t>^R\��U���&lt;)aIc�#�e³�E�6#hZ��#�o�r�ƞ�z#�x����#��C#���</w:t>
      </w:r>
      <w:r>
        <w:rPr/>
        <w:t>ۗ</w:t>
      </w:r>
      <w:r>
        <w:rPr/>
        <w:t>L�I#�##�c/���c[#d#&gt;e%���KP�#�{�</w:t>
      </w:r>
      <w:r>
        <w:rPr>
          <w:rtl w:val="true"/>
        </w:rPr>
        <w:t>ޱ</w:t>
      </w:r>
      <w:r>
        <w:rPr/>
        <w:t>|��˗L����g#���*#n#͸�0#�mH��:{�_�ƚ�'�`6�/?^��]-E##iJЃ�v�e���\1o#</w:t>
      </w:r>
      <w:r>
        <w:rPr>
          <w:rtl w:val="true"/>
        </w:rPr>
        <w:t>ޗ�</w:t>
      </w:r>
      <w:r>
        <w:rPr/>
        <w:tab/>
      </w:r>
      <w:r>
        <w:rPr>
          <w:rtl w:val="true"/>
        </w:rPr>
        <w:t>�</w:t>
      </w:r>
      <w:r>
        <w:rPr/>
        <w:t>8</w:t>
      </w:r>
      <w:r>
        <w:rPr/>
        <w:t>#�{��:�u���}� �l�R6�:b#t�T%!�#�C#s�,Tzg�#�#IQ�&lt;0t�#�&gt;T~�#�j��##��#'�\�</w:t>
      </w:r>
      <w:r>
        <w:rPr>
          <w:rtl w:val="true"/>
        </w:rPr>
        <w:t>ح</w:t>
      </w:r>
      <w:r>
        <w:rPr/>
        <w:t>EG�˶���N��e$ne���ν��Z:}�Q</w:t>
      </w:r>
      <w:r>
        <w:rPr>
          <w:rtl w:val="true"/>
        </w:rPr>
        <w:t>ܨ</w:t>
      </w:r>
      <w:r>
        <w:rPr/>
        <w:t>#dԑ*A���7�p��dҳ��H�\!X��Pko���#����'���##/</w:t>
      </w:r>
      <w:r>
        <w:rPr/>
        <w:t>螖����</w:t>
      </w:r>
      <w:r>
        <w:rPr/>
        <w:t>#:(��4�N�Z_|�-��Y�</w:t>
      </w:r>
      <w:r>
        <w:rPr>
          <w:rtl w:val="true"/>
        </w:rPr>
        <w:t>ڢ</w:t>
      </w:r>
      <w:r>
        <w:rPr/>
        <w:t>Y�2�M��#m&amp;;88##�:##�#�)#�\�|��#���l1��#�#m������-�5#���1�#^</w:t>
        <w:tab/>
        <w:t>y�'ȁ�E�u��ΰV��.#���W f�+X�#6MY�������`�̓#��%So�l����#FY#�Qt9{�&amp;(�J=�+u4wn�Q��#���+#~�]�%�</w:t>
      </w:r>
    </w:p>
    <w:p>
      <w:pPr>
        <w:pStyle w:val="PreformattedText"/>
        <w:bidi w:val="0"/>
        <w:jc w:val="left"/>
        <w:rPr/>
      </w:pPr>
      <w:r>
        <w:rPr/>
        <w:t>#F�!{�G{</w:t>
      </w:r>
    </w:p>
    <w:p>
      <w:pPr>
        <w:pStyle w:val="PreformattedText"/>
        <w:bidi w:val="0"/>
        <w:jc w:val="left"/>
        <w:rPr/>
      </w:pPr>
      <w:r>
        <w:rPr/>
        <w:t>����</w:t>
      </w:r>
      <w:r>
        <w:rPr/>
        <w:t>#c�V</w:t>
        <w:tab/>
        <w:t>�G��#+���R1��x</w:t>
        <w:br/>
        <w:t>�#��#&lt;�##7�1#��k�1������#\Z]���ki=oj��%����ck�wiL��(��r�_���#o_�B�c~#����#�}#�n#�\p</w:t>
      </w:r>
      <w:r>
        <w:rPr/>
        <w:t>䳴</w:t>
      </w:r>
      <w:r>
        <w:rPr/>
        <w:t>V��*��O����i#�[A��?���T��_?}1#��#�ӆ�3��#�</w:t>
      </w:r>
      <w:r>
        <w:rPr/>
        <w:t>ٛ��</w:t>
      </w:r>
      <w:r>
        <w:rPr/>
        <w:t>jN</w:t>
        <w:br/>
        <w:t>S_#{���%��xq#��#J.����{W�x�#O��J�M�^&lt;��S�z���#0D#j}��#1L��)5���K�Nk�H�r�;[J��U�w_��#��yq�P�R0#I@b{GV</w:t>
      </w:r>
      <w:r>
        <w:rPr/>
        <w:t>٢</w:t>
      </w:r>
      <w:r>
        <w:rPr/>
        <w:t>PZM�I�V��:|#�L#�R##��V�#Y:��?�)��7 v�C�:�g���#r��8jzA{#Ͷ�nyhKk%#1r�#�#����</w:t>
      </w:r>
      <w:r>
        <w:rPr/>
        <w:t>ۛ</w:t>
      </w:r>
      <w:r>
        <w:rPr/>
        <w:t>ο�m�դ#��#DzNS�U#�����^�5��##p�՞X����o�/_:#;-##K</w:t>
      </w:r>
    </w:p>
    <w:p>
      <w:pPr>
        <w:pStyle w:val="PreformattedText"/>
        <w:bidi w:val="0"/>
        <w:jc w:val="left"/>
        <w:rPr/>
      </w:pPr>
      <w:r>
        <w:rPr/>
        <w:t>#�`##�Yh̐</w:t>
      </w:r>
      <w:r>
        <w:br w:type="page"/>
      </w:r>
    </w:p>
    <w:p>
      <w:pPr>
        <w:pStyle w:val="PreformattedText"/>
        <w:bidi w:val="0"/>
        <w:jc w:val="left"/>
        <w:rPr/>
      </w:pPr>
      <w:r>
        <w:rPr/>
        <w:t>@��!#�wɬ/��t#�</w:t>
      </w:r>
      <w:r>
        <w:br w:type="page"/>
      </w:r>
    </w:p>
    <w:p>
      <w:pPr>
        <w:pStyle w:val="PreformattedText"/>
        <w:bidi w:val="0"/>
        <w:jc w:val="left"/>
        <w:rPr/>
      </w:pPr>
      <w:r>
        <w:rPr/>
        <w:t>djC�W&gt;q�������#�#�c#�lH6��0��</w:t>
      </w:r>
    </w:p>
    <w:p>
      <w:pPr>
        <w:pStyle w:val="PreformattedText"/>
        <w:bidi w:val="0"/>
        <w:jc w:val="left"/>
        <w:rPr/>
      </w:pPr>
      <w:r>
        <w:rPr/>
        <w:t>gN;#�a̹�#"u���[W���[�U#�O</w:t>
      </w:r>
      <w:r>
        <w:rPr>
          <w:rtl w:val="true"/>
        </w:rPr>
        <w:t>ٺ</w:t>
      </w:r>
      <w:r>
        <w:rPr/>
        <w:t>��</w:t>
      </w:r>
      <w:r>
        <w:rPr/>
        <w:t>j�w</w:t>
        <w:br/>
        <w:t>#RN5��D��#���#�Td�</w:t>
        <w:br/>
        <w:t>��Ro[8���ZP��m�f̧R�:1k��b#z�#Ip�L�K5�e�!��J2+1��X�=�T�Y4sR9�C���˰rp##�</w:t>
      </w:r>
    </w:p>
    <w:p>
      <w:pPr>
        <w:pStyle w:val="PreformattedText"/>
        <w:bidi w:val="0"/>
        <w:jc w:val="left"/>
        <w:rPr/>
      </w:pPr>
      <w:r>
        <w:rPr/>
        <w:t>��</w:t>
      </w:r>
      <w:r>
        <w:rPr/>
        <w:t>p#�0Ə</w:t>
      </w:r>
      <w:r>
        <w:rPr>
          <w:rtl w:val="true"/>
        </w:rPr>
        <w:t>߼</w:t>
      </w:r>
      <w:r>
        <w:rPr/>
        <w:t>tB"#i]@�lH��=</w:t>
      </w:r>
      <w:r>
        <w:rPr>
          <w:rtl w:val="true"/>
        </w:rPr>
        <w:t>ݏ</w:t>
      </w:r>
      <w:r>
        <w:rPr/>
        <w:t>�</w:t>
      </w:r>
      <w:r>
        <w:rPr/>
        <w:t>mA#�Q&amp;"e�</w:t>
        <w:br/>
        <w:t>Z��{#�@�1CBNs\f&amp;��-#�LA�4��2��:Y�#�5oH2-#��#�z��##����.��UK##�a�#�)�#�y��$��TeC��w����O��˧��#S�0���FɜJ9#)�##p�{X�_�#"�6��</w:t>
        <w:br/>
        <w:t>sR�kR�#r�����_m,��M�D##��#���+Qr@5�(.EE&amp;է���k'�}###R[r�Q�����Ƿ#�#m�jH����Q��##v#ǥ^��=J��Eo^:�b�#</w:t>
      </w:r>
      <w:r>
        <w:rPr>
          <w:rtl w:val="true"/>
        </w:rPr>
        <w:t>ة</w:t>
      </w:r>
      <w:r>
        <w:rPr/>
        <w:t>�</w:t>
      </w:r>
      <w:r>
        <w:rPr/>
        <w:t>|�.^:i�#�^�f!�3r�o�?[�[</w:t>
        <w:br/>
        <w:t>jZ*#�l����##�Q��#f�r�bO0#YW�9#q�#s&gt;|�#��##�a'*s�##�x�ʻ���+�5��X�</w:t>
      </w:r>
      <w:r>
        <w:rPr>
          <w:rtl w:val="true"/>
        </w:rPr>
        <w:t>؈</w:t>
      </w:r>
      <w:r>
        <w:rPr/>
        <w:t>[t</w:t>
        <w:br/>
        <w:t>��9#��vѴ�#��Ҋ�VN�V����I�</w:t>
      </w:r>
    </w:p>
    <w:p>
      <w:pPr>
        <w:pStyle w:val="PreformattedText"/>
        <w:bidi w:val="0"/>
        <w:jc w:val="left"/>
        <w:rPr/>
      </w:pPr>
      <w:r>
        <w:rPr/>
        <w:t>ֱ</w:t>
      </w:r>
      <w:r>
        <w:rPr/>
        <w:t>q"�%p��\###�p��</w:t>
      </w:r>
      <w:r>
        <w:rPr/>
        <w:t>谌</w:t>
      </w:r>
      <w:r>
        <w:rPr/>
        <w:t>#WD#̎}�L#��&gt;�{�#7I�#���</w:t>
      </w:r>
      <w:r>
        <w:rPr>
          <w:rtl w:val="true"/>
        </w:rPr>
        <w:t>ށ</w:t>
      </w:r>
      <w:r>
        <w:rPr/>
        <w:t>�</w:t>
      </w:r>
      <w:r>
        <w:rPr/>
        <w:t>$(�rh�Y�����\��o:�&amp;�#��[</w:t>
      </w:r>
      <w:r>
        <w:rPr/>
        <w:t>؄</w:t>
      </w:r>
      <w:r>
        <w:rPr/>
        <w:t>DF��##��#.��#�*�&gt;j#��s�#���##���m��&gt;^)�{#)���</w:t>
        <w:tab/>
        <w:t>�z��</w:t>
      </w:r>
      <w:r>
        <w:rPr>
          <w:rtl w:val="true"/>
        </w:rPr>
        <w:t>ڊ</w:t>
      </w:r>
      <w:r>
        <w:rPr/>
        <w:t>��</w:t>
      </w:r>
      <w:r>
        <w:rPr/>
        <w:br/>
        <w:t>���uU���N����U[𷡰�u_�*�a&gt;s�#�#�l�:��_��E3#�#k�O���##-��mcAF���#��}3����#I�S��z�+#�n�##HiK�F�([##�����.�(tU</w:t>
      </w:r>
      <w:r>
        <w:rPr/>
        <w:t>ᅀ���</w:t>
      </w:r>
      <w:r>
        <w:rPr/>
        <w:t>)#</w:t>
      </w:r>
      <w:r>
        <w:rPr>
          <w:rtl w:val="true"/>
        </w:rPr>
        <w:t>ۅ</w:t>
      </w:r>
      <w:r>
        <w:rPr/>
        <w:t>�</w:t>
      </w:r>
      <w:r>
        <w:rPr/>
        <w:t>{Ex&lt;����##�y8���p�`8#�|�^r</w:t>
      </w:r>
      <w:r>
        <w:rPr>
          <w:rtl w:val="true"/>
        </w:rPr>
        <w:t>޴�</w:t>
      </w:r>
      <w:r>
        <w:rPr>
          <w:rtl w:val="true"/>
        </w:rPr>
        <w:t>#</w:t>
      </w:r>
      <w:r>
        <w:rPr/>
        <w:t>6</w:t>
      </w:r>
      <w:r>
        <w:rPr/>
        <w:t>Q�#</w:t>
      </w:r>
    </w:p>
    <w:p>
      <w:pPr>
        <w:pStyle w:val="PreformattedText"/>
        <w:bidi w:val="0"/>
        <w:jc w:val="left"/>
        <w:rPr/>
      </w:pPr>
      <w:r>
        <w:rPr/>
        <w:t>0z�5����P�^)#������#�E�0$��#\ȕ��Ul#��KJ#�{</w:t>
        <w:tab/>
        <w:t>#��?C�PO��</w:t>
        <w:br/>
        <w:t>(F]��=�?��_~�T��"DN�-,Z��}#���#cx</w:t>
      </w:r>
      <w:r>
        <w:rPr>
          <w:rtl w:val="true"/>
        </w:rPr>
        <w:t>ۮ</w:t>
      </w:r>
      <w:r>
        <w:rPr/>
        <w:t>�����</w:t>
      </w:r>
      <w:r>
        <w:rPr/>
        <w:t>o�</w:t>
      </w:r>
      <w:r>
        <w:rPr/>
        <w:t>鿞</w:t>
      </w:r>
      <w:r>
        <w:rPr/>
        <w:t>+##�%N�9F���#���</w:t>
      </w:r>
      <w:r>
        <w:rPr/>
        <w:t>ֶ�</w:t>
      </w:r>
      <w:r>
        <w:rPr/>
        <w:t>2</w:t>
      </w:r>
    </w:p>
    <w:p>
      <w:pPr>
        <w:pStyle w:val="PreformattedText"/>
        <w:bidi w:val="0"/>
        <w:jc w:val="left"/>
        <w:rPr/>
      </w:pPr>
      <w:r>
        <w:rPr/>
        <w:t>�</w:t>
      </w:r>
      <w:r>
        <w:rPr/>
        <w:t>##��,O�#��������[�Jк</w:t>
      </w:r>
      <w:r>
        <w:rPr>
          <w:rtl w:val="true"/>
        </w:rPr>
        <w:t>ب</w:t>
      </w:r>
      <w:r>
        <w:rPr/>
        <w:t>##l&amp;R�*27\8]pj�8#�0�</w:t>
        <w:tab/>
      </w:r>
      <w:r>
        <w:br w:type="page"/>
      </w:r>
    </w:p>
    <w:p>
      <w:pPr>
        <w:pStyle w:val="PreformattedText"/>
        <w:bidi w:val="0"/>
        <w:jc w:val="left"/>
        <w:rPr/>
      </w:pPr>
      <w:r>
        <w:rPr/>
        <w:t>#f�&amp;�T~��q�##Z�i[��v{#����#�#�#��7v���1�6-���m��#Q#�V</w:t>
        <w:br/>
        <w:t>�¬�N�_&gt;��(�X�КA��.</w:t>
      </w:r>
    </w:p>
    <w:p>
      <w:pPr>
        <w:pStyle w:val="PreformattedText"/>
        <w:bidi w:val="0"/>
        <w:jc w:val="left"/>
        <w:rPr/>
      </w:pPr>
      <w:r>
        <w:rPr/>
        <w:t>#�5�#�U�dk{#�J�r@^͠T#7T��ҙ��A1���?(Zm#�_|�҆���P�</w:t>
        <w:tab/>
        <w:t>"�#6cBp�#�����$��</w:t>
      </w:r>
    </w:p>
    <w:p>
      <w:pPr>
        <w:pStyle w:val="PreformattedText"/>
        <w:bidi w:val="0"/>
        <w:jc w:val="left"/>
        <w:rPr/>
      </w:pPr>
      <w:r>
        <w:rPr/>
        <w:t>C�##�(</w:t>
      </w:r>
      <w:r>
        <w:br w:type="page"/>
      </w:r>
    </w:p>
    <w:p>
      <w:pPr>
        <w:pStyle w:val="PreformattedText"/>
        <w:bidi w:val="0"/>
        <w:jc w:val="left"/>
        <w:rPr/>
      </w:pPr>
      <w:r>
        <w:rPr/>
        <w:t>��</w:t>
      </w:r>
      <w:r>
        <w:rPr/>
        <w:t>P#�0�33�##o#�Rh���#d</w:t>
      </w:r>
      <w:r>
        <w:br w:type="page"/>
      </w:r>
    </w:p>
    <w:p>
      <w:pPr>
        <w:pStyle w:val="PreformattedText"/>
        <w:bidi w:val="0"/>
        <w:jc w:val="left"/>
        <w:rPr/>
      </w:pPr>
      <w:r>
        <w:rPr/>
        <w:t>Q��ζo�p�$##H�$�#Z�##�#X�2��c�p����#</w:t>
      </w:r>
      <w:r>
        <w:br w:type="page"/>
      </w:r>
    </w:p>
    <w:p>
      <w:pPr>
        <w:pStyle w:val="PreformattedText"/>
        <w:bidi w:val="0"/>
        <w:jc w:val="left"/>
        <w:rPr/>
      </w:pPr>
      <w:r>
        <w:rPr/>
        <w:t>#^��^��J&lt;#v�(�.j�{</w:t>
      </w:r>
      <w:r>
        <w:rPr/>
        <w:t>뛦</w:t>
      </w:r>
      <w:r>
        <w:rPr/>
        <w:t>`�y#�#�#��l��#oX:{#J���##F����=�c_#^ts*�Ʈefm</w:t>
      </w:r>
      <w:r>
        <w:br w:type="page"/>
      </w:r>
    </w:p>
    <w:p>
      <w:pPr>
        <w:pStyle w:val="PreformattedText"/>
        <w:bidi w:val="0"/>
        <w:jc w:val="left"/>
        <w:rPr/>
      </w:pPr>
      <w:r>
        <w:rPr/>
        <w:t>&gt;6&lt;#�/��x</w:t>
      </w:r>
      <w:r>
        <w:rPr/>
        <w:t>ᢩ</w:t>
      </w:r>
      <w:r>
        <w:rPr/>
        <w:t>x��##��t�ʩ��#�\u�2��R��fO#O:��##S�O��N�xυ6E#bI �%6t�w#%9�a=�� +̌E#_)0�s�����~��m=�F-#L��</w:t>
      </w:r>
      <w:r>
        <w:rPr/>
        <w:t>॑</w:t>
      </w:r>
      <w:r>
        <w:br w:type="page"/>
      </w:r>
    </w:p>
    <w:p>
      <w:pPr>
        <w:pStyle w:val="PreformattedText"/>
        <w:bidi w:val="0"/>
        <w:jc w:val="left"/>
        <w:rPr/>
      </w:pPr>
      <w:r>
        <w:rPr/>
        <w:t>�</w:t>
      </w:r>
      <w:r>
        <w:rPr/>
        <w:t>a\�"&gt;*+ʉ��A#R,�e/����-��#W!#���v88�,\���ù#�R��#����#�.##b���R�փ}#��{�%��ahӟ �@ԉ*Aa@$��#fYR����֌A#�#</w:t>
      </w:r>
      <w:r>
        <w:rPr>
          <w:rtl w:val="true"/>
        </w:rPr>
        <w:t>ג</w:t>
      </w:r>
      <w:r>
        <w:rPr/>
        <w:t>��</w:t>
      </w:r>
      <w:r>
        <w:rPr/>
        <w:t>@��###�M�</w:t>
        <w:br/>
        <w:t>��(#!t�##���</w:t>
      </w:r>
      <w:r>
        <w:rPr>
          <w:rtl w:val="true"/>
        </w:rPr>
        <w:t>ߵ</w:t>
      </w:r>
      <w:r>
        <w:rPr/>
        <w:t>��</w:t>
      </w:r>
      <w:r>
        <w:rPr/>
        <w:t>K���</w:t>
      </w:r>
      <w:r>
        <w:rPr>
          <w:rtl w:val="true"/>
        </w:rPr>
        <w:t>׬</w:t>
      </w:r>
      <w:r>
        <w:rPr/>
        <w:t>�</w:t>
      </w:r>
      <w:r>
        <w:rPr/>
        <w:t>ՙ</w:t>
      </w:r>
    </w:p>
    <w:p>
      <w:pPr>
        <w:pStyle w:val="PreformattedText"/>
        <w:bidi w:val="0"/>
        <w:jc w:val="left"/>
        <w:rPr/>
      </w:pPr>
      <w:r>
        <w:rPr/>
        <w:t>�</w:t>
      </w:r>
      <w:r>
        <w:rPr/>
        <w:t>#pD#j@q�lH0��K�;�����$��|�#`�~</w:t>
      </w:r>
    </w:p>
    <w:p>
      <w:pPr>
        <w:pStyle w:val="PreformattedText"/>
        <w:bidi w:val="0"/>
        <w:jc w:val="left"/>
        <w:rPr/>
      </w:pPr>
      <w:r>
        <w:rPr/>
        <w:t>�</w:t>
      </w:r>
      <w:r>
        <w:rPr/>
        <w:t>%n�f</w:t>
      </w:r>
    </w:p>
    <w:p>
      <w:pPr>
        <w:pStyle w:val="PreformattedText"/>
        <w:bidi w:val="0"/>
        <w:jc w:val="left"/>
        <w:rPr/>
      </w:pPr>
      <w:r>
        <w:rPr/>
        <w:t>݂</w:t>
      </w:r>
      <w:r>
        <w:rPr/>
        <w:t>UB�</w:t>
        <w:tab/>
        <w:t>n��f�h�l</w:t>
      </w:r>
    </w:p>
    <w:p>
      <w:pPr>
        <w:pStyle w:val="PreformattedText"/>
        <w:bidi w:val="0"/>
        <w:jc w:val="left"/>
        <w:rPr/>
      </w:pPr>
      <w:r>
        <w:rPr/>
        <w:t>E���</w:t>
      </w:r>
      <w:r>
        <w:br w:type="page"/>
      </w:r>
    </w:p>
    <w:p>
      <w:pPr>
        <w:pStyle w:val="PreformattedText"/>
        <w:bidi w:val="0"/>
        <w:jc w:val="left"/>
        <w:rPr/>
      </w:pPr>
      <w:r>
        <w:rPr/>
        <w:t>!6#�#�0�-m��#�$��0ԣ������_����D�7��#��+�}�#K���</w:t>
      </w:r>
    </w:p>
    <w:p>
      <w:pPr>
        <w:pStyle w:val="PreformattedText"/>
        <w:bidi w:val="0"/>
        <w:jc w:val="left"/>
        <w:rPr/>
      </w:pPr>
      <w:r>
        <w:rPr/>
        <w:t>�</w:t>
      </w:r>
      <w:r>
        <w:rPr/>
        <w:t>#e)M#�'UKw���#�</w:t>
      </w:r>
    </w:p>
    <w:p>
      <w:pPr>
        <w:pStyle w:val="PreformattedText"/>
        <w:bidi w:val="0"/>
        <w:jc w:val="left"/>
        <w:rPr/>
      </w:pPr>
      <w:r>
        <w:rPr/>
        <w:t>��</w:t>
      </w:r>
      <w:r>
        <w:rPr/>
        <w:t>e�ý#�#���5#i8</w:t>
      </w:r>
      <w:r>
        <w:rPr>
          <w:rtl w:val="true"/>
        </w:rPr>
        <w:t>״</w:t>
      </w:r>
      <w:r>
        <w:rPr/>
        <w:t xml:space="preserve"> </w:t>
      </w:r>
      <w:r>
        <w:rPr/>
        <w:t>关�</w:t>
      </w:r>
      <w:r>
        <w:rPr/>
        <w:t>N�J�9���Q�Sg$�)�#Ff�s#��#Sj��#F3�j��.�I���#l#T��2�rA#��@]Df� �õer���#m&gt;��#O#����#�#����`.?4d�Y#���#�ʆX)JW$DGO��#�#pP�V#e�t�1a</w:t>
        <w:br/>
        <w:t>�"���^��</w:t>
      </w:r>
      <w:r>
        <w:br w:type="page"/>
      </w:r>
    </w:p>
    <w:p>
      <w:pPr>
        <w:pStyle w:val="PreformattedText"/>
        <w:bidi w:val="0"/>
        <w:jc w:val="left"/>
        <w:rPr/>
      </w:pPr>
      <w:r>
        <w:rPr/>
        <w:t>�</w:t>
      </w:r>
      <w:r>
        <w:rPr/>
        <w:t>M.D��</w:t>
      </w:r>
    </w:p>
    <w:p>
      <w:pPr>
        <w:pStyle w:val="PreformattedText"/>
        <w:bidi w:val="0"/>
        <w:jc w:val="left"/>
        <w:rPr/>
      </w:pPr>
      <w:r>
        <w:rPr/>
        <w:t>�</w:t>
      </w:r>
      <w:r>
        <w:rPr/>
        <w:t>m���D�Je</w:t>
      </w:r>
      <w:r>
        <w:br w:type="page"/>
      </w:r>
    </w:p>
    <w:p>
      <w:pPr>
        <w:pStyle w:val="PreformattedText"/>
        <w:bidi w:val="0"/>
        <w:jc w:val="left"/>
        <w:rPr/>
      </w:pPr>
      <w:r>
        <w:rPr/>
        <w:t>�</w:t>
      </w:r>
      <w:r>
        <w:rPr/>
        <w:t>J2�Yw#t</w:t>
      </w:r>
    </w:p>
    <w:p>
      <w:pPr>
        <w:pStyle w:val="PreformattedText"/>
        <w:bidi w:val="0"/>
        <w:jc w:val="left"/>
        <w:rPr/>
      </w:pPr>
      <w:r>
        <w:rPr/>
        <w:t>�</w:t>
      </w:r>
      <w:r>
        <w:rPr/>
        <w:t>6v�5�&gt;4����#M��x�</w:t>
      </w:r>
      <w:r>
        <w:br w:type="page"/>
      </w:r>
    </w:p>
    <w:p>
      <w:pPr>
        <w:pStyle w:val="PreformattedText"/>
        <w:bidi w:val="0"/>
        <w:jc w:val="left"/>
        <w:rPr/>
      </w:pPr>
      <w:r>
        <w:rPr/>
        <w:t>0��r�;�7���t��</w:t>
      </w:r>
      <w:r>
        <w:rPr/>
        <w:t>哿�</w:t>
      </w:r>
      <w:r>
        <w:rPr/>
        <w:t>¶#$4�#�#͗J#���*#ȫR�##</w:t>
        <w:tab/>
        <w:t>l##qZh=5��hA�ԡ�`ĺ��?��</w:t>
        <w:tab/>
        <w:t>W#�0��"��a#�v��N�1!�5</w:t>
      </w:r>
    </w:p>
    <w:p>
      <w:pPr>
        <w:pStyle w:val="PreformattedText"/>
        <w:bidi w:val="0"/>
        <w:jc w:val="left"/>
        <w:rPr/>
      </w:pPr>
      <w:r>
        <w:rPr/>
        <w:t>h,��ĭ�́#�c�x#e�1�##gKT����j�Ċi5���b#�#ObQ#3#��</w:t>
      </w:r>
      <w:r>
        <w:rPr>
          <w:rtl w:val="true"/>
        </w:rPr>
        <w:t>ئ�</w:t>
      </w:r>
      <w:r>
        <w:rPr>
          <w:rtl w:val="true"/>
        </w:rPr>
        <w:t>~���#�</w:t>
      </w:r>
      <w:r>
        <w:rPr>
          <w:rtl w:val="true"/>
        </w:rPr>
        <w:t>ߺ</w:t>
      </w:r>
      <w:r>
        <w:rPr/>
        <w:t>r���S�ҕ�#�m�y�#�����3�#I�*.oE�U�</w:t>
        <w:tab/>
        <w:t>�[</w:t>
        <w:tab/>
        <w:t>�&gt;c����ƆS###�#�}###��W�o�`</w:t>
      </w:r>
      <w:r>
        <w:rPr/>
        <w:t>淟</w:t>
      </w:r>
      <w:r>
        <w:rPr>
          <w:rtl w:val="true"/>
        </w:rPr>
        <w:t>ߕ</w:t>
      </w:r>
      <w:r>
        <w:rPr/>
        <w:t>Ċ�I��g#w?���V��|?�###</w:t>
        <w:tab/>
        <w:t>�</w:t>
        <w:tab/>
        <w:t>�#�R�#��#������}+f͛�#˭</w:t>
        <w:br/>
        <w:t>*#!]#�i��#�n~h�+&lt;�a��0�</w:t>
      </w:r>
      <w:r>
        <w:rPr/>
        <w:t>騾</w:t>
      </w:r>
      <w:r>
        <w:rPr/>
        <w:t>#�y#�</w:t>
        <w:br/>
        <w:t>�-t9�9���O�uW��#m�͆�</w:t>
      </w:r>
      <w:r>
        <w:rPr/>
        <w:t>֡�</w:t>
      </w:r>
      <w:r>
        <w:rPr/>
        <w:t>`�T��q���8#�ԅ&gt;e#����+#L���m�#wO�|fê�S(v?#�Zʙ�h�#��ҹ����yO#�d#Y�#�h���:�J�e#</w:t>
        <w:br/>
        <w:t>y�P#:##R</w:t>
        <w:br/>
        <w:t>e�Я^�IN�����⊵�b���K��??�&gt;#�+�g&lt;��-g�N#�#!���Ղ)�����#2t#x#�Y���Lj(�</w:t>
        <w:br/>
        <w:t>Fj�i</w:t>
        <w:tab/>
        <w:t>��i�##8~{O��Xp#��#.#j+�9��f@�#��sC�Pu���6#�a�;�Xz��f;'t���t��gvm=Կ{(���#�#�bh�IB��8t�c#L�h}�&gt;</w:t>
      </w:r>
      <w:r>
        <w:rPr>
          <w:rtl w:val="true"/>
        </w:rPr>
        <w:t>ږ</w:t>
      </w:r>
      <w:r>
        <w:rPr/>
        <w:t>��</w:t>
      </w:r>
      <w:r>
        <w:rPr/>
        <w:t>#�F/IHv��Q#</w:t>
      </w:r>
      <w:r>
        <w:rPr/>
        <w:t>ۙ</w:t>
      </w:r>
      <w:r>
        <w:rPr/>
        <w:t>##Y��RDąʨ-��qBj#�v�w�#�#�}��^#-B\�Na##s��L��-��Ğz</w:t>
        <w:br/>
        <w:t>C#�1�#��L���N#���&amp;w##9�=�-##��#A��n6kX/�sY�S&gt;�7�ќ#N##H</w:t>
        <w:br/>
        <w:t>=@FW�?�&gt;EI;vq�@:#+i$Ũ���</w:t>
      </w:r>
      <w:r>
        <w:rPr/>
        <w:t>ۙ�</w:t>
      </w:r>
      <w:r>
        <w:rPr/>
        <w:t>#8��@d�yW��^vi)l#�mH'�[</w:t>
      </w:r>
      <w:r>
        <w:br w:type="page"/>
      </w:r>
    </w:p>
    <w:p>
      <w:pPr>
        <w:pStyle w:val="PreformattedText"/>
        <w:bidi w:val="0"/>
        <w:jc w:val="left"/>
        <w:rPr/>
      </w:pPr>
      <w:r>
        <w:rPr/>
        <w:t>z}D�g�0�f</w:t>
      </w:r>
      <w:r>
        <w:rPr/>
        <w:t>ٜ</w:t>
      </w:r>
      <w:r>
        <w:rPr/>
        <w:t>I��7�&gt;�c�~�H|��#%��u����7�pC��t�%��u�̕����������e�#=`�#</w:t>
      </w:r>
      <w:r>
        <w:rPr>
          <w:rtl w:val="true"/>
        </w:rPr>
        <w:t>ہ</w:t>
      </w:r>
      <w:r>
        <w:rPr/>
        <w:t>^C����g�#�X�</w:t>
      </w:r>
      <w:r>
        <w:rPr>
          <w:rtl w:val="true"/>
        </w:rPr>
        <w:t>ٵ</w:t>
      </w:r>
      <w:r>
        <w:rPr/>
        <w:t>�</w:t>
      </w:r>
      <w:r>
        <w:rPr/>
        <w:t>pp#3��pp8#��;�����]����#�#�S��t</w:t>
      </w:r>
      <w:r>
        <w:rPr/>
        <w:t>ۡ�</w:t>
      </w:r>
      <w:r>
        <w:rPr/>
        <w:t>'^�w��3�:%d##4I��)��#!�#XAȰ� RW��~ӕK�h�M�'�B��#ӄ�#�eo�</w:t>
      </w:r>
      <w:r>
        <w:rPr>
          <w:rtl w:val="true"/>
        </w:rPr>
        <w:t>ڝ</w:t>
      </w:r>
      <w:r>
        <w:rPr/>
        <w:t>-ŁB��h=�b�d�#l�`h#��P��#�</w:t>
      </w:r>
      <w:r>
        <w:rPr/>
        <w:t>鳷</w:t>
      </w:r>
      <w:r>
        <w:rPr/>
        <w:t>_r�#��yf�����|��#�C���#W�{�&lt;����|6�#G#{��1�ǲxZ�'n�Ha�##�</w:t>
      </w:r>
      <w:r>
        <w:rPr>
          <w:rtl w:val="true"/>
        </w:rPr>
        <w:t>ݒ</w:t>
      </w:r>
      <w:r>
        <w:rPr/>
        <w:t>1</w:t>
      </w:r>
      <w:r>
        <w:rPr/>
        <w:t>a�̲Xb</w:t>
        <w:tab/>
        <w:br/>
        <w:t>ՃC#.�zf�</w:t>
      </w:r>
    </w:p>
    <w:p>
      <w:pPr>
        <w:pStyle w:val="PreformattedText"/>
        <w:bidi w:val="0"/>
        <w:jc w:val="left"/>
        <w:rPr/>
      </w:pPr>
      <w:r>
        <w:rPr/>
        <w:t>�</w:t>
      </w:r>
      <w:r>
        <w:br w:type="page"/>
      </w:r>
    </w:p>
    <w:p>
      <w:pPr>
        <w:pStyle w:val="PreformattedText"/>
        <w:bidi w:val="0"/>
        <w:jc w:val="left"/>
        <w:rPr/>
      </w:pPr>
      <w:r>
        <w:rPr/>
        <w:t>��</w:t>
      </w:r>
      <w:r>
        <w:rPr/>
        <w:t>#^ӄ*�##��#J#OA##��-��&amp;T$��</w:t>
      </w:r>
    </w:p>
    <w:p>
      <w:pPr>
        <w:pStyle w:val="PreformattedText"/>
        <w:bidi w:val="0"/>
        <w:jc w:val="left"/>
        <w:rPr/>
      </w:pPr>
      <w:r>
        <w:rPr/>
        <w:t>�</w:t>
      </w:r>
      <w:r>
        <w:rPr/>
        <w:t>#�D%�#�l�t��R}ő�2���q+3#g�</w:t>
        <w:tab/>
        <w:t>B#�S�B##_��g��Z/t_�(#��U�#��</w:t>
        <w:tab/>
        <w:t>#�#�zi��.��ezN�ϝ��§</w:t>
        <w:br/>
        <w:t>#���=��#�O6�P��4�0k�=��a##fC�W�]��</w:t>
      </w:r>
      <w:r>
        <w:rPr>
          <w:rtl w:val="true"/>
        </w:rPr>
        <w:t>޶</w:t>
      </w:r>
      <w:r>
        <w:rPr/>
        <w:t>J�IL��]��40#�d pĭ#2�'@�#�Ppb�i;��e</w:t>
      </w:r>
      <w:r>
        <w:br w:type="page"/>
      </w:r>
    </w:p>
    <w:p>
      <w:pPr>
        <w:pStyle w:val="PreformattedText"/>
        <w:bidi w:val="0"/>
        <w:jc w:val="left"/>
        <w:rPr/>
      </w:pPr>
      <w:r>
        <w:rPr/>
        <w:t>��</w:t>
      </w:r>
      <w:r>
        <w:rPr/>
        <w:t>CL�I</w:t>
      </w:r>
      <w:r>
        <w:rPr/>
        <w:t>봈</w:t>
      </w:r>
      <w:r>
        <w:rPr/>
        <w:t>k��a###&lt;&lt;C��#�cW�)�g</w:t>
        <w:tab/>
        <w:t>�~��#H###�dH�#</w:t>
      </w:r>
      <w:r>
        <w:rPr/>
        <w:t>،</w:t>
      </w:r>
      <w:r>
        <w:rPr/>
        <w:t>LŌ�*LU��#� �&lt;#D�-#e&gt;�q�&gt;��#!�#P�#��#���0���Q#��ByY#U|S���'V#�S���CN�##�=4��</w:t>
      </w:r>
      <w:r>
        <w:rPr/>
        <w:t>콉</w:t>
      </w:r>
      <w:r>
        <w:rPr/>
        <w:t>թ�`�</w:t>
        <w:br/>
        <w:t>$0���</w:t>
      </w:r>
      <w:r>
        <w:br w:type="page"/>
      </w:r>
    </w:p>
    <w:p>
      <w:pPr>
        <w:pStyle w:val="PreformattedText"/>
        <w:bidi w:val="0"/>
        <w:jc w:val="left"/>
        <w:rPr/>
      </w:pPr>
      <w:r>
        <w:rPr/>
        <w:t>j�]J̥����ƪr#S�^R(#�N�#�#���#��ʅkvw?s�+�x5�~���m��@#U</w:t>
      </w:r>
    </w:p>
    <w:p>
      <w:pPr>
        <w:pStyle w:val="PreformattedText"/>
        <w:bidi w:val="0"/>
        <w:jc w:val="left"/>
        <w:rPr/>
      </w:pPr>
      <w:r>
        <w:rPr/>
        <w:t>a��·�����{&gt;p��O���</w:t>
      </w:r>
      <w:r>
        <w:rPr/>
        <w:t>ٓ�</w:t>
      </w:r>
      <w:r>
        <w:rPr/>
        <w:t>a�c_M(�F�0��##�/��</w:t>
      </w:r>
      <w:r>
        <w:rPr>
          <w:rtl w:val="true"/>
        </w:rPr>
        <w:t>ئ</w:t>
      </w:r>
      <w:r>
        <w:rPr/>
        <w:t>GS##�Ï;l7�2�##N#�nqp8w0��q2#�P���⹹�Q��#�5���#��ж</w:t>
      </w:r>
      <w:r>
        <w:rPr/>
        <w:t>֦</w:t>
      </w:r>
      <w:r>
        <w:rPr/>
        <w:t>X�jT</w:t>
      </w:r>
      <w:r>
        <w:rPr>
          <w:rtl w:val="true"/>
        </w:rPr>
        <w:t>߅</w:t>
      </w:r>
      <w:r>
        <w:rPr/>
        <w:t>m�}�N�K#l</w:t>
      </w:r>
      <w:r>
        <w:br w:type="page"/>
      </w:r>
    </w:p>
    <w:p>
      <w:pPr>
        <w:pStyle w:val="PreformattedText"/>
        <w:bidi w:val="0"/>
        <w:jc w:val="left"/>
        <w:rPr/>
      </w:pPr>
      <w:r>
        <w:rPr/>
        <w:t>#�</w:t>
      </w:r>
      <w:r>
        <w:br w:type="page"/>
      </w:r>
    </w:p>
    <w:p>
      <w:pPr>
        <w:pStyle w:val="PreformattedText"/>
        <w:bidi w:val="0"/>
        <w:jc w:val="left"/>
        <w:rPr/>
      </w:pPr>
      <w:r>
        <w:rPr/>
        <w:t xml:space="preserve"> </w:t>
      </w:r>
      <w:r>
        <w:rPr/>
        <w:t>1G����l@�8L�.�d��m#F�M&amp;</w:t>
        <w:br/>
        <w:t>vK��#^�V#�q�5����M_��˯�</w:t>
      </w:r>
      <w:r>
        <w:rPr>
          <w:rtl w:val="true"/>
        </w:rPr>
        <w:t>ٲ</w:t>
      </w:r>
      <w:r>
        <w:rPr/>
        <w:t>G 2## #IDAT</w:t>
      </w:r>
      <w:r>
        <w:rPr/>
        <w:t>裧�</w:t>
      </w:r>
      <w:r>
        <w:rPr/>
        <w:t>|�#i-����m#-�c#(u���#���L#��#h�)��T��rd���#�&amp;##O#M����S��^�lP�L#</w:t>
      </w:r>
      <w:r>
        <w:br w:type="page"/>
      </w:r>
    </w:p>
    <w:p>
      <w:pPr>
        <w:pStyle w:val="PreformattedText"/>
        <w:bidi w:val="0"/>
        <w:jc w:val="left"/>
        <w:rPr/>
      </w:pPr>
      <w:r>
        <w:rPr/>
        <w:t xml:space="preserve">� </w:t>
      </w:r>
      <w:r>
        <w:rPr/>
        <w:t>)�(� �G��u��| {�s���#����W�T�@4h[x#.����</w:t>
      </w:r>
      <w:r>
        <w:rPr>
          <w:rtl w:val="true"/>
        </w:rPr>
        <w:t>ڤ��</w:t>
      </w:r>
      <w:r>
        <w:rPr/>
        <w:t>6</w:t>
      </w:r>
      <w:r>
        <w:rPr/>
        <w:t>@�i�9�(��T�##���#��YYR</w:t>
      </w:r>
      <w:r>
        <w:rPr/>
        <w:t>긷��</w:t>
      </w:r>
      <w:r>
        <w:rPr/>
        <w:t>#��#���"�PmA��0#�</w:t>
        <w:tab/>
        <w:t>��`���Jb�CSUB�?�QJ�#|f�G��cO��#,�E�b�#)sQP�ҧ���$��##��%,�0|[dͺWPR[:���#y�##ш���D�#"�</w:t>
      </w:r>
      <w:r>
        <w:rPr>
          <w:rtl w:val="true"/>
        </w:rPr>
        <w:t>ߌ</w:t>
      </w:r>
      <w:r>
        <w:rPr/>
        <w:t>�</w:t>
      </w:r>
      <w:r>
        <w:rPr/>
        <w:t>/N�+�sdZ#D^�b#�</w:t>
        <w:tab/>
        <w:t>*�B</w:t>
      </w:r>
      <w:r>
        <w:rPr>
          <w:rtl w:val="true"/>
        </w:rPr>
        <w:t>ڡ</w:t>
      </w:r>
      <w:r>
        <w:rPr/>
        <w:t>,�#��n#��q�?n]��#�#Q</w:t>
      </w:r>
      <w:r>
        <w:br w:type="page"/>
      </w:r>
    </w:p>
    <w:p>
      <w:pPr>
        <w:pStyle w:val="PreformattedText"/>
        <w:bidi w:val="0"/>
        <w:jc w:val="left"/>
        <w:rPr/>
      </w:pPr>
      <w:r>
        <w:rPr/>
        <w:t>�</w:t>
      </w:r>
      <w:r>
        <w:rPr/>
        <w:t>#ʪ##�z#K��9EB�#�(��4#�Iv�C�n͊%#T�#$�#a��#�]���w8�~,�m#j�g���#-###A#N���</w:t>
      </w:r>
    </w:p>
    <w:p>
      <w:pPr>
        <w:pStyle w:val="PreformattedText"/>
        <w:bidi w:val="0"/>
        <w:jc w:val="left"/>
        <w:rPr/>
      </w:pPr>
      <w:r>
        <w:rPr/>
        <w:t>'#��#</w:t>
      </w:r>
      <w:r>
        <w:rPr/>
        <w:t>֭��</w:t>
      </w:r>
      <w:r>
        <w:rPr/>
        <w:t>#r#���ė�k��&gt;��YM#.:�Wc#�#��#�%�)*�}3y�kv}�O#�#��1j���#���5#�d\#\���8�R��9G�6qpp8#�X��ù#�kӬ���#�</w:t>
      </w:r>
      <w:r>
        <w:rPr/>
        <w:t>ܲ�</w:t>
      </w:r>
      <w:r>
        <w:rPr/>
        <w:t>#�</w:t>
      </w:r>
    </w:p>
    <w:p>
      <w:pPr>
        <w:pStyle w:val="PreformattedText"/>
        <w:bidi w:val="0"/>
        <w:jc w:val="left"/>
        <w:rPr/>
      </w:pPr>
      <w:r>
        <w:rPr/>
        <w:t>#�#Z�#�����gvU�D�</w:t>
        <w:tab/>
        <w:t>'�r���^l�#�*�;�8�#wDu\T?n�v�##��$^�&lt;�b#?�^#.��,�)�̮7CuK#�/�y��#���G���gl�4&amp;#�#(���3��vL#��#m�#��Am�4�$�ƙ6È##f�C#i�,C���s&gt;�#t&gt;f� l�#(/m#��ut##���p��#�J@</w:t>
      </w:r>
    </w:p>
    <w:p>
      <w:pPr>
        <w:pStyle w:val="PreformattedText"/>
        <w:bidi w:val="0"/>
        <w:jc w:val="left"/>
        <w:rPr/>
      </w:pPr>
      <w:r>
        <w:rPr/>
        <w:t>�</w:t>
      </w:r>
      <w:r>
        <w:rPr/>
        <w:t>#�##��X�"</w:t>
      </w:r>
    </w:p>
    <w:p>
      <w:pPr>
        <w:pStyle w:val="PreformattedText"/>
        <w:bidi w:val="0"/>
        <w:jc w:val="left"/>
        <w:rPr/>
      </w:pPr>
      <w:r>
        <w:rPr/>
        <w:t>�</w:t>
      </w:r>
      <w:r>
        <w:rPr/>
        <w:t>l�!H�r1'#�(�t��#�X��v����##��CV�##��1��i�#q���j[�+�l��j{�8��Eh����#*U#-�b�(bO��#v</w:t>
        <w:br/>
        <w:t>0[��+##�T�#aL�B?N#�2�#|�|�i#G"�#4òB#]#�bF��'��{�uF��=</w:t>
        <w:tab/>
        <w:t>M#�qDyIΫ�4�W�g##���ZJ�9��qps�#,R�-#�8�5�6FDR#��</w:t>
        <w:br/>
        <w:t>Q#ǜ$4-��#*#a�#�,�(�B̐�G�-$�,�C��p���xW� �e#0X</w:t>
      </w:r>
      <w:r>
        <w:rPr/>
        <w:t>倶</w:t>
      </w:r>
      <w:r>
        <w:rPr/>
        <w:t>#���"�?��X�l[��%��@#e#rl&lt;b}�fOՕ�#(�##</w:t>
      </w:r>
      <w:r>
        <w:rPr>
          <w:rtl w:val="true"/>
        </w:rPr>
        <w:t>ڊ</w:t>
      </w:r>
      <w:r>
        <w:rPr/>
        <w:t>|#r�)�Z�1c#�#tx�#O�#ADpQ�8˱|��#G�:��g4#��#���cg���Ne���#νrNX���=fx��]</w:t>
      </w:r>
      <w:r>
        <w:rPr>
          <w:rtl w:val="true"/>
        </w:rPr>
        <w:t>ړ</w:t>
      </w:r>
      <w:r>
        <w:rPr/>
        <w:t>��</w:t>
      </w:r>
      <w:r>
        <w:rPr/>
        <w:t>h#�m'O��$�b���#ũ.?ƪ�&amp;���/�����w`g�4#�4�</w:t>
        <w:tab/>
        <w:t>#��K�&amp;��#�Ž#_�g�#</w:t>
      </w:r>
      <w:r>
        <w:rPr/>
        <w:t>︲</w:t>
      </w:r>
      <w:r>
        <w:rPr/>
        <w:t>ܱ�</w:t>
      </w:r>
      <w:r>
        <w:rPr/>
        <w:t>F0 ##���#��D7#Q���Զ�$��~�</w:t>
      </w:r>
      <w:r>
        <w:br w:type="page"/>
      </w:r>
    </w:p>
    <w:p>
      <w:pPr>
        <w:pStyle w:val="PreformattedText"/>
        <w:bidi w:val="0"/>
        <w:jc w:val="left"/>
        <w:rPr/>
      </w:pPr>
      <w:r>
        <w:rPr/>
        <w:t>4##g#��pp8#A��j##$rL��xϥs����#9�YWp�{�����#dBq�M?���Vr�#���#�3����:#��#��#���e�}��;�#����W#�S</w:t>
      </w:r>
      <w:r>
        <w:br w:type="page"/>
      </w:r>
    </w:p>
    <w:p>
      <w:pPr>
        <w:pStyle w:val="PreformattedText"/>
        <w:bidi w:val="0"/>
        <w:jc w:val="left"/>
        <w:rPr/>
      </w:pPr>
      <w:r>
        <w:rPr>
          <w:rtl w:val="true"/>
        </w:rPr>
        <w:t>ۺ</w:t>
      </w:r>
      <w:r>
        <w:rPr/>
        <w:t>�</w:t>
      </w:r>
      <w:r>
        <w:rPr/>
        <w:t>N�A</w:t>
      </w:r>
      <w:r>
        <w:rPr>
          <w:rtl w:val="true"/>
        </w:rPr>
        <w:t>ڮ</w:t>
      </w:r>
      <w:r>
        <w:rPr/>
        <w:t xml:space="preserve"> �</w:t>
      </w:r>
      <w:r>
        <w:rPr/>
        <w:t>;d3s��*?#����^�!1�`f�RE#R�</w:t>
      </w:r>
    </w:p>
    <w:p>
      <w:pPr>
        <w:pStyle w:val="PreformattedText"/>
        <w:bidi w:val="0"/>
        <w:jc w:val="left"/>
        <w:rPr/>
      </w:pPr>
      <w:r>
        <w:rPr/>
        <w:t>��</w:t>
      </w:r>
      <w:r>
        <w:rPr/>
        <w:t>0�`�###&lt;2`#9Z#r#&lt;y#6#���t"���#J�`v##v#��###��</w:t>
        <w:tab/>
        <w:t>���@�#�6�St�#N�=T#ʇ��N#tt��8#�,���4##�#��#�2T��a[oA"��</w:t>
        <w:br/>
        <w:t>�8Jjf[����#�##�3#'`y#�b�v��C���#�#fS���O0OT#�n[4�����|�B�3V�"���/=�tKO�#���=�##�##[0$�0f~P#$�#C��z�&amp;��#+2n�#�#��#��)ȡ�jdh��U�F��0</w:t>
      </w:r>
      <w:r>
        <w:rPr>
          <w:rtl w:val="true"/>
        </w:rPr>
        <w:t>ݯ</w:t>
      </w:r>
      <w:r>
        <w:rPr/>
        <w:t>�</w:t>
      </w:r>
      <w:r>
        <w:rPr/>
        <w:t>H#Xc</w:t>
      </w:r>
    </w:p>
    <w:p>
      <w:pPr>
        <w:pStyle w:val="PreformattedText"/>
        <w:bidi w:val="0"/>
        <w:jc w:val="left"/>
        <w:rPr/>
      </w:pPr>
      <w:r>
        <w:rPr/>
        <w:t>�</w:t>
      </w:r>
      <w:r>
        <w:rPr/>
        <w:t>n �L#�#�#�C�b�K��-*# �]}Ž�B�' ���r�</w:t>
      </w:r>
      <w:r>
        <w:rPr/>
        <w:t>鰱</w:t>
      </w:r>
      <w:r>
        <w:rPr/>
        <w:t>:]_��#��Q\,��^�3##&amp;x�E�P�b�###�D&amp;b#�Ҹ</w:t>
        <w:br/>
        <w:t>0��̀�������m-�#ah#</w:t>
      </w:r>
      <w:r>
        <w:br w:type="page"/>
      </w:r>
    </w:p>
    <w:p>
      <w:pPr>
        <w:pStyle w:val="PreformattedText"/>
        <w:bidi w:val="0"/>
        <w:jc w:val="left"/>
        <w:rPr/>
      </w:pPr>
      <w:r>
        <w:rPr/>
        <w:t>��</w:t>
      </w:r>
      <w:r>
        <w:rPr/>
        <w:t>E���w��$������#a�ĺ�g_n����{hS� ��6�D##���S�u{����̞\#�#</w:t>
      </w:r>
      <w:r>
        <w:br w:type="page"/>
      </w:r>
    </w:p>
    <w:p>
      <w:pPr>
        <w:pStyle w:val="PreformattedText"/>
        <w:bidi w:val="0"/>
        <w:jc w:val="left"/>
        <w:rPr/>
      </w:pPr>
      <w:r>
        <w:rPr/>
        <w:t>�</w:t>
      </w:r>
      <w:r>
        <w:rPr/>
        <w:t>Mh��{�&gt;4�ZxF�j�`�}#D�8F#�M</w:t>
        <w:br/>
        <w:t>q�r#���S###�$�%��7,���]�a��4������12��#�##�T[^�v</w:t>
      </w:r>
      <w:r>
        <w:rPr>
          <w:rtl w:val="true"/>
        </w:rPr>
        <w:t>ظ</w:t>
      </w:r>
      <w:r>
        <w:rPr/>
        <w:t>#~m#XM�U�pu��.#�S�I��&amp;T���#f##�[�</w:t>
      </w:r>
      <w:r>
        <w:rPr>
          <w:rtl w:val="true"/>
        </w:rPr>
        <w:t>ݙ</w:t>
      </w:r>
      <w:r>
        <w:rPr/>
        <w:t>���</w:t>
      </w:r>
      <w:r>
        <w:rPr/>
        <w:t>Ӎ��a9��ϚZ��B$#D#�#AM$�7�[��c�y���#V�YD##)�#d�##=�@��#-#*/u�/���Y#�#�%l.</w:t>
        <w:br/>
        <w:t>T�2�7b�</w:t>
      </w:r>
      <w:r>
        <w:rPr/>
        <w:t>鄧</w:t>
      </w:r>
      <w:r>
        <w:rPr/>
        <w:t>}��xt �O0@`.�ƭm�|</w:t>
      </w:r>
      <w:r>
        <w:rPr/>
        <w:t>ާ</w:t>
      </w:r>
      <w:r>
        <w:rPr/>
        <w:t>#{�����1�F#�5"J͟^�S�#se#�##3�#��#aEJ`2#�</w:t>
      </w:r>
    </w:p>
    <w:p>
      <w:pPr>
        <w:pStyle w:val="PreformattedText"/>
        <w:bidi w:val="0"/>
        <w:jc w:val="left"/>
        <w:rPr/>
      </w:pPr>
      <w:r>
        <w:rPr/>
        <w:t xml:space="preserve"> </w:t>
      </w:r>
      <w:r>
        <w:rPr/>
        <w:t>/Hú���[��#��##�0�</w:t>
      </w:r>
      <w:r>
        <w:rPr>
          <w:rtl w:val="true"/>
        </w:rPr>
        <w:t>ظ</w:t>
      </w:r>
      <w:r>
        <w:rPr/>
        <w:t>��</w:t>
      </w:r>
      <w:r>
        <w:rPr/>
        <w:t>"�</w:t>
      </w:r>
      <w:r>
        <w:rPr/>
        <w:t>쎶�</w:t>
      </w:r>
      <w:r>
        <w:rPr/>
        <w:t>PU#(�dF!A��9����w�{�a�#2�$�5ჹ#x��#f</w:t>
        <w:tab/>
        <w:t>x�#�E&lt;��Gn#qX�#�Q*�&gt;�Й##�m0~��#6#1�k#:��FxHt�kr��@������#.#��/g.#�</w:t>
      </w:r>
      <w:r>
        <w:rPr/>
        <w:t>ٞ</w:t>
      </w:r>
      <w:r>
        <w:rPr/>
        <w:t>#��k+�(F4#C#l#�#�{�7�#03T#;BO�$�f#a�y</w:t>
      </w:r>
      <w:r>
        <w:br w:type="page"/>
      </w:r>
    </w:p>
    <w:p>
      <w:pPr>
        <w:pStyle w:val="PreformattedText"/>
        <w:bidi w:val="0"/>
        <w:jc w:val="left"/>
        <w:rPr/>
      </w:pPr>
      <w:r>
        <w:rPr/>
        <w:t>���</w:t>
      </w:r>
      <w:r>
        <w:rPr/>
        <w:t>#</w:t>
      </w:r>
      <w:r>
        <w:rPr/>
        <w:t>ؘ�</w:t>
      </w:r>
      <w:r>
        <w:rPr/>
        <w:t>\#L</w:t>
        <w:br/>
        <w:t>s�2d0�Y!�"T��##�#�#WQ6�#�Ja)&lt;#�-</w:t>
      </w:r>
      <w:r>
        <w:rPr/>
        <w:t>݃�����</w:t>
      </w:r>
      <w:r>
        <w:rPr/>
        <w:t>r#e�!�u���#&amp;###���#W��it�ӛ��[���##���#</w:t>
      </w:r>
      <w:r>
        <w:br w:type="page"/>
      </w:r>
    </w:p>
    <w:p>
      <w:pPr>
        <w:pStyle w:val="PreformattedText"/>
        <w:bidi w:val="0"/>
        <w:jc w:val="left"/>
        <w:rPr/>
      </w:pPr>
      <w:r>
        <w:rPr/>
        <w:t>�</w:t>
      </w:r>
      <w:r>
        <w:rPr/>
        <w:t>/D�`��u-���6#�#;%0##E��"a$</w:t>
        <w:br/>
        <w:t>L#V�� #���9~#���#)vp8��R###�Y���Oo�|����#h�a��3�u#�{r##�z�</w:t>
      </w:r>
      <w:r>
        <w:br w:type="page"/>
      </w:r>
    </w:p>
    <w:p>
      <w:pPr>
        <w:pStyle w:val="PreformattedText"/>
        <w:bidi w:val="0"/>
        <w:jc w:val="left"/>
        <w:rPr/>
      </w:pPr>
      <w:r>
        <w:rPr/>
        <w:t>J##[,�#`$�L$</w:t>
      </w:r>
      <w:r>
        <w:rPr/>
        <w:t>䣘�����</w:t>
      </w:r>
      <w:r>
        <w:rPr/>
        <w:t>#�Pb}Cy</w:t>
      </w:r>
      <w:r>
        <w:br w:type="page"/>
      </w:r>
    </w:p>
    <w:p>
      <w:pPr>
        <w:pStyle w:val="PreformattedText"/>
        <w:bidi w:val="0"/>
        <w:jc w:val="left"/>
        <w:rPr/>
      </w:pPr>
      <w:r>
        <w:rPr/>
        <w:t>�</w:t>
      </w:r>
      <w:r>
        <w:rPr/>
        <w:t>#P#�#</w:t>
      </w:r>
    </w:p>
    <w:p>
      <w:pPr>
        <w:pStyle w:val="PreformattedText"/>
        <w:bidi w:val="0"/>
        <w:jc w:val="left"/>
        <w:rPr/>
      </w:pPr>
      <w:r>
        <w:rPr/>
        <w:t>&gt;��J�#ǉ56i����TbnC�#�7,</w:t>
      </w:r>
    </w:p>
    <w:p>
      <w:pPr>
        <w:pStyle w:val="PreformattedText"/>
        <w:bidi w:val="0"/>
        <w:jc w:val="left"/>
        <w:rPr/>
      </w:pPr>
      <w:r>
        <w:rPr/>
        <w:t>&lt;6LR�&gt;T|vC#�\��###�'�#ü���w#�V2$</w:t>
      </w:r>
      <w:r>
        <w:rPr>
          <w:rtl w:val="true"/>
        </w:rPr>
        <w:t>ܓ</w:t>
      </w:r>
      <w:r>
        <w:rPr/>
        <w:t>*Kh��g5�xP#+�Nxp=�4�XG#5z#H��&lt;:���2;�#�#^i�&gt;P##N�6��#&lt;#�d#��</w:t>
        <w:br/>
        <w:t>�x</w:t>
      </w:r>
      <w:r>
        <w:rPr/>
        <w:t>֔�</w:t>
      </w:r>
      <w:r>
        <w:rPr/>
        <w:t>I�D#�wh�UQ����}/�r#m�,��$�##���mj�PP�</w:t>
        <w:tab/>
        <w:t>$#��</w:t>
      </w:r>
      <w:r>
        <w:rPr/>
        <w:t>ؚ</w:t>
      </w:r>
      <w:r>
        <w:rPr/>
        <w:t>@#N#&gt;ɻ�#�(�X6</w:t>
      </w:r>
      <w:r>
        <w:rPr>
          <w:rtl w:val="true"/>
        </w:rPr>
        <w:t>׼</w:t>
      </w:r>
      <w:r>
        <w:rPr/>
        <w:t>�</w:t>
      </w:r>
      <w:r>
        <w:rPr/>
        <w:t>#����.���#</w:t>
      </w:r>
    </w:p>
    <w:p>
      <w:pPr>
        <w:pStyle w:val="PreformattedText"/>
        <w:bidi w:val="0"/>
        <w:jc w:val="left"/>
        <w:rPr/>
      </w:pPr>
      <w:r>
        <w:rPr/>
        <w:t>%̋#�0�iO[[_&gt;Ő�kԄJ�o�A,���G�#:���gP�2���l6###���f�C�#,d�#�Cb:#j**�UW#:*2h��##���#=/</w:t>
      </w:r>
      <w:r>
        <w:rPr>
          <w:rtl w:val="true"/>
        </w:rPr>
        <w:t>ﰭ</w:t>
      </w:r>
      <w:r>
        <w:rPr/>
        <w:t>W�#Z�Gp�l=dC�K�c##d�#̘�FTN��7wZ��Wv�h�?G##�X#s�IVzb}�g�C##f;�f�#�/B�1k%�z] #͛�����#</w:t>
      </w:r>
      <w:r>
        <w:rPr>
          <w:rtl w:val="true"/>
        </w:rPr>
        <w:t>ں</w:t>
      </w:r>
      <w:r>
        <w:rPr/>
        <w:t>#X��&lt;Ph</w:t>
      </w:r>
    </w:p>
    <w:p>
      <w:pPr>
        <w:pStyle w:val="PreformattedText"/>
        <w:bidi w:val="0"/>
        <w:jc w:val="left"/>
        <w:rPr/>
      </w:pPr>
      <w:r>
        <w:rPr/>
        <w:t>�</w:t>
      </w:r>
      <w:r>
        <w:rPr/>
        <w:t>#�</w:t>
      </w:r>
    </w:p>
    <w:p>
      <w:pPr>
        <w:pStyle w:val="PreformattedText"/>
        <w:bidi w:val="0"/>
        <w:jc w:val="left"/>
        <w:rPr/>
      </w:pPr>
      <w:r>
        <w:rPr/>
        <w:t>�</w:t>
      </w:r>
      <w:r>
        <w:rPr/>
        <w:t>1T�f"EV��L�W,��&gt;u�E��1u#��f#F}#�ӟ#�#�R�</w:t>
      </w:r>
      <w:r>
        <w:br w:type="page"/>
      </w:r>
    </w:p>
    <w:p>
      <w:pPr>
        <w:pStyle w:val="PreformattedText"/>
        <w:bidi w:val="0"/>
        <w:jc w:val="left"/>
        <w:rPr/>
      </w:pPr>
      <w:r>
        <w:rPr/>
        <w:t>m�1�s��#[��##��:0���#��#�C�*��8:8��p����\#��"�R�0���o]�0��5#�6�#�ӌ�0��X���#h�M{r��#��#s��EX�#x#f��V�v1�+w��&lt;##�#ʡ\�*#�QY1#�</w:t>
        <w:tab/>
        <w:t>�#6�^Ņ�</w:t>
      </w:r>
      <w:r>
        <w:br w:type="page"/>
      </w:r>
    </w:p>
    <w:p>
      <w:pPr>
        <w:pStyle w:val="PreformattedText"/>
        <w:bidi w:val="0"/>
        <w:jc w:val="left"/>
        <w:rPr/>
      </w:pPr>
      <w:r>
        <w:rPr/>
        <w:t>��</w:t>
      </w:r>
      <w:r>
        <w:rPr>
          <w:rtl w:val="true"/>
        </w:rPr>
        <w:t>׮�</w:t>
      </w:r>
      <w:r>
        <w:rPr/>
        <w:t>1#</w:t>
      </w:r>
      <w:r>
        <w:rPr/>
        <w:t>m#i#ʍ�(�#�g�#��T"C#C[#�##ƥ�#ww&lt;�JK#�c}87*���I�i�$�Y�X��L��H#Z�~9���w!��5r�y#�</w:t>
      </w:r>
    </w:p>
    <w:p>
      <w:pPr>
        <w:pStyle w:val="PreformattedText"/>
        <w:bidi w:val="0"/>
        <w:jc w:val="left"/>
        <w:rPr/>
      </w:pPr>
      <w:r>
        <w:rPr/>
        <w:t>o����</w:t>
      </w:r>
      <w:r>
        <w:rPr/>
        <w:t>潹</w:t>
      </w:r>
      <w:r>
        <w:rPr/>
        <w:t>H%��щ���#�:�q#�#�h�j�Ɗ��#�#�dl�`��#�#��նQ#��#%_�ɚ</w:t>
      </w:r>
      <w:r>
        <w:rPr/>
        <w:t>֒�</w:t>
      </w:r>
      <w:r>
        <w:rPr/>
        <w:t>T:��7</w:t>
      </w:r>
      <w:r>
        <w:rPr>
          <w:rtl w:val="true"/>
        </w:rPr>
        <w:t>ܯ</w:t>
      </w:r>
      <w:r>
        <w:rPr/>
        <w:t>��</w:t>
      </w:r>
      <w:r>
        <w:rPr/>
        <w:t>#AW#Cȍ�FRb�U#�</w:t>
      </w:r>
    </w:p>
    <w:p>
      <w:pPr>
        <w:pStyle w:val="PreformattedText"/>
        <w:bidi w:val="0"/>
        <w:jc w:val="left"/>
        <w:rPr/>
      </w:pPr>
      <w:r>
        <w:rPr/>
        <w:t>t��Z#M &gt;5#�%�D�����=C#n[��#z���#�##�:��</w:t>
      </w:r>
      <w:r>
        <w:br w:type="page"/>
      </w:r>
    </w:p>
    <w:p>
      <w:pPr>
        <w:pStyle w:val="PreformattedText"/>
        <w:bidi w:val="0"/>
        <w:jc w:val="left"/>
        <w:rPr/>
      </w:pPr>
      <w:r>
        <w:rPr/>
        <w:t>5I#�</w:t>
      </w:r>
      <w:r>
        <w:rPr/>
        <w:t>֠</w:t>
      </w:r>
      <w:r>
        <w:rPr/>
        <w:t>'#T��#{��`Қ+$XB�W#�3�l�-�:��?bt�3��#5#B�A�#�&gt;5���f�ybg�#��#79#��J�!"#&lt;���#=U`�#`�&lt;#E�O��?�A�$�;Qb�#uN�d���##f�#k2I����2#���T�;�m�#052#S��l��������#;\�{�Lfq</w:t>
      </w:r>
    </w:p>
    <w:p>
      <w:pPr>
        <w:pStyle w:val="PreformattedText"/>
        <w:bidi w:val="0"/>
        <w:jc w:val="left"/>
        <w:rPr/>
      </w:pPr>
      <w:r>
        <w:rPr/>
        <w:t>#e�f</w:t>
        <w:br/>
        <w:t>���#w�b�#�L�O� aJ`�n���IU</w:t>
      </w:r>
      <w:r>
        <w:br w:type="page"/>
      </w:r>
    </w:p>
    <w:p>
      <w:pPr>
        <w:pStyle w:val="PreformattedText"/>
        <w:bidi w:val="0"/>
        <w:jc w:val="left"/>
        <w:rPr/>
      </w:pPr>
      <w:r>
        <w:rPr/>
      </w:r>
      <w:r>
        <w:br w:type="page"/>
      </w:r>
    </w:p>
    <w:p>
      <w:pPr>
        <w:pStyle w:val="PreformattedText"/>
        <w:bidi w:val="0"/>
        <w:jc w:val="left"/>
        <w:rPr/>
      </w:pPr>
      <w:r>
        <w:rPr/>
        <w:t>W��&gt;jU��#�&lt;b_#��</w:t>
      </w:r>
      <w:r>
        <w:rPr/>
        <w:t>֒��</w:t>
      </w:r>
      <w:r>
        <w:rPr/>
        <w:t>{��#7��^f�`���#qp8Y8���p#�6Y���</w:t>
      </w:r>
      <w:r>
        <w:rPr/>
        <w:t>ٗ��</w:t>
      </w:r>
      <w:r>
        <w:rPr/>
        <w:t>#ko�ni#��@�)�r����&gt;�###����+?Y��~���{v��V�ɄGn����c���|��Oo���#P�#��i euƛ5ulV�S�R6���D�</w:t>
      </w:r>
      <w:r>
        <w:br w:type="page"/>
      </w:r>
    </w:p>
    <w:p>
      <w:pPr>
        <w:pStyle w:val="PreformattedText"/>
        <w:bidi w:val="0"/>
        <w:jc w:val="left"/>
        <w:rPr/>
      </w:pPr>
      <w:r>
        <w:rPr/>
        <w:t>���</w:t>
      </w:r>
      <w:r>
        <w:rPr/>
        <w:t>Es2�V&gt;Ԟ%#�}&amp;^:����zn`� `I]��#&gt;+7����;�</w:t>
      </w:r>
      <w:r>
        <w:rPr/>
        <w:t>ٛ</w:t>
      </w:r>
      <w:r>
        <w:rPr/>
        <w:t>+$pM[</w:t>
      </w:r>
      <w:r>
        <w:rPr>
          <w:rtl w:val="true"/>
        </w:rPr>
        <w:t>ڳ</w:t>
      </w:r>
      <w:r>
        <w:rPr/>
        <w:t xml:space="preserve"> </w:t>
      </w:r>
      <w:r>
        <w:rPr/>
        <w:t>d��+W�D���)��g�e|�mc�8KjV�r��^�1�Y",�#=�v���#^�</w:t>
      </w:r>
      <w:r>
        <w:rPr>
          <w:rtl w:val="true"/>
        </w:rPr>
        <w:t>ܓ</w:t>
      </w:r>
      <w:r>
        <w:rPr/>
        <w:t>�</w:t>
      </w:r>
      <w:r>
        <w:rPr/>
        <w:t>#L#��,�:��B�ga��/�[Ο��</w:t>
        <w:br/>
        <w:t>��t�h#SO#�p��#nA</w:t>
        <w:tab/>
        <w:t>�k�H#��+#m</w:t>
      </w:r>
      <w:r>
        <w:rPr>
          <w:rtl w:val="true"/>
        </w:rPr>
        <w:t>؟</w:t>
      </w:r>
      <w:r>
        <w:rPr/>
        <w:t>#W7Kb�w#</w:t>
      </w:r>
      <w:r>
        <w:rPr>
          <w:rtl w:val="true"/>
        </w:rPr>
        <w:t>ݒ</w:t>
      </w:r>
      <w:r>
        <w:rPr/>
        <w:t>��</w:t>
      </w:r>
      <w:r>
        <w:rPr/>
        <w:t>#p�#�W�ykdh#���a�O�x#�?R$deF��gv&lt;�i?</w:t>
      </w:r>
      <w:r>
        <w:rPr/>
        <w:t>֨��</w:t>
      </w:r>
      <w:r>
        <w:rPr/>
        <w:t>s#�̚��q,�J1�#G&lt;��!�,@�MNs_)A�����Nl�#ZU��#K/������h�</w:t>
      </w:r>
      <w:r>
        <w:br w:type="page"/>
      </w:r>
    </w:p>
    <w:p>
      <w:pPr>
        <w:pStyle w:val="PreformattedText"/>
        <w:bidi w:val="0"/>
        <w:jc w:val="left"/>
        <w:rPr/>
      </w:pPr>
      <w:r>
        <w:rPr/>
        <w:t>3��;�&lt;��g�ƚ#�</w:t>
        <w:br/>
        <w:t>�B�_m��/?|�j)L#3</w:t>
      </w:r>
      <w:r>
        <w:rPr>
          <w:rtl w:val="true"/>
        </w:rPr>
        <w:t>ۆ</w:t>
      </w:r>
      <w:r>
        <w:rPr/>
        <w:t>N�?{r��~�#Rz�ý����f/��5Λ&gt;���&gt;3b��\V##��g#JS���5�#�##�V#�#ӝ/���_&amp;��"##�����W#X��#��Q~x�X�#Ni��#�y</w:t>
      </w:r>
      <w:r>
        <w:rPr>
          <w:rtl w:val="true"/>
        </w:rPr>
        <w:t>۾</w:t>
      </w:r>
      <w:r>
        <w:rPr/>
        <w:t>#</w:t>
      </w:r>
      <w:r>
        <w:br w:type="page"/>
      </w:r>
    </w:p>
    <w:p>
      <w:pPr>
        <w:pStyle w:val="PreformattedText"/>
        <w:bidi w:val="0"/>
        <w:jc w:val="left"/>
        <w:rPr/>
      </w:pPr>
      <w:r>
        <w:rPr/>
        <w:t>##_c�"#g#�����4S6�4@�#�##��=ƅ�?:�!Ge�l��Ԛ</w:t>
      </w:r>
      <w:r>
        <w:rPr/>
        <w:t>߸</w:t>
      </w:r>
      <w:r>
        <w:rPr/>
        <w:t>"C�#-##!�$�(�#�R#g2V��pv�it#�s#���$v��+�#����#�~q����j.#�%C�#MQZ��L=#pu_�aK�Ц��������T[5�.�X��\�j�</w:t>
      </w:r>
    </w:p>
    <w:p>
      <w:pPr>
        <w:pStyle w:val="PreformattedText"/>
        <w:bidi w:val="0"/>
        <w:jc w:val="left"/>
        <w:rPr/>
      </w:pPr>
      <w:r>
        <w:rPr/>
        <w:t>v��#�#�</w:t>
      </w:r>
      <w:r>
        <w:rPr>
          <w:rtl w:val="true"/>
        </w:rPr>
        <w:t>ו</w:t>
      </w:r>
      <w:r>
        <w:rPr/>
        <w:t>�</w:t>
      </w:r>
      <w:r>
        <w:rPr/>
        <w:t>j��q�� lH�I��#M#��i?P̼�#�^���CN�J|��%����z���i#��%EVo;��ե#&amp;��xʴ</w:t>
        <w:tab/>
        <w:t>�ξ�C/�Y�����#��#`=��������YX���G#</w:t>
      </w:r>
      <w:r>
        <w:br w:type="page"/>
      </w:r>
    </w:p>
    <w:p>
      <w:pPr>
        <w:pStyle w:val="PreformattedText"/>
        <w:bidi w:val="0"/>
        <w:jc w:val="left"/>
        <w:rPr/>
      </w:pPr>
      <w:r>
        <w:rPr/>
        <w:t>�</w:t>
      </w:r>
      <w:r>
        <w:rPr/>
        <w:t>e�/jJ{�HY4L#L#@oZ��O���WN_�d�!G�m8�z���m�</w:t>
        <w:tab/>
        <w:t>�pD}j�?</w:t>
        <w:tab/>
        <w:t>b�uzaK�#~��7����l�)##��</w:t>
      </w:r>
      <w:r>
        <w:rPr/>
        <w:t>絬</w:t>
      </w:r>
      <w:r>
        <w:rPr/>
        <w:t>b�@)��#�7�\��i����{�����6s#�$e%t#�~�#���eo�</w:t>
        <w:tab/>
        <w:t>+�uU�������#B=EI~��V�</w:t>
      </w:r>
      <w:r>
        <w:rPr/>
        <w:t>㷿</w:t>
      </w:r>
      <w:r>
        <w:rPr/>
        <w:t>ci2�#F�e_�}Onh��C�R��%#@���3#W?�`��#���Ӧ�d##��</w:t>
        <w:br/>
        <w:t>�#(��#���^x���W�����kG�@E��#l�j#�#�md#��#`�5�dɔ�/���g��S��BA�#6���_</w:t>
      </w:r>
      <w:r>
        <w:rPr>
          <w:rtl w:val="true"/>
        </w:rPr>
        <w:t>س</w:t>
      </w:r>
      <w:r>
        <w:rPr/>
        <w:t>���</w:t>
      </w:r>
      <w:r>
        <w:rPr/>
        <w:t>E���1#��w��7�Z6���:�k`,�"#��Ã��br���_��</w:t>
      </w:r>
    </w:p>
    <w:p>
      <w:pPr>
        <w:pStyle w:val="PreformattedText"/>
        <w:bidi w:val="0"/>
        <w:jc w:val="left"/>
        <w:rPr/>
      </w:pPr>
      <w:r>
        <w:rPr/>
        <w:t>!##</w:t>
      </w:r>
      <w:r>
        <w:br w:type="page"/>
      </w:r>
    </w:p>
    <w:p>
      <w:pPr>
        <w:pStyle w:val="PreformattedText"/>
        <w:bidi w:val="0"/>
        <w:jc w:val="left"/>
        <w:rPr/>
      </w:pPr>
      <w:r>
        <w:rPr/>
        <w:t>!H/3(!=����</w:t>
        <w:br/>
        <w:t>���#�&lt;��`��©U�#t#ɨ#MMf r�</w:t>
      </w:r>
      <w:r>
        <w:rPr/>
        <w:t>ܷ</w:t>
      </w:r>
      <w:r>
        <w:rPr/>
        <w:t>v_�#]��I�������t�</w:t>
      </w:r>
      <w:r>
        <w:rPr/>
        <w:t>魇</w:t>
      </w:r>
      <w:r>
        <w:rPr/>
        <w:t>#��:.B�Zk#</w:t>
      </w:r>
      <w:r>
        <w:rPr/>
        <w:t>紼</w:t>
      </w:r>
      <w:r>
        <w:rPr/>
        <w:t>Yb�B��S�Ϟ���#��o�byӪ�3�6�P4����[��</w:t>
      </w:r>
      <w:r>
        <w:rPr/>
        <w:t>঍��</w:t>
      </w:r>
      <w:r>
        <w:rPr/>
        <w:t>I#�O8��h�d]�_8��vUAq</w:t>
        <w:br/>
        <w:t>3g�Ī������JR��R#{z���_~}��K'</w:t>
      </w:r>
      <w:r>
        <w:rPr>
          <w:rtl w:val="true"/>
        </w:rPr>
        <w:t>ץ</w:t>
      </w:r>
      <w:r>
        <w:rPr/>
        <w:t>7</w:t>
      </w:r>
      <w:r>
        <w:rPr/>
        <w:t>�l�v0��7M�l��38�##g#��pp8#�</w:t>
      </w:r>
      <w:r>
        <w:rPr/>
        <w:t>߲�</w:t>
      </w:r>
      <w:r>
        <w:rPr/>
        <w:t>°�S�|�6M����#���b5'%�|\��`�3�JN����JC��#�#ɗ�saO���</w:t>
        <w:br/>
        <w:t>N�#�</w:t>
      </w:r>
      <w:r>
        <w:br w:type="page"/>
      </w:r>
    </w:p>
    <w:p>
      <w:pPr>
        <w:pStyle w:val="PreformattedText"/>
        <w:bidi w:val="0"/>
        <w:jc w:val="left"/>
        <w:rPr/>
      </w:pPr>
      <w:r>
        <w:rPr/>
        <w:t>{##h�a,�</w:t>
      </w:r>
      <w:r>
        <w:rPr/>
        <w:t>ؐ�</w:t>
      </w:r>
      <w:r>
        <w:rPr/>
        <w:t>I(�K"�rQx�����e�C</w:t>
        <w:tab/>
        <w:t>.����9��Y�</w:t>
      </w:r>
    </w:p>
    <w:p>
      <w:pPr>
        <w:pStyle w:val="PreformattedText"/>
        <w:bidi w:val="0"/>
        <w:jc w:val="left"/>
        <w:rPr/>
      </w:pPr>
      <w:r>
        <w:rPr/>
        <w:t>��</w:t>
      </w:r>
      <w:r>
        <w:rPr/>
        <w:t>?�i����~���#</w:t>
      </w:r>
      <w:r>
        <w:rPr/>
        <w:t>֫</w:t>
      </w:r>
      <w:r>
        <w:rPr/>
        <w:t>q-��#�O#����_�f_R�B##̗�����.��SI#�#</w:t>
      </w:r>
      <w:r>
        <w:rPr>
          <w:rtl w:val="true"/>
        </w:rPr>
        <w:t>؍</w:t>
      </w:r>
      <w:r>
        <w:rPr/>
        <w:t>#̾���</w:t>
      </w:r>
      <w:r>
        <w:rPr/>
        <w:t>劽</w:t>
      </w:r>
      <w:r>
        <w:rPr/>
        <w:t>#�0?T�#�gMh�ϗ��d#;�QO�</w:t>
      </w:r>
    </w:p>
    <w:p>
      <w:pPr>
        <w:pStyle w:val="PreformattedText"/>
        <w:bidi w:val="0"/>
        <w:jc w:val="left"/>
        <w:rPr/>
      </w:pPr>
      <w:r>
        <w:rPr/>
        <w:t>##͏m���{8U���3#2�F</w:t>
      </w:r>
      <w:r>
        <w:br w:type="page"/>
      </w:r>
    </w:p>
    <w:p>
      <w:pPr>
        <w:pStyle w:val="PreformattedText"/>
        <w:bidi w:val="0"/>
        <w:jc w:val="left"/>
        <w:rPr/>
      </w:pPr>
      <w:r>
        <w:rPr/>
        <w:t>��</w:t>
      </w:r>
      <w:r>
        <w:rPr/>
        <w:t>!�#�h{xR�tJ#A9ę&lt;��i#�o�x�##�2#��h#�!U�ȡbp</w:t>
      </w:r>
      <w:r>
        <w:rPr>
          <w:rtl w:val="true"/>
        </w:rPr>
        <w:t>׺</w:t>
      </w:r>
      <w:r>
        <w:rPr/>
        <w:t>=On9�L�B�[#�Z&gt;#�� �`gq�!���A1#PG#I�`j�����##� I#5��7#�p�owf&lt;#h�/�mC��H��(E�Ǹ�V#!z|#����-�Zn�m0oz��T�+�#</w:t>
      </w:r>
      <w:r>
        <w:rPr>
          <w:rtl w:val="true"/>
        </w:rPr>
        <w:t>ڢ</w:t>
      </w:r>
      <w:r>
        <w:rPr/>
        <w:t>C\"I���</w:t>
      </w:r>
      <w:r>
        <w:rPr/>
        <w:t>ޯ�</w:t>
      </w:r>
      <w:r>
        <w:rPr/>
        <w:t>b�#V�(#����jA#��#�#@r�</w:t>
        <w:tab/>
        <w:t>,�T���}</w:t>
      </w:r>
      <w:r>
        <w:rPr/>
        <w:t>읋�</w:t>
      </w:r>
      <w:r>
        <w:rPr/>
        <w:t>#�z�PwcB#�%��p� ����-=��4c�R�\()M&amp;p#��h�2#��#�ć�Yx��</w:t>
        <w:tab/>
        <w:t>#�1�</w:t>
      </w:r>
      <w:r>
        <w:rPr/>
        <w:t>䀛</w:t>
      </w:r>
      <w:r>
        <w:rPr/>
        <w:t>#�u�f</w:t>
      </w:r>
      <w:r>
        <w:rPr>
          <w:rtl w:val="true"/>
        </w:rPr>
        <w:t>ڝ���</w:t>
      </w:r>
      <w:r>
        <w:rPr>
          <w:rtl w:val="true"/>
        </w:rPr>
        <w:t>%</w:t>
      </w:r>
      <w:r>
        <w:rPr/>
        <w:tab/>
      </w:r>
      <w:r>
        <w:rPr/>
        <w:t>6</w:t>
      </w:r>
      <w:r>
        <w:rPr/>
        <w:t>b�Kl��w�e�/��##S�z���0��u{����"#D}�����#�&amp;�I�!H[H#[���#Jrm���\�s;�+~��"�C�#��������</w:t>
      </w:r>
      <w:r>
        <w:rPr>
          <w:rtl w:val="true"/>
        </w:rPr>
        <w:t>ޕ</w:t>
      </w:r>
      <w:r>
        <w:rPr/>
        <w:t>��</w:t>
      </w:r>
      <w:r>
        <w:rPr/>
        <w:t>uUỼ7of&lt;�g����vb�N�</w:t>
      </w:r>
      <w:r>
        <w:rPr/>
        <w:t>؉</w:t>
      </w:r>
      <w:r>
        <w:rPr/>
        <w:t>#g�i�&amp;M���i#���U�V�#�"�*��G�J#�#�#��#~@%D#U�(HmC</w:t>
      </w:r>
      <w:r>
        <w:rPr/>
        <w:t>蚥�</w:t>
      </w:r>
      <w:r>
        <w:rPr/>
        <w:t>K���x����s�#</w:t>
      </w:r>
      <w:r>
        <w:rPr/>
        <w:t>ׅ</w:t>
      </w:r>
      <w:r>
        <w:rPr/>
        <w:t>$��?#s#9�=~s�]�s�w���$��#G���R��w7Ňz���|\��#Xz5N�YDb#bS� jQ�</w:t>
      </w:r>
      <w:r>
        <w:rPr/>
        <w:t>߽���</w:t>
      </w:r>
      <w:r>
        <w:rPr/>
        <w:t>g#,����,��tB�Uxs+V�Ok#�U�*v�</w:t>
      </w:r>
      <w:r>
        <w:rPr/>
        <w:t>؊</w:t>
      </w:r>
      <w:r>
        <w:rPr/>
        <w:t>3W��</w:t>
        <w:tab/>
        <w:t>Pm#T]!l#;9#��?~#�a�A#0�v</w:t>
      </w:r>
    </w:p>
    <w:p>
      <w:pPr>
        <w:pStyle w:val="PreformattedText"/>
        <w:bidi w:val="0"/>
        <w:jc w:val="left"/>
        <w:rPr/>
      </w:pPr>
      <w:r>
        <w:rPr/>
        <w:t>��</w:t>
      </w:r>
      <w:r>
        <w:rPr/>
        <w:t>6$g���� �#2���#�#��,�A0#�#ˀJ��v�{�#.���y$���� #��J��#v���D..�'� �$�#��p#Pr</w:t>
      </w:r>
      <w:r>
        <w:rPr>
          <w:rtl w:val="true"/>
        </w:rPr>
        <w:t>ޓ</w:t>
      </w:r>
      <w:r>
        <w:rPr/>
        <w:t>#�|ΕQ���x###2#]#</w:t>
      </w:r>
      <w:r>
        <w:rPr>
          <w:rtl w:val="true"/>
        </w:rPr>
        <w:t>ܣ</w:t>
      </w:r>
      <w:r>
        <w:rPr/>
        <w:t>t��7&amp;#?�5#</w:t>
        <w:tab/>
        <w:t>\�hB##�9Ќl���fE#��&amp;�wɗ���y���#�}���#��G�N#�T�Qe#V�</w:t>
      </w:r>
      <w:r>
        <w:rPr/>
        <w:t>ٜ</w:t>
      </w:r>
      <w:r>
        <w:rPr/>
        <w:t>'N,#^�Y8���#�@6\Z.G����?���##�V�0�##�g����óҐ�B{��:�"Y�;:�=6��u�0C�u8#�#</w:t>
      </w:r>
      <w:r>
        <w:rPr/>
        <w:t>蓅</w:t>
      </w:r>
      <w:r>
        <w:rPr/>
        <w:t>w�,��B$Nb��z�#7p#1d��Д�[!��p��</w:t>
      </w:r>
      <w:r>
        <w:rPr>
          <w:rtl w:val="true"/>
        </w:rPr>
        <w:t>ע</w:t>
      </w:r>
      <w:r>
        <w:rPr/>
        <w:t>��</w:t>
      </w:r>
      <w:r>
        <w:rPr/>
        <w:t>R#tƷ��#mJ�;��</w:t>
      </w:r>
    </w:p>
    <w:p>
      <w:pPr>
        <w:pStyle w:val="PreformattedText"/>
        <w:bidi w:val="0"/>
        <w:jc w:val="left"/>
        <w:rPr/>
      </w:pPr>
      <w:r>
        <w:rPr/>
        <w:t>���</w:t>
      </w:r>
      <w:r>
        <w:rPr/>
        <w:t>ҋp�#��#</w:t>
      </w:r>
      <w:r>
        <w:rPr>
          <w:rtl w:val="true"/>
        </w:rPr>
        <w:t>ߚ</w:t>
      </w:r>
      <w:r>
        <w:rPr/>
        <w:t>ɝ���#��h��#�|�ᵑL</w:t>
        <w:br/>
        <w:t>R��#D���o</w:t>
      </w:r>
      <w:r>
        <w:rPr>
          <w:rtl w:val="true"/>
        </w:rPr>
        <w:t>ޜ</w:t>
      </w:r>
      <w:r>
        <w:rPr/>
        <w:t>��</w:t>
      </w:r>
      <w:r>
        <w:rPr/>
        <w:t>#���</w:t>
        <w:tab/>
        <w:t>�*P�a���</w:t>
      </w:r>
      <w:r>
        <w:rPr>
          <w:rtl w:val="true"/>
        </w:rPr>
        <w:t>م</w:t>
      </w:r>
      <w:r>
        <w:rPr/>
        <w:t>#O�;�s����PU�.#oKkmK�A�t�\N-*���I|�tX�b|G���d��F5BoP��L������K���!�/�</w:t>
        <w:tab/>
        <w:t>8/(�#l*���h� �#~�</w:t>
      </w:r>
      <w:r>
        <w:br w:type="page"/>
      </w:r>
    </w:p>
    <w:p>
      <w:pPr>
        <w:pStyle w:val="PreformattedText"/>
        <w:bidi w:val="0"/>
        <w:jc w:val="left"/>
        <w:rPr/>
      </w:pPr>
      <w:r>
        <w:rPr/>
        <w:t>��</w:t>
      </w:r>
      <w:r>
        <w:rPr/>
        <w:t>#��4&lt;01�#</w:t>
        <w:tab/>
        <w:t>�-I�l#�P��#�&gt;���^�Y��#ÔU1�"!0�YO�l��]k'��#R.###�4I#��##n:_I</w:t>
      </w:r>
      <w:r>
        <w:rPr>
          <w:rtl w:val="true"/>
        </w:rPr>
        <w:t>ݟ</w:t>
      </w:r>
      <w:r>
        <w:rPr/>
        <w:t>Ĳ#���M��C}&amp;0h�w�#���b`�?#.f@�q#�t�|�</w:t>
      </w:r>
    </w:p>
    <w:p>
      <w:pPr>
        <w:pStyle w:val="PreformattedText"/>
        <w:bidi w:val="0"/>
        <w:jc w:val="left"/>
        <w:rPr/>
      </w:pPr>
      <w:r>
        <w:rPr/>
        <w:t>&gt;%&gt;�T���3��#uC�#3h�;~e�p�Ҿ��XOK</w:t>
      </w:r>
      <w:r>
        <w:br w:type="page"/>
      </w:r>
    </w:p>
    <w:p>
      <w:pPr>
        <w:pStyle w:val="PreformattedText"/>
        <w:bidi w:val="0"/>
        <w:jc w:val="left"/>
        <w:rPr/>
      </w:pPr>
      <w:r>
        <w:rPr/>
        <w:t>�</w:t>
      </w:r>
      <w:r>
        <w:rPr/>
        <w:t>&lt;</w:t>
        <w:br/>
        <w:t>pV�Ԛ�,����f#O�#��`3#��9N</w:t>
      </w:r>
      <w:r>
        <w:br w:type="page"/>
      </w:r>
    </w:p>
    <w:p>
      <w:pPr>
        <w:pStyle w:val="PreformattedText"/>
        <w:bidi w:val="0"/>
        <w:jc w:val="left"/>
        <w:rPr/>
      </w:pPr>
      <w:r>
        <w:rPr/>
        <w:t>�</w:t>
      </w:r>
      <w:r>
        <w:rPr/>
        <w:t>#@qeaWy�JYr��S��T̕��</w:t>
      </w:r>
      <w:r>
        <w:rPr>
          <w:rtl w:val="true"/>
        </w:rPr>
        <w:t>ޙ</w:t>
      </w:r>
      <w:r>
        <w:rPr/>
        <w:t>�</w:t>
      </w:r>
      <w:r>
        <w:rPr/>
        <w:t>L.�M/�q��˓#����</w:t>
      </w:r>
      <w:r>
        <w:rPr/>
        <w:t>۳</w:t>
      </w:r>
      <w:r>
        <w:rPr/>
        <w:t>9#��</w:t>
      </w:r>
      <w:r>
        <w:br w:type="page"/>
      </w:r>
    </w:p>
    <w:p>
      <w:pPr>
        <w:pStyle w:val="PreformattedText"/>
        <w:bidi w:val="0"/>
        <w:jc w:val="left"/>
        <w:rPr/>
      </w:pPr>
      <w:r>
        <w:rPr/>
        <w:t>�</w:t>
      </w:r>
      <w:r>
        <w:rPr/>
        <w:t>N�L#w},|��P�</w:t>
      </w:r>
      <w:r>
        <w:rPr/>
        <w:t>澟��</w:t>
      </w:r>
      <w:r>
        <w:rPr/>
        <w:t>}����#�(��#��A�����[</w:t>
      </w:r>
      <w:r>
        <w:rPr/>
        <w:t>٥</w:t>
      </w:r>
      <w:r>
        <w:rPr/>
        <w:t>�</w:t>
      </w:r>
      <w:r>
        <w:rPr/>
        <w:t>3K'</w:t>
        <w:br/>
        <w:t>###I*9G�*�</w:t>
      </w:r>
      <w:r>
        <w:rPr/>
        <w:t>魒</w:t>
      </w:r>
      <w:r>
        <w:rPr/>
        <w:t>uT�b��#}���2x.#��3#O�#��_(#@�l��vKg</w:t>
        <w:tab/>
        <w:t>9a&lt;�y���(#�#X��#Z#�&lt;�aP�##~ Mt�#���e9BԵ����#�##</w:t>
        <w:br/>
        <w:t>�##TX���:</w:t>
      </w:r>
      <w:r>
        <w:rPr>
          <w:rtl w:val="true"/>
        </w:rPr>
        <w:t>܈</w:t>
      </w:r>
      <w:r>
        <w:rPr/>
        <w:t>#�{xS�$#ДJ�,�`Ku#�#�����_#M�R%�&lt;�#kM��+�2u�Eg4@&amp;@�</w:t>
      </w:r>
      <w:r>
        <w:br w:type="page"/>
      </w:r>
    </w:p>
    <w:p>
      <w:pPr>
        <w:pStyle w:val="PreformattedText"/>
        <w:bidi w:val="0"/>
        <w:jc w:val="left"/>
        <w:rPr/>
      </w:pPr>
      <w:r>
        <w:rPr/>
        <w:t>��</w:t>
      </w:r>
      <w:r>
        <w:rPr/>
        <w:t>L{##�#�0��:#�f�q�W5V?��</w:t>
      </w:r>
      <w:r>
        <w:rPr>
          <w:rtl w:val="true"/>
        </w:rPr>
        <w:t>ݷ</w:t>
      </w:r>
      <w:r>
        <w:rPr/>
        <w:t>oH�:#T 2b#Ѫ#</w:t>
        <w:tab/>
        <w:t>0#�x��#]~#��h���'��#�##1�p#�#L9����#�__c�%#��6q�񠀈K0#a,DA�Y�f��z�</w:t>
      </w:r>
      <w:r>
        <w:br w:type="page"/>
      </w:r>
    </w:p>
    <w:p>
      <w:pPr>
        <w:pStyle w:val="PreformattedText"/>
        <w:bidi w:val="0"/>
        <w:jc w:val="left"/>
        <w:rPr/>
      </w:pPr>
      <w:r>
        <w:rPr/>
        <w:t>��</w:t>
      </w:r>
      <w:r>
        <w:rPr/>
        <w:t>Q.r.YЕ����+�!�Ni�P�#��\H;/�G7�@#�3h�-K|#$�2�&lt;]Ք���m���#O@[#��]JC�8##�*#��x_#���k��VgepA#�8��|��v4$#�Y�#r#���xKÔ�#</w:t>
      </w:r>
    </w:p>
    <w:p>
      <w:pPr>
        <w:pStyle w:val="PreformattedText"/>
        <w:bidi w:val="0"/>
        <w:jc w:val="left"/>
        <w:rPr/>
      </w:pPr>
      <w:r>
        <w:rPr/>
        <w:t>[&lt;bY��#U�%�+#]7��</w:t>
      </w:r>
      <w:r>
        <w:rPr/>
        <w:t>ֿ</w:t>
      </w:r>
      <w:r>
        <w:rPr/>
        <w:t>RB##���Y,!�#��#��#�3=�#���&amp;c#</w:t>
        <w:tab/>
        <w:t>#�</w:t>
        <w:br/>
      </w:r>
    </w:p>
    <w:p>
      <w:pPr>
        <w:pStyle w:val="PreformattedText"/>
        <w:bidi w:val="0"/>
        <w:jc w:val="left"/>
        <w:rPr/>
      </w:pPr>
      <w:r>
        <w:rPr/>
        <w:t>c�q�����#d?�FE##�A�����#��1Oa����a3�U#;��</w:t>
      </w:r>
      <w:r>
        <w:rPr/>
        <w:t>ꕻ�</w:t>
      </w:r>
      <w:r>
        <w:rPr/>
        <w:t>u�%�###�QE</w:t>
        <w:tab/>
        <w:t>u#�s�@��GF��=.x�%�&lt;z���_#</w:t>
        <w:br/>
        <w:t>��#x���##u_���#��#K�B�#YN�$���ɚ�##�#���#�H�(?���~��j�e</w:t>
        <w:tab/>
        <w:t>qhKB�Q#�m�=!ʋ#���#Y�</w:t>
        <w:br/>
        <w:t>B.,�s</w:t>
        <w:tab/>
        <w:t>ȎE�#�.#o&lt;v�hgm#�T�&lt;i:E���b&lt;�w#�</w:t>
      </w:r>
      <w:r>
        <w:rPr>
          <w:rtl w:val="true"/>
        </w:rPr>
        <w:t>ݐ</w:t>
      </w:r>
      <w:r>
        <w:rPr/>
        <w:t>�</w:t>
      </w:r>
      <w:r>
        <w:rPr/>
        <w:t>Ri�1���pc�ɣPx#�����W�#)�3s�3�y�</w:t>
      </w:r>
    </w:p>
    <w:p>
      <w:pPr>
        <w:pStyle w:val="PreformattedText"/>
        <w:bidi w:val="0"/>
        <w:jc w:val="left"/>
        <w:rPr/>
      </w:pPr>
      <w:r>
        <w:rPr/>
        <w:t>���</w:t>
      </w:r>
      <w:r>
        <w:rPr/>
        <w:t>CsU�[!�Ǹ�f#�Y�A��%</w:t>
      </w:r>
      <w:r>
        <w:rPr/>
        <w:t>魋�</w:t>
      </w:r>
      <w:r>
        <w:rPr/>
        <w:t>#_�a��єX#�#K#�pd���Ю&gt;#�[#�</w:t>
      </w:r>
      <w:r>
        <w:rPr>
          <w:rtl w:val="true"/>
        </w:rPr>
        <w:t>ڬ</w:t>
      </w:r>
      <w:r>
        <w:rPr/>
        <w:t>^^E������g=�2�#����U���U��0�`#~&lt;A��#��R�;#�K# ��#$���,�Ɔ�&gt;</w:t>
      </w:r>
      <w:r>
        <w:rPr>
          <w:rtl w:val="true"/>
        </w:rPr>
        <w:t>ל</w:t>
      </w:r>
      <w:r>
        <w:rPr/>
        <w:t>�</w:t>
      </w:r>
      <w:r>
        <w:rPr/>
        <w:t>s] r�:��3?#A</w:t>
      </w:r>
      <w:r>
        <w:rPr/>
        <w:t>䑲���</w:t>
      </w:r>
      <w:r>
        <w:rPr/>
        <w:t>!�n���`�O�pu���d#��#��P�#̨�Ap��\#��x#M�0"��b&amp;F1�#��Jr��e�#��#�#f,FD#�V���"E�vuM,���g#</w:t>
      </w:r>
      <w:r>
        <w:rPr>
          <w:rtl w:val="true"/>
        </w:rPr>
        <w:t>ٷ</w:t>
      </w:r>
      <w:r>
        <w:rPr/>
        <w:t>V�#��%�!###5�b�A`0#</w:t>
      </w:r>
      <w:r>
        <w:br w:type="page"/>
      </w:r>
    </w:p>
    <w:p>
      <w:pPr>
        <w:pStyle w:val="PreformattedText"/>
        <w:bidi w:val="0"/>
        <w:jc w:val="left"/>
        <w:rPr/>
      </w:pPr>
      <w:r>
        <w:rPr/>
        <w:t>F������^$z�#P��-��{v&gt;y�5�9��#�1#Ar*Lm#X�A�o,���_��m��h�###�?�H#�G���}�9&gt;�#t</w:t>
        <w:br/>
        <w:t>(I�a</w:t>
      </w:r>
    </w:p>
    <w:p>
      <w:pPr>
        <w:pStyle w:val="PreformattedText"/>
        <w:bidi w:val="0"/>
        <w:jc w:val="left"/>
        <w:rPr/>
      </w:pPr>
      <w:r>
        <w:rPr/>
        <w:t>�</w:t>
      </w:r>
      <w:r>
        <w:rPr/>
        <w:t>P�y���L4��#��q��x8�</w:t>
        <w:br/>
        <w:t>`#��D</w:t>
        <w:tab/>
        <w:t>wŴ/�#j��!�sq$/zH#�{#Ƈ�p�</w:t>
        <w:tab/>
        <w:t>#}���I�vtSo�##_y��f�#�#�q#�#�02)�t�'&amp;��?1T�RW#</w:t>
      </w:r>
      <w:r>
        <w:rPr/>
        <w:t>֭</w:t>
      </w:r>
      <w:r>
        <w:rPr/>
        <w:t>0�NI?GB�!H_o���ԡ���###C#L</w:t>
        <w:tab/>
        <w:t>#Q#.&amp;\ϋYփW��Ν</w:t>
      </w:r>
      <w:r>
        <w:rPr/>
        <w:t>۪</w:t>
      </w:r>
      <w:r>
        <w:rPr/>
        <w:t>'�^�QjSdr&amp;kB\#�7��G���zK</w:t>
      </w:r>
      <w:r>
        <w:rPr>
          <w:rtl w:val="true"/>
        </w:rPr>
        <w:t>׷</w:t>
      </w:r>
      <w:r>
        <w:rPr/>
        <w:t>n##����(��;#�\Xf��k\����K#��#�Iʲ2�)M#D�@Vf����?~h�����PpA���&gt;ϳ�L����KB#��~y�</w:t>
      </w:r>
      <w:r>
        <w:rPr/>
        <w:t>뗏</w:t>
      </w:r>
      <w:r>
        <w:rPr/>
        <w:t>��#U��|A�*�#+��S#&amp;#G�Cr%��</w:t>
      </w:r>
    </w:p>
    <w:p>
      <w:pPr>
        <w:pStyle w:val="PreformattedText"/>
        <w:bidi w:val="0"/>
        <w:jc w:val="left"/>
        <w:rPr/>
      </w:pPr>
      <w:r>
        <w:rPr/>
        <w:t>�</w:t>
      </w:r>
      <w:r>
        <w:rPr/>
        <w:t>#tECɌA�,�+,`z�1KVH�$�i���[ÔqP�� k#&amp;�R���#�`#�###���l$�0�*#��̨��#)��*D#{q�,�!#y��][��#zq#���I#�#����6v=���#���#@x��l#�M#�#*</w:t>
        <w:tab/>
        <w:t>���</w:t>
        <w:tab/>
      </w:r>
      <w:r>
        <w:rPr/>
        <w:t>ؕ</w:t>
      </w:r>
      <w:r>
        <w:rPr/>
        <w:t>#�</w:t>
        <w:br/>
        <w:t>�g.�0p�A�#D�D#)��</w:t>
      </w:r>
      <w:r>
        <w:rPr>
          <w:rtl w:val="true"/>
        </w:rPr>
        <w:t>ڷ</w:t>
      </w:r>
      <w:r>
        <w:rPr/>
        <w:t>�������</w:t>
      </w:r>
      <w:r>
        <w:rPr/>
        <w:t>+��v�Z�;��#A���û���BZ^�=`�:�w��</w:t>
      </w:r>
      <w:r>
        <w:rPr>
          <w:rtl w:val="true"/>
        </w:rPr>
        <w:t>޿</w:t>
      </w:r>
      <w:r>
        <w:rPr/>
        <w:t>(�W�b#�#V��X�.#3#�ex#����d��M#sK.#�\�⳹ҚL�y�#�A#����k�#_�����#(�1##b��</w:t>
        <w:tab/>
      </w:r>
      <w:r>
        <w:rPr/>
        <w:t>ِ��</w:t>
      </w:r>
      <w:r>
        <w:rPr/>
        <w:t>t0DL�/#</w:t>
      </w:r>
      <w:r>
        <w:rPr/>
        <w:t>噖�</w:t>
      </w:r>
      <w:r>
        <w:rPr/>
        <w:t>]#]�m���urEoUK-G�}N�2���8�=����T]5��?��#�#U##t7&amp;ñp�ǀ)#C�#}a�#]G����w������t�,�&lt;�Y�`���#�Xպtj��i�P{��#</w:t>
      </w:r>
      <w:r>
        <w:rPr>
          <w:rtl w:val="true"/>
        </w:rPr>
        <w:t>ۂ</w:t>
      </w:r>
      <w:r>
        <w:rPr/>
        <w:t>�</w:t>
      </w:r>
      <w:r>
        <w:rPr/>
        <w:t>T 8�@��}�#K�����R�����#�#6#C�S##Ԃ#���3��.d�#</w:t>
      </w:r>
    </w:p>
    <w:p>
      <w:pPr>
        <w:pStyle w:val="PreformattedText"/>
        <w:bidi w:val="0"/>
        <w:jc w:val="left"/>
        <w:rPr/>
      </w:pPr>
      <w:r>
        <w:rPr/>
        <w:t>�</w:t>
      </w:r>
      <w:r>
        <w:rPr/>
        <w:t>o����=[2���/���wNϞ��z#�#��4#����@:u�h����#</w:t>
      </w:r>
      <w:r>
        <w:br w:type="page"/>
      </w:r>
    </w:p>
    <w:p>
      <w:pPr>
        <w:pStyle w:val="PreformattedText"/>
        <w:bidi w:val="0"/>
        <w:jc w:val="left"/>
        <w:rPr/>
      </w:pPr>
      <w:r>
        <w:rPr/>
        <w:t>&amp;-�#h0#��A�#��A#0`�;�#�lI����~��Ա#g)</w:t>
        <w:br/>
        <w:t>��#{SGj�P�M��dX�x��f�Щ�#cE#C</w:t>
      </w:r>
      <w:r>
        <w:rPr/>
        <w:t>ۛ��</w:t>
      </w:r>
      <w:r>
        <w:rPr/>
        <w:t>{��</w:t>
      </w:r>
      <w:r>
        <w:br w:type="page"/>
      </w:r>
    </w:p>
    <w:p>
      <w:pPr>
        <w:pStyle w:val="PreformattedText"/>
        <w:bidi w:val="0"/>
        <w:jc w:val="left"/>
        <w:rPr/>
      </w:pPr>
      <w:r>
        <w:rPr/>
        <w:t>�</w:t>
      </w:r>
      <w:r>
        <w:rPr/>
        <w:t>o{s</w:t>
      </w:r>
      <w:r>
        <w:rPr/>
        <w:t>⺑</w:t>
      </w:r>
      <w:r>
        <w:rPr/>
        <w:t>L��h!tq�\��X#��}u�U</w:t>
      </w:r>
      <w:r>
        <w:rPr>
          <w:rtl w:val="true"/>
        </w:rPr>
        <w:t>ߵ</w:t>
      </w:r>
      <w:r>
        <w:rPr/>
        <w:t>Y�w�D</w:t>
        <w:tab/>
        <w:t>t#��CVsM�x#�#B�q�iO:��#��rt�#/������Y���")'�Q##Y�x����DX�%��t��##|}���;����'���wl�#�i����&lt;����\X���Ԡ###�IDATr#����M=M7���iO#l�c������l��</w:t>
      </w:r>
      <w:r>
        <w:rPr/>
        <w:t>،��</w:t>
      </w:r>
      <w:r>
        <w:br w:type="page"/>
      </w:r>
    </w:p>
    <w:p>
      <w:pPr>
        <w:pStyle w:val="PreformattedText"/>
        <w:bidi w:val="0"/>
        <w:jc w:val="left"/>
        <w:rPr/>
      </w:pPr>
      <w:r>
        <w:rPr/>
        <w:t>�</w:t>
      </w:r>
      <w:r>
        <w:rPr/>
        <w:t>L"�#��Ah#��#���kFz[�y�#�M#����#3�p���΁####r���"#wl#{O�'e*��#�}!�#���#�#��x�#�o����#����#��</w:t>
      </w:r>
      <w:r>
        <w:rPr>
          <w:rtl w:val="true"/>
        </w:rPr>
        <w:t>ޛ</w:t>
      </w:r>
      <w:r>
        <w:rPr/>
        <w:t>�</w:t>
      </w:r>
      <w:r>
        <w:rPr/>
        <w:t>/</w:t>
        <w:br/>
        <w:t>��E�#</w:t>
        <w:tab/>
        <w:t>��#Ýu�F3��d���#</w:t>
        <w:tab/>
        <w:t>��0��[�����#�m��Q�###HǵM�Uq�#��#�#j,�0��M�d�%�Q#E���#��a�^�t��,#-�G2U#�fcf�R�Q?�҉h]&lt;L��#�9�#Jo��LG]�c#�1��I�՚DW}&amp;���sgK�'��{���u����3��b��#�k�U#���#[5��.#�</w:t>
      </w:r>
      <w:r>
        <w:rPr/>
        <w:t>糅����</w:t>
      </w:r>
      <w:r>
        <w:rPr/>
        <w:t>E#Y-�1��[R1#I#aM</w:t>
      </w:r>
      <w:r>
        <w:rPr/>
        <w:t>֗�</w:t>
      </w:r>
      <w:r>
        <w:rPr/>
        <w:t>y�</w:t>
      </w:r>
      <w:r>
        <w:rPr>
          <w:rtl w:val="true"/>
        </w:rPr>
        <w:t>ޱ</w:t>
      </w:r>
      <w:r>
        <w:rPr>
          <w:rtl w:val="true"/>
        </w:rPr>
        <w:t>#^�=</w:t>
      </w:r>
      <w:r>
        <w:rPr/>
        <w:t>8</w:t>
      </w:r>
      <w:r>
        <w:rPr/>
        <w:t>u.�#�3�&lt;CM#�</w:t>
      </w:r>
      <w:r>
        <w:rPr/>
        <w:t>ꖐ���</w:t>
      </w:r>
      <w:r>
        <w:rPr/>
        <w:t>#w6�#��l�</w:t>
      </w:r>
    </w:p>
    <w:p>
      <w:pPr>
        <w:pStyle w:val="PreformattedText"/>
        <w:bidi w:val="0"/>
        <w:jc w:val="left"/>
        <w:rPr/>
      </w:pPr>
      <w:r>
        <w:rPr/>
        <w:t>#,�wU���</w:t>
      </w:r>
      <w:r>
        <w:rPr/>
        <w:t>؊</w:t>
      </w:r>
      <w:r>
        <w:rPr/>
        <w:t>O#�4���##��f�~�:��E</w:t>
        <w:tab/>
        <w:t>�J-���</w:t>
      </w:r>
      <w:r>
        <w:rPr/>
        <w:t>ຶ�</w:t>
      </w:r>
      <w:r>
        <w:rPr/>
        <w:t>V��*#��U�S�?#K#vZ�G�Y####IEND�B`�a�##D#d#####################�#�#�#�####################################��###�#</w:t>
        <w:br/>
        <w:t>�#########</w:t>
        <w:br/>
        <w:t>##�##�###�######A#####�8###?#####�#####�#####��####��*###�#####S#W#C# #B#l#u#e#_#G#r#n# #R#G#B#_#P#o#s# #1#5#0#p#p#i###P#i#c#t#u#r#e# #3###S#h#o#w#i#n#g# #w#e# #c#a#r#e# #l#o#g#o#####"�####�###`####�#######�R##�/�#####l y1 #����q�#�c�##�######]$####�#�F#�#�###l y1 #����q�#�c�����##JFIF#####�#�##��#,Photoshop 3.0#8BIM#�#######�#######�######��Qhttp://ns.adobe.com/xap/1.0/#&lt;?xpacket begin="</w:t>
      </w:r>
      <w:r>
        <w:rPr/>
        <w:t>﻿</w:t>
      </w:r>
      <w:r>
        <w:rPr/>
        <w:t>" id="W5M0MpCehiHzreSzNTczkc9d"?&gt;</w:t>
        <w:br/>
        <w:t>&lt;x:xmpmeta xmlns:x="adobe:ns:meta/" x:xmptk="Adobe XMP Core 4.2.2-c063 53.352624, 2008/07/30-18:05:41        "&gt;</w:t>
        <w:br/>
        <w:t xml:space="preserve">   &lt;rdf:RDF xmlns:rdf="http://www.w3.org/1999/02/22-rdf-syntax-ns#"&gt;</w:t>
        <w:br/>
        <w:t xml:space="preserve">      &lt;rdf:Description rdf:about=""</w:t>
        <w:br/>
        <w:t xml:space="preserve">            xmlns:dc="http://purl.org/dc/elements/1.1/"&gt;</w:t>
        <w:br/>
        <w:t xml:space="preserve">         &lt;dc:format&gt;image/jpeg&lt;/dc:format&gt;</w:t>
        <w:br/>
        <w:t xml:space="preserve">         &lt;dc:title&gt;</w:t>
        <w:br/>
        <w:t xml:space="preserve">            &lt;rdf:Alt&gt;</w:t>
        <w:br/>
        <w:t xml:space="preserve">               &lt;rdf:li xml:lang="x-default"&gt;Print&lt;/rdf:li&gt;</w:t>
        <w:br/>
        <w:t xml:space="preserve">            &lt;/rdf:Alt&gt;</w:t>
        <w:br/>
        <w:t xml:space="preserve">         &lt;/dc:title&gt;</w:t>
        <w:br/>
        <w:t xml:space="preserve">      &lt;/rdf:Description&gt;</w:t>
        <w:br/>
        <w:t xml:space="preserve">      &lt;rdf:Description rdf:about=""</w:t>
        <w:br/>
        <w:t xml:space="preserve">            xmlns:xmp="http://ns.adobe.com/xap/1.0/"</w:t>
        <w:br/>
        <w:t xml:space="preserve">            xmlns:xmpGImg="http://ns.adobe.com/xap/1.0/g/img/"&gt;</w:t>
        <w:br/>
        <w:t xml:space="preserve">         &lt;xmp:MetadataDate&gt;2009-07-01T11:12:30+01:00&lt;/xmp:MetadataDate&gt;</w:t>
        <w:br/>
        <w:t xml:space="preserve">         &lt;xmp:ModifyDate&gt;2009-07-01T10:12:35Z&lt;/xmp:ModifyDate&gt;</w:t>
        <w:br/>
        <w:t xml:space="preserve">         &lt;xmp:CreateDate&gt;2009-07-01T11:12:30+01:00&lt;/xmp:CreateDate&gt;</w:t>
        <w:br/>
        <w:t xml:space="preserve">         &lt;xmp:CreatorTool&gt;Adobe Illustrator CS4&lt;/xmp:CreatorTool&gt;</w:t>
        <w:br/>
        <w:t xml:space="preserve">         &lt;xmp:Thumbnails&gt;</w:t>
        <w:br/>
        <w:t xml:space="preserve">            &lt;rdf:Alt&gt;</w:t>
        <w:br/>
        <w:t xml:space="preserve">               &lt;rdf:li rdf:parseType="Resource"&gt;</w:t>
        <w:br/>
        <w:t xml:space="preserve">                  &lt;xmpGImg:width&gt;256&lt;/xmpGImg:width&gt;</w:t>
        <w:br/>
        <w:t xml:space="preserve">                  &lt;xmpGImg:height&gt;136&lt;/xmpGImg:height&gt;</w:t>
        <w:br/>
        <w:t xml:space="preserve">                  &lt;xmpGImg:format&gt;JPEG&lt;/xmpGImg:format&gt;</w:t>
        <w:br/>
        <w:t xml:space="preserve">                  &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i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7FXYq7FXkn/OUEss&amp;#xA;f5XsI3ZA99bo/EkclIc0NOo2zP7NH734IK3/AJxdZj+V4BJIW/uAoPYUQ7ffj2l/e/BQ9dzAS7FX&amp;#xA;Yq7FXYq7FXYq7FXYq7FXYqxj8wvzC0PyLoa6tqyyypLKILe3gCtJJIys1ByZQAApqa5dgwSyyoKu&amp;#xA;/L3z/o3nny/+mtKSWKJJWt7iCdQHjmRVZl+EspHF1IIP9Mc+A4pcJVkuUq7FXYq7FXYq7FXYq7FX&amp;#xA;Yq7FXYq7FXYq7FXYqwTzH+eH5Y+X7uSzvdZSW8iPGSC1SS4KnuGaNWjBHccq5lY9HlmLARalon59&amp;#xA;flXq8ywQ62lrOxoqXiSW4P8Az0kUR/8ADYZ6LLHotpB/zlC6P+VqujBka/tirA1BBVyCCMt7N/vf&amp;#xA;gpS7/nHnzLoHl/8AKM3utahBp9t9fueLzuE5ELGaIDu59lBOT1+OU8tRF7KOTIZv+ckfykjuPSGq&amp;#xA;SyJUAzpa3HDfqd0Dbf6uUjs/LXJbZx5Z83+WvNFkb3QNQiv7dSBIYyQyE9A6MFdCf8oDMbJilA1I&amp;#xA;UlN8rVifmv8ANXyB5Uma31rWIobxRU2cYeecVFQGjiDlOXblQZfi02Se8RstpBYf85GflNdziE6s&amp;#xA;9sT9l7i3mVCf9YKwH00y6Wgyjoi3ollfWV/ax3ljcRXdpMOUNxA6yRuK0qrqSp+jMMxINFLHNM/N&amp;#xA;P8v9U146BYa1DPqwd4hbASLyeOvJVdlCMRxP2Wy6WmyRjxEbKyrKFY35o/MbyT5Wu7e01/VY7C5u&amp;#xA;V9SGJ1kYlOXHkeCtxFR1OXY9POYuItWRo6OiujBkYAqwNQQdwQRlKpfr/mLRPL2mSanrV5HY2MRA&amp;#xA;aaU9WPRVAqzMeyqCcnDHKZqIsqwrzxqf5Secfy/XUdd1JH8tG4H1fUIjIkiXK8kHBQpfnQt8JQ7b&amp;#xA;0zJwxy48lRHqQm35UaT5G03yfDH5Kn+taPNK8rXTMWkkm2R2k5BCrUQCnEbAbZXqpTM/XzSEToH5&amp;#xA;neQvMFxd2+ka1Bcy2MbT3X241SJSFaTlIqKVBIqwNME9NkhVjmqQ6t/zkF+VGmzNA2tC6lVuLC0i&amp;#xA;lmUU7iRV9Nh/qscsjocp6ItNfKP5t/l/5suBaaNqySXxBIspleCY03PBZAvPYV+AnbIZdLkx7kbJ&amp;#xA;tmGY6pV5i81eXfLdj9e13UIdPtq0VpmoznwRBV3O/RQcnjxSmaiLVgw/5yR/KQ3Po/pWUJWn1g2t&amp;#xA;x6fz+xzp/scyv5Py1yRbIb382fy5stJtdXuNetv0fes0dtNHzlLOgBZSkau6lQwqGApXKhpchNVu&amp;#xA;Esl0/ULLUbG3v7GZbizuo1lt50NVdHFVIyiUSDR5qiMCuxV2KuxV2KuxV5j/AM5F+ZtT0H8tbhtO&amp;#xA;kMM+o3Edg86kh0jkV3fgR0LLHx+RzN0GMSyb9N0F5h/zj9+TPk7zV5euPMHmFHvyLl7WGxWR4o0E&amp;#xA;aIxZzEUcseew5Up41zN12rnCXDHZADPtd/5xd/La/IbTvrekOCtVgmM0ZAPxVE/qNUj/ACtvwzFh&amp;#xA;2lkHOimlL/nJezt7L8pLeztk9O3tru0hhQfspGjqo+gDD2eby2e4qXk35OfkZcee7EavqmotaaDb&amp;#xA;ytBHDD8Vw7rRnC8gUjX4vtUO/bvmdq9Z4RoD1IAe0zf84z/lS+nfVEsrmK4pQagtzKZq+PFiYf8A&amp;#xA;knmuHaOW7tNPC/Is2q/lr+d0OjyT1iF8ul3rNVEltrllVJGWu2zpKM2eYDNhvytA2L3r8/vzIufJ&amp;#xA;flJItNf09a1hngspR1iRADNMP8pQyqvu1e2avQ6cZJ78gkl5V+TH5DW3m7TT5q82zztZ3bubO1R+&amp;#xA;Mk9Go800h5NxLBgAKE9a0652r1vhnhhzQA9F8y/84x/lxqGnvHosEui34U+jOk008Zft6iTvJVf9&amp;#xA;Uqcw8faOQH1bhNPJPyb8569+Xv5iN5Q1hymm3V39Rv7VmBjhuS3px3EZJoPioGPQpv2GZ+rwxy4+&amp;#xA;Mc6tAS78zLabyJ+eU+pW68Yo76HV7YAUDJM4mkUD+XnzTJ6c+Lgo91Keb7HgnhuII54HEkMyrJFI&amp;#xA;u4ZWFVI+YznyKZPir8/fMP6b/NLWGViYNOZdOhBNafVhxkH/ACO5nOi0WPhxDz3YF9Pfkh5jGvfl&amp;#xA;jolyzh7i1h+o3I7h7U+mtfdowrfTmm1mPhyn5sg8s/5y48xH/cD5cjc0/eajcp2P+6YD/wAnczey&amp;#xA;8fOXwRJT/NPy3/hz/nHHyzpbrxnS7tprkEUImuIp5pAf9Vn4/Rh02Tj1Ej5fqSeTM/8AnFz/AMlh&amp;#xA;/wBH9x/xFMxu0v734KHzd+WfkPWPPHmJtD025W0UwNNfTuTxW3SRA3wL9s82Si+PhSubjUZxjjxF&amp;#xA;iA+ldD/5xi/LGwtRHqEFzq9wVAeeeeSEBu5RLcxUHsxbNPPtHKTtsyp4r+d/5XQ/lzrmmahoNzMu&amp;#xA;n3paS0Z2rNb3FuVYgSLxNPiUoevXNjo9T4sSJcwgh9JeXPP9rP8AlZaeddTaiJp5ub7jxHKWFSsq&amp;#xA;oNhV5UIUe9M0+TARlMB3snzX5a0PzR+d/wCYF1d6pdNBZQj1buZRyS2gJIit4FJoC1CBX3Y1PXcZ&amp;#xA;Jx02Ogx5vcf+hZvyo/R31T6nc+vSn6Q+syev8+NfR/5J5rf5Ry3dpp87fm7+Vuofl9rMNq1wbvSb&amp;#xA;8PJp1yfhY+nQSJIg6OnNdxsQR8httLqRlF9QxIfVv5O/+Su8s/8AMDF+rNHq/wC9l72bMcx1dirs&amp;#xA;VdirsVdirHPzB8kaf518rXWg3rmH1aSW1yoq0M6bpIBtXwI7gnLsGY45cQV8uHS/zm/JzUZ57VJY&amp;#xA;9OZv3tzEv1nT5wKhWfaiGnTlxfN3xYdQN+f2sdw9U/L7/nKHRNYuYNO80Wq6PdzEIl/Gxa0LHpzD&amp;#xA;fHECdqksPEgZg5+zjEXHf70gpp/zlEQfyvBBqDf25BH+q+Q7N/vfgpd/zi5/5LD/AKP7j/iKYO0v&amp;#xA;734KHr2YCXyD+bf/AK0bN/zHaV/1D22b/S/4v8D+lj1TP/nLS5lbz1pNqSfSi0tJVWuwaS4mVjT5&amp;#xA;RjIdlj0E+ayfSXkuyhsfJ+h2cIX04LC2jUp9k8YVFQdq161zT5jcyfNknOVq+Pf+cl4VtPzZuLiA&amp;#xA;8ZZra1nZh/OqemD90YzoOzzeL5sSzP8A5yr0MXemeXPNsURTmps7mu5AlX14FPy/eZj9mzoygsno&amp;#xA;H5W+e4W/I+3165dXk0KymhuVPw/FYqRGhPcvGqfMnxzE1OD9/wAI/iP3pDwj8r/I03mvyp5/1i4X&amp;#xA;1bmOypauy1LXIkF4/E9mP1dV+TZtNTm4JQHn+xAZ1/ziP5jquu+WpGNQU1G1TtQ0hnP/ACazF7Ux&amp;#xA;8pfBYsZ82R/4+/5yRXSqGSyt72OykSvSCwHK6Fe1WST78uxHwtPfWvv5L1enf85V/wDktbX/ALak&amp;#xA;H/JmbMLsz+8+CSrf84uf+Sw/6P7j/iKYO0v734KHln/OJv8A5MXUf+2PN/1FW2Z3af8Adj+t+goi&amp;#xA;+sc0TJ8/f85d/wDHH8uf8xFz/wAQTNr2XzkiSV6zfy2v/OJelRRmgvZVgkI/lF9LL+uIZZCN6o+X&amp;#xA;6l6Mk/5xLsrdPI+rXyj/AEifU2hkb/IhgiZB9BmbKO1JesDyWL3HNal85f8AOYP/AEyX/bw/7Fc2&amp;#xA;/ZX8Xw/Sxk9c/J3/AMld5Z/5gYv1Zgav+9l72TMcx1dirsVdirsVdirsVcQCCCKg7EHFXzH/AM5Q&amp;#xA;+Q/K2irpeu6Tbx2F5fzSQ3VrCAkcoVeXqiMbKVOzU61HfN12dnlK4nemJXebb69vv+cV/Ls965kn&amp;#xA;F0kIZuvpwTXEUQ+iNFGDEANVKu79SejPP+cXP/JYf9H9x/xFMxe0v734KHr2YCXyD+bf/rRs3/Md&amp;#xA;pX/UPbZv9L/i/wAD+lj1ZP8A85caDOuqaFr6gmCWB7CRgDRXicyoCf8AKEjU/wBU5T2XPYx+Kyex&amp;#xA;fk15ptPMf5daNdQupntYEsr2MGpSa2URmo7cgA49jmv1eMwyEfFkGakgAkmgG5JzGV8befrkfmT+&amp;#xA;d7WekH1rW5uYdPtpVqy+jAAss1R+xs8lR+znQ4B4OGz72J3L6U/Oby2PMP5a65ZKoa4hgN5bEip9&amp;#xA;S1PrUX3ZVKfTmn0mTgyAsi+TdE8+zad+WHmHykGP+5W8tZYV8EFTcH6fQiXN7PDeWM+4Fhb6d/5x&amp;#xA;48vHRvyt01nUrPqjSahKDt/fELGR84Y0OaXX5OLKfLZkHz7pGqD8q/zqvy8bGysJ7q3MP2S9tMjN&amp;#xA;BWnzjbNtKPj4R50jqzH/AJxU0OXUfNGueabujvbRiCN23Jnu3Mkjj3Cx0P8ArZj9pzqIiPxShm//&amp;#xA;ADlX/wCS1tf+2pB/yZmzF7M/vPgkq3/OLn/ksP8Ao/uP+Ipg7S/vfgoeWf8AOJv/AJMXUf8Atjzf&amp;#xA;9RVtmd2n/dj+t+goi+sc0TJ8/f8AOXf/ABx/Ln/MRc/8QTNr2XzkiSpZeX7jXf8AnFGG0tkMl1Bb&amp;#xA;y3cKDqfq17JK4A7kxqwAwHJw6qz+Nl6JN/zif5xtLa51TypdTenLeMt7pyMfhd0TjOo/yuCofcKf&amp;#xA;DLe08RIEx0RF9LZpmT5j/wCctdc0m81Ty/pdrcpNfaat219Ch5GL1/Q9MORsGPpN8PX7xm57LgQC&amp;#xA;TyNMZPa/yd/8ld5Z/wCYGL9Wa7V/3sveyZjmOrsVdirsVdirsVYN+cvlbzZ5m8mNpnli6W1vvrEc&amp;#xA;0oaRofVhjDExq69Dz4NvttmVpMsITuXJS8Sh1n/nKjy6DYNb6jeKtQrvbxagfConVZWP0tmxMNLP&amp;#xA;fb7mO6nZflB+cf5ja5DqXneaWxs1+Fp7vgsix1qUgtY6cCfdVHffCdVhwxqG/wCO9aer/nL+Xt9f&amp;#xA;flVb+WvKdj6v6Oltzb2asqsYYVZTQuVDN8VTvU/PMHSZwMvFM80lGfkF5U17yx+X6afrlsbO9kup&amp;#xA;p/QLKzKjhQvLgWAPw9MjrssZ5LjypQ9HzDS+b/zF/Kjz5q355Lrthphm0e4urCYXvqRhES3ihSUv&amp;#xA;VuQ4mJtqb9q5uNPqYRwcJO+7Gt3unnTyfo/m/wAvXOh6qhNvcAFJVpzikXdJEJ6Mp+8bdDmsw5Tj&amp;#xA;lxBk+bh+WH55flnq8915SaS+s5DQz2IWVZkFePrWknI8gCf2W49mzb/mMGYVPb3/AK2NFV1C6/5y&amp;#xA;e852zaNcWV5a2dwCtwpgj09HWlGDyuI2KkHdeW/gcYjTY/UCPvXd6n+TH5IWnkVG1XU5UvfMc6GM&amp;#xA;yID6VvGeqRcgCWb9p6DwG1a4Or1hy7DaKQHqpAIIIqDsQcwUvkDXP+ccvzAXzlcadpunh9GmuGNp&amp;#xA;qRkQQpbM5KmTcMGRPtLxrXpXbN/DX4+Cyd+5jT640+xt7CwtrC2XhbWkSQQL4JGoRR9wzQylZssn&amp;#xA;z3/zkN+T3mrXPNUPmLy3p5v47q3SG+jjdBIs0VVVyrFaqY+I2r037ZttBqoxjwyNMSHpv5I+Rb3y&amp;#xA;Z5Dt9O1FFj1S5lku76NSGCvJRVTkNjxjRa+9cwtZmGSdjkkIH/nIPyj5g80+Q0sNCtTeXsF7FctA&amp;#xA;GVGMaRyK3HmVBILjbJ6HLGGS5bClKv8AkJ5S13yv+X0Wn63b/Vb6W5muDbllZkSTiF5FCwqeNaV2&amp;#xA;774NdljPJceSh57/AM47flh548q+d9Sv9e0xrK0+oSWiStJEweV54XATgzVHGJt+mZWv1EJwAib3&amp;#xA;QA+h81LJ47/zkl5E80eatE0g6BZm+lsJ5GuIEZFcLKqgMocryoV3pvmw7PzRhI8Rq0FmX5Q6Bqvl&amp;#xA;/wDLjRNI1WH6vqFtHJ68PJW4GSZ5ACVJFeLitDmPqpiWQkckh5F+ZH/OM+q/peTW/Ik6IJJDP+i3&amp;#xA;f0Hhkryrby7LTl0DFePYnM/T9oiuGfzYkJKPKv8AzlXdxnTJbjUI4Voskr39uuzD/fyS+o/vQn3y&amp;#xA;zxdKN9vku7C/zR/KbUPINjokup3yXepaubpriOEMY4vQ9GgEjUZy3rGpoMydNqhlJobBBD6r/J4E&amp;#xA;flf5Zrt/oEX6s0er/vZe9mGYZjq7FXYq7FXYqwjyl+c35f8AmvWv0No188t+Vd4kkhkiEix7twLg&amp;#xA;dt6HemZOXSZIR4iNkWzfMZLC/Mv5weQvLfmGPQNWv2h1F/TLIsUjpH6v2ObqCBUGvyzJx6TJOPEB&amp;#xA;sts0zGVj/nPz55X8m2Ed9r959Wjnf07eNVaSSRhuQqKCdh1PQZbhwSyGohUf5d8waX5h0W01nSpT&amp;#xA;NYXqF4JGVkJAJUgqwBFGUjI5MZhIxPMKwvzX+f35a+W7t7Oa+fULyJis0FgnrcCOoaQlIq+weozI&amp;#xA;xaHJMXVe9FpXov8Azk5+WGpXa28z3ml89lmvYVEdegBaB5+PzO2WT7OygdCtvVbe4t7mCO4tpUmt&amp;#xA;5lDxTRsHR1YVDKwqCCO4zBIrmlUwK7FXYq7FXYq7FXYq7FXYq7FXYq7FXYq7FWEN+dP5bx+Zbvy7&amp;#xA;c6ulpf2Uhgle4VooDKpo6CZgEqjbHkR7VzJ/J5OESA2K2nk3nnyVDA08uv6ckKjkXN3BSn/BZWMM&amp;#xA;/wCafkr5V/OLzf8A8rN/MSx0/wAto1zawhbDTTQqZ5JHq8tGpxUkgb/sippm70mLwcZMveWJ3fW+&amp;#xA;gaVHpGhadpMbc49OtYbRHpSogjWMGn+xzQzlxSJ72SOyKuxV2KuxV2KvjK9Q/lx+fRcVgs7HUxKv&amp;#xA;HtY3e5A8f3ExXOiH77B7x9rHq+zc51k+CfzH8wv5k88a3rYJeC5u3Fu5/wB8p+7gH/IuMZ1Gnx8E&amp;#xA;BHyYF9n/AJZeY/8AEnkHQ9YZzJNP</w:t>
      </w:r>
    </w:p>
    <w:p>
      <w:pPr>
        <w:pStyle w:val="PreformattedText"/>
        <w:bidi w:val="0"/>
        <w:jc w:val="left"/>
        <w:rPr/>
      </w:pPr>
      <w:r>
        <w:rPr/>
        <w:t>aoly7GpM8P7qYn5yIxzntTj4MhDN8/8A/OUerz6v5+0ry3ac&amp;#xA;pWsYEUQj/lpvHBoAOtUWPNr2bDhxmR6/oYlkv55+cZ/IfkrRPy/0KYwXc1kiXdzH8LLaxr6R49w0&amp;#xA;7q1TWtAfHKNHi8WZyS70ktfk3/zjx5fm0C11/wA325vbrUI1mtdOLskUULiqM/AqzOy70JoPCuHV&amp;#xA;6+Qlww2pQGT/AJhf847+SdW0K6fy/pyaXrkUbSWb27MsUjqKiKSMkpR6U5ChB39jRg184yHEbipD&amp;#xA;Df8AnFTzxfNc3/k29lZ7eOI3umq5/uyrhZolrvRuYcDtRvHMjtPCKEx8UB9HZqGTsVdirsVdirsV&amp;#xA;dirsVdirsVdirsVdirsVeQ+d/wDnGjyb5i1C41OwuZ9Gv7qRpZ/TAmt2dzydvSYqwJO/wuB7ZsMP&amp;#xA;aE4CjuEUw2H/AJxBm9dxN5pX6uKcGSyPNvGoM9F+85kHtX+j9qOF6p+XX5M+T/IpNzYRveas6lH1&amp;#xA;K5IaQK1OSxqoCxqadhXxJzB1Grnl2PLuSAzzMVLsVdirsVdirsVfMf8Azlr5bEGs6N5iiSi3sL2d&amp;#xA;yQKfvIDzjLHxZZCPkubrsvJcTHuYyeit+Yg/6F3/AMT8ybw6X9TLFvi+uH/Q+fj/AHvx08PvzE8D&amp;#xA;/COHz+zmm3jPkj8uxqn5Geb9dMXO8E8UtjtuqacOczD2ZJ5B/sc2GbPw54x/G6ANnof/ADiZ5jFx&amp;#xA;5d1fy/Iw9SwuFuoATuYrleLADwV4qn/WzE7Tx1IS70hhHkJG8/f85FT6yS0tla3c2pBz1EFoRHaf&amp;#xA;c3pDMnP+609dar9aOqU/85IzXFz+bt/ATy9GG0hgUnYBoVem/T4pDlnZ4rEPipZgmuf85ZIiollK&amp;#xA;qKAFUWtgAANgAAuY/Bpe/wC0p3Xfp/8A5y1/5ZJf+kWw/wCacfD0vf8AaV3U/wAhvys/MHRfzEi1&amp;#xA;rWtJksbGGGcSzSvGOTzIVVVVWLHffpQfdjrdTjlj4YmygB9M5pmTsVYN5y/OjyD5Ule2vb03eoxn&amp;#xA;i9hZATSqRWoc1WNCCNwzA+2ZeDQ5Mm4FDzYSyAPLdV/5yuvnJXSNAiiUVpJdzNIT4fBGsdP+CObG&amp;#xA;HZA/ik0S1PcEuX/nKXzrUV0vTad6LP8A9Vcs/knH3n7Gs6s9zIdE/wCcp4HZU1vQmjWvxz2cof7o&amp;#xA;pAv/ACcynJ2R/Nl80jWjqHq/lL8xPKHmuOujagklwBV7OT93cLtU1jahNPFaj3zW5tLkxfUHJhlj&amp;#xA;LkVHzV+Z/krywWj1LUUa8X/jxt/309R2Krsn+zIyWHR5MnIbd7HJnhDmXmmrf85OJzZNH0QlK/DN&amp;#xA;eS0JHvFGDT/g82OPsf8AnS+ThT7RHQJQP+clfN5/6Vun/wDAzf8AVXL/AOR8ffL7P1NJ7Sl3BOtI&amp;#xA;/wCclWLqur6L8BPxTWku4HtHIN/+DGUZOyP5svm2Q7S7w9P8tfmH5R8xWsk+n36KYEMlxBP+5kiU&amp;#xA;blmVv2R3YEj3zWZdNPGaIc/HnhMWCw/X/wDnIHy3ZXDQaVaS6qUNGm5CCE/6jMruf+AGXw0EiNzT&amp;#xA;RPXRHLdKrb/nIwF6XGg0QsfijuakL2FDEKn6Rhloa6sBr+8L9S/5yGBPHS9H+Ut1L/xog/43yA0n&amp;#xA;eUy13cEvi/P/AMycwZNOs2Tuq+qp+8u36sidOO9iNbLuZ15T/N/y7rj/AFe8H6KvKEhZ3BhYAVPG&amp;#xA;X4RX2YDKJYyHJx6mMvJS1z86PK9g7Q2CSanMpoWiokP/ACMbc/QpGQ4VlqYjluxef89tbd62+m20&amp;#xA;cfZZGkkP3gx/qyJNNX5o9ypa/nlrQkBudNtpI+6xs8Zp8yZP1ZWclJGpPcy7Qfza8takyw3fPTbh&amp;#xA;tgJqNESf+LB0/wBkBiMw6t0c8SzVWVlDKQysKqw3BB7jLW5vFXnH/OQfls65+V2p+mpe40wpqMAH&amp;#xA;/FFRKT/zxd8zNDk4co89kF8rHzxcn8sx5Mp8A1Q6h6m9fT9Hh6fhTn8Xzzd+CPE4/KmN7PsD8tPK&amp;#xA;lvpH5ZaPoN1FyWSyBv4WFKvdgyTo3fZpCuaDUZTLKZDv+5mHyh5d8wah+Wvm/wAyWJ5er9V1DSGZ&amp;#xA;T0k3EMo+Usamvhm9yQGaET7ix5PX/wDnEry2IdH1nzHKg53cyWVs56iOEc5KezNIv/A5r+1Mm4j8&amp;#xA;UxYp/wA5VeXLix86WOvxqwttTtljaUdri2PEj2/dlKfTl/ZuS4GPciT338rvPun+dfKVnqUMytqE&amp;#xA;caR6rbggPFcAUaqjorkFk9s1epwHHMjp0ZMuzHV2KtO6opdyFRQSzE0AA6knFXzF+cP/ADkBf6pc&amp;#xA;3Gg+UrhrXSUJjudTjJWW4I2YRMN0j9xu3yzf6Ls8RHFPn3dzj5MvQPElBO53J65tXFJTvRPKPmfW&amp;#xA;wW0jSbu/Rdmkghd0HbdwOI+k5XPNCH1EBiISPIMgP5O/makXqN5euuNAaAKzb/5IYt+GVDW4f5wQ&amp;#xA;cE+5INS0PWdJn9DVLG4sJjuI7mJ4mI8QHAqMyIZIyFxNtE4kcwp20s0EqTQSNFNGQ0ciEqykdCCN&amp;#xA;wckRfNqul4qxJJqTuSetck1kpjpWhazqsnpaZYXF7IOq28TykfPiDTIzyRj9RARGEpchbJU/Kb8x&amp;#xA;TF6n6CuePWh4Btv8kty/DMc67D/ODZ+Ty/zUo1Py9rmjyCPVdPuLFm+x68bRhv8AVLAA/RhGaM/p&amp;#xA;ILXLFKPMUho6joaV2+/K5FQrxRu7BEUs7GiqBUk+wymRZgIx9Ov4kMkttLGg6u6MoH0kZjmYbOAj&amp;#xA;oitJ0XVtVmMGm2c15KBVlhRn4jxag2HzymcwObOEDLkE4vvIPnDTrZ7q80qeK3jUvJLQMFUdS3Et&amp;#xA;QfPMc5AWw4JgWQkyjKpFiFZFJIAFSegyiRZBkNh5H823iK8Gk3JRhVXdDGCPEF+OUyttjikeird+&amp;#xA;SvNdihkudKuFjXdnVC6geJKcgMomCyOKQ6JWi5jSLFm3kTz9eaHPHZ3jtNpDmhQ7mGp+0nt4r/HH&amp;#xA;FqTA0eTfiyVseT26KWOaJJYmDxSKHR1NQVYVBB9xmzBtzFl3a293azWlygkt7hGimjPRkcFWU08Q&amp;#xA;ckDRsK+WtK/5xf8AOcXnG3ivWtn8uw3SvNeiUVkt0YMVEVOYdl+HcUB70zdy7RhwbfUxp9VZo2T5&amp;#xA;0/Oj8gvNvmHztPr/AJcjtpbbUVjNzE0ghaOWNFjZiGABD8eVRvWtffb6TWwjDhl0QQ9n/LnyiPKH&amp;#xA;kvTNALpLNaRk3M0YIV5pGMkhFdyOTEAntmu1GXxJmSUR508m6J5w0CbRNYjL20pDxyIQJIpVrxkj&amp;#xA;Yg0YVPbpsdjgw5pY5cQV833v/OPX5u+VtVa68oXv1tdxFdWVyLK44HtIsjxgV8A7DNuNdimKmP0s&amp;#xA;aVZPI3/OU9+ptrq7v4oXHF2bU4FUg7EN6MxYj6MHjaUbgD5Lu9g/JH8tte8jaLfW+tail5c6hOs/&amp;#xA;oQl3iiIWjEO4Usz/ALW3YZgazURykcI5JDGf+cmfzBm0jRYPKunymO91dDJfOpIZbMHjx/57MCp9&amp;#xA;lI75k9mafilxnkPva8sqFPl+NCxAAqTsAOpOb9xC+mvyk/5x806ytINb84W4udRkCyQaTIKxQjqP&amp;#xA;XX9t/FT8I6EHtotZ2iSeGHLvcjHhHMvcYYYoYkihRY4owFSNAFVVGwAA2AzUk25CwXdo05t1mjM4&amp;#xA;6whhzHf7Na48Jq1U9Q03TtStXtNQtoru1k+3BOiyIf8AYsCMMZmJsGiggHm+PvzN0vQ9L896tp+h&amp;#xA;xmLT7aVY0i5FgrhF9VVJJNBJyG+dZo5yliBlzLo9SAJkB6Z+SP5V+UNc0RPMOqOdRnErxHTzVYYW&amp;#xA;jOwkA3kLKVbwoaUOa7tHW5IS4I7eblaTTQlHiO73i1tLOytkt7SGO2tohRIYlWNFHsqgAZo5SMjZ&amp;#xA;3LsgAOSnb6rpdxMYLe8gmmX7UUciMwp/kgk4TCQ3IUSBXahp1jqNnJZ38CXNrMOMkMqhlI+RxjIx&amp;#xA;Njmsogii+YPzP8kL5T8ytbW9Tpt2vr2JO5VSSGjJPUofwpm80+fxIWebpNTg8OW3JE/kyo/5WRo9&amp;#xA;f+Xj/qFlyrVn92Wek/vB+Oj6V1PTrbUtOudPuQTb3cTwy0pXi6lSRUHcV2zTxNG3cSjYoqej6Lpe&amp;#xA;jWEdhptulvbRjZVG5P8AMx6sx7k4ZSJNlEYiIoJX+Ydz9X8kazJWnK2ePw/vaR/8bYx5scx9BfOW&amp;#xA;iaPfavqUGnWMfqXNw3FR2A6lmPYKNzk5F1kIGRoPobyf+X2h+W4EdIxc6lT97fSAFqkbiMfsL8t/&amp;#xA;E5U7LHhEfeyd3RFLOwVR1YmgH0nFtcrKyhlIKkVBG4IOKsP87fl5Ya3byXVjGlvqygsrqAqzHrxk&amp;#xA;7VP8335j5sAkNubVkxA+94q0MkUjRyKUkQlXQ7EEGhBzTTLi09b/ACk157nT5tInbk9n+8t69fSY&amp;#xA;7r/sW/Xmw7PzWDE9HJwy2p6BmxbnYq7FXYq7FXYq7FXYq7FXxH+cWuvrf5l69dFg0UNy1nBxNV9O&amp;#xA;1/cgqfBihb6c6rRY+HFEeX3uHllZZN/zjl5Qh1zz2L+6j52eiR/W+JFVNwW4wA/I1cf6uU9pZuDH&amp;#xA;Q5yXDGy+ts5tzHy3+cX5zaxrWsXWi6HdvaaDau0LvAxR7pl+F2Z139OtQqg0I3Pt0Wh0MYREpC5H&amp;#xA;7HXajUEmhyeUoWDBgSGBqG718c2bhEvQvJX50+dfLTLE1ydU04Cn1O8Zn4jt6cm7pTw3HtmHn7Px&amp;#xA;5OlHybcerlDzDD769uNQ1C5v7ludxdyvPM57vIxZj95zMhERAA6OJOVklmP5c/mdqnklNRS1t0u4&amp;#xA;75F4RSsVSOZD8MhAFW+EkFQRXbfbMbVaKOarNU2YNUcV9bW3mtfmP56uWVmvdUFf95rZH9BP+ecY&amp;#xA;4L16n78Rjw4B0ixM8uY9Sm2mfkx+Z3OK5h082cikPFK1xDG6kbg/C5dTXMfJr8PK7+DbDRZedU+k&amp;#xA;/L66suh2C6vQ6osCLeMpBBlVaM1Rtud9s57Jw8R4eTu4Xwi+bzL/AJyKtUbSdGuT9uK4ljHjSRAx&amp;#xA;/wCTYzM0J3IcLXj0gsB/Jof8hH0j/o4/6hZcv1R9BcbSf3g/HR9N5qXcPn/8y/PXmeXzNf6ZDeyW&amp;#xA;lhZymGOG3Yx8gOpdlIZq+5pmTCIq3W580uIi9mH/AKZ1lrSSza/uGtJaerbmVzG1DUclJoaHfIyp&amp;#xA;p4jVW9b/ACK0KNLG91uRQZpX+qwE9QiAM5H+sxA+jKSXN0sNrem6lfRWGn3N7KC0dtE8rKOpCKTQ&amp;#xA;e5yJNOUTQt87eYde1/zBfPdX5kKkkw24DelGvgi/x6nMSciXAlKUjunX5d6/quka7a29ZDp93IsN&amp;#xA;xA1eA9Q8Q4HYqTX5ZDHkIl5M8UiD5Pd8z3NeKfmfpkdn5rlkjXil5GlxQdOTEq33slfpzR6+PDP3&amp;#xA;uLlHqa/LW5a3822gBos6yRP7goWH/DKMo0OSsw804+b2zOjcl2KuxV2KuxV2KuxV2KuxV+fuqNJJ&amp;#xA;qt7JICJHnlZwTUglyTU52UOQdfM7vof/AJxPiQaZ5ilA+NprZWPsqSEf8SOaXtfnH4t+n5F7Zr8t&amp;#xA;xDoWoy2xIuI7WZoSvUOsbFaU71zVYgDIX3uQeT4RUZ2ToyVVRhYEqyjC1kqqjFrJe2/k9+TNnqll&amp;#xA;D5i8xoZLSX4rDT6lRIoNPVlpvxJ+yvfqds0+v7QMDwQ59S7LSaMSHFL5Pere2srC1ENvFHa2kIPG&amp;#xA;ONVjjRRuaAUUDNEZGRs7l2oAA2Ytqf5t/l7p0jRS6vHNKuxS2V5xX/XjVk/4bL46PKejRLVYx1ZH&amp;#xA;o2r2OsaZb6nYsXtLpecLMpUkVI3B3HTKJwMTRboyEhYea/8AOQor5e0v/mMP/JpsytHzLia76R73&amp;#xA;nn5OD/kI2kf9HH/ULLl+pPoLi6X+8D6ZzWO3fMX5gj/neNa/5inzJB2dTm+spGoyqRYPoj8o0iXy&amp;#xA;Hp5Q/EzTmT/W9Zx/xEDK3Z6f6AzB3RFLOwVR1YmgH34tyl9esv8Aloj/AODX+uCwi3fXbP8A3/H/&amp;#xA;AMGv9ceILbvrtn/v+P8A4Nf64OId6beTfmvd21x5ht1gkWT0bZVkKkEBi7njt3oQc0facwZiu5x8&amp;#xA;vNLvIEbN5t04KKkO5+gRsTmJod88fx0Rj5vcM6lyXYq7FXYq7FXYq7FXYq7FXwr590htI8767pxU&amp;#xA;qtvfTiIHqY2ctGfpRgc67Tz4scT5Ouy7EvVP+cWvMMVr5g1XQpWCnUoUnt69TJbFuSL80kLf7HNf&amp;#xA;2tiuIl3fpbNNLch9LEAih3B6jNC5r40/M3yBf+TvM1xavE36LuHeTS7nqrwk1C8v5468WH09CM6z&amp;#xA;SakZYX16um1GIwl5MVUZlOMSmuheX9a1y9Wy0mzlvblv2IlrxB2qzfZVfdjTIZMsYC5GgiMJSNAW&amp;#xA;oz2txa3MtrcRmK4gdopomFGV0PFlI8QRlkSCLDTIEGi+4LK0gs7OCzt14QW0aQxL4JGoVR9wzipS&amp;#xA;JJJ6vUAUKeU/85Fanq9toemWdqzpp97LKL5k2DGMIYo2I7NVjT/JzY9mRiZEnmOTgdoSkIgDkXga&amp;#xA;KSQBuc2si6oB9ZflnbXFt5D0aG4ieGZYPijkUqwqzEVB36HOe1JvIXf6cVAMQ/5yDH/OvaZ/zFn/&amp;#xA;AJNNlmk5lo1v0j3vPvyeH/IRdJ/6OP8AqFly3UH0lxtL/eB9LZr3bPmX8wB/zu2s/wDMS+W3s6rN&amp;#xA;9ZSNRlUiwD2/8kdVjm0C600t++s5zIF/4rlApT/ZK2RiXP00vTTOtb0uLVdJu9OlNEuomj5fykj4&amp;#xA;W+g74ZCxTkSFinznqWk32lX8tjexGK4hNGU9COzKe4PY5q8lg0XXmJBoqSjMWckhNNG0HVtWn9HT&amp;#xA;7Z52H2mGyL/rMaKPpOVRxymaiLZxiTyWT2k9rcy2s68J4HaOVNjRlNCKj3zDy3EkHmE0zb8qLS2k&amp;#xA;1ueeRv31vCTCn+sQrN9ANPpzN7JiDlJPMBuxjd6vnRtzsVdirsVdirsVdirsVdir5u/5yd8ky2+r&amp;#xA;Wvm22jrbXqra6gw34zxikTH/AF4xx/2Pvm97Kz3EwPTk4eph1eN6Jq1/o2q2uq6fJ6N7ZyLLBJ1A&amp;#xA;ZT0I7g9CO4zbTgJRMTyLhCZBsPsX8ufzM0LzrpiSW0iwarEgN9pzGjo3QslftRk9GH075y2q0ksR&amp;#xA;3+nvdpizCY2ZLquj6Vq9k9lqlpFe2j/ahnQOtaUqK9CK7EbjKIZJRNxNFslEEUWJp+Sn5XpL6q6F&amp;#xA;Hy8DNcMv/AmQr+GZP8oZv533NP5XH3Ms0zSNK0q2FrptnDZW4/3VBGsa18SFAqffMaeSUjcjbdGI&amp;#xA;GwfK/wCb9vpsX5ias2nzRzwTuszmJg4WV0BlUkbV9SpOdRoJS8GN83n9aB4pp9Cfld5xtPM3lS0k&amp;#xA;WQHULONLfUISRzEiLx50/lkpyH3ds5/W4DjyHuPJ3OmzDJAHr1ZPf6dYajavaX9vHdWsn24ZlDof&amp;#xA;oauY0ZGJsN8ogiilWk+RPJ2k3AudP0i2guFNUm4c3UjurPyK/Rk555y2JYRwwjyCdpLE5cI6sY24&amp;#xA;uFIPFqA0NOhoRlTY8u/5yBH/ADr2mf8AMWf+TTZk6bmXD1v0j3vPvyfH/IQ9J/6OP+oaXLM59JcX&amp;#xA;S/WH0pmE7Z8z+fx/zu2s/wDMS+SJ2dXm+spIi5TIsAn/AJQ8yXXl3WYtQgHOP7FxBWgkibqvz7j3&amp;#xA;ynjotuOfCbfQui65pmtWKXunzCWJh8S9HRv5XX9kjMiMgRs7CMgRYX6lo2lanGI9QtIrlV+z6igl&amp;#xA;a/ynqPoxlAS5hJiDzSyDyF5PgcOmlxEjs/KQfc5YZV+Wx9zEY49ydxQ21rBwiRIIIxXioCIoHsKA&amp;#xA;ZcAAO4M3iXnOWwuPNF9PYyLLbyMreou6l+A50Pf4q5yevnE5SYmw40+abflh6g8y/B9kwSep/q1X&amp;#xA;/jamT7IJ8f4Fnj5vW86pudirsVdirsVdirsVdirsVQOu6Jp2u6RdaRqUXrWV5GY5k6GnUMD2ZWAI&amp;#xA;Pjk8eQwkJDmESAIovj/8xvyy1vyTqrQ3KGfSpnP1DUVHwSL1CvT7MgHVfuqM6jS6qOaO3PqHVZsR&amp;#xA;gfJjNldXVncR3NpM9vcRENFNExR1I7qy0IzKMQRRcbiI3D0rQ/8AnIL8xdOjWKea31NFAAN5FV6D&amp;#xA;/LiaJifdq5gZOzMUvL3N8dbMeacSf85LedXQrHp+nRsej8Jmp9Hq5WOyMffL7P1JPaMu4MU8wfmn&amp;#xA;578wRtBf6pItq2zW1uBBGQezCMKXH+sTmZh0WLHuBu4mXV5J8yxhVy+RccJpomtato16l9pV1JZ3&amp;#xA;SbCSM0qOvFh0ZfY7Zi5YRkKkLbcc5RNg09Hsf+cgvOkUIjuLayunH+7njdGPzCOq/cM1s9Bj6W58&amp;#xA;dfPqAgdb/Ofz1q0bRLcpp0LCjJZIY2I/4yMXkH+xYZGOlhHzYy1c5eSW+XPzB82+X7aW20y99OGe&amp;#xA;QzSK8cctZGADNV1Y70FcGTFGW5RjzzjyK7zD568z+ZLeG31e6E8MDmSNFjjjoxFK1RVPTKRCMeSZ&amp;#xA;5pT5oLRNW1DR9Sh1LT5PRvIORik4q1OSlG2YEbqxGVz3YwkYmwy1fze8/H/j/T/kRD/zRmOQHI/M&amp;#xA;zYxe3t3qF7Ne3b+rc3DmSaSgFWY1OwoB9GVSLWSSbLP/AMuPIkXmDRNWkuwYkk4RWM9PszJVmanc&amp;#xA;CoB8QTlYFuThxcQNsU1nQdS0W/ex1CIxSrurdVda0Doe6nMXJY5tUoGJot6XqmpaZcC40+5ktph1&amp;#xA;aM0qPBh0YexygzI3CYkjkzOy/N3zTEgWdLa5P87oyt/wjKv4Y/npjuLeMxREv5u+ZJE4x29rET+2&amp;#xA;Fdj9FXp+GVT7Sn0AZeKUh1TzNr2rbX948sZ39EUSP/gFoua3Pqpz+osTIlBRoSQAKk7ADMGRUPWP&amp;#xA;y78sXGmW8l/eIY7q5UKkR2ZI61+L3Y9vbOi7J0UsYM5fVL7m+EaZjm5ZuxV2KuxV2KuxV2KuxV2K&amp;#xA;uxVDalpun6nZS2OoW8d1ZzjjLBKoZGHuD+GShMxNg0UEA7F4z5r/AOcZtOuJZLnyxf8A1IsSRY3f&amp;#xA;KSEVPRJRWRQP8oMffNvg7WI2mL8w4WTRA/SaeeX35E/mZZsaaWt0gNPUt5omB/2LMr/8Lmwh2jhP&amp;#xA;WnCno8g6Wg7f8pPzHlcoug3IIIFX4IN/d2UZYddhH8QavymU9GT6L/zjz55u3B1BrbTItuXqSCZ6&amp;#xA;eyxclP8AwQzHydq4hyuTZDs7IedB6Z5f/ILyVp1s66j6urXMilTNIxiVailY0jOx/wBZjmry9p5J&amp;#xA;Hb0hz8egxxG+7EfMn/OO+pwSPN5dvUuoCSVtbo+nKo7KHAKP8zxy/H2kD9QcfJ2e</w:t>
      </w:r>
    </w:p>
    <w:p>
      <w:pPr>
        <w:pStyle w:val="PreformattedText"/>
        <w:bidi w:val="0"/>
        <w:jc w:val="left"/>
        <w:rPr/>
      </w:pPr>
      <w:r>
        <w:rPr/>
        <w:t>R9JYhcflP+YV&amp;#xA;s3GTRZm3pWJo5Rv7ozZZ+axnq0/lcg6JzoX5Iedb+ZfrsMemWxPxSzOrtTvxjjLGv+tTKMmrgOW7&amp;#xA;bDRzPPZE6t+RvnKzuGXT1i1K3r+7kSRImp/lLKVAPyY5SNTE82UtHMct1Gy/Jjz9NMElso7VCRWW&amp;#xA;WeIqPoiaRvwyEs0VjpZprqP5GeaLYBrK4t74cQWWpiflTcAP8JFeh5fRlJyW2HSSHJLl/KPz9y4n&amp;#xA;TQB/N68FP+J1yuRY/l59zIdB/JHV5ZlfWbmO1twfiihPqSsPCtOC18d/llZjbbDTHq9e0zTbLTLG&amp;#xA;GxsohDbQLxjQfeST3JO5OSAcwAAUFHWdB0nWrX6tqVus8YqUJ2ZCe6MN1ORlASG6JRB5vONX/Jm6&amp;#xA;RmfSLxZY9yIbn4XHgA6ghvuGYWTSH+EtBwdzH5vy584wH4tOZwO8bxvX6A1cwZ6XL3MfCkvtvy+8&amp;#xA;3ykAac613q7xp/xJhlB0WY8opGMp7pv5T6zKQb24htU7hayv9w4r/wANk4dk5JfUQPtZjEWb6D5J&amp;#xA;0PRysscZuLodLiajMD/kjov6/fNnpuz8WLcC5d5bREBP8zmT/9k=&lt;/xmpGImg:image&gt;</w:t>
        <w:br/>
        <w:t xml:space="preserve">               &lt;/rdf:li&gt;</w:t>
        <w:br/>
        <w:t xml:space="preserve">            &lt;/rdf:Alt&gt;</w:t>
        <w:br/>
        <w:t xml:space="preserve">         &lt;/xmp:Thumbnails&gt;</w:t>
        <w:br/>
        <w:t xml:space="preserve">      &lt;/rdf:Description&gt;</w:t>
        <w:br/>
        <w:t xml:space="preserve">      &lt;rdf:Description rdf:about=""</w:t>
        <w:br/>
        <w:t xml:space="preserve">            xmlns:xmpMM="http://ns.adobe.com/xap/1.0/mm/"</w:t>
        <w:br/>
        <w:t xml:space="preserve">            xmlns:stRef="http://ns.adobe.com/xap/1.0/sType/ResourceRef#"</w:t>
        <w:br/>
        <w:t xml:space="preserve">            xmlns:stEvt="http://ns.adobe.com/xap/1.0/sType/ResourceEvent#"&gt;</w:t>
        <w:br/>
        <w:t xml:space="preserve">         &lt;xmpMM:InstanceID&gt;xmp.iid:74117FD92007116889FC815775FEB5B5&lt;/xmpMM:InstanceID&gt;</w:t>
        <w:br/>
        <w:t xml:space="preserve">         &lt;xmpMM:DocumentID&gt;xmp.did:74117FD92007116889FC815775FEB5B5&lt;/xmpMM:DocumentID&gt;</w:t>
        <w:br/>
        <w:t xml:space="preserve">         &lt;xmpMM:OriginalDocumentID&gt;uuid:5D20892493BFDB11914A8590D31508C8&lt;/xmpMM:OriginalDocumentID&gt;</w:t>
        <w:br/>
        <w:t xml:space="preserve">         &lt;xmpMM:RenditionClass&gt;proof:pdf&lt;/xmpMM:RenditionClass&gt;</w:t>
        <w:br/>
        <w:t xml:space="preserve">         &lt;xmpMM:DerivedFrom rdf:parseType="Resource"&gt;</w:t>
        <w:br/>
        <w:t xml:space="preserve">            &lt;stRef:instanceID&gt;xmp.iid:74117FDE20071168958DEF1DA938971D&lt;/stRef:instanceID&gt;</w:t>
        <w:br/>
        <w:t xml:space="preserve">            &lt;stRef:documentID&gt;xmp.did:74117FDE20071168958DEF1DA938971D&lt;/stRef:documentID&gt;</w:t>
        <w:br/>
        <w:t xml:space="preserve">            &lt;stRef:originalDocumentID&gt;uuid:5D20892493BFDB11914A8590D31508C8&lt;/stRef:originalDocumentID&gt;</w:t>
        <w:br/>
        <w:t xml:space="preserve">            &lt;stRef:renditionClass&gt;proof:pdf&lt;/stRef:renditionClass&gt;</w:t>
        <w:br/>
        <w:t xml:space="preserve">         &lt;/xmpMM:DerivedFrom&gt;</w:t>
        <w:br/>
        <w:t xml:space="preserve">         &lt;xmpMM:History&gt;</w:t>
        <w:br/>
        <w:t xml:space="preserve">            &lt;rdf:Seq&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D27F11740720681191099C3B601C4548&lt;/stEvt:instanceID&gt;</w:t>
        <w:br/>
        <w:t xml:space="preserve">                  &lt;stEvt:when&gt;2008-04-17T14:19:15+05:3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8D4ED246B3ADB1C6&lt;/stEvt:instanceID&gt;</w:t>
        <w:br/>
        <w:t xml:space="preserve">                  &lt;stEvt:when&gt;2008-05-15T16:23: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A7F1174072068118D4ED246B3ADB1C6&lt;/stEvt:instanceID&gt;</w:t>
        <w:br/>
        <w:t xml:space="preserve">                  &lt;stEvt:when&gt;2008-05-15T17:10:4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EF7F117407206811A46CA4519D24356B&lt;/stEvt:instanceID&gt;</w:t>
        <w:br/>
        <w:t xml:space="preserve">                  &lt;stEvt:when&gt;2008-05-15T22:53:3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07F117407206811A46CA4519D24356B&lt;/stEvt:instanceID&gt;</w:t>
        <w:br/>
        <w:t xml:space="preserve">                  &lt;stEvt:when&gt;2008-05-15T23:07:0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DDDFD38D0CF24DD&lt;/stEvt:instanceID&gt;</w:t>
        <w:br/>
        <w:t xml:space="preserve">                  &lt;stEvt:when&gt;2008-05-16T10:35:4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BDDDFD38D0CF24DD&lt;/stEvt:instanceID&gt;</w:t>
        <w:br/>
        <w:t xml:space="preserve">                  &lt;stEvt:when&gt;2008-05-16T10:40:59-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mp;lt;unknown&amp;gt;&lt;/stEvt:params&gt;</w:t>
        <w:br/>
        <w:t xml:space="preserve">               &lt;/rdf:li&gt;</w:t>
        <w:br/>
        <w:t xml:space="preserve">               &lt;rdf:li rdf:parseType="Resource"&gt;</w:t>
        <w:br/>
        <w:t xml:space="preserve">                  &lt;stEvt:action&gt;saved&lt;/stEvt:action&gt;</w:t>
        <w:br/>
        <w:t xml:space="preserve">                  &lt;stEvt:instanceID&gt;xmp.iid:FA7F117407206811BDDDFD38D0CF24DD&lt;/stEvt:instanceID&gt;</w:t>
        <w:br/>
        <w:t xml:space="preserve">                  &lt;stEvt:when&gt;2008-05-16T11:26:5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B7F117407206811BDDDFD38D0CF24DD&lt;/stEvt:instanceID&gt;</w:t>
        <w:br/>
        <w:t xml:space="preserve">                  &lt;stEvt:when&gt;2008-05-16T11:29: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C7F117407206811BDDDFD38D0CF24DD&lt;/stEvt:instanceID&gt;</w:t>
        <w:br/>
        <w:t xml:space="preserve">                  &lt;stEvt:when&gt;2008-05-16T11:29:20-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D7F117407206811BDDDFD38D0CF24DD&lt;/stEvt:instanceID&gt;</w:t>
        <w:br/>
        <w:t xml:space="preserve">                  &lt;stEvt:when&gt;2008-05-16T11:30: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E7F117407206811BDDDFD38D0CF24DD&lt;/stEvt:instanceID&gt;</w:t>
        <w:br/>
        <w:t xml:space="preserve">                  &lt;stEvt:when&gt;2008-05-16T11:31: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233668C16206811BDDDFD38D0CF24DD&lt;/stEvt:instanceID&gt;</w:t>
        <w:br/>
        <w:t xml:space="preserve">                  &lt;stEvt:when&gt;2008-05-16T12:23:46-07:00&lt;/stEvt:when&gt;</w:t>
        <w:br/>
        <w:t xml:space="preserve">                  &lt;stEvt:softwareAgent&gt;Adobe Illustrator CS4&lt;/stEvt:softwareAgent&gt;</w:t>
        <w:br/>
        <w:t xml:space="preserve">                  &lt;stEvt:changed&gt;</w:t>
        <w:br/>
      </w:r>
    </w:p>
    <w:p>
      <w:pPr>
        <w:pStyle w:val="PreformattedText"/>
        <w:bidi w:val="0"/>
        <w:jc w:val="left"/>
        <w:rPr/>
      </w:pPr>
      <w:r>
        <w:rPr/>
        <w:t xml:space="preserve">                     </w:t>
      </w:r>
      <w:r>
        <w:rPr/>
        <w:t>&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333668C16206811BDDDFD38D0CF24DD&lt;/stEvt:instanceID&gt;</w:t>
        <w:br/>
        <w:t xml:space="preserve">                  &lt;stEvt:when&gt;2008-05-16T13:27: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433668C16206811BDDDFD38D0CF24DD&lt;/stEvt:instanceID&gt;</w:t>
        <w:br/>
        <w:t xml:space="preserve">                  &lt;stEvt:when&gt;2008-05-16T13:46:1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97C1BF14D1759E83&lt;/stEvt:instanceID&gt;</w:t>
        <w:br/>
        <w:t xml:space="preserve">                  &lt;stEvt:when&gt;2008-05-16T15:47:5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87F11740720681197C1BF14D1759E83&lt;/stEvt:instanceID&gt;</w:t>
        <w:br/>
        <w:t xml:space="preserve">                  &lt;stEvt:when&gt;2008-05-16T15:51: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97C1BF14D1759E83&lt;/stEvt:instanceID&gt;</w:t>
        <w:br/>
        <w:t xml:space="preserve">                  &lt;stEvt:when&gt;2008-05-16T15:52: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A7F117407206811B628E3BF27C8C41B&lt;/stEvt:instanceID&gt;</w:t>
        <w:br/>
        <w:t xml:space="preserve">                  &lt;stEvt:when&gt;2008-05-22T13:28: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F7F117407206811B628E3BF27C8C41B&lt;/stEvt:instanceID&gt;</w:t>
        <w:br/>
        <w:t xml:space="preserve">                  &lt;stEvt:when&gt;2008-05-22T16:23:5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07C3BD25102DDD1181B594070CEB88D9&lt;/stEvt:instanceID&gt;</w:t>
        <w:br/>
        <w:t xml:space="preserve">                  &lt;stEvt:when&gt;2008-05-28T16:45:2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87F1174072068119098B097FDA39BEF&lt;/stEvt:instanceID&gt;</w:t>
        <w:br/>
        <w:t xml:space="preserve">                  &lt;stEvt:when&gt;2008-06-02T13:25:2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B1DBF8F242B6F84&lt;/stEvt:instanceID&gt;</w:t>
        <w:br/>
        <w:t xml:space="preserve">                  &lt;stEvt:when&gt;2008-06-09T14:58:3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ACAFB8DA80854E76&lt;/stEvt:instanceID&gt;</w:t>
        <w:br/>
        <w:t xml:space="preserve">                  &lt;stEvt:when&gt;2008-06-11T14:31:2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80117407206811834383CD3A8D2303&lt;/stEvt:instanceID&gt;</w:t>
        <w:br/>
        <w:t xml:space="preserve">                  &lt;stEvt:when&gt;2008-06-11T22:37:3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E540664A3DDD11BD33D3EB8D3A1068&lt;/stEvt:instanceID&gt;</w:t>
        <w:br/>
        <w:t xml:space="preserve">                  &lt;stEvt:when&gt;2008-06-18T22:24: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6B6AE2A5723EDD11A6F1BABF7C5A7A51&lt;/stEvt:instanceID&gt;</w:t>
        <w:br/>
        <w:t xml:space="preserve">                  &lt;stEvt:when&gt;2008-06-19T20:30:3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B9FED35200A11689FE8CB9EA85C5459&lt;/stEvt:instanceID&gt;</w:t>
        <w:br/>
        <w:t xml:space="preserve">                  &lt;stEvt:when&gt;2008-06-26T06:07:4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74117FDE20071168958DEF1DA938971D&lt;/stEvt:instanceID&gt;</w:t>
        <w:br/>
        <w:t xml:space="preserve">                  &lt;stEvt:when&gt;2009-05-06T16:20:33+01:00&lt;/stEvt:when&gt;</w:t>
        <w:br/>
        <w:t xml:space="preserve">                  &lt;stEvt:softwareAgent&gt;Adobe Illustrator CS4&lt;/stEvt:softwareAgent&gt;</w:t>
        <w:br/>
        <w:t xml:space="preserve">                  &lt;stEvt:changed&gt;/&lt;/stEvt:changed&gt;</w:t>
        <w:br/>
        <w:t xml:space="preserve">               &lt;/rdf:li&gt;</w:t>
        <w:br/>
        <w:t xml:space="preserve">               &lt;rdf:li rdf:parseType="Resource"&gt;</w:t>
        <w:br/>
      </w:r>
    </w:p>
    <w:p>
      <w:pPr>
        <w:pStyle w:val="PreformattedText"/>
        <w:bidi w:val="0"/>
        <w:jc w:val="left"/>
        <w:rPr/>
      </w:pPr>
      <w:r>
        <w:rPr/>
        <w:t xml:space="preserve">                  </w:t>
      </w:r>
      <w:r>
        <w:rPr/>
        <w:t>&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saved&lt;/stEvt:action&gt;</w:t>
        <w:br/>
        <w:t xml:space="preserve">                  &lt;stEvt:instanceID&gt;xmp.iid:74117FD92007116889FC815775FEB5B5&lt;/stEvt:instanceID&gt;</w:t>
        <w:br/>
        <w:t xml:space="preserve">                  &lt;stEvt:when&gt;2009-07-01T11:12:30+01:00&lt;/stEvt:when&gt;</w:t>
        <w:br/>
        <w:t xml:space="preserve">                  &lt;stEvt:softwareAgent&gt;Adobe Illustrator CS4&lt;/stEvt:softwareAgent&gt;</w:t>
        <w:br/>
        <w:t xml:space="preserve">                  &lt;stEvt:changed&gt;/&lt;/stEvt:changed&gt;</w:t>
        <w:br/>
        <w:t xml:space="preserve">               &lt;/rdf:li&gt;</w:t>
        <w:br/>
        <w:t xml:space="preserve">            &lt;/rdf:Seq&gt;</w:t>
        <w:br/>
        <w:t xml:space="preserve">         &lt;/xmpMM:History&gt;</w:t>
        <w:br/>
        <w:t xml:space="preserve">      &lt;/rdf:Description&gt;</w:t>
        <w:br/>
        <w:t xml:space="preserve">      &lt;rdf:Description rdf:about=""</w:t>
        <w:br/>
        <w:t xml:space="preserve">            xmlns:illustrator="http://ns.adobe.com/illustrator/1.0/"&gt;</w:t>
        <w:br/>
        <w:t xml:space="preserve">         &lt;illustrator:StartupProfile&gt;Print&lt;/illustrator:StartupProfile&gt;</w:t>
        <w:br/>
        <w:t xml:space="preserve">      &lt;/rdf:Description&gt;</w:t>
        <w:br/>
        <w:t xml:space="preserve">      &lt;rdf:Description rdf:about=""</w:t>
        <w:br/>
        <w:t xml:space="preserve">            xmlns:xmpTPg="http://ns.adobe.com/xap/1.0/t/pg/"</w:t>
        <w:br/>
        <w:t xml:space="preserve">            xmlns:xmpG="http://ns.adobe.com/xap/1.0/g/"</w:t>
        <w:br/>
        <w:t xml:space="preserve">            xmlns:stDim="http://ns.adobe.com/xap/1.0/sType/Dimensions#"&gt;</w:t>
        <w:br/>
        <w:t xml:space="preserve">         &lt;xmpTPg:SwatchGroups&gt;</w:t>
        <w:br/>
        <w:t xml:space="preserve">            &lt;rdf:Seq&gt;</w:t>
        <w:br/>
        <w:t xml:space="preserve">               &lt;rdf:li rdf:parseType="Resource"&gt;</w:t>
        <w:br/>
        <w:t xml:space="preserve">                  &lt;xmpG:groupName&gt;Default Swatch Group&lt;/xmpG:groupName&gt;</w:t>
        <w:br/>
        <w:t xml:space="preserve">                  &lt;xmpG:groupType&gt;0&lt;/xmpG:groupType&gt;</w:t>
        <w:br/>
        <w:t xml:space="preserve">                  &lt;xmpG:Colorants&gt;</w:t>
        <w:br/>
        <w:t xml:space="preserve">                     &lt;rdf:Seq&gt;</w:t>
        <w:br/>
        <w:t xml:space="preserve">                        &lt;rdf:li rdf:parseType="Resource"&gt;</w:t>
        <w:br/>
        <w:t xml:space="preserve">                           &lt;xmpG:swatchName&gt;White&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0.000000&lt;/xmpG:black&gt;</w:t>
        <w:br/>
        <w:t xml:space="preserve">                        &lt;/rdf:li&gt;</w:t>
        <w:br/>
        <w:t xml:space="preserve">                        &lt;rdf:li rdf:parseType="Resource"&gt;</w:t>
        <w:br/>
        <w:t xml:space="preserve">                           &lt;xmpG:swatchName&gt;Black&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100.000000&lt;/xmpG:black&gt;</w:t>
        <w:br/>
        <w:t xml:space="preserve">                        &lt;/rdf:li&gt;</w:t>
        <w:br/>
        <w:t xml:space="preserve">                     &lt;/rdf:Seq&gt;</w:t>
        <w:br/>
        <w:t xml:space="preserve">                  &lt;/xmpG:Colorants&gt;</w:t>
        <w:br/>
        <w:t xml:space="preserve">               &lt;/rdf:li&gt;</w:t>
        <w:br/>
        <w:t xml:space="preserve">            &lt;/rdf:Seq&gt;</w:t>
        <w:br/>
        <w:t xml:space="preserve">         &lt;/xmpTPg:SwatchGroups&gt;</w:t>
        <w:br/>
        <w:t xml:space="preserve">         &lt;xmpTPg:HasVisibleOverprint&gt;False&lt;/xmpTPg:HasVisibleOverprint&gt;</w:t>
        <w:br/>
        <w:t xml:space="preserve">         &lt;xmpTPg:HasVisibleTransparency&gt;False&lt;/xmpTPg:HasVisibleTransparency&gt;</w:t>
        <w:br/>
        <w:t xml:space="preserve">         &lt;xmpTPg:NPages&gt;1&lt;/xmpTPg:NPages&gt;</w:t>
        <w:br/>
        <w:t xml:space="preserve">         &lt;xmpTPg:MaxPageSize rdf:parseType="Resource"&gt;</w:t>
        <w:br/>
        <w:t xml:space="preserve">            &lt;stDim:w&gt;49.999360&lt;/stDim:w&gt;</w:t>
        <w:br/>
        <w:t xml:space="preserve">            &lt;stDim:h&gt;49.999360&lt;/stDim:h&gt;</w:t>
        <w:br/>
        <w:t xml:space="preserve">            &lt;stDim:unit&gt;Millimeters&lt;/stDim:unit&gt;</w:t>
        <w:br/>
        <w:t xml:space="preserve">         &lt;/xmpTPg:MaxPageSize&gt;</w:t>
        <w:br/>
        <w:t xml:space="preserve">      &lt;/rdf:Description&gt;</w:t>
        <w:br/>
        <w:t xml:space="preserve">      &lt;rdf:Description rdf:about=""</w:t>
        <w:br/>
        <w:t xml:space="preserve">            xmlns:pdf="http://ns.adobe.com/pdf/1.3/"&gt;</w:t>
        <w:br/>
        <w:t xml:space="preserve">         &lt;pdf:Producer&gt;Adobe PDF library 9.00&lt;/pdf:Producer&gt;</w:t>
        <w:br/>
        <w:t xml:space="preserve">      &lt;/rdf:Description&gt;</w:t>
        <w:br/>
        <w:t xml:space="preserve">   &lt;/rdf:RDF&gt;</w:t>
        <w:br/>
        <w:t>&lt;/x:xmpmeta&gt;</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Adobe#d�####��#�############################################</w:t>
        <w:tab/>
        <w:tab/>
        <w:br/>
        <w:br/>
        <w:tab/>
        <w:tab/>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tab/>
        <w:t>##</w:t>
        <w:tab/>
      </w:r>
    </w:p>
    <w:p>
      <w:pPr>
        <w:pStyle w:val="PreformattedText"/>
        <w:bidi w:val="0"/>
        <w:jc w:val="left"/>
        <w:rPr/>
      </w:pPr>
      <w:r>
        <w:rPr/>
        <w:t>#</w:t>
        <w:tab/>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a#�##########��#�##########################</w:t>
        <w:tab/>
        <w:br/>
        <w:t>###########################</w:t>
        <w:tab/>
        <w:br/>
        <w:t>#################s#######!#1AQ##a"q�#2��##�B#�R��3#b�$r��%C4S���cs�5D'���6#Tdt���#&amp;�</w:t>
        <w:tab/>
        <w:br/>
        <w:t>##��EF��V�U(#�������eu��������fv��������7GWgw��������8HXhx��������)9IYiy��������*:JZjz��������################m######!#1A#Q#a"#q��2���#���#B#Rbr�3$4C�#�S%�c��#s�5�D�#T�#</w:t>
        <w:tab/>
        <w:br/>
        <w:t>##&amp;6E#'dtU7��()��󄔤�����eu��������FVfv��������GWgw��������8HXhx��������9IYiy��������*:JZjz����������#</w:t>
      </w:r>
      <w:r>
        <w:br w:type="page"/>
      </w:r>
    </w:p>
    <w:p>
      <w:pPr>
        <w:pStyle w:val="PreformattedText"/>
        <w:bidi w:val="0"/>
        <w:jc w:val="left"/>
        <w:rPr/>
      </w:pPr>
      <w:r>
        <w:rPr/>
        <w:t>########?#����#v*�����S�#?'��C#��N�#iSE</w:t>
      </w:r>
    </w:p>
    <w:p>
      <w:pPr>
        <w:pStyle w:val="PreformattedText"/>
        <w:bidi w:val="0"/>
        <w:jc w:val="left"/>
        <w:rPr/>
      </w:pPr>
      <w:r>
        <w:rPr/>
        <w:t>&amp;�ʃ�{�m���e��?�Ɵ���</w:t>
      </w:r>
      <w:r>
        <w:rPr>
          <w:rtl w:val="true"/>
        </w:rPr>
        <w:t>ݜ</w:t>
      </w:r>
      <w:r>
        <w:rPr/>
        <w:t>K��U</w:t>
      </w:r>
      <w:r>
        <w:rPr>
          <w:rtl w:val="true"/>
        </w:rPr>
        <w:t>ث</w:t>
      </w:r>
      <w:r>
        <w:rPr/>
        <w:t>�</w:t>
      </w:r>
      <w:r>
        <w:rPr/>
        <w:t>Wb��]��#|��#9[�����/˫#7�C�#�k��b</w:t>
      </w:r>
    </w:p>
    <w:p>
      <w:pPr>
        <w:pStyle w:val="PreformattedText"/>
        <w:bidi w:val="0"/>
        <w:jc w:val="left"/>
        <w:rPr/>
      </w:pPr>
      <w:r>
        <w:rPr/>
        <w:t>6�9#���)#�C&lt;��Kьb5�G&amp;#�V��/gc�f0��@#����</w:t>
      </w:r>
      <w:r>
        <w:rPr>
          <w:rtl w:val="true"/>
        </w:rPr>
        <w:t>ג</w:t>
      </w:r>
      <w:r>
        <w:rPr/>
        <w:t>f"��?/|˨y�ȞO�f��O�O̚=���</w:t>
      </w:r>
      <w:r>
        <w:rPr/>
        <w:t>۞</w:t>
      </w:r>
      <w:r>
        <w:rPr/>
        <w:t>^���0��#�Tj�jn���v�~�#ÖP��#�}�՜M�f9B]��#v*�U</w:t>
      </w:r>
      <w:r>
        <w:rPr>
          <w:rtl w:val="true"/>
        </w:rPr>
        <w:t>ث</w:t>
      </w:r>
      <w:r>
        <w:rPr/>
        <w:t>�</w:t>
      </w:r>
      <w:r>
        <w:rPr/>
        <w:t>Wb��]��1�#9�$?&gt;����#�#8��#8Кo�uM#O�����Q�U�%�q��&lt;qA#���</w:t>
      </w:r>
      <w:r>
        <w:rPr/>
        <w:t>輌�</w:t>
      </w:r>
      <w:r>
        <w:rPr/>
        <w:t>#b���#����#�]�yD}��O&gt;`SD�#.#�#)�S�~'�o9yUu�?yG�O�Z��i#�#��#��GU����t�ɍ9#X�z�|#�ʳf�|���</w:t>
        <w:tab/>
        <w:t>B`#��9�|���##�|��#9���?󜿗#j�$�w�4m#I�C��K#=��M|�D##gj�V�*zm�6���#�.p��bdl�</w:t>
      </w:r>
    </w:p>
    <w:p>
      <w:pPr>
        <w:pStyle w:val="PreformattedText"/>
        <w:bidi w:val="0"/>
        <w:jc w:val="left"/>
        <w:rPr/>
      </w:pPr>
      <w:r>
        <w:rPr/>
        <w:t>�</w:t>
      </w:r>
      <w:r>
        <w:rPr/>
        <w:t>e50�ɼ��#?9��Cy��_�r#i�&lt;�#�I����#�I����ӽ7�x��xO##��-�#\~Ȳ���#��~|���#��#'�9��,4&lt;���%�0����k:�^Gs</w:t>
      </w:r>
      <w:r>
        <w:br w:type="page"/>
      </w:r>
    </w:p>
    <w:p>
      <w:pPr>
        <w:pStyle w:val="PreformattedText"/>
        <w:bidi w:val="0"/>
        <w:jc w:val="left"/>
        <w:rPr/>
      </w:pPr>
      <w:r>
        <w:rPr/>
        <w:t>g�Y���x�VV�G#[#��##�#ϧ7�_#�b���e�!;#i#�����n���?�#�#t;}o�</w:t>
      </w:r>
      <w:r>
        <w:rPr/>
        <w:t>ֲ�����</w:t>
      </w:r>
      <w:r>
        <w:rPr/>
        <w:t>s#w#�L�#h�YO��</w:t>
      </w:r>
      <w:r>
        <w:rPr>
          <w:rtl w:val="true"/>
        </w:rPr>
        <w:t>޴</w:t>
      </w:r>
      <w:r>
        <w:rPr/>
        <w:t>�</w:t>
      </w:r>
      <w:r>
        <w:rPr/>
        <w:t>Y�PՌ'-͝�</w:t>
      </w:r>
      <w:r>
        <w:rPr>
          <w:rtl w:val="true"/>
        </w:rPr>
        <w:t>ظ</w:t>
      </w:r>
      <w:r>
        <w:rPr/>
        <w:t>#��</w:t>
      </w:r>
      <w:r>
        <w:rPr/>
        <w:t>ְ�</w:t>
      </w:r>
      <w:r>
        <w:rPr/>
        <w:t>:#�#ӿ@=�C|1`�j��#��?�z#��</w:t>
      </w:r>
    </w:p>
    <w:p>
      <w:pPr>
        <w:pStyle w:val="PreformattedText"/>
        <w:bidi w:val="0"/>
        <w:jc w:val="left"/>
        <w:rPr/>
      </w:pPr>
      <w:r>
        <w:rPr/>
        <w:t>��</w:t>
      </w:r>
      <w:r>
        <w:rPr/>
        <w:t>O��#2t�"&amp;����emos*�#/)�_L�r�����7� fN#�.�c#�(#�$�����#Ď��5�#�̟9�c�'y����yK�#��V������=A`��GնYՁ�S"�fZ�I#~&lt;�8�##��#�?�##���κ��#�&amp;#9���#�a�ջ�����#��Ia�^�-$��!�V5����m;�k�z�?P(�##�4}��#MT�G�;{��#��#��o�&lt;��#9��</w:t>
      </w:r>
    </w:p>
    <w:p>
      <w:pPr>
        <w:pStyle w:val="PreformattedText"/>
        <w:bidi w:val="0"/>
        <w:jc w:val="left"/>
        <w:rPr/>
      </w:pPr>
      <w:r>
        <w:rPr/>
        <w:t>#�sWO��������]��h��##��%�y�</w:t>
      </w:r>
      <w:r>
        <w:rPr/>
        <w:t>䩕</w:t>
      </w:r>
      <w:r>
        <w:rPr/>
        <w:t>=#�� 7#G���A��1ϳ#b#�A�</w:t>
      </w:r>
      <w:r>
        <w:rPr>
          <w:rtl w:val="true"/>
        </w:rPr>
        <w:t>ߠ</w:t>
      </w:r>
      <w:r>
        <w:rPr/>
        <w:t>�</w:t>
      </w:r>
      <w:r>
        <w:rPr/>
        <w:t>^`}�G)#���OΟ�#��������c#��m#��M�m���g#n6y�#��9�#��:�b�q#���7N\ ��F��#9U�#9#��#�c�P�</w:t>
      </w:r>
    </w:p>
    <w:p>
      <w:pPr>
        <w:pStyle w:val="PreformattedText"/>
        <w:bidi w:val="0"/>
        <w:jc w:val="left"/>
        <w:rPr/>
      </w:pPr>
      <w:r>
        <w:rPr/>
        <w:t>����</w:t>
      </w:r>
      <w:r>
        <w:rPr/>
        <w:t>�ͤh����B�#;+���</w:t>
      </w:r>
      <w:r>
        <w:rPr/>
        <w:t>鈋</w:t>
      </w:r>
      <w:r>
        <w:rPr/>
        <w:t>#�#(�+�o</w:t>
        <w:br/>
        <w:t>u��#E&gt;Җ�D��#�g�</w:t>
      </w:r>
      <w:r>
        <w:rPr>
          <w:rtl w:val="true"/>
        </w:rPr>
        <w:t>ן</w:t>
      </w:r>
      <w:r>
        <w:rPr/>
        <w:t>"�rHB�</w:t>
      </w:r>
      <w:r>
        <w:rPr>
          <w:rtl w:val="true"/>
        </w:rPr>
        <w:t>޿�</w:t>
      </w:r>
      <w:r>
        <w:rPr>
          <w:rtl w:val="true"/>
        </w:rPr>
        <w:t>#</w:t>
      </w:r>
      <w:r>
        <w:rPr/>
        <w:t>9</w:t>
      </w:r>
      <w:r>
        <w:rPr>
          <w:rtl w:val="true"/>
        </w:rPr>
        <w:t>)�#</w:t>
      </w:r>
      <w:r>
        <w:rPr/>
        <w:t>9</w:t>
      </w:r>
      <w:r>
        <w:rPr>
          <w:rtl w:val="true"/>
        </w:rPr>
        <w:t>+���{�#</w:t>
      </w:r>
      <w:r>
        <w:rPr/>
        <w:t>8</w:t>
      </w:r>
      <w:r>
        <w:rPr/>
        <w:t>��#���#V�L�w�%��q�;</w:t>
      </w:r>
      <w:r>
        <w:rPr>
          <w:rtl w:val="true"/>
        </w:rPr>
        <w:t>ײ��</w:t>
      </w:r>
      <w:r>
        <w:rPr/>
        <w:t>67</w:t>
      </w:r>
      <w:r>
        <w:rPr/>
        <w:t>�+^α�2� 2��6#</w:t>
      </w:r>
      <w:r>
        <w:br w:type="page"/>
      </w:r>
    </w:p>
    <w:p>
      <w:pPr>
        <w:pStyle w:val="PreformattedText"/>
        <w:bidi w:val="0"/>
        <w:jc w:val="left"/>
        <w:rPr/>
      </w:pPr>
      <w:r>
        <w:rPr/>
        <w:t>������</w:t>
      </w:r>
      <w:r>
        <w:rPr/>
        <w:t>f�0La�[�J��Y2##C#�|��#?#�#������)|��#�#�x��F�#���P#Z��j#*#�@�q)ZS�</w:t>
      </w:r>
      <w:r>
        <w:rPr>
          <w:rtl w:val="true"/>
        </w:rPr>
        <w:t>ݮ</w:t>
      </w:r>
      <w:r>
        <w:rPr/>
        <w:t>ɋ��2�#Y#u���J#�.[!?+�#�#�#�"�#(?� &lt;��#�#9;sa�K9Imo�y��(cp����M#��[���:�XK#�[z�&lt;ZZ��������p</w:t>
      </w:r>
      <w:r>
        <w:rPr>
          <w:rtl w:val="true"/>
        </w:rPr>
        <w:t>ݏ</w:t>
      </w:r>
      <w:r>
        <w:rPr/>
        <w:t>w&gt;wF����r��d�;�r��r�?�#��#˾T�"�W</w:t>
      </w:r>
      <w:r>
        <w:rPr/>
        <w:t>淝</w:t>
      </w:r>
      <w:r>
        <w:rPr/>
        <w:t>?�#�e#$V�s���0�,�����5*]�|C�#U</w:t>
      </w:r>
      <w:r>
        <w:rPr>
          <w:rtl w:val="true"/>
        </w:rPr>
        <w:t>؝���</w:t>
      </w:r>
      <w:r>
        <w:rPr>
          <w:rtl w:val="true"/>
        </w:rPr>
        <w:t>#���</w:t>
      </w:r>
      <w:r>
        <w:rPr/>
        <w:t>3</w:t>
      </w:r>
      <w:r>
        <w:rPr/>
        <w:t>�#O2z3ɓ��7�6~P�#��j#d^w�#���&gt;�X���w</w:t>
        <w:tab/>
        <w:t>��r#�B</w:t>
      </w:r>
      <w:r>
        <w:rPr>
          <w:rtl w:val="true"/>
        </w:rPr>
        <w:t>ݣ</w:t>
      </w:r>
      <w:r>
        <w:rPr/>
        <w:t>�</w:t>
      </w:r>
      <w:r>
        <w:rPr/>
        <w:t>#</w:t>
      </w:r>
      <w:r>
        <w:rPr/>
        <w:t>֪�</w:t>
      </w:r>
      <w:r>
        <w:rPr/>
        <w:t>#|W&lt;�w</w:t>
      </w:r>
    </w:p>
    <w:p>
      <w:pPr>
        <w:pStyle w:val="PreformattedText"/>
        <w:bidi w:val="0"/>
        <w:jc w:val="left"/>
        <w:rPr/>
      </w:pPr>
      <w:r>
        <w:rPr/>
        <w:t>�</w:t>
      </w:r>
      <w:r>
        <w:rPr/>
        <w:t>Ig�8����G���XV^vǿ �#�/��!���#9S�_�Ő##+�N����(G��2E{��7W&amp;U�Ns)y`V���C��$e���z&lt;#</w:t>
        <w:tab/>
        <w:t>g�L��#�d#��D2�ʋ��8�%</w:t>
      </w:r>
      <w:r>
        <w:rPr>
          <w:rtl w:val="true"/>
        </w:rPr>
        <w:t>ث</w:t>
      </w:r>
      <w:r>
        <w:rPr/>
        <w:t>�</w:t>
      </w:r>
      <w:r>
        <w:rPr/>
        <w:t>Wb��_���#�</w:t>
      </w:r>
      <w:r>
        <w:rPr>
          <w:rtl w:val="true"/>
        </w:rPr>
        <w:t>ߞ</w:t>
      </w:r>
      <w:r>
        <w:rPr/>
        <w:t>�</w:t>
      </w:r>
      <w:r>
        <w:rPr/>
        <w:t>K���#���#�e�MG^�k7���+A�x�+�#w%b��e@�#a"�������gk�siF�V(#G��#��sq�B\Qd����#�#6�~X�#�B�#���#3�f���M#����5���#{@</w:t>
      </w:r>
      <w:r>
        <w:rPr/>
        <w:t>䀬</w:t>
      </w:r>
      <w:r>
        <w:rPr/>
        <w:t>ZD</w:t>
      </w:r>
      <w:r>
        <w:rPr/>
        <w:t>ެ</w:t>
      </w:r>
      <w:r>
        <w:rPr/>
        <w:t>ʻ�:�fxq��Y���]~#l~��6�-�i���#�)���#�~��#'5</w:t>
      </w:r>
      <w:r>
        <w:br w:type="page"/>
      </w:r>
    </w:p>
    <w:p>
      <w:pPr>
        <w:pStyle w:val="PreformattedText"/>
        <w:bidi w:val="0"/>
        <w:jc w:val="left"/>
        <w:rPr/>
      </w:pPr>
      <w:r>
        <w:rPr/>
        <w:t>�������</w:t>
      </w:r>
      <w:r>
        <w:rPr/>
        <w:t>?���#�#�,�#��g�J���=#�Pl5�@#�˧�~�k��h�#�.#x�.4?�)���#�����#�=Y���7���tǔʺ���wd������7�{`|&lt;xqG�#�P# ~���I~�## �A# �#8g%���#8��}7T��#�#�����</w:t>
      </w:r>
      <w:r>
        <w:br w:type="page"/>
      </w:r>
    </w:p>
    <w:p>
      <w:pPr>
        <w:pStyle w:val="PreformattedText"/>
        <w:bidi w:val="0"/>
        <w:jc w:val="left"/>
        <w:rPr/>
      </w:pPr>
      <w:r>
        <w:rPr/>
        <w:t>^L��3�QG�#��#����!�K�d�J#�g�v</w:t>
      </w:r>
      <w:r>
        <w:rPr/>
        <w:t>֢</w:t>
      </w:r>
      <w:r>
        <w:rPr/>
        <w:t>Q�iu?�</w:t>
      </w:r>
      <w:r>
        <w:br w:type="page"/>
      </w:r>
    </w:p>
    <w:p>
      <w:pPr>
        <w:pStyle w:val="PreformattedText"/>
        <w:bidi w:val="0"/>
        <w:jc w:val="left"/>
        <w:rPr/>
      </w:pPr>
      <w:r>
        <w:rPr/>
        <w:t>O�6~�##�H3���_�j�#���&gt;D�!�S=ǚ��o�8���Ԑ#Z#��6�W'��jt�&gt;\91����1����##G�z��^���Ə8�R</w:t>
      </w:r>
      <w:r>
        <w:rPr>
          <w:rtl w:val="true"/>
        </w:rPr>
        <w:t>߉</w:t>
      </w:r>
      <w:r>
        <w:rPr/>
        <w:t>G��O��qs~��#}�5��\#���r�_#�f�#����F&gt;�����#J#�n&lt;^o�?�3�#;d����G�#L�����&gt;�=��##��|I-�*##��</w:t>
      </w:r>
    </w:p>
    <w:p>
      <w:pPr>
        <w:pStyle w:val="PreformattedText"/>
        <w:bidi w:val="0"/>
        <w:jc w:val="left"/>
        <w:rPr/>
      </w:pPr>
      <w:r>
        <w:rPr/>
        <w:t>���</w:t>
      </w:r>
      <w:r>
        <w:rPr/>
        <w:t xml:space="preserve">`���#L�b����#m�;��_�#9��{_�O��O�_ </w:t>
      </w:r>
      <w:r>
        <w:rPr>
          <w:rtl w:val="true"/>
        </w:rPr>
        <w:t>م</w:t>
      </w:r>
      <w:r>
        <w:rPr/>
        <w:t>����</w:t>
      </w:r>
      <w:r>
        <w:rPr/>
        <w:t>}#N�U�,�</w:t>
      </w:r>
      <w:r>
        <w:rPr/>
        <w:t>躠�</w:t>
      </w:r>
      <w:r>
        <w:rPr/>
        <w:t>c�,����}��#Gie��2?�_b�####��G�����G�����#��̞��#�MO�_�ї�#�/˯���E�#�{L�#�H���}?�#�ɏ'���� �#���#�T�"�#�#MV���U�� #�*i������</w:t>
      </w:r>
    </w:p>
    <w:p>
      <w:pPr>
        <w:pStyle w:val="PreformattedText"/>
        <w:bidi w:val="0"/>
        <w:jc w:val="left"/>
        <w:rPr/>
      </w:pPr>
      <w:r>
        <w:rPr/>
        <w:t>G��#�.&gt;o� u�����SI�|��uc�8�#C���#��k�#+���i����b'#`�G���3�?f�w����#�~:�#��?���&lt;�����8��#�</w:t>
      </w:r>
      <w:r>
        <w:rPr>
          <w:rtl w:val="true"/>
        </w:rPr>
        <w:t>ج</w:t>
      </w:r>
      <w:r>
        <w:rPr/>
        <w:t>�</w:t>
      </w:r>
      <w:r>
        <w:rPr/>
        <w:t>\�b��]��#|���#�q�=yc�#͟��l�#�#�5�(�##�N�O�[#��#�X%�#��IBeD#��E</w:t>
        <w:tab/>
        <w:t>�c�{Y�</w:t>
      </w:r>
      <w:r>
        <w:br w:type="page"/>
      </w:r>
    </w:p>
    <w:p>
      <w:pPr>
        <w:pStyle w:val="PreformattedText"/>
        <w:bidi w:val="0"/>
        <w:jc w:val="left"/>
        <w:rPr/>
      </w:pPr>
      <w:r>
        <w:rPr/>
        <w:t>r�"BB�#�7_e���#����s[�W���r��_�</w:t>
      </w:r>
      <w:r>
        <w:rPr>
          <w:rtl w:val="true"/>
        </w:rPr>
        <w:t>ߖ�</w:t>
      </w:r>
      <w:r>
        <w:rPr>
          <w:rtl w:val="true"/>
        </w:rPr>
        <w:t>#�#���:%��</w:t>
      </w:r>
      <w:r>
        <w:rPr/>
        <w:t>7</w:t>
      </w:r>
      <w:r>
        <w:rPr/>
        <w:t>����U��P-�����#�3J�xF#���:n�����y2�O</w:t>
      </w:r>
      <w:r>
        <w:br w:type="page"/>
      </w:r>
    </w:p>
    <w:p>
      <w:pPr>
        <w:pStyle w:val="PreformattedText"/>
        <w:bidi w:val="0"/>
        <w:jc w:val="left"/>
        <w:rPr/>
      </w:pPr>
      <w:r>
        <w:rPr/>
        <w:t>+���v�#��іBd#Ͽ8-e��#���=X�p�s��</w:t>
      </w:r>
      <w:r>
        <w:br w:type="page"/>
      </w:r>
    </w:p>
    <w:p>
      <w:pPr>
        <w:pStyle w:val="PreformattedText"/>
        <w:bidi w:val="0"/>
        <w:jc w:val="left"/>
        <w:rPr/>
      </w:pPr>
      <w:r>
        <w:rPr/>
        <w:t>#]59J��g4#U��L��ˋ����/��_�#�#p�K�7�/�#�S���#l�c�Ni�����b�����C����(����p#�r��zo�4������id���X�e[O�4�S #</w:t>
      </w:r>
      <w:r>
        <w:rPr>
          <w:rtl w:val="true"/>
        </w:rPr>
        <w:t>޵</w:t>
      </w:r>
      <w:r>
        <w:rPr/>
        <w:t>���</w:t>
      </w:r>
      <w:r>
        <w:rPr/>
        <w:t>N��#�� �|���m� q��Ø�?</w:t>
      </w:r>
      <w:r>
        <w:rPr/>
        <w:t>鹏�</w:t>
      </w:r>
      <w:r>
        <w:rPr/>
        <w:t>z#��"�?�3�~#�#8��#(_j�Q�t^}�&lt;��|���#{��'*Df�Ib�a�Z��7:}�'4:Ofu�r#�&lt;1�I#g��,�#g��#ϼ?&amp;&lt;��#ο���V�Zy��jq&amp;�ov�#а�����T`#~�3�#����g#��F�#ICO���Ϻ�W�}�pč�W����Z�#�w��g�</w:t>
      </w:r>
      <w:r>
        <w:br w:type="page"/>
      </w:r>
    </w:p>
    <w:p>
      <w:pPr>
        <w:pStyle w:val="PreformattedText"/>
        <w:bidi w:val="0"/>
        <w:jc w:val="left"/>
        <w:rPr/>
      </w:pPr>
      <w:r>
        <w:rPr/>
        <w:t>~\�i?�#^#</w:t>
      </w:r>
      <w:r>
        <w:rPr>
          <w:rtl w:val="true"/>
        </w:rPr>
        <w:t>ܐ</w:t>
      </w:r>
      <w:r>
        <w:rPr/>
        <w:t>#�,�y�QZ�*��R�o#��#P�h�q�q��&lt;?�Hi���~�h����᥷�\�k#�{�W�h#i��Q5�r��_�-�3���_��oa?�#o�.H������w�7�#&lt;?#&lt;��#�ʟ���^b�Ƀ��W&amp;��)��0�#N��gq</w:t>
      </w:r>
      <w:r>
        <w:rPr/>
        <w:t>۲��</w:t>
      </w:r>
      <w:r>
        <w:rPr/>
        <w:t>K�,~��#~����l^�#��</w:t>
        <w:tab/>
        <w:t>�#���?y?�#6#��#t�[9�c����C��-</w:t>
      </w:r>
      <w:r>
        <w:rPr>
          <w:rtl w:val="true"/>
        </w:rPr>
        <w:t>ڏ</w:t>
      </w:r>
      <w:r>
        <w:rPr/>
        <w:t>���</w:t>
      </w:r>
      <w:r>
        <w:rPr/>
        <w:t>O�̏�a��ď�g�_�##��.��#�MO�_��e�#�����#%���#�?�#,�5_�O���rc��}�#9��#�C�#8��#m</w:t>
      </w:r>
    </w:p>
    <w:p>
      <w:pPr>
        <w:pStyle w:val="PreformattedText"/>
        <w:bidi w:val="0"/>
        <w:jc w:val="left"/>
        <w:rPr/>
      </w:pPr>
      <w:r>
        <w:rPr/>
        <w:t>?��v��{7�#��#�%���#���J���#</w:t>
      </w:r>
      <w:r>
        <w:rPr/>
        <w:t>秐�</w:t>
      </w:r>
      <w:r>
        <w:rPr/>
        <w:t>#�.|��ɬi�SY���Fe�{0`�#IdV1�wj</w:t>
      </w:r>
      <w:r>
        <w:rPr>
          <w:rtl w:val="true"/>
        </w:rPr>
        <w:t>ށ</w:t>
      </w:r>
      <w:r>
        <w:rPr/>
        <w:t>z|$u� ���F-V�z#����</w:t>
      </w:r>
      <w:r>
        <w:rPr/>
        <w:t>﷘</w:t>
      </w:r>
      <w:r>
        <w:rPr/>
        <w:t>;�Pc. �#���#��'��P�F#R_(���t%#x�~b��c(�4��</w:t>
      </w:r>
      <w:r>
        <w:rPr/>
        <w:t>잷���</w:t>
      </w:r>
      <w:r>
        <w:rPr/>
        <w:t>]��˟��Ǎ&gt;#����Կ7���#Y���|�'�'�C�#�hR��!���w0Y3#U,d��9###�r_���GI#/cK#e��[��~�</w:t>
      </w:r>
    </w:p>
    <w:p>
      <w:pPr>
        <w:pStyle w:val="PreformattedText"/>
        <w:bidi w:val="0"/>
        <w:jc w:val="left"/>
        <w:rPr/>
      </w:pPr>
      <w:r>
        <w:rPr/>
        <w:t>0�#K�r~�</w:t>
      </w:r>
      <w:r>
        <w:rPr/>
        <w:t>盹��</w:t>
      </w:r>
      <w:r>
        <w:rPr/>
        <w:t>]��#y�����#��Տ�</w:t>
      </w:r>
      <w:r>
        <w:rPr>
          <w:rtl w:val="true"/>
        </w:rPr>
        <w:t>ם</w:t>
      </w:r>
      <w:r>
        <w:rPr/>
        <w:t>t�7��hWW]&gt;^mo��~�p@ ?��OCC�z�#}5x�1�V�2#���&lt;���#8</w:t>
      </w:r>
      <w:r>
        <w:rPr/>
        <w:t>ܺ</w:t>
      </w:r>
      <w:r>
        <w:rPr/>
        <w:t>Ry���˾R#Fx�"�.�i#�</w:t>
      </w:r>
      <w:r>
        <w:br w:type="page"/>
      </w:r>
    </w:p>
    <w:p>
      <w:pPr>
        <w:pStyle w:val="PreformattedText"/>
        <w:bidi w:val="0"/>
        <w:jc w:val="left"/>
        <w:rPr/>
      </w:pPr>
      <w:r>
        <w:rPr/>
        <w:t>��</w:t>
      </w:r>
      <w:r>
        <w:rPr/>
        <w:t>c�.U=m�</w:t>
        <w:tab/>
        <w:br/>
        <w:t>#��̎�ͭ���JW΁�#�1#e��W~Z�N�7I�</w:t>
      </w:r>
      <w:r>
        <w:rPr/>
        <w:t>ֿ</w:t>
      </w:r>
      <w:r>
        <w:rPr/>
        <w:t>)����#M�#�7v��k#���,���#�$l�#Ab7��u��Ni#</w:t>
      </w:r>
      <w:r>
        <w:rPr/>
        <w:t>甉</w:t>
      </w:r>
      <w:r>
        <w:rPr/>
        <w:t>#�&lt;��1�#���o�#R���&lt;����u/�=*�&gt;��#v��</w:t>
      </w:r>
      <w:r>
        <w:rPr>
          <w:rtl w:val="true"/>
        </w:rPr>
        <w:t>֐</w:t>
      </w:r>
      <w:r>
        <w:rPr/>
        <w:t>,/r#W-#K##;H#8�X�Q��q��2#C</w:t>
        <w:tab/>
        <w:t>��=9r;��~i��g��#��P?�O�4�+�v�[M:Vy�e�V�Ggl���PG ��ծCI�</w:t>
      </w:r>
      <w:r>
        <w:rPr>
          <w:rtl w:val="true"/>
        </w:rPr>
        <w:t>ڍ</w:t>
      </w:r>
      <w:r>
        <w:rPr/>
        <w:t>_�P2��gd�b&lt;�c�Y���#8������c��X���v�#Cw����#���##�&amp;�����#bRUKl��]�5�#���#�%</w:t>
      </w:r>
      <w:r>
        <w:rPr/>
        <w:t>᎗�</w:t>
      </w:r>
      <w:r>
        <w:rPr/>
        <w:t>#�$#1�</w:t>
        <w:tab/>
      </w:r>
      <w:r>
        <w:rPr/>
        <w:t>ۛ�</w:t>
      </w:r>
      <w:r>
        <w:rPr/>
        <w:t>O4yGʾw�f�|���3�:,�4�^�k#�#�G</w:t>
        <w:tab/>
        <w:t>2�</w:t>
      </w:r>
      <w:r>
        <w:br w:type="page"/>
      </w:r>
    </w:p>
    <w:p>
      <w:pPr>
        <w:pStyle w:val="PreformattedText"/>
        <w:bidi w:val="0"/>
        <w:jc w:val="left"/>
        <w:rPr/>
      </w:pPr>
      <w:r>
        <w:rPr/>
        <w:t>+�</w:t>
      </w:r>
    </w:p>
    <w:p>
      <w:pPr>
        <w:pStyle w:val="PreformattedText"/>
        <w:bidi w:val="0"/>
        <w:jc w:val="left"/>
        <w:rPr/>
      </w:pPr>
      <w:r>
        <w:rPr/>
        <w:t>�</w:t>
      </w:r>
      <w:r>
        <w:rPr/>
        <w:t>l��ϓ</w:t>
      </w:r>
      <w:r>
        <w:br w:type="page"/>
      </w:r>
    </w:p>
    <w:p>
      <w:pPr>
        <w:pStyle w:val="PreformattedText"/>
        <w:bidi w:val="0"/>
        <w:jc w:val="left"/>
        <w:rPr/>
      </w:pPr>
      <w:r>
        <w:rPr/>
        <w:t>������</w:t>
      </w:r>
      <w:r>
        <w:rPr/>
        <w:t>L�#��&lt;��#8��#�#V=o�</w:t>
      </w:r>
      <w:r>
        <w:rPr>
          <w:rtl w:val="true"/>
        </w:rPr>
        <w:t>ߔ</w:t>
      </w:r>
      <w:r>
        <w:rPr/>
        <w:t>^X�աq%����i pI#</w:t>
        <w:tab/>
        <w:t>�?�½R�32���,xe�D{</w:t>
      </w:r>
      <w:r>
        <w:rPr/>
        <w:t>،</w:t>
      </w:r>
      <w:r>
        <w:rPr/>
        <w:t>q##��l/��#�</w:t>
      </w:r>
      <w:r>
        <w:rPr>
          <w:rtl w:val="true"/>
        </w:rPr>
        <w:t>ߗ</w:t>
      </w:r>
      <w:r>
        <w:rPr/>
        <w:t>~v���|��#.y�P�</w:t>
      </w:r>
      <w:r>
        <w:rPr>
          <w:rtl w:val="true"/>
        </w:rPr>
        <w:t>׆</w:t>
      </w:r>
      <w:r>
        <w:rPr/>
        <w:t>�</w:t>
      </w:r>
      <w:r>
        <w:rPr/>
        <w:t>}�iV��[�nt�K��d#�~#7�20��a#c��#:$}�1#�4�t��.�[~]�CT�5�)�#˞X</w:t>
      </w:r>
      <w:r>
        <w:rPr/>
        <w:t>ֵ</w:t>
      </w:r>
      <w:r>
        <w:rPr/>
        <w:t>et�5�'J����Y#J�i��#@�##D���22��e���)#�#H#4#��2�?�&lt;��m5to9�_H�v��-��ZՔ#��d</w:t>
      </w:r>
      <w:r>
        <w:br w:type="page"/>
      </w:r>
    </w:p>
    <w:p>
      <w:pPr>
        <w:pStyle w:val="PreformattedText"/>
        <w:bidi w:val="0"/>
        <w:jc w:val="left"/>
        <w:rPr/>
      </w:pPr>
      <w:r>
        <w:rPr/>
        <w:t>#A</w:t>
      </w:r>
    </w:p>
    <w:p>
      <w:pPr>
        <w:pStyle w:val="PreformattedText"/>
        <w:bidi w:val="0"/>
        <w:jc w:val="left"/>
        <w:rPr/>
      </w:pPr>
      <w:r>
        <w:rPr/>
        <w:t>�</w:t>
      </w:r>
      <w:r>
        <w:rPr/>
        <w:t>H��1#Ң�!�&gt;L2��##�</w:t>
        <w:tab/>
        <w:t>#�R#�</w:t>
      </w:r>
      <w:r>
        <w:rPr>
          <w:rtl w:val="true"/>
        </w:rPr>
        <w:t>׿</w:t>
      </w:r>
      <w:r>
        <w:rPr/>
        <w:t>/|��#M������#1�F1�#C�4�[�;S</w:t>
      </w:r>
      <w:r>
        <w:br w:type="page"/>
      </w:r>
    </w:p>
    <w:p>
      <w:pPr>
        <w:pStyle w:val="PreformattedText"/>
        <w:bidi w:val="0"/>
        <w:jc w:val="left"/>
        <w:rPr/>
      </w:pPr>
      <w:r>
        <w:rPr/>
        <w:t>f#�#�����2Qx�E�m�Ǫ͊FP���2</w:t>
        <w:tab/>
        <w:t>#�ʘ��"�("�#"H`�#8a�B�"�*���#`#RM�R�5�!�#�:�����ɚ#���.�&amp;����i�</w:t>
      </w:r>
      <w:r>
        <w:rPr>
          <w:rtl w:val="true"/>
        </w:rPr>
        <w:t>ח</w:t>
      </w:r>
      <w:r>
        <w:rPr/>
        <w:t>62#</w:t>
      </w:r>
      <w:r>
        <w:rPr/>
        <w:t>Y#��4n�0tV�#�#��q�r≌$@&lt;�$#��A#�_�?���_��:e��?�t�+��b�#^�6��!�i#��#</w:t>
        <w:br/>
        <w:t>�q#�=##�Erz]&amp;mA##L�#�% 9�</w:t>
      </w:r>
      <w:r>
        <w:rPr/>
        <w:t>鼱�</w:t>
      </w:r>
      <w:r>
        <w:rPr/>
        <w:t>#8��[#?�#��#*�-�S|&lt;�Z"##$̷����#2�m|υŐ��}Ȩ�����#8�#���������#.���L�ͬ�#V�Z2�"�F=#Ǩ%Z�(�e#���{��V?��zy�r���?#�L=Y</w:t>
        <w:tab/>
        <w:t>~�g</w:t>
        <w:br/>
        <w:t>�#v*�U���#8�#���#������a�?/��u#�#SE�#(</w:t>
      </w:r>
      <w:r>
        <w:rPr/>
        <w:t>ִ�</w:t>
      </w:r>
      <w:r>
        <w:rPr/>
        <w:t>#����!�Ɲv�</w:t>
      </w:r>
      <w:r>
        <w:rPr/>
        <w:t>﵏�</w:t>
      </w:r>
      <w:r>
        <w:rPr/>
        <w:t>'#~r�_��}����9#N�����0�T~Iyb#�53i�y�Q�#?#�#e�</w:t>
      </w:r>
      <w:r>
        <w:rPr>
          <w:rtl w:val="true"/>
        </w:rPr>
        <w:t>ـ</w:t>
      </w:r>
      <w:r>
        <w:rPr/>
        <w:t>�</w:t>
      </w:r>
      <w:r>
        <w:rPr/>
        <w:t>X���ӕ�%�8��Q=������9��}3�#&gt;���_;�#�5�n���K�~_���r�#�|B(X\Z#</w:t>
        <w:tab/>
        <w:t>�Qo: =&gt;#᚟i�#�Dr�#�#�</w:t>
      </w:r>
    </w:p>
    <w:p>
      <w:pPr>
        <w:pStyle w:val="PreformattedText"/>
        <w:bidi w:val="0"/>
        <w:jc w:val="left"/>
        <w:rPr/>
      </w:pPr>
      <w:r>
        <w:rPr/>
        <w:t>�</w:t>
      </w:r>
      <w:r>
        <w:rPr/>
        <w:t>eq|c�</w:t>
      </w:r>
    </w:p>
    <w:p>
      <w:pPr>
        <w:pStyle w:val="PreformattedText"/>
        <w:bidi w:val="0"/>
        <w:jc w:val="left"/>
        <w:rPr/>
      </w:pPr>
      <w:r>
        <w:rPr/>
        <w:t>�</w:t>
      </w:r>
      <w:r>
        <w:rPr/>
        <w:t>}K�c�r�#�s'Q�jz_�t�A|�#�x�-�ztA�PE��p�:</w:t>
        <w:tab/>
        <w:t>zxo�KNc��h#�Dq|&gt;����j��RD� �U~\~tO����?��O1�&gt;l�'�����|���#E#���s[���*}#ba�!�O��v�6�GK���@</w:t>
      </w:r>
      <w:r>
        <w:rPr>
          <w:rtl w:val="true"/>
        </w:rPr>
        <w:t>܁</w:t>
      </w:r>
      <w:r>
        <w:rPr/>
        <w:t>�</w:t>
      </w:r>
      <w:r>
        <w:rPr/>
        <w:t>_�O3~��#/T��������#��h�#�#��#X�_�����\%��.�mE�3��n</w:t>
        <w:br/>
        <w:t>Z�0U�</w:t>
        <w:tab/>
        <w:t>$IVH�##�]�����W,�#~)B@�@������',cV#���</w:t>
      </w:r>
      <w:r>
        <w:rPr>
          <w:rtl w:val="true"/>
        </w:rPr>
        <w:t>ߘ</w:t>
      </w:r>
      <w:r>
        <w:rPr/>
        <w:t>#���</w:t>
      </w:r>
      <w:r>
        <w:rPr/>
        <w:t>察</w:t>
      </w:r>
      <w:r>
        <w:rPr/>
        <w:t>5n'W��h�X�G#��</w:t>
      </w:r>
      <w:r>
        <w:rPr>
          <w:rtl w:val="true"/>
        </w:rPr>
        <w:t>ݚ</w:t>
      </w:r>
      <w:r>
        <w:rPr/>
        <w:t>��</w:t>
      </w:r>
      <w:r>
        <w:rPr/>
        <w:t>E^�</w:t>
      </w:r>
      <w:r>
        <w:rPr/>
        <w:t>䉘</w:t>
      </w:r>
      <w:r>
        <w:rPr/>
        <w:t>#��_�4�M�Ɏ&lt;���w</w:t>
      </w:r>
    </w:p>
    <w:p>
      <w:pPr>
        <w:pStyle w:val="PreformattedText"/>
        <w:bidi w:val="0"/>
        <w:jc w:val="left"/>
        <w:rPr/>
      </w:pPr>
      <w:r>
        <w:rPr/>
        <w:t>��</w:t>
      </w:r>
      <w:r>
        <w:rPr/>
        <w:t>#�f#'b��]��#v*�U</w:t>
      </w:r>
      <w:r>
        <w:rPr>
          <w:rtl w:val="true"/>
        </w:rPr>
        <w:t>ث</w:t>
      </w:r>
      <w:r>
        <w:rPr/>
        <w:t>�</w:t>
      </w:r>
      <w:r>
        <w:rPr/>
        <w:t>W�~n�G�Y�y</w:t>
      </w:r>
      <w:r>
        <w:rPr/>
        <w:t>薚</w:t>
      </w:r>
      <w:r>
        <w:rPr/>
        <w:t>#�W�#\��dy����[k�IdP���#�#AET�M#%4#���#�)#b�_&gt;���#��&lt;��}}�#8�#��?�&lt;�&lt;#'3�&gt;�`!a�������������YU�#}#���������g�(|�#��.��m�#9</w:t>
      </w:r>
      <w:r>
        <w:br w:type="page"/>
      </w:r>
    </w:p>
    <w:p>
      <w:pPr>
        <w:pStyle w:val="PreformattedText"/>
        <w:bidi w:val="0"/>
        <w:jc w:val="left"/>
        <w:rPr/>
      </w:pPr>
      <w:r>
        <w:rPr/>
        <w:t>��</w:t>
      </w:r>
      <w:r>
        <w:rPr/>
        <w:tab/>
        <w:t>y%�f#4�#��$�@#��4#</w:t>
        <w:br/>
        <w:t>##s</w:t>
      </w:r>
      <w:r>
        <w:rPr>
          <w:rtl w:val="true"/>
        </w:rPr>
        <w:t>ڽ</w:t>
      </w:r>
      <w:r>
        <w:rPr/>
        <w:t>f]T�����slb"(=#1�;#v*�U�#�#?#���������#����b�WPZk#!Nrh�Kv��*n �H��M��ǳ2#�.m)����_a#�\l�HI�~D\Z~|�#�w~t�lDɪyS��L:#��@�!�%Oё�7B��#��?�S�@�+##R��������2{�0y#�</w:t>
      </w:r>
    </w:p>
    <w:p>
      <w:pPr>
        <w:pStyle w:val="PreformattedText"/>
        <w:bidi w:val="0"/>
        <w:jc w:val="left"/>
        <w:rPr/>
      </w:pPr>
      <w:r>
        <w:rPr/>
        <w:t>��</w:t>
      </w:r>
      <w:r>
        <w:rPr/>
        <w:t>#u���_�I�^�#*�&lt;���#�#����#�'��</w:t>
      </w:r>
      <w:r>
        <w:rPr>
          <w:rtl w:val="true"/>
        </w:rPr>
        <w:t>ڒ</w:t>
      </w:r>
      <w:r>
        <w:rPr/>
        <w:t>Nz�1�v;�K��#.q���W/�5�k#��#�|��E}��#ϴ&lt;�##���t��;��#�#xg�xH�hll������ju�}�</w:t>
      </w:r>
    </w:p>
    <w:p>
      <w:pPr>
        <w:pStyle w:val="PreformattedText"/>
        <w:bidi w:val="0"/>
        <w:jc w:val="left"/>
        <w:rPr/>
      </w:pPr>
      <w:r>
        <w:rPr/>
        <w:t>��</w:t>
      </w:r>
      <w:r>
        <w:rPr/>
        <w:t>#�#�#tY��6#�#8O�#8��#8����=�kͺ#Ʃ�#U�����</w:t>
      </w:r>
      <w:r>
        <w:rPr/>
        <w:t>귖�</w:t>
      </w:r>
      <w:r>
        <w:rPr/>
        <w:t>#�</w:t>
      </w:r>
      <w:r>
        <w:rPr/>
        <w:t>ִ��</w:t>
      </w:r>
      <w:r>
        <w:rPr/>
        <w:t>#ʡZ#</w:t>
        <w:br/>
        <w:t>#-#�~�l��#���&lt;0�@�F�����b�#</w:t>
      </w:r>
    </w:p>
    <w:p>
      <w:pPr>
        <w:pStyle w:val="PreformattedText"/>
        <w:bidi w:val="0"/>
        <w:jc w:val="left"/>
        <w:rPr/>
      </w:pPr>
      <w:r>
        <w:rPr/>
        <w:t>�</w:t>
      </w:r>
      <w:r>
        <w:rPr/>
        <w:t>`�;�#�#��I�?�5��#�|��#�����Q��|#���#�&lt;��e�</w:t>
      </w:r>
    </w:p>
    <w:p>
      <w:pPr>
        <w:pStyle w:val="PreformattedText"/>
        <w:bidi w:val="0"/>
        <w:jc w:val="left"/>
        <w:rPr/>
      </w:pPr>
      <w:r>
        <w:rPr/>
        <w:t>#ȾO�};�~^�����K�E�W��,���wc��.�S=FC�!�#m�#(&gt;n�#���#���W���#B��_7~d^B%��R��7##��#</w:t>
      </w:r>
      <w:r>
        <w:rPr>
          <w:rtl w:val="true"/>
        </w:rPr>
        <w:t>ޚ</w:t>
      </w:r>
      <w:r>
        <w:rPr/>
        <w:t>���</w:t>
      </w:r>
      <w:r>
        <w:rPr/>
        <w:t>s�T���b{=��O#��#���#��}�#�_#8�r��o���O��_���#���05</w:t>
      </w:r>
    </w:p>
    <w:p>
      <w:pPr>
        <w:pStyle w:val="PreformattedText"/>
        <w:bidi w:val="0"/>
        <w:jc w:val="left"/>
        <w:rPr/>
      </w:pPr>
      <w:r>
        <w:rPr/>
        <w:t>#J�'��|�#�K#�#u�</w:t>
      </w:r>
      <w:r>
        <w:rPr/>
        <w:t>۲�</w:t>
      </w:r>
      <w:r>
        <w:rPr/>
        <w:t>*�#�gs����E�#�#'�^����S��K6Nr w</w:t>
      </w:r>
    </w:p>
    <w:p>
      <w:pPr>
        <w:pStyle w:val="PreformattedText"/>
        <w:bidi w:val="0"/>
        <w:jc w:val="left"/>
        <w:rPr/>
      </w:pPr>
      <w:r>
        <w:rPr/>
        <w:t>�</w:t>
      </w:r>
      <w:r>
        <w:rPr/>
        <w:t>#�</w:t>
      </w:r>
      <w:r>
        <w:rPr>
          <w:rtl w:val="true"/>
        </w:rPr>
        <w:t>څ</w:t>
      </w:r>
      <w:r>
        <w:rPr/>
        <w:t>�����</w:t>
      </w:r>
      <w:r>
        <w:rPr/>
        <w:t>\\^�</w:t>
      </w:r>
      <w:r>
        <w:br w:type="page"/>
      </w:r>
    </w:p>
    <w:p>
      <w:pPr>
        <w:pStyle w:val="PreformattedText"/>
        <w:bidi w:val="0"/>
        <w:jc w:val="left"/>
        <w:rPr/>
      </w:pPr>
      <w:r>
        <w:rPr/>
        <w:t>�</w:t>
      </w:r>
      <w:r>
        <w:rPr/>
        <w:t>r��(*y##�5#~���"##)���I�{O��#??9�#/n �ʿ��</w:t>
      </w:r>
      <w:r>
        <w:rPr>
          <w:rtl w:val="true"/>
        </w:rPr>
        <w:t>ݔ</w:t>
      </w:r>
      <w:r>
        <w:rPr/>
        <w:t>#S��qr��$</w:t>
      </w:r>
    </w:p>
    <w:p>
      <w:pPr>
        <w:pStyle w:val="PreformattedText"/>
        <w:bidi w:val="0"/>
        <w:jc w:val="left"/>
        <w:rPr/>
      </w:pPr>
      <w:r>
        <w:rPr/>
        <w:t>�</w:t>
      </w:r>
      <w:r>
        <w:rPr/>
        <w:t>֗</w:t>
      </w:r>
      <w:r>
        <w:rPr/>
        <w:t>&gt;�'m��|3#U��=P���|��Qk�</w:t>
      </w:r>
      <w:r>
        <w:rPr>
          <w:rtl w:val="true"/>
        </w:rPr>
        <w:t>ښ�</w:t>
      </w:r>
      <w:r>
        <w:rPr/>
        <w:t>9</w:t>
      </w:r>
      <w:r>
        <w:rPr/>
        <w:t>�L�+��;&gt;��?��_�w�T�Ҭ&lt;����i�%��cW�Yh#�6R��9;�v�Od\��#��S)JF##��9���v�}�ԜT##/�~������k������ė#l����z�X��y*�);���2���T#��;/K�#�#G��7��#���'��#���ɉi#���p.4�B�N�#D</w:t>
      </w:r>
      <w:r>
        <w:rPr/>
        <w:t>ֲ�</w:t>
      </w:r>
      <w:r>
        <w:rPr/>
        <w:t>/Q��B#���Da(Ԁ&gt;�I�s#��=�&gt;����#�����##{�u��e#g�^K�F�#��-�#O��Zm�u#Wi�#�Q��#�����;/�=n�iK�=�����#��?;?5��5���X��T�l�d���V�Go#"</w:t>
        <w:br/>
        <w:t>x���'1����P���g�[rv��Q+�ϸ## տ�O�G�����b:d�KX�N��&lt;E#��R��ӧ�`fÆ�7�#D5Y�xx�^��_�6�B�</w:t>
      </w:r>
    </w:p>
    <w:p>
      <w:pPr>
        <w:pStyle w:val="PreformattedText"/>
        <w:bidi w:val="0"/>
        <w:jc w:val="left"/>
        <w:rPr/>
      </w:pPr>
      <w:r>
        <w:rPr/>
        <w:t>B�#</w:t>
      </w:r>
      <w:r>
        <w:rPr>
          <w:rtl w:val="true"/>
        </w:rPr>
        <w:t>ݿ</w:t>
      </w:r>
      <w:r>
        <w:rPr/>
        <w:t>�</w:t>
      </w:r>
      <w:r>
        <w:rPr/>
        <w:t>#��]�O�#�Pw�~y</w:t>
        <w:br/>
        <w:t>��f@���#G�#�����&lt;��[�̟X����</w:t>
      </w:r>
      <w:r>
        <w:rPr/>
        <w:t>ۨ�</w:t>
      </w:r>
      <w:r>
        <w:rPr/>
        <w:t>ƣ#`PƳ��0?���;0�&amp;lp��s���#�##ǫ�5/4y��S&lt;����-bYkͯ.��bk@#�#�m���#��9�"Ja�k��,s����2#I%�Đ#~q��6b9#�r�y##Z�X�Nk�uŦ���</w:t>
      </w:r>
      <w:r>
        <w:rPr>
          <w:rtl w:val="true"/>
        </w:rPr>
        <w:t>ߦ</w:t>
      </w:r>
      <w:r>
        <w:rPr/>
        <w:t>t�#c�:�#��#NR##J����Վ�N.�0�d�w�;}&gt;�Ci�;�u�[Lm/�����GՍ��1"�&gt;�#���i�.���</w:t>
      </w:r>
      <w:r>
        <w:rPr>
          <w:rtl w:val="true"/>
        </w:rPr>
        <w:t>߉</w:t>
      </w:r>
      <w:r>
        <w:rPr>
          <w:rtl w:val="true"/>
        </w:rPr>
        <w:t>##+</w:t>
      </w:r>
      <w:r>
        <w:rPr>
          <w:rtl w:val="true"/>
        </w:rPr>
        <w:t>ڮ</w:t>
      </w:r>
      <w:r>
        <w:rPr/>
        <w:t>���</w:t>
      </w:r>
      <w:r>
        <w:rPr/>
        <w:t>#�����r��3P�#�����|��Ke#�l�#=_�##��V�sn�9C�i#/;y�Q🈊�n7]��#C�#%|$#k�m0�#!LK�p��q�_�#�u���#��</w:t>
        <w:tab/>
        <w:t>��6��Zk����^hR�#R#h��#D�D�v�Ǘ��#j�_�2�|1#�_ЌP�#�v�#���#�#���w�=��#��</w:t>
      </w:r>
    </w:p>
    <w:p>
      <w:pPr>
        <w:pStyle w:val="PreformattedText"/>
        <w:bidi w:val="0"/>
        <w:jc w:val="left"/>
        <w:rPr/>
      </w:pPr>
      <w:r>
        <w:rPr/>
        <w:t>#O���:���gR��+���&amp;#:$pH��VX�#����si</w:t>
      </w:r>
      <w:r>
        <w:rPr>
          <w:rtl w:val="true"/>
        </w:rPr>
        <w:t>؞</w:t>
      </w:r>
      <w:r>
        <w:rPr/>
        <w:t>�</w:t>
      </w:r>
      <w:r>
        <w:rPr/>
        <w:t>b��,��</w:t>
        <w:tab/>
        <w:t>��;���</w:t>
      </w:r>
      <w:r>
        <w:br w:type="page"/>
      </w:r>
    </w:p>
    <w:p>
      <w:pPr>
        <w:pStyle w:val="PreformattedText"/>
        <w:bidi w:val="0"/>
        <w:jc w:val="left"/>
        <w:rPr/>
      </w:pPr>
      <w:r>
        <w:rPr/>
        <w:t>�����</w:t>
      </w:r>
      <w:r>
        <w:rPr/>
        <w:t>Ƒ��'D����[#8ƅ�i��Vz|�#1io#�"e"�pP#�r3�)�̝ɿ�6�:?-���#8O���3��W�#�q#�#�G���v��~�*��0�#q#</w:t>
      </w:r>
      <w:r>
        <w:rPr/>
        <w:t>ַ</w:t>
      </w:r>
      <w:r>
        <w:rPr/>
        <w:t>p�S����jro��#�����Z�Y#�&gt;������4#R����&lt;��#?2��qi^b���.��#�r���b���i���_#� ?�| u=���</w:t>
      </w:r>
      <w:r>
        <w:br w:type="page"/>
      </w:r>
    </w:p>
    <w:p>
      <w:pPr>
        <w:pStyle w:val="PreformattedText"/>
        <w:bidi w:val="0"/>
        <w:jc w:val="left"/>
        <w:rPr/>
      </w:pPr>
      <w:r>
        <w:rPr/>
        <w:t>r����#_b�C����������&lt;�\ūk�6�</w:t>
      </w:r>
    </w:p>
    <w:p>
      <w:pPr>
        <w:pStyle w:val="PreformattedText"/>
        <w:bidi w:val="0"/>
        <w:jc w:val="left"/>
        <w:rPr/>
      </w:pPr>
      <w:r>
        <w:rPr/>
        <w:t>���</w:t>
      </w:r>
      <w:r>
        <w:rPr/>
        <w:t>!D��'Q</w:t>
      </w:r>
      <w:r>
        <w:br w:type="page"/>
      </w:r>
    </w:p>
    <w:p>
      <w:pPr>
        <w:pStyle w:val="PreformattedText"/>
        <w:bidi w:val="0"/>
        <w:jc w:val="left"/>
        <w:rPr/>
      </w:pPr>
      <w:r>
        <w:rPr/>
        <w:t>#�#��%dp#�#P�.��~W#Q�$��_�&lt;�S���d#��i:w��;?1ᴅ�&lt;���?��4���v/$�iDDPY�#�#�3</w:t>
      </w:r>
      <w:r>
        <w:rPr>
          <w:rtl w:val="true"/>
        </w:rPr>
        <w:t>ا</w:t>
      </w:r>
      <w:r>
        <w:rPr>
          <w:rtl w:val="true"/>
        </w:rPr>
        <w:t>&lt;:##}</w:t>
      </w:r>
      <w:r>
        <w:rPr/>
        <w:t>0</w:t>
      </w:r>
      <w:r>
        <w:rPr>
          <w:rtl w:val="true"/>
        </w:rPr>
        <w:t>��?#</w:t>
      </w:r>
      <w:r>
        <w:rPr/>
        <w:t>2</w:t>
      </w:r>
      <w:r>
        <w:rPr/>
        <w:t>�#�ϒ��%���#�#8;�K�S���y�H����ь5����'��R&gt;$���#©�$��#�#��&lt;��=��j�F2a#�lO���</w:t>
      </w:r>
    </w:p>
    <w:p>
      <w:pPr>
        <w:pStyle w:val="PreformattedText"/>
        <w:bidi w:val="0"/>
        <w:jc w:val="left"/>
        <w:rPr/>
      </w:pPr>
      <w:r>
        <w:rPr/>
        <w:t>��</w:t>
      </w:r>
      <w:r>
        <w:rPr/>
        <w:t>E��X��qKϗ�&gt;��3�%��t�S�|�#��-�GXf��</w:t>
      </w:r>
      <w:r>
        <w:rPr/>
        <w:t>֧��</w:t>
      </w:r>
      <w:r>
        <w:rPr/>
        <w:t>&lt;u#JIn�/#���W�j!��f#$q�C�#~�*z�6#�)�#�@�#=���#�#��˟5��[�l�&gt;�y��y���+[��!iU��###���#�]�͟c���#�#�3����s�y|)�v�gh�`�IDl</w:t>
        <w:tab/>
        <w:t>�Ǘ�?��#�#�#+&lt;�������#�~a���}</w:t>
      </w:r>
      <w:r>
        <w:rPr>
          <w:rtl w:val="true"/>
        </w:rPr>
        <w:t>ݭ</w:t>
      </w:r>
      <w:r>
        <w:rPr/>
        <w:t>��</w:t>
      </w:r>
      <w:r>
        <w:rPr/>
        <w:t>#�P�^�l#�H�J�lч~E[d#�MG���he�iNlq# ��!}O~�:s|�tX�</w:t>
      </w:r>
      <w:r>
        <w:rPr>
          <w:rtl w:val="true"/>
        </w:rPr>
        <w:t>ڡ</w:t>
      </w:r>
      <w:r>
        <w:rPr/>
        <w:t>�</w:t>
      </w:r>
      <w:r>
        <w:rPr/>
        <w:t>$�A#�3]#v�~#�m#���q��'I���V�(�#�:���nfP9#�^���4&lt;U�^�3�2��h������t?͎Ϣ�A�</w:t>
      </w:r>
      <w:r>
        <w:rPr>
          <w:rtl w:val="true"/>
        </w:rPr>
        <w:t>ݛ</w:t>
      </w:r>
      <w:r>
        <w:rPr/>
        <w:t>#La#�J��4��3�#�_��#��w�z6���&gt;�</w:t>
      </w:r>
      <w:r>
        <w:rPr>
          <w:rtl w:val="true"/>
        </w:rPr>
        <w:t>ۊ</w:t>
      </w:r>
      <w:r>
        <w:rPr/>
        <w:t>j##Km�*+�=XO:#�H��,�}N��8�#��?k��S��D�J##Q����O����</w:t>
      </w:r>
      <w:r>
        <w:rPr/>
        <w:t>㯗</w:t>
      </w:r>
      <w:r>
        <w:rPr/>
        <w:t>&lt;�#��7����4]F��^a�`#���P�</w:t>
      </w:r>
      <w:r>
        <w:br w:type="page"/>
      </w:r>
    </w:p>
    <w:p>
      <w:pPr>
        <w:pStyle w:val="PreformattedText"/>
        <w:bidi w:val="0"/>
        <w:jc w:val="left"/>
        <w:rPr/>
      </w:pPr>
      <w:r>
        <w:rPr/>
        <w:t>����</w:t>
      </w:r>
      <w:r>
        <w:rPr/>
        <w:t>G���&gt;#&lt;x�ZgU�}��=��l�`�#��w�=��MY���4G@z#��B�#�#yC��i�O�"�G���2Cg����j���G#&lt;�fD�]C#)P+��A��##</w:t>
        <w:tab/>
        <w:t>#�CL���cɒ|q#</w:t>
      </w:r>
      <w:r>
        <w:rPr/>
        <w:t>ۨ��</w:t>
      </w:r>
      <w:r>
        <w:rPr/>
        <w:t>o���#�#~l��#�*#�[8�t�ma�N��y#</w:t>
      </w:r>
      <w:r>
        <w:rPr>
          <w:rtl w:val="true"/>
        </w:rPr>
        <w:t>ܛ</w:t>
      </w:r>
      <w:r>
        <w:rPr/>
        <w:t>X�ciHp904</w:t>
        <w:br/>
        <w:t>)��̝vc###�~oY���#&lt;N#˕m��9�#9#��i�%��</w:t>
      </w:r>
    </w:p>
    <w:p>
      <w:pPr>
        <w:pStyle w:val="PreformattedText"/>
        <w:bidi w:val="0"/>
        <w:jc w:val="left"/>
        <w:rPr/>
      </w:pPr>
      <w:r>
        <w:rPr/>
        <w:t>��</w:t>
      </w:r>
      <w:r>
        <w:rPr/>
        <w:t>|�[[[�k</w:t>
      </w:r>
      <w:r>
        <w:br w:type="page"/>
      </w:r>
    </w:p>
    <w:p>
      <w:pPr>
        <w:pStyle w:val="PreformattedText"/>
        <w:bidi w:val="0"/>
        <w:jc w:val="left"/>
        <w:rPr/>
      </w:pPr>
      <w:r>
        <w:rPr/>
        <w:t>�</w:t>
      </w:r>
      <w:r>
        <w:rPr/>
        <w:t>Jbi���x�7�V��t��U�#0K#ќ?/ #?����q��#�4.n5�zI����L!����{p#c#m�*���N�</w:t>
      </w:r>
    </w:p>
    <w:p>
      <w:pPr>
        <w:pStyle w:val="PreformattedText"/>
        <w:bidi w:val="0"/>
        <w:jc w:val="left"/>
        <w:rPr/>
      </w:pPr>
      <w:r>
        <w:rPr/>
        <w:t>�</w:t>
      </w:r>
      <w:r>
        <w:rPr/>
        <w:t>Vy�:n��x�_H�_�z��#.?,�Ė�O�|��AD:��+rM6�s1��|Y�9�H#���&lt;XF�#��Ӽ����;�#���.Z����WJ�AP�FIF#��#2�#e##dc�(�C�ο���V</w:t>
      </w:r>
      <w:r>
        <w:rPr>
          <w:rtl w:val="true"/>
        </w:rPr>
        <w:t>ڥ���</w:t>
      </w:r>
      <w:r>
        <w:rPr/>
        <w:t>4</w:t>
      </w:r>
      <w:r>
        <w:rPr/>
        <w:t>��WX����K=��r6�</w:t>
      </w:r>
      <w:r>
        <w:rPr>
          <w:rtl w:val="true"/>
        </w:rPr>
        <w:t>ߴ</w:t>
      </w:r>
      <w:r>
        <w:rPr/>
        <w:t>#�Bw #wZ�O�4�Nx��~�'W�M�##�7��������/�2%��u]CC�wHͼ�&lt;C�3�#��We���</w:t>
      </w:r>
      <w:r>
        <w:br w:type="page"/>
      </w:r>
    </w:p>
    <w:p>
      <w:pPr>
        <w:pStyle w:val="PreformattedText"/>
        <w:bidi w:val="0"/>
        <w:jc w:val="left"/>
        <w:rPr/>
      </w:pPr>
      <w:r>
        <w:rPr/>
        <w:t>�</w:t>
      </w:r>
      <w:r>
        <w:rPr/>
        <w:t>$yBD|�#���`���#�_zgl�]��#v*�U</w:t>
      </w:r>
      <w:r>
        <w:rPr>
          <w:rtl w:val="true"/>
        </w:rPr>
        <w:t>ث</w:t>
      </w:r>
      <w:r>
        <w:rPr/>
        <w:t>�</w:t>
      </w:r>
      <w:r>
        <w:rPr/>
        <w:t>s�~��k�t?�/&amp;C1���}�k:�#�9��#��#J#���ӝ��#�\��##���#I�Y*1���o��#�l5#6~c�`^[��~X���tY#���m3�:#��-�k��#S�^��#X�R$��j��#���LbS��M���#�s��_���������g�|��~��X����cin�'#e�@�#�</w:t>
      </w:r>
      <w:r>
        <w:br w:type="page"/>
      </w:r>
    </w:p>
    <w:p>
      <w:pPr>
        <w:pStyle w:val="PreformattedText"/>
        <w:bidi w:val="0"/>
        <w:jc w:val="left"/>
        <w:rPr/>
      </w:pPr>
      <w:r>
        <w:rPr/>
        <w:t>YH`#h=���k5W�\`.��O�_��#�i��#FF��u~</w:t>
      </w:r>
    </w:p>
    <w:p>
      <w:pPr>
        <w:pStyle w:val="PreformattedText"/>
        <w:bidi w:val="0"/>
        <w:jc w:val="left"/>
        <w:rPr/>
      </w:pPr>
      <w:r>
        <w:rPr/>
        <w:t>F#Gi$b�</w:t>
      </w:r>
      <w:r>
        <w:rPr/>
        <w:t>䳻</w:t>
      </w:r>
      <w:r>
        <w:rPr/>
        <w:t>#�N�z���#&gt;i9[��_&gt;y�D�Ʒ��3�</w:t>
      </w:r>
      <w:r>
        <w:rPr>
          <w:rtl w:val="true"/>
        </w:rPr>
        <w:t>څ</w:t>
      </w:r>
      <w:r>
        <w:rPr/>
        <w:t>��</w:t>
      </w:r>
      <w:r>
        <w:rPr/>
        <w:t>|Ȉ�</w:t>
      </w:r>
      <w:r>
        <w:rPr>
          <w:rtl w:val="true"/>
        </w:rPr>
        <w:t>ח</w:t>
      </w:r>
      <w:r>
        <w:rPr/>
        <w:t>�</w:t>
      </w:r>
      <w:r>
        <w:rPr/>
        <w:t>f6�p�e#�j��$#e�#�$���ɢÓ,r�#�&lt;�T~s.&lt;r�$De�tW�#�p�󗖮/��O:[_�7���/^��F</w:t>
      </w:r>
      <w:r>
        <w:rPr>
          <w:rtl w:val="true"/>
        </w:rPr>
        <w:t>ܓ</w:t>
      </w:r>
      <w:r>
        <w:rPr/>
        <w:t>�</w:t>
      </w:r>
      <w:r>
        <w:rPr/>
        <w:t>E\?M�)R+�q�[��#�c=xu</w:t>
      </w:r>
      <w:r>
        <w:rPr/>
        <w:t>꽅</w:t>
      </w:r>
      <w:r>
        <w:rPr/>
        <w:t>{�N,��x�#�_��7�~��?󃟚�7��#��Og�j#���:</w:t>
      </w:r>
      <w:r>
        <w:rPr/>
        <w:t>귪�</w:t>
      </w:r>
      <w:r>
        <w:rPr/>
        <w:t>q#��$#�����#A��j=��i#���\G_�{���{</w:t>
      </w:r>
    </w:p>
    <w:p>
      <w:pPr>
        <w:pStyle w:val="PreformattedText"/>
        <w:bidi w:val="0"/>
        <w:jc w:val="left"/>
        <w:rPr/>
      </w:pPr>
      <w:r>
        <w:rPr/>
        <w:t xml:space="preserve">?�Z�d�mvj���#u�#p�����q+ȟ�~g�����K�b��{I����Y�#��##V��QX~��#}���/h���s�@���o��z���k#g�#1�FTF�V�@~���r�#��#���:�h#Jx��#R�+�1#��ҭT~?qr�z7�����|��#8#�|���}"��O��v�1��of#d��}�u�#��Ե#/˭#���{;}S[X5(a��Y�#�?�(R9/ </w:t>
      </w:r>
    </w:p>
    <w:p>
      <w:pPr>
        <w:pStyle w:val="PreformattedText"/>
        <w:bidi w:val="0"/>
        <w:jc w:val="left"/>
        <w:rPr/>
      </w:pPr>
      <w:r>
        <w:rPr/>
        <w:t>#�#�4�*�$�;n</w:t>
      </w:r>
      <w:r>
        <w:rPr>
          <w:rtl w:val="true"/>
        </w:rPr>
        <w:t>ݑ</w:t>
      </w:r>
      <w:r>
        <w:rPr/>
        <w:t>#@#����ς&gt;�vl�5#�j?'4#O-�W�#L�EU:E���/��v��f�z�����l���#�#������w�'�?�#im]��gg��D�h�&lt;���#</w:t>
        <w:br/>
      </w:r>
      <w:r>
        <w:br w:type="page"/>
      </w:r>
    </w:p>
    <w:p>
      <w:pPr>
        <w:pStyle w:val="PreformattedText"/>
        <w:bidi w:val="0"/>
        <w:jc w:val="left"/>
        <w:rPr/>
      </w:pPr>
      <w:r>
        <w:rPr/>
        <w:t>�</w:t>
      </w:r>
      <w:r>
        <w:rPr/>
        <w:t>x�%��I�i�~��&lt;�yd&lt;�}N�y�|[t</w:t>
        <w:tab/>
        <w:t>���</w:t>
      </w:r>
      <w:r>
        <w:rPr/>
        <w:t>䧙�</w:t>
      </w:r>
      <w:r>
        <w:rPr/>
        <w:t>#+u�����k��#����L�9W������4�n+�NU��O</w:t>
      </w:r>
      <w:r>
        <w:br w:type="page"/>
      </w:r>
    </w:p>
    <w:p>
      <w:pPr>
        <w:pStyle w:val="PreformattedText"/>
        <w:bidi w:val="0"/>
        <w:jc w:val="left"/>
        <w:rPr/>
      </w:pPr>
      <w:r>
        <w:rPr/>
        <w:t>�</w:t>
      </w:r>
      <w:r>
        <w:rPr/>
        <w:t>2��g���</w:t>
        <w:tab/>
        <w:t>�</w:t>
      </w:r>
      <w:r>
        <w:rPr/>
        <w:t>ٗ�</w:t>
      </w:r>
      <w:r>
        <w:rPr/>
        <w:t>#�@XA}�U�F�#Rŭn����u��M&gt;j̿Nc��A���Q�C~�\#�?"K%����#+s��~#�Ej�J�;�##?,�}#r3��</w:t>
      </w:r>
      <w:r>
        <w:br w:type="page"/>
      </w:r>
    </w:p>
    <w:p>
      <w:pPr>
        <w:pStyle w:val="PreformattedText"/>
        <w:bidi w:val="0"/>
        <w:jc w:val="left"/>
        <w:rPr/>
      </w:pPr>
      <w:r>
        <w:rPr/>
        <w:t>��</w:t>
      </w:r>
      <w:r>
        <w:rPr/>
        <w:t>$�c#���~�g�;Gb��]��#v*���#���##[�M��4f���Y�/#���ai4#</w:t>
        <w:br/>
        <w:t>ua#���=��#(����?x?���xP���#�*�#�^����V���\�"j#�������g����##q#&gt;g�</w:t>
      </w:r>
      <w:r>
        <w:rPr/>
        <w:t>۝</w:t>
      </w:r>
      <w:r>
        <w:rPr/>
        <w:t>90Ŕr#��&gt;���?�#�#M#�?�&gt;��#����</w:t>
      </w:r>
      <w:r>
        <w:rPr/>
        <w:t>ֿ</w:t>
      </w:r>
      <w:r>
        <w:rPr/>
        <w:t>0�'mu.�˨�A�Ưqa#��K#��(�rc�H�V�7�#�i�f34&amp;*��o�/{��Ig�q@Y���_��3���z��r,�J�Ϙu�#_R�4;�ON��#Z�/��#Hj#ԞD#PT�c��|x�#�@###�g���</w:t>
      </w:r>
      <w:r>
        <w:br w:type="page"/>
      </w:r>
    </w:p>
    <w:p>
      <w:pPr>
        <w:pStyle w:val="PreformattedText"/>
        <w:bidi w:val="0"/>
        <w:jc w:val="left"/>
        <w:rPr/>
      </w:pPr>
      <w:r>
        <w:rPr/>
        <w:t>�</w:t>
      </w:r>
      <w:r>
        <w:rPr/>
        <w:t>#)F$��$#CϹ�[�#&gt;��^�q?�#���}[N6�6�+</w:t>
        <w:br/>
        <w:t>��s+�t�Q����F�</w:t>
      </w:r>
      <w:r>
        <w:br w:type="page"/>
      </w:r>
    </w:p>
    <w:p>
      <w:pPr>
        <w:pStyle w:val="PreformattedText"/>
        <w:bidi w:val="0"/>
        <w:jc w:val="left"/>
        <w:rPr/>
      </w:pPr>
      <w:r>
        <w:rPr/>
        <w:t>:6p��j�#�#�M������{#���9�B�&lt;�s���7���?�'���I��t�Y�E�Q�F&amp;��"��b��H��s#P1��r���n-nYx��#u��#��N�ˡ�##z�j��os�/��?̟��;�y�1��κ�#�t�#��3]�\�O%�R�@�m�zK�C�oL�v��O�J|8F&amp;� /�7��{Y�Ϭ��9HQ</w:t>
      </w:r>
      <w:r>
        <w:rPr/>
        <w:t>ؓ</w:t>
      </w:r>
      <w:r>
        <w:rPr/>
        <w:t>\��&gt;��#��#�����#�W��l��Z��~��</w:t>
      </w:r>
      <w:r>
        <w:rPr>
          <w:rtl w:val="true"/>
        </w:rPr>
        <w:t>ݷ</w:t>
      </w:r>
      <w:r>
        <w:rPr/>
        <w:t>�</w:t>
      </w:r>
      <w:r>
        <w:rPr/>
        <w:t>'?����g�pMx���_�ɶ�#��3�fW#��?�b�?p����#9�����?�##�BϚ�4��s�������#A~r�#L�l�?#�h(��m���</w:t>
      </w:r>
      <w:r>
        <w:rPr>
          <w:rtl w:val="true"/>
        </w:rPr>
        <w:t>ڍ</w:t>
      </w:r>
      <w:r>
        <w:rPr/>
        <w:t>����</w:t>
      </w:r>
      <w:r>
        <w:rPr/>
        <w:t>{[i��Y�c#�/~�F�(��og���(������3����W#�#�p�cSU��󵕻�#*%���Idz�Mx�=�Q��f�-�ǖ�#�&gt;lS�v��c�#����n��� ��&lt;�f�DyH|�\uyOTW��0�7|��4O4�S��</w:t>
      </w:r>
      <w:r>
        <w:rPr/>
        <w:t>䨑�</w:t>
      </w:r>
      <w:r>
        <w:rPr/>
        <w:t>5�V��4,�(Y#) ##cCOc�~��=nL#��#^@]o��rd�w���і�O:_���C�t�W�s-���##&amp;$�#��l~.Lӿ�#C���x��#�n{+��U</w:t>
      </w:r>
      <w:r>
        <w:rPr>
          <w:rtl w:val="true"/>
        </w:rPr>
        <w:t>ث</w:t>
      </w:r>
      <w:r>
        <w:rPr/>
        <w:t>�</w:t>
      </w:r>
      <w:r>
        <w:rPr/>
        <w:t>Wb��_&gt;�P~O#��#��2y6�P���ǫyJI#U#��c##;#23�I�#��o�}��</w:t>
      </w:r>
    </w:p>
    <w:p>
      <w:pPr>
        <w:pStyle w:val="PreformattedText"/>
        <w:bidi w:val="0"/>
        <w:jc w:val="left"/>
        <w:rPr/>
      </w:pPr>
      <w:r>
        <w:rPr/>
        <w:t>\r#����V�������#L#&gt;c������^���?����o�tU�J�G�o���L�FP�</w:t>
        <w:tab/>
        <w:t>����#Ÿ��6#�!�#�5zLZ�9�-�!�|�#x|�#��\�q�Q?�#���[�r���M�#Z</w:t>
      </w:r>
      <w:r>
        <w:rPr/>
        <w:t>忖��</w:t>
      </w:r>
      <w:r>
        <w:rPr/>
        <w:t>"#��Vd��%��n��.R��#��J�l�N��{U����C��/�w��oy��&gt;�</w:t>
        <w:br/>
        <w:t>����y�;�</w:t>
      </w:r>
      <w:r>
        <w:br w:type="page"/>
      </w:r>
    </w:p>
    <w:p>
      <w:pPr>
        <w:pStyle w:val="PreformattedText"/>
        <w:bidi w:val="0"/>
        <w:jc w:val="left"/>
        <w:rPr/>
      </w:pPr>
      <w:r>
        <w:rPr/>
        <w:t>�</w:t>
      </w:r>
      <w:r>
        <w:rPr/>
        <w:t>W�#�y���uYu�W�˷Z�Ć[��e#~��՞T�*;1</w:t>
      </w:r>
      <w:r>
        <w:rPr>
          <w:rtl w:val="true"/>
        </w:rPr>
        <w:t>ܖ</w:t>
      </w:r>
      <w:r>
        <w:rPr>
          <w:rtl w:val="true"/>
        </w:rPr>
        <w:t>#���������#�#�</w:t>
      </w:r>
      <w:r>
        <w:rPr>
          <w:rtl w:val="true"/>
        </w:rPr>
        <w:t>ݓ</w:t>
      </w:r>
      <w:r>
        <w:rPr/>
        <w:t>�</w:t>
      </w:r>
      <w:r>
        <w:rPr/>
        <w:t>t�%�,Q'��?7�2�#-�.���-OW��k=[I��c�V�</w:t>
      </w:r>
      <w:r>
        <w:br w:type="page"/>
      </w:r>
    </w:p>
    <w:p>
      <w:pPr>
        <w:pStyle w:val="PreformattedText"/>
        <w:bidi w:val="0"/>
        <w:jc w:val="left"/>
        <w:rPr/>
      </w:pPr>
      <w:r>
        <w:rPr/>
        <w:t>/?�T/##��q����#��fevh�50�#ȑ x�u�����[��~���#�xg(�bG</w:t>
      </w:r>
      <w:r>
        <w:br w:type="page"/>
      </w:r>
    </w:p>
    <w:p>
      <w:pPr>
        <w:pStyle w:val="PreformattedText"/>
        <w:bidi w:val="0"/>
        <w:jc w:val="left"/>
        <w:rPr/>
      </w:pPr>
      <w:r>
        <w:rPr/>
        <w:t>j�#�_##�o����-#�ͺ΍��M�������,�W���</w:t>
        <w:tab/>
        <w:t>d#q#,��@��=#����ʖ�#e����#1��o����v�t#�</w:t>
      </w:r>
      <w:r>
        <w:br w:type="page"/>
      </w:r>
    </w:p>
    <w:p>
      <w:pPr>
        <w:pStyle w:val="PreformattedText"/>
        <w:bidi w:val="0"/>
        <w:jc w:val="left"/>
        <w:rPr/>
      </w:pPr>
      <w:r>
        <w:rPr/>
        <w:t>�</w:t>
      </w:r>
      <w:r>
        <w:rPr/>
        <w:t>C%o�G#�����-yc��#�</w:t>
      </w:r>
    </w:p>
    <w:p>
      <w:pPr>
        <w:pStyle w:val="PreformattedText"/>
        <w:bidi w:val="0"/>
        <w:jc w:val="left"/>
        <w:rPr/>
      </w:pPr>
      <w:r>
        <w:rPr/>
        <w:t>#A{m����:����,7�s#����</w:t>
        <w:tab/>
        <w:t>#C#���c,�y�q������S��#��#�#�</w:t>
      </w:r>
      <w:r>
        <w:rPr>
          <w:rtl w:val="true"/>
        </w:rPr>
        <w:t>ߒ</w:t>
      </w:r>
      <w:r>
        <w:rPr/>
        <w:t>?��Z��'����-!�t</w:t>
      </w:r>
      <w:r>
        <w:rPr>
          <w:rtl w:val="true"/>
        </w:rPr>
        <w:t>ء</w:t>
      </w:r>
      <w:r>
        <w:rPr/>
        <w:t>�</w:t>
      </w:r>
      <w:r>
        <w:rPr/>
        <w:t>g�W#��##�##�Ih:��2</w:t>
      </w:r>
      <w:r>
        <w:br w:type="page"/>
      </w:r>
    </w:p>
    <w:p>
      <w:pPr>
        <w:pStyle w:val="PreformattedText"/>
        <w:bidi w:val="0"/>
        <w:jc w:val="left"/>
        <w:rPr/>
      </w:pPr>
      <w:r>
        <w:rPr/>
        <w:t>5:�g.)#9�����t�2 8bI�#���X/��#����~Fy���^ӯn�:g�m#�2H�u;F&lt;UX�@</w:t>
        <w:tab/>
        <w:t>4�A</w:t>
        <w:tab/>
        <w:t>G&lt;I#��Z;c,%��##���&gt;i�#�'Դ�+��u}KQ�Ӗm*�D�3$!���)r+L��2d#���#�#��l����=gF�&lt;��ht�Z�P�5��#����~�0�B14�#�#�</w:t>
      </w:r>
      <w:r>
        <w:rPr>
          <w:rtl w:val="true"/>
        </w:rPr>
        <w:t>ݏ</w:t>
      </w:r>
      <w:r>
        <w:rPr/>
        <w:t>lN2�# ��##���S�ss</w:t>
      </w:r>
    </w:p>
    <w:p>
      <w:pPr>
        <w:pStyle w:val="PreformattedText"/>
        <w:bidi w:val="0"/>
        <w:jc w:val="left"/>
        <w:rPr/>
      </w:pPr>
      <w:r>
        <w:rPr/>
        <w:t>��</w:t>
      </w:r>
      <w:r>
        <w:rPr/>
        <w:t>od#�&amp;PJĮ�#��#b#Or#|�ϑ�B#�R�?~v��ԓys̞��R�f����#$���</w:t>
      </w:r>
      <w:r>
        <w:br w:type="page"/>
      </w:r>
    </w:p>
    <w:p>
      <w:pPr>
        <w:pStyle w:val="PreformattedText"/>
        <w:bidi w:val="0"/>
        <w:jc w:val="left"/>
        <w:rPr/>
      </w:pPr>
      <w:r>
        <w:rPr/>
        <w:t>�</w:t>
      </w:r>
      <w:r>
        <w:rPr/>
        <w:t>v��9(�#�A5</w:t>
      </w:r>
    </w:p>
    <w:p>
      <w:pPr>
        <w:pStyle w:val="PreformattedText"/>
        <w:bidi w:val="0"/>
        <w:jc w:val="left"/>
        <w:rPr/>
      </w:pPr>
      <w:r>
        <w:rPr/>
        <w:t>��</w:t>
      </w:r>
      <w:r>
        <w:rPr/>
        <w:t>X1��'k��x^�r���p^y7��IHgҼ</w:t>
      </w:r>
      <w:r>
        <w:rPr/>
        <w:t>٣</w:t>
      </w:r>
      <w:r>
        <w:rPr/>
        <w:t>�</w:t>
      </w:r>
      <w:r>
        <w:rPr/>
        <w:t>#I#��nhyqa�##�#&lt;��!�w`� �BS#��#</w:t>
      </w:r>
      <w:r>
        <w:rPr/>
        <w:t>寗</w:t>
      </w:r>
      <w:r>
        <w:rPr/>
        <w:t>#jQ�[C�=#_��[�#d�P�#��"�G�4</w:t>
      </w:r>
      <w:r>
        <w:rPr>
          <w:rtl w:val="true"/>
        </w:rPr>
        <w:t>ؽ</w:t>
      </w:r>
      <w:r>
        <w:rPr/>
        <w:t>F1#d#ҁ�#</w:t>
      </w:r>
      <w:r>
        <w:rPr>
          <w:rtl w:val="true"/>
        </w:rPr>
        <w:t>ރ</w:t>
      </w:r>
      <w:r>
        <w:rPr/>
        <w:t>��</w:t>
      </w:r>
      <w:r>
        <w:rPr/>
        <w:t>#���o%��B��:5�</w:t>
      </w:r>
      <w:r>
        <w:rPr/>
        <w:t>ֵ</w:t>
      </w:r>
      <w:r>
        <w:rPr/>
        <w:t>#{���k�[E�]#��9`�#�Q�{g#�ol�s`�qˊB@��9��ϣ^i�B��,-nd&gt;z�#&gt;���u�t</w:t>
      </w:r>
      <w:r>
        <w:rPr>
          <w:rtl w:val="true"/>
        </w:rPr>
        <w:t>ݸ</w:t>
      </w:r>
      <w:r>
        <w:rPr/>
        <w:t>��</w:t>
      </w:r>
      <w:r>
        <w:rPr/>
        <w:t>U#2�}��v#��g#����_��#���#�rr</w:t>
      </w:r>
      <w:r>
        <w:rPr/>
        <w:t>݊�</w:t>
      </w:r>
      <w:r>
        <w:rPr/>
        <w:t>#v*�U</w:t>
      </w:r>
      <w:r>
        <w:rPr>
          <w:rtl w:val="true"/>
        </w:rPr>
        <w:t>ث</w:t>
      </w:r>
      <w:r>
        <w:rPr/>
        <w:t>�</w:t>
      </w:r>
      <w:r>
        <w:rPr/>
        <w:t>W�?���#�E�ǝ&lt;�um�O�fA��%R,5^#���#�G(##��T</w:t>
        <w:br/>
        <w:t>2���}��&lt;�#b�</w:t>
      </w:r>
      <w:r>
        <w:br w:type="page"/>
      </w:r>
    </w:p>
    <w:p>
      <w:pPr>
        <w:pStyle w:val="PreformattedText"/>
        <w:bidi w:val="0"/>
        <w:jc w:val="left"/>
        <w:rPr/>
      </w:pPr>
      <w:r>
        <w:rPr/>
        <w:t>����</w:t>
      </w:r>
      <w:r>
        <w:rPr/>
        <w:t>w�'��~���</w:t>
      </w:r>
      <w:r>
        <w:rPr>
          <w:rtl w:val="true"/>
        </w:rPr>
        <w:t>׌���</w:t>
      </w:r>
      <w:r>
        <w:rPr>
          <w:rtl w:val="true"/>
        </w:rPr>
        <w:t>&gt;�#?</w:t>
      </w:r>
      <w:r>
        <w:rPr/>
        <w:t>7</w:t>
      </w:r>
      <w:r>
        <w:rPr/>
        <w:t>䧞</w:t>
      </w:r>
      <w:r>
        <w:rPr/>
        <w:t>?!�6�,.g��~E�4�[v*5��7:{�Х�#�5#а#�#=#G��M`##@Ow)|��#���N��###�c�6`��jb#��J�[p���&amp;O�#+ƴ�6�l�7t/��u#�UY���#�o�C�#xc���}f#��PKv��#J#���+Z�|�����G#��=</w:t>
      </w:r>
      <w:r>
        <w:rPr>
          <w:rtl w:val="true"/>
        </w:rPr>
        <w:t>׿</w:t>
      </w:r>
      <w:r>
        <w:rPr/>
        <w:t>�</w:t>
      </w:r>
      <w:r>
        <w:rPr/>
        <w:t>o�8�&gt;�����r�</w:t>
      </w:r>
      <w:r>
        <w:rPr>
          <w:rtl w:val="true"/>
        </w:rPr>
        <w:t>ﭾ</w:t>
      </w:r>
      <w:r>
        <w:rPr/>
        <w:t>go��&gt;p�#�&lt;���#�e�O���[i�2j1h#��Y0��4A#</w:t>
      </w:r>
      <w:r>
        <w:rPr>
          <w:rtl w:val="true"/>
        </w:rPr>
        <w:t>ڋ</w:t>
      </w:r>
      <w:r>
        <w:rPr/>
        <w:t>�</w:t>
      </w:r>
      <w:r>
        <w:rPr/>
        <w:t>h�(��+�c��I����#w#����^�/���$#�x��w���[S��2Ki���#R�</w:t>
      </w:r>
      <w:r>
        <w:rPr>
          <w:rtl w:val="true"/>
        </w:rPr>
        <w:t>ۓ</w:t>
      </w:r>
      <w:r>
        <w:rPr/>
        <w:t>���</w:t>
      </w:r>
      <w:r>
        <w:rPr/>
        <w:t>g]�~xsN3�bъ2�</w:t>
      </w:r>
      <w:r>
        <w:rPr>
          <w:rtl w:val="true"/>
        </w:rPr>
        <w:t>ۆ</w:t>
      </w:r>
      <w:r>
        <w:rPr/>
        <w:t>u��_y�X��|åyKW�tK"#Ϋog4�-�U ӽ:w�i�#�q�</w:t>
        <w:tab/>
        <w:t>��{����(q�$��C�i��wKcke=��7#��6yK#N!##�v�3]�(nǌ�@n��O#���e#�&lt;�����YQ�-&amp;�J2�#3�#:�t;��e�#"�&gt;LTH�"�/,y�_�+}#C����8��</w:t>
      </w:r>
      <w:r>
        <w:rPr/>
        <w:t>䘞</w:t>
      </w:r>
      <w:r>
        <w:rPr/>
        <w:t>߰��</w:t>
      </w:r>
      <w:r>
        <w:rPr/>
        <w:t>s��ӷ##)K�%�Q�</w:t>
      </w:r>
    </w:p>
    <w:p>
      <w:pPr>
        <w:pStyle w:val="PreformattedText"/>
        <w:bidi w:val="0"/>
        <w:jc w:val="left"/>
        <w:rPr/>
      </w:pPr>
      <w:r>
        <w:rPr/>
        <w:t>�</w:t>
      </w:r>
      <w:r>
        <w:rPr/>
        <w:t>#�Q�#�4�.�O9Đ�zD�� �@J�̤�e��#;#�5Z�&lt;a���I��xp&lt;cs���#����aЮg�|���-#</w:t>
      </w:r>
      <w:r>
        <w:rPr>
          <w:rtl w:val="true"/>
        </w:rPr>
        <w:t>ظ</w:t>
      </w:r>
      <w:r>
        <w:rPr/>
        <w:t>�</w:t>
      </w:r>
      <w:r>
        <w:rPr/>
        <w:t>#(��#�#��Gb�#�=�O��d#�q��e��D�7#k�</w:t>
      </w:r>
      <w:r>
        <w:rPr>
          <w:rtl w:val="true"/>
        </w:rPr>
        <w:t>ٴ</w:t>
      </w:r>
      <w:r>
        <w:rPr/>
        <w:t>�</w:t>
      </w:r>
      <w:r>
        <w:rPr/>
        <w:t>cB�#j#W�=��zW#�o(�vp��rz�O#�#~M1��=��%��,q#^�n�G�J��#s�</w:t>
      </w:r>
    </w:p>
    <w:p>
      <w:pPr>
        <w:pStyle w:val="PreformattedText"/>
        <w:bidi w:val="0"/>
        <w:jc w:val="left"/>
        <w:rPr/>
      </w:pPr>
      <w:r>
        <w:rPr/>
        <w:t>FYd4,���#K�|��+��2�#~��E�sW�5 `#|V&amp;#�W�#��#�</w:t>
      </w:r>
      <w:r>
        <w:rPr>
          <w:rtl w:val="true"/>
        </w:rPr>
        <w:t>٭</w:t>
      </w:r>
      <w:r>
        <w:rPr/>
        <w:t>~�[C�=��������C#/����Q��kɺ�,.#_���{MO]�0]�h� B#�'2B��jk����g#�G�O#��#%27�#˸^��.P�#���+7b��]��#v*�U</w:t>
      </w:r>
      <w:r>
        <w:rPr>
          <w:rtl w:val="true"/>
        </w:rPr>
        <w:t>ث</w:t>
      </w:r>
      <w:r>
        <w:rPr/>
        <w:t>�</w:t>
      </w:r>
      <w:r>
        <w:rPr/>
        <w:t>W��#�o�#o��#���#�C�?��#��^��Wt�U��~�#{4�#����,���.#��z�b9��]��#v*�U"�#�r��#]?�C(�}#�� ������#�o��ezO���,�2�;#��######################################################################################################################################################################################################################################################################################################################################################################################################�#######�######################�###�###�###�###�###�###�###�###�###6###6###6###6###6###6###6###6###6###v###v###v###v###v###v###v###v###v###6###6###6###6###6###6###&gt;###6###6###6###6###6###6###6###6###6###6###6###6###6###6###6###6###6###6###6###6###6###6###6###6###6###6###6###�###6###6#######6###6###6###6###6###6###6###6###�###6###6###6###6###6###6###6###6###6###6###6###6###h###H###6###6###6###6###6###6###6###6###6###6###6###6###6###6###6###6###6###6###6###6###6###6###6###6###6###6###6###6###6###6###6###6###6###6###6###6###6###6###6###6###6###6###6###6###6###6###6###6###6###6###6###6###6###6###6###6###6###6###6###6###6###6###6###6###6###�###6@##@��##@#</w:t>
      </w:r>
      <w:r>
        <w:br w:type="page"/>
      </w:r>
    </w:p>
    <w:p>
      <w:pPr>
        <w:pStyle w:val="PreformattedText"/>
        <w:bidi w:val="0"/>
        <w:jc w:val="left"/>
        <w:rPr/>
      </w:pPr>
      <w:r>
        <w:rPr/>
        <w:t>###�p�#####N#o#r#m#a#l#########CJ##_H##aJ##mH</w:t>
        <w:tab/>
        <w:t>#sH</w:t>
        <w:tab/>
        <w:t>#tH</w:t>
        <w:tab/>
        <w:t>#Z##@####Z#</w:t>
      </w:r>
      <w:r>
        <w:br w:type="page"/>
      </w:r>
    </w:p>
    <w:p>
      <w:pPr>
        <w:pStyle w:val="PreformattedText"/>
        <w:bidi w:val="0"/>
        <w:jc w:val="left"/>
        <w:rPr/>
      </w:pPr>
      <w:r>
        <w:rPr/>
        <w:t>###�Z�###</w:t>
        <w:tab/>
        <w:t>#H#e#a#d#i#n#g# #1########$##��##�&lt;#@&amp;###5#�CJ #KH #OJ##QJ##\#�^J##aJ #################D#A@���#D#</w:t>
      </w:r>
      <w:r>
        <w:br w:type="page"/>
      </w:r>
    </w:p>
    <w:p>
      <w:pPr>
        <w:pStyle w:val="PreformattedText"/>
        <w:bidi w:val="0"/>
        <w:jc w:val="left"/>
        <w:rPr/>
      </w:pPr>
      <w:r>
        <w:rPr/>
      </w:r>
    </w:p>
    <w:p>
      <w:pPr>
        <w:pStyle w:val="PreformattedText"/>
        <w:bidi w:val="0"/>
        <w:jc w:val="left"/>
        <w:rPr/>
      </w:pPr>
      <w:r>
        <w:rPr/>
        <w:t>##########D#e#f#a#u#l#t# #P#a#r#a#g#r#a#p#h# #F#o#n#t#####R#i@���#R#</w:t>
      </w:r>
      <w:r>
        <w:br w:type="page"/>
      </w:r>
    </w:p>
    <w:p>
      <w:pPr>
        <w:pStyle w:val="PreformattedText"/>
        <w:bidi w:val="0"/>
        <w:jc w:val="left"/>
        <w:rPr/>
      </w:pPr>
      <w:r>
        <w:rPr/>
        <w:t>�</w:t>
      </w:r>
      <w:r>
        <w:rPr/>
        <w:t>########</w:t>
      </w:r>
      <w:r>
        <w:br w:type="page"/>
      </w:r>
    </w:p>
    <w:p>
      <w:pPr>
        <w:pStyle w:val="PreformattedText"/>
        <w:bidi w:val="0"/>
        <w:jc w:val="left"/>
        <w:rPr/>
      </w:pPr>
      <w:r>
        <w:rPr/>
        <w:t>#T#a#b#l#e# #N#o#r#m#a#l######�###4�###</w:t>
        <w:br/>
        <w:t>#l#4�#######a�#########(#k@���#(##</w:t>
      </w:r>
    </w:p>
    <w:p>
      <w:pPr>
        <w:pStyle w:val="PreformattedText"/>
        <w:bidi w:val="0"/>
        <w:jc w:val="left"/>
        <w:rPr/>
      </w:pPr>
      <w:r>
        <w:rPr/>
        <w:t>##########N#o# #L#i#s#t#####</w:t>
      </w:r>
      <w:r>
        <w:br w:type="page"/>
      </w:r>
    </w:p>
    <w:p>
      <w:pPr>
        <w:pStyle w:val="PreformattedText"/>
        <w:bidi w:val="0"/>
        <w:jc w:val="left"/>
        <w:rPr/>
      </w:pPr>
      <w:r>
        <w:rPr/>
        <w:t>#####4##@##�#4#</w:t>
      </w:r>
      <w:r>
        <w:br w:type="page"/>
      </w:r>
    </w:p>
    <w:p>
      <w:pPr>
        <w:pStyle w:val="PreformattedText"/>
        <w:bidi w:val="0"/>
        <w:jc w:val="left"/>
        <w:rPr/>
      </w:pPr>
      <w:r>
        <w:rPr/>
        <w:tab/>
        <w:t>##�AN#0###H#e#a#d#e#r###</w:t>
      </w:r>
    </w:p>
    <w:p>
      <w:pPr>
        <w:pStyle w:val="PreformattedText"/>
        <w:bidi w:val="0"/>
        <w:jc w:val="left"/>
        <w:rPr/>
      </w:pPr>
      <w:r>
        <w:rPr/>
        <w:t>####�###�#�!#####.#�O�###.#</w:t>
      </w:r>
      <w:r>
        <w:br w:type="page"/>
      </w:r>
    </w:p>
    <w:p>
      <w:pPr>
        <w:pStyle w:val="PreformattedText"/>
        <w:bidi w:val="0"/>
        <w:jc w:val="left"/>
        <w:rPr/>
      </w:pPr>
      <w:r>
        <w:rPr/>
        <w:t>###�AN#0### #C#h#a#r# #C#h#a#r#1#####4# @####4#</w:t>
      </w:r>
      <w:r>
        <w:br w:type="page"/>
      </w:r>
    </w:p>
    <w:p>
      <w:pPr>
        <w:pStyle w:val="PreformattedText"/>
        <w:bidi w:val="0"/>
        <w:jc w:val="left"/>
        <w:rPr/>
      </w:pPr>
      <w:r>
        <w:rPr/>
        <w:tab/>
        <w:t>##�AN#0###F#o#o#t#e#r###</w:t>
      </w:r>
    </w:p>
    <w:p>
      <w:pPr>
        <w:pStyle w:val="PreformattedText"/>
        <w:bidi w:val="0"/>
        <w:jc w:val="left"/>
        <w:rPr/>
      </w:pPr>
      <w:r>
        <w:rPr/>
        <w:t>####�###�#�!#####,#�O�#!#,#</w:t>
      </w:r>
      <w:r>
        <w:br w:type="page"/>
      </w:r>
    </w:p>
    <w:p>
      <w:pPr>
        <w:pStyle w:val="PreformattedText"/>
        <w:bidi w:val="0"/>
        <w:jc w:val="left"/>
        <w:rPr/>
      </w:pPr>
      <w:r>
        <w:rPr/>
        <w:t>###�AN#0#</w:t>
        <w:br/>
        <w:t># #C#h#a#r# #C#h#a#r#####.#)@�#1#.#</w:t>
      </w:r>
      <w:r>
        <w:br w:type="page"/>
      </w:r>
    </w:p>
    <w:p>
      <w:pPr>
        <w:pStyle w:val="PreformattedText"/>
        <w:bidi w:val="0"/>
        <w:jc w:val="left"/>
        <w:rPr/>
      </w:pPr>
      <w:r>
        <w:rPr/>
        <w:tab/>
        <w:t>##�#�#0###P#a#g#e# #N#u#m#b#e#r#####j#�O##B#j#</w:t>
      </w:r>
      <w:r>
        <w:br w:type="page"/>
      </w:r>
    </w:p>
    <w:p>
      <w:pPr>
        <w:pStyle w:val="PreformattedText"/>
        <w:bidi w:val="0"/>
        <w:jc w:val="left"/>
        <w:rPr/>
      </w:pPr>
      <w:r>
        <w:rPr/>
        <w:t>###�n�#0###[#B#a#s#i#c# #P#a#r#a#g#r#a#p#h#]########d ###1$#7$#8$#9D##H$###B*#OJ##QJ##^J##ph#####h#�OA#R#h#</w:t>
      </w:r>
      <w:r>
        <w:br w:type="page"/>
      </w:r>
    </w:p>
    <w:p>
      <w:pPr>
        <w:pStyle w:val="PreformattedText"/>
        <w:bidi w:val="0"/>
        <w:jc w:val="left"/>
        <w:rPr/>
      </w:pPr>
      <w:r>
        <w:rPr/>
        <w:t>###�9#####G#u#y#s# #S#u#b# #h#e#a#d#s########d@###*$#]�i</w:t>
        <w:br/>
        <w:t>#!#@���B*#CJ##OJ##QJ##^J##aJ##phT��##d#�OA#b#d#</w:t>
      </w:r>
      <w:r>
        <w:br w:type="page"/>
      </w:r>
    </w:p>
    <w:p>
      <w:pPr>
        <w:pStyle w:val="PreformattedText"/>
        <w:bidi w:val="0"/>
        <w:jc w:val="left"/>
        <w:rPr/>
      </w:pPr>
      <w:r>
        <w:rPr/>
        <w:t>###�9###</w:t>
        <w:br/>
        <w:t>#G#u#y#s# #I#n#t#r#o########d@####�@#*$#]�i</w:t>
        <w:br/>
        <w:t>#!#@���B*#CJ##OJ##QJ##^J##aJ##phT��##V#�OA#r#V#</w:t>
      </w:r>
      <w:r>
        <w:br w:type="page"/>
      </w:r>
    </w:p>
    <w:p>
      <w:pPr>
        <w:pStyle w:val="PreformattedText"/>
        <w:bidi w:val="0"/>
        <w:jc w:val="left"/>
        <w:rPr/>
      </w:pPr>
      <w:r>
        <w:rPr/>
        <w:t>###�I�###</w:t>
        <w:tab/>
        <w:t>#G#u#y#s# #T#e#x#t########d####*$#]�i</w:t>
        <w:br/>
        <w:t>###@���B*#OJ##QJ##^J##ph###�#P#�Oq#�#P#</w:t>
      </w:r>
      <w:r>
        <w:br w:type="page"/>
      </w:r>
    </w:p>
    <w:p>
      <w:pPr>
        <w:pStyle w:val="PreformattedText"/>
        <w:bidi w:val="0"/>
        <w:jc w:val="left"/>
        <w:rPr/>
      </w:pPr>
      <w:r>
        <w:rPr/>
        <w:t>###�#�#####G#u#y#s# #T#e#x#t# #w#i#t#h# #h#a#l#f# #l#i#n#e########��###r#�OA#�#r#</w:t>
      </w:r>
      <w:r>
        <w:br w:type="page"/>
      </w:r>
    </w:p>
    <w:p>
      <w:pPr>
        <w:pStyle w:val="PreformattedText"/>
        <w:bidi w:val="0"/>
        <w:jc w:val="left"/>
        <w:rPr/>
      </w:pPr>
      <w:r>
        <w:rPr/>
        <w:t>###K=�#####G#u#y#s# #M#a#i#n# #h#e#a#d########d`####�@#*$#]�i</w:t>
        <w:br/>
        <w:t>#'#5##@���B*#CJl#OJ##QJ##\##^J##aJl#phT��##h#�OA#�#h#</w:t>
      </w:r>
      <w:r>
        <w:br w:type="page"/>
      </w:r>
    </w:p>
    <w:p>
      <w:pPr>
        <w:pStyle w:val="PreformattedText"/>
        <w:bidi w:val="0"/>
        <w:jc w:val="left"/>
        <w:rPr/>
      </w:pPr>
      <w:r>
        <w:rPr/>
        <w:t>###K=�###</w:t>
      </w:r>
      <w:r>
        <w:br w:type="page"/>
      </w:r>
    </w:p>
    <w:p>
      <w:pPr>
        <w:pStyle w:val="PreformattedText"/>
        <w:bidi w:val="0"/>
        <w:jc w:val="left"/>
        <w:rPr/>
      </w:pPr>
      <w:r>
        <w:rPr/>
        <w:t>#G#u#y#s# #b#u#l#l#e#t#s########d#####�P#*$#]�i</w:t>
        <w:br/>
        <w:t>^��#`�#�###@���B*#OJ##QJ##^J##ph###�#\#�O�#�#\#</w:t>
      </w:r>
      <w:r>
        <w:br w:type="page"/>
      </w:r>
    </w:p>
    <w:p>
      <w:pPr>
        <w:pStyle w:val="PreformattedText"/>
        <w:bidi w:val="0"/>
        <w:jc w:val="left"/>
        <w:rPr/>
      </w:pPr>
      <w:r>
        <w:rPr/>
        <w:t>####pR#####G#u#y#s# #b#o#x#e#d# #i#n#f#o########�###�#�###M�</w:t>
        <w:br/>
        <w:t>###�T��###</w:t>
        <w:tab/>
        <w:t>#B*#ph���##b#�O�#�#b#</w:t>
      </w:r>
      <w:r>
        <w:br w:type="page"/>
      </w:r>
    </w:p>
    <w:p>
      <w:pPr>
        <w:pStyle w:val="PreformattedText"/>
        <w:bidi w:val="0"/>
        <w:jc w:val="left"/>
        <w:rPr/>
      </w:pPr>
      <w:r>
        <w:rPr/>
        <w:t>####pR#####G#u#y# #b#o#x#e#d# #i#n#f#r#o# #s#p#a#c#e# #b#e#f#o#r#e###</w:t>
      </w:r>
      <w:r>
        <w:br w:type="page"/>
      </w:r>
    </w:p>
    <w:p>
      <w:pPr>
        <w:pStyle w:val="PreformattedText"/>
        <w:bidi w:val="0"/>
        <w:jc w:val="left"/>
        <w:rPr/>
      </w:pPr>
      <w:r>
        <w:rPr/>
        <w:t>####d#�###�####CJ##�#e@##�#�#</w:t>
      </w:r>
      <w:r>
        <w:br w:type="page"/>
      </w:r>
    </w:p>
    <w:p>
      <w:pPr>
        <w:pStyle w:val="PreformattedText"/>
        <w:bidi w:val="0"/>
        <w:jc w:val="left"/>
        <w:rPr/>
      </w:pPr>
      <w:r>
        <w:rPr/>
        <w:t>###�Z�#####H#T#M#L# #P#r#e#f#o#r#m#a#t#t#e#d###7###</w:t>
      </w:r>
    </w:p>
    <w:p>
      <w:pPr>
        <w:pStyle w:val="PreformattedText"/>
        <w:bidi w:val="0"/>
        <w:jc w:val="left"/>
        <w:rPr/>
      </w:pPr>
      <w:r>
        <w:rPr/>
        <w:t>�</w:t>
      </w:r>
      <w:r>
        <w:rPr/>
        <w:t>2##�#(#�</w:t>
        <w:br/>
        <w:t>P#�#x#</w:t>
      </w:r>
      <w:r>
        <w:br w:type="page"/>
      </w:r>
    </w:p>
    <w:p>
      <w:pPr>
        <w:pStyle w:val="PreformattedText"/>
        <w:bidi w:val="0"/>
        <w:jc w:val="left"/>
        <w:rPr/>
      </w:pPr>
      <w:r>
        <w:rPr/>
        <w:t>#�#4 �#\'�*�.#2�5@9###################CJ##OJ##PJ##QJ##^J##aJ##d#�O�#�#d#</w:t>
      </w:r>
      <w:r>
        <w:br w:type="page"/>
      </w:r>
    </w:p>
    <w:p>
      <w:pPr>
        <w:pStyle w:val="PreformattedText"/>
        <w:bidi w:val="0"/>
        <w:jc w:val="left"/>
        <w:rPr/>
      </w:pPr>
      <w:r>
        <w:rPr/>
        <w:t>###�Z�#####H#T#M#L# #P#r#e#f#o#r#m#a#t#t#e#d# #C#h#a#r### #OJ##PJ##QJ##^J##_H##mH</w:t>
        <w:tab/>
        <w:t>#sH</w:t>
        <w:tab/>
        <w:t>#tH</w:t>
        <w:tab/>
        <w:t>#2#�O�#�#2#</w:t>
      </w:r>
      <w:r>
        <w:br w:type="page"/>
      </w:r>
    </w:p>
    <w:p>
      <w:pPr>
        <w:pStyle w:val="PreformattedText"/>
        <w:bidi w:val="0"/>
        <w:jc w:val="left"/>
        <w:rPr/>
      </w:pPr>
      <w:r>
        <w:rPr/>
        <w:t>###�Z�###</w:t>
      </w:r>
    </w:p>
    <w:p>
      <w:pPr>
        <w:pStyle w:val="PreformattedText"/>
        <w:bidi w:val="0"/>
        <w:jc w:val="left"/>
        <w:rPr/>
      </w:pPr>
      <w:r>
        <w:rPr/>
        <w:t>#t#i#t#l#e#s#-#s#o#u#r#c#e#####F#V@�###F#</w:t>
      </w:r>
      <w:r>
        <w:br w:type="page"/>
      </w:r>
    </w:p>
    <w:p>
      <w:pPr>
        <w:pStyle w:val="PreformattedText"/>
        <w:bidi w:val="0"/>
        <w:jc w:val="left"/>
        <w:rPr/>
      </w:pPr>
      <w:r>
        <w:rPr/>
        <w:t>###�F(#####F#o#l#l#o#w#e#d#H#y#p#e#r#l#i#n#k###</w:t>
      </w:r>
      <w:r>
        <w:br w:type="page"/>
      </w:r>
    </w:p>
    <w:p>
      <w:pPr>
        <w:pStyle w:val="PreformattedText"/>
        <w:bidi w:val="0"/>
        <w:jc w:val="left"/>
        <w:rPr/>
      </w:pPr>
      <w:r>
        <w:rPr/>
        <w:t>#&gt;*#B*</w:t>
      </w:r>
      <w:r>
        <w:br w:type="page"/>
      </w:r>
    </w:p>
    <w:p>
      <w:pPr>
        <w:pStyle w:val="PreformattedText"/>
        <w:bidi w:val="0"/>
        <w:jc w:val="left"/>
        <w:rPr/>
      </w:pPr>
      <w:r>
        <w:rPr/>
        <w:t>ph�#�#6#U@�###6#</w:t>
      </w:r>
      <w:r>
        <w:br w:type="page"/>
      </w:r>
    </w:p>
    <w:p>
      <w:pPr>
        <w:pStyle w:val="PreformattedText"/>
        <w:bidi w:val="0"/>
        <w:jc w:val="left"/>
        <w:rPr/>
      </w:pPr>
      <w:r>
        <w:rPr/>
        <w:t>####$�###</w:t>
        <w:tab/>
        <w:t>#H#y#p#e#r#l#i#n#k###</w:t>
      </w:r>
      <w:r>
        <w:br w:type="page"/>
      </w:r>
    </w:p>
    <w:p>
      <w:pPr>
        <w:pStyle w:val="PreformattedText"/>
        <w:bidi w:val="0"/>
        <w:jc w:val="left"/>
        <w:rPr/>
      </w:pPr>
      <w:r>
        <w:rPr/>
        <w:t>#&gt;*#B*#ph##�#f#�O��"#f#</w:t>
      </w:r>
      <w:r>
        <w:br w:type="page"/>
      </w:r>
    </w:p>
    <w:p>
      <w:pPr>
        <w:pStyle w:val="PreformattedText"/>
        <w:bidi w:val="0"/>
        <w:jc w:val="left"/>
        <w:rPr/>
      </w:pPr>
      <w:r>
        <w:rPr/>
        <w:t>###�8�#####D#e#f#a#u#l#t#####"#7$#8$#H$##1#B*#CJ##OJ##PJ##QJ##^J##_H##aJ##mH</w:t>
        <w:tab/>
        <w:t>#ph####sH</w:t>
        <w:tab/>
        <w:t>#tH</w:t>
        <w:tab/>
        <w:t>######�&amp;#####@##</w:t>
        <w:br/>
        <w:t>#����#### ###[###�###�### ###!#######</w:t>
      </w:r>
      <w:r>
        <w:br w:type="page"/>
      </w:r>
    </w:p>
    <w:p>
      <w:pPr>
        <w:pStyle w:val="PreformattedText"/>
        <w:bidi w:val="0"/>
        <w:jc w:val="left"/>
        <w:rPr/>
      </w:pPr>
      <w:r>
        <w:rPr/>
        <w:t>###########�###�###�###�###################</w:t>
      </w:r>
    </w:p>
    <w:p>
      <w:pPr>
        <w:pStyle w:val="PreformattedText"/>
        <w:bidi w:val="0"/>
        <w:jc w:val="left"/>
        <w:rPr/>
      </w:pPr>
      <w:r>
        <w:rPr/>
        <w:t>#######�###�###�</w:t>
        <w:tab/>
        <w:t>##�</w:t>
        <w:tab/>
        <w:t>###</w:t>
        <w:br/>
        <w:t>###</w:t>
        <w:br/>
        <w:t>##O###P###u</w:t>
      </w:r>
      <w:r>
        <w:br w:type="page"/>
      </w:r>
    </w:p>
    <w:p>
      <w:pPr>
        <w:pStyle w:val="PreformattedText"/>
        <w:bidi w:val="0"/>
        <w:jc w:val="left"/>
        <w:rPr/>
      </w:pPr>
      <w:r>
        <w:rPr/>
        <w:t>##v</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r###s###�###�###8###9###Q###R###�###�###�###�###�###�###7###8###6###7###�###�###�###�###�###�###m###n###a ##b ##r!##s!##�!##�!##�"##�"##�"##�"##�"##�###�###n$##o$##�$##�$##�%##�%##@&amp;##A&amp;##B&amp;##D&amp;##E&amp;##G&amp;##H&amp;##J&amp;##K&amp;##M&amp;##N&amp;##P&amp;##Q&amp;##n&amp;##o&amp;##q&amp;##r&amp;##�&amp;##�&amp;##�&amp;##�####0#######�###�##########�####0#######�###�##########�####0#######�###�##########�####0#######�###�##########�####0#######�###�##########�####0#######�###�##########�####0#######�###�##########�####0#######�###�##########�####0#######�###�##########�####0#######�###�##########�####0#######�###�##########�####0#######�###�##########�####0#######�###�##########�####0#######�###�##########�####0#######�###�##########�####0#######�###�##########�####0#######�###�##########�####0#######�###�##########�####0#######�###�##########�####0#######�###�##########�####0#######�###�##########�####0#######�###�##########�####0#######�###�##########�####0#######�###�##########�####0#######�###�##########�####0#######�###�##########�####0#######�###�##########�####0#######�###�##########�####0#######�###�##########�####0#######�###�##########�####0#######�###�##########�####0#######�###�##########�####0#######�###�##########�####0#######�###�##########�####0#######�###�##########�####0#######�###�##########�####0#######�###�##########�####0#######�###�##########�####0#######�###�##########�####0#######�###�##########�####0#######�###�##########�####0#######�###�##########�####0#######�###�##########�####0#######�###�##########�####0#######�###�##########�####0#######�###�##########�####0#######�###�##########�####0#######�###�##########�####0#######�###�##########�####0#######�###�##########�####0#######�###�##########�####0#######�###�##########�####0#######�###�##########�####0#######�###�##########�####0#######�###�##########�####0#######�###�##########�####0#######�###�##########�####0#######�###�##########�####0#######�###�##########�####0#######�###�##########�####0#######�###�##########�####0#######�###�##########�####0#######�###�##########�####0#######�###�##########�####0#######�###�##########�####0#######�###�##########�####0#######�###�##########�####0#######�###�##########�####0#######�###�##########�####0#######�###�##########�####0#######�###�##########�####0#######�###�##########�####0#######�###�##########�####0#######�###�##########�####0#######�###�##########�####0#######�###�##########�####0#######�###�##########�####0#######�###�##########�####0#######�###�##########�####0#######�###�##########�####0#######�###�##########�####0#######�###�##########�####0#######�###�##########�####0#######�###�##########�####0#######�###�##########�####0#######�###�##########�####0#######�###�##########�####0#######�###�##########�@###0#######�###�########�#�#0#0####################�#�@###0#######�###�########�#�#0#0####################�#�@###0#######�###�########�#�#0#0####################�#�@###0#######�###�########�#�#0#0####################�#�@###0#######�###�##########�@###0#######�###�########�#�@###0#######�###�##########�@###0#######�###�########�#�@###0#######�###�##########�@###0#######�###�########�#�@###0#######�###�##########�@###0#######�###�########�#�#0#0##################</w:t>
      </w:r>
      <w:r>
        <w:br w:type="page"/>
      </w:r>
    </w:p>
    <w:p>
      <w:pPr>
        <w:pStyle w:val="PreformattedText"/>
        <w:bidi w:val="0"/>
        <w:jc w:val="left"/>
        <w:rPr/>
      </w:pPr>
      <w:r>
        <w:rPr/>
        <w:t>&gt;�#####[###A&amp;##B&amp;##�&amp;##�&amp;##�####0#######�###�########�#��#0#0####################�#�####0#######�###�#######�##��#0#0##################`8�#</w:t>
        <w:br/>
        <w:t>####0#############0Q#######################</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0###Q###T#######�*##R.##�.##################O###8###�-##�.######################�.######################(###*###0###7###9###&gt;###I###K###T####!����##����#!����##����###�H######�(###########################################@##�####��####�#���#�#######�### ##�###############�0######�(#####</w:t>
        <w:tab/>
        <w:t>�####,###ecca*###ecca##</w:t>
        <w:br/>
        <w:t>�###############�B#####</w:t>
        <w:br/>
        <w:t>�############S##�####�#####�#####�#######</w:t>
        <w:tab/>
        <w:t>###?########�############�H######�###############�0######�(#####</w:t>
        <w:tab/>
        <w:t>�####,###ecca*###ecca##</w:t>
        <w:br/>
        <w:t>�############��######��,#####4��###��,#####t#�###��,######�L###��,#####̣�###��,#####ԁ�###��,#####��####��,#####</w:t>
      </w:r>
      <w:r>
        <w:rPr>
          <w:rtl w:val="true"/>
        </w:rPr>
        <w:t>ܦ</w:t>
      </w:r>
      <w:r>
        <w:rPr/>
        <w:t>L###��,#####</w:t>
      </w:r>
      <w:r>
        <w:rPr/>
        <w:t>쥲</w:t>
      </w:r>
      <w:r>
        <w:rPr/>
        <w:t>###��,#####l�####��,######D�###��,#####���###��,#####�}�###��,#####���###��,#####�~�#########l###l###s###"$##"$##P$##P$##W$##p%##p%###&amp;###&amp;##�&amp;########################################################</w:t>
        <w:tab/>
        <w:t>#####</w:t>
        <w:br/>
        <w:t>###########</w:t>
      </w:r>
      <w:r>
        <w:br w:type="page"/>
      </w:r>
    </w:p>
    <w:p>
      <w:pPr>
        <w:pStyle w:val="PreformattedText"/>
        <w:bidi w:val="0"/>
        <w:jc w:val="left"/>
        <w:rPr/>
      </w:pPr>
      <w:r>
        <w:rPr/>
        <w:t>#####</w:t>
      </w:r>
    </w:p>
    <w:p>
      <w:pPr>
        <w:pStyle w:val="PreformattedText"/>
        <w:bidi w:val="0"/>
        <w:jc w:val="left"/>
        <w:rPr/>
      </w:pPr>
      <w:r>
        <w:rPr/>
        <w:t>#############r###}###}###($##($##V$##a$##a$##x%##x%###&amp;###&amp;##�&amp;######################################</w:t>
        <w:tab/>
        <w:t>###</w:t>
        <w:b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urn:schemas-microsoft-com:office:smarttags#�Street#�=###</w:t>
        <w:br/>
        <w:t>###*�urn:schemas-microsoft-com:office:smarttags</w:t>
        <w:tab/>
        <w:t>�PlaceType#�=###</w:t>
      </w:r>
      <w:r>
        <w:br w:type="page"/>
      </w:r>
    </w:p>
    <w:p>
      <w:pPr>
        <w:pStyle w:val="PreformattedText"/>
        <w:bidi w:val="0"/>
        <w:jc w:val="left"/>
        <w:rPr/>
      </w:pPr>
      <w:r>
        <w:rPr/>
        <w:t>###*�urn:schemas-microsoft-com:office:smarttags</w:t>
        <w:tab/>
        <w:t>�PlaceName#�9#######*�urn:schemas-microsoft-com:office:smarttags#�State#�8#######*�urn:schemas-microsoft-com:office:smarttags#�City#�;#######*�urn:schemas-microsoft-com:office:smarttags#�address#�9#######*�urn:schemas-microsoft-com:office:smarttags#�place#�</w:t>
      </w:r>
      <w:r>
        <w:br w:type="page"/>
      </w:r>
    </w:p>
    <w:p>
      <w:pPr>
        <w:pStyle w:val="PreformattedText"/>
        <w:bidi w:val="0"/>
        <w:jc w:val="left"/>
        <w:rPr/>
      </w:pPr>
      <w:r>
        <w:rPr/>
        <w:t>###hG{###########</w:t>
      </w:r>
    </w:p>
    <w:p>
      <w:pPr>
        <w:pStyle w:val="PreformattedText"/>
        <w:bidi w:val="0"/>
        <w:jc w:val="left"/>
        <w:rPr/>
      </w:pPr>
      <w:r>
        <w:rPr/>
        <w:t>#####</w:t>
      </w:r>
      <w:r>
        <w:br w:type="page"/>
      </w:r>
    </w:p>
    <w:p>
      <w:pPr>
        <w:pStyle w:val="PreformattedText"/>
        <w:bidi w:val="0"/>
        <w:jc w:val="left"/>
        <w:rPr/>
      </w:pPr>
      <w:r>
        <w:rPr/>
        <w:t>###########</w:t>
        <w:br/>
        <w:t>#######################</w:t>
      </w:r>
      <w:r>
        <w:br w:type="page"/>
      </w:r>
    </w:p>
    <w:p>
      <w:pPr>
        <w:pStyle w:val="PreformattedText"/>
        <w:bidi w:val="0"/>
        <w:jc w:val="left"/>
        <w:rPr/>
      </w:pPr>
      <w:r>
        <w:rPr/>
        <w:t>#####</w:t>
        <w:br/>
        <w:t>#####################################</w:t>
        <w:tab/>
        <w:t>###</w:t>
        <w:br/>
        <w:t>#######^###d###7###=###A###J###N###V###Z###a###e###j###n###t###�###�###�###�###�###�###�###�###�###�###</w:t>
      </w:r>
      <w:r>
        <w:br w:type="page"/>
      </w:r>
    </w:p>
    <w:p>
      <w:pPr>
        <w:pStyle w:val="PreformattedText"/>
        <w:bidi w:val="0"/>
        <w:jc w:val="left"/>
        <w:rPr/>
      </w:pPr>
      <w:r>
        <w:rPr/>
        <w:t>#######.###4###B###G###L###R###V###\###�###�###�###�###�###�###########{###�###�###�###�###�###�###�###�###�###�###�###�###�#######</w:t>
      </w:r>
      <w:r>
        <w:br w:type="page"/>
      </w:r>
    </w:p>
    <w:p>
      <w:pPr>
        <w:pStyle w:val="PreformattedText"/>
        <w:bidi w:val="0"/>
        <w:jc w:val="left"/>
        <w:rPr/>
      </w:pPr>
      <w:r>
        <w:rPr/>
        <w:t>####### ###$###*###�###�###�###�###�###�###�###�###�###�#######!###.###9###[###a###�###�###4###=###A###L###p###v###�###�###�###�###�###�###########"###'###�###�###�###�###�###�###�###�###�###�###</w:t>
      </w:r>
      <w:r>
        <w:br w:type="page"/>
      </w:r>
    </w:p>
    <w:p>
      <w:pPr>
        <w:pStyle w:val="PreformattedText"/>
        <w:bidi w:val="0"/>
        <w:jc w:val="left"/>
        <w:rPr/>
      </w:pPr>
      <w:r>
        <w:rPr/>
        <w:tab/>
        <w:t>###</w:t>
        <w:tab/>
        <w:t>##g</w:t>
        <w:tab/>
        <w:t>##w</w:t>
        <w:tab/>
        <w:t>##�</w:t>
        <w:tab/>
        <w:t>##�</w:t>
        <w:tab/>
        <w:t>##�</w:t>
        <w:tab/>
        <w:t>##�</w:t>
        <w:tab/>
        <w:t>###</w:t>
        <w:br/>
        <w:t>##</w:t>
        <w:br/>
        <w:br/>
        <w:t>##4</w:t>
        <w:br/>
        <w:t>##;</w:t>
        <w:br/>
        <w:t>##@</w:t>
        <w:br/>
        <w:t>##F</w:t>
        <w:br/>
        <w:t>##J</w:t>
        <w:br/>
        <w:t>##O</w:t>
        <w:br/>
        <w:t>##S</w:t>
        <w:br/>
        <w:t>##Z</w:t>
        <w:br/>
        <w:t>##_</w:t>
        <w:br/>
        <w:t>##g</w:t>
        <w:br/>
        <w:t>##l</w:t>
        <w:br/>
        <w:t>##s</w:t>
        <w:br/>
        <w:t>##w</w:t>
        <w:br/>
        <w:t>##}</w:t>
        <w:br/>
        <w:t>##�</w:t>
        <w:br/>
        <w:t>##�</w:t>
        <w:br/>
        <w:t>##.###1###4###:###}###�###�###�###�###�###�###�###�###�###�###�###@</w:t>
      </w:r>
      <w:r>
        <w:br w:type="page"/>
      </w:r>
    </w:p>
    <w:p>
      <w:pPr>
        <w:pStyle w:val="PreformattedText"/>
        <w:bidi w:val="0"/>
        <w:jc w:val="left"/>
        <w:rPr/>
      </w:pPr>
      <w:r>
        <w:rPr/>
        <w:t>##N</w:t>
      </w:r>
      <w:r>
        <w:br w:type="page"/>
      </w:r>
    </w:p>
    <w:p>
      <w:pPr>
        <w:pStyle w:val="PreformattedText"/>
        <w:bidi w:val="0"/>
        <w:jc w:val="left"/>
        <w:rPr/>
      </w:pPr>
      <w:r>
        <w:rPr/>
        <w:t>##P</w:t>
      </w:r>
      <w:r>
        <w:br w:type="page"/>
      </w:r>
    </w:p>
    <w:p>
      <w:pPr>
        <w:pStyle w:val="PreformattedText"/>
        <w:bidi w:val="0"/>
        <w:jc w:val="left"/>
        <w:rPr/>
      </w:pPr>
      <w:r>
        <w:rPr/>
        <w:t>##S</w:t>
      </w:r>
      <w:r>
        <w:br w:type="page"/>
      </w:r>
    </w:p>
    <w:p>
      <w:pPr>
        <w:pStyle w:val="PreformattedText"/>
        <w:bidi w:val="0"/>
        <w:jc w:val="left"/>
        <w:rPr/>
      </w:pPr>
      <w:r>
        <w:rPr/>
        <w:t>##V</w:t>
      </w:r>
      <w:r>
        <w:br w:type="page"/>
      </w:r>
    </w:p>
    <w:p>
      <w:pPr>
        <w:pStyle w:val="PreformattedText"/>
        <w:bidi w:val="0"/>
        <w:jc w:val="left"/>
        <w:rPr/>
      </w:pPr>
      <w:r>
        <w:rPr/>
        <w:t>##]</w:t>
      </w:r>
      <w:r>
        <w:br w:type="page"/>
      </w:r>
    </w:p>
    <w:p>
      <w:pPr>
        <w:pStyle w:val="PreformattedText"/>
        <w:bidi w:val="0"/>
        <w:jc w:val="left"/>
        <w:rPr/>
      </w:pPr>
      <w:r>
        <w:rPr/>
        <w:t>##v</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E###K###P###Y###h###q###�###�###h###r###s###w###x###}###�###�###�###�###�###�###�###�###�###�###�###�###�###�###�###�###�###�###�#######^###j###�###�###�###�###�###�###�###�#######%###P###T###U###\###}###�###�###�###�###�###�#######�###�###�###�###�###�###E###U###m###|###�###�###D###J###N###V###[###c###h###t###x###~###�###�###�###�###�###�###�###�###R###X###f###l###p###y###�###�###�###�###�###�###�###�#######+###A###I###y###}###~###�###�###�###�###�###�###�###�###�###V###c###e###h###k###u###�###�###�###�###�###�###########%###1###�###�###########8###&gt;###B###H###`###i###�###�#######"###C###K###O###X###\###f###�###�###�###�###�###�###�###�###�###�###�###�###�###�###�###�###�###�###�###�###�###�###�###�###�#######�###�###�###�###�###�###�###�###�###�###�###�###########n###t###x######�###�###�###�#### ##</w:t>
      </w:r>
      <w:r>
        <w:br w:type="page"/>
      </w:r>
    </w:p>
    <w:p>
      <w:pPr>
        <w:pStyle w:val="PreformattedText"/>
        <w:bidi w:val="0"/>
        <w:jc w:val="left"/>
        <w:rPr/>
      </w:pPr>
      <w:r>
        <w:rPr/>
        <w:t xml:space="preserve"> </w:t>
      </w:r>
      <w:r>
        <w:rPr/>
        <w:t>##b ##j ##o ##u ##� ##� ##s!##y!##}!##�!##�!##�!##�!##�!##�!##�!##�!##�!###"###"###"###"##!"##'"##&lt;"##B"##�"##�"##�"##�"##�"##�"##$###-###2###;###?###C###G###J###�###�###�###�####$###$###$###$##o$##u$##�$##�$##�$##�$##�$##�$##�$###%##"%##)%##&gt;%##G%##Q%##T%##�%##�%##�%##�%##�%##�%##�%##�%##�%##�%##&amp;&amp;##,&amp;##B&amp;##B&amp;##D&amp;##D&amp;##E&amp;##E&amp;##G&amp;##H&amp;##J&amp;##K&amp;##M&amp;##N&amp;##�&amp;##�&amp;######################################################################################################################################################################################################################################################################################################################################################################################################################################################################################################################################################################################################################################################################################################################################################################################################################################################################################################################################################################################################################################�###�###�###�###�###�###�###�###�###�###�###�###################�###�###�###�###g</w:t>
        <w:tab/>
        <w:t>##x</w:t>
        <w:tab/>
        <w:t>##}</w:t>
        <w:tab/>
        <w:t>##</w:t>
        <w:tab/>
        <w:t>##�</w:t>
        <w:tab/>
        <w:t>###</w:t>
        <w:br/>
        <w:t>###</w:t>
        <w:br/>
        <w:t>###</w:t>
        <w:br/>
        <w:t>##@###C###f</w:t>
      </w:r>
      <w:r>
        <w:br w:type="page"/>
      </w:r>
    </w:p>
    <w:p>
      <w:pPr>
        <w:pStyle w:val="PreformattedText"/>
        <w:bidi w:val="0"/>
        <w:jc w:val="left"/>
        <w:rPr/>
      </w:pPr>
      <w:r>
        <w:rPr/>
        <w:t>##j</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2###6###f###~###�###�###&amp;###W###�###�###8###############(###+###�###�###�###�###�###�###$ ##F ##G###J####$###$##"$##O$##�$##�$##+%##:%##Q%##T%##�%##�%##�%##�%##B&amp;##B&amp;##D&amp;##D&amp;##E&amp;##E&amp;##G&amp;##H&amp;##J&amp;##K&amp;##M&amp;##N&amp;##�&amp;##�&amp;######3###3###3###3###3###3###3###3###3###3###3###3###3###3###3###3###3###3###3###3###3###3###3###3###3###3###3###3###3###3###3###3###3###3###3###3###3###3#####################################�"##�"##�$###%##�%##�%##B&amp;##B&amp;##D&amp;##D&amp;##E&amp;##E&amp;##G&amp;##H&amp;##J&amp;##K&amp;##M&amp;##N&amp;##[&amp;##_&amp;##|&amp;##�&amp;##�&amp;##�&amp;##�&amp;##�&amp;############################################################</w:t>
        <w:br/>
        <w:t>#######B&amp;##B&amp;##D&amp;##D&amp;##E&amp;##E&amp;##G&amp;##H&amp;##J&amp;##K&amp;##M&amp;##N&amp;##�&amp;##�&amp;####################################�P#/r��r�#�#�#�#�#�#�#�#�####%</w:t>
      </w:r>
      <w:r>
        <w:br w:type="page"/>
      </w:r>
    </w:p>
    <w:p>
      <w:pPr>
        <w:pStyle w:val="PreformattedText"/>
        <w:bidi w:val="0"/>
        <w:jc w:val="left"/>
        <w:rPr/>
      </w:pPr>
      <w:r>
        <w:rPr/>
        <w:t>xnh���#�#�#�#�#�#�#�#�###8 �x###V�#�#�#�#�#�#�#�#�###########################</w:t>
        <w:br/>
        <w:t>####��##���#�###�##^��#`���5##\##^J######.##############################��##���#�###�##^��#`���^J######.##############################�p##�L�#�###p##^�p#`�L�^J######.##############################�@##���#�###@##^�@#`���^J######.##############################�###���#�######^�##`���^J######.##############################��##�L�#�###�##^��#`�L�^J######.##############################��##���#�###�##^��#`���^J######.##############################��##���#�###�##^��#`���^J######.##############################�P##�L�#�###P##^�P#`�L�^J######.##############################�8##�0�^�8#`�0�OJ##PJ##QJ##^J##o(#### #####�#######################��##���^��#`���OJ</w:t>
        <w:tab/>
        <w:t>#QJ</w:t>
        <w:tab/>
        <w:t>#o(###o######�#######################�p##���^�p#`���OJ##QJ##o(###��#####�#######################�@##���^�@#`���OJ##QJ##o(###��#####�#######################�###���^�##`���OJ</w:t>
        <w:tab/>
        <w:t>#QJ</w:t>
        <w:tab/>
        <w:t>#o(###o######�#######################��##���^��#`���OJ##QJ##o(###��#####�#######################��##���^��#`���OJ##QJ##o(###��#####�#######################��##���^��#`���OJ</w:t>
        <w:tab/>
        <w:t>#QJ</w:t>
        <w:tab/>
        <w:t>#o(###o######�#######################�P##���^�P#`���OJ##QJ##o(###��########################</w:t>
        <w:br/>
        <w:t>####��##���#�###�##^��#`����h####�H######.######�##################</w:t>
        <w:br/>
        <w:t>####��##���#�###�##^��#`����h####�H######.######�##################</w:t>
        <w:br/>
        <w:t>####�p##�L�#�###p##^�p#`�L��h####�H######.######�##################</w:t>
        <w:br/>
        <w:t>####�@##���#�###@##^�@#`����h####�H######.######�##################</w:t>
        <w:br/>
        <w:t>####�###���#�######^�##`����h####�H######.######�##################</w:t>
        <w:br/>
        <w:t>####��##�L�#�###�##^��#`�L��h####�H######.######�##################</w:t>
        <w:br/>
        <w:t>####��##���#�###�##^��#`����h####�H######.######�##################</w:t>
        <w:br/>
        <w:t>####��##���#�###�##^��#`����h####�H######.######�##################</w:t>
        <w:br/>
        <w:t>####�P##�L�#�###P##^�P#`�L��h####�H######.######%</w:t>
      </w:r>
      <w:r>
        <w:br w:type="page"/>
      </w:r>
    </w:p>
    <w:p>
      <w:pPr>
        <w:pStyle w:val="PreformattedText"/>
        <w:bidi w:val="0"/>
        <w:jc w:val="left"/>
        <w:rPr/>
      </w:pPr>
      <w:r>
        <w:rPr/>
        <w:t>x############�P#/############8 �x############��������������##########��######8*�V##</w:t>
        <w:tab/>
        <w:t>###</w:t>
        <w:tab/>
        <w:t>###</w:t>
        <w:tab/>
        <w:t>###</w:t>
        <w:tab/>
        <w:t>###</w:t>
        <w:tab/>
        <w:t>###</w:t>
        <w:tab/>
        <w:t>###</w:t>
        <w:tab/>
        <w:t>###</w:t>
        <w:tab/>
        <w:t>###l��)</w:t>
        <w:tab/>
        <w:t>###</w:t>
        <w:tab/>
        <w:t>###</w:t>
        <w:tab/>
        <w:t>###</w:t>
        <w:tab/>
        <w:t>###</w:t>
        <w:tab/>
        <w:t>###</w:t>
        <w:tab/>
        <w:t>###</w:t>
        <w:tab/>
        <w:t>###</w:t>
        <w:tab/>
        <w:t>#######</w:t>
        <w:tab/>
        <w:t>###</w:t>
        <w:tab/>
        <w:t>###</w:t>
        <w:tab/>
        <w:t>###</w:t>
        <w:tab/>
        <w:t>###</w:t>
        <w:tab/>
        <w:t>###</w:t>
        <w:tab/>
        <w:t>###</w:t>
        <w:tab/>
        <w:t>###</w:t>
        <w:tab/>
        <w:t>###</w:t>
        <w:tab/>
        <w:t>#</w:t>
        <w:tab/>
        <w:t>#�#�#W}�s######,;#</w:t>
      </w:r>
    </w:p>
    <w:p>
      <w:pPr>
        <w:pStyle w:val="PreformattedText"/>
        <w:bidi w:val="0"/>
        <w:jc w:val="left"/>
        <w:rPr/>
      </w:pPr>
      <w:r>
        <w:rPr/>
        <w:t>pu�,######�*�###############pu�,##############Kd92CFLA######CFLA##############J05k##############W}�s�*�#######a`�y�#�###################�###########</w:t>
        <w:br/>
        <w:t>$##�i##�####;##X&lt;##�{##�y$###%#�F(#jP7#�oG#�#W#�#c#�Hi#�Gt#9b�#�#�#:T�#�8�##P�##$�#�l�#�4�##'�#/'�#�a�#&amp;1�#�#�##</w:t>
        <w:br/>
        <w:t>�#�Z�#?%�#�@#�##########t��</w:t>
      </w:r>
    </w:p>
    <w:p>
      <w:pPr>
        <w:pStyle w:val="PreformattedText"/>
        <w:bidi w:val="0"/>
        <w:jc w:val="left"/>
        <w:rPr/>
      </w:pPr>
      <w:r>
        <w:rPr/>
        <w:t>#############################�&amp;##�####@##��######U#n#k#n#o#w#n#��##############��######��####��####��####��####</w:t>
        <w:br/>
        <w:t>###G#�#############�z# ###�########�#######T#i#m#e#s# #N#e#w# #R#o#m#a#n###5#�################################�####S#y#m#b#o#l###3&amp;�#############�z# ###�########�#######A#r#i#a#l###M#�#M</w:t>
      </w:r>
    </w:p>
    <w:p>
      <w:pPr>
        <w:pStyle w:val="PreformattedText"/>
        <w:bidi w:val="0"/>
        <w:jc w:val="left"/>
        <w:rPr/>
      </w:pPr>
      <w:r>
        <w:rPr/>
        <w:t>##################################A#r#i#a#l#-#B#o#l#d#M#T###A#r#i#a#l###7#�#############�##�K##@########�#######C#a#m#b#r#i#a###C �#M###################################A#r#i#a#l#M#T###A#r#i#a#l###_#�##</w:t>
      </w:r>
      <w:r>
        <w:br w:type="page"/>
      </w:r>
    </w:p>
    <w:p>
      <w:pPr>
        <w:pStyle w:val="PreformattedText"/>
        <w:bidi w:val="0"/>
        <w:jc w:val="left"/>
        <w:rPr/>
      </w:pPr>
      <w:r>
        <w:rPr/>
        <w:t>##################################T#i#m#e#s#-#R#o#m#a#n###T#i#m#e#s# #N#e#w# #R#o#m#a#n###I&amp;�#�###########��������?#######�#?#####A#r#i#a#l# #U#n#i#c#o#d#e# #M#S###;#�################################�####W#i#n#g#d#i#n#g#s###71�######</w:t>
        <w:tab/>
        <w:t>##############################C#o#u#r#i#e#r### #####�##��##'h#####z#)'�#)'�m�F##1###}###� ####�#######�###}###� ####�###�#######!##�##########################################################################################################################################################################################################################################################################################################################S#�#h#h#��#4######d#######�%##�%########################################################################</w:t>
      </w:r>
      <w:r>
        <w:br w:type="page"/>
      </w:r>
    </w:p>
    <w:p>
      <w:pPr>
        <w:pStyle w:val="PreformattedText"/>
        <w:bidi w:val="0"/>
        <w:jc w:val="left"/>
        <w:rPr/>
      </w:pPr>
      <w:r>
        <w:rPr/>
        <w:t>J#q#�####��##########################HP#####��####?###'##����������������������AN#####2#################��##########D#r# #J#a#k#e# #P#o#w#r#i#e#'#s# #p#u#b#l#i#c#a#t#i#o#n#s#########D#r# #J#a#k#e# #P#o#w#r#i#e#</w:t>
      </w:r>
    </w:p>
    <w:p>
      <w:pPr>
        <w:pStyle w:val="PreformattedText"/>
        <w:bidi w:val="0"/>
        <w:jc w:val="left"/>
        <w:rPr/>
      </w:pPr>
      <w:r>
        <w:rPr/>
        <w:t>#C#l#a#i#r#e# #D#a#v#i#e#s###################################</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w:t>
        <w:br/>
        <w:t>###H#######T###</w:t>
      </w:r>
      <w:r>
        <w:br w:type="page"/>
      </w:r>
    </w:p>
    <w:p>
      <w:pPr>
        <w:pStyle w:val="PreformattedText"/>
        <w:bidi w:val="0"/>
        <w:jc w:val="left"/>
        <w:rPr/>
      </w:pPr>
      <w:r>
        <w:rPr/>
        <w:t>###`###</w:t>
      </w:r>
    </w:p>
    <w:p>
      <w:pPr>
        <w:pStyle w:val="PreformattedText"/>
        <w:bidi w:val="0"/>
        <w:jc w:val="left"/>
        <w:rPr/>
      </w:pPr>
      <w:r>
        <w:rPr/>
        <w:t>###l#######x#######�#######�#######�#######�####### ###Dr Jake Powrie's publications#######################Dr Jake Powrie##################</w:t>
      </w:r>
      <w:r>
        <w:br w:type="page"/>
      </w:r>
    </w:p>
    <w:p>
      <w:pPr>
        <w:pStyle w:val="PreformattedText"/>
        <w:bidi w:val="0"/>
        <w:jc w:val="left"/>
        <w:rPr/>
      </w:pPr>
      <w:r>
        <w:rPr/>
        <w:t>###Normal.dot##########Claire Davies###########3###########Microsoft Office Word###@####f`�####@#####͒X��#@####��[���#@####</w:t>
      </w:r>
      <w:r>
        <w:br w:type="page"/>
      </w:r>
    </w:p>
    <w:p>
      <w:pPr>
        <w:pStyle w:val="PreformattedText"/>
        <w:bidi w:val="0"/>
        <w:jc w:val="left"/>
        <w:rPr/>
      </w:pPr>
      <w:r>
        <w:rPr/>
        <w:t>~.���#############}#######� ##################################################################################################################################################################################################################################################################################################################################################################################################################################################################################################################################################################################################################################################################################################################################################################################################################################################################################################################################################################################################################################################################################################################################################################################################################################################################################################################################################################################################################################################################################################################################################################################################################################################################################################################################################################################################################################################################################################################################################################################################################################################################################################################################################################################################################################################################################################################################################################################################################################################################################################################################################################################################################################################################################################################################################################################################################################################################################################################################################################################################################################################################################################################################################################################################################################################################################################################################################################################################################################################################################################################################################################################################################################################################################################################################################################################################��###########################��՜.##��##+,��0#######</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Dr Jake Powrie's publications#</w:t>
      </w:r>
      <w:r>
        <w:br w:type="page"/>
      </w:r>
    </w:p>
    <w:p>
      <w:pPr>
        <w:pStyle w:val="PreformattedText"/>
        <w:bidi w:val="0"/>
        <w:jc w:val="left"/>
        <w:rPr/>
      </w:pPr>
      <w:r>
        <w:rPr/>
        <w:t>###############Title#################################################################################################################################################################################################################################################################################################################################################################################################################################################################################################################################################################################################################################################################################################################################################################################################################################################################################################################################################################################################################################################################################################################################################################################################################################################################################################################################################################################################################################################################################################################################################################################################################################################################################################################################################################################################################################################################################################################################################################################################################################################################################################################################################################################################################################################################################################################################################################################################################################################################################################################################################################################################################################################################################################################################################################################################################################################################################################################################################################################################################################################################################################################################################################################################################################################################################################################################################################################################################################################################################################################################################################################################################################################################################################################################################################################################################################################################################################################################################################################</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7###8###9###:###;###&lt;###=###&gt;###?###@###A###B###C###����E###F###G###H###I###J###K###����M###N###O###P###Q###R###S###����������������X###����������������������������������������������������������������������������������������������������������������������������������������������������������������R#o#o#t# #E#n#t#r#y#################################################��������#####</w:t>
        <w:tab/>
        <w:t>######�######F############�e#/���#Z###�#######D#a#t#a#########################################################</w:t>
        <w:br/>
        <w:t>###������������####################################!###z#######1#T#a#b#l#e#################################################################����####################################%###O&lt;######W#o#r#d#D#o#c#u#m#e#n#t#####################################################����########################################3@########S#u#m#m#a#r#y#I#n#f#o#r#m#a#t#i#o#n###########################(###������������####################################D#############D#o#c#u#m#e#n#t#S#u#m#m#a#r#y#I#n#f#o#r#m#a#t#i#o#n###########8#######��������####################################L#############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