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Stam Kapetanakis’ publications</w:t>
      </w:r>
    </w:p>
    <w:p>
      <w:pPr>
        <w:pStyle w:val="GuysTex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. Kapetanakis, S., M. Cooklin, and M.J. Monaghan, Mechanical resynchronisation in biventricular pacing illustrated by real time transthoracic three dimensional echocardiography. Heart, 2004. 90(5): p. 482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. Gopalamurugan, A.B., S. Kapetanakis, M.J. Monaghan, and F. Murgatroyd, Images in cardiology: Left ventricular non-compaction diagnosed by real time three dimensional echocardiography. Heart, 2005. 91(10): p. 1274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Kapetanakis, S., M.T. Kearney, A. Siva, N. Gall, M. Cooklin, and M.J. Monaghan, Real-time three-dimensional echocardiography: a novel technique to quantify global left ventricular mechanical dyssynchrony. Circulation, 2005. 112(7): p. 992-1000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/>
      </w:pPr>
      <w:r>
        <w:rPr>
          <w:b/>
          <w:lang w:val="en-US"/>
        </w:rPr>
        <w:t>4. Attaran, S., S. Kapetanakis, P. Mhandu, and A. El-Gamel, Use of three-dimensional computed tomographic reconstruction in the diagnosis of a rare case of angina. Ann Thorac Surg, 2008. 85(5): p. 1812.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Bhan, A., S. Kapetanakis, and M.J. Monaghan, Optimization of cardiac resynchronization therapy. Echocardiography, 2008. 25(9): p. 1031-9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Bhan, A., S. Kapetanakis, and M.J. Monaghan, Cardiology trainees and coronary artery surgeons. Heart, 2008. 94(10): p. 1333-4; author reply 1334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Bhan, A., S. Kapetanakis, B.S. Rana, E. Ho, K. Wilson, P. Pearson, S. Mushemi, J. Deguzman, J. Reiken, M.D. Harden, N. Walker, P.G. Rafter, and M.J. Monaghan, Real-time three-dimensional myocardial contrast echocardiography: is it clinically feasible? Eur J Echocardiogr, 2008. 9(6): p. 761-5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8. Kapetanakis, S., A. Bhan, and M.J. Monaghan, Echo determinants of dyssynchrony (atrioventricular and inter- and intraventricular) and predictors of response to cardiac resynchronization therapy. Echocardiography, 2008. 25(9): p. 1020-30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9. Bhan, A., S. Kapetanakis, P. Pearson, R. Dworakowski, and M.J. Monaghan, Percutaneous closure of an atrial septal defect guided by live three-dimensional transesophageal echocardiography. J Am Soc Echocardiogr, 2009. 22(6): p. 753 e1-3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0. Casella, F., B. Rana, G. Casazza, A. Bhan, S. Kapetanakis, J. Omigie, J. Reiken, and M.J. Monaghan, The potential impact of contemporary transthoracic echocardiography on the management of patients with native valve endocarditis: a comparison with transesophageal echocardiography. Echocardiography, 2009. 26(8): p. 900-6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1. Bhan, A., S. Kapetanakis, and M.J. Monaghan, Three-dimensional echocardiography. Heart, 2010. 96(2): p. 153-63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2. Duckett, S.G., M. Ginks, A.K. Shetty, J. Bostock, J.S. Gill, S. Hamid, S. Kapetanakis, E. Cunliffe, R. Razavi, G. Carr-White, and C.A. Rinaldi, Invasive acute hemodynamic response to guide left ventricular lead implantation predicts chronic remodeling in patients undergoing cardiac resynchronization therapy. J Am Coll Cardiol, 2011. 58(11): p. 1128-36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3. Kapetanakis, S., A. Bhan, F. Murgatroyd, M.T. Kearney, N. Gall, Q. Zhang, C.M. Yu, and M.J. Monaghan, Real-time 3D echo in patient selection for cardiac resynchronization therapy. JACC Cardiovasc Imaging, 2011. 4(1): p. 16-26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4. Claridge, S., S. Kapetanakis, J. Gill, C.A. Rinaldi, and M. Wright, A rare complication from transseptal puncture-persistent aorto-right atrial shunt and puncture of noncoronary cusp of aortic valve. Heart Rhythm, 2012. 9(12): p. 2089-90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5. Duckett, S.G., M. Ginks, A. Shetty, S. Kirubakaran, J. Bostock, S. Kapetanakis, J. Gill, G. Carr-White, R. Razavi, and C.A. Rinaldi, Adverse response to cardiac resynchronisation therapy in patients with septal scar on cardiac MRI preventing a septal right ventricular lead position. J Interv Card Electrophysiol, 2012. 33(2): p. 151-60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6. Ginks, M.R., S.G. Duckett, S. Kapetanakis, J. Bostock, S. Hamid, A. Shetty, Y. Ma, K.S. Rhode, G.S. Carr-White, R.S. Razavi, and C.A. Rinaldi, Multi-site left ventricular pacing as a potential treatment for patients with postero-lateral scar: insights from cardiac magnetic resonance imaging and invasive haemodynamic assessment. Europace, 2012. 14(3): p. 373-9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7. Housden, R.J., A. Arujuna, Y. Ma, N. Nijhof, G. Gijsbers, R. Bullens, M. O'Neill, M. Cooklin, C.A. Rinaldi, J. Gill, S. Kapetanakis, J. Hancock, M. Thomas, R. Razavi, and K.S. Rhode, Evaluation of a real-time hybrid three-dimensional echo and X-ray imaging system for guidance of cardiac catheterisation procedures. Med Image Comput Comput Assist Interv, 2012. 15(Pt 2): p. 25-32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8. Shetty, A.K., S.G. Duckett, Y.L. Ma, S. Kapetanakis, M. Ginks, J. Bostock, G. Carr-White, K. Rhode, R. Razavi, and C.A. Rinaldi, The acute hemodynamic response to LV pacing within individual branches of the coronary sinus using a quadripolar lead. Pacing Clin Electrophysiol, 2012. 35(2): p. 196-203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9. Victor, K., N. Barrett, G. Glover, S. Kapetanakis, and C. Langrish, Acute Budd-Chiari syndrome during veno-venous extracorporeal membrane oxygenation diagnosed using transthoracic echocardiography. Br J Anaesth, 2012. 108(6): p. 1043-4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0. Chen, Z., S. Kapetanakis, G. Carr-White, C.A. Rinaldi, and A. Chiribiri, Extensive myocardial 'fatty-metaplasia' 20-years post-myocardial infarction. Eur Heart J Cardiovasc Imaging, 2013. 14(4): p. 396-7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1. Rajani, R., S. Nelson, G. Carr-White, and S. Kapetanakis, A motorway, bridge and bypass to an impaired left ventricle. Int J Cardiol, 2013. 167(5): p. e140-2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2. Scully, P., K. Victor, A. Chiribiri, G.S. Carr-White, S. Kapetanakis, and R. Rajani, Multimodality imaging of metastatic squamous cell cardiac carcinomatosis. Int J Cardiol, 2013. 167(6): p. e156-8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3. Shetty, A.K., S.G. Duckett, M.R. Ginks, Y. Ma, M. Sohal, J. Bostock, S. Kapetanakis, J.P. Singh, K. Rhode, M. Wright, M.D. O'Neill, J.S. Gill, G. Carr-White, R. Razavi, and C.A. Rinaldi, Cardiac magnetic resonance-derived anatomy, scar, and dyssynchrony fused with fluoroscopy to guide LV lead placement in cardiac resynchronization therapy: a comparison with acute haemodynamic measures and echocardiographic reverse remodelling. Eur Heart J Cardiovasc Imaging, 2013. 14(7): p. 692-9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4. Tobon-Gomez, C., M. De Craene, K. McLeod, L. Tautz, W. Shi, A. Hennemuth, A. Prakosa, H. Wang, G. Carr-White, S. Kapetanakis, A. Lutz, V. Rasche, T. Schaeffter, C. Butakoff, O. Friman, T. Mansi, M. Sermesant, X. Zhuang, S. Ourselin, H.O. Peitgen, X. Pennec, R. Razavi, D. Rueckert, A.F. Frangi, and K.S. Rhode, Benchmarking framework for myocardial tracking and deformation algorithms: an open access database. Med Image Anal, 2013. 17(6): p. 632-48. 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5. Tsang, W., C. Kenny, S. Adhya, S. Kapetanakis, L. Weinert, R.M. Lang, and M. Monaghan, Interinstitutional measurements of left ventricular volumes, speckle-tracking strain, and dyssynchrony using three-dimensional echocardiography. J Am Soc Echocardiogr, 2013. 26(11): p. 1253-7.</w:t>
      </w:r>
    </w:p>
    <w:p>
      <w:pPr>
        <w:pStyle w:val="GuysText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MT;Arial"/>
          <w:spacing w:val="-6"/>
        </w:rPr>
      </w:pPr>
      <w:r>
        <w:rPr>
          <w:rFonts w:cs="ArialMT;Arial" w:ascii="Arial" w:hAnsi="Arial"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20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3-11-22T14:39:00Z</dcterms:modified>
  <cp:revision>3</cp:revision>
  <dc:subject/>
  <dc:title>Dr Jake Powrie's publications</dc:title>
</cp:coreProperties>
</file>