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I###########K#######����####F###G###H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"####bjbjm�m�##################</w:t>
        <w:tab/>
        <w:t>###32###�###�##[#######R#######################��##########��##########��##################�#####&amp;</w:t>
        <w:br/>
        <w:t>######&amp;</w:t>
        <w:br/>
        <w:t>##&amp;</w:t>
        <w:br/>
        <w:t>######&amp;</w:t>
        <w:br/>
        <w:t>######&amp;</w:t>
        <w:br/>
        <w:t>######&amp;</w:t>
        <w:br/>
        <w:t>######&amp;</w:t>
        <w:br/>
        <w:t>##############:</w:t>
        <w:br/>
        <w:t>######B#######B#######B###8###z#######�#######:</w:t>
        <w:br/>
        <w:t>######�)##�###�#######�###L###</w:t>
        <w:br/>
        <w:t>#######</w:t>
        <w:br/>
        <w:t>#######</w:t>
        <w:br/>
        <w:t>#######F#######F#######F#######o)######q)######q)######q)######q)######q)######q)##$###�,##h###�.##�###�)######################&amp;</w:t>
        <w:br/>
        <w:t>######F#######################F#######F#######F#######F#######�)##############&amp;</w:t>
        <w:br/>
        <w:t>######&amp;</w:t>
        <w:br/>
        <w:t>######</w:t>
        <w:br/>
        <w:t>###############</w:t>
        <w:br/>
        <w:t>###&lt;###�)#######!#######!#######!######F###�###&amp;</w:t>
        <w:br/>
        <w:t>######</w:t>
        <w:br/>
        <w:t>#######&amp;</w:t>
        <w:br/>
        <w:t>######</w:t>
        <w:br/>
        <w:t>#######o)###############!######################################################F#######o)###############!#######!##V####(##@###&amp;</w:t>
        <w:br/>
        <w:t>######&amp;</w:t>
        <w:br/>
        <w:t>##############################################################�(######</w:t>
        <w:br/>
        <w:t>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`{����#########B###########Z###Q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o)######�)##0###�)######](##x###�/######t###0###�/######�(######################################################################�(##B###�/##############&amp;</w:t>
        <w:br/>
        <w:t>#######)##X###F#######F########!######F#######F#######################################F#######F#######F#######�)######�)######################################� ##d###################################F#######F#######F#######�)######F#######F#######F#######F###############:</w:t>
        <w:br/>
        <w:t>######:</w:t>
        <w:br/>
        <w:t>######:</w:t>
        <w:br/>
        <w:t>##�###�###D###:</w:t>
        <w:br/>
        <w:t>######:</w:t>
        <w:br/>
        <w:t>######:</w:t>
        <w:br/>
        <w:t>######�#######:</w:t>
        <w:br/>
        <w:t>######:</w:t>
        <w:br/>
        <w:t>######:</w:t>
        <w:br/>
        <w:t>######&amp;</w:t>
        <w:br/>
        <w:t>######&amp;</w:t>
        <w:br/>
        <w:t>######&amp;</w:t>
        <w:br/>
        <w:t>######&amp;</w:t>
        <w:br/>
        <w:t>######&amp;</w:t>
        <w:br/>
        <w:t>######&amp;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Stam Kapetanakis�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Kapetanakis, S., M. Cooklin, and M.J. Monaghan, Mechanical resynchronisation in biventricular pacing illustrated by real time transthoracic three dimensional echocardiography. Heart, 2004. 90(5): p. 4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Gopalamurugan, A.B., S. Kapetanakis, M.J. Monaghan, and F. Murgatroyd, Images in cardiology: Left ventricular non-compaction diagnosed by real time three dimensional echocardiography. Heart, 2005. 91(10): p. 127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Kapetanakis, S., M.T. Kearney, A. Siva, N. Gall, M. Cooklin, and M.J. Monaghan, Real-time three-dimensional echocardiography: a novel technique to quantify global left ventricular mechanical dyssynchrony. Circulation, 2005. 112(7): p. 992-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ttaran, S., S. Kapetanakis, P. Mhandu, and A. El-Gamel, Use of three-dimensional computed tomographic reconstruction in the diagnosis of a rare case of angina. Ann Thorac Surg, 2008. 85(5): p. 18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Bhan, A., S. Kapetanakis, and M.J. Monaghan, Optimization of cardiac resynchronization therapy. Echocardiography, 2008. 25(9): p. 1031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Bhan, A., S. Kapetanakis, and M.J. Monaghan, Cardiology trainees and coronary artery surgeons. Heart, 2008. 94(10): p. 1333-4; author reply 133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Bhan, A., S. Kapetanakis, B.S. Rana, E. Ho, K. Wilson, P. Pearson, S. Mushemi, J. Deguzman, J. Reiken, M.D. Harden, N. Walker, P.G. Rafter, and M.J. Monaghan, Real-time three-dimensional myocardial contrast echocardiography: is it clinically feasible? Eur J Echocardiogr, 2008. 9(6): p. 761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Kapetanakis, S., A. Bhan, and M.J. Monaghan, Echo determinants of dyssynchrony (atrioventricular and inter- and intraventricular) and predictors of response to cardiac resynchronization therapy. Echocardiography, 2008. 25(9): p. 1020-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Bhan, A., S. Kapetanakis, P. Pearson, R. Dworakowski, and M.J. Monaghan, Percutaneous closure of an atrial septal defect guided by live three-dimensional transesophageal echocardiography. J Am Soc Echocardiogr, 2009. 22(6): p. 753 e1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Casella, F., B. Rana, G. Casazza, A. Bhan, S. Kapetanakis, J. Omigie, J. Reiken, and M.J. Monaghan, The potential impact of contemporary transthoracic echocardiography on the management of patients with native valve endocarditis: a comparison with transesophageal echocardiography. Echocardiography, 2009. 26(8): p. 900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Bhan, A., S. Kapetanakis, and M.J. Monaghan, Three-dimensional echocardiography. Heart, 2010. 96(2): p. 153-6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Duckett, S.G., M. Ginks, A.K. Shetty, J. Bostock, J.S. Gill, S. Hamid, S. Kapetanakis, E. Cunliffe, R. Razavi, G. Carr-White, and C.A. Rinaldi, Invasive acute hemodynamic response to guide left ventricular lead implantation predicts chronic remodeling in patients undergoing cardiac resynchronization therapy. J Am Coll Cardiol, 2011. 58(11): p. 1128-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Kapetanakis, S., A. Bhan, F. Murgatroyd, M.T. Kearney, N. Gall, Q. Zhang, C.M. Yu, and M.J. Monaghan, Real-time 3D echo in patient selection for cardiac resynchronization therapy. JACC Cardiovasc Imaging, 2011. 4(1): p. 16-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Claridge, S., S. Kapetanakis, J. Gill, C.A. Rinaldi, and M. Wright, A rare complication from transseptal puncture-persistent aorto-right atrial shunt and puncture of noncoronary cusp of aortic valve. Heart Rhythm, 2012. 9(12): p. 2089-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Duckett, S.G., M. Ginks, A. Shetty, S. Kirubakaran, J. Bostock, S. Kapetanakis, J. Gill, G. Carr-White, R. Razavi, and C.A. Rinaldi, Adverse response to cardiac resynchronisation therapy in patients with septal scar on cardiac MRI preventing a septal right ventricular lead position. J Interv Card Electrophysiol, 2012. 33(2): p. 151-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Ginks, M.R., S.G. Duckett, S. Kapetanakis, J. Bostock, S. Hamid, A. Shetty, Y. Ma, K.S. Rhode, G.S. Carr-White, R.S. Razavi, and C.A. Rinaldi, Multi-site left ventricular pacing as a potential treatment for patients with postero-lateral scar: insights from cardiac magnetic resonance imaging and invasive haemodynamic assessment. Europace, 2012. 14(3): p. 373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Housden, R.J., A. Arujuna, Y. Ma, N. Nijhof, G. Gijsbers, R. Bullens, M. O'Neill, M. Cooklin, C.A. Rinaldi, J. Gill, S. Kapetanakis, J. Hancock, M. Thomas, R. Razavi, and K.S. Rhode, Evaluation of a real-time hybrid three-dimensional echo and X-ray imaging system for guidance of cardiac catheterisation procedures. Med Image Comput Comput Assist Interv, 2012. 15(Pt 2): p. 25-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Shetty, A.K., S.G. Duckett, Y.L. Ma, S. Kapetanakis, M. Ginks, J. Bostock, G. Carr-White, K. Rhode, R. Razavi, and C.A. Rinaldi, The acute hemodynamic response to LV pacing within individual branches of the coronary sinus using a quadripolar lead. Pacing Clin Electrophysiol, 2012. 35(2): p. 196-20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Victor, K., N. Barrett, G. Glover, S. Kapetanakis, and C. Langrish, Acute Budd-Chiari syndrome during veno-venous extracorporeal membrane oxygenation diagnosed using transthoracic echocardiography. Br J Anaesth, 2012. 108(6): p. 1043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Chen, Z., S. Kapetanakis, G. Carr-White, C.A. Rinaldi, and A. Chiribiri, Extensive myocardial 'fatty-metaplasia' 20-years post-myocardial infarction. Eur Heart J Cardiovasc Imaging, 2013. 14(4): p. 396-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Rajani, R., S. Nelson, G. Carr-White, and S. Kapetanakis, A motorway, bridge and bypass to an impaired left ventricle. Int J Cardiol, 2013. 167(5): p. e140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Scully, P., K. Victor, A. Chiribiri, G.S. Carr-White, S. Kapetanakis, and R. Rajani, Multimodality imaging of metastatic squamous cell cardiac carcinomatosis. Int J Cardiol, 2013. 167(6): p. e156-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Shetty, A.K., S.G. Duckett, M.R. Ginks, Y. Ma, M. Sohal, J. Bostock, S. Kapetanakis, J.P. Singh, K. Rhode, M. Wright, M.D. O'Neill, J.S. Gill, G. Carr-White, R. Razavi, and C.A. Rinaldi, Cardiac magnetic resonance-derived anatomy, scar, and dyssynchrony fused with fluoroscopy to guide LV lead placement in cardiac resynchronization therapy: a comparison with acute haemodynamic measures and echocardiographic reverse remodelling. Eur Heart J Cardiovasc Imaging, 2013. 14(7): p. 692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Tobon-Gomez, C., M. De Craene, K. McLeod, L. Tautz, W. Shi, A. Hennemuth, A. Prakosa, H. Wang, G. Carr-White, S. Kapetanakis, A. Lutz, V. Rasche, T. Schaeffter, C. Butakoff, O. Friman, T. Mansi, M. Sermesant, X. Zhuang, S. Ourselin, H.O. Peitgen, X. Pennec, R. Razavi, D. Rueckert, A.F. Frangi, and K.S. Rhode, Benchmarking framework for myocardial tracking and deformation algorithms: an open access database. Med Image Anal, 2013. 17(6): p. 632-4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Tsang, W., C. Kenny, S. Adhya, S. Kapetanakis, L. Weinert, R.M. Lang, and M. Monaghan, Interinstitutional measurements of left ventricular volumes, speckle-tracking strain, and dyssynchrony using three-dimensional echocardiography. J Am Soc Echocardiogr, 2013. 26(11): p. 125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4# of # NUMPAGES #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!###"#######�###�###�</w:t>
        <w:tab/>
        <w:t>##�</w:t>
        <w:tab/>
        <w:t>##�</w:t>
        <w:br/>
        <w:t>##�</w:t>
        <w:br/>
        <w:t>##t###�#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####�###�###�###�###�###�###�###�###'###)###�###�###########N###P###A###C###########�###�###�###�###r###t###;!##=!##="##F"##X"##Y"##Z"##["##���������������������������������������������������������ʵ��###########h�#�##h�I##@���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�##h�#W####h�I###h##%#5#�mH</w:t>
        <w:tab/>
        <w:t>#sH</w:t>
        <w:tab/>
        <w:t>###h�I##5#�mH</w:t>
        <w:tab/>
        <w:t>#sH</w:t>
        <w:tab/>
        <w:t>###h�I###h�I##5#�mH</w:t>
        <w:tab/>
        <w:t>#sH</w:t>
        <w:tab/>
        <w:t>###hX&lt;#####h#$�#CJ4#aJ4####h�bB##h�bB#CJ4#aJ4####h�bB#CJ4#aJ4####hX&lt;###hX&lt;##CJ4#aJ4#=####"#######�###�###�</w:t>
        <w:tab/>
        <w:t>##�</w:t>
        <w:tab/>
        <w:t>##�</w:t>
        <w:br/>
        <w:t>##�</w:t>
        <w:br/>
        <w:t>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#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dh###gd�I######gd�I#######�###d�###]�##gdX&lt;########["##�"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(###)###�###�###########O###P###B###C###########�###�###�###�###s###t###&lt;!##=!##Y"##Z"##["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dh###gd�I#######dh###gd�I####["##\"##^"##_"##a"##b"##d"##e"##g"##h"##i"##j"##k"##q"##r"##s"##t"##u"##x"##y"##�"##�"##�"##�"##�"##�"##�"##�"##�"##�"##�"##�"##�"##�"##�"##�"##�"##�"##�"##�"##�"##����������н�������������|н�����������r##########################h�bB#CJ##OJ##QJ#####j#####h�bB#U####h="�##h�bB#CJ##OJ##QJ#####h�bB#0J##CJ##OJ##QJ###!#h�bB#0J##CJ##OJ##QJ##mH##nH##u####h="�##h�bB#0J##CJ##OJ##QJ###%#j#####h="�##h�bB#0J##CJ##OJ##QJ##U####h�bB##!#h�#�##h�bB#B*#CJ##OJ##QJ##ph���###h�bB#B*#CJ##OJ##QJ##ph���###h�p�####j#####h�p�#U###(["##]"##^"##`"##a"##c"##d"##f"##g"##i"##j"##�"##�"##�"##�"##�"##�"##�"##�"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dh###gd�I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�"##�"##�"##�"##�"##�"#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#�##h�I##@���OJ##QJ##^J#####h�p�####h�bB####h="�##h�bB#CJ##OJ##QJ###0#j#$###h�U�##h�bB#CJ##OJ##QJ##U##mH##nH##sH</w:t>
        <w:tab/>
        <w:t>#u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������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��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"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�######2##</w:t>
        <w:tab/>
        <w:t>#����####"#######�###�###�###�###�###�###�###�#######$###�###�###�###�###�###�###�###�####</w:t>
        <w:tab/>
        <w:t>###</w:t>
        <w:tab/>
        <w:t>##�</w:t>
        <w:tab/>
        <w:t>##�</w:t>
        <w:tab/>
        <w:t>##�</w:t>
        <w:br/>
        <w:t>##�</w:t>
        <w:br/>
        <w:t>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###)###�###�###########O###P###B###C###########�###�###�###�###s###t###&lt;###=###Y###Z###[###]###^###`###a###c###d###f###g###i###j###�###�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�#�@###0#######�###�##########�@###0#######�###�########�#�@###0#######�###�##########�@###0#######�###�########�#�@###0#######�###�##########�@###0#######�###�########�#�#0#0##################d#�#####Z###�###�####0#######�###�#######�##�####0#######�###�#######�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["##�"##�"##################�###["##�"##################�"###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####################&amp;###1###:###A###a###r###�###�###�###############2###&lt;###�###�#######</w:t>
      </w:r>
    </w:p>
    <w:p>
      <w:pPr>
        <w:pStyle w:val="PreformattedText"/>
        <w:bidi w:val="0"/>
        <w:jc w:val="left"/>
        <w:rPr/>
      </w:pPr>
      <w:r>
        <w:rPr/>
        <w:t>###�###�###�###�###�###�###�###�###�#######'###2###q###w###x###|###�###�###�###�###'###+###4###?###�###�###�###�###�###�###########################�###�###�###�###�###�###�#######+###7###9###I###Y###i###�###�###�###�###########%###1###@###F###G###M###v###�###�###�###�###�###�###�###�###�###�#######</w:t>
      </w:r>
    </w:p>
    <w:p>
      <w:pPr>
        <w:pStyle w:val="PreformattedText"/>
        <w:bidi w:val="0"/>
        <w:jc w:val="left"/>
        <w:rPr/>
      </w:pPr>
      <w:r>
        <w:rPr/>
        <w:t>###############X###e###�###�###�###�####</w:t>
        <w:tab/>
        <w:t>###</w:t>
        <w:tab/>
        <w:t>##%</w:t>
        <w:tab/>
        <w:t>##0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�</w:t>
        <w:br/>
        <w:t>##�</w:t>
        <w:br/>
        <w:t>##�</w:t>
        <w:br/>
        <w:t>##�</w:t>
        <w:br/>
        <w:t>##�</w:t>
        <w:br/>
        <w:t>###################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?###F###K###V###[###b###g###l###q###w###�###�###�###�###</w:t>
        <w:br/>
        <w:t>#######^###j###w######�###�###�###�###�###�###�###�###�###�###�###�###############!###=###C###�###�###�###�###�###�###�###�###!###'###4###;###I###T###c###j###�###�###�###�########### ###$###%###3###z###�###�###�###�###�###�###�###�###########&amp;###T###_###u###|###�###�###�###�###�###�###�###�####### ###G###R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8###@###N###\###^###a###d###k###�###�###�###�###�###�###�###�###�###�###-###3###&gt;###E###}###�###�###########%###.###9###;###&gt;###G###Q###x###}###�###�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####$###)###/###4###9###&gt;###G###L###R###W###_###f###m###r###x###}###�###�###�###�###�###Y###^###c###n###s###z###�###�###�###�###2###&gt;###[###[###]###]###^###^###`###a###c###d###f###g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!###�###�###�###�###~###�###�###�###�###�###�#######�###�###�###�###�####</w:t>
        <w:tab/>
        <w:t>##i</w:t>
        <w:tab/>
        <w:t>##u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w###�###�###########:#######-###C###�#######^###�###]#######(###=###(###[###[###]###]###^###^###`###a###c###d###f###g###�###�#######3###3###3###3###3###3###3###3###3###3###3###3###3###3###3###3###3###3###3###3###3#########################################(###)###�###�###########N###P###A###C###########�###�###�###�###r###t###;###=###E###F###Z###[###[###]###]###^###^###`###a###c###d###f###g###j###t###x###�###�###�###�###�###�###�###�###�###�###################################################################################################################[###[###]###]###^###^###`###a###c###d###f###g###�###�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############�###########�I##�i##X&lt;####%#�F(#�bB#�#W#�#c#9b�#�#�##$�#�p�#�a�#&amp;1�#�#�#�Z�#�@#�##########�dK</w:t>
        <w:tab/>
        <w:t>#############################�#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C#�#M###################################A#r#i#a#l#M#T###A#r#i#a#l###7#�#############�##�K##@########�#######C#a#m#b#r#i#a###_#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��#���#��m�F######�###l#####</w:t>
      </w:r>
    </w:p>
    <w:p>
      <w:pPr>
        <w:pStyle w:val="PreformattedText"/>
        <w:bidi w:val="0"/>
        <w:jc w:val="left"/>
        <w:rPr/>
      </w:pPr>
      <w:r>
        <w:rPr/>
        <w:t>#######/###�###l#####</w:t>
      </w:r>
    </w:p>
    <w:p>
      <w:pPr>
        <w:pStyle w:val="PreformattedText"/>
        <w:bidi w:val="0"/>
        <w:jc w:val="left"/>
        <w:rPr/>
      </w:pPr>
      <w:r>
        <w:rPr/>
        <w:t>###/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N###N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3###########Microsoft Office Word###@####xA�####@####���`��#@####�k���#@#####</w:t>
      </w:r>
      <w:r>
        <w:rPr/>
        <w:t>ꔐ��</w:t>
      </w:r>
      <w:r>
        <w:rPr/>
        <w:t>#############�#######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/#######</w:t>
      </w:r>
    </w:p>
    <w:p>
      <w:pPr>
        <w:pStyle w:val="PreformattedText"/>
        <w:bidi w:val="0"/>
        <w:jc w:val="left"/>
        <w:rPr/>
      </w:pPr>
      <w:r>
        <w:rPr/>
        <w:t>#######N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���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����#### ###!###"#######$###%###&amp;###'###(###)###*###+###,###-###.###/###0###1###2###3###4###5###����7###8###9###:###;###&lt;###=###����?###@###A###B###C###D###E###����������������J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G�����#L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/######W#o#r#d#D#o#c#u#m#e#n#t#####################################################����########################################32########S#u#m#m#a#r#y#I#n#f#o#r#m#a#t#i#o#n###########################(###������������####################################6#############D#o#c#u#m#e#n#t#S#u#m#m#a#r#y#I#n#f#o#r#m#a#t#i#o#n###########8#######��������####################################&gt;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