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�####bjbjm�m�##################</w:t>
        <w:tab/>
        <w:t>###3�###�###�##\�######U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*##0�######0�######0�##8###h�######��##�###�6######!�##�###\�######r�##L###��######��######��######��##:###4�##\###��##0###��######��######��######��######��######��######��##$###��##h###'�##�###��######################�</w:t>
        <w:br/>
        <w:t>######k�######################��######��######k�######k�######��##############�</w:t>
        <w:br/>
        <w:t>######�</w:t>
        <w:br/>
        <w:t>######��##############��##&lt;###��######��######��######��######k�##�"##�</w:t>
        <w:br/>
        <w:t>######��######�</w:t>
        <w:br/>
        <w:t>######��######��##############��######################################################k�######��##############��######��##V###��##@###�</w:t>
        <w:br/>
        <w:t>######�</w:t>
        <w:br/>
        <w:t>##############################################################|�######��######P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7�Q���#########0�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##0###!�#######�##x###��######��##�###��######|�######################################################################|�##�###��############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��##�###��######��######��##�###.�##=###################################��######��######��######��######��######################################��######################################��######��######��######!�######k�######k�######k�######k�##############�6######�6######�6##DV##̌##d###�6######�6######�6######̌######�</w:t>
        <w:br/>
        <w:t>##�###�###�#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Professor Eric Rosenthal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l medic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. Relapsing fever in Cape Town. South African Medical Journal 1982; 6: </w:t>
      </w:r>
    </w:p>
    <w:p>
      <w:pPr>
        <w:pStyle w:val="PreformattedText"/>
        <w:bidi w:val="0"/>
        <w:jc w:val="left"/>
        <w:rPr/>
      </w:pPr>
      <w:r>
        <w:rPr/>
        <w:t xml:space="preserve">801-8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Potgieter PD, Rosenthal E, Benatar SR. An analysis of immediate and long-term </w:t>
      </w:r>
    </w:p>
    <w:p>
      <w:pPr>
        <w:pStyle w:val="PreformattedText"/>
        <w:bidi w:val="0"/>
        <w:jc w:val="left"/>
        <w:rPr/>
      </w:pPr>
      <w:r>
        <w:rPr/>
        <w:t xml:space="preserve">survival in 458 patients admitted to a respiratory intensive care unit. Critical Care </w:t>
      </w:r>
    </w:p>
    <w:p>
      <w:pPr>
        <w:pStyle w:val="PreformattedText"/>
        <w:bidi w:val="0"/>
        <w:jc w:val="left"/>
        <w:rPr/>
      </w:pPr>
      <w:r>
        <w:rPr/>
        <w:t xml:space="preserve">Medicine 1985; 13: 798-8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senthal E. Azathioprine shock. Postgraduate Medical Journal 1986; 62: 677-6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Najm Y, Maisey MN, Curry PVL. Pressor effects of thyrotropin </w:t>
      </w:r>
    </w:p>
    <w:p>
      <w:pPr>
        <w:pStyle w:val="PreformattedText"/>
        <w:bidi w:val="0"/>
        <w:jc w:val="left"/>
        <w:rPr/>
      </w:pPr>
      <w:r>
        <w:rPr/>
        <w:t xml:space="preserve">releasing hormone during thyroid function testing. British Medical Journal 1987; 294: </w:t>
      </w:r>
    </w:p>
    <w:p>
      <w:pPr>
        <w:pStyle w:val="PreformattedText"/>
        <w:bidi w:val="0"/>
        <w:jc w:val="left"/>
        <w:rPr/>
      </w:pPr>
      <w:r>
        <w:rPr/>
        <w:t xml:space="preserve">806-80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cardiolo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eber ME, Rosenthal E, Thomas N, Haskett VL, Burwood RD, Lutkin J, Vincent R, </w:t>
      </w:r>
    </w:p>
    <w:p>
      <w:pPr>
        <w:pStyle w:val="PreformattedText"/>
        <w:bidi w:val="0"/>
        <w:jc w:val="left"/>
        <w:rPr/>
      </w:pPr>
      <w:r>
        <w:rPr/>
        <w:t xml:space="preserve">Chamberlain DA. Effect of labetalol on indices of myocardial necrosis in patients with </w:t>
      </w:r>
    </w:p>
    <w:p>
      <w:pPr>
        <w:pStyle w:val="PreformattedText"/>
        <w:bidi w:val="0"/>
        <w:jc w:val="left"/>
        <w:rPr/>
      </w:pPr>
      <w:r>
        <w:rPr/>
        <w:t xml:space="preserve">suspected acute infarction. Eur Heart J 1987; 8: 11-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Handler CE, Rosenthal E, Tsagadopolous D, Najm Y. Comparison of isradipine and </w:t>
      </w:r>
    </w:p>
    <w:p>
      <w:pPr>
        <w:pStyle w:val="PreformattedText"/>
        <w:bidi w:val="0"/>
        <w:jc w:val="left"/>
        <w:rPr/>
      </w:pPr>
      <w:r>
        <w:rPr/>
        <w:t xml:space="preserve">nifedipine in chronic stable angina. International J Cardiol 1988; 18: 15-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senthal E, Francis RJ, Rajaguru S, Williams PEO, Steiner J, Curry PVL. A </w:t>
      </w:r>
    </w:p>
    <w:p>
      <w:pPr>
        <w:pStyle w:val="PreformattedText"/>
        <w:bidi w:val="0"/>
        <w:jc w:val="left"/>
        <w:rPr/>
      </w:pPr>
      <w:r>
        <w:rPr/>
        <w:t xml:space="preserve">pharmacokinetic study of cilazapril in patients with congestive heart failure. British </w:t>
      </w:r>
    </w:p>
    <w:p>
      <w:pPr>
        <w:pStyle w:val="PreformattedText"/>
        <w:bidi w:val="0"/>
        <w:jc w:val="left"/>
        <w:rPr/>
      </w:pPr>
      <w:r>
        <w:rPr/>
        <w:t xml:space="preserve">Journal of Clinical Pharmacology 1989; 27: 267S-273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Montarello JK, Perakis AC, Rosenthal E, Boyd EGCA, Yates AK, Deverall PB, Sowton </w:t>
      </w:r>
    </w:p>
    <w:p>
      <w:pPr>
        <w:pStyle w:val="PreformattedText"/>
        <w:bidi w:val="0"/>
        <w:jc w:val="left"/>
        <w:rPr/>
      </w:pPr>
      <w:r>
        <w:rPr/>
        <w:t xml:space="preserve">E, Curry PVL. Normal and stenotic human aortic valve opening: in vitro assessment of </w:t>
      </w:r>
    </w:p>
    <w:p>
      <w:pPr>
        <w:pStyle w:val="PreformattedText"/>
        <w:bidi w:val="0"/>
        <w:jc w:val="left"/>
        <w:rPr/>
      </w:pPr>
      <w:r>
        <w:rPr/>
        <w:t xml:space="preserve">orifice area changes with flow. Eur Heart J 1990; 11: 484-4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Perakis AC, Montarello JK, Rosenthal E, Boyd EGCA, Yates AK, Deverall PB, Curry </w:t>
      </w:r>
    </w:p>
    <w:p>
      <w:pPr>
        <w:pStyle w:val="PreformattedText"/>
        <w:bidi w:val="0"/>
        <w:jc w:val="left"/>
        <w:rPr/>
      </w:pPr>
      <w:r>
        <w:rPr/>
        <w:t xml:space="preserve">PVL, Sowton E. In vitro measurement of stenotic human aortic valve orifice area in a </w:t>
      </w:r>
    </w:p>
    <w:p>
      <w:pPr>
        <w:pStyle w:val="PreformattedText"/>
        <w:bidi w:val="0"/>
        <w:jc w:val="left"/>
        <w:rPr/>
      </w:pPr>
      <w:r>
        <w:rPr/>
        <w:t>pulsatile flow model: validation of the continuity equation. Eur Heart J 1990; 11: 492-</w:t>
      </w:r>
    </w:p>
    <w:p>
      <w:pPr>
        <w:pStyle w:val="PreformattedText"/>
        <w:bidi w:val="0"/>
        <w:jc w:val="left"/>
        <w:rPr/>
      </w:pPr>
      <w:r>
        <w:rPr/>
        <w:t xml:space="preserve">4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, Montarello JK, Perakis A, Boyd EGCA, Rosin M, Yates AK, Deverall PB, </w:t>
      </w:r>
    </w:p>
    <w:p>
      <w:pPr>
        <w:pStyle w:val="PreformattedText"/>
        <w:bidi w:val="0"/>
        <w:jc w:val="left"/>
        <w:rPr/>
      </w:pPr>
      <w:r>
        <w:rPr/>
        <w:t xml:space="preserve">Sowton E, Curry PVL. Balloon dilatation of the aortic valve in a pulsatile flow model: </w:t>
      </w:r>
    </w:p>
    <w:p>
      <w:pPr>
        <w:pStyle w:val="PreformattedText"/>
        <w:bidi w:val="0"/>
        <w:jc w:val="left"/>
        <w:rPr/>
      </w:pPr>
      <w:r>
        <w:rPr/>
        <w:t xml:space="preserve">assessment of the mechanisms and the magnitude and duration of changes in valve </w:t>
      </w:r>
    </w:p>
    <w:p>
      <w:pPr>
        <w:pStyle w:val="PreformattedText"/>
        <w:bidi w:val="0"/>
        <w:jc w:val="left"/>
        <w:rPr/>
      </w:pPr>
      <w:r>
        <w:rPr/>
        <w:t xml:space="preserve">area and gradient. British Heart Journal 1990; 63: 238-24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Rosenthal E. Extreme pulsus alternans presenting as 2:1 electromechanical </w:t>
      </w:r>
    </w:p>
    <w:p>
      <w:pPr>
        <w:pStyle w:val="PreformattedText"/>
        <w:bidi w:val="0"/>
        <w:jc w:val="left"/>
        <w:rPr/>
      </w:pPr>
      <w:r>
        <w:rPr/>
        <w:t xml:space="preserve">dissociation. Br Heart Journal 1995; 74: 6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right MJ, Rosenthal E, Stewart LML, Miller AD, Latchman DS, Marber MS. Beta-</w:t>
      </w:r>
    </w:p>
    <w:p>
      <w:pPr>
        <w:pStyle w:val="PreformattedText"/>
        <w:bidi w:val="0"/>
        <w:jc w:val="left"/>
        <w:rPr/>
      </w:pPr>
      <w:r>
        <w:rPr/>
        <w:t xml:space="preserve">Galactosidase staining following intracoronary infusion of cationic liposomes in the </w:t>
      </w:r>
    </w:p>
    <w:p>
      <w:pPr>
        <w:pStyle w:val="PreformattedText"/>
        <w:bidi w:val="0"/>
        <w:jc w:val="left"/>
        <w:rPr/>
      </w:pPr>
      <w:r>
        <w:rPr/>
        <w:t xml:space="preserve">heart is produced by microinfarction rather than effective gene transfer: a cautionary </w:t>
      </w:r>
    </w:p>
    <w:p>
      <w:pPr>
        <w:pStyle w:val="PreformattedText"/>
        <w:bidi w:val="0"/>
        <w:jc w:val="left"/>
        <w:rPr/>
      </w:pPr>
      <w:r>
        <w:rPr/>
        <w:t xml:space="preserve">tale. Gene Therapy 1998; 5: 301 -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Edwards R, Yousef Z, Rakhit R, Wright M, Rosenthal E, Redwood S, Marber M. A </w:t>
      </w:r>
    </w:p>
    <w:p>
      <w:pPr>
        <w:pStyle w:val="PreformattedText"/>
        <w:bidi w:val="0"/>
        <w:jc w:val="left"/>
        <w:rPr/>
      </w:pPr>
      <w:r>
        <w:rPr/>
        <w:t xml:space="preserve">model of closed chest regional myocardial infarction: a clinically relevant in vivo assay </w:t>
      </w:r>
    </w:p>
    <w:p>
      <w:pPr>
        <w:pStyle w:val="PreformattedText"/>
        <w:bidi w:val="0"/>
        <w:jc w:val="left"/>
        <w:rPr/>
      </w:pPr>
      <w:r>
        <w:rPr/>
        <w:t xml:space="preserve">system of post-infarction remodelling. Basic Res Cardiol. 2002; 97: 374-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enital heart dise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urdoch IA, Rosenthal E, Huggon IC, Coutinho W, Qureshi SA. Accuracy of central </w:t>
      </w:r>
    </w:p>
    <w:p>
      <w:pPr>
        <w:pStyle w:val="PreformattedText"/>
        <w:bidi w:val="0"/>
        <w:jc w:val="left"/>
        <w:rPr/>
      </w:pPr>
      <w:r>
        <w:rPr/>
        <w:t xml:space="preserve">venous pressure measurements in the inferior vena cava of the ventilated child. Acta </w:t>
      </w:r>
    </w:p>
    <w:p>
      <w:pPr>
        <w:pStyle w:val="PreformattedText"/>
        <w:bidi w:val="0"/>
        <w:jc w:val="left"/>
        <w:rPr/>
      </w:pPr>
      <w:r>
        <w:rPr/>
        <w:t xml:space="preserve">Paediatr 1994; 83: 512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Gransden WR, King A, Marossy D, Rosenthal E. Quinupristin/dalfopristin in neonatal </w:t>
      </w:r>
    </w:p>
    <w:p>
      <w:pPr>
        <w:pStyle w:val="PreformattedText"/>
        <w:bidi w:val="0"/>
        <w:jc w:val="left"/>
        <w:rPr/>
      </w:pPr>
      <w:r>
        <w:rPr/>
        <w:t xml:space="preserve">Enterococcus faecium meningitis. Archives of Disease in Childhood 1998; 78: F235 - </w:t>
      </w:r>
    </w:p>
    <w:p>
      <w:pPr>
        <w:pStyle w:val="PreformattedText"/>
        <w:bidi w:val="0"/>
        <w:jc w:val="left"/>
        <w:rPr/>
      </w:pPr>
      <w:r>
        <w:rPr/>
        <w:t xml:space="preserve">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man K, Rosenthal E, Razavi R. Pulmonary artery thrombosis. Cardiology in the </w:t>
      </w:r>
    </w:p>
    <w:p>
      <w:pPr>
        <w:pStyle w:val="PreformattedText"/>
        <w:bidi w:val="0"/>
        <w:jc w:val="left"/>
        <w:rPr/>
      </w:pPr>
      <w:r>
        <w:rPr/>
        <w:t xml:space="preserve">Young 2000; 10: 275-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azavi RS, Baker A, Qureshi SA, Rosenthal E, Marsh MJ, Leech SC, Rela M, Mieli-</w:t>
      </w:r>
    </w:p>
    <w:p>
      <w:pPr>
        <w:pStyle w:val="PreformattedText"/>
        <w:bidi w:val="0"/>
        <w:jc w:val="left"/>
        <w:rPr/>
      </w:pPr>
      <w:r>
        <w:rPr/>
        <w:t xml:space="preserve">Vergani G. Hemodynamic response to continuous infusion of dobutamine in Alagille's </w:t>
      </w:r>
    </w:p>
    <w:p>
      <w:pPr>
        <w:pStyle w:val="PreformattedText"/>
        <w:bidi w:val="0"/>
        <w:jc w:val="left"/>
        <w:rPr/>
      </w:pPr>
      <w:r>
        <w:rPr/>
        <w:t xml:space="preserve">syndrome. Transplantation 2001; 72: 823-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ndrews R, Tulloh R, Sharland G, Simpson J,  Rollings S, Baker E, Qureshi S, </w:t>
      </w:r>
    </w:p>
    <w:p>
      <w:pPr>
        <w:pStyle w:val="PreformattedText"/>
        <w:bidi w:val="0"/>
        <w:jc w:val="left"/>
        <w:rPr/>
      </w:pPr>
      <w:r>
        <w:rPr/>
        <w:t xml:space="preserve">Rosenthal E, Austin C, Anderson D. Outcome of staged reconstructive surgery for </w:t>
      </w:r>
    </w:p>
    <w:p>
      <w:pPr>
        <w:pStyle w:val="PreformattedText"/>
        <w:bidi w:val="0"/>
        <w:jc w:val="left"/>
        <w:rPr/>
      </w:pPr>
      <w:r>
        <w:rPr/>
        <w:t xml:space="preserve">hypoplastic left heart syndrome following antenatal diagnosis. Archives of Disease in </w:t>
      </w:r>
    </w:p>
    <w:p>
      <w:pPr>
        <w:pStyle w:val="PreformattedText"/>
        <w:bidi w:val="0"/>
        <w:jc w:val="left"/>
        <w:rPr/>
      </w:pPr>
      <w:r>
        <w:rPr/>
        <w:t xml:space="preserve">Childhood 2001; 85: 474-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Duke C. Rosenthal E. Simpson JM. Myocardial infarction in infancy caused by </w:t>
      </w:r>
    </w:p>
    <w:p>
      <w:pPr>
        <w:pStyle w:val="PreformattedText"/>
        <w:bidi w:val="0"/>
        <w:jc w:val="left"/>
        <w:rPr/>
      </w:pPr>
      <w:r>
        <w:rPr/>
        <w:t xml:space="preserve">compression of an anomalous left coronary artery arising from the right coronary </w:t>
      </w:r>
    </w:p>
    <w:p>
      <w:pPr>
        <w:pStyle w:val="PreformattedText"/>
        <w:bidi w:val="0"/>
        <w:jc w:val="left"/>
        <w:rPr/>
      </w:pPr>
      <w:r>
        <w:rPr/>
        <w:t xml:space="preserve">artery. Cardiology in the Young. 14(6):654-7, 200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Sermesant M. Rhode K. Sanchez-Ortiz GI. Camara O. Andriantsimiavona R. Hegde </w:t>
      </w:r>
    </w:p>
    <w:p>
      <w:pPr>
        <w:pStyle w:val="PreformattedText"/>
        <w:bidi w:val="0"/>
        <w:jc w:val="left"/>
        <w:rPr/>
      </w:pPr>
      <w:r>
        <w:rPr/>
        <w:t xml:space="preserve">S. Rueckert D. Lambiase P. Bucknall C. Rosenthal E. Delingette H. Hill DLG. Ayache N. </w:t>
      </w:r>
    </w:p>
    <w:p>
      <w:pPr>
        <w:pStyle w:val="PreformattedText"/>
        <w:bidi w:val="0"/>
        <w:jc w:val="left"/>
        <w:rPr/>
      </w:pPr>
      <w:r>
        <w:rPr/>
        <w:t xml:space="preserve">Razavi R. Simulation of cardiac pathologies using an electromechanical biventricular </w:t>
      </w:r>
    </w:p>
    <w:p>
      <w:pPr>
        <w:pStyle w:val="PreformattedText"/>
        <w:bidi w:val="0"/>
        <w:jc w:val="left"/>
        <w:rPr/>
      </w:pPr>
      <w:r>
        <w:rPr/>
        <w:t xml:space="preserve">model and XMR interventional imaging. Medical Image Analysis. 2005; 9: 467-4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hode KS. Sermesant M. Brogan D. Hegde S. Hipwell J. Lambiase P. Rosenthal E. </w:t>
      </w:r>
    </w:p>
    <w:p>
      <w:pPr>
        <w:pStyle w:val="PreformattedText"/>
        <w:bidi w:val="0"/>
        <w:jc w:val="left"/>
        <w:rPr/>
      </w:pPr>
      <w:r>
        <w:rPr/>
        <w:t xml:space="preserve">Bucknall C. Qureshi SA. Gill JS. Razavi R. Hill DL. A system for real-time XMR guided </w:t>
      </w:r>
    </w:p>
    <w:p>
      <w:pPr>
        <w:pStyle w:val="PreformattedText"/>
        <w:bidi w:val="0"/>
        <w:jc w:val="left"/>
        <w:rPr/>
      </w:pPr>
      <w:r>
        <w:rPr/>
        <w:t>cardiovascular intervention. IEEE Transactions on Medical Imaging 2005; 24: 1428-</w:t>
      </w:r>
    </w:p>
    <w:p>
      <w:pPr>
        <w:pStyle w:val="PreformattedText"/>
        <w:bidi w:val="0"/>
        <w:jc w:val="left"/>
        <w:rPr/>
      </w:pPr>
      <w:r>
        <w:rPr/>
        <w:t xml:space="preserve">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Muthurangu V. Taylor AM. Hegde SR. Johnson R. Tulloh R. Simpson JM. Qureshi S. </w:t>
      </w:r>
    </w:p>
    <w:p>
      <w:pPr>
        <w:pStyle w:val="PreformattedText"/>
        <w:bidi w:val="0"/>
        <w:jc w:val="left"/>
        <w:rPr/>
      </w:pPr>
      <w:r>
        <w:rPr/>
        <w:t xml:space="preserve">Rosenthal E. Baker E. Anderson D. Razavi R. Cardiac magnetic resonance imaging </w:t>
      </w:r>
    </w:p>
    <w:p>
      <w:pPr>
        <w:pStyle w:val="PreformattedText"/>
        <w:bidi w:val="0"/>
        <w:jc w:val="left"/>
        <w:rPr/>
      </w:pPr>
      <w:r>
        <w:rPr/>
        <w:t xml:space="preserve">after stage I Norwood operation for hypoplastic left heart syndrome. Circulation 2005; </w:t>
      </w:r>
    </w:p>
    <w:p>
      <w:pPr>
        <w:pStyle w:val="PreformattedText"/>
        <w:bidi w:val="0"/>
        <w:jc w:val="left"/>
        <w:rPr/>
      </w:pPr>
      <w:r>
        <w:rPr/>
        <w:t xml:space="preserve">112: 3256-6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Mookerjee J, Rosenthal E, Simpson JM. Formation of thrombus in a native aortic </w:t>
      </w:r>
    </w:p>
    <w:p>
      <w:pPr>
        <w:pStyle w:val="PreformattedText"/>
        <w:bidi w:val="0"/>
        <w:jc w:val="left"/>
        <w:rPr/>
      </w:pPr>
      <w:r>
        <w:rPr/>
        <w:t xml:space="preserve">sinus of Valsalva after palliation of hypoplastic left heart syndrome. Cardiology in the </w:t>
      </w:r>
    </w:p>
    <w:p>
      <w:pPr>
        <w:pStyle w:val="PreformattedText"/>
        <w:bidi w:val="0"/>
        <w:jc w:val="left"/>
        <w:rPr/>
      </w:pPr>
      <w:r>
        <w:rPr/>
        <w:t xml:space="preserve">Young 2007; 17: 330-3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Valverde I, Eric Rosenthal E, Tzifa A, Desai P, Bell A, Pushparajah K, Qureshi S, </w:t>
      </w:r>
    </w:p>
    <w:p>
      <w:pPr>
        <w:pStyle w:val="PreformattedText"/>
        <w:bidi w:val="0"/>
        <w:jc w:val="left"/>
        <w:rPr/>
      </w:pPr>
      <w:r>
        <w:rPr/>
        <w:t xml:space="preserve">Beerbaum P, Simpson J. Singleton-Merten Syndrome and Impaired Cardiac Function. </w:t>
      </w:r>
    </w:p>
    <w:p>
      <w:pPr>
        <w:pStyle w:val="PreformattedText"/>
        <w:bidi w:val="0"/>
        <w:jc w:val="left"/>
        <w:rPr/>
      </w:pPr>
      <w:r>
        <w:rPr/>
        <w:t>J. Am. Coll. Cardiol. 2010; 56; 17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Rosenthal E, Witter T, Wong JKB. Effect of dispensing with antibiotic prophylaxis</w:t>
      </w:r>
    </w:p>
    <w:p>
      <w:pPr>
        <w:pStyle w:val="PreformattedText"/>
        <w:bidi w:val="0"/>
        <w:jc w:val="left"/>
        <w:rPr/>
      </w:pPr>
      <w:r>
        <w:rPr/>
        <w:t>before dental treatment in patients with congenital heart disease: Analysis of 21</w:t>
      </w:r>
    </w:p>
    <w:p>
      <w:pPr>
        <w:pStyle w:val="PreformattedText"/>
        <w:bidi w:val="0"/>
        <w:jc w:val="left"/>
        <w:rPr/>
      </w:pPr>
      <w:r>
        <w:rPr/>
        <w:t xml:space="preserve">consecutive cases of infective endocarditis after the introduction of NICE guidelines in </w:t>
      </w:r>
    </w:p>
    <w:p>
      <w:pPr>
        <w:pStyle w:val="PreformattedText"/>
        <w:bidi w:val="0"/>
        <w:jc w:val="left"/>
        <w:rPr/>
      </w:pPr>
      <w:r>
        <w:rPr/>
        <w:t>April 2008.  # HYPERLINK "http://www.bmj.com/rapid-response/2011/11/03/effect-dispensing-antibiotic-prophylaxis-dental-treatment-patients-congeni" #http://www.bmj.com/rapid-response/2011/11/03/effect-dispensing-antibiotic-prophylaxis-dental-treatment-patients-congeni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Rison SC, Locke TP, Rosenthal E, Gandhi S. A man with hypertension and two </w:t>
      </w:r>
    </w:p>
    <w:p>
      <w:pPr>
        <w:pStyle w:val="PreformattedText"/>
        <w:bidi w:val="0"/>
        <w:jc w:val="left"/>
        <w:rPr/>
      </w:pPr>
      <w:r>
        <w:rPr/>
        <w:t>murmurs. BMJ 2012; 344: e956. doi: 10.1136/bmj.e9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Knowles RL, Day T, Wade A, Bull C, Wren C, Dezateux C; UK Collaborative Study of</w:t>
      </w:r>
    </w:p>
    <w:p>
      <w:pPr>
        <w:pStyle w:val="PreformattedText"/>
        <w:bidi w:val="0"/>
        <w:jc w:val="left"/>
        <w:rPr/>
      </w:pPr>
      <w:r>
        <w:rPr/>
        <w:t>Congenital Heart Defects (UKCSCHD). Patient-reported quality of life outcomes for children</w:t>
      </w:r>
    </w:p>
    <w:p>
      <w:pPr>
        <w:pStyle w:val="PreformattedText"/>
        <w:bidi w:val="0"/>
        <w:jc w:val="left"/>
        <w:rPr/>
      </w:pPr>
      <w:r>
        <w:rPr/>
        <w:t xml:space="preserve">with serious congenital heart defects. </w:t>
      </w:r>
    </w:p>
    <w:p>
      <w:pPr>
        <w:pStyle w:val="PreformattedText"/>
        <w:bidi w:val="0"/>
        <w:jc w:val="left"/>
        <w:rPr/>
      </w:pPr>
      <w:r>
        <w:rPr/>
        <w:t>Arch Dis Child. 2014;99: 413-9. doi: 10.1136/archdischild-2013-305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H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Banaschewski T, Buitelaar J, Coghill DR, Sergeant JA, Sonuga-Barke E, Zuddas A, </w:t>
      </w:r>
    </w:p>
    <w:p>
      <w:pPr>
        <w:pStyle w:val="PreformattedText"/>
        <w:bidi w:val="0"/>
        <w:jc w:val="left"/>
        <w:rPr/>
      </w:pPr>
      <w:r>
        <w:rPr/>
        <w:t>Taylor E; ADHD European Guidelines Group. The MTA at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Am Acad Child Adolesc Psychiatry. 2009; 48: 112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J. Graham, T. Banaschewski, J. Buitelaar, D. Coghill, M. Danckaerts, R. Dittmann, </w:t>
      </w:r>
    </w:p>
    <w:p>
      <w:pPr>
        <w:pStyle w:val="PreformattedText"/>
        <w:bidi w:val="0"/>
        <w:jc w:val="left"/>
        <w:rPr/>
      </w:pPr>
      <w:r>
        <w:rPr/>
        <w:t xml:space="preserve">M. D�pfner, R. Hamilton, C. Hollis, M. Holtmann, M. Hulpke-Wette, M. Lecendreux, E. </w:t>
      </w:r>
    </w:p>
    <w:p>
      <w:pPr>
        <w:pStyle w:val="PreformattedText"/>
        <w:bidi w:val="0"/>
        <w:jc w:val="left"/>
        <w:rPr/>
      </w:pPr>
      <w:r>
        <w:rPr/>
        <w:t xml:space="preserve">Rosenthal, A. Rothenberger, P. Santosh, J. Sergeant, E. Simonoff, E. Sonuga-Barke, I. </w:t>
      </w:r>
    </w:p>
    <w:p>
      <w:pPr>
        <w:pStyle w:val="PreformattedText"/>
        <w:bidi w:val="0"/>
        <w:jc w:val="left"/>
        <w:rPr/>
      </w:pPr>
      <w:r>
        <w:rPr/>
        <w:t xml:space="preserve">Wong, A. Zuddas, H. C. Steinhausen, E. Taylor. European guidelines on managing </w:t>
      </w:r>
    </w:p>
    <w:p>
      <w:pPr>
        <w:pStyle w:val="PreformattedText"/>
        <w:bidi w:val="0"/>
        <w:jc w:val="left"/>
        <w:rPr/>
      </w:pPr>
      <w:r>
        <w:rPr/>
        <w:t xml:space="preserve">adverse effects of medication for ADHD. European Child &amp; Adolescent Psychiatry 2010 </w:t>
      </w:r>
    </w:p>
    <w:p>
      <w:pPr>
        <w:pStyle w:val="PreformattedText"/>
        <w:bidi w:val="0"/>
        <w:jc w:val="left"/>
        <w:rPr/>
      </w:pPr>
      <w:r>
        <w:rPr/>
        <w:t xml:space="preserve">1-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Hamilton RM, Rosenthal E, Hulpke-Wette M, Graham JG, Sergeant J. </w:t>
      </w:r>
    </w:p>
    <w:p>
      <w:pPr>
        <w:pStyle w:val="PreformattedText"/>
        <w:bidi w:val="0"/>
        <w:jc w:val="left"/>
        <w:rPr/>
      </w:pPr>
      <w:r>
        <w:rPr/>
        <w:t xml:space="preserve">Cardiovascular considerations of attention deficit hyperactivity disorder medications: a </w:t>
      </w:r>
    </w:p>
    <w:p>
      <w:pPr>
        <w:pStyle w:val="PreformattedText"/>
        <w:bidi w:val="0"/>
        <w:jc w:val="left"/>
        <w:rPr/>
      </w:pPr>
      <w:r>
        <w:rPr/>
        <w:t xml:space="preserve">report of the European Network on Hyperactivity Disorders work group, European </w:t>
      </w:r>
    </w:p>
    <w:p>
      <w:pPr>
        <w:pStyle w:val="PreformattedText"/>
        <w:bidi w:val="0"/>
        <w:jc w:val="left"/>
        <w:rPr/>
      </w:pPr>
      <w:r>
        <w:rPr/>
        <w:t xml:space="preserve">Attention Deficit Hyperactivity Disorder Guidelines Group on attention deficit </w:t>
      </w:r>
    </w:p>
    <w:p>
      <w:pPr>
        <w:pStyle w:val="PreformattedText"/>
        <w:bidi w:val="0"/>
        <w:jc w:val="left"/>
        <w:rPr/>
      </w:pPr>
      <w:r>
        <w:rPr/>
        <w:t xml:space="preserve">hyperactivity disorder drug safety meeting. Cardiol Young. 2011 Jul 19:1-8. [Epub </w:t>
      </w:r>
    </w:p>
    <w:p>
      <w:pPr>
        <w:pStyle w:val="PreformattedText"/>
        <w:bidi w:val="0"/>
        <w:jc w:val="left"/>
        <w:rPr/>
      </w:pPr>
      <w:r>
        <w:rPr/>
        <w:t>ahead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James R. Atomoxetine and Myocardial Infarction � letter. Southern </w:t>
      </w:r>
    </w:p>
    <w:p>
      <w:pPr>
        <w:pStyle w:val="PreformattedText"/>
        <w:bidi w:val="0"/>
        <w:jc w:val="left"/>
        <w:rPr/>
      </w:pPr>
      <w:r>
        <w:rPr/>
        <w:t>Medical Journal 2011; 104: 4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osenthal, E. Not Acute Myocardial Infarction in a Teenager Due to Adderall XR. Pediatric Cardiology 2012; 33: 6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urray ML, Insuk S, Banaschewski T, Neubert AC, McCarthy S, Buitelaar JK, Coghill 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ttmann RW, Konrad K, Panei P, Rosenthal E, Sonuga-Barke EJ, Wong IC. An inventory </w:t>
      </w:r>
    </w:p>
    <w:p>
      <w:pPr>
        <w:pStyle w:val="PreformattedText"/>
        <w:bidi w:val="0"/>
        <w:jc w:val="left"/>
        <w:rPr/>
      </w:pPr>
      <w:r>
        <w:rPr/>
        <w:t xml:space="preserve">of European data sources for the long-term safety evaluation of methylphenidate. </w:t>
      </w:r>
    </w:p>
    <w:p>
      <w:pPr>
        <w:pStyle w:val="PreformattedText"/>
        <w:bidi w:val="0"/>
        <w:jc w:val="left"/>
        <w:rPr/>
      </w:pPr>
      <w:r>
        <w:rPr/>
        <w:t>Eur Child Adolesc Psychiatry. 2013; 22: 605 � 18. Mar 19. [Epub ahead of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ult congenital heart dise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, Anderson D: Inappropriate management of polycythaemia in adults </w:t>
      </w:r>
    </w:p>
    <w:p>
      <w:pPr>
        <w:pStyle w:val="PreformattedText"/>
        <w:bidi w:val="0"/>
        <w:jc w:val="left"/>
        <w:rPr/>
      </w:pPr>
      <w:r>
        <w:rPr/>
        <w:t xml:space="preserve">with cyanotic congenital heart disease. Heart 1998; 80: 5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elson-Piercy C, Rosenthal E, Harding K, Bewley S: Routine elective cesarean </w:t>
      </w:r>
    </w:p>
    <w:p>
      <w:pPr>
        <w:pStyle w:val="PreformattedText"/>
        <w:bidi w:val="0"/>
        <w:jc w:val="left"/>
        <w:rPr/>
      </w:pPr>
      <w:r>
        <w:rPr/>
        <w:t xml:space="preserve">section is not justified for women with mechanical heart valves. J Am Coll Cardiol </w:t>
      </w:r>
    </w:p>
    <w:p>
      <w:pPr>
        <w:pStyle w:val="PreformattedText"/>
        <w:bidi w:val="0"/>
        <w:jc w:val="left"/>
        <w:rPr/>
      </w:pPr>
      <w:r>
        <w:rPr/>
        <w:t xml:space="preserve">2000; 35:1365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senthal E, Nelson-Piercy C. Value of inhaled nitric oxide in Eisenmenger </w:t>
      </w:r>
    </w:p>
    <w:p>
      <w:pPr>
        <w:pStyle w:val="PreformattedText"/>
        <w:bidi w:val="0"/>
        <w:jc w:val="left"/>
        <w:rPr/>
      </w:pPr>
      <w:r>
        <w:rPr/>
        <w:t xml:space="preserve">syndrome during pregnancy. Am J Obstet Gynecol 2000; 183 :781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. Stent implantation for aortic coarctation: the treatment of choice in </w:t>
      </w:r>
    </w:p>
    <w:p>
      <w:pPr>
        <w:pStyle w:val="PreformattedText"/>
        <w:bidi w:val="0"/>
        <w:jc w:val="left"/>
        <w:rPr/>
      </w:pPr>
      <w:r>
        <w:rPr/>
        <w:t xml:space="preserve">adults? Journal of the American College of Cardiology. 38(5):1524-7, 2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K Dhital, Rosenthal E. Marfan syndrome and pregnancy. Heart 2001; </w:t>
      </w:r>
    </w:p>
    <w:p>
      <w:pPr>
        <w:pStyle w:val="PreformattedText"/>
        <w:bidi w:val="0"/>
        <w:jc w:val="left"/>
        <w:rPr/>
      </w:pPr>
      <w:r>
        <w:rPr/>
        <w:t xml:space="preserve">http://www.heartjnl.com/cgi/eletters/84/6/674#47, 23 Feb 2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. Sildenafil use in patients with the Eisenmenger syndrome. Circulation. </w:t>
      </w:r>
    </w:p>
    <w:p>
      <w:pPr>
        <w:pStyle w:val="PreformattedText"/>
        <w:bidi w:val="0"/>
        <w:jc w:val="left"/>
        <w:rPr/>
      </w:pPr>
      <w:r>
        <w:rPr/>
        <w:t xml:space="preserve">2004 ;109(16):e19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McMullin MF, Bareford D, Campbell P, Green AR, Harrison C, Hunt B, Oscier </w:t>
      </w:r>
    </w:p>
    <w:p>
      <w:pPr>
        <w:pStyle w:val="PreformattedText"/>
        <w:bidi w:val="0"/>
        <w:jc w:val="left"/>
        <w:rPr/>
      </w:pPr>
      <w:r>
        <w:rPr/>
        <w:t xml:space="preserve">D, Polkey MI, Reilly JT, Rosenthal E, Ryan K, Pearson TC, Bridget Wilkins </w:t>
      </w:r>
    </w:p>
    <w:p>
      <w:pPr>
        <w:pStyle w:val="PreformattedText"/>
        <w:bidi w:val="0"/>
        <w:jc w:val="left"/>
        <w:rPr/>
      </w:pPr>
      <w:r>
        <w:rPr/>
        <w:t xml:space="preserve">B. Guidelines for the diagnosis, investigation and management of </w:t>
      </w:r>
    </w:p>
    <w:p>
      <w:pPr>
        <w:pStyle w:val="PreformattedText"/>
        <w:bidi w:val="0"/>
        <w:jc w:val="left"/>
        <w:rPr/>
      </w:pPr>
      <w:r>
        <w:rPr/>
        <w:t xml:space="preserve">polycythaemia/erythrocytosis. British Journal of Haematology 2005; 130: 174-1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osenthal E. Coarctation of the aorta from fetus to adult: curable condition or life </w:t>
      </w:r>
    </w:p>
    <w:p>
      <w:pPr>
        <w:pStyle w:val="PreformattedText"/>
        <w:bidi w:val="0"/>
        <w:jc w:val="left"/>
        <w:rPr/>
      </w:pPr>
      <w:r>
        <w:rPr/>
        <w:t xml:space="preserve">long disease process? Heart 2005;91:1495-15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Thorne S, Nelson-Piercy C, Macgregor A, Gibbs S, Crowhurst J, Panay N, Rosenthal </w:t>
      </w:r>
    </w:p>
    <w:p>
      <w:pPr>
        <w:pStyle w:val="PreformattedText"/>
        <w:bidi w:val="0"/>
        <w:jc w:val="left"/>
        <w:rPr/>
      </w:pPr>
      <w:r>
        <w:rPr/>
        <w:t xml:space="preserve">E, Walker F, Williams D, de Swiet M, Guillebaud J. Pregnancy and contraception in </w:t>
      </w:r>
    </w:p>
    <w:p>
      <w:pPr>
        <w:pStyle w:val="PreformattedText"/>
        <w:bidi w:val="0"/>
        <w:jc w:val="left"/>
        <w:rPr/>
      </w:pPr>
      <w:r>
        <w:rPr/>
        <w:t xml:space="preserve">heart disease and pulmonary arterial hypertension. Journal of Family Planning and </w:t>
      </w:r>
    </w:p>
    <w:p>
      <w:pPr>
        <w:pStyle w:val="PreformattedText"/>
        <w:bidi w:val="0"/>
        <w:jc w:val="left"/>
        <w:rPr/>
      </w:pPr>
      <w:r>
        <w:rPr/>
        <w:t xml:space="preserve">Reproductive Health Care 2006; 32: 75-8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, Montarello JK, Palmer T, Curry PVL. Thermal effects of stationary "hot </w:t>
      </w:r>
    </w:p>
    <w:p>
      <w:pPr>
        <w:pStyle w:val="PreformattedText"/>
        <w:bidi w:val="0"/>
        <w:jc w:val="left"/>
        <w:rPr/>
      </w:pPr>
      <w:r>
        <w:rPr/>
        <w:t xml:space="preserve">tip" laser coronary probes - in vitro assessment. Lasers in Surgery and Medicine </w:t>
      </w:r>
    </w:p>
    <w:p>
      <w:pPr>
        <w:pStyle w:val="PreformattedText"/>
        <w:bidi w:val="0"/>
        <w:jc w:val="left"/>
        <w:rPr/>
      </w:pPr>
      <w:r>
        <w:rPr/>
        <w:t xml:space="preserve">1989; 9: 229-2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Rosenthal E, Montarello JK, Bucknall CA, Fagg N, Curry PVL. His bundle ablation </w:t>
      </w:r>
    </w:p>
    <w:p>
      <w:pPr>
        <w:pStyle w:val="PreformattedText"/>
        <w:bidi w:val="0"/>
        <w:jc w:val="left"/>
        <w:rPr/>
      </w:pPr>
      <w:r>
        <w:rPr/>
        <w:t xml:space="preserve">with the laser thermal probe ("hot tip"): a feasibility study. PACE 1989; 12: 812-8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senthal E, Fousass S, Montarello JK, Boyd EGCA, Curry PVL. Laser thermal </w:t>
      </w:r>
    </w:p>
    <w:p>
      <w:pPr>
        <w:pStyle w:val="PreformattedText"/>
        <w:bidi w:val="0"/>
        <w:jc w:val="left"/>
        <w:rPr/>
      </w:pPr>
      <w:r>
        <w:rPr/>
        <w:t xml:space="preserve">angioplasty probe ("hot tip") temperature: effects of flow. Lasers in Surgery and </w:t>
      </w:r>
    </w:p>
    <w:p>
      <w:pPr>
        <w:pStyle w:val="PreformattedText"/>
        <w:bidi w:val="0"/>
        <w:jc w:val="left"/>
        <w:rPr/>
      </w:pPr>
      <w:r>
        <w:rPr/>
        <w:t xml:space="preserve">Medicine 1990; 10: 124-1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Curry PVL, Reidy J. Subintimal dissection and false tract formation </w:t>
      </w:r>
    </w:p>
    <w:p>
      <w:pPr>
        <w:pStyle w:val="PreformattedText"/>
        <w:bidi w:val="0"/>
        <w:jc w:val="left"/>
        <w:rPr/>
      </w:pPr>
      <w:r>
        <w:rPr/>
        <w:t xml:space="preserve">during successful laser thermal probe ("hot tip") angioplasty. Journal of Interventional </w:t>
      </w:r>
    </w:p>
    <w:p>
      <w:pPr>
        <w:pStyle w:val="PreformattedText"/>
        <w:bidi w:val="0"/>
        <w:jc w:val="left"/>
        <w:rPr/>
      </w:pPr>
      <w:r>
        <w:rPr/>
        <w:t xml:space="preserve">Radiology 1989; 4: 1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Rosenthal E, Montarello JK, Palmer T, Curry PVL. Coronary artery thermal damage </w:t>
      </w:r>
    </w:p>
    <w:p>
      <w:pPr>
        <w:pStyle w:val="PreformattedText"/>
        <w:bidi w:val="0"/>
        <w:jc w:val="left"/>
        <w:rPr/>
      </w:pPr>
      <w:r>
        <w:rPr/>
        <w:t xml:space="preserve">during percutaneous "hot tip" laser assisted angioplasty. American Journal of </w:t>
      </w:r>
    </w:p>
    <w:p>
      <w:pPr>
        <w:pStyle w:val="PreformattedText"/>
        <w:bidi w:val="0"/>
        <w:jc w:val="left"/>
        <w:rPr/>
      </w:pPr>
      <w:r>
        <w:rPr/>
        <w:t xml:space="preserve">Cardiology 1989; 64: 116-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Qureshi SA, Rosenthal E, Tynan M, Anjos R, Baker EJ. Transcatheter laser-assisted </w:t>
      </w:r>
    </w:p>
    <w:p>
      <w:pPr>
        <w:pStyle w:val="PreformattedText"/>
        <w:bidi w:val="0"/>
        <w:jc w:val="left"/>
        <w:rPr/>
      </w:pPr>
      <w:r>
        <w:rPr/>
        <w:t xml:space="preserve">balloon pulmonary valve dilation in pulmonic valve atresia. American Journal of </w:t>
      </w:r>
    </w:p>
    <w:p>
      <w:pPr>
        <w:pStyle w:val="PreformattedText"/>
        <w:bidi w:val="0"/>
        <w:jc w:val="left"/>
        <w:rPr/>
      </w:pPr>
      <w:r>
        <w:rPr/>
        <w:t xml:space="preserve">Cardiology 1991; 67: 428-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Rosenthal E, Kakadekar A, Qureshi SA, Tynan M. Laser-assisted balloon valvoplasty </w:t>
      </w:r>
    </w:p>
    <w:p>
      <w:pPr>
        <w:pStyle w:val="PreformattedText"/>
        <w:bidi w:val="0"/>
        <w:jc w:val="left"/>
        <w:rPr/>
      </w:pPr>
      <w:r>
        <w:rPr/>
        <w:t xml:space="preserve">for acquired tricuspid valve atresia. European Heart J 1992; 13: 1296-9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osenthal E, Qureshi SA, Kakadekar AP, Anjos R, Baker EJ,Tynan M. Technique of </w:t>
      </w:r>
    </w:p>
    <w:p>
      <w:pPr>
        <w:pStyle w:val="PreformattedText"/>
        <w:bidi w:val="0"/>
        <w:jc w:val="left"/>
        <w:rPr/>
      </w:pPr>
      <w:r>
        <w:rPr/>
        <w:t xml:space="preserve">percutaneous laser-assisted valve dilation for valvar atresia in congenital heart </w:t>
      </w:r>
    </w:p>
    <w:p>
      <w:pPr>
        <w:pStyle w:val="PreformattedText"/>
        <w:bidi w:val="0"/>
        <w:jc w:val="left"/>
        <w:rPr/>
      </w:pPr>
      <w:r>
        <w:rPr/>
        <w:t xml:space="preserve">disease. British Heart Journal 1993; 69: 556-6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hythmias and ab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, Carroll D, Vincent R, Chamberlain DA: Automatic defibrillation by </w:t>
      </w:r>
    </w:p>
    <w:p>
      <w:pPr>
        <w:pStyle w:val="PreformattedText"/>
        <w:bidi w:val="0"/>
        <w:jc w:val="left"/>
        <w:rPr/>
      </w:pPr>
      <w:r>
        <w:rPr/>
        <w:t xml:space="preserve">heart-aid: laboratory evaluation. International J Cardiol 1984; 5: 441-44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omas NB, Rosenthal E, Vincent R, Chamberlain DA: Automated external </w:t>
      </w:r>
    </w:p>
    <w:p>
      <w:pPr>
        <w:pStyle w:val="PreformattedText"/>
        <w:bidi w:val="0"/>
        <w:jc w:val="left"/>
        <w:rPr/>
      </w:pPr>
      <w:r>
        <w:rPr/>
        <w:t xml:space="preserve">defibrillator-pacemaker (letter). International J Cardiol 1984; 6: 5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Priestley KA, Ladusans EJ, Rosenthal E, Holt DW, Tynan MJ, Jones O, Curry PVL: </w:t>
      </w:r>
    </w:p>
    <w:p>
      <w:pPr>
        <w:pStyle w:val="PreformattedText"/>
        <w:bidi w:val="0"/>
        <w:jc w:val="left"/>
        <w:rPr/>
      </w:pPr>
      <w:r>
        <w:rPr/>
        <w:t xml:space="preserve">Experience with flecainide for the treatment of cardiac arrhythmias in children. Eur </w:t>
      </w:r>
    </w:p>
    <w:p>
      <w:pPr>
        <w:pStyle w:val="PreformattedText"/>
        <w:bidi w:val="0"/>
        <w:jc w:val="left"/>
        <w:rPr/>
      </w:pPr>
      <w:r>
        <w:rPr/>
        <w:t xml:space="preserve">Heart J 1989; 9: 1284-12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Bostock J, Gill J: Iatrogenic atrioventricular bypass tract following a </w:t>
      </w:r>
    </w:p>
    <w:p>
      <w:pPr>
        <w:pStyle w:val="PreformattedText"/>
        <w:bidi w:val="0"/>
        <w:jc w:val="left"/>
        <w:rPr/>
      </w:pPr>
      <w:r>
        <w:rPr/>
        <w:t xml:space="preserve">Fontan operation for tricuspid atresia. Heart 1997; 77: 283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agee AM, Rosenthal E, Bostock J, Gill J: Absent tricuspid valve - Radiofrequency </w:t>
      </w:r>
    </w:p>
    <w:p>
      <w:pPr>
        <w:pStyle w:val="PreformattedText"/>
        <w:bidi w:val="0"/>
        <w:jc w:val="left"/>
        <w:rPr/>
      </w:pPr>
      <w:r>
        <w:rPr/>
        <w:t xml:space="preserve">ablation of an accessory pathway in an infant. Heart 1998;79: 101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: Prolongation of the QT interval and the sudden infant death </w:t>
      </w:r>
    </w:p>
    <w:p>
      <w:pPr>
        <w:pStyle w:val="PreformattedText"/>
        <w:bidi w:val="0"/>
        <w:jc w:val="left"/>
        <w:rPr/>
      </w:pPr>
      <w:r>
        <w:rPr/>
        <w:t xml:space="preserve">syndrome. N Engl J Med 1998; 339: 116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Fragakis N, Kotsakis A, Patel N, Bostock J, Rosenthal E, Holt P, Bucknall C, Gill J: </w:t>
      </w:r>
    </w:p>
    <w:p>
      <w:pPr>
        <w:pStyle w:val="PreformattedText"/>
        <w:bidi w:val="0"/>
        <w:jc w:val="left"/>
        <w:rPr/>
      </w:pPr>
      <w:r>
        <w:rPr/>
        <w:t xml:space="preserve">Atrial flutter ablation: efficacy and cost-effectiveness of a single decapolar electrode </w:t>
      </w:r>
    </w:p>
    <w:p>
      <w:pPr>
        <w:pStyle w:val="PreformattedText"/>
        <w:bidi w:val="0"/>
        <w:jc w:val="left"/>
        <w:rPr/>
      </w:pPr>
      <w:r>
        <w:rPr/>
        <w:t xml:space="preserve">to demonstrate bidirectional isthmus block.Europace 2001; 3: 304-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Duke C, Rosenthal E. Sudden death caused by cardiac sarcoidosis in childhood.J </w:t>
      </w:r>
    </w:p>
    <w:p>
      <w:pPr>
        <w:pStyle w:val="PreformattedText"/>
        <w:bidi w:val="0"/>
        <w:jc w:val="left"/>
        <w:rPr/>
      </w:pPr>
      <w:r>
        <w:rPr/>
        <w:t xml:space="preserve">Cardiovasc Electrophysiol. 2002 Sep;13(9):939-4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Rasheed A, Simpson J, Rosenthal E. Neonatal ECG changes caused by </w:t>
      </w:r>
    </w:p>
    <w:p>
      <w:pPr>
        <w:pStyle w:val="PreformattedText"/>
        <w:bidi w:val="0"/>
        <w:jc w:val="left"/>
        <w:rPr/>
      </w:pPr>
      <w:r>
        <w:rPr/>
        <w:t xml:space="preserve">supratherapeutic flecainide following treatment for fetal supraventricular </w:t>
      </w:r>
    </w:p>
    <w:p>
      <w:pPr>
        <w:pStyle w:val="PreformattedText"/>
        <w:bidi w:val="0"/>
        <w:jc w:val="left"/>
        <w:rPr/>
      </w:pPr>
      <w:r>
        <w:rPr/>
        <w:t xml:space="preserve">tachycardia.Heart 2003; 89: 47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Sivasubramonian S, Rosenthal E. Fatal Bidirectional and Polymorphic Ventricular </w:t>
      </w:r>
    </w:p>
    <w:p>
      <w:pPr>
        <w:pStyle w:val="PreformattedText"/>
        <w:bidi w:val="0"/>
        <w:jc w:val="left"/>
        <w:rPr/>
      </w:pPr>
      <w:r>
        <w:rPr/>
        <w:t xml:space="preserve">Tachycardia with Terminal Depolarization Abnormality in a Child.Circulation 2004; </w:t>
      </w:r>
    </w:p>
    <w:p>
      <w:pPr>
        <w:pStyle w:val="PreformattedText"/>
        <w:bidi w:val="0"/>
        <w:jc w:val="left"/>
        <w:rPr/>
      </w:pPr>
      <w:r>
        <w:rPr/>
        <w:t xml:space="preserve">109: 938-9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E Rosenthal. Defibrillator implantation techniques in children. Turkish Journal of </w:t>
      </w:r>
    </w:p>
    <w:p>
      <w:pPr>
        <w:pStyle w:val="PreformattedText"/>
        <w:bidi w:val="0"/>
        <w:jc w:val="left"/>
        <w:rPr/>
      </w:pPr>
      <w:r>
        <w:rPr/>
        <w:t xml:space="preserve">Arrhythmia, Pacing and Electrophysiology 2005; 3: 99 -1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Rosenthal E. Pitfalls in the use of adenosine. Archives of Disease in Childhood </w:t>
      </w:r>
    </w:p>
    <w:p>
      <w:pPr>
        <w:pStyle w:val="PreformattedText"/>
        <w:bidi w:val="0"/>
        <w:jc w:val="left"/>
        <w:rPr/>
      </w:pPr>
      <w:r>
        <w:rPr/>
        <w:t xml:space="preserve">2006;91:4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Hessling G. Rosenthal E. Paul T. Schneider H. Management of arrhythmias in </w:t>
      </w:r>
    </w:p>
    <w:p>
      <w:pPr>
        <w:pStyle w:val="PreformattedText"/>
        <w:bidi w:val="0"/>
        <w:jc w:val="left"/>
        <w:rPr/>
      </w:pPr>
      <w:r>
        <w:rPr/>
        <w:t xml:space="preserve">children. Journal of Electrocardiology 2007; 40 (1 SUPPL.): S15-S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Simpson JM, Maxwell D, Rosenthal E, Gill H. Fetal ventricular tachycardia </w:t>
      </w:r>
    </w:p>
    <w:p>
      <w:pPr>
        <w:pStyle w:val="PreformattedText"/>
        <w:bidi w:val="0"/>
        <w:jc w:val="left"/>
        <w:rPr/>
      </w:pPr>
      <w:r>
        <w:rPr/>
        <w:t xml:space="preserve">secondary to long QT syndrome treated with maternal intravenous magnesium: Case </w:t>
      </w:r>
    </w:p>
    <w:p>
      <w:pPr>
        <w:pStyle w:val="PreformattedText"/>
        <w:bidi w:val="0"/>
        <w:jc w:val="left"/>
        <w:rPr/>
      </w:pPr>
      <w:r>
        <w:rPr/>
        <w:t xml:space="preserve">report and review of the literature. Ultrasound in Obstetrics and Gynecology 2009; </w:t>
      </w:r>
    </w:p>
    <w:p>
      <w:pPr>
        <w:pStyle w:val="PreformattedText"/>
        <w:bidi w:val="0"/>
        <w:jc w:val="left"/>
        <w:rPr/>
      </w:pPr>
      <w:r>
        <w:rPr/>
        <w:t xml:space="preserve">34: 475-4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Wren C, Vogel M, Lord S, Abrams D, Bourke J, Rees P, Rosenthal E. Accuracy of </w:t>
      </w:r>
    </w:p>
    <w:p>
      <w:pPr>
        <w:pStyle w:val="PreformattedText"/>
        <w:bidi w:val="0"/>
        <w:jc w:val="left"/>
        <w:rPr/>
      </w:pPr>
      <w:r>
        <w:rPr/>
        <w:t>algorithms to predict accessory pathway location in children with Wolff-Parkinson-</w:t>
      </w:r>
    </w:p>
    <w:p>
      <w:pPr>
        <w:pStyle w:val="PreformattedText"/>
        <w:bidi w:val="0"/>
        <w:jc w:val="left"/>
        <w:rPr/>
      </w:pPr>
      <w:r>
        <w:rPr/>
        <w:t xml:space="preserve">White syndrome. Heart 2012; 98: 202 � 2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Konta L, Rosenthal E. Acute Coronary Sinus Occlusion after Irrigated-Tip </w:t>
      </w:r>
    </w:p>
    <w:p>
      <w:pPr>
        <w:pStyle w:val="PreformattedText"/>
        <w:bidi w:val="0"/>
        <w:jc w:val="left"/>
        <w:rPr/>
      </w:pPr>
      <w:r>
        <w:rPr/>
        <w:t xml:space="preserve">Radiofrequency Catheter Ablation. J Cardiovasc Electrophysiol 2013; 24: 1302�3. </w:t>
      </w:r>
    </w:p>
    <w:p>
      <w:pPr>
        <w:pStyle w:val="PreformattedText"/>
        <w:bidi w:val="0"/>
        <w:jc w:val="left"/>
        <w:rPr/>
      </w:pPr>
      <w:r>
        <w:rPr/>
        <w:t>June 10 DOI: 10.1111/jce.12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Brugada J, Blom N, Sarquella-Brugada G, Blomstrom-Lundqvist C, Deanfield J, </w:t>
      </w:r>
    </w:p>
    <w:p>
      <w:pPr>
        <w:pStyle w:val="PreformattedText"/>
        <w:bidi w:val="0"/>
        <w:jc w:val="left"/>
        <w:rPr/>
      </w:pPr>
      <w:r>
        <w:rPr/>
        <w:t xml:space="preserve">Janousek J, Abrams D, Bauersfeld U, Brugada R, Drago F, de Groot N, Happonen JM, </w:t>
      </w:r>
    </w:p>
    <w:p>
      <w:pPr>
        <w:pStyle w:val="PreformattedText"/>
        <w:bidi w:val="0"/>
        <w:jc w:val="left"/>
        <w:rPr/>
      </w:pPr>
      <w:r>
        <w:rPr/>
        <w:t>Hebe J, Yen Ho S, Marijon E, Paul T, Pfammatter JP, Rosenthal E. Pharmacologic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pharmacological therapy for arrhythmias in the pediatric population: EHRA and </w:t>
      </w:r>
    </w:p>
    <w:p>
      <w:pPr>
        <w:pStyle w:val="PreformattedText"/>
        <w:bidi w:val="0"/>
        <w:jc w:val="left"/>
        <w:rPr/>
      </w:pPr>
      <w:r>
        <w:rPr/>
        <w:t xml:space="preserve">AEPC-Arrhythmia Working Group joint consensus statement. Europace 2013; 15: </w:t>
      </w:r>
    </w:p>
    <w:p>
      <w:pPr>
        <w:pStyle w:val="PreformattedText"/>
        <w:bidi w:val="0"/>
        <w:jc w:val="left"/>
        <w:rPr/>
      </w:pPr>
      <w:r>
        <w:rPr/>
        <w:t>1337-82. doi: 10.1093/europace/eut082. July 12, 2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Chubb H, Cooklin M, Rosenthal E. Brugada Phenocopy with a Flecainide Overdose:</w:t>
      </w:r>
    </w:p>
    <w:p>
      <w:pPr>
        <w:pStyle w:val="PreformattedText"/>
        <w:bidi w:val="0"/>
        <w:jc w:val="left"/>
        <w:rPr/>
      </w:pPr>
      <w:r>
        <w:rPr/>
        <w:t>A Pharmacological Dose Effect? J Cardiovasc Electrophysiol. 2013 Dec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: 10.1111/jce.12335. [Epub ahead of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Chubb H, Cooklin M, Rosenthal E. "About Brugada phenocopy": Brugada phe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flecainide overdose: a pharmacological dose effec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Cardiovasc Electrophysiol. 2014; 25: E1. doi: 10.1111/jce.12373. Epub 2014 Feb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Chubb H, Williams SE, Wright M, Rosenthal E, O'Neill M. Tachyarrhythmias and</w:t>
      </w:r>
    </w:p>
    <w:p>
      <w:pPr>
        <w:pStyle w:val="PreformattedText"/>
        <w:bidi w:val="0"/>
        <w:jc w:val="left"/>
        <w:rPr/>
      </w:pPr>
      <w:r>
        <w:rPr/>
        <w:t>catheter ablation in adult congenital heart disease. Expert Rev Cardiovasc Ther. 2014;</w:t>
      </w:r>
    </w:p>
    <w:p>
      <w:pPr>
        <w:pStyle w:val="PreformattedText"/>
        <w:bidi w:val="0"/>
        <w:jc w:val="left"/>
        <w:rPr/>
      </w:pPr>
      <w:r>
        <w:rPr/>
        <w:t>12: 751-70. doi: 10.1586/14779072.2014.914434. Epub 2014 Ma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Kornyei L, Konta L, Szatmari A, Rosenthal E. </w:t>
      </w:r>
    </w:p>
    <w:p>
      <w:pPr>
        <w:pStyle w:val="PreformattedText"/>
        <w:bidi w:val="0"/>
        <w:jc w:val="left"/>
        <w:rPr/>
      </w:pPr>
      <w:r>
        <w:rPr/>
        <w:t xml:space="preserve">Successful ablation of an incessant ventricular tachycardia in a 3.5 kg infant.  </w:t>
      </w:r>
    </w:p>
    <w:p>
      <w:pPr>
        <w:pStyle w:val="PreformattedText"/>
        <w:bidi w:val="0"/>
        <w:jc w:val="left"/>
        <w:rPr/>
      </w:pPr>
      <w:r>
        <w:rPr/>
        <w:t>Europace. 2014; 16: 283. doi: 10.1093/europace/eut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Vigneswaran TV, Callaghan N, Andrews RE, Miller O, Rosenthal E, Sharland GK, </w:t>
      </w:r>
    </w:p>
    <w:p>
      <w:pPr>
        <w:pStyle w:val="PreformattedText"/>
        <w:bidi w:val="0"/>
        <w:jc w:val="left"/>
        <w:rPr/>
      </w:pPr>
      <w:r>
        <w:rPr/>
        <w:t>Simpson JM. Correlation of Maternal Flecainide Concentrations and Therapeutic Effect</w:t>
      </w:r>
    </w:p>
    <w:p>
      <w:pPr>
        <w:pStyle w:val="PreformattedText"/>
        <w:bidi w:val="0"/>
        <w:jc w:val="left"/>
        <w:rPr/>
      </w:pPr>
      <w:r>
        <w:rPr/>
        <w:t xml:space="preserve">in Fetal Supraventricular Tachycardia. </w:t>
      </w:r>
    </w:p>
    <w:p>
      <w:pPr>
        <w:pStyle w:val="PreformattedText"/>
        <w:bidi w:val="0"/>
        <w:jc w:val="left"/>
        <w:rPr/>
      </w:pPr>
      <w:r>
        <w:rPr/>
        <w:t>Heart Rhythm. 2014 Jul 25. pii: S1547-5271(14)00804-2. doi: 10.1016/j.hrthm.2014.07.0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Heart block and pac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, Thomas NB, Quinn E, Chamberlain DA, Vincent R: Transcutaneous </w:t>
      </w:r>
    </w:p>
    <w:p>
      <w:pPr>
        <w:pStyle w:val="PreformattedText"/>
        <w:bidi w:val="0"/>
        <w:jc w:val="left"/>
        <w:rPr/>
      </w:pPr>
      <w:r>
        <w:rPr/>
        <w:t xml:space="preserve">pacing for cardiac emergencies. PACE 1988; 11: 2160-21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Rosenthal E: Successful permanent pacing via a unilateral left-sided superior vena </w:t>
      </w:r>
    </w:p>
    <w:p>
      <w:pPr>
        <w:pStyle w:val="PreformattedText"/>
        <w:bidi w:val="0"/>
        <w:jc w:val="left"/>
        <w:rPr/>
      </w:pPr>
      <w:r>
        <w:rPr/>
        <w:t xml:space="preserve">cava. Catheterization &amp; Cardiovascular Diagnosis 1989; 16: 144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Groves AMM, Allan LD, Rosenthal E: Therapeutic trial of sympathomimetics in three </w:t>
      </w:r>
    </w:p>
    <w:p>
      <w:pPr>
        <w:pStyle w:val="PreformattedText"/>
        <w:bidi w:val="0"/>
        <w:jc w:val="left"/>
        <w:rPr/>
      </w:pPr>
      <w:r>
        <w:rPr/>
        <w:t xml:space="preserve">cases of complete heart block in the fetus. Circulation 1995; 92: 3394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Qureshi SA, Crick JCP: Successful long-term ventricular pacing via the </w:t>
      </w:r>
    </w:p>
    <w:p>
      <w:pPr>
        <w:pStyle w:val="PreformattedText"/>
        <w:bidi w:val="0"/>
        <w:jc w:val="left"/>
        <w:rPr/>
      </w:pPr>
      <w:r>
        <w:rPr/>
        <w:t xml:space="preserve">coronary sinus after the Fontan operation. PACE 1995; 18: 2103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Groves AMM, Allan LD, Rosenthal E: Outcome of congenital complete heart block </w:t>
      </w:r>
    </w:p>
    <w:p>
      <w:pPr>
        <w:pStyle w:val="PreformattedText"/>
        <w:bidi w:val="0"/>
        <w:jc w:val="left"/>
        <w:rPr/>
      </w:pPr>
      <w:r>
        <w:rPr/>
        <w:t xml:space="preserve">diagnosed in utero. Heart 1996; 75: 190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, Bostock J: Use of an atrial loop to extend the duration of endocardial </w:t>
      </w:r>
    </w:p>
    <w:p>
      <w:pPr>
        <w:pStyle w:val="PreformattedText"/>
        <w:bidi w:val="0"/>
        <w:jc w:val="left"/>
        <w:rPr/>
      </w:pPr>
      <w:r>
        <w:rPr/>
        <w:t xml:space="preserve">pacing in a neonate. PACE 1997; 20: 2102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Rosenthal E, Bostock J, Qureshi SA, Baker EJ,Tynan M: Single pass VDD pacing in </w:t>
      </w:r>
    </w:p>
    <w:p>
      <w:pPr>
        <w:pStyle w:val="PreformattedText"/>
        <w:bidi w:val="0"/>
        <w:jc w:val="left"/>
        <w:rPr/>
      </w:pPr>
      <w:r>
        <w:rPr/>
        <w:t xml:space="preserve">children and adolescents. PACE 1997; 20: 2489-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osenthal E, Bostock J: VDD pacing in children with congenital complete heart </w:t>
      </w:r>
    </w:p>
    <w:p>
      <w:pPr>
        <w:pStyle w:val="PreformattedText"/>
        <w:bidi w:val="0"/>
        <w:jc w:val="left"/>
        <w:rPr/>
      </w:pPr>
      <w:r>
        <w:rPr/>
        <w:t xml:space="preserve">block - advantages of a single pass lead. PACE 1997; 20: 1975-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Rosenthal E: New insights into the pathogenesis of anti-Ro antibody associated </w:t>
      </w:r>
    </w:p>
    <w:p>
      <w:pPr>
        <w:pStyle w:val="PreformattedText"/>
        <w:bidi w:val="0"/>
        <w:jc w:val="left"/>
        <w:rPr/>
      </w:pPr>
      <w:r>
        <w:rPr/>
        <w:t xml:space="preserve">congenital complete heart block. Lupus 1998; 7: 135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Rosenthal E, Bostock J: Single lead VDD pacing in children: Implantation and </w:t>
      </w:r>
    </w:p>
    <w:p>
      <w:pPr>
        <w:pStyle w:val="PreformattedText"/>
        <w:bidi w:val="0"/>
        <w:jc w:val="left"/>
        <w:rPr/>
      </w:pPr>
      <w:r>
        <w:rPr/>
        <w:t>long-term follow-up. Hertzschrittmachertherapie &amp; Elektrophysiologie1999; 20: 1975-</w:t>
      </w:r>
    </w:p>
    <w:p>
      <w:pPr>
        <w:pStyle w:val="PreformattedText"/>
        <w:bidi w:val="0"/>
        <w:jc w:val="left"/>
        <w:rPr/>
      </w:pPr>
      <w:r>
        <w:rPr/>
        <w:t xml:space="preserve">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Rosenthal E, Cook A: Pacing lead adhesions after long-term ventricular pacing via </w:t>
      </w:r>
    </w:p>
    <w:p>
      <w:pPr>
        <w:pStyle w:val="PreformattedText"/>
        <w:bidi w:val="0"/>
        <w:jc w:val="left"/>
        <w:rPr/>
      </w:pPr>
      <w:r>
        <w:rPr/>
        <w:t xml:space="preserve">the coronary sinus. PACE 1999; 20: 1975-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Rosenthal E: A cosmetic approach for pectoral pacemaker implantation in young </w:t>
      </w:r>
    </w:p>
    <w:p>
      <w:pPr>
        <w:pStyle w:val="PreformattedText"/>
        <w:bidi w:val="0"/>
        <w:jc w:val="left"/>
        <w:rPr/>
      </w:pPr>
      <w:r>
        <w:rPr/>
        <w:t xml:space="preserve">girls.PACE 2000; 23: 1397-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Rosenthal E, Qureshi SA, Tynan M, Bucknall C: Percutaneous pacemaker lead </w:t>
      </w:r>
    </w:p>
    <w:p>
      <w:pPr>
        <w:pStyle w:val="PreformattedText"/>
        <w:bidi w:val="0"/>
        <w:jc w:val="left"/>
        <w:rPr/>
      </w:pPr>
      <w:r>
        <w:rPr/>
        <w:t xml:space="preserve">extraction and stent implantation for superior vena cava occlusion due to pacemaker </w:t>
      </w:r>
    </w:p>
    <w:p>
      <w:pPr>
        <w:pStyle w:val="PreformattedText"/>
        <w:bidi w:val="0"/>
        <w:jc w:val="left"/>
        <w:rPr/>
      </w:pPr>
      <w:r>
        <w:rPr/>
        <w:t xml:space="preserve">leads. American Journal of Cardiology 1996; 77: 670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Gordon PA. Rosenthal E. Khamashta MA. Hughes GR: Absence of conduction </w:t>
      </w:r>
    </w:p>
    <w:p>
      <w:pPr>
        <w:pStyle w:val="PreformattedText"/>
        <w:bidi w:val="0"/>
        <w:jc w:val="left"/>
        <w:rPr/>
      </w:pPr>
      <w:r>
        <w:rPr/>
        <w:t xml:space="preserve">defects in the electrocardiograms of mothers with children with congenital complete </w:t>
      </w:r>
    </w:p>
    <w:p>
      <w:pPr>
        <w:pStyle w:val="PreformattedText"/>
        <w:bidi w:val="0"/>
        <w:jc w:val="left"/>
        <w:rPr/>
      </w:pPr>
      <w:r>
        <w:rPr/>
        <w:t xml:space="preserve">heart block. Journal of Rheumatology 2001; 28: 366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Gordon PA. Khamashta MA. Hughes GR. Rosenthal E: A normal ECG at birth does </w:t>
      </w:r>
    </w:p>
    <w:p>
      <w:pPr>
        <w:pStyle w:val="PreformattedText"/>
        <w:bidi w:val="0"/>
        <w:jc w:val="left"/>
        <w:rPr/>
      </w:pPr>
      <w:r>
        <w:rPr/>
        <w:t xml:space="preserve">not exclude significant congenital cardiac conduction disease associated with maternal </w:t>
      </w:r>
    </w:p>
    <w:p>
      <w:pPr>
        <w:pStyle w:val="PreformattedText"/>
        <w:bidi w:val="0"/>
        <w:jc w:val="left"/>
        <w:rPr/>
      </w:pPr>
      <w:r>
        <w:rPr/>
        <w:t xml:space="preserve">anti-Ro antibodies. Rheumatology 2001 40: 939-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Gordon PA. Khamashta MA. Hughes GR. Rosenthal E: Increase in the heart rate-</w:t>
      </w:r>
    </w:p>
    <w:p>
      <w:pPr>
        <w:pStyle w:val="PreformattedText"/>
        <w:bidi w:val="0"/>
        <w:jc w:val="left"/>
        <w:rPr/>
      </w:pPr>
      <w:r>
        <w:rPr/>
        <w:t xml:space="preserve">corrected QT interval in children of anti-Ro-positive mothers, with a further increase </w:t>
      </w:r>
    </w:p>
    <w:p>
      <w:pPr>
        <w:pStyle w:val="PreformattedText"/>
        <w:bidi w:val="0"/>
        <w:jc w:val="left"/>
        <w:rPr/>
      </w:pPr>
      <w:r>
        <w:rPr/>
        <w:t xml:space="preserve">in those with siblings with congenital heart block.Arthritis &amp; Rheumatism 2001; 44: </w:t>
      </w:r>
    </w:p>
    <w:p>
      <w:pPr>
        <w:pStyle w:val="PreformattedText"/>
        <w:bidi w:val="0"/>
        <w:jc w:val="left"/>
        <w:rPr/>
      </w:pPr>
      <w:r>
        <w:rPr/>
        <w:t xml:space="preserve">24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Rosenthal E: Spectrum of conduction abnormalities associated with maternal anti-</w:t>
      </w:r>
    </w:p>
    <w:p>
      <w:pPr>
        <w:pStyle w:val="PreformattedText"/>
        <w:bidi w:val="0"/>
        <w:jc w:val="left"/>
        <w:rPr/>
      </w:pPr>
      <w:r>
        <w:rPr/>
        <w:t xml:space="preserve">Ro antibodies.Lupus. 2002;11(3):135-6.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Sivarajah J, Huggon IC, Rosenthal E: Successful management of fetal hydrops </w:t>
      </w:r>
    </w:p>
    <w:p>
      <w:pPr>
        <w:pStyle w:val="PreformattedText"/>
        <w:bidi w:val="0"/>
        <w:jc w:val="left"/>
        <w:rPr/>
      </w:pPr>
      <w:r>
        <w:rPr/>
        <w:t xml:space="preserve">due to congenitally complete atrioventricular block. Cardiol Young 2003;13: 380-38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Rosenthal E: Classification of congenital complete heart block: Autoantibody-</w:t>
      </w:r>
    </w:p>
    <w:p>
      <w:pPr>
        <w:pStyle w:val="PreformattedText"/>
        <w:bidi w:val="0"/>
        <w:jc w:val="left"/>
        <w:rPr/>
      </w:pPr>
      <w:r>
        <w:rPr/>
        <w:t xml:space="preserve">associated or isolated. Lupus 2003; 12: 425-42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Kammeraad JA, Rosenthal E, Bostock J, Rogers J, Sreeram N: Endocardial </w:t>
      </w:r>
    </w:p>
    <w:p>
      <w:pPr>
        <w:pStyle w:val="PreformattedText"/>
        <w:bidi w:val="0"/>
        <w:jc w:val="left"/>
        <w:rPr/>
      </w:pPr>
      <w:r>
        <w:rPr/>
        <w:t xml:space="preserve">pacemaker implantation in infants weighing &lt; or = 10 kilograms. Pacing Clin </w:t>
      </w:r>
    </w:p>
    <w:p>
      <w:pPr>
        <w:pStyle w:val="PreformattedText"/>
        <w:bidi w:val="0"/>
        <w:jc w:val="left"/>
        <w:rPr/>
      </w:pPr>
      <w:r>
        <w:rPr/>
        <w:t xml:space="preserve">Electrophysiol. 2004;27(11):1466-7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Gordon P, Rosenthal E, Simpson JM, Sharland G, Brucato A, Franceschini F, De </w:t>
      </w:r>
    </w:p>
    <w:p>
      <w:pPr>
        <w:pStyle w:val="PreformattedText"/>
        <w:bidi w:val="0"/>
        <w:jc w:val="left"/>
        <w:rPr/>
      </w:pPr>
      <w:r>
        <w:rPr/>
        <w:t xml:space="preserve">Bosschere K, Meheus L, Meroni PL, Hughes GR, Buyon J: Anti-52 kDa Ro, anti-60 kDa </w:t>
      </w:r>
    </w:p>
    <w:p>
      <w:pPr>
        <w:pStyle w:val="PreformattedText"/>
        <w:bidi w:val="0"/>
        <w:jc w:val="left"/>
        <w:rPr/>
      </w:pPr>
      <w:r>
        <w:rPr/>
        <w:t>Ro, and anti-La antibody profiles in neonatal lupus. J Rheumatol. 2004;31(12):2480-</w:t>
      </w:r>
    </w:p>
    <w:p>
      <w:pPr>
        <w:pStyle w:val="PreformattedText"/>
        <w:bidi w:val="0"/>
        <w:jc w:val="left"/>
        <w:rPr/>
      </w:pPr>
      <w:r>
        <w:rPr/>
        <w:t xml:space="preserve">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Rosenthal E, Gordon PA, Simpson JM, Sharland GK: Transplacental Fetal </w:t>
      </w:r>
    </w:p>
    <w:p>
      <w:pPr>
        <w:pStyle w:val="PreformattedText"/>
        <w:bidi w:val="0"/>
        <w:jc w:val="left"/>
        <w:rPr/>
      </w:pPr>
      <w:r>
        <w:rPr/>
        <w:t xml:space="preserve">Treatment Improves the Outcome of Prenatally Diagnosed Complete Atrioventricular </w:t>
      </w:r>
    </w:p>
    <w:p>
      <w:pPr>
        <w:pStyle w:val="PreformattedText"/>
        <w:bidi w:val="0"/>
        <w:jc w:val="left"/>
        <w:rPr/>
      </w:pPr>
      <w:r>
        <w:rPr/>
        <w:t xml:space="preserve">Block Without Structural Heart Disease� Response to Jaeggi et al. Circulation, May </w:t>
      </w:r>
    </w:p>
    <w:p>
      <w:pPr>
        <w:pStyle w:val="PreformattedText"/>
        <w:bidi w:val="0"/>
        <w:jc w:val="left"/>
        <w:rPr/>
      </w:pPr>
      <w:r>
        <w:rPr/>
        <w:t xml:space="preserve">2005; 111: e287 - e2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E Rosenthal: Biventricular pacing in children: Indications and technique. Turkish </w:t>
      </w:r>
    </w:p>
    <w:p>
      <w:pPr>
        <w:pStyle w:val="PreformattedText"/>
        <w:bidi w:val="0"/>
        <w:jc w:val="left"/>
        <w:rPr/>
      </w:pPr>
      <w:r>
        <w:rPr/>
        <w:t xml:space="preserve">Journal of Arrhythmia, Pacing and Electrophysiology 2005; 3: 41 - 4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Dubin AM, Janousek J, Rhee E, Strieper MJ, Cecchin F, Law IH, Shannon KM, </w:t>
      </w:r>
    </w:p>
    <w:p>
      <w:pPr>
        <w:pStyle w:val="PreformattedText"/>
        <w:bidi w:val="0"/>
        <w:jc w:val="left"/>
        <w:rPr/>
      </w:pPr>
      <w:r>
        <w:rPr/>
        <w:t xml:space="preserve">Temple J, Rosenthal E, Zimmerman FJ et al.: Resynchronization therapy in pediatric </w:t>
      </w:r>
    </w:p>
    <w:p>
      <w:pPr>
        <w:pStyle w:val="PreformattedText"/>
        <w:bidi w:val="0"/>
        <w:jc w:val="left"/>
        <w:rPr/>
      </w:pPr>
      <w:r>
        <w:rPr/>
        <w:t xml:space="preserve">and congenital heart disease patients: an international multicenter study. J Am Coll </w:t>
      </w:r>
    </w:p>
    <w:p>
      <w:pPr>
        <w:pStyle w:val="PreformattedText"/>
        <w:bidi w:val="0"/>
        <w:jc w:val="left"/>
        <w:rPr/>
      </w:pPr>
      <w:r>
        <w:rPr/>
        <w:t xml:space="preserve">Cardiol 2005;46:2277-8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Ayabakan C, Rosenthal E: Endocardial Pacemaker Implantation in Neonates and </w:t>
      </w:r>
    </w:p>
    <w:p>
      <w:pPr>
        <w:pStyle w:val="PreformattedText"/>
        <w:bidi w:val="0"/>
        <w:jc w:val="left"/>
        <w:rPr/>
      </w:pPr>
      <w:r>
        <w:rPr/>
        <w:t xml:space="preserve">Infants. Indian Pacing and Electrophysiology Journal;2006; 6: 57-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Saul J. P., Epstein A. E., Silka M. J., Berul C. I., Dick II M., DiMarco J. P., </w:t>
      </w:r>
    </w:p>
    <w:p>
      <w:pPr>
        <w:pStyle w:val="PreformattedText"/>
        <w:bidi w:val="0"/>
        <w:jc w:val="left"/>
        <w:rPr/>
      </w:pPr>
      <w:r>
        <w:rPr/>
        <w:t xml:space="preserve">Friedman R. A., Rosenthal E., Stephenson E. A., Vetter V. L. Heart Rhythm </w:t>
      </w:r>
    </w:p>
    <w:p>
      <w:pPr>
        <w:pStyle w:val="PreformattedText"/>
        <w:bidi w:val="0"/>
        <w:jc w:val="left"/>
        <w:rPr/>
      </w:pPr>
      <w:r>
        <w:rPr/>
        <w:t xml:space="preserve">Society/Pediatric and Congenital Electrophysiology Society Clinical Competency </w:t>
      </w:r>
    </w:p>
    <w:p>
      <w:pPr>
        <w:pStyle w:val="PreformattedText"/>
        <w:bidi w:val="0"/>
        <w:jc w:val="left"/>
        <w:rPr/>
      </w:pPr>
      <w:r>
        <w:rPr/>
        <w:t xml:space="preserve">Statement: Training pathways for implantation of cardioverter-defibrillators and </w:t>
      </w:r>
    </w:p>
    <w:p>
      <w:pPr>
        <w:pStyle w:val="PreformattedText"/>
        <w:bidi w:val="0"/>
        <w:jc w:val="left"/>
        <w:rPr/>
      </w:pPr>
      <w:r>
        <w:rPr/>
        <w:t xml:space="preserve">cardiac resynchronization therapy devices in pediatric and congenital heart patients. </w:t>
      </w:r>
    </w:p>
    <w:p>
      <w:pPr>
        <w:pStyle w:val="PreformattedText"/>
        <w:bidi w:val="0"/>
        <w:jc w:val="left"/>
        <w:rPr/>
      </w:pPr>
      <w:r>
        <w:rPr/>
        <w:t xml:space="preserve">Heart Rhythm. 2008; 5: 926-93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Janousek J., Gebauer R.A., Abdul-Khaliq H., Turner M., Kornyei L., Grollmuss O., </w:t>
      </w:r>
    </w:p>
    <w:p>
      <w:pPr>
        <w:pStyle w:val="PreformattedText"/>
        <w:bidi w:val="0"/>
        <w:jc w:val="left"/>
        <w:rPr/>
      </w:pPr>
      <w:r>
        <w:rPr/>
        <w:t xml:space="preserve">Rosenthal E., Villain E., Fruh A., Paul T., Blom N.A., Happonen J.-M., Bauersfeld U., </w:t>
      </w:r>
    </w:p>
    <w:p>
      <w:pPr>
        <w:pStyle w:val="PreformattedText"/>
        <w:bidi w:val="0"/>
        <w:jc w:val="left"/>
        <w:rPr/>
      </w:pPr>
      <w:r>
        <w:rPr/>
        <w:t xml:space="preserve">Jacobsen J.R., Van Den Heuvel F., Delhaas T., Papagiannis J., Trigo C. Cardiac resynchronisation </w:t>
      </w:r>
    </w:p>
    <w:p>
      <w:pPr>
        <w:pStyle w:val="PreformattedText"/>
        <w:bidi w:val="0"/>
        <w:jc w:val="left"/>
        <w:rPr/>
      </w:pPr>
      <w:r>
        <w:rPr/>
        <w:t xml:space="preserve">therapy in paediatric and congenital heart disease: Differential </w:t>
      </w:r>
    </w:p>
    <w:p>
      <w:pPr>
        <w:pStyle w:val="PreformattedText"/>
        <w:bidi w:val="0"/>
        <w:jc w:val="left"/>
        <w:rPr/>
      </w:pPr>
      <w:r>
        <w:rPr/>
        <w:t xml:space="preserve">effects in various anatomical and functional substrates. Heart 2009; 95: 1165-11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Shetty AK, Duckett SG, Bostock B, Roy D, Gink M, Hamid S, Rosenthal E, Razavi, </w:t>
      </w:r>
    </w:p>
    <w:p>
      <w:pPr>
        <w:pStyle w:val="PreformattedText"/>
        <w:bidi w:val="0"/>
        <w:jc w:val="left"/>
        <w:rPr/>
      </w:pPr>
      <w:r>
        <w:rPr/>
        <w:t xml:space="preserve">Rinaldi CA. Initial Single-Center Experience of a Quadripolar Pacing Lead for Cardiac </w:t>
      </w:r>
    </w:p>
    <w:p>
      <w:pPr>
        <w:pStyle w:val="PreformattedText"/>
        <w:bidi w:val="0"/>
        <w:jc w:val="left"/>
        <w:rPr/>
      </w:pPr>
      <w:r>
        <w:rPr/>
        <w:t xml:space="preserve">Resynchronization Therapy. PACE 2010; 1�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. Shetty AK, Duckett SG, Bostock J, Rosenthal E, Rinaldi AC. Use of a quadripolar left </w:t>
      </w:r>
    </w:p>
    <w:p>
      <w:pPr>
        <w:pStyle w:val="PreformattedText"/>
        <w:bidi w:val="0"/>
        <w:jc w:val="left"/>
        <w:rPr/>
      </w:pPr>
      <w:r>
        <w:rPr/>
        <w:t xml:space="preserve">ventricular lead to achieve successful implantation in patients with previous failed </w:t>
      </w:r>
    </w:p>
    <w:p>
      <w:pPr>
        <w:pStyle w:val="PreformattedText"/>
        <w:bidi w:val="0"/>
        <w:jc w:val="left"/>
        <w:rPr/>
      </w:pPr>
      <w:r>
        <w:rPr/>
        <w:t>attempts at cardiac resynchronization therapy. Europace 2011; 13, 992 � 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. Janousek J, Van Geldorp I, Krupickova S, Rosenthal E, Nugent K, Tomaske M, Fr�h A, </w:t>
      </w:r>
    </w:p>
    <w:p>
      <w:pPr>
        <w:pStyle w:val="PreformattedText"/>
        <w:bidi w:val="0"/>
        <w:jc w:val="left"/>
        <w:rPr/>
      </w:pPr>
      <w:r>
        <w:rPr/>
        <w:t xml:space="preserve">Elders J, Hiippala A, Kerst G, Gebauer RA, Kubu� P, Frias P, Gabbarini F, Clur S-A, Nagel B, </w:t>
      </w:r>
    </w:p>
    <w:p>
      <w:pPr>
        <w:pStyle w:val="PreformattedText"/>
        <w:bidi w:val="0"/>
        <w:jc w:val="left"/>
        <w:rPr/>
      </w:pPr>
      <w:r>
        <w:rPr/>
        <w:t xml:space="preserve">Ganame J, Papagiannis J, Marek J, Tisma-Dupanovic S, Tsao S, N�rnberg J-H, Wren C, </w:t>
      </w:r>
    </w:p>
    <w:p>
      <w:pPr>
        <w:pStyle w:val="PreformattedText"/>
        <w:bidi w:val="0"/>
        <w:jc w:val="left"/>
        <w:rPr/>
      </w:pPr>
      <w:r>
        <w:rPr/>
        <w:t xml:space="preserve">Friedberg M, de Guillebon M, Volaufov� J, Prinzen FW, Delhaas T: Permanent Cardiac Pacing </w:t>
      </w:r>
    </w:p>
    <w:p>
      <w:pPr>
        <w:pStyle w:val="PreformattedText"/>
        <w:bidi w:val="0"/>
        <w:jc w:val="left"/>
        <w:rPr/>
      </w:pPr>
      <w:r>
        <w:rPr/>
        <w:t xml:space="preserve">in Children - Choosing the Optimal Pacing Site: A Multi-Center Study. </w:t>
      </w:r>
    </w:p>
    <w:p>
      <w:pPr>
        <w:pStyle w:val="PreformattedText"/>
        <w:bidi w:val="0"/>
        <w:jc w:val="left"/>
        <w:rPr/>
      </w:pPr>
      <w:r>
        <w:rPr/>
        <w:t>Circulation 2013; 127: 557-559, doi:10.1161/CIR.0b013e3182882c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Rosenthal E, Konta L. Transvenous Atrial Pacing from the Superior Vena Cava St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Hemi-Fontan Operation�A New Approach. PACE 2013: DOI: 10.1111/pace.12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ediatric interventional catheteris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Kakadekar AP, Hayes A, Rosenthal E, Huggon IC, Baker EJ, Qureshi SA, Tynan M: </w:t>
      </w:r>
    </w:p>
    <w:p>
      <w:pPr>
        <w:pStyle w:val="PreformattedText"/>
        <w:bidi w:val="0"/>
        <w:jc w:val="left"/>
        <w:rPr/>
      </w:pPr>
      <w:r>
        <w:rPr/>
        <w:t xml:space="preserve">Balloon atrial septostomy in the intensive care unit under echocardiographic control - </w:t>
      </w:r>
    </w:p>
    <w:p>
      <w:pPr>
        <w:pStyle w:val="PreformattedText"/>
        <w:bidi w:val="0"/>
        <w:jc w:val="left"/>
        <w:rPr/>
      </w:pPr>
      <w:r>
        <w:rPr/>
        <w:t xml:space="preserve">nine years� experience. Cardiology in the Young 1992; 2: 175-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njos R, Qureshi SA, Rosenthal E, Murdoch I, Hayes A, Parsons J, Baker EJ, Tynan </w:t>
      </w:r>
    </w:p>
    <w:p>
      <w:pPr>
        <w:pStyle w:val="PreformattedText"/>
        <w:bidi w:val="0"/>
        <w:jc w:val="left"/>
        <w:rPr/>
      </w:pPr>
      <w:r>
        <w:rPr/>
        <w:t xml:space="preserve">M: Determinants of haemodynamic results of balloon dilation of aortic </w:t>
      </w:r>
    </w:p>
    <w:p>
      <w:pPr>
        <w:pStyle w:val="PreformattedText"/>
        <w:bidi w:val="0"/>
        <w:jc w:val="left"/>
        <w:rPr/>
      </w:pPr>
      <w:r>
        <w:rPr/>
        <w:t xml:space="preserve">recoarctation. American Journal of Cardiology 1992; 69: 665-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osenthal E, Qureshi SA: Stent implantation in congenital heart disease. British </w:t>
      </w:r>
    </w:p>
    <w:p>
      <w:pPr>
        <w:pStyle w:val="PreformattedText"/>
        <w:bidi w:val="0"/>
        <w:jc w:val="left"/>
        <w:rPr/>
      </w:pPr>
      <w:r>
        <w:rPr/>
        <w:t xml:space="preserve">Heart Journal 1992; 67: 211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osenthal E, Qureshi SA, Chan KC, Martin RP, Skehan DJ, Jordan SC,Tynan M: </w:t>
      </w:r>
    </w:p>
    <w:p>
      <w:pPr>
        <w:pStyle w:val="PreformattedText"/>
        <w:bidi w:val="0"/>
        <w:jc w:val="left"/>
        <w:rPr/>
      </w:pPr>
      <w:r>
        <w:rPr/>
        <w:t xml:space="preserve">Radiofrequency-assisted balloon dilatation in patients with pulmonary valve </w:t>
      </w:r>
    </w:p>
    <w:p>
      <w:pPr>
        <w:pStyle w:val="PreformattedText"/>
        <w:bidi w:val="0"/>
        <w:jc w:val="left"/>
        <w:rPr/>
      </w:pPr>
      <w:r>
        <w:rPr/>
        <w:t xml:space="preserve">atresia and an intact ventricular septum. British Heart Journal 1993; 69: 347-5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Rosenthal E, Qureshi SA, Kakadekar AP, Persaud D, Tabatabaie AH, Baker </w:t>
      </w:r>
    </w:p>
    <w:p>
      <w:pPr>
        <w:pStyle w:val="PreformattedText"/>
        <w:bidi w:val="0"/>
        <w:jc w:val="left"/>
        <w:rPr/>
      </w:pPr>
      <w:r>
        <w:rPr/>
        <w:t xml:space="preserve">EJ, Tynan M: Comparison of balloon dilation and stent implantation to maintain </w:t>
      </w:r>
    </w:p>
    <w:p>
      <w:pPr>
        <w:pStyle w:val="PreformattedText"/>
        <w:bidi w:val="0"/>
        <w:jc w:val="left"/>
        <w:rPr/>
      </w:pPr>
      <w:r>
        <w:rPr/>
        <w:t xml:space="preserve">patency of the neonatal arterial duct: an experimental study. American Journal of </w:t>
      </w:r>
    </w:p>
    <w:p>
      <w:pPr>
        <w:pStyle w:val="PreformattedText"/>
        <w:bidi w:val="0"/>
        <w:jc w:val="left"/>
        <w:rPr/>
      </w:pPr>
      <w:r>
        <w:rPr/>
        <w:t xml:space="preserve">Cardiology 1993; 71:1373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, Qureshi SA, Tynan M: Percutaneous pulmonary valvotomy and arterial </w:t>
      </w:r>
    </w:p>
    <w:p>
      <w:pPr>
        <w:pStyle w:val="PreformattedText"/>
        <w:bidi w:val="0"/>
        <w:jc w:val="left"/>
        <w:rPr/>
      </w:pPr>
      <w:r>
        <w:rPr/>
        <w:t xml:space="preserve">duct stenting in neonates with right ventricular hypoplasia and right ventricular </w:t>
      </w:r>
    </w:p>
    <w:p>
      <w:pPr>
        <w:pStyle w:val="PreformattedText"/>
        <w:bidi w:val="0"/>
        <w:jc w:val="left"/>
        <w:rPr/>
      </w:pPr>
      <w:r>
        <w:rPr/>
        <w:t xml:space="preserve">outflow obstruction. American Journal of Cardiology 1994; 74:304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Qureshi SA, Rosenthal E, Tynan M: Interventional paediatric cardiology: Present </w:t>
      </w:r>
    </w:p>
    <w:p>
      <w:pPr>
        <w:pStyle w:val="PreformattedText"/>
        <w:bidi w:val="0"/>
        <w:jc w:val="left"/>
        <w:rPr/>
      </w:pPr>
      <w:r>
        <w:rPr/>
        <w:t xml:space="preserve">and future (editorial) Pakistan Journal of Cardiology 1994; 5: 87-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osenthal E, Qureshi SA, Tynan M: Non-surgical reconstruction of the right </w:t>
      </w:r>
    </w:p>
    <w:p>
      <w:pPr>
        <w:pStyle w:val="PreformattedText"/>
        <w:bidi w:val="0"/>
        <w:jc w:val="left"/>
        <w:rPr/>
      </w:pPr>
      <w:r>
        <w:rPr/>
        <w:t xml:space="preserve">ventricular outflow tract in acquired infundibular atresia. Cardiology in the Young </w:t>
      </w:r>
    </w:p>
    <w:p>
      <w:pPr>
        <w:pStyle w:val="PreformattedText"/>
        <w:bidi w:val="0"/>
        <w:jc w:val="left"/>
        <w:rPr/>
      </w:pPr>
      <w:r>
        <w:rPr/>
        <w:t xml:space="preserve">1995; 5: 78-8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Rosenthal E, Qureshi SA, Kakadekar AP, Persaud D, Tabatabaie AH, Baker EJ, </w:t>
      </w:r>
    </w:p>
    <w:p>
      <w:pPr>
        <w:pStyle w:val="PreformattedText"/>
        <w:bidi w:val="0"/>
        <w:jc w:val="left"/>
        <w:rPr/>
      </w:pPr>
      <w:r>
        <w:rPr/>
        <w:t xml:space="preserve">Tynan M: Stent characteristics for preservation of arterial duct patency: </w:t>
      </w:r>
    </w:p>
    <w:p>
      <w:pPr>
        <w:pStyle w:val="PreformattedText"/>
        <w:bidi w:val="0"/>
        <w:jc w:val="left"/>
        <w:rPr/>
      </w:pPr>
      <w:r>
        <w:rPr/>
        <w:t xml:space="preserve">experimental evaluation. Cardiology in the Young 1995; 5: 331-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Rosenthal E, Qureshi SA, Tynan M: Stent implantation for aortic </w:t>
      </w:r>
    </w:p>
    <w:p>
      <w:pPr>
        <w:pStyle w:val="PreformattedText"/>
        <w:bidi w:val="0"/>
        <w:jc w:val="left"/>
        <w:rPr/>
      </w:pPr>
      <w:r>
        <w:rPr/>
        <w:t xml:space="preserve">recoarctation. American Heart Journal 1995; 129: 1220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Rosenthal E, Qureshi SA, Tabatabaie AH, Persaud D, Kakadekar AP, Baker </w:t>
      </w:r>
    </w:p>
    <w:p>
      <w:pPr>
        <w:pStyle w:val="PreformattedText"/>
        <w:bidi w:val="0"/>
        <w:jc w:val="left"/>
        <w:rPr/>
      </w:pPr>
      <w:r>
        <w:rPr/>
        <w:t xml:space="preserve">EJ, Tynan M: Medium-term results of experimental stent implantation into the ductus </w:t>
      </w:r>
    </w:p>
    <w:p>
      <w:pPr>
        <w:pStyle w:val="PreformattedText"/>
        <w:bidi w:val="0"/>
        <w:jc w:val="left"/>
        <w:rPr/>
      </w:pPr>
      <w:r>
        <w:rPr/>
        <w:t xml:space="preserve">arteriosus. American Heart Journal 1996; 132: 657-6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Qureshi SA, Tynan M, Rosenthal E: Implantation of Palmaz stents in branch </w:t>
      </w:r>
    </w:p>
    <w:p>
      <w:pPr>
        <w:pStyle w:val="PreformattedText"/>
        <w:bidi w:val="0"/>
        <w:jc w:val="left"/>
        <w:rPr/>
      </w:pPr>
      <w:r>
        <w:rPr/>
        <w:t xml:space="preserve">pulmonary arteries using Olbert balloons. Catheterization &amp; Cardiovascular Diagnosis </w:t>
      </w:r>
    </w:p>
    <w:p>
      <w:pPr>
        <w:pStyle w:val="PreformattedText"/>
        <w:bidi w:val="0"/>
        <w:jc w:val="left"/>
        <w:rPr/>
      </w:pPr>
      <w:r>
        <w:rPr/>
        <w:t xml:space="preserve">1996; 38: 92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Rosenthal E, Qureshi SA, Reidy J, Baker EJ, Tynan M: Evolving use of </w:t>
      </w:r>
    </w:p>
    <w:p>
      <w:pPr>
        <w:pStyle w:val="PreformattedText"/>
        <w:bidi w:val="0"/>
        <w:jc w:val="left"/>
        <w:rPr/>
      </w:pPr>
      <w:r>
        <w:rPr/>
        <w:t xml:space="preserve">embolisation coils for occlusion of the arterial duct. Heart 1996; 76: 525-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Celiker A, Qureshi SA, Bilgic A, Carminati M, Kirk R, Rosenthal E, Alehan D, Giusti </w:t>
      </w:r>
    </w:p>
    <w:p>
      <w:pPr>
        <w:pStyle w:val="PreformattedText"/>
        <w:bidi w:val="0"/>
        <w:jc w:val="left"/>
        <w:rPr/>
      </w:pPr>
      <w:r>
        <w:rPr/>
        <w:t>S, Baker EJ, Tynan M:Transcatheter closure of patent arterial duct using controlled-</w:t>
      </w:r>
    </w:p>
    <w:p>
      <w:pPr>
        <w:pStyle w:val="PreformattedText"/>
        <w:bidi w:val="0"/>
        <w:jc w:val="left"/>
        <w:rPr/>
      </w:pPr>
      <w:r>
        <w:rPr/>
        <w:t xml:space="preserve">release coils. European Heart J 1997; 18: 450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Qureshi SA, Rosenthal E, Tynan M: Should balloon angioplasty be used instead of </w:t>
      </w:r>
    </w:p>
    <w:p>
      <w:pPr>
        <w:pStyle w:val="PreformattedText"/>
        <w:bidi w:val="0"/>
        <w:jc w:val="left"/>
        <w:rPr/>
      </w:pPr>
      <w:r>
        <w:rPr/>
        <w:t xml:space="preserve">surgery for native aortic coarctation? Heart 1997; 77: 86. (let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Ovaert C, Qureshi SA, Rosenthal E, Baker EJ, Tynan M: Growth of the right </w:t>
      </w:r>
    </w:p>
    <w:p>
      <w:pPr>
        <w:pStyle w:val="PreformattedText"/>
        <w:bidi w:val="0"/>
        <w:jc w:val="left"/>
        <w:rPr/>
      </w:pPr>
      <w:r>
        <w:rPr/>
        <w:t xml:space="preserve">ventricle after successful transcatheter pulmonary valvotomy in neonates and infants </w:t>
      </w:r>
    </w:p>
    <w:p>
      <w:pPr>
        <w:pStyle w:val="PreformattedText"/>
        <w:bidi w:val="0"/>
        <w:jc w:val="left"/>
        <w:rPr/>
      </w:pPr>
      <w:r>
        <w:rPr/>
        <w:t xml:space="preserve">with pulmonary atresia and intact ventricular septum. J Thocac Cardiovasc Surg 1998 </w:t>
      </w:r>
    </w:p>
    <w:p>
      <w:pPr>
        <w:pStyle w:val="PreformattedText"/>
        <w:bidi w:val="0"/>
        <w:jc w:val="left"/>
        <w:rPr/>
      </w:pPr>
      <w:r>
        <w:rPr/>
        <w:t xml:space="preserve">; 115: 1055-6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Arab S, Rosenthal E, Qureshi SA, Tynan M: Pulmonary artery stenting after </w:t>
      </w:r>
    </w:p>
    <w:p>
      <w:pPr>
        <w:pStyle w:val="PreformattedText"/>
        <w:bidi w:val="0"/>
        <w:jc w:val="left"/>
        <w:rPr/>
      </w:pPr>
      <w:r>
        <w:rPr/>
        <w:t xml:space="preserve">surgical correction of right ventricular outflow tract lesions. J of the Saudi Heart </w:t>
      </w:r>
    </w:p>
    <w:p>
      <w:pPr>
        <w:pStyle w:val="PreformattedText"/>
        <w:bidi w:val="0"/>
        <w:jc w:val="left"/>
        <w:rPr/>
      </w:pPr>
      <w:r>
        <w:rPr/>
        <w:t xml:space="preserve">Association 1997; 9: 5-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Qureshi SA, Rosenthal E, Tynan M: Bidirectional superior cavopulmonary </w:t>
      </w:r>
    </w:p>
    <w:p>
      <w:pPr>
        <w:pStyle w:val="PreformattedText"/>
        <w:bidi w:val="0"/>
        <w:jc w:val="left"/>
        <w:rPr/>
      </w:pPr>
      <w:r>
        <w:rPr/>
        <w:t xml:space="preserve">anastomosis: how young is too young? Heart 1997; 78: 95. (let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Rosenthal E, Qureshi SA: Stenting of systemic venous pathways after atrial repair </w:t>
      </w:r>
    </w:p>
    <w:p>
      <w:pPr>
        <w:pStyle w:val="PreformattedText"/>
        <w:bidi w:val="0"/>
        <w:jc w:val="left"/>
        <w:rPr/>
      </w:pPr>
      <w:r>
        <w:rPr/>
        <w:t xml:space="preserve">for complete transposition. Heart 1998; 79: 211-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Magee AG, Brzezinska-Rajszys G, Qureshi SA, Rosenthal E, Zubrzycka M, Ksiazyk </w:t>
      </w:r>
    </w:p>
    <w:p>
      <w:pPr>
        <w:pStyle w:val="PreformattedText"/>
        <w:bidi w:val="0"/>
        <w:jc w:val="left"/>
        <w:rPr/>
      </w:pPr>
      <w:r>
        <w:rPr/>
        <w:t xml:space="preserve">J, Tynan M: Stent implantation for Aortic Coarctation and Recoarctation. Heart 1999; </w:t>
      </w:r>
    </w:p>
    <w:p>
      <w:pPr>
        <w:pStyle w:val="PreformattedText"/>
        <w:bidi w:val="0"/>
        <w:jc w:val="left"/>
        <w:rPr/>
      </w:pPr>
      <w:r>
        <w:rPr/>
        <w:t xml:space="preserve">82: 600-60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Tynan M. Huggon I. Rosenthal E. Qureshi S. Baker E: Coil occlusion of the arterial </w:t>
      </w:r>
    </w:p>
    <w:p>
      <w:pPr>
        <w:pStyle w:val="PreformattedText"/>
        <w:bidi w:val="0"/>
        <w:jc w:val="left"/>
        <w:rPr/>
      </w:pPr>
      <w:r>
        <w:rPr/>
        <w:t xml:space="preserve">duct. Journal of Interventional Cardiology 1999; 12: 73-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Mohsen AE. Rosenthal E. Qureshi SA. Tynan M: Stent implantation for superior </w:t>
      </w:r>
    </w:p>
    <w:p>
      <w:pPr>
        <w:pStyle w:val="PreformattedText"/>
        <w:bidi w:val="0"/>
        <w:jc w:val="left"/>
        <w:rPr/>
      </w:pPr>
      <w:r>
        <w:rPr/>
        <w:t xml:space="preserve">vena cava occlusion after the Mustard operation. Catheterization &amp; Cardiovascular </w:t>
      </w:r>
    </w:p>
    <w:p>
      <w:pPr>
        <w:pStyle w:val="PreformattedText"/>
        <w:bidi w:val="0"/>
        <w:jc w:val="left"/>
        <w:rPr/>
      </w:pPr>
      <w:r>
        <w:rPr/>
        <w:t xml:space="preserve">Interventions. 52(3):351-4, 2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Duke, C. Rosenthal, E. Qureshi, SA: The efficacy and safety of stent redilatation in </w:t>
      </w:r>
    </w:p>
    <w:p>
      <w:pPr>
        <w:pStyle w:val="PreformattedText"/>
        <w:bidi w:val="0"/>
        <w:jc w:val="left"/>
        <w:rPr/>
      </w:pPr>
      <w:r>
        <w:rPr/>
        <w:t xml:space="preserve">congenital heart disease. Heart 2003; 89: 905-9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Khan MD. Qureshi SA. Rosenthal E. Sharland GK: Neonatal transcatheter </w:t>
      </w:r>
    </w:p>
    <w:p>
      <w:pPr>
        <w:pStyle w:val="PreformattedText"/>
        <w:bidi w:val="0"/>
        <w:jc w:val="left"/>
        <w:rPr/>
      </w:pPr>
      <w:r>
        <w:rPr/>
        <w:t xml:space="preserve">occlusion of a large coronary artery fistula with amplatzer duct occluder. </w:t>
      </w:r>
    </w:p>
    <w:p>
      <w:pPr>
        <w:pStyle w:val="PreformattedText"/>
        <w:bidi w:val="0"/>
        <w:jc w:val="left"/>
        <w:rPr/>
      </w:pPr>
      <w:r>
        <w:rPr/>
        <w:t xml:space="preserve">Catheterization &amp; Cardiovascular Interventions 2003; 60: 282-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Tzifa A, Tulloh R, Rosenthal E: Spontaneous spasm of the arterial duct: a pitfall </w:t>
      </w:r>
    </w:p>
    <w:p>
      <w:pPr>
        <w:pStyle w:val="PreformattedText"/>
        <w:bidi w:val="0"/>
        <w:jc w:val="left"/>
        <w:rPr/>
      </w:pPr>
      <w:r>
        <w:rPr/>
        <w:t xml:space="preserve">for transcatheter occlusion.Heart. 2005 Jan;91(1):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6. Tzifa A, Ewert P, Brzezinska-Rajszys G, Peters B, Zubrzycka M, Rosenthal E, </w:t>
      </w:r>
    </w:p>
    <w:p>
      <w:pPr>
        <w:pStyle w:val="PreformattedText"/>
        <w:bidi w:val="0"/>
        <w:jc w:val="left"/>
        <w:rPr/>
      </w:pPr>
      <w:r>
        <w:rPr/>
        <w:t xml:space="preserve">Berger F, Qureshi SA: Covered Cheatham-Platinum Stents for Aortic Coarctation: </w:t>
      </w:r>
    </w:p>
    <w:p>
      <w:pPr>
        <w:pStyle w:val="PreformattedText"/>
        <w:bidi w:val="0"/>
        <w:jc w:val="left"/>
        <w:rPr/>
      </w:pPr>
      <w:r>
        <w:rPr/>
        <w:t xml:space="preserve">Early and Intermediate-Term Results. J Am Coll Cardiol 2006;47:1457-6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Rosenthal E, Anderson D: Temporary implantation of a pulmonary arterial stent to </w:t>
      </w:r>
    </w:p>
    <w:p>
      <w:pPr>
        <w:pStyle w:val="PreformattedText"/>
        <w:bidi w:val="0"/>
        <w:jc w:val="left"/>
        <w:rPr/>
      </w:pPr>
      <w:r>
        <w:rPr/>
        <w:t xml:space="preserve">facilitate the Fontan circulation. Cardiology in the Young 2006; 16: 401-4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. Szkutnik M, Qureshi SA, Kusa J, Rosenthal E, Bialkowski J: Use of the AMPLATZER </w:t>
      </w:r>
    </w:p>
    <w:p>
      <w:pPr>
        <w:pStyle w:val="PreformattedText"/>
        <w:bidi w:val="0"/>
        <w:jc w:val="left"/>
        <w:rPr/>
      </w:pPr>
      <w:r>
        <w:rPr/>
        <w:t xml:space="preserve">Muscular Ventricular Septal Defect Occluder for Closure of Perimembranous VSDs. </w:t>
      </w:r>
    </w:p>
    <w:p>
      <w:pPr>
        <w:pStyle w:val="PreformattedText"/>
        <w:bidi w:val="0"/>
        <w:jc w:val="left"/>
        <w:rPr/>
      </w:pPr>
      <w:r>
        <w:rPr/>
        <w:t xml:space="preserve">Heart 2007; 93: 355 � 35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. Kannan BRJ, Jain AK, Qureshi SA, Rothman MT, Rosenthal E, Mathur A Successful </w:t>
      </w:r>
    </w:p>
    <w:p>
      <w:pPr>
        <w:pStyle w:val="PreformattedText"/>
        <w:bidi w:val="0"/>
        <w:jc w:val="left"/>
        <w:rPr/>
      </w:pPr>
      <w:r>
        <w:rPr/>
        <w:t xml:space="preserve">Exclusion of Large Post-Surgical Pseudoaneurysms of the Ascending Aorta by a </w:t>
      </w:r>
    </w:p>
    <w:p>
      <w:pPr>
        <w:pStyle w:val="PreformattedText"/>
        <w:bidi w:val="0"/>
        <w:jc w:val="left"/>
        <w:rPr/>
      </w:pPr>
      <w:r>
        <w:rPr/>
        <w:t xml:space="preserve">Percutaneous Approach. Annals of Thoracic Surgery 2009; 87: 1281-128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0. Venugopal PS, Luna KP, Anderson DR, Austin CB, Rosenthal E, Krasemann T, </w:t>
      </w:r>
    </w:p>
    <w:p>
      <w:pPr>
        <w:pStyle w:val="PreformattedText"/>
        <w:bidi w:val="0"/>
        <w:jc w:val="left"/>
        <w:rPr/>
      </w:pPr>
      <w:r>
        <w:rPr/>
        <w:t xml:space="preserve">Qureshi SA. Hybrid procedure as an alternative to surgical palliation of high-risk </w:t>
      </w:r>
    </w:p>
    <w:p>
      <w:pPr>
        <w:pStyle w:val="PreformattedText"/>
        <w:bidi w:val="0"/>
        <w:jc w:val="left"/>
        <w:rPr/>
      </w:pPr>
      <w:r>
        <w:rPr/>
        <w:t xml:space="preserve">infants with hypoplastic left heart syndrome and its variants. J Thorac Cardiovasc </w:t>
      </w:r>
    </w:p>
    <w:p>
      <w:pPr>
        <w:pStyle w:val="PreformattedText"/>
        <w:bidi w:val="0"/>
        <w:jc w:val="left"/>
        <w:rPr/>
      </w:pPr>
      <w:r>
        <w:rPr/>
        <w:t xml:space="preserve">Surg 2010; 139:1211-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. Tzifa A, Gordon J, Tibby SM, Rosenthal E, Qureshi SA. Transcatheter atrial septal </w:t>
      </w:r>
    </w:p>
    <w:p>
      <w:pPr>
        <w:pStyle w:val="PreformattedText"/>
        <w:bidi w:val="0"/>
        <w:jc w:val="left"/>
        <w:rPr/>
      </w:pPr>
      <w:r>
        <w:rPr/>
        <w:t>defect closure guided by colour flow Doppler. Int J Cardiol 2011; 149: 299 � 3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. Valverde I, Parish V, Hussain T, Rosenthal E, Beerbaum P, Krasemann T. Planning </w:t>
      </w:r>
    </w:p>
    <w:p>
      <w:pPr>
        <w:pStyle w:val="PreformattedText"/>
        <w:bidi w:val="0"/>
        <w:jc w:val="left"/>
        <w:rPr/>
      </w:pPr>
      <w:r>
        <w:rPr/>
        <w:t xml:space="preserve">of catheter interventions for pulmonary artery stenosis: Improved measurement </w:t>
      </w:r>
    </w:p>
    <w:p>
      <w:pPr>
        <w:pStyle w:val="PreformattedText"/>
        <w:bidi w:val="0"/>
        <w:jc w:val="left"/>
        <w:rPr/>
      </w:pPr>
      <w:r>
        <w:rPr/>
        <w:t xml:space="preserve">agreement with magnetic resonance angiography using identical angulations. </w:t>
      </w:r>
    </w:p>
    <w:p>
      <w:pPr>
        <w:pStyle w:val="PreformattedText"/>
        <w:bidi w:val="0"/>
        <w:jc w:val="left"/>
        <w:rPr/>
      </w:pPr>
      <w:r>
        <w:rPr/>
        <w:t xml:space="preserve">Catheter Cardiovasc Interv  2011; 77: 400 � 40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3. Rosenthal E. Bell A. Optimal imaging after coarctation stenting. Heart 2010. 96: </w:t>
      </w:r>
    </w:p>
    <w:p>
      <w:pPr>
        <w:pStyle w:val="PreformattedText"/>
        <w:bidi w:val="0"/>
        <w:jc w:val="left"/>
        <w:rPr/>
      </w:pPr>
      <w:r>
        <w:rPr/>
        <w:t xml:space="preserve">1169-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. Ballard G, Tibby S, Miller O, Krasemann T, Rosenthal E, Anderson A, Austin C, </w:t>
      </w:r>
    </w:p>
    <w:p>
      <w:pPr>
        <w:pStyle w:val="PreformattedText"/>
        <w:bidi w:val="0"/>
        <w:jc w:val="left"/>
        <w:rPr/>
      </w:pPr>
      <w:r>
        <w:rPr/>
        <w:t xml:space="preserve">Qureshi S, Simpson J. Growth of left heart structures following the hybrid procedure </w:t>
      </w:r>
    </w:p>
    <w:p>
      <w:pPr>
        <w:pStyle w:val="PreformattedText"/>
        <w:bidi w:val="0"/>
        <w:jc w:val="left"/>
        <w:rPr/>
      </w:pPr>
      <w:r>
        <w:rPr/>
        <w:t xml:space="preserve">for borderline hypoplastic left heart. </w:t>
      </w:r>
    </w:p>
    <w:p>
      <w:pPr>
        <w:pStyle w:val="PreformattedText"/>
        <w:bidi w:val="0"/>
        <w:jc w:val="left"/>
        <w:rPr/>
      </w:pPr>
      <w:r>
        <w:rPr/>
        <w:t xml:space="preserve">European Journal of Echocardiography 2010; 11: 870 � 87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5. Tzifa A; Krombach GA; Kr�mer N; Kr�ger S; Sch�tte A; von Walter M; Schaeffter </w:t>
      </w:r>
    </w:p>
    <w:p>
      <w:pPr>
        <w:pStyle w:val="PreformattedText"/>
        <w:bidi w:val="0"/>
        <w:jc w:val="left"/>
        <w:rPr/>
      </w:pPr>
      <w:r>
        <w:rPr/>
        <w:t xml:space="preserve">T; Qureshi SA; Krasemann T; Rosenthal E; Schwartz CA; Varma G; Buhl A; Kohlmeier </w:t>
      </w:r>
    </w:p>
    <w:p>
      <w:pPr>
        <w:pStyle w:val="PreformattedText"/>
        <w:bidi w:val="0"/>
        <w:jc w:val="left"/>
        <w:rPr/>
      </w:pPr>
      <w:r>
        <w:rPr/>
        <w:t xml:space="preserve">A B�cker Ar; G�nther RW; Razavi R. Magnetic resonance-guided cardiac interventions </w:t>
      </w:r>
    </w:p>
    <w:p>
      <w:pPr>
        <w:pStyle w:val="PreformattedText"/>
        <w:bidi w:val="0"/>
        <w:jc w:val="left"/>
        <w:rPr/>
      </w:pPr>
      <w:r>
        <w:rPr/>
        <w:t xml:space="preserve">using magnetic resonance-compatible devices: a preclinical study and first-in-man </w:t>
      </w:r>
    </w:p>
    <w:p>
      <w:pPr>
        <w:pStyle w:val="PreformattedText"/>
        <w:bidi w:val="0"/>
        <w:jc w:val="left"/>
        <w:rPr/>
      </w:pPr>
      <w:r>
        <w:rPr/>
        <w:t xml:space="preserve">congenital interventions. Circulation. Cardiovascular interventions 2010;3(6):585-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. Krasemann, T; Tzifa, A; Rosenthal, E; Qureshi, SA. Stenting of modified and </w:t>
      </w:r>
    </w:p>
    <w:p>
      <w:pPr>
        <w:pStyle w:val="PreformattedText"/>
        <w:bidi w:val="0"/>
        <w:jc w:val="left"/>
        <w:rPr/>
      </w:pPr>
      <w:r>
        <w:rPr/>
        <w:t xml:space="preserve">classical Blalock-Taussig shunts - lessons learned from seven consecutive cases. </w:t>
      </w:r>
    </w:p>
    <w:p>
      <w:pPr>
        <w:pStyle w:val="PreformattedText"/>
        <w:bidi w:val="0"/>
        <w:jc w:val="left"/>
        <w:rPr/>
      </w:pPr>
      <w:r>
        <w:rPr/>
        <w:t xml:space="preserve">Cardiol Young 2011; 21: 430 - 4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. Hayes N, Rosenthal E. Tulip malformation of the left atrial disc in the lifetech cera </w:t>
      </w:r>
    </w:p>
    <w:p>
      <w:pPr>
        <w:pStyle w:val="PreformattedText"/>
        <w:bidi w:val="0"/>
        <w:jc w:val="left"/>
        <w:rPr/>
      </w:pPr>
      <w:r>
        <w:rPr/>
        <w:t xml:space="preserve">ASD device: A novel complication of percutaneous ASD closure. Catheter Cardiovas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v 2012; 79: 675 - 6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. Krasemann T, Bano M, Rosenthal E, Qureshi SA. Results of stent implantation for </w:t>
      </w:r>
    </w:p>
    <w:p>
      <w:pPr>
        <w:pStyle w:val="PreformattedText"/>
        <w:bidi w:val="0"/>
        <w:jc w:val="left"/>
        <w:rPr/>
      </w:pPr>
      <w:r>
        <w:rPr/>
        <w:t>native and recurrent coarctation of the aorta-follow-up of up to 13 years. Cath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iovasc Interv 2011; 78: 405-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9. Tzifa A, Rosenthal E, Qureshi SA. Percutaneous upsizing of a Blalock-Taussig </w:t>
      </w:r>
    </w:p>
    <w:p>
      <w:pPr>
        <w:pStyle w:val="PreformattedText"/>
        <w:bidi w:val="0"/>
        <w:jc w:val="left"/>
        <w:rPr/>
      </w:pPr>
      <w:r>
        <w:rPr/>
        <w:t xml:space="preserve">shunt. Cardiol Young. 2011; 15: 1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0. Tzifa A, Ahmed I, Rosenthal E. Transhepatic portal vein access for balloon dilation </w:t>
      </w:r>
    </w:p>
    <w:p>
      <w:pPr>
        <w:pStyle w:val="PreformattedText"/>
        <w:bidi w:val="0"/>
        <w:jc w:val="left"/>
        <w:rPr/>
      </w:pPr>
      <w:r>
        <w:rPr/>
        <w:t xml:space="preserve">of right upper pulmonary vein stenosis following infradiaphragmatic total anomalous </w:t>
      </w:r>
    </w:p>
    <w:p>
      <w:pPr>
        <w:pStyle w:val="PreformattedText"/>
        <w:bidi w:val="0"/>
        <w:jc w:val="left"/>
        <w:rPr/>
      </w:pPr>
      <w:r>
        <w:rPr/>
        <w:t xml:space="preserve">pulmonary venous drainage repair. Catheter Cardiovasc Interv 2011; 78: 698 � 7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Rosenthal E, Bell A. CT or MRI for post-procedural aortic stenting? Heart 2011; 97: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2. Valverde I, Parish V, Hussain T, Rosenthal E, Beerbaum P, Krasemann T. Planning of </w:t>
      </w:r>
    </w:p>
    <w:p>
      <w:pPr>
        <w:pStyle w:val="PreformattedText"/>
        <w:bidi w:val="0"/>
        <w:jc w:val="left"/>
        <w:rPr/>
      </w:pPr>
      <w:r>
        <w:rPr/>
        <w:t xml:space="preserve">catheter interventions for pulmonary artery stenosis: Improved measurement agreement </w:t>
      </w:r>
    </w:p>
    <w:p>
      <w:pPr>
        <w:pStyle w:val="PreformattedText"/>
        <w:bidi w:val="0"/>
        <w:jc w:val="left"/>
        <w:rPr/>
      </w:pPr>
      <w:r>
        <w:rPr/>
        <w:t xml:space="preserve">with magnetic resonance angiography using identical angulations. </w:t>
      </w:r>
    </w:p>
    <w:p>
      <w:pPr>
        <w:pStyle w:val="PreformattedText"/>
        <w:bidi w:val="0"/>
        <w:jc w:val="left"/>
        <w:rPr/>
      </w:pPr>
      <w:r>
        <w:rPr/>
        <w:t>Catheter Cardiovasc Interv 2011; 77: 400 � 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. Chubb H, Pesonen E, Sivasubramanian S, Tibby SM, Simpson JM, Rosenthal E, </w:t>
      </w:r>
    </w:p>
    <w:p>
      <w:pPr>
        <w:pStyle w:val="PreformattedText"/>
        <w:bidi w:val="0"/>
        <w:jc w:val="left"/>
        <w:rPr/>
      </w:pPr>
      <w:r>
        <w:rPr/>
        <w:t xml:space="preserve">Qureshi SA. Long-term outcome following catheter valvotomy for pulmonary atresia </w:t>
      </w:r>
    </w:p>
    <w:p>
      <w:pPr>
        <w:pStyle w:val="PreformattedText"/>
        <w:bidi w:val="0"/>
        <w:jc w:val="left"/>
        <w:rPr/>
      </w:pPr>
      <w:r>
        <w:rPr/>
        <w:t>with intact ventricular septum. J Am Coll Cardiol. 2012; 17; 59: 1468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. Smith BG, Tibby SM, Qureshi SA, Rosenthal E, Krasemann T. Quantification of </w:t>
      </w:r>
    </w:p>
    <w:p>
      <w:pPr>
        <w:pStyle w:val="PreformattedText"/>
        <w:bidi w:val="0"/>
        <w:jc w:val="left"/>
        <w:rPr/>
      </w:pPr>
      <w:r>
        <w:rPr/>
        <w:t xml:space="preserve">temporal, procedural, and hardware-related factors influencing radiation exposure </w:t>
      </w:r>
    </w:p>
    <w:p>
      <w:pPr>
        <w:pStyle w:val="PreformattedText"/>
        <w:bidi w:val="0"/>
        <w:jc w:val="left"/>
        <w:rPr/>
      </w:pPr>
      <w:r>
        <w:rPr/>
        <w:t xml:space="preserve">during pediatric cardiac catheterization. Catheter Cardiovasc Interv. 2012; 80: 931-9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5. Hamidi-Manesh L, Tibby S, Herman R, Rosenthal E, Qureshi SA, Krasemann T: </w:t>
      </w:r>
    </w:p>
    <w:p>
      <w:pPr>
        <w:pStyle w:val="PreformattedText"/>
        <w:bidi w:val="0"/>
        <w:jc w:val="left"/>
        <w:rPr/>
      </w:pPr>
      <w:r>
        <w:rPr/>
        <w:t xml:space="preserve">Influence of balloon size on aortic regurgitation in neonates undergoing Balloon </w:t>
      </w:r>
    </w:p>
    <w:p>
      <w:pPr>
        <w:pStyle w:val="PreformattedText"/>
        <w:bidi w:val="0"/>
        <w:jc w:val="left"/>
        <w:rPr/>
      </w:pPr>
      <w:r>
        <w:rPr/>
        <w:t xml:space="preserve">Aortic Valvuloplasty � a retrospective study over an 11-year period. </w:t>
      </w:r>
    </w:p>
    <w:p>
      <w:pPr>
        <w:pStyle w:val="PreformattedText"/>
        <w:bidi w:val="0"/>
        <w:jc w:val="left"/>
        <w:rPr/>
      </w:pPr>
      <w:r>
        <w:rPr/>
        <w:t>J Interv Cardiol. 2013; 26: 200 � 7. doi: 10.1111/j.1540-8183.2013.12018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6. Ten Cate FA, Sreeram N, Hamza H, Agha H, Rosenthal E, Qureshi SA. Stenting the </w:t>
      </w:r>
    </w:p>
    <w:p>
      <w:pPr>
        <w:pStyle w:val="PreformattedText"/>
        <w:bidi w:val="0"/>
        <w:jc w:val="left"/>
        <w:rPr/>
      </w:pPr>
      <w:r>
        <w:rPr/>
        <w:t xml:space="preserve">arterial duct in neonates and infants with congenital heart disease and duct-dependent </w:t>
      </w:r>
    </w:p>
    <w:p>
      <w:pPr>
        <w:pStyle w:val="PreformattedText"/>
        <w:bidi w:val="0"/>
        <w:jc w:val="left"/>
        <w:rPr/>
      </w:pPr>
      <w:r>
        <w:rPr/>
        <w:t xml:space="preserve">pulmonary blood flow: A multicenter experience of an evolving therapy over 18 years. </w:t>
      </w:r>
    </w:p>
    <w:p>
      <w:pPr>
        <w:pStyle w:val="PreformattedText"/>
        <w:bidi w:val="0"/>
        <w:jc w:val="left"/>
        <w:rPr/>
      </w:pPr>
      <w:r>
        <w:rPr/>
        <w:t>Catheter Cardiovasc Interv. 2013 Feb 19. doi: 10.1002/ccd.24878. [Epub ahead of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Pushparajah K, Sadiq M, Brzezinska-Rajszys G, Thomson J, Rosenthal E, Qureshi S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dovascular stenting in transverse aortic arch hypoplasia. </w:t>
      </w:r>
    </w:p>
    <w:p>
      <w:pPr>
        <w:pStyle w:val="PreformattedText"/>
        <w:bidi w:val="0"/>
        <w:jc w:val="left"/>
        <w:rPr/>
      </w:pPr>
      <w:r>
        <w:rPr/>
        <w:t xml:space="preserve">Catheter Cardiovasc Interv. 2013 Mar 14. doi: 10.1002/ccd.24735. [Epub ahead of prin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8. Ojala T, Rosenthal E, Nugent K, Qureshi S, Simpson J: Live 3D echocardiography to </w:t>
      </w:r>
    </w:p>
    <w:p>
      <w:pPr>
        <w:pStyle w:val="PreformattedText"/>
        <w:bidi w:val="0"/>
        <w:jc w:val="left"/>
        <w:rPr/>
      </w:pPr>
      <w:r>
        <w:rPr/>
        <w:t xml:space="preserve">guide closure of residual atrial septal defects after percutaneous closure. </w:t>
      </w:r>
    </w:p>
    <w:p>
      <w:pPr>
        <w:pStyle w:val="PreformattedText"/>
        <w:bidi w:val="0"/>
        <w:jc w:val="left"/>
        <w:rPr/>
      </w:pPr>
      <w:r>
        <w:rPr/>
        <w:t>JACC Cardiovascular Imaging 2013; 6: 523-5. doi: 10.1016/j.jcmg.2012.12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9. Chubb H, Ward A, Worme A, Qureshi SA, Rosenthal E, Krasemann T. Correlation of echocardiographic and angiographic measurements of the pulmonary valve annulus in </w:t>
      </w:r>
    </w:p>
    <w:p>
      <w:pPr>
        <w:pStyle w:val="PreformattedText"/>
        <w:bidi w:val="0"/>
        <w:jc w:val="left"/>
        <w:rPr/>
      </w:pPr>
      <w:r>
        <w:rPr/>
        <w:t>pulmonary stenosis. Catheter Cardiovasc Interv. 2014; 84: 192-6. doi: 10.1002/ccd.25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Pushparajah K, Hayes N, Durward A, Qureshi S, Austin CB, Rosenthal E. Stenting the</w:t>
      </w:r>
    </w:p>
    <w:p>
      <w:pPr>
        <w:pStyle w:val="PreformattedText"/>
        <w:bidi w:val="0"/>
        <w:jc w:val="left"/>
        <w:rPr/>
      </w:pPr>
      <w:r>
        <w:rPr/>
        <w:t xml:space="preserve">atrial septum: a hybrid approach guided solely by echocardiography. </w:t>
      </w:r>
    </w:p>
    <w:p>
      <w:pPr>
        <w:pStyle w:val="PreformattedText"/>
        <w:bidi w:val="0"/>
        <w:jc w:val="left"/>
        <w:rPr/>
      </w:pPr>
      <w:r>
        <w:rPr/>
        <w:t>J Card Surg. 2014; 29: 561-3. doi: 10.1111/jocs.12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Analysis of preoperative condition and interstage mortality in Norwood and hybrid</w:t>
      </w:r>
    </w:p>
    <w:p>
      <w:pPr>
        <w:pStyle w:val="PreformattedText"/>
        <w:bidi w:val="0"/>
        <w:jc w:val="left"/>
        <w:rPr/>
      </w:pPr>
      <w:r>
        <w:rPr/>
        <w:t>procedures for hypoplastic left heart syndrome using the Aristotle scoring system.</w:t>
      </w:r>
    </w:p>
    <w:p>
      <w:pPr>
        <w:pStyle w:val="PreformattedText"/>
        <w:bidi w:val="0"/>
        <w:jc w:val="left"/>
        <w:rPr/>
      </w:pPr>
      <w:r>
        <w:rPr/>
        <w:t>Lloyd DF, Cutler L, Tibby SM, Vimalesvaran S, Qureshi SA, Rosenthal E, Anderson D, Austin C, Bellsham-Revell H, Krasemann T.</w:t>
      </w:r>
    </w:p>
    <w:p>
      <w:pPr>
        <w:pStyle w:val="PreformattedText"/>
        <w:bidi w:val="0"/>
        <w:jc w:val="left"/>
        <w:rPr/>
      </w:pPr>
      <w:r>
        <w:rPr/>
        <w:t>Heart. 2014; 100: 775-80. doi: 10.1136/heartjnl-2013-3047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s in boo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Chamberlain DA, Heber ME, Rosenthal E, Thomas N, Burwood RD, Lutkin </w:t>
      </w:r>
    </w:p>
    <w:p>
      <w:pPr>
        <w:pStyle w:val="PreformattedText"/>
        <w:bidi w:val="0"/>
        <w:jc w:val="left"/>
        <w:rPr/>
      </w:pPr>
      <w:r>
        <w:rPr/>
        <w:t xml:space="preserve">J, Vincent R: The use of labetalol for acute myocardial infarction in normotensive </w:t>
      </w:r>
    </w:p>
    <w:p>
      <w:pPr>
        <w:pStyle w:val="PreformattedText"/>
        <w:bidi w:val="0"/>
        <w:jc w:val="left"/>
        <w:rPr/>
      </w:pPr>
      <w:r>
        <w:rPr/>
        <w:t xml:space="preserve">patients. In: Rietbrock N, Woodcock BG, ed. Balanced Alpha/Beta Blockade of </w:t>
      </w:r>
    </w:p>
    <w:p>
      <w:pPr>
        <w:pStyle w:val="PreformattedText"/>
        <w:bidi w:val="0"/>
        <w:jc w:val="left"/>
        <w:rPr/>
      </w:pPr>
      <w:r>
        <w:rPr/>
        <w:t xml:space="preserve">Adrenoceptors. Vieweg 19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Rosenthal E, Fousass S, Montarello JK, Boyd EGCA, Curry PVL: Effects of flow on </w:t>
      </w:r>
    </w:p>
    <w:p>
      <w:pPr>
        <w:pStyle w:val="PreformattedText"/>
        <w:bidi w:val="0"/>
        <w:jc w:val="left"/>
        <w:rPr/>
      </w:pPr>
      <w:r>
        <w:rPr/>
        <w:t xml:space="preserve">laser thermal angioplasty probe ("hot tip") temperature. In: Kao M-C, ed. Laser </w:t>
      </w:r>
    </w:p>
    <w:p>
      <w:pPr>
        <w:pStyle w:val="PreformattedText"/>
        <w:bidi w:val="0"/>
        <w:jc w:val="left"/>
        <w:rPr/>
      </w:pPr>
      <w:r>
        <w:rPr/>
        <w:t xml:space="preserve">Taipei '89' - Proceedings of the 8th Congress of the International Society for Laser </w:t>
      </w:r>
    </w:p>
    <w:p>
      <w:pPr>
        <w:pStyle w:val="PreformattedText"/>
        <w:bidi w:val="0"/>
        <w:jc w:val="left"/>
        <w:rPr/>
      </w:pPr>
      <w:r>
        <w:rPr/>
        <w:t xml:space="preserve">Surgery and Medicine. The Laser Medicine Society, Taipei 1990: 572-58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ynan M, Baker EJ, Qureshi S, Rosenthal E, Kakadeker A: The natural history of </w:t>
      </w:r>
    </w:p>
    <w:p>
      <w:pPr>
        <w:pStyle w:val="PreformattedText"/>
        <w:bidi w:val="0"/>
        <w:jc w:val="left"/>
        <w:rPr/>
      </w:pPr>
      <w:r>
        <w:rPr/>
        <w:t xml:space="preserve">transposition after balloon septostomy and surgical repair. In: Vogel M, Buhlmeyer </w:t>
      </w:r>
    </w:p>
    <w:p>
      <w:pPr>
        <w:pStyle w:val="PreformattedText"/>
        <w:bidi w:val="0"/>
        <w:jc w:val="left"/>
        <w:rPr/>
      </w:pPr>
      <w:r>
        <w:rPr/>
        <w:t xml:space="preserve">K, ed. Transposition of the Great Arteries 25 years after Rashkind Balloon </w:t>
      </w:r>
    </w:p>
    <w:p>
      <w:pPr>
        <w:pStyle w:val="PreformattedText"/>
        <w:bidi w:val="0"/>
        <w:jc w:val="left"/>
        <w:rPr/>
      </w:pPr>
      <w:r>
        <w:rPr/>
        <w:t xml:space="preserve">Septostomy. Steinkopff Verlag Darmstadt 1992: 79-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Reidy J, Rosenthal E: Interventional procedures in Congenital Heart Disease. In: </w:t>
      </w:r>
    </w:p>
    <w:p>
      <w:pPr>
        <w:pStyle w:val="PreformattedText"/>
        <w:bidi w:val="0"/>
        <w:jc w:val="left"/>
        <w:rPr/>
      </w:pPr>
      <w:r>
        <w:rPr/>
        <w:t xml:space="preserve">Grainger, Allison, ed. Diagnostic Radiology 3rd edition. Churchill Livingstone, London </w:t>
      </w:r>
    </w:p>
    <w:p>
      <w:pPr>
        <w:pStyle w:val="PreformattedText"/>
        <w:bidi w:val="0"/>
        <w:jc w:val="left"/>
        <w:rPr/>
      </w:pPr>
      <w:r>
        <w:rPr/>
        <w:t xml:space="preserve">19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Rosenthal E: Fetal Heart Block. In: Allan L, Hornberger L, Sharland G, eds. </w:t>
      </w:r>
    </w:p>
    <w:p>
      <w:pPr>
        <w:pStyle w:val="PreformattedText"/>
        <w:bidi w:val="0"/>
        <w:jc w:val="left"/>
        <w:rPr/>
      </w:pPr>
      <w:r>
        <w:rPr/>
        <w:t xml:space="preserve">Textbook of Fetal Cardiology. Greenwich Medical Media, London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Rosenthal E: Electrophysiological Investigation. In: Anderson RAH, Baker EJ, </w:t>
      </w:r>
    </w:p>
    <w:p>
      <w:pPr>
        <w:pStyle w:val="PreformattedText"/>
        <w:bidi w:val="0"/>
        <w:jc w:val="left"/>
        <w:rPr/>
      </w:pPr>
      <w:r>
        <w:rPr/>
        <w:t xml:space="preserve">Macartney F, Shinebourne E, Tynan MJ eds. Paediatric Cardiology, Harcourt Health </w:t>
      </w:r>
    </w:p>
    <w:p>
      <w:pPr>
        <w:pStyle w:val="PreformattedText"/>
        <w:bidi w:val="0"/>
        <w:jc w:val="left"/>
        <w:rPr/>
      </w:pPr>
      <w:r>
        <w:rPr/>
        <w:t xml:space="preserve">Sciences, London 2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Rosenthal E, Reidy J: Interventional procedures in Congenital Heart Disease. In: </w:t>
      </w:r>
    </w:p>
    <w:p>
      <w:pPr>
        <w:pStyle w:val="PreformattedText"/>
        <w:bidi w:val="0"/>
        <w:jc w:val="left"/>
        <w:rPr/>
      </w:pPr>
      <w:r>
        <w:rPr/>
        <w:t xml:space="preserve">Grainger, Allison, ed. Diagnostic Radiology 4th edition. Churchill Livingstone, London </w:t>
      </w:r>
    </w:p>
    <w:p>
      <w:pPr>
        <w:pStyle w:val="PreformattedText"/>
        <w:bidi w:val="0"/>
        <w:jc w:val="left"/>
        <w:rPr/>
      </w:pPr>
      <w:r>
        <w:rPr/>
        <w:t xml:space="preserve">2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osenthal E: Percutaneous Closure of ASDs and PDAs. In: Norell M, Perrins J, eds. </w:t>
      </w:r>
    </w:p>
    <w:p>
      <w:pPr>
        <w:pStyle w:val="PreformattedText"/>
        <w:bidi w:val="0"/>
        <w:jc w:val="left"/>
        <w:rPr/>
      </w:pPr>
      <w:r>
        <w:rPr/>
        <w:t xml:space="preserve">Essential Interventional Cardiology, Harcourt Health Sciences, London 2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Rosenthal E. Aortic Coarctation and Interrruption. In: Moller and Hoffman, eds </w:t>
      </w:r>
    </w:p>
    <w:p>
      <w:pPr>
        <w:pStyle w:val="PreformattedText"/>
        <w:bidi w:val="0"/>
        <w:jc w:val="left"/>
        <w:rPr/>
      </w:pPr>
      <w:r>
        <w:rPr/>
        <w:t xml:space="preserve">Pediatric Cardiovascular Medicine 2nd edition, Wiley-Blackwell, New York 201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Review artic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osenthal E, Timmis A: Inotropic drugs in the management of heart failure and </w:t>
      </w:r>
    </w:p>
    <w:p>
      <w:pPr>
        <w:pStyle w:val="PreformattedText"/>
        <w:bidi w:val="0"/>
        <w:jc w:val="left"/>
        <w:rPr/>
      </w:pPr>
      <w:r>
        <w:rPr/>
        <w:t xml:space="preserve">cardiogenic shock. Care of the Critically Ill 1986; 2 (1): 12-16. Also published in: </w:t>
      </w:r>
    </w:p>
    <w:p>
      <w:pPr>
        <w:pStyle w:val="PreformattedText"/>
        <w:bidi w:val="0"/>
        <w:jc w:val="left"/>
        <w:rPr/>
      </w:pPr>
      <w:r>
        <w:rPr/>
        <w:t xml:space="preserve">Medicine Digest 1986; 12 (11): 10-1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Rosenthal E: Oral inotropes must prove their worth. Murmurs 1987; 4(1):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ynan M, Rosenthal E, Qureshi SA, Baker EJ: Laser treatment in congenital heart </w:t>
      </w:r>
    </w:p>
    <w:p>
      <w:pPr>
        <w:pStyle w:val="PreformattedText"/>
        <w:bidi w:val="0"/>
        <w:jc w:val="left"/>
        <w:rPr/>
      </w:pPr>
      <w:r>
        <w:rPr/>
        <w:t xml:space="preserve">disease. Current Opinion in Paediatrics 1992; 4: 839-84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5# of # NUMPAGES #1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1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  <w:tab/>
        <w:t>###</w:t>
        <w:br/>
        <w:t>#######'###(###b###c###k###l###�</w:t>
        <w:br/>
        <w:t>##�</w:t>
        <w:br/>
        <w:t>##�#######�###�###9###:###�###�###�###Y ##Z ##` ##v$##z$##�$##�$##�$##�&amp;##�&amp;##�&amp;##�&amp;##�&amp;##�&amp;##�&amp;##'3##83##MD##^D##�Z##J]##K]##f]##&amp;r##@r##�t##���ΰ��������������w�w�w�w�w�����������w���w�######he'###he'##mH</w:t>
        <w:tab/>
        <w:t>#sH</w:t>
        <w:tab/>
        <w:t>####he'###he'##0J!####j#####he'###he'##U####he'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e'###he'#####he'###he'##@�##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</w:t>
        <w:br/>
        <w:t>$###h</w:t>
        <w:br/>
        <w:t>$###-#h#'�#5#�@���B*#CJ4#OJ##QJ##\#�^J##aJ4#phT��#3#h#'�##h#'�#5#�@���B*#CJ4#OJ##QJ##\#�^J##aJ4#phT��#-#he'##5#�@���B*#CJ4#OJ##QJ##\#�^J##aJ4#phT��##.####(###c###v###w###�###�###�###*</w:t>
        <w:tab/>
        <w:t>##�</w:t>
        <w:tab/>
        <w:t>##�</w:t>
        <w:tab/>
        <w:t>##�</w:t>
        <w:tab/>
        <w:t>##�</w:t>
        <w:tab/>
        <w:t>##�</w:t>
        <w:tab/>
        <w:t>##C</w:t>
        <w:br/>
        <w:t>##�</w:t>
        <w:br/>
        <w:t>##�</w:t>
        <w:br/>
        <w:t>##�</w:t>
        <w:br/>
        <w:t>##�</w:t>
        <w:br/>
        <w:t>##�</w:t>
        <w:br/>
        <w:t>##</w:t>
      </w:r>
    </w:p>
    <w:p>
      <w:pPr>
        <w:pStyle w:val="PreformattedText"/>
        <w:bidi w:val="0"/>
        <w:jc w:val="left"/>
        <w:rPr/>
      </w:pPr>
      <w:r>
        <w:rPr/>
        <w:t>###e###�###�###�#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gde'######gde'######gde'######gd#'�#######\�##��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!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a###�###############l###�#######R###S###�###�###�###"###x###�###�###�###H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)###}###�###�###�###�###�###A###�###�###�#######d###�###�###�###(###z###�###�#######X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X###�###�#######R###�###�###########T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,###}###�###�###�###L###�###�###�#######9###: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:###�###�#### ##Y ##Z ##` ##a ##� ##� ##$!##%!##{!##�!##'"##w"##�"##�"##�"######s###�####$##f$##v$##w$##�$##�$##�$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�$##b%##c%##�%###&amp;##c&amp;##�&amp;##�&amp;##�&amp;##�&amp;##''##e'##f'##�'###(###(###(##m(##�(##�(###)##S)##T)##�)##�)##�)##3*##H*##I*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I*##�*##�*##$+##v+##w+##�+##�+###,##U,##�,##�,##&amp;-##'-##/-##0-##�-##�-##�-##�-##B.##�.##�.##�.##=/##Z/##[/##�/##</w:t>
        <w:br/>
        <w:t>0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</w:t>
        <w:br/>
        <w:t>0###0##$0##x0##�0##�0##�0##&lt;1##�1##�1##�1###2##M2##N2##�2##�2##&amp;3##'3##B3##C3##�3##�3##�3##.4##w4##x4##�4##!5##&gt;5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&gt;5##?5##�5##�5##�5##/6##u6##v6##�6##�6##�6##F7##�7##�7##�7##:8##m8##n8##�8###9##"9###9##x9##�9##�9##�9##3:##o:##p:##�: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:##�:##�:###;##i;##j;##�;##</w:t>
        <w:br/>
        <w:t>&lt;##^&lt;##l&lt;##m&lt;##�&lt;###=##?=##@=##�=##�=##�=###&gt;##Q&gt;##�&gt;##�&gt;##L?##�?##�?##�?###@##k@##�@##�@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@##�@##)A##~A##A##�A##'B##fB##gB##�B##�B##"C###C##uC##�C##�C##KD##MD##fD##gD##�D##�D##�D##IE##�E##�E##�E##.F##/F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/F##�F##�F##�F###G##IG##JG##�G##�G##�G##$H##WH##XH##�H##�H##�H##AI##yI##zI##�I## J##%J##&amp;J##}J##�J##�J##�J###K###K##nK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nK##�K##�K##�K##HL##�L##�L##�L##&amp;M##~M##�M##�M###N##[N##�N##�N##�N###O##9O##:O##�O##�O##�O##4P##fP##gP##�P###Q##&amp;Q##'Q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'Q##yQ##�Q## R##$R##%R##pR##�R###S##/S##0S##�S##�S##�S###T##rT##�T##�T##�T##4U##yU##zU##�U###V##jV##�V###W##4W##5W##�W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W##�W##DX##�X##�X##�X##0Y##�Y##�Y##�Y###Z##dZ##�Z##�Z##</w:t>
        <w:br/>
        <w:t>[##h[##�[###\##^\##�\##�\##�\##J]##K]##w]##x]##�]##"^##d^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d^##e^##�^###_##B_##C_##�_##�_##�_###`##U`##�`##�`##�`##Da##�a##�a##�a##</w:t>
        <w:tab/>
        <w:t>b##\b##�b##�b##�b##=c##&gt;c##�c##�c##�c##�c##Cd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Cd##�d##�d##�d###e##Pe##Qe##�e##�e##)f##*f##yf##�f##�f##�f##+g##{g##|g##�g##*h##\h##]h##�h##�h##�h##Gi##�i##�i###j###j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#j##Sj##�j##�j##�j###k##Uk##Vk##�k##�k##�k##5l##�l##�l##�l##�l##/m##0m##�m##�m##�m##�m##Rn##�n##�n##�n###o##_o##`o##�o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o##�o##�o##@p##�p##�p##�p##0q##q##�q##�q##&amp;r##Br##Cr##�r##�r##,s##-s##{s##�s###t##;t##&lt;t##�t##�t##�t##;u##�u##�u###v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t##�t##�y##�y##|z##�z##O{##|{##�|##�|##�|##V}##|~##c##d###�###�###�##��##��##[�##\�##]�##_�##`�##b�##c�##e�##f�##h�##i�##j�##k�##l�##r�##s�##u�##v�##w�##z�##{�##��##��##��##��##�����������������������������ɸ������u������############h?%�#0J##CJ##OJ##QJ###!#he'##0J##CJ##OJ##QJ##mH##nH##u####h="�##h?%�#0J##CJ##OJ##QJ###%#j#####h="�##h?%�#0J##CJ##OJ##QJ##U####h?%�##!#h�#�##h?%�#B*#CJ##OJ##QJ##ph���###h?%�#B*#CJ##OJ##QJ##ph���###h�######j#####h�#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#'�####he'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e'###he'#####he'###he'##mH</w:t>
        <w:tab/>
        <w:t>#sH</w:t>
        <w:tab/>
        <w:t>#,#v##</w:t>
        <w:tab/>
        <w:t>v##_v##iv##jv##�v###w##;w##vw##ww##�w###x##px##�x###y###y##ly##�y##�y##�y##&gt;z##�z##�z##�z###{##Y{##{##�{##�{##�{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{##�{##R|##�|##�|##�|##V}##W}##�}###~##G~##w~##x~##�~#####c##d##�###�##b�##c�##��###�##J�##��##��##�##C�##��##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�##�##G�##��##</w:t>
      </w:r>
      <w:r>
        <w:rPr/>
        <w:t>݃</w:t>
      </w:r>
      <w:r>
        <w:rPr/>
        <w:t>##</w:t>
      </w:r>
      <w:r>
        <w:rPr>
          <w:rtl w:val="true"/>
        </w:rPr>
        <w:t>ރ</w:t>
      </w:r>
      <w:r>
        <w:rPr>
          <w:rtl w:val="true"/>
        </w:rPr>
        <w:t>##</w:t>
      </w:r>
      <w:r>
        <w:rPr/>
        <w:t>5</w:t>
      </w:r>
      <w:r>
        <w:rPr/>
        <w:t>�##��##΄##τ##u�##΅##υ##&amp;�##k�##��##��##��##L�##ɇ###�###�###�###�##d�##��###�##!�##"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gde'######gde'####"�##v�##ǉ###�##f�##g�##��###�##Z�##��##��##�##&gt;�##E�##F�##��##</w:t>
      </w:r>
      <w:r>
        <w:rPr>
          <w:rtl w:val="true"/>
        </w:rPr>
        <w:t>ڌ</w:t>
      </w:r>
      <w:r>
        <w:rPr>
          <w:rtl w:val="true"/>
        </w:rPr>
        <w:t>##</w:t>
      </w:r>
      <w:r>
        <w:rPr>
          <w:rtl w:val="true"/>
        </w:rPr>
        <w:t>ی</w:t>
      </w:r>
      <w:r>
        <w:rPr/>
        <w:t>##,�##~�##��##��##�##D�##K�##L�##��##�##�##C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gde'####C�##��##��##��##��##��##P�##w�##x�##ǐ##Ȑ###�##W�##X�##Z�##[�##\�##^�##_�##a�##b�##d�##e�##g�##h�##j�##k�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e'######gde'####k�##��##��##��##��##��##��##��##��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gde'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####gd�#W###��##��##��##��##��##��##��##��##��##��##��##��##��##��##��##��##��##��##��##��##��##��##��##������ԴԨ���ԴԞ���z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#'�####h�####0#j#$###h�U�##h?%�#CJ##OJ##QJ##U##mH##nH##sH</w:t>
        <w:tab/>
        <w:t>#u#####h?%�#CJ##OJ##QJ#####h?%�#0J##CJ##OJ##QJ###!#he'##0J##CJ##OJ##QJ##mH##nH##u####h="�##h?%�#0J##CJ##OJ##QJ###%#j#####h="�##h?%�#0J##CJ##OJ##QJ##U####j#####h?%�#U####h?%�####h="�##h?%�#CJ##OJ##QJ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�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��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O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O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@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O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�#####�####����#####!##��###+�###### ##��###+�###### ##��###+�###### ##��###+�###### ##��###+�###### ##��###+�###### ##��###+�###### ##��###+�###### ##��</w:t>
        <w:tab/>
        <w:t>##+�###### ##��</w:t>
        <w:br/>
        <w:t>##+�###### ##��###+�###### 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�###### ##��</w:t>
      </w:r>
    </w:p>
    <w:p>
      <w:pPr>
        <w:pStyle w:val="PreformattedText"/>
        <w:bidi w:val="0"/>
        <w:jc w:val="left"/>
        <w:rPr/>
      </w:pPr>
      <w:r>
        <w:rPr/>
        <w:t>##+�###### ##��###+�###### ##��###+�#########S#######v###/%##/.##�7##�@##�I##�T##*^##`g##�q##5|##D�##��####N#######################F#####6#####C#####T#####V###</w:t>
        <w:tab/>
        <w:t>#O###</w:t>
        <w:br/>
        <w:t>#W#####$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###</w:t>
      </w:r>
    </w:p>
    <w:p>
      <w:pPr>
        <w:pStyle w:val="PreformattedText"/>
        <w:bidi w:val="0"/>
        <w:jc w:val="left"/>
        <w:rPr/>
      </w:pPr>
      <w:r>
        <w:rPr/>
        <w:t>###################(###c###v###w###�###�###�###*###�###�###�###�###�###C###�###�###�###�###�###</w:t>
      </w:r>
    </w:p>
    <w:p>
      <w:pPr>
        <w:pStyle w:val="PreformattedText"/>
        <w:bidi w:val="0"/>
        <w:jc w:val="left"/>
        <w:rPr/>
      </w:pPr>
      <w:r>
        <w:rPr/>
        <w:t>###e###�###�###�###A###B###�###�### ###!###v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a###�###############l###�#######R###S###�###�###�###"</w:t>
        <w:tab/>
        <w:t>##x</w:t>
        <w:tab/>
        <w:t>##�</w:t>
        <w:tab/>
        <w:t>##�</w:t>
        <w:tab/>
        <w:t>##�</w:t>
        <w:tab/>
        <w:t>##H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d###�###�###�###(###z###�###�#######X###�###�#######R###�###�###########T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,###}###�###�###�###L###�###�###�#######9###:###�###�#######Y###Z###`###a###�###�###$###%###{###�###'###w###�###�###�#######s###�#######f###v###w###�###�###�###b###c###�#######c###�###�###�###�###'###e###f###�#### ### ### ##m ##� ##� ###!##S!##T!##�!##�!##�!##3"##H"##I"##�"##�"##$###v###w###�###�####$##U$##�$##�$##&amp;%##'%##/%##0%##�%##�%##�%##�%##B&amp;##�&amp;##�&amp;##�&amp;##='##Z'##['##�'##</w:t>
        <w:br/>
        <w:t>(###(##$(##x(##�(##�(##�(##&lt;)##�)##�)##�)###*##M*##N*##�*##�*##&amp;+##'+##B+##C+##�+##�+##�+##.,##w,##x,##�,##!-##&gt;-##?-##�-##�-##�-##/.##u.##v.##�.##�.##�.##F/##�/##�/##�/##:0##m0##n0##�0###1##"1###1##x1##�1##�1##�1##32##o2##p2##�2##�2##�2###3##i3##j3##�3##</w:t>
        <w:br/>
        <w:t>4##^4##l4##m4##�4###5##?5##@5##�5##�5##�5###6##Q6##�6##�6##L7##�7##�7##�7###8##k8##�8##�8##�8##)9##~9##9##�9##':##f:##g:##�:##�:##";###;##u;##�;##�;##K&lt;##M&lt;##f&lt;##g&lt;##�&lt;##�&lt;##�&lt;##I=##�=##�=##�=##.&gt;##/&gt;##�&gt;##�&gt;##�&gt;###?##I?##J?##�?##�?##�?##$@##W@##X@##�@##�@##�@##AA##yA##zA##�A## B##%B##&amp;B##}B##�B##�B##�B###C###C##nC##�C##�C##�C##HD##�D##�D##�D##&amp;E##~E##�E##�E###F##[F##�F##�F##�F###G##9G##:G##�G##�G##�G##4H##fH##gH##�H###I##&amp;I##'I##yI##�I## J##$J##%J##pJ##�J###K##/K##0K##�K##�K##�K###L##rL##�L##�L##�L##4M##yM##zM##�M###N##jN##�N###O##4O##5O##�O##�O##DP##�P##�P##�P##0Q##�Q##�Q##�Q###R##dR##�R##�R##</w:t>
        <w:br/>
        <w:t>S##hS##�S###T##^T##�T##�T##�T##JU##KU##wU##xU##�U##"V##dV##eV##�V###W##BW##CW##�W##�W##�W###X##UX##�X##�X##�X##DY##�Y##�Y##�Y##</w:t>
        <w:tab/>
        <w:t>Z##\Z##�Z##�Z##�Z##=[##&gt;[##�[##�[##�[##�[##C\##�\##�\##�\###]##P]##Q]##�]##�]##)^##*^##y^##�^##�^##�^##+_##{_##|_##�_##*`##\`##]`##�`##�`##�`##Ga##�a##�a###b###b##Sb##�b##�b##�b###c##Uc##Vc##�c##�c##�c##5d##�d##�d##�d##�d##/e##0e##�e##�e##�e##�e##Rf##�f##�f##�f###g##_g##`g##�g##�g##�g##@h##�h##�h##�h##0i##i##�i##�i##&amp;j##Bj##Cj##�j##�j##,k##-k##{k##�k###l##;l##&lt;l##�l##�l##�l##;m##�m##�m###n##</w:t>
        <w:tab/>
        <w:t>n##_n##in##jn##�n###o##;o##vo##wo##�o###p##pp##�p###q###q##lq##�q##�q##�q##&gt;r##�r##�r##�r###s##Ys##s##�s##�s##�s##�s##Rt##�t##�t##�t##Vu##Wu##�u###v##Gv##wv##xv##�v###w##cw##dw##�w###x##bx##cx##�x###y##Jy##�y##�y##�y##Cz##�z##�z##�z##G{##�{##�{##�{##5|##�|##�|##�|##u}##�}##�}##&amp;~##k~##�~##�~##�~##L##�###�###�###�###�##d�##��###�##!�##"�##v�##ǁ###�##f�##g�##��###�##Z�##��##��##�##&gt;�##E�##F�##��##</w:t>
      </w:r>
      <w:r>
        <w:rPr>
          <w:rtl w:val="true"/>
        </w:rPr>
        <w:t>ڄ</w:t>
      </w:r>
      <w:r>
        <w:rPr>
          <w:rtl w:val="true"/>
        </w:rPr>
        <w:t>##</w:t>
      </w:r>
      <w:r>
        <w:rPr>
          <w:rtl w:val="true"/>
        </w:rPr>
        <w:t>ۄ</w:t>
      </w:r>
      <w:r>
        <w:rPr/>
        <w:t>##,�##~�##��##��##�##D�##K�##L�##��##�##�##C�##��##��##��##��##��##P�##w�##x�##ǈ##Ȉ###�##W�##X�##Z�##[�##h�##k�##��##��##��######�(##2�######�(##�######�(##�#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�(##�#######�(##�######�(##�######�(##�######�(##�######�(##�######�(##�######�(##�######�(##�######�(##�######�(##�######�(##�######�(##�######�(##�######�(##j#######�(##j#######�(##�C######�(##�a</w:t>
        <w:tab/>
        <w:t>#####(###c###v###w###�###�###�###*###�###�###�###�###�###C###�###�###�###�###�###</w:t>
      </w:r>
    </w:p>
    <w:p>
      <w:pPr>
        <w:pStyle w:val="PreformattedText"/>
        <w:bidi w:val="0"/>
        <w:jc w:val="left"/>
        <w:rPr/>
      </w:pPr>
      <w:r>
        <w:rPr/>
        <w:t>###e###�###�###�###A###B###�###�### ###!###v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a###�###############l###�#######R###S###�###�###�###"</w:t>
        <w:tab/>
        <w:t>##x</w:t>
        <w:tab/>
        <w:t>##�</w:t>
        <w:tab/>
        <w:t>##�</w:t>
        <w:tab/>
        <w:t>##�</w:t>
        <w:tab/>
        <w:t>##H</w:t>
        <w:br/>
        <w:t>##�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d###�###�###�###(###z###�###�#######X###�###�#######R###�###�###########T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�###�###�###,###}###�###�###�###L###�###�###�#######9###:###�###�#######Y###Z###`###a###�###�###$###%###{###�###'###w###�###�###�#######s###�#######f###v###w###�###�###�###b###c###�#######c###�###�###�###�###'###e###f###�#### ### ### ##m ##� ##� ###!##S!##T!##�!##�!##�!##3"##H"##I"##�"##�"##$###v###w###�###�####$##U$##�$##�$##&amp;%##'%##/%##0%##�%##�%##�%##�%##B&amp;##�&amp;##�&amp;##�&amp;##='##Z'##['##�'##</w:t>
        <w:br/>
        <w:t>(###(##$(##x(##�(##�(##�(##&lt;)##�)##�)##�)###*##M*##N*##�*##�*##&amp;+##'+##B+##C+##�+##�+##�+##.,##w,##x,##�,##!-##&gt;-##?-##�-##�-##�-##/.##u.##v.##�.##�.##�.##F/##�/##�/##�/##:0##m0##n0##�0###1##"1###1##x1##�1##�1##�1##32##o2##p2##�2##�2##�2###3##i3##j3##�3##</w:t>
        <w:br/>
        <w:t>4##^4##l4##m4##�4###5##?5##@5##�5##�5##�5###6##Q6##�6##�6##L7##�7##�7##�7###8##k8##�8##�8##�8##)9##~9##9##�9##':##f:##g:##�:##�:##";###;##u;##�;##�;##K&lt;##M&lt;##f&lt;##g&lt;##�&lt;##�&lt;##�&lt;##I=##�=##�=##�=##.&gt;##/&gt;##�&gt;##�&gt;##�&gt;###?##I?##J?##�?##�?##�?##$@##W@##X@##�@##�@##�@##AA##yA##zA##�A## B##%B##&amp;B##}B##�B##�B##�B###C###C##nC##�C##�C##�C##HD##�D##�D##�D##&amp;E##~E##�E##�E###F##[F##�F##�F##�F###G##9G##:G##�G##�G##�G##4H##fH##gH##�H###I##&amp;I##'I##yI##�I## J##$J##%J##pJ##�J###K##/K##0K##�K##�K##�K###L##rL##�L##�L##�L##4M##yM##zM##�M###N##jN##�N###O##4O##5O##�O##�O##DP##�P##�P##�P##0Q##�Q##�Q##�Q###R##dR##�R##�R##</w:t>
        <w:br/>
        <w:t>S##hS##�S###T##^T##�T##�T##�T##JU##KU##wU##xU##�U##"V##dV##eV##�V###W##BW##CW##�W##�W##�W###X##UX##�X##�X##�X##DY##�Y##�Y##�Y##</w:t>
        <w:tab/>
        <w:t>Z##\Z##�Z##�Z##�Z##=[##&gt;[##�[##�[##�[##�[##C\##�\##�\##�\###]##P]##Q]##�]##�]##)^##*^##y^##�^##�^##�^##+_##{_##|_##�_##*`##\`##]`##�`##�`##�`##Ga##�a##�a###b###b##Sb##�b##�b##�b###c##Uc##Vc##�c##�c##�c##5d##�d##�d##�d##�d##/e##0e##�e##�e##�e##�e##Rf##�f##�f##�f###g##_g##`g##�g##�g##�g##@h##�h##�h##�h##0i##i##�i##�i##&amp;j##Bj##Cj##�j##�j##,k##-k##{k##�k###l##;l##&lt;l##�l##�l##�l##;m##�m##�m###n##</w:t>
        <w:tab/>
        <w:t>n##_n##in##jn##�n###o##;o##vo##wo##�o###p##pp##�p###q###q##lq##�q##�q##�q##&gt;r##�r##�r##�r###s##Ys##s##�s##�s##�s##�s##Rt##�t##�t##�t##Vu##Wu##�u###v##Gv##wv##xv##�v###w##cw##dw##�w###x##bx##cx##�x###y##Jy##�y##�y##�y##Cz##�z##�z##�z##G{##�{##�{##�{##5|##�|##�|##�|##u}##�}##�}##&amp;~##k~##�~##�~##�~##L##�###�###�###�###�##d�##��###�##!�##"�##v�##ǁ###�##f�##g�##��###�##Z�##��##��##�##&gt;�##E�##F�##��##</w:t>
      </w:r>
      <w:r>
        <w:rPr>
          <w:rtl w:val="true"/>
        </w:rPr>
        <w:t>ڄ</w:t>
      </w:r>
      <w:r>
        <w:rPr>
          <w:rtl w:val="true"/>
        </w:rPr>
        <w:t>##</w:t>
      </w:r>
      <w:r>
        <w:rPr>
          <w:rtl w:val="true"/>
        </w:rPr>
        <w:t>ۄ</w:t>
      </w:r>
      <w:r>
        <w:rPr/>
        <w:t>##,�##~�##��##��##�##D�##K�##L�##��##�##�##C�##��##��##��##��##��##P�##w�##x�##ǈ##Ȉ###�##W�##X�##Z�##[�##\�##^�##_�##a�##b�##d�##e�##g�##h�##j�##k�##��##��##��##��##��##��##��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</w:t>
      </w:r>
    </w:p>
    <w:p>
      <w:pPr>
        <w:pStyle w:val="PreformattedText"/>
        <w:bidi w:val="0"/>
        <w:jc w:val="left"/>
        <w:rPr/>
      </w:pPr>
      <w:r>
        <w:rPr/>
        <w:t>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####0#######�###�##########��#0#0####################�#�####0#######�###�##########��#0#0####################�#�####0#######�###�##########��#0#0####################�#�####0#######�###�##########��#0#0####################�#�#0#0####################�#####\�##��##��##</w:t>
        <w:br/>
        <w:t>@###0#############0Q#######��#0#0##################`8�#�####0#######�###�##\M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/###2###T###W#######�t##��##��##I###^###e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X###:###�$##I*##</w:t>
        <w:br/>
        <w:t>0##&gt;5##�:##�@##/F##nK##'Q##�W##d^##Cd###j##�o###v##�{##�##"�##C�##k�##��##J###L###M###N###O###P###Q###R###S###T###U###V###W###X###Y###Z###[###\###]###_###`###a###b###c###d#######��##K###�###9###�###��###X#�#�################)###,###2###9###;###@###K###N###W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</w:t>
      </w:r>
    </w:p>
    <w:p>
      <w:pPr>
        <w:pStyle w:val="PreformattedText"/>
        <w:bidi w:val="0"/>
        <w:jc w:val="left"/>
        <w:rPr/>
      </w:pPr>
      <w:r>
        <w:rPr/>
        <w:t>#_#H#l#t#3#7#4#8#2#3#4#0#4#</w:t>
      </w:r>
    </w:p>
    <w:p>
      <w:pPr>
        <w:pStyle w:val="PreformattedText"/>
        <w:bidi w:val="0"/>
        <w:jc w:val="left"/>
        <w:rPr/>
      </w:pPr>
      <w:r>
        <w:rPr/>
        <w:t>#_#H#l#t#3#7#4#9#4#3#1#4#3#</w:t>
      </w:r>
    </w:p>
    <w:p>
      <w:pPr>
        <w:pStyle w:val="PreformattedText"/>
        <w:bidi w:val="0"/>
        <w:jc w:val="left"/>
        <w:rPr/>
      </w:pPr>
      <w:r>
        <w:rPr/>
        <w:t>#_#H#l#t#3#7#4#9#4#3#1#4#4#</w:t>
      </w:r>
    </w:p>
    <w:p>
      <w:pPr>
        <w:pStyle w:val="PreformattedText"/>
        <w:bidi w:val="0"/>
        <w:jc w:val="left"/>
        <w:rPr/>
      </w:pPr>
      <w:r>
        <w:rPr/>
        <w:t>#_#H#l#t#3#7#4#9#4#3#1#5#7#</w:t>
      </w:r>
    </w:p>
    <w:p>
      <w:pPr>
        <w:pStyle w:val="PreformattedText"/>
        <w:bidi w:val="0"/>
        <w:jc w:val="left"/>
        <w:rPr/>
      </w:pPr>
      <w:r>
        <w:rPr/>
        <w:t>#_#H#l#t#3#7#4#9#4#3#1#7#4#</w:t>
      </w:r>
    </w:p>
    <w:p>
      <w:pPr>
        <w:pStyle w:val="PreformattedText"/>
        <w:bidi w:val="0"/>
        <w:jc w:val="left"/>
        <w:rPr/>
      </w:pPr>
      <w:r>
        <w:rPr/>
        <w:t>#_#H#l#t#3#7#4#9#4#3#1#9#2#</w:t>
      </w:r>
    </w:p>
    <w:p>
      <w:pPr>
        <w:pStyle w:val="PreformattedText"/>
        <w:bidi w:val="0"/>
        <w:jc w:val="left"/>
        <w:rPr/>
      </w:pPr>
      <w:r>
        <w:rPr/>
        <w:t>#_#H#l#t#3#9#5#4#7#2#6#2#4#</w:t>
      </w:r>
    </w:p>
    <w:p>
      <w:pPr>
        <w:pStyle w:val="PreformattedText"/>
        <w:bidi w:val="0"/>
        <w:jc w:val="left"/>
        <w:rPr/>
      </w:pPr>
      <w:r>
        <w:rPr/>
        <w:t>#_#H#l#t#3#9#5#4#7#2#6#2#5#</w:t>
      </w:r>
    </w:p>
    <w:p>
      <w:pPr>
        <w:pStyle w:val="PreformattedText"/>
        <w:bidi w:val="0"/>
        <w:jc w:val="left"/>
        <w:rPr/>
      </w:pPr>
      <w:r>
        <w:rPr/>
        <w:t>#_#H#l#t#3#7#4#9#4#3#4#8#7#</w:t>
      </w:r>
    </w:p>
    <w:p>
      <w:pPr>
        <w:pStyle w:val="PreformattedText"/>
        <w:bidi w:val="0"/>
        <w:jc w:val="left"/>
        <w:rPr/>
      </w:pPr>
      <w:r>
        <w:rPr/>
        <w:t>#_#H#l#t#3#7#4#9#4#3#4#4#7#</w:t>
      </w:r>
    </w:p>
    <w:p>
      <w:pPr>
        <w:pStyle w:val="PreformattedText"/>
        <w:bidi w:val="0"/>
        <w:jc w:val="left"/>
        <w:rPr/>
      </w:pPr>
      <w:r>
        <w:rPr/>
        <w:t>#_#H#l#t#3#7#4#9#4#3#4#6#4#�###�5##�5##�5##�5##�5##�8##�8##�u##�u##�u##��#####@###@###@###@###@###@###@###@###@</w:t>
        <w:tab/>
        <w:t>##@</w:t>
        <w:br/>
        <w:t>##@�###�5##�5##�5##�5##�5##�8##�8##�u##�u##�u##��##��3#####L��#####t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恩</w:t>
      </w:r>
      <w:r>
        <w:rPr/>
        <w:t>#####�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�#####&lt;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灩</w:t>
      </w:r>
      <w:r>
        <w:rPr/>
        <w:t>#####\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��###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��#####|g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聩</w:t>
      </w:r>
      <w:r>
        <w:rPr/>
        <w:t>#####�-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��#####�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��###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適</w:t>
      </w:r>
      <w:r>
        <w:rPr/>
        <w:t>#####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ꁩ</w:t>
      </w:r>
      <w:r>
        <w:rPr/>
        <w:t>#####�H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��#####$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끩</w:t>
      </w:r>
      <w:r>
        <w:rPr/>
        <w:t>#####�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��#####|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쁩</w:t>
      </w:r>
      <w:r>
        <w:rPr/>
        <w:t>#####�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��######/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��#####DJ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큩</w:t>
      </w:r>
      <w:r>
        <w:rPr/>
        <w:t>#####$H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��#####dL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#####�N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��#####�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�P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�Z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��#####�^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�\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��######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&lt;c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��#####\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��#####�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��###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###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��#####T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��######h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###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�#####,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Dh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��#####�u ###�#####l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��#####|v ###�#####&lt;v ###t��#####�v ###��#####�v ###v��######j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&lt;w ###x��#####�j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#####Dj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��#####T*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䁩</w:t>
      </w:r>
      <w:r>
        <w:rPr/>
        <w:t>######*</w:t>
      </w:r>
    </w:p>
    <w:p>
      <w:pPr>
        <w:pStyle w:val="PreformattedText"/>
        <w:bidi w:val="0"/>
        <w:jc w:val="left"/>
        <w:rPr/>
      </w:pPr>
      <w:r>
        <w:rPr/>
        <w:t>###|��#####�*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偩</w:t>
      </w:r>
      <w:r>
        <w:rPr/>
        <w:t>#####�*</w:t>
      </w:r>
    </w:p>
    <w:p>
      <w:pPr>
        <w:pStyle w:val="PreformattedText"/>
        <w:bidi w:val="0"/>
        <w:jc w:val="left"/>
        <w:rPr/>
      </w:pPr>
      <w:r>
        <w:rPr/>
        <w:t>###}��######+</w:t>
      </w:r>
    </w:p>
    <w:p>
      <w:pPr>
        <w:pStyle w:val="PreformattedText"/>
        <w:bidi w:val="0"/>
        <w:jc w:val="left"/>
        <w:rPr/>
      </w:pPr>
      <w:r>
        <w:rPr/>
        <w:t>#�###�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C###C###I###u###u###K###�###�####!###!##'!##q"##q"##w"##�1##�H##�H##4K###L###L##%L##�T##Hk##Hk##U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�~##�~##ǁ##ǁ##O�##O�##x�##x�##6�##6�##��##��###�###�##&lt;�##&lt;�##r�##r�##��##��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 #####!#####"###########$#####%#####&amp;#####'#####(#####)#####*#####+#####,#####-#####.#####/#####0#####2#####1#####�###�###############H###K###K###w###w###T###�###�###&amp;!##.!##.!##v"##y"##y"##�1##�H##�H##?K##$L##&amp;L##&amp;L##�T##Sk##[k##[k###u###u##�~##�~##́##́##U�##U�##��##��##&lt;�##&lt;�##��##��###�###�##B�##B�##��##��##��##��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2###1#######:###$###*�urn:schemas-microsoft-com:office:smarttags#�Street#�=###+###*�urn:schemas-microsoft-com:office:smarttags</w:t>
        <w:tab/>
        <w:t>�PlaceType#�=###,###*�urn:schemas-microsoft-com:office:smarttags</w:t>
        <w:tab/>
        <w:t>�PlaceName#�B###.###*�urn:schemas-microsoft-com:office:smarttags#�country-region#�;###%###*�urn:schemas-microsoft-com:office:smarttags#�address#�9###1###*�urn:schemas-microsoft-com:office:smarttags#�State#�8###3###*�urn:schemas-microsoft-com:office:smarttags#�City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#####3###########3###########1#####3###########1#####.#################3###########,###########+#####3###########1###########3#################+###########,###########%#####$#####3#####%#####$#####3###########3###########3###########3###########3###########3###########3###########3###########3###########1#########</w:t>
        <w:tab/>
        <w:t>###�###�###�###�###�###�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*###6###A###�###�###�###�###�###�###'###0###�###�###�###�###�###�###�###�###�###�###'###.###^###f###�###�###$###.###3###:###a###i###n###t###�###�###�###�###############&amp;###M###U###f###l###�###�###�###�###�###�###&amp;###0###5###&lt;###^###f###l###r###�###�###k###q###r###{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"</w:t>
        <w:tab/>
        <w:t>##/</w:t>
        <w:tab/>
        <w:t>##f</w:t>
        <w:tab/>
        <w:t>##o</w:t>
        <w:tab/>
        <w:t>##�</w:t>
        <w:tab/>
        <w:t>##�</w:t>
        <w:tab/>
        <w:t>###</w:t>
        <w:br/>
        <w:t>###</w:t>
        <w:br/>
        <w:t>###</w:t>
        <w:br/>
        <w:t>###</w:t>
        <w:br/>
        <w:t>##;</w:t>
        <w:br/>
        <w:t>##A</w:t>
        <w:br/>
        <w:t>##�</w:t>
        <w:br/>
        <w:t>##�</w:t>
        <w:br/>
        <w:t>##(###.###3###;###?###F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6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?</w:t>
      </w:r>
    </w:p>
    <w:p>
      <w:pPr>
        <w:pStyle w:val="PreformattedText"/>
        <w:bidi w:val="0"/>
        <w:jc w:val="left"/>
        <w:rPr/>
      </w:pPr>
      <w:r>
        <w:rPr/>
        <w:t>##A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{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d###o###�###�###�###�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$###5###?###M###S###X###^###</w:t>
      </w:r>
    </w:p>
    <w:p>
      <w:pPr>
        <w:pStyle w:val="PreformattedText"/>
        <w:bidi w:val="0"/>
        <w:jc w:val="left"/>
        <w:rPr/>
      </w:pPr>
      <w:r>
        <w:rPr/>
        <w:t>#######$###)###-###4###8###@###R###Z###^###e###s###y###############"###2###8###H###O###v###|###�###�###########i###q###�###�###�###�###�###�########### ###'###,###4###M###S###�###�###k###w###"###%###i###q###########2###5###d###p###t###}###�###�###�###�###�###�###�###�###�#######6###B###G###P###U###\###a###k###p###x###~###�###�###�###�###�###�###�###�###�###�###�###############!###0###6###&gt;###I###�###�###?###F###`###d###�###�###1###9###q###v###z###�###�###�###�###�###�###�###�###�###�###�###�###�###�###�###c###f###m###t###�###�###########p###v###�###�###�###�###�#### ### ##</w:t>
        <w:tab/>
        <w:t xml:space="preserve"> ##5 ##; ##` ##k ##� ##� ##� ##� ##� ##� ##Y!##_!##n!##t!##�!##�!###"###"##L"##T"##Y"##a"##�"##�"##�"##�"##$###@###�###�###�###�####$###$##4$##=$##q$##v$##z$##�$##@%##J%##�%###&amp;##</w:t>
      </w:r>
    </w:p>
    <w:p>
      <w:pPr>
        <w:pStyle w:val="PreformattedText"/>
        <w:bidi w:val="0"/>
        <w:jc w:val="left"/>
        <w:rPr/>
      </w:pPr>
      <w:r>
        <w:rPr/>
        <w:t>&amp;###&amp;###&amp;###&amp;##�&amp;##�&amp;##�&amp;##�&amp;##v'##{'##'##�'##4(##&gt;(##(##�(##�(##�(###)###)###)###)###)##+)##`)##h)##o)##v)##�)##�)##�)##�)##�)##�)##�)###*###*##&amp;*##^*##e*##j*##s*##x*##}*##�*##�*##�*##�*##�*##�*##�*##�*##�+##�+##`,##g,##�,##�,##�,##�,##�,##�,###-###-##O-##V-##m-##}-##�-##�-##�-##�-##�-##�-##�.##�.##�.##�.##�.###/###/###/##1/##9/##F/##L/##�/##�/##�/##�/###0##)0##-0##80##:0##D0##E0##S0##q0##x0##�0##�0##�0##�0##�0##�0##�0##�0###1###1##'1##61##�1##�1##�2##�2##83##I3##�3##�3##L4##V4##�4##�4##D5##I5##�5##�5##�5##�5###6###6###6###6###6##(6##,6##?6##C6##L6##Q6##Y6##]6##c6##g6##q6##u6##|6##�6##�6##�6##�6##�6##�6##�6##�6##�6##�6##,7##57##�7##�7##�7##�7##�7##�7##�7##�7##�7###8###8###8##D8##N8##O8##]8##l8##o8##�8##�8##�8##�8##�8##�8##�8##�8##�8##�8##�8##�8##�8##�8##,9##69##79##E9##U9##X9##m9##q9##�9##�9###:###:###:###:##3:##6:##V:##Z:##k:##r:##v:##{:##:##�:##�:##�:###;###;##';##2;##g;##o;##�;##�;##�;##�;##�;##�;##</w:t>
      </w:r>
    </w:p>
    <w:p>
      <w:pPr>
        <w:pStyle w:val="PreformattedText"/>
        <w:bidi w:val="0"/>
        <w:jc w:val="left"/>
        <w:rPr/>
      </w:pPr>
      <w:r>
        <w:rPr/>
        <w:t>&lt;###&lt;##)&lt;##,&lt;##�&lt;##�&lt;##�=##�=###&gt;##</w:t>
      </w:r>
    </w:p>
    <w:p>
      <w:pPr>
        <w:pStyle w:val="PreformattedText"/>
        <w:bidi w:val="0"/>
        <w:jc w:val="left"/>
        <w:rPr/>
      </w:pPr>
      <w:r>
        <w:rPr/>
        <w:t>&gt;##?&gt;##F&gt;##�&gt;##�&gt;##*?##/?##Z?##a?##o?##u?##�?##�?##�?##�?##�?##�?##�?###@##h@##o@##�A##�A##�A##�A##�B###C##0C##7C##&lt;C##AC##EC##MC##QC##]C###D##!D##�D##�D##�E##�E##�F##�F###G##!G##&gt;G##GG##KG##QG##|G##�G##�G##�G##�G##�G##�G##�G##kH##tH##�H##�H##�H##�H##�H##�H##�H##�H###I###I##NI##VI##ZI##aI##eI##qI##yI##�I##�I##�I##�I##�I##�I##�I##�I##�I##�I##�I###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MJ##UJ##ZJ##hJ##iJ##nJ##�J##�J##�J##�J##�K##�K##�K##�K##�K##�K##�K###L##gL##pL##�L##�L##�L##�L##�L##�L###M###M##�M##�M##�M##�M##�M##�M##"N##+N##�N##�N##�N##�N##9O##AO##FO##MO##ZO##`O##pO##wO##|O##�O##�O##�O##�O##�O##�O##�O##�O##�O##�O##�O###P###P###P###P## P##%P##�P##�P##�P##�P##�P##�P###Q###Q##'Q##-Q##0Q##7Q##KQ##QQ##bQ##mQ##�Q##�Q##�Q##�Q##�Q##�Q##�Q##�Q##�Q###R##�R##�R##�R##�R##�R##�R##�R##�R##�R##�R###S###S###S###S## S##%S##)S##0S##5S##:S##&gt;S##CS##GS##PS##TS##XS##hS##nS##rS##}S##�S##�S##�S##�S##�S##�S##�S##�S##�S##�S##�S##�S##�S##�S##�S##�S##�T##�T##�T##�T##�T##�T##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{U##�U##�U##�U##�U##�U##�U##�U##�U##�U##�U##�U###V###V##hV##mV##qV##xV##�V##�V##�V##�V###W###W##SW##ZW##�W##�W##�W##�W##�W###X##UX##\X##�X##�X##�X##�X##�X##�X##�X##�X##�X##�X##�Y##�Y##�Y##�Y##�Y##�Y##�Y##�Y###Z###Z##:Z##DZ##�Z##�Z##�Z##�Z##N[##U[##Z[##_[##�[##�[##�[##�[###\###\###\###\###\##%\##)\##3\##C\##H\##�\##�\##�\##�\###]###]##b]##i]##n]##x]##}]##�]##�]##�]##�]##�]##�]##�]##�]##�]##.^##5^##:^##?^##`^##f^##�^##�^##�^##�^##�^###_###_###_##+_##7_##�_##�_##�_##�_##�_##�_##�_##�_##�_##�_##�_##�_##�_##�_##�_##�_##a`##h`##z`##`##�`##�`##�`###a###a##</w:t>
      </w:r>
    </w:p>
    <w:p>
      <w:pPr>
        <w:pStyle w:val="PreformattedText"/>
        <w:bidi w:val="0"/>
        <w:jc w:val="left"/>
        <w:rPr/>
      </w:pPr>
      <w:r>
        <w:rPr/>
        <w:t>a##)a##.a##ba##oa##za##�a##�a##�a##�a##�a##�a##�a##�a##�a###b##$b##)b##.b##Cb##Kb##�b##�b##�b##�b###c###c###c###c##gc##nc##sc##{c##�c##�c##�c###d###d##</w:t>
      </w:r>
    </w:p>
    <w:p>
      <w:pPr>
        <w:pStyle w:val="PreformattedText"/>
        <w:bidi w:val="0"/>
        <w:jc w:val="left"/>
        <w:rPr/>
      </w:pPr>
      <w:r>
        <w:rPr/>
        <w:t>d###d##(d##,d##3d##8d##=d##_d##jd##od##|d##�d##�d##�d##�d##�d##�d##4e##:e##Le##Se##Xe##]e###f###f##Af##Mf##�f##�f##�f##�f##�f##�f###g##</w:t>
      </w:r>
    </w:p>
    <w:p>
      <w:pPr>
        <w:pStyle w:val="PreformattedText"/>
        <w:bidi w:val="0"/>
        <w:jc w:val="left"/>
        <w:rPr/>
      </w:pPr>
      <w:r>
        <w:rPr/>
        <w:t>g###g###g##dg##ig##mg##sg##�g##�g##�g##�g##�g##�g##�g###h###h###h##%h##.h##Jh##Qh##�h##�h##�h##�h##�h##�h##?i##Ei##�i##�i##�i##�i##�i##�i##�i##�i##�i##�i##�i###j###j###j###j###j##Gj##Mj##\j##cj##�j##�j##�j##�j##�j##�j##1k##:k##mk##vk##{k##�k##�k##�k###l###l###l##!l###l##'l##@l##El##Sl##Xl##jl##ql##vl##�l##�l##�l##�l##�l##�l##�l##�l##�l##�l##�l###m###m###m## m##$m##-m##jm##rm##�m##�m##�m##�m##8n##Cn##Dn##Ln##yn##~n##�n##�n##�n##�n##"o##-o##{o##�o##�o##�o##�o##�o##�o##�o##�o##�o##�o##�o##�o##�o##�o##�o###p###p###p###p###p##$p##%p##'p##)p##0p##5p##;p###q##(q##-q##2q##Eq##Lq##Rq##Zq##~q##�q##�q##�q###r##"r##/r##7r##8r##&lt;r##br##nr##�r##�r##�r##�r##�r##�r##�r##�r##�r##�r###s##%s##Zs##ds##es##ks##�s##�s##�s##�s##�s##�s##�s##�s##�s##�s##�s###t###t##(t##pt##xt##�t##�t##�t##�t##�t##�t##9u##Au##[u##cu##qu##xu##�u##�u##�u##�u##�u##�u##Pv##Zv##[v##av##�v##�v##�v##�v##�v##�v##�v##�v##�v###w###w###w##&gt;w##Bw##Cw##Jw##rw##ww##|w##�w##�w##�w##;x##Ex##Fx##Lx##gx##tx##xx##}x##�x##�x##�x##�x###y###y##Ly##Ry##Sy##Zy##oy##ry##�y##�y##�y##�y##�y##�y##�y##�y##�y##�y##�y##�y##�z##�z##�z##�z##�z##�z##�z##�z##�z###{###{##</w:t>
        <w:tab/>
        <w:t>{##</w:t>
      </w:r>
    </w:p>
    <w:p>
      <w:pPr>
        <w:pStyle w:val="PreformattedText"/>
        <w:bidi w:val="0"/>
        <w:jc w:val="left"/>
        <w:rPr/>
      </w:pPr>
      <w:r>
        <w:rPr/>
        <w:t>{###{##;{##B{##U{##]{##x{##�{##�{##�{##�{##�{##�{##�{##�{##�{##�{##�{###|##</w:t>
        <w:tab/>
        <w:t>|##O|##U|##V|##\|##k|##w|##�|##�|##�|##�|##�|##�|###}###}##"}##3}##}##�}##�}##�}##�}##�}##�}##�}##�}##�}##�}##�}##�}##�}###~##!~##&amp;~##,~##�~##�~##�~##�~########`##e##j##v##z##�##�##�##�##�##�##�##P�##W�##\�##b�##}�##��##��##��##ƀ##π###�###�###�###�##2�##9�##=�##G�##j�##o�##}�##��##��##��##ւ##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�##P�##Z�##d�##f�##p�##q�##w�##��##��##V�##[�##v�##��##��##��##��##��##,�##5�##9�##D�##H�##M�##��##��##\�##h�##t�##x�##}�##��##��##��##��##��###�###�###�##$�##*�##0�##&gt;�##A�##C�##L�##��##��####ˇ##��###�##��##��##ˈ##Ј##�##�##\�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'###w###�###�###�###*###2###�###�###�###�###C###L###�###�###e###n###�###�###�###�#######?###�###�###�###�###�###</w:t>
        <w:br/>
        <w:t>###�###�###�###�###########(###P###�###�###x</w:t>
        <w:tab/>
        <w:t>##}</w:t>
        <w:tab/>
        <w:t>##�</w:t>
        <w:tab/>
        <w:t>##�</w:t>
        <w:tab/>
        <w:t>##�</w:t>
        <w:tab/>
        <w:t>##�</w:t>
        <w:tab/>
        <w:t>##H</w:t>
        <w:br/>
        <w:t>##M</w:t>
        <w:br/>
        <w:t>##�</w:t>
        <w:br/>
        <w:t>##�</w:t>
        <w:br/>
        <w:t>##�</w:t>
        <w:br/>
        <w:t>##�</w:t>
        <w:br/>
        <w:t>##`###f###�###�#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d###o###�###�###(###3###z###�###�###�###�###�###�###�###�###�###j###r###�###�###########�###�###`###e###########,###{###�###�###�#######L###W###########"###%###�###�#######!###&amp;###)###2###5###�###�###�###�###########'###U###w###~###�###�###s###y####### ###N###^###f###k###########c###�###�###�###'###+###�###�#### ### ##m ##u ##� ##� ###!##</w:t>
      </w:r>
    </w:p>
    <w:p>
      <w:pPr>
        <w:pStyle w:val="PreformattedText"/>
        <w:bidi w:val="0"/>
        <w:jc w:val="left"/>
        <w:rPr/>
      </w:pPr>
      <w:r>
        <w:rPr/>
        <w:t>!###!##=!##%"##1"##3"##&lt;"##$###@###�###�###�###�###�$##�$##�%##�%##�%##�%##B&amp;##F&amp;##�&amp;##�&amp;##�&amp;##�&amp;##='##X'##�'##�'##</w:t>
        <w:br/>
        <w:t>(##!(##x(##~(##�(##�(##&lt;)##C)##�)##�)###*###*##�*##�*##�*##�*##�*##$+##�+##�+##�+##�+##.,##E,##�,###-##�-##�-##�-##�-##/.##7.##h.##k.##�.##�.##�/##�/##]0##`0##�0##�0###1## 1##�1###2##�2##�2###3##+3##�3##�3##</w:t>
        <w:br/>
        <w:t>4###4##�4##�4###5##"5##�5##�5##�6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L7##�7###8##A8##B8##^8##_8##j8##l8##o8##�8##�8##*9##F9##U9##X9##�9##�9##3:##6:##�:##�:##�:##�:##�:###;###;###;##�;##�;##�;##�;###&lt;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#</w:t>
      </w:r>
    </w:p>
    <w:p>
      <w:pPr>
        <w:pStyle w:val="PreformattedText"/>
        <w:bidi w:val="0"/>
        <w:jc w:val="left"/>
        <w:rPr/>
      </w:pPr>
      <w:r>
        <w:rPr/>
        <w:t>&lt;###&lt;##)&lt;##,&lt;##�&lt;##�&lt;##�&lt;##�&lt;##�&lt;##�&lt;##I=##M=##O=##�=##�=##�=###&gt;##,&gt;##�&gt;##�&gt;##�&gt;##�&gt;###?##&amp;?##1?##G?##�?##�?##�?##�?##�?###@##$@##,@##&gt;@##U@##�@##�@##�@##�@##AA##KA##bA##wA##�A##�A##}B##�B##�B##�B##�B###C##nC##xC##�C##�C##�C##�C##HD##OD##�D##�D##&amp;E##)E##~E##�E###F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#[F##]F##�F##�F###G##"G##'G##*G##�G##�G##�G##�G##4H##&gt;H##�H##�H###I###I###I###I##�I##�I###J##</w:t>
      </w:r>
    </w:p>
    <w:p>
      <w:pPr>
        <w:pStyle w:val="PreformattedText"/>
        <w:bidi w:val="0"/>
        <w:jc w:val="left"/>
        <w:rPr/>
      </w:pPr>
      <w:r>
        <w:rPr/>
        <w:t>J###J###J##�J##�J##rL##uL##�L##�L##4M##&lt;M##hM##mM##�N##�N###O## O##!O##2O##DP##KP##�P##�P##�Q##�Q###R###R##dR##lR###T###T##�T##�T##"V##&amp;V###W###W###W##@W##�W##�W##�W###X##UX##\X##X##�X##DY##KY##�Y##�Y##</w:t>
        <w:tab/>
        <w:t>Z##</w:t>
      </w:r>
    </w:p>
    <w:p>
      <w:pPr>
        <w:pStyle w:val="PreformattedText"/>
        <w:bidi w:val="0"/>
        <w:jc w:val="left"/>
        <w:rPr/>
      </w:pPr>
      <w:r>
        <w:rPr/>
        <w:t>Z##\Z##cZ##qZ##�Z##�Z##�Z##�[##�[##�[##�[##�\##�\###]###]##%]##N]##�]##�]##�]##'^##y^##�^##�^##�^##+_##7_##b_##y_##�_##�_##*`##1`##�`##�`##�`##�`##Ga##Pa##�a##�a##Sb##[b##�b##�b###c###c##Lc##Rc##�c##�c##�c##�c##�d##�d##�d##-e##�e##�e##�e##�e##Rf##\f##�f##�f###g##]g##�g##�g##�g##�g##�h##�h##�h##�h##0i##:i##�i##$j##�j##�j##�k##�k##�l##�l##;m##=m##�m##�m##�m##�m##Nn##Yn##_n##gn###o###o##pp##up##�p##�p##�p##�p###q##</w:t>
      </w:r>
    </w:p>
    <w:p>
      <w:pPr>
        <w:pStyle w:val="PreformattedText"/>
        <w:bidi w:val="0"/>
        <w:jc w:val="left"/>
        <w:rPr/>
      </w:pPr>
      <w:r>
        <w:rPr/>
        <w:t>q##lq##uq###s###s##�s##�s##�s##�s##Rt##Tt##�t##�t##�u##�u###v##</w:t>
        <w:tab/>
        <w:t>v###w###w##Lw##bw##�w##�w###x###x##2x##Mx##Nx##`x###y##Hy##Jy##[y##\y##ny##oy##ry##�y##�y##Cz##Lz##�z##�z##�z##�z##�z##�z##H{##�{##�{##�{##�{##�{##5|##:|##�|##�|##�|##�|##u}##~}##�}##�}##�}##�}##�}##�}##&amp;~##,~##k~##�~##�~##�~##�~#####�##�##�##�##�##�##��##��###�###�##v�##{�###�##2�##��##ǂ##Z�##e�##��##��##��##��##~�##��##��##��##��##�##&gt;�##A�##C�##��##��###�###�###�##%�##U�##\�##��###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:#########'###�###�###�</w:t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Z###a###�###�###'+##C+##K&lt;##g&lt;##KU##xU###�##"�##�##�###�##F�##��##��##\�##v�##z�##��##��##��##��##��####################################################################</w:t>
        <w:tab/>
        <w:t>###\�##��##########�P#/r��r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��������������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############�###########e'##</w:t>
        <w:br/>
        <w:t>$##�i##�####;##X&lt;##�y$###%#�F(#jP7#�oG#�#W#�#c#�Hi#9b�#�#�#:T�#�8�##P�##$�#�l�#�4�##'�#�a�#&amp;1�#�#�#�Z�#?%�#####��######�@#�##</w:t>
        <w:tab/>
        <w:t>###</w:t>
        <w:tab/>
        <w:t>###X��</w:t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#######��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A#�##��##'h######�('#�('�m�F######�###�t####F#######�###�###�t####F###�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&gt;4######d########�###�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K#q#�####��##########################HX####(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��E���#@####��E���#############�#######�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�#######F########�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p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(###########0#4#############################x###h#t#t#p#:#/#/#w#w#w#.#b#m#j#.#c#o#m#/#r#a#p#i#d#-#r#e#s#p#o#n#s#e#/#2#0#1#1#/#1#1#/#0#3#/#e#f#f#e#c#t#-#d#i#s#p#e#n#s#i#n#g#-#a#n#t#i#b#i#o#t#i#c#-#p#r#o#p#h#y#l#a#x#i#s#-#d#e#n#t#a#l#-#t#r#e#a#t#m#e#n#t#-#p#a#t#i#e#n#t#s#-#c#o#n#g#e#n#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����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����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p#�Q���#�###�#######D#a#t#a#########################################################</w:t>
        <w:br/>
        <w:t>###������������####################################g###z#######1#T#a#b#l#e#################################################################����####################################k###��######W#o#r#d#D#o#c#u#m#e#n#t#####################################################����########################################3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