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=###########?#######����####:###;###&lt;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bjbjm�m�##################</w:t>
        <w:tab/>
        <w:t>###3####�###�####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*#######*#######*###8###b#######v#######�</w:t>
        <w:br/>
        <w:t>######�*##N###�#######�###L###�#######�#######�###############################j*######l*######l*######l*######l*######l*######l*##$###9.##h###�0##�###�*######################�</w:t>
        <w:br/>
        <w:t>##############################################################�*##############�</w:t>
        <w:br/>
        <w:t>######�</w:t>
        <w:br/>
        <w:t>######�###############�###&lt;###�*######V#######V#######V###########�###�</w:t>
        <w:br/>
        <w:t>######�#######�</w:t>
        <w:br/>
        <w:t>######�#######j*##############V###############################################################j*##############V#######V###�###�'##�###�</w:t>
        <w:br/>
        <w:t>######�</w:t>
        <w:br/>
        <w:t>##############################################################�)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R)O�#########*###########j###B(##############j*######�*##0###�*######X(##6###;1######p###�###;1##,###�)######################################################################�)##T###;1##############�</w:t>
        <w:br/>
        <w:t>######�)##�###################V###############################################################################�*######�*######################################�###d###########################################################�*##############################################�</w:t>
        <w:br/>
        <w:t>######�</w:t>
        <w:br/>
        <w:t>######�</w:t>
        <w:br/>
        <w:t>##�###�###�###�</w:t>
        <w:br/>
        <w:t>######�</w:t>
        <w:br/>
        <w:t>######�</w:t>
        <w:br/>
        <w:t>######�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Mr Hany Zayed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ndovascular treatment of isolated iliac artery aneurysms using a custom-made stentgraft with proximal barb fixation: Early out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tional radiation exposure during endovascular aortic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act of arterial pedal arch quality and angiosome revascularization on foot tissue loss healing and infrapopliteal bypass out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vel reverse thermosensitive polymer to achieve temporary Atraumatic vessel occlusion in infra-popliteal by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ors of outcome after endovascular repair of chronic type B dis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 improvement framework for major amputation: Are we getting it right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vascular treatment of acute aortic sy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hial artery Anastomosis stenosis after suprachondylar humeral fracture in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ors of reintervention after endovascular repair of isolated iliac artery aneury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ors of stroke and paraplegia in thoracic aortic endovascula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5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X###&amp;</w:t>
        <w:tab/>
        <w:t>##'</w:t>
        <w:br/>
        <w:t>##�</w:t>
        <w:br/>
        <w:t>##�</w:t>
        <w:br/>
        <w:t>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ƹ�������������veaN################################%#j#####h="�##h�|7#0J##CJ##OJ##QJ##U####h�|7##!#h�#�##h�|7#B*#CJ##OJ##QJ##ph���###h�|7#B*#CJ##OJ##QJ##ph���###h�e�####j#####h�e�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"�##h�"�####h�|7##h�|7#@�##OJ##QJ##^J###$#h�|7##h�|7#@�##OJ##PJ##QJ##nH##tH#####h�|7##h�|7#@�##OJ##QJ#####h�"�##h</w:t>
        <w:br/>
        <w:t>$##@�##OJ##QJ##^J#####hX&lt;###hX&lt;##CJ4#aJ4####h#$�#CJ4#aJ4####h�l�#CJ4#aJ4####h�|7#CJ4#aJ4####h�"�#CJ4#aJ4##########X###�###�###%</w:t>
        <w:tab/>
        <w:t>##&amp;</w:t>
        <w:tab/>
        <w:t>##�</w:t>
        <w:tab/>
        <w:t>##�</w:t>
        <w:tab/>
        <w:t>##&amp;</w:t>
        <w:br/>
        <w:t>##'</w:t>
        <w:br/>
        <w:t>##u</w:t>
        <w:br/>
        <w:t>##v</w:t>
        <w:br/>
        <w:t>##�</w:t>
        <w:br/>
        <w:t>##�</w:t>
        <w:br/>
        <w:t>##�</w:t>
        <w:br/>
        <w:t>##�</w:t>
        <w:br/>
        <w:t>##P###Q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gd_#\#####gd�|7####</w:t>
        <w:br/>
        <w:t>&amp;##F##gd�|7#####gd</w:t>
        <w:br/>
        <w:t>$#######�###d�###]�##gdX&lt;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gd_#\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��</w:t>
      </w:r>
      <w:r>
        <w:rPr>
          <w:rtl w:val="true"/>
        </w:rPr>
        <w:t>޴��������������ޞ</w:t>
      </w:r>
      <w:r>
        <w:rPr/>
        <w:t>����</w:t>
      </w:r>
      <w:r>
        <w:rPr/>
        <w:t>z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"�##h�"�####h�e�##0#j#$###h�U�##h�|7#CJ##OJ##QJ##U##mH##nH##sH</w:t>
        <w:tab/>
        <w:t>#u#####h�|7#CJ##OJ##QJ#####j#####h�|7#U####h�|7####h="�##h�|7#CJ##OJ##QJ#####h�|7#0J##CJ##OJ##QJ###!#h�|7#0J##CJ##OJ##QJ##mH##nH##u##%#j#####h="�##h�|7#0J##CJ##OJ##QJ##U####h="�##h�|7#0J##CJ##OJ##QJ##!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K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K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@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</w:t>
        <w:tab/>
        <w:t>#PJ</w:t>
        <w:tab/>
        <w:t>#QJ</w:t>
        <w:tab/>
        <w:t>#^J</w:t>
        <w:tab/>
        <w:t>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</w:t>
        <w:tab/>
        <w:t>#PJ</w:t>
        <w:tab/>
        <w:t>#QJ</w:t>
        <w:tab/>
        <w:t>#^J</w:t>
        <w:tab/>
        <w:t>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S#########</w:t>
        <w:br/>
        <w:t>#����########X###�###�###%###&amp;###�###�###&amp;###'###u###v###�###�###�###�###P###Q###�###�###�#######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,###-###/###0###P###Q###T###�###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####0#######�###�##########�## #0</w:t>
        <w:tab/>
        <w:t>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 ;�#########X#######Q###T###�####0#######�###�########�#�####0#######�###�########�#�####0#######�###�###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br/>
        <w:t>####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####################�###�###T###]###�###�###�###�###�###�###############################1###_###m###################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Q###T#######################################################################################�###�###################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Q###T#######3#####################################################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:###&gt;###L###O###Q###T#########################################################################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Q###T#####################################�M###��U�#�#�#�#�#�#�#�#�###]A�#4����#�#�#�#�#�#�#�#�####W##�q:��#�#�#�#�#�#�#�#�###�P#/r��r�#�#�#�#�#�#�#�#�###�c�P\VBE�#�#�#�#�#�#�#�#�#####�Y:pȳ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�##########h#######</w:t>
        <w:br/>
        <w:t>####�@##���#�###@##^�@#`����h####�H######.######�##########h#######</w:t>
        <w:br/>
        <w:t>####�###���#�######^�##`����h####�H######.######�##########h#######</w:t>
        <w:br/>
        <w:t>####��##�L�#�###�##^��#`�L��h####�H######.######�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#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�##########h#######</w:t>
        <w:br/>
        <w:t>####�@##���#�###@##^�@#`����h####�H######.######�##########h#######</w:t>
        <w:br/>
        <w:t>####�###���#�######^�##`����h####�H######.######�##########h#######</w:t>
        <w:br/>
        <w:t>####��##�L�#�###�##^��#`�L��h####�H######.######�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#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�##########h#######</w:t>
        <w:br/>
        <w:t>####�@##���#�###@##^�@#`����h####�H######.######�##########h#######</w:t>
        <w:br/>
        <w:t>####�###���#�######^�##`����h####�H######.######�##########h#######</w:t>
        <w:br/>
        <w:t>####��##�L�#�###�##^��#`�L��h####�H######.######�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</w:t>
        <w:br/>
        <w:t>####��##���^��#`����h####�H######.#########################</w:t>
        <w:br/>
        <w:t>####��##���^��#`����h####�H######.######�##################</w:t>
        <w:br/>
        <w:t>####�p##�L�^�p#`�L��h####�H######.######�##################</w:t>
        <w:br/>
        <w:t>####�@##���^�@#`����h####�H######.######�##################</w:t>
        <w:br/>
        <w:t>####�###���^�##`����h####�H######.######�##################</w:t>
        <w:br/>
        <w:t>####��##�L�^��#`�L��h####�H######.######�##################</w:t>
        <w:br/>
        <w:t>####��##���^��#`����h####�H######.######�##################</w:t>
        <w:br/>
        <w:t>####��##���^��#`����h####�H######.######�##################</w:t>
        <w:br/>
        <w:t>####�P##�L�^�P#`�L��h####�H######.##############################��##���^��#`���OJ##PJ##QJ##^J##o(###��#####�#######################��##���^��#`���OJ</w:t>
        <w:br/>
        <w:t>#QJ</w:t>
        <w:br/>
        <w:t>#o(#�h####�H####o######�#######################�p##���^�p#`���OJ##QJ##o(#�h####�H####��#####�#######################�@##���^�@#`���OJ##QJ##o(#�h####�H####��#####�#######################�###���^�##`���OJ</w:t>
        <w:br/>
        <w:t>#QJ</w:t>
        <w:br/>
        <w:t>#o(#�h####�H####o######�#######################��##���^��#`���OJ##QJ##o(#�h####�H####��#####�#######################��##���^��#`���OJ##QJ##o(#�h####�H####��#####�#######################��##���^��#`���OJ</w:t>
        <w:br/>
        <w:t>#QJ</w:t>
        <w:br/>
        <w:t>#o(#�h####�H####o######�#######################�P##���^�P#`���OJ##QJ##o(#�h####�H####��#############################�8##�0�^�8#`�0�OJ##PJ##QJ##^J##o(#### #####�#######################��##���^��#`���O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(###o######�#######################�p##���^�p#`���OJ##QJ##o(###��#####�#######################�@##���^�@#`���OJ##QJ##o(###��#####�#######################�###���^�##`���O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(###o######�#######################��##���^��#`���OJ##QJ##o(###��#####�#######################��##���^��#`���OJ##QJ##o(###��#####�#######################��##���^��#`���O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c�P############�M##############]A�###############�Y#############W##############����������������������������������##############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</w:t>
        <w:br/>
        <w:t>�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</w:t>
        <w:br/>
        <w:t>$##�i###;##X&lt;##�y$###%#�F(#jP7#�|7#�oG#�#W#_#\#�#c#�Hi#9b�#�#�#:T�#�"�#�8�##P�##$�#�l�#�4�#�a�#&amp;1�#�e�#�#�#�Z�#�@#�##########�^�##############################S###�####@##��######U#n#k#n#o#w#n#��##############��######��####��####��####��####</w:t>
      </w:r>
    </w:p>
    <w:p>
      <w:pPr>
        <w:pStyle w:val="PreformattedText"/>
        <w:bidi w:val="0"/>
        <w:jc w:val="left"/>
        <w:rPr/>
      </w:pPr>
      <w:r>
        <w:rPr/>
        <w:t>###G#�#############�z# ###�########�#######T#i#m#e#s# #N#e#w# #R#o#m#a#n###5#�################################�####S#y#m#b#o#l###3&amp;�#############�z# ###�########�#######A#r#i#a#l###7#�#############�##�K##@########�#######C#a#m#b#r#i#a###;#�#�###################################S#i#m#S#u#n###�[SO##3#�#####################################T#i#m#e#s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?5�######</w:t>
        <w:tab/>
        <w:t>######�z# ###�########�#######C#o#u#r#i#e#r# #N#e#w###;#�################################�####W#i#n#g#d#i#n#g#s###71�######</w:t>
        <w:tab/>
        <w:t>##############################C#o#u#r#i#e#r### #####�##��##'h#####�#$��#$��m�F######�###h#################�###h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P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,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F�#####@#####͒X��#@#####�3)O�#@#####�3)O�#############�#######h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����######################################################## ###!###"#######$###%###&amp;###'###(###)###����+###,###-###.###/###0###1###����3###4###5###6###7###8###9###����������������&gt;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�R)O�#@###�#######D#a#t#a#########################################################</w:t>
        <w:br/>
        <w:t>###������������####################################</w:t>
      </w:r>
    </w:p>
    <w:p>
      <w:pPr>
        <w:pStyle w:val="PreformattedText"/>
        <w:bidi w:val="0"/>
        <w:jc w:val="left"/>
        <w:rPr/>
      </w:pPr>
      <w:r>
        <w:rPr/>
        <w:t>###z#######1#T#a#b#l#e#################################################################����########################################g1######W#o#r#d#D#o#c#u#m#e#n#t#####################################################����########################################3#########S#u#m#m#a#r#y#I#n#f#o#r#m#a#t#i#o#n###########################(###������������####################################*#############D#o#c#u#m#e#n#t#S#u#m#m#a#r#y#I#n#f#o#r#m#a#t#i#o#n###########8#######��������####################################2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