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Mr Said Abisi’s publications</w:t>
      </w:r>
      <w:r>
        <w:rPr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- Albayati MA, Kelly S, Gallagher D, Dourado R, Patel AS, Saha P, Bajwa A, El-Sayed T, Salter R, Gkoutzious P, Carrell T, Abisi S, Modarai B. Angulation of the C-Arm During Complex Endovascular Aortic Procedures Increases Radiation Exposure to the Head. Eur J Vasc Endovasc Surg. 2015 Feb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 Saunders JH, Abisi S, Yong YP,Altaf N, Habib S, Whiteaker S, Macsweeney S Long-term outcome of endovascular repair of popliteal artery aneurysm presents a credible alternative to open surgery. Cardiovasc Intervent Radiol Oct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- Abisi S, Yong YP, Beech A, Tennant W. Spontaneous sequential compartment syndrome of the lower limbs. Vasc Endovascular Surg 2013 Oct;47(7):566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- Saunders JH, Arya PH, Abisi S, Yong YP, MacSweeney S, Braithwaite B, Altaf N. </w:t>
      </w:r>
      <w:hyperlink r:id="rId2">
        <w:r>
          <w:rPr>
            <w:rStyle w:val="InternetLink"/>
            <w:b/>
          </w:rPr>
          <w:t>Catheter-directed thrombolysis for iliofemoral deep vein thrombosis.</w:t>
        </w:r>
      </w:hyperlink>
      <w:r>
        <w:rPr>
          <w:b/>
        </w:rPr>
        <w:t xml:space="preserve"> Br J Surg. 2013 Jul;100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- </w:t>
      </w:r>
      <w:hyperlink r:id="rId3">
        <w:r>
          <w:rPr>
            <w:rStyle w:val="InternetLink"/>
            <w:b/>
          </w:rPr>
          <w:t>Yong YP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/>
          </w:rPr>
          <w:t>Abisi S</w:t>
        </w:r>
      </w:hyperlink>
      <w:r>
        <w:rPr>
          <w:b/>
        </w:rPr>
        <w:t>, Saunders J, Briggs N, Altaf N, MacSweeney S. Safety of carotid endarterectomy following thrombolysis for acute ischemic stroke. Journal of Vascular Surgery in press July 21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- </w:t>
      </w:r>
      <w:hyperlink r:id="rId5">
        <w:r>
          <w:rPr>
            <w:rStyle w:val="InternetLink"/>
            <w:b/>
          </w:rPr>
          <w:t>Abisi S</w:t>
        </w:r>
      </w:hyperlink>
      <w:r>
        <w:rPr>
          <w:b/>
        </w:rPr>
        <w:t xml:space="preserve">, Ward A, </w:t>
      </w:r>
      <w:hyperlink r:id="rId6">
        <w:r>
          <w:rPr>
            <w:rStyle w:val="InternetLink"/>
            <w:b/>
          </w:rPr>
          <w:t>Braithwaite B</w:t>
        </w:r>
      </w:hyperlink>
      <w:r>
        <w:rPr>
          <w:b/>
        </w:rPr>
        <w:t xml:space="preserve">. </w:t>
      </w:r>
      <w:hyperlink r:id="rId7">
        <w:r>
          <w:rPr>
            <w:rStyle w:val="InternetLink"/>
            <w:b/>
          </w:rPr>
          <w:t>response to is. An online patient completed aberdeen varicose vein questionnaire can help to guide primary care referrals'.</w:t>
        </w:r>
      </w:hyperlink>
      <w:r>
        <w:rPr>
          <w:b/>
        </w:rPr>
        <w:t xml:space="preserve"> Eur J Vasc Endovasc Surg. 2013 Apr;45(4):404-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- Altaf N, Abisi S, Yong Y, Saunders JH, Braithwaite BD, Macsweeney ST </w:t>
      </w:r>
      <w:hyperlink r:id="rId8">
        <w:r>
          <w:rPr>
            <w:rStyle w:val="InternetLink"/>
            <w:b/>
          </w:rPr>
          <w:t>Mid-term Results of Endovascular Aortic Aneurysm Repair in the Young.</w:t>
        </w:r>
      </w:hyperlink>
      <w:r>
        <w:rPr>
          <w:b/>
        </w:rPr>
        <w:t xml:space="preserve"> Eur J Vasc Endovasc Surg. 2013 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- </w:t>
      </w:r>
      <w:hyperlink r:id="rId9">
        <w:r>
          <w:rPr>
            <w:rStyle w:val="InternetLink"/>
            <w:b/>
          </w:rPr>
          <w:t>Yong YP</w:t>
        </w:r>
      </w:hyperlink>
      <w:r>
        <w:rPr>
          <w:b/>
        </w:rPr>
        <w:t xml:space="preserve">, </w:t>
      </w:r>
      <w:hyperlink r:id="rId10">
        <w:r>
          <w:rPr>
            <w:rStyle w:val="InternetLink"/>
            <w:b/>
          </w:rPr>
          <w:t>Abisi S</w:t>
        </w:r>
      </w:hyperlink>
      <w:r>
        <w:rPr>
          <w:b/>
        </w:rPr>
        <w:t xml:space="preserve">, </w:t>
      </w:r>
      <w:hyperlink r:id="rId11">
        <w:r>
          <w:rPr>
            <w:rStyle w:val="InternetLink"/>
            <w:b/>
          </w:rPr>
          <w:t>Whitaker S</w:t>
        </w:r>
      </w:hyperlink>
      <w:r>
        <w:rPr>
          <w:b/>
        </w:rPr>
        <w:t xml:space="preserve">, </w:t>
      </w:r>
      <w:hyperlink r:id="rId12">
        <w:r>
          <w:rPr>
            <w:rStyle w:val="InternetLink"/>
            <w:b/>
          </w:rPr>
          <w:t>Braithwaite B</w:t>
        </w:r>
      </w:hyperlink>
      <w:r>
        <w:rPr>
          <w:b/>
        </w:rPr>
        <w:t>. Technique for Retrieval of a Knotted and Entrapped Guide Wire After Central Venous Catheterization. Vasc Endovascular Surg. 2013 Feb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-  Kuhan G, </w:t>
      </w:r>
      <w:hyperlink r:id="rId13">
        <w:r>
          <w:rPr>
            <w:rStyle w:val="InternetLink"/>
            <w:b/>
          </w:rPr>
          <w:t>Abisi S</w:t>
        </w:r>
      </w:hyperlink>
      <w:r>
        <w:rPr>
          <w:b/>
        </w:rPr>
        <w:t xml:space="preserve">, </w:t>
      </w:r>
      <w:hyperlink r:id="rId14">
        <w:r>
          <w:rPr>
            <w:rStyle w:val="InternetLink"/>
            <w:b/>
          </w:rPr>
          <w:t>Braithwaite B</w:t>
        </w:r>
      </w:hyperlink>
      <w:r>
        <w:rPr>
          <w:b/>
        </w:rPr>
        <w:t xml:space="preserve">, MacSweeney S, </w:t>
      </w:r>
      <w:hyperlink r:id="rId15">
        <w:r>
          <w:rPr>
            <w:rStyle w:val="InternetLink"/>
            <w:b/>
          </w:rPr>
          <w:t>Habib S</w:t>
        </w:r>
      </w:hyperlink>
      <w:r>
        <w:rPr>
          <w:b/>
        </w:rPr>
        <w:t>. Early results with the use of heparin-bonded stent graft to rescue failed angioplasty of chronic femoropopliteal occlusive lesions: TASC D lesions have a poor outcome. Cardiovasc Intervent Radiol. 2012;35:1023-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- Ward A, </w:t>
      </w:r>
      <w:hyperlink r:id="rId16">
        <w:r>
          <w:rPr>
            <w:rStyle w:val="InternetLink"/>
            <w:b/>
          </w:rPr>
          <w:t>Abisi S</w:t>
        </w:r>
      </w:hyperlink>
      <w:r>
        <w:rPr>
          <w:b/>
        </w:rPr>
        <w:t xml:space="preserve">, </w:t>
      </w:r>
      <w:hyperlink r:id="rId17">
        <w:r>
          <w:rPr>
            <w:rStyle w:val="InternetLink"/>
            <w:b/>
          </w:rPr>
          <w:t>Braithwaite B</w:t>
        </w:r>
      </w:hyperlink>
      <w:r>
        <w:rPr>
          <w:b/>
        </w:rPr>
        <w:t>, An Online Patient Completed Aberdeen Varicose Vein Questionnaire Can Help to Guide Primary Care Referrals. Eur J Vasc Endovascular Surg 2013 Feb;45(2):178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- Kuhan G, </w:t>
      </w:r>
      <w:hyperlink r:id="rId18">
        <w:r>
          <w:rPr>
            <w:rStyle w:val="InternetLink"/>
            <w:b/>
          </w:rPr>
          <w:t>Abisi S</w:t>
        </w:r>
      </w:hyperlink>
      <w:r>
        <w:rPr>
          <w:b/>
        </w:rPr>
        <w:t>, MacSweeney S, chandrasekar S. Endovascular repair of tuberculous mycotic abdominal aortic aneurysm on a patient with renal transplant. Vasc Endovascular Surg 2013 Feb;47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- </w:t>
      </w:r>
      <w:hyperlink r:id="rId19">
        <w:r>
          <w:rPr>
            <w:rStyle w:val="InternetLink"/>
            <w:b/>
          </w:rPr>
          <w:t>Abisi S</w:t>
        </w:r>
      </w:hyperlink>
      <w:r>
        <w:rPr>
          <w:b/>
        </w:rPr>
        <w:t xml:space="preserve">, </w:t>
      </w:r>
      <w:hyperlink r:id="rId20">
        <w:r>
          <w:rPr>
            <w:rStyle w:val="InternetLink"/>
            <w:b/>
          </w:rPr>
          <w:t>Kapur R</w:t>
        </w:r>
      </w:hyperlink>
      <w:r>
        <w:rPr>
          <w:b/>
        </w:rPr>
        <w:t xml:space="preserve">, </w:t>
      </w:r>
      <w:hyperlink r:id="rId21">
        <w:r>
          <w:rPr>
            <w:rStyle w:val="InternetLink"/>
            <w:b/>
          </w:rPr>
          <w:t>Braithwaite B</w:t>
        </w:r>
      </w:hyperlink>
      <w:r>
        <w:rPr>
          <w:b/>
        </w:rPr>
        <w:t xml:space="preserve">, </w:t>
      </w:r>
      <w:hyperlink r:id="rId22">
        <w:r>
          <w:rPr>
            <w:rStyle w:val="InternetLink"/>
            <w:b/>
          </w:rPr>
          <w:t>Habib S</w:t>
        </w:r>
      </w:hyperlink>
      <w:r>
        <w:rPr>
          <w:b/>
        </w:rPr>
        <w:t>. The Feasibility of Reentry Device in Recanalization of TASC C and D Iliac Occlusions. Vasc Endovascular Surg 2011;45:352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- Altaf N, Assar A, Abisi S, Braithwaite BD. Logistic risk model for mortality following elective abdominal aortic aneurysm repair. Br J Surg  2011; 98:1336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- Abisi S, Burnand K, Taylor P, Smith A.  Statin Effect of statins on proteolytic activity in the wall of abdominal aortic aneurysms. Br J Surg  2008;95:33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- Abisi S, Waltham M, Burnand K, Smith A. Cysteine protease activity in abdominal aortic aneurysms. Journal of Vascular Surgery  2007; 46:1260-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- Abisi S, Tan J, Burnand K. Excision and meshed skin grafting for leg ulcers resistant to compression therapy. Br J Surg  2007 ;94:194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- Abisi S, Sayer G, Tan J, Burnand K. CSF drainage in the treatment for spontaneous spinal cord ischaemia. Vasc Endovascular Surg 2006; 40: 418-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- Abisi S, Chick C, Williams I, Hill S, Gordon A. Endovascular coil embolisation for large femoral false aneurysms. Vasc Endovascular Surg 2006; 40: 414 -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- Abisi S, Morris-Stiff G, Scott-Coombes D, Williams I, Puntis MC Leiomyosarcoma of the inferior vena cava: Clinical experience with four cases. World J Surg Oncol. 2006; 4: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- Abisi S, Wodoodi A, Waltham M, Burnand K. Deep Vein Thrombosis. NAPC review summer 2006: 46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- Abisi S, Morris-Stiff G, Hill SM, Puntis MC. Autoimmune pancreatitis: an under diagnosed condition in Caucasians. J Hepatobiliary Pancreat Surg 2005;12: 332-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- Wadoodi A, Abisi S, Burnand K. Is Endovascular Treatment Going to Put Open Surgery Out of Business? Vascular disease Management 2006; 3, 323-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- Tan J, Abisi S, Burnand K. A painless method of ultrasonically assisted debridement of chronic leg ulcers: A pilot study. Eur J Vasc Endovascular Surg  2007; 33: 234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- Tan J, Abisi S, Smith A, Eastham D Burnand K. Tissue and urinary haemosiderin in chronic leg ulcers. Eur J Vasc Endovascular Surg  2007;34:355-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- Meyer F, Burnand K, Abisi S, Smith A. Collagen turnover and MMP-1 activity differentiates ‘non-healing’ from ‘healing’ venous leg ulcers. BJS 2008;9:319-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- Abisi S, Burnand K, Taylor P, Smith A.  Authors’ reply Statin Effect of statins on proteolytic activity in the wall of abdominal aortic aneurysms. Br J Surg  2008;95:667-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- Chinien G, Waltham M, Abisi S, Smith A, Taylor P, Burnand K . Systemic administration of heparin in leaking abdominal aortic aneurysm may be beneficial. Vascular 2008;16(4):189-93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3696442" TargetMode="External"/><Relationship Id="rId3" Type="http://schemas.openxmlformats.org/officeDocument/2006/relationships/hyperlink" Target="http://www.ncbi.nlm.nih.gov/pubmed?term=Yong YP%5BAuthor%5D&amp;cauthor=true&amp;cauthor_uid=23404527" TargetMode="External"/><Relationship Id="rId4" Type="http://schemas.openxmlformats.org/officeDocument/2006/relationships/hyperlink" Target="http://www.ncbi.nlm.nih.gov/pubmed?term=Abisi S%5BAuthor%5D&amp;cauthor=true&amp;cauthor_uid=23404527" TargetMode="External"/><Relationship Id="rId5" Type="http://schemas.openxmlformats.org/officeDocument/2006/relationships/hyperlink" Target="http://www.ncbi.nlm.nih.gov/pubmed?term=&quot;Abisi S&quot;%5BAuthor%5D" TargetMode="External"/><Relationship Id="rId6" Type="http://schemas.openxmlformats.org/officeDocument/2006/relationships/hyperlink" Target="http://www.ncbi.nlm.nih.gov/pubmed?term=&quot;Braithwaite B&quot;%5BAuthor%5D" TargetMode="External"/><Relationship Id="rId7" Type="http://schemas.openxmlformats.org/officeDocument/2006/relationships/hyperlink" Target="http://www.ncbi.nlm.nih.gov/pubmed/23465529" TargetMode="External"/><Relationship Id="rId8" Type="http://schemas.openxmlformats.org/officeDocument/2006/relationships/hyperlink" Target="http://www.ncbi.nlm.nih.gov/pubmed/23683396" TargetMode="External"/><Relationship Id="rId9" Type="http://schemas.openxmlformats.org/officeDocument/2006/relationships/hyperlink" Target="http://www.ncbi.nlm.nih.gov/pubmed?term=Yong YP%5BAuthor%5D&amp;cauthor=true&amp;cauthor_uid=23404527" TargetMode="External"/><Relationship Id="rId10" Type="http://schemas.openxmlformats.org/officeDocument/2006/relationships/hyperlink" Target="http://www.ncbi.nlm.nih.gov/pubmed?term=Abisi S%5BAuthor%5D&amp;cauthor=true&amp;cauthor_uid=23404527" TargetMode="External"/><Relationship Id="rId11" Type="http://schemas.openxmlformats.org/officeDocument/2006/relationships/hyperlink" Target="http://www.ncbi.nlm.nih.gov/pubmed?term=Whitaker S%5BAuthor%5D&amp;cauthor=true&amp;cauthor_uid=23404527" TargetMode="External"/><Relationship Id="rId12" Type="http://schemas.openxmlformats.org/officeDocument/2006/relationships/hyperlink" Target="http://www.ncbi.nlm.nih.gov/pubmed?term=Braithwaite B%5BAuthor%5D&amp;cauthor=true&amp;cauthor_uid=23404527" TargetMode="External"/><Relationship Id="rId13" Type="http://schemas.openxmlformats.org/officeDocument/2006/relationships/hyperlink" Target="http://www.ncbi.nlm.nih.gov/pubmed?term=&quot;Abisi S&quot;%5BAuthor%5D" TargetMode="External"/><Relationship Id="rId14" Type="http://schemas.openxmlformats.org/officeDocument/2006/relationships/hyperlink" Target="http://www.ncbi.nlm.nih.gov/pubmed?term=&quot;Braithwaite B&quot;%5BAuthor%5D" TargetMode="External"/><Relationship Id="rId15" Type="http://schemas.openxmlformats.org/officeDocument/2006/relationships/hyperlink" Target="http://www.ncbi.nlm.nih.gov/pubmed?term=&quot;Habib S&quot;%5BAuthor%5D" TargetMode="External"/><Relationship Id="rId16" Type="http://schemas.openxmlformats.org/officeDocument/2006/relationships/hyperlink" Target="http://www.ncbi.nlm.nih.gov/pubmed?term=&quot;Abisi S&quot;%5BAuthor%5D" TargetMode="External"/><Relationship Id="rId17" Type="http://schemas.openxmlformats.org/officeDocument/2006/relationships/hyperlink" Target="http://www.ncbi.nlm.nih.gov/pubmed?term=&quot;Braithwaite B&quot;%5BAuthor%5D" TargetMode="External"/><Relationship Id="rId18" Type="http://schemas.openxmlformats.org/officeDocument/2006/relationships/hyperlink" Target="http://www.ncbi.nlm.nih.gov/pubmed?term=&quot;Abisi S&quot;%5BAuthor%5D" TargetMode="External"/><Relationship Id="rId19" Type="http://schemas.openxmlformats.org/officeDocument/2006/relationships/hyperlink" Target="http://www.ncbi.nlm.nih.gov/pubmed?term=&quot;Abisi S&quot;%5BAuthor%5D" TargetMode="External"/><Relationship Id="rId20" Type="http://schemas.openxmlformats.org/officeDocument/2006/relationships/hyperlink" Target="http://www.ncbi.nlm.nih.gov/pubmed?term=&quot;Kapur R&quot;%5BAuthor%5D" TargetMode="External"/><Relationship Id="rId21" Type="http://schemas.openxmlformats.org/officeDocument/2006/relationships/hyperlink" Target="http://www.ncbi.nlm.nih.gov/pubmed?term=&quot;Braithwaite B&quot;%5BAuthor%5D" TargetMode="External"/><Relationship Id="rId22" Type="http://schemas.openxmlformats.org/officeDocument/2006/relationships/hyperlink" Target="http://www.ncbi.nlm.nih.gov/pubmed?term=&quot;Habib S&quot;%5BAuthor%5D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43:00Z</dcterms:created>
  <dc:creator>Dr Jake Powrie</dc:creator>
  <dc:description/>
  <cp:keywords/>
  <dc:language>en-US</dc:language>
  <cp:lastModifiedBy>jhumm</cp:lastModifiedBy>
  <cp:lastPrinted>2010-04-13T23:28:00Z</cp:lastPrinted>
  <dcterms:modified xsi:type="dcterms:W3CDTF">2015-03-23T12:55:00Z</dcterms:modified>
  <cp:revision>4</cp:revision>
  <dc:subject/>
  <dc:title>Dr Jake Powrie's publications</dc:title>
</cp:coreProperties>
</file>