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\###########^#######����####Y###Z###[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"####bjbjm�m�##################</w:t>
        <w:tab/>
        <w:t>###3:###�###�##x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</w:t>
        <w:br/>
        <w:t>#######</w:t>
        <w:br/>
        <w:t>#######</w:t>
        <w:br/>
        <w:t>###8###B###&lt;###~#######�</w:t>
        <w:br/>
        <w:t>######u,##�###�###~###$###L###p#######p#######p#######�###&gt;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+######�+######�+######�+######�+######�+######�+##$####/##h###{1##�####,######################�</w:t>
        <w:br/>
        <w:t>######�#######################�#######�#######�#######�########,##############�</w:t>
        <w:br/>
        <w:t>######�</w:t>
        <w:br/>
        <w:t>######p###############p###&lt;###/,######C#######C#######C#######�#######�</w:t>
        <w:br/>
        <w:t>######p#######�</w:t>
        <w:br/>
        <w:t>######p#######�+##############C#######################################################�#######�+##############C#######C###V###L*##@###�</w:t>
        <w:br/>
        <w:t>######�</w:t>
        <w:br/>
        <w:t>###############################################################+######p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Q�he�#########</w:t>
        <w:br/>
        <w:t>#######� ##�###�*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+######E,##0###u,######�*##x####2######E"##�####2#######+#######################################################################+##T####2##############�</w:t>
        <w:br/>
        <w:t>######d+##�###</w:t>
        <w:br/>
        <w:t>###Z###d###@###C#######�###4###�###�###################################</w:t>
        <w:br/>
        <w:t>#######</w:t>
        <w:br/>
        <w:t>#######</w:t>
        <w:br/>
        <w:t>########,#######,######################################�"##X###################################</w:t>
        <w:br/>
        <w:t>#######</w:t>
        <w:br/>
        <w:t>#######</w:t>
        <w:br/>
        <w:t>#######u,######�#######�#######�#######�###############�</w:t>
        <w:br/>
        <w:t>######�</w:t>
        <w:br/>
        <w:t>######�</w:t>
        <w:br/>
        <w:t>##�###�###�###�</w:t>
        <w:br/>
        <w:t>######�</w:t>
        <w:br/>
        <w:t>######�</w:t>
        <w:br/>
        <w:t>######�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Mr Said Abisi�s publication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- Albayati MA, Kelly S, Gallagher D, Dourado R, Patel AS, Saha P, Bajwa A, El-Sayed T, Salter R, Gkoutzious P, Carrell T, Abisi S, Modarai B. Angulation of the C-Arm During Complex Endovascular Aortic Procedures Increases Radiation Exposure to the Head. Eur J Vasc Endovasc Surg. 2015 Feb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 Saunders JH, Abisi S, Yong YP,Altaf N, Habib S, Whiteaker S, Macsweeney S Long-term outcome of endovascular repair of popliteal artery aneurysm presents a credible alternative to open surgery. Cardiovasc Intervent Radiol Oct 2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 Abisi S, Yong YP, Beech A, Tennant W. Spontaneous sequential compartment syndrome of the lower limbs. Vasc Endovascular Surg 2013 Oct;47(7):56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 Saunders JH, Arya PH, Abisi S, Yong YP, MacSweeney S, Braithwaite B, Altaf N. #HYPERLINK "http://www.ncbi.nlm.nih.gov/pubmed/23696442"##Catheter-directed thrombolysis for iliofemoral deep vein thrombosis.# Br J Surg. 2013 Jul;100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 #HYPERLINK "http://www.ncbi.nlm.nih.gov/pubmed?term=Yong%20YP%5BAuthor%5D&amp;cauthor=true&amp;cauthor_uid=23404527"##Yong YP#, #HYPERLINK "http://www.ncbi.nlm.nih.gov/pubmed?term=Abisi%20S%5BAuthor%5D&amp;cauthor=true&amp;cauthor_uid=23404527"##Abisi S#, Saunders J, Briggs N, Altaf N, MacSweeney S. Safety of carotid endarterectomy following thrombolysis for acute ischemic stroke. Journal of Vascular Surgery in press July 2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 #HYPERLINK "http://www.ncbi.nlm.nih.gov/pubmed?term=%22Abisi%20S%22%5BAuthor%5D"##Abisi S#, Ward A, #HYPERLINK "http://www.ncbi.nlm.nih.gov/pubmed?term=%22Braithwaite%20B%22%5BAuthor%5D"##Braithwaite B#. #HYPERLINK "http://www.ncbi.nlm.nih.gov/pubmed/23465529"##response to is. An online patient completed aberdeen varicose vein questionnaire can help to guide primary care referrals'.# Eur J Vasc Endovasc Surg. 2013 Apr;45(4):40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 Altaf N, Abisi S, Yong Y, Saunders JH, Braithwaite BD, Macsweeney ST #HYPERLINK "http://www.ncbi.nlm.nih.gov/pubmed/23683396"##Mid-term Results of Endovascular Aortic Aneurysm Repair in the Young.# Eur J Vasc Endovasc Surg. 2013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 #HYPERLINK "http://www.ncbi.nlm.nih.gov/pubmed?term=Yong%20YP%5BAuthor%5D&amp;cauthor=true&amp;cauthor_uid=23404527"##Yong YP#, #HYPERLINK "http://www.ncbi.nlm.nih.gov/pubmed?term=Abisi%20S%5BAuthor%5D&amp;cauthor=true&amp;cauthor_uid=23404527"##Abisi S#, #HYPERLINK "http://www.ncbi.nlm.nih.gov/pubmed?term=Whitaker%20S%5BAuthor%5D&amp;cauthor=true&amp;cauthor_uid=23404527"##Whitaker S#, #HYPERLINK "http://www.ncbi.nlm.nih.gov/pubmed?term=Braithwaite%20B%5BAuthor%5D&amp;cauthor=true&amp;cauthor_uid=23404527"##Braithwaite B#. Technique for Retrieval of a Knotted and Entrapped Guide Wire After Central Venous Catheterization. Vasc Endovascular Surg. 2013 Feb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  Kuhan G, #HYPERLINK "http://www.ncbi.nlm.nih.gov/pubmed?term=%22Abisi%20S%22%5BAuthor%5D"##Abisi S#, #HYPERLINK "http://www.ncbi.nlm.nih.gov/pubmed?term=%22Braithwaite%20B%22%5BAuthor%5D"##Braithwaite B#, MacSweeney S, #HYPERLINK "http://www.ncbi.nlm.nih.gov/pubmed?term=%22Habib%20S%22%5BAuthor%5D"##Habib S#. Early results with the use of heparin-bonded stent graft to rescue failed angioplasty of chronic femoropopliteal occlusive lesions: TASC D lesions have a poor outcome. Cardiovasc Intervent Radiol. 2012;35:102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 Ward A, #HYPERLINK "http://www.ncbi.nlm.nih.gov/pubmed?term=%22Abisi%20S%22%5BAuthor%5D"##Abisi S#, #HYPERLINK "http://www.ncbi.nlm.nih.gov/pubmed?term=%22Braithwaite%20B%22%5BAuthor%5D"##Braithwaite B#, An Online Patient Completed Aberdeen Varicose Vein Questionnaire Can Help to Guide Primary Care Referrals. Eur J Vasc Endovascular Surg 2013 Feb;45(2):178-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 Kuhan G, #HYPERLINK "http://www.ncbi.nlm.nih.gov/pubmed?term=%22Abisi%20S%22%5BAuthor%5D"##Abisi S#, MacSweeney S, chandrasekar S. Endovascular repair of tuberculous mycotic abdominal aortic aneurysm on a patient with renal transplant. Vasc Endovascular Surg 2013 Feb;47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 #HYPERLINK "http://www.ncbi.nlm.nih.gov/pubmed?term=%22Abisi%20S%22%5BAuthor%5D"##Abisi S#, #HYPERLINK "http://www.ncbi.nlm.nih.gov/pubmed?term=%22Kapur%20R%22%5BAuthor%5D"##Kapur R#, #HYPERLINK "http://www.ncbi.nlm.nih.gov/pubmed?term=%22Braithwaite%20B%22%5BAuthor%5D"##Braithwaite B#, #HYPERLINK "http://www.ncbi.nlm.nih.gov/pubmed?term=%22Habib%20S%22%5BAuthor%5D"##Habib S#. The Feasibility of Reentry Device in Recanalization of TASC C and D Iliac Occlusions. Vasc Endovascular Surg 2011;45:35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- Altaf N, Assar A, Abisi S, Braithwaite BD. Logistic risk model for mortality following elective abdominal aortic aneurysm repair. Br J Surg  2011; 98:133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- Abisi S, Burnand K, Taylor P, Smith A.  Statin Effect of statins on proteolytic activity in the wall of abdominal aortic aneurysms. Br J Surg  2008;95:33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- Abisi S, Waltham M, Burnand K, Smith A. Cysteine protease activity in abdominal aortic aneurysms. Journal of Vascular Surgery  2007; 46:126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- Abisi S, Tan J, Burnand K. Excision and meshed skin grafting for leg ulcers resistant to compression therapy. Br J Surg  2007 ;94:19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- Abisi S, Sayer G, Tan J, Burnand K. CSF drainage in the treatment for spontaneous spinal cord ischaemia. Vasc Endovascular Surg 2006; 40: 418-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- Abisi S, Chick C, Williams I, Hill S, Gordon A. Endovascular coil embolisation for large femoral false aneurysms. Vasc Endovascular Surg 2006; 40: 414 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- Abisi S, Morris-Stiff G, Scott-Coombes D, Williams I, Puntis MC Leiomyosarcoma of the inferior vena cava: Clinical experience with four cases. World J Surg Oncol. 2006; 4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- Abisi S, Wodoodi A, Waltham M, Burnand K. Deep Vein Thrombosis. NAPC review summer 2006: 4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- Abisi S, Morris-Stiff G, Hill SM, Puntis MC. Autoimmune pancreatitis: an under diagnosed condition in Caucasians. J Hepatobiliary Pancreat Surg 2005;12: 332-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- Wadoodi A, Abisi S, Burnand K. Is Endovascular Treatment Going to Put Open Surgery Out of Business? Vascular disease Management 2006; 3, 32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- Tan J, Abisi S, Burnand K. A painless method of ultrasonically assisted debridement of chronic leg ulcers: A pilot study. Eur J Vasc Endovascular Surg  2007; 33: 23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- Tan J, Abisi S, Smith A, Eastham D Burnand K. Tissue and urinary haemosiderin in chronic leg ulcers. Eur J Vasc Endovascular Surg  2007;34:355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- Meyer F, Burnand K, Abisi S, Smith A. Collagen turnover and MMP-1 activity differentiates �non-healing� from �healing� venous leg ulcers. BJS 2008;9:319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- Abisi S, Burnand K, Taylor P, Smith A.  Authors� reply Statin Effect of statins on proteolytic activity in the wall of abdominal aortic aneurysms. Br J Surg  2008;95:667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- Chinien G, Waltham M, Abisi S, Smith A, Taylor P, Burnand K . Systemic administration of heparin in leaking abdominal aortic aneurysm may be beneficial. Vascular 2008;16(4):189-93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2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M###N###Q###�###�###q</w:t>
        <w:tab/>
        <w:t>##t</w:t>
        <w:tab/>
        <w:t>##\</w:t>
        <w:br/>
        <w:t>##]</w:t>
        <w:br/>
        <w:t>##^</w:t>
        <w:br/>
        <w:t>##_</w:t>
        <w:br/>
        <w:t>##�</w:t>
        <w:br/>
        <w:t>##�</w:t>
        <w:br/>
        <w:t>##�</w:t>
        <w:br/>
        <w:t>##�</w:t>
        <w:br/>
        <w:t>##E###F###}###~######�###�###�###�###�###�###�###�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ƾƾƶƶƶƶƶ�������ƶƶ���������y�����######�#j########hq#�##h$#�#5#�U######�#j�#######hq#�##h$#�#5#�U######�#j########hq#�##h$#�#5#�U#####j#####hq#�##h$#�#5#�U#####hq#�##h$#�#5#�##h�0L##h$#�#5#�</w:t>
        <w:tab/>
        <w:t>#h$#�#5#�##h$#�##h</w:t>
        <w:br/>
        <w:t>$##CJ4#aJ4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</w:t>
        <w:br/>
        <w:t>$###h</w:t>
        <w:br/>
        <w:t>$#####h#$�#CJ4#aJ4####h�l�#CJ4#aJ4####hz'�##hz'�#CJ4#aJ4####hz'�#CJ4#aJ4#/####N###r</w:t>
        <w:tab/>
        <w:t>##s</w:t>
        <w:tab/>
        <w:t>##]</w:t>
        <w:br/>
        <w:t>##^</w:t>
        <w:br/>
        <w:t>##�</w:t>
        <w:br/>
        <w:t>##�</w:t>
        <w:br/>
        <w:t>##�###�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:###;###'###(###�###�###�###�###%###&amp;###&lt;###=###8###9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gd$#�######�###d�###]�##gd$#�#######x"##�"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A###B###C###P###Q###S###T###�###�###�#######</w:t>
        <w:tab/>
        <w:t>###9###:###;###&lt;###�###�###�###�###�###########&amp;###'###(###)###+###,###�###�###�###�###�###�###�#######################����������������������������������������������������#####�#j$#######hq#�##h$#�#5#�U######�#j�#######hq#�##h$#�#5#�U######�#j"#######hq#�##h$#�#5#�U######�#jY#######hq#�##h$#�#5#�U######�#jD#######hq#�##h$#�#5#�U######�#j;#######hq#�##h$#�#5#�U#####j#####hq#�##h$#�#5#�U###</w:t>
        <w:tab/>
        <w:t>#h$#�#5#�##hq#�##h$#�#5#�#4############�###�###�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###�###�###�###�###�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e###f###g###t###u###�###�###�###�###�###�###�###�###�###�###�###�###�########################### ###����������������������������������������������������#####�#j########hq#�##h$#�#5#�U######�#j�</w:t>
      </w:r>
    </w:p>
    <w:p>
      <w:pPr>
        <w:pStyle w:val="PreformattedText"/>
        <w:bidi w:val="0"/>
        <w:jc w:val="left"/>
        <w:rPr/>
      </w:pPr>
      <w:r>
        <w:rPr/>
        <w:t>######hq#�##h$#�#5#�U######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q#�##h$#�#5#�U######�#j�#######hq#�##h$#�#5#�U###</w:t>
        <w:tab/>
        <w:t>#h$#�#5#�###�#j�</w:t>
        <w:br/>
        <w:t>######hq#�##h$#�#5#�U######�#j]</w:t>
        <w:tab/>
        <w:t>######hq#�##h$#�#5#�U#####j#####hq#�##h$#�#5#�U#####hq#�##h$#�#5#�#4 ###u###v###w###�###�###$###%###&amp;###(###3###4###�###�###�###�###�###;###&lt;###=###?###A###B###�###�###�###�###�###�###�###�###�###�###�###�###�###�###O###P###Q###^###_###a###b###�###�###�###�###�###7###�����������������ս�������������������������}����####�#jV#######hq#�##h$#�#5#�U######�#jA#######hq#�##h$#�#5#�U######�#j8#######hq#�##h$#�#5#�U######�#j/#######hq#�##h$#�#5#�U#####hq#�##h#+�#5#�###�#j&amp;#######hq#�##h$#�#5#�U###</w:t>
        <w:tab/>
        <w:t>#h$#�#5#�##j#####hq#�##h$#�#5#�U######�#j########hq#�##h$#�#5#�U#####hq#�##h$#�#5#�#17###8###9###;###�###�###�###�###{###|###}######�###############�###�###�###�###4###5###6###8###�###�###�###�###�###�###�###�###�###�###�###�###�###�###�###�###%###&amp;###'###)###�###�###�###�###i ##j ##k ##m ##w ##� ##� ###!###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</w:t>
      </w:r>
    </w:p>
    <w:p>
      <w:pPr>
        <w:pStyle w:val="PreformattedText"/>
        <w:bidi w:val="0"/>
        <w:jc w:val="left"/>
        <w:rPr/>
      </w:pPr>
      <w:r>
        <w:rPr/>
        <w:t>!###!##�!##�!##�!##�!##v"##w"##x"##y"##{"##|"##~"##"##�"##�"##�"##�"##���������������������������������������������������������������������������#################h�t�#B*#CJ##OJ##QJ##ph���###hS(#####j#####hS(##U####h$#�##h�#W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q#�##h$#�####h$#�####hq#�##h$#�#5#�</w:t>
        <w:tab/>
        <w:t>#h$#�#5#�#K�###|###}###########�###�###5###6###�###�###�###�###�###�###�###�###&amp;###'###�###�###j ##k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</w:t>
      </w:r>
    </w:p>
    <w:p>
      <w:pPr>
        <w:pStyle w:val="PreformattedText"/>
        <w:bidi w:val="0"/>
        <w:jc w:val="left"/>
        <w:rPr/>
      </w:pPr>
      <w:r>
        <w:rPr/>
        <w:t>!##�!##�!##x"##z"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gd$#�###z"##{"##}"##~"##�"##�"##�"##�"##�"##�"##�"##�"##�"##�"##�"##�"##�"##�"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gd$#�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�"##�"##�"##�"##�"##�"##�"##�"##�"##�"##�"##�"##�"##�"##�"##�"##�"##�"##�"##�"##�"##�"##�"##�"##�"##�"##�"##�"##�"##�"##�"##�"##�"##�"##�"##�"##����</w:t>
      </w:r>
      <w:r>
        <w:rPr>
          <w:rtl w:val="true"/>
        </w:rPr>
        <w:t>׷׫���׷מ����׷׫</w:t>
      </w:r>
      <w:r>
        <w:rPr/>
        <w:t>���ׅ�</w:t>
      </w:r>
      <w:r>
        <w:rPr/>
        <w:t>{b��^###########hS(###0#jx:###h�U�##h�t�#CJ##OJ##QJ##U##mH##nH##sH</w:t>
        <w:tab/>
        <w:t>#u#####h�t�#CJ##OJ##QJ###!#h$#�#0J##CJ##OJ##QJ##mH##nH##u####j_####h�t�#U####h="�##h�t�#CJ##OJ##QJ#####h�t�#0J##CJ##OJ##QJ###!#h#+�#0J##CJ##OJ##QJ##mH##nH##u####h="�##h�t�#0J##CJ##OJ##QJ###%#j#####h="�##h�t�#0J##CJ##OJ##QJ##U####h�t�##!#h�#�##h�t�#B*#CJ##OJ##QJ##ph���###�"##�"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$#�##h�#W#5#�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D################################################################���y���#��#�#K�#########���y���#��#�#K�#X###h#t#t#p#:#/#/#w#w#w#.#n#c#b#i#.#n#l#m#.#n#i#h#.#g#o#v#/#p#u#b#m#e#d#/#2#3#6#9#6#4#4#2###9###D################################################################���y���#��#�#K�#########���y���#��#�#K�#�###h#t#t#p#:#/#/#w#w#w#.#n#c#b#i#.#n#l#m#.#n#i#h#.#g#o#v#/#p#u#b#m#e#d#?#t#e#r#m#=#Y#o#n#g#%#2#0#Y#P#%#2#5#5#B#A#u#t#h#o#r#%#2#5#5#D#&amp;#c#a#u#t#h#o#r#=#t#r#u#e#&amp;#c#a#u#t#h#o#r#_#u#i#d#=#2#3#4#0#4#5#2#7###9###D################################################################���y���#��#�#K�#########���y���#��#�#K�#�###h#t#t#p#:#/#/#w#w#w#.#n#c#b#i#.#n#l#m#.#n#i#h#.#g#o#v#/#p#u#b#m#e#d#?#t#e#r#m#=#A#b#i#s#i#%#2#0#S#%#2#5#5#B#A#u#t#h#o#r#%#2#5#5#D#&amp;#c#a#u#t#h#o#r#=#t#r#u#e#&amp;#c#a#u#t#h#o#r#_#u#i#d#=#2#3#4#0#4#5#2#7###</w:t>
        <w:tab/>
        <w:t>###D################################################################���y���#��#�#K�#########���y���#��#�#K�#�###h#t#t#p#:#/#/#w#w#w#.#n#c#b#i#.#n#l#m#.#n#i#h#.#g#o#v#/#p#u#b#m#e#d#?#t#e#r#m#=#%#2#5#2#2#A#b#i#s#i#%#2#0#S#%#2#5#2#2#%#2#5#5#B#A#u#t#h#o#r#%#2#5#5#D#######D################################################################���y���#��#�#K�#########���y���#��#�#K�#�###h#t#t#p#:#/#/#w#w#w#.#n#c#b#i#.#n#l#m#.#n#i#h#.#g#o#v#/#p#u#b#m#e#d#?#t#e#r#m#=#%#2#5#2#2#B#r#a#i#t#h#w#a#i#t#e#%#2#0#B#%#2#5#2#2#%#2#5#5#B#A#u#t#h#o#r#%#2#5#5#D###�###D################################################################���y���#��#�#K�#########���y���#��#�#K�#X###h#t#t#p#:#/#/#w#w#w#.#n#c#b#i#.#n#l#m#.#n#i#h#.#g#o#v#/#p#u#b#m#e#d#/#2#3#4#6#5#5#2#9###�###D################################################################���y���#��#�#K�#########���y���#��#�#K�#X###h#t#t#p#:#/#/#w#w#w#.#n#c#b#i#.#n#l#m#.#n#i#h#.#g#o#v#/#p#u#b#m#e#d#/#2#3#6#8#3#3#9#6###9###D################################################################���y���#��#�#K�#########���y���#��#�#K�#�###h#t#t#p#:#/#/#w#w#w#.#n#c#b#i#.#n#l#m#.#n#i#h#.#g#o#v#/#p#u#b#m#e#d#?#t#e#r#m#=#Y#o#n#g#%#2#0#Y#P#%#2#5#5#B#A#u#t#h#o#r#%#2#5#5#D#&amp;#c#a#u#t#h#o#r#=#t#r#u#e#&amp;#c#a#u#t#h#o#r#_#u#i#d#=#2#3#4#0#4#5#2#7###9###D################################################################���y���#��#�#K�#########���y���#��#�#K�#�###h#t#t#p#:#/#/#w#w#w#.#n#c#b#i#.#n#l#m#.#n#i#h#.#g#o#v#/#p#u#b#m#e#d#?#t#e#r#m#=#A#b#i#s#i#%#2#0#S#%#2#5#5#B#A#u#t#h#o#r#%#2#5#5#D#&amp;#c#a#u#t#h#o#r#=#t#r#u#e#&amp;#c#a#u#t#h#o#r#_#u#i#d#=#2#3#4#0#4#5#2#7###?###D################################################################���y���#��#�#K�#########���y���#��#�#K�#�###h#t#t#p#:#/#/#w#w#w#.#n#c#b#i#.#n#l#m#.#n#i#h#.#g#o#v#/#p#u#b#m#e#d#?#t#e#r#m#=#W#h#i#t#a#k#e#r#%#2#0#S#%#2#5#5#B#A#u#t#h#o#r#%#2#5#5#D#&amp;#c#a#u#t#h#o#r#=#t#r#u#e#&amp;#c#a#u#t#h#o#r#_#u#i#d#=#2#3#4#0#4#5#2#7###E###D################################################################���y���#��#�#K�#########���y���#��#�#K�#�###h#t#t#p#:#/#/#w#w#w#.#n#c#b#i#.#n#l#m#.#n#i#h#.#g#o#v#/#p#u#b#m#e#d#?#t#e#r#m#=#B#r#a#i#t#h#w#a#i#t#e#%#2#0#B#%#2#5#5#B#A#u#t#h#o#r#%#2#5#5#D#&amp;#c#a#u#t#h#o#r#=#t#r#u#e#&amp;#c#a#u#t#h#o#r#_#u#i#d#=#2#3#4#0#4#5#2#7###</w:t>
        <w:tab/>
        <w:t>###D################################################################���y���#��#�#K�#########���y���#��#�#K�#�###h#t#t#p#:#/#/#w#w#w#.#n#c#b#i#.#n#l#m#.#n#i#h#.#g#o#v#/#p#u#b#m#e#d#?#t#e#r#m#=#%#2#5#2#2#A#b#i#s#i#%#2#0#S#%#2#5#2#2#%#2#5#5#B#A#u#t#h#o#r#%#2#5#5#D#######D################################################################���y���#��#�#K�#########���y���#��#�#K�#�###h#t#t#p#:#/#/#w#w#w#.#n#c#b#i#.#n#l#m#.#n#i#h#.#g#o#v#/#p#u#b#m#e#d#?#t#e#r#m#=#%#2#5#2#2#B#r#a#i#t#h#w#a#i#t#e#%#2#0#B#%#2#5#2#2#%#2#5#5#B#A#u#t#h#o#r#%#2#5#5#D###</w:t>
        <w:tab/>
        <w:t>###D################################################################���y���#��#�#K�#########���y���#��#�#K�#�###h#t#t#p#:#/#/#w#w#w#.#n#c#b#i#.#n#l#m#.#n#i#h#.#g#o#v#/#p#u#b#m#e#d#?#t#e#r#m#=#%#2#5#2#2#H#a#b#i#b#%#2#0#S#%#2#5#2#2#%#2#5#5#B#A#u#t#h#o#r#%#2#5#5#D###</w:t>
        <w:tab/>
        <w:t>###D################################################################���y���#��#�#K�#########���y���#��#�#K�#�###h#t#t#p#:#/#/#w#w#w#.#n#c#b#i#.#n#l#m#.#n#i#h#.#g#o#v#/#p#u#b#m#e#d#?#t#e#r#m#=#%#2#5#2#2#A#b#i#s#i#%#2#0#S#%#2#5#2#2#%#2#5#5#B#A#u#t#h#o#r#%#2#5#5#D#######D################################################################���y���#��#�#K�#########���y���#��#�#K�#�###h#t#t#p#:#/#/#w#w#w#.#n#c#b#i#.#n#l#m#.#n#i#h#.#g#o#v#/#p#u#b#m#e#d#?#t#e#r#m#=#%#2#5#2#2#B#r#a#i#t#h#w#a#i#t#e#%#2#0#B#%#2#5#2#2#%#2#5#5#B#A#u#t#h#o#r#%#2#5#5#D###</w:t>
        <w:tab/>
        <w:t>###D################################################################���y���#��#�#K�#########���y���#��#�#K�#�###h#t#t#p#:#/#/#w#w#w#.#n#c#b#i#.#n#l#m#.#n#i#h#.#g#o#v#/#p#u#b#m#e#d#?#t#e#r#m#=#%#2#5#2#2#A#b#i#s#i#%#2#0#S#%#2#5#2#2#%#2#5#5#B#A#u#t#h#o#r#%#2#5#5#D###</w:t>
        <w:tab/>
        <w:t>###D################################################################���y���#��#�#K�#########���y���#��#�#K�#�###h#t#t#p#:#/#/#w#w#w#.#n#c#b#i#.#n#l#m#.#n#i#h#.#g#o#v#/#p#u#b#m#e#d#?#t#e#r#m#=#%#2#5#2#2#A#b#i#s#i#%#2#0#S#%#2#5#2#2#%#2#5#5#B#A#u#t#h#o#r#%#2#5#5#D###</w:t>
        <w:tab/>
        <w:t>###D################################################################���y���#��#�#K�#########���y���#��#�#K�#�###h#t#t#p#:#/#/#w#w#w#.#n#c#b#i#.#n#l#m#.#n#i#h#.#g#o#v#/#p#u#b#m#e#d#?#t#e#r#m#=#%#2#5#2#2#K#a#p#u#r#%#2#0#R#%#2#5#2#2#%#2#5#5#B#A#u#t#h#o#r#%#2#5#5#D#######D################################################################���y���#��#�#K�#########���y���#��#�#K�#�###h#t#t#p#:#/#/#w#w#w#.#n#c#b#i#.#n#l#m#.#n#i#h#.#g#o#v#/#p#u#b#m#e#d#?#t#e#r#m#=#%#2#5#2#2#B#r#a#i#t#h#w#a#i#t#e#%#2#0#B#%#2#5#2#2#%#2#5#5#B#A#u#t#h#o#r#%#2#5#5#D###</w:t>
        <w:tab/>
        <w:t>###D################################################################���y���#��#�#K�#########���y���#��#�#K�#�###h#t#t#p#:#/#/#w#w#w#.#n#c#b#i#.#n#l#m#.#n#i#h#.#g#o#v#/#p#u#b#m#e#d#?#t#e#r#m#=#%#2#5#2#2#H#a#b#i#b#%#2#0#S#%#2#5#2#2#%#2#5#5#B#A#u#t#h#o#r#%#2#5#5#D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�#####�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�:####�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######:####����####N###r###s###]###^###�###�###�###�###�###�###:###;###'###(###�</w:t>
        <w:br/>
        <w:t>##�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###&amp;###&lt;###=###8###9###�###�###|###}###########�###�###5###6###�###�###�###�###�###�###�###�###&amp;###'###�###�###j##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�###�###x###z###{###}###~###�###�###�###�###�###�###�###�###�###�###�###�###�###�####0#######�###�##########�####0#######�###�###�######�####0#######�###�##########�####0#######�###�###�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p%�#####N###x###�###�###�####0#######�###�########�#�####0#######�###�##��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�</w:t>
      </w:r>
    </w:p>
    <w:p>
      <w:pPr>
        <w:pStyle w:val="PreformattedText"/>
        <w:bidi w:val="0"/>
        <w:jc w:val="left"/>
        <w:rPr/>
      </w:pPr>
      <w:r>
        <w:rPr/>
        <w:t>###### ###7###�"##�"##�"##################################�###z"##�"##################�"######E###~###�###�###Q###Y###\###�###�###�###�###�###�###B###P###S###�#######�###�#######+###�###�###�####</w:t>
        <w:tab/>
        <w:t>###</w:t>
        <w:tab/>
        <w:t>###</w:t>
        <w:tab/>
        <w:t>##�</w:t>
        <w:tab/>
        <w:t>##�</w:t>
        <w:tab/>
        <w:t>##�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#</w:t>
        <w:br/>
        <w:t>##�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f###t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3###�###�###A###�###�###�###�###�###�###P###^###a###�###�###�####X����#X����#X����#XT���#XT���#X����#X����#X����#X����#X����#X����#XT���#XT���#XT���#XT���#XT���#X#���#XT���#XT���#XT���#XT���################(###*###0###7###9###&gt;###I###K###T####!����##����#!����##����###�H######�(###########################################@##�####��####�#���#�#######�### 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�H######�###############�0######�(#####</w:t>
        <w:tab/>
        <w:t>�####,###ecca*###ecca##</w:t>
        <w:br/>
        <w:t>�############��####</w:t>
      </w:r>
    </w:p>
    <w:p>
      <w:pPr>
        <w:pStyle w:val="PreformattedText"/>
        <w:bidi w:val="0"/>
        <w:jc w:val="left"/>
        <w:rPr/>
      </w:pPr>
      <w:r>
        <w:rPr/>
        <w:t>#_#H#l#t#2#3#6#3#6#8#5#9#7#</w:t>
      </w:r>
    </w:p>
    <w:p>
      <w:pPr>
        <w:pStyle w:val="PreformattedText"/>
        <w:bidi w:val="0"/>
        <w:jc w:val="left"/>
        <w:rPr/>
      </w:pPr>
      <w:r>
        <w:rPr/>
        <w:t>#_#H#l#t#2#2#4#7#4#7#8#3#7#I###}</w:t>
      </w:r>
    </w:p>
    <w:p>
      <w:pPr>
        <w:pStyle w:val="PreformattedText"/>
        <w:bidi w:val="0"/>
        <w:jc w:val="left"/>
        <w:rPr/>
      </w:pPr>
      <w:r>
        <w:rPr/>
        <w:t>##�######@###@J###~</w:t>
      </w:r>
    </w:p>
    <w:p>
      <w:pPr>
        <w:pStyle w:val="PreformattedText"/>
        <w:bidi w:val="0"/>
        <w:jc w:val="left"/>
        <w:rPr/>
      </w:pPr>
      <w:r>
        <w:rPr/>
        <w:t>##�###��######���#####�#####���#####��###���#####���###���#####�</w:t>
        <w:br/>
        <w:t>####���#####T�###���#####�T�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�#########################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�###############################8####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#####################################################Q###Y###t###{###�###�###�###�###�###�###�###�###�###�###�###�###�###�###�###�###M###P###S###W###X###`###�###�###�###�###�###�###�###�###�###�###�###�###7###A###B###K###L###R###a###f###�###�###�###�###########</w:t>
      </w:r>
    </w:p>
    <w:p>
      <w:pPr>
        <w:pStyle w:val="PreformattedText"/>
        <w:bidi w:val="0"/>
        <w:jc w:val="left"/>
        <w:rPr/>
      </w:pPr>
      <w:r>
        <w:rPr/>
        <w:t>###########)###&lt;###A###�###�###�###�###�###�###�###�###�###�#######!###,###8###�###�###�###�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&gt;###C###G###L###u##############</w:t>
        <w:br/>
        <w:t>################</w:t>
        <w:tab/>
        <w:t>###</w:t>
        <w:tab/>
        <w:t>##�</w:t>
        <w:br/>
        <w:t>##�</w:t>
        <w:br/>
        <w:t>##�</w:t>
        <w:br/>
        <w:t>##�</w:t>
        <w:br/>
        <w:t>######</w:t>
        <w:br/>
        <w:t>###w###�###�###�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  <w:br/>
        <w:t>#######*###/###�###�###�###�###�###�###�###�###�###�###########(###,###�###�###�###�###�###�###�###�###�###�###########%###)###=###B###F###K###O###T###�###�###�###�###�###�#######</w:t>
      </w:r>
    </w:p>
    <w:p>
      <w:pPr>
        <w:pStyle w:val="PreformattedText"/>
        <w:bidi w:val="0"/>
        <w:jc w:val="left"/>
        <w:rPr/>
      </w:pPr>
      <w:r>
        <w:rPr/>
        <w:t>###############.###h###l###�###�###�###�###�###�###########&amp;###-###�###�###�###�###�###�###�###�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"###:###?###|###�###�###�###�###�###�###�###�###################(###q###u###v###{###�###�###�###�###�###�###�###�###########d###q###r###z###{######�###�###�###�###�###�###2###7###;###B###�###�###�###�###�###�###�###�###�###########%###=###@###C###G###U###Y###x######�###�###############!###H###N###Y###`###d###o###�###�###�###�###�###�###�###�###x###x###z###z###{###{###}###~###�###�###�###�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�###�###�###,###/###[</w:t>
        <w:br/>
        <w:t>##`</w:t>
        <w:b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5###8###&lt;###=###�#######.###5###�###�#######b###h###r###�#######�###�###�###�###i###|###}###�###�###�###�###%###�###�###U###_###########H###N###�###�###�#######i###l###x###x###z###z###{###{###}###~###�###�###�###�###�###�#####3###3###3###3###3###3###3###3###3###3#######3###3###3###3###3###3###3###3###3###3###3###3###3###3###3###3###3###3###3#################################N###&lt;###=###�#######\###w###x###x###z###z###{###{###}###~###�###�###�###�###�###�###�###�###�###�###�###�#############################################################x###x###z###z###{###{###}###~###�###�###�###�###�###�#######################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S(##�i###;##X&lt;##�y$###%#�F(#jP7#�oG#�#W#�#c#�Hi#9b�#�#�#:T�#�8�##P�##$�#�l�#�4�#z'�#�a�#&amp;1�#�t�##+�#$#�#�#�#�Z�#@#�#�@#�##&lt;###&lt;###�\�#####&lt;#######&lt;################�###p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+�3'7�3'�m�F######�###�#####</w:t>
      </w:r>
    </w:p>
    <w:p>
      <w:pPr>
        <w:pStyle w:val="PreformattedText"/>
        <w:bidi w:val="0"/>
        <w:jc w:val="left"/>
        <w:rPr/>
      </w:pPr>
      <w:r>
        <w:rPr/>
        <w:t>#######0###�###�#####</w:t>
      </w:r>
    </w:p>
    <w:p>
      <w:pPr>
        <w:pStyle w:val="PreformattedText"/>
        <w:bidi w:val="0"/>
        <w:jc w:val="left"/>
        <w:rPr/>
      </w:pPr>
      <w:r>
        <w:rPr/>
        <w:t>###0#######�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k###k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##j#h#u#m#m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 ###</w:t>
        <w:br/>
        <w:t>###@#######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</w:t>
      </w:r>
    </w:p>
    <w:p>
      <w:pPr>
        <w:pStyle w:val="PreformattedText"/>
        <w:bidi w:val="0"/>
        <w:jc w:val="left"/>
        <w:rPr/>
      </w:pPr>
      <w:r>
        <w:rPr/>
        <w:t>###d#######p#######x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jhumm###########4###########Microsoft Office Word###@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@####���`��#@####�0�fe�#@####*X�he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0#######</w:t>
      </w:r>
    </w:p>
    <w:p>
      <w:pPr>
        <w:pStyle w:val="PreformattedText"/>
        <w:bidi w:val="0"/>
        <w:jc w:val="left"/>
        <w:rPr/>
      </w:pPr>
      <w:r>
        <w:rPr/>
        <w:t>#######k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d###~#######~#8#####&lt;#######################L###h#t#t#p#:#/#/#w#w#w#.#n#c#b#i#.#n#l#m#.#n#i#h#.#g#o#v#/#p#u#b#m#e#d#?#t#e#r#m#=#%#2#5#2#2#H#a#b#i#b#%#2#0#S#%#2#5#2#2#%#2#5#5#B#A#u#t#h#o#r#%#2#5#5#D#############~#######M#####9#######################R###h#t#t#p#:#/#/#w#w#w#.#n#c#b#i#.#n#l#m#.#n#i#h#.#g#o#v#/#p#u#b#m#e#d#?#t#e#r#m#=#%#2#5#2#2#B#r#a#i#t#h#w#a#i#t#e#%#2#0#B#%#2#5#2#2#%#2#5#5#B#A#u#t#h#o#r#%#2#5#5#D#############~#####b#8#####6#######################L###h#t#t#p#:#/#/#w#w#w#.#n#c#b#i#.#n#l#m#.#n#i#h#.#g#o#v#/#p#u#b#m#e#d#?#t#e#r#m#=#%#2#5#2#2#K#a#p#u#r#%#2#0#R#%#2#5#2#2#%#2#5#5#B#A#u#t#h#o#r#%#2#5#5#D#############~#####g#1#####3#######################L###h#t#t#p#:#/#/#w#w#w#.#n#c#b#i#.#n#l#m#.#n#i#h#.#g#o#v#/#p#u#b#m#e#d#?#t#e#r#m#=#%#2#5#2#2#A#b#i#s#i#%#2#0#S#%#2#5#2#2#%#2#5#5#B#A#u#t#h#o#r#%#2#5#5#D#############~#####g#1#####0#######################L###h#t#t#p#:#/#/#w#w#w#.#n#c#b#i#.#n#l#m#.#n#i#h#.#g#o#v#/#p#u#b#m#e#d#?#t#e#r#m#=#%#2#5#2#2#A#b#i#s#i#%#2#0#S#%#2#5#2#2#%#2#5#5#B#A#u#t#h#o#r#%#2#5#5#D#############~#######M#####-#######################R###h#t#t#p#:#/#/#w#w#w#.#n#c#b#i#.#n#l#m#.#n#i#h#.#g#o#v#/#p#u#b#m#e#d#?#t#e#r#m#=#%#2#5#2#2#B#r#a#i#t#h#w#a#i#t#e#%#2#0#B#%#2#5#2#2#%#2#5#5#B#A#u#t#h#o#r#%#2#5#5#D#############~#####g#1#####*#######################L###h#t#t#p#:#/#/#w#w#w#.#n#c#b#i#.#n#l#m#.#n#i#h#.#g#o#v#/#p#u#b#m#e#d#?#t#e#r#m#=#%#2#5#2#2#A#b#i#s#i#%#2#0#S#%#2#5#2#2#%#2#5#5#B#A#u#t#h#o#r#%#2#5#5#D#############~#####~#8#####'#######################L###h#t#t#p#:#/#/#w#w#w#.#n#c#b#i#.#n#l#m#.#n#i#h#.#g#o#v#/#p#u#b#m#e#d#?#t#e#r#m#=#%#2#5#2#2#H#a#b#i#b#%#2#0#S#%#2#5#2#2#%#2#5#5#B#A#u#t#h#o#r#%#2#5#5#D#############~#######M#####$#######################R###h#t#t#p#:#/#/#w#w#w#.#n#c#b#i#.#n#l#m#.#n#i#h#.#g#o#v#/#p#u#b#m#e#d#?#t#e#r#m#=#%#2#5#2#2#B#r#a#i#t#h#w#a#i#t#e#%#2#0#B#%#2#5#2#2#%#2#5#5#B#A#u#t#h#o#r#%#2#5#5#D#############~#####g#1#####!#######################L###h#t#t#p#:#/#/#w#w#w#.#n#c#b#i#.#n#l#m#.#n#i#h#.#g#o#v#/#p#u#b#m#e#d#?#t#e#r#m#=#%#2#5#2#2#A#b#i#s#i#%#2#0#S#%#2#5#2#2#%#2#5#5#B#A#u#t#h#o#r#%#2#5#5#D#############~#####7#</w:t>
        <w:tab/>
        <w:t>#############################j###h#t#t#p#:#/#/#w#w#w#.#n#c#b#i#.#n#l#m#.#n#i#h#.#g#o#v#/#p#u#b#m#e#d#?#t#e#r#m#=#B#r#a#i#t#h#w#a#i#t#e#%#2#0#B#%#2#5#5#B#A#u#t#h#o#r#%#2#5#5#D#&amp;#c#a#u#t#h#o#r#=#t#r#u#e#&amp;#c#a#u#t#h#o#r#_#u#i#d#=#2#3#4#0#4#5#2#7#############~#####p###############################g###h#t#t#p#:#/#/#w#w#w#.#n#c#b#i#.#n#l#m#.#n#i#h#.#g#o#v#/#p#u#b#m#e#d#?#t#e#r#m#=#W#h#i#t#a#k#e#r#%#2#0#S#%#2#5#5#B#A#u#t#h#o#r#%#2#5#5#D#&amp;#c#a#u#t#h#o#r#=#t#r#u#e#&amp;#c#a#u#t#h#o#r#_#u#i#d#=#2#3#4#0#4#5#2#7###############~#####K#~#############################d###h#t#t#p#:#/#/#w#w#w#.#n#c#b#i#.#n#l#m#.#n#i#h#.#g#o#v#/#p#u#b#m#e#d#?#t#e#r#m#=#A#b#i#s#i#%#2#0#S#%#2#5#5#B#A#u#t#h#o#r#%#2#5#5#D#&amp;#c#a#u#t#h#o#r#=#t#r#u#e#&amp;#c#a#u#t#h#o#r#_#u#i#d#=#2#3#4#0#4#5#2#7#############~#######9#############################d###h#t#t#p#:#/#/#w#w#w#.#n#c#b#i#.#n#l#m#.#n#i#h#.#g#o#v#/#p#u#b#m#e#d#?#t#e#r#m#=#Y#o#n#g#%#2#0#Y#P#%#2#5#5#B#A#u#t#h#o#r#%#2#5#5#D#&amp;#c#a#u#t#h#o#r#=#t#r#u#e#&amp;#c#a#u#t#h#o#r#_#u#i#d#=#2#3#4#0#4#5#2#7#############~#####.#&gt;#############################,###h#t#t#p#:#/#/#w#w#w#.#n#c#b#i#.#n#l#m#.#n#i#h#.#g#o#v#/#p#u#b#m#e#d#/#2#3#6#8#3#3#9#6#############~#####&amp;#1#############################,###h#t#t#p#:#/#/#w#w#w#.#n#c#b#i#.#n#l#m#.#n#i#h#.#g#o#v#/#p#u#b#m#e#d#/#2#3#4#6#5#5#2#9#############~#######M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R###h#t#t#p#:#/#/#w#w#w#.#n#c#b#i#.#n#l#m#.#n#i#h#.#g#o#v#/#p#u#b#m#e#d#?#t#e#r#m#=#%#2#5#2#2#B#r#a#i#t#h#w#a#i#t#e#%#2#0#B#%#2#5#2#2#%#2#5#5#B#A#u#t#h#o#r#%#2#5#5#D#############~#####g#1#####</w:t>
        <w:tab/>
        <w:t>#######################L###h#t#t#p#:#/#/#w#w#w#.#n#c#b#i#.#n#l#m#.#n#i#h#.#g#o#v#/#p#u#b#m#e#d#?#t#e#r#m#=#%#2#5#2#2#A#b#i#s#i#%#2#0#S#%#2#5#2#2#%#2#5#5#B#A#u#t#h#o#r#%#2#5#5#D#############~#####K#~#############################d###h#t#t#p#:#/#/#w#w#w#.#n#c#b#i#.#n#l#m#.#n#i#h#.#g#o#v#/#p#u#b#m#e#d#?#t#e#r#m#=#A#b#i#s#i#%#2#0#S#%#2#5#5#B#A#u#t#h#o#r#%#2#5#5#D#&amp;#c#a#u#t#h#o#r#=#t#r#u#e#&amp;#c#a#u#t#h#o#r#_#u#i#d#=#2#3#4#0#4#5#2#7#############~#######9#############################d###h#t#t#p#:#/#/#w#w#w#.#n#c#b#i#.#n#l#m#.#n#i#h#.#g#o#v#/#p#u#b#m#e#d#?#t#e#r#m#=#Y#o#n#g#%#2#0#Y#P#%#2#5#5#B#A#u#t#h#o#r#%#2#5#5#D#&amp;#c#a#u#t#h#o#r#=#t#r#u#e#&amp;#c#a#u#t#h#o#r#_#u#i#d#=#2#3#4#0#4#5#2#7#############~#####(#6#############################,###h#t#t#p#:#/#/#w#w#w#.#n#c#b#i#.#n#l#m#.#n#i#h#.#g#o#v#/#p#u#b#m#e#d#/#2#3#6#9#6#4#4#2#############~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����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����.###/###0###1###2###3###4###5###6###7###8###9###:###;###&lt;###=###&gt;###?###@###A###B###C###D###E###F###����H###I###J###K###L###M###N###����P###Q###R###S###T###U###V###W###X###����������������]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Ϯ�he�#_###�#######D#a#t#a#########################################################</w:t>
        <w:br/>
        <w:t>###������������########################################�#######1#T#a#b#l#e#################################################################����####################################-####2######W#o#r#d#D#o#c#u#m#e#n#t#####################################################����########################################3:########S#u#m#m#a#r#y#I#n#f#o#r#m#a#t#i#o#n###########################(###������������####################################G#############D#o#c#u#m#e#n#t#S#u#m#m#a#r#y#I#n#f#o#r#m#a#t#i#o#n###########8#######��������####################################O###�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