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N###########P#######����####K###L###M###������������������������������������������������������������������������������������������������������������������������������������������������������������������������������������������������������������������������������������������������������������������������������������������������������������������������������������������������������������������������������������������������������������������������������������������#%`</w:t>
        <w:tab/>
        <w:t>###�#�###############A#####bjbjN�N�##################</w:t>
        <w:tab/>
        <w:t>###30##,�##,�##�#######R#######################��##########��##########��##################�#####�</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J#######J#######J###8###�###,###�#######�</w:t>
      </w:r>
      <w:r>
        <w:br w:type="page"/>
      </w:r>
    </w:p>
    <w:p>
      <w:pPr>
        <w:pStyle w:val="PreformattedText"/>
        <w:bidi w:val="0"/>
        <w:jc w:val="left"/>
        <w:rPr/>
      </w:pPr>
      <w:r>
        <w:rPr/>
        <w:t>######�,##�###�###�###�###L###�#######�#######�###############################s,######u,######u,######u,######u,######u,######u,##$###�/##h###�1##�###�,######################�</w:t>
      </w:r>
      <w:r>
        <w:br w:type="page"/>
      </w:r>
    </w:p>
    <w:p>
      <w:pPr>
        <w:pStyle w:val="PreformattedText"/>
        <w:bidi w:val="0"/>
        <w:jc w:val="left"/>
        <w:rPr/>
      </w:pPr>
      <w:r>
        <w:rPr/>
        <w:t>######4#######################################4#######4#######�,##############�</w:t>
      </w:r>
      <w:r>
        <w:br w:type="page"/>
      </w:r>
    </w:p>
    <w:p>
      <w:pPr>
        <w:pStyle w:val="PreformattedText"/>
        <w:bidi w:val="0"/>
        <w:jc w:val="left"/>
        <w:rPr/>
      </w:pPr>
      <w:r>
        <w:rPr/>
        <w:t>######�</w:t>
      </w:r>
      <w:r>
        <w:br w:type="page"/>
      </w:r>
    </w:p>
    <w:p>
      <w:pPr>
        <w:pStyle w:val="PreformattedText"/>
        <w:bidi w:val="0"/>
        <w:jc w:val="left"/>
        <w:rPr/>
      </w:pPr>
      <w:r>
        <w:rPr/>
        <w:t>######�###############�###&lt;###�,######b#######b#######b#######4###�###�</w:t>
      </w:r>
      <w:r>
        <w:br w:type="page"/>
      </w:r>
    </w:p>
    <w:p>
      <w:pPr>
        <w:pStyle w:val="PreformattedText"/>
        <w:bidi w:val="0"/>
        <w:jc w:val="left"/>
        <w:rPr/>
      </w:pPr>
      <w:r>
        <w:rPr/>
        <w:t>######�#######�</w:t>
      </w:r>
      <w:r>
        <w:br w:type="page"/>
      </w:r>
    </w:p>
    <w:p>
      <w:pPr>
        <w:pStyle w:val="PreformattedText"/>
        <w:bidi w:val="0"/>
        <w:jc w:val="left"/>
        <w:rPr/>
      </w:pPr>
      <w:r>
        <w:rPr/>
        <w:t>######�#######s,##############b#######################################################4#######s,##############b#######b###V###k*##@###�</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c��Y��#########J########!##l###�*##</w:t>
      </w:r>
      <w:r>
        <w:br w:type="page"/>
      </w:r>
    </w:p>
    <w:p>
      <w:pPr>
        <w:pStyle w:val="PreformattedText"/>
        <w:bidi w:val="0"/>
        <w:jc w:val="left"/>
        <w:rPr/>
      </w:pPr>
      <w:r>
        <w:rPr/>
        <w:t>###########s,######�,##0###�,######�*##x###�2######p"##�###�2######/+######################################################################/+##�###�2##############�</w:t>
      </w:r>
      <w:r>
        <w:br w:type="page"/>
      </w:r>
    </w:p>
    <w:p>
      <w:pPr>
        <w:pStyle w:val="PreformattedText"/>
        <w:bidi w:val="0"/>
        <w:jc w:val="left"/>
        <w:rPr/>
      </w:pPr>
      <w:r>
        <w:rPr/>
        <w:t>######�+##�#######:###V###�###b#######6###�###�###J###########################################################�,######�,######################################�"##d###########################################################�,######4#######4#######4#######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D###�###d###�</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Sanjay Patel publications</w:t>
      </w:r>
    </w:p>
    <w:p>
      <w:pPr>
        <w:pStyle w:val="PreformattedText"/>
        <w:bidi w:val="0"/>
        <w:jc w:val="left"/>
        <w:rPr/>
      </w:pPr>
      <w:r>
        <w:rPr/>
      </w:r>
    </w:p>
    <w:p>
      <w:pPr>
        <w:pStyle w:val="PreformattedText"/>
        <w:bidi w:val="0"/>
        <w:jc w:val="left"/>
        <w:rPr/>
      </w:pPr>
      <w:r>
        <w:rPr/>
        <w:t>Publications in peer reviewed journals</w:t>
      </w:r>
    </w:p>
    <w:p>
      <w:pPr>
        <w:pStyle w:val="PreformattedText"/>
        <w:bidi w:val="0"/>
        <w:jc w:val="left"/>
        <w:rPr/>
      </w:pPr>
      <w:r>
        <w:rPr/>
      </w:r>
    </w:p>
    <w:p>
      <w:pPr>
        <w:pStyle w:val="PreformattedText"/>
        <w:bidi w:val="0"/>
        <w:jc w:val="left"/>
        <w:rPr/>
      </w:pPr>
      <w:r>
        <w:rPr/>
        <w:t>Patel SD, Biasi L, Paraskevopoulos I, Silickas J, Lea T, Diamantopoulos A, Katsanos K, Zayed H. Comparison of angioplasty and bypass surgery for critical limb ischaemia in patients with infrapopliteal peripheral artery disease. BJS 2016 Sep 21</w:t>
      </w:r>
    </w:p>
    <w:p>
      <w:pPr>
        <w:pStyle w:val="PreformattedText"/>
        <w:bidi w:val="0"/>
        <w:jc w:val="left"/>
        <w:rPr/>
      </w:pPr>
      <w:r>
        <w:rPr/>
      </w:r>
    </w:p>
    <w:p>
      <w:pPr>
        <w:pStyle w:val="PreformattedText"/>
        <w:bidi w:val="0"/>
        <w:jc w:val="left"/>
        <w:rPr/>
      </w:pPr>
      <w:r>
        <w:rPr/>
        <w:t>#HYPERLINK "http://www.ncbi.nlm.nih.gov/pubmed/?term=Patel%20SD%5BAuthor%5D&amp;cauthor=true&amp;cauthor_uid=26482998"#Patel SD#,�# HYPERLINK "http://www.ncbi.nlm.nih.gov/pubmed/?term=Zymvragoudakis%20V%5BAuthor%5D&amp;cauthor=true&amp;cauthor_uid=26482998" #Zymvragoudakis V#,�#HYPERLINK "http://www.ncbi.nlm.nih.gov/pubmed/?term=Sheehan%20L%5BAuthor%5D&amp;cauthor=true&amp;cauthor_uid=26482998"#Sheehan L#,�#HYPERLINK "http://www.ncbi.nlm.nih.gov/pubmed/?term=Lea%20T%5BAuthor%5D&amp;cauthor=true&amp;cauthor_uid=26482998"#Lea T#,�#HYPERLINK "http://www.ncbi.nlm.nih.gov/pubmed/?term=Padayachee%20S%5BAuthor%5D&amp;cauthor=true&amp;cauthor_uid=26482998"#Padayachee S#,�#HYPERLINK "http://www.ncbi.nlm.nih.gov/pubmed/?term=Donati%20T%5BAuthor%5D&amp;cauthor=true&amp;cauthor_uid=26482998"#Donati T#,�#HYPERLINK "http://www.ncbi.nlm.nih.gov/pubmed/?term=Katsanos%20K%5BAuthor%5D&amp;cauthor=true&amp;cauthor_uid=26482998"#Katsanos K#,�#HYPERLINK "http://www.ncbi.nlm.nih.gov/pubmed/?term=Zayed%20H%5BAuthor%5D&amp;cauthor=true&amp;cauthor_uid=26482998"#Zayed H#. The efficacy of salvage interventions on threatened distal bypass grafts. #HYPERLINK "http://www.ncbi.nlm.nih.gov/pubmed/26482998" \o "Journal of vascular surgery."#J Vasc Surg.#�2015 Oct 16</w:t>
      </w:r>
    </w:p>
    <w:p>
      <w:pPr>
        <w:pStyle w:val="PreformattedText"/>
        <w:bidi w:val="0"/>
        <w:jc w:val="left"/>
        <w:rPr/>
      </w:pPr>
      <w:r>
        <w:rPr/>
      </w:r>
    </w:p>
    <w:p>
      <w:pPr>
        <w:pStyle w:val="PreformattedText"/>
        <w:bidi w:val="0"/>
        <w:jc w:val="left"/>
        <w:rPr/>
      </w:pPr>
      <w:r>
        <w:rPr/>
        <w:t>SD Patel, V. Zymvragoudakis, L Sheehan, T Lea, B Modarai, K Katsanos, H Zayed Atherosclerotic plaque analysis: A pilot study to assess a novel tool to predict outcome following lower limb endovascular intervention. EJVES 2015 Oct;50(4):487-93</w:t>
      </w:r>
    </w:p>
    <w:p>
      <w:pPr>
        <w:pStyle w:val="PreformattedText"/>
        <w:bidi w:val="0"/>
        <w:jc w:val="left"/>
        <w:rPr/>
      </w:pPr>
      <w:r>
        <w:rPr/>
      </w:r>
    </w:p>
    <w:p>
      <w:pPr>
        <w:pStyle w:val="PreformattedText"/>
        <w:bidi w:val="0"/>
        <w:jc w:val="left"/>
        <w:rPr/>
      </w:pPr>
      <w:r>
        <w:rPr/>
        <w:t>Patel SD, Constantinou J, Simring D, Ramirez M, Agu O, Hamilton H, Ivancev K. #HYPERLINK "http://www.ncbi.nlm.nih.gov/pubmed/25943455"#Results of complex aortic stent grafting of abdominal aortic aneurysms stratified according to the proximal landing zone using the Society for Vascular Surgery classification.# J Vasc Surg. Aug;62(2):319-25</w:t>
      </w:r>
    </w:p>
    <w:p>
      <w:pPr>
        <w:pStyle w:val="PreformattedText"/>
        <w:bidi w:val="0"/>
        <w:jc w:val="left"/>
        <w:rPr/>
      </w:pPr>
      <w:r>
        <w:rPr/>
      </w:r>
    </w:p>
    <w:p>
      <w:pPr>
        <w:pStyle w:val="PreformattedText"/>
        <w:bidi w:val="0"/>
        <w:jc w:val="left"/>
        <w:rPr/>
      </w:pPr>
      <w:r>
        <w:rPr/>
        <w:t>Saha P, Hughes J, Patel AS, Donati T, Sallam M,�Patel SD, Bell RE, Katsanos K, Modarai B, Zayed HA. #HYPERLINK "http://www.ncbi.nlm.nih.gov/pubmed/25537308"#Medium-Term Outcomes Following Endovascular Repair of Infrarenal Abdominal Aortic Aneurysms with an Unfavourable Proximal Neck.# Cardiovasc Intervent Radiol. 2015 Aug;38(4):840-5</w:t>
      </w:r>
    </w:p>
    <w:p>
      <w:pPr>
        <w:pStyle w:val="PreformattedText"/>
        <w:bidi w:val="0"/>
        <w:jc w:val="left"/>
        <w:rPr/>
      </w:pPr>
      <w:r>
        <w:rPr/>
      </w:r>
    </w:p>
    <w:p>
      <w:pPr>
        <w:pStyle w:val="PreformattedText"/>
        <w:bidi w:val="0"/>
        <w:jc w:val="left"/>
        <w:rPr/>
      </w:pPr>
      <w:r>
        <w:rPr/>
        <w:t>Patel SD, Donati T, Zayed H. #HYPERLINK "http://www.ncbi.nlm.nih.gov/pubmed/24941240"#Hybrid revascularization of complex multilevel disease: a paradigm shift in critical limb ischemia treatment.# J Cardiovasc Surg (Torino). 2014 Oct;55(5):613-23.</w:t>
      </w:r>
    </w:p>
    <w:p>
      <w:pPr>
        <w:pStyle w:val="PreformattedText"/>
        <w:bidi w:val="0"/>
        <w:jc w:val="left"/>
        <w:rPr/>
      </w:pPr>
      <w:r>
        <w:rPr/>
      </w:r>
    </w:p>
    <w:p>
      <w:pPr>
        <w:pStyle w:val="PreformattedText"/>
        <w:bidi w:val="0"/>
        <w:jc w:val="left"/>
        <w:rPr/>
      </w:pPr>
      <w:r>
        <w:rPr/>
        <w:t>Patel SD, Guessoum M, Matheiken S. #HYPERLINK "http://www.ncbi.nlm.nih.gov/pubmed/25108092"#Cystic Adventitial Disease of the Common Femoral Artery Presenting with Acute Limb Ischemia.# Ann Vasc Surg. 2014 Aug 7</w:t>
      </w:r>
    </w:p>
    <w:p>
      <w:pPr>
        <w:pStyle w:val="PreformattedText"/>
        <w:bidi w:val="0"/>
        <w:jc w:val="left"/>
        <w:rPr/>
      </w:pPr>
      <w:r>
        <w:rPr/>
      </w:r>
    </w:p>
    <w:p>
      <w:pPr>
        <w:pStyle w:val="PreformattedText"/>
        <w:bidi w:val="0"/>
        <w:jc w:val="left"/>
        <w:rPr/>
      </w:pPr>
      <w:r>
        <w:rPr/>
        <w:t>Patel SD, Constantinou J, Hamilton H, Ivancev K. Results of aortic arch repair by TEVAR with the Cook Internally Branched Device. I J Vas Endovasc Surg 2014 March;21(1):1-10</w:t>
      </w:r>
    </w:p>
    <w:p>
      <w:pPr>
        <w:pStyle w:val="PreformattedText"/>
        <w:bidi w:val="0"/>
        <w:jc w:val="left"/>
        <w:rPr/>
      </w:pPr>
      <w:r>
        <w:rPr/>
      </w:r>
    </w:p>
    <w:p>
      <w:pPr>
        <w:pStyle w:val="PreformattedText"/>
        <w:bidi w:val="0"/>
        <w:jc w:val="left"/>
        <w:rPr/>
      </w:pPr>
      <w:r>
        <w:rPr/>
        <w:t>Hamilton H, Patel SD, Constantinou J, Ivancev K. Failure Modes,  Complications, and Limitations of Aortic Dissection Treatment: Understanding, predicting, and managing both procedure- and device-based issues. Endovascular Today,  March 2014.</w:t>
      </w:r>
    </w:p>
    <w:p>
      <w:pPr>
        <w:pStyle w:val="PreformattedText"/>
        <w:bidi w:val="0"/>
        <w:jc w:val="left"/>
        <w:rPr/>
      </w:pPr>
      <w:r>
        <w:rPr/>
      </w:r>
    </w:p>
    <w:p>
      <w:pPr>
        <w:pStyle w:val="PreformattedText"/>
        <w:bidi w:val="0"/>
        <w:jc w:val="left"/>
        <w:rPr/>
      </w:pPr>
      <w:r>
        <w:rPr/>
        <w:t>Patel SD, Constantinou J, Hamilton H, Davis M, Ivancev K.  A Shaggy aorta is associated with mesenteric embolisation in patients undergoing fenestrated endografts to treat paravisceral aortic aneurysms. Eur J Vasc Endovasc Surg. 2014 Apr;47(4):374-9</w:t>
      </w:r>
    </w:p>
    <w:p>
      <w:pPr>
        <w:pStyle w:val="PreformattedText"/>
        <w:bidi w:val="0"/>
        <w:jc w:val="left"/>
        <w:rPr/>
      </w:pPr>
      <w:r>
        <w:rPr/>
      </w:r>
    </w:p>
    <w:p>
      <w:pPr>
        <w:pStyle w:val="PreformattedText"/>
        <w:bidi w:val="0"/>
        <w:jc w:val="left"/>
        <w:rPr/>
      </w:pPr>
      <w:r>
        <w:rPr/>
        <w:t>#HYPERLINK "http://www.ncbi.nlm.nih.gov/pubmed?term=Patel%20SD%5BAuthor%5D&amp;cauthor=true&amp;cauthor_uid=22511008"#Patel SD#, #HYPERLINK "http://www.ncbi.nlm.nih.gov/pubmed?term=Humphries%20J%5BAuthor%5D&amp;cauthor=true&amp;cauthor_uid=22511008"#Humphries J#, #HYPERLINK "http://www.ncbi.nlm.nih.gov/pubmed?term=Mattock%20K%5BAuthor%5D&amp;cauthor=true&amp;cauthor_uid=22511008"#Mattock K#, #HYPERLINK "http://www.ncbi.nlm.nih.gov/pubmed?term=Wadoodi%20A%5BAuthor%5D&amp;cauthor=true&amp;cauthor_uid=22511008"#Wadoodi A#, #HYPERLINK "http://www.ncbi.nlm.nih.gov/pubmed?term=Modarai%20B%5BAuthor%5D&amp;cauthor=true&amp;cauthor_uid=22511008"#Modarai B#, #HYPERLINK "http://www.ncbi.nlm.nih.gov/pubmed?term=Ahmad%20A%5BAuthor%5D&amp;cauthor=true&amp;cauthor_uid=22511008"#Ahmad A#, #HYPERLINK "http://www.ncbi.nlm.nih.gov/pubmed?term=Burnand%20KG%5BAuthor%5D&amp;cauthor=true&amp;cauthor_uid=22511008"#Burnand KG#, #HYPERLINK "http://www.ncbi.nlm.nih.gov/pubmed?term=Waltham%20M%5BAuthor%5D&amp;cauthor=true&amp;cauthor_uid=22511008"#Waltham M#, #HYPERLINK "http://www.ncbi.nlm.nih.gov/pubmed?term=Smith%20A%5BAuthor%5D&amp;cauthor=true&amp;cauthor_uid=22511008"#Smith A#. Hematopoietic Progenitor Cells and Restenosis After Carotid Endarterectomy. Stroke. 2012 Jun;43(6):1663-5</w:t>
      </w:r>
    </w:p>
    <w:p>
      <w:pPr>
        <w:pStyle w:val="PreformattedText"/>
        <w:bidi w:val="0"/>
        <w:jc w:val="left"/>
        <w:rPr/>
      </w:pPr>
      <w:r>
        <w:rPr/>
      </w:r>
    </w:p>
    <w:p>
      <w:pPr>
        <w:pStyle w:val="PreformattedText"/>
        <w:bidi w:val="0"/>
        <w:jc w:val="left"/>
        <w:rPr/>
      </w:pPr>
      <w:r>
        <w:rPr/>
        <w:t xml:space="preserve">Patel SD, Perera A, Law N, Mandumula S. A novel approach to the management of a ruptured type II endoleak following endovascular repair of an internal iliac artery aneurysm. #HYPERLINK "http://www.ncbi.nlm.nih.gov/pubmed/22101591" \o "The British journal of radiology."#Br J Radiol.# 2011 Dec;84(1008):e240-2 </w:t>
      </w:r>
    </w:p>
    <w:p>
      <w:pPr>
        <w:pStyle w:val="PreformattedText"/>
        <w:bidi w:val="0"/>
        <w:jc w:val="left"/>
        <w:rPr/>
      </w:pPr>
      <w:r>
        <w:rPr/>
      </w:r>
    </w:p>
    <w:p>
      <w:pPr>
        <w:pStyle w:val="PreformattedText"/>
        <w:bidi w:val="0"/>
        <w:jc w:val="left"/>
        <w:rPr/>
      </w:pPr>
      <w:r>
        <w:rPr/>
        <w:t>Patel SD, Waltham M, Wadoodi A, Burnand KG, Smith A. #HYPERLINK "http://www.ncbi.nlm.nih.gov/pubmed/20200200"#The role of endothelial cells and their progenitors in intimal hyperplasia.# Ther Adv Cardiovasc Dis. 2010 Apr;4(2):129-41</w:t>
      </w:r>
    </w:p>
    <w:p>
      <w:pPr>
        <w:pStyle w:val="PreformattedText"/>
        <w:bidi w:val="0"/>
        <w:jc w:val="left"/>
        <w:rPr/>
      </w:pPr>
      <w:r>
        <w:rPr/>
        <w:t xml:space="preserve">#HYPERLINK "http://www.ncbi.nlm.nih.gov/pubmed/18559716?ordinalpos=1&amp;itool=EntrezSystem2.PEntrez.Pubmed.Pubmed_ResultsPanel.Pubmed_RVDocSum"#Saha P, Burnand KG, Patel SD, Waltham M.# Images in cardiovascular medicine. Complications after endoluminal stent grafting of a thoracic mycotic aneurysm. Circulation. 2008 Jun 17;117(24):3157-9. </w:t>
      </w:r>
    </w:p>
    <w:p>
      <w:pPr>
        <w:pStyle w:val="PreformattedText"/>
        <w:bidi w:val="0"/>
        <w:jc w:val="left"/>
        <w:rPr/>
      </w:pPr>
      <w:r>
        <w:rPr/>
      </w:r>
    </w:p>
    <w:p>
      <w:pPr>
        <w:pStyle w:val="PreformattedText"/>
        <w:bidi w:val="0"/>
        <w:jc w:val="left"/>
        <w:rPr/>
      </w:pPr>
      <w:r>
        <w:rPr/>
        <w:t>EC Clark, SD Patel, PJ Cadwick, G Warhurst, GL Carlson. Glutamine deprivation facilitates tumour necrosis factor induced bacterial translocation by depletion of enterocyte fuel substrate. Gut January 2003 52:224-230</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2#</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A###B###C###8</w:t>
        <w:tab/>
        <w:t>##9</w:t>
        <w:tab/>
        <w:t>##�</w:t>
        <w:tab/>
        <w:t>##�</w:t>
        <w:tab/>
        <w:t>##�</w:t>
        <w:tab/>
        <w:t>##�</w:t>
        <w:tab/>
        <w:t>##�</w:t>
        <w:tab/>
        <w:t>##�</w:t>
        <w:tab/>
        <w:t>##�</w:t>
        <w:tab/>
        <w:t>##*</w:t>
        <w:br/>
        <w:t>##+</w:t>
        <w:br/>
        <w:t>##;</w:t>
        <w:br/>
        <w:t>##&lt;</w:t>
        <w:br/>
        <w:t>##=</w:t>
        <w:br/>
        <w:t>##&gt;</w:t>
        <w:br/>
        <w:t>##?</w:t>
        <w:br/>
        <w:t>##�</w:t>
        <w:br/>
        <w:t>##������tj]L]LAL]AL]LAL]AL]###h�B�##h�B�#OJ##QJ###!#j#####h�B�##h�B�#OJ##QJ##U##^J####h�B�##h�B�#OJ##QJ##^J#####h�B�#OJ##QJ##^J###-#h�B�##hU#�#@���B*#CJ##OJ##QJ##^J##aJ##phT��#-#h�h###h�h##@���B*#CJ##OJ##QJ##^J##aJ##phT��###h#####3#h#'�##h#'�#5#�@���B*#CJ4#OJ##QJ##\#�^J##aJ4#phT��#-#h#'�#5#�@���B*#CJ4#OJ##QJ##\#�^J##aJ4#phT��###h�B�#OJ##QJ##^J##mH</w:t>
        <w:tab/>
        <w:t>#sH</w:t>
        <w:tab/>
        <w:t>##3#h�B�##h�B�#5#�@���B*#CJ4#OJ##QJ##\#�^J##aJ4#phT��###############B###C###7</w:t>
        <w:tab/>
        <w:t>##8</w:t>
        <w:tab/>
        <w:t>##�</w:t>
      </w:r>
    </w:p>
    <w:p>
      <w:pPr>
        <w:pStyle w:val="PreformattedText"/>
        <w:bidi w:val="0"/>
        <w:jc w:val="left"/>
        <w:rPr/>
      </w:pPr>
      <w:r>
        <w:rPr/>
        <w:t>##�</w:t>
      </w:r>
    </w:p>
    <w:p>
      <w:pPr>
        <w:pStyle w:val="PreformattedText"/>
        <w:bidi w:val="0"/>
        <w:jc w:val="left"/>
        <w:rPr/>
      </w:pPr>
      <w:r>
        <w:rPr/>
        <w:t>##�###�###*###+###{###|###t###u###I###J###�###�###�###�###�###�###�###�###�###�############�############�############�############�############�############�############�############�############�############�############�############�############�############�############�############�############�############�############�############�############�############�############�############�############�############�#######################gd�B�#####gd�h######gd�{######gd#'�#######�###@###��##################################################################################################################################################################################################################################################################################################################################################################################################################################################################################################################�</w:t>
        <w:br/>
        <w:t>##�</w:t>
        <w:br/>
        <w:t>##�</w:t>
        <w:br/>
        <w:t>##�</w:t>
        <w:br/>
        <w:t>##�</w:t>
        <w:br/>
        <w:t>##�</w:t>
        <w:br/>
        <w:t>##�</w:t>
        <w:br/>
        <w:t>##%###&am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j</w:t>
      </w:r>
    </w:p>
    <w:p>
      <w:pPr>
        <w:pStyle w:val="PreformattedText"/>
        <w:bidi w:val="0"/>
        <w:jc w:val="left"/>
        <w:rPr/>
      </w:pPr>
      <w:r>
        <w:rPr/>
        <w:t>##k</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Z###[###</w:t>
        <w:br/>
        <w:t>#######</w:t>
      </w:r>
      <w:r>
        <w:br w:type="page"/>
      </w:r>
    </w:p>
    <w:p>
      <w:pPr>
        <w:pStyle w:val="PreformattedText"/>
        <w:bidi w:val="0"/>
        <w:jc w:val="left"/>
        <w:rPr/>
      </w:pPr>
      <w:r>
        <w:rPr/>
        <w:t>#######Z###[###�###�###�###�###G###H###�###�###�###�###?###@###A###[###t###u###}###�###�������������������������������������������������������������������������###################################h#####h�B�#OJ##QJ##^J#####h�B�##h�B�#OJ##QJ##^J#####h�B�##h�B�#OJ##QJ###!#j#####h�B�##h�B�#OJ##QJ##U##^J###I�###�###�###�###-###.###/###&lt;###H###I###�###�###�###�###'###�###�###�###�###T###U###]###^###`###a###�###�###�###�###�###�###M###N###W###X###Z###[###�###�###�###�###�###�###C###D###M###N###P###Q###�###�###�###�###�###�###6###7###A###B###D###E###�###�###�###���������Լ�����ʠԠ��ԠԠԠԠԠԠԠԠԠԠԠԠԠԠԠԠԠԠԠԠ�#!#j#####h�B�##h�B�#OJ##QJ##U##^J####h�B�##h�B�#OJ##QJ#####h�B�##h�B�#6#�OJ##QJ##]#�###h�B�#OJ##QJ##^J#####h�B�##h�B�#OJ##QJ##^J#####h#####h�B�#OJ##QJ##^J###!#j#####h#####h�B�#OJ##QJ##U##^J###?�###�###�###�###+###,###3###4###�###�###�###�###O###P###�###�###�###�###�###�###</w:t>
      </w:r>
    </w:p>
    <w:p>
      <w:pPr>
        <w:pStyle w:val="PreformattedText"/>
        <w:bidi w:val="0"/>
        <w:jc w:val="left"/>
        <w:rPr/>
      </w:pPr>
      <w:r>
        <w:rPr/>
        <w:t>#######E###F###�###�###�###�###�###M###N###v###w###############</w:t>
        <w:tab/>
        <w:t>###########�###�###�###�###�###�###�###�###�###�###�###�###�###��������������������������������������ῷ����������###############################hUW�##!#h�#�##hUW�#B*#CJ##OJ##QJ##ph���###hUW�#B*#CJ##OJ##QJ##ph���###hM6�####j#####hM6�#U####hU#�##h�B�#OJ##QJ##^J#####h�B�#OJ##QJ##^J#####h�B�##h�B�#OJ##QJ#####h�B�##h�B�#OJ##QJ##^J###!#j#####h�B�##h�B�#OJ##QJ##U##^J###3�###�###�###########�###�###�###�###�###�###�###�###�###�###�###�###################&gt;###?###@###A###�############�############�############�############�############�############�############�############�############�############�############�############�############�############�############�############�############�############�############�############�############�############�############�###################</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h######gd�B�###�###�###########################</w:t>
      </w:r>
      <w:r>
        <w:br w:type="page"/>
      </w:r>
    </w:p>
    <w:p>
      <w:pPr>
        <w:pStyle w:val="PreformattedText"/>
        <w:bidi w:val="0"/>
        <w:jc w:val="left"/>
        <w:rPr/>
      </w:pPr>
      <w:r>
        <w:rPr/>
        <w:t>#######################################%###&amp;###'###(###)###,###-###7###8###9###:###&lt;###=###&gt;###?###@###A###�����������</w:t>
      </w:r>
      <w:r>
        <w:rPr/>
        <w:t>쳯�������������을���</w:t>
      </w:r>
      <w:r>
        <w:rPr/>
        <w:t>s##########################################################hU#�##h�B�#OJ##QJ##^J#####hM6�##0#j#$###h�U�##hUW�#CJ##OJ##QJ##U##mH##nH##sH</w:t>
        <w:tab/>
        <w:t>#u#####hUW�#CJ##OJ##QJ#####j#####hUW�#U####hUW�####h="�##hUW�#CJ##OJ##QJ#####hUW�#0J##CJ##OJ##QJ###!#hUW�#0J##CJ##OJ##QJ##mH##nH##u####h="�##hUW�#0J##CJ##OJ##QJ###%#j#####h="�##hUW�#0J##CJ##OJ##QJ##U###"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r>
        <w:br w:type="page"/>
      </w:r>
    </w:p>
    <w:p>
      <w:pPr>
        <w:pStyle w:val="PreformattedText"/>
        <w:bidi w:val="0"/>
        <w:jc w:val="left"/>
        <w:rPr/>
      </w:pPr>
      <w:r>
        <w:rPr/>
        <w:t>#n#��"##U�</w:t>
      </w:r>
    </w:p>
    <w:p>
      <w:pPr>
        <w:pStyle w:val="PreformattedText"/>
        <w:bidi w:val="0"/>
        <w:jc w:val="left"/>
        <w:rPr/>
      </w:pPr>
      <w:r>
        <w:rPr/>
        <w:t>}�}�z�}#_#d����PNG</w:t>
      </w:r>
    </w:p>
    <w:p>
      <w:pPr>
        <w:pStyle w:val="PreformattedText"/>
        <w:bidi w:val="0"/>
        <w:jc w:val="left"/>
        <w:rPr/>
      </w:pPr>
      <w:r>
        <w:rPr/>
        <w:b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b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r>
        <w:br w:type="page"/>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b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O��"#f#</w:t>
      </w:r>
      <w:r>
        <w:br w:type="page"/>
      </w:r>
    </w:p>
    <w:p>
      <w:pPr>
        <w:pStyle w:val="PreformattedText"/>
        <w:bidi w:val="0"/>
        <w:jc w:val="left"/>
        <w:rPr/>
      </w:pPr>
      <w:r>
        <w:rPr/>
        <w:t>###�8�#####D#e#f#a#u#l#t#####"#7$#8$#H$##1#B*#CJ##OJ##PJ##QJ##^J##_H##aJ##mH</w:t>
        <w:tab/>
        <w:t>#ph####sH</w:t>
        <w:tab/>
        <w:t>#tH</w:t>
        <w:tab/>
        <w:t>##L#B@##2#L#</w:t>
      </w:r>
      <w:r>
        <w:br w:type="page"/>
      </w:r>
    </w:p>
    <w:p>
      <w:pPr>
        <w:pStyle w:val="PreformattedText"/>
        <w:bidi w:val="0"/>
        <w:jc w:val="left"/>
        <w:rPr/>
      </w:pPr>
      <w:r>
        <w:rPr/>
        <w:t>###�h####</w:t>
        <w:tab/>
        <w:t>#B#o#d#y# #T#e#x#t########$#1$#a$####CJ##OJ##PJ##QJ##aJ## #�O�#A# #</w:t>
      </w:r>
      <w:r>
        <w:br w:type="page"/>
      </w:r>
    </w:p>
    <w:p>
      <w:pPr>
        <w:pStyle w:val="PreformattedText"/>
        <w:bidi w:val="0"/>
        <w:jc w:val="left"/>
        <w:rPr/>
      </w:pPr>
      <w:r>
        <w:rPr/>
        <w:t>###�h######j#r#n#l#####.#�o�#Q#.#</w:t>
      </w:r>
      <w:r>
        <w:br w:type="page"/>
      </w:r>
    </w:p>
    <w:p>
      <w:pPr>
        <w:pStyle w:val="PreformattedText"/>
        <w:bidi w:val="0"/>
        <w:jc w:val="left"/>
        <w:rPr/>
      </w:pPr>
      <w:r>
        <w:rPr/>
        <w:t>###�B�###</w:t>
        <w:tab/>
        <w:t>#h#i#g#h#l#i#g#h#t#####^J##F#�o##b#F#</w:t>
      </w:r>
      <w:r>
        <w:br w:type="page"/>
      </w:r>
    </w:p>
    <w:p>
      <w:pPr>
        <w:pStyle w:val="PreformattedText"/>
        <w:bidi w:val="0"/>
        <w:jc w:val="left"/>
        <w:rPr/>
      </w:pPr>
      <w:r>
        <w:rPr/>
        <w:t>###�B�#####T#i#t#l#e#1#####&amp;##�d##�d#[$#\$###OJ##PJ##QJ##tH</w:t>
        <w:tab/>
        <w:t>#F#�o�#q#F#</w:t>
      </w:r>
      <w:r>
        <w:br w:type="page"/>
      </w:r>
    </w:p>
    <w:p>
      <w:pPr>
        <w:pStyle w:val="PreformattedText"/>
        <w:bidi w:val="0"/>
        <w:jc w:val="left"/>
        <w:rPr/>
      </w:pPr>
      <w:r>
        <w:rPr/>
        <w:t>###�B�#####a#p#p#l#e#-#c#o#n#v#e#r#t#e#d#-#s#p#a#c#e#####^J##(#�o�#�#(#</w:t>
      </w:r>
      <w:r>
        <w:br w:type="page"/>
      </w:r>
    </w:p>
    <w:p>
      <w:pPr>
        <w:pStyle w:val="PreformattedText"/>
        <w:bidi w:val="0"/>
        <w:jc w:val="left"/>
        <w:rPr/>
      </w:pPr>
      <w:r>
        <w:rPr/>
        <w:t>###�B�#####v#o#l#u#m#e#####^J##&amp;#�o�#�#&amp;#</w:t>
      </w:r>
      <w:r>
        <w:br w:type="page"/>
      </w:r>
    </w:p>
    <w:p>
      <w:pPr>
        <w:pStyle w:val="PreformattedText"/>
        <w:bidi w:val="0"/>
        <w:jc w:val="left"/>
        <w:rPr/>
      </w:pPr>
      <w:r>
        <w:rPr/>
        <w:t>###�B�#####i#s#s#u#e#####^J##&amp;#�o�#�#&amp;#</w:t>
      </w:r>
      <w:r>
        <w:br w:type="page"/>
      </w:r>
    </w:p>
    <w:p>
      <w:pPr>
        <w:pStyle w:val="PreformattedText"/>
        <w:bidi w:val="0"/>
        <w:jc w:val="left"/>
        <w:rPr/>
      </w:pPr>
      <w:r>
        <w:rPr/>
        <w:t>###�B�#####p#a#g#e#s#####^J## #�o���# #</w:t>
      </w:r>
      <w:r>
        <w:br w:type="page"/>
      </w:r>
    </w:p>
    <w:p>
      <w:pPr>
        <w:pStyle w:val="PreformattedText"/>
        <w:bidi w:val="0"/>
        <w:jc w:val="left"/>
        <w:rPr/>
      </w:pPr>
      <w:r>
        <w:rPr/>
        <w:t>###�B�#####s#r#c#1#####2#X`�#�#2#</w:t>
      </w:r>
      <w:r>
        <w:br w:type="page"/>
      </w:r>
    </w:p>
    <w:p>
      <w:pPr>
        <w:pStyle w:val="PreformattedText"/>
        <w:bidi w:val="0"/>
        <w:jc w:val="left"/>
        <w:rPr/>
      </w:pPr>
      <w:r>
        <w:rPr/>
        <w:t>###�B�#####E#m#p#h#a#s#i#s###</w:t>
        <w:br/>
        <w:t>#6#�]#�^J######A######0####����############B###C###7###8###�###�###�###�###*###+###{</w:t>
        <w:tab/>
        <w:t>##|</w:t>
        <w:tab/>
        <w:t>##t</w:t>
        <w:br/>
        <w:t>##u</w:t>
        <w:br/>
        <w:t>##I###J###�###�###�</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gt;###?###B###�####0#######�###�##########�####0#######�###�##########�####0#######�###�##########�####0#######�###�##########�####0#######�###�##########�####0#######�###�##########�####0#######�###�##########�####0#######�###�##########�####0#######�###�##########�####0#######�###�##########�####0#######�###�##########�####0#######�###�##########�####0#######�###�##########�####0#######�###�##########�####0#######�###�##########�####0#######�###�##########�####0#######�###�##########�####0#######�###�##########�####0#######�###�##########�####0#######�###�##########�####0#######�###�##########�####0#######�###�##########�####0#######�###�##########�####0#######�###�##########�####0#######�###�##########�####0#######�###�##########�####0#######�###�##########�####0#######�###�##########�####0#######�###�##########�####0#######�###�##########�####0#######�###�##########�####0#######�###�##########�####0#######�###�##########�@###0#######�###�########�#X�#0#0####################�#�@###0#######�###�########�#X�#0#0####################�#�@###0#######�###�########�#X�#0#0####################�#�@###0#######�###�########�#X�#0#0####################�#�@###0#######�###�##########�@###0#######�###�########�#�@###0#######�###�##########�@###0#######�###�########�#�@###0#######�###�##########�@###0#######�###�########�#�@###0#######�###�##########�@###0#######�###�########�#X�#0#0####################�#####7###8###�###�###|</w:t>
        <w:tab/>
        <w:t>##t</w:t>
        <w:br/>
        <w:t>##u</w:t>
        <w:br/>
        <w:t>##I###J###�</w:t>
      </w:r>
    </w:p>
    <w:p>
      <w:pPr>
        <w:pStyle w:val="PreformattedText"/>
        <w:bidi w:val="0"/>
        <w:jc w:val="left"/>
        <w:rPr/>
      </w:pPr>
      <w:r>
        <w:rPr/>
        <w:t>##�###�###�###########�###�###?###B###Z�#0#0##################8�u#Z�#0#0####################�#Z�#0#0####################�#X�#0#0####################�#X�#0#0####################�#Z�#0#0####################�#Z�#0#0####################�#�@###0#######�###�##########�@###0#######�###�##########Z�#0#0##########</w:t>
        <w:br/>
        <w:t>#########�#Z�#0#0####################�#Z�#0#0####################�#Z�#0#0####################�#X�#0#0####################�#X�#0#0####################�##@###0######################�####0#######�###�##########��#0#0##################`8�#</w:t>
        <w:br/>
        <w:t>####0#############0Q#######################</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Q###T#######�</w:t>
        <w:br/>
        <w:t>##�###�###�###A###########################�###A###############@#######8###�###�###�###*###;###&gt;###�###�###�###%###+###.###�###�###�#######'###*###�###�###�###########j###�###�###"###Z###</w:t>
        <w:br/>
        <w:t>###�###�###G</w:t>
        <w:tab/>
        <w:t>##�</w:t>
        <w:tab/>
        <w:t>##�</w:t>
        <w:tab/>
        <w:t>##?</w:t>
        <w:br/>
        <w:t>##�</w:t>
        <w:br/>
        <w:t>##�</w:t>
        <w:br/>
        <w:t>##-###�</w:t>
      </w:r>
    </w:p>
    <w:p>
      <w:pPr>
        <w:pStyle w:val="PreformattedText"/>
        <w:bidi w:val="0"/>
        <w:jc w:val="left"/>
        <w:rPr/>
      </w:pPr>
      <w:r>
        <w:rPr/>
        <w:t>##T###]###`###�###�###�###M###W###Z###�###�###�###C###M###P###�###�###�###6###A###D###�###�###�###+###3###O###�###�###</w:t>
      </w:r>
    </w:p>
    <w:p>
      <w:pPr>
        <w:pStyle w:val="PreformattedText"/>
        <w:bidi w:val="0"/>
        <w:jc w:val="left"/>
        <w:rPr/>
      </w:pPr>
      <w:r>
        <w:rPr/>
        <w:t>###E###�###�###M###v###A####X#���#X����#X#���#X#���#X#���#X#���#X#���#X#���#X#���#X#���#X#���#X#���#X#���#X#���#X#���#X#���#X#���#X#���#X#���#X#���#X#���#X#���#X##��#X#���#X#���################(###*###0###7###9###&gt;###I###K###T####!����##����#!����##����###�H######�(###########################################@##�####��####�#���#�#######�### ##�###############�0######�(#####</w:t>
        <w:tab/>
        <w:t>�####,###ecca*###ecca##</w:t>
        <w:br/>
        <w:t>�###############�B#####</w:t>
        <w:br/>
        <w:t>�############S##�####�#####�#####�#######</w:t>
        <w:tab/>
        <w:t>###?########�############�H######�###############�0######�(#####</w:t>
        <w:tab/>
        <w:t>�####,###ecca*###ecca##</w:t>
        <w:br/>
        <w:t>�############��#######l######zQ</w:t>
        <w:br/>
        <w:t>###l#####�yQ</w:t>
        <w:br/>
        <w:t>###l#####�yQ</w:t>
        <w:br/>
        <w:t>###l#####TyQ</w:t>
        <w:br/>
        <w:t>###l######yQ</w:t>
        <w:br/>
        <w:t>###l#####�xQ</w:t>
        <w:br/>
        <w:t>###l#####�xQ</w:t>
        <w:br/>
        <w:t>###l#####TxQ</w:t>
        <w:br/>
        <w:t>###l######xQ</w:t>
        <w:br/>
        <w:t>###l#####�wQ</w:t>
        <w:br/>
        <w:t>###l#####�wQ</w:t>
        <w:br/>
        <w:t>###l#####TwQ</w:t>
        <w:br/>
        <w:t>## l#####�vQ</w:t>
        <w:br/>
        <w:t>##!l#####�uQ</w:t>
        <w:br/>
        <w:t>##"l#####�uQ</w:t>
        <w:br/>
        <w:t>###l#####\uQ</w:t>
        <w:br/>
        <w:t>##$l#####�tQ</w:t>
        <w:br/>
        <w:t>##%l#####DtQ</w:t>
        <w:br/>
        <w:t>##&amp;l######tQ</w:t>
        <w:br/>
        <w:t>##'l#####4�K</w:t>
        <w:br/>
        <w:t>##(l#####��K</w:t>
        <w:br/>
        <w:t>##)l######oK</w:t>
        <w:br/>
        <w:t>[###[###a###|</w:t>
        <w:tab/>
        <w:t>##|</w:t>
        <w:tab/>
        <w:t>##�</w:t>
        <w:tab/>
        <w:t>##T</w:t>
        <w:br/>
        <w:t>##J###J###P####</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w:t>
        <w:tab/>
        <w:t>###########</w:t>
        <w:br/>
        <w:t>#####</w:t>
      </w:r>
      <w:r>
        <w:br w:type="page"/>
      </w:r>
    </w:p>
    <w:p>
      <w:pPr>
        <w:pStyle w:val="PreformattedText"/>
        <w:bidi w:val="0"/>
        <w:jc w:val="left"/>
        <w:rPr/>
      </w:pPr>
      <w:r>
        <w:rPr/>
        <w:t>#####</w:t>
      </w:r>
    </w:p>
    <w:p>
      <w:pPr>
        <w:pStyle w:val="PreformattedText"/>
        <w:bidi w:val="0"/>
        <w:jc w:val="left"/>
        <w:rPr/>
      </w:pPr>
      <w:r>
        <w:rPr/>
        <w:t>#####################################################`###c###c###�</w:t>
        <w:tab/>
        <w:t>##�</w:t>
        <w:tab/>
        <w:t>##�</w:t>
        <w:tab/>
        <w:t>##Z</w:t>
        <w:br/>
        <w:t>##O###R###R###</w:t>
        <w:b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B#######################################</w:t>
        <w:tab/>
        <w:t>#######</w:t>
        <w:br/>
        <w:t>###</w:t>
      </w:r>
      <w:r>
        <w:br w:type="page"/>
      </w:r>
    </w:p>
    <w:p>
      <w:pPr>
        <w:pStyle w:val="PreformattedText"/>
        <w:bidi w:val="0"/>
        <w:jc w:val="left"/>
        <w:rPr/>
      </w:pPr>
      <w:r>
        <w:rPr/>
        <w:t>###</w:t>
      </w:r>
    </w:p>
    <w:p>
      <w:pPr>
        <w:pStyle w:val="PreformattedText"/>
        <w:bidi w:val="0"/>
        <w:jc w:val="left"/>
        <w:rPr/>
      </w:pPr>
      <w:r>
        <w:rPr/>
        <w:t>#######################################9#######*�urn:schemas-microsoft-com:office:smarttags#�State#�8#######*�urn:schemas-microsoft-com:office:smarttags#�City#�9#######*�urn:schemas-microsoft-com:office:smarttags#�place#�</w:t>
      </w:r>
      <w:r>
        <w:br w:type="page"/>
      </w:r>
    </w:p>
    <w:p>
      <w:pPr>
        <w:pStyle w:val="PreformattedText"/>
        <w:bidi w:val="0"/>
        <w:jc w:val="left"/>
        <w:rPr/>
      </w:pPr>
      <w:r>
        <w:rPr/>
        <w:t>###hƅ#############################################################################################################################################M###R###i###q###�###�###�###�###�###�###�#######7###7###+###9###�###�#######%###�###�###########�###�###�###�###############$###(###-###�###�###�###�###########################+###/###G###M###Q###W###n###v###z###�###�###�###�####</w:t>
        <w:tab/>
        <w:t>##I</w:t>
        <w:tab/>
        <w:t>##S</w:t>
        <w:tab/>
        <w:t>##T</w:t>
        <w:tab/>
        <w:t>##]</w:t>
        <w:tab/>
        <w:t>##^</w:t>
        <w:tab/>
        <w:t>##d</w:t>
        <w:tab/>
        <w:t>##�</w:t>
        <w:tab/>
        <w:t>##�</w:t>
        <w:tab/>
        <w:t>##�</w:t>
        <w:tab/>
        <w:t>##�</w:t>
        <w:tab/>
        <w:t>##C</w:t>
        <w:br/>
        <w:t>##M</w:t>
        <w:br/>
        <w:t>##N</w:t>
        <w:br/>
        <w:t>##R</w:t>
        <w:br/>
        <w:t>##</w:t>
        <w:br/>
        <w:t>##�</w:t>
        <w:br/>
        <w:t>##�</w:t>
        <w:br/>
        <w:t>##�</w:t>
        <w:br/>
        <w:t>##3###7###T###`###p###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amp;</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K###7###&gt;###Y###c###r###�###�###�###�###�#######</w:t>
        <w:br/>
        <w:t>###�###�###�###�###�###�###}###�###�###�###�###�###N###R###V###]###�###�###�###�###,###3###7###?###�###�###�###�###�###�###�###�###�###�###�###�###�###�###?###B###########################################################################################################################################################################################################################################################################################################################################6###8###�###�###########�###G</w:t>
        <w:tab/>
        <w:t>##I</w:t>
        <w:tab/>
        <w:t>##e</w:t>
        <w:tab/>
        <w:t>##n</w:t>
        <w:tab/>
        <w:t>##q</w:t>
        <w:tab/>
        <w:t>##e</w:t>
        <w:br/>
        <w:t>##h</w:t>
        <w:br/>
        <w:t>##�###�###7</w:t>
      </w:r>
      <w:r>
        <w:br w:type="page"/>
      </w:r>
    </w:p>
    <w:p>
      <w:pPr>
        <w:pStyle w:val="PreformattedText"/>
        <w:bidi w:val="0"/>
        <w:jc w:val="left"/>
        <w:rPr/>
      </w:pPr>
      <w:r>
        <w:rPr/>
        <w:t>##G</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d###i###�###�###�###�###�###N###�###�###�###�###�###�###N###�###�###�###�###�###########�###�###�###�###�###�###�###�###�###�###�###�###?###B#########3###3###3###3###3###3###3###3###3###3###3###3###3###3###3###3###3###3###3###3###3###3#########################################�###�###�###�###�###�###�###�###�###�###�###�###�###########(###,###:###=###?###B#####################################################7###7###�###�###�###�###�###�###�###�###�###�###�###�###?###B#####################################�P#/r��r�#�#�#�#�#�#�#�#�####%</w:t>
      </w:r>
      <w:r>
        <w:br w:type="page"/>
      </w:r>
    </w:p>
    <w:p>
      <w:pPr>
        <w:pStyle w:val="PreformattedText"/>
        <w:bidi w:val="0"/>
        <w:jc w:val="left"/>
        <w:rPr/>
      </w:pPr>
      <w:r>
        <w:rPr/>
        <w:t>xnh���#�#�#�#�#�#�#�#�###8 �x###V�#�#�#�#�#�#�#�#�###########################</w:t>
        <w:br/>
        <w:t>####��##���#�###�##^��#`���5##\##^J######.##############################��##���#�###�##^��#`���^J######.##############################�p##�L�#�###p##^�p#`�L�^J######.##############################�@##���#�###@##^�@#`���^J######.##############################�###���#�######^�##`���^J######.##############################��##�L�#�###�##^��#`�L�^J######.##############################��##���#�###�##^��#`���^J######.##############################��##���#�###�##^��#`���^J######.##############################�P##�L�#�###P##^�P#`�L�^J######.##############################�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8*�V##</w:t>
        <w:tab/>
        <w:t>###</w:t>
        <w:tab/>
        <w:t>###</w:t>
        <w:tab/>
        <w:t>###</w:t>
        <w:tab/>
        <w:t>###</w:t>
        <w:tab/>
        <w:t>###</w:t>
        <w:tab/>
        <w:t>###</w:t>
        <w:tab/>
        <w:t>###</w:t>
        <w:tab/>
        <w:t>###l��)</w:t>
        <w:tab/>
        <w:t>###</w:t>
        <w:tab/>
        <w:t>###</w:t>
        <w:tab/>
        <w:t>###</w:t>
        <w:tab/>
        <w:t>###</w:t>
        <w:tab/>
        <w:t>###</w:t>
        <w:tab/>
        <w:t>###</w:t>
        <w:tab/>
        <w:t>###</w:t>
        <w:tab/>
        <w:t>#######</w:t>
        <w:tab/>
        <w:t>###</w:t>
        <w:tab/>
        <w:t>###</w:t>
        <w:tab/>
        <w:t>###</w:t>
        <w:tab/>
        <w:t>###</w:t>
        <w:tab/>
        <w:t>###</w:t>
        <w:tab/>
        <w:t>###</w:t>
        <w:tab/>
        <w:t>###</w:t>
        <w:tab/>
        <w:t>###</w:t>
        <w:tab/>
        <w:t>#</w:t>
        <w:tab/>
        <w:t>#�#�#W}�s######,;#</w:t>
      </w:r>
    </w:p>
    <w:p>
      <w:pPr>
        <w:pStyle w:val="PreformattedText"/>
        <w:bidi w:val="0"/>
        <w:jc w:val="left"/>
        <w:rPr/>
      </w:pPr>
      <w:r>
        <w:rPr/>
        <w:t>pu�,######�*�###############pu�,##############Kd92CFLA######CFLA##############J05k##############W}�s�*�#######a`�y�#�#######'###########�#######&amp;###�h##�i##�I######</w:t>
        <w:br/>
        <w:t>$##W8##�i##�####;##X&lt;##�{##�y$###%#�F(#@.0#jP7#�oG#�#W#�Z^#�#c#�Hi#9b�#�#�#:T�#�8�##P�##$�#U#�#�l�#�4�#�B�#UW�##'�#�a�#&amp;1�#M6�#�#�#�Z�#?%�#�@#�##7###7###��</w:t>
        <w:br/>
        <w:t>####7#######7################A###`####@##��######U#n#k#n#o#w#n#��##############��######��####��####��####��####</w:t>
        <w:br/>
        <w:t>###G#�#############�z# ###�########�#######T#i#m#e#s# #N#e#w# #R#o#m#a#n###5#�################################�####S#y#m#b#o#l###3&amp;�#############�z# ###�########�#######A#r#i#a#l###M#�#M</w:t>
      </w:r>
    </w:p>
    <w:p>
      <w:pPr>
        <w:pStyle w:val="PreformattedText"/>
        <w:bidi w:val="0"/>
        <w:jc w:val="left"/>
        <w:rPr/>
      </w:pPr>
      <w:r>
        <w:rPr/>
        <w:t>##################################A#r#i#a#l#-#B#o#l#d#M#T###A#r#i#a#l###C �#M###################################A#r#i#a#l#M#T###A#r#i#a#l###7#�#############�##�K##@########�#######C#a#m#b#r#i#a###_#�##</w:t>
      </w:r>
      <w:r>
        <w:br w:type="page"/>
      </w:r>
    </w:p>
    <w:p>
      <w:pPr>
        <w:pStyle w:val="PreformattedText"/>
        <w:bidi w:val="0"/>
        <w:jc w:val="left"/>
        <w:rPr/>
      </w:pPr>
      <w:r>
        <w:rPr/>
        <w:t>##################################T#i#m#e#s#-#R#o#m#a#n###T#i#m#e#s# #N#e#w# #R#o#m#a#n###I&amp;�#�###########��������?#######�#?#####A#r#i#a#l# #U#n#i#c#o#d#e# #M#S###;#�################################�####W#i#n#g#d#i#n#g#s###71�######</w:t>
        <w:tab/>
        <w:t>##############################C#o#u#r#i#e#r### #####�##��##'h######�UG#�UG�m�F######l###�#############)###l###�#########)#######!##�##########################################################################################################################################################################################################################################################################################################################S#�#h#h#��#4######d#######�###�#########################################################################</w:t>
      </w:r>
      <w:r>
        <w:br w:type="page"/>
      </w:r>
    </w:p>
    <w:p>
      <w:pPr>
        <w:pStyle w:val="PreformattedText"/>
        <w:bidi w:val="0"/>
        <w:jc w:val="left"/>
        <w:rPr/>
      </w:pPr>
      <w:r>
        <w:rPr/>
        <w:t>J#q#�####��##########################HP#####��####?###'##����������������������AN#####2#################��##########D#r# #J#a#k#e# #P#o#w#r#i#e#'#s# #p#u#b#l#i#c#a#t#i#o#n#s#########D#r# #J#a#k#e# #P#o#w#r#i#e###C#i#o#r#s#d#a#n# #G#l#a#s#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iorsdan Glass##########4###########Microsoft Office Word###@####��G####@#####͒X��#@######$Y��#@####��kY��#############l#######�###################################################################################################################################################################################################################################################################################################################################################################################################################################################################################################################################################################################################################################################################################################################################################################################################################################################################################################################################################################################################################################################################################################################################################################################################################################################################################################################################################################################################################################################################################################################################################################################################################################################################################################################################################################################################################################################################################################################################################################################################################################################################################################################################################################################################################################################################################################################################################################################################################################################################################################################################################################################################################################################################################################################################################################################################################################################################################################################################################################################################################################################################################################################################################################################################################################################################################################################################################################################################################################################################################################################################################################################################################################################################################################################################################################################################��###########################��՜.##��##+,��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 #######8#######@###########</w:t>
      </w:r>
      <w:r>
        <w:br w:type="page"/>
      </w:r>
    </w:p>
    <w:p>
      <w:pPr>
        <w:pStyle w:val="PreformattedText"/>
        <w:bidi w:val="0"/>
        <w:jc w:val="left"/>
        <w:rPr/>
      </w:pPr>
      <w:r>
        <w:rPr/>
        <w:t>###_PID_HLINKS#####�###A###�###�#######3#y#####H#######################�###h#t#t#p#:#/#/#w#w#w#.#n#c#b#i#.#n#l#m#.#n#i#h#.#g#o#v#/#p#u#b#m#e#d#/#1#8#5#5#9#7#1#6#?#o#r#d#i#n#a#l#p#o#s#=#1#&amp;#i#t#o#o#l#=#E#n#t#r#e#z#S#y#s#t#e#m#2#.#P#E#n#t#r#e#z#.#P#u#b#m#e#d#.#P#u#b#m#e#d#_#R#e#s#u#l#t#s#P#a#n#e#l#.#P#u#b#m#e#d#_#R#V#D#o#c#S#u#m#############d</w:t>
        <w:br/>
        <w:t>####$#0#####E#######################,###h#t#t#p#:#/#/#w#w#w#.#n#c#b#i#.#n#l#m#.#n#i#h#.#g#o#v#/#p#u#b#m#e#d#/#2#0#2#0#0#2#0#0#############d</w:t>
        <w:br/>
        <w:t>####!#;#####B#######################,###h#t#t#p#:#/#/#w#w#w#.#n#c#b#i#.#n#l#m#.#n#i#h#.#g#o#v#/#p#u#b#m#e#d#/#2#2#1#0#1#5#9#1#############d</w:t>
        <w:br/>
        <w:t>####H#w#####?#######################`###h#t#t#p#:#/#/#w#w#w#.#n#c#b#i#.#n#l#m#.#n#i#h#.#g#o#v#/#p#u#b#m#e#d#?#t#e#r#m#=#S#m#i#t#h#%#2#0#A#%#5#B#A#u#t#h#o#r#%#5#D#&amp;#c#a#u#t#h#o#r#=#t#r#u#e#&amp;#c#a#u#t#h#o#r#_#u#i#d#=#2#2#5#1#1#0#0#8#############d</w:t>
        <w:br/>
        <w:t>####(#######&lt;#######################b###h#t#t#p#:#/#/#w#w#w#.#n#c#b#i#.#n#l#m#.#n#i#h#.#g#o#v#/#p#u#b#m#e#d#?#t#e#r#m#=#W#a#l#t#h#a#m#%#2#0#M#%#5#B#A#u#t#h#o#r#%#5#D#&amp;#c#a#u#t#h#o#r#=#t#r#u#e#&amp;#c#a#u#t#h#o#r#_#u#i#d#=#2#2#5#1#1#0#0#8#############d</w:t>
        <w:br/>
        <w:t>####2#S#####9#######################c###h#t#t#p#:#/#/#w#w#w#.#n#c#b#i#.#n#l#m#.#n#i#h#.#g#o#v#/#p#u#b#m#e#d#?#t#e#r#m#=#B#u#r#n#a#n#d#%#2#0#K#G#%#5#B#A#u#t#h#o#r#%#5#D#&amp;#c#a#u#t#h#o#r#=#t#r#u#e#&amp;#c#a#u#t#h#o#r#_#u#i#d#=#2#2#5#1#1#0#0#8###############d</w:t>
        <w:br/>
        <w:t>####R#g#####6#######################`###h#t#t#p#:#/#/#w#w#w#.#n#c#b#i#.#n#l#m#.#n#i#h#.#g#o#v#/#p#u#b#m#e#d#?#t#e#r#m#=#A#h#m#a#d#%#2#0#A#%#5#B#A#u#t#h#o#r#%#5#D#&amp;#c#a#u#t#h#o#r#=#t#r#u#e#&amp;#c#a#u#t#h#o#r#_#u#i#d#=#2#2#5#1#1#0#0#8#############d</w:t>
        <w:br/>
        <w:t>####+#######3#######################b###h#t#t#p#:#/#/#w#w#w#.#n#c#b#i#.#n#l#m#.#n#i#h#.#g#o#v#/#p#u#b#m#e#d#?#t#e#r#m#=#M#o#d#a#r#a#i#%#2#0#B#%#5#B#A#u#t#h#o#r#%#5#D#&amp;#c#a#u#t#h#o#r#=#t#r#u#e#&amp;#c#a#u#t#h#o#r#_#u#i#d#=#2#2#5#1#1#0#0#8#############d</w:t>
        <w:br/>
        <w:t>####/#######0#######################b###h#t#t#p#:#/#/#w#w#w#.#n#c#b#i#.#n#l#m#.#n#i#h#.#g#o#v#/#p#u#b#m#e#d#?#t#e#r#m#=#W#a#d#o#o#d#i#%#2#0#A#%#5#B#A#u#t#h#o#r#%#5#D#&amp;#c#a#u#t#h#o#r#=#t#r#u#e#&amp;#c#a#u#t#h#o#r#_#u#i#d#=#2#2#5#1#1#0#0#8#############d</w:t>
        <w:br/>
        <w:t>####-#######-#######################b###h#t#t#p#:#/#/#w#w#w#.#n#c#b#i#.#n#l#m#.#n#i#h#.#g#o#v#/#p#u#b#m#e#d#?#t#e#r#m#=#M#a#t#t#o#c#k#%#2#0#K#%#5#B#A#u#t#h#o#r#%#5#D#&amp;#c#a#u#t#h#o#r#=#t#r#u#e#&amp;#c#a#u#t#h#o#r#_#u#i#d#=#2#2#5#1#1#0#0#8#############d</w:t>
        <w:br/>
        <w:t>####F#|#####*#######################d###h#t#t#p#:#/#/#w#w#w#.#n#c#b#i#.#n#l#m#.#n#i#h#.#g#o#v#/#p#u#b#m#e#d#?#t#e#r#m#=#H#u#m#p#h#r#i#e#s#%#2#0#J#%#5#B#A#u#t#h#o#r#%#5#D#&amp;#c#a#u#t#h#o#r#=#t#r#u#e#&amp;#c#a#u#t#h#o#r#_#u#i#d#=#2#2#5#1#1#0#0#8#############d</w:t>
        <w:br/>
        <w:t>####W#!#####'#######################a###h#t#t#p#:#/#/#w#w#w#.#n#c#b#i#.#n#l#m#.#n#i#h#.#g#o#v#/#p#u#b#m#e#d#?#t#e#r#m#=#P#a#t#e#l#%#2#0#S#D#%#5#B#A#u#t#h#o#r#%#5#D#&amp;#c#a#u#t#h#o#r#=#t#r#u#e#&amp;#c#a#u#t#h#o#r#_#u#i#d#=#2#2#5#1#1#0#0#8###############d</w:t>
        <w:br/>
        <w:t>######2#####$#######################,###h#t#t#p#:#/#/#w#w#w#.#n#c#b#i#.#n#l#m#.#n#i#h#.#g#o#v#/#p#u#b#m#e#d#/#2#5#1#0#8#0#9#2#############d</w:t>
        <w:br/>
        <w:t>####$#&gt;#####!#######################,###h#t#t#p#:#/#/#w#w#w#.#n#c#b#i#.#n#l#m#.#n#i#h#.#g#o#v#/#p#u#b#m#e#d#/#2#4#9#4#1#2#4#0#############d</w:t>
        <w:br/>
        <w:t>######0#############################,###h#t#t#p#:#/#/#w#w#w#.#n#c#b#i#.#n#l#m#.#n#i#h#.#g#o#v#/#p#u#b#m#e#d#/#2#5#5#3#7#3#0#8#############d</w:t>
        <w:br/>
        <w:t>######=#############################,###h#t#t#p#:#/#/#w#w#w#.#n#c#b#i#.#n#l#m#.#n#i#h#.#g#o#v#/#p#u#b#m#e#d#/#2#5#9#4#3#4#5#5#############d</w:t>
        <w:br/>
        <w:t>####!#=#############################,###h#t#t#p#:#/#/#w#w#w#.#n#c#b#i#.#n#l#m#.#n#i#h#.#g#o#v#/#p#u#b#m#e#d#/#2#6#4#8#2#9#9#8#############d</w:t>
        <w:br/>
        <w:t>####G#a#############################a###h#t#t#p#:#/#/#w#w#w#.#n#c#b#i#.#n#l#m#.#n#i#h#.#g#o#v#/#p#u#b#m#e#d#/#?#t#e#r#m#=#Z#a#y#e#d#%#2#0#H#%#5#B#A#u#t#h#o#r#%#5#D#&amp;#c#a#u#t#h#o#r#=#t#r#u#e#&amp;#c#a#u#t#h#o#r#_#u#i#d#=#2#6#4#8#2#9#9#8###############d</w:t>
        <w:br/>
        <w:t>######x#############################d###h#t#t#p#:#/#/#w#w#w#.#n#c#b#i#.#n#l#m#.#n#i#h#.#g#o#v#/#p#u#b#m#e#d#/#?#t#e#r#m#=#K#a#t#s#a#n#o#s#%#2#0#K#%#5#B#A#u#t#h#o#r#%#5#D#&amp;#c#a#u#t#h#o#r#=#t#r#u#e#&amp;#c#a#u#t#h#o#r#_#u#i#d#=#2#6#4#8#2#9#9#8#############d</w:t>
        <w:br/>
        <w:t>####o###############################b###h#t#t#p#:#/#/#w#w#w#.#n#c#b#i#.#n#l#m#.#n#i#h#.#g#o#v#/#p#u#b#m#e#d#/#?#t#e#r#m#=#D#o#n#a#t#i#%#2#0#T#%#5#B#A#u#t#h#o#r#%#5#D#&amp;#c#a#u#t#h#o#r#=#t#r#u#e#&amp;#c#a#u#t#h#o#r#_#u#i#d#=#2#6#4#8#2#9#9#8#############d</w:t>
        <w:br/>
        <w:t>####c#######</w:t>
      </w:r>
      <w:r>
        <w:br w:type="page"/>
      </w:r>
    </w:p>
    <w:p>
      <w:pPr>
        <w:pStyle w:val="PreformattedText"/>
        <w:bidi w:val="0"/>
        <w:jc w:val="left"/>
        <w:rPr/>
      </w:pPr>
      <w:r>
        <w:rPr/>
        <w:t>#######################f###h#t#t#p#:#/#/#w#w#w#.#n#c#b#i#.#n#l#m#.#n#i#h#.#g#o#v#/#p#u#b#m#e#d#/#?#t#e#r#m#=#P#a#d#a#y#a#c#h#e#e#%#2#0#S#%#5#B#A#u#t#h#o#r#%#5#D#&amp;#c#a#u#t#h#o#r#=#t#r#u#e#&amp;#c#a#u#t#h#o#r#_#u#i#d#=#2#6#4#8#2#9#9#8#############d</w:t>
        <w:br/>
        <w:t>####&amp;#######</w:t>
        <w:tab/>
        <w:t>#######################_###h#t#t#p#:#/#/#w#w#w#.#n#c#b#i#.#n#l#m#.#n#i#h#.#g#o#v#/#p#u#b#m#e#d#/#?#t#e#r#m#=#L#e#a#%#2#0#T#%#5#B#A#u#t#h#o#r#%#5#D#&amp;#c#a#u#t#h#o#r#=#t#r#u#e#&amp;#c#a#u#t#h#o#r#_#u#i#d#=#2#6#4#8#2#9#9#8###############d</w:t>
        <w:br/>
        <w:t>####/###############################c###h#t#t#p#:#/#/#w#w#w#.#n#c#b#i#.#n#l#m#.#n#i#h#.#g#o#v#/#p#u#b#m#e#d#/#?#t#e#r#m#=#S#h#e#e#h#a#n#%#2#0#L#%#5#B#A#u#t#h#o#r#%#5#D#&amp;#c#a#u#t#h#o#r#=#t#r#u#e#&amp;#c#a#u#t#h#o#r#_#u#i#d#=#2#6#4#8#2#9#9#8###############d</w:t>
        <w:br/>
        <w:t>####w###############################j###h#t#t#p#:#/#/#w#w#w#.#n#c#b#i#.#n#l#m#.#n#i#h#.#g#o#v#/#p#u#b#m#e#d#/#?#t#e#r#m#=#Z#y#m#v#r#a#g#o#u#d#a#k#i#s#%#2#0#V#%#5#B#A#u#t#h#o#r#%#5#D#&amp;#c#a#u#t#h#o#r#=#t#r#u#e#&amp;#c#a#u#t#h#o#r#_#u#i#d#=#2#6#4#8#2#9#9#8#############d</w:t>
        <w:br/>
        <w:t>####;#U#############################b###h#t#t#p#:#/#/#w#w#w#.#n#c#b#i#.#n#l#m#.#n#i#h#.#g#o#v#/#p#u#b#m#e#d#/#?#t#e#r#m#=#P#a#t#e#l#%#2#0#S#D#%#5#B#A#u#t#h#o#r#%#5#D#&amp;#c#a#u#t#h#o#r#=#t#r#u#e#&amp;#c#a#u#t#h#o#r#_#u#i#d#=#2#6#4#8#2#9#9#8#############d</w:t>
        <w:br/>
        <w:t>############################################################################################################################################################################################################################################</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8###9###:###;###&lt;###=###&gt;###����@###A###B###C###D###E###F###G###H###I###J###����������������O###����������������������������������������������������������������������������������������������������������������������������������������������������������������������������������������������������R#o#o#t# #E#n#t#r#y#################################################��������#####</w:t>
        <w:tab/>
        <w:t>######�######F############Pq��Y��#Q###�#######D#a#t#a#########################################################</w:t>
        <w:br/>
        <w:t>###������������########################################z#######1#T#a#b#l#e#################################################################����########################################�2######W#o#r#d#D#o#c#u#m#e#n#t#####################################################����########################################30########S#u#m#m#a#r#y#I#n#f#o#r#m#a#t#i#o#n###########################(###������������####################################7#############D#o#c#u#m#e#n#t#S#u#m#m#a#r#y#I#n#f#o#r#m#a#t#i#o#n###########8#######��������####################################?###4#########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