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Urgent Vascular Referral Form</w:t>
      </w:r>
    </w:p>
    <w:p>
      <w:pPr>
        <w:pStyle w:val="Defaul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715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7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STT Urgent Vascular Referral Contact Details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Mobile (urgent referrals) </w:t>
                              <w:tab/>
                              <w:t>07717 513348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Email (urgent referrals) 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gst-tr.urgentvascular@nhs.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Fax </w:t>
                              <w:tab/>
                              <w:tab/>
                              <w:tab/>
                              <w:tab/>
                              <w:t>020 7188 1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0pt;height:81pt;mso-wrap-distance-left:9.05pt;mso-wrap-distance-right:9.05pt;mso-wrap-distance-top:0pt;mso-wrap-distance-bottom:0pt;margin-top:6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before="0" w:after="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STT Urgent Vascular Referral Contact Details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Mobile (urgent referrals) </w:t>
                        <w:tab/>
                        <w:t>07717 513348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Email (urgent referrals) </w:t>
                        <w:tab/>
                      </w:r>
                      <w:hyperlink r:id="rId3">
                        <w:r>
                          <w:rPr>
                            <w:rStyle w:val="InternetLink"/>
                          </w:rPr>
                          <w:t>gst-tr.urgentvascular@nhs.net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Fax </w:t>
                        <w:tab/>
                        <w:tab/>
                        <w:tab/>
                        <w:tab/>
                        <w:t>020 7188 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7150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.7pt;width:449.95pt;height:170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Patient Detail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Patient Name</w:t>
      </w:r>
      <w:r>
        <w:rPr>
          <w:rFonts w:cs="Arial" w:ascii="Arial" w:hAnsi="Arial"/>
          <w:sz w:val="23"/>
          <w:szCs w:val="23"/>
        </w:rPr>
        <w:t xml:space="preserve">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</w:rPr>
        <w:tab/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e of Birth</w:t>
      </w:r>
      <w:r>
        <w:rPr>
          <w:rFonts w:cs="Arial" w:ascii="Arial" w:hAnsi="Arial"/>
          <w:sz w:val="23"/>
          <w:szCs w:val="23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</w:rPr>
        <w:tab/>
        <w:tab/>
      </w:r>
      <w:r>
        <w:rPr>
          <w:sz w:val="23"/>
          <w:szCs w:val="23"/>
        </w:rPr>
        <w:t>NHS Number</w:t>
      </w:r>
      <w:bookmarkStart w:id="0" w:name="Text3"/>
      <w:r>
        <w:rPr>
          <w:sz w:val="23"/>
          <w:szCs w:val="23"/>
        </w:rPr>
        <w:t xml:space="preserve">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bookmarkEnd w:id="0"/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Address</w:t>
      </w:r>
      <w:r>
        <w:rPr>
          <w:rFonts w:cs="Arial" w:ascii="Arial" w:hAnsi="Arial"/>
          <w:sz w:val="23"/>
          <w:szCs w:val="23"/>
        </w:rPr>
        <w:t xml:space="preserve">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 </w:t>
        <w:tab/>
        <w:tab/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GP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7485</wp:posOffset>
                </wp:positionV>
                <wp:extent cx="5715000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15.55pt;width:449.95pt;height:206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32"/>
          <w:szCs w:val="32"/>
        </w:rPr>
        <w:t>Clinic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ritical limb ischaemia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" w:name="__Fieldmark__6_2000532318"/>
      <w:bookmarkStart w:id="2" w:name="__Fieldmark__6_2000532318"/>
      <w:bookmarkEnd w:id="2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ab/>
        <w:t xml:space="preserve">Diabetic foot disease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3" w:name="__Fieldmark__7_2000532318"/>
      <w:bookmarkStart w:id="4" w:name="__Fieldmark__7_2000532318"/>
      <w:bookmarkEnd w:id="4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abetic foot sepsis (abscess or wet necrosis)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5" w:name="__Fieldmark__8_2000532318"/>
      <w:bookmarkStart w:id="6" w:name="__Fieldmark__8_2000532318"/>
      <w:bookmarkEnd w:id="6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troke/TIA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7" w:name="__Fieldmark__9_2000532318"/>
      <w:bookmarkStart w:id="8" w:name="__Fieldmark__9_2000532318"/>
      <w:bookmarkEnd w:id="8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 xml:space="preserve">      Aneurysm (non-ruptured)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9" w:name="__Fieldmark__10_2000532318"/>
      <w:bookmarkStart w:id="10" w:name="__Fieldmark__10_2000532318"/>
      <w:bookmarkEnd w:id="10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cute limb ischaemia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1" w:name="__Fieldmark__11_2000532318"/>
      <w:bookmarkStart w:id="12" w:name="__Fieldmark__11_2000532318"/>
      <w:bookmarkEnd w:id="12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ab/>
        <w:tab/>
        <w:tab/>
        <w:t xml:space="preserve">  DVT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3" w:name="__Fieldmark__12_2000532318"/>
      <w:bookmarkStart w:id="14" w:name="__Fieldmark__12_2000532318"/>
      <w:bookmarkEnd w:id="14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ther (please specifiy)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5" w:name="__Fieldmark__13_2000532318"/>
      <w:bookmarkStart w:id="16" w:name="__Fieldmark__13_2000532318"/>
      <w:bookmarkEnd w:id="16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>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sz w:val="23"/>
          <w:szCs w:val="23"/>
        </w:rPr>
        <w:tab/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rgency of review</w:t>
        <w:tab/>
        <w:tab/>
        <w:tab/>
        <w:tab/>
        <w:t xml:space="preserve">    Immediate transfer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7" w:name="__Fieldmark__15_2000532318"/>
      <w:bookmarkStart w:id="18" w:name="__Fieldmark__15_2000532318"/>
      <w:bookmarkEnd w:id="18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4320" w:hanging="0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Within 24 hours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9" w:name="__Fieldmark__16_2000532318"/>
      <w:bookmarkStart w:id="20" w:name="__Fieldmark__16_2000532318"/>
      <w:bookmarkEnd w:id="20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ind w:left="43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4320" w:hanging="0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Within 72 hours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21" w:name="__Fieldmark__17_2000532318"/>
      <w:bookmarkStart w:id="22" w:name="__Fieldmark__17_2000532318"/>
      <w:bookmarkEnd w:id="22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5715000" cy="217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7.55pt;width:449.95pt;height:170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Investigation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WS scor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 xml:space="preserve">BP </w:t>
      </w:r>
      <w:bookmarkStart w:id="23" w:name="Text13"/>
      <w:r>
        <w:rPr>
          <w:sz w:val="23"/>
          <w:szCs w:val="23"/>
        </w:rPr>
        <w:t xml:space="preserve">   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bookmarkEnd w:id="23"/>
      <w:r>
        <w:rPr>
          <w:sz w:val="23"/>
          <w:szCs w:val="23"/>
        </w:rPr>
        <w:tab/>
        <w:tab/>
        <w:t xml:space="preserve">Puls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ats</w:t>
      </w:r>
      <w:bookmarkStart w:id="24" w:name="Text15"/>
      <w:r>
        <w:rPr>
          <w:sz w:val="23"/>
          <w:szCs w:val="23"/>
        </w:rPr>
        <w:tab/>
        <w:t xml:space="preserve">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bookmarkEnd w:id="24"/>
      <w:r>
        <w:rPr>
          <w:sz w:val="23"/>
          <w:szCs w:val="23"/>
        </w:rPr>
        <w:tab/>
        <w:tab/>
        <w:t xml:space="preserve">Temp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 xml:space="preserve">RR </w:t>
      </w:r>
      <w:bookmarkStart w:id="25" w:name="Text17"/>
      <w:r>
        <w:rPr>
          <w:sz w:val="23"/>
          <w:szCs w:val="23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  <w:bookmarkEnd w:id="25"/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WCC </w:t>
        <w:tab/>
        <w:t xml:space="preserve">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 xml:space="preserve">              Crea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 xml:space="preserve">                    eGFR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T scan linked to IEP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26" w:name="__Fieldmark__27_2000532318"/>
      <w:bookmarkStart w:id="27" w:name="__Fieldmark__27_2000532318"/>
      <w:bookmarkEnd w:id="27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Known multi-resistant organism?</w:t>
        <w:tab/>
      </w:r>
      <w:r>
        <w:fldChar w:fldCharType="begin">
          <w:ffData>
            <w:name w:val="__Fieldmark__28_2000532318"/>
            <w:enabled/>
            <w:ddList>
              <w:result w:val="0"/>
              <w:listEntry w:val="MRSA"/>
              <w:listEntry w:val="VRE"/>
              <w:listEntry w:val="C.Diff"/>
              <w:listEntry w:val="CRO"/>
              <w:listEntry w:val="Other"/>
              <w:listEntry w:val="None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28" w:name="__Fieldmark__28_2000532318"/>
      <w:bookmarkStart w:id="29" w:name="__Fieldmark__28_2000532318"/>
      <w:bookmarkEnd w:id="29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0pt;width:449.95pt;height:215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Referr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e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19/10/2016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ab/>
        <w:tab/>
        <w:tab/>
        <w:t>Time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10:13:32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ferring Hospital</w:t>
        <w:tab/>
      </w:r>
      <w:bookmarkStart w:id="30" w:name="Dropdown2"/>
      <w:r>
        <w:rPr>
          <w:sz w:val="23"/>
          <w:szCs w:val="23"/>
        </w:rPr>
        <w:tab/>
      </w:r>
      <w:r>
        <w:fldChar w:fldCharType="begin">
          <w:ffData>
            <w:name w:val="__Fieldmark__31_2000532318"/>
            <w:enabled/>
            <w:ddList>
              <w:result w:val="0"/>
              <w:listEntry w:val="(please select)"/>
              <w:listEntry w:val="DVH"/>
              <w:listEntry w:val="UHL"/>
              <w:listEntry w:val="RTW"/>
              <w:listEntry w:val="QEH"/>
              <w:listEntry w:val="Other (specify below)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1" w:name="__Fieldmark__31_2000532318"/>
      <w:bookmarkStart w:id="32" w:name="__Fieldmark__31_2000532318"/>
      <w:bookmarkEnd w:id="32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  <w:bookmarkEnd w:id="30"/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2160" w:firstLine="720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Other </w:t>
      </w:r>
      <w:bookmarkStart w:id="33" w:name="Text23"/>
      <w:r>
        <w:rPr>
          <w:sz w:val="23"/>
          <w:szCs w:val="23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  <w:bookmarkEnd w:id="33"/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ferring ward / department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Referring consultant</w:t>
      </w:r>
      <w:r>
        <w:rPr>
          <w:rFonts w:cs="Arial" w:ascii="Arial" w:hAnsi="Arial"/>
          <w:sz w:val="23"/>
          <w:szCs w:val="23"/>
        </w:rPr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Referring clinician</w:t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Contact number/email </w:t>
      </w:r>
      <w:bookmarkStart w:id="34" w:name="Text27"/>
      <w:r>
        <w:rPr>
          <w:sz w:val="23"/>
          <w:szCs w:val="23"/>
        </w:rPr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bookmarkEnd w:id="34"/>
      <w:r>
        <w:rPr>
          <w:rFonts w:cs="Arial" w:ascii="Arial" w:hAnsi="Arial"/>
          <w:sz w:val="23"/>
          <w:szCs w:val="23"/>
        </w:rPr>
        <w:t xml:space="preserve">/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atient own transport? </w:t>
      </w:r>
      <w:bookmarkStart w:id="35" w:name="Dropdown3"/>
      <w:r>
        <w:rPr>
          <w:sz w:val="23"/>
          <w:szCs w:val="23"/>
        </w:rPr>
        <w:tab/>
      </w:r>
      <w:r>
        <w:fldChar w:fldCharType="begin">
          <w:ffData>
            <w:name w:val="__Fieldmark__38_2000532318"/>
            <w:enabled/>
            <w:ddList>
              <w:result w:val="0"/>
              <w:listEntry w:val="(please select)"/>
              <w:listEntry w:val="Yes"/>
              <w:listEntry w:val="No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6" w:name="__Fieldmark__38_2000532318"/>
      <w:bookmarkStart w:id="37" w:name="__Fieldmark__38_2000532318"/>
      <w:bookmarkEnd w:id="37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bookmarkEnd w:id="35"/>
      <w:r>
        <w:rPr>
          <w:sz w:val="23"/>
          <w:szCs w:val="23"/>
        </w:rPr>
        <w:t xml:space="preserve"> 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ives alone?</w:t>
        <w:tab/>
        <w:tab/>
        <w:t xml:space="preserve"> </w:t>
        <w:tab/>
      </w:r>
      <w:r>
        <w:fldChar w:fldCharType="begin">
          <w:ffData>
            <w:name w:val="__Fieldmark__39_2000532318"/>
            <w:enabled/>
            <w:ddList>
              <w:result w:val="0"/>
              <w:listEntry w:val="(please select)"/>
              <w:listEntry w:val="Yes"/>
              <w:listEntry w:val="No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8" w:name="__Fieldmark__39_2000532318"/>
      <w:bookmarkStart w:id="39" w:name="__Fieldmark__39_2000532318"/>
      <w:bookmarkEnd w:id="39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715000" cy="2286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.7pt;width:449.95pt;height:179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Addition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b/>
          <w:szCs w:val="23"/>
          <w:bCs/>
          <w:lang w:val="en-US" w:eastAsia="en-US"/>
        </w:rPr>
        <w:instrText xml:space="preserve"> FORMTEXT </w:instrText>
      </w:r>
      <w:r>
        <w:rPr>
          <w:b/>
          <w:bCs/>
          <w:sz w:val="23"/>
          <w:szCs w:val="23"/>
          <w:lang w:val="en-US" w:eastAsia="en-US"/>
        </w:rPr>
      </w:r>
      <w:r>
        <w:rPr>
          <w:sz w:val="23"/>
          <w:b/>
          <w:szCs w:val="23"/>
          <w:bCs/>
          <w:lang w:val="en-US" w:eastAsia="en-US"/>
        </w:rPr>
        <w:fldChar w:fldCharType="separate"/>
      </w:r>
      <w:r>
        <w:rPr>
          <w:b/>
          <w:bCs/>
          <w:sz w:val="23"/>
          <w:szCs w:val="23"/>
          <w:lang w:val="en-US" w:eastAsia="en-US"/>
        </w:rPr>
        <w:t>     </w:t>
      </w:r>
      <w:r/>
      <w:r>
        <w:rPr>
          <w:sz w:val="23"/>
          <w:b/>
          <w:szCs w:val="23"/>
          <w:bCs/>
          <w:lang w:val="en-US" w:eastAsia="en-US"/>
        </w:rPr>
        <w:fldChar w:fldCharType="end"/>
      </w: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0" cy="171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8.4pt;width:449.95pt;height:134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bCs/>
          <w:sz w:val="32"/>
          <w:szCs w:val="32"/>
        </w:rPr>
        <w:t>GSTT Use Onl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ccepting clinician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ppointment offered</w:t>
        <w:tab/>
        <w:tab/>
        <w:t xml:space="preserve">Date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2160" w:firstLine="720"/>
        <w:rPr>
          <w:sz w:val="23"/>
          <w:szCs w:val="23"/>
        </w:rPr>
      </w:pPr>
      <w:r>
        <w:rPr>
          <w:sz w:val="23"/>
          <w:szCs w:val="23"/>
        </w:rPr>
        <w:t xml:space="preserve">Time </w:t>
      </w:r>
      <w:r>
        <w:fldChar w:fldCharType="begin">
          <w:ffData>
            <w:name w:val="Text32"/>
            <w:enabled/>
            <w:calcOnExit w:val="0"/>
            <w:textInput>
              <w:type w:val="number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ind w:left="2160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firmation sent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40" w:name="__Fieldmark__44_2000532318"/>
      <w:bookmarkStart w:id="41" w:name="__Fieldmark__44_2000532318"/>
      <w:bookmarkEnd w:id="41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ransport booked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42" w:name="__Fieldmark__45_2000532318"/>
      <w:bookmarkStart w:id="43" w:name="__Fieldmark__45_2000532318"/>
      <w:bookmarkEnd w:id="43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type w:val="continuous"/>
      <w:pgSz w:w="11906" w:h="16838"/>
      <w:pgMar w:left="1800" w:right="1800" w:gutter="0" w:header="708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6540</wp:posOffset>
          </wp:positionH>
          <wp:positionV relativeFrom="paragraph">
            <wp:posOffset>-347345</wp:posOffset>
          </wp:positionV>
          <wp:extent cx="3295650" cy="622300"/>
          <wp:effectExtent l="0" t="0" r="0" b="0"/>
          <wp:wrapTight wrapText="bothSides">
            <wp:wrapPolygon edited="0">
              <wp:start x="321470" y="10530"/>
              <wp:lineTo x="321470" y="9214"/>
              <wp:lineTo x="21600" y="9214"/>
              <wp:lineTo x="21600" y="10530"/>
              <wp:lineTo x="321470" y="10530"/>
            </wp:wrapPolygon>
          </wp:wrapTight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42" t="29561" r="-10" b="34054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urgentvascular@nhs.net" TargetMode="External"/><Relationship Id="rId3" Type="http://schemas.openxmlformats.org/officeDocument/2006/relationships/hyperlink" Target="mailto:gst-tr.urgentvascular@nhs.ne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gent Vascular Referral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6:00Z</dcterms:created>
  <dc:creator>mdesousa</dc:creator>
  <dc:description/>
  <cp:keywords/>
  <dc:language>en-US</dc:language>
  <cp:lastModifiedBy>jward</cp:lastModifiedBy>
  <dcterms:modified xsi:type="dcterms:W3CDTF">2016-10-19T09:16:00Z</dcterms:modified>
  <cp:revision>2</cp:revision>
  <dc:subject/>
  <dc:title>Urgent Vascular 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dd834dd3-b902-4f2f-8ce1-188940ec284a</vt:lpwstr>
  </property>
</Properties>
</file>