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>
          <w:rtl w:val="true"/>
        </w:rPr>
        <w:t>#�################&gt;###��</w:t>
      </w:r>
      <w:r>
        <w:rPr/>
        <w:tab/>
      </w:r>
      <w:r>
        <w:rPr>
          <w:rtl w:val="true"/>
        </w:rPr>
        <w:t>#################�###########�#######����####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</w:t>
      </w:r>
      <w:r>
        <w:rPr/>
        <w:tab/>
      </w:r>
      <w:r>
        <w:rPr>
          <w:rtl w:val="true"/>
        </w:rPr>
        <w:t>###�#�###############�</w:t>
      </w:r>
      <w:r>
        <w:rPr/>
        <w:t>5</w:t>
      </w:r>
      <w:r>
        <w:rPr/>
        <w:t>####bjbj�U�U##################</w:t>
        <w:tab/>
        <w:t>###ǔ##�?##�?##�#######################�#######��##########��##########��##################�#################a#######a#######�#######�#######�###############����####�#######�#######�###8###�###�###�###,###�#######�*##f###�###�###�#######�#######�#######�#######=###�###�!##l###7###�###�)######�)######�)######�)######�)######�)######�)######�+##�###�.##D###�)##Q###################�#######�$######################E###�#######"###�$######�$######�)##############a#######a#######�###############�###j###=*######n)######n)######n)######�$##�###a###8###�#######�#######�#######�)##############n)######################################################�$######�)##############n)##############n)######�#######################################################################n)######�#######����####@����)�#########�#######x%##v###n)##############�)######S*##0###�*######n)######�/######�%##�###�/######n)##############################################################################�/##############�#######n)##h###�###"####$######n)######)$######=$##�###################################�#######�#######�#######�)######�)######################################�(##�###################################�#######�#######�#######�*######�$######�$######�$######�$##############����####����####����############����####����####����####����####����####����####����####����####����####����####����####����####����####����####�/######�#######�#######�#######�#######�#######�###############################################################�#######�#######�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'###:#######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U#r#g#e#n#t# #V#a#s#c#u#l#a#r# #R#e#f#e#r#r#a#l# #F#o#r#m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P#a#t#i#e#n#t# #D#e#t#a#i#l#s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P#a#t#i#e#n#t# #N#a#m#e# # ### #F#O#R#M#T#E#X#T# ###### # # # # 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D#a#t#e# #o#f# #B#i#r#t#h#</w:t>
        <w:tab/>
        <w:t>### #F#O#R#M#T#E#X#T# ###### # # # # ##</w:t>
        <w:tab/>
        <w:t>#</w:t>
        <w:tab/>
        <w:t>#N#H#S# #N#u#m#b#e#r# # # # ### #F#O#R#M#T#E#X#T# ###### # # # # 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#d#d#r#e#s#s# #</w:t>
        <w:tab/>
        <w:t>### #F#O#R#M#T#E#X#T# ###### # # # # 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e#l# #</w:t>
        <w:tab/>
        <w:t>#</w:t>
        <w:tab/>
        <w:t>### #F#O#R#M#T#E#X#T# ###### # # # # 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G#P#</w:t>
        <w:tab/>
        <w:t>#</w:t>
        <w:tab/>
        <w:t>### #F#O#R#M#T#E#X#T# ###### # # # # 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C#l#i#n#i#c#a#l# #D#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l limb ischaemia</w:t>
        <w:tab/>
        <w:t># FORMCHECKBOX ##</w:t>
        <w:tab/>
        <w:tab/>
        <w:tab/>
        <w:t xml:space="preserve">Diabetic foot disease </w:t>
        <w:tab/>
        <w:t># FORMCHECKBOX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abetic foot sepsis (abscess or wet necrosis) </w:t>
        <w:tab/>
        <w:tab/>
        <w:tab/>
        <w:tab/>
        <w:t># FORMCHECKBOX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ke/TIA</w:t>
        <w:tab/>
        <w:tab/>
        <w:t># FORMCHECKBOX ##</w:t>
        <w:tab/>
        <w:tab/>
        <w:t xml:space="preserve">      Aneurysm (non-ruptured)   # FORMCHECKBOX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ute limb ischaemia   # FORMCHECKBOX ##</w:t>
        <w:tab/>
        <w:tab/>
        <w:tab/>
        <w:tab/>
        <w:tab/>
        <w:t xml:space="preserve">  DVT     # FORMCHECKBOX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(please specifiy) </w:t>
        <w:tab/>
        <w:t># FORMCHECKBOX ##</w:t>
        <w:tab/>
        <w:t># FORMTEXT ##</w:t>
        <w:tab/>
        <w:tab/>
        <w:tab/>
        <w:tab/>
        <w:tab/>
        <w:tab/>
        <w:t>################################################################################################################################### ##</w:t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U#r#g#e#n#c#y# #o#f# #r#e#v#i#e#w#</w:t>
        <w:tab/>
        <w:t>#</w:t>
        <w:tab/>
        <w:t>#</w:t>
        <w:tab/>
        <w:t>#</w:t>
        <w:tab/>
        <w:t># # # # #I#m#m#e#d#i#a#t#e# #t#r#a#n#s#f#e#r# # # # ### #F#O#R#M#C#H#E#C#K#B#O#X# 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 # # # # # # # # #W#i#t#h#i#n# #2#4# #h#o#u#r#s# # # # ### #F#O#R#M#C#H#E#C#K#B#O#X# 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 # # # # # # # # #W#i#t#h#i#n# #7#2# #h#o#u#r#s# # # # ### #F#O#R#M#C#H#E#C#K#B#O#X# 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I#n#v#e#s#t#i#g#a#t#i#o#n#s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N#E#W#S# #s#c#o#r#e# ### #F#O#R#M#T#E#X#T# ###### # # # # ##</w:t>
        <w:tab/>
        <w:t>#</w:t>
        <w:tab/>
        <w:t>#B#P# # # # # # ### #F#O#R#M#T#E#X#T# ###### # # # # ##</w:t>
        <w:tab/>
        <w:t>#</w:t>
        <w:tab/>
        <w:t>#P#u#l#s#e# ### #F#O#R#M#T#E#X#T# ###### # # # # 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S#a#t#s#</w:t>
        <w:tab/>
        <w:t># # # # # # # # # ### #F#O#R#M#T#E#X#T# ###### # # # # ##</w:t>
        <w:tab/>
        <w:t>#</w:t>
        <w:tab/>
        <w:t>#T#e#m#p# ### #F#O#R#M#T#E#X#T# ###### # # # # ##</w:t>
        <w:tab/>
        <w:t>#</w:t>
        <w:tab/>
        <w:t>#R#R# # # # # # ### #F#O#R#M#T#E#X#T# ###### # # # # 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W#C#C# #</w:t>
        <w:tab/>
        <w:t># # # # # # # # # ### #F#O#R#M#T#E#X#T# ###### # # # # ##</w:t>
        <w:tab/>
        <w:t># # # # # # # # # # # # # # #C#r#e#a#t# ### #F#O#R#M#T#E#X#T# ###### # # # # ## # # # # # # # # # # # # # # # # # # # #e#G#F#R# ### #F#O#R#M#T#E#X#T# ###### # # # # 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C#T# #s#c#a#n# #l#i#n#k#e#d# #t#o# #I#E#P#</w:t>
        <w:tab/>
        <w:t>### #F#O#R#M#C#H#E#C#K#B#O#X# 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K#n#o#w#n# #m#u#l#t#i#-#r#e#s#i#s#t#a#n#t# #o#r#g#a#n#i#s#m#?#</w:t>
        <w:tab/>
        <w:t>### #F#O#R#M#D#R#O#P#D#O#W#N# 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R#e#f#e#r#r#a#l# #D#e#t#a#i#l#s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D#a#t#e#</w:t>
        <w:tab/>
        <w:t>### #F#O#R#M#T#E#X#T# ### #D#A#T#E# # ###1#9#/#1#0#/#2#0#1#6#######1#9#/#1#0#/#2#0#1#6###</w:t>
        <w:tab/>
        <w:t>#</w:t>
        <w:tab/>
        <w:t>#</w:t>
        <w:tab/>
        <w:t>#</w:t>
        <w:tab/>
        <w:t>#</w:t>
        <w:tab/>
        <w:t>#T#i#m#e#</w:t>
        <w:tab/>
        <w:t>### #F#O#R#M#T#E#X#T# ### #T#I#M#E# # ###1#0#:#1#5# #A#M#######1#0#:#1#3#:#3#2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R#e#f#e#r#r#i#n#g# #H#o#s#p#i#t#a#l#</w:t>
        <w:tab/>
        <w:t>#</w:t>
        <w:tab/>
        <w:t>### #F#O#R#M#D#R#O#P#D#O#W#N# 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O#t#h#e#r# # ### #F#O#R#M#T#E#X#T# ###### # # # # 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R#e#f#e#r#r#####&lt;###&gt;###@###F###H###j###�###�###�###�###�###�###�###�###�###�###�###�###�###�###���о</w:t>
      </w:r>
      <w:r>
        <w:rPr>
          <w:rtl w:val="true"/>
        </w:rPr>
        <w:t>ض</w:t>
      </w:r>
      <w:r>
        <w:rPr/>
        <w:t>����</w:t>
      </w:r>
      <w:r>
        <w:rPr/>
        <w:t>p�X�J�9��########## #hE</w:t>
        <w:tab/>
        <w:t>�##hE</w:t>
        <w:tab/>
        <w:t>�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^J#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hT#F#CJ##OJ##QJ##^J##aJ###.#j#####hE</w:t>
        <w:tab/>
        <w:t>�#CJ##OJ##QJ##U##^J##aJ##mH##nH##u###/##�#j########hE</w:t>
        <w:tab/>
        <w:t>�##h�z�#CJ##OJ##QJ##U##^J##aJ####j#####hE</w:t>
        <w:tab/>
        <w:t>�#CJ##OJ##QJ##U##^J##aJ####hE</w:t>
        <w:tab/>
        <w:t>�#CJ##OJ##QJ##^J##aJ#####h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OJ##QJ##^J##aJ#####h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aJ###"#j#####h�4##CJ##U##aJ##mH##nH##u#####h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0#aJ0####h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aJ###%#j#####h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CJ0#U##aJ0#mH##nH##u####h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CJ0#aJ0#######&lt;###@###B###D###F###h###j###�###�###&gt;</w:t>
        <w:tab/>
        <w:t>##@</w:t>
        <w:tab/>
        <w:t>##z</w:t>
        <w:tab/>
        <w:t>##|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]</w:t>
        <w:br/>
        <w:t>##^</w:t>
        <w:br/>
        <w:t>##�</w:t>
        <w:br/>
        <w:t>##�</w:t>
        <w:br/>
        <w:t>##�</w:t>
        <w:br/>
        <w:t>##�</w:t>
        <w:br/>
        <w:t>##?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gd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##�###�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</w:t>
        <w:tab/>
        <w:t>##*</w:t>
        <w:tab/>
        <w:t>##,</w:t>
        <w:tab/>
        <w:t>##.</w:t>
        <w:tab/>
        <w:t>##8</w:t>
        <w:tab/>
        <w:t>##:</w:t>
        <w:tab/>
        <w:t>##&lt;</w:t>
        <w:tab/>
        <w:t>##&gt;</w:t>
        <w:tab/>
        <w:t>##@</w:t>
        <w:tab/>
        <w:t>##N</w:t>
        <w:tab/>
        <w:t>##P</w:t>
        <w:tab/>
        <w:t>##R</w:t>
        <w:tab/>
        <w:t>##��������w�ewSwK�@���################hT#F##hT#F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hT#F#CJ##aJ###"#j#####hE</w:t>
        <w:tab/>
        <w:t>�#CJ##U##aJ##mH##nH##u######�#j�#######hE</w:t>
        <w:tab/>
        <w:t>�##h�z�#CJ##U##aJ####j#####hE</w:t>
        <w:tab/>
        <w:t>�#CJ##U##aJ####hE</w:t>
        <w:tab/>
        <w:t>�#CJ##aJ#####h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aJ#####hE</w:t>
        <w:tab/>
        <w:t>�#CJ##OJ##QJ##^J##aJ#####hT#F#CJ##OJ##QJ##^J##aJ###.#j#####hI#�#CJ##OJ##QJ##U##^J##aJ##mH##nH##u###/##�#jv#######hI#�##h�z�#CJ##OJ##QJ##U##^J##aJ####hI#�#CJ##OJ##QJ##^J##aJ#####j#####hI#�#CJ##OJ##QJ##U##^J##aJ####R</w:t>
        <w:tab/>
        <w:t>##T</w:t>
        <w:tab/>
        <w:t>##h</w:t>
        <w:tab/>
        <w:t>##j</w:t>
        <w:tab/>
        <w:t>##l</w:t>
        <w:tab/>
        <w:t>##v</w:t>
        <w:tab/>
        <w:t>##x</w:t>
        <w:tab/>
        <w:t>##z</w:t>
        <w:tab/>
        <w:t>##|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������|tb|P|H=H5#########hE</w:t>
        <w:tab/>
        <w:t>�#CJ##aJ#####hE</w:t>
        <w:tab/>
        <w:t>�##hE</w:t>
        <w:tab/>
        <w:t>�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h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aJ###"#j#####hI#�#CJ##U##aJ##mH##nH##u######�#j�#######hI#�##h�z�#CJ##U##aJ####hI#�#CJ##aJ#####j#####hI#�#CJ##U##aJ####hT#F#CJ##aJ### #hT#F##hT#F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^J#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h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OJ##QJ##^J##aJ###.#j#####hE</w:t>
        <w:tab/>
        <w:t>�#CJ##OJ##QJ##U##^J##aJ##mH##nH##u###/##�#jt#######hE</w:t>
        <w:tab/>
        <w:t>�##h�z�#CJ##OJ##QJ##U##^J##aJ####hE</w:t>
        <w:tab/>
        <w:t>�#CJ##OJ##QJ##^J##aJ#####j#####hE</w:t>
        <w:tab/>
        <w:t>�#CJ##OJ##QJ##U##^J##aJ##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#</w:t>
        <w:br/>
        <w:t xml:space="preserve">## </w:t>
        <w:br/>
        <w:t>##!</w:t>
        <w:br/>
        <w:t>##/</w:t>
        <w:br/>
        <w:t>##0</w:t>
        <w:br/>
        <w:t>##1</w:t>
        <w:br/>
        <w:t>##4</w:t>
        <w:br/>
        <w:t>##I</w:t>
        <w:br/>
        <w:t>##K</w:t>
        <w:br/>
        <w:t>##L</w:t>
        <w:br/>
        <w:t>##Z</w:t>
        <w:br/>
        <w:t>##[</w:t>
        <w:br/>
        <w:t>##\</w:t>
        <w:br/>
        <w:t>##]</w:t>
        <w:br/>
        <w:t>##^</w:t>
        <w:br/>
        <w:t>##�</w:t>
        <w:br/>
        <w:t>##�</w:t>
        <w:br/>
        <w:t>##�</w:t>
        <w:br/>
        <w:t>##�</w:t>
        <w:br/>
        <w:t>##�</w:t>
        <w:br/>
        <w:t>##������</w:t>
      </w:r>
      <w:r>
        <w:rPr/>
        <w:t>뷬��������</w:t>
      </w:r>
      <w:r>
        <w:rPr/>
        <w:t>x�����f󿬿���W###�#j�#######h�2##CJ##U##aJ#####�#jF#######hE</w:t>
        <w:tab/>
        <w:t>�##h�z�#CJ##U##aJ#####�#j�#######hE</w:t>
        <w:tab/>
        <w:t>�##h�z�#CJ##U##aJ####h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 #aJ ####h�4##CJ #aJ ##"#j#####h�4##CJ##U##aJ##mH##nH##u#####hE</w:t>
        <w:tab/>
        <w:t>�##hE</w:t>
        <w:tab/>
        <w:t>�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h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aJ#####h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aJ###"#j#####hE</w:t>
        <w:tab/>
        <w:t>�#CJ##U##aJ##mH##nH##u######�#j^#######hE</w:t>
        <w:tab/>
        <w:t>�##h�z�#CJ##U##aJ####hE</w:t>
        <w:tab/>
        <w:t>�#CJ##aJ#####j#####hE</w:t>
        <w:tab/>
        <w:t>�#CJ##U##aJ###"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</w:t>
        <w:br/>
        <w:t>###</w:t>
      </w:r>
    </w:p>
    <w:p>
      <w:pPr>
        <w:pStyle w:val="PreformattedText"/>
        <w:bidi w:val="0"/>
        <w:jc w:val="left"/>
        <w:rPr/>
      </w:pPr>
      <w:r>
        <w:rPr/>
        <w:t>###################%###(###-###.###&lt;###=###&gt;###?###@###X###Y###Z###h###i###j###k###l###�������������</w:t>
      </w:r>
      <w:r>
        <w:rPr>
          <w:rtl w:val="true"/>
        </w:rPr>
        <w:t>ش������آ</w:t>
      </w:r>
      <w:r>
        <w:rPr/>
        <w:t>�����ؐ�������</w:t>
      </w:r>
      <w:r>
        <w:rPr/>
        <w:t>~��l#########j#####hE</w:t>
        <w:tab/>
        <w:t>�#CJ##OJ##QJ##U##^J##aJ#####�#j�#######hE</w:t>
        <w:tab/>
        <w:t>�##h�z�#CJ##U##aJ#####�#j�#######hE</w:t>
        <w:tab/>
        <w:t>�##h�z�#CJ##U##aJ#####�#j########hE</w:t>
        <w:tab/>
        <w:t>�##h�z�#CJ##U##aJ#####�#j�#######hE</w:t>
        <w:tab/>
        <w:t>�##h�z�#CJ##U##aJ#####�#j.#######hE</w:t>
        <w:tab/>
        <w:t>�##h�z�#CJ##U##aJ####hE</w:t>
        <w:tab/>
        <w:t>�#CJ##aJ#####hE</w:t>
        <w:tab/>
        <w:t>�##hE</w:t>
        <w:tab/>
        <w:t>�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h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aJ#####j#####hE</w:t>
        <w:tab/>
        <w:t>�#CJ##U##aJ###)?###@##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</w:t>
      </w:r>
    </w:p>
    <w:p>
      <w:pPr>
        <w:pStyle w:val="PreformattedText"/>
        <w:bidi w:val="0"/>
        <w:jc w:val="left"/>
        <w:rPr/>
      </w:pPr>
      <w:r>
        <w:rPr/>
        <w:t>##N</w:t>
      </w:r>
    </w:p>
    <w:p>
      <w:pPr>
        <w:pStyle w:val="PreformattedText"/>
        <w:bidi w:val="0"/>
        <w:jc w:val="left"/>
        <w:rPr/>
      </w:pPr>
      <w:r>
        <w:rPr/>
        <w:t>##R</w:t>
      </w:r>
    </w:p>
    <w:p>
      <w:pPr>
        <w:pStyle w:val="PreformattedText"/>
        <w:bidi w:val="0"/>
        <w:jc w:val="left"/>
        <w:rPr/>
      </w:pPr>
      <w:r>
        <w:rPr/>
        <w:t>##p</w:t>
      </w:r>
    </w:p>
    <w:p>
      <w:pPr>
        <w:pStyle w:val="PreformattedText"/>
        <w:bidi w:val="0"/>
        <w:jc w:val="left"/>
        <w:rPr/>
      </w:pPr>
      <w:r>
        <w:rPr/>
        <w:t>##r</w:t>
      </w:r>
    </w:p>
    <w:p>
      <w:pPr>
        <w:pStyle w:val="PreformattedText"/>
        <w:bidi w:val="0"/>
        <w:jc w:val="left"/>
        <w:rPr/>
      </w:pPr>
      <w:r>
        <w:rPr/>
        <w:t>## ###"###�###�###�###�###########z###|###~###�###�###l###n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gd�z=######��#^��#gdE</w:t>
        <w:tab/>
        <w:t>�#####gd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l###v###w###x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 xml:space="preserve">## </w:t>
      </w:r>
    </w:p>
    <w:p>
      <w:pPr>
        <w:pStyle w:val="PreformattedText"/>
        <w:bidi w:val="0"/>
        <w:jc w:val="left"/>
        <w:rPr/>
      </w:pPr>
      <w:r>
        <w:rPr/>
        <w:t>##(</w:t>
      </w:r>
    </w:p>
    <w:p>
      <w:pPr>
        <w:pStyle w:val="PreformattedText"/>
        <w:bidi w:val="0"/>
        <w:jc w:val="left"/>
        <w:rPr/>
      </w:pPr>
      <w:r>
        <w:rPr/>
        <w:t>##*</w:t>
      </w:r>
    </w:p>
    <w:p>
      <w:pPr>
        <w:pStyle w:val="PreformattedText"/>
        <w:bidi w:val="0"/>
        <w:jc w:val="left"/>
        <w:rPr/>
      </w:pPr>
      <w:r>
        <w:rPr/>
        <w:t>##F</w:t>
      </w:r>
    </w:p>
    <w:p>
      <w:pPr>
        <w:pStyle w:val="PreformattedText"/>
        <w:bidi w:val="0"/>
        <w:jc w:val="left"/>
        <w:rPr/>
      </w:pPr>
      <w:r>
        <w:rPr/>
        <w:t>##��ȵ�ȕ������o��d�����R��d�����########�#jZ#######hE</w:t>
        <w:tab/>
        <w:t>�##h�z�#CJ##U##aJ####hE</w:t>
        <w:tab/>
        <w:t>�##hE</w:t>
        <w:tab/>
        <w:t>�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j�#######hE</w:t>
        <w:tab/>
        <w:t>�##h�z�#CJ##U##aJ####j#####hE</w:t>
        <w:tab/>
        <w:t>�#CJ##U##aJ####h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aJ#####hE</w:t>
        <w:tab/>
        <w:t>�#CJ##aJ###.#j#####hE</w:t>
        <w:tab/>
        <w:t>�#CJ##OJ##QJ##U##^J##aJ##mH##nH##u###%#hE</w:t>
        <w:tab/>
        <w:t>�#CJ##OJ##QJ##^J##aJ##mH##nH##u####j#####hE</w:t>
        <w:tab/>
        <w:t>�#CJ##OJ##QJ##U##^J##aJ##/##�#jr#######hT#F##hE</w:t>
        <w:tab/>
        <w:t>�#CJ##OJ##QJ##U##^J##aJ####hE</w:t>
        <w:tab/>
        <w:t>�#CJ##OJ##QJ##^J##aJ###F</w:t>
      </w:r>
    </w:p>
    <w:p>
      <w:pPr>
        <w:pStyle w:val="PreformattedText"/>
        <w:bidi w:val="0"/>
        <w:jc w:val="left"/>
        <w:rPr/>
      </w:pPr>
      <w:r>
        <w:rPr/>
        <w:t>##H</w:t>
      </w:r>
    </w:p>
    <w:p>
      <w:pPr>
        <w:pStyle w:val="PreformattedText"/>
        <w:bidi w:val="0"/>
        <w:jc w:val="left"/>
        <w:rPr/>
      </w:pPr>
      <w:r>
        <w:rPr/>
        <w:t>##J</w:t>
      </w:r>
    </w:p>
    <w:p>
      <w:pPr>
        <w:pStyle w:val="PreformattedText"/>
        <w:bidi w:val="0"/>
        <w:jc w:val="left"/>
        <w:rPr/>
      </w:pPr>
      <w:r>
        <w:rPr/>
        <w:t>##L</w:t>
      </w:r>
    </w:p>
    <w:p>
      <w:pPr>
        <w:pStyle w:val="PreformattedText"/>
        <w:bidi w:val="0"/>
        <w:jc w:val="left"/>
        <w:rPr/>
      </w:pPr>
      <w:r>
        <w:rPr/>
        <w:t>##N</w:t>
      </w:r>
    </w:p>
    <w:p>
      <w:pPr>
        <w:pStyle w:val="PreformattedText"/>
        <w:bidi w:val="0"/>
        <w:jc w:val="left"/>
        <w:rPr/>
      </w:pPr>
      <w:r>
        <w:rPr/>
        <w:t>##P</w:t>
      </w:r>
    </w:p>
    <w:p>
      <w:pPr>
        <w:pStyle w:val="PreformattedText"/>
        <w:bidi w:val="0"/>
        <w:jc w:val="left"/>
        <w:rPr/>
      </w:pPr>
      <w:r>
        <w:rPr/>
        <w:t>##R</w:t>
      </w:r>
    </w:p>
    <w:p>
      <w:pPr>
        <w:pStyle w:val="PreformattedText"/>
        <w:bidi w:val="0"/>
        <w:jc w:val="left"/>
        <w:rPr/>
      </w:pPr>
      <w:r>
        <w:rPr/>
        <w:t>##p</w:t>
      </w:r>
    </w:p>
    <w:p>
      <w:pPr>
        <w:pStyle w:val="PreformattedText"/>
        <w:bidi w:val="0"/>
        <w:jc w:val="left"/>
        <w:rPr/>
      </w:pPr>
      <w:r>
        <w:rPr/>
        <w:t>##r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############ ###��������</w:t>
      </w:r>
      <w:r>
        <w:rPr/>
        <w:t>٨</w:t>
      </w:r>
      <w:r>
        <w:rPr/>
        <w:t>ᨖ���</w:t>
      </w:r>
      <w:r>
        <w:rPr/>
        <w:t>|�j����X���#####�#j2</w:t>
        <w:tab/>
        <w:t>######hE</w:t>
        <w:tab/>
        <w:t>�##h�z�#CJ##U##aJ#####�#j�#######hE</w:t>
        <w:tab/>
        <w:t>�##h�z�#CJ##U##aJ####h�4##CJ##aJ###"#j#####hE</w:t>
        <w:tab/>
        <w:t>�#CJ##U##aJ##mH##nH##u######�#jF#######hE</w:t>
        <w:tab/>
        <w:t>�##h�z�#CJ##U##aJ####hE</w:t>
        <w:tab/>
        <w:t>�#CJ##aJ#####h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 #aJ ####h�z=#CJ #aJ ####j#####h�z=#U##mH##nH##u#####hE</w:t>
        <w:tab/>
        <w:t>�##hE</w:t>
        <w:tab/>
        <w:t>�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h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aJ#####j#####hE</w:t>
        <w:tab/>
        <w:t>�#CJ##U##aJ#####�#j�#######hE</w:t>
        <w:tab/>
        <w:t>�##h�z�#CJ##U##aJ###" ###"###*###&gt;###@###T###V###X###b###d###h###r###t###�###�###�###�###�###�###�###�###�###�###�###�###�###�###�###�###�###�###�####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���</w:t>
      </w:r>
      <w:r>
        <w:rPr>
          <w:rtl w:val="true"/>
        </w:rPr>
        <w:t>ٵ�����ٵ�����ٵ</w:t>
      </w:r>
      <w:r>
        <w:rPr/>
        <w:t>����</w:t>
      </w:r>
      <w:r>
        <w:rPr/>
        <w:t>}�k}###########################################�#j</w:t>
        <w:br/>
        <w:t>#######h�4###h�z�#CJ##U##aJ####j#####h�4##CJ##U##aJ#####�#j�</w:t>
        <w:br/>
        <w:t>######hE</w:t>
        <w:tab/>
        <w:t>�##h�z�#CJ##U##aJ####h�4##CJ##aJ######�#j#</w:t>
        <w:br/>
        <w:t>######hE</w:t>
        <w:tab/>
        <w:t>�##h�z�#CJ##U##aJ##"#j#####hE</w:t>
        <w:tab/>
        <w:t>�#CJ##U##aJ##mH##nH##u######�#j�</w:t>
        <w:tab/>
        <w:t>######hE</w:t>
        <w:tab/>
        <w:t>�##h�z�#CJ##U##aJ####j#####hE</w:t>
        <w:tab/>
        <w:t>�#CJ##U##aJ####hE</w:t>
        <w:tab/>
        <w:t>�#CJ##aJ#####h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aJ#####hE</w:t>
        <w:tab/>
        <w:t>�##hE</w:t>
        <w:tab/>
        <w:t>�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6###@###B###D###X###Z###\###f###h###�###�###�###�###�###�###�###�###�###�###�###�###�###�#######################,###V###X###t###���������������</w:t>
      </w:r>
      <w:r>
        <w:rPr>
          <w:rtl w:val="true"/>
        </w:rPr>
        <w:t>ڮ</w:t>
      </w:r>
      <w:r>
        <w:rPr/>
        <w:t>��</w:t>
      </w:r>
      <w:r>
        <w:rPr/>
        <w:t>⠏����}��r��f^################hI#�#CJ##aJ#####j#####hI#�#CJ##U##aJ####hE</w:t>
        <w:tab/>
        <w:t>�##hE</w:t>
        <w:tab/>
        <w:t>�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j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h�4###h�z�#CJ##U##aJ## #hE</w:t>
        <w:tab/>
        <w:t>�##hE</w:t>
        <w:tab/>
        <w:t>�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^J#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h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OJ##QJ##^J##aJ######�#j�#######h�4###h�z�#CJ##U##aJ#####�#j�#######h�4###h�z�#CJ##U##aJ####h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aJ#####h�4##CJ##aJ#####j#####h�4##CJ##U##aJ##"#j#####h�4##CJ##U##aJ##mH##nH##u##"t###v###x###z###|###~###�###�###�###�###�###�###�###�###�###�###�###�###�###�###########################0###2###@###B###R###T###����Ʈ��</w:t>
      </w:r>
      <w:r>
        <w:rPr/>
        <w:t>ٓ���</w:t>
      </w:r>
      <w:r>
        <w:rPr/>
        <w:t>~�l�_�</w:t>
      </w:r>
      <w:r>
        <w:rPr/>
        <w:t>ٓ���</w:t>
      </w:r>
      <w:r>
        <w:rPr/>
        <w:t>~�#################################h�#�#CJ##aJ##mH##nH##u#####�#j�</w:t>
      </w:r>
    </w:p>
    <w:p>
      <w:pPr>
        <w:pStyle w:val="PreformattedText"/>
        <w:bidi w:val="0"/>
        <w:jc w:val="left"/>
        <w:rPr/>
      </w:pPr>
      <w:r>
        <w:rPr/>
        <w:t>######hI#�##h�z�#CJ##U##aJ####hJd�#CJ##aJ##mH##nH##u####hI#�#CJ##aJ#####h�z=#CJ##aJ#####h�z=##h�z=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h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 #aJ ##.#j#####h�z=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U##^J#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H##nH##u#####h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aJ#####hE</w:t>
        <w:tab/>
        <w:t>�##hE</w:t>
        <w:tab/>
        <w:t>�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h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aJ#####j#####hI#�#CJ##U##aJ#####�#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hI#�##h�z�#CJ##U##aJ####T###V###X###h###j###l###n###�###�###�###�###�###�###�###�###�###�###�###�###�###�###�###�###�###������̹������̹�{c�K�=#####h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OJ##QJ##^J##aJ###.#j#####h�z=#CJ##OJ##QJ##U##^J##aJ##mH##nH##u###/##�#jx#######h�z=##h�z�#CJ##OJ##QJ##U##^J##aJ####h�z=#CJ##OJ##QJ##^J##aJ#####j#####h�z=#CJ##OJ##QJ##U##^J##aJ#####�#j�#######h�z=##h�z�#CJ##U##aJ####j#####h�z=#CJ##U##aJ####h�z=#CJ##aJ#####h�z=##h�z=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h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aJ#####h�#�#CJ##aJ##mH##nH##u####j#####hI#�#CJ##U##aJ#####�#j########hI#�##h�z�#CJ##U##aJ####�###�###�###�###T0##V0##�0##�0##�0###1##~1##�1##�1##�1###2###2## 2##H2##J2##r2##t2##v2##x2##z2##|2##~2##�2##�2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gd�4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p##��#^�p#`��#gdI#�#####gd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#####0##*0##,0##.0##B0##D0##F0##P0##R0##T0##V0##~0##�0##�0##�0##�0##�0##�0##�0##�0##�0##�0##�0##�0##�0##������</w:t>
      </w:r>
      <w:r>
        <w:rPr>
          <w:rtl w:val="true"/>
        </w:rPr>
        <w:t>ݿ</w:t>
      </w:r>
      <w:r>
        <w:rPr/>
        <w:t>ѭ���</w:t>
      </w:r>
      <w:r>
        <w:rPr/>
        <w:t>矍�</w:t>
      </w:r>
      <w:r>
        <w:rPr/>
        <w:t>u�]�O�����#####################h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OJ##QJ##^J##aJ###.#j#####h�z=#CJ##OJ##QJ##U##^J##aJ##mH##nH##u###/##�#jd#######h�z=##h�z�#CJ##OJ##QJ##U##^J##aJ####j#####h�z=#CJ##OJ##QJ##U##^J##aJ####h�z=#CJ##OJ##QJ##^J##aJ###"#j#####h�z=#CJ##U##aJ##mH##nH##u######�#j�#######h�z=##h�z�#CJ##U##aJ####j#####h�z=#CJ##U##aJ####h�z=#CJ##aJ####U####h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aJ### #h�z=##h�z=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^J#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#n#g# #w#a#r#d# #/# #d#e#p#a#r#t#m#e#n#t#</w:t>
        <w:tab/>
        <w:t>### #F#O#R#M#T#E#X#T# ###### # # # # 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R#e#f#e#r#r#i#n#g# #c#o#n#s#u#l#t#a#n#t#</w:t>
        <w:tab/>
        <w:t>#</w:t>
        <w:tab/>
        <w:t>### #F#O#R#M#T#E#X#T# ###### # # # # 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R#e#f#e#r#r#i#n#g# #c#l#i#n#i#c#i#a#n#</w:t>
        <w:tab/>
        <w:t>#</w:t>
        <w:tab/>
        <w:t>### #F#O#R#M#T#E#X#T# ###### # # # # 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C#o#n#t#a#c#t# #n#u#m#b#e#r#/#e#m#a#i#l# #</w:t>
        <w:tab/>
        <w:t>### #F#O#R#M#T#E#X#T# ###### # # # # ##/# ### #F#O#R#M#T#E#X#T# ###### # # # # 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P#a#t#i#e#n#t# #o#w#n# #t#r#a#n#s#p#o#r#t#?# #</w:t>
        <w:tab/>
        <w:t>### #F#O#R#M#D#R#O#P#D#O#W#N# ####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L#i#v#e#s# #a#l#o#n#e#?#</w:t>
        <w:tab/>
        <w:t>#</w:t>
        <w:tab/>
        <w:t># #</w:t>
        <w:tab/>
        <w:t>### #F#O#R#M#D#R#O#P#D#O#W#N# 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A#d#d#i#t#i#o#n#a#l# #D#e#t#a#i#l#s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 #F#O#R#M#T#E#X#T# ###### # # # # 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G#S#T#T# #U#s#e# #O#n#l#y#</w:t>
      </w:r>
    </w:p>
    <w:p>
      <w:pPr>
        <w:pStyle w:val="PreformattedText"/>
        <w:bidi w:val="0"/>
        <w:jc w:val="left"/>
        <w:rPr/>
      </w:pPr>
      <w:r>
        <w:rPr/>
        <w:t>#A#c#c#e#p#t#i#n#g# #c#l#i#n#i#c#i#a#n# ### #F#O#R#M#T#E#X#T# ###### # # # # 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#p#p#o#i#n#t#m#e#n#t# #o#f#f#e#r#e#d#</w:t>
        <w:tab/>
        <w:t>#</w:t>
        <w:tab/>
        <w:t>#D#a#t#e# ### #F#O#R#M#T#E#X#T# ###### # # # # 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i#m#e# ### #F#O#R#M#T#E#X#T# ###### # # # # 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C#o#n#f#i#r#m#a#t#i#o#n# #s#e#n#t# # ### #F#O#R#M#C#H#E#C#K#B#O#X# 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r#a#n#s#p#o#r#t# #b#o#o#k#e#d# # ### #F#O#R#M#C#H#E#C#K#B#O#X# 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G#S#T#T# #U#r#g#e#n#t# #V#a#s#c#u#l#a#r# #R#e#f#e#r#r#a#l# #C#o#n#t#a#c#t# #D#e#t#a#i#l#s#</w:t>
      </w:r>
    </w:p>
    <w:p>
      <w:pPr>
        <w:pStyle w:val="PreformattedText"/>
        <w:bidi w:val="0"/>
        <w:jc w:val="left"/>
        <w:rPr/>
      </w:pPr>
      <w:r>
        <w:rPr/>
        <w:t>#M#o#b#i#l#e# #(#u#r#g#e#n#t# #r#e#f#e#r#r#a#l#s#)# #</w:t>
        <w:tab/>
        <w:t>#0#7#7#1#7# #5#1#3#3#4#8#</w:t>
      </w:r>
    </w:p>
    <w:p>
      <w:pPr>
        <w:pStyle w:val="PreformattedText"/>
        <w:bidi w:val="0"/>
        <w:jc w:val="left"/>
        <w:rPr/>
      </w:pPr>
      <w:r>
        <w:rPr/>
        <w:t>#E#m#a#i#l# #(#u#r#g#e#n#t# #r#e#f#e#r#r#a#l#s#)# #</w:t>
        <w:tab/>
        <w:t>### #H#Y#P#E#R#L#I#N#K# #"#m#a#i#l#t#o#:#g#s#t#-#t#r#.#u#r#g#e#n#t#v#a#s#c#u#l#a#r#@#n#h#s#.#n#e#t#"# ###g#s#t#-#t#r#.#u#r#g#e#n#t#v#a#s#c#u#l#a#r#@#n#h#s#.#n#e#t### #</w:t>
      </w:r>
    </w:p>
    <w:p>
      <w:pPr>
        <w:pStyle w:val="PreformattedText"/>
        <w:bidi w:val="0"/>
        <w:jc w:val="left"/>
        <w:rPr/>
      </w:pPr>
      <w:r>
        <w:rPr/>
        <w:t>#F#a#x# #</w:t>
        <w:tab/>
        <w:t>#</w:t>
        <w:tab/>
        <w:t>#</w:t>
        <w:tab/>
        <w:t>#</w:t>
        <w:tab/>
        <w:t>#0#2#0# #7#1#8#8# #1#0#9#4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�0##�0##�0##�0##�0##�0###1##(1##,1##.1##B1##D1##F1##P1##R1##V1##X1##l1##n1##p1##z1##|1##����������h�P����8�P�###/##�#j�#######h�z=##h�z�#CJ##OJ##QJ##U##^J##aJ##.#j#####h�z=#CJ##OJ##QJ##U##^J##aJ##mH##nH##u###/##�#jP#######h�z=##h�z�#CJ##OJ##QJ##U##^J##aJ####h�z=#CJ##OJ##QJ##^J##aJ#####j#####h�z=#CJ##OJ##QJ##U##^J##aJ####h�z=#CJ##aJ#####h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aJ### #h�z=##h�z=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^J#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h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OJ##QJ##^J##aJ###"#j#####h�z=#CJ##U##aJ##mH##nH##u#####j#####h�z=#CJ##U##aJ#####�#j�#######h�z=##h�z�#CJ##U##aJ####|1##~1##�1##�1##�1##�1##�1##�1##�1##�1##�1##�1##�1##�1##�1###2###2###2###2###2## 2##"2##H2##J2##L2##�����ѳ��Ѩ���іŋ�xjbWH######################j#####h�z=#5#�CJ##U##\#�aJ####hI#�##hI#�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h�4##CJ #aJ ####j#####hI#�#U##mH##nH##u#####h�z=##hI#�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h�z=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h�z=##h�4##CJ##aJ######�#j�#######h�z=##h�z=#CJ##U##aJ####h�z=##h�z=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j&lt;#######h�z=##h�z�#CJ##U##aJ####j#####h�z=#CJ##U##aJ####h�z=#CJ##aJ#####h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aJ### #h�z=##h�z=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^J#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h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OJ##QJ##^J##aJ###L2##`2##b2##d2##n2##p2##r2##�2##�2##�2##�2##�2##�2##�2##�2##�2##�2##�2##�2##�2##�2##��Ѽѱ������xlxZlHl@##########################h�4##CJ##aJ###"#j#####hI#�#CJ##U##aJ##mH##nH##u######�#j########hI#�##h�z�#CJ##U##aJ####j#####hI#�#CJ##U##aJ####hI#�#CJ##aJ#####h�z=##h�4##CJ #aJ ####h�z=##h�4##CJ #\#�aJ ###h�z=##h�z=#CJ #\#�aJ ###j#####hI#�#U##mH##nH##u#####h�4##5#�CJ##\#�aJ###(#j#####h�z=#5#�CJ##U##\#�aJ##mH##nH##u#####j#####h�z=#5#�CJ##U##\#�aJ##)##�#j�#######h�z=##h�z�#5#�CJ##U##\#�aJ####h�z=#5#�CJ##\#�aJ###�2##�2##�2##�2##�2##�2##�2##T3##V3##�3##�3##�3##�3###4## 4##$4##&amp;4##*4##,4##04##24##64##84##&lt;4##&gt;4##@4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gd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p##��#^�p#`��#gdI#�#####gd�4####�2##�2###3##"3##*3##,3##.3##B3##D3##F3##P3##R3##T3##V3##^3##`3##b3##v3##x3##z3##�3##�3##�3##�3##�3##�3##�3##�3##�3##�3##�3##�3##�3##�3##�3###4###4###4###4## 4##"4##&amp;4##(4##,4##��������</w:t>
      </w:r>
      <w:r>
        <w:rPr>
          <w:rtl w:val="true"/>
        </w:rPr>
        <w:t>ٵ�������ٵ</w:t>
      </w:r>
      <w:r>
        <w:rPr/>
        <w:t>��������������</w:t>
      </w:r>
      <w:r>
        <w:rPr/>
        <w:t>��{soso#####h�fL####j#####h�fL#U####h�K######�#j�#######hI#�##h�z�#CJ##U##aJ#####�#jp#######hI#�##h�z�#CJ##U##aJ#####�#j�#######hI#�##h�z�#CJ##U##aJ##"#j#####hI#�#CJ##U##aJ##mH##nH##u######�#j�#######hI#�##h�z�#CJ##U##aJ####j#####hI#�#CJ##U##aJ####hI#�#CJ##aJ#####h�4##CJ##aJ#####hI#�##hI#�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+,4##.4##24##44##84##:4##&gt;4##@4##�4## 5##"5##H5##�5##�5##�5##�5##�5##�5##�5##�5##����������ƿ�ʶ���###################################################################################################################################################################################################################################################################h�K#####hmRv##hJd�#0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Jd�##hJd�####hJd�####j#####hJd�#U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T#F####hT#F#CJ##aJ#####hT#F####j#####hT#F#U##mH##nH##u#####h�fL####j#####h�fL#U####@4##�4##�4##�5##�5##�5##�5##�5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gd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�(#gd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,#1�h##��. ��A!�##"�###��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�P###��#�]ȇl�F�\�#������##Exif##II*#############��##Ducky#######d##��#whttp://ns.adobe.com/xap/1.0/#&lt;?xpacket begin="</w:t>
      </w:r>
      <w:r>
        <w:rPr/>
        <w:t>﻿</w:t>
      </w:r>
      <w:r>
        <w:rPr/>
        <w:t>" id="W5M0MpCehiHzreSzNTczkc9d"?&gt; &lt;x:xmpmeta xmlns:x="adobe:ns:meta/" x:xmptk="Adobe XMP Core 5.3-c011 66.145661, 2012/02/06-14:56:27        "&gt; &lt;rdf:RDF xmlns:rdf="http://www.w3.org/1999/02/22-rdf-syntax-ns#"&gt; &lt;rdf:Description rdf:about="" xmlns:xmpMM="http://ns.adobe.com/xap/1.0/mm/" xmlns:stRef="http://ns.adobe.com/xap/1.0/sType/ResourceRef#" xmlns:xmp="http://ns.adobe.com/xap/1.0/" xmpMM:OriginalDocumentID="xmp.did:c5e03d88-2418-de4d-a969-d7096a4bdf9c" xmpMM:DocumentID="xmp.did:2D900F0F0C0F11E4934A9EDE640DE47A" xmpMM:InstanceID="xmp.iid:2D900F0E0C0F11E4934A9EDE640DE47A" xmp:CreatorTool="Adobe Photoshop CS6 (Windows)"&gt; &lt;xmpMM:DerivedFrom stRef:instanceID="xmp.iid:F83E21DF3D0BE4119415B7F42880F33E" stRef:documentID="xmp.did:c5e03d88-2418-de4d-a969-d7096a4bdf9c"/&gt; &lt;/rdf:Description&gt; &lt;/rdf:RDF&gt; &lt;/x:xmpmeta&gt; &lt;?xpacket end="r"?&gt;��##Adobe#d�####��#�##################################################################################################################################��####�#h##########��#�###################</w:t>
        <w:tab/>
        <w:t>#</w:t>
        <w:br/>
        <w:t>#################################</w:t>
        <w:tab/>
        <w:t>##########################</w:t>
        <w:tab/>
        <w:t>######!1</w:t>
        <w:br/>
        <w:t>Q"##�xAq#8a2'79#��BR3$4D%5&amp;v�W</w:t>
      </w:r>
      <w:r>
        <w:rPr>
          <w:rtl w:val="true"/>
        </w:rPr>
        <w:t>׸</w:t>
      </w:r>
      <w:r>
        <w:rPr/>
        <w:t>#y:#########################!###1"#AQ#aq2#�##�Bs��u7#r3DT&amp;#�����$4�R����%e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�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#{G�j�#�Y�#��v�#{��</w:t>
      </w:r>
      <w:r>
        <w:rPr>
          <w:rtl w:val="true"/>
        </w:rPr>
        <w:t>ש</w:t>
      </w:r>
      <w:r>
        <w:rPr/>
        <w:t>#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`{yc�?�P�+��,���"�(</w:t>
        <w:tab/>
        <w:t>�i@�т/Z,Z#�#��&gt;��}��������f</w:t>
      </w:r>
      <w:r>
        <w:rPr>
          <w:rtl w:val="true"/>
        </w:rPr>
        <w:t>׊ד</w:t>
      </w:r>
      <w:r>
        <w:rPr/>
        <w:t>{�'b=h@)]��[#A</w:t>
      </w:r>
      <w:r>
        <w:rPr>
          <w:rtl w:val="true"/>
        </w:rPr>
        <w:t>ۦ</w:t>
      </w:r>
      <w:r>
        <w:rPr/>
        <w:t>��</w:t>
      </w:r>
      <w:r>
        <w:rPr/>
        <w:t>##p/b{#c���_ �#�Y�fR�#</w:t>
        <w:br/>
        <w:t>���8$=���+mOv����H��$###�À��5�z�#Y�^��</w:t>
      </w:r>
      <w:r>
        <w:rPr/>
        <w:t>뻏</w:t>
      </w:r>
      <w:r>
        <w:rPr/>
        <w:t>7_�@�y�el���~�4��\�͎�����#?�s�_�#���kPN����kZ�#�����kZ�#�O�y#��#�������$�����jp��?����~����O�#��A�#�U��#X�#�#��#�{'��#�O?�w�/�]�������#Y#��}?#�__OO�k/__��#�L��?������~G����z�M#�i�#?�Sȿ�'#�{#�}8#k�Р����_�_��L��#h#�V��~G�#�o�f#�#�G�#�#�Op�#$###� �:|A��@�=��</w:t>
      </w:r>
      <w:r>
        <w:rPr/>
        <w:t>ޮ</w:t>
      </w:r>
      <w:r>
        <w:rPr/>
        <w:t>&lt;��@�����~G�S�u�5:6&amp;�#�#�#��A$N</w:t>
      </w:r>
    </w:p>
    <w:p>
      <w:pPr>
        <w:pStyle w:val="PreformattedText"/>
        <w:bidi w:val="0"/>
        <w:jc w:val="left"/>
        <w:rPr/>
      </w:pPr>
      <w:r>
        <w:rPr/>
        <w:t>#�����7���(-e��O��L��?�y�el���~�&amp;_�Z��p��?����{�� p���##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rPr>
          <w:rtl w:val="true"/>
        </w:rPr>
        <w:t>޿</w:t>
      </w:r>
      <w:r>
        <w:rPr/>
        <w:t>O���&lt;��@�x�#k�����J�W^�S�bo`�#A��\��#~#Y�##o��##��I]�*v#O�</w:t>
      </w:r>
      <w:r>
        <w:rPr>
          <w:rtl w:val="true"/>
        </w:rPr>
        <w:t>ݢ</w:t>
      </w:r>
      <w:r>
        <w:rPr/>
        <w:t>.#=�������#�flk��2#����~��r�#���#��?�S�G�:�t��j</w:t>
      </w:r>
      <w:r>
        <w:rPr/>
        <w:t>랦</w:t>
      </w:r>
      <w:r>
        <w:rPr/>
        <w:t>H1o� U^�</w:t>
        <w:tab/>
        <w:t>�-�#F�u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O�?fX5L͍�� �#</w:t>
      </w:r>
      <w:r>
        <w:rPr>
          <w:rtl w:val="true"/>
        </w:rPr>
        <w:t>ى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,-����#j���</w:t>
      </w:r>
      <w:r>
        <w:rPr>
          <w:rtl w:val="true"/>
        </w:rPr>
        <w:t>ݣ</w:t>
      </w:r>
      <w:r>
        <w:rPr/>
        <w:t>T�]P�qS��H�,�</w:t>
      </w:r>
      <w:r>
        <w:rPr>
          <w:rtl w:val="true"/>
        </w:rPr>
        <w:t>޾</w:t>
      </w:r>
      <w:r>
        <w:rPr/>
        <w:t>T��hdf{#�+,q�R��X$��Cl#9:p�f�#͘#5�à�BҾ�����#��?�,ų6�d�##�;#�@</w:t>
        <w:tab/>
        <w:t>z�=��</w:t>
      </w:r>
      <w:r>
        <w:rPr>
          <w:rtl w:val="true"/>
        </w:rPr>
        <w:t>ڎ�</w:t>
      </w:r>
      <w:r>
        <w:rPr/>
        <w:t>4</w:t>
      </w:r>
      <w:r>
        <w:rPr/>
        <w:t>#�ԁ�=w�M�</w:t>
      </w:r>
      <w:r>
        <w:rPr/>
        <w:t>ٛ</w:t>
      </w:r>
      <w:r>
        <w:rPr/>
        <w:t>#��`�*�*�Z�/TG�D��#,�v�b�{��#�52�0)�F"1#��Db###��F"1#��Db###��F"1#��Db###��F"1#��Db###��J#�G��%#�#3�/���Ω�A�##�o�щ9g���2�����&gt;\���B�</w:t>
      </w:r>
      <w:r>
        <w:rPr/>
        <w:t>쾄�</w:t>
      </w:r>
      <w:r>
        <w:rPr/>
        <w:t>,Ɍ]�O#��</w:t>
      </w:r>
      <w:r>
        <w:rPr/>
        <w:t>֨�</w:t>
      </w:r>
      <w:r>
        <w:rPr/>
        <w:t>#�#�.�ɬ)###�</w:t>
        <w:tab/>
        <w:t>#S�L%I��ʁ��}�</w:t>
        <w:br/>
        <w:t>��^��w�]r�����6�}���f��kfF��^�j�##</w:t>
      </w:r>
      <w:r>
        <w:rPr>
          <w:rtl w:val="true"/>
        </w:rPr>
        <w:t>ڇ</w:t>
      </w:r>
      <w:r>
        <w:rPr/>
        <w:t>���</w:t>
      </w:r>
      <w:r>
        <w:rPr/>
        <w:t>I���8�&amp;��7-�p����q#�#����####�Z�}��ͳ,�a�,</w:t>
        <w:br/>
        <w:t>�{##WZ7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4#0B�#���i����#�P�J�`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#u��[</w:t>
      </w:r>
      <w:r>
        <w:rPr/>
        <w:t>ֳ��</w:t>
      </w:r>
      <w:r>
        <w:rPr/>
        <w:t>~i�6��#t#</w:t>
      </w:r>
      <w:r>
        <w:rPr>
          <w:rtl w:val="true"/>
        </w:rPr>
        <w:t>ٯ</w:t>
      </w:r>
      <w:r>
        <w:rPr/>
        <w:t>�</w:t>
      </w:r>
      <w:r>
        <w:rPr/>
        <w:t>l���7�A�m#-�#M#=#�˻��;�mY;a��Q��ez�k#w�]A#�#]A#g�aj�ejo#�}pFzy���:m�#�a&lt;�#�E#</w:t>
      </w:r>
      <w:r>
        <w:rPr>
          <w:rtl w:val="true"/>
        </w:rPr>
        <w:t>ٽ</w:t>
      </w:r>
      <w:r>
        <w:rPr/>
        <w:t>{�"�{���z��k�#</w:t>
        <w:br/>
        <w:t>qw�U0;p�9J�a���#�F��E#w-�z�{T�i�#�#�?��F���O�#�1�O�xR�#�7U��UP</w:t>
        <w:br/>
        <w:t>A�6�PX����{1p</w:t>
      </w:r>
      <w:r>
        <w:rPr>
          <w:rtl w:val="true"/>
        </w:rPr>
        <w:t>ة</w:t>
      </w:r>
      <w:r>
        <w:rPr/>
        <w:t>�</w:t>
      </w:r>
      <w:r>
        <w:rPr/>
        <w:t>;m{7����/]�����&gt;Vz�7�s#fm{e�</w:t>
      </w:r>
      <w:r>
        <w:rPr>
          <w:rtl w:val="true"/>
        </w:rPr>
        <w:t>٭</w:t>
      </w:r>
      <w:r>
        <w:rPr/>
        <w:t>^V�b��ӱ\�hӻ�</w:t>
      </w:r>
      <w:r>
        <w:rPr>
          <w:rtl w:val="true"/>
        </w:rPr>
        <w:t>ح</w:t>
      </w:r>
      <w:r>
        <w:rPr/>
        <w:t>���</w:t>
      </w:r>
      <w:r>
        <w:rPr/>
        <w:t>G��8�#���N##</w:t>
      </w:r>
      <w:r>
        <w:rPr/>
        <w:t>ُ�</w:t>
      </w:r>
      <w:r>
        <w:rPr/>
        <w:t>2V|5���*��oǽ���1g��&lt;����a#u��`C��8&gt;�#]#U</w:t>
        <w:br/>
        <w:t>t��+o5Z�#�###�#S�&gt;�o@#�#�#:�]��̷|�k�Go��L*��*�k��</w:t>
        <w:br/>
        <w:t>-L#�#&gt;uo���z�m�#��=c���,Vɺ�q/R3#s���e$�����:</w:t>
        <w:tab/>
        <w:t>��u��l��</w:t>
      </w:r>
      <w:r>
        <w:rPr/>
        <w:t>鉄</w:t>
      </w:r>
      <w:r>
        <w:rPr/>
        <w:t>i#cdam�/j�!fB�����Ux�m#D�#$$$��2#�P#^�#b</w:t>
      </w:r>
      <w:r>
        <w:rPr/>
        <w:t>߮</w:t>
      </w:r>
      <w:r>
        <w:rPr/>
        <w:t>Ž��#Xm�;?�6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\</w:t>
        <w:br/>
        <w:t>���Y�</w:t>
      </w:r>
      <w:r>
        <w:rPr>
          <w:rtl w:val="true"/>
        </w:rPr>
        <w:t>ؾ</w:t>
      </w:r>
      <w:r>
        <w:rPr/>
        <w:t>WԱ$��GS�M&gt;#�#�7,m��[�f#"b#�##T*�F(�###UA�����r#��^��xR/3:�#�#%��+��.�E#��&gt;�Q#^#�_V�J���U##�&gt;�n�����&lt;��y����#n�ɫ##Ŏ�]���u����#�Y����G�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ڰ</w:t>
      </w:r>
      <w:r>
        <w:rPr/>
        <w:t>}W�]�b�[��</w:t>
      </w:r>
      <w:r>
        <w:rPr/>
        <w:t>余�</w:t>
      </w:r>
      <w:r>
        <w:rPr/>
        <w:t>F$;�_VRt�*#�ʒ��Nwϐ.��;^8ԫ�)��#MkW��##���udy��N��##7���J�=�LN��%���e#"��|�����</w:t>
      </w:r>
      <w:r>
        <w:rPr/>
        <w:t>ު��</w:t>
      </w:r>
      <w:r>
        <w:rPr/>
        <w:t>;c��</w:t>
      </w:r>
      <w:r>
        <w:rPr/>
        <w:t>囎��</w:t>
      </w:r>
      <w:r>
        <w:rPr>
          <w:rtl w:val="true"/>
        </w:rPr>
        <w:t>܌</w:t>
      </w:r>
      <w:r>
        <w:rPr/>
        <w:t>�</w:t>
      </w:r>
      <w:r>
        <w:rPr/>
        <w:tab/>
        <w:t>��j�wz�;������ժ#����#ǽWǽ������U#q��?���#u�n:�X[�.����#�g ��!����O#�;_#��h��̋l#�S��mTj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5�wO#c</w:t>
        <w:br/>
        <w:t>#��}0�@O7G�#l�o�z#��#���=��g ���byJ��r{C8��M��</w:t>
      </w:r>
      <w:r>
        <w:rPr>
          <w:rtl w:val="true"/>
        </w:rPr>
        <w:t>ݺ</w:t>
      </w:r>
      <w:r>
        <w:rPr/>
        <w:t>�</w:t>
      </w:r>
      <w:r>
        <w:rPr/>
        <w:t>J�#:k� m�K�oT����L�#&amp;I�#N&gt;&gt;�W���j#u�#:��M#&amp;#��?##�3_{���N��#���##Ш��[ �&lt;$#3#��'��</w:t>
      </w:r>
      <w:r>
        <w:rPr>
          <w:rtl w:val="true"/>
        </w:rPr>
        <w:t>ܨ</w:t>
      </w:r>
      <w:r>
        <w:rPr/>
        <w:t>Ƨ7#�#���ŐH�#��oz</w:t>
      </w:r>
      <w:r>
        <w:rPr>
          <w:rtl w:val="true"/>
        </w:rPr>
        <w:t>ؼ</w:t>
      </w:r>
      <w:r>
        <w:rPr/>
        <w:t>?о��9��3�##g|�7</w:t>
      </w:r>
      <w:r>
        <w:rPr>
          <w:rtl w:val="true"/>
        </w:rPr>
        <w:t>ݍ</w:t>
      </w:r>
      <w:r>
        <w:rPr/>
        <w:t>�</w:t>
      </w:r>
      <w:r>
        <w:rPr/>
        <w:t>#%H{</w:t>
      </w:r>
      <w:r>
        <w:rPr>
          <w:rtl w:val="true"/>
        </w:rPr>
        <w:t>߿</w:t>
      </w:r>
      <w:r>
        <w:rPr/>
        <w:t>�</w:t>
      </w:r>
      <w:r>
        <w:rPr/>
        <w:t>``#T��hI#�f����#���7�||��1#SVF1#�q</w:t>
      </w:r>
      <w:r>
        <w:rPr/>
        <w:t>؅</w:t>
      </w:r>
      <w:r>
        <w:rPr/>
        <w:t>K�T��#:#@#���������Ӡ�~��'�</w:t>
      </w:r>
      <w:r>
        <w:rPr>
          <w:rtl w:val="true"/>
        </w:rPr>
        <w:t>ؿ</w:t>
      </w:r>
      <w:r>
        <w:rPr/>
        <w:t>﷪����</w:t>
      </w:r>
      <w:r>
        <w:rPr/>
        <w:t>#gyO�{�(cr��#�ʓ}#�</w:t>
      </w:r>
      <w:r>
        <w:rPr>
          <w:rtl w:val="true"/>
        </w:rPr>
        <w:t>޳</w:t>
      </w:r>
      <w:r>
        <w:rPr/>
        <w:t xml:space="preserve">� </w:t>
      </w:r>
      <w:r>
        <w:rPr/>
        <w:t>h#��|Y��#��##��J��#����#���gC#���D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</w:t>
      </w:r>
      <w:r>
        <w:rPr>
          <w:rtl w:val="true"/>
        </w:rPr>
        <w:t>ܞ</w:t>
      </w:r>
      <w:r>
        <w:rPr/>
        <w:t>]�����a�#%7=�CL��oRE%omqƤ*##���oe#�4�#��|bs�</w:t>
        <w:br/>
        <w:t>�.��tG]#��]M��#D�t�</w:t>
      </w:r>
      <w:r>
        <w:rPr>
          <w:rtl w:val="true"/>
        </w:rPr>
        <w:t>ތ��</w:t>
      </w:r>
      <w:r>
        <w:rPr/>
        <w:t>5</w:t>
      </w:r>
      <w:r>
        <w:rPr/>
        <w:t>�nЬP�c0�=L�6��E&amp;3�#�����/z4E�u�dy#�Db$(�#�r&gt;9�2�E['�kR�$6��</w:t>
      </w:r>
      <w:r>
        <w:rPr>
          <w:rtl w:val="true"/>
        </w:rPr>
        <w:t>ݶ</w:t>
      </w:r>
      <w:r>
        <w:rPr/>
        <w:t>���</w:t>
      </w:r>
      <w:r>
        <w:rPr/>
        <w:t>V}�`F+�L\���oZ0/{��#&gt;3��</w:t>
        <w:br/>
        <w:t>,c��#�z��"Kx��#��u71�</w:t>
      </w:r>
      <w:r>
        <w:rPr/>
        <w:t>٦</w:t>
      </w:r>
      <w:r>
        <w:rPr>
          <w:rtl w:val="true"/>
        </w:rPr>
        <w:t>��ڗ</w:t>
      </w:r>
      <w:r>
        <w:rPr/>
        <w:t>�</w:t>
      </w:r>
      <w:r>
        <w:rPr/>
        <w:t>#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G</w:t>
      </w:r>
      <w:r>
        <w:rPr>
          <w:rtl w:val="true"/>
        </w:rPr>
        <w:t>ۓ</w:t>
      </w:r>
      <w:r>
        <w:rPr/>
        <w:t>}���###w#l�v����ժ8�6#��#��q��1#��Db##*/��O�|�#��**q�2</w:t>
      </w:r>
      <w:r>
        <w:rPr/>
        <w:t>ۣ</w:t>
      </w:r>
      <w:r>
        <w:rPr/>
        <w:t>ɗ.s�w�Q</w:t>
        <w:tab/>
        <w:t>7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D~9�~@S?�#���</w:t>
      </w:r>
      <w:r>
        <w:rPr>
          <w:rtl w:val="true"/>
        </w:rPr>
        <w:t>׷</w:t>
      </w:r>
      <w:r>
        <w:rPr/>
        <w:t>�</w:t>
      </w:r>
      <w:r>
        <w:rPr/>
        <w:t xml:space="preserve">+��Ѕ%hcХ'M?&lt;KtɢQ�?��G��Yyp,#� </w:t>
      </w:r>
      <w:r>
        <w:rPr>
          <w:rtl w:val="true"/>
        </w:rPr>
        <w:t>ܮ</w:t>
      </w:r>
      <w:r>
        <w:rPr/>
        <w:t>�</w:t>
      </w:r>
      <w:r>
        <w:rPr/>
        <w:t>&gt;�A��oU&gt;\ҙ�A#_&gt;��;LZ[i���*Xk��b�ȏ[�#��#�$C#���R~##�{�;=_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4���)\*�+zA�,��&amp;s</w:t>
      </w:r>
      <w:r>
        <w:rPr/>
        <w:t>٤</w:t>
      </w:r>
      <w:r>
        <w:rPr/>
        <w:t>&gt;��L1�e�9.�H%s##b�ANhP�`�Y�##�'A��7Y#�{fiy(��S�b#2�3a#���)J�P�#�e��k{���##[�#=��;��7pu,���</w:t>
      </w:r>
      <w:r>
        <w:rPr/>
        <w:t>얀��</w:t>
      </w:r>
      <w:r>
        <w:rPr/>
        <w:t>[[c��}��p��M'�a�Q�����!G?�!�#��!���#N#}#Z##!,#�4�"��G�Jk�{R��G�#1��U�#7dVR#Jn</w:t>
      </w:r>
      <w:r>
        <w:rPr/>
        <w:t>藋</w:t>
      </w:r>
      <w:r>
        <w:rPr/>
        <w:t>A��Vn�z��cO@!t�#"-g��=Ze)�#�#�#�0�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K#��kϯ^#�#��~��ʴy</w:t>
      </w:r>
      <w:r>
        <w:rPr>
          <w:rtl w:val="true"/>
        </w:rPr>
        <w:t>ڧ</w:t>
      </w:r>
      <w:r>
        <w:rPr/>
        <w:t>�</w:t>
      </w:r>
      <w:r>
        <w:rPr/>
        <w:t>N�ked��K#ju{u�&lt;q�����W�#�#4��#���XC�kQ##�/##��Db###��O�z�MH#���%#{rE+</w:t>
      </w:r>
      <w:r>
        <w:rPr>
          <w:rtl w:val="true"/>
        </w:rPr>
        <w:t>׬</w:t>
      </w:r>
      <w:r>
        <w:rPr/>
        <w:t>P=#�"$d�B�'�/�I##!�[�4#ox�#�pt���&lt;�#�{Z!#�#</w:t>
      </w:r>
      <w:r>
        <w:rPr>
          <w:rtl w:val="true"/>
        </w:rPr>
        <w:t>ݐ</w:t>
      </w:r>
      <w:r>
        <w:rPr/>
        <w:t>M$ulf6��!�ҤI#3Vora=&gt;=��I2ck���N��#�)�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#Q�J��G��%#�#3�/���Ϊ�A�##�o�щ9g���2�����&gt;\���ltk���#R@�m�v;#�F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@���#����##O�z#T�_o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#Q��/p�#����J</w:t>
        <w:br/>
        <w:t>���I&gt;�vv���N��C��</w:t>
      </w:r>
      <w:r>
        <w:rPr>
          <w:rtl w:val="true"/>
        </w:rPr>
        <w:t>ݧ</w:t>
      </w:r>
      <w:r>
        <w:rPr/>
        <w:t>�</w:t>
      </w:r>
      <w:r>
        <w:rPr/>
        <w:t>J�T vq���#�</w:t>
      </w:r>
      <w:r>
        <w:rPr/>
        <w:t>݄</w:t>
      </w:r>
      <w:r>
        <w:rPr/>
        <w:t>#Ϫ;�pq,�&lt;�mE</w:t>
      </w:r>
      <w:r>
        <w:rPr/>
        <w:t>ۡ�</w:t>
      </w:r>
      <w:r>
        <w:rPr/>
        <w:t>L�#�#��CZ�d#+Z#�qM�Du�F#~�#�����5O&lt;�#�p�-�*B#v���o��-g�_��=����1�W�s�ȹ�%�vX#����K��Vk#�?/m��'�#(��?</w:t>
      </w:r>
      <w:r>
        <w:rPr/>
        <w:t>㝴</w:t>
      </w:r>
      <w:r>
        <w:rPr/>
        <w:t>"#�A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U��J=�#&amp;#�R*�9#���#8v|x�#k���[��u�#�{#���[&gt;��"��=z��b#�O�XT�����Ɵ��L�M6��7#�N�Gf#�'&amp;�O�Z����`�&gt;J��(��~Q��#\W��#�E�#�</w:t>
        <w:tab/>
        <w:t>��|a</w:t>
      </w:r>
      <w:r>
        <w:rPr>
          <w:rtl w:val="true"/>
        </w:rPr>
        <w:t>ބ</w:t>
      </w:r>
      <w:r>
        <w:rPr/>
        <w:t>a`~%��_������5����P�y��,#�l�U��?c0�#�3l�S9��</w:t>
        <w:br/>
        <w:t>��X��#9��t�#�#���#���#�]#6#�#]�+�S#��##c�4��@щ#���c@a!#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a���z�9�q�m</w:t>
      </w:r>
      <w:r>
        <w:rPr/>
        <w:t>ܷ</w:t>
      </w:r>
      <w:r>
        <w:rPr/>
        <w:t>k�l�#��#�#�.��_�I��o��</w:t>
      </w:r>
      <w:r>
        <w:rPr/>
        <w:t>۶�</w:t>
      </w:r>
      <w:r>
        <w:rPr/>
        <w:t>6���1ҥ��T@���#M}U�##�aZj�</w:t>
        <w:br/>
        <w:t>z#��R��#�&lt;b�Da�##3N8b�3�F#i�#���{άO�^iZ��i�B(##��@:#���H|-�7Y��i:�|#S�U����ki���:%gm0�`�#;���-���+Hx�%�v@</w:t>
        <w:tab/>
        <w:t>'jNBϳN�##�b#���Mg3]~��ysd\#��]�R#�y2-�</w:t>
      </w:r>
    </w:p>
    <w:p>
      <w:pPr>
        <w:pStyle w:val="PreformattedText"/>
        <w:bidi w:val="0"/>
        <w:jc w:val="left"/>
        <w:rPr/>
      </w:pPr>
      <w:r>
        <w:rPr/>
        <w:t>u:#�</w:t>
      </w:r>
    </w:p>
    <w:p>
      <w:pPr>
        <w:pStyle w:val="PreformattedText"/>
        <w:bidi w:val="0"/>
        <w:jc w:val="left"/>
        <w:rPr/>
      </w:pPr>
      <w:r>
        <w:rPr/>
        <w:t>I:i:J�08o##Tt</w:t>
      </w:r>
      <w:r>
        <w:rPr/>
        <w:t>۶�</w:t>
      </w:r>
    </w:p>
    <w:p>
      <w:pPr>
        <w:pStyle w:val="PreformattedText"/>
        <w:bidi w:val="0"/>
        <w:jc w:val="left"/>
        <w:rPr/>
      </w:pPr>
      <w:r>
        <w:rPr/>
        <w:t>#:~�=_#��R#S��]f�##|�S�Y&lt;�q�#�V�����Ւ�#ZZ�³����#��#�򆇔fz%4�#��#�#�##u���#�9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Y�����1�</w:t>
      </w:r>
      <w:r>
        <w:rPr>
          <w:rtl w:val="true"/>
        </w:rPr>
        <w:t>ڱ</w:t>
      </w:r>
      <w:r>
        <w:rPr/>
        <w:t>m#�f����r�V�0��!J��5#���g��#p�x��}X��</w:t>
      </w:r>
      <w:r>
        <w:rPr>
          <w:rtl w:val="true"/>
        </w:rPr>
        <w:t>ۅ</w:t>
      </w:r>
      <w:r>
        <w:rPr/>
        <w:t>�</w:t>
      </w:r>
      <w:r>
        <w:rPr/>
        <w:t>#�#*��</w:t>
        <w:br/>
        <w:t>#U΃�2j#�\0�Ԇ#�{��O=w��l�W�#]v'aJǊ�;�#���#&amp;t�#���B�Cw� �ju#Vh�{&gt;}� �t����=]���������#�U��N�U��B�jC+��{u']��#Fq_gY��%����aE�����#%d��}���h####l�_����mlv�f�#&amp;Xj���H��</w:t>
        <w:br/>
        <w:t>+(##h�Mj#�</w:t>
      </w:r>
      <w:r>
        <w:rPr/>
        <w:t>֗�</w:t>
      </w:r>
      <w:r>
        <w:rPr/>
        <w:t>d�ӌ&amp;#�O�����4��!��_�}�Ž��&gt;N��N�@#|k4�W���#-���:��#T�'�og���z�=)</w:t>
      </w:r>
      <w:r>
        <w:rPr/>
        <w:t>݂</w:t>
      </w:r>
      <w:r>
        <w:rPr>
          <w:rtl w:val="true"/>
        </w:rPr>
        <w:t>ݵ</w:t>
      </w:r>
      <w:r>
        <w:rPr/>
        <w:t>�</w:t>
      </w:r>
      <w:r>
        <w:rPr/>
        <w:t>O�"�|o��N�Q� �o�U,#3h����#��;?�##j#����?#����#S�&gt;��#���#�����X�K#��F"Q#�#��վles�M�.�^E#�/#�$oC�a1$���j�6�j�4���Zz0��#0�#�7�##G�����]�</w:t>
      </w:r>
      <w:r>
        <w:rPr/>
        <w:t>䯧</w:t>
      </w:r>
      <w:r>
        <w:rPr/>
        <w:t>x��cS�#�����5#)WW�^�c"D��m�X�ɜ)Tt�ӣJf�Ln�})�Z��#FXDy"Q�dI"&amp;#��3��3��#��#���D�&amp;���R&amp;��3�K���v�F</w:t>
      </w:r>
      <w:r>
        <w:rPr/>
        <w:t>夁</w:t>
      </w:r>
      <w:r>
        <w:rPr/>
        <w:t>B5����p�j%d#�#zeI�#f#Z</w:t>
      </w:r>
      <w:r>
        <w:rPr>
          <w:rtl w:val="true"/>
        </w:rPr>
        <w:t>ބ</w:t>
      </w:r>
      <w:r>
        <w:rPr/>
        <w:t>#o[�7���#$L#Ž#�#�</w:t>
      </w:r>
      <w:r>
        <w:rPr/>
        <w:t>ۗ��</w:t>
      </w:r>
      <w:r>
        <w:rPr/>
        <w:t>ru��jN�{!�Y��C��a#Þ/��#�7�����I.���nG��#cDJEk�J-l�l�C���e�0�y���k����l��#�&gt;���fH#�����</w:t>
      </w:r>
      <w:r>
        <w:rPr/>
        <w:t>뢻</w:t>
      </w:r>
      <w:r>
        <w:rPr/>
        <w:t>#�Ty���/r�#��##����8[</w:t>
        <w:tab/>
        <w:t>#L#��</w:t>
      </w:r>
      <w:r>
        <w:rPr>
          <w:rtl w:val="true"/>
        </w:rPr>
        <w:t>ۈ</w:t>
      </w:r>
      <w:r>
        <w:rPr/>
        <w:t>##��`Ź</w:t>
      </w:r>
      <w:r>
        <w:rPr>
          <w:rtl w:val="true"/>
        </w:rPr>
        <w:t>ڷ</w:t>
      </w:r>
      <w:r>
        <w:rPr/>
        <w:t>뾰</w:t>
      </w:r>
      <w:r>
        <w:rPr/>
        <w:t>_�.���(�:n@��;H�#</w:t>
      </w:r>
      <w:r>
        <w:rPr>
          <w:rtl w:val="true"/>
        </w:rPr>
        <w:t>پ</w:t>
      </w:r>
      <w:r>
        <w:rPr/>
        <w:t>\�y��,l5#</w:t>
        <w:tab/>
        <w:t>��#��s��6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6#L�V,#e</w:t>
        <w:tab/>
        <w:t>J�~#</w:t>
      </w:r>
      <w:r>
        <w:rPr/>
        <w:t>扷</w:t>
      </w:r>
      <w:r>
        <w:rPr/>
        <w:t>S#�~���#$,b�S�V%]�D��~���)N�#�</w:t>
        <w:tab/>
        <w:t>ă��##�i�8;�������5�����/@��##3��G���5��I��3�-g�r</w:t>
      </w:r>
      <w:r>
        <w:rPr>
          <w:rtl w:val="true"/>
        </w:rPr>
        <w:t>ܜ</w:t>
      </w:r>
      <w:r>
        <w:rPr/>
        <w:t>��</w:t>
      </w:r>
      <w:r>
        <w:rPr/>
        <w:t>sLa���L�:����&amp;�6����Х�O4�- �#���%q\�#g�#�#��w#��m�#5�#�^�S�ĩ=q�#�&amp;&gt;���i��\��4Ȍ+Ԛi�,X###z</w:t>
      </w:r>
      <w:r>
        <w:rPr>
          <w:rtl w:val="true"/>
        </w:rPr>
        <w:t>ٻ</w:t>
      </w:r>
      <w:r>
        <w:rPr/>
        <w:t>#e'T�G�[�o#B8����kR̭C&lt;�s��~�9�</w:t>
      </w:r>
      <w:r>
        <w:rPr>
          <w:rtl w:val="true"/>
        </w:rPr>
        <w:t>ܚ</w:t>
      </w:r>
      <w:r>
        <w:rPr/>
        <w:t>ϰ#��#���[�'��</w:t>
        <w:tab/>
        <w:t>��d��Ur%3�Ԃ0�</w:t>
      </w:r>
      <w:r>
        <w:rPr>
          <w:rtl w:val="true"/>
        </w:rPr>
        <w:t>ځ</w:t>
      </w:r>
      <w:r>
        <w:rPr/>
        <w:t>���</w:t>
      </w:r>
      <w:r>
        <w:rPr/>
        <w:t>#�#dɄ`##�5�d$��sdM�&gt;���79�TP��</w:t>
      </w:r>
      <w:r>
        <w:rPr>
          <w:rtl w:val="true"/>
        </w:rPr>
        <w:t>ږ</w:t>
      </w:r>
      <w:r>
        <w:rPr>
          <w:rtl w:val="true"/>
        </w:rPr>
        <w:t>%�.��.</w:t>
      </w:r>
      <w:r>
        <w:rPr/>
        <w:t>1</w:t>
      </w:r>
      <w:r>
        <w:rPr/>
        <w:tab/>
      </w:r>
      <w:r>
        <w:rPr>
          <w:rtl w:val="true"/>
        </w:rPr>
        <w:t>������-</w:t>
      </w:r>
      <w:r>
        <w:rPr/>
        <w:t>7</w:t>
      </w:r>
      <w:r>
        <w:rPr/>
        <w:t>J��\�4�</w:t>
      </w:r>
    </w:p>
    <w:p>
      <w:pPr>
        <w:pStyle w:val="PreformattedText"/>
        <w:bidi w:val="0"/>
        <w:jc w:val="left"/>
        <w:rPr/>
      </w:pPr>
      <w:r>
        <w:rPr/>
        <w:tab/>
        <w:t>,e#�*�)�I�N�%�b(�K��@�#&lt;�x���43�#�����X#ϕ�&lt;��)4s</w:t>
      </w:r>
      <w:r>
        <w:rPr/>
        <w:t>鴮��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?y���2N��#�X#�m��\�r]�#�p�t��#�L#i��|M��x��;�_�_#�VT������m�Z�i�x�#*at��|#���#5�-�B6�^#�#��;#����oV�]#�D�#e�NZ�]�=�x�{��x�4%M4�*</w:t>
      </w:r>
      <w:r>
        <w:rPr>
          <w:rtl w:val="true"/>
        </w:rPr>
        <w:t>ڢ</w:t>
      </w:r>
      <w:r>
        <w:rPr/>
        <w:t>f4̊k��MyE�R#��*R�</w:t>
      </w:r>
      <w:r>
        <w:rPr>
          <w:rtl w:val="true"/>
        </w:rPr>
        <w:t>ر͆�</w:t>
      </w:r>
      <w:r>
        <w:rPr/>
        <w:t>4</w:t>
      </w:r>
      <w:r>
        <w:rPr/>
        <w:t>�IV���&amp;��p#�6�u��o#r#5�</w:t>
      </w:r>
    </w:p>
    <w:p>
      <w:pPr>
        <w:pStyle w:val="PreformattedText"/>
        <w:bidi w:val="0"/>
        <w:jc w:val="left"/>
        <w:rPr/>
      </w:pPr>
      <w:r>
        <w:rPr/>
        <w:t>\T��h�J�=O#���c�^�L�&amp;�u</w:t>
        <w:br/>
        <w:t>-��#ã�ưi##Ų�XD#��[�</w:t>
      </w:r>
      <w:r>
        <w:rPr>
          <w:rtl w:val="true"/>
        </w:rPr>
        <w:t>פ</w:t>
      </w:r>
      <w:r>
        <w:rPr/>
        <w:t>�</w:t>
      </w:r>
      <w:r>
        <w:rPr/>
        <w:t>#�Y�ɛ��^��#��#�t��#�1,;���#�B���Y����#��Ƽs�/##�#��+��:Қ��wI�#�mY�4��r�h�M"#�M#����P�"6#�VE�$n</w:t>
        <w:tab/>
        <w:t>�#</w:t>
      </w:r>
      <w:r>
        <w:rPr>
          <w:rtl w:val="true"/>
        </w:rPr>
        <w:t>ٮ</w:t>
      </w:r>
      <w:r>
        <w:rPr/>
        <w:t>##*r4Jr]&gt;]~�"K#��N��x��||:p�W��N�O��""�;�#��i#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h�</w:t>
      </w:r>
      <w:r>
        <w:rPr>
          <w:rtl w:val="true"/>
        </w:rPr>
        <w:t>ߕ</w:t>
      </w:r>
      <w:r>
        <w:rPr/>
        <w:t>�</w:t>
      </w:r>
      <w:r>
        <w:rPr/>
        <w:t>#� #~����G#pONQ�#z#���</w:t>
      </w:r>
      <w:r>
        <w:rPr>
          <w:rtl w:val="true"/>
        </w:rPr>
        <w:t>ݾ</w:t>
      </w:r>
      <w:r>
        <w:rPr/>
        <w:t>/�N(�k�x��ѡ�˙an7r{�7%�0�]#�#�,�'�#Kf.���,</w:t>
      </w:r>
      <w:r>
        <w:rPr>
          <w:rtl w:val="true"/>
        </w:rPr>
        <w:t>ݝ</w:t>
      </w:r>
      <w:r>
        <w:rPr/>
        <w:t>#��</w:t>
        <w:br/>
        <w:t>�t#G##%</w:t>
        <w:tab/>
        <w:t>I&gt;D��#j&gt;10�w���~��6��ds�`�����q!W#x�b|�#��~��N�-24�T�.� ���`9�#�97#��#T�VY</w:t>
        <w:br/>
        <w:t>#��DN?�8�#��V8��yjƺ�</w:t>
      </w:r>
      <w:r>
        <w:rPr>
          <w:rtl w:val="true"/>
        </w:rPr>
        <w:t>ߝ</w:t>
      </w:r>
      <w:r>
        <w:rPr/>
        <w:t>&lt;�º#?VV#</w:t>
      </w:r>
      <w:r>
        <w:rPr>
          <w:rtl w:val="true"/>
        </w:rPr>
        <w:t>ݹ</w:t>
      </w:r>
      <w:r>
        <w:rPr/>
        <w:t>b##�G=C˷D��!{�:�!S+D���?���F�sb��,�Z��"~ }�&amp;sm� ~6|��UG�d� 4o����#]#��2���=�DA#����#YR�#���ֈ�jᒤ��$c7A#�?�|#����]�^x��#�#�#�s�h��SƵ#I1u�y#��#[��#ni�6��)��T�=6D�f�Գ7:#�i�%�#�#�q:D�#u��}��{9�m^,�-KY5��#�#��d�#�/nb�ny�By#��M�2�"����F��+��U�#�x@#��%jPIX�#��#('��X�#Vs</w:t>
        <w:br/>
        <w:t>V�S#G#�T��p�l8�SΆq�g#��&amp;|k#��^�����</w:t>
      </w:r>
      <w:r>
        <w:rPr/>
        <w:t>궻�</w:t>
      </w:r>
      <w:r>
        <w:rPr/>
        <w:t>(�j�#�#�#}�.�;#a��</w:t>
      </w:r>
      <w:r>
        <w:rPr>
          <w:rtl w:val="true"/>
        </w:rPr>
        <w:t>آ</w:t>
      </w:r>
      <w:r>
        <w:rPr/>
        <w:t>qVf��b0��#�G�#�lfbaeDCk;3Cj2�H���</w:t>
      </w:r>
      <w:r>
        <w:rPr>
          <w:rtl w:val="true"/>
        </w:rPr>
        <w:t>ޘ</w:t>
      </w:r>
      <w:r>
        <w:rPr/>
        <w:t>�</w:t>
      </w:r>
      <w:r>
        <w:rPr/>
        <w:t>#�P#YE#!#�#kY#�3��#��&gt;#1~���#���</w:t>
      </w:r>
      <w:r>
        <w:rPr/>
        <w:t>֗</w:t>
      </w:r>
      <w:r>
        <w:rPr/>
        <w:t>#��#k:��#����#ſ�F$</w:t>
      </w:r>
      <w:r>
        <w:rPr/>
        <w:t>寫�</w:t>
      </w:r>
      <w:r>
        <w:rPr/>
        <w:t>/�LE##��?�|�?�kW)��ǟ6�^</w:t>
        <w:tab/>
        <w:t>#Y�U#9��f#%#�#�WX�����?����{#�t#k[��U{�w~W��.��#p4W�V��t#�##�moRm5�V�8���&amp;#���n��������/�&gt;�T��E���aL}g7�!�##&lt;A(�D�l�</w:t>
        <w:br/>
        <w:t>#��#���[z#���]}O�����&gt;#��%v�d#'b�ǵ4#B</w:t>
      </w:r>
      <w:r>
        <w:rPr/>
        <w:t>㠪�</w:t>
      </w:r>
      <w:r>
        <w:rPr/>
        <w:t>?���#�8��|������.F&gt;��}NI�#�͕�ě�j&gt;</w:t>
      </w:r>
      <w:r>
        <w:rPr>
          <w:rtl w:val="true"/>
        </w:rPr>
        <w:t>޳</w:t>
      </w:r>
      <w:r>
        <w:rPr/>
        <w:t>uW�&gt;#!�</w:t>
      </w:r>
      <w:r>
        <w:rPr/>
        <w:t>뮁</w:t>
      </w:r>
      <w:r>
        <w:rPr/>
        <w:t>XH�9�`�</w:t>
      </w:r>
    </w:p>
    <w:p>
      <w:pPr>
        <w:pStyle w:val="PreformattedText"/>
        <w:bidi w:val="0"/>
        <w:jc w:val="left"/>
        <w:rPr/>
      </w:pPr>
      <w:r>
        <w:rPr/>
        <w:t>|�p</w:t>
        <w:br/>
        <w:t>+`9��_#qt</w:t>
        <w:br/>
        <w:t>�7��Ȍ��#��#);_�{��͋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3��k?��3*��u��-��}�0����t�#�ǰr�#/&amp;�_�#��R�q[�l��U���pg�̧#�D#��</w:t>
      </w:r>
      <w:r>
        <w:rPr>
          <w:rtl w:val="true"/>
        </w:rPr>
        <w:t>׌</w:t>
      </w:r>
      <w:r>
        <w:rPr/>
        <w:t>�</w:t>
      </w:r>
      <w:r>
        <w:rPr/>
        <w:t>#��suT�9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�JSq�82����@4Օ�</w:t>
        <w:br/>
        <w:t>#��Ҡz��z#�##3�Ne�#v</w:t>
      </w:r>
      <w:r>
        <w:rPr>
          <w:rtl w:val="true"/>
        </w:rPr>
        <w:t>ݜ</w:t>
      </w:r>
      <w:r>
        <w:rPr/>
        <w:t>��</w:t>
      </w:r>
      <w:r>
        <w:rPr/>
        <w:t>T�#K#�#��d#��#���C�!?���ĸ�#�a�����@#�#����H�6�3�1���V��O`�B�#�R�-���I$I#�#�r#�V�@b��#�#0�Z��#\ľ���&lt;��8#�V��b�vE��#H����#��+��G�7"����:�[</w:t>
      </w:r>
    </w:p>
    <w:p>
      <w:pPr>
        <w:pStyle w:val="PreformattedText"/>
        <w:bidi w:val="0"/>
        <w:jc w:val="left"/>
        <w:rPr/>
      </w:pPr>
      <w:r>
        <w:rPr/>
        <w:t xml:space="preserve">y�#U#�J�Y�&gt;�u�Ə5#��n�#��u���j92-��$#��I��kY </w:t>
      </w:r>
      <w:r>
        <w:rPr/>
        <w:t>媚�</w:t>
      </w:r>
      <w:r>
        <w:rPr/>
        <w:t>#X�</w:t>
      </w:r>
      <w:r>
        <w:rPr>
          <w:rtl w:val="true"/>
        </w:rPr>
        <w:t>ף</w:t>
      </w:r>
      <w:r>
        <w:rPr/>
        <w:br/>
        <w:t>="&gt;##0�##��k�{���#.��}a��`�&amp;J�#</w:t>
        <w:br/>
        <w:t>*#=�R�#΄#�#�#�p��3�#$�Vѵ�f�&gt;1�Gq�}</w:t>
        <w:br/>
        <w:t>���#_�#A��p�2���_#�#�R�%r�G#j</w:t>
      </w:r>
      <w:r>
        <w:rPr/>
        <w:t>杖</w:t>
      </w:r>
      <w:r>
        <w:rPr/>
        <w:t>=�ӔXoh#��+A���&amp;#K#���~�����?~��?</w:t>
      </w:r>
      <w:r>
        <w:rPr>
          <w:rtl w:val="true"/>
        </w:rPr>
        <w:t>߾</w:t>
      </w:r>
      <w:r>
        <w:rPr/>
        <w:t>��</w:t>
      </w:r>
      <w:r>
        <w:rPr/>
        <w:t>*a�N5͒�p##X��#�$��|�#��W�</w:t>
      </w:r>
      <w:r>
        <w:rPr>
          <w:rtl w:val="true"/>
        </w:rPr>
        <w:t>ا</w:t>
      </w:r>
      <w:r>
        <w:rPr/>
        <w:t>Kr*\u��g#����#��h�8�&gt;��#��2�H��mnwB�</w:t>
      </w:r>
    </w:p>
    <w:p>
      <w:pPr>
        <w:pStyle w:val="PreformattedText"/>
        <w:bidi w:val="0"/>
        <w:jc w:val="left"/>
        <w:rPr/>
      </w:pPr>
      <w:r>
        <w:rPr/>
        <w:t>} ��,msLR�*���ѻ�#�$�����������a�u��m�W��`</w:t>
      </w:r>
      <w:r>
        <w:rPr>
          <w:rtl w:val="true"/>
        </w:rPr>
        <w:t>߀</w:t>
      </w:r>
      <w:r>
        <w:rPr/>
        <w:t>�</w:t>
      </w:r>
      <w:r>
        <w:rPr/>
        <w:t>v�dvFV�+`�H ��[�&gt;�#�</w:t>
        <w:tab/>
        <w:t>#Y�Kp���v�����z#VZ�ԫ</w:t>
      </w:r>
    </w:p>
    <w:p>
      <w:pPr>
        <w:pStyle w:val="PreformattedText"/>
        <w:bidi w:val="0"/>
        <w:jc w:val="left"/>
        <w:rPr/>
      </w:pPr>
      <w:r>
        <w:rPr/>
        <w:t>A�@��#�7C���M�|#;�#n����k�#��#�j��MR$Mѩ#_K��Z�l̢#�z�#0*P"��#'�р�#X�ɟS�z��w-�Ϳ��S��Yk+:�N@���</w:t>
      </w:r>
    </w:p>
    <w:p>
      <w:pPr>
        <w:pStyle w:val="PreformattedText"/>
        <w:bidi w:val="0"/>
        <w:jc w:val="left"/>
        <w:rPr/>
      </w:pPr>
      <w:r>
        <w:rPr/>
        <w:t>;]�~�##</w:t>
        <w:tab/>
        <w:t>#�&gt;����[����y���C#��p#ƞ1I�F#������k�d��HN���Y[49}8�#�##&gt;,#�#T##�31ȏ ;�ɲ@�Q@7z</w:t>
      </w:r>
      <w:r>
        <w:rPr>
          <w:rtl w:val="true"/>
        </w:rPr>
        <w:t>צ</w:t>
      </w:r>
      <w:r>
        <w:rPr/>
        <w:t>�</w:t>
      </w:r>
      <w:r>
        <w:rPr/>
        <w:t>h=w���#�@�5����N���j�[�j���#��</w:t>
        <w:tab/>
        <w:t>#������4��5#i��</w:t>
      </w:r>
      <w:r>
        <w:rPr>
          <w:rtl w:val="true"/>
        </w:rPr>
        <w:t>ܐ</w:t>
      </w:r>
      <w:r>
        <w:rPr/>
        <w:t>���</w:t>
      </w:r>
      <w:r>
        <w:rPr/>
        <w:t>]�G���#�'-�p�#�By�gg�#��C�#W��~7�-#�2�~��#���#�����X�K#��F"TGBx�#���8#�#���AO���,�#�#�:M�,��0�Y�##�j_#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zkV%#L���#tr�,��u##�#��(����-]m.�z��</w:t>
      </w:r>
      <w:r>
        <w:rPr/>
        <w:t>枮����</w:t>
      </w:r>
      <w:r>
        <w:rPr/>
        <w:t>s��#ɘ���#�HC#</w:t>
        <w:br/>
        <w:t>�1��f�����#�g�N���&amp;3F#)�)L#'�#&gt;v##t�f�~C�JwEǺ#'J�s]�[�{|��\�</w:t>
        <w:tab/>
        <w:t>gH�&gt;SY��*�J��#*P�Im�#Xp##</w:t>
      </w:r>
      <w:r>
        <w:rPr/>
        <w:t>퀄�</w:t>
      </w:r>
      <w:r>
        <w:rPr/>
        <w:t>(���Q��)##�&amp;&amp;�&gt;Cz#</w:t>
      </w:r>
      <w:r>
        <w:rPr/>
        <w:t>橬</w:t>
      </w:r>
      <w:r>
        <w:rPr/>
        <w:t>#�</w:t>
      </w:r>
      <w:r>
        <w:rPr>
          <w:rtl w:val="true"/>
        </w:rPr>
        <w:t>ܕ</w:t>
      </w:r>
      <w:r>
        <w:rPr/>
        <w:t>2</w:t>
      </w:r>
      <w:r>
        <w:rPr>
          <w:rtl w:val="true"/>
        </w:rPr>
        <w:t>��</w:t>
      </w:r>
      <w:r>
        <w:rPr/>
        <w:t>4</w:t>
      </w:r>
      <w:r>
        <w:rPr>
          <w:rtl w:val="true"/>
        </w:rPr>
        <w:t>&gt;#�)�</w:t>
      </w:r>
      <w:r>
        <w:rPr/>
        <w:t>2</w:t>
      </w:r>
      <w:r>
        <w:rPr/>
        <w:t>W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##N���5&gt;�u�6�%rV���"Ӛ��#FCzd�#E4�HQ�|�Z�?��e�*�(�#�i�I|���l��</w:t>
        <w:br/>
        <w:t>���!#�-�v#��#ǔ�%6�B��</w:t>
      </w:r>
      <w:r>
        <w:rPr>
          <w:rtl w:val="true"/>
        </w:rPr>
        <w:t>ؠ</w:t>
      </w:r>
      <w:r>
        <w:rPr/>
        <w:t>�</w:t>
      </w:r>
      <w:r>
        <w:rPr/>
        <w:t>]ʏ#��#�r�X�z�M�rh��Լ��{��w,Il�#��u</w:t>
      </w:r>
      <w:r>
        <w:rPr>
          <w:rtl w:val="true"/>
        </w:rPr>
        <w:t>؞</w:t>
      </w:r>
      <w:r>
        <w:rPr/>
        <w:t>_#p�[`�����U�]�|q�ub�o��\Ů2x#��R#�#���@Y���##��lT�d�JT�m7#=�L^��a#�mK��</w:t>
      </w:r>
      <w:r>
        <w:rPr>
          <w:rtl w:val="true"/>
        </w:rPr>
        <w:t>ܝ�</w:t>
      </w:r>
      <w:r>
        <w:rPr/>
        <w:t>0</w:t>
      </w:r>
      <w:r>
        <w:rPr/>
        <w:t>��-�Vs�\U#j��F��##�0B0�v!#{����Jx��#�yb��X�/�\��̝��v#O&gt;M�X��"�F����E��#�</w:t>
        <w:softHyphen/>
        <w:t>���I�6pi�S</w:t>
      </w:r>
      <w:r>
        <w:rPr/>
        <w:t>ۢ</w:t>
      </w:r>
      <w:r>
        <w:rPr/>
        <w:t>=6�$�ԥ_</w:t>
      </w:r>
      <w:r>
        <w:rPr/>
        <w:t>ꠣ�</w:t>
      </w:r>
      <w:r>
        <w:rPr/>
        <w:t>#���###�Ϡ��"�&lt;U�M��u�h��#3x�M��?#+�#o���_�U���~�#�iO#X����##Ių���{bXG�N/�{gƵ��#S�#?g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k3��"j�&amp;&gt;��j������i\��U3#�e5���0����!�\Xj4��8"[���[��#E���~.���P�{�hS8X�9��F��n��/�l�f�#�#3��+i�0:#�2�#_�##tw#y1��򔻦n&gt;H�;sOQ���JJ�Om��#�_�@�:�=X�����Q&lt;�$#����ichB'U�Z�X�##��~16#;F��t@�,��=#a�#�7a</w:t>
      </w:r>
      <w:r>
        <w:rPr>
          <w:rtl w:val="true"/>
        </w:rPr>
        <w:t>ދ</w:t>
      </w:r>
      <w:r>
        <w:rPr>
          <w:rtl w:val="true"/>
        </w:rPr>
        <w:t>#����</w:t>
      </w:r>
      <w:r>
        <w:rPr/>
        <w:t>8</w:t>
      </w:r>
      <w:r>
        <w:rPr/>
        <w:t>���b#�#ů�B�</w:t>
      </w:r>
      <w:r>
        <w:rPr/>
        <w:t>謁</w:t>
      </w:r>
      <w:r>
        <w:rPr/>
        <w:t>S��#�ˬaƬ��</w:t>
      </w:r>
      <w:r>
        <w:rPr/>
        <w:t>ㅱ</w:t>
      </w:r>
      <w:r>
        <w:rPr/>
        <w:t>#�b�-��4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'1.�TQ�#�</w:t>
      </w:r>
      <w:r>
        <w:rPr/>
        <w:t>㚤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#���#���# ��#br#�#�q�!�&lt;P�fK�#Jk�</w:t>
      </w:r>
      <w:r>
        <w:rPr/>
        <w:t>퍶</w:t>
      </w:r>
      <w:r>
        <w:rPr/>
        <w:t>k�y�W����Hn��d</w:t>
      </w:r>
    </w:p>
    <w:p>
      <w:pPr>
        <w:pStyle w:val="PreformattedText"/>
        <w:bidi w:val="0"/>
        <w:jc w:val="left"/>
        <w:rPr/>
      </w:pPr>
      <w:r>
        <w:rPr/>
        <w:t>(</w:t>
      </w:r>
      <w:r>
        <w:rPr>
          <w:rtl w:val="true"/>
        </w:rPr>
        <w:t>܉</w:t>
      </w:r>
      <w:r>
        <w:rPr/>
        <w:t>8</w:t>
      </w:r>
      <w:r>
        <w:rPr/>
        <w:t>�.</w:t>
      </w:r>
      <w:r>
        <w:rPr/>
        <w:t>֫</w:t>
      </w:r>
      <w:r>
        <w:rPr/>
        <w:t>xU#�R��3x���l��#C���$�</w:t>
      </w:r>
      <w:r>
        <w:rPr/>
        <w:t>㦾�</w:t>
      </w:r>
      <w:r>
        <w:rPr/>
        <w:t>b��G�O|�}�##k##�4��#�#�-,m�@� .�b`qk�9�#y��HQ����h#�~��</w:t>
      </w:r>
    </w:p>
    <w:p>
      <w:pPr>
        <w:pStyle w:val="PreformattedText"/>
        <w:bidi w:val="0"/>
        <w:jc w:val="left"/>
        <w:rPr/>
      </w:pPr>
      <w:r>
        <w:rPr/>
        <w:t>~</w:t>
      </w:r>
      <w:r>
        <w:rPr/>
        <w:t>ؑ��</w:t>
      </w:r>
      <w:r>
        <w:rPr/>
        <w:t>##�&gt;@x&amp;��m�##�'����CŚ�"f�&amp;"#dE�#�rp�Ŧod��������3�#�`#�0���H���*</w:t>
        <w:tab/>
        <w:t>/A�7SPp��m�#�����(�'R�#i�KeVRxc#�</w:t>
        <w:br/>
        <w:t>ƦǧD�i##�1Y���PZp�E�h��#z�"Eh�##�-&gt;#�x�P�##�o#I�P2R]$B��a�QNՊW�&lt;�#.U�ao�q�&gt;˵�G��I#g�[i���"cW�#C��Zs_#Z��#</w:t>
      </w:r>
      <w:r>
        <w:rPr/>
        <w:t>드�</w:t>
      </w:r>
      <w:r>
        <w:rPr/>
        <w:t>#B�#�Y�T������4h�l#�&amp;�Ó�#��.�y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&lt;��\�4 4�LSj�#ҁk��?�y##�#˙��R�V�</w:t>
      </w:r>
      <w:r>
        <w:rPr/>
        <w:t>۩</w:t>
      </w:r>
      <w:r>
        <w:rPr/>
        <w:t>/���2��u�Ir##� Ԋi0#�-�</w:t>
      </w:r>
      <w:r>
        <w:rPr/>
        <w:t>֥</w:t>
      </w:r>
      <w:r>
        <w:rPr/>
        <w:t>##�c7D����C!�=#�$��^#�Y�����WWQz{���DSX�</w:t>
      </w:r>
      <w:r>
        <w:rPr/>
        <w:t>ۤ�</w:t>
      </w:r>
      <w:r>
        <w:rPr/>
        <w:t>#�d~</w:t>
      </w:r>
      <w:r>
        <w:rPr>
          <w:rtl w:val="true"/>
        </w:rPr>
        <w:t>ת</w:t>
      </w:r>
      <w:r>
        <w:rPr/>
        <w:t>���</w:t>
      </w:r>
      <w:r>
        <w:rPr/>
        <w:t>#��oo�&gt;4:i���NnM�</w:t>
        <w:br/>
        <w:t>o�E</w:t>
        <w:tab/>
        <w:t>@� #$u#'1��_h��J|p�&lt;i�#���#&gt;�m�</w:t>
      </w:r>
      <w:r>
        <w:rPr>
          <w:rtl w:val="true"/>
        </w:rPr>
        <w:t>؟</w:t>
      </w:r>
      <w:r>
        <w:rPr/>
        <w:t>]$I�o�</w:t>
      </w:r>
      <w:r>
        <w:rPr>
          <w:rtl w:val="true"/>
        </w:rPr>
        <w:t>ޕ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pf�#g8��-�#h�#�tl�)�DN�#�&lt;#�#����F��S</w:t>
      </w:r>
      <w:r>
        <w:rPr/>
        <w:t>ㇱ�</w:t>
      </w:r>
      <w:r>
        <w:rPr/>
        <w:t>O�#5� 1�km����"M;|&gt;��@bC�6 �9���nx;F��{�f�M�"t����č#7#w�,[=k#���#����.���ɽ�#�$]1H�6��#�S@�XU�WV</w:t>
        <w:tab/>
        <w:t>?F�</w:t>
      </w:r>
    </w:p>
    <w:p>
      <w:pPr>
        <w:pStyle w:val="PreformattedText"/>
        <w:bidi w:val="0"/>
        <w:jc w:val="left"/>
        <w:rPr/>
      </w:pPr>
      <w:r>
        <w:rPr/>
        <w:t>1*{tG��#�z���T#|# ��D�</w:t>
      </w:r>
      <w:r>
        <w:rPr>
          <w:rtl w:val="true"/>
        </w:rPr>
        <w:t>߈</w:t>
      </w:r>
      <w:r>
        <w:rPr/>
        <w:t>���</w:t>
      </w:r>
      <w:r>
        <w:rPr/>
        <w:t>&lt;xU#��3�X]qշ#�$Ve�#N[VϪY��Ĕ�����0#|.na#V��u!��"5(�##+$�k"##A#$r�#�y]�1�'�ӊ9M����#�#�y��t���W��X�.��+#�2�#V����$��#HJ��</w:t>
      </w:r>
    </w:p>
    <w:p>
      <w:pPr>
        <w:pStyle w:val="PreformattedText"/>
        <w:bidi w:val="0"/>
        <w:jc w:val="left"/>
        <w:rPr/>
      </w:pPr>
      <w:r>
        <w:rPr/>
        <w:t>#?j�#]LKk�ġ_�HRCx��ӊE</w:t>
      </w:r>
      <w:r>
        <w:rPr/>
        <w:t>뚁�</w:t>
      </w:r>
      <w:r>
        <w:rPr/>
        <w:t>#���[#ы�i.#m�Ȥ�#� �5#�#���#0A�</w:t>
      </w:r>
      <w:r>
        <w:rPr>
          <w:rtl w:val="true"/>
        </w:rPr>
        <w:t>ߦ</w:t>
      </w:r>
      <w:r>
        <w:rPr/>
        <w:t>u#�Q�{#;�ȷ�� )o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]5Ӯ�����C</w:t>
      </w:r>
      <w:r>
        <w:rPr>
          <w:rtl w:val="true"/>
        </w:rPr>
        <w:t>׸</w:t>
      </w:r>
      <w:r>
        <w:rPr/>
        <w:t>-z�P7�r�K�����f�v�5����@ULϞl�z����"�#*��#�5��TPL��</w:t>
        <w:br/>
        <w:t>�-�</w:t>
        <w:br/>
        <w:t>���z</w:t>
      </w:r>
      <w:r>
        <w:rPr>
          <w:rtl w:val="true"/>
        </w:rPr>
        <w:t>ݐ</w:t>
      </w:r>
      <w:r>
        <w:rPr/>
        <w:t>�</w:t>
      </w:r>
      <w:r>
        <w:rPr/>
        <w:t>B�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/Z���aqϥ]�o�[�����ѝ^E����#X,e#�#�F�O�0#E�K�g�\</w:t>
      </w:r>
      <w:r>
        <w:rPr>
          <w:rtl w:val="true"/>
        </w:rPr>
        <w:t>݋</w:t>
      </w:r>
      <w:r>
        <w:rPr/>
        <w:t>g</w:t>
      </w:r>
      <w:r>
        <w:rPr>
          <w:rtl w:val="true"/>
        </w:rPr>
        <w:t>ڳ</w:t>
      </w:r>
      <w:r>
        <w:rPr/>
        <w:t>�</w:t>
      </w:r>
      <w:r>
        <w:rPr/>
        <w:t>ʻ#�*f)�Yz�j�C��#�O�j�#r�@����##�&lt;Bd��S1�H�Z#�e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/B�~�#u�O��;or�#t��6</w:t>
      </w:r>
      <w:r>
        <w:rPr>
          <w:rtl w:val="true"/>
        </w:rPr>
        <w:t>ܖ</w:t>
      </w:r>
      <w:r>
        <w:rPr/>
        <w:t>S��M�?Q�6)V�#����f^n</w:t>
      </w:r>
      <w:r>
        <w:rPr>
          <w:rtl w:val="true"/>
        </w:rPr>
        <w:t>׺</w:t>
      </w:r>
      <w:r>
        <w:rPr/>
        <w:t>Q�Џ��.[W��%`��&gt;����H�#�O-�:S�#�#!|0Dh�#`~m###�`�ў�</w:t>
      </w:r>
      <w:r>
        <w:rPr>
          <w:rtl w:val="true"/>
        </w:rPr>
        <w:t>݋</w:t>
      </w:r>
      <w:r>
        <w:rPr/>
        <w:t>Z#���o��#��K�{7���^�����k��~��#�y�{G~Ѹ��5�</w:t>
      </w:r>
      <w:r>
        <w:rPr>
          <w:rtl w:val="true"/>
        </w:rPr>
        <w:t>צ</w:t>
      </w:r>
      <w:r>
        <w:rPr/>
        <w:t>�</w:t>
      </w:r>
      <w:r>
        <w:rPr/>
        <w:t>n�~#t��?�Z</w:t>
      </w:r>
      <w:r>
        <w:rPr/>
        <w:t>٫</w:t>
      </w:r>
      <w:r>
        <w:rPr/>
        <w:t>�</w:t>
      </w:r>
      <w:r>
        <w:rPr/>
        <w:t>#��3*6�xb�S�##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:=��4_�����B�E�on*#�#��0b</w:t>
      </w:r>
      <w:r>
        <w:rPr/>
        <w:t>֕</w:t>
      </w:r>
      <w:r>
        <w:rPr/>
        <w:t>oB��ks�#�w�0=g�nx#�Ӹ&gt;VM�,</w:t>
      </w:r>
      <w:r>
        <w:rPr/>
        <w:t>촟</w:t>
      </w:r>
      <w:r>
        <w:rPr/>
        <w:t>'b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3V�������w�����Ƿ</w:t>
        <w:tab/>
        <w:t>q��R��#����:�r4�N����&lt;�yR��#�*�</w:t>
      </w:r>
      <w:r>
        <w:rPr/>
        <w:t>⻩</w:t>
      </w:r>
      <w:r>
        <w:rPr/>
        <w:t>l��#7t��711�QoJ��s#</w:t>
        <w:tab/>
        <w:t>HJcP��h#�f#�o�#&gt;�����~���N�n��ywd�-5���`��}K��]���q�X����/h�{&gt;х��U#</w:t>
      </w:r>
    </w:p>
    <w:p>
      <w:pPr>
        <w:pStyle w:val="PreformattedText"/>
        <w:bidi w:val="0"/>
        <w:jc w:val="left"/>
        <w:rPr/>
      </w:pPr>
      <w:r>
        <w:rPr/>
        <w:t>k�;Hc�</w:t>
      </w:r>
      <w:r>
        <w:rPr>
          <w:rtl w:val="true"/>
        </w:rPr>
        <w:t>ښ</w:t>
      </w:r>
      <w:r>
        <w:rPr/>
        <w:t>v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CO#�5#⮞m�#&amp;��O�G!2�H�,@����H�#�j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�0#���#�~C��WB͉�&gt;#��#��#��1�l�&amp;����*k���#��K�=zh#</w:t>
      </w:r>
      <w:r>
        <w:rPr/>
        <w:t>ۤ�</w:t>
      </w:r>
      <w:r>
        <w:rPr/>
        <w:t>~��{o������&amp;NMu�</w:t>
      </w:r>
      <w:r>
        <w:rPr>
          <w:rtl w:val="true"/>
        </w:rPr>
        <w:t>ص�</w:t>
      </w:r>
      <w:r>
        <w:rPr>
          <w:rtl w:val="true"/>
        </w:rPr>
        <w:t>`##</w:t>
      </w:r>
      <w:r>
        <w:rPr/>
        <w:t>8</w:t>
      </w:r>
      <w:r>
        <w:rPr/>
        <w:tab/>
        <w:t>�{�i�\}���e��#�##�(])#�����#��H��?��\�#��3Ó�</w:t>
        <w:br/>
        <w:t>Hq+��w=#N��#��#B����!#��G�?����{���n�o���[�CҬM#i]m��A+�4#��</w:t>
        <w:tab/>
        <w:t>#o�_�#k�~</w:t>
      </w:r>
      <w:r>
        <w:rPr/>
        <w:t>߷</w:t>
      </w:r>
      <w:r>
        <w:rPr/>
        <w:t>`m�i���</w:t>
      </w:r>
      <w:r>
        <w:rPr>
          <w:rtl w:val="true"/>
        </w:rPr>
        <w:t>ב</w:t>
      </w:r>
      <w:r>
        <w:rPr/>
        <w:t>zZ�#�Xa��###3jt�t #e#��=�7$)�c��#p</w:t>
        <w:tab/>
        <w:t>E��b�"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օ��Oz���:</w:t>
      </w:r>
      <w:r>
        <w:rPr>
          <w:rtl w:val="true"/>
        </w:rPr>
        <w:t>޿��</w:t>
      </w:r>
      <w:r>
        <w:rPr>
          <w:rtl w:val="true"/>
        </w:rPr>
        <w:t>&amp;#���</w:t>
      </w:r>
      <w:r>
        <w:rPr/>
        <w:t>4</w:t>
      </w:r>
      <w:r>
        <w:rPr/>
        <w:t>����</w:t>
      </w:r>
      <w:r>
        <w:rPr/>
        <w:t>鰝�</w:t>
      </w:r>
      <w:r>
        <w:rPr/>
        <w:t>v��j</w:t>
      </w:r>
      <w:r>
        <w:rPr>
          <w:rtl w:val="true"/>
        </w:rPr>
        <w:t>ס</w:t>
      </w:r>
      <w:r>
        <w:rPr/>
        <w:t>��</w:t>
      </w:r>
      <w:r>
        <w:rPr/>
        <w:t>K(</w:t>
        <w:tab/>
        <w:t>h���</w:t>
      </w:r>
      <w:r>
        <w:rPr>
          <w:rtl w:val="true"/>
        </w:rPr>
        <w:t>ۻ</w:t>
      </w:r>
      <w:r>
        <w:rPr/>
        <w:t>gշ#��7M�r��&gt;#��_�,ԟ��#e�#$*)��f�&gt;r�</w:t>
      </w:r>
      <w:r>
        <w:rPr/>
        <w:t>揻 �</w:t>
      </w:r>
      <w:r>
        <w:rPr/>
        <w:t>7�n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}��#\{k���i�/M�E���_����=�o�#O}���w�q�u#�#%ϧ</w:t>
      </w:r>
      <w:r>
        <w:rPr/>
        <w:t>۠</w:t>
      </w:r>
      <w:r>
        <w:rPr/>
        <w:t>e�u����&gt;�8�#7�M�p�'C���5�5(�#?�k7�#��#�f#b�����'V�#��</w:t>
      </w:r>
      <w:r>
        <w:rPr/>
        <w:t>ۜ</w:t>
      </w:r>
      <w:r>
        <w:rPr/>
        <w:t>#�`��##�R3$T5*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I�*W����##QE�_�}wĽc�#��u��#�e6��h#��</w:t>
        <w:br/>
        <w:t>���P#u?#,Ǎ���nW���n{��E@�4����']##Ic��bK1#S�P�X�##�NO�s��$�#�ӳ��#(e#z�sP�#A0!�ý����u�7�v����*A#���u�#hʝ�􎬞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?�n��?��e�g,Σ�Db###��F"1#7�O"�#��q#r�cu�D�T�6�#�#�#%��u#)V�#�;�p{w8�(#i�9@�DF�#�(�h#i�I!��Db$)�N����%�?['��#�%��/���XP</w:t>
      </w:r>
      <w:r>
        <w:rPr/>
        <w:t>،</w:t>
      </w:r>
      <w:r>
        <w:rPr/>
        <w:t>G�#�#V</w:t>
      </w:r>
      <w:r>
        <w:rPr>
          <w:rtl w:val="true"/>
        </w:rPr>
        <w:t>޵</w:t>
      </w:r>
      <w:r>
        <w:rPr/>
        <w:t>��</w:t>
      </w:r>
      <w:r>
        <w:rPr/>
        <w:t>L��#�q�'\</w:t>
      </w:r>
      <w:r>
        <w:rPr>
          <w:rtl w:val="true"/>
        </w:rPr>
        <w:t>ݰ</w:t>
      </w:r>
      <w:r>
        <w:rPr/>
        <w:t>��</w:t>
      </w:r>
      <w:r>
        <w:rPr/>
        <w:t>ӫ+c0�|�/b��#XrN#�(�{��;�I�Uml�C���#]�G�,�K?W��0#�</w:t>
        <w:tab/>
        <w:t>�8�8�7�v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  <w:t>"�%V*-�����"��#�V��#Y�#�$j@��̫�##��#,3�/�#$G;22���&lt;��</w:t>
      </w:r>
    </w:p>
    <w:p>
      <w:pPr>
        <w:pStyle w:val="PreformattedText"/>
        <w:bidi w:val="0"/>
        <w:jc w:val="left"/>
        <w:rPr/>
      </w:pPr>
      <w:r>
        <w:rPr/>
        <w:t>_'|�0 a}=�R�,����9*r#7#�#��#�#��}��������2�V�</w:t>
      </w:r>
      <w:r>
        <w:rPr/>
        <w:t>۷�</w:t>
      </w:r>
      <w:r>
        <w:rPr/>
        <w:t>6�#5��&amp;����5j</w:t>
      </w:r>
    </w:p>
    <w:p>
      <w:pPr>
        <w:pStyle w:val="PreformattedText"/>
        <w:bidi w:val="0"/>
        <w:jc w:val="left"/>
        <w:rPr/>
      </w:pPr>
      <w:r>
        <w:rPr/>
        <w:t>#T�32</w:t>
      </w:r>
      <w:r>
        <w:rPr/>
        <w:t>٩</w:t>
      </w:r>
      <w:r>
        <w:rPr/>
        <w:t>]k#R=�&gt;�o��</w:t>
      </w:r>
      <w:r>
        <w:rPr>
          <w:rtl w:val="true"/>
        </w:rPr>
        <w:t>ߵ</w:t>
      </w:r>
      <w:r>
        <w:rPr/>
        <w:t>�</w:t>
      </w:r>
      <w:r>
        <w:rPr/>
        <w:t>Ւ�#�ƛ�E�#�;�(#���]�˪�d�7�#�#���լz�#�s��_#�&gt;v�O?��HgM_6</w:t>
      </w:r>
      <w:r>
        <w:rPr/>
        <w:t>֠���</w:t>
      </w:r>
      <w:r>
        <w:rPr/>
        <w:t>ՅK����K�z�#�##7�##�C���ԭ[���W#���x�¿v;rT����K����Q��U"�����4&amp;�g.</w:t>
      </w:r>
      <w:r>
        <w:rPr>
          <w:rtl w:val="true"/>
        </w:rPr>
        <w:t>ک</w:t>
      </w:r>
      <w:r>
        <w:rPr/>
        <w:t>�</w:t>
      </w:r>
      <w:r>
        <w:rPr/>
        <w:t>#qKŉ�F</w:t>
      </w:r>
      <w:r>
        <w:rPr/>
        <w:t>ֹ�</w:t>
      </w:r>
      <w:r>
        <w:rPr/>
        <w:t>c##�#�)�.���j��#</w:t>
        <w:br/>
        <w:t>#C�N�uj#���#���m;Ьpi4XSH5�:�A#�gq��#�</w:t>
      </w:r>
      <w:r>
        <w:rPr>
          <w:rtl w:val="true"/>
        </w:rPr>
        <w:t>ܣ</w:t>
      </w:r>
      <w:r>
        <w:rPr/>
        <w:t>�</w:t>
      </w:r>
      <w:r>
        <w:rPr/>
        <w:t>?*E��n%*n)</w:t>
      </w:r>
      <w:r>
        <w:rPr>
          <w:rtl w:val="true"/>
        </w:rPr>
        <w:t>ٵ���</w:t>
      </w:r>
      <w:r>
        <w:rPr/>
        <w:t>7</w:t>
      </w:r>
      <w:r>
        <w:rPr/>
        <w:t>��#�#oU�����J�n9�]��7�nŧ#ɑE���]B</w:t>
        <w:br/>
      </w:r>
      <w:r>
        <w:rPr/>
        <w:t>۰�</w:t>
      </w:r>
      <w:r>
        <w:rPr/>
        <w:t>W5Y`F�X�@��s��r�]�v#�e�#�ɶ�##V{J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ο2�#3��NŌ�d</w:t>
      </w:r>
      <w:r>
        <w:rPr/>
        <w:t>昭</w:t>
      </w:r>
      <w:r>
        <w:rPr/>
        <w:t>#�W}�&lt;�Ȳ���#�~#���U-�YY���X#2�##�D�O�%&gt;�#w������������f</w:t>
      </w:r>
      <w:r>
        <w:rPr/>
        <w:t>㼮</w:t>
      </w:r>
      <w:r>
        <w:rPr/>
        <w:t>~</w:t>
      </w:r>
      <w:r>
        <w:rPr/>
        <w:t>۷</w:t>
      </w:r>
      <w:r>
        <w:rPr/>
        <w:t>m{a�#Y��"��-A|4^O�Q#P�j�k�җ�s�n)�m�/�7#�t</w:t>
      </w:r>
      <w:r>
        <w:rPr>
          <w:rtl w:val="true"/>
        </w:rPr>
        <w:t>ܗ</w:t>
      </w:r>
      <w:r>
        <w:rPr/>
        <w:t>!��#hb#0��.oȠ#��]#k�k�Ms</w:t>
      </w:r>
    </w:p>
    <w:p>
      <w:pPr>
        <w:pStyle w:val="PreformattedText"/>
        <w:bidi w:val="0"/>
        <w:jc w:val="left"/>
        <w:rPr/>
      </w:pPr>
      <w:r>
        <w:rPr/>
        <w:t>-j�\###�:�</w:t>
      </w:r>
      <w:r>
        <w:rPr>
          <w:rtl w:val="true"/>
        </w:rPr>
        <w:t>ܥ</w:t>
      </w:r>
      <w:r>
        <w:rPr/>
        <w:t>T�����#��0�.&lt;��P)#�tq)|</w:t>
      </w:r>
      <w:r>
        <w:rPr/>
        <w:t>٨</w:t>
      </w:r>
      <w:r>
        <w:rPr/>
        <w:t>�</w:t>
      </w:r>
      <w:r>
        <w:rPr/>
        <w:t>E�]��3k4h� �#��!</w:t>
      </w:r>
      <w:r>
        <w:rPr>
          <w:rtl w:val="true"/>
        </w:rPr>
        <w:t>ر</w:t>
      </w:r>
      <w:r>
        <w:rPr/>
        <w:t>�</w:t>
      </w:r>
      <w:r>
        <w:rPr/>
        <w:t>C�S��#3�7#5���5�Pԑ�M�R��MH��B4'��6#���#�#9�}��|YB����6��zv�z#�z#@�s,R�#��F"`�g�8gTѰ#��l��Cld.��#fh����Ih�;�ԅ�##ԉ��F��уD�?[(@���oa#M�x���9._#�^�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Uv��VK"�;K�lF�#�#��gS�q#O����'(����3+.�hU�#̿0Gu#U?#n�u�#_`��#�#m,a��q0f���|rJ�d�q!#�Y"lE�0#s~s%�A�&amp;+B4E#`�=�#�h�</w:t>
      </w:r>
      <w:r>
        <w:rPr>
          <w:rtl w:val="true"/>
        </w:rPr>
        <w:t>ڷ</w:t>
      </w:r>
      <w:r>
        <w:rPr/>
        <w:t>-�^v�-�cc���)o#)�{_O�E,���#�|H�\��o</w:t>
      </w:r>
      <w:r>
        <w:rPr>
          <w:rtl w:val="true"/>
        </w:rPr>
        <w:t>ۍ</w:t>
      </w:r>
      <w:r>
        <w:rPr/>
        <w:t>+�}T�E�MA�)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Ԏ�`�B�N��M#�#Vrcn%�</w:t>
      </w:r>
      <w:r>
        <w:rPr>
          <w:rtl w:val="true"/>
        </w:rPr>
        <w:t>ޡ</w:t>
      </w:r>
      <w:r>
        <w:rPr/>
        <w:t>v0##�Q�#�̈�#Lru�E1�C�ζwџ`#bm�1�E��o#O</w:t>
      </w:r>
      <w:r>
        <w:rPr>
          <w:rtl w:val="true"/>
        </w:rPr>
        <w:t>ؽ</w:t>
      </w:r>
      <w:r>
        <w:rPr/>
        <w:t>7</w:t>
      </w:r>
      <w:r>
        <w:rPr/>
        <w:t>�-�:�#�?#��l�����#+#yM:w</w:t>
        <w:br/>
        <w:t>#���t.</w:t>
        <w:br/>
        <w:t>��x.</w:t>
      </w:r>
      <w:r>
        <w:rPr/>
        <w:t>ꍽ�����</w:t>
      </w:r>
      <w:r>
        <w:rPr/>
        <w:t>.*��57��gd�D�;{��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2nY��1##^73�0����G]���#�6��G0C�</w:t>
      </w:r>
      <w:r>
        <w:rPr>
          <w:rtl w:val="true"/>
        </w:rPr>
        <w:t>ޙ</w:t>
      </w:r>
      <w:r>
        <w:rPr/>
        <w:t>K-!����D�u#FCY�/D�e#y�4Z�Ǡ��Y##��r#�1�</w:t>
      </w:r>
      <w:r>
        <w:rPr/>
        <w:t>ܶ</w:t>
      </w:r>
      <w:r>
        <w:rPr>
          <w:rtl w:val="true"/>
        </w:rPr>
        <w:t>ݱ</w:t>
      </w:r>
      <w:r>
        <w:rPr/>
        <w:t>kN���r#�@�CM#�n��P4#��%���##2dcm</w:t>
      </w:r>
      <w:r>
        <w:rPr>
          <w:rtl w:val="true"/>
        </w:rPr>
        <w:t>ۆ����</w:t>
      </w:r>
      <w:r>
        <w:rPr/>
        <w:t>1</w:t>
      </w:r>
      <w:r>
        <w:rPr/>
        <w:t>#�u##��{�^</w:t>
      </w:r>
      <w:r>
        <w:rPr>
          <w:rtl w:val="true"/>
        </w:rPr>
        <w:t>ޚ</w:t>
      </w:r>
      <w:r>
        <w:rPr/>
        <w:t>tb</w:t>
      </w:r>
      <w:r>
        <w:rPr>
          <w:rtl w:val="true"/>
        </w:rPr>
        <w:t>ڑ��</w:t>
      </w:r>
      <w:r>
        <w:rPr>
          <w:rtl w:val="true"/>
        </w:rPr>
        <w:t>#�;</w:t>
      </w:r>
      <w:r>
        <w:rPr>
          <w:rtl w:val="true"/>
        </w:rPr>
        <w:t>݋</w:t>
      </w:r>
      <w:r>
        <w:rPr/>
        <w:t>��</w:t>
      </w:r>
      <w:r>
        <w:rPr/>
        <w:t>#q�sgSE+�Qr��[v#:�k���#�����{�j</w:t>
      </w:r>
      <w:r>
        <w:rPr/>
        <w:t>ۖ</w:t>
      </w:r>
      <w:r>
        <w:rPr/>
        <w:t>=#�O�J�#�7��*+a#í�Y�sXdp?-#��dn����q��k�V�`�bԅ|n�Y�i�#�b�+�#�^F</w:t>
      </w:r>
      <w:r>
        <w:rPr>
          <w:rtl w:val="true"/>
        </w:rPr>
        <w:t>ݴ</w:t>
      </w:r>
      <w:r>
        <w:rPr/>
        <w:t>o8�]�P�9</w:t>
        <w:tab/>
        <w:t>���R�[���7�##��IS�|5���&amp;ȌD��###^�#:s+a�#/�G+</w:t>
      </w:r>
      <w:r>
        <w:rPr/>
        <w:t>訟</w:t>
      </w:r>
      <w:r>
        <w:rPr/>
        <w:t>\�7~E8�,�|f(�###N/ϊ��'LV�i��oZ��[�~</w:t>
      </w:r>
      <w:r>
        <w:rPr>
          <w:rtl w:val="true"/>
        </w:rPr>
        <w:t>ߵ</w:t>
      </w:r>
      <w:r>
        <w:rPr/>
        <w:t>n[�Z�m#��c�}��[�MC��_O�D#Y��t��#v��S�7�B�zSYv#�m��]k�#���TjI�</w:t>
        <w:tab/>
        <w:t>�2�V�"1#��Db###��F"1#��Db###��F"1#��Db###��MU�@��##��u�G#Qt_.M�çH,B#{#�G���͗Z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\#K��L$�[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R#Y�&lt;�'4����-���N�^~���#C�#k�|QNeJ#&amp;ʮ</w:t>
        <w:br/>
        <w:t>5�q�##���Y���#</w:t>
      </w:r>
      <w:r>
        <w:rPr/>
        <w:t>݃</w:t>
      </w:r>
      <w:r>
        <w:rPr/>
        <w:t>r�##��k������##X�#�:##Գ�J#��"n�U�\</w:t>
        <w:br/>
        <w:t>_8=S�S�x8����MeqC"���!\���</w:t>
        <w:tab/>
        <w:t>.�;�!#�����Tb`�#�#B#�#,����|S�#]V�n��#2��F#��h�Õ�f����ox*#1b�0#�[�k�r&gt;&amp;�V�#w#�q���t�uf�.#�V��`�</w:t>
      </w:r>
      <w:r>
        <w:rPr/>
        <w:t>݄</w:t>
      </w:r>
      <w:r>
        <w:rPr/>
        <w:t>1r�C#��D�����Ǔk~��E����</w:t>
      </w:r>
      <w:r>
        <w:rPr>
          <w:rtl w:val="true"/>
        </w:rPr>
        <w:t>׋</w:t>
      </w:r>
      <w:r>
        <w:rPr/>
        <w:t>�</w:t>
      </w:r>
      <w:r>
        <w:rPr/>
        <w:t>Ğ#�c��l5m]'�</w:t>
        <w:tab/>
        <w:t>K#�C�Y��^���#V�#Ԓ��&gt;��4#�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=�s</w:t>
      </w:r>
      <w:r>
        <w:rPr>
          <w:rtl w:val="true"/>
        </w:rPr>
        <w:t>ض</w:t>
      </w:r>
      <w:r>
        <w:rPr/>
        <w:t>�</w:t>
      </w:r>
      <w:r>
        <w:rPr/>
        <w:t>Mm��#]�#q���#]��r�</w:t>
      </w:r>
      <w:r>
        <w:rPr>
          <w:rtl w:val="true"/>
        </w:rPr>
        <w:t>׃</w:t>
      </w:r>
      <w:r>
        <w:rPr/>
        <w:t>K��SM)�4��J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@#nն�[���-��&gt;</w:t>
      </w:r>
      <w:r>
        <w:rPr>
          <w:rtl w:val="true"/>
        </w:rPr>
        <w:t>ߔ</w:t>
      </w:r>
      <w:r>
        <w:rPr/>
        <w:t>rx}u�Ʀ�jl{3rQ����b�[;�8R�@PA'7��W_#t/?�#�t�����%���f��Ia�*�4Lu����Dm#��6�#&amp;�*#�##�T%ŀ�Z#�#��y#7#�##�}��c6��0r��u!��d��u�c##���V{1�X���z*0##Ñ��NO�z�q�#�#�ża\S�/#a�7�(�)}^7T�'��#����j�u��Ok��##R���#�&amp;#��C��#�K!d&amp;</w:t>
      </w:r>
    </w:p>
    <w:p>
      <w:pPr>
        <w:pStyle w:val="PreformattedText"/>
        <w:bidi w:val="0"/>
        <w:jc w:val="left"/>
        <w:rPr/>
      </w:pPr>
      <w:r>
        <w:rPr/>
        <w:t>qS��.Lq)L1�Q�6h�'�N$���#�C#v#Wz��:�Y̛�</w:t>
      </w:r>
      <w:r>
        <w:rPr>
          <w:rtl w:val="true"/>
        </w:rPr>
        <w:t>ח</w:t>
      </w:r>
      <w:r>
        <w:rPr/>
        <w:t>n��</w:t>
      </w:r>
      <w:r>
        <w:rPr>
          <w:rtl w:val="true"/>
        </w:rPr>
        <w:t>ٻ</w:t>
      </w:r>
      <w:r>
        <w:rPr/>
        <w:t>�</w:t>
      </w:r>
      <w:r>
        <w:rPr/>
        <w:t>#�</w:t>
      </w:r>
      <w:r>
        <w:rPr/>
        <w:t>괟</w:t>
      </w:r>
      <w:r>
        <w:rPr/>
        <w:t>&gt;Wok�U�#m#kY�j#����#7�=��S�[�N��m�Fɪ˪#���</w:t>
      </w:r>
      <w:r>
        <w:rPr/>
        <w:t>ֺ���</w:t>
      </w:r>
      <w:r>
        <w:rPr/>
        <w:t>#�"�#�A�O�h�ҖWRR|uy</w:t>
      </w:r>
      <w:r>
        <w:rPr>
          <w:rtl w:val="true"/>
        </w:rPr>
        <w:t>ܩ</w:t>
      </w:r>
      <w:r>
        <w:rPr/>
        <w:t>놗�</w:t>
      </w:r>
      <w:r>
        <w:rPr/>
        <w:t>2Խe��U#��Uk��'q��b�`���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�#ʇ�o�;#�n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-��!�p���#ko9Wչ��UV���#�e#�fC�UM#�#���-L��#��4�Ͽ��|�m��8QE�f^]����3��]E5�[��_H�.6�j�]�)#�</w:t>
      </w:r>
      <w:r>
        <w:rPr>
          <w:rtl w:val="true"/>
        </w:rPr>
        <w:t>܆</w:t>
      </w:r>
      <w:r>
        <w:rPr/>
        <w:t>%t#�xռ���a���B#I��##m�t��#�tbӘԲ�#��# gx~[[���*�Ƙj�#��J��N,#�#�kz��3~���i�~��#��_�5��eՏ}tX]#d0F�#</w:t>
        <w:br/>
        <w:t>.��H��87*�\�h</w:t>
      </w:r>
      <w:r>
        <w:rPr/>
        <w:t>⼻</w:t>
      </w:r>
      <w:r>
        <w:rPr/>
        <w:t>e��Ͷ��p��#�F#�9#�</w:t>
      </w:r>
      <w:r>
        <w:rPr>
          <w:rtl w:val="true"/>
        </w:rPr>
        <w:t>ݑ</w:t>
      </w:r>
      <w:r>
        <w:rPr/>
        <w:t>E�V#����,��#�j���,��z#ē6�#��#�ΟPE&amp;�^�u�CYd�</w:t>
        <w:tab/>
        <w:t>c��#+h</w:t>
        <w:br/>
        <w:t>�K��:�qm��8�a�G,$Ч;g#��^���N#</w:t>
      </w:r>
      <w:r>
        <w:rPr/>
        <w:t>ާ�۞</w:t>
      </w:r>
      <w:r>
        <w:rPr/>
        <w:t>^5O�����6�jl����r�a#�</w:t>
      </w:r>
      <w:r>
        <w:rPr>
          <w:rtl w:val="true"/>
        </w:rPr>
        <w:t>ޡ</w:t>
      </w:r>
      <w:r>
        <w:rPr/>
        <w:t>#�H�#��#M��w&lt;�}��v�l�W###vkj[#WoeX���#�~�\�X#�[�ML�8#���&gt;-)�!��ӣ%W#E�7�#$��:�M</w:t>
      </w:r>
    </w:p>
    <w:p>
      <w:pPr>
        <w:pStyle w:val="PreformattedText"/>
        <w:bidi w:val="0"/>
        <w:jc w:val="left"/>
        <w:rPr/>
      </w:pPr>
      <w:r>
        <w:rPr/>
        <w:t>s��*]�#5��L�s5.�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{</w:t>
      </w:r>
      <w:r>
        <w:rPr/>
        <w:t>㪕�</w:t>
      </w:r>
      <w:r>
        <w:rPr/>
        <w:t>`\h��BrtI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r�E{#�G#�����OnMw&amp;#�ku6�&lt;!l##��(5�##����ӟ�p}1�{:��s���#�{uǲ�s��zm���#��k�/x�����*�`��\�.ʒL�2��7��#UA��� q</w:t>
      </w:r>
      <w:r>
        <w:rPr/>
        <w:t>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</w:t>
        <w:tab/>
        <w:t>#�$��#�R,k�T�#$G�N</w:t>
        <w:tab/>
        <w:t>)k�t�#���#�z�#��g#��{#o</w:t>
      </w:r>
      <w:r>
        <w:rPr>
          <w:rtl w:val="true"/>
        </w:rPr>
        <w:t>ڶ</w:t>
      </w:r>
      <w:r>
        <w:rPr/>
        <w:t>����</w:t>
      </w:r>
      <w:r>
        <w:rPr/>
        <w:t>bfd</w:t>
      </w:r>
      <w:r>
        <w:rPr>
          <w:rtl w:val="true"/>
        </w:rPr>
        <w:t>ݓ</w:t>
      </w:r>
      <w:r>
        <w:rPr/>
        <w:t>O��{/���M���#-J�q�ww�-g�M��W��m�~��</w:t>
      </w:r>
      <w:r>
        <w:rPr/>
        <w:t>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M��V=�#�W#�#md2d5�s2�������#�Z#�Ԣ2��\-I�:���q�n+##9ȶSEB��#Gx&lt;0#?�l'�Et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Ah��24�Vz�bE���vG���q��ɹ#ɰѱ�~-#/t�l�K�</w:t>
      </w:r>
    </w:p>
    <w:p>
      <w:pPr>
        <w:pStyle w:val="PreformattedText"/>
        <w:bidi w:val="0"/>
        <w:jc w:val="left"/>
        <w:rPr/>
      </w:pPr>
      <w:r>
        <w:rPr/>
        <w:t>\QM#VG{</w:t>
      </w:r>
      <w:r>
        <w:rPr/>
        <w:t>؀</w:t>
      </w:r>
      <w:r>
        <w:rPr/>
        <w:t>�����</w:t>
      </w:r>
      <w:r>
        <w:rPr/>
        <w:t>#�+��k�#�����5ǫm���Ͷ��#m�\[#��#�Y��cx</w:t>
      </w:r>
      <w:r>
        <w:rPr/>
        <w:t>ַ</w:t>
      </w:r>
      <w:r>
        <w:rPr/>
        <w:t>eU#�N�###]�|��Z|�)�'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I%�ǘ#�?kN���3*.��f#��N�U�##t�"(�Ӵ'��#�H4##F�aZq�^��</w:t>
      </w:r>
      <w:r>
        <w:rPr/>
        <w:t>۸�</w:t>
      </w:r>
      <w:r>
        <w:rPr/>
        <w:t>!�Ø�c`��#��#��#qK�i���õ��l[B��#��R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.4</w:t>
      </w:r>
      <w:r>
        <w:rPr>
          <w:rtl w:val="true"/>
        </w:rPr>
        <w:t>܋</w:t>
      </w:r>
      <w:r>
        <w:rPr/>
        <w:t>'rL�nwn</w:t>
      </w:r>
      <w:r>
        <w:rPr/>
        <w:t>߯�</w:t>
      </w:r>
      <w:r>
        <w:rPr/>
        <w:t>MW</w:t>
        <w:br/>
        <w:t>ѳU&lt;���SeV��C&amp;�f�a��-r�î�ˇ���-]2��tǉ8��##��</w:t>
      </w:r>
      <w:r>
        <w:rPr/>
        <w:t>䳦�</w:t>
      </w:r>
      <w:r>
        <w:rPr/>
        <w:t>O�ҏU���K|��bYT�8 )qvZ#W8'E��#`7��#�|_`�|_j}�##��#ymWYM5��#�]�#���Pj���k�4��}QA��5���#</w:t>
      </w:r>
      <w:r>
        <w:rPr/>
        <w:t>䛸��</w:t>
      </w:r>
      <w:r>
        <w:rPr/>
        <w:t>ɾ���Su5]m�'�sr*�E��&gt;KB*�mrl�SFc2�</w:t>
      </w:r>
      <w:r>
        <w:rPr>
          <w:rtl w:val="true"/>
        </w:rPr>
        <w:t>ݪ</w:t>
      </w:r>
      <w:r>
        <w:rPr/>
        <w:t>w�Ӟ$�Azj�����#I�0�&gt;���"V,Rň�#]�#l�#o�#_�h!�:�i��m�#'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�m��l�{v��Z�#U</w:t>
      </w:r>
      <w:r>
        <w:rPr/>
        <w:t>٘����</w:t>
      </w:r>
      <w:r>
        <w:rPr/>
        <w:t>#�.�##�#wd#Ú������ee#���:�##���</w:t>
      </w:r>
      <w:r>
        <w:rPr>
          <w:rtl w:val="true"/>
        </w:rPr>
        <w:t>ݻ</w:t>
      </w:r>
      <w:r>
        <w:rPr/>
        <w:t>t�w&amp;�wJ�2jȻ̗�u#�d�_of9��.##�I�ȥ#�bB</w:t>
      </w:r>
      <w:r>
        <w:rPr/>
        <w:t>ٕ��</w:t>
      </w:r>
      <w:r>
        <w:rPr/>
        <w:t>1J#�{)#N^�J9;�=�#��#��#���X/��S�#_#ZR�JY#</w:t>
      </w:r>
      <w:r>
        <w:rPr>
          <w:rtl w:val="true"/>
        </w:rPr>
        <w:t>ئ</w:t>
      </w:r>
      <w:r>
        <w:rPr/>
        <w:t>J#�#�DK#d�B�J�</w:t>
      </w:r>
      <w:r>
        <w:rPr>
          <w:rtl w:val="true"/>
        </w:rPr>
        <w:t>ߟ</w:t>
      </w:r>
      <w:r>
        <w:rPr/>
        <w:t>c`m&lt;W?��o^</w:t>
      </w:r>
      <w:r>
        <w:rPr>
          <w:rtl w:val="true"/>
        </w:rPr>
        <w:t>ٳ</w:t>
      </w:r>
      <w:r>
        <w:rPr/>
        <w:t>m�#}�Vd�</w:t>
        <w:br/>
        <w:t>��##`�ˑU�����W~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]�n��#�rnz7m��6NO���##��5Yʯ�j#�"�nաbF:��</w:t>
        <w:br/>
        <w:t>���e����S[Ht�X�##�3��\�#��</w:t>
      </w:r>
      <w:r>
        <w:rPr>
          <w:rtl w:val="true"/>
        </w:rPr>
        <w:t>خ</w:t>
      </w:r>
      <w:r>
        <w:rPr/>
        <w:t>?�JX#�##[�r�@��a[X</w:t>
      </w:r>
      <w:r>
        <w:rPr/>
        <w:t>֥</w:t>
      </w:r>
      <w:r>
        <w:rPr/>
        <w:t>#���6�9"��3E�Dy�#�#`þ��6��y��m�{ǯ+k�</w:t>
        <w:tab/>
        <w:t>|���+#���с#��:6����Ѐg'an[����7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+��Wb�R��#!#��(��,]@tfCш�rN�&gt;����T#���(Ո.�Wd:���#�l9q5l</w:t>
        <w:tab/>
        <w:t>�2�����h��28'qW#i�O�h�## #����Wm|�</w:t>
      </w:r>
      <w:r>
        <w:rPr>
          <w:rtl w:val="true"/>
        </w:rPr>
        <w:t>ל�</w:t>
      </w:r>
      <w:r>
        <w:rPr>
          <w:rtl w:val="true"/>
        </w:rPr>
        <w:t>|#^</w:t>
      </w:r>
      <w:r>
        <w:rPr>
          <w:rtl w:val="true"/>
        </w:rPr>
        <w:t>ۋ</w:t>
      </w:r>
      <w:r>
        <w:rPr/>
        <w:t>��</w:t>
      </w:r>
      <w:r>
        <w:rPr/>
        <w:t>vq��R���r/��[9{upkK����6�t�#6�ˍ�#�l�q�rp��w���/�S�eb�@��\�V#-C�T����f#]Uj�~P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u6��xkm0��,��Ե��#c��_ҲG��ƪ9��Ī@'#�J#8��8e���#�,n#�q~#�r�:#r�7���8pr#U��~]h#̪h�#a,M`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dds-</w:t>
      </w:r>
      <w:r>
        <w:rPr>
          <w:rtl w:val="true"/>
        </w:rPr>
        <w:t>ߒ</w:t>
      </w:r>
      <w:r>
        <w:rPr/>
        <w:t>s#�����#�y����Z,̣#</w:t>
      </w:r>
      <w:r>
        <w:rPr>
          <w:rtl w:val="true"/>
        </w:rPr>
        <w:t>ܚ�</w:t>
      </w:r>
      <w:r>
        <w:rPr>
          <w:rtl w:val="true"/>
        </w:rPr>
        <w:t>|�</w:t>
      </w:r>
      <w:r>
        <w:rPr/>
        <w:t>8</w:t>
      </w:r>
      <w:r>
        <w:rPr/>
        <w:br/>
        <w:t>#�Y�[�X��M���Jq~����ft��F�9�ŉ��T�V�s5x�&amp;6T��!m�8#�/�!1</w:t>
        <w:br/>
        <w:t>���;����#&gt;Tk##�#��!n��y'"�V6�e9|+3&gt;�qp��5�-�t��^ʭ`</w:t>
      </w:r>
      <w:r>
        <w:rPr/>
        <w:t>듌�</w:t>
      </w:r>
      <w:r>
        <w:rPr/>
        <w:t>֖</w:t>
      </w:r>
      <w:r>
        <w:rPr/>
        <w:t>:v�Q#�#�5l����##�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f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|���k��</w:t>
      </w:r>
      <w:r>
        <w:rPr/>
        <w:t>䶵</w:t>
      </w:r>
      <w:r>
        <w:rPr/>
        <w:t>(��"�##Ŕ��v'��#B���7i+�X�B#d�3)#��V�Kzp'-l�P��c�����B=Z�L&lt;�7��B#�����1�#�s�Jk��#�UZ�R�:�]h#V����*��#:�##00�����kT</w:t>
      </w:r>
    </w:p>
    <w:p>
      <w:pPr>
        <w:pStyle w:val="PreformattedText"/>
        <w:bidi w:val="0"/>
        <w:jc w:val="left"/>
        <w:rPr/>
      </w:pPr>
      <w:r>
        <w:rPr/>
        <w:t>m�m�#h#�ag�Ο3�#cՉ'Y�r�UF"1#��Db###��F"1#��Db###��F"1#��Db###���yz�d��</w:t>
        <w:br/>
        <w:t xml:space="preserve">�#�#D� </w:t>
      </w:r>
      <w:r>
        <w:rPr>
          <w:rtl w:val="true"/>
        </w:rPr>
        <w:t>ۯ</w:t>
      </w:r>
      <w:r>
        <w:rPr/>
        <w:t>W�I#�n0�r�+�}���t��</w:t>
      </w:r>
      <w:r>
        <w:rPr>
          <w:rtl w:val="true"/>
        </w:rPr>
        <w:t>ڥ</w:t>
      </w:r>
      <w:r>
        <w:rPr/>
        <w:t>�</w:t>
      </w:r>
      <w:r>
        <w:rPr/>
        <w:t>#J�����{L$��Yb#Q4��&lt;���</w:t>
      </w:r>
      <w:r>
        <w:rPr>
          <w:rtl w:val="true"/>
        </w:rPr>
        <w:t>ܦ</w:t>
      </w:r>
      <w:r>
        <w:rPr/>
        <w:t>�</w:t>
      </w:r>
      <w:r>
        <w:rPr/>
        <w:t>)�B��T�#�tѻ##Zh#+���P�A �tq#9���#���_��##3��0 �{1��'F��#�`@3�#�tuk-�N�0��ʫJ#���.����~�G0��&lt;4�&gt;���{s��8��#�%d��g��#�#C#��3��#V</w:t>
      </w:r>
      <w:r>
        <w:rPr/>
        <w:t>۹</w:t>
      </w:r>
      <w:r>
        <w:rPr/>
        <w:t>d�0�wF�n_#K</w:t>
      </w:r>
      <w:r>
        <w:rPr>
          <w:rtl w:val="true"/>
        </w:rPr>
        <w:t>ߘ</w:t>
      </w:r>
      <w:r>
        <w:rPr/>
        <w:t>���</w:t>
      </w:r>
      <w:r>
        <w:rPr/>
        <w:t>j�����&lt;hV���##�v�#�6|�\��#Ǘ��.�Ky-n�5j�iѝ��j��#5����N�T���9��Ye���##�(��%��]#�o~�</w:t>
      </w:r>
      <w:r>
        <w:rPr>
          <w:rtl w:val="true"/>
        </w:rPr>
        <w:t>׾</w:t>
      </w:r>
      <w:r>
        <w:rPr/>
        <w:t>:H�A����#�ѬwzTa�B�+�#�(G�h�y���G��tl�#MV</w:t>
      </w:r>
      <w:r>
        <w:rPr>
          <w:rtl w:val="true"/>
        </w:rPr>
        <w:t>ߋ</w:t>
      </w:r>
      <w:r>
        <w:rPr/>
        <w:t>����</w:t>
      </w:r>
      <w:r>
        <w:rPr/>
        <w:t>U#&amp;XE�\�v�5#�#��#;��jg�g#����~��em�#���r�bw��Z��2��rOg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�u�w�9�,��բfi��MF#*z�L�R&amp;ȿԁ`����N�#�#��#6��#�#��B+{#w������M��v�l���'�+����#�</w:t>
      </w:r>
      <w:r>
        <w:rPr/>
        <w:t>ؔ</w:t>
      </w:r>
      <w:r>
        <w:rPr/>
        <w:t>WZ�n��e��#GwS&lt;6n#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P�����w��#�C#��{#��#|U��P#n�L�'��y��V�2H�</w:t>
      </w:r>
      <w:r>
        <w:rPr>
          <w:rtl w:val="true"/>
        </w:rPr>
        <w:t>ܬ</w:t>
      </w:r>
      <w:r>
        <w:rPr/>
        <w:t>jY4�#g"���?ƓY�Ml���Ё�+#����S#��P�|^��(b#�i��;�</w:t>
      </w:r>
      <w:r>
        <w:rPr/>
        <w:t>߳</w:t>
      </w:r>
      <w:r>
        <w:rPr/>
        <w:t>f��;�6�Ũl��#�#33�{�K�c;#���]#�##�/a�s��=�*���#.Z,�q�\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h5ub�|���x+��)��kbj��)�!�9#�#vJ�"�J�n���"��Y�5�?/�*X�Z,�\�g#:���#�*x�,�#R�/�r</w:t>
      </w:r>
    </w:p>
    <w:p>
      <w:pPr>
        <w:pStyle w:val="PreformattedText"/>
        <w:bidi w:val="0"/>
        <w:jc w:val="left"/>
        <w:rPr/>
      </w:pPr>
      <w:r>
        <w:rPr/>
        <w:t>&gt;d</w:t>
        <w:tab/>
        <w:t>j#�</w:t>
      </w:r>
      <w:r>
        <w:rPr>
          <w:rtl w:val="true"/>
        </w:rPr>
        <w:t>ڭ</w:t>
      </w:r>
      <w:r>
        <w:rPr/>
        <w:t>Pu#m6��X#�#�#z��q���S]#�#�##��=v��J���-�����u$#5�|�nf�!u;�##��h��a/�K��##�\d�#.B�X�����w���_P�r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#��;�</w:t>
      </w:r>
      <w:r>
        <w:rPr>
          <w:rtl w:val="true"/>
        </w:rPr>
        <w:t>ټ</w:t>
      </w:r>
      <w:r>
        <w:rPr/>
        <w:t>Ó�#�\�/6��((j�7kU��#V�#</w:t>
        <w:br/>
        <w:t>��5#U#�#\^-�p�{x�&gt;##f�X-��r����m����j{��3#�#f/��#�h�\:wX����X#�ˊK#ˬ</w:t>
        <w:tab/>
        <w:t>$��#�"���c^%Rǵ��#�T#��Y���l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#w�0�6��=�</w:t>
      </w:r>
      <w:r>
        <w:rPr/>
        <w:t>۲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���dup��T��#U/b����,f#Ih</w:t>
      </w:r>
      <w:r>
        <w:rPr>
          <w:rtl w:val="true"/>
        </w:rPr>
        <w:t>ٽ</w:t>
      </w:r>
      <w:r>
        <w:rPr/>
        <w:t>s�8�]#�N#</w:t>
      </w:r>
      <w:r>
        <w:rPr>
          <w:rtl w:val="true"/>
        </w:rPr>
        <w:t>ן</w:t>
      </w:r>
      <w:r>
        <w:rPr/>
        <w:t>�</w:t>
      </w:r>
      <w:r>
        <w:rPr/>
        <w:t>#Wi��,Uee5�-�</w:t>
      </w:r>
      <w:r>
        <w:rPr>
          <w:rtl w:val="true"/>
        </w:rPr>
        <w:t>ݫ</w:t>
      </w:r>
      <w:r>
        <w:rPr/>
        <w:t>Uv#���_q��#���#nE���}9��G_~_&lt;���Y�[5��#j�(��Ϧ��)o�</w:t>
      </w:r>
      <w:r>
        <w:rPr>
          <w:rtl w:val="true"/>
        </w:rPr>
        <w:t>܅���</w:t>
      </w:r>
      <w:r>
        <w:rPr>
          <w:rtl w:val="true"/>
        </w:rPr>
        <w:t>#�'���!�#/&lt;�����#�</w:t>
      </w:r>
      <w:r>
        <w:rPr>
          <w:rtl w:val="true"/>
        </w:rPr>
        <w:t>߿��</w:t>
      </w:r>
      <w:r>
        <w:rPr>
          <w:rtl w:val="true"/>
        </w:rPr>
        <w:t>##={�</w:t>
      </w:r>
      <w:r>
        <w:rPr/>
        <w:t>8</w:t>
      </w:r>
      <w:r>
        <w:rPr/>
        <w:t>���#�kK#�_M{���Oq�������##����wO#ː���y�mʯ�î��U%g�eq?.[�#�F���#��M��d�i�eQ�S�dič#=�#��4F�#����D�̀#�#��##�6��Ng��ce���nG/Z��</w:t>
      </w:r>
      <w:r>
        <w:rPr>
          <w:rtl w:val="true"/>
        </w:rPr>
        <w:t>ڇ</w:t>
      </w:r>
      <w:r>
        <w:rPr/>
        <w:t>'R��X�f3�5-���=I�Gu�|Kz</w:t>
      </w:r>
      <w:r>
        <w:rPr>
          <w:rtl w:val="true"/>
        </w:rPr>
        <w:t>܎</w:t>
      </w:r>
      <w:r>
        <w:rPr/>
        <w:t>�</w:t>
      </w:r>
      <w:r>
        <w:rPr/>
        <w:t>a%�Ν�#�"</w:t>
      </w:r>
      <w:r>
        <w:rPr>
          <w:rtl w:val="true"/>
        </w:rPr>
        <w:t>ހ</w:t>
      </w:r>
      <w:r>
        <w:rPr/>
        <w:t>##�֎��V &amp;B</w:t>
      </w:r>
      <w:r>
        <w:rPr>
          <w:rtl w:val="true"/>
        </w:rPr>
        <w:t>ث</w:t>
      </w:r>
      <w:r>
        <w:rPr/>
        <w:t>�</w:t>
      </w:r>
      <w:r>
        <w:rPr/>
        <w:t>@'[]������#[�jR_�W����Da���S"[,��#+�LZ�#�7i#��</w:t>
      </w:r>
    </w:p>
    <w:p>
      <w:pPr>
        <w:pStyle w:val="PreformattedText"/>
        <w:bidi w:val="0"/>
        <w:jc w:val="left"/>
        <w:rPr/>
      </w:pPr>
      <w:r>
        <w:rPr/>
        <w:t>h\�Kf�M�Dh�@j��h���?#^���e8���u����eMZ</w:t>
      </w:r>
      <w:r>
        <w:rPr>
          <w:rtl w:val="true"/>
        </w:rPr>
        <w:t>ڈ</w:t>
      </w:r>
      <w:r>
        <w:rPr/>
        <w:t>#���`���u��z�</w:t>
      </w:r>
      <w:r>
        <w:rPr/>
        <w:t>ُ��</w:t>
      </w:r>
      <w:r>
        <w:rPr/>
        <w:t>0�&amp;#x��m�:-�y^�%v-�S�V���n��P#�E�\��Ҿ�i��F</w:t>
      </w:r>
      <w:r>
        <w:rPr>
          <w:rtl w:val="true"/>
        </w:rPr>
        <w:t>ڪ</w:t>
      </w:r>
      <w:r>
        <w:rPr/>
        <w:t>A`#�Q#fx����a</w:t>
      </w:r>
    </w:p>
    <w:p>
      <w:pPr>
        <w:pStyle w:val="PreformattedText"/>
        <w:bidi w:val="0"/>
        <w:jc w:val="left"/>
        <w:rPr/>
      </w:pPr>
      <w:r>
        <w:rPr/>
        <w:t>B%@�C�#�о@\�(o,I�Ʃ�</w:t>
        <w:tab/>
        <w:t>w��B</w:t>
      </w:r>
    </w:p>
    <w:p>
      <w:pPr>
        <w:pStyle w:val="PreformattedText"/>
        <w:bidi w:val="0"/>
        <w:jc w:val="left"/>
        <w:rPr/>
      </w:pPr>
      <w:r>
        <w:rPr/>
        <w:t>#g��{'�������c�b�#Z�[��B�+Uђ�!�ar��4��A��z�#�#��8�5��nG�ԍea.�#</w:t>
      </w:r>
      <w:r>
        <w:rPr/>
        <w:t>婑��</w:t>
      </w:r>
      <w:r>
        <w:rPr/>
        <w:t>p�2�-YV�#u�-��G5L#�##)d��#��F���#)����gtT�</w:t>
        <w:br/>
        <w:t>��"|tg|(n+M#��#��F#</w:t>
        <w:br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m���K��6I\#�m�#D�����#�j�]&gt;U#Q#V�#����S�6</w:t>
        <w:br/>
        <w:t>w#�ˏ</w:t>
      </w:r>
      <w:r>
        <w:rPr>
          <w:rtl w:val="true"/>
        </w:rPr>
        <w:t>ݸ</w:t>
      </w:r>
      <w:r>
        <w:rPr>
          <w:rtl w:val="true"/>
        </w:rPr>
        <w:t>#�</w:t>
      </w:r>
      <w:r>
        <w:rPr/>
        <w:t>0</w:t>
      </w:r>
      <w:r>
        <w:rPr/>
        <w:t>K;��</w:t>
      </w:r>
      <w:r>
        <w:rPr>
          <w:rtl w:val="true"/>
        </w:rPr>
        <w:t>ب</w:t>
      </w:r>
      <w:r>
        <w:rPr/>
        <w:t>��</w:t>
      </w:r>
      <w:r>
        <w:rPr/>
        <w:t>S+�+|�Ļ)��!����T�E�T|�$[X�-(W�ƜW�&amp;2��</w:t>
      </w:r>
    </w:p>
    <w:p>
      <w:pPr>
        <w:pStyle w:val="PreformattedText"/>
        <w:bidi w:val="0"/>
        <w:jc w:val="left"/>
        <w:rPr/>
      </w:pPr>
      <w:r>
        <w:rPr/>
        <w:t>N�#nm5�d�D��\58#^�rV"#�0#�#6#�[�o��</w:t>
      </w:r>
      <w:r>
        <w:rPr/>
        <w:t>朓</w:t>
      </w:r>
      <w:r>
        <w:rPr/>
        <w:t>#���9�±��UJ�72�U�#�Ѳ#I$=�c#�2�f�|K��.~ӄ��V�k%�R�#2c���[#]k�kC�U�{�#�s�]sS#���V�#bɭ�z7�|�ˬ</w:t>
        <w:tab/>
        <w:t>���W#��iA/�#qdJ��[#"DO��(�#!�RQ�#_���</w:t>
      </w:r>
      <w:r>
        <w:rPr>
          <w:rtl w:val="true"/>
        </w:rPr>
        <w:t>܊</w:t>
      </w:r>
      <w:r>
        <w:rPr/>
        <w:t>����</w:t>
      </w:r>
      <w:r>
        <w:rPr/>
        <w:t>jį##�#'�E5�U�a������X��]Y�#��#�dl��v�Mv}�&amp;</w:t>
      </w:r>
      <w:r>
        <w:rPr>
          <w:rtl w:val="true"/>
        </w:rPr>
        <w:t>܌</w:t>
      </w:r>
      <w:r>
        <w:rPr/>
        <w:t>���</w:t>
      </w:r>
      <w:r>
        <w:rPr/>
        <w:t>#-��-��Łӹ�n��#~</w:t>
        <w:br/>
        <w:t>�t�s0ɗ�������������#�#</w:t>
      </w:r>
      <w:r>
        <w:rPr/>
        <w:t>ܾ��</w:t>
      </w:r>
      <w:r>
        <w:rPr/>
        <w:t>#����c���#|_Q�O�#��#�?���}���#���K��f�#��###�/�)��y�T���</w:t>
        <w:tab/>
        <w:t>�����#���_#��</w:t>
      </w:r>
      <w:r>
        <w:rPr>
          <w:rtl w:val="true"/>
        </w:rPr>
        <w:t>׿</w:t>
      </w:r>
      <w:r>
        <w:rPr/>
        <w:t>昇�</w:t>
      </w:r>
      <w:r>
        <w:rPr/>
        <w:t>#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�7��x|�~��#���y�#�ӿO�i��gn��ƕ</w:t>
      </w:r>
      <w:r>
        <w:rPr/>
        <w:t>鈻</w:t>
      </w:r>
      <w:r>
        <w:rPr/>
        <w:t>l:�$����%���N�#��v@�#���7+��0J��# �#Q- F#-�{#w�e����E��_p�-��eF��RĲ��)eV��b�#�р #�K�"��#,�\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_Ev##�=o]�##U�2[[�H���H�BD�#||r#LzW#a�ʌ3͜a�R`ħ#LI���#�@�7"-�71k}m�#L��J�R�!k���9a�#</w:t>
      </w:r>
      <w:r>
        <w:rPr>
          <w:rtl w:val="true"/>
        </w:rPr>
        <w:t>އ</w:t>
      </w:r>
      <w:r>
        <w:rPr/>
        <w:t>�����</w:t>
      </w:r>
      <w:r>
        <w:rPr/>
        <w:t>ћ��o�#-J���</w:t>
      </w:r>
      <w:r>
        <w:rPr>
          <w:rtl w:val="true"/>
        </w:rPr>
        <w:t>ڪ�</w:t>
      </w:r>
      <w:r>
        <w:rPr>
          <w:rtl w:val="true"/>
        </w:rPr>
        <w:t>#</w:t>
      </w:r>
      <w:r>
        <w:rPr/>
        <w:t>6</w:t>
      </w:r>
      <w:r>
        <w:rPr/>
        <w:t>VRʙ#���#�VJ�B</w:t>
      </w:r>
      <w:r>
        <w:rPr/>
        <w:t>֪�</w:t>
      </w:r>
      <w:r>
        <w:rPr/>
        <w:t>%��\��1o���#Q���xm��g�?m�J�G[?X�V[#���7Y��q�2*�#�j��T�#u,9���Bg�&amp;!v#��❦}*���n�������#�U#��)�#c_"#�s����#�e&lt;]��#</w:t>
        <w:tab/>
        <w:t>CG������Zt�O����#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Z�!@�#���&lt;�`�����qg�����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6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��(J�#fm`fL����Q</w:t>
      </w:r>
    </w:p>
    <w:p>
      <w:pPr>
        <w:pStyle w:val="PreformattedText"/>
        <w:bidi w:val="0"/>
        <w:jc w:val="left"/>
        <w:rPr/>
      </w:pPr>
      <w:r>
        <w:rPr/>
        <w:t>m#�@��.�*�#��#���j##r������{</w:t>
      </w:r>
      <w:r>
        <w:rPr>
          <w:rtl w:val="true"/>
        </w:rPr>
        <w:t>ط</w:t>
      </w:r>
      <w:r>
        <w:rPr/>
        <w:t>�</w:t>
      </w:r>
      <w:r>
        <w:rPr/>
        <w:t>fe</w:t>
      </w:r>
      <w:r>
        <w:rPr>
          <w:rtl w:val="true"/>
        </w:rPr>
        <w:t>ߟ</w:t>
      </w:r>
      <w:r>
        <w:rPr/>
        <w:t>�</w:t>
      </w:r>
      <w:r>
        <w:rPr/>
        <w:t>nvQ#&amp;�#</w:t>
      </w:r>
      <w:r>
        <w:rPr>
          <w:rtl w:val="true"/>
        </w:rPr>
        <w:t>܅</w:t>
      </w:r>
      <w:r>
        <w:rPr/>
        <w:t>T#��tT</w:t>
        <w:br/>
        <w:t>�5=#T(�##I���S��^&amp;8"��QAfc</w:t>
      </w:r>
      <w:r>
        <w:rPr>
          <w:rtl w:val="true"/>
        </w:rPr>
        <w:t>ڣ</w:t>
      </w:r>
      <w:r>
        <w:rPr/>
        <w:t>A�1,�A՘�?#I��SOx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b###��F"1#��D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v###D###############################################################����########T#e#x#t#1#1###########################�###D###############################################################����########T#e#x#t#9#######</w:t>
        <w:br/>
        <w:t>#d#d#/#M#M#/#y#y#y#y###################v###D###############################################################����########T#e#x#t#1#0###########################t###D###############################################################����########T#e#x#t#8###########################v###D###############################################################����########T#e#x#t#7#########0###################t###D###############################################################����########T#e#x#t#6###########################t###D###############################################################����########C#h#e#c#k#1#########################t###D###############################################################����e#######C#h#e#c#k#2#########################t###D###############################################################����########C#h#e#c#k#3#########################t###D###############################################################����########C#h#e#c#k#5#########################t###D###############################################################����e#######C#h#e#c#k#4#########################t###D###############################################################����########C#h#e#c#k#6#########################t###D###############################################################����e#######C#h#e#c#k#7#########################t###D###############################################################����e#######C#h#e#c#k#8#########################t###D###############################################################����########T#e#x#t#1###########################t###D###############################################################����e#######C#h#e#c#k#9#########################v###D###############################################################����e#######C#h#e#c#k#1#0#########################v###D###############################################################����e#######C#h#e#c#k#1#1#########################v###D###############################################################����########T#e#x#t#1#2###########################v###D###############################################################����########T#e#x#t#1#3###########################v###D###############################################################����########T#e#x#t#1#4###########################v###D###############################################################����########T#e#x#t#1#5###########################v###D###############################################################����########T#e#x#t#1#6###########################v###D###############################################################����########T#e#x#t#1#7###########################v###D###############################################################����########T#e#x#t#1#8###########################v###D###############################################################����########T#e#x#t#1#9###########################v###D###############################################################����########T#e#x#t#2#0###########################v###D###############################################################����e#######C#h#e#c#k#1#2#########################�###D###############################################################����f�####</w:t>
        <w:tab/>
        <w:t>#D#r#o#p#d#o#w#n#1#########################��######M#R#S#A###V#R#E###C#.#D#i#f#f###C#R#O###O#t#h#e#r###N#o#n#e#v###D###############################################################����########T#e#x#t#2#1###########################v###D###############################################################����#"######T#e#x#t#2#2###########################�###D###############################################################����f�####</w:t>
        <w:tab/>
        <w:t>#D#r#o#p#d#o#w#n#2#########################��######(#p#l#e#a#s#e# #s#e#l#e#c#t#)###D#V#H###U#H#L###R#T#W###Q#E#H###O#t#h#e#r# #(#s#p#e#c#i#f#y# #b#e#l#o#w#)#v###D###############################################################����########T#e#x#t#2#3###########################v###D###############################################################����########T#e#x#t#2#4###########################v###D###############################################################����########T#e#x#t#2#5###########################v###D###############################################################����########T#e#x#t#2#6###########################v###D###############################################################����########T#e#x#t#2#7###########################v###D###############################################################����########T#e#x#t#2#8###########################�###D###############################################################����f�####</w:t>
        <w:tab/>
        <w:t>#D#r#o#p#d#o#w#n#3#########################��######(#p#l#e#a#s#e# #s#e#l#e#c#t#)###Y#e#s###N#o#�###D###############################################################����f�####</w:t>
        <w:tab/>
        <w:t>#D#r#o#p#d#o#w#n#3#########################��######(#p#l#e#a#s#e# #s#e#l#e#c#t#)###Y#e#s###N#o#v###D###############################################################����########T#e#x#t#2#9###########################v###D###############################################################����########T#e#x#t#3#0###########################v###D###############################################################����########T#e#x#t#3#1###########################v###D###############################################################����########T#e#x#t#3#2###########################v###D###############################################################����########C#h#e#c#k#1#3#########################v###D###############################################################����########C#h#e#c#k#1#4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^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2#######�###�###�###�########### ###0###@###P###`###p###�###�###�###�###�###�###########2###(###�###�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8###X###�###########V###~#######_H##mH</w:t>
        <w:tab/>
        <w:t>#nH</w:t>
        <w:tab/>
        <w:t>#sH</w:t>
        <w:tab/>
        <w:t>#tH</w:t>
        <w:tab/>
        <w:t>#####@##`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N#o#r#m#a#l#########CJ##_H##aJ##mH</w:t>
        <w:tab/>
        <w:t>#sH</w:t>
        <w:tab/>
        <w:t>#tH</w:t>
        <w:tab/>
        <w:t>###################D#A`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#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 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b#�o���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D#e#f#a#u#l#t#######7$#8$#H$##-#B*#CJ##OJ##QJ##^J##_H##aJ##mH</w:t>
        <w:tab/>
        <w:t>#ph####sH</w:t>
        <w:tab/>
        <w:t>#tH</w:t>
        <w:tab/>
        <w:t>##4##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4# #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F#o#o#t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6#U@�#!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H#�###2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Jd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a#l#l#o#o#n# #T#e#x#t#########CJ##OJ##QJ##^J##aJ##N#�/�#A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Jd�#####B#a#l#l#o#o#n# #T#e#x#t# #C#h#a#r#####CJ##OJ##QJ##^J##aJ##PK##########!#���#�###########[Content_Types].xml���j�0#E����ж�r�(��΢Iw},�##�-j��4</w:t>
        <w:tab/>
        <w:t>��w�P�#-t##bΙ{U���##��T�U^h�d}</w:t>
      </w:r>
      <w:r>
        <w:rPr/>
        <w:t>㨫���</w:t>
      </w:r>
      <w:r>
        <w:rPr/>
        <w:t>)��*1P#�'��</w:t>
        <w:tab/>
        <w:t>�^��W��#0)��T�9&lt;#�l�#��#$yi}#��#;#�~@��(���H����u�*#D</w:t>
      </w:r>
      <w:r>
        <w:rPr>
          <w:rtl w:val="true"/>
        </w:rPr>
        <w:t>נ</w:t>
      </w:r>
      <w:r>
        <w:rPr/>
        <w:t>z��/0�ǰ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#X��3aZ��#��,�D0#j~�3</w:t>
      </w:r>
      <w:r>
        <w:rPr/>
        <w:t>߶�</w:t>
      </w:r>
      <w:r>
        <w:rPr/>
        <w:t>b��~#i&gt;�#��#3�\`�?�/�#[�#��G��\�!�-�Rk.�s�Ի�.#.���a</w:t>
      </w:r>
      <w:r>
        <w:rPr/>
        <w:t>濭</w:t>
      </w:r>
      <w:r>
        <w:rPr/>
        <w:t>?###��##PK##########!#�</w:t>
      </w:r>
      <w:r>
        <w:rPr/>
        <w:t>֧��</w:t>
      </w:r>
      <w:r>
        <w:rPr/>
        <w:t>###6#######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��</w:t>
      </w:r>
      <w:r>
        <w:rPr/>
        <w:t>}Q��#%v/��C/�}#�(h"#�#��O�#</w:t>
        <w:br/>
        <w:t>�#�����=������ #��#��C?�h�v=��Ʌ��%#[xp��{</w:t>
      </w:r>
      <w:r>
        <w:rPr/>
        <w:t>۵</w:t>
      </w:r>
      <w:r>
        <w:rPr/>
        <w:t>_�Pѣ&lt;�1#�H�0�##��O�R�Bd��#�JE�4b$��q_�#��#�6L��#R�7`�������0̞O��,�E#n7�Li�b��/�S���e��#е����###��##PK##########!#ky�#�###�#######theme/theme/themeManager.x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  <w:br/>
        <w:t>� #@�}�w��7c�(Eb�ˮ��#C�#AǠҟ����7��#՛K</w:t>
      </w:r>
    </w:p>
    <w:p>
      <w:pPr>
        <w:pStyle w:val="PreformattedText"/>
        <w:bidi w:val="0"/>
        <w:jc w:val="left"/>
        <w:rPr/>
      </w:pPr>
      <w:r>
        <w:rPr/>
        <w:t>Y,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.���|,�#��H#�,l��#��x#ɴ�#�I�sQ}#Ր���� </w:t>
      </w:r>
      <w:r>
        <w:rPr/>
        <w:t>ֵ</w:t>
      </w:r>
      <w:r>
        <w:rPr/>
        <w:t>+�!�,�^�$j=�GW���)�E�+&amp;</w:t>
        <w:br/>
        <w:t>#8�###��##PK##########!#����###P#######theme/theme/theme1.xml�YOo�6#�#�w toc'v##u�</w:t>
      </w:r>
      <w:r>
        <w:rPr>
          <w:rtl w:val="true"/>
        </w:rPr>
        <w:t>ر</w:t>
      </w:r>
      <w:r>
        <w:rPr/>
        <w:t>�</w:t>
      </w:r>
      <w:r>
        <w:rPr/>
        <w:t>-M#�n�#i���P�@�I}#��#úa�#�m�a[�#</w:t>
      </w:r>
      <w:r>
        <w:rPr>
          <w:rtl w:val="true"/>
        </w:rPr>
        <w:t>إ�</w:t>
      </w:r>
      <w:r>
        <w:rPr/>
        <w:t>4</w:t>
      </w:r>
      <w:r>
        <w:rPr/>
        <w:t>�:l#Я�GR��X^�6</w:t>
      </w:r>
      <w:r>
        <w:rPr/>
        <w:t>؊�</w:t>
      </w:r>
      <w:r>
        <w:rPr/>
        <w:t>&gt;$#����#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!)O�^�r�C$�y@����#�/�yH*�#�񄴽)�</w:t>
      </w:r>
      <w:r>
        <w:rPr>
          <w:rtl w:val="true"/>
        </w:rPr>
        <w:t>޵��߻</w:t>
      </w:r>
      <w:r>
        <w:rPr/>
        <w:t>��</w:t>
      </w:r>
      <w:r>
        <w:rPr/>
        <w:t>UDb�`}"�q</w:t>
      </w:r>
      <w:r>
        <w:rPr>
          <w:rtl w:val="true"/>
        </w:rPr>
        <w:t>ۋ</w:t>
      </w:r>
      <w:r>
        <w:rPr/>
        <w:t>�</w:t>
      </w:r>
      <w:r>
        <w:rPr/>
        <w:t>J</w:t>
      </w:r>
      <w:r>
        <w:rPr>
          <w:rtl w:val="true"/>
        </w:rPr>
        <w:t>ח</w:t>
      </w:r>
      <w:r>
        <w:rPr/>
        <w:t>��</w:t>
      </w:r>
      <w:r>
        <w:rPr/>
        <w:t>#�X^�)I`n�E�#��p)#�#��li�V[]�1M&lt;��#��#��O�P��6r�=#���z�gb�I#g��##u��S�e##b���O�����#�R�D</w:t>
      </w:r>
      <w:r>
        <w:rPr/>
        <w:t>۫����</w:t>
      </w:r>
      <w:r>
        <w:rPr/>
        <w:t>qu</w:t>
        <w:tab/>
        <w:t>�g��Z����o~</w:t>
      </w:r>
      <w:r>
        <w:rPr>
          <w:rtl w:val="true"/>
        </w:rPr>
        <w:t>ٺ</w:t>
      </w:r>
      <w:r>
        <w:rPr/>
        <w:t>lAp�lx�pT0��#�+[#}#`j#�����zA�#�V�2�F���i�@�q�v�</w:t>
      </w:r>
      <w:r>
        <w:rPr/>
        <w:t>֬</w:t>
      </w:r>
      <w:r>
        <w:rPr/>
        <w:t>5\|��ʜ̭N��le�X�#d##s���jcs��#��7���f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��+�Ն�7����`#�#��g�#Ș��J�#��j#|��h(�K�#�D-��#��##</w:t>
      </w:r>
    </w:p>
    <w:p>
      <w:pPr>
        <w:pStyle w:val="PreformattedText"/>
        <w:bidi w:val="0"/>
        <w:jc w:val="left"/>
        <w:rPr/>
      </w:pPr>
      <w:r>
        <w:rPr/>
        <w:t>dX�#�iJ�</w:t>
      </w:r>
      <w:r>
        <w:rPr/>
        <w:t>؇</w:t>
      </w:r>
      <w:r>
        <w:rPr/>
        <w:t>(��x$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#;�˹!�#I_�T��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�������?E�#�#?������#?ZBΪm���U/�����#�?�~���#�xY����'���y5#�g&amp;΋/����ɋ�&gt;���G#�M�Ge���D���#��##3Vq%'#q�#�#���$�8��K#���#��)f�w#9:ĵ�##�</w:t>
        <w:br/>
        <w:t>x}r�#x#���#�w��#�r�:\TZaG�*�y8I�j�bR��c|XŻ�#ǿ�I</w:t>
        <w:br/>
        <w:t>u3#KG�nD#1�#N##IB#�s���</w:t>
        <w:br/>
        <w:t>��R��u���K&gt;V�.E#L+M2�#'�f�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l�{#u8��z�#�H�</w:t>
        <w:br/>
        <w:t>�*�##��:�(#W�#☕</w:t>
      </w:r>
    </w:p>
    <w:p>
      <w:pPr>
        <w:pStyle w:val="PreformattedText"/>
        <w:bidi w:val="0"/>
        <w:jc w:val="left"/>
        <w:rPr/>
      </w:pPr>
      <w:r>
        <w:rPr/>
        <w:t>~#��J��T�e\O*�tH#G��HY��#}KN��P�*</w:t>
      </w:r>
      <w:r>
        <w:rPr>
          <w:rtl w:val="true"/>
        </w:rPr>
        <w:t>ݾ</w:t>
      </w:r>
      <w:r>
        <w:rPr/>
        <w:t>˦��#�#TѼ�9/#��A7�qZ�#�$*c?�##�#�qU#��n��w�#N#��#%��O�#�i�4##=3#</w:t>
      </w:r>
      <w:r>
        <w:rPr>
          <w:rtl w:val="true"/>
        </w:rPr>
        <w:t>ڗ</w:t>
      </w:r>
      <w:r>
        <w:rPr/>
        <w:t>P��</w:t>
        <w:br/>
        <w:t>#����1�P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\9�#����#���#�M</w:t>
      </w:r>
      <w:r>
        <w:rPr/>
        <w:t>ؓ�</w:t>
      </w:r>
      <w:r>
        <w:rPr/>
        <w:t>2a�D�]�;Yt�\#���[x��##����]�}Wr��|�]��g-���</w:t>
        <w:br/>
        <w:t>e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6-r��C#S�#j��</w:t>
      </w:r>
    </w:p>
    <w:p>
      <w:pPr>
        <w:pStyle w:val="PreformattedText"/>
        <w:bidi w:val="0"/>
        <w:jc w:val="left"/>
        <w:rPr/>
      </w:pPr>
      <w:r>
        <w:rPr/>
        <w:t>i�d</w:t>
        <w:tab/>
        <w:t>�DЇA�Μ#IqbJ#x�</w:t>
      </w:r>
      <w:r>
        <w:rPr/>
        <w:t>꺃</w:t>
      </w:r>
      <w:r>
        <w:rPr/>
        <w:t>##6k���#��A�Sh��&amp;#ʌt(Q�%#��p%m��&amp;]�caS##l=�X���#����\P�1�Mh#�9�#M��V�dDA��aV�B��[</w:t>
      </w:r>
      <w:r>
        <w:rPr/>
        <w:t>݈</w:t>
      </w:r>
      <w:r>
        <w:rPr/>
        <w:t>fJ�íP#|8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ք##A�#V^��f</w:t>
      </w:r>
    </w:p>
    <w:p>
      <w:pPr>
        <w:pStyle w:val="PreformattedText"/>
        <w:bidi w:val="0"/>
        <w:jc w:val="left"/>
        <w:rPr/>
      </w:pPr>
      <w:r>
        <w:rPr/>
        <w:t>##�H��n���-�##�"#�d&gt;�z���n��Ǌ�</w:t>
        <w:tab/>
        <w:t>�</w:t>
      </w:r>
      <w:r>
        <w:rPr>
          <w:rtl w:val="true"/>
        </w:rPr>
        <w:t>ة</w:t>
      </w:r>
      <w:r>
        <w:rPr/>
        <w:t>�</w:t>
      </w:r>
      <w:r>
        <w:rPr/>
        <w:t>&gt;�b�#��&amp;�#���2��#v����Ky#ϼ���D:����,AGm��\nz��i�#Ù##�#�.uχY##C�#6�OMf��3o�r��$��5�����N#H�T[XF64�T##,ќ���M0�E)`#�5�XY�`�</w:t>
      </w:r>
      <w:r>
        <w:rPr>
          <w:rtl w:val="true"/>
        </w:rPr>
        <w:t>פ</w:t>
      </w:r>
      <w:r>
        <w:rPr>
          <w:rtl w:val="true"/>
        </w:rPr>
        <w:t>#;��%�</w:t>
      </w:r>
      <w:r>
        <w:rPr/>
        <w:t>1</w:t>
      </w:r>
      <w:r>
        <w:rPr/>
        <w:t>�U�</w:t>
      </w:r>
      <w:r>
        <w:rPr/>
        <w:t>٥</w:t>
      </w:r>
      <w:r>
        <w:rPr/>
        <w:t>#m;���R&gt;Q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D�cp�#U�'�#�&amp;LE�/p���m���%]�����8fi��r�S4�d#7y\�`�J�n��#�ί�I�#R�#��3U�~#7#+���#</w:t>
      </w:r>
      <w:r>
        <w:rPr>
          <w:rtl w:val="true"/>
        </w:rPr>
        <w:t>׸</w:t>
      </w:r>
      <w:r>
        <w:rPr/>
        <w:t>##��m�##q�BiD������#�#���i#*�L6�#9��m�Y#&amp;�����i�#��HE��=(K&amp;�N!V��.K�e�LD�ĕ�#{D#</w:t>
        <w:tab/>
        <w:t>#�#���v#E#</w:t>
      </w:r>
      <w:r>
        <w:rPr/>
        <w:t>ꦚ</w:t>
      </w:r>
      <w:r>
        <w:rPr/>
        <w:t>de��NƟ��e�(�MN9</w:t>
      </w:r>
      <w:r>
        <w:rPr>
          <w:rtl w:val="true"/>
        </w:rPr>
        <w:t>ߜ</w:t>
      </w:r>
      <w:r>
        <w:rPr/>
        <w:t>#R�6#����&amp;3(��a����/D��U�z�&lt;�{ˊ�Y��ȳ#����V���)�9�Z[��4^n�#�5���!J�#�?��Q�3�eBo�C�#�#��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m&lt;�.�vp#��#���IY�f���Z�Y_p�[�=al-�Y�}Nc#͙���ŋ4vfa��vl����'S#���A�8�|�*u�{��-�</w:t>
      </w:r>
      <w:r>
        <w:rPr>
          <w:rtl w:val="true"/>
        </w:rPr>
        <w:t>ߟ</w:t>
      </w:r>
      <w:r>
        <w:rPr/>
        <w:t>0%</w:t>
      </w:r>
      <w:r>
        <w:rPr/>
        <w:t>M0�7%���#�&lt;��#�ҍ�###��##PK##########!#</w:t>
      </w:r>
    </w:p>
    <w:p>
      <w:pPr>
        <w:pStyle w:val="PreformattedText"/>
        <w:bidi w:val="0"/>
        <w:jc w:val="left"/>
        <w:rPr/>
      </w:pPr>
      <w:r>
        <w:rPr/>
        <w:t>ѐ��#######'###theme/theme/_rels/themeManager.xml.rels��M</w:t>
        <w:br/>
        <w:t>�0#���w#ooӺ#�&amp;</w:t>
      </w:r>
      <w:r>
        <w:rPr/>
        <w:t>݈</w:t>
      </w:r>
      <w:r>
        <w:rPr/>
        <w:t>Э�#��5</w:t>
      </w:r>
    </w:p>
    <w:p>
      <w:pPr>
        <w:pStyle w:val="PreformattedText"/>
        <w:bidi w:val="0"/>
        <w:jc w:val="left"/>
        <w:rPr/>
      </w:pPr>
      <w:r>
        <w:rPr/>
        <w:t>6?$Q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#.�a��i����#c2�1h�##:�q��m��@R#N��;d�`��o7�#g�K(M&amp;$R(.1�r#'J��ЊT���8��V�"��AȻ�H�u}��#|�$�b#{�##�P����8#�g/##]�QAs</w:t>
      </w:r>
      <w:r>
        <w:rPr>
          <w:rtl w:val="true"/>
        </w:rPr>
        <w:t>م</w:t>
      </w:r>
      <w:r>
        <w:rPr/>
        <w:t>#(����#��L#�[����###��##PK##-#########!#���#�#########################[Content_Types].xmlPK##-#########!#�</w:t>
      </w:r>
      <w:r>
        <w:rPr/>
        <w:t>֧��</w:t>
      </w:r>
      <w:r>
        <w:rPr/>
        <w:t>###6#################+###_rels/.relsPK##-#########!#ky�#�###�#####################theme/theme/themeManager.xmlPK##-#########!#����###P#################�###theme/theme/theme1.xmlPK##-#########!#</w:t>
      </w:r>
    </w:p>
    <w:p>
      <w:pPr>
        <w:pStyle w:val="PreformattedText"/>
        <w:bidi w:val="0"/>
        <w:jc w:val="left"/>
        <w:rPr/>
      </w:pPr>
      <w:r>
        <w:rPr/>
        <w:t>ѐ��#######'#############�</w:t>
        <w:tab/>
        <w:t>##theme/theme/_rels/themeManager.xml.relsPK##########]###�</w:t>
        <w:br/>
        <w:t>####&lt;?xml version="1.0" encoding="UTF-8" standalone="yes"?&gt;</w:t>
      </w:r>
    </w:p>
    <w:p>
      <w:pPr>
        <w:pStyle w:val="PreformattedText"/>
        <w:bidi w:val="0"/>
        <w:jc w:val="left"/>
        <w:rPr/>
      </w:pPr>
      <w:r>
        <w:rPr/>
        <w:br/>
        <w:t>&lt;a:clrMap xmlns:a="http://schemas.openxmlformats.org/drawingml/2006/main" bg1="lt1" tx1="dk1" bg2="lt2" tx2="dk2" accent1="accent1" accent2="accent2" accent3="accent3" accent4="accent4" accent5="accent5" accent6="accent6" hlink="hlink" folHlink="folHlink"/&gt;####�###{#############����########����######����############�###�#########��########{######D####����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�###R</w:t>
        <w:tab/>
        <w:t>##�</w:t>
        <w:tab/>
        <w:t>##�</w:t>
        <w:br/>
        <w:t>##l###F</w:t>
      </w:r>
    </w:p>
    <w:p>
      <w:pPr>
        <w:pStyle w:val="PreformattedText"/>
        <w:bidi w:val="0"/>
        <w:jc w:val="left"/>
        <w:rPr/>
      </w:pPr>
      <w:r>
        <w:rPr/>
        <w:t>## 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###T###�###�0##|1##L2##�2##,4##�5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 #######?###�###�2##@4##�5##</w:t>
        <w:br/>
        <w:t>###############!###C###O###U###g###s###y###�###�###�###�###�###�###�###�###�###�###�###�### ###0###K###[###�###�###�###�###�###�###</w:t>
      </w:r>
    </w:p>
    <w:p>
      <w:pPr>
        <w:pStyle w:val="PreformattedText"/>
        <w:bidi w:val="0"/>
        <w:jc w:val="left"/>
        <w:rPr/>
      </w:pPr>
      <w:r>
        <w:rPr/>
        <w:t>#######-###=###Y###i###k###w######�###�###�###�#######"###B###N###T###_###k###q###z###�###�###�###�###�###�###�###�###�###�###�###�#######</w:t>
        <w:tab/>
        <w:t>#######+###1###K###W###]###v###�###�###�###�###�###�###�###�###################'###)###2###I###Y###c###o###u###�###�###�###�###�###�###�###�###�####### ###&amp;###)###5###;###V###f###z###�###�###�###�###�###�###�####### ###&amp;###.###:###@###V###f###{###�###{####F#���#F#���#F#���#F#���#F#���#F#���#G� #G� #G� #G� #G� #G� #G� #G� #F#���#G� #G� #G� #F#���#F#���#F#���#F#���#F#���#F#���#F#���#F#���#F#���#G� #S� #F###���#���#F# #���#���#S� #F#���#F#���#F#���#F#���#F#���#F#���#S� #S�$#F#���#F#���#F#���#F#���#G� #G� p###�###�###�####X#�#�####��������###############�t######� 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############�,###R##�$######��#�]ȇl�F�\�#��#�P######.D######@##�####��####�#���#�#######�~### #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(#####</w:t>
        <w:tab/>
        <w:t>�######################</w:t>
        <w:br/>
        <w:t>�###############�b#####</w:t>
        <w:br/>
        <w:t>�#########</w:t>
        <w:br/>
        <w:t>##S##�####�#���#�#33##�#####�#####�# # 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`#?########�###########�###########�b#####</w:t>
        <w:br/>
        <w:t>�####</w:t>
        <w:tab/>
        <w:t>####</w:t>
        <w:br/>
        <w:t>##S##�####�#���#�#33##�#####�#####�# # 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`#?########�###########�###########�b#####</w:t>
        <w:br/>
        <w:t>�#########</w:t>
        <w:br/>
        <w:t>##S##�####�#���#�#33##�#####�#####�# # 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`#?########�###########�###########�h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C##�####�#####�#���#�####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`#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b#####</w:t>
        <w:br/>
        <w:t>�####</w:t>
        <w:br/>
        <w:t>####</w:t>
        <w:br/>
        <w:t>##S##�####�#���#�#33##�#####�#####�# # 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`#?########�###########�###########�b#####</w:t>
        <w:br/>
        <w:t>�#########</w:t>
        <w:br/>
        <w:t>##S##�####�#���#�#33##�#####�#####�# # 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`#?########�###########�###########�b#####</w:t>
        <w:br/>
        <w:t>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br/>
        <w:t>##S##�####�#���#�#33##�#####�#####�# # 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`#?########�###########�###########�B#####</w:t>
        <w:br/>
        <w:t>�############S##�####�#####�#####�#######</w:t>
        <w:tab/>
        <w:t>###?########�############�^######�###############�F######�(#####</w:t>
        <w:tab/>
        <w:t>�######################</w:t>
        <w:br/>
        <w:t>�###############�####�#</w:t>
        <w:br/>
        <w:t>�#########</w:t>
        <w:br/>
        <w:t>##�##��#####�K####;W####i</w:t>
        <w:br/>
        <w:t>###A####?#####��####��R###��.###�# #"#P#i#c#t#u#r#e# #0###f#7#3#f#c#a#1#b#-#f#5#0#f#-#4#4#6#3#-#b#4#5#9#-#8#d#0#9#9#c#1#4#7#1#e#0#.#j#p#g#########����####����#S##`T###S##`T######����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�#�?########�###########�################�###%###�###�###�###{#######L����###t"##�###t#########L���####t"##j</w:t>
      </w:r>
    </w:p>
    <w:p>
      <w:pPr>
        <w:pStyle w:val="PreformattedText"/>
        <w:bidi w:val="0"/>
        <w:jc w:val="left"/>
        <w:rPr/>
      </w:pPr>
      <w:r>
        <w:rPr/>
        <w:t>##t#########L���7###t"##c###t#####</w:t>
        <w:tab/>
        <w:t>###L����###t"##�</w:t>
      </w:r>
    </w:p>
    <w:p>
      <w:pPr>
        <w:pStyle w:val="PreformattedText"/>
        <w:bidi w:val="0"/>
        <w:jc w:val="left"/>
        <w:rPr/>
      </w:pPr>
      <w:r>
        <w:rPr/>
        <w:t>##t@####</w:t>
        <w:br/>
        <w:t>###L���####t"##�###t@########L���####t"######t@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L����###t"##4###t@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4###����z%##�###�@####��-#####T#e#x#t#1#1###T#e#x#t#9###T#e#x#t#3###T#e#x#t#1#0###T#e#x#t#8###T#e#x#t#7###T#e#x#t#6###C#h#e#c#k#1###C#h#e#c#k#2###C#h#e#c#k#3###C#h#e#c#k#5###C#h#e#c#k#4###C#h#e#c#k#6###C#h#e#c#k#7###C#h#e#c#k#8###C#h#e#c#k#9###C#h#e#c#k#1#0###C#h#e#c#k#1#1###T#e#x#t#1#2###T#e#x#t#1#3###T#e#x#t#1#4###T#e#x#t#1#5###T#e#x#t#1#6###T#e#x#t#1#7###T#e#x#t#1#8###T#e#x#t#1#9###T#e#x#t#2#0###C#h#e#c#k#1#2#</w:t>
        <w:tab/>
        <w:t>#D#r#o#p#d#o#w#n#1###T#e#x#t#2#1###T#e#x#t#2#2#</w:t>
        <w:tab/>
        <w:t>#D#r#o#p#d#o#w#n#2###T#e#x#t#2#3###T#e#x#t#2#4###T#e#x#t#2#5###T#e#x#t#2#6###T#e#x#t#2#7###T#e#x#t#2#8#</w:t>
        <w:tab/>
        <w:t>#D#r#o#p#d#o#w#n#3###T#e#x#t#2#9###T#e#x#t#3#0###T#e#x#t#3#1###T#e#x#t#3#2###C#h#e#c#k#1#3###C#h#e#c#k#1#4#D###g###�###�###�###�###�###!###L###�###�###�#######.###Z###�###�#######C###Z###z###�###�###�###�### ###L###w###�###�#######H###b###�###�###�#######)###U###�###�#######.###W###|###|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V###z###�###�###�###�###�###1###\###�###�###�#######&gt;###j###�###�#######U###r###�###�###�###�###</w:t>
        <w:br/>
        <w:t>###2###^###�###�#######3###Z###v###�###�###�###'###&lt;###g###�###�###'###A###g###�###|###��######u��#####��'###v��#####t�'#�###�###|###############�###�###|###############9#######*�urn:schemas-microsoft-com:office:smarttags#�place#�8#######*�urn:schemas-microsoft-com:office:smarttags#�City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 x'#################################</w:t>
        <w:br/>
        <w:t>###N###V###�###�###########F###J###�###�###�###�###�###�###�###�###�###�###�###�###�###�###|#############################################################�###�###&gt;###T###�###�###�###�###�###�###�###�###�###�###�###�###�###�###|#####3###3#######################################5###C###V###Y###�###�###�###�###�###�###�###�###�####### ###1###K###\###�###�###�###�###�###�###�###</w:t>
      </w:r>
    </w:p>
    <w:p>
      <w:pPr>
        <w:pStyle w:val="PreformattedText"/>
        <w:bidi w:val="0"/>
        <w:jc w:val="left"/>
        <w:rPr/>
      </w:pPr>
      <w:r>
        <w:rPr/>
        <w:t>#######-###&gt;###@###Y###j###�###�###�###�###�###########'###B###U###_###r###z###�###�###�###�###�###�###�###�###�###</w:t>
        <w:br/>
        <w:t>#######2###K###^###`###v###�###�###�###�###�###########3###5###I###Z###\###c###v###x###�###�###�###�###�###�###�###�###�#######'###)###&lt;###V###g###�###�###�###�###�###�#######'###.###A###V###g###{###�###�###�###�###�###�###�###�###�###�###�###�###�###�###�#######`###b###w###|#################################################################################################################################################################################################################################################################�###�###I###Z###V###g###�###�###�###�###�###�###�###�###�###�###�###�###�###�#######`###|#############################################################�###########}r##�4##�K##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##�z=#T#F#^WJ#xXL#�fL#7d^#R#f#�=�#�z�#E</w:t>
        <w:tab/>
        <w:t>�#I#�#Jd�#�l�#�#�#�-�#####�###�###########�@#L###########~###~###~###~###{###p#######p####@##p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#######p#######p##0####��######U#n#k#n#o#w#n#��##############��######��####��####��####��########G#�#############�*# ###�########�#######T#i#m#e#s# #N#e#w# #R#o#m#a#n###5#�################################�####S#y#m#b#o#l###3.�#############�*# ###�########�#######A#r#i#a#l###7.�#############�##�{ #@########�#######C#a#l#i#b#r#i###5.##############�*#a###�########�#######T#a#h#o#m#a###A#�#############�##�� #B########�#######C#a#m#b#r#i#a# #M#a#t#h###"###1#�##��###h#####��Jg��Jg########## ###n#############</w:t>
      </w:r>
    </w:p>
    <w:p>
      <w:pPr>
        <w:pStyle w:val="PreformattedText"/>
        <w:bidi w:val="0"/>
        <w:jc w:val="left"/>
        <w:rPr/>
      </w:pPr>
      <w:r>
        <w:rPr/>
        <w:t>### ###n#########</w:t>
      </w:r>
    </w:p>
    <w:p>
      <w:pPr>
        <w:pStyle w:val="PreformattedText"/>
        <w:bidi w:val="0"/>
        <w:jc w:val="left"/>
        <w:rPr/>
      </w:pPr>
      <w:r>
        <w:rPr/>
        <w:t>###��z#1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�#4######d#######�###�##########################################################################2�Q#�####��##########################HX####</w:t>
        <w:tab/>
        <w:t>��####?##�###����������������������#�#####�#####################!#################################x###x###########�###��######c#\#\#g#s#t#t#.#l#o#c#a#l#\#u#s#e#r#s#\#C#a#r#d#i#o#t#h#o#r#a#c#i#c#S#e#r#v#i#c#e#s#\#M#D#e#S#o#u#s#a#\#C#a#r#d#i#o#v#a#s#c#u#l#a#r#\#U#r#g#e#n#t# #V#a#s#c#u#l#a#r# #R#e#f#e#r#r#a#l# #F#o#r#m#.#d#o#t###U#r#g#e#n#t# #V#a#s#c#u#l#a#r# #R#e#f#e#r#r#a#l# #F#o#r#m#########m#d#e#s#o#u#s#a###j#w#a#r#d######################################################################��##########################����Oh#��##+'��0###�###########�#######�#######�#######�#######�#######�###############,###</w:t>
        <w:tab/>
        <w:t>###&lt;#######H###</w:t>
        <w:br/>
        <w:t>###h#######t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</w:t>
      </w:r>
    </w:p>
    <w:p>
      <w:pPr>
        <w:pStyle w:val="PreformattedText"/>
        <w:bidi w:val="0"/>
        <w:jc w:val="left"/>
        <w:rPr/>
      </w:pPr>
      <w:r>
        <w:rPr/>
        <w:t>###�#######�#######�#######�#######�#######�####### ###Urgent Vascular Referral Form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mdesousa################################$###Urgent Vascular Referral Form.dot###########jward###########2###########Microsoft Office Word###@###########@###########@####H;h�)�#@####H;h�)�############# #######n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L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</w:t>
      </w:r>
    </w:p>
    <w:p>
      <w:pPr>
        <w:pStyle w:val="PreformattedText"/>
        <w:bidi w:val="0"/>
        <w:jc w:val="left"/>
        <w:rPr/>
      </w:pPr>
      <w:r>
        <w:rPr/>
        <w:t>###############�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Urgent Vascular Referral For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(#######W#######_#######�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####WinDIP File ID#####�###A###�###########h#S#############################%###m#a#i#l#t#o#:#g#s#t#-#t#r#.#u#r#g#e#n#t#v#a#s#c#u#l#a#r#@#n#h#s#.#n#e#t#####################(###dd834dd3-b902-4f2f-8ce1-188940ec284a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����L###M###N###O###P###Q###R###S###T###U###V###����X###Y###Z###[###\###]###^###_###`###a###b###c###d###e###f###g###h###i###j###k###l###m###n###����p###q###r###s###t###u###v###����x###y###z###{###|###}###~###�������������###�###�###�����###�###�###�###�###�###�###�###�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0�#��)�#�###�#######D#a#t#a#########################################################</w:t>
        <w:br/>
        <w:t>###������������####################################K###\#######1#T#a#b#l#e#############################################################��������####################################W###�/######W#o#r#d#D#o#c#u#m#e#n#t#############################################</w:t>
        <w:br/>
        <w:t>#######����########################################ǔ########S#u#m#m#a#r#y#I#n#f#o#r#m#a#t#i#o#n###########################(###������������####################################o#############D#o#c#u#m#e#n#t#S#u#m#m#a#r#y#I#n#f#o#r#m#a#t#i#o#n###########8#######��������####################################w###########M#s#o#D#a#t#a#S#t#o#r#e#################################################����########################`n��)�#@����)�#############Y#R#�#P#E#Y#�#D#�#E#�#D#�#4#�#P#�#�#U#�#X#A#=#=#################2###��������########################`n��)�#@����)�#############I#t#e#m#########################################################</w:t>
        <w:br/>
        <w:t>###����</w:t>
        <w:tab/>
        <w:t>###����########################################�#######P#r#o#p#e#r#t#i#e#s#################################################������������########################################U#######M#a#c#r#o#s#########################################################################################@����)�#@����)�#############V#B#A###############################################################��������</w:t>
      </w:r>
    </w:p>
    <w:p>
      <w:pPr>
        <w:pStyle w:val="PreformattedText"/>
        <w:bidi w:val="0"/>
        <w:jc w:val="left"/>
        <w:rPr/>
      </w:pPr>
      <w:r>
        <w:rPr/>
        <w:t>#######################@����)�#@����)�#########################����################</w:t>
        <w:tab/>
        <w:t>###��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����################################################ ###!###����####$###%###&amp;###'###(###)###*###+###,###-###.###/###0###1###2###3###4###5###6###7###8###9###:###;###&lt;###=###&gt;###?###@###A###B###C###D###E###����G###H###I###J###K###��������N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&lt;b:Sources xmlns:b="http://schemas.openxmlformats.org/officeDocument/2006/bibliography" xmlns="http://schemas.openxmlformats.org/officeDocument/2006/bibliography" SelectedStyleName="APA"/&gt;###################################################&lt;?xml version="1.0" encoding="UTF-8" standalone="no"?&gt;</w:t>
      </w:r>
    </w:p>
    <w:p>
      <w:pPr>
        <w:pStyle w:val="PreformattedText"/>
        <w:bidi w:val="0"/>
        <w:jc w:val="left"/>
        <w:rPr/>
      </w:pPr>
      <w:r>
        <w:rPr/>
        <w:br/>
        <w:t>&lt;ds:datastoreItem ds:itemID="{118F1E61-438A-4B84-83FD-EE4F9A153B5C}" xmlns:ds="http://schemas.openxmlformats.org/officeDocument/2006/customXml"&gt;&lt;ds:schemaRefs&gt;&lt;ds:schemaRef ds:uri="http://schemas.openxmlformats.org/officeDocument/2006/bibliography"/&gt;&lt;/ds:schemaRefs&gt;&lt;/ds:datastoreItem&gt;############################################���########0*##�</w:t>
        <w:tab/>
        <w:t>#p##H##�##d�#######Project#Q#(##@#####=�#</w:t>
        <w:br/>
        <w:t>##l#####</w:t>
        <w:tab/>
        <w:t>##��#�Y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J#&lt;#</w:t>
        <w:br/>
        <w:t>###rstd#ole&gt;##s#t##d#o#l#eP#</w:t>
      </w:r>
    </w:p>
    <w:p>
      <w:pPr>
        <w:pStyle w:val="PreformattedText"/>
        <w:bidi w:val="0"/>
        <w:jc w:val="left"/>
        <w:rPr/>
      </w:pPr>
      <w:r>
        <w:rPr/>
        <w:t>#h#%^##*#\G{00020�430-####C#</w:t>
        <w:br/>
        <w:t>#####0046}##2.0#0#C:#\WINDOWS#\system3#2\#e2.tlb##OLE Aut�omation#`###�ENormal#�EN�Cr#m#aQ�F## �#</w:t>
        <w:tab/>
        <w:t>�#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C##</w:t>
        <w:b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###�!Offic#�gO#f�#i#c#�g��#��!G{2#DF8D04C-#5BFA-101@B-BDE5�gAjA�e4�#2�g��g#ram File#s\Common###Microso#ft Share#d\OFFICE#12\MSO.Dd#i#r###############################################################������������####################################</w:t>
        <w:br/>
        <w:t>###########T#h#i#s#D#o#c#u#m#e#n#t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���########################################�#######_#V#B#A#_#P#R#O#J#E#C#T#############################################������������####################################"###�#######P#R#O#J#E#C#T###############################################################����####################################F###J#######�LL#�#�M 1��# Ob�� Lib�rary�%�##�z�###�#�z#Be#ThisDocu�mentG##�</w:t>
        <w:tab/>
        <w:t>�T�fi#s#D�H�c#u@Ie#n�n*#�#2�##�###�HB#1B����#B#E##,�!B&amp;"B#+#B##B#####################################################################�###�###�###�###�����###�###########�zB&amp;##���###�###�#��######����####������######################################################################��������######����x####################################��####ME##������####��####��######�#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(#####S"����####S#����####S"����#####&lt;����##��########(#1#N#o#r#m#a#l#.#T#h#i#s#D#o#c#u#m#e#n#t#####����##8####�������##��(#####��########��������########%###����H#####��############������������####��������������������####��������������������########��������####������������������������������######�############################################################��####����######����x###����###��#Attribut#e VB_Nam#e = "Thi#sDocumen#t"</w:t>
      </w:r>
    </w:p>
    <w:p>
      <w:pPr>
        <w:pStyle w:val="PreformattedText"/>
        <w:bidi w:val="0"/>
        <w:jc w:val="left"/>
        <w:rPr/>
      </w:pPr>
      <w:r>
        <w:rPr/>
        <w:br/>
        <w:br/>
        <w:t>�Bas##�1Normal#.#VGlobal!#�Spac#lFa#l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rea#tabl##Pre decla##Id##�Tru</w:t>
      </w:r>
    </w:p>
    <w:p>
      <w:pPr>
        <w:pStyle w:val="PreformattedText"/>
        <w:bidi w:val="0"/>
        <w:jc w:val="left"/>
        <w:rPr/>
      </w:pPr>
      <w:r>
        <w:rPr/>
        <w:t>BExp#ose##Temp#lateDeri#v#$Cust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z�C�1####################################�a�####�</w:t>
        <w:tab/>
        <w:t>###</w:t>
        <w:tab/>
        <w:t>###�#################�#*#\#G#{#0#0#0#2#0#4#E#F#-#0#0#0#0#-#0#0#0#0#-#C#0#0#0#-#0#0#0#0#0#0#0#0#0#0#4#6#}###4#.#0###9###C#:#\#P#R#O#G#R#A#~#1#\#C#O#M#M#O#N#~#1#\#M#I#C#R#O#S#~#1#\#V#B#A#\#V#B#A#6#\#V#B#E#6#.#D#L#L###V#i#s#u#a#l# #B#a#s#i#c# #F#o#r# #A#p#p#l#i#c#a#t#i#o#n#s###############*#\#G#{#0#0#0#2#0#9#0#5#-#0#0#0#0#-#0#0#0#0#-#C#0#0#0#-#0#0#0#0#0#0#0#0#0#0#4#6#}###8#.#4###0###C#:#\#P#r#o#g#r#a#m# #F#i#l#e#s#\#M#i#c#r#o#s#o#f#t# #O#f#f#i#c#e#\#O#f#f#i#c#e#1#2#\#M#S#W#O#R#D#.#O#L#B###M#i#c#r#o#s#o#f#t# #W#o#r#d# #1#2#.#0# #O#b#j#e#c#t# #L#i#b#r#a#r#y#############�#*#\#G#{#0#0#0#2#0#4#3#0#-#0#0#0#0#-#0#0#0#0#-#C#0#0#0#-#0#0#0#0#0#0#0#0#0#0#4#6#}###2#.#0###0###C#:#\#W#I#N#D#O#W#S#\#s#y#s#t#e#m#3#2#\#s#t#d#o#l#e#2#.#t#l#b###O#L#E# #A#u#t#o#m#a#t#i#o#n###############*#\#C#N#o#r#m#a#l###*#\#C#N#o#r#m#a#l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########(#*#\#G#{#2#D#F#8#D#0#4#C#-#5#B#F#A#-#1#0#1#B#-#B#D#E#5#-#0#0#A#A#0#0#4#4#D#E#5#2#}###2#.#4###0###C#:#\#P#r#o#g#r#a#m# #F#i#l#e#s#\#C#o#m#m#o#n# #F#i#l#e#s#\#M#i#c#r#o#s#o#f#t# #S#h#a#r#e#d#\#O#F#F#I#C#E#1#2#\#M#S#O#.#D#L#L###M#i#c#r#o#s#o#f#t# #O#f#f#i#c#e# #1#2#.#0# #O#b#j#e#c#t# #L#i#b#r#a#r#y###############################</w:t>
        <w:br/>
        <w:t>#####������####��##�#�Y,#����������������������������##����������������������������������####################�z####T#h#i#s#D#o#c#u#m#e#n#t###0#B#5#9#d#2#1#1#d#1#��####T#h#i#s#D#o#c#u#m#e#n#t#��B&amp;###########�###������## 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��������������������������������������������������##�[#�@�Ah���XE����####����`###�#####</w:t>
      </w:r>
    </w:p>
    <w:p>
      <w:pPr>
        <w:pStyle w:val="PreformattedText"/>
        <w:bidi w:val="0"/>
        <w:jc w:val="left"/>
        <w:rPr/>
      </w:pPr>
      <w:r>
        <w:rPr/>
        <w:t>###�#�%####Word�k####VBA��####Win16�~####Win32#####Mac��####VBA6�#####Project1</w:t>
        <w:br/>
        <w:t>#####stdole�`####Project-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hisDocument&lt;�##</w:t>
        <w:tab/>
        <w:t>�##�###_Evaluate#�####Normal��###�##�###Office#u####Documentj�###��##T###������####��####��������####��####��������������������������������####��##����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ID="{C5B4C77E-DF67-4681-976F-45EE3B71CB24}"</w:t>
      </w:r>
    </w:p>
    <w:p>
      <w:pPr>
        <w:pStyle w:val="PreformattedText"/>
        <w:bidi w:val="0"/>
        <w:jc w:val="left"/>
        <w:rPr/>
      </w:pPr>
      <w:r>
        <w:rPr/>
        <w:br/>
        <w:t>Document=ThisDocument/&amp;H00000000</w:t>
      </w:r>
    </w:p>
    <w:p>
      <w:pPr>
        <w:pStyle w:val="PreformattedText"/>
        <w:bidi w:val="0"/>
        <w:jc w:val="left"/>
        <w:rPr/>
      </w:pPr>
      <w:r>
        <w:rPr/>
        <w:br/>
        <w:t>Name="Project"</w:t>
      </w:r>
    </w:p>
    <w:p>
      <w:pPr>
        <w:pStyle w:val="PreformattedText"/>
        <w:bidi w:val="0"/>
        <w:jc w:val="left"/>
        <w:rPr/>
      </w:pPr>
      <w:r>
        <w:rPr/>
        <w:br/>
        <w:t>HelpContextID="0"</w:t>
      </w:r>
    </w:p>
    <w:p>
      <w:pPr>
        <w:pStyle w:val="PreformattedText"/>
        <w:bidi w:val="0"/>
        <w:jc w:val="left"/>
        <w:rPr/>
      </w:pPr>
      <w:r>
        <w:rPr/>
        <w:br/>
        <w:t>VersionCompatible32="393222000"</w:t>
      </w:r>
    </w:p>
    <w:p>
      <w:pPr>
        <w:pStyle w:val="PreformattedText"/>
        <w:bidi w:val="0"/>
        <w:jc w:val="left"/>
        <w:rPr/>
      </w:pPr>
      <w:r>
        <w:rPr/>
        <w:br/>
        <w:t>CMG="BFBDBE01C27F8583858385838583"</w:t>
      </w:r>
    </w:p>
    <w:p>
      <w:pPr>
        <w:pStyle w:val="PreformattedText"/>
        <w:bidi w:val="0"/>
        <w:jc w:val="left"/>
        <w:rPr/>
      </w:pPr>
      <w:r>
        <w:rPr/>
        <w:br/>
        <w:t>DPB="7E7C7FC2813E413F413F41"</w:t>
      </w:r>
    </w:p>
    <w:p>
      <w:pPr>
        <w:pStyle w:val="PreformattedText"/>
        <w:bidi w:val="0"/>
        <w:jc w:val="left"/>
        <w:rPr/>
      </w:pPr>
      <w:r>
        <w:rPr/>
        <w:br/>
        <w:t>GC="3D3F3CFF44BF45BF4540"</w:t>
      </w:r>
    </w:p>
    <w:p>
      <w:pPr>
        <w:pStyle w:val="PreformattedText"/>
        <w:bidi w:val="0"/>
        <w:jc w:val="left"/>
        <w:rPr/>
      </w:pPr>
      <w:r>
        <w:rPr/>
        <w:br/>
      </w:r>
    </w:p>
    <w:p>
      <w:pPr>
        <w:pStyle w:val="PreformattedText"/>
        <w:bidi w:val="0"/>
        <w:jc w:val="left"/>
        <w:rPr/>
      </w:pPr>
      <w:r>
        <w:rPr/>
        <w:br/>
        <w:t>[Host Extender Info]</w:t>
      </w:r>
    </w:p>
    <w:p>
      <w:pPr>
        <w:pStyle w:val="PreformattedText"/>
        <w:bidi w:val="0"/>
        <w:jc w:val="left"/>
        <w:rPr/>
      </w:pPr>
      <w:r>
        <w:rPr/>
        <w:br/>
        <w:t>&amp;H00000001={3832D640-CF90-11CF-8E43-00A0C911005A};VBE;&amp;H00000000</w:t>
      </w:r>
    </w:p>
    <w:p>
      <w:pPr>
        <w:pStyle w:val="PreformattedText"/>
        <w:bidi w:val="0"/>
        <w:jc w:val="left"/>
        <w:rPr/>
      </w:pPr>
      <w:r>
        <w:rPr/>
        <w:br/>
        <w:t>######################################################ThisDocument#T#h#i#s#D#o#c#u#m#e#n#t##############################��#</w:t>
        <w:br/>
        <w:t>##����#</w:t>
        <w:tab/>
        <w:t>######�######F'###Microsoft Office Word 97-2003 Document#</w:t>
        <w:br/>
        <w:t>###MSWordDoc#####Word.Document.8#�9�q###################################################################################P#R#O#J#E#C#T#w#m###################################################������������####################################L###)#########C#o#m#p#O#b#j#####################################################������������####################################M###y###########################################################################������������####################################################################################################################������������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