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</w:t>
      </w:r>
      <w:r>
        <w:rPr/>
        <w:t>2</w:t>
      </w:r>
      <w:r>
        <w:rPr>
          <w:rtl w:val="true"/>
        </w:rPr>
        <w:t>###########</w:t>
      </w:r>
      <w:r>
        <w:rPr/>
        <w:t>4</w:t>
      </w:r>
      <w:r>
        <w:rPr>
          <w:rtl w:val="true"/>
        </w:rPr>
        <w:t>#######����####</w:t>
      </w:r>
      <w:r>
        <w:rPr/>
        <w:t>1</w:t>
      </w:r>
      <w:r>
        <w:rPr>
          <w:rtl w:val="true"/>
        </w:rPr>
        <w:t>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</w:r>
      <w:r>
        <w:rPr/>
        <w:tab/>
      </w:r>
      <w:r>
        <w:rPr>
          <w:rtl w:val="true"/>
        </w:rPr>
        <w:t>###�#�###############</w:t>
      </w:r>
      <w:r>
        <w:rPr/>
        <w:t>1</w:t>
      </w:r>
      <w:r>
        <w:rPr/>
        <w:t>#####bjbjm�m�##################</w:t>
        <w:tab/>
        <w:t>###.####�###�##1</w:t>
        <w:br/>
        <w:t>##############################��##########��##########��##################�#####P#######P###P#######P#######P#######P#######P###############d#######�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d#######c###�###�#######�#######�#######�#######�#######�#######�#######�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$###U###h###�###�###########################P#######:</w:t>
        <w:br/>
        <w:t>######################�#######�#######:</w:t>
        <w:br/>
        <w:t>######:</w:t>
        <w:br/>
        <w:t>######################P#######P#######�###############�#########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�</w:t>
      </w:r>
    </w:p>
    <w:p>
      <w:pPr>
        <w:pStyle w:val="PreformattedText"/>
        <w:bidi w:val="0"/>
        <w:jc w:val="left"/>
        <w:rPr/>
      </w:pPr>
      <w:r>
        <w:rPr/>
        <w:t>######:</w:t>
        <w:br/>
        <w:t>##�###P#######�#######P#######�#######�</w:t>
      </w:r>
    </w:p>
    <w:p>
      <w:pPr>
        <w:pStyle w:val="PreformattedText"/>
        <w:bidi w:val="0"/>
        <w:jc w:val="left"/>
        <w:rPr/>
      </w:pPr>
      <w:r>
        <w:rPr/>
        <w:t>############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:</w:t>
        <w:br/>
        <w:t>######�</w:t>
      </w:r>
    </w:p>
    <w:p>
      <w:pPr>
        <w:pStyle w:val="PreformattedText"/>
        <w:bidi w:val="0"/>
        <w:jc w:val="left"/>
        <w:rPr/>
      </w:pPr>
      <w:r>
        <w:rPr/>
        <w:t>##############�</w:t>
      </w:r>
    </w:p>
    <w:p>
      <w:pPr>
        <w:pStyle w:val="PreformattedText"/>
        <w:bidi w:val="0"/>
        <w:jc w:val="left"/>
        <w:rPr/>
      </w:pPr>
      <w:r>
        <w:rPr/>
        <w:t>##############�</w:t>
      </w:r>
    </w:p>
    <w:p>
      <w:pPr>
        <w:pStyle w:val="PreformattedText"/>
        <w:bidi w:val="0"/>
        <w:jc w:val="left"/>
        <w:rPr/>
      </w:pPr>
      <w:r>
        <w:rPr/>
        <w:t>######P#######P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��j�#########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</w:t>
      </w:r>
    </w:p>
    <w:p>
      <w:pPr>
        <w:pStyle w:val="PreformattedText"/>
        <w:bidi w:val="0"/>
        <w:jc w:val="left"/>
        <w:rPr/>
      </w:pPr>
      <w:r>
        <w:rPr/>
        <w:t>##############�</w:t>
      </w:r>
    </w:p>
    <w:p>
      <w:pPr>
        <w:pStyle w:val="PreformattedText"/>
        <w:bidi w:val="0"/>
        <w:jc w:val="left"/>
        <w:rPr/>
      </w:pPr>
      <w:r>
        <w:rPr/>
        <w:t>######3###0###c#######�</w:t>
      </w:r>
    </w:p>
    <w:p>
      <w:pPr>
        <w:pStyle w:val="PreformattedText"/>
        <w:bidi w:val="0"/>
        <w:jc w:val="left"/>
        <w:rPr/>
      </w:pPr>
      <w:r>
        <w:rPr/>
        <w:t>######G#######�</w:t>
      </w:r>
    </w:p>
    <w:p>
      <w:pPr>
        <w:pStyle w:val="PreformattedText"/>
        <w:bidi w:val="0"/>
        <w:jc w:val="left"/>
        <w:rPr/>
      </w:pPr>
      <w:r>
        <w:rPr/>
        <w:t>######G#######�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G###############P#######�</w:t>
      </w:r>
    </w:p>
    <w:p>
      <w:pPr>
        <w:pStyle w:val="PreformattedText"/>
        <w:bidi w:val="0"/>
        <w:jc w:val="left"/>
        <w:rPr/>
      </w:pPr>
      <w:r>
        <w:rPr/>
        <w:t>## ###�###0###$</w:t>
        <w:tab/>
        <w:t>##"###�</w:t>
      </w:r>
    </w:p>
    <w:p>
      <w:pPr>
        <w:pStyle w:val="PreformattedText"/>
        <w:bidi w:val="0"/>
        <w:jc w:val="left"/>
        <w:rPr/>
      </w:pPr>
      <w:r>
        <w:rPr/>
        <w:t>######F</w:t>
        <w:tab/>
        <w:t>######b</w:t>
        <w:tab/>
        <w:t>##�###################################�#######�#######�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</w:t>
        <w:br/>
        <w:t>###################################�#######�#######�#######c#######:</w:t>
        <w:br/>
        <w:t>######:</w:t>
        <w:br/>
        <w:t>######:</w:t>
        <w:br/>
        <w:t>######:</w:t>
        <w:br/>
        <w:t>##############d#######d#######d###d###�#######d#######d#######d#######�#######d#######d#######d#######P#######P#######P#######P#######P#######P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Eric Woo�s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ssain S, Woo EK, SEJ Connor. Head and Neck Imaging Sinonasal Imaging. Imaging 2013;22(1):2011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 M, Grant D, McKean D, Liong W, Woo EK: Prevalence and clinical significance of extra cardiac findings detected on cardiac MRI. Clinical Radiology 2012;67:S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er J, Fryer E, Capper J, Woo EK. Pleomorphic adenoma of the nasopharyngeal mucosal space with locally aggressive appearance. Eur Radiol 2011;21:44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dra J, Kirmi O, Woo EK. Radiology quiz case 2. Diagnosis: Osteochondroma arising from the lateral process of C4 and hereditary multiple exostoses (HME). Arch Otolaryngol Head Neck Surg 2010;136(9):925, 92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 JK, Lovegrove R, Dunckley M, Woo EK, Farouk M. Unusual computed tomography findings in a patient presenting with acute abdominal pain. BMJ 2009;339:b3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P, Feddo H, Wakefield J, Woo EK, Huang A. Ileal perforation secondary to traumatic stricture presenting as pyrexia of unknown origin. Ulus Travma Acil Cerrahi Derg 2009;15(2):185-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, Simo R, Conn B, Connor SE. Vocal cord paralysis secondary to a benign parathyroid cyst: a case report with clinical, imaging and pathological findings. Eur Radiol 2008;18(9):20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, Mansoubi H, Alyas F. Incidental vertebral fractures on Multidetector CT images of the chest - prevalence and recognition. Clin Radiol 2008;63(2):16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, Connor SE. Computed tomography and magnetic resonance imaging appearances of cystic lesions in the suprahyoid neck: A pictorial review. Dentomaxillofac Radiol 2007;36(8):45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or SE, Hussain S, Woo EK. Sinonasal Imaging. Imaging 2007;19:39-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or SEJ, Chaudhury N, Fareedi S, Woo EK. Imaging of muscular denervation secondary to motor cranial nerve dysfunction. Clin Radiol 2006;61(8):659-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DJ, Woo EK. Re: AC Anyanwu, SM Moalypour. Are abdominal radiographs still overutilised in the assessment of acute abdominal pain? A district general hospital audit. Surgeon 2006;4(1):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, James AD, Mercer J, Allan SM, Howlett DC. Myoepithelial Carcinoma of the Breast - A Case Report with imaging and pathological findings. Br J Radiol 2005; 78(929): 44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. Focused Emergency Ultrasound Emerg Med J 2005; 22: 333-335 - eletter 7 Jun 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. Neuroimaging in adults with an uncomplicated first generalised seizure - CT or MRI Emerg Med J 2005; 22:237-242 - eletter 26 Apr 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. Should ultrasound examinations be performed by non-radiologists? Clin Radiol 2004; 59(5): 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 EK. The Ultrasound department can save lives by routinely imaging the abdominal aorta. BMJ 2002; 325: 1135-8 -eletter 26 Nov 200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&amp;</w:t>
        <w:tab/>
        <w:t>##�</w:t>
        <w:tab/>
        <w:t>##0###1###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)3�####h)3�#CJ##OJ##QJ###</w:t>
        <w:tab/>
        <w:t>#h)3�#5#�##h)3�#5#�mH</w:t>
        <w:tab/>
        <w:t>#sH</w:t>
        <w:tab/>
        <w:t>###h)3�##h)3�#5#�CJ##aJ##mH</w:t>
        <w:tab/>
        <w:t>#sH</w:t>
        <w:tab/>
        <w:t>###############�###�###%</w:t>
        <w:tab/>
        <w:t>##&amp;</w:t>
        <w:tab/>
        <w:t>##�</w:t>
        <w:tab/>
        <w:t>##�</w:t>
        <w:tab/>
        <w:t>##�</w:t>
        <w:br/>
        <w:t>##�</w:t>
        <w:br/>
        <w:t>##5###6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####</w:t>
        <w:tab/>
        <w:t>###P###Q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</w:t>
        <w:br/>
        <w:t>##1$#7$#8$#H$#gd)3�#####gd)3�#####gd)3�#####gd)3�#######1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[###\###�###�###C###D###�###�###1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)3�##</w:t>
        <w:br/>
        <w:t>##1$#7$#8$#H$#gd)3�##</w:t>
        <w:tab/>
        <w:t>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##`��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3�#####N#o#r#m#a#l#########5#�CJ##OJ##QJ##_H##aJ##mH</w:t>
        <w:tab/>
        <w:t>#sH</w:t>
        <w:tab/>
        <w:t>#tH</w:t>
        <w:tab/>
        <w:t>#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###########N#o# #L#i#s#t###########R#B`#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3�###</w:t>
        <w:tab/>
        <w:t>#B#o#d#y# #T#e#x#t#######1$#7$#8$#H$###5#�CJ##OJ##QJ##mH</w:t>
        <w:tab/>
        <w:t>#sH</w:t>
        <w:tab/>
        <w:t>##J#P`#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)3�#####B#o#d#y# #T#e#x#t# #2#######1$#7$#8$#H$###5#�mH</w:t>
        <w:tab/>
        <w:t>#sH</w:t>
        <w:tab/>
        <w:t>######1</w:t>
        <w:br/>
        <w:t>##########����############�###�###%###&amp;###�###�###�###�###5###6###�###�###�###�###O###P#######</w:t>
        <w:tab/>
        <w:t>###P###Q###�###�###�###�###[###\###�###�###C</w:t>
        <w:tab/>
        <w:t>##D</w:t>
        <w:tab/>
        <w:t>##�</w:t>
        <w:tab/>
        <w:t>##�</w:t>
        <w:tab/>
        <w:t>##3</w:t>
        <w:b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�######�@###0#######�###�###�######�@###0#######�###�###�######�@###0#######�###�###�######�@###0#######�###�###�######�@###0#######�###�###�######h�#0#0####################�#####1###</w:t>
        <w:br/>
        <w:t>#######�###1#######</w:t>
      </w:r>
    </w:p>
    <w:p>
      <w:pPr>
        <w:pStyle w:val="PreformattedText"/>
        <w:bidi w:val="0"/>
        <w:jc w:val="left"/>
        <w:rPr/>
      </w:pPr>
      <w:r>
        <w:rPr/>
        <w:t>######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####�/�</w:t>
        <w:br/>
        <w:t>####���###�/�</w:t>
        <w:br/>
        <w:t>#####�####�/�</w:t>
        <w:br/>
        <w:t>####�S##�###�###�###3</w:t>
        <w:br/>
        <w:t>####################�###�###�###3</w:t>
        <w:br/>
        <w:t>##################9#######*�urn:schemas-microsoft-com:office:smarttags#�place#�8#######*�urn:schemas-microsoft-com:office:smarttags#�City#�9#######*�urn:schemas-microsoft-com:office:smarttags#�Stat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</w:t>
      </w:r>
      <w:r>
        <w:rPr>
          <w:rtl w:val="true"/>
        </w:rPr>
        <w:t>ݩ</w:t>
      </w:r>
      <w:r>
        <w:rPr/>
        <w:t>###################################Q###Z###�###�###K###V###�###�###�###�###�###�###�###</w:t>
      </w:r>
    </w:p>
    <w:p>
      <w:pPr>
        <w:pStyle w:val="PreformattedText"/>
        <w:bidi w:val="0"/>
        <w:jc w:val="left"/>
        <w:rPr/>
      </w:pPr>
      <w:r>
        <w:rPr/>
        <w:t>###M###V###c###n###y###}###�###�###�###�###=###B###d###i###�###�###�###�###�###�###�###�###�###�###�###�###�###�###�###�###�###�###�###�###�###�###2###6###7###=###�###�###�###�###�###�###########'###0###]###f###j###q###�###�###�###�###�###�#######</w:t>
        <w:tab/>
        <w:t>###########9###E###�###�###�###�###?###E###�###�###�###�###�###�###�###�####</w:t>
        <w:tab/>
        <w:t>###</w:t>
        <w:tab/>
        <w:t>##/</w:t>
        <w:tab/>
        <w:t>##6</w:t>
        <w:tab/>
        <w:t>##�</w:t>
        <w:tab/>
        <w:t>##�</w:t>
        <w:tab/>
        <w:t>##�</w:t>
        <w:tab/>
        <w:t>##�</w:t>
        <w:tab/>
        <w:t>###</w:t>
        <w:br/>
        <w:t>##$</w:t>
        <w:br/>
        <w:t>##3</w:t>
        <w:br/>
        <w:t>############################################################################################################################################################################################################################;###c###p###s#######$###K###�###�###�###�###�###�###�###*###4###�###�###�###�###B###E###�###�###F###L###}###�###�###�###q###�###�###�###�###9###3</w:t>
        <w:br/>
        <w:t>####3###3###3###3###3###3###3###3###3###3###3###3###3###3###3###3###3###3###########0</w:t>
        <w:br/>
        <w:t>##3</w:t>
        <w:br/>
        <w:t>############3</w:t>
        <w:br/>
        <w:t>################�###########_^�#)3�#�@############83�#################@��{#########1</w:t>
        <w:br/>
        <w:t>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;&amp;�#############�z# ###�########�#######H#e#l#v#e#t#i#c#a###"###q#�##��###h#####�C%��C%�##########�###�#################�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,</w:t>
        <w:br/>
        <w:t>##,</w:t>
        <w:br/>
        <w:t>#########################################################################2�q#�################################HP####)��####?##�###���������������������)3�#####2#################��##########D#r# #E#r#i#c# #W#o#o## s# #p#u#b#l#i#c#a#t#i#o#n#s#########T#N#i#k#o#l#o#v#s#k#a###T#N#i#k#o#l#o#v#s#k#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�###########</w:t>
        <w:tab/>
        <w:t>###########(###</w:t>
        <w:br/>
        <w:t>#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##</w:t>
      </w:r>
    </w:p>
    <w:p>
      <w:pPr>
        <w:pStyle w:val="PreformattedText"/>
        <w:bidi w:val="0"/>
        <w:jc w:val="left"/>
        <w:rPr/>
      </w:pPr>
      <w:r>
        <w:rPr/>
        <w:t>###`#######l#######t#######|#######�#######�###########Dr Eric Woo�s publications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Nikolovska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Nikolovska#########1###########Microsoft Office Word###@###########@####jc��j�#@####jc��j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,</w:t>
        <w:br/>
        <w:t>#######'##############################################Dr Eric Woo�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����############################����################################ ###����"#######$###%###&amp;###'###(###����*###+###,###-###.###/###0###��������3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@B#��j�#5###�#######D#a#t#a#########################################################</w:t>
        <w:br/>
        <w:t>###������������################################################1#T#a#b#l#e#################################################################����########################################G#######W#o#r#d#D#o#c#u#m#e#n#t#####################################################����########################################.#########S#u#m#m#a#r#y#I#n#f#o#r#m#a#t#i#o#n###########################(###������������####################################!#############D#o#c#u#m#e#n#t#S#u#m#m#a#r#y#I#n#f#o#r#m#a#t#i#o#n###########8#######��������####################################)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