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t>Narayan Karunanithy publications</w:t>
      </w:r>
    </w:p>
    <w:p>
      <w:pPr>
        <w:pStyle w:val="GuysText"/>
        <w:rPr>
          <w:rFonts w:ascii="Cambria" w:hAnsi="Cambria" w:cs="Times New Roman"/>
          <w:spacing w:val="0"/>
        </w:rPr>
      </w:pPr>
      <w:r>
        <w:rPr>
          <w:rFonts w:cs="Cambria" w:ascii="Cambria" w:hAnsi="Cambria"/>
          <w:spacing w:val="0"/>
        </w:rPr>
        <w:t xml:space="preserve">                                                          </w:t>
      </w:r>
    </w:p>
    <w:p>
      <w:pPr>
        <w:pStyle w:val="Normal"/>
        <w:widowControl w:val="false"/>
        <w:numPr>
          <w:ilvl w:val="0"/>
          <w:numId w:val="2"/>
        </w:numPr>
        <w:autoSpaceDE w:val="false"/>
        <w:spacing w:lineRule="auto" w:line="360" w:before="120" w:after="0"/>
        <w:rPr>
          <w:rFonts w:cs="Courier"/>
          <w:lang w:val="en-US"/>
        </w:rPr>
      </w:pPr>
      <w:r>
        <w:rPr>
          <w:rFonts w:cs="Courier"/>
          <w:lang w:val="en-US"/>
        </w:rPr>
        <w:t xml:space="preserve">Karunanithy N, Mesa IR, Dorling A, Calder F, Katsanos K, Semik V, Robinson E, Peacock J, Das N, Forman C, Lawman S, Steiner K, Wilkins CJ, Robson MG. Paclitaxel-coated balloon fistuloplasty versus plain balloon fistuloplasty only to preserve the patency of arteriovenous fistulae used for haemodialysis (PAVE): study protocol for a randomised controlled trial. Trials. 2016 May 12;17(1):241. </w:t>
      </w:r>
    </w:p>
    <w:p>
      <w:pPr>
        <w:pStyle w:val="Normal"/>
        <w:widowControl w:val="false"/>
        <w:numPr>
          <w:ilvl w:val="0"/>
          <w:numId w:val="2"/>
        </w:numPr>
        <w:autoSpaceDE w:val="false"/>
        <w:spacing w:lineRule="auto" w:line="360" w:before="120" w:after="0"/>
        <w:rPr>
          <w:rFonts w:cs="Courier"/>
          <w:lang w:val="en-US"/>
        </w:rPr>
      </w:pPr>
      <w:r>
        <w:rPr>
          <w:rFonts w:cs="Courier"/>
          <w:lang w:val="en-US"/>
        </w:rPr>
        <w:t>Mehta S, Byrne N, Karunanithy N, Farhadi J. 3D printing provides unrivalled bespoke teaching tools for autologous free flap breast reconstruction. J Plast Reconstr Aesthet Surg. 2016 Apr;69(4):578-80</w:t>
      </w:r>
    </w:p>
    <w:p>
      <w:pPr>
        <w:pStyle w:val="Normal"/>
        <w:widowControl w:val="false"/>
        <w:numPr>
          <w:ilvl w:val="0"/>
          <w:numId w:val="2"/>
        </w:numPr>
        <w:autoSpaceDE w:val="false"/>
        <w:spacing w:lineRule="auto" w:line="360" w:before="120" w:after="0"/>
        <w:rPr/>
      </w:pPr>
      <w:r>
        <w:rPr>
          <w:rFonts w:cs="Courier"/>
          <w:lang w:val="en-US"/>
        </w:rPr>
        <w:t>Westerland O, Frigiola A, Robert L, Shaw A, Blakeway L, Katsanos K, Kiesewetter C, Chung N, Karunanithy N. Vascular manifestations of syndromic aortopathies: role of current and emerging imaging techniques. Clin Radiol. 2015 Dec;70(12):1344-54</w:t>
      </w:r>
    </w:p>
    <w:p>
      <w:pPr>
        <w:pStyle w:val="Normal"/>
        <w:widowControl w:val="false"/>
        <w:numPr>
          <w:ilvl w:val="0"/>
          <w:numId w:val="2"/>
        </w:numPr>
        <w:autoSpaceDE w:val="false"/>
        <w:spacing w:lineRule="auto" w:line="360" w:before="120" w:after="0"/>
        <w:rPr>
          <w:rFonts w:cs="Courier"/>
          <w:lang w:val="en-US"/>
        </w:rPr>
      </w:pPr>
      <w:r>
        <w:rPr>
          <w:rFonts w:cs="Courier"/>
          <w:lang w:val="en-US"/>
        </w:rPr>
        <w:t>Kiesewetter C, Chung N, Karunanithy N. Vascular manifestations of syndromic aortopathies: role of current and emerging imaging techniques. Clin Radiol. 2015 Dec;70(12):1344-54</w:t>
      </w:r>
    </w:p>
    <w:p>
      <w:pPr>
        <w:pStyle w:val="Normal"/>
        <w:widowControl w:val="false"/>
        <w:numPr>
          <w:ilvl w:val="0"/>
          <w:numId w:val="2"/>
        </w:numPr>
        <w:autoSpaceDE w:val="false"/>
        <w:spacing w:lineRule="auto" w:line="360" w:before="120" w:after="0"/>
        <w:rPr>
          <w:rFonts w:cs="Courier"/>
          <w:lang w:val="en-US"/>
        </w:rPr>
      </w:pPr>
      <w:r>
        <w:rPr>
          <w:rFonts w:cs="Courier"/>
          <w:lang w:val="en-US"/>
        </w:rPr>
        <w:t>Day E, Stojanovic J, Karunanthy N, Qureshi S, Reidy J, Sinha MD. Middle aortic syndrome--an 8-year story of pills, pretty balloons and struts. Pediatr Nephrol. 2015 Aug;30(8):1361-5</w:t>
      </w:r>
    </w:p>
    <w:p>
      <w:pPr>
        <w:pStyle w:val="Normal"/>
        <w:widowControl w:val="false"/>
        <w:numPr>
          <w:ilvl w:val="0"/>
          <w:numId w:val="2"/>
        </w:numPr>
        <w:autoSpaceDE w:val="false"/>
        <w:spacing w:lineRule="auto" w:line="360" w:before="120" w:after="0"/>
        <w:rPr/>
      </w:pPr>
      <w:r>
        <w:rPr>
          <w:rFonts w:cs="Courier"/>
          <w:lang w:val="en-US"/>
        </w:rPr>
        <w:t>Milne L, Keehn L, Guilcher A, Reidy JF, Karunanithy N, Rosenthal E, Qureshi S, Chowienczyk PJ, Sinha MD. Response to validation of devices and methods for noninvasive estimation of central aortic blood pressure in children. Hypertension. 2015 Aug;66(2):e8</w:t>
      </w:r>
    </w:p>
    <w:p>
      <w:pPr>
        <w:pStyle w:val="Normal"/>
        <w:widowControl w:val="false"/>
        <w:numPr>
          <w:ilvl w:val="0"/>
          <w:numId w:val="2"/>
        </w:numPr>
        <w:autoSpaceDE w:val="false"/>
        <w:spacing w:lineRule="auto" w:line="360" w:before="120" w:after="0"/>
        <w:rPr>
          <w:rFonts w:cs="Courier"/>
          <w:lang w:val="en-US"/>
        </w:rPr>
      </w:pPr>
      <w:r>
        <w:rPr>
          <w:rFonts w:cs="Courier"/>
          <w:lang w:val="en-US"/>
        </w:rPr>
        <w:t>Katsanos K, Spiliopoulos S, Saha P, Diamantopoulos A, Karunanithy N, Krokidis M, Modarai B, Karnabatidis D. Comparative Efficacy and Safety of Different Antiplatelet Agents for Prevention of Major Cardiovascular Events and Leg Amputations in Patients with Peripheral Arterial Disease: A Systematic Review and Network Meta-Analysis. PLoS One. 2015 Aug 14;10(8):e0135692</w:t>
      </w:r>
    </w:p>
    <w:p>
      <w:pPr>
        <w:pStyle w:val="Normal"/>
        <w:widowControl w:val="false"/>
        <w:numPr>
          <w:ilvl w:val="0"/>
          <w:numId w:val="2"/>
        </w:numPr>
        <w:autoSpaceDE w:val="false"/>
        <w:spacing w:lineRule="auto" w:line="360" w:before="120" w:after="0"/>
        <w:rPr>
          <w:rFonts w:cs="Courier"/>
          <w:lang w:val="en-US"/>
        </w:rPr>
      </w:pPr>
      <w:r>
        <w:rPr>
          <w:rFonts w:cs="Courier"/>
          <w:lang w:val="en-US"/>
        </w:rPr>
        <w:t>Kitrou P, Parthipun A, Diamantopoulos A, Paraskevopoulos I, Karunanithy N, Katsanos K. Targeted True Lumen Re-Entry With the Outback Catheter: Accuracy, Success, and Complications in 100 Peripheral Chronic Total Occlusions and Systematic Review of the Literature. J Endovasc Ther. 2015 Aug;22(4):538-45</w:t>
      </w:r>
    </w:p>
    <w:p>
      <w:pPr>
        <w:pStyle w:val="Normal"/>
        <w:widowControl w:val="false"/>
        <w:numPr>
          <w:ilvl w:val="0"/>
          <w:numId w:val="2"/>
        </w:numPr>
        <w:autoSpaceDE w:val="false"/>
        <w:spacing w:lineRule="auto" w:line="360" w:before="120" w:after="0"/>
        <w:rPr/>
      </w:pPr>
      <w:r>
        <w:rPr>
          <w:rFonts w:cs="Courier"/>
          <w:lang w:val="en-US"/>
        </w:rPr>
        <w:t>Parthipun A, Diamantopoulos A, Kitrou P, Padayachee S, Karunanithy N, Ahmed I, Zayed H, Katsanos K. Use of a New Hybrid Heparin-Bonded Nitinol Ring Stent in the Popliteal Artery: Procedural and Mid-term Clinical and Anatomical Outcomes. Cardiovasc Intervent Radiol. 2015 Aug;38(4):846-54</w:t>
      </w:r>
    </w:p>
    <w:p>
      <w:pPr>
        <w:pStyle w:val="Normal"/>
        <w:widowControl w:val="false"/>
        <w:numPr>
          <w:ilvl w:val="0"/>
          <w:numId w:val="2"/>
        </w:numPr>
        <w:autoSpaceDE w:val="false"/>
        <w:spacing w:lineRule="auto" w:line="360" w:before="120" w:after="0"/>
        <w:rPr>
          <w:rFonts w:cs="Courier"/>
          <w:lang w:val="en-US"/>
        </w:rPr>
      </w:pPr>
      <w:r>
        <w:rPr>
          <w:rFonts w:cs="Courier"/>
          <w:lang w:val="en-US"/>
        </w:rPr>
        <w:t>Milne L, Keehn L, Guilcher A, Reidy JF, Karunanithy N, Rosenthal E, Qureshi S, Chowienczyk PJ, Sinha MD. Central aortic blood pressure from ultrasound wall-tracking of the carotid artery in children: comparison with invasive measurements and radial tonometry. Hypertension. 2015 May;65(5):1141-6</w:t>
      </w:r>
    </w:p>
    <w:p>
      <w:pPr>
        <w:pStyle w:val="Normal"/>
        <w:widowControl w:val="false"/>
        <w:numPr>
          <w:ilvl w:val="0"/>
          <w:numId w:val="2"/>
        </w:numPr>
        <w:autoSpaceDE w:val="false"/>
        <w:spacing w:lineRule="auto" w:line="360" w:before="120" w:after="0"/>
        <w:ind w:left="357" w:hanging="357"/>
        <w:rPr>
          <w:rFonts w:cs="Courier"/>
          <w:lang w:val="en-US"/>
        </w:rPr>
      </w:pPr>
      <w:r>
        <w:rPr>
          <w:rFonts w:cs="Arial"/>
          <w:bCs/>
          <w:lang w:val="en-US"/>
        </w:rPr>
        <w:t xml:space="preserve">Karunanithy N, Uwechue R, Calder F, Mamode N, Mailli L, Chandak P, Morsy M, Fronek J, Makanjuola D, Roebuck D, Kessaris N. </w:t>
      </w:r>
      <w:r>
        <w:rPr>
          <w:rFonts w:cs="Calibri Bold Italic"/>
          <w:lang w:val="en-US"/>
        </w:rPr>
        <w:t xml:space="preserve">Endovascular Repair of Late Onset Anastomosis Site Pseudoaneurysms Complicating Renal Transplantation. </w:t>
      </w:r>
      <w:r>
        <w:rPr>
          <w:rFonts w:cs="Arial"/>
          <w:lang w:val="en-US"/>
        </w:rPr>
        <w:t>J Vasc Med Surg 2:156</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Kitrou P, Parthipun A, Diamantopoulos A, Padayachee S, Karunanithy N, Ahmed I, Zayed H, Katsanos K. Paclitaxel-coated balloons for failing peripheral bypass grafts: the BYPACS study. J Cardiovasc Surg (Torino). 2014 Apr;55(2):217-24</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Katsanos K, Spiliopoulos S, Karunanithy N, Krokidis M, Sabharwal T, Taylor P. Bayesian network meta-analysis of nitinol stents, covered stents, drug-eluting stents, and drug-coated balloons in the femoropopliteal artery. J Vasc Surg. 2014 Apr;59(4):1123-1133</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Spiliopolous S, Dourado R, Karunanithy N, Sabharwal T, Adam A. Fluoroscopically-guided balloon dilatation for the treatment of achalasia: long-term outcomes. Dis Esophagus. 2013 Apr;26(3):213-8</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Spiliopolous S, Karunanithy N, Sabharwal T, Adam A. Successful exclusion of a large bronchopleural fistula using an Amplatzer II vascular plug and glue embolization: a case report. Acta Radiol. 2012 May 1;53(4):406-9</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Karunanithy N, Lim APK, Mitchell AWM. CT angiography for the evaluation of inferior epigastric and gluteal artery perforators prior to breast reconstruction surgery – a pictorial and technical review. Radiographics 2011 Sep-Oct;31(5):1307-19</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Karunanithy N, Hodolic M, Al-Nahhas A, Wasan HS, Habib N, Tait NP. Embolization of hepatic arterial branches to simplify hepatic blood flow before yttrium 90 radioembolization: a useful technique in the presence of challenging anatomy. Cardiovasc Intervent Radiol 2011 Apr;34(2):287-94</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Narayanan S, Shalhoub J, Karunanithy N, Burfitt N. Primary suture-anastomosis of the Viabahn endoprosthesis to a native artery. J Vasc Surg. 51(5):1297-9</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O’Regan DP, Ahmed R, Karunanithy N, Neuwirth C, Tan Y, Durighel G et al. Reperfusion hemorrhage following acute myocardial infarction – assessment with T2*-mapping and effect on measuring the area at risk. Radiology 250(3): 916-22</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Descamps MJL, Karunanithy N, Lim APK, Mitchell AWM. Ultrasound examination of the knee: Commonly Encountered Pathology. Ultrasound 16(2): 94-101</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Khan S, Dunn J, Ariff B, Juli C, Karunanithy N, Strickland N, Al-Nahhas A. A rare combination of cardiopulmonary anomalies demonstrated on ventilation-perfusion scan. Nucl Med Rev 11(1):37-9</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 xml:space="preserve">Shetty RR, Singh R, Karunanithy N, Edwards M, Sinha S, Mostofi SB, Khan F. Factors affecting in-hospital mortality after fracture neck of femur. Do cemented and uncemented hemiarthroplasty’s differ? J Bone Joint Surg Br 87-B: 47 </w:t>
      </w:r>
    </w:p>
    <w:p>
      <w:pPr>
        <w:pStyle w:val="GuysText"/>
        <w:numPr>
          <w:ilvl w:val="0"/>
          <w:numId w:val="2"/>
        </w:numPr>
        <w:spacing w:lineRule="auto" w:line="360" w:before="120" w:after="0"/>
        <w:ind w:left="360" w:right="-8" w:hanging="360"/>
        <w:rPr>
          <w:rFonts w:ascii="Cambria" w:hAnsi="Cambria" w:cs="Arial"/>
          <w:spacing w:val="0"/>
          <w:lang w:val="en-US"/>
        </w:rPr>
      </w:pPr>
      <w:r>
        <w:rPr>
          <w:rFonts w:cs="Arial" w:ascii="Cambria" w:hAnsi="Cambria"/>
          <w:spacing w:val="0"/>
          <w:lang w:val="en-US"/>
        </w:rPr>
        <w:t>Srilekha A, Karunanithy N, Corbett CRR. Informed consent:  what do we tell patients about the risk of fatal pulmonary embolism after varicose vein surgery?  Phlebology 20(4):175 – 178</w:t>
      </w:r>
    </w:p>
    <w:p>
      <w:pPr>
        <w:pStyle w:val="GuysText"/>
        <w:spacing w:lineRule="auto" w:line="360" w:before="120" w:after="0"/>
        <w:ind w:right="-8" w:hanging="0"/>
        <w:rPr>
          <w:rFonts w:ascii="Cambria" w:hAnsi="Cambria" w:cs="Arial"/>
          <w:spacing w:val="0"/>
          <w:lang w:val="en-US"/>
        </w:rPr>
      </w:pPr>
      <w:r>
        <w:rPr>
          <w:rFonts w:cs="Arial" w:ascii="Cambria" w:hAnsi="Cambria"/>
          <w:spacing w:val="0"/>
          <w:lang w:val="en-US"/>
        </w:rPr>
      </w:r>
    </w:p>
    <w:p>
      <w:pPr>
        <w:pStyle w:val="Normal"/>
        <w:rPr>
          <w:rFonts w:ascii="Cambria" w:hAnsi="Cambria" w:cs="Arial"/>
          <w:spacing w:val="0"/>
          <w:lang w:val="en-US"/>
        </w:rPr>
      </w:pPr>
      <w:r>
        <w:rPr>
          <w:rFonts w:cs="Arial"/>
          <w:spacing w:val="0"/>
          <w:lang w:val="en-US"/>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54:00Z</dcterms:created>
  <dc:creator>Dr Jake Powrie</dc:creator>
  <dc:description/>
  <cp:keywords/>
  <dc:language>en-US</dc:language>
  <cp:lastModifiedBy>Ciorsdan Glass</cp:lastModifiedBy>
  <cp:lastPrinted>2010-04-13T23:28:00Z</cp:lastPrinted>
  <dcterms:modified xsi:type="dcterms:W3CDTF">2016-09-15T09:54:00Z</dcterms:modified>
  <cp:revision>2</cp:revision>
  <dc:subject/>
  <dc:title>Dr Jake Powrie's publications</dc:title>
</cp:coreProperties>
</file>