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ind w:right="-108" w:hanging="0"/>
        <w:rPr/>
      </w:pPr>
      <w:r>
        <w:rPr/>
      </w:r>
    </w:p>
    <w:p>
      <w:pPr>
        <w:pStyle w:val="Normal"/>
        <w:tabs>
          <w:tab w:val="clear" w:pos="720"/>
          <w:tab w:val="left" w:pos="9356" w:leader="none"/>
        </w:tabs>
        <w:ind w:right="425" w:hanging="426"/>
        <w:rPr>
          <w:rFonts w:ascii="Arial" w:hAnsi="Arial" w:cs="Arial"/>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876550</wp:posOffset>
            </wp:positionH>
            <wp:positionV relativeFrom="paragraph">
              <wp:posOffset>123825</wp:posOffset>
            </wp:positionV>
            <wp:extent cx="1885950" cy="7315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2" r="-9" b="-22"/>
                    <a:stretch>
                      <a:fillRect/>
                    </a:stretch>
                  </pic:blipFill>
                  <pic:spPr bwMode="auto">
                    <a:xfrm>
                      <a:off x="0" y="0"/>
                      <a:ext cx="1885950" cy="731520"/>
                    </a:xfrm>
                    <a:prstGeom prst="rect">
                      <a:avLst/>
                    </a:prstGeom>
                  </pic:spPr>
                </pic:pic>
              </a:graphicData>
            </a:graphic>
          </wp:anchor>
        </w:drawing>
        <w:drawing>
          <wp:inline distT="0" distB="0" distL="0" distR="0">
            <wp:extent cx="6515100" cy="134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7" r="-6" b="-27"/>
                    <a:stretch>
                      <a:fillRect/>
                    </a:stretch>
                  </pic:blipFill>
                  <pic:spPr bwMode="auto">
                    <a:xfrm>
                      <a:off x="0" y="0"/>
                      <a:ext cx="6515100" cy="1348740"/>
                    </a:xfrm>
                    <a:prstGeom prst="rect">
                      <a:avLst/>
                    </a:prstGeom>
                  </pic:spPr>
                </pic:pic>
              </a:graphicData>
            </a:graphic>
          </wp:inline>
        </w:drawing>
      </w:r>
    </w:p>
    <w:p>
      <w:pPr>
        <w:pStyle w:val="ListParagraph"/>
        <w:tabs>
          <w:tab w:val="clear" w:pos="720"/>
          <w:tab w:val="left" w:pos="0" w:leader="none"/>
        </w:tabs>
        <w:ind w:left="360" w:right="425" w:hanging="0"/>
        <w:rPr/>
      </w:pPr>
      <w:r>
        <w:rPr>
          <w:rFonts w:cs="Arial" w:ascii="Arial" w:hAnsi="Arial"/>
        </w:rPr>
        <w:t>Dear Referrer,</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t xml:space="preserve">Please note the following in regards to Email Referrals: </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pPr>
      <w:r>
        <w:rPr>
          <w:rFonts w:cs="Arial" w:ascii="Arial" w:hAnsi="Arial"/>
        </w:rPr>
        <w:t>The PET Centre will be accepting referrals by email provided a number of conditions are met:</w:t>
      </w:r>
    </w:p>
    <w:p>
      <w:pPr>
        <w:pStyle w:val="Normal"/>
        <w:tabs>
          <w:tab w:val="clear" w:pos="720"/>
          <w:tab w:val="left" w:pos="0" w:leader="none"/>
          <w:tab w:val="left" w:pos="9356" w:leader="none"/>
        </w:tabs>
        <w:ind w:right="425" w:hanging="0"/>
        <w:rPr>
          <w:rFonts w:ascii="Arial" w:hAnsi="Arial" w:cs="Arial"/>
        </w:rPr>
      </w:pPr>
      <w:r>
        <w:rPr>
          <w:rFonts w:cs="Arial" w:ascii="Arial" w:hAnsi="Arial"/>
        </w:rPr>
      </w:r>
    </w:p>
    <w:p>
      <w:pPr>
        <w:pStyle w:val="ListParagraph"/>
        <w:numPr>
          <w:ilvl w:val="0"/>
          <w:numId w:val="2"/>
        </w:numPr>
        <w:tabs>
          <w:tab w:val="clear" w:pos="720"/>
          <w:tab w:val="left" w:pos="0" w:leader="none"/>
        </w:tabs>
        <w:ind w:left="720" w:right="425" w:hanging="360"/>
        <w:jc w:val="both"/>
        <w:rPr>
          <w:rFonts w:ascii="Arial" w:hAnsi="Arial" w:cs="Arial"/>
        </w:rPr>
      </w:pPr>
      <w:r>
        <w:rPr>
          <w:rFonts w:cs="Arial" w:ascii="Arial" w:hAnsi="Arial"/>
        </w:rPr>
        <w:t xml:space="preserve">The key issue for IR(ME)R is being able to identify that a referral has come from an entitled referrer. </w:t>
      </w:r>
    </w:p>
    <w:p>
      <w:pPr>
        <w:pStyle w:val="ListParagraph"/>
        <w:tabs>
          <w:tab w:val="clear" w:pos="720"/>
          <w:tab w:val="left" w:pos="0" w:leader="none"/>
          <w:tab w:val="left" w:pos="9356" w:leader="none"/>
        </w:tabs>
        <w:ind w:left="720" w:right="425" w:hanging="0"/>
        <w:rPr/>
      </w:pPr>
      <w:r>
        <w:rPr>
          <w:rFonts w:cs="Arial" w:ascii="Arial" w:hAnsi="Arial"/>
        </w:rPr>
        <w:t xml:space="preserve">Email referrals will </w:t>
      </w:r>
      <w:r>
        <w:rPr>
          <w:rFonts w:cs="Arial" w:ascii="Arial" w:hAnsi="Arial"/>
          <w:b/>
          <w:u w:val="single"/>
        </w:rPr>
        <w:t>only</w:t>
      </w:r>
      <w:r>
        <w:rPr>
          <w:rFonts w:cs="Arial" w:ascii="Arial" w:hAnsi="Arial"/>
        </w:rPr>
        <w:t xml:space="preserve"> be accepted from NHSmail accounts (i.e. @nhs.net). NHSmail is a secure service, approved for the transmission of patient data, and it allows us to identify that the email had come from a particular individual.</w:t>
      </w:r>
    </w:p>
    <w:p>
      <w:pPr>
        <w:pStyle w:val="Normal"/>
        <w:tabs>
          <w:tab w:val="clear" w:pos="720"/>
          <w:tab w:val="left" w:pos="0" w:leader="none"/>
          <w:tab w:val="left" w:pos="9356" w:leader="none"/>
        </w:tabs>
        <w:ind w:right="425" w:hanging="0"/>
        <w:rPr>
          <w:rFonts w:ascii="Arial" w:hAnsi="Arial" w:cs="Arial"/>
        </w:rPr>
      </w:pPr>
      <w:r>
        <w:rPr>
          <w:rFonts w:cs="Arial" w:ascii="Arial" w:hAnsi="Arial"/>
        </w:rPr>
      </w:r>
    </w:p>
    <w:p>
      <w:pPr>
        <w:pStyle w:val="ListParagraph"/>
        <w:numPr>
          <w:ilvl w:val="0"/>
          <w:numId w:val="3"/>
        </w:numPr>
        <w:tabs>
          <w:tab w:val="clear" w:pos="720"/>
          <w:tab w:val="left" w:pos="0" w:leader="none"/>
        </w:tabs>
        <w:ind w:left="720" w:right="425" w:hanging="360"/>
        <w:rPr>
          <w:rFonts w:ascii="Arial" w:hAnsi="Arial" w:cs="Arial"/>
        </w:rPr>
      </w:pPr>
      <w:r>
        <w:rPr>
          <w:rFonts w:cs="Arial" w:ascii="Arial" w:hAnsi="Arial"/>
        </w:rPr>
        <w:t>The information included in the email referral must comply with our procedures and contain enough information to allow us to justify and authorise the exposure. It is preferable for the official referral form to be completed, scanned and attached to the email.</w:t>
      </w:r>
    </w:p>
    <w:p>
      <w:pPr>
        <w:pStyle w:val="ListParagraph"/>
        <w:tabs>
          <w:tab w:val="clear" w:pos="720"/>
          <w:tab w:val="left" w:pos="0" w:leader="none"/>
          <w:tab w:val="left" w:pos="9356" w:leader="none"/>
        </w:tabs>
        <w:ind w:left="720" w:right="425" w:hanging="0"/>
        <w:rPr>
          <w:rFonts w:ascii="Arial" w:hAnsi="Arial" w:cs="Arial"/>
        </w:rPr>
      </w:pPr>
      <w:r>
        <w:rPr>
          <w:rFonts w:cs="Arial" w:ascii="Arial" w:hAnsi="Arial"/>
        </w:rPr>
        <w:t xml:space="preserve">Website: </w:t>
      </w:r>
      <w:hyperlink r:id="rId4">
        <w:r>
          <w:rPr>
            <w:rStyle w:val="InternetLink"/>
            <w:rFonts w:cs="Arial" w:ascii="Arial" w:hAnsi="Arial"/>
          </w:rPr>
          <w:t>http://www.sthpetcentre.org.uk</w:t>
        </w:r>
      </w:hyperlink>
    </w:p>
    <w:p>
      <w:pPr>
        <w:pStyle w:val="Normal"/>
        <w:tabs>
          <w:tab w:val="clear" w:pos="720"/>
          <w:tab w:val="left" w:pos="0" w:leader="none"/>
          <w:tab w:val="left" w:pos="9356" w:leader="none"/>
        </w:tabs>
        <w:ind w:right="425" w:hanging="0"/>
        <w:rPr>
          <w:rFonts w:ascii="Arial" w:hAnsi="Arial" w:cs="Arial"/>
        </w:rPr>
      </w:pPr>
      <w:r>
        <w:rPr>
          <w:rFonts w:cs="Arial" w:ascii="Arial" w:hAnsi="Arial"/>
        </w:rPr>
      </w:r>
    </w:p>
    <w:p>
      <w:pPr>
        <w:pStyle w:val="ListParagraph"/>
        <w:numPr>
          <w:ilvl w:val="0"/>
          <w:numId w:val="3"/>
        </w:numPr>
        <w:tabs>
          <w:tab w:val="clear" w:pos="720"/>
          <w:tab w:val="left" w:pos="0" w:leader="none"/>
        </w:tabs>
        <w:ind w:left="720" w:right="425" w:hanging="360"/>
        <w:rPr>
          <w:rFonts w:ascii="Arial" w:hAnsi="Arial" w:cs="Arial"/>
        </w:rPr>
      </w:pPr>
      <w:r>
        <w:rPr>
          <w:rFonts w:cs="Arial" w:ascii="Arial" w:hAnsi="Arial"/>
        </w:rPr>
        <w:t xml:space="preserve">All referrals MUST be sent to the generic email address:  </w:t>
      </w:r>
    </w:p>
    <w:p>
      <w:pPr>
        <w:pStyle w:val="ListParagraph"/>
        <w:tabs>
          <w:tab w:val="clear" w:pos="720"/>
          <w:tab w:val="left" w:pos="0" w:leader="none"/>
          <w:tab w:val="left" w:pos="9356" w:leader="none"/>
        </w:tabs>
        <w:ind w:left="720" w:right="425" w:hanging="0"/>
        <w:rPr/>
      </w:pPr>
      <w:hyperlink r:id="rId5">
        <w:r>
          <w:rPr>
            <w:rStyle w:val="InternetLink"/>
            <w:rFonts w:cs="Arial" w:ascii="Arial" w:hAnsi="Arial"/>
          </w:rPr>
          <w:t>gst-tr.PETCentre@nhs.net</w:t>
        </w:r>
      </w:hyperlink>
      <w:r>
        <w:rPr>
          <w:rFonts w:cs="Arial" w:ascii="Arial" w:hAnsi="Arial"/>
        </w:rPr>
        <w:t xml:space="preserve">  </w:t>
      </w:r>
    </w:p>
    <w:p>
      <w:pPr>
        <w:pStyle w:val="ListParagraph"/>
        <w:tabs>
          <w:tab w:val="clear" w:pos="720"/>
          <w:tab w:val="left" w:pos="0" w:leader="none"/>
          <w:tab w:val="left" w:pos="9356" w:leader="none"/>
        </w:tabs>
        <w:ind w:left="720" w:right="425" w:hanging="0"/>
        <w:rPr>
          <w:rFonts w:ascii="Arial" w:hAnsi="Arial" w:cs="Arial"/>
        </w:rPr>
      </w:pPr>
      <w:r>
        <w:rPr>
          <w:rFonts w:cs="Arial" w:ascii="Arial" w:hAnsi="Arial"/>
        </w:rPr>
        <w:t>This will be monitored by a number of individuals to ensure that referrals are always dealt with in a timely manner.</w:t>
      </w:r>
    </w:p>
    <w:p>
      <w:pPr>
        <w:pStyle w:val="Normal"/>
        <w:tabs>
          <w:tab w:val="clear" w:pos="720"/>
          <w:tab w:val="left" w:pos="0" w:leader="none"/>
          <w:tab w:val="left" w:pos="9356" w:leader="none"/>
        </w:tabs>
        <w:ind w:right="425" w:hanging="0"/>
        <w:rPr>
          <w:rFonts w:ascii="Arial" w:hAnsi="Arial" w:cs="Arial"/>
        </w:rPr>
      </w:pPr>
      <w:r>
        <w:rPr>
          <w:rFonts w:cs="Arial" w:ascii="Arial" w:hAnsi="Arial"/>
        </w:rPr>
      </w:r>
    </w:p>
    <w:p>
      <w:pPr>
        <w:pStyle w:val="ListParagraph"/>
        <w:numPr>
          <w:ilvl w:val="0"/>
          <w:numId w:val="3"/>
        </w:numPr>
        <w:tabs>
          <w:tab w:val="clear" w:pos="720"/>
          <w:tab w:val="left" w:pos="0" w:leader="none"/>
        </w:tabs>
        <w:ind w:left="720" w:right="425" w:hanging="360"/>
        <w:rPr>
          <w:rFonts w:ascii="Arial" w:hAnsi="Arial" w:cs="Arial"/>
        </w:rPr>
      </w:pPr>
      <w:r>
        <w:rPr>
          <w:rFonts w:cs="Arial" w:ascii="Arial" w:hAnsi="Arial"/>
        </w:rPr>
        <w:t>Once this system is in operation, the PET Centre may look into emailing results to a generic results email address.</w:t>
      </w:r>
    </w:p>
    <w:p>
      <w:pPr>
        <w:pStyle w:val="Normal"/>
        <w:tabs>
          <w:tab w:val="clear" w:pos="720"/>
          <w:tab w:val="left" w:pos="9356" w:leader="none"/>
        </w:tabs>
        <w:ind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t>With thanks for your help in this matter.</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t>We look forward to receiving your referrals.</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t>Yours sincerely,</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t>Dr Victoria Warbey</w:t>
      </w:r>
    </w:p>
    <w:p>
      <w:pPr>
        <w:pStyle w:val="ListParagraph"/>
        <w:tabs>
          <w:tab w:val="clear" w:pos="720"/>
          <w:tab w:val="left" w:pos="0" w:leader="none"/>
        </w:tabs>
        <w:ind w:left="360" w:right="425" w:hanging="0"/>
        <w:rPr>
          <w:rFonts w:ascii="Arial" w:hAnsi="Arial" w:cs="Arial"/>
        </w:rPr>
      </w:pPr>
      <w:r>
        <w:rPr>
          <w:rFonts w:cs="Arial" w:ascii="Arial" w:hAnsi="Arial"/>
        </w:rPr>
        <w:t>On behalf of The Clinical PET Centre</w:t>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ListParagraph"/>
        <w:tabs>
          <w:tab w:val="clear" w:pos="720"/>
          <w:tab w:val="left" w:pos="0" w:leader="none"/>
        </w:tabs>
        <w:ind w:left="360" w:right="425" w:hanging="0"/>
        <w:rPr>
          <w:rFonts w:ascii="Arial" w:hAnsi="Arial" w:cs="Arial"/>
        </w:rPr>
      </w:pPr>
      <w:r>
        <w:rPr>
          <w:rFonts w:cs="Arial" w:ascii="Arial" w:hAnsi="Arial"/>
        </w:rPr>
      </w:r>
    </w:p>
    <w:p>
      <w:pPr>
        <w:pStyle w:val="Normal"/>
        <w:tabs>
          <w:tab w:val="clear" w:pos="720"/>
          <w:tab w:val="left" w:pos="9356" w:leader="none"/>
        </w:tabs>
        <w:rPr>
          <w:rFonts w:ascii="Arial" w:hAnsi="Arial" w:cs="Arial"/>
        </w:rPr>
      </w:pPr>
      <w:r>
        <w:rPr>
          <w:rFonts w:cs="Arial" w:ascii="Arial" w:hAnsi="Arial"/>
        </w:rPr>
      </w:r>
    </w:p>
    <w:p>
      <w:pPr>
        <w:pStyle w:val="Normal"/>
        <w:tabs>
          <w:tab w:val="clear" w:pos="720"/>
          <w:tab w:val="left" w:pos="9356" w:leader="none"/>
        </w:tabs>
        <w:ind w:left="-1620" w:right="-108" w:firstLine="1336"/>
        <w:rPr>
          <w:lang w:val="en-US" w:eastAsia="en-US"/>
        </w:rPr>
      </w:pPr>
      <w:r>
        <w:rPr>
          <w:lang w:val="en-US" w:eastAsia="en-US"/>
        </w:rPr>
        <w:drawing>
          <wp:inline distT="0" distB="0" distL="0" distR="0">
            <wp:extent cx="6341745"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0" r="-5" b="-30"/>
                    <a:stretch>
                      <a:fillRect/>
                    </a:stretch>
                  </pic:blipFill>
                  <pic:spPr bwMode="auto">
                    <a:xfrm>
                      <a:off x="0" y="0"/>
                      <a:ext cx="6341745" cy="1171575"/>
                    </a:xfrm>
                    <a:prstGeom prst="rect">
                      <a:avLst/>
                    </a:prstGeom>
                  </pic:spPr>
                </pic:pic>
              </a:graphicData>
            </a:graphic>
          </wp:inline>
        </w:drawing>
      </w:r>
    </w:p>
    <w:p>
      <w:pPr>
        <w:pStyle w:val="Normal"/>
        <w:tabs>
          <w:tab w:val="clear" w:pos="720"/>
          <w:tab w:val="left" w:pos="10170" w:leader="none"/>
        </w:tabs>
        <w:ind w:left="-1620" w:right="-108" w:hanging="0"/>
        <w:rPr/>
      </w:pPr>
      <w:r>
        <w:rPr/>
      </w:r>
    </w:p>
    <w:p>
      <w:pPr>
        <w:pStyle w:val="Normal"/>
        <w:tabs>
          <w:tab w:val="clear" w:pos="720"/>
          <w:tab w:val="left" w:pos="10170" w:leader="none"/>
        </w:tabs>
        <w:ind w:left="-1620" w:right="-108" w:hanging="0"/>
        <w:rPr/>
      </w:pPr>
      <w:r>
        <w:rPr/>
      </w:r>
      <w:r>
        <w:br w:type="page"/>
      </w:r>
    </w:p>
    <w:p>
      <w:pPr>
        <w:pStyle w:val="Normal"/>
        <w:tabs>
          <w:tab w:val="clear" w:pos="720"/>
          <w:tab w:val="left" w:pos="10170" w:leader="none"/>
        </w:tabs>
        <w:ind w:right="-108"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51705</wp:posOffset>
                </wp:positionH>
                <wp:positionV relativeFrom="paragraph">
                  <wp:posOffset>4379595</wp:posOffset>
                </wp:positionV>
                <wp:extent cx="1111885" cy="2530475"/>
                <wp:effectExtent l="7620" t="7620" r="6350" b="5715"/>
                <wp:wrapNone/>
                <wp:docPr id="4" name=""/>
                <a:graphic xmlns:a="http://schemas.openxmlformats.org/drawingml/2006/main">
                  <a:graphicData uri="http://schemas.microsoft.com/office/word/2010/wordprocessingShape">
                    <wps:wsp>
                      <wps:cNvSpPr/>
                      <wps:spPr>
                        <a:xfrm>
                          <a:off x="0" y="0"/>
                          <a:ext cx="1112040" cy="2530440"/>
                        </a:xfrm>
                        <a:custGeom>
                          <a:avLst/>
                          <a:gdLst/>
                          <a:ahLst/>
                          <a:rect l="l" t="t" r="r" b="b"/>
                          <a:pathLst>
                            <a:path w="1389" h="3133">
                              <a:moveTo>
                                <a:pt x="733" y="1746"/>
                              </a:moveTo>
                              <a:lnTo>
                                <a:pt x="738" y="1745"/>
                              </a:lnTo>
                              <a:lnTo>
                                <a:pt x="742" y="1744"/>
                              </a:lnTo>
                              <a:lnTo>
                                <a:pt x="745" y="1742"/>
                              </a:lnTo>
                              <a:lnTo>
                                <a:pt x="747" y="1741"/>
                              </a:lnTo>
                              <a:lnTo>
                                <a:pt x="750" y="1739"/>
                              </a:lnTo>
                              <a:lnTo>
                                <a:pt x="751" y="1737"/>
                              </a:lnTo>
                              <a:lnTo>
                                <a:pt x="752" y="1736"/>
                              </a:lnTo>
                              <a:lnTo>
                                <a:pt x="754" y="1734"/>
                              </a:lnTo>
                              <a:lnTo>
                                <a:pt x="754" y="1776"/>
                              </a:lnTo>
                              <a:lnTo>
                                <a:pt x="752" y="1822"/>
                              </a:lnTo>
                              <a:lnTo>
                                <a:pt x="750" y="1870"/>
                              </a:lnTo>
                              <a:lnTo>
                                <a:pt x="750" y="1918"/>
                              </a:lnTo>
                              <a:lnTo>
                                <a:pt x="751" y="1965"/>
                              </a:lnTo>
                              <a:lnTo>
                                <a:pt x="756" y="2009"/>
                              </a:lnTo>
                              <a:lnTo>
                                <a:pt x="765" y="2049"/>
                              </a:lnTo>
                              <a:lnTo>
                                <a:pt x="778" y="2084"/>
                              </a:lnTo>
                              <a:lnTo>
                                <a:pt x="771" y="2122"/>
                              </a:lnTo>
                              <a:lnTo>
                                <a:pt x="767" y="2152"/>
                              </a:lnTo>
                              <a:lnTo>
                                <a:pt x="764" y="2176"/>
                              </a:lnTo>
                              <a:lnTo>
                                <a:pt x="762" y="2197"/>
                              </a:lnTo>
                              <a:lnTo>
                                <a:pt x="762" y="2218"/>
                              </a:lnTo>
                              <a:lnTo>
                                <a:pt x="763" y="2240"/>
                              </a:lnTo>
                              <a:lnTo>
                                <a:pt x="766" y="2265"/>
                              </a:lnTo>
                              <a:lnTo>
                                <a:pt x="770" y="2296"/>
                              </a:lnTo>
                              <a:lnTo>
                                <a:pt x="757" y="2334"/>
                              </a:lnTo>
                              <a:lnTo>
                                <a:pt x="752" y="2378"/>
                              </a:lnTo>
                              <a:lnTo>
                                <a:pt x="753" y="2431"/>
                              </a:lnTo>
                              <a:lnTo>
                                <a:pt x="756" y="2490"/>
                              </a:lnTo>
                              <a:lnTo>
                                <a:pt x="759" y="2557"/>
                              </a:lnTo>
                              <a:lnTo>
                                <a:pt x="759" y="2633"/>
                              </a:lnTo>
                              <a:lnTo>
                                <a:pt x="753" y="2716"/>
                              </a:lnTo>
                              <a:lnTo>
                                <a:pt x="739" y="2808"/>
                              </a:lnTo>
                              <a:lnTo>
                                <a:pt x="734" y="2815"/>
                              </a:lnTo>
                              <a:lnTo>
                                <a:pt x="730" y="2824"/>
                              </a:lnTo>
                              <a:lnTo>
                                <a:pt x="727" y="2835"/>
                              </a:lnTo>
                              <a:lnTo>
                                <a:pt x="725" y="2846"/>
                              </a:lnTo>
                              <a:lnTo>
                                <a:pt x="723" y="2858"/>
                              </a:lnTo>
                              <a:lnTo>
                                <a:pt x="723" y="2869"/>
                              </a:lnTo>
                              <a:lnTo>
                                <a:pt x="724" y="2879"/>
                              </a:lnTo>
                              <a:lnTo>
                                <a:pt x="726" y="2887"/>
                              </a:lnTo>
                              <a:lnTo>
                                <a:pt x="730" y="2896"/>
                              </a:lnTo>
                              <a:lnTo>
                                <a:pt x="735" y="2904"/>
                              </a:lnTo>
                              <a:lnTo>
                                <a:pt x="740" y="2910"/>
                              </a:lnTo>
                              <a:lnTo>
                                <a:pt x="747" y="2916"/>
                              </a:lnTo>
                              <a:lnTo>
                                <a:pt x="754" y="2920"/>
                              </a:lnTo>
                              <a:lnTo>
                                <a:pt x="761" y="2923"/>
                              </a:lnTo>
                              <a:lnTo>
                                <a:pt x="770" y="2924"/>
                              </a:lnTo>
                              <a:lnTo>
                                <a:pt x="778" y="2924"/>
                              </a:lnTo>
                              <a:lnTo>
                                <a:pt x="790" y="2933"/>
                              </a:lnTo>
                              <a:lnTo>
                                <a:pt x="800" y="2944"/>
                              </a:lnTo>
                              <a:lnTo>
                                <a:pt x="809" y="2957"/>
                              </a:lnTo>
                              <a:lnTo>
                                <a:pt x="818" y="2970"/>
                              </a:lnTo>
                              <a:lnTo>
                                <a:pt x="826" y="2982"/>
                              </a:lnTo>
                              <a:lnTo>
                                <a:pt x="832" y="2994"/>
                              </a:lnTo>
                              <a:lnTo>
                                <a:pt x="838" y="3006"/>
                              </a:lnTo>
                              <a:lnTo>
                                <a:pt x="842" y="3016"/>
                              </a:lnTo>
                              <a:lnTo>
                                <a:pt x="847" y="3026"/>
                              </a:lnTo>
                              <a:lnTo>
                                <a:pt x="851" y="3035"/>
                              </a:lnTo>
                              <a:lnTo>
                                <a:pt x="856" y="3043"/>
                              </a:lnTo>
                              <a:lnTo>
                                <a:pt x="861" y="3050"/>
                              </a:lnTo>
                              <a:lnTo>
                                <a:pt x="866" y="3055"/>
                              </a:lnTo>
                              <a:lnTo>
                                <a:pt x="871" y="3058"/>
                              </a:lnTo>
                              <a:lnTo>
                                <a:pt x="877" y="3060"/>
                              </a:lnTo>
                              <a:lnTo>
                                <a:pt x="883" y="3059"/>
                              </a:lnTo>
                              <a:lnTo>
                                <a:pt x="884" y="3069"/>
                              </a:lnTo>
                              <a:lnTo>
                                <a:pt x="887" y="3080"/>
                              </a:lnTo>
                              <a:lnTo>
                                <a:pt x="892" y="3092"/>
                              </a:lnTo>
                              <a:lnTo>
                                <a:pt x="898" y="3103"/>
                              </a:lnTo>
                              <a:lnTo>
                                <a:pt x="905" y="3112"/>
                              </a:lnTo>
                              <a:lnTo>
                                <a:pt x="911" y="3120"/>
                              </a:lnTo>
                              <a:lnTo>
                                <a:pt x="918" y="3126"/>
                              </a:lnTo>
                              <a:lnTo>
                                <a:pt x="922" y="3127"/>
                              </a:lnTo>
                              <a:lnTo>
                                <a:pt x="927" y="3130"/>
                              </a:lnTo>
                              <a:lnTo>
                                <a:pt x="933" y="3132"/>
                              </a:lnTo>
                              <a:lnTo>
                                <a:pt x="941" y="3133"/>
                              </a:lnTo>
                              <a:lnTo>
                                <a:pt x="949" y="3133"/>
                              </a:lnTo>
                              <a:lnTo>
                                <a:pt x="956" y="3131"/>
                              </a:lnTo>
                              <a:lnTo>
                                <a:pt x="961" y="3127"/>
                              </a:lnTo>
                              <a:lnTo>
                                <a:pt x="964" y="3120"/>
                              </a:lnTo>
                              <a:lnTo>
                                <a:pt x="963" y="3111"/>
                              </a:lnTo>
                              <a:lnTo>
                                <a:pt x="964" y="3115"/>
                              </a:lnTo>
                              <a:lnTo>
                                <a:pt x="967" y="3117"/>
                              </a:lnTo>
                              <a:lnTo>
                                <a:pt x="972" y="3118"/>
                              </a:lnTo>
                              <a:lnTo>
                                <a:pt x="977" y="3117"/>
                              </a:lnTo>
                              <a:lnTo>
                                <a:pt x="980" y="3114"/>
                              </a:lnTo>
                              <a:lnTo>
                                <a:pt x="983" y="3110"/>
                              </a:lnTo>
                              <a:lnTo>
                                <a:pt x="983" y="3104"/>
                              </a:lnTo>
                              <a:lnTo>
                                <a:pt x="979" y="3096"/>
                              </a:lnTo>
                              <a:lnTo>
                                <a:pt x="982" y="3099"/>
                              </a:lnTo>
                              <a:lnTo>
                                <a:pt x="986" y="3100"/>
                              </a:lnTo>
                              <a:lnTo>
                                <a:pt x="990" y="3100"/>
                              </a:lnTo>
                              <a:lnTo>
                                <a:pt x="993" y="3098"/>
                              </a:lnTo>
                              <a:lnTo>
                                <a:pt x="997" y="3095"/>
                              </a:lnTo>
                              <a:lnTo>
                                <a:pt x="998" y="3091"/>
                              </a:lnTo>
                              <a:lnTo>
                                <a:pt x="999" y="3085"/>
                              </a:lnTo>
                              <a:lnTo>
                                <a:pt x="999" y="3079"/>
                              </a:lnTo>
                              <a:lnTo>
                                <a:pt x="998" y="3073"/>
                              </a:lnTo>
                              <a:lnTo>
                                <a:pt x="994" y="3069"/>
                              </a:lnTo>
                              <a:lnTo>
                                <a:pt x="990" y="3064"/>
                              </a:lnTo>
                              <a:lnTo>
                                <a:pt x="985" y="3061"/>
                              </a:lnTo>
                              <a:lnTo>
                                <a:pt x="980" y="3057"/>
                              </a:lnTo>
                              <a:lnTo>
                                <a:pt x="977" y="3054"/>
                              </a:lnTo>
                              <a:lnTo>
                                <a:pt x="975" y="3050"/>
                              </a:lnTo>
                              <a:lnTo>
                                <a:pt x="975" y="3047"/>
                              </a:lnTo>
                              <a:lnTo>
                                <a:pt x="977" y="3051"/>
                              </a:lnTo>
                              <a:lnTo>
                                <a:pt x="980" y="3054"/>
                              </a:lnTo>
                              <a:lnTo>
                                <a:pt x="984" y="3056"/>
                              </a:lnTo>
                              <a:lnTo>
                                <a:pt x="988" y="3057"/>
                              </a:lnTo>
                              <a:lnTo>
                                <a:pt x="992" y="3056"/>
                              </a:lnTo>
                              <a:lnTo>
                                <a:pt x="995" y="3054"/>
                              </a:lnTo>
                              <a:lnTo>
                                <a:pt x="998" y="3051"/>
                              </a:lnTo>
                              <a:lnTo>
                                <a:pt x="999" y="3047"/>
                              </a:lnTo>
                              <a:lnTo>
                                <a:pt x="1006" y="3046"/>
                              </a:lnTo>
                              <a:lnTo>
                                <a:pt x="1009" y="3043"/>
                              </a:lnTo>
                              <a:lnTo>
                                <a:pt x="1010" y="3038"/>
                              </a:lnTo>
                              <a:lnTo>
                                <a:pt x="1011" y="3031"/>
                              </a:lnTo>
                              <a:lnTo>
                                <a:pt x="1010" y="3020"/>
                              </a:lnTo>
                              <a:lnTo>
                                <a:pt x="1006" y="3006"/>
                              </a:lnTo>
                              <a:lnTo>
                                <a:pt x="999" y="2993"/>
                              </a:lnTo>
                              <a:lnTo>
                                <a:pt x="990" y="2979"/>
                              </a:lnTo>
                              <a:lnTo>
                                <a:pt x="978" y="2964"/>
                              </a:lnTo>
                              <a:lnTo>
                                <a:pt x="966" y="2949"/>
                              </a:lnTo>
                              <a:lnTo>
                                <a:pt x="952" y="2933"/>
                              </a:lnTo>
                              <a:lnTo>
                                <a:pt x="938" y="2918"/>
                              </a:lnTo>
                              <a:lnTo>
                                <a:pt x="924" y="2902"/>
                              </a:lnTo>
                              <a:lnTo>
                                <a:pt x="910" y="2887"/>
                              </a:lnTo>
                              <a:lnTo>
                                <a:pt x="897" y="2872"/>
                              </a:lnTo>
                              <a:lnTo>
                                <a:pt x="885" y="2857"/>
                              </a:lnTo>
                              <a:lnTo>
                                <a:pt x="874" y="2843"/>
                              </a:lnTo>
                              <a:lnTo>
                                <a:pt x="866" y="2831"/>
                              </a:lnTo>
                              <a:lnTo>
                                <a:pt x="861" y="2819"/>
                              </a:lnTo>
                              <a:lnTo>
                                <a:pt x="858" y="2808"/>
                              </a:lnTo>
                              <a:lnTo>
                                <a:pt x="861" y="2773"/>
                              </a:lnTo>
                              <a:lnTo>
                                <a:pt x="868" y="2736"/>
                              </a:lnTo>
                              <a:lnTo>
                                <a:pt x="878" y="2698"/>
                              </a:lnTo>
                              <a:lnTo>
                                <a:pt x="889" y="2662"/>
                              </a:lnTo>
                              <a:lnTo>
                                <a:pt x="902" y="2625"/>
                              </a:lnTo>
                              <a:lnTo>
                                <a:pt x="915" y="2590"/>
                              </a:lnTo>
                              <a:lnTo>
                                <a:pt x="927" y="2557"/>
                              </a:lnTo>
                              <a:lnTo>
                                <a:pt x="938" y="2527"/>
                              </a:lnTo>
                              <a:lnTo>
                                <a:pt x="950" y="2488"/>
                              </a:lnTo>
                              <a:lnTo>
                                <a:pt x="958" y="2449"/>
                              </a:lnTo>
                              <a:lnTo>
                                <a:pt x="960" y="2411"/>
                              </a:lnTo>
                              <a:lnTo>
                                <a:pt x="959" y="2375"/>
                              </a:lnTo>
                              <a:lnTo>
                                <a:pt x="954" y="2339"/>
                              </a:lnTo>
                              <a:lnTo>
                                <a:pt x="946" y="2304"/>
                              </a:lnTo>
                              <a:lnTo>
                                <a:pt x="935" y="2272"/>
                              </a:lnTo>
                              <a:lnTo>
                                <a:pt x="922" y="2239"/>
                              </a:lnTo>
                              <a:lnTo>
                                <a:pt x="923" y="2229"/>
                              </a:lnTo>
                              <a:lnTo>
                                <a:pt x="923" y="2218"/>
                              </a:lnTo>
                              <a:lnTo>
                                <a:pt x="922" y="2207"/>
                              </a:lnTo>
                              <a:lnTo>
                                <a:pt x="920" y="2197"/>
                              </a:lnTo>
                              <a:lnTo>
                                <a:pt x="917" y="2186"/>
                              </a:lnTo>
                              <a:lnTo>
                                <a:pt x="913" y="2177"/>
                              </a:lnTo>
                              <a:lnTo>
                                <a:pt x="908" y="2167"/>
                              </a:lnTo>
                              <a:lnTo>
                                <a:pt x="903" y="2159"/>
                              </a:lnTo>
                              <a:lnTo>
                                <a:pt x="903" y="2146"/>
                              </a:lnTo>
                              <a:lnTo>
                                <a:pt x="906" y="2132"/>
                              </a:lnTo>
                              <a:lnTo>
                                <a:pt x="910" y="2120"/>
                              </a:lnTo>
                              <a:lnTo>
                                <a:pt x="914" y="2107"/>
                              </a:lnTo>
                              <a:lnTo>
                                <a:pt x="919" y="2094"/>
                              </a:lnTo>
                              <a:lnTo>
                                <a:pt x="924" y="2083"/>
                              </a:lnTo>
                              <a:lnTo>
                                <a:pt x="929" y="2071"/>
                              </a:lnTo>
                              <a:lnTo>
                                <a:pt x="934" y="2060"/>
                              </a:lnTo>
                              <a:lnTo>
                                <a:pt x="949" y="2025"/>
                              </a:lnTo>
                              <a:lnTo>
                                <a:pt x="963" y="1988"/>
                              </a:lnTo>
                              <a:lnTo>
                                <a:pt x="978" y="1950"/>
                              </a:lnTo>
                              <a:lnTo>
                                <a:pt x="991" y="1911"/>
                              </a:lnTo>
                              <a:lnTo>
                                <a:pt x="1004" y="1871"/>
                              </a:lnTo>
                              <a:lnTo>
                                <a:pt x="1016" y="1829"/>
                              </a:lnTo>
                              <a:lnTo>
                                <a:pt x="1026" y="1787"/>
                              </a:lnTo>
                              <a:lnTo>
                                <a:pt x="1036" y="1745"/>
                              </a:lnTo>
                              <a:lnTo>
                                <a:pt x="1042" y="1703"/>
                              </a:lnTo>
                              <a:lnTo>
                                <a:pt x="1047" y="1660"/>
                              </a:lnTo>
                              <a:lnTo>
                                <a:pt x="1049" y="1617"/>
                              </a:lnTo>
                              <a:lnTo>
                                <a:pt x="1048" y="1575"/>
                              </a:lnTo>
                              <a:lnTo>
                                <a:pt x="1044" y="1533"/>
                              </a:lnTo>
                              <a:lnTo>
                                <a:pt x="1037" y="1493"/>
                              </a:lnTo>
                              <a:lnTo>
                                <a:pt x="1025" y="1453"/>
                              </a:lnTo>
                              <a:lnTo>
                                <a:pt x="1010" y="1415"/>
                              </a:lnTo>
                              <a:lnTo>
                                <a:pt x="1010" y="1403"/>
                              </a:lnTo>
                              <a:lnTo>
                                <a:pt x="1006" y="1384"/>
                              </a:lnTo>
                              <a:lnTo>
                                <a:pt x="1000" y="1358"/>
                              </a:lnTo>
                              <a:lnTo>
                                <a:pt x="992" y="1327"/>
                              </a:lnTo>
                              <a:lnTo>
                                <a:pt x="984" y="1292"/>
                              </a:lnTo>
                              <a:lnTo>
                                <a:pt x="977" y="1257"/>
                              </a:lnTo>
                              <a:lnTo>
                                <a:pt x="972" y="1221"/>
                              </a:lnTo>
                              <a:lnTo>
                                <a:pt x="970" y="1187"/>
                              </a:lnTo>
                              <a:lnTo>
                                <a:pt x="972" y="1170"/>
                              </a:lnTo>
                              <a:lnTo>
                                <a:pt x="975" y="1145"/>
                              </a:lnTo>
                              <a:lnTo>
                                <a:pt x="980" y="1114"/>
                              </a:lnTo>
                              <a:lnTo>
                                <a:pt x="984" y="1073"/>
                              </a:lnTo>
                              <a:lnTo>
                                <a:pt x="986" y="1026"/>
                              </a:lnTo>
                              <a:lnTo>
                                <a:pt x="986" y="970"/>
                              </a:lnTo>
                              <a:lnTo>
                                <a:pt x="981" y="905"/>
                              </a:lnTo>
                              <a:lnTo>
                                <a:pt x="971" y="832"/>
                              </a:lnTo>
                              <a:lnTo>
                                <a:pt x="979" y="854"/>
                              </a:lnTo>
                              <a:lnTo>
                                <a:pt x="987" y="888"/>
                              </a:lnTo>
                              <a:lnTo>
                                <a:pt x="997" y="931"/>
                              </a:lnTo>
                              <a:lnTo>
                                <a:pt x="1007" y="978"/>
                              </a:lnTo>
                              <a:lnTo>
                                <a:pt x="1016" y="1027"/>
                              </a:lnTo>
                              <a:lnTo>
                                <a:pt x="1026" y="1073"/>
                              </a:lnTo>
                              <a:lnTo>
                                <a:pt x="1035" y="1113"/>
                              </a:lnTo>
                              <a:lnTo>
                                <a:pt x="1043" y="1143"/>
                              </a:lnTo>
                              <a:lnTo>
                                <a:pt x="1050" y="1163"/>
                              </a:lnTo>
                              <a:lnTo>
                                <a:pt x="1056" y="1182"/>
                              </a:lnTo>
                              <a:lnTo>
                                <a:pt x="1063" y="1198"/>
                              </a:lnTo>
                              <a:lnTo>
                                <a:pt x="1070" y="1214"/>
                              </a:lnTo>
                              <a:lnTo>
                                <a:pt x="1077" y="1228"/>
                              </a:lnTo>
                              <a:lnTo>
                                <a:pt x="1085" y="1243"/>
                              </a:lnTo>
                              <a:lnTo>
                                <a:pt x="1093" y="1258"/>
                              </a:lnTo>
                              <a:lnTo>
                                <a:pt x="1100" y="1273"/>
                              </a:lnTo>
                              <a:lnTo>
                                <a:pt x="1108" y="1290"/>
                              </a:lnTo>
                              <a:lnTo>
                                <a:pt x="1116" y="1308"/>
                              </a:lnTo>
                              <a:lnTo>
                                <a:pt x="1125" y="1329"/>
                              </a:lnTo>
                              <a:lnTo>
                                <a:pt x="1134" y="1352"/>
                              </a:lnTo>
                              <a:lnTo>
                                <a:pt x="1142" y="1378"/>
                              </a:lnTo>
                              <a:lnTo>
                                <a:pt x="1151" y="1407"/>
                              </a:lnTo>
                              <a:lnTo>
                                <a:pt x="1161" y="1441"/>
                              </a:lnTo>
                              <a:lnTo>
                                <a:pt x="1170" y="1479"/>
                              </a:lnTo>
                              <a:lnTo>
                                <a:pt x="1167" y="1489"/>
                              </a:lnTo>
                              <a:lnTo>
                                <a:pt x="1166" y="1498"/>
                              </a:lnTo>
                              <a:lnTo>
                                <a:pt x="1166" y="1507"/>
                              </a:lnTo>
                              <a:lnTo>
                                <a:pt x="1169" y="1516"/>
                              </a:lnTo>
                              <a:lnTo>
                                <a:pt x="1171" y="1526"/>
                              </a:lnTo>
                              <a:lnTo>
                                <a:pt x="1174" y="1537"/>
                              </a:lnTo>
                              <a:lnTo>
                                <a:pt x="1177" y="1550"/>
                              </a:lnTo>
                              <a:lnTo>
                                <a:pt x="1179" y="1567"/>
                              </a:lnTo>
                              <a:lnTo>
                                <a:pt x="1179" y="1575"/>
                              </a:lnTo>
                              <a:lnTo>
                                <a:pt x="1181" y="1587"/>
                              </a:lnTo>
                              <a:lnTo>
                                <a:pt x="1184" y="1601"/>
                              </a:lnTo>
                              <a:lnTo>
                                <a:pt x="1187" y="1617"/>
                              </a:lnTo>
                              <a:lnTo>
                                <a:pt x="1192" y="1635"/>
                              </a:lnTo>
                              <a:lnTo>
                                <a:pt x="1199" y="1653"/>
                              </a:lnTo>
                              <a:lnTo>
                                <a:pt x="1206" y="1670"/>
                              </a:lnTo>
                              <a:lnTo>
                                <a:pt x="1214" y="1688"/>
                              </a:lnTo>
                              <a:lnTo>
                                <a:pt x="1219" y="1702"/>
                              </a:lnTo>
                              <a:lnTo>
                                <a:pt x="1222" y="1713"/>
                              </a:lnTo>
                              <a:lnTo>
                                <a:pt x="1225" y="1722"/>
                              </a:lnTo>
                              <a:lnTo>
                                <a:pt x="1227" y="1730"/>
                              </a:lnTo>
                              <a:lnTo>
                                <a:pt x="1230" y="1736"/>
                              </a:lnTo>
                              <a:lnTo>
                                <a:pt x="1231" y="1741"/>
                              </a:lnTo>
                              <a:lnTo>
                                <a:pt x="1233" y="1745"/>
                              </a:lnTo>
                              <a:lnTo>
                                <a:pt x="1234" y="1748"/>
                              </a:lnTo>
                              <a:lnTo>
                                <a:pt x="1238" y="1753"/>
                              </a:lnTo>
                              <a:lnTo>
                                <a:pt x="1241" y="1759"/>
                              </a:lnTo>
                              <a:lnTo>
                                <a:pt x="1245" y="1763"/>
                              </a:lnTo>
                              <a:lnTo>
                                <a:pt x="1249" y="1766"/>
                              </a:lnTo>
                              <a:lnTo>
                                <a:pt x="1252" y="1768"/>
                              </a:lnTo>
                              <a:lnTo>
                                <a:pt x="1256" y="1768"/>
                              </a:lnTo>
                              <a:lnTo>
                                <a:pt x="1259" y="1767"/>
                              </a:lnTo>
                              <a:lnTo>
                                <a:pt x="1263" y="1764"/>
                              </a:lnTo>
                              <a:lnTo>
                                <a:pt x="1265" y="1770"/>
                              </a:lnTo>
                              <a:lnTo>
                                <a:pt x="1269" y="1776"/>
                              </a:lnTo>
                              <a:lnTo>
                                <a:pt x="1272" y="1782"/>
                              </a:lnTo>
                              <a:lnTo>
                                <a:pt x="1275" y="1788"/>
                              </a:lnTo>
                              <a:lnTo>
                                <a:pt x="1277" y="1792"/>
                              </a:lnTo>
                              <a:lnTo>
                                <a:pt x="1280" y="1795"/>
                              </a:lnTo>
                              <a:lnTo>
                                <a:pt x="1285" y="1798"/>
                              </a:lnTo>
                              <a:lnTo>
                                <a:pt x="1290" y="1799"/>
                              </a:lnTo>
                              <a:lnTo>
                                <a:pt x="1294" y="1799"/>
                              </a:lnTo>
                              <a:lnTo>
                                <a:pt x="1297" y="1798"/>
                              </a:lnTo>
                              <a:lnTo>
                                <a:pt x="1299" y="1796"/>
                              </a:lnTo>
                              <a:lnTo>
                                <a:pt x="1299" y="1792"/>
                              </a:lnTo>
                              <a:lnTo>
                                <a:pt x="1297" y="1784"/>
                              </a:lnTo>
                              <a:lnTo>
                                <a:pt x="1295" y="1776"/>
                              </a:lnTo>
                              <a:lnTo>
                                <a:pt x="1292" y="1769"/>
                              </a:lnTo>
                              <a:lnTo>
                                <a:pt x="1291" y="1764"/>
                              </a:lnTo>
                              <a:lnTo>
                                <a:pt x="1295" y="1772"/>
                              </a:lnTo>
                              <a:lnTo>
                                <a:pt x="1299" y="1781"/>
                              </a:lnTo>
                              <a:lnTo>
                                <a:pt x="1303" y="1790"/>
                              </a:lnTo>
                              <a:lnTo>
                                <a:pt x="1306" y="1795"/>
                              </a:lnTo>
                              <a:lnTo>
                                <a:pt x="1309" y="1800"/>
                              </a:lnTo>
                              <a:lnTo>
                                <a:pt x="1313" y="1803"/>
                              </a:lnTo>
                              <a:lnTo>
                                <a:pt x="1318" y="1803"/>
                              </a:lnTo>
                              <a:lnTo>
                                <a:pt x="1322" y="1802"/>
                              </a:lnTo>
                              <a:lnTo>
                                <a:pt x="1327" y="1800"/>
                              </a:lnTo>
                              <a:lnTo>
                                <a:pt x="1329" y="1797"/>
                              </a:lnTo>
                              <a:lnTo>
                                <a:pt x="1331" y="1793"/>
                              </a:lnTo>
                              <a:lnTo>
                                <a:pt x="1331" y="1788"/>
                              </a:lnTo>
                              <a:lnTo>
                                <a:pt x="1328" y="1783"/>
                              </a:lnTo>
                              <a:lnTo>
                                <a:pt x="1326" y="1778"/>
                              </a:lnTo>
                              <a:lnTo>
                                <a:pt x="1323" y="1775"/>
                              </a:lnTo>
                              <a:lnTo>
                                <a:pt x="1318" y="1772"/>
                              </a:lnTo>
                              <a:lnTo>
                                <a:pt x="1321" y="1773"/>
                              </a:lnTo>
                              <a:lnTo>
                                <a:pt x="1324" y="1774"/>
                              </a:lnTo>
                              <a:lnTo>
                                <a:pt x="1327" y="1775"/>
                              </a:lnTo>
                              <a:lnTo>
                                <a:pt x="1330" y="1774"/>
                              </a:lnTo>
                              <a:lnTo>
                                <a:pt x="1333" y="1774"/>
                              </a:lnTo>
                              <a:lnTo>
                                <a:pt x="1335" y="1772"/>
                              </a:lnTo>
                              <a:lnTo>
                                <a:pt x="1337" y="1771"/>
                              </a:lnTo>
                              <a:lnTo>
                                <a:pt x="1339" y="1768"/>
                              </a:lnTo>
                              <a:lnTo>
                                <a:pt x="1340" y="1752"/>
                              </a:lnTo>
                              <a:lnTo>
                                <a:pt x="1339" y="1724"/>
                              </a:lnTo>
                              <a:lnTo>
                                <a:pt x="1335" y="1691"/>
                              </a:lnTo>
                              <a:lnTo>
                                <a:pt x="1327" y="1660"/>
                              </a:lnTo>
                              <a:lnTo>
                                <a:pt x="1324" y="1646"/>
                              </a:lnTo>
                              <a:lnTo>
                                <a:pt x="1321" y="1632"/>
                              </a:lnTo>
                              <a:lnTo>
                                <a:pt x="1318" y="1620"/>
                              </a:lnTo>
                              <a:lnTo>
                                <a:pt x="1315" y="1607"/>
                              </a:lnTo>
                              <a:lnTo>
                                <a:pt x="1312" y="1595"/>
                              </a:lnTo>
                              <a:lnTo>
                                <a:pt x="1309" y="1585"/>
                              </a:lnTo>
                              <a:lnTo>
                                <a:pt x="1306" y="1575"/>
                              </a:lnTo>
                              <a:lnTo>
                                <a:pt x="1303" y="1567"/>
                              </a:lnTo>
                              <a:lnTo>
                                <a:pt x="1308" y="1568"/>
                              </a:lnTo>
                              <a:lnTo>
                                <a:pt x="1310" y="1570"/>
                              </a:lnTo>
                              <a:lnTo>
                                <a:pt x="1313" y="1573"/>
                              </a:lnTo>
                              <a:lnTo>
                                <a:pt x="1318" y="1576"/>
                              </a:lnTo>
                              <a:lnTo>
                                <a:pt x="1321" y="1582"/>
                              </a:lnTo>
                              <a:lnTo>
                                <a:pt x="1327" y="1589"/>
                              </a:lnTo>
                              <a:lnTo>
                                <a:pt x="1332" y="1597"/>
                              </a:lnTo>
                              <a:lnTo>
                                <a:pt x="1339" y="1607"/>
                              </a:lnTo>
                              <a:lnTo>
                                <a:pt x="1346" y="1616"/>
                              </a:lnTo>
                              <a:lnTo>
                                <a:pt x="1353" y="1625"/>
                              </a:lnTo>
                              <a:lnTo>
                                <a:pt x="1360" y="1633"/>
                              </a:lnTo>
                              <a:lnTo>
                                <a:pt x="1366" y="1640"/>
                              </a:lnTo>
                              <a:lnTo>
                                <a:pt x="1372" y="1645"/>
                              </a:lnTo>
                              <a:lnTo>
                                <a:pt x="1377" y="1647"/>
                              </a:lnTo>
                              <a:lnTo>
                                <a:pt x="1382" y="1647"/>
                              </a:lnTo>
                              <a:lnTo>
                                <a:pt x="1385" y="1646"/>
                              </a:lnTo>
                              <a:lnTo>
                                <a:pt x="1388" y="1643"/>
                              </a:lnTo>
                              <a:lnTo>
                                <a:pt x="1389" y="1639"/>
                              </a:lnTo>
                              <a:lnTo>
                                <a:pt x="1388" y="1634"/>
                              </a:lnTo>
                              <a:lnTo>
                                <a:pt x="1386" y="1628"/>
                              </a:lnTo>
                              <a:lnTo>
                                <a:pt x="1381" y="1620"/>
                              </a:lnTo>
                              <a:lnTo>
                                <a:pt x="1377" y="1612"/>
                              </a:lnTo>
                              <a:lnTo>
                                <a:pt x="1373" y="1603"/>
                              </a:lnTo>
                              <a:lnTo>
                                <a:pt x="1370" y="1596"/>
                              </a:lnTo>
                              <a:lnTo>
                                <a:pt x="1365" y="1589"/>
                              </a:lnTo>
                              <a:lnTo>
                                <a:pt x="1360" y="1583"/>
                              </a:lnTo>
                              <a:lnTo>
                                <a:pt x="1356" y="1575"/>
                              </a:lnTo>
                              <a:lnTo>
                                <a:pt x="1353" y="1569"/>
                              </a:lnTo>
                              <a:lnTo>
                                <a:pt x="1350" y="1561"/>
                              </a:lnTo>
                              <a:lnTo>
                                <a:pt x="1348" y="1554"/>
                              </a:lnTo>
                              <a:lnTo>
                                <a:pt x="1345" y="1548"/>
                              </a:lnTo>
                              <a:lnTo>
                                <a:pt x="1342" y="1543"/>
                              </a:lnTo>
                              <a:lnTo>
                                <a:pt x="1336" y="1535"/>
                              </a:lnTo>
                              <a:lnTo>
                                <a:pt x="1331" y="1527"/>
                              </a:lnTo>
                              <a:lnTo>
                                <a:pt x="1326" y="1521"/>
                              </a:lnTo>
                              <a:lnTo>
                                <a:pt x="1321" y="1515"/>
                              </a:lnTo>
                              <a:lnTo>
                                <a:pt x="1317" y="1510"/>
                              </a:lnTo>
                              <a:lnTo>
                                <a:pt x="1311" y="1506"/>
                              </a:lnTo>
                              <a:lnTo>
                                <a:pt x="1303" y="1502"/>
                              </a:lnTo>
                              <a:lnTo>
                                <a:pt x="1294" y="1499"/>
                              </a:lnTo>
                              <a:lnTo>
                                <a:pt x="1291" y="1494"/>
                              </a:lnTo>
                              <a:lnTo>
                                <a:pt x="1287" y="1489"/>
                              </a:lnTo>
                              <a:lnTo>
                                <a:pt x="1284" y="1483"/>
                              </a:lnTo>
                              <a:lnTo>
                                <a:pt x="1280" y="1477"/>
                              </a:lnTo>
                              <a:lnTo>
                                <a:pt x="1276" y="1471"/>
                              </a:lnTo>
                              <a:lnTo>
                                <a:pt x="1271" y="1465"/>
                              </a:lnTo>
                              <a:lnTo>
                                <a:pt x="1267" y="1460"/>
                              </a:lnTo>
                              <a:lnTo>
                                <a:pt x="1262" y="1455"/>
                              </a:lnTo>
                              <a:lnTo>
                                <a:pt x="1259" y="1425"/>
                              </a:lnTo>
                              <a:lnTo>
                                <a:pt x="1257" y="1384"/>
                              </a:lnTo>
                              <a:lnTo>
                                <a:pt x="1255" y="1335"/>
                              </a:lnTo>
                              <a:lnTo>
                                <a:pt x="1253" y="1281"/>
                              </a:lnTo>
                              <a:lnTo>
                                <a:pt x="1249" y="1223"/>
                              </a:lnTo>
                              <a:lnTo>
                                <a:pt x="1242" y="1164"/>
                              </a:lnTo>
                              <a:lnTo>
                                <a:pt x="1233" y="1107"/>
                              </a:lnTo>
                              <a:lnTo>
                                <a:pt x="1219" y="1055"/>
                              </a:lnTo>
                              <a:lnTo>
                                <a:pt x="1207" y="1014"/>
                              </a:lnTo>
                              <a:lnTo>
                                <a:pt x="1198" y="972"/>
                              </a:lnTo>
                              <a:lnTo>
                                <a:pt x="1191" y="930"/>
                              </a:lnTo>
                              <a:lnTo>
                                <a:pt x="1185" y="887"/>
                              </a:lnTo>
                              <a:lnTo>
                                <a:pt x="1181" y="845"/>
                              </a:lnTo>
                              <a:lnTo>
                                <a:pt x="1177" y="804"/>
                              </a:lnTo>
                              <a:lnTo>
                                <a:pt x="1173" y="764"/>
                              </a:lnTo>
                              <a:lnTo>
                                <a:pt x="1170" y="726"/>
                              </a:lnTo>
                              <a:lnTo>
                                <a:pt x="1165" y="689"/>
                              </a:lnTo>
                              <a:lnTo>
                                <a:pt x="1159" y="656"/>
                              </a:lnTo>
                              <a:lnTo>
                                <a:pt x="1151" y="625"/>
                              </a:lnTo>
                              <a:lnTo>
                                <a:pt x="1141" y="598"/>
                              </a:lnTo>
                              <a:lnTo>
                                <a:pt x="1128" y="575"/>
                              </a:lnTo>
                              <a:lnTo>
                                <a:pt x="1112" y="555"/>
                              </a:lnTo>
                              <a:lnTo>
                                <a:pt x="1092" y="541"/>
                              </a:lnTo>
                              <a:lnTo>
                                <a:pt x="1067" y="532"/>
                              </a:lnTo>
                              <a:lnTo>
                                <a:pt x="1048" y="528"/>
                              </a:lnTo>
                              <a:lnTo>
                                <a:pt x="1030" y="524"/>
                              </a:lnTo>
                              <a:lnTo>
                                <a:pt x="1010" y="522"/>
                              </a:lnTo>
                              <a:lnTo>
                                <a:pt x="990" y="519"/>
                              </a:lnTo>
                              <a:lnTo>
                                <a:pt x="971" y="517"/>
                              </a:lnTo>
                              <a:lnTo>
                                <a:pt x="950" y="515"/>
                              </a:lnTo>
                              <a:lnTo>
                                <a:pt x="931" y="513"/>
                              </a:lnTo>
                              <a:lnTo>
                                <a:pt x="912" y="510"/>
                              </a:lnTo>
                              <a:lnTo>
                                <a:pt x="894" y="507"/>
                              </a:lnTo>
                              <a:lnTo>
                                <a:pt x="877" y="503"/>
                              </a:lnTo>
                              <a:lnTo>
                                <a:pt x="862" y="498"/>
                              </a:lnTo>
                              <a:lnTo>
                                <a:pt x="847" y="492"/>
                              </a:lnTo>
                              <a:lnTo>
                                <a:pt x="835" y="486"/>
                              </a:lnTo>
                              <a:lnTo>
                                <a:pt x="824" y="477"/>
                              </a:lnTo>
                              <a:lnTo>
                                <a:pt x="816" y="467"/>
                              </a:lnTo>
                              <a:lnTo>
                                <a:pt x="811" y="456"/>
                              </a:lnTo>
                              <a:lnTo>
                                <a:pt x="823" y="308"/>
                              </a:lnTo>
                              <a:lnTo>
                                <a:pt x="831" y="306"/>
                              </a:lnTo>
                              <a:lnTo>
                                <a:pt x="837" y="303"/>
                              </a:lnTo>
                              <a:lnTo>
                                <a:pt x="842" y="299"/>
                              </a:lnTo>
                              <a:lnTo>
                                <a:pt x="846" y="294"/>
                              </a:lnTo>
                              <a:lnTo>
                                <a:pt x="849" y="289"/>
                              </a:lnTo>
                              <a:lnTo>
                                <a:pt x="853" y="282"/>
                              </a:lnTo>
                              <a:lnTo>
                                <a:pt x="857" y="273"/>
                              </a:lnTo>
                              <a:lnTo>
                                <a:pt x="862" y="263"/>
                              </a:lnTo>
                              <a:lnTo>
                                <a:pt x="866" y="247"/>
                              </a:lnTo>
                              <a:lnTo>
                                <a:pt x="867" y="233"/>
                              </a:lnTo>
                              <a:lnTo>
                                <a:pt x="865" y="219"/>
                              </a:lnTo>
                              <a:lnTo>
                                <a:pt x="862" y="203"/>
                              </a:lnTo>
                              <a:lnTo>
                                <a:pt x="861" y="203"/>
                              </a:lnTo>
                              <a:lnTo>
                                <a:pt x="859" y="202"/>
                              </a:lnTo>
                              <a:lnTo>
                                <a:pt x="855" y="202"/>
                              </a:lnTo>
                              <a:lnTo>
                                <a:pt x="853" y="202"/>
                              </a:lnTo>
                              <a:lnTo>
                                <a:pt x="850" y="202"/>
                              </a:lnTo>
                              <a:lnTo>
                                <a:pt x="847" y="202"/>
                              </a:lnTo>
                              <a:lnTo>
                                <a:pt x="847" y="203"/>
                              </a:lnTo>
                              <a:lnTo>
                                <a:pt x="846" y="187"/>
                              </a:lnTo>
                              <a:lnTo>
                                <a:pt x="846" y="168"/>
                              </a:lnTo>
                              <a:lnTo>
                                <a:pt x="845" y="147"/>
                              </a:lnTo>
                              <a:lnTo>
                                <a:pt x="845" y="125"/>
                              </a:lnTo>
                              <a:lnTo>
                                <a:pt x="842" y="103"/>
                              </a:lnTo>
                              <a:lnTo>
                                <a:pt x="836" y="81"/>
                              </a:lnTo>
                              <a:lnTo>
                                <a:pt x="827" y="62"/>
                              </a:lnTo>
                              <a:lnTo>
                                <a:pt x="815" y="44"/>
                              </a:lnTo>
                              <a:lnTo>
                                <a:pt x="809" y="39"/>
                              </a:lnTo>
                              <a:lnTo>
                                <a:pt x="804" y="34"/>
                              </a:lnTo>
                              <a:lnTo>
                                <a:pt x="798" y="29"/>
                              </a:lnTo>
                              <a:lnTo>
                                <a:pt x="793" y="25"/>
                              </a:lnTo>
                              <a:lnTo>
                                <a:pt x="786" y="21"/>
                              </a:lnTo>
                              <a:lnTo>
                                <a:pt x="780" y="17"/>
                              </a:lnTo>
                              <a:lnTo>
                                <a:pt x="774" y="14"/>
                              </a:lnTo>
                              <a:lnTo>
                                <a:pt x="767" y="11"/>
                              </a:lnTo>
                              <a:lnTo>
                                <a:pt x="760" y="9"/>
                              </a:lnTo>
                              <a:lnTo>
                                <a:pt x="754" y="6"/>
                              </a:lnTo>
                              <a:lnTo>
                                <a:pt x="747" y="4"/>
                              </a:lnTo>
                              <a:lnTo>
                                <a:pt x="740" y="3"/>
                              </a:lnTo>
                              <a:lnTo>
                                <a:pt x="733" y="1"/>
                              </a:lnTo>
                              <a:lnTo>
                                <a:pt x="727" y="1"/>
                              </a:lnTo>
                              <a:lnTo>
                                <a:pt x="721" y="0"/>
                              </a:lnTo>
                              <a:lnTo>
                                <a:pt x="714" y="0"/>
                              </a:lnTo>
                              <a:lnTo>
                                <a:pt x="708" y="0"/>
                              </a:lnTo>
                              <a:lnTo>
                                <a:pt x="702" y="1"/>
                              </a:lnTo>
                              <a:lnTo>
                                <a:pt x="695" y="1"/>
                              </a:lnTo>
                              <a:lnTo>
                                <a:pt x="688" y="3"/>
                              </a:lnTo>
                              <a:lnTo>
                                <a:pt x="682" y="4"/>
                              </a:lnTo>
                              <a:lnTo>
                                <a:pt x="675" y="6"/>
                              </a:lnTo>
                              <a:lnTo>
                                <a:pt x="668" y="9"/>
                              </a:lnTo>
                              <a:lnTo>
                                <a:pt x="662" y="11"/>
                              </a:lnTo>
                              <a:lnTo>
                                <a:pt x="655" y="14"/>
                              </a:lnTo>
                              <a:lnTo>
                                <a:pt x="649" y="17"/>
                              </a:lnTo>
                              <a:lnTo>
                                <a:pt x="642" y="21"/>
                              </a:lnTo>
                              <a:lnTo>
                                <a:pt x="636" y="25"/>
                              </a:lnTo>
                              <a:lnTo>
                                <a:pt x="630" y="29"/>
                              </a:lnTo>
                              <a:lnTo>
                                <a:pt x="625" y="34"/>
                              </a:lnTo>
                              <a:lnTo>
                                <a:pt x="619" y="39"/>
                              </a:lnTo>
                              <a:lnTo>
                                <a:pt x="614" y="44"/>
                              </a:lnTo>
                              <a:lnTo>
                                <a:pt x="602" y="62"/>
                              </a:lnTo>
                              <a:lnTo>
                                <a:pt x="593" y="81"/>
                              </a:lnTo>
                              <a:lnTo>
                                <a:pt x="588" y="103"/>
                              </a:lnTo>
                              <a:lnTo>
                                <a:pt x="585" y="125"/>
                              </a:lnTo>
                              <a:lnTo>
                                <a:pt x="584" y="147"/>
                              </a:lnTo>
                              <a:lnTo>
                                <a:pt x="584" y="168"/>
                              </a:lnTo>
                              <a:lnTo>
                                <a:pt x="584" y="187"/>
                              </a:lnTo>
                              <a:lnTo>
                                <a:pt x="583" y="203"/>
                              </a:lnTo>
                              <a:lnTo>
                                <a:pt x="582" y="202"/>
                              </a:lnTo>
                              <a:lnTo>
                                <a:pt x="580" y="202"/>
                              </a:lnTo>
                              <a:lnTo>
                                <a:pt x="577" y="202"/>
                              </a:lnTo>
                              <a:lnTo>
                                <a:pt x="574" y="202"/>
                              </a:lnTo>
                              <a:lnTo>
                                <a:pt x="570" y="202"/>
                              </a:lnTo>
                              <a:lnTo>
                                <a:pt x="568" y="203"/>
                              </a:lnTo>
                              <a:lnTo>
                                <a:pt x="566" y="203"/>
                              </a:lnTo>
                              <a:lnTo>
                                <a:pt x="564" y="219"/>
                              </a:lnTo>
                              <a:lnTo>
                                <a:pt x="562" y="233"/>
                              </a:lnTo>
                              <a:lnTo>
                                <a:pt x="563" y="247"/>
                              </a:lnTo>
                              <a:lnTo>
                                <a:pt x="567" y="263"/>
                              </a:lnTo>
                              <a:lnTo>
                                <a:pt x="572" y="273"/>
                              </a:lnTo>
                              <a:lnTo>
                                <a:pt x="576" y="282"/>
                              </a:lnTo>
                              <a:lnTo>
                                <a:pt x="580" y="289"/>
                              </a:lnTo>
                              <a:lnTo>
                                <a:pt x="583" y="294"/>
                              </a:lnTo>
                              <a:lnTo>
                                <a:pt x="587" y="299"/>
                              </a:lnTo>
                              <a:lnTo>
                                <a:pt x="592" y="303"/>
                              </a:lnTo>
                              <a:lnTo>
                                <a:pt x="598" y="306"/>
                              </a:lnTo>
                              <a:lnTo>
                                <a:pt x="606" y="308"/>
                              </a:lnTo>
                              <a:lnTo>
                                <a:pt x="618" y="456"/>
                              </a:lnTo>
                              <a:lnTo>
                                <a:pt x="612" y="467"/>
                              </a:lnTo>
                              <a:lnTo>
                                <a:pt x="604" y="477"/>
                              </a:lnTo>
                              <a:lnTo>
                                <a:pt x="593" y="486"/>
                              </a:lnTo>
                              <a:lnTo>
                                <a:pt x="581" y="492"/>
                              </a:lnTo>
                              <a:lnTo>
                                <a:pt x="567" y="498"/>
                              </a:lnTo>
                              <a:lnTo>
                                <a:pt x="551" y="503"/>
                              </a:lnTo>
                              <a:lnTo>
                                <a:pt x="535" y="507"/>
                              </a:lnTo>
                              <a:lnTo>
                                <a:pt x="517" y="510"/>
                              </a:lnTo>
                              <a:lnTo>
                                <a:pt x="498" y="513"/>
                              </a:lnTo>
                              <a:lnTo>
                                <a:pt x="478" y="515"/>
                              </a:lnTo>
                              <a:lnTo>
                                <a:pt x="459" y="517"/>
                              </a:lnTo>
                              <a:lnTo>
                                <a:pt x="439" y="519"/>
                              </a:lnTo>
                              <a:lnTo>
                                <a:pt x="419" y="522"/>
                              </a:lnTo>
                              <a:lnTo>
                                <a:pt x="399" y="524"/>
                              </a:lnTo>
                              <a:lnTo>
                                <a:pt x="380" y="528"/>
                              </a:lnTo>
                              <a:lnTo>
                                <a:pt x="362" y="532"/>
                              </a:lnTo>
                              <a:lnTo>
                                <a:pt x="337" y="541"/>
                              </a:lnTo>
                              <a:lnTo>
                                <a:pt x="317" y="555"/>
                              </a:lnTo>
                              <a:lnTo>
                                <a:pt x="301" y="575"/>
                              </a:lnTo>
                              <a:lnTo>
                                <a:pt x="288" y="598"/>
                              </a:lnTo>
                              <a:lnTo>
                                <a:pt x="277" y="625"/>
                              </a:lnTo>
                              <a:lnTo>
                                <a:pt x="270" y="656"/>
                              </a:lnTo>
                              <a:lnTo>
                                <a:pt x="264" y="689"/>
                              </a:lnTo>
                              <a:lnTo>
                                <a:pt x="260" y="726"/>
                              </a:lnTo>
                              <a:lnTo>
                                <a:pt x="255" y="764"/>
                              </a:lnTo>
                              <a:lnTo>
                                <a:pt x="252" y="804"/>
                              </a:lnTo>
                              <a:lnTo>
                                <a:pt x="249" y="845"/>
                              </a:lnTo>
                              <a:lnTo>
                                <a:pt x="245" y="887"/>
                              </a:lnTo>
                              <a:lnTo>
                                <a:pt x="239" y="930"/>
                              </a:lnTo>
                              <a:lnTo>
                                <a:pt x="232" y="972"/>
                              </a:lnTo>
                              <a:lnTo>
                                <a:pt x="223" y="1014"/>
                              </a:lnTo>
                              <a:lnTo>
                                <a:pt x="211" y="1055"/>
                              </a:lnTo>
                              <a:lnTo>
                                <a:pt x="196" y="1107"/>
                              </a:lnTo>
                              <a:lnTo>
                                <a:pt x="186" y="1164"/>
                              </a:lnTo>
                              <a:lnTo>
                                <a:pt x="180" y="1223"/>
                              </a:lnTo>
                              <a:lnTo>
                                <a:pt x="177" y="1281"/>
                              </a:lnTo>
                              <a:lnTo>
                                <a:pt x="174" y="1335"/>
                              </a:lnTo>
                              <a:lnTo>
                                <a:pt x="172" y="1384"/>
                              </a:lnTo>
                              <a:lnTo>
                                <a:pt x="170" y="1425"/>
                              </a:lnTo>
                              <a:lnTo>
                                <a:pt x="167" y="1455"/>
                              </a:lnTo>
                              <a:lnTo>
                                <a:pt x="162" y="1460"/>
                              </a:lnTo>
                              <a:lnTo>
                                <a:pt x="158" y="1465"/>
                              </a:lnTo>
                              <a:lnTo>
                                <a:pt x="154" y="1471"/>
                              </a:lnTo>
                              <a:lnTo>
                                <a:pt x="149" y="1477"/>
                              </a:lnTo>
                              <a:lnTo>
                                <a:pt x="145" y="1483"/>
                              </a:lnTo>
                              <a:lnTo>
                                <a:pt x="141" y="1489"/>
                              </a:lnTo>
                              <a:lnTo>
                                <a:pt x="138" y="1494"/>
                              </a:lnTo>
                              <a:lnTo>
                                <a:pt x="135" y="1499"/>
                              </a:lnTo>
                              <a:lnTo>
                                <a:pt x="124" y="1503"/>
                              </a:lnTo>
                              <a:lnTo>
                                <a:pt x="115" y="1506"/>
                              </a:lnTo>
                              <a:lnTo>
                                <a:pt x="107" y="1509"/>
                              </a:lnTo>
                              <a:lnTo>
                                <a:pt x="100" y="1512"/>
                              </a:lnTo>
                              <a:lnTo>
                                <a:pt x="93" y="1516"/>
                              </a:lnTo>
                              <a:lnTo>
                                <a:pt x="84" y="1523"/>
                              </a:lnTo>
                              <a:lnTo>
                                <a:pt x="75" y="1531"/>
                              </a:lnTo>
                              <a:lnTo>
                                <a:pt x="63" y="1543"/>
                              </a:lnTo>
                              <a:lnTo>
                                <a:pt x="60" y="1547"/>
                              </a:lnTo>
                              <a:lnTo>
                                <a:pt x="56" y="1553"/>
                              </a:lnTo>
                              <a:lnTo>
                                <a:pt x="53" y="1558"/>
                              </a:lnTo>
                              <a:lnTo>
                                <a:pt x="49" y="1563"/>
                              </a:lnTo>
                              <a:lnTo>
                                <a:pt x="45" y="1569"/>
                              </a:lnTo>
                              <a:lnTo>
                                <a:pt x="40" y="1574"/>
                              </a:lnTo>
                              <a:lnTo>
                                <a:pt x="34" y="1579"/>
                              </a:lnTo>
                              <a:lnTo>
                                <a:pt x="27" y="1584"/>
                              </a:lnTo>
                              <a:lnTo>
                                <a:pt x="24" y="1587"/>
                              </a:lnTo>
                              <a:lnTo>
                                <a:pt x="22" y="1589"/>
                              </a:lnTo>
                              <a:lnTo>
                                <a:pt x="19" y="1592"/>
                              </a:lnTo>
                              <a:lnTo>
                                <a:pt x="17" y="1594"/>
                              </a:lnTo>
                              <a:lnTo>
                                <a:pt x="15" y="1596"/>
                              </a:lnTo>
                              <a:lnTo>
                                <a:pt x="12" y="1598"/>
                              </a:lnTo>
                              <a:lnTo>
                                <a:pt x="10" y="1601"/>
                              </a:lnTo>
                              <a:lnTo>
                                <a:pt x="7" y="1604"/>
                              </a:lnTo>
                              <a:lnTo>
                                <a:pt x="2" y="1607"/>
                              </a:lnTo>
                              <a:lnTo>
                                <a:pt x="0" y="1610"/>
                              </a:lnTo>
                              <a:lnTo>
                                <a:pt x="0" y="1613"/>
                              </a:lnTo>
                              <a:lnTo>
                                <a:pt x="3" y="1616"/>
                              </a:lnTo>
                              <a:lnTo>
                                <a:pt x="7" y="1617"/>
                              </a:lnTo>
                              <a:lnTo>
                                <a:pt x="14" y="1619"/>
                              </a:lnTo>
                              <a:lnTo>
                                <a:pt x="23" y="1618"/>
                              </a:lnTo>
                              <a:lnTo>
                                <a:pt x="34" y="1616"/>
                              </a:lnTo>
                              <a:lnTo>
                                <a:pt x="40" y="1613"/>
                              </a:lnTo>
                              <a:lnTo>
                                <a:pt x="46" y="1609"/>
                              </a:lnTo>
                              <a:lnTo>
                                <a:pt x="54" y="1605"/>
                              </a:lnTo>
                              <a:lnTo>
                                <a:pt x="62" y="1599"/>
                              </a:lnTo>
                              <a:lnTo>
                                <a:pt x="70" y="1593"/>
                              </a:lnTo>
                              <a:lnTo>
                                <a:pt x="77" y="1587"/>
                              </a:lnTo>
                              <a:lnTo>
                                <a:pt x="83" y="1581"/>
                              </a:lnTo>
                              <a:lnTo>
                                <a:pt x="87" y="1576"/>
                              </a:lnTo>
                              <a:lnTo>
                                <a:pt x="91" y="1577"/>
                              </a:lnTo>
                              <a:lnTo>
                                <a:pt x="97" y="1577"/>
                              </a:lnTo>
                              <a:lnTo>
                                <a:pt x="102" y="1575"/>
                              </a:lnTo>
                              <a:lnTo>
                                <a:pt x="108" y="1573"/>
                              </a:lnTo>
                              <a:lnTo>
                                <a:pt x="113" y="1571"/>
                              </a:lnTo>
                              <a:lnTo>
                                <a:pt x="118" y="1569"/>
                              </a:lnTo>
                              <a:lnTo>
                                <a:pt x="123" y="1568"/>
                              </a:lnTo>
                              <a:lnTo>
                                <a:pt x="126" y="1567"/>
                              </a:lnTo>
                              <a:lnTo>
                                <a:pt x="123" y="1575"/>
                              </a:lnTo>
                              <a:lnTo>
                                <a:pt x="120" y="1585"/>
                              </a:lnTo>
                              <a:lnTo>
                                <a:pt x="117" y="1595"/>
                              </a:lnTo>
                              <a:lnTo>
                                <a:pt x="114" y="1607"/>
                              </a:lnTo>
                              <a:lnTo>
                                <a:pt x="111" y="1620"/>
                              </a:lnTo>
                              <a:lnTo>
                                <a:pt x="108" y="1632"/>
                              </a:lnTo>
                              <a:lnTo>
                                <a:pt x="105" y="1646"/>
                              </a:lnTo>
                              <a:lnTo>
                                <a:pt x="102" y="1660"/>
                              </a:lnTo>
                              <a:lnTo>
                                <a:pt x="95" y="1691"/>
                              </a:lnTo>
                              <a:lnTo>
                                <a:pt x="91" y="1724"/>
                              </a:lnTo>
                              <a:lnTo>
                                <a:pt x="89" y="1752"/>
                              </a:lnTo>
                              <a:lnTo>
                                <a:pt x="91" y="1768"/>
                              </a:lnTo>
                              <a:lnTo>
                                <a:pt x="93" y="1771"/>
                              </a:lnTo>
                              <a:lnTo>
                                <a:pt x="94" y="1772"/>
                              </a:lnTo>
                              <a:lnTo>
                                <a:pt x="97" y="1774"/>
                              </a:lnTo>
                              <a:lnTo>
                                <a:pt x="99" y="1774"/>
                              </a:lnTo>
                              <a:lnTo>
                                <a:pt x="102" y="1775"/>
                              </a:lnTo>
                              <a:lnTo>
                                <a:pt x="105" y="1774"/>
                              </a:lnTo>
                              <a:lnTo>
                                <a:pt x="107" y="1773"/>
                              </a:lnTo>
                              <a:lnTo>
                                <a:pt x="110" y="1772"/>
                              </a:lnTo>
                              <a:lnTo>
                                <a:pt x="106" y="1775"/>
                              </a:lnTo>
                              <a:lnTo>
                                <a:pt x="103" y="1778"/>
                              </a:lnTo>
                              <a:lnTo>
                                <a:pt x="101" y="1783"/>
                              </a:lnTo>
                              <a:lnTo>
                                <a:pt x="99" y="1788"/>
                              </a:lnTo>
                              <a:lnTo>
                                <a:pt x="98" y="1793"/>
                              </a:lnTo>
                              <a:lnTo>
                                <a:pt x="100" y="1797"/>
                              </a:lnTo>
                              <a:lnTo>
                                <a:pt x="103" y="1800"/>
                              </a:lnTo>
                              <a:lnTo>
                                <a:pt x="106" y="1802"/>
                              </a:lnTo>
                              <a:lnTo>
                                <a:pt x="111" y="1803"/>
                              </a:lnTo>
                              <a:lnTo>
                                <a:pt x="116" y="1803"/>
                              </a:lnTo>
                              <a:lnTo>
                                <a:pt x="120" y="1800"/>
                              </a:lnTo>
                              <a:lnTo>
                                <a:pt x="122" y="1795"/>
                              </a:lnTo>
                              <a:lnTo>
                                <a:pt x="126" y="1790"/>
                              </a:lnTo>
                              <a:lnTo>
                                <a:pt x="131" y="1781"/>
                              </a:lnTo>
                              <a:lnTo>
                                <a:pt x="135" y="1772"/>
                              </a:lnTo>
                              <a:lnTo>
                                <a:pt x="139" y="1764"/>
                              </a:lnTo>
                              <a:lnTo>
                                <a:pt x="137" y="1769"/>
                              </a:lnTo>
                              <a:lnTo>
                                <a:pt x="135" y="1776"/>
                              </a:lnTo>
                              <a:lnTo>
                                <a:pt x="132" y="1784"/>
                              </a:lnTo>
                              <a:lnTo>
                                <a:pt x="131" y="1792"/>
                              </a:lnTo>
                              <a:lnTo>
                                <a:pt x="131" y="1796"/>
                              </a:lnTo>
                              <a:lnTo>
                                <a:pt x="132" y="1798"/>
                              </a:lnTo>
                              <a:lnTo>
                                <a:pt x="135" y="1799"/>
                              </a:lnTo>
                              <a:lnTo>
                                <a:pt x="140" y="1799"/>
                              </a:lnTo>
                              <a:lnTo>
                                <a:pt x="144" y="1798"/>
                              </a:lnTo>
                              <a:lnTo>
                                <a:pt x="149" y="1795"/>
                              </a:lnTo>
                              <a:lnTo>
                                <a:pt x="152" y="1792"/>
                              </a:lnTo>
                              <a:lnTo>
                                <a:pt x="155" y="1788"/>
                              </a:lnTo>
                              <a:lnTo>
                                <a:pt x="158" y="1782"/>
                              </a:lnTo>
                              <a:lnTo>
                                <a:pt x="161" y="1776"/>
                              </a:lnTo>
                              <a:lnTo>
                                <a:pt x="164" y="1770"/>
                              </a:lnTo>
                              <a:lnTo>
                                <a:pt x="167" y="1764"/>
                              </a:lnTo>
                              <a:lnTo>
                                <a:pt x="170" y="1767"/>
                              </a:lnTo>
                              <a:lnTo>
                                <a:pt x="173" y="1768"/>
                              </a:lnTo>
                              <a:lnTo>
                                <a:pt x="177" y="1768"/>
                              </a:lnTo>
                              <a:lnTo>
                                <a:pt x="181" y="1766"/>
                              </a:lnTo>
                              <a:lnTo>
                                <a:pt x="184" y="1763"/>
                              </a:lnTo>
                              <a:lnTo>
                                <a:pt x="188" y="1759"/>
                              </a:lnTo>
                              <a:lnTo>
                                <a:pt x="191" y="1753"/>
                              </a:lnTo>
                              <a:lnTo>
                                <a:pt x="194" y="1748"/>
                              </a:lnTo>
                              <a:lnTo>
                                <a:pt x="196" y="1745"/>
                              </a:lnTo>
                              <a:lnTo>
                                <a:pt x="198" y="1741"/>
                              </a:lnTo>
                              <a:lnTo>
                                <a:pt x="200" y="1736"/>
                              </a:lnTo>
                              <a:lnTo>
                                <a:pt x="202" y="1730"/>
                              </a:lnTo>
                              <a:lnTo>
                                <a:pt x="204" y="1722"/>
                              </a:lnTo>
                              <a:lnTo>
                                <a:pt x="207" y="1713"/>
                              </a:lnTo>
                              <a:lnTo>
                                <a:pt x="211" y="1702"/>
                              </a:lnTo>
                              <a:lnTo>
                                <a:pt x="215" y="1688"/>
                              </a:lnTo>
                              <a:lnTo>
                                <a:pt x="223" y="1670"/>
                              </a:lnTo>
                              <a:lnTo>
                                <a:pt x="231" y="1653"/>
                              </a:lnTo>
                              <a:lnTo>
                                <a:pt x="236" y="1635"/>
                              </a:lnTo>
                              <a:lnTo>
                                <a:pt x="242" y="1617"/>
                              </a:lnTo>
                              <a:lnTo>
                                <a:pt x="246" y="1601"/>
                              </a:lnTo>
                              <a:lnTo>
                                <a:pt x="249" y="1587"/>
                              </a:lnTo>
                              <a:lnTo>
                                <a:pt x="250" y="1575"/>
                              </a:lnTo>
                              <a:lnTo>
                                <a:pt x="251" y="1567"/>
                              </a:lnTo>
                              <a:lnTo>
                                <a:pt x="253" y="1550"/>
                              </a:lnTo>
                              <a:lnTo>
                                <a:pt x="255" y="1537"/>
                              </a:lnTo>
                              <a:lnTo>
                                <a:pt x="258" y="1526"/>
                              </a:lnTo>
                              <a:lnTo>
                                <a:pt x="261" y="1516"/>
                              </a:lnTo>
                              <a:lnTo>
                                <a:pt x="262" y="1507"/>
                              </a:lnTo>
                              <a:lnTo>
                                <a:pt x="263" y="1498"/>
                              </a:lnTo>
                              <a:lnTo>
                                <a:pt x="262" y="1489"/>
                              </a:lnTo>
                              <a:lnTo>
                                <a:pt x="258" y="1479"/>
                              </a:lnTo>
                              <a:lnTo>
                                <a:pt x="268" y="1441"/>
                              </a:lnTo>
                              <a:lnTo>
                                <a:pt x="277" y="1407"/>
                              </a:lnTo>
                              <a:lnTo>
                                <a:pt x="287" y="1378"/>
                              </a:lnTo>
                              <a:lnTo>
                                <a:pt x="296" y="1352"/>
                              </a:lnTo>
                              <a:lnTo>
                                <a:pt x="304" y="1329"/>
                              </a:lnTo>
                              <a:lnTo>
                                <a:pt x="312" y="1308"/>
                              </a:lnTo>
                              <a:lnTo>
                                <a:pt x="321" y="1290"/>
                              </a:lnTo>
                              <a:lnTo>
                                <a:pt x="329" y="1273"/>
                              </a:lnTo>
                              <a:lnTo>
                                <a:pt x="337" y="1258"/>
                              </a:lnTo>
                              <a:lnTo>
                                <a:pt x="345" y="1243"/>
                              </a:lnTo>
                              <a:lnTo>
                                <a:pt x="352" y="1228"/>
                              </a:lnTo>
                              <a:lnTo>
                                <a:pt x="359" y="1214"/>
                              </a:lnTo>
                              <a:lnTo>
                                <a:pt x="367" y="1198"/>
                              </a:lnTo>
                              <a:lnTo>
                                <a:pt x="374" y="1182"/>
                              </a:lnTo>
                              <a:lnTo>
                                <a:pt x="380" y="1163"/>
                              </a:lnTo>
                              <a:lnTo>
                                <a:pt x="387" y="1143"/>
                              </a:lnTo>
                              <a:lnTo>
                                <a:pt x="395" y="1113"/>
                              </a:lnTo>
                              <a:lnTo>
                                <a:pt x="403" y="1073"/>
                              </a:lnTo>
                              <a:lnTo>
                                <a:pt x="413" y="1027"/>
                              </a:lnTo>
                              <a:lnTo>
                                <a:pt x="422" y="978"/>
                              </a:lnTo>
                              <a:lnTo>
                                <a:pt x="432" y="931"/>
                              </a:lnTo>
                              <a:lnTo>
                                <a:pt x="441" y="888"/>
                              </a:lnTo>
                              <a:lnTo>
                                <a:pt x="451" y="854"/>
                              </a:lnTo>
                              <a:lnTo>
                                <a:pt x="459" y="832"/>
                              </a:lnTo>
                              <a:lnTo>
                                <a:pt x="450" y="906"/>
                              </a:lnTo>
                              <a:lnTo>
                                <a:pt x="447" y="973"/>
                              </a:lnTo>
                              <a:lnTo>
                                <a:pt x="449" y="1033"/>
                              </a:lnTo>
                              <a:lnTo>
                                <a:pt x="455" y="1086"/>
                              </a:lnTo>
                              <a:lnTo>
                                <a:pt x="462" y="1129"/>
                              </a:lnTo>
                              <a:lnTo>
                                <a:pt x="469" y="1164"/>
                              </a:lnTo>
                              <a:lnTo>
                                <a:pt x="473" y="1190"/>
                              </a:lnTo>
                              <a:lnTo>
                                <a:pt x="474" y="1207"/>
                              </a:lnTo>
                              <a:lnTo>
                                <a:pt x="470" y="1235"/>
                              </a:lnTo>
                              <a:lnTo>
                                <a:pt x="464" y="1268"/>
                              </a:lnTo>
                              <a:lnTo>
                                <a:pt x="458" y="1303"/>
                              </a:lnTo>
                              <a:lnTo>
                                <a:pt x="451" y="1338"/>
                              </a:lnTo>
                              <a:lnTo>
                                <a:pt x="445" y="1370"/>
                              </a:lnTo>
                              <a:lnTo>
                                <a:pt x="440" y="1398"/>
                              </a:lnTo>
                              <a:lnTo>
                                <a:pt x="438" y="1419"/>
                              </a:lnTo>
                              <a:lnTo>
                                <a:pt x="438" y="1431"/>
                              </a:lnTo>
                              <a:lnTo>
                                <a:pt x="425" y="1465"/>
                              </a:lnTo>
                              <a:lnTo>
                                <a:pt x="417" y="1502"/>
                              </a:lnTo>
                              <a:lnTo>
                                <a:pt x="412" y="1542"/>
                              </a:lnTo>
                              <a:lnTo>
                                <a:pt x="410" y="1586"/>
                              </a:lnTo>
                              <a:lnTo>
                                <a:pt x="411" y="1630"/>
                              </a:lnTo>
                              <a:lnTo>
                                <a:pt x="414" y="1676"/>
                              </a:lnTo>
                              <a:lnTo>
                                <a:pt x="420" y="1722"/>
                              </a:lnTo>
                              <a:lnTo>
                                <a:pt x="426" y="1769"/>
                              </a:lnTo>
                              <a:lnTo>
                                <a:pt x="435" y="1816"/>
                              </a:lnTo>
                              <a:lnTo>
                                <a:pt x="444" y="1861"/>
                              </a:lnTo>
                              <a:lnTo>
                                <a:pt x="453" y="1906"/>
                              </a:lnTo>
                              <a:lnTo>
                                <a:pt x="462" y="1949"/>
                              </a:lnTo>
                              <a:lnTo>
                                <a:pt x="471" y="1991"/>
                              </a:lnTo>
                              <a:lnTo>
                                <a:pt x="479" y="2029"/>
                              </a:lnTo>
                              <a:lnTo>
                                <a:pt x="486" y="2064"/>
                              </a:lnTo>
                              <a:lnTo>
                                <a:pt x="490" y="2096"/>
                              </a:lnTo>
                              <a:lnTo>
                                <a:pt x="493" y="2117"/>
                              </a:lnTo>
                              <a:lnTo>
                                <a:pt x="496" y="2136"/>
                              </a:lnTo>
                              <a:lnTo>
                                <a:pt x="497" y="2155"/>
                              </a:lnTo>
                              <a:lnTo>
                                <a:pt x="498" y="2180"/>
                              </a:lnTo>
                              <a:lnTo>
                                <a:pt x="493" y="2188"/>
                              </a:lnTo>
                              <a:lnTo>
                                <a:pt x="488" y="2197"/>
                              </a:lnTo>
                              <a:lnTo>
                                <a:pt x="484" y="2207"/>
                              </a:lnTo>
                              <a:lnTo>
                                <a:pt x="481" y="2217"/>
                              </a:lnTo>
                              <a:lnTo>
                                <a:pt x="479" y="2227"/>
                              </a:lnTo>
                              <a:lnTo>
                                <a:pt x="478" y="2238"/>
                              </a:lnTo>
                              <a:lnTo>
                                <a:pt x="477" y="2249"/>
                              </a:lnTo>
                              <a:lnTo>
                                <a:pt x="478" y="2260"/>
                              </a:lnTo>
                              <a:lnTo>
                                <a:pt x="466" y="2292"/>
                              </a:lnTo>
                              <a:lnTo>
                                <a:pt x="455" y="2326"/>
                              </a:lnTo>
                              <a:lnTo>
                                <a:pt x="445" y="2361"/>
                              </a:lnTo>
                              <a:lnTo>
                                <a:pt x="440" y="2399"/>
                              </a:lnTo>
                              <a:lnTo>
                                <a:pt x="437" y="2437"/>
                              </a:lnTo>
                              <a:lnTo>
                                <a:pt x="440" y="2476"/>
                              </a:lnTo>
                              <a:lnTo>
                                <a:pt x="446" y="2515"/>
                              </a:lnTo>
                              <a:lnTo>
                                <a:pt x="458" y="2556"/>
                              </a:lnTo>
                              <a:lnTo>
                                <a:pt x="467" y="2584"/>
                              </a:lnTo>
                              <a:lnTo>
                                <a:pt x="474" y="2613"/>
                              </a:lnTo>
                              <a:lnTo>
                                <a:pt x="478" y="2642"/>
                              </a:lnTo>
                              <a:lnTo>
                                <a:pt x="481" y="2671"/>
                              </a:lnTo>
                              <a:lnTo>
                                <a:pt x="483" y="2702"/>
                              </a:lnTo>
                              <a:lnTo>
                                <a:pt x="484" y="2733"/>
                              </a:lnTo>
                              <a:lnTo>
                                <a:pt x="485" y="2766"/>
                              </a:lnTo>
                              <a:lnTo>
                                <a:pt x="486" y="2800"/>
                              </a:lnTo>
                              <a:lnTo>
                                <a:pt x="484" y="2810"/>
                              </a:lnTo>
                              <a:lnTo>
                                <a:pt x="477" y="2822"/>
                              </a:lnTo>
                              <a:lnTo>
                                <a:pt x="468" y="2833"/>
                              </a:lnTo>
                              <a:lnTo>
                                <a:pt x="456" y="2846"/>
                              </a:lnTo>
                              <a:lnTo>
                                <a:pt x="443" y="2858"/>
                              </a:lnTo>
                              <a:lnTo>
                                <a:pt x="427" y="2871"/>
                              </a:lnTo>
                              <a:lnTo>
                                <a:pt x="412" y="2884"/>
                              </a:lnTo>
                              <a:lnTo>
                                <a:pt x="395" y="2898"/>
                              </a:lnTo>
                              <a:lnTo>
                                <a:pt x="379" y="2911"/>
                              </a:lnTo>
                              <a:lnTo>
                                <a:pt x="363" y="2924"/>
                              </a:lnTo>
                              <a:lnTo>
                                <a:pt x="348" y="2937"/>
                              </a:lnTo>
                              <a:lnTo>
                                <a:pt x="336" y="2950"/>
                              </a:lnTo>
                              <a:lnTo>
                                <a:pt x="325" y="2963"/>
                              </a:lnTo>
                              <a:lnTo>
                                <a:pt x="317" y="2975"/>
                              </a:lnTo>
                              <a:lnTo>
                                <a:pt x="311" y="2987"/>
                              </a:lnTo>
                              <a:lnTo>
                                <a:pt x="310" y="2999"/>
                              </a:lnTo>
                              <a:lnTo>
                                <a:pt x="311" y="3005"/>
                              </a:lnTo>
                              <a:lnTo>
                                <a:pt x="312" y="3010"/>
                              </a:lnTo>
                              <a:lnTo>
                                <a:pt x="315" y="3015"/>
                              </a:lnTo>
                              <a:lnTo>
                                <a:pt x="322" y="3016"/>
                              </a:lnTo>
                              <a:lnTo>
                                <a:pt x="323" y="3020"/>
                              </a:lnTo>
                              <a:lnTo>
                                <a:pt x="326" y="3023"/>
                              </a:lnTo>
                              <a:lnTo>
                                <a:pt x="329" y="3024"/>
                              </a:lnTo>
                              <a:lnTo>
                                <a:pt x="333" y="3025"/>
                              </a:lnTo>
                              <a:lnTo>
                                <a:pt x="337" y="3024"/>
                              </a:lnTo>
                              <a:lnTo>
                                <a:pt x="341" y="3023"/>
                              </a:lnTo>
                              <a:lnTo>
                                <a:pt x="344" y="3020"/>
                              </a:lnTo>
                              <a:lnTo>
                                <a:pt x="346" y="3016"/>
                              </a:lnTo>
                              <a:lnTo>
                                <a:pt x="346" y="3019"/>
                              </a:lnTo>
                              <a:lnTo>
                                <a:pt x="344" y="3021"/>
                              </a:lnTo>
                              <a:lnTo>
                                <a:pt x="341" y="3025"/>
                              </a:lnTo>
                              <a:lnTo>
                                <a:pt x="336" y="3028"/>
                              </a:lnTo>
                              <a:lnTo>
                                <a:pt x="331" y="3032"/>
                              </a:lnTo>
                              <a:lnTo>
                                <a:pt x="327" y="3037"/>
                              </a:lnTo>
                              <a:lnTo>
                                <a:pt x="323" y="3042"/>
                              </a:lnTo>
                              <a:lnTo>
                                <a:pt x="322" y="3047"/>
                              </a:lnTo>
                              <a:lnTo>
                                <a:pt x="322" y="3053"/>
                              </a:lnTo>
                              <a:lnTo>
                                <a:pt x="323" y="3058"/>
                              </a:lnTo>
                              <a:lnTo>
                                <a:pt x="325" y="3063"/>
                              </a:lnTo>
                              <a:lnTo>
                                <a:pt x="328" y="3066"/>
                              </a:lnTo>
                              <a:lnTo>
                                <a:pt x="331" y="3068"/>
                              </a:lnTo>
                              <a:lnTo>
                                <a:pt x="336" y="3068"/>
                              </a:lnTo>
                              <a:lnTo>
                                <a:pt x="339" y="3067"/>
                              </a:lnTo>
                              <a:lnTo>
                                <a:pt x="342" y="3063"/>
                              </a:lnTo>
                              <a:lnTo>
                                <a:pt x="338" y="3072"/>
                              </a:lnTo>
                              <a:lnTo>
                                <a:pt x="338" y="3078"/>
                              </a:lnTo>
                              <a:lnTo>
                                <a:pt x="341" y="3082"/>
                              </a:lnTo>
                              <a:lnTo>
                                <a:pt x="345" y="3085"/>
                              </a:lnTo>
                              <a:lnTo>
                                <a:pt x="349" y="3086"/>
                              </a:lnTo>
                              <a:lnTo>
                                <a:pt x="354" y="3085"/>
                              </a:lnTo>
                              <a:lnTo>
                                <a:pt x="357" y="3083"/>
                              </a:lnTo>
                              <a:lnTo>
                                <a:pt x="359" y="3080"/>
                              </a:lnTo>
                              <a:lnTo>
                                <a:pt x="357" y="3089"/>
                              </a:lnTo>
                              <a:lnTo>
                                <a:pt x="360" y="3096"/>
                              </a:lnTo>
                              <a:lnTo>
                                <a:pt x="365" y="3101"/>
                              </a:lnTo>
                              <a:lnTo>
                                <a:pt x="372" y="3105"/>
                              </a:lnTo>
                              <a:lnTo>
                                <a:pt x="380" y="3107"/>
                              </a:lnTo>
                              <a:lnTo>
                                <a:pt x="388" y="3107"/>
                              </a:lnTo>
                              <a:lnTo>
                                <a:pt x="394" y="3106"/>
                              </a:lnTo>
                              <a:lnTo>
                                <a:pt x="399" y="3104"/>
                              </a:lnTo>
                              <a:lnTo>
                                <a:pt x="403" y="3102"/>
                              </a:lnTo>
                              <a:lnTo>
                                <a:pt x="410" y="3097"/>
                              </a:lnTo>
                              <a:lnTo>
                                <a:pt x="416" y="3090"/>
                              </a:lnTo>
                              <a:lnTo>
                                <a:pt x="423" y="3081"/>
                              </a:lnTo>
                              <a:lnTo>
                                <a:pt x="429" y="3070"/>
                              </a:lnTo>
                              <a:lnTo>
                                <a:pt x="434" y="3059"/>
                              </a:lnTo>
                              <a:lnTo>
                                <a:pt x="437" y="3049"/>
                              </a:lnTo>
                              <a:lnTo>
                                <a:pt x="439" y="3039"/>
                              </a:lnTo>
                              <a:lnTo>
                                <a:pt x="445" y="3040"/>
                              </a:lnTo>
                              <a:lnTo>
                                <a:pt x="451" y="3039"/>
                              </a:lnTo>
                              <a:lnTo>
                                <a:pt x="458" y="3037"/>
                              </a:lnTo>
                              <a:lnTo>
                                <a:pt x="464" y="3034"/>
                              </a:lnTo>
                              <a:lnTo>
                                <a:pt x="470" y="3028"/>
                              </a:lnTo>
                              <a:lnTo>
                                <a:pt x="477" y="3021"/>
                              </a:lnTo>
                              <a:lnTo>
                                <a:pt x="482" y="3013"/>
                              </a:lnTo>
                              <a:lnTo>
                                <a:pt x="487" y="3004"/>
                              </a:lnTo>
                              <a:lnTo>
                                <a:pt x="492" y="2994"/>
                              </a:lnTo>
                              <a:lnTo>
                                <a:pt x="498" y="2985"/>
                              </a:lnTo>
                              <a:lnTo>
                                <a:pt x="505" y="2977"/>
                              </a:lnTo>
                              <a:lnTo>
                                <a:pt x="513" y="2967"/>
                              </a:lnTo>
                              <a:lnTo>
                                <a:pt x="522" y="2958"/>
                              </a:lnTo>
                              <a:lnTo>
                                <a:pt x="532" y="2949"/>
                              </a:lnTo>
                              <a:lnTo>
                                <a:pt x="543" y="2940"/>
                              </a:lnTo>
                              <a:lnTo>
                                <a:pt x="554" y="2931"/>
                              </a:lnTo>
                              <a:lnTo>
                                <a:pt x="564" y="2931"/>
                              </a:lnTo>
                              <a:lnTo>
                                <a:pt x="572" y="2930"/>
                              </a:lnTo>
                              <a:lnTo>
                                <a:pt x="580" y="2928"/>
                              </a:lnTo>
                              <a:lnTo>
                                <a:pt x="587" y="2925"/>
                              </a:lnTo>
                              <a:lnTo>
                                <a:pt x="594" y="2920"/>
                              </a:lnTo>
                              <a:lnTo>
                                <a:pt x="602" y="2913"/>
                              </a:lnTo>
                              <a:lnTo>
                                <a:pt x="611" y="2903"/>
                              </a:lnTo>
                              <a:lnTo>
                                <a:pt x="622" y="2891"/>
                              </a:lnTo>
                              <a:lnTo>
                                <a:pt x="624" y="2883"/>
                              </a:lnTo>
                              <a:lnTo>
                                <a:pt x="623" y="2872"/>
                              </a:lnTo>
                              <a:lnTo>
                                <a:pt x="619" y="2861"/>
                              </a:lnTo>
                              <a:lnTo>
                                <a:pt x="614" y="2848"/>
                              </a:lnTo>
                              <a:lnTo>
                                <a:pt x="608" y="2836"/>
                              </a:lnTo>
                              <a:lnTo>
                                <a:pt x="602" y="2825"/>
                              </a:lnTo>
                              <a:lnTo>
                                <a:pt x="596" y="2815"/>
                              </a:lnTo>
                              <a:lnTo>
                                <a:pt x="591" y="2807"/>
                              </a:lnTo>
                              <a:lnTo>
                                <a:pt x="591" y="2763"/>
                              </a:lnTo>
                              <a:lnTo>
                                <a:pt x="591" y="2727"/>
                              </a:lnTo>
                              <a:lnTo>
                                <a:pt x="592" y="2695"/>
                              </a:lnTo>
                              <a:lnTo>
                                <a:pt x="593" y="2665"/>
                              </a:lnTo>
                              <a:lnTo>
                                <a:pt x="596" y="2636"/>
                              </a:lnTo>
                              <a:lnTo>
                                <a:pt x="600" y="2605"/>
                              </a:lnTo>
                              <a:lnTo>
                                <a:pt x="606" y="2569"/>
                              </a:lnTo>
                              <a:lnTo>
                                <a:pt x="614" y="2528"/>
                              </a:lnTo>
                              <a:lnTo>
                                <a:pt x="622" y="2506"/>
                              </a:lnTo>
                              <a:lnTo>
                                <a:pt x="627" y="2480"/>
                              </a:lnTo>
                              <a:lnTo>
                                <a:pt x="631" y="2451"/>
                              </a:lnTo>
                              <a:lnTo>
                                <a:pt x="633" y="2421"/>
                              </a:lnTo>
                              <a:lnTo>
                                <a:pt x="633" y="2390"/>
                              </a:lnTo>
                              <a:lnTo>
                                <a:pt x="633" y="2358"/>
                              </a:lnTo>
                              <a:lnTo>
                                <a:pt x="632" y="2328"/>
                              </a:lnTo>
                              <a:lnTo>
                                <a:pt x="630" y="2300"/>
                              </a:lnTo>
                              <a:lnTo>
                                <a:pt x="638" y="2279"/>
                              </a:lnTo>
                              <a:lnTo>
                                <a:pt x="645" y="2253"/>
                              </a:lnTo>
                              <a:lnTo>
                                <a:pt x="649" y="2223"/>
                              </a:lnTo>
                              <a:lnTo>
                                <a:pt x="653" y="2192"/>
                              </a:lnTo>
                              <a:lnTo>
                                <a:pt x="655" y="2161"/>
                              </a:lnTo>
                              <a:lnTo>
                                <a:pt x="657" y="2131"/>
                              </a:lnTo>
                              <a:lnTo>
                                <a:pt x="660" y="2105"/>
                              </a:lnTo>
                              <a:lnTo>
                                <a:pt x="663" y="2084"/>
                              </a:lnTo>
                              <a:lnTo>
                                <a:pt x="678" y="2045"/>
                              </a:lnTo>
                              <a:lnTo>
                                <a:pt x="689" y="2002"/>
                              </a:lnTo>
                              <a:lnTo>
                                <a:pt x="698" y="1958"/>
                              </a:lnTo>
                              <a:lnTo>
                                <a:pt x="705" y="1912"/>
                              </a:lnTo>
                              <a:lnTo>
                                <a:pt x="709" y="1866"/>
                              </a:lnTo>
                              <a:lnTo>
                                <a:pt x="712" y="1820"/>
                              </a:lnTo>
                              <a:lnTo>
                                <a:pt x="713" y="1776"/>
                              </a:lnTo>
                              <a:lnTo>
                                <a:pt x="713" y="1734"/>
                              </a:lnTo>
                              <a:lnTo>
                                <a:pt x="715" y="1736"/>
                              </a:lnTo>
                              <a:lnTo>
                                <a:pt x="716" y="1737"/>
                              </a:lnTo>
                              <a:lnTo>
                                <a:pt x="718" y="1739"/>
                              </a:lnTo>
                              <a:lnTo>
                                <a:pt x="720" y="1741"/>
                              </a:lnTo>
                              <a:lnTo>
                                <a:pt x="722" y="1742"/>
                              </a:lnTo>
                              <a:lnTo>
                                <a:pt x="725" y="1744"/>
                              </a:lnTo>
                              <a:lnTo>
                                <a:pt x="729" y="1745"/>
                              </a:lnTo>
                              <a:lnTo>
                                <a:pt x="733" y="174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89,3133" path="m733,1746l738,1745l742,1744l745,1742l747,1741l750,1739l751,1737l752,1736l754,1734l754,1776l752,1822l750,1870l750,1918l751,1965l756,2009l765,2049l778,2084l771,2122l767,2152l764,2176l762,2197l762,2218l763,2240l766,2265l770,2296l757,2334l752,2378l753,2431l756,2490l759,2557l759,2633l753,2716l739,2808l734,2815l730,2824l727,2835l725,2846l723,2858l723,2869l724,2879l726,2887l730,2896l735,2904l740,2910l747,2916l754,2920l761,2923l770,2924l778,2924l790,2933l800,2944l809,2957l818,2970l826,2982l832,2994l838,3006l842,3016l847,3026l851,3035l856,3043l861,3050l866,3055l871,3058l877,3060l883,3059l884,3069l887,3080l892,3092l898,3103l905,3112l911,3120l918,3126l922,3127l927,3130l933,3132l941,3133l949,3133l956,3131l961,3127l964,3120l963,3111l964,3115l967,3117l972,3118l977,3117l980,3114l983,3110l983,3104l979,3096l982,3099l986,3100l990,3100l993,3098l997,3095l998,3091l999,3085l999,3079l998,3073l994,3069l990,3064l985,3061l980,3057l977,3054l975,3050l975,3047l977,3051l980,3054l984,3056l988,3057l992,3056l995,3054l998,3051l999,3047l1006,3046l1009,3043l1010,3038l1011,3031l1010,3020l1006,3006l999,2993l990,2979l978,2964l966,2949l952,2933l938,2918l924,2902l910,2887l897,2872l885,2857l874,2843l866,2831l861,2819l858,2808l861,2773l868,2736l878,2698l889,2662l902,2625l915,2590l927,2557l938,2527l950,2488l958,2449l960,2411l959,2375l954,2339l946,2304l935,2272l922,2239l923,2229l923,2218l922,2207l920,2197l917,2186l913,2177l908,2167l903,2159l903,2146l906,2132l910,2120l914,2107l919,2094l924,2083l929,2071l934,2060l949,2025l963,1988l978,1950l991,1911l1004,1871l1016,1829l1026,1787l1036,1745l1042,1703l1047,1660l1049,1617l1048,1575l1044,1533l1037,1493l1025,1453l1010,1415l1010,1403l1006,1384l1000,1358l992,1327l984,1292l977,1257l972,1221l970,1187l972,1170l975,1145l980,1114l984,1073l986,1026l986,970l981,905l971,832l979,854l987,888l997,931l1007,978l1016,1027l1026,1073l1035,1113l1043,1143l1050,1163l1056,1182l1063,1198l1070,1214l1077,1228l1085,1243l1093,1258l1100,1273l1108,1290l1116,1308l1125,1329l1134,1352l1142,1378l1151,1407l1161,1441l1170,1479l1167,1489l1166,1498l1166,1507l1169,1516l1171,1526l1174,1537l1177,1550l1179,1567l1179,1575l1181,1587l1184,1601l1187,1617l1192,1635l1199,1653l1206,1670l1214,1688l1219,1702l1222,1713l1225,1722l1227,1730l1230,1736l1231,1741l1233,1745l1234,1748l1238,1753l1241,1759l1245,1763l1249,1766l1252,1768l1256,1768l1259,1767l1263,1764l1265,1770l1269,1776l1272,1782l1275,1788l1277,1792l1280,1795l1285,1798l1290,1799l1294,1799l1297,1798l1299,1796l1299,1792l1297,1784l1295,1776l1292,1769l1291,1764l1295,1772l1299,1781l1303,1790l1306,1795l1309,1800l1313,1803l1318,1803l1322,1802l1327,1800l1329,1797l1331,1793l1331,1788l1328,1783l1326,1778l1323,1775l1318,1772l1321,1773l1324,1774l1327,1775l1330,1774l1333,1774l1335,1772l1337,1771l1339,1768l1340,1752l1339,1724l1335,1691l1327,1660l1324,1646l1321,1632l1318,1620l1315,1607l1312,1595l1309,1585l1306,1575l1303,1567l1308,1568l1310,1570l1313,1573l1318,1576l1321,1582l1327,1589l1332,1597l1339,1607l1346,1616l1353,1625l1360,1633l1366,1640l1372,1645l1377,1647l1382,1647l1385,1646l1388,1643l1389,1639l1388,1634l1386,1628l1381,1620l1377,1612l1373,1603l1370,1596l1365,1589l1360,1583l1356,1575l1353,1569l1350,1561l1348,1554l1345,1548l1342,1543l1336,1535l1331,1527l1326,1521l1321,1515l1317,1510l1311,1506l1303,1502l1294,1499l1291,1494l1287,1489l1284,1483l1280,1477l1276,1471l1271,1465l1267,1460l1262,1455l1259,1425l1257,1384l1255,1335l1253,1281l1249,1223l1242,1164l1233,1107l1219,1055l1207,1014l1198,972l1191,930l1185,887l1181,845l1177,804l1173,764l1170,726l1165,689l1159,656l1151,625l1141,598l1128,575l1112,555l1092,541l1067,532l1048,528l1030,524l1010,522l990,519l971,517l950,515l931,513l912,510l894,507l877,503l862,498l847,492l835,486l824,477l816,467l811,456l823,308l831,306l837,303l842,299l846,294l849,289l853,282l857,273l862,263l866,247l867,233l865,219l862,203l861,203l859,202l855,202l853,202l850,202l847,202l847,203l846,187l846,168l845,147l845,125l842,103l836,81l827,62l815,44l809,39l804,34l798,29l793,25l786,21l780,17l774,14l767,11l760,9l754,6l747,4l740,3l733,1l727,1l721,0l714,0l708,0l702,1l695,1l688,3l682,4l675,6l668,9l662,11l655,14l649,17l642,21l636,25l630,29l625,34l619,39l614,44l602,62l593,81l588,103l585,125l584,147l584,168l584,187l583,203l582,202l580,202l577,202l574,202l570,202l568,203l566,203l564,219l562,233l563,247l567,263l572,273l576,282l580,289l583,294l587,299l592,303l598,306l606,308l618,456l612,467l604,477l593,486l581,492l567,498l551,503l535,507l517,510l498,513l478,515l459,517l439,519l419,522l399,524l380,528l362,532l337,541l317,555l301,575l288,598l277,625l270,656l264,689l260,726l255,764l252,804l249,845l245,887l239,930l232,972l223,1014l211,1055l196,1107l186,1164l180,1223l177,1281l174,1335l172,1384l170,1425l167,1455l162,1460l158,1465l154,1471l149,1477l145,1483l141,1489l138,1494l135,1499l124,1503l115,1506l107,1509l100,1512l93,1516l84,1523l75,1531l63,1543l60,1547l56,1553l53,1558l49,1563l45,1569l40,1574l34,1579l27,1584l24,1587l22,1589l19,1592l17,1594l15,1596l12,1598l10,1601l7,1604l2,1607l0,1610l0,1613l3,1616l7,1617l14,1619l23,1618l34,1616l40,1613l46,1609l54,1605l62,1599l70,1593l77,1587l83,1581l87,1576l91,1577l97,1577l102,1575l108,1573l113,1571l118,1569l123,1568l126,1567l123,1575l120,1585l117,1595l114,1607l111,1620l108,1632l105,1646l102,1660l95,1691l91,1724l89,1752l91,1768l93,1771l94,1772l97,1774l99,1774l102,1775l105,1774l107,1773l110,1772l106,1775l103,1778l101,1783l99,1788l98,1793l100,1797l103,1800l106,1802l111,1803l116,1803l120,1800l122,1795l126,1790l131,1781l135,1772l139,1764l137,1769l135,1776l132,1784l131,1792l131,1796l132,1798l135,1799l140,1799l144,1798l149,1795l152,1792l155,1788l158,1782l161,1776l164,1770l167,1764l170,1767l173,1768l177,1768l181,1766l184,1763l188,1759l191,1753l194,1748l196,1745l198,1741l200,1736l202,1730l204,1722l207,1713l211,1702l215,1688l223,1670l231,1653l236,1635l242,1617l246,1601l249,1587l250,1575l251,1567l253,1550l255,1537l258,1526l261,1516l262,1507l263,1498l262,1489l258,1479l268,1441l277,1407l287,1378l296,1352l304,1329l312,1308l321,1290l329,1273l337,1258l345,1243l352,1228l359,1214l367,1198l374,1182l380,1163l387,1143l395,1113l403,1073l413,1027l422,978l432,931l441,888l451,854l459,832l450,906l447,973l449,1033l455,1086l462,1129l469,1164l473,1190l474,1207l470,1235l464,1268l458,1303l451,1338l445,1370l440,1398l438,1419l438,1431l425,1465l417,1502l412,1542l410,1586l411,1630l414,1676l420,1722l426,1769l435,1816l444,1861l453,1906l462,1949l471,1991l479,2029l486,2064l490,2096l493,2117l496,2136l497,2155l498,2180l493,2188l488,2197l484,2207l481,2217l479,2227l478,2238l477,2249l478,2260l466,2292l455,2326l445,2361l440,2399l437,2437l440,2476l446,2515l458,2556l467,2584l474,2613l478,2642l481,2671l483,2702l484,2733l485,2766l486,2800l484,2810l477,2822l468,2833l456,2846l443,2858l427,2871l412,2884l395,2898l379,2911l363,2924l348,2937l336,2950l325,2963l317,2975l311,2987l310,2999l311,3005l312,3010l315,3015l322,3016l323,3020l326,3023l329,3024l333,3025l337,3024l341,3023l344,3020l346,3016l346,3019l344,3021l341,3025l336,3028l331,3032l327,3037l323,3042l322,3047l322,3053l323,3058l325,3063l328,3066l331,3068l336,3068l339,3067l342,3063l338,3072l338,3078l341,3082l345,3085l349,3086l354,3085l357,3083l359,3080l357,3089l360,3096l365,3101l372,3105l380,3107l388,3107l394,3106l399,3104l403,3102l410,3097l416,3090l423,3081l429,3070l434,3059l437,3049l439,3039l445,3040l451,3039l458,3037l464,3034l470,3028l477,3021l482,3013l487,3004l492,2994l498,2985l505,2977l513,2967l522,2958l532,2949l543,2940l554,2931l564,2931l572,2930l580,2928l587,2925l594,2920l602,2913l611,2903l622,2891l624,2883l623,2872l619,2861l614,2848l608,2836l602,2825l596,2815l591,2807l591,2763l591,2727l592,2695l593,2665l596,2636l600,2605l606,2569l614,2528l622,2506l627,2480l631,2451l633,2421l633,2390l633,2358l632,2328l630,2300l638,2279l645,2253l649,2223l653,2192l655,2161l657,2131l660,2105l663,2084l678,2045l689,2002l698,1958l705,1912l709,1866l712,1820l713,1776l713,1734l715,1736l716,1737l718,1739l720,1741l722,1742l725,1744l729,1745l733,1746xe" stroked="t" o:allowincell="f" style="position:absolute;margin-left:374.15pt;margin-top:344.85pt;width:87.5pt;height:199.2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036320</wp:posOffset>
                </wp:positionV>
                <wp:extent cx="5153025" cy="2509520"/>
                <wp:effectExtent l="0" t="0" r="0" b="0"/>
                <wp:wrapNone/>
                <wp:docPr id="5" name="Frame2"/>
                <a:graphic xmlns:a="http://schemas.openxmlformats.org/drawingml/2006/main">
                  <a:graphicData uri="http://schemas.microsoft.com/office/word/2010/wordprocessingShape">
                    <wps:wsp>
                      <wps:cNvSpPr txBox="1"/>
                      <wps:spPr>
                        <a:xfrm>
                          <a:off x="0" y="0"/>
                          <a:ext cx="5153025" cy="2509520"/>
                        </a:xfrm>
                        <a:prstGeom prst="rect"/>
                        <a:solidFill>
                          <a:srgbClr val="FFFFFF"/>
                        </a:solidFill>
                      </wps:spPr>
                      <wps:txbx>
                        <w:txbxContent>
                          <w:p>
                            <w:pPr>
                              <w:pStyle w:val="Heading2"/>
                              <w:spacing w:before="0" w:after="120"/>
                              <w:ind w:left="2160" w:hanging="0"/>
                              <w:rPr/>
                            </w:pPr>
                            <w:r>
                              <w:rPr/>
                              <w:t xml:space="preserve">REFERRING CONSULTANT  </w:t>
                            </w:r>
                          </w:p>
                          <w:tbl>
                            <w:tblPr>
                              <w:tblW w:w="5670" w:type="dxa"/>
                              <w:jc w:val="left"/>
                              <w:tblInd w:w="2065" w:type="dxa"/>
                              <w:tblLayout w:type="fixed"/>
                              <w:tblCellMar>
                                <w:top w:w="0" w:type="dxa"/>
                                <w:left w:w="108" w:type="dxa"/>
                                <w:bottom w:w="0" w:type="dxa"/>
                                <w:right w:w="108" w:type="dxa"/>
                              </w:tblCellMar>
                            </w:tblPr>
                            <w:tblGrid>
                              <w:gridCol w:w="1170"/>
                              <w:gridCol w:w="1620"/>
                              <w:gridCol w:w="450"/>
                              <w:gridCol w:w="2430"/>
                            </w:tblGrid>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r / Mr / Prof. / M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Fir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urname:</w:t>
                                  </w:r>
                                </w:p>
                              </w:tc>
                            </w:tr>
                            <w:tr>
                              <w:trPr>
                                <w:cantSplit w:val="true"/>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eciality:</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if In-patient Ward details ie tel/fax)</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ress:</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Code:</w:t>
                                  </w:r>
                                </w:p>
                              </w:tc>
                            </w:tr>
                            <w:tr>
                              <w:trPr>
                                <w:cantSplit w:val="true"/>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x No:</w:t>
                                  </w:r>
                                </w:p>
                              </w:tc>
                            </w:tr>
                            <w:tr>
                              <w:trPr>
                                <w:trHeight w:val="602"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ignature: </w:t>
                                  </w:r>
                                </w:p>
                                <w:p>
                                  <w:pPr>
                                    <w:pStyle w:val="Normal"/>
                                    <w:spacing w:lineRule="auto" w:line="360"/>
                                    <w:rPr/>
                                  </w:pPr>
                                  <w:r>
                                    <w:rPr/>
                                    <w:t xml:space="preserve">Dat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leep No: / </w:t>
                                  </w:r>
                                  <w:r>
                                    <w:rPr>
                                      <w:b/>
                                    </w:rPr>
                                    <w:t>NHS.net</w:t>
                                  </w:r>
                                  <w:r>
                                    <w:rPr/>
                                    <w:t xml:space="preserve"> </w:t>
                                  </w:r>
                                  <w:r>
                                    <w:rPr>
                                      <w:b/>
                                    </w:rPr>
                                    <w:t>Email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75pt;height:197.6pt;mso-wrap-distance-left:9.05pt;mso-wrap-distance-right:9.05pt;mso-wrap-distance-top:0pt;mso-wrap-distance-bottom:0pt;margin-top:81.6pt;mso-position-vertical-relative:text;margin-left:96pt;mso-position-horizontal-relative:text">
                <v:textbox inset="0.100694444444444in,0.0506944444444444in,0.100694444444444in,0.0506944444444444in">
                  <w:txbxContent>
                    <w:p>
                      <w:pPr>
                        <w:pStyle w:val="Heading2"/>
                        <w:spacing w:before="0" w:after="120"/>
                        <w:ind w:left="2160" w:hanging="0"/>
                        <w:rPr/>
                      </w:pPr>
                      <w:r>
                        <w:rPr/>
                        <w:t xml:space="preserve">REFERRING CONSULTANT  </w:t>
                      </w:r>
                    </w:p>
                    <w:tbl>
                      <w:tblPr>
                        <w:tblW w:w="5670" w:type="dxa"/>
                        <w:jc w:val="left"/>
                        <w:tblInd w:w="2065" w:type="dxa"/>
                        <w:tblLayout w:type="fixed"/>
                        <w:tblCellMar>
                          <w:top w:w="0" w:type="dxa"/>
                          <w:left w:w="108" w:type="dxa"/>
                          <w:bottom w:w="0" w:type="dxa"/>
                          <w:right w:w="108" w:type="dxa"/>
                        </w:tblCellMar>
                      </w:tblPr>
                      <w:tblGrid>
                        <w:gridCol w:w="1170"/>
                        <w:gridCol w:w="1620"/>
                        <w:gridCol w:w="450"/>
                        <w:gridCol w:w="2430"/>
                      </w:tblGrid>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r / Mr / Prof. / M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First Nam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urname:</w:t>
                            </w:r>
                          </w:p>
                        </w:tc>
                      </w:tr>
                      <w:tr>
                        <w:trPr>
                          <w:cantSplit w:val="true"/>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eciality:</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if In-patient Ward details ie tel/fax)</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ress:</w:t>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Code:</w:t>
                            </w:r>
                          </w:p>
                        </w:tc>
                      </w:tr>
                      <w:tr>
                        <w:trPr>
                          <w:cantSplit w:val="true"/>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x No:</w:t>
                            </w:r>
                          </w:p>
                        </w:tc>
                      </w:tr>
                      <w:tr>
                        <w:trPr>
                          <w:trHeight w:val="602" w:hRule="atLeast"/>
                          <w:cantSplit w:val="true"/>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ignature: </w:t>
                            </w:r>
                          </w:p>
                          <w:p>
                            <w:pPr>
                              <w:pStyle w:val="Normal"/>
                              <w:spacing w:lineRule="auto" w:line="360"/>
                              <w:rPr/>
                            </w:pPr>
                            <w:r>
                              <w:rPr/>
                              <w:t xml:space="preserve">Dat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leep No: / </w:t>
                            </w:r>
                            <w:r>
                              <w:rPr>
                                <w:b/>
                              </w:rPr>
                              <w:t>NHS.net</w:t>
                            </w:r>
                            <w:r>
                              <w:rPr/>
                              <w:t xml:space="preserve"> </w:t>
                            </w:r>
                            <w:r>
                              <w:rPr>
                                <w:b/>
                              </w:rPr>
                              <w:t>Emai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82550</wp:posOffset>
                </wp:positionV>
                <wp:extent cx="6248400" cy="1085850"/>
                <wp:effectExtent l="0" t="0" r="0" b="0"/>
                <wp:wrapNone/>
                <wp:docPr id="6" name="Frame11"/>
                <a:graphic xmlns:a="http://schemas.openxmlformats.org/drawingml/2006/main">
                  <a:graphicData uri="http://schemas.microsoft.com/office/word/2010/wordprocessingShape">
                    <wps:wsp>
                      <wps:cNvSpPr txBox="1"/>
                      <wps:spPr>
                        <a:xfrm>
                          <a:off x="0" y="0"/>
                          <a:ext cx="6248400" cy="1085850"/>
                        </a:xfrm>
                        <a:prstGeom prst="rect"/>
                        <a:solidFill>
                          <a:srgbClr val="FFFFFF"/>
                        </a:solidFill>
                      </wps:spPr>
                      <wps:txbx>
                        <w:txbxContent>
                          <w:p>
                            <w:pPr>
                              <w:pStyle w:val="Heading1"/>
                              <w:rPr/>
                            </w:pPr>
                            <w:r>
                              <w:rPr>
                                <w:color w:val="000000"/>
                                <w:sz w:val="28"/>
                              </w:rPr>
                              <w:t>PET-CT Scan Referral Form</w:t>
                            </w:r>
                          </w:p>
                          <w:p>
                            <w:pPr>
                              <w:pStyle w:val="Normal"/>
                              <w:spacing w:before="120" w:after="0"/>
                              <w:ind w:firstLine="720"/>
                              <w:jc w:val="center"/>
                              <w:rPr/>
                            </w:pPr>
                            <w:r>
                              <w:rPr>
                                <w:color w:val="000000"/>
                                <w:sz w:val="22"/>
                              </w:rPr>
                              <w:t>Please Email or Mail to: The PET Imaging Centre, First Floor, Lambeth Wing, St. Thomas’       Hospital, Westminster Bridge Road, London, SE1 7EH</w:t>
                            </w:r>
                          </w:p>
                          <w:p>
                            <w:pPr>
                              <w:pStyle w:val="Normal"/>
                              <w:jc w:val="center"/>
                              <w:rPr>
                                <w:color w:val="000000"/>
                                <w:sz w:val="22"/>
                              </w:rPr>
                            </w:pPr>
                            <w:r>
                              <w:rPr>
                                <w:color w:val="000000"/>
                                <w:sz w:val="22"/>
                              </w:rPr>
                              <w:t xml:space="preserve">Tel No:  020 7188 4988 /0207 188 7528    Email: gst-tr.PETCentre@nhs.net </w:t>
                            </w:r>
                          </w:p>
                          <w:p>
                            <w:pPr>
                              <w:pStyle w:val="Heading4"/>
                              <w:rPr>
                                <w:color w:val="000000"/>
                              </w:rPr>
                            </w:pPr>
                            <w:r>
                              <w:rPr>
                                <w:color w:val="000000"/>
                              </w:rPr>
                              <w:t>Failure to complete ALL relevant sections of this form may result in a delay</w:t>
                            </w:r>
                          </w:p>
                        </w:txbxContent>
                      </wps:txbx>
                      <wps:bodyPr anchor="t" lIns="92075" tIns="46355" rIns="92075" bIns="46355">
                        <a:noAutofit/>
                      </wps:bodyPr>
                    </wps:wsp>
                  </a:graphicData>
                </a:graphic>
              </wp:anchor>
            </w:drawing>
          </mc:Choice>
          <mc:Fallback>
            <w:pict>
              <v:rect fillcolor="#FFFFFF" style="position:absolute;rotation:-0;width:492pt;height:85.5pt;mso-wrap-distance-left:9.05pt;mso-wrap-distance-right:9.05pt;mso-wrap-distance-top:0pt;mso-wrap-distance-bottom:0pt;margin-top:-6.5pt;mso-position-vertical-relative:text;margin-left:-34.5pt;mso-position-horizontal-relative:text">
                <v:textbox inset="0.100694444444444in,0.0506944444444444in,0.100694444444444in,0.0506944444444444in">
                  <w:txbxContent>
                    <w:p>
                      <w:pPr>
                        <w:pStyle w:val="Heading1"/>
                        <w:rPr/>
                      </w:pPr>
                      <w:r>
                        <w:rPr>
                          <w:color w:val="000000"/>
                          <w:sz w:val="28"/>
                        </w:rPr>
                        <w:t>PET-CT Scan Referral Form</w:t>
                      </w:r>
                    </w:p>
                    <w:p>
                      <w:pPr>
                        <w:pStyle w:val="Normal"/>
                        <w:spacing w:before="120" w:after="0"/>
                        <w:ind w:firstLine="720"/>
                        <w:jc w:val="center"/>
                        <w:rPr/>
                      </w:pPr>
                      <w:r>
                        <w:rPr>
                          <w:color w:val="000000"/>
                          <w:sz w:val="22"/>
                        </w:rPr>
                        <w:t>Please Email or Mail to: The PET Imaging Centre, First Floor, Lambeth Wing, St. Thomas’       Hospital, Westminster Bridge Road, London, SE1 7EH</w:t>
                      </w:r>
                    </w:p>
                    <w:p>
                      <w:pPr>
                        <w:pStyle w:val="Normal"/>
                        <w:jc w:val="center"/>
                        <w:rPr>
                          <w:color w:val="000000"/>
                          <w:sz w:val="22"/>
                        </w:rPr>
                      </w:pPr>
                      <w:r>
                        <w:rPr>
                          <w:color w:val="000000"/>
                          <w:sz w:val="22"/>
                        </w:rPr>
                        <w:t xml:space="preserve">Tel No:  020 7188 4988 /0207 188 7528    Email: gst-tr.PETCentre@nhs.net </w:t>
                      </w:r>
                    </w:p>
                    <w:p>
                      <w:pPr>
                        <w:pStyle w:val="Heading4"/>
                        <w:rPr>
                          <w:color w:val="000000"/>
                        </w:rPr>
                      </w:pPr>
                      <w:r>
                        <w:rPr>
                          <w:color w:val="000000"/>
                        </w:rPr>
                        <w:t>Failure to complete ALL relevant sections of this form may result in a del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9150</wp:posOffset>
                </wp:positionH>
                <wp:positionV relativeFrom="paragraph">
                  <wp:posOffset>4255770</wp:posOffset>
                </wp:positionV>
                <wp:extent cx="7210425" cy="3140075"/>
                <wp:effectExtent l="0" t="0" r="0" b="0"/>
                <wp:wrapNone/>
                <wp:docPr id="7" name="Frame9"/>
                <a:graphic xmlns:a="http://schemas.openxmlformats.org/drawingml/2006/main">
                  <a:graphicData uri="http://schemas.microsoft.com/office/word/2010/wordprocessingShape">
                    <wps:wsp>
                      <wps:cNvSpPr txBox="1"/>
                      <wps:spPr>
                        <a:xfrm>
                          <a:off x="0" y="0"/>
                          <a:ext cx="7210425" cy="3140075"/>
                        </a:xfrm>
                        <a:prstGeom prst="rect"/>
                        <a:solidFill>
                          <a:srgbClr val="FFFFFF">
                            <a:alpha val="0"/>
                          </a:srgbClr>
                        </a:solidFill>
                      </wps:spPr>
                      <wps:txbx>
                        <w:txbxContent>
                          <w:tbl>
                            <w:tblPr>
                              <w:tblW w:w="11070" w:type="dxa"/>
                              <w:jc w:val="left"/>
                              <w:tblInd w:w="-95" w:type="dxa"/>
                              <w:tblLayout w:type="fixed"/>
                              <w:tblCellMar>
                                <w:top w:w="0" w:type="dxa"/>
                                <w:left w:w="108" w:type="dxa"/>
                                <w:bottom w:w="0" w:type="dxa"/>
                                <w:right w:w="108" w:type="dxa"/>
                              </w:tblCellMar>
                            </w:tblPr>
                            <w:tblGrid>
                              <w:gridCol w:w="8100"/>
                              <w:gridCol w:w="2970"/>
                            </w:tblGrid>
                            <w:tr>
                              <w:trPr>
                                <w:trHeight w:val="1157" w:hRule="atLeast"/>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Heading2"/>
                                    <w:rPr/>
                                  </w:pPr>
                                  <w:r>
                                    <w:rPr/>
                                    <w:t>Reason For Referral:</w:t>
                                  </w:r>
                                </w:p>
                                <w:p>
                                  <w:pPr>
                                    <w:pStyle w:val="Normal"/>
                                    <w:rPr/>
                                  </w:pPr>
                                  <w:r>
                                    <w:rPr/>
                                  </w:r>
                                </w:p>
                                <w:p>
                                  <w:pPr>
                                    <w:pStyle w:val="Normal"/>
                                    <w:rPr/>
                                  </w:pPr>
                                  <w:r>
                                    <w:rPr/>
                                  </w:r>
                                </w:p>
                                <w:p>
                                  <w:pPr>
                                    <w:pStyle w:val="Normal"/>
                                    <w:rPr/>
                                  </w:pPr>
                                  <w:r>
                                    <w:rPr/>
                                  </w:r>
                                </w:p>
                                <w:p>
                                  <w:pPr>
                                    <w:pStyle w:val="Normal"/>
                                    <w:rPr/>
                                  </w:pPr>
                                  <w:r>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5" w:hRule="atLeast"/>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nical Information :</w:t>
                                  </w:r>
                                </w:p>
                                <w:p>
                                  <w:pPr>
                                    <w:pStyle w:val="Heading2"/>
                                    <w:rPr/>
                                  </w:pPr>
                                  <w:r>
                                    <w:rPr/>
                                    <w:t>(please include copies of recent x-ray / scan report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75pt;height:247.25pt;mso-wrap-distance-left:9.05pt;mso-wrap-distance-right:9.05pt;mso-wrap-distance-top:0pt;mso-wrap-distance-bottom:0pt;margin-top:335.1pt;mso-position-vertical-relative:text;margin-left:-64.5pt;mso-position-horizontal-relative:text">
                <v:fill opacity="0f"/>
                <v:textbox inset="0.100694444444444in,0.0506944444444444in,0.100694444444444in,0.0506944444444444in">
                  <w:txbxContent>
                    <w:tbl>
                      <w:tblPr>
                        <w:tblW w:w="11070" w:type="dxa"/>
                        <w:jc w:val="left"/>
                        <w:tblInd w:w="-95" w:type="dxa"/>
                        <w:tblLayout w:type="fixed"/>
                        <w:tblCellMar>
                          <w:top w:w="0" w:type="dxa"/>
                          <w:left w:w="108" w:type="dxa"/>
                          <w:bottom w:w="0" w:type="dxa"/>
                          <w:right w:w="108" w:type="dxa"/>
                        </w:tblCellMar>
                      </w:tblPr>
                      <w:tblGrid>
                        <w:gridCol w:w="8100"/>
                        <w:gridCol w:w="2970"/>
                      </w:tblGrid>
                      <w:tr>
                        <w:trPr>
                          <w:trHeight w:val="1157" w:hRule="atLeast"/>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Heading2"/>
                              <w:rPr/>
                            </w:pPr>
                            <w:r>
                              <w:rPr/>
                              <w:t>Reason For Referral:</w:t>
                            </w:r>
                          </w:p>
                          <w:p>
                            <w:pPr>
                              <w:pStyle w:val="Normal"/>
                              <w:rPr/>
                            </w:pPr>
                            <w:r>
                              <w:rPr/>
                            </w:r>
                          </w:p>
                          <w:p>
                            <w:pPr>
                              <w:pStyle w:val="Normal"/>
                              <w:rPr/>
                            </w:pPr>
                            <w:r>
                              <w:rPr/>
                            </w:r>
                          </w:p>
                          <w:p>
                            <w:pPr>
                              <w:pStyle w:val="Normal"/>
                              <w:rPr/>
                            </w:pPr>
                            <w:r>
                              <w:rPr/>
                            </w:r>
                          </w:p>
                          <w:p>
                            <w:pPr>
                              <w:pStyle w:val="Normal"/>
                              <w:rPr/>
                            </w:pPr>
                            <w:r>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5" w:hRule="atLeast"/>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nical Information :</w:t>
                            </w:r>
                          </w:p>
                          <w:p>
                            <w:pPr>
                              <w:pStyle w:val="Heading2"/>
                              <w:rPr/>
                            </w:pPr>
                            <w:r>
                              <w:rPr/>
                              <w:t>(please include copies of recent x-ray / scan report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ragraph">
                  <wp:posOffset>7315200</wp:posOffset>
                </wp:positionV>
                <wp:extent cx="7105650" cy="1136650"/>
                <wp:effectExtent l="0" t="0" r="0" b="0"/>
                <wp:wrapNone/>
                <wp:docPr id="8" name="Frame7"/>
                <a:graphic xmlns:a="http://schemas.openxmlformats.org/drawingml/2006/main">
                  <a:graphicData uri="http://schemas.microsoft.com/office/word/2010/wordprocessingShape">
                    <wps:wsp>
                      <wps:cNvSpPr txBox="1"/>
                      <wps:spPr>
                        <a:xfrm>
                          <a:off x="0" y="0"/>
                          <a:ext cx="7105650" cy="1136650"/>
                        </a:xfrm>
                        <a:prstGeom prst="rect"/>
                        <a:solidFill>
                          <a:srgbClr val="FFFFFF">
                            <a:alpha val="0"/>
                          </a:srgbClr>
                        </a:solidFill>
                      </wps:spPr>
                      <wps:txbx>
                        <w:txbxContent>
                          <w:p>
                            <w:pPr>
                              <w:pStyle w:val="Heading2"/>
                              <w:rPr/>
                            </w:pPr>
                            <w:r>
                              <w:rPr/>
                              <w:t>Please Complete Where Relevant</w:t>
                            </w:r>
                          </w:p>
                          <w:tbl>
                            <w:tblPr>
                              <w:tblW w:w="10980" w:type="dxa"/>
                              <w:jc w:val="left"/>
                              <w:tblInd w:w="-5" w:type="dxa"/>
                              <w:tblLayout w:type="fixed"/>
                              <w:tblCellMar>
                                <w:top w:w="0" w:type="dxa"/>
                                <w:left w:w="108" w:type="dxa"/>
                                <w:bottom w:w="0" w:type="dxa"/>
                                <w:right w:w="108" w:type="dxa"/>
                              </w:tblCellMar>
                            </w:tblPr>
                            <w:tblGrid>
                              <w:gridCol w:w="1530"/>
                              <w:gridCol w:w="2160"/>
                              <w:gridCol w:w="2430"/>
                              <w:gridCol w:w="2430"/>
                              <w:gridCol w:w="2430"/>
                            </w:tblGrid>
                            <w:tr>
                              <w:trPr>
                                <w:cantSplit w:val="true"/>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e                               Cycle Length                    Date of Last Treatment          Date of Next Treat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ge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m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di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9.5pt;height:89.5pt;mso-wrap-distance-left:9.05pt;mso-wrap-distance-right:9.05pt;mso-wrap-distance-top:0pt;mso-wrap-distance-bottom:0pt;margin-top:576pt;mso-position-vertical-relative:text;margin-left:-65.9pt;mso-position-horizontal-relative:text">
                <v:fill opacity="0f"/>
                <v:textbox inset="0.100694444444444in,0.0506944444444444in,0.100694444444444in,0.0506944444444444in">
                  <w:txbxContent>
                    <w:p>
                      <w:pPr>
                        <w:pStyle w:val="Heading2"/>
                        <w:rPr/>
                      </w:pPr>
                      <w:r>
                        <w:rPr/>
                        <w:t>Please Complete Where Relevant</w:t>
                      </w:r>
                    </w:p>
                    <w:tbl>
                      <w:tblPr>
                        <w:tblW w:w="10980" w:type="dxa"/>
                        <w:jc w:val="left"/>
                        <w:tblInd w:w="-5" w:type="dxa"/>
                        <w:tblLayout w:type="fixed"/>
                        <w:tblCellMar>
                          <w:top w:w="0" w:type="dxa"/>
                          <w:left w:w="108" w:type="dxa"/>
                          <w:bottom w:w="0" w:type="dxa"/>
                          <w:right w:w="108" w:type="dxa"/>
                        </w:tblCellMar>
                      </w:tblPr>
                      <w:tblGrid>
                        <w:gridCol w:w="1530"/>
                        <w:gridCol w:w="2160"/>
                        <w:gridCol w:w="2430"/>
                        <w:gridCol w:w="2430"/>
                        <w:gridCol w:w="2430"/>
                      </w:tblGrid>
                      <w:tr>
                        <w:trPr>
                          <w:cantSplit w:val="true"/>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ype                               Cycle Length                    Date of Last Treatment          Date of Next Treat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ge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em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di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8426450</wp:posOffset>
                </wp:positionV>
                <wp:extent cx="7145655" cy="549275"/>
                <wp:effectExtent l="0" t="0" r="0" b="0"/>
                <wp:wrapNone/>
                <wp:docPr id="9" name="Frame5"/>
                <a:graphic xmlns:a="http://schemas.openxmlformats.org/drawingml/2006/main">
                  <a:graphicData uri="http://schemas.microsoft.com/office/word/2010/wordprocessingShape">
                    <wps:wsp>
                      <wps:cNvSpPr txBox="1"/>
                      <wps:spPr>
                        <a:xfrm>
                          <a:off x="0" y="0"/>
                          <a:ext cx="7145655" cy="549275"/>
                        </a:xfrm>
                        <a:prstGeom prst="rect"/>
                        <a:solidFill>
                          <a:srgbClr val="FFFFFF">
                            <a:alpha val="0"/>
                          </a:srgbClr>
                        </a:solidFill>
                      </wps:spPr>
                      <wps:txbx>
                        <w:txbxContent>
                          <w:tbl>
                            <w:tblPr>
                              <w:tblW w:w="10991" w:type="dxa"/>
                              <w:jc w:val="center"/>
                              <w:tblInd w:w="0" w:type="dxa"/>
                              <w:tblLayout w:type="fixed"/>
                              <w:tblCellMar>
                                <w:top w:w="0" w:type="dxa"/>
                                <w:left w:w="108" w:type="dxa"/>
                                <w:bottom w:w="0" w:type="dxa"/>
                                <w:right w:w="108" w:type="dxa"/>
                              </w:tblCellMar>
                            </w:tblPr>
                            <w:tblGrid>
                              <w:gridCol w:w="2430"/>
                              <w:gridCol w:w="3418"/>
                              <w:gridCol w:w="3"/>
                              <w:gridCol w:w="51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Patient Diabetic?</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Heading3"/>
                                    <w:rPr/>
                                  </w:pPr>
                                  <w:r>
                                    <w:rPr/>
                                    <w:t>Does This Patient Require Sedation?</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d this Patient Present an Infection Ris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ablet/Insulin   /  NA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                        NO</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                        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2.65pt;height:43.25pt;mso-wrap-distance-left:9.05pt;mso-wrap-distance-right:9.05pt;mso-wrap-distance-top:0pt;mso-wrap-distance-bottom:0pt;margin-top:663.5pt;mso-position-vertical-relative:text;margin-left:-65.9pt;mso-position-horizontal-relative:text">
                <v:fill opacity="0f"/>
                <v:textbox inset="0.100694444444444in,0.0506944444444444in,0.100694444444444in,0.0506944444444444in">
                  <w:txbxContent>
                    <w:tbl>
                      <w:tblPr>
                        <w:tblW w:w="10991" w:type="dxa"/>
                        <w:jc w:val="center"/>
                        <w:tblInd w:w="0" w:type="dxa"/>
                        <w:tblLayout w:type="fixed"/>
                        <w:tblCellMar>
                          <w:top w:w="0" w:type="dxa"/>
                          <w:left w:w="108" w:type="dxa"/>
                          <w:bottom w:w="0" w:type="dxa"/>
                          <w:right w:w="108" w:type="dxa"/>
                        </w:tblCellMar>
                      </w:tblPr>
                      <w:tblGrid>
                        <w:gridCol w:w="2430"/>
                        <w:gridCol w:w="3418"/>
                        <w:gridCol w:w="3"/>
                        <w:gridCol w:w="51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Patient Diabetic?</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Heading3"/>
                              <w:rPr/>
                            </w:pPr>
                            <w:r>
                              <w:rPr/>
                              <w:t>Does This Patient Require Sedation?</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d this Patient Present an Infection Ris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ablet/Insulin   /  NA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                        NO</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                        N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6969125</wp:posOffset>
                </wp:positionV>
                <wp:extent cx="1828800" cy="342900"/>
                <wp:effectExtent l="0" t="0" r="0" b="0"/>
                <wp:wrapNone/>
                <wp:docPr id="10" name="Frame10"/>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sz w:val="18"/>
                              </w:rPr>
                            </w:pPr>
                            <w:r>
                              <w:rPr>
                                <w:sz w:val="18"/>
                              </w:rPr>
                              <w:t>Please indicate site of primary disease or area under considerati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48.75pt;mso-position-vertical-relative:text;margin-left:347.25pt;mso-position-horizontal-relative:text">
                <v:textbox inset="0.100694444444444in,0.0506944444444444in,0.100694444444444in,0.0506944444444444in">
                  <w:txbxContent>
                    <w:p>
                      <w:pPr>
                        <w:pStyle w:val="Normal"/>
                        <w:jc w:val="center"/>
                        <w:rPr>
                          <w:sz w:val="18"/>
                        </w:rPr>
                      </w:pPr>
                      <w:r>
                        <w:rPr>
                          <w:sz w:val="18"/>
                        </w:rPr>
                        <w:t>Please indicate site of primary disease or area under conside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00325</wp:posOffset>
                </wp:positionH>
                <wp:positionV relativeFrom="paragraph">
                  <wp:posOffset>3317240</wp:posOffset>
                </wp:positionV>
                <wp:extent cx="3775710" cy="973455"/>
                <wp:effectExtent l="0" t="0" r="0" b="0"/>
                <wp:wrapNone/>
                <wp:docPr id="11" name="Frame1"/>
                <a:graphic xmlns:a="http://schemas.openxmlformats.org/drawingml/2006/main">
                  <a:graphicData uri="http://schemas.microsoft.com/office/word/2010/wordprocessingShape">
                    <wps:wsp>
                      <wps:cNvSpPr txBox="1"/>
                      <wps:spPr>
                        <a:xfrm>
                          <a:off x="0" y="0"/>
                          <a:ext cx="3775710" cy="973455"/>
                        </a:xfrm>
                        <a:prstGeom prst="rect"/>
                        <a:solidFill>
                          <a:srgbClr val="FFFFFF">
                            <a:alpha val="0"/>
                          </a:srgbClr>
                        </a:solidFill>
                      </wps:spPr>
                      <wps:txbx>
                        <w:txbxContent>
                          <w:p>
                            <w:pPr>
                              <w:pStyle w:val="Heading2"/>
                              <w:spacing w:before="240" w:after="120"/>
                              <w:rPr/>
                            </w:pPr>
                            <w:r>
                              <w:rPr/>
                              <w:t>FUNDING (please circle as appropriate)</w:t>
                            </w:r>
                          </w:p>
                          <w:tbl>
                            <w:tblPr>
                              <w:tblW w:w="5670" w:type="dxa"/>
                              <w:jc w:val="left"/>
                              <w:tblInd w:w="-95" w:type="dxa"/>
                              <w:tblLayout w:type="fixed"/>
                              <w:tblCellMar>
                                <w:top w:w="0" w:type="dxa"/>
                                <w:left w:w="108" w:type="dxa"/>
                                <w:bottom w:w="0" w:type="dxa"/>
                                <w:right w:w="108" w:type="dxa"/>
                              </w:tblCellMar>
                            </w:tblPr>
                            <w:tblGrid>
                              <w:gridCol w:w="1080"/>
                              <w:gridCol w:w="1350"/>
                              <w:gridCol w:w="450"/>
                              <w:gridCol w:w="135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t>NH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vate Pati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P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nsored</w:t>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ivate Insurance Detail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242"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nsorship Detail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color w:val="FF00FF"/>
                              </w:rPr>
                            </w:pPr>
                            <w:r>
                              <w:rPr>
                                <w:b/>
                                <w:color w:val="FF00FF"/>
                              </w:rPr>
                            </w:r>
                          </w:p>
                          <w:p>
                            <w:pPr>
                              <w:pStyle w:val="Normal"/>
                              <w:rPr>
                                <w:b/>
                                <w:b/>
                                <w:color w:val="FF00FF"/>
                              </w:rPr>
                            </w:pPr>
                            <w:r>
                              <w:rPr>
                                <w:b/>
                                <w:color w:val="FF00FF"/>
                              </w:rPr>
                            </w:r>
                          </w:p>
                        </w:txbxContent>
                      </wps:txbx>
                      <wps:bodyPr anchor="t" lIns="92075" tIns="46355" rIns="92075" bIns="46355">
                        <a:noAutofit/>
                      </wps:bodyPr>
                    </wps:wsp>
                  </a:graphicData>
                </a:graphic>
              </wp:anchor>
            </w:drawing>
          </mc:Choice>
          <mc:Fallback>
            <w:pict>
              <v:rect fillcolor="#FFFFFF" style="position:absolute;rotation:-0;width:297.3pt;height:76.65pt;mso-wrap-distance-left:9.05pt;mso-wrap-distance-right:9.05pt;mso-wrap-distance-top:0pt;mso-wrap-distance-bottom:0pt;margin-top:261.2pt;mso-position-vertical-relative:text;margin-left:204.75pt;mso-position-horizontal-relative:text">
                <v:fill opacity="0f"/>
                <v:textbox inset="0.100694444444444in,0.0506944444444444in,0.100694444444444in,0.0506944444444444in">
                  <w:txbxContent>
                    <w:p>
                      <w:pPr>
                        <w:pStyle w:val="Heading2"/>
                        <w:spacing w:before="240" w:after="120"/>
                        <w:rPr/>
                      </w:pPr>
                      <w:r>
                        <w:rPr/>
                        <w:t>FUNDING (please circle as appropriate)</w:t>
                      </w:r>
                    </w:p>
                    <w:tbl>
                      <w:tblPr>
                        <w:tblW w:w="5670" w:type="dxa"/>
                        <w:jc w:val="left"/>
                        <w:tblInd w:w="-95" w:type="dxa"/>
                        <w:tblLayout w:type="fixed"/>
                        <w:tblCellMar>
                          <w:top w:w="0" w:type="dxa"/>
                          <w:left w:w="108" w:type="dxa"/>
                          <w:bottom w:w="0" w:type="dxa"/>
                          <w:right w:w="108" w:type="dxa"/>
                        </w:tblCellMar>
                      </w:tblPr>
                      <w:tblGrid>
                        <w:gridCol w:w="1080"/>
                        <w:gridCol w:w="1350"/>
                        <w:gridCol w:w="450"/>
                        <w:gridCol w:w="135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3"/>
                              <w:rPr/>
                            </w:pPr>
                            <w:r>
                              <w:rPr/>
                              <w:t>NH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vate Pati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f P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nsored</w:t>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ivate Insurance Detail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242"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nsorship Detail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color w:val="FF00FF"/>
                        </w:rPr>
                      </w:pPr>
                      <w:r>
                        <w:rPr>
                          <w:b/>
                          <w:color w:val="FF00FF"/>
                        </w:rPr>
                      </w:r>
                    </w:p>
                    <w:p>
                      <w:pPr>
                        <w:pStyle w:val="Normal"/>
                        <w:rPr>
                          <w:b/>
                          <w:b/>
                          <w:color w:val="FF00FF"/>
                        </w:rPr>
                      </w:pPr>
                      <w:r>
                        <w:rPr>
                          <w:b/>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9490</wp:posOffset>
                </wp:positionH>
                <wp:positionV relativeFrom="paragraph">
                  <wp:posOffset>9020175</wp:posOffset>
                </wp:positionV>
                <wp:extent cx="7315835" cy="1083310"/>
                <wp:effectExtent l="0" t="0" r="0" b="0"/>
                <wp:wrapNone/>
                <wp:docPr id="12" name="Frame8"/>
                <a:graphic xmlns:a="http://schemas.openxmlformats.org/drawingml/2006/main">
                  <a:graphicData uri="http://schemas.microsoft.com/office/word/2010/wordprocessingShape">
                    <wps:wsp>
                      <wps:cNvSpPr txBox="1"/>
                      <wps:spPr>
                        <a:xfrm>
                          <a:off x="0" y="0"/>
                          <a:ext cx="7315835" cy="1083310"/>
                        </a:xfrm>
                        <a:prstGeom prst="rect"/>
                        <a:solidFill>
                          <a:srgbClr val="FFFFFF">
                            <a:alpha val="0"/>
                          </a:srgbClr>
                        </a:solidFill>
                      </wps:spPr>
                      <wps:txbx>
                        <w:txbxContent>
                          <w:p>
                            <w:pPr>
                              <w:pStyle w:val="Normal"/>
                              <w:rPr>
                                <w:b/>
                                <w:b/>
                                <w:sz w:val="18"/>
                                <w:szCs w:val="18"/>
                              </w:rPr>
                            </w:pPr>
                            <w:r>
                              <w:rPr>
                                <w:b/>
                                <w:sz w:val="18"/>
                                <w:szCs w:val="18"/>
                              </w:rPr>
                              <w:t>Referrer’s responsibilities under IR(ME)R 2000</w:t>
                            </w:r>
                          </w:p>
                          <w:p>
                            <w:pPr>
                              <w:pStyle w:val="Normal"/>
                              <w:numPr>
                                <w:ilvl w:val="0"/>
                                <w:numId w:val="4"/>
                              </w:numPr>
                              <w:rPr>
                                <w:b/>
                                <w:b/>
                                <w:sz w:val="18"/>
                                <w:szCs w:val="18"/>
                              </w:rPr>
                            </w:pPr>
                            <w:r>
                              <w:rPr>
                                <w:b/>
                                <w:sz w:val="18"/>
                                <w:szCs w:val="18"/>
                              </w:rPr>
                              <w:t>Adequate details must be given to ensure that the identity of the individual can be verified prior to any radiation exposure</w:t>
                            </w:r>
                          </w:p>
                          <w:p>
                            <w:pPr>
                              <w:pStyle w:val="Normal"/>
                              <w:numPr>
                                <w:ilvl w:val="0"/>
                                <w:numId w:val="4"/>
                              </w:numPr>
                              <w:rPr/>
                            </w:pPr>
                            <w:r>
                              <w:rPr>
                                <w:b/>
                                <w:sz w:val="18"/>
                                <w:szCs w:val="18"/>
                              </w:rPr>
                              <w:t>The referral clearly identifies the referrer and that they are medically qualified</w:t>
                            </w:r>
                          </w:p>
                          <w:p>
                            <w:pPr>
                              <w:pStyle w:val="Normal"/>
                              <w:numPr>
                                <w:ilvl w:val="0"/>
                                <w:numId w:val="4"/>
                              </w:numPr>
                              <w:rPr/>
                            </w:pPr>
                            <w:r>
                              <w:rPr>
                                <w:b/>
                                <w:sz w:val="18"/>
                                <w:szCs w:val="18"/>
                              </w:rPr>
                              <w:t xml:space="preserve">If the individual is of child bearing age, pregnancy and breast feeding are considered to be relevant medical information </w:t>
                            </w:r>
                          </w:p>
                          <w:p>
                            <w:pPr>
                              <w:pStyle w:val="Normal"/>
                              <w:numPr>
                                <w:ilvl w:val="0"/>
                                <w:numId w:val="4"/>
                              </w:numPr>
                              <w:rPr/>
                            </w:pPr>
                            <w:r>
                              <w:rPr>
                                <w:b/>
                                <w:sz w:val="18"/>
                                <w:szCs w:val="18"/>
                              </w:rPr>
                              <w:t>Sufficient medical information has been given for the request to be justified according to IR(ME)R 2000 – this is a legal requirement</w:t>
                            </w:r>
                          </w:p>
                          <w:p>
                            <w:pPr>
                              <w:pStyle w:val="Normal"/>
                              <w:numPr>
                                <w:ilvl w:val="0"/>
                                <w:numId w:val="4"/>
                              </w:numPr>
                              <w:tabs>
                                <w:tab w:val="clear" w:pos="720"/>
                                <w:tab w:val="left" w:pos="6096" w:leader="none"/>
                              </w:tabs>
                              <w:rPr/>
                            </w:pPr>
                            <w:r>
                              <w:rPr>
                                <w:b/>
                                <w:sz w:val="18"/>
                                <w:szCs w:val="18"/>
                              </w:rPr>
                              <w:t>The examination results are made available to relevant personnel directing the individual’s care</w:t>
                            </w:r>
                          </w:p>
                        </w:txbxContent>
                      </wps:txbx>
                      <wps:bodyPr anchor="t" lIns="92075" tIns="46355" rIns="92075" bIns="46355">
                        <a:noAutofit/>
                      </wps:bodyPr>
                    </wps:wsp>
                  </a:graphicData>
                </a:graphic>
              </wp:anchor>
            </w:drawing>
          </mc:Choice>
          <mc:Fallback>
            <w:pict>
              <v:rect fillcolor="#FFFFFF" style="position:absolute;rotation:-0;width:576.05pt;height:85.3pt;mso-wrap-distance-left:9.05pt;mso-wrap-distance-right:9.05pt;mso-wrap-distance-top:0pt;mso-wrap-distance-bottom:0pt;margin-top:710.25pt;mso-position-vertical-relative:text;margin-left:-78.7pt;mso-position-horizontal-relative:text">
                <v:fill opacity="0f"/>
                <v:textbox inset="0.100694444444444in,0.0506944444444444in,0.100694444444444in,0.0506944444444444in">
                  <w:txbxContent>
                    <w:p>
                      <w:pPr>
                        <w:pStyle w:val="Normal"/>
                        <w:rPr>
                          <w:b/>
                          <w:b/>
                          <w:sz w:val="18"/>
                          <w:szCs w:val="18"/>
                        </w:rPr>
                      </w:pPr>
                      <w:r>
                        <w:rPr>
                          <w:b/>
                          <w:sz w:val="18"/>
                          <w:szCs w:val="18"/>
                        </w:rPr>
                        <w:t>Referrer’s responsibilities under IR(ME)R 2000</w:t>
                      </w:r>
                    </w:p>
                    <w:p>
                      <w:pPr>
                        <w:pStyle w:val="Normal"/>
                        <w:numPr>
                          <w:ilvl w:val="0"/>
                          <w:numId w:val="4"/>
                        </w:numPr>
                        <w:rPr>
                          <w:b/>
                          <w:b/>
                          <w:sz w:val="18"/>
                          <w:szCs w:val="18"/>
                        </w:rPr>
                      </w:pPr>
                      <w:r>
                        <w:rPr>
                          <w:b/>
                          <w:sz w:val="18"/>
                          <w:szCs w:val="18"/>
                        </w:rPr>
                        <w:t>Adequate details must be given to ensure that the identity of the individual can be verified prior to any radiation exposure</w:t>
                      </w:r>
                    </w:p>
                    <w:p>
                      <w:pPr>
                        <w:pStyle w:val="Normal"/>
                        <w:numPr>
                          <w:ilvl w:val="0"/>
                          <w:numId w:val="4"/>
                        </w:numPr>
                        <w:rPr/>
                      </w:pPr>
                      <w:r>
                        <w:rPr>
                          <w:b/>
                          <w:sz w:val="18"/>
                          <w:szCs w:val="18"/>
                        </w:rPr>
                        <w:t>The referral clearly identifies the referrer and that they are medically qualified</w:t>
                      </w:r>
                    </w:p>
                    <w:p>
                      <w:pPr>
                        <w:pStyle w:val="Normal"/>
                        <w:numPr>
                          <w:ilvl w:val="0"/>
                          <w:numId w:val="4"/>
                        </w:numPr>
                        <w:rPr/>
                      </w:pPr>
                      <w:r>
                        <w:rPr>
                          <w:b/>
                          <w:sz w:val="18"/>
                          <w:szCs w:val="18"/>
                        </w:rPr>
                        <w:t xml:space="preserve">If the individual is of child bearing age, pregnancy and breast feeding are considered to be relevant medical information </w:t>
                      </w:r>
                    </w:p>
                    <w:p>
                      <w:pPr>
                        <w:pStyle w:val="Normal"/>
                        <w:numPr>
                          <w:ilvl w:val="0"/>
                          <w:numId w:val="4"/>
                        </w:numPr>
                        <w:rPr/>
                      </w:pPr>
                      <w:r>
                        <w:rPr>
                          <w:b/>
                          <w:sz w:val="18"/>
                          <w:szCs w:val="18"/>
                        </w:rPr>
                        <w:t>Sufficient medical information has been given for the request to be justified according to IR(ME)R 2000 – this is a legal requirement</w:t>
                      </w:r>
                    </w:p>
                    <w:p>
                      <w:pPr>
                        <w:pStyle w:val="Normal"/>
                        <w:numPr>
                          <w:ilvl w:val="0"/>
                          <w:numId w:val="4"/>
                        </w:numPr>
                        <w:tabs>
                          <w:tab w:val="clear" w:pos="720"/>
                          <w:tab w:val="left" w:pos="6096" w:leader="none"/>
                        </w:tabs>
                        <w:rPr/>
                      </w:pPr>
                      <w:r>
                        <w:rPr>
                          <w:b/>
                          <w:sz w:val="18"/>
                          <w:szCs w:val="18"/>
                        </w:rPr>
                        <w:t>The examination results are made available to relevant personnel directing the individual’s ca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041400</wp:posOffset>
                </wp:positionV>
                <wp:extent cx="3514725" cy="3486150"/>
                <wp:effectExtent l="0" t="0" r="0" b="0"/>
                <wp:wrapNone/>
                <wp:docPr id="13" name="Frame6"/>
                <a:graphic xmlns:a="http://schemas.openxmlformats.org/drawingml/2006/main">
                  <a:graphicData uri="http://schemas.microsoft.com/office/word/2010/wordprocessingShape">
                    <wps:wsp>
                      <wps:cNvSpPr txBox="1"/>
                      <wps:spPr>
                        <a:xfrm>
                          <a:off x="0" y="0"/>
                          <a:ext cx="3514725" cy="3486150"/>
                        </a:xfrm>
                        <a:prstGeom prst="rect"/>
                        <a:solidFill>
                          <a:srgbClr val="FFFFFF">
                            <a:alpha val="0"/>
                          </a:srgbClr>
                        </a:solidFill>
                      </wps:spPr>
                      <wps:txbx>
                        <w:txbxContent>
                          <w:p>
                            <w:pPr>
                              <w:pStyle w:val="Heading2"/>
                              <w:spacing w:before="0" w:after="120"/>
                              <w:rPr/>
                            </w:pPr>
                            <w:r>
                              <w:rPr/>
                              <w:t>PATIENT DETAILS</w:t>
                            </w:r>
                          </w:p>
                          <w:tbl>
                            <w:tblPr>
                              <w:tblW w:w="5310" w:type="dxa"/>
                              <w:jc w:val="left"/>
                              <w:tblInd w:w="-5" w:type="dxa"/>
                              <w:tblLayout w:type="fixed"/>
                              <w:tblCellMar>
                                <w:top w:w="0" w:type="dxa"/>
                                <w:left w:w="108" w:type="dxa"/>
                                <w:bottom w:w="0" w:type="dxa"/>
                                <w:right w:w="108" w:type="dxa"/>
                              </w:tblCellMar>
                            </w:tblPr>
                            <w:tblGrid>
                              <w:gridCol w:w="5310"/>
                            </w:tblGrid>
                            <w:tr>
                              <w:trPr>
                                <w:trHeight w:val="44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w:t>
                                  </w:r>
                                  <w:r>
                                    <w:rPr>
                                      <w:b/>
                                    </w:rPr>
                                    <w:t>:  USE CAPITAL LETTER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 of Birth:                                               M /  F</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res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Cod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ephone No:</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Numb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HS Numb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P Details</w:t>
                                  </w:r>
                                </w:p>
                              </w:tc>
                            </w:tr>
                            <w:tr>
                              <w:trPr>
                                <w:trHeight w:val="41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1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75pt;height:274.5pt;mso-wrap-distance-left:9.05pt;mso-wrap-distance-right:9.05pt;mso-wrap-distance-top:0pt;mso-wrap-distance-bottom:0pt;margin-top:82pt;mso-position-vertical-relative:text;margin-left:-71.25pt;mso-position-horizontal-relative:text">
                <v:fill opacity="0f"/>
                <v:textbox inset="0.100694444444444in,0.0506944444444444in,0.100694444444444in,0.0506944444444444in">
                  <w:txbxContent>
                    <w:p>
                      <w:pPr>
                        <w:pStyle w:val="Heading2"/>
                        <w:spacing w:before="0" w:after="120"/>
                        <w:rPr/>
                      </w:pPr>
                      <w:r>
                        <w:rPr/>
                        <w:t>PATIENT DETAILS</w:t>
                      </w:r>
                    </w:p>
                    <w:tbl>
                      <w:tblPr>
                        <w:tblW w:w="5310" w:type="dxa"/>
                        <w:jc w:val="left"/>
                        <w:tblInd w:w="-5" w:type="dxa"/>
                        <w:tblLayout w:type="fixed"/>
                        <w:tblCellMar>
                          <w:top w:w="0" w:type="dxa"/>
                          <w:left w:w="108" w:type="dxa"/>
                          <w:bottom w:w="0" w:type="dxa"/>
                          <w:right w:w="108" w:type="dxa"/>
                        </w:tblCellMar>
                      </w:tblPr>
                      <w:tblGrid>
                        <w:gridCol w:w="5310"/>
                      </w:tblGrid>
                      <w:tr>
                        <w:trPr>
                          <w:trHeight w:val="44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w:t>
                            </w:r>
                            <w:r>
                              <w:rPr>
                                <w:b/>
                              </w:rPr>
                              <w:t>:  USE CAPITAL LETTER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 of Birth:                                               M /  F</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res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 Cod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ephone No:</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spital Numb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HS Number:</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P Details</w:t>
                            </w:r>
                          </w:p>
                        </w:tc>
                      </w:tr>
                      <w:tr>
                        <w:trPr>
                          <w:trHeight w:val="41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12"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1055</wp:posOffset>
                </wp:positionH>
                <wp:positionV relativeFrom="paragraph">
                  <wp:posOffset>-95250</wp:posOffset>
                </wp:positionV>
                <wp:extent cx="917575" cy="212090"/>
                <wp:effectExtent l="0" t="0" r="0" b="0"/>
                <wp:wrapNone/>
                <wp:docPr id="14" name="Frame4"/>
                <a:graphic xmlns:a="http://schemas.openxmlformats.org/drawingml/2006/main">
                  <a:graphicData uri="http://schemas.microsoft.com/office/word/2010/wordprocessingShape">
                    <wps:wsp>
                      <wps:cNvSpPr txBox="1"/>
                      <wps:spPr>
                        <a:xfrm>
                          <a:off x="0" y="0"/>
                          <a:ext cx="917575" cy="212090"/>
                        </a:xfrm>
                        <a:prstGeom prst="rect"/>
                        <a:solidFill>
                          <a:srgbClr val="FFFFFF"/>
                        </a:solidFill>
                      </wps:spPr>
                      <wps:txbx>
                        <w:txbxContent>
                          <w:p>
                            <w:pPr>
                              <w:pStyle w:val="Normal"/>
                              <w:shd w:fill="FFFFFF" w:val="clea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72.25pt;height:16.7pt;mso-wrap-distance-left:9.05pt;mso-wrap-distance-right:9.05pt;mso-wrap-distance-top:0pt;mso-wrap-distance-bottom:0pt;margin-top:-7.5pt;mso-position-vertical-relative:text;margin-left:-64.65pt;mso-position-horizontal-relative:text">
                <v:textbox inset="0.100694444444444in,0.0506944444444444in,0.100694444444444in,0.0506944444444444in">
                  <w:txbxContent>
                    <w:p>
                      <w:pPr>
                        <w:pStyle w:val="Normal"/>
                        <w:shd w:fill="FFFFFF" w:val="clea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11420</wp:posOffset>
                </wp:positionH>
                <wp:positionV relativeFrom="paragraph">
                  <wp:posOffset>-111760</wp:posOffset>
                </wp:positionV>
                <wp:extent cx="1047750" cy="228600"/>
                <wp:effectExtent l="0" t="0" r="0" b="0"/>
                <wp:wrapNone/>
                <wp:docPr id="15" name="Frame3"/>
                <a:graphic xmlns:a="http://schemas.openxmlformats.org/drawingml/2006/main">
                  <a:graphicData uri="http://schemas.microsoft.com/office/word/2010/wordprocessingShape">
                    <wps:wsp>
                      <wps:cNvSpPr txBox="1"/>
                      <wps:spPr>
                        <a:xfrm>
                          <a:off x="0" y="0"/>
                          <a:ext cx="1047750" cy="228600"/>
                        </a:xfrm>
                        <a:prstGeom prst="rect"/>
                        <a:solidFill>
                          <a:srgbClr val="FFFFFF"/>
                        </a:solidFill>
                      </wps:spPr>
                      <wps:txbx>
                        <w:txbxContent>
                          <w:p>
                            <w:pPr>
                              <w:pStyle w:val="Normal"/>
                              <w:shd w:fill="FFFFFF" w:val="clear"/>
                              <w:rPr>
                                <w:color w:val="000000"/>
                              </w:rPr>
                            </w:pPr>
                            <w:r>
                              <w:rPr>
                                <w:color w:val="000000"/>
                              </w:rPr>
                            </w:r>
                          </w:p>
                          <w:p>
                            <w:pPr>
                              <w:pStyle w:val="Normal"/>
                              <w:shd w:fill="FFFFFF" w:val="clea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82.5pt;height:18pt;mso-wrap-distance-left:9.05pt;mso-wrap-distance-right:9.05pt;mso-wrap-distance-top:0pt;mso-wrap-distance-bottom:0pt;margin-top:-8.8pt;mso-position-vertical-relative:text;margin-left:394.6pt;mso-position-horizontal-relative:text">
                <v:textbox inset="0.100694444444444in,0.0506944444444444in,0.100694444444444in,0.0506944444444444in">
                  <w:txbxContent>
                    <w:p>
                      <w:pPr>
                        <w:pStyle w:val="Normal"/>
                        <w:shd w:fill="FFFFFF" w:val="clear"/>
                        <w:rPr>
                          <w:color w:val="000000"/>
                        </w:rPr>
                      </w:pPr>
                      <w:r>
                        <w:rPr>
                          <w:color w:val="000000"/>
                        </w:rPr>
                      </w:r>
                    </w:p>
                    <w:p>
                      <w:pPr>
                        <w:pStyle w:val="Normal"/>
                        <w:shd w:fill="FFFFFF" w:val="clear"/>
                        <w:rPr>
                          <w:color w:val="000000"/>
                        </w:rPr>
                      </w:pPr>
                      <w:r>
                        <w:rPr>
                          <w:color w:val="000000"/>
                        </w:rPr>
                      </w:r>
                    </w:p>
                  </w:txbxContent>
                </v:textbox>
                <w10:wrap type="none"/>
              </v:rect>
            </w:pict>
          </mc:Fallback>
        </mc:AlternateContent>
      </w:r>
    </w:p>
    <w:sectPr>
      <w:type w:val="nextPage"/>
      <w:pgSz w:w="11906" w:h="16838"/>
      <w:pgMar w:left="1729" w:right="11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hpetcentre.org.uk/" TargetMode="External"/><Relationship Id="rId5" Type="http://schemas.openxmlformats.org/officeDocument/2006/relationships/hyperlink" Target="mailto:gst-tr.PETCentre@nhs.net"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23:00Z</dcterms:created>
  <dc:creator>Jan Reed-Stevens</dc:creator>
  <dc:description/>
  <cp:keywords/>
  <dc:language>en-US</dc:language>
  <cp:lastModifiedBy>Viviane Schroeder</cp:lastModifiedBy>
  <cp:lastPrinted>2011-09-12T10:55:00Z</cp:lastPrinted>
  <dcterms:modified xsi:type="dcterms:W3CDTF">2016-04-05T12:41:00Z</dcterms:modified>
  <cp:revision>4</cp:revision>
  <dc:subject/>
  <dc:title/>
</cp:coreProperties>
</file>