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age 1 of 2</w:t>
      </w:r>
    </w:p>
    <w:p>
      <w:pPr>
        <w:pStyle w:val="Normal"/>
        <w:ind w:left="-1260" w:firstLine="1260"/>
        <w:jc w:val="right"/>
        <w:rPr>
          <w:b/>
          <w:b/>
        </w:rPr>
      </w:pPr>
      <w:r>
        <w:rPr>
          <w:rFonts w:cs="Verdana" w:ascii="Verdana" w:hAnsi="Verdana"/>
          <w:color w:val="0000FF"/>
          <w:sz w:val="19"/>
          <w:szCs w:val="19"/>
        </w:rPr>
        <w:drawing>
          <wp:inline distT="0" distB="0" distL="0" distR="0">
            <wp:extent cx="2915920" cy="447040"/>
            <wp:effectExtent l="0" t="0" r="0" b="0"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548DD4"/>
          <w:sz w:val="36"/>
          <w:szCs w:val="36"/>
        </w:rPr>
      </w:pPr>
      <w:r>
        <w:rPr>
          <w:rFonts w:cs="Arial" w:ascii="Arial" w:hAnsi="Arial"/>
          <w:b/>
          <w:color w:val="548DD4"/>
          <w:sz w:val="36"/>
          <w:szCs w:val="36"/>
        </w:rPr>
        <w:t>District Nursing Referral Form – inpatient areas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complete the checklist before completing the rest of this form (please circle as appropriat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n this patient see a practice nurse?  YES </w:t>
        <w:tab/>
        <w:t>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this person be taught to self inject or a family member or voluntary carer?  (not agency) YES</w:t>
        <w:tab/>
        <w:t>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n this patient be taught to change their own dressing?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S</w:t>
        <w:tab/>
        <w:t>NO</w:t>
      </w:r>
    </w:p>
    <w:p>
      <w:pPr>
        <w:pStyle w:val="Normal"/>
        <w:ind w:left="-1260" w:firstLine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F YOU HAVE ANSWERED YES TO ANY OF THE ABOVE, PLEASE DO NOT REFER TO THE DISTRICT NURSE TEAM. PLEASE CONSIDER TEACHING THE PATIENT, OR REFER TO A NURSE AT THE PATIENT’S GP PRACT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670"/>
      </w:tblGrid>
      <w:tr>
        <w:trPr/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spital Number:                                NHS Number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tient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B:                                                    Gend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tco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epho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thnic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ligion/faith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sulta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cial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d/clinic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tact number of war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ephone:</w:t>
            </w:r>
          </w:p>
        </w:tc>
      </w:tr>
      <w:tr>
        <w:trPr>
          <w:trHeight w:val="1022" w:hRule="atLeast"/>
        </w:trPr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ext Of kin :                                                                                         Addres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lationship to the patient :                                                               Telephone 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45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ferral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All referrals should be made before 16.30. Any sent after this time will be processed the following day.</w:t>
            </w:r>
          </w:p>
        </w:tc>
      </w:tr>
      <w:tr>
        <w:trPr>
          <w:trHeight w:val="1643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54805</wp:posOffset>
                      </wp:positionH>
                      <wp:positionV relativeFrom="paragraph">
                        <wp:posOffset>-4445</wp:posOffset>
                      </wp:positionV>
                      <wp:extent cx="160020" cy="1193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15pt;margin-top:-0.35pt;width:12.5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Urgency of referral:   Urgent (within 4 hours, usually end of life care)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3230</wp:posOffset>
                      </wp:positionH>
                      <wp:positionV relativeFrom="paragraph">
                        <wp:posOffset>36830</wp:posOffset>
                      </wp:positionV>
                      <wp:extent cx="160020" cy="1193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9pt;margin-top:2.9pt;width:12.5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tandard (within 24 hours)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3230</wp:posOffset>
                      </wp:positionH>
                      <wp:positionV relativeFrom="paragraph">
                        <wp:posOffset>26670</wp:posOffset>
                      </wp:positionV>
                      <wp:extent cx="160020" cy="1193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9pt;margin-top:2.1pt;width:12.5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outine (within 7 days)</w:t>
            </w:r>
          </w:p>
        </w:tc>
      </w:tr>
      <w:tr>
        <w:trPr>
          <w:trHeight w:val="355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referral :   1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ease specify date for an initial visit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f patient is delayed with discharge please inform the district nurse team and resend the form with new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You are required to send a referral form, even if the patient was known to district nurses prior to admission</w:t>
            </w:r>
          </w:p>
        </w:tc>
      </w:tr>
      <w:tr>
        <w:trPr>
          <w:trHeight w:val="45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linical Information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 the patient in hospital? YES   NO (please circle as appropriat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icipated date of discharge or discharged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fection risk:</w:t>
            </w:r>
          </w:p>
        </w:tc>
      </w:tr>
      <w:tr>
        <w:trPr>
          <w:trHeight w:val="46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ectio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atment giv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urrent statu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-going require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edical History:</w:t>
              <w:tab/>
            </w:r>
          </w:p>
        </w:tc>
      </w:tr>
      <w:tr>
        <w:trPr>
          <w:trHeight w:val="1772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medication (Please send the Discharge summa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at support is needed with medicines administration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es the patient have cognitive impairment?   YES   NO   If YES do they need reminding to take medicines YES  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es the patient have physical impairment affecting their ability to take medicines (e.g. poor dexterity or eyesight)   YES    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es patient have aids to help take medicines (e.g. spacer for inhalers, blister pack / dossette box) YES    NO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 YES please spec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es patient receive support to take medicines (e.g. family, carers) YES  NO    If YES please spec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me and address or phone number of usual community pharmacy if you have i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es the patient have a pressure ulcer?   </w:t>
            </w:r>
            <w:r>
              <w:rPr>
                <w:rFonts w:cs="Arial" w:ascii="Arial" w:hAnsi="Arial"/>
                <w:sz w:val="20"/>
                <w:szCs w:val="20"/>
              </w:rPr>
              <w:t>YES NO            If yes please also send wound care pl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low scor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 there any pressure relieving equipment at home?  YES  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f yes, please specify the type of equipment?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no, please order the equipment and confirm this with the DN ser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es this patient use or require any other equipment? (i.e. wheelchair, walking aids et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theter in place?   YES   NO   If yes, is it a new catheter?  YES   NO </w:t>
            </w:r>
            <w:r>
              <w:rPr>
                <w:rFonts w:cs="Arial" w:ascii="Arial" w:hAnsi="Arial"/>
                <w:sz w:val="20"/>
                <w:szCs w:val="20"/>
              </w:rPr>
              <w:t>If yes, please provide a catheter passpor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es the patient have a TWOC appointment?  YES NO </w:t>
            </w:r>
            <w:r>
              <w:rPr>
                <w:rFonts w:cs="Arial" w:ascii="Arial" w:hAnsi="Arial"/>
                <w:sz w:val="20"/>
                <w:szCs w:val="20"/>
              </w:rPr>
              <w:t>If yes, please specify the dat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44970</wp:posOffset>
                      </wp:positionH>
                      <wp:positionV relativeFrom="paragraph">
                        <wp:posOffset>1327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1.1pt;margin-top:10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ease provide 7 days of medicines/dressings/injections/equipment. Please tick that this has been completed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ressings sent 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ocial: </w:t>
            </w:r>
          </w:p>
        </w:tc>
      </w:tr>
      <w:tr>
        <w:trPr>
          <w:trHeight w:val="4003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 the patient housebound?  YES   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 an interpreter required?  YES NO    If yes, please specify which langu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you have any safeguarding concerns or any information regarding safeguarding issues: YES 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f yes, when did you refer the patient to safeguarding team and social services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 will let the district nurse into the patient’s home? Please circle:   </w:t>
            </w:r>
            <w:r>
              <w:rPr>
                <w:rFonts w:cs="Arial" w:ascii="Arial" w:hAnsi="Arial"/>
                <w:sz w:val="20"/>
                <w:szCs w:val="20"/>
              </w:rPr>
              <w:t>Patient   Key code  Carers  Neighbours  Oth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es the patient have any pets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es the patient have carers?  YES NO     If yes, what is the care packag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 appropriate, please confirm details regarding dementia statu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8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Please confirm who the referral has been discussed with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tient    Carer     Family memb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45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ferrers Details:</w:t>
            </w:r>
          </w:p>
        </w:tc>
      </w:tr>
      <w:tr>
        <w:trPr>
          <w:trHeight w:val="886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referrer:                                                            Designation                                            Contac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d Sister/Nurse in charge check and sign:                                                                              Date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36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stt.nhs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56:00Z</dcterms:created>
  <dc:creator>ssandhu</dc:creator>
  <dc:description/>
  <cp:keywords/>
  <dc:language>en-US</dc:language>
  <cp:lastModifiedBy>ssandhu</cp:lastModifiedBy>
  <cp:lastPrinted>2015-09-09T11:48:00Z</cp:lastPrinted>
  <dcterms:modified xsi:type="dcterms:W3CDTF">2015-10-02T11:56:00Z</dcterms:modified>
  <cp:revision>2</cp:revision>
  <dc:subject/>
  <dc:title>Page 1 of  2</dc:title>
</cp:coreProperties>
</file>