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/>
        <w:t>#�################&gt;###��</w:t>
        <w:tab/>
        <w:t>#################b###########`#######����####c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`</w:t>
        <w:tab/>
        <w:t>###�#�#####################bjbjm�m�##################</w:t>
        <w:tab/>
        <w:t>###8Z###�###�##################################��##########��##########��##################�#####�#######�###�#######�#######�#######�#######�#######################V#######V#######V#######V###d###�###�###########�&amp;##�###Z###(###�#######�#######�#######�#######�#######�#######�#######</w:t>
        <w:br/>
        <w:t>&amp;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##$###/(##h###�*##^###0&amp;######################�#######�#######################U###|###�#######�#######�#######0&amp;##############�#######�#######�###############�###�###E&amp;######% ######% ######% ######�###"###�#######�#######�#######�#######</w:t>
        <w:br/>
        <w:t>&amp;##############% ######################################################�#######</w:t>
        <w:br/>
        <w:t>&amp;##############% ######% ######�"######�#######�#######################################################################�#######N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@��h</w:t>
        <w:tab/>
        <w:t>��#########V#######�#######�"##############�$##$###[&amp;##0###�&amp;######�"##,###�*######</w:t>
        <w:tab/>
        <w:t>###�###�*##################################################################################*###�*##############�#######2###�###�#######�#######% ######�#######�#######################################�#######�#######�#######0&amp;######0&amp;####################################### ##"###################################�#######�#######�#######�&amp;######�#######�#######�#######�###################################D###V###############################V###############################�#######�#######�#######�#######�#######�#######����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Page 1 of 2</w:t>
      </w:r>
    </w:p>
    <w:p>
      <w:pPr>
        <w:pStyle w:val="PreformattedText"/>
        <w:bidi w:val="0"/>
        <w:jc w:val="left"/>
        <w:rPr/>
      </w:pPr>
      <w:r>
        <w:rPr/>
        <w:t># HYPERLINK "http://www.gstt.nhs.uk/" ## INCLUDEPICTURE "http://gti/siteelements/Images/logo.gif" \* MERGEFORMATINET ####</w:t>
      </w:r>
    </w:p>
    <w:p>
      <w:pPr>
        <w:pStyle w:val="PreformattedText"/>
        <w:bidi w:val="0"/>
        <w:jc w:val="left"/>
        <w:rPr/>
      </w:pPr>
      <w:r>
        <w:rPr/>
        <w:t>District Nursing Referral Form � inpatient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mplete the checklist before completing the rest of this form (please circle as appropriat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n this patient see a practice nurse?  YES </w:t>
        <w:tab/>
        <w:t>NO</w:t>
      </w:r>
    </w:p>
    <w:p>
      <w:pPr>
        <w:pStyle w:val="PreformattedText"/>
        <w:bidi w:val="0"/>
        <w:jc w:val="left"/>
        <w:rPr/>
      </w:pPr>
      <w:r>
        <w:rPr/>
        <w:t>Can this person be taught to self inject or a family member or voluntary carer?  (not agency) YES</w:t>
        <w:tab/>
        <w:t>NO</w:t>
      </w:r>
    </w:p>
    <w:p>
      <w:pPr>
        <w:pStyle w:val="PreformattedText"/>
        <w:bidi w:val="0"/>
        <w:jc w:val="left"/>
        <w:rPr/>
      </w:pPr>
      <w:r>
        <w:rPr/>
        <w:t>Can this patient be taught to change their own dressing?  YES</w:t>
        <w:tab/>
        <w:t>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SWERED YES TO ANY OF THE ABOVE, PLEASE DO NOT REFER TO THE DISTRICT NURSE TEAM. PLEASE CONSIDER TEACHING THE PATIENT, OR REFER TO A NURSE AT THE PATIENT�S GP PRAC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pital Number:                                NHS Numb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ient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B:                                                    Gend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hnic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igion/faith:#Consult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d/clin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number of ward:</w:t>
      </w:r>
    </w:p>
    <w:p>
      <w:pPr>
        <w:pStyle w:val="PreformattedText"/>
        <w:bidi w:val="0"/>
        <w:jc w:val="left"/>
        <w:rPr/>
      </w:pPr>
      <w:r>
        <w:rPr/>
        <w:t>###G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##</w:t>
      </w:r>
    </w:p>
    <w:p>
      <w:pPr>
        <w:pStyle w:val="PreformattedText"/>
        <w:bidi w:val="0"/>
        <w:jc w:val="left"/>
        <w:rPr/>
      </w:pPr>
      <w:r>
        <w:rPr/>
        <w:t>Next Of kin :                                                                                         Addres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ionship to the patient :                                                               Telephone :##</w:t>
      </w:r>
    </w:p>
    <w:p>
      <w:pPr>
        <w:pStyle w:val="PreformattedText"/>
        <w:bidi w:val="0"/>
        <w:jc w:val="left"/>
        <w:rPr/>
      </w:pPr>
      <w:r>
        <w:rPr/>
        <w:t>Referral:         All referrals should be made before 16.30. Any sent after this time will be processed the following day.##</w:t>
      </w:r>
    </w:p>
    <w:p>
      <w:pPr>
        <w:pStyle w:val="PreformattedText"/>
        <w:bidi w:val="0"/>
        <w:jc w:val="left"/>
        <w:rPr/>
      </w:pPr>
      <w:r>
        <w:rPr/>
        <w:t xml:space="preserve">#Urgency of referral:   Urgent (within 4 hours, usually end of life care)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#                                     Standard (within 24 hours)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      Routine (within 7 days)##</w:t>
      </w:r>
    </w:p>
    <w:p>
      <w:pPr>
        <w:pStyle w:val="PreformattedText"/>
        <w:bidi w:val="0"/>
        <w:jc w:val="left"/>
        <w:rPr/>
      </w:pPr>
      <w:r>
        <w:rPr/>
        <w:t xml:space="preserve">Reasons for referral :   1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2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specify date for an initial visit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atient is delayed with discharge please inform the district nurse team and resend the form with new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required to send a referral form, even if the patient was known to district nurses prior to admission##Clinical Information:##Is the patient in hospital? YES   NO (please circle as appropri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icipated date of discharge or discharged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fection risk:##Infec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eatment giv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rrent statu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-going requirements:</w:t>
      </w:r>
    </w:p>
    <w:p>
      <w:pPr>
        <w:pStyle w:val="PreformattedText"/>
        <w:bidi w:val="0"/>
        <w:jc w:val="left"/>
        <w:rPr/>
      </w:pPr>
      <w:r>
        <w:rPr/>
        <w:t>##Medical History:</w:t>
        <w:tab/>
        <w:t>##Current medication (Please send the Discharge summ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 support is needed with medicines administration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es the patient have cognitive impairment?   YES   NO   If YES do they need reminding to take medicines YES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es the patient have physical impairment affecting their ability to take medicines (e.g. poor dexterity or eyesight)   YES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es patient have aids to help take medicines (e.g. spacer for inhalers, blister pack / dossette box) YES    NO    </w:t>
      </w:r>
    </w:p>
    <w:p>
      <w:pPr>
        <w:pStyle w:val="PreformattedText"/>
        <w:bidi w:val="0"/>
        <w:jc w:val="left"/>
        <w:rPr/>
      </w:pPr>
      <w:r>
        <w:rPr/>
        <w:t>If YES please spec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es patient receive support to take medicines (e.g. family, carers) YES  NO    If YES please spec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and address or phone number of usual community pharmacy if you hav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es the patient have a pressure ulcer?   YES NO            If yes please also send wound care plan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low sco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ere any pressure relieving equipment at home?  YES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es, please specify the type of equipment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, please order the equipment and confirm this with the DN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es this patient use or require any other equipment? (i.e. wheelchair, walking aids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theter in place?   YES   NO   If yes, is it a new catheter?  YES   NO If yes, please provide a catheter passpor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es the patient have a TWOC appointment?  YES NO If yes, please specify the date:        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Please provide 7 days of medicines/dressings/injections/equipment. Please tick that this has been completed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ressings sent - </w:t>
      </w:r>
    </w:p>
    <w:p>
      <w:pPr>
        <w:pStyle w:val="PreformattedText"/>
        <w:bidi w:val="0"/>
        <w:jc w:val="left"/>
        <w:rPr/>
      </w:pPr>
      <w:r>
        <w:rPr/>
        <w:t>##Social: ##Is the patient housebound?  YES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an interpreter required?  YES NO    If yes, please specify which langu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have any safeguarding concerns or any information regarding safeguarding issues: YES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es, when did you refer the patient to safeguarding team and social services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o will let the district nurse into the patient�s home? Please circle:   Patient   Key code  Carers  Neighbours  Oth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es the patient have any pets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es the patient have carers?  YES NO     If yes, what is the care pack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ppropriate, please confirm details regarding dementia sta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nfirm who the referral has been discussed with:  Patient    Carer     Family member    ##Referrers Details:##</w:t>
      </w:r>
    </w:p>
    <w:p>
      <w:pPr>
        <w:pStyle w:val="PreformattedText"/>
        <w:bidi w:val="0"/>
        <w:jc w:val="left"/>
        <w:rPr/>
      </w:pPr>
      <w:r>
        <w:rPr/>
        <w:t>Name of referrer:                                                            Designation                                           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d Sister/Nurse in charge check and sign:                                                                              Date: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2###3###4###�###�###�###�###�###�###�###�###�####</w:t>
        <w:tab/>
        <w:t>###</w:t>
        <w:tab/>
        <w:t>##?</w:t>
        <w:tab/>
        <w:t>##���˿˪��˒{d{dVHV7########### #h�s�##hn�#CJ##OJ##QJ##^J##aJ#####hI#�#CJ##OJ##QJ##^J##aJ#####h�s�#CJ##OJ##QJ##^J##aJ###,#h�s�##hn�#5#�B*#CJ$#OJ##QJ##^J##aJ$#phT��##,#h�s�##h�s�#5#�B*#CJ$#OJ##QJ##^J##aJ$#phT��####h�"�##hn�#5#�##hn�#B*#CJ##OJ##QJ##aJ##ph##�#(#j#####hn�#B*#CJ##OJ##QJ##U##aJ##ph##�####hn�#CJ##OJ##QJ##aJ#####j#####hn�#CJ##OJ##QJ##U##aJ####hI#�##hI#�#5#�CJ##OJ##QJ##^J##aJ####hI#�##hn�#5#�CJ##OJ##QJ##^J##aJ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###</w:t>
        <w:tab/>
        <w:t>###</w:t>
        <w:tab/>
        <w:t>##O</w:t>
        <w:tab/>
        <w:t>##�</w:t>
        <w:tab/>
        <w:t>##�</w:t>
        <w:tab/>
        <w:t>##�</w:t>
        <w:tab/>
        <w:t>##�</w:t>
        <w:br/>
        <w:t>##�</w:t>
        <w:br/>
        <w:t>##�</w:t>
        <w:br/>
        <w:t>##�</w:t>
        <w:br/>
        <w:t>##�</w:t>
        <w:br/>
        <w:t>##�</w:t>
        <w:br/>
        <w:t>##:###;###D###E###F###G###H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</w:t>
        <w:tab/>
        <w:t>###$#If####gd�WB####</w:t>
        <w:br/>
        <w:t>&amp;##F##gd�s�#####gdn�######$##�#�#��#^�#�`��#a$#gdn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�#��#^�#�`��#gdn�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?</w:t>
        <w:tab/>
        <w:t>##E</w:t>
        <w:tab/>
        <w:t>##G</w:t>
        <w:tab/>
        <w:t>##N</w:t>
        <w:tab/>
        <w:t>##O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#</w:t>
        <w:br/>
        <w:t>###</w:t>
        <w:br/>
        <w:t>##</w:t>
        <w:br/>
        <w:br/>
        <w:t>##"</w:t>
        <w:br/>
        <w:t>###</w:t>
        <w:br/>
        <w:t>##R</w:t>
        <w:br/>
        <w:t>##[</w:t>
        <w:br/>
        <w:t>##l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�ͼ</w:t>
      </w:r>
      <w:r>
        <w:rPr/>
        <w:t>ޫ�ޫ�</w:t>
      </w:r>
      <w:r>
        <w:rPr/>
        <w:t>ͼ���</w:t>
      </w:r>
      <w:r>
        <w:rPr>
          <w:rtl w:val="true"/>
        </w:rPr>
        <w:t>ފ</w:t>
      </w:r>
      <w:r>
        <w:rPr/>
        <w:t>��������</w:t>
      </w:r>
      <w:r>
        <w:rPr/>
        <w:t>x���x��f################################h�w�##h�s�#5#�CJ##OJ##QJ##^J##aJ####h�s�##h�/�#5#�CJ##OJ##QJ##^J##aJ####h�s�##hn�#5#�CJ##OJ##QJ##^J##aJ####h�s�#5#�CJ##OJ##QJ##^J##aJ## #h�s�##h�/�#CJ##OJ##QJ##^J##aJ### #hI#�##hn�#CJ##OJ##QJ##^J##aJ### #hI#�##h�s�#CJ##OJ##QJ##^J##aJ### #h�s�##hn�#CJ##OJ##QJ##^J##aJ### #h�s�##h�s�#CJ##OJ##QJ##^J##aJ##"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1###7###;###B###H###P###S###\###e###h###s###y###{###�###�###�###�###�###�###�###�###�###�###�###�###�###�###�###�###�###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"</w:t>
      </w:r>
    </w:p>
    <w:p>
      <w:pPr>
        <w:pStyle w:val="PreformattedText"/>
        <w:bidi w:val="0"/>
        <w:jc w:val="left"/>
        <w:rPr/>
      </w:pPr>
      <w:r>
        <w:rPr/>
        <w:t>##7</w:t>
      </w:r>
    </w:p>
    <w:p>
      <w:pPr>
        <w:pStyle w:val="PreformattedText"/>
        <w:bidi w:val="0"/>
        <w:jc w:val="left"/>
        <w:rPr/>
      </w:pPr>
      <w:r>
        <w:rPr/>
        <w:t>##��������������������������������������</w:t>
      </w:r>
      <w:r>
        <w:rPr/>
        <w:t>햂������</w:t>
      </w:r>
      <w:r>
        <w:rPr/>
        <w:t>###########&amp;#h�w�##h�s�#5#�6#�CJ##OJ##QJ##^J##aJ#####h�s�##hn�#5#�CJ##OJ##QJ##^J##aJ####h�v&lt;#5#�CJ##OJ##QJ##^J##aJ####h�w�##hI#�#5#�CJ##OJ##QJ##^J##aJ####h�w�##h�s�#5#�CJ##OJ##QJ##^J##aJ####h�w�##h�</w:t>
        <w:br/>
        <w:t>&amp;#5#�CJ##OJ##QJ##^J##aJ####h�w�##hn�#5#�CJ##OJ##QJ##^J##aJ###1H###R###S###^###_###j###k###{###�###�###�###�###�###�###�###�###�############�############�############�############�############�############�############�############�##########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$#If####gd�WB###�###�###�###�###�###�###�###�###�###�###�###�###�###�############|############|############|############|############|############|############|############|############|############|############|####################################################</w:t>
        <w:tab/>
        <w:t>###$#If####gd�WB##y##kd�####$##$#If#####�l##4##�##########################�0##��r#�+`#�###################&amp;#################</w:t>
        <w:br/>
        <w:t>t##�##�0###�#######�#######�#######�#######�#######�#####�####6##�####�####�###�#�####�###�#�####�###�#�####�###�4�#######4�###</w:t>
        <w:br/>
        <w:t>#l#a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#�###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#######|############|############|############|###########################################################################################################################################################################</w:t>
        <w:tab/>
        <w:t>###$#If####gd�WB##y##kd#</w:t>
        <w:tab/>
        <w:t>###$##$#If#####�l##4##�##########################�0##��r#�+ #�###################&amp;#################</w:t>
        <w:br/>
        <w:t>t##�##�0###�#######�#######�#######�#######�#######�#####�####6##�####�####�###�#�####�###�#�####�###�#�####�###�4�#######4�###</w:t>
        <w:br/>
        <w:t>#l#a�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5</w:t>
      </w:r>
    </w:p>
    <w:p>
      <w:pPr>
        <w:pStyle w:val="PreformattedText"/>
        <w:bidi w:val="0"/>
        <w:jc w:val="left"/>
        <w:rPr/>
      </w:pPr>
      <w:r>
        <w:rPr/>
        <w:t>##�############�############�#########################################################################################################################################################################################################################################</w:t>
        <w:tab/>
        <w:t>###$#If####gd�s�#####gdn�#g##kd�</w:t>
        <w:tab/>
        <w:t>###$##$#If#####�l##�##########################��##�###���+###,################</w:t>
        <w:br/>
        <w:t>t##�##�0###�#######�#######�#######�#######�#######�#####�####6##�####�####�#�####�#�####�#�####�4�#######4�###</w:t>
        <w:br/>
        <w:t>#l#a�#####5</w:t>
      </w:r>
    </w:p>
    <w:p>
      <w:pPr>
        <w:pStyle w:val="PreformattedText"/>
        <w:bidi w:val="0"/>
        <w:jc w:val="left"/>
        <w:rPr/>
      </w:pPr>
      <w:r>
        <w:rPr/>
        <w:t>##6</w:t>
      </w:r>
    </w:p>
    <w:p>
      <w:pPr>
        <w:pStyle w:val="PreformattedText"/>
        <w:bidi w:val="0"/>
        <w:jc w:val="left"/>
        <w:rPr/>
      </w:pPr>
      <w:r>
        <w:rPr/>
        <w:t>##7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</w:t>
        <w:br/>
        <w:t>###�############}############}############}############}############}############}###########################################################################################################################################</w:t>
        <w:tab/>
        <w:t>###$#If####gd�WB#y##kd-</w:t>
        <w:br/>
        <w:t>###$##$#If#####�l##�##########################�-##�###���+###,################</w:t>
        <w:tab/>
        <w:t>�#@#</w:t>
        <w:br/>
        <w:t>t##�##�</w:t>
        <w:br/>
        <w:t>###����####�0###�#######�#######�#######�#######�#######�#####�####6##�####�####�####�#�####�#�####�#�####�4�#######4�###</w:t>
        <w:br/>
        <w:t>#l#a�###p�</w:t>
        <w:br/>
        <w:t>###����#####7</w:t>
      </w:r>
    </w:p>
    <w:p>
      <w:pPr>
        <w:pStyle w:val="PreformattedText"/>
        <w:bidi w:val="0"/>
        <w:jc w:val="left"/>
        <w:rPr/>
      </w:pPr>
      <w:r>
        <w:rPr/>
        <w:t>##8</w:t>
      </w:r>
    </w:p>
    <w:p>
      <w:pPr>
        <w:pStyle w:val="PreformattedText"/>
        <w:bidi w:val="0"/>
        <w:jc w:val="left"/>
        <w:rPr/>
      </w:pPr>
      <w:r>
        <w:rPr/>
        <w:t>##W</w:t>
      </w:r>
    </w:p>
    <w:p>
      <w:pPr>
        <w:pStyle w:val="PreformattedText"/>
        <w:bidi w:val="0"/>
        <w:jc w:val="left"/>
        <w:rPr/>
      </w:pPr>
      <w:r>
        <w:rPr/>
        <w:t>##`</w:t>
      </w:r>
    </w:p>
    <w:p>
      <w:pPr>
        <w:pStyle w:val="PreformattedText"/>
        <w:bidi w:val="0"/>
        <w:jc w:val="left"/>
        <w:rPr/>
      </w:pPr>
      <w:r>
        <w:rPr/>
        <w:t>##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</w:t>
        <w:tab/>
        <w:t>###########&amp;###(###S###T###U###W###�###�###�###�###�###�ѿѿ��ёѿ���ѿk�\�k�\�k�##########################################h�v&lt;#5#�CJ##OJ##QJ##^J##aJ##&amp;#h�w�##hn�#5#�CJ##H*#OJ##QJ##^J##aJ#####h�w�##h�-�#5#�CJ##OJ##QJ##^J##aJ####h�w�##hhWi#5#�CJ##OJ##QJ##^J##aJ##7#j#####h�w�##h�s�#5#�CJ##OJ##QJ##U##^J##aJ##mH##nH##u####h�w�##hn�#5#�CJ##OJ##QJ##^J##aJ####h�w�##h�s�#5#�CJ##OJ##QJ##^J##aJ##7#j#####h�w�##hn�#5#�CJ##OJ##QJ##U##^J##aJ##mH##nH##u#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*###+###,###-###Y###Z###[###\###�###�###�###�###�###�###�############�############�############�############�############�############�############�############�############�############�############�############�############�############�############�################</w:t>
        <w:tab/>
        <w:t>###$#If####gd�WB##i##kd�</w:t>
        <w:br/>
        <w:t>###$##$#If#####�l##�##########################�k##�###���+###,################</w:t>
        <w:br/>
        <w:t>t##�##�0###�#######�#######�#######�#######�#######�#####�####6##�####�####�####�#�####�#�####�#�####�4�#######4�###</w:t>
        <w:br/>
        <w:t>#l#a�#####�###�###�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*###9###W###g###o###{###�###�###�###�###�###�#######!###"#######$###%###3###5###6###B###�����������</w:t>
      </w:r>
      <w:r>
        <w:rPr/>
        <w:t>۵</w:t>
      </w:r>
      <w:r>
        <w:rPr/>
        <w:t>ɤ��</w:t>
      </w:r>
      <w:r>
        <w:rPr>
          <w:rtl w:val="true"/>
        </w:rPr>
        <w:t>ےۀ</w:t>
      </w:r>
      <w:r>
        <w:rPr/>
        <w:t>l[G���###&amp;#h�w�##h�s�#5#�6#�CJ##OJ##QJ##^J##aJ### #h�v&lt;#5#�6#�CJ##OJ##QJ##^J##aJ###&amp;#h�w�##h�#�#5#�6#�CJ##OJ##QJ##^J##aJ#####h�w�##h�#�#5#�CJ##OJ##QJ##^J##aJ####h�w�##h�#m#5#�CJ##OJ##QJ##^J##aJ## #h�w�##hn�#CJ##OJ##QJ##^J##aJ###&amp;#h�w�##hn�#5#�6#�CJ##OJ##QJ##^J##aJ#####h�w�##h�s�#5#�CJ##OJ##QJ##^J##aJ####h�w�##hn�#5#�CJ##OJ##QJ##^J##aJ####h�w�##h�EY#5#�CJ##OJ##QJ##^J##aJ####�###%###&amp;###�###�###�###�############�############�############�############z#######################################################################################################################################################################</w:t>
        <w:tab/>
        <w:t>###$#If####gdn�##i##kdL####$##$#If#####�l##�##########################�c##�###���+###,################</w:t>
        <w:br/>
        <w:t>t##�##�0###�#######�#######�#######�#######�#######�#####�####6##�####�####�####�#�####�#�####�#�####�4�#######4�###</w:t>
        <w:br/>
        <w:t>#l#a�###</w:t>
        <w:tab/>
        <w:t>###$#If####gd�s�#</w:t>
        <w:tab/>
        <w:t>###$#If####gd�WB###�###�###�###�#######$###%###5###�############}############}############}############}############}############}###########################################################################################################################################</w:t>
        <w:tab/>
        <w:t>###$#If####gdn�#y##kd�####$##$#If#####�l##�##########################�-##�###���+###,################</w:t>
        <w:tab/>
        <w:t>�#@#</w:t>
        <w:br/>
        <w:t>t##�##�</w:t>
        <w:br/>
        <w:t>###����####�0###�#######�#######�#######�#######�#######�#####�####6##�####�####�####�#�####�#�####�#�####�4�#######4�###</w:t>
        <w:br/>
        <w:t>#l#a�###p�</w:t>
        <w:br/>
        <w:t>###����#####5###6###B###C###U###V###g###h######�###�############}############}############}############}############}############}############}############}#########################################################################################################</w:t>
        <w:tab/>
        <w:t>###$#If####gdn�#y##kd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#�l##�##########################�p##�###���+###,################</w:t>
        <w:tab/>
        <w:t>�#@#</w:t>
        <w:br/>
        <w:t>t##�##�</w:t>
        <w:br/>
        <w:t>###����####�0###�#######�#######�#######�#######�#######�#####�####6##�####�####�####�#�####�#�####�#�####�4�#######4�###</w:t>
        <w:br/>
        <w:t>#l#a�###p�</w:t>
        <w:br/>
        <w:t>###����####</w:t>
        <w:tab/>
        <w:t>B###C###U###V###g###h###�###�###�###�###�###�###�###�###�###�###�###�###�###############�����</w:t>
      </w:r>
      <w:r>
        <w:rPr/>
        <w:t>۸������</w:t>
      </w:r>
      <w:r>
        <w:rPr/>
        <w:t>~o]o�N&lt;�#############h�w�##h�#5#5#�CJ##OJ##QJ##^J##aJ####h&amp;*�#5#�CJ##OJ##QJ##^J##aJ####h�w�##hI#�#5#�CJ##OJ##QJ##^J##aJ####h�0P#5#�CJ##OJ##QJ##^J##aJ####h�w�##hrs�#5#�CJ##OJ##QJ##^J##aJ##&amp;#h�w�##h�s�#5#�6#�CJ##OJ##QJ##^J##aJ###&amp;#h�w�##hn�#5#�6#�CJ##OJ##QJ##^J##aJ### #h�w�##hn�#CJ##OJ##QJ##^J##aJ#####h�w�##h�WB#5#�CJ##OJ##QJ##^J##aJ####h�w�##hn�#5#�CJ##OJ##QJ##^J##aJ####h�w�##h�s�#5#�CJ##OJ##QJ##^J##aJ####�###�###�###�############�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"###$#If####gd�w�##i##kd</w:t>
        <w:br/>
      </w:r>
    </w:p>
    <w:p>
      <w:pPr>
        <w:pStyle w:val="PreformattedText"/>
        <w:bidi w:val="0"/>
        <w:jc w:val="left"/>
        <w:rPr/>
      </w:pPr>
      <w:r>
        <w:rPr/>
        <w:t>###$##$#If#####�l##�##########################��##�###���+###,################</w:t>
        <w:br/>
        <w:t>t##�##�0###�#######�#######�#######�#######�#######�#####�####6##�####�####�####�#�####�#�####�#�####�4�#######4�###</w:t>
        <w:br/>
        <w:t>#l#a�#####�###�###�###�###########u###v###�###�###m###�###�###�###�############}############}############t############t############t############t############t############t############t############t############t############t###################</w:t>
        <w:tab/>
        <w:t>###$#If####gd&amp;*�#</w:t>
        <w:tab/>
        <w:t>###$#If####gdn�#y##kd�</w:t>
      </w:r>
    </w:p>
    <w:p>
      <w:pPr>
        <w:pStyle w:val="PreformattedText"/>
        <w:bidi w:val="0"/>
        <w:jc w:val="left"/>
        <w:rPr/>
      </w:pPr>
      <w:r>
        <w:rPr/>
        <w:t>###$##$#If#####�l##�##########################�v##�###���+###,################</w:t>
        <w:tab/>
        <w:t>�#@#</w:t>
        <w:br/>
        <w:t>t##�##�</w:t>
        <w:br/>
        <w:t>###����####�0###�#######�#######�#######�#######�#######�#####�####6##�####�####�####�#�####�#�####�#�####�4�#######4�###</w:t>
        <w:br/>
        <w:t>#l#a�###p�</w:t>
        <w:br/>
        <w:t>###����####</w:t>
      </w:r>
    </w:p>
    <w:p>
      <w:pPr>
        <w:pStyle w:val="PreformattedText"/>
        <w:bidi w:val="0"/>
        <w:jc w:val="left"/>
        <w:rPr/>
      </w:pPr>
      <w:r>
        <w:rPr/>
        <w:t>############�#######_###l###�###�###'###6###9###:###?###[###a###d###u###w###�###����������</w:t>
      </w:r>
      <w:r>
        <w:rPr/>
        <w:t>𮜊</w:t>
      </w:r>
      <w:r>
        <w:rPr/>
        <w:t>xfUD3### #h�w�##h�^[#CJ##OJ##QJ##^J##aJ### #h�w�##h�x</w:t>
        <w:br/>
        <w:t>#CJ##OJ##QJ##^J##aJ### #h�w�##h�#5#CJ##OJ##QJ##^J##aJ#####h�w�##h�x</w:t>
        <w:br/>
        <w:t>#5#�CJ##OJ##QJ##^J##aJ####h�w�##h�s�#5#�CJ##OJ##QJ##^J##aJ####h�w�##h�EY#5#�CJ##OJ##QJ##^J##aJ####h�w�##hn�#5#�CJ##OJ##QJ##^J##aJ####h#'�#B*</w:t>
        <w:tab/>
        <w:t>CJ##OJ##QJ##^J##aJ##ph##�###h</w:t>
        <w:tab/>
        <w:t>~##5#�CJ##OJ##QJ##^J##aJ####h�U�#5#�CJ##OJ##QJ##^J##aJ####h#f�##h#f�#5#�CJ##OJ##QJ##^J##aJ####h#f�#5#�CJ##OJ##QJ##^J##aJ####�###�###8###9###:###�###�###�###�###�###�###*###+###r###s###�###�###G###H###�###�###########(###)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############################</w:t>
        <w:tab/>
        <w:t>###$#If####gdn�#</w:t>
        <w:tab/>
        <w:t>###$#If####gd�0P#</w:t>
        <w:tab/>
        <w:t>###$#If####gd&amp;*�###�###�###�###�###�###�###�###�###�###�###�#######################'###+###0###1###&gt;###L###X###]###b###f###i###q###r###s###�###�###�###�###�###�###�###�###�###�###</w:t>
      </w:r>
    </w:p>
    <w:p>
      <w:pPr>
        <w:pStyle w:val="PreformattedText"/>
        <w:bidi w:val="0"/>
        <w:jc w:val="left"/>
        <w:rPr/>
      </w:pPr>
      <w:r>
        <w:rPr/>
        <w:t>###############,###��˹�</w:t>
      </w:r>
      <w:r>
        <w:rPr>
          <w:rtl w:val="true"/>
        </w:rPr>
        <w:t>ݹݧ�ݹݹݕ�������ݹݕ�ݕݧݹ</w:t>
      </w:r>
      <w:r>
        <w:rPr/>
        <w:t>r���######h�w�##h c</w:t>
        <w:tab/>
        <w:t>#5#�CJ##OJ##QJ##^J##aJ## #h�w�##h�#5#CJ##OJ##QJ##^J##aJ#####h�w�##h�s�#5#�CJ##OJ##QJ##^J##aJ####h�w�##h�x</w:t>
        <w:br/>
        <w:t>#5#�CJ##OJ##QJ##^J##aJ####h�w�##h�#5#5#�CJ##OJ##QJ##^J##aJ####h�w�##h�mJ#5#�CJ##OJ##QJ##^J##aJ####h�w�##hn�#5#�CJ##OJ##QJ##^J##aJ## #h�w�##hn�#CJ##OJ##QJ##^J##aJ##,,###.###@###F###^###p###q###s###z###�###�###�###�###�###�###�###########'###)###*###0###��̺̺̺�̨���q��_��K#########################################&amp;#h�w�##h�#5#5#�6#�CJ##OJ##QJ##^J##aJ#####h�w�##h#v.#5#�CJ##OJ##QJ##^J##aJ####h</w:t>
        <w:tab/>
        <w:t>~##5#�CJ##OJ##QJ##^J##aJ####h"###5#�CJ##OJ##QJ##^J##aJ##1#j#####h</w:t>
        <w:tab/>
        <w:t>~##5#�CJ##OJ##QJ##U##^J##aJ##mH##nH##u####h�w�##hn�#5#�CJ##OJ##QJ##^J##aJ####h�w�##h�#5#5#�CJ##OJ##QJ##^J##aJ####h�w�##h c</w:t>
        <w:tab/>
        <w:t>#5#�CJ##OJ##QJ##^J##aJ## #h�w�##hn�#CJ##OJ##QJ##^J##aJ### #h�w�##h�#5#CJ##OJ##QJ##^J##aJ###)###*###3###�############�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$#If####gdn�##i##kd)####$##$#If#####�l##�##########################��##�###���+###,################</w:t>
        <w:br/>
        <w:t>t##�##�0###�#######�#######�#######�#######�#######�#####�####6##�####�####�####�#�####�#�####�#�####�4�#######4�###</w:t>
        <w:br/>
        <w:t>#l#a�#####0###3###4###C###N###P###X###Z###a###l###u###w###}###�###�###�###�###�###########P###Z###[###^###�###�###�###��ɷɥɥɷɥɥɥɥ��xfɥ�T####################################h�w�##hI#�#5#�CJ##OJ##QJ##^J##aJ####h�w�##h�#�#5#�CJ##OJ##QJ##^J##aJ####h�#�#5#�CJ##OJ##QJ##^J##aJ####h�#�#5#�CJ##OJ##QJ##^J##aJ####hn�#5#�CJ##OJ##QJ##^J##aJ####h�w�##h�#5#5#�CJ##OJ##QJ##^J##aJ####h�w�##h�s�#5#�CJ##OJ##QJ##^J##aJ####h�w�##hn�#5#�CJ##OJ##QJ##^J##aJ## #h�w�##hn�#CJ##OJ##QJ##^J##aJ###&amp;#h�w�##hn�#5#�6#�CJ##OJ##QJ##^J##aJ###3###4###Y###Z###�###�#######</w:t>
        <w:tab/>
        <w:t>###[###\###�###�###�###�###D###�############}############}############}############}############}############}############}############}############}############}############}############}############}####################</w:t>
        <w:tab/>
        <w:t>###$#If####gdn�#y##kd�####$##$#If#####�l##�##########################�r##�###���+###,################</w:t>
        <w:tab/>
        <w:t>�#@#</w:t>
        <w:br/>
        <w:t>t##�##�</w:t>
        <w:br/>
        <w:t>###����####�0###�#######�#######�#######�#######�#######�#####�####6##�####�####�####�#�####�#�####�#�####�4�#######4�###</w:t>
        <w:br/>
        <w:t>#l#a�###p�</w:t>
        <w:br/>
        <w:t>###����#####�###�###�###�###�###############C###E###w######�###�###�###�###�###�###�###�###�###�###�###��̨̨̨̺̺̐�n̨]�I################################&amp;#h�w�##hI#�#5#�6#�CJ##OJ##QJ##^J##aJ### #h</w:t>
        <w:tab/>
        <w:t>~###hn�#CJ##OJ##QJ##^J##aJ### #h�ej##hn�#CJ##OJ##QJ##^J##aJ### #h�ej##hI#�#CJ##OJ##QJ##^J##aJ###.#h�w�##hI#�#5#�CJ##OJ##QJ##^J##aJ##mH##nH##u#####h�w�##hI#�#5#�CJ##OJ##QJ##^J##aJ####h�w�##h�s�#5#�CJ##OJ##QJ##^J##aJ####h�w�##hn�#5#�CJ##OJ##QJ##^J##aJ## #h�w�##hn�#CJ##OJ##QJ##^J##aJ### #h�w�##hI#�#CJ##OJ##QJ##^J##aJ###D###E###�###�###�###�###�###�############�############�############�########################�#################################################################################################################################################################i##kdH####$##$#If#####�l##�##########################��##�###���+###,################</w:t>
        <w:br/>
        <w:t>t##�##�0###�#######�#######�#######�#######�#######�#####�####6##�####�####�####�#�####�#�####�#�####�4�#######4�###</w:t>
        <w:br/>
        <w:t>#l#a�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#$#If####gd</w:t>
        <w:tab/>
        <w:t>~##</w:t>
        <w:tab/>
        <w:t>###$#If####gdn�###�###�###�###�#######r###�###�###�###�###�###�###�#######</w:t>
        <w:b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��̺�����������</w:t>
      </w:r>
      <w:r>
        <w:rPr>
          <w:rtl w:val="true"/>
        </w:rPr>
        <w:t>ۈ</w:t>
      </w:r>
      <w:r>
        <w:rPr/>
        <w:t>####################################################################################################################################################################################### #h�s�##h)?*#CJ##OJ##QJ##^J##aJ#####h�v&lt;#5#�CJ##OJ##QJ##^J##aJ####h�w�##hn�#5#�CJ##OJ##QJ##^J##aJ####h�w�##hI#�#5#�CJ##OJ##QJ##^J##aJ####h�#�#5#�CJ##OJ##QJ##^J##aJ## #h�w�##hn�#CJ##OJ##QJ##^J##aJ###&amp;#h�w�##hn�#5#�6#�CJ##OJ##QJ##^J##aJ###�###�###�###�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#####}############}############}############}#############################################################################################################################################################################</w:t>
        <w:tab/>
        <w:t>###$#If####gdn�#y##kd�####$##$#If#####�l##�##########################�Y##�###���+###,################</w:t>
        <w:tab/>
        <w:t>�#@#</w:t>
        <w:br/>
        <w:t>t##�##�</w:t>
        <w:br/>
        <w:t>###����####�0###�#######�#######�#######�#######�#######�#####�####6##�####�####�####�#�####�#�####�#�####�4�#######4�###</w:t>
        <w:br/>
        <w:t>#l#a�###p�</w:t>
        <w:br/>
        <w:t>###����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gd�WB##i##kdg####$##$#If#####�l##�##########################�v##�###���+###,########����####</w:t>
        <w:br/>
        <w:t>t##�##�0###�#######�#######�#######�#######�#######�#####�####6##�####�####�####�#�####�#�#����#�####�4�#######4�###</w:t>
        <w:br/>
        <w:t>#l#a�#####6#1�h#/R #:p�#�##��. ��A!�h#"��##��#$�##%�###��#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#D#d#####################�#�#'#�####################################��###�#</w:t>
        <w:br/>
        <w:t>�#########</w:t>
        <w:br/>
        <w:t>##c##��####A#####�P#####</w:t>
        <w:br/>
        <w:t>###�#####��T###�#####h#t#t#p#:#/#/#g#t#i#/#s#i#t#e#e#l#e#m#e#n#t#s#/#I#m#a#g#e#s#/#l#o#g#o#.#g#i#f###G#u#y#'#s# #a#n#d# #S#t# #T#h#o#m#a#s#'# #N#H#S# #F#o#u#n#d#a#t#i#o#n# #T#r#u#s#t######�#######�b##�H######�-#����L5U��#b#�#$#######D#####�##n#�#####�-#����L5U��#b#��PNG</w:t>
      </w:r>
    </w:p>
    <w:p>
      <w:pPr>
        <w:pStyle w:val="PreformattedText"/>
        <w:bidi w:val="0"/>
        <w:jc w:val="left"/>
        <w:rPr/>
      </w:pPr>
      <w:r>
        <w:rPr/>
        <w:t>#</w:t>
        <w:br/>
        <w:t>###</w:t>
      </w:r>
    </w:p>
    <w:p>
      <w:pPr>
        <w:pStyle w:val="PreformattedText"/>
        <w:bidi w:val="0"/>
        <w:jc w:val="left"/>
        <w:rPr/>
      </w:pPr>
      <w:r>
        <w:rPr/>
        <w:t>IHDR###2###/#####��[#####sBIT###w���###0PLTE��������̙�̙�̙��f��fff3��3f�333#f�#f�###���####"#�####tRNS��������������#�</w:t>
      </w:r>
      <w:r>
        <w:rPr>
          <w:rtl w:val="true"/>
        </w:rPr>
        <w:t>ܘ</w:t>
      </w:r>
      <w:r>
        <w:rPr/>
        <w:t>�</w:t>
      </w:r>
      <w:r>
        <w:rPr/>
        <w:t>####bKGD#�##H####gIFg####&gt;�U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mPPJCmp0712####Om��###7IDATX���k#G#�CSB�AT5�##�#�i��6#Ӡ�sO=#D� </w:t>
      </w:r>
      <w:r>
        <w:rPr/>
        <w:t>ᠲ</w:t>
      </w:r>
      <w:r>
        <w:rPr/>
        <w:t>Ȩ�`0:��#� X</w:t>
      </w:r>
      <w:r>
        <w:rPr>
          <w:rtl w:val="true"/>
        </w:rPr>
        <w:t>ڋ</w:t>
      </w:r>
      <w:r>
        <w:rPr/>
        <w:t>�</w:t>
      </w:r>
      <w:r>
        <w:rPr/>
        <w:t>#�`##�</w:t>
        <w:br/>
        <w:t>'*�̄b�!�$� 0��#�.ZYR����7�#r"�)��#&lt;��0ov��}</w:t>
      </w:r>
      <w:r>
        <w:rPr>
          <w:rtl w:val="true"/>
        </w:rPr>
        <w:t>ߛ</w:t>
      </w:r>
      <w:r>
        <w:rPr/>
        <w:t>]]���]:o�#�#�i�#;��~A6�l�</w:t>
      </w:r>
      <w:r>
        <w:rPr/>
        <w:t>ￎ</w:t>
      </w:r>
      <w:r>
        <w:rPr/>
        <w:t>#7�����##��?���m6s�dY�#c�#=##�|`��0.�3#Q#�#0�-�@����}�##�0#</w:t>
        <w:tab/>
      </w:r>
      <w:r>
        <w:rPr>
          <w:rtl w:val="true"/>
        </w:rPr>
        <w:t>ڌ</w:t>
      </w:r>
      <w:r>
        <w:rPr/>
        <w:t>�</w:t>
      </w:r>
      <w:r>
        <w:rPr/>
        <w:t>#�����dƿ#~�l�~��Cģ8��^J#_o#�#2`&gt;#&lt;9#��x~C��c�Dj����#2�~zl#�&gt;Ƒ��&gt;#B���˜�#k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]�SK�A�VF�,V#��1#��#</w:t>
        <w:br/>
        <w:t>�#�&gt;�s</w:t>
      </w:r>
      <w:r>
        <w:rPr/>
        <w:t>ꉵ�</w:t>
      </w:r>
      <w:r>
        <w:rPr/>
        <w:t>G������#�$�����</w:t>
      </w:r>
      <w:r>
        <w:rPr>
          <w:rtl w:val="true"/>
        </w:rPr>
        <w:t>ݳ</w:t>
      </w:r>
      <w:r>
        <w:rPr/>
        <w:t>�</w:t>
      </w:r>
      <w:r>
        <w:rPr/>
        <w:t>x�!C#</w:t>
        <w:tab/>
        <w:t>]��6z���=#Ê���Ԇ#Frt$T?�,tD�R�;�#gDӠ)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ØŜ����5#�v�4���D2H��##�|#:q��#���|\�m�$�;�c�#�P�П!�U̟�%p����#��#a#`����#�^#K</w:t>
      </w:r>
      <w:r>
        <w:rPr/>
        <w:t>戊�</w:t>
      </w:r>
      <w:r>
        <w:rPr/>
        <w:t>#5�G���D-����*#jp^#}��,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$T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�:���\G�z��%˂A##���l�f5�p�82GT6YW����5#</w:t>
      </w:r>
      <w:r>
        <w:rPr>
          <w:rtl w:val="true"/>
        </w:rPr>
        <w:t>ݍ</w:t>
      </w:r>
      <w:r>
        <w:rPr/>
        <w:t>�</w:t>
      </w:r>
      <w:r>
        <w:rPr/>
        <w:t>##�#�u#ZK#�#�#@���^��X�����C���G�#�#��#_s7#P#��}�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��K-#TJƓ��7l2Ԅ�ɑ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#q��]</w:t>
        <w:br/>
        <w:t>5���ov^�Y�n�(wxr�L\�'D-&amp;*��4`#F,��8#�S</w:t>
        <w:br/>
        <w:t>K#{#�R2��#�M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�#T��'#.�$y#���S#�$�$��5�Q�#</w:t>
        <w:br/>
        <w:t>Jz&lt;#�h#ui��#��#�V</w:t>
      </w:r>
      <w:r>
        <w:rPr>
          <w:rtl w:val="true"/>
        </w:rPr>
        <w:t>إ</w:t>
      </w:r>
      <w:r>
        <w:rPr/>
        <w:t>C��</w:t>
      </w:r>
      <w:r>
        <w:rPr>
          <w:rtl w:val="true"/>
        </w:rPr>
        <w:t>ޤ</w:t>
      </w:r>
      <w:r>
        <w:rPr/>
        <w:t>h�##Y�ү�|����$#b�R��%a#e�Zn"#=L�2l#�#ɨ�5;��</w:t>
      </w:r>
    </w:p>
    <w:p>
      <w:pPr>
        <w:pStyle w:val="PreformattedText"/>
        <w:bidi w:val="0"/>
        <w:jc w:val="left"/>
        <w:rPr/>
      </w:pPr>
      <w:r>
        <w:rPr/>
        <w:t>0�/�P#�Aı�#i#�D#�\�a=T��#�##��;�����&lt;��Ȥ#dy=��nr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�&amp;�E�#Kǜ�d</w:t>
        <w:br/>
        <w:t>#�!�г�d</w:t>
        <w:tab/>
        <w:t>Z5ooy��Q4#���nAN�#s�</w:t>
      </w:r>
      <w:r>
        <w:rPr/>
        <w:t>钡</w:t>
      </w:r>
      <w:r>
        <w:rPr/>
        <w:t>&amp;�D�#��$#h</w:t>
        <w:tab/>
        <w:t>/#L$p9|#h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G��Am"�*y�J</w:t>
        <w:br/>
        <w:t>�dCR�C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0#&lt;2�\K��dt��#�j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j�Z��dX#�#�Y� V�Ƅ��z0�a!Y���:��w�����XB#�L�����W&gt;��K�}�|Hq%�#m��J+*$2%8WI�"��v!E#�.#UZ#�#�[b��</w:t>
        <w:br/>
        <w:t>2C�e�L����xd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##�Q�(M�&gt;�L8�#-�[ǣ3��I</w:t>
        <w:br/>
        <w:tab/>
        <w:t>�C"�#�d#h8��-�6/y6#gGV�Cx7#L#*�8��q{=�x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#��%�#M�K�K�Z*#N��#</w:t>
        <w:br/>
        <w:t>��t�;~;#n���#���Ҕ3�:\�}��N!�xO�ν]�]�MnfT���&lt;#��#V�#��[#|��m#O#-��#�����&gt;p���1�*#�P��a,�[o��ʈ�f#��G9]�g�l��#���|#R��N�RKN+W�@Z������Ҋ�b��##��Bj�d�=$[�T��[#;�bA*B��_=�i#��Oi��#K�d3[O#Y��=#yfk�dO�,�#�_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~#</w:t>
        <w:tab/>
        <w:t>�#"��#-F{</w:t>
        <w:br/>
        <w:t>�V1�#sQk/#�#@�2~��s�iG��qQ�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ڥ</w:t>
      </w:r>
      <w:r>
        <w:rPr/>
        <w:t>#�̷</w:t>
        <w:br/>
        <w:t>V����p1`)�#�,�3�d�,�d[</w:t>
      </w:r>
      <w:r>
        <w:rPr>
          <w:rtl w:val="true"/>
        </w:rPr>
        <w:t>־</w:t>
      </w:r>
      <w:r>
        <w:rPr/>
        <w:t>4</w:t>
      </w:r>
      <w:r>
        <w:rPr/>
        <w:t>e2��\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˘#Dv���#���#d����)��##Af�*��ln%�]�}�d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�ljW���G#��/�#�</w:t>
      </w:r>
      <w:r>
        <w:rPr>
          <w:rtl w:val="true"/>
        </w:rPr>
        <w:t>ڇ</w:t>
      </w:r>
      <w:r>
        <w:rPr/>
        <w:t>�</w:t>
      </w:r>
      <w:r>
        <w:rPr/>
        <w:t>#Wˑ#S%{#3v�#��Q0#kp�#�g&amp;�V2�j���K��L��6Ydk�E�զJ�?�#-</w:t>
        <w:tab/>
        <w:t>#no���####IEND�B`��##$##$#If#####�##!v##h#5�####�#5�####&amp;##v##�##v##&amp;#:V###�l##4#</w:t>
        <w:br/>
        <w:t>t##�##�0###�#######�#######�#######�#######�#######�#####�####6#+�###5�####�#5�####&amp;#�##$##$#If#####�##!v##h#5�####�#5�####&amp;##v##�##v##&amp;#:V###�l##4#</w:t>
        <w:br/>
        <w:t>t##�##�0###�#######�#######�#######�#######�#######�#####�####6#+�###5�####�#5�####&amp;#y##$##$#If#####�##!v##h#5�#####,#v###,:V###�l##��#</w:t>
        <w:br/>
        <w:t>t##�##�0###�#######�#######�#######�#######�#######�#####�####6#5�#####,�##$##$#If#####�##!v##h#5�#####,#v###,:V###�l##�-#</w:t>
        <w:tab/>
        <w:t>�#@#</w:t>
        <w:br/>
        <w:t>t##�##�</w:t>
        <w:br/>
        <w:t>###����####�0###�#######�#######�#######�#######�#######�#####�####6##�###5�#####,p�</w:t>
        <w:br/>
        <w:t>###����###~##$##$#If#####�##!v##h#5�#####,#v###,:V###�l##�k#</w:t>
        <w:br/>
        <w:t>t##�##�0###�#######�#######�#######�#######�#######�#####�####6##�###5�#####,~##$##$#If#####�##!v##h#5�#####,#v###,:V###�l##�c#</w:t>
        <w:br/>
        <w:t>t##�##�0###�#######�#######�#######�#######�#######�#####�####6##�###5�#####,�##$##$#If#####�##!v##h#5�#####,#v###,:V###�l##�-#</w:t>
        <w:tab/>
        <w:t>�#@#</w:t>
        <w:br/>
        <w:t>t##�##�</w:t>
        <w:br/>
        <w:t>###����####�0###�#######�#######�#######�#######�#######�#####�####6##�###5�#####,p�</w:t>
        <w:br/>
        <w:t>###����###�##$##$#If#####�##!v##h#5�#####,#v###,:V###�l##�p#</w:t>
        <w:tab/>
        <w:t>�#@#</w:t>
        <w:br/>
        <w:t>t##�##�</w:t>
        <w:br/>
        <w:t>###����####�0###�#######�#######�#######�#######�#######�#####�####6##�###5�#####,p�</w:t>
        <w:br/>
        <w:t>###����###~##$##$#If#####�##!v##h#5�#####,#v###,:V###�l##��#</w:t>
        <w:br/>
        <w:t>t##�##�0###�#######�#######�#######�#######�#######�#####�####6##�###5�#####,�##$##$#If#####�##!v##h#5�#####,#v###,:V###�l##�v#</w:t>
        <w:tab/>
        <w:t>�#@#</w:t>
        <w:br/>
        <w:t>t##�##�</w:t>
        <w:br/>
        <w:t>###����####�0###�#######�#######�#######�#######�#######�#####�####6##�###5�#####,p�</w:t>
        <w:br/>
        <w:t>###����###~##$##$#If#####�##!v##h#5�#####,#v###,:V###�l##��#</w:t>
        <w:br/>
        <w:t>t##�##�0###�#######�#######�#######�#######�#######�#####�####6##�###5�#####,�##$##$#If#####�##!v##h#5�#####,#v###,:V###�l##�r#</w:t>
        <w:tab/>
        <w:t>�#@#</w:t>
        <w:br/>
        <w:t>t##�##�</w:t>
        <w:br/>
        <w:t>###����####�0###�#######�#######�#######�#######�#######�#####�####6##�###5�#####,p�</w:t>
        <w:br/>
        <w:t>###����###~##$##$#If#####�##!v##h#5�#####,#v###,:V###�l##��#</w:t>
        <w:br/>
        <w:t>t##�##�0###�#######�#######�#######�#######�#######�#####�####6##�###5�#####,�##$##$#If#####�##!v##h#5�#####,#v###,:V###�l##�Y#</w:t>
        <w:tab/>
        <w:t>�#@#</w:t>
        <w:br/>
        <w:t>t##�##�</w:t>
        <w:br/>
        <w:t>###����####�0###�#######�#######�#######�#######�#######�#####�####6##�###5�#####,p�</w:t>
        <w:br/>
        <w:t>###����###�##$##$#If#####�##!v##h#5�#####,#v###,:V###�l##�v#</w:t>
        <w:br/>
        <w:t>t##�##�0###�#######�#######�#######�#######�#######�#####�####6##�###5�#####,/�####��������###########################################################################################################################################################################################################################################################################�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@##@��##@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n�#####N#o#r#m#a#l#########CJ##_H##aJ##mH</w:t>
        <w:tab/>
        <w:t>#sH</w:t>
        <w:tab/>
        <w:t>#tH</w:t>
        <w:tab/>
        <w:t>###################D#A#��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D#e#f#a#u#l#t# #P#a#r#a#g#r#a#p#h# #F#o#n#t#####R#i@���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#a#b#l#e# #N#o#r#m#a#l######�###4�###</w:t>
        <w:br/>
        <w:t>#l#4�#######a�#########(#k#���#(#############N#o# #L#i#s#t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j#�#�#�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n�###</w:t>
        <w:br/>
        <w:t>#T#a#b#l#e# #G#r#i#d###7#:V###�0###�#######�#######�#######�#######�#######�###########B#'#��#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4F#####C#o#m#m#e#n#t# #R#e#f#e#r#e#n#c#e#####CJ##aJ##&lt;#######&lt;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4F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#o#m#m#e#n#t# #T#e#x#t#########CJ##aJ##.#�#�#!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4F##### #C#h#a#r# #C#h#a#r#2#####@#j#####@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4F#####C#o#m#m#e#n#t# #S#u#b#j#e#c#t#########5#�\#�4#�#��A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4F##### #C#h#a#r# #C#h#a#r#1#####5#�\#�H#�###R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4F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B#a#l#l#o#o#n# #T#e#x#t#########CJ##OJ##QJ##^J##aJ##@#�#��a#@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4F###</w:t>
        <w:br/>
        <w:t># #C#h#a#r# #C#h#a#r#####CJ##OJ##QJ##^J##aJ##6#U#�#q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�###</w:t>
        <w:tab/>
        <w:t>#H#y#p#e#r#l#i#n#k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gt;*#B*#ph##�############Z####���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##########O###�###�###�###�###�###�###�###�###�###:###;###D###E###F###G###H###R###S###^###_###j###k###{###�###�###�###�###�###�###�###�###�###�###�###�###�###�###�###�###�###�###�###�###�###�###O###P###�###�###�###5###6###7###�###�###�###�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*###+###,###-###Y###Z###[###\###�###�###�###�###�###�###%###&amp;###�###�###�###�###�###�#######$###%###5###6###B###C###U###V###g###h######�###�###�###�###�###�####</w:t>
        <w:tab/>
        <w:t>###</w:t>
        <w:tab/>
        <w:t>##u</w:t>
        <w:tab/>
        <w:t>##v</w:t>
        <w:tab/>
        <w:t>##�</w:t>
        <w:tab/>
        <w:t>##�</w:t>
        <w:tab/>
        <w:t>##m</w:t>
        <w:br/>
        <w:t>##�</w:t>
        <w:br/>
        <w:t>##�</w:t>
        <w:br/>
        <w:t>##�</w:t>
        <w:br/>
        <w:t>##�</w:t>
        <w:br/>
        <w:t>##8###9###:###�###�###�###�###�###�###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G</w:t>
      </w:r>
    </w:p>
    <w:p>
      <w:pPr>
        <w:pStyle w:val="PreformattedText"/>
        <w:bidi w:val="0"/>
        <w:jc w:val="left"/>
        <w:rPr/>
      </w:pPr>
      <w:r>
        <w:rPr/>
        <w:t>##H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####(###)###*###3###4###Y###Z###�###�#######</w:t>
        <w:tab/>
        <w:t>###[###\###�###�###�###�###D###E###�###�###�###�###�###�###�###�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�####0#######�###�##########�####0#######�###�##########�####0#######�###�##########�####0#######�###�##########�####0#######�###�##########�####0#######�###�##########�## #0#######�###�##########�## #0#######�###�##########�## #0#######�###�##########�####0#######�###�##########�####0#######�###�##########�####0#######�###�####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 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 #�####0#######�###�###�#### #� ###0#######�###�###�#### 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 #�####0#######�###�###�#### #�####0#######�###�###�######�####0#######�###�###�######�####0#######�###�###�######�####0#######�###�###�#### #�####0#######�###�###�#### #�####0#######�###�##########�####0#######�###�###�#### #�####0#######�###�###�#### #�####0#######�###�###�######�####0#######�###�###�######�####0#######�###�###�######�####0#######�###�###�######�####0#######�###�###�######�####0#######�###�###�#### #�####0#######�###�###�#### 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 #�####0#######�###�###�#### #�####0#######�###�###�#### #�####0#######�###�###�#### #�####0#######�###�###�######�####0#######�###�###�######�####0#######�###�###�######�####0#######�###�###�######�####0#######�###�###�######�####0#######�###�###�#### #�####0#######�###�###�#### 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 #�####0#######�###�###�#### #�####0#######�###�###�#### #�####0#######�###�###�#### 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 #�####0#######�###�###�#### #�####0#######�###�###�#### #�####0#######�###�###�#### 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 #�####0#######�###�###�#### #�####0#######�###�###�#### #�####0#######�###�###�#### #�####0#######�###�###�######�####0#######�###�###�######�####0#######�###�###�######�####0#######�###�###�#### #�####0#######�###�###�#### #�####0#######�###�##############?</w:t>
        <w:tab/>
        <w:t>##�</w:t>
        <w:br/>
        <w:t>##7</w:t>
      </w:r>
    </w:p>
    <w:p>
      <w:pPr>
        <w:pStyle w:val="PreformattedText"/>
        <w:bidi w:val="0"/>
        <w:jc w:val="left"/>
        <w:rPr/>
      </w:pPr>
      <w:r>
        <w:rPr/>
        <w:t>##�###B#######�###,###0###�###�###############################!#######$###&amp;###(###*#######H###�##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5</w:t>
      </w:r>
    </w:p>
    <w:p>
      <w:pPr>
        <w:pStyle w:val="PreformattedText"/>
        <w:bidi w:val="0"/>
        <w:jc w:val="left"/>
        <w:rPr/>
      </w:pPr>
      <w:r>
        <w:rPr/>
        <w:t>##</w:t>
        <w:br/>
        <w:t>###�###�###5###�###�###�###)###3###D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 ###"###%###'###)###+###,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2###3###�###�###�########X#�#C#�#�#�###�8######�############################@##�####��####�#���#�#######�######�###############�(######�(#####</w:t>
        <w:tab/>
        <w:t>�######################</w:t>
        <w:br/>
        <w:t>�###############�6#####</w:t>
        <w:br/>
        <w:t>�#########</w:t>
        <w:br/>
        <w:t>####"�####?########�###########�###########�6#####</w:t>
        <w:br/>
        <w:t>�#########</w:t>
        <w:br/>
        <w:t>####"�####?########�###########�###########�6#####</w:t>
        <w:br/>
        <w:t>�#########</w:t>
        <w:br/>
        <w:t>####"�####?########�###########�###########�6#####</w:t>
        <w:br/>
        <w:t>�#########</w:t>
        <w:br/>
        <w:t>####"�####?########�###########�###########�B#####</w:t>
        <w:br/>
        <w:t>�############S##�####�#####�#####�#######</w:t>
        <w:tab/>
        <w:t>###?########�########7###�###�###�</w:t>
      </w:r>
    </w:p>
    <w:p>
      <w:pPr>
        <w:pStyle w:val="PreformattedText"/>
        <w:bidi w:val="0"/>
        <w:jc w:val="left"/>
        <w:rPr/>
      </w:pPr>
      <w:r>
        <w:rPr/>
        <w:t>##########�###�����###�###t#########Z###:###V###�###t#########Z###*###V###�###t#########~)##�###2*##�###t#########Q</w:t>
        <w:br/>
        <w:t>##Y</w:t>
        <w:br/>
        <w:t>##�###�#####################</w:t>
        <w:tab/>
        <w:t>###Z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G###O###�###�###�###�###_###{###�###�###5###5###�###�###%###C###h######�###�####</w:t>
        <w:tab/>
        <w:t>###</w:t>
        <w:tab/>
        <w:t>##'###6#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4###4###�###�###�###�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�</w:t>
        <w:br/>
        <w:t>##8###P###Z###################�~�t^��#�#�#�#�#�#�#�#�#�###################h##########�#��##���^��#`���OJ##QJ##o(#�h####�H####��#####�##########h############��##���^��#`���OJ##QJ##^J##o(#�h####�H####o######�##########h############�p##���^�p#`���OJ##QJ##o(#�h####�H####��#####�##########h############�@##���^�@#`���OJ##QJ##o(#�h####�H####��#####�##########h############�###���^�##`���OJ##QJ##^J##o(#�h####�H####o######�##########h############��##���^��#`���OJ##QJ##o(#�h####�H####��#####�##########h############��##���^��#`���OJ##QJ##o(#�h####�H####��#####�##########h############��##���^��#`���OJ##QJ##^J##o(#�h####�H####o######�##########h############�P##���^�P#`���OJ##QJ##o(#�h####�H####��####�~�t############������######��###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###########�#####�:B6##############g###########�#######f###cZ##"###�-##�b##�n##</w:t>
        <w:tab/>
        <w:t>~## c</w:t>
        <w:tab/>
        <w:t>#&gt;#</w:t>
        <w:br/>
        <w:t>#�x</w:t>
        <w:br/>
        <w:t>#�###�&gt;##/# #"###�F$#�</w:t>
        <w:br/>
        <w:t>&amp;#R&gt;&amp;#+?&amp;#)?*#c#-#'V.##v.#�~0#�#5#dO5#�v&lt;#�WB#�4F#�mJ#L"O#�0P#:3P#46P#�:P#^$Q#�&lt;X#�#Y#�EY#�^[#�M^#�6d#�\e#�#h#hWi#�5j#�ej#�vj#i#l#�Jl#�#m#�Rn#�pn#_#o#�x#O#�#�8�#I@�#�s�#�#�#Da�#r#�#�#�##O�#�(�#�A�#4"�#�-�#;W�#bt�#&amp;*�#C_�#ZA�#�M�#Q#�#�#�##f�#rs�#�#�#�|�#O0�#�z�#-m�#ah�#�/�#�A�#�s�##5�#?B�#n�#XH�#�w�##'�#�#�##t�#l#�#�#�##J�#�U�#�#�##?�#I#�#%2�#�#�#O#�#####�###�###{###�###�###�###�###�###�###�###�###5###6###</w:t>
        <w:br/>
        <w:t>#######�###�###�###�###5###6###�###�###�###�###)###*###3###4###�###�###�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A7##############�###########�#######�###########�###"###�#######�#######�#######�#######�#######�###"###�#######�#######�#######�#######�###�@#�##########,��##################################`####@##��######U#n#k#n#o#w#n#��##############��######��####��####��####��########G#�#############�z# ###�########�#######T#i#m#e#s# #N#e#w# #R#o#m#a#n###5#�################################�####S#y#m#b#o#l###3&amp;�#############�z# ###�########�#######A#r#i#a#l###7&amp;�#############�## ############�#######V#e#r#d#a#n#a###9.�#############�.#��#�</w:t>
        <w:tab/>
        <w:t>#######�#######S#e#g#o#e# #U#I###?5�######</w:t>
        <w:tab/>
        <w:t>######�z# ###�########�#######C#o#u#r#i#e#r# #N#e#w###;#�################################�####W#i#n#g#d#i#n#g#s###"###q#�##��#�#h#####8#:�8#:��J9g######�###]#####</w:t>
        <w:tab/>
        <w:t>####### ###�###]#####</w:t>
        <w:tab/>
        <w:t>### #######!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h#�#�#�#��#4#############################################################################################2�Q#�####��##########################HP####</w:t>
        <w:tab/>
        <w:t>��####?##�###���������������������n�#####2#################��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P#a#g#e# #1# #o#f# # #2#########s#s#a#n#d#h#u###s#s#a#n#d#h#u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����Oh#��##+'��0###x###########�#######�#######�#######�#######�#######�#######�###</w:t>
        <w:tab/>
        <w:t>###�###########</w:t>
        <w:br/>
        <w:t>###(#######4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@###</w:t>
      </w:r>
    </w:p>
    <w:p>
      <w:pPr>
        <w:pStyle w:val="PreformattedText"/>
        <w:bidi w:val="0"/>
        <w:jc w:val="left"/>
        <w:rPr/>
      </w:pPr>
      <w:r>
        <w:rPr/>
        <w:t>###L#######X#######`#######h#######p#######�###########Page 1 of  2########################ssandhu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Normal.dot##########ssandhu#########2###########Microsoft Office Word###@####F�#####@####�����#@####�#N</w:t>
        <w:tab/>
        <w:t>��#@####�#N</w:t>
        <w:tab/>
        <w:t>��#############�#######]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#��՜.##��##+,��D####��՜.##��##+,��&lt;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�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###########GSTT######## #######</w:t>
        <w:tab/>
        <w:t>################'##########################################</w:t>
      </w:r>
    </w:p>
    <w:p>
      <w:pPr>
        <w:pStyle w:val="PreformattedText"/>
        <w:bidi w:val="0"/>
        <w:jc w:val="left"/>
        <w:rPr/>
      </w:pPr>
      <w:r>
        <w:rPr/>
        <w:t>###Page 1 of  2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#4########### #######8#######@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_PID_HLINKS#####�###A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?#;#################################h#t#t#p#:#/#/#w#w#w#.#g#s#t#t#.#n#h#s#.#u#k#/#############</w:t>
        <w:br/>
        <w:t>#####g#)#####�#######################(###h#t#t#p#:#/#/#g#t#i#/#s#i#t#e#e#l#e#m#e#n#t#s#/#I#m#a#g#e#s#/#l#o#g#o#.#g#i#f#############</w:t>
        <w:b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 ###!###"#######$###%###&amp;###'###(###)###*###+###,###-###����/###0###1###2###3###4###5###6###����8###9###:###;###&lt;###=###&gt;###?###@###A###B###C###D###E###F###G###H###I###J###K###L###����N###O###P###Q###R###S###T###����V###W###X###Y###Z###[###\###��������_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</w:t>
        <w:tab/>
        <w:t>######�######F############ R�h</w:t>
        <w:tab/>
        <w:t>��#a###�#######D#a#t#a#########################################################</w:t>
        <w:br/>
        <w:t>###������������####################################.###�#######1#T#a#b#l#e#################################################################����####################################7####+######W#o#r#d#D#o#c#u#m#e#n#t#####################################################����########################################8Z########S#u#m#m#a#r#y#I#n#f#o#r#m#a#t#i#o#n###########################(###������������####################################M#############D#o#c#u#m#e#n#t#S#u#m#m#a#r#y#I#n#f#o#r#m#a#t#i#o#n###########8#######��������####################################U#############C#o#m#p#O#b#j#####################################################������������########################################q###########################################################################������������############################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#</w:t>
        <w:br/>
        <w:t>##����#</w:t>
        <w:tab/>
        <w:t>######�######F####Microsoft Office Word Document#</w:t>
        <w:br/>
        <w:t>###MSWordDoc#####Word.Document.8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R#o#o#t# #E#n#t#r#y#################################################��������#####</w:t>
        <w:tab/>
        <w:t>######�######F############�-��</w:t>
        <w:tab/>
        <w:t>��#a###�#######D#a#t#a#########################################################</w:t>
        <w:br/>
        <w:t>###������������####################################.###�#######1#T#a#b#l#e#################################################################����####################################7####+######W#o#r#d#D#o#c#u#m#e#n#t#####################################################����########################################8Z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 ###!###"#######$###%###&amp;###'###(###)###*###+###,###-###����/###0###1###2###3###4###5###6###����8###9###:###;###&lt;###=###&gt;###?###@###A###B###C###D###E###F###G###H###I###J###K###L###����N###O###P###Q###R###S###T###��������������������������������������������������������l###����e###f###g###h###i###j###k###��������������������������������������������������������������������������������������###########################��՜.##��##+,��D####��՜.##��##+,��&lt;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�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###########GSTT######## #######</w:t>
        <w:tab/>
        <w:t>################'##########################################</w:t>
      </w:r>
    </w:p>
    <w:p>
      <w:pPr>
        <w:pStyle w:val="PreformattedText"/>
        <w:bidi w:val="0"/>
        <w:jc w:val="left"/>
        <w:rPr/>
      </w:pPr>
      <w:r>
        <w:rPr/>
        <w:t>###Page 1 of  2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#4########### #######8#######@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_PID_HLINKS#####�###A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?#;#################################h#t#t#p#:#/#/#w#w#w#.#g#s#t#t#.#n#h#s#.#u#k#/#############</w:t>
        <w:br/>
        <w:t>#####g#)#####�#######################(###h#t#t#p#:#/#/#g#t#i#/#s#i#t#e#e#l#e#m#e#n#t#s#/#I#m#a#g#e#s#/#l#o#g#o#.#g#i#f#############</w:t>
        <w:b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S#u#m#m#a#r#y#I#n#f#o#r#m#a#t#i#o#n###########################(###������������####################################M#############D#o#c#u#m#e#n#t#S#u#m#m#a#r#y#I#n#f#o#r#m#a#t#i#o#n###########8#######��������####################################d#############C#o#m#p#O#b#j#####################################################������������########################################q###########################################################################������������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