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B####bjbj######################</w:t>
        <w:tab/>
        <w:t>###�5##pa!\pa!\,9######�###################)###��##########��##########��##################�#####.</w:t>
      </w:r>
      <w:r>
        <w:br w:type="page"/>
      </w:r>
    </w:p>
    <w:p>
      <w:pPr>
        <w:pStyle w:val="PreformattedText"/>
        <w:bidi w:val="0"/>
        <w:jc w:val="left"/>
        <w:rPr/>
      </w:pPr>
      <w:r>
        <w:rPr/>
        <w:t>######.</w:t>
      </w:r>
      <w:r>
        <w:br w:type="page"/>
      </w:r>
    </w:p>
    <w:p>
      <w:pPr>
        <w:pStyle w:val="PreformattedText"/>
        <w:bidi w:val="0"/>
        <w:jc w:val="left"/>
        <w:rPr/>
      </w:pPr>
      <w:r>
        <w:rPr/>
        <w:t>##�#######�#######�#######�#######�###############����####</w:t>
        <w:br/>
        <w:t>#######</w:t>
        <w:br/>
        <w:t>#######</w:t>
        <w:br/>
        <w:t>###8###B###�###6#######</w:t>
        <w:br/>
        <w:t>#######�N##�###R###�###*+##L###v+######v+######v+######�5##`###.6##4###b6######[N######]N######]N######]N######]N######]N######]N##$###�P##�###tS##�###�N######################�#######~6######################�5######�5##@###~6######~6######�N##############�#######�#######v+##############v+###</w:t>
        <w:br/>
        <w:t>##�N######�;######�;######�;######~6######�#######v+######�###8###v+######[N##############�;######################################################~6######[N##############�;######�;##�###AH##h###########�###############################################################}I######v+######����####�-&amp;81-�#########����####�7##^###�H##############GN######�N##0###�N######�H##�####T######�7##�####T## ###}I######################################################################}I##�####T##############�########J##,###~6######~6######�;######~6######~6######################################~6######~6######~6######�N######�N######################################�9##,###################################~6######~6######~6######�N######~6######~6######~6######~6##############����####����####����############����####����####����####����####����####����####����####����####����####����####����####����####����####����#####T######~6######~6######~6######~6######~6######~6##############################################################~6######~6######~6######.</w:t>
      </w:r>
      <w:r>
        <w:br w:type="page"/>
      </w:r>
    </w:p>
    <w:p>
      <w:pPr>
        <w:pStyle w:val="PreformattedText"/>
        <w:bidi w:val="0"/>
        <w:jc w:val="left"/>
        <w:rPr/>
      </w:pPr>
      <w:r>
        <w:rPr/>
        <w:t>##&gt;</w:t>
      </w:r>
      <w:r>
        <w:br w:type="page"/>
      </w:r>
    </w:p>
    <w:p>
      <w:pPr>
        <w:pStyle w:val="PreformattedText"/>
        <w:bidi w:val="0"/>
        <w:jc w:val="left"/>
        <w:rPr/>
      </w:pPr>
      <w:r>
        <w:rPr/>
        <w:t>##l###:#########</w:t>
        <w:tab/>
        <w:t>#######################################################################################################################################################################################################################################################################################################################################################################################################################################</w:t>
      </w:r>
    </w:p>
    <w:p>
      <w:pPr>
        <w:pStyle w:val="PreformattedText"/>
        <w:bidi w:val="0"/>
        <w:jc w:val="left"/>
        <w:rPr/>
      </w:pPr>
      <w:r>
        <w:rPr/>
      </w:r>
    </w:p>
    <w:p>
      <w:pPr>
        <w:pStyle w:val="PreformattedText"/>
        <w:bidi w:val="0"/>
        <w:jc w:val="left"/>
        <w:rPr/>
      </w:pPr>
      <w:r>
        <w:rPr/>
      </w:r>
    </w:p>
    <w:p>
      <w:pPr>
        <w:pStyle w:val="PreformattedText"/>
        <w:bidi w:val="0"/>
        <w:jc w:val="left"/>
        <w:rPr/>
      </w:pPr>
      <w:r>
        <w:rPr/>
        <w:t>Client�s Surname:                                            Client�s forename:</w:t>
      </w:r>
    </w:p>
    <w:p>
      <w:pPr>
        <w:pStyle w:val="PreformattedText"/>
        <w:bidi w:val="0"/>
        <w:jc w:val="left"/>
        <w:rPr/>
      </w:pPr>
      <w:r>
        <w:rPr/>
        <w:t>GSTT Assistive Communication Service</w:t>
      </w:r>
    </w:p>
    <w:p>
      <w:pPr>
        <w:pStyle w:val="PreformattedText"/>
        <w:bidi w:val="0"/>
        <w:jc w:val="left"/>
        <w:rPr/>
      </w:pPr>
      <w:r>
        <w:rPr/>
        <w:t>Referral Form: Adults</w:t>
      </w:r>
    </w:p>
    <w:p>
      <w:pPr>
        <w:pStyle w:val="PreformattedText"/>
        <w:bidi w:val="0"/>
        <w:jc w:val="left"/>
        <w:rPr/>
      </w:pPr>
      <w:r>
        <w:rPr/>
        <w:t xml:space="preserve">Please read the acceptance and exclusion criteria carefully prior to making a referral. </w:t>
      </w:r>
    </w:p>
    <w:p>
      <w:pPr>
        <w:pStyle w:val="PreformattedText"/>
        <w:bidi w:val="0"/>
        <w:jc w:val="left"/>
        <w:rPr/>
      </w:pPr>
      <w:r>
        <w:rPr/>
        <w:t xml:space="preserve">In order to assist with processing of this referral, please tick all criteria which apply to this client. </w:t>
      </w:r>
    </w:p>
    <w:p>
      <w:pPr>
        <w:pStyle w:val="PreformattedText"/>
        <w:bidi w:val="0"/>
        <w:jc w:val="left"/>
        <w:rPr/>
      </w:pPr>
      <w:r>
        <w:rPr/>
        <w:t xml:space="preserve">A client must meet all acceptance criteria to qualify for this service. To avoid delay in processing of this referral please complete all sections of the referral. </w:t>
      </w:r>
    </w:p>
    <w:p>
      <w:pPr>
        <w:pStyle w:val="PreformattedText"/>
        <w:bidi w:val="0"/>
        <w:jc w:val="left"/>
        <w:rPr/>
      </w:pPr>
      <w:r>
        <w:rPr/>
        <w:t>Please phone 0203 049 7751 or email #HYPERLINK "mailto:gst-tr.acs-hub@nhs.net"##gst-tr.acs-hub@nhs.net# to discuss any queries.</w:t>
      </w:r>
    </w:p>
    <w:p>
      <w:pPr>
        <w:pStyle w:val="PreformattedText"/>
        <w:bidi w:val="0"/>
        <w:jc w:val="left"/>
        <w:rPr/>
      </w:pPr>
      <w:r>
        <w:rPr/>
      </w:r>
    </w:p>
    <w:p>
      <w:pPr>
        <w:pStyle w:val="PreformattedText"/>
        <w:bidi w:val="0"/>
        <w:jc w:val="left"/>
        <w:rPr/>
      </w:pPr>
      <w:r>
        <w:rPr/>
        <w:t>Acceptance Criteria</w:t>
      </w:r>
    </w:p>
    <w:p>
      <w:pPr>
        <w:pStyle w:val="PreformattedText"/>
        <w:bidi w:val="0"/>
        <w:jc w:val="left"/>
        <w:rPr/>
      </w:pPr>
      <w:r>
        <w:rPr/>
        <w:t>A child who is eligible to access a specialist Assistive Communication Service (ACS) has the following:</w:t>
      </w:r>
    </w:p>
    <w:p>
      <w:pPr>
        <w:pStyle w:val="PreformattedText"/>
        <w:bidi w:val="0"/>
        <w:jc w:val="left"/>
        <w:rPr/>
      </w:pPr>
      <w:r>
        <w:rPr/>
        <w:t>A severe/complex communication difficulty associated with a range of physical, cognitive, learning, or sensory deficits;</w:t>
      </w:r>
    </w:p>
    <w:p>
      <w:pPr>
        <w:pStyle w:val="PreformattedText"/>
        <w:bidi w:val="0"/>
        <w:jc w:val="left"/>
        <w:rPr/>
      </w:pPr>
      <w:r>
        <w:rPr/>
        <w:t>A clear discrepancy between their level of understanding and ability to speak</w:t>
      </w:r>
    </w:p>
    <w:p>
      <w:pPr>
        <w:pStyle w:val="PreformattedText"/>
        <w:bidi w:val="0"/>
        <w:jc w:val="left"/>
        <w:rPr/>
      </w:pPr>
      <w:r>
        <w:rPr/>
        <w:t>In addition, a child must:</w:t>
      </w:r>
    </w:p>
    <w:p>
      <w:pPr>
        <w:pStyle w:val="PreformattedText"/>
        <w:bidi w:val="0"/>
        <w:jc w:val="left"/>
        <w:rPr/>
      </w:pPr>
      <w:r>
        <w:rPr/>
        <w:t>Be able to understand the purpose of a communication aid</w:t>
      </w:r>
    </w:p>
    <w:p>
      <w:pPr>
        <w:pStyle w:val="PreformattedText"/>
        <w:bidi w:val="0"/>
        <w:jc w:val="left"/>
        <w:rPr/>
      </w:pPr>
      <w:r>
        <w:rPr/>
        <w:t>Have developed beyond cause and effect understanding</w:t>
      </w:r>
    </w:p>
    <w:p>
      <w:pPr>
        <w:pStyle w:val="PreformattedText"/>
        <w:bidi w:val="0"/>
        <w:jc w:val="left"/>
        <w:rPr/>
      </w:pPr>
      <w:r>
        <w:rPr/>
        <w:t>And should:</w:t>
      </w:r>
    </w:p>
    <w:p>
      <w:pPr>
        <w:pStyle w:val="PreformattedText"/>
        <w:bidi w:val="0"/>
        <w:jc w:val="left"/>
        <w:rPr/>
      </w:pPr>
      <w:r>
        <w:rPr/>
        <w:t xml:space="preserve">Have experience of using low tech Augmentative and Alternative Communication (AAC), which is insufficient to enable them to realise their communicative potential. </w:t>
      </w:r>
    </w:p>
    <w:p>
      <w:pPr>
        <w:pStyle w:val="PreformattedText"/>
        <w:bidi w:val="0"/>
        <w:jc w:val="left"/>
        <w:rPr/>
      </w:pPr>
      <w:r>
        <w:rPr/>
        <w:t>Exclusion Criteria</w:t>
      </w:r>
    </w:p>
    <w:p>
      <w:pPr>
        <w:pStyle w:val="PreformattedText"/>
        <w:bidi w:val="0"/>
        <w:jc w:val="left"/>
        <w:rPr/>
      </w:pPr>
      <w:r>
        <w:rPr/>
        <w:t>Not having achieved cause and effect understanding</w:t>
      </w:r>
    </w:p>
    <w:p>
      <w:pPr>
        <w:pStyle w:val="PreformattedText"/>
        <w:bidi w:val="0"/>
        <w:jc w:val="left"/>
        <w:rPr/>
      </w:pPr>
      <w:r>
        <w:rPr/>
        <w:t>Have impaired cognitive abilities that would prevent the user from retaining information on how to use equipment</w:t>
      </w:r>
    </w:p>
    <w:p>
      <w:pPr>
        <w:pStyle w:val="PreformattedText"/>
        <w:bidi w:val="0"/>
        <w:jc w:val="left"/>
        <w:rPr/>
      </w:pPr>
      <w:r>
        <w:rPr/>
        <w:t>Ability to use a standard touch screen or keyboard with literacy based software</w:t>
      </w:r>
    </w:p>
    <w:p>
      <w:pPr>
        <w:pStyle w:val="PreformattedText"/>
        <w:bidi w:val="0"/>
        <w:jc w:val="left"/>
        <w:rPr/>
      </w:pPr>
      <w:r>
        <w:rPr/>
        <w:t>Please note: It is essential that a key community therapist is present throughout the assessment process, that they are able to provide regular support to the client, monitor the use of equipment and take part in the assessment review.</w:t>
      </w:r>
    </w:p>
    <w:p>
      <w:pPr>
        <w:pStyle w:val="PreformattedText"/>
        <w:bidi w:val="0"/>
        <w:jc w:val="left"/>
        <w:rPr/>
      </w:pPr>
      <w:r>
        <w:rPr/>
        <w:t>If the client meets any of the exclusion criteria please phone prior to completing the referral.##</w:t>
      </w:r>
    </w:p>
    <w:p>
      <w:pPr>
        <w:pStyle w:val="PreformattedText"/>
        <w:bidi w:val="0"/>
        <w:jc w:val="left"/>
        <w:rPr/>
      </w:pPr>
      <w:r>
        <w:rPr/>
      </w:r>
      <w:r>
        <w:br w:type="page"/>
      </w:r>
    </w:p>
    <w:p>
      <w:pPr>
        <w:pStyle w:val="PreformattedText"/>
        <w:bidi w:val="0"/>
        <w:jc w:val="left"/>
        <w:rPr/>
      </w:pPr>
      <w:r>
        <w:rPr/>
        <w:t>SECTION 1: CLIENT INFORMATION</w:t>
      </w:r>
    </w:p>
    <w:p>
      <w:pPr>
        <w:pStyle w:val="PreformattedText"/>
        <w:bidi w:val="0"/>
        <w:jc w:val="left"/>
        <w:rPr/>
      </w:pPr>
      <w:r>
        <w:rPr/>
        <w:t xml:space="preserve">1a: CONTACT DETAILS##Patient�s name: ##Address: </w:t>
      </w:r>
    </w:p>
    <w:p>
      <w:pPr>
        <w:pStyle w:val="PreformattedText"/>
        <w:bidi w:val="0"/>
        <w:jc w:val="left"/>
        <w:rPr/>
      </w:pPr>
      <w:r>
        <w:rPr/>
      </w:r>
    </w:p>
    <w:p>
      <w:pPr>
        <w:pStyle w:val="PreformattedText"/>
        <w:bidi w:val="0"/>
        <w:jc w:val="left"/>
        <w:rPr/>
      </w:pPr>
      <w:r>
        <w:rPr/>
        <w:t>#Tel: ###Mobile: ###Funding Borough: ##Date of Birth: #NHS Number: ##Ethnicity: #Gender: Male # FORMCHECKBOX ##           Female # FORMCHECKBOX ####GP Address:</w:t>
      </w:r>
    </w:p>
    <w:p>
      <w:pPr>
        <w:pStyle w:val="PreformattedText"/>
        <w:bidi w:val="0"/>
        <w:jc w:val="left"/>
        <w:rPr/>
      </w:pPr>
      <w:r>
        <w:rPr/>
        <w:t>#GP Telephone Number:</w:t>
      </w:r>
    </w:p>
    <w:p>
      <w:pPr>
        <w:pStyle w:val="PreformattedText"/>
        <w:bidi w:val="0"/>
        <w:jc w:val="left"/>
        <w:rPr/>
      </w:pPr>
      <w:r>
        <w:rPr/>
        <w:t>##1b: CONSENT##Has the client made an informed decision to consent to this referral?   #Yes # FORMCHECKBOX ##   #No  # FORMCHECKBOX ####If consent has not been given, explain the reason: ##If this was a best interest decision, who made this decision? ##Ensure that all appropriate persons are informed that this referral has been made.</w:t>
      </w:r>
    </w:p>
    <w:p>
      <w:pPr>
        <w:pStyle w:val="PreformattedText"/>
        <w:bidi w:val="0"/>
        <w:jc w:val="left"/>
        <w:rPr/>
      </w:pPr>
      <w:r>
        <w:rPr/>
        <w:t xml:space="preserve">1c: DIAGNOSIS##Primary  Diagnosis: </w:t>
      </w:r>
    </w:p>
    <w:p>
      <w:pPr>
        <w:pStyle w:val="PreformattedText"/>
        <w:bidi w:val="0"/>
        <w:jc w:val="left"/>
        <w:rPr/>
      </w:pPr>
      <w:r>
        <w:rPr/>
        <w:t xml:space="preserve">Date of onset: ##Stable # FORMCHECKBOX ###Improving  # FORMCHECKBOX ## #Slowly Deteriorating   # FORMCHECKBOX ####Rapidly deteriorating  # FORMCHECKBOX ## (significant deterioration in functioning anticipated within 18 weeks)##Other significant medical history, if any: </w:t>
      </w:r>
    </w:p>
    <w:p>
      <w:pPr>
        <w:pStyle w:val="PreformattedText"/>
        <w:bidi w:val="0"/>
        <w:jc w:val="left"/>
        <w:rPr/>
      </w:pPr>
      <w:r>
        <w:rPr/>
        <w:t xml:space="preserve">##1d: KEY PEOPLE INVOLVED##Family members and main carer (note the name and relationship to the client being referred): </w:t>
      </w:r>
    </w:p>
    <w:p>
      <w:pPr>
        <w:pStyle w:val="PreformattedText"/>
        <w:bidi w:val="0"/>
        <w:jc w:val="left"/>
        <w:rPr/>
      </w:pPr>
      <w:r>
        <w:rPr/>
        <w:t>##Paid Carers:</w:t>
      </w:r>
    </w:p>
    <w:p>
      <w:pPr>
        <w:pStyle w:val="PreformattedText"/>
        <w:bidi w:val="0"/>
        <w:jc w:val="left"/>
        <w:rPr/>
      </w:pPr>
      <w:r>
        <w:rPr/>
        <w:t xml:space="preserve">##Friends/others: </w:t>
      </w:r>
    </w:p>
    <w:p>
      <w:pPr>
        <w:pStyle w:val="PreformattedText"/>
        <w:bidi w:val="0"/>
        <w:jc w:val="left"/>
        <w:rPr/>
      </w:pPr>
      <w:r>
        <w:rPr/>
        <w:t xml:space="preserve">##Who should we contact by phone, other than the referrer, regarding this referral? </w:t>
      </w:r>
    </w:p>
    <w:p>
      <w:pPr>
        <w:pStyle w:val="PreformattedText"/>
        <w:bidi w:val="0"/>
        <w:jc w:val="left"/>
        <w:rPr/>
      </w:pPr>
      <w:r>
        <w:rPr/>
      </w:r>
    </w:p>
    <w:p>
      <w:pPr>
        <w:pStyle w:val="PreformattedText"/>
        <w:bidi w:val="0"/>
        <w:jc w:val="left"/>
        <w:rPr/>
      </w:pPr>
      <w:r>
        <w:rPr/>
        <w:t xml:space="preserve">Is the client able to speak on the phone? Yes # FORMCHECKBOX ## No # FORMCHECKBOX ####Who will support the client with equipment trial/use? </w:t>
      </w:r>
    </w:p>
    <w:p>
      <w:pPr>
        <w:pStyle w:val="PreformattedText"/>
        <w:bidi w:val="0"/>
        <w:jc w:val="left"/>
        <w:rPr/>
      </w:pPr>
      <w:r>
        <w:rPr/>
        <w:t>##</w:t>
      </w:r>
    </w:p>
    <w:p>
      <w:pPr>
        <w:pStyle w:val="PreformattedText"/>
        <w:bidi w:val="0"/>
        <w:jc w:val="left"/>
        <w:rPr/>
      </w:pPr>
      <w:r>
        <w:rPr/>
        <w:t>SECTION 2: REFERRAL DETAILS</w:t>
      </w:r>
    </w:p>
    <w:p>
      <w:pPr>
        <w:pStyle w:val="PreformattedText"/>
        <w:bidi w:val="0"/>
        <w:jc w:val="left"/>
        <w:rPr/>
      </w:pPr>
      <w:r>
        <w:rPr/>
        <w:t>2a: REFERRER�S DETAILS##Name###Profession###Address###Phone Number###E-mail###Date###Availability (days worked) ###2b: REASON FOR REFERRAL##What does the client hope to achieve from this referral? What are the goals wishing to be achieved from referral(please be specific):</w:t>
      </w:r>
    </w:p>
    <w:p>
      <w:pPr>
        <w:pStyle w:val="PreformattedText"/>
        <w:bidi w:val="0"/>
        <w:jc w:val="left"/>
        <w:rPr/>
      </w:pPr>
      <w:r>
        <w:rPr/>
      </w:r>
    </w:p>
    <w:p>
      <w:pPr>
        <w:pStyle w:val="PreformattedText"/>
        <w:bidi w:val="0"/>
        <w:jc w:val="left"/>
        <w:rPr/>
      </w:pPr>
      <w:r>
        <w:rPr/>
      </w:r>
    </w:p>
    <w:p>
      <w:pPr>
        <w:pStyle w:val="PreformattedText"/>
        <w:bidi w:val="0"/>
        <w:jc w:val="left"/>
        <w:rPr/>
      </w:pPr>
      <w:r>
        <w:rPr/>
        <w:t>If different from above, state what the carer and/or referrer�s goals are from this referral:</w:t>
      </w:r>
    </w:p>
    <w:p>
      <w:pPr>
        <w:pStyle w:val="PreformattedText"/>
        <w:bidi w:val="0"/>
        <w:jc w:val="left"/>
        <w:rPr/>
      </w:pPr>
      <w:r>
        <w:rPr/>
      </w:r>
    </w:p>
    <w:p>
      <w:pPr>
        <w:pStyle w:val="PreformattedText"/>
        <w:bidi w:val="0"/>
        <w:jc w:val="left"/>
        <w:rPr/>
      </w:pPr>
      <w:r>
        <w:rPr/>
        <w:t>##2c: MEETS THE CRITERIA FOR REFERRAL##Does the client understand cause and effect? Yes # FORMCHECKBOX ## No # FORMCHECKBOX ####Does the client understand the purpose of a communication aid? Yes # FORMCHECKBOX ## No # FORMCHECKBOX ##</w:t>
      </w:r>
    </w:p>
    <w:p>
      <w:pPr>
        <w:pStyle w:val="PreformattedText"/>
        <w:bidi w:val="0"/>
        <w:jc w:val="left"/>
        <w:rPr/>
      </w:pPr>
      <w:r>
        <w:rPr/>
        <w:t>Provide examples from your observations:</w:t>
      </w:r>
    </w:p>
    <w:p>
      <w:pPr>
        <w:pStyle w:val="PreformattedText"/>
        <w:bidi w:val="0"/>
        <w:jc w:val="left"/>
        <w:rPr/>
      </w:pPr>
      <w:r>
        <w:rPr/>
      </w:r>
    </w:p>
    <w:p>
      <w:pPr>
        <w:pStyle w:val="PreformattedText"/>
        <w:bidi w:val="0"/>
        <w:jc w:val="left"/>
        <w:rPr/>
      </w:pPr>
      <w:r>
        <w:rPr/>
        <w:t>##Is there a discrepancy between their understanding and ability to speak? Yes # FORMCHECKBOX ## No # FORMCHECKBOX ##</w:t>
      </w:r>
    </w:p>
    <w:p>
      <w:pPr>
        <w:pStyle w:val="PreformattedText"/>
        <w:bidi w:val="0"/>
        <w:jc w:val="left"/>
        <w:rPr/>
      </w:pPr>
      <w:r>
        <w:rPr/>
        <w:t>Provide examples from your observations:</w:t>
      </w:r>
    </w:p>
    <w:p>
      <w:pPr>
        <w:pStyle w:val="PreformattedText"/>
        <w:bidi w:val="0"/>
        <w:jc w:val="left"/>
        <w:rPr/>
      </w:pPr>
      <w:r>
        <w:rPr/>
      </w:r>
    </w:p>
    <w:p>
      <w:pPr>
        <w:pStyle w:val="PreformattedText"/>
        <w:bidi w:val="0"/>
        <w:jc w:val="left"/>
        <w:rPr/>
      </w:pPr>
      <w:r>
        <w:rPr/>
        <w:t>##**If you have answered �no� to the above, the client may not currently meet the eligibility criteria for complex AAC assessment � contact GSTT ACS to discuss before continuing with the referral##Have low tech strategies been trialled Yes # FORMCHECKBOX ## No # FORMCHECKBOX ##</w:t>
      </w:r>
    </w:p>
    <w:p>
      <w:pPr>
        <w:pStyle w:val="PreformattedText"/>
        <w:bidi w:val="0"/>
        <w:jc w:val="left"/>
        <w:rPr/>
      </w:pPr>
      <w:r>
        <w:rPr/>
        <w:t>Are low tech strategies insufficient to meet communication needs? Yes # FORMCHECKBOX ## No # FORMCHECKBOX ##</w:t>
      </w:r>
    </w:p>
    <w:p>
      <w:pPr>
        <w:pStyle w:val="PreformattedText"/>
        <w:bidi w:val="0"/>
        <w:jc w:val="left"/>
        <w:rPr/>
      </w:pPr>
      <w:r>
        <w:rPr/>
        <w:t>Describe briefly here (use section 6c to expand):</w:t>
      </w:r>
    </w:p>
    <w:p>
      <w:pPr>
        <w:pStyle w:val="PreformattedText"/>
        <w:bidi w:val="0"/>
        <w:jc w:val="left"/>
        <w:rPr/>
      </w:pPr>
      <w:r>
        <w:rPr/>
      </w:r>
    </w:p>
    <w:p>
      <w:pPr>
        <w:pStyle w:val="PreformattedText"/>
        <w:bidi w:val="0"/>
        <w:jc w:val="left"/>
        <w:rPr/>
      </w:pPr>
      <w:r>
        <w:rPr/>
        <w:t>##**Local teams should explore use of low tech strategies and techniques. If methods are later found to be insufficient to meet the client�s needs, then a referral may be appropriate. ##SECTION 3: COMMUNICATION</w:t>
      </w:r>
    </w:p>
    <w:p>
      <w:pPr>
        <w:pStyle w:val="PreformattedText"/>
        <w:bidi w:val="0"/>
        <w:jc w:val="left"/>
        <w:rPr/>
      </w:pPr>
      <w:r>
        <w:rPr/>
        <w:t xml:space="preserve">3a. CURRENT COMMUNCIATION METHODS####Details/limitations/issues##Verbal expression## FORMCHECKBOX #####Written text## FORMCHECKBOX #####Partner-assisted scanning## FORMCHECKBOX #####Low tech AAC </w:t>
      </w:r>
    </w:p>
    <w:p>
      <w:pPr>
        <w:pStyle w:val="PreformattedText"/>
        <w:bidi w:val="0"/>
        <w:jc w:val="left"/>
        <w:rPr/>
      </w:pPr>
      <w:r>
        <w:rPr/>
        <w:t>(paper chart, E-Tran Frame)## FORMCHECKBOX ##</w:t>
      </w:r>
    </w:p>
    <w:p>
      <w:pPr>
        <w:pStyle w:val="PreformattedText"/>
        <w:bidi w:val="0"/>
        <w:jc w:val="left"/>
        <w:rPr/>
      </w:pPr>
      <w:r>
        <w:rPr/>
        <w:t xml:space="preserve">###Gesture/Signing/Facial Expression## FORMCHECKBOX #####High Tech AAC device </w:t>
      </w:r>
    </w:p>
    <w:p>
      <w:pPr>
        <w:pStyle w:val="PreformattedText"/>
        <w:bidi w:val="0"/>
        <w:jc w:val="left"/>
        <w:rPr/>
      </w:pPr>
      <w:r>
        <w:rPr/>
        <w:t xml:space="preserve">(device, software, symbol/text, number of cells per page)## FORMCHECKBOX #####Other ## FORMCHECKBOX #####What strategies help with communication?     </w:t>
      </w:r>
    </w:p>
    <w:p>
      <w:pPr>
        <w:pStyle w:val="PreformattedText"/>
        <w:bidi w:val="0"/>
        <w:jc w:val="left"/>
        <w:rPr/>
      </w:pPr>
      <w:r>
        <w:rPr/>
      </w:r>
    </w:p>
    <w:p>
      <w:pPr>
        <w:pStyle w:val="PreformattedText"/>
        <w:bidi w:val="0"/>
        <w:jc w:val="left"/>
        <w:rPr/>
      </w:pPr>
      <w:r>
        <w:rPr/>
        <w:t xml:space="preserve">##3b: COMMUNICATION ABILITY ##Speech Therapy Diagnosis (attach most recent communication report): </w:t>
      </w:r>
    </w:p>
    <w:p>
      <w:pPr>
        <w:pStyle w:val="PreformattedText"/>
        <w:bidi w:val="0"/>
        <w:jc w:val="left"/>
        <w:rPr/>
      </w:pPr>
      <w:r>
        <w:rPr/>
        <w:t>##Results from Receptive Language assessment:</w:t>
      </w:r>
    </w:p>
    <w:p>
      <w:pPr>
        <w:pStyle w:val="PreformattedText"/>
        <w:bidi w:val="0"/>
        <w:jc w:val="left"/>
        <w:rPr/>
      </w:pPr>
      <w:r>
        <w:rPr/>
      </w:r>
    </w:p>
    <w:p>
      <w:pPr>
        <w:pStyle w:val="PreformattedText"/>
        <w:bidi w:val="0"/>
        <w:jc w:val="left"/>
        <w:rPr/>
      </w:pPr>
      <w:r>
        <w:rPr/>
        <w:t xml:space="preserve">##Results from Expressive Language assessment: </w:t>
      </w:r>
    </w:p>
    <w:p>
      <w:pPr>
        <w:pStyle w:val="PreformattedText"/>
        <w:bidi w:val="0"/>
        <w:jc w:val="left"/>
        <w:rPr/>
      </w:pPr>
      <w:r>
        <w:rPr/>
      </w:r>
    </w:p>
    <w:p>
      <w:pPr>
        <w:pStyle w:val="PreformattedText"/>
        <w:bidi w:val="0"/>
        <w:jc w:val="left"/>
        <w:rPr/>
      </w:pPr>
      <w:r>
        <w:rPr/>
        <w:t>###Strengths #Weaknesses##Speech####Voice ####Receptive Language ####Reading ####Expressive Language####Spelling skills####Symbol use (e.g., Photos, symbol type)####Tick which one best describes the clients expressive language ability:</w:t>
      </w:r>
    </w:p>
    <w:p>
      <w:pPr>
        <w:pStyle w:val="PreformattedText"/>
        <w:bidi w:val="0"/>
        <w:jc w:val="left"/>
        <w:rPr/>
      </w:pPr>
      <w:r>
        <w:rPr/>
        <w:t xml:space="preserve"># FORMCHECKBOX ## Uses/likely to use high tech aids or low tech systems to select one concept at a time. </w:t>
      </w:r>
    </w:p>
    <w:p>
      <w:pPr>
        <w:pStyle w:val="PreformattedText"/>
        <w:bidi w:val="0"/>
        <w:jc w:val="left"/>
        <w:rPr/>
      </w:pPr>
      <w:r>
        <w:rPr/>
        <w:t xml:space="preserve"># FORMCHECKBOX ## Uses/likely to use multi-page vocabulary to combine multiple words, phrases or symbols to build a sentence. </w:t>
      </w:r>
    </w:p>
    <w:p>
      <w:pPr>
        <w:pStyle w:val="PreformattedText"/>
        <w:bidi w:val="0"/>
        <w:jc w:val="left"/>
        <w:rPr/>
      </w:pPr>
      <w:r>
        <w:rPr/>
        <w:t># FORMCHECKBOX ## Uses/likely to be able to build novel messages using the alphabet. ##3c: COMMUNICATIVE FUNCTIONS###Tell us, specifically, how the client is able to express the following</w:t>
      </w:r>
    </w:p>
    <w:p>
      <w:pPr>
        <w:pStyle w:val="PreformattedText"/>
        <w:bidi w:val="0"/>
        <w:jc w:val="left"/>
        <w:rPr/>
      </w:pPr>
      <w:r>
        <w:rPr/>
        <w:t xml:space="preserve">Specify if these are expressed independently or after prompting##Attracts attention###Initiates Communication###Yes###No###Other communication functions #(e.g., choices, needs/wants, opinions, comments, sharing information�)###3d: COMMUNICATION NEEDS##Where does the client wish to communicate? </w:t>
      </w:r>
    </w:p>
    <w:p>
      <w:pPr>
        <w:pStyle w:val="PreformattedText"/>
        <w:bidi w:val="0"/>
        <w:jc w:val="left"/>
        <w:rPr/>
      </w:pPr>
      <w:r>
        <w:rPr/>
        <w:t xml:space="preserve">##With whom does the client wish to communicate? </w:t>
      </w:r>
    </w:p>
    <w:p>
      <w:pPr>
        <w:pStyle w:val="PreformattedText"/>
        <w:bidi w:val="0"/>
        <w:jc w:val="left"/>
        <w:rPr/>
      </w:pPr>
      <w:r>
        <w:rPr/>
        <w:t xml:space="preserve">##Client�s first language: </w:t>
      </w:r>
    </w:p>
    <w:p>
      <w:pPr>
        <w:pStyle w:val="PreformattedText"/>
        <w:bidi w:val="0"/>
        <w:jc w:val="left"/>
        <w:rPr/>
      </w:pPr>
      <w:r>
        <w:rPr/>
        <w:t>##</w:t>
      </w:r>
      <w:r>
        <w:br w:type="page"/>
      </w:r>
    </w:p>
    <w:p>
      <w:pPr>
        <w:pStyle w:val="PreformattedText"/>
        <w:bidi w:val="0"/>
        <w:jc w:val="left"/>
        <w:rPr/>
      </w:pPr>
      <w:r>
        <w:rPr/>
        <w:t>Will an interpreter be required?                                                       #Yes # FORMCHECKBOX ##  #No # FORMCHECKBOX ####*Specify language and dialect: ##Does the client need access to additional languages on a communication device:</w:t>
      </w:r>
    </w:p>
    <w:p>
      <w:pPr>
        <w:pStyle w:val="PreformattedText"/>
        <w:bidi w:val="0"/>
        <w:jc w:val="left"/>
        <w:rPr/>
      </w:pPr>
      <w:r>
        <w:rPr/>
        <w:t>##SECTION 4: MOTOR AND SENSORY FUNCTION</w:t>
      </w:r>
    </w:p>
    <w:p>
      <w:pPr>
        <w:pStyle w:val="PreformattedText"/>
        <w:bidi w:val="0"/>
        <w:jc w:val="left"/>
        <w:rPr/>
      </w:pPr>
      <w:r>
        <w:rPr/>
        <w:t xml:space="preserve">4a. UPPER LIMB MOTOR FUNCTION##Fingers, hands &amp; arms#Left#Right#Comment/details##Decreased range## FORMCHECKBOX #### FORMCHECKBOX #####Decreased strength## FORMCHECKBOX #### FORMCHECKBOX #####Contractures## FORMCHECKBOX #### FORMCHECKBOX #####Ataxia / Dyspraxia## FORMCHECKBOX #### FORMCHECKBOX #####Tone## FORMCHECKBOX #### FORMCHECKBOX ###Increased OR Decreased ##Poor coordination ## FORMCHECKBOX #### FORMCHECKBOX #####Tremor## FORMCHECKBOX #### FORMCHECKBOX #####Give examples of what activities of daily living the client can/cannot do with their hands (e.g., eating, writing, pressing/swiping tablets, typing�): </w:t>
      </w:r>
    </w:p>
    <w:p>
      <w:pPr>
        <w:pStyle w:val="PreformattedText"/>
        <w:bidi w:val="0"/>
        <w:jc w:val="left"/>
        <w:rPr/>
      </w:pPr>
      <w:r>
        <w:rPr/>
        <w:t>##4b. HEAD/ NECK CONTROL###Yes#No#Unknown #Describe any supports in place to achieve head control:##Rotate head left and right## FORMCHECKBOX #### FORMCHECKBOX #### FORMCHECKBOX #####Flex neck down#(looks down)## FORMCHECKBOX #### FORMCHECKBOX #### FORMCHECKBOX #####Extend neck#(look up)## FORMCHECKBOX #### FORMCHECKBOX #### FORMCHECKBOX #####Flex neck left#(ear to shoulder)## FORMCHECKBOX #### FORMCHECKBOX #### FORMCHECKBOX #####Flex neck right #(ear to shoulder)## FORMCHECKBOX #### FORMCHECKBOX #### FORMCHECKBOX #####4c. EYE MOVEMENT###Yes#No#Unknown #Comment/Details##Up and down movement## FORMCHECKBOX #### FORMCHECKBOX #### FORMCHECKBOX #####Left and right movement## FORMCHECKBOX #### FORMCHECKBOX #### FORMCHECKBOX #####Nystagmus## FORMCHECKBOX #### FORMCHECKBOX #### FORMCHECKBOX #####Strabismus## FORMCHECKBOX #### FORMCHECKBOX #### FORMCHECKBOX #####4d. SENSORY / PERCEPTUAL ###Yes#No#Unknown#Comment/Details##Visual Impairment## FORMCHECKBOX #### FORMCHECKBOX #### FORMCHECKBOX ###Comment on visual acuity and functional vision (e.g., how do they use their vision in everyday situations) and attach any reports</w:t>
      </w:r>
    </w:p>
    <w:p>
      <w:pPr>
        <w:pStyle w:val="PreformattedText"/>
        <w:bidi w:val="0"/>
        <w:jc w:val="left"/>
        <w:rPr/>
      </w:pPr>
      <w:r>
        <w:rPr/>
      </w:r>
    </w:p>
    <w:p>
      <w:pPr>
        <w:pStyle w:val="PreformattedText"/>
        <w:bidi w:val="0"/>
        <w:jc w:val="left"/>
        <w:rPr/>
      </w:pPr>
      <w:r>
        <w:rPr/>
        <w:t>##Hearing impairment## FORMCHECKBOX #### FORMCHECKBOX #### FORMCHECKBOX ###Are hearing aids in place?   Yes # FORMCHECKBOX ##          No  # FORMCHECKBOX ##</w:t>
      </w:r>
    </w:p>
    <w:p>
      <w:pPr>
        <w:pStyle w:val="PreformattedText"/>
        <w:bidi w:val="0"/>
        <w:jc w:val="left"/>
        <w:rPr/>
      </w:pPr>
      <w:r>
        <w:rPr/>
        <w:t xml:space="preserve">                                            </w:t>
      </w:r>
      <w:r>
        <w:rPr/>
        <w:t xml:space="preserve">Left  # FORMCHECKBOX ##      Right  # FORMCHECKBOX ####4e. MOBILITY ###Yes#No#Assistance required#Comment/Details##Ambulant  (able to walk)## FORMCHECKBOX #### FORMCHECKBOX #### FORMCHECKBOX ###Aids (frames/crutches) ##Manual Wheelchair## FORMCHECKBOX #### FORMCHECKBOX #### FORMCHECKBOX ###Model, if known ##Powered Wheelchair## FORMCHECKBOX #### FORMCHECKBOX #### FORMCHECKBOX ###Model, if known ### FORMCHECKBOX ## Uses Headrest                                   </w:t>
      </w:r>
    </w:p>
    <w:p>
      <w:pPr>
        <w:pStyle w:val="PreformattedText"/>
        <w:bidi w:val="0"/>
        <w:jc w:val="left"/>
        <w:rPr/>
      </w:pPr>
      <w:r>
        <w:rPr/>
        <w:t xml:space="preserve"># FORMCHECKBOX ## Uses wheelchair tray                           </w:t>
      </w:r>
    </w:p>
    <w:p>
      <w:pPr>
        <w:pStyle w:val="PreformattedText"/>
        <w:bidi w:val="0"/>
        <w:jc w:val="left"/>
        <w:rPr/>
      </w:pPr>
      <w:r>
        <w:rPr/>
        <w:t># FORMCHECKBOX ## Powered Wheelchair Controller � mounted on which side##Do you know if the wheelchair is likely to change soon?</w:t>
      </w:r>
    </w:p>
    <w:p>
      <w:pPr>
        <w:pStyle w:val="PreformattedText"/>
        <w:bidi w:val="0"/>
        <w:jc w:val="left"/>
        <w:rPr/>
      </w:pPr>
      <w:r>
        <w:rPr/>
        <w:t>##4f. SEATING � MAJORITY OF THE DAY###Yes#No#Comment/Details � approximately how many hours##Armchair## FORMCHECKBOX #### FORMCHECKBOX #####Manual Wheelchair## FORMCHECKBOX #### FORMCHECKBOX #####Powered Wheelchair## FORMCHECKBOX #### FORMCHECKBOX #####Bed## FORMCHECKBOX #### FORMCHECKBOX #####Other## FORMCHECKBOX #### FORMCHECKBOX #####SECTION 5: COGNITION AND BEHAVIOUR</w:t>
      </w:r>
    </w:p>
    <w:p>
      <w:pPr>
        <w:pStyle w:val="PreformattedText"/>
        <w:bidi w:val="0"/>
        <w:jc w:val="left"/>
        <w:rPr/>
      </w:pPr>
      <w:r>
        <w:rPr/>
        <w:t xml:space="preserve">5a: COGNITIVE FUNCTION ###Yes#No#Unknown #Comment/Details on the ability to learn to use new equipment##Memory impairment## FORMCHECKBOX #### FORMCHECKBOX #### FORMCHECKBOX #####Reduced learning ability ## FORMCHECKBOX #### FORMCHECKBOX #### FORMCHECKBOX #####Reduced attention span ## FORMCHECKBOX #### FORMCHECKBOX #### FORMCHECKBOX #####Reduced reasoning/problem solving## FORMCHECKBOX #### FORMCHECKBOX #### FORMCHECKBOX #####5b: BEHAVIOUR###Yes#No#Comment/Details##Does the client have any current challenging behaviours## FORMCHECKBOX #### FORMCHECKBOX ###How does the client respond in frustrating situations? ##Is the client at risk of developing behavioural issues due to lack of communication?## FORMCHECKBOX #### FORMCHECKBOX #####Describe any emotional / psychological factors which may affect the assessment.  </w:t>
      </w:r>
    </w:p>
    <w:p>
      <w:pPr>
        <w:pStyle w:val="PreformattedText"/>
        <w:bidi w:val="0"/>
        <w:jc w:val="left"/>
        <w:rPr/>
      </w:pPr>
      <w:r>
        <w:rPr/>
        <w:t>##Are there strategies that can be used to reduce risk within the assessment?##SECTION 6: ACCESS, COMPUTER USE AND EQUIPMENT TRIALS</w:t>
      </w:r>
    </w:p>
    <w:p>
      <w:pPr>
        <w:pStyle w:val="PreformattedText"/>
        <w:bidi w:val="0"/>
        <w:jc w:val="left"/>
        <w:rPr/>
      </w:pPr>
      <w:r>
        <w:rPr/>
        <w:t xml:space="preserve">6a: ACCESS   ###Yes#No#Comments/Details ##Direct � touchscreen## FORMCHECKBOX #### FORMCHECKBOX #####Keyboard## FORMCHECKBOX #### FORMCHECKBOX #####Switches## FORMCHECKBOX #### FORMCHECKBOX #####Joysticks/trackerball## FORMCHECKBOX #### FORMCHECKBOX #####Headmouse/pointer## FORMCHECKBOX #### FORMCHECKBOX #####Eyegaze## FORMCHECKBOX #### FORMCHECKBOX #####Other ## FORMCHECKBOX #### FORMCHECKBOX #####6b: COMPUTER USE##Describe the client�s previous experience of using computers / tablets: </w:t>
      </w:r>
    </w:p>
    <w:p>
      <w:pPr>
        <w:pStyle w:val="PreformattedText"/>
        <w:bidi w:val="0"/>
        <w:jc w:val="left"/>
        <w:rPr/>
      </w:pPr>
      <w:r>
        <w:rPr/>
      </w:r>
    </w:p>
    <w:p>
      <w:pPr>
        <w:pStyle w:val="PreformattedText"/>
        <w:bidi w:val="0"/>
        <w:jc w:val="left"/>
        <w:rPr/>
      </w:pPr>
      <w:r>
        <w:rPr/>
        <w:t xml:space="preserve">##Does the client have access to a computer at the moment?     </w:t>
      </w:r>
    </w:p>
    <w:p>
      <w:pPr>
        <w:pStyle w:val="PreformattedText"/>
        <w:bidi w:val="0"/>
        <w:jc w:val="left"/>
        <w:rPr/>
      </w:pPr>
      <w:r>
        <w:rPr/>
        <w:t xml:space="preserve">Details: </w:t>
      </w:r>
    </w:p>
    <w:p>
      <w:pPr>
        <w:pStyle w:val="PreformattedText"/>
        <w:bidi w:val="0"/>
        <w:jc w:val="left"/>
        <w:rPr/>
      </w:pPr>
      <w:r>
        <w:rPr/>
        <w:t xml:space="preserve">#Yes # FORMCHECKBOX ## #No # FORMCHECKBOX ####Does the client have access to a tablet at the moment?    </w:t>
      </w:r>
    </w:p>
    <w:p>
      <w:pPr>
        <w:pStyle w:val="PreformattedText"/>
        <w:bidi w:val="0"/>
        <w:jc w:val="left"/>
        <w:rPr/>
      </w:pPr>
      <w:r>
        <w:rPr/>
        <w:t xml:space="preserve">Details: </w:t>
      </w:r>
    </w:p>
    <w:p>
      <w:pPr>
        <w:pStyle w:val="PreformattedText"/>
        <w:bidi w:val="0"/>
        <w:jc w:val="left"/>
        <w:rPr/>
      </w:pPr>
      <w:r>
        <w:rPr/>
        <w:t>#Yes # FORMCHECKBOX ##   #No # FORMCHECKBOX ####6c: LOW TECHNOLOGY AAC ##Details of low tech strategies trialled:</w:t>
      </w:r>
    </w:p>
    <w:p>
      <w:pPr>
        <w:pStyle w:val="PreformattedText"/>
        <w:bidi w:val="0"/>
        <w:jc w:val="left"/>
        <w:rPr/>
      </w:pPr>
      <w:r>
        <w:rPr/>
        <w:t xml:space="preserve">E.g., Etran, partner assisted scanning, eye pointing, sign, symbols, GoTalk, Big Mac#Advantages:#Limitations:##Strategy:####Strategy:####Strategy:####Strategy:####6d: HIGH TECHNOLOGY AAC ALREADY ASSESSED/TRIALLED##Does the client have an existing high tech ACC device that is non-functional?     </w:t>
      </w:r>
    </w:p>
    <w:p>
      <w:pPr>
        <w:pStyle w:val="PreformattedText"/>
        <w:bidi w:val="0"/>
        <w:jc w:val="left"/>
        <w:rPr/>
      </w:pPr>
      <w:r>
        <w:rPr/>
        <w:t xml:space="preserve">If YES, include details in the table below.#Yes # FORMCHECKBOX ##   #No  # FORMCHECKBOX ####Device model: </w:t>
      </w:r>
    </w:p>
    <w:p>
      <w:pPr>
        <w:pStyle w:val="PreformattedText"/>
        <w:bidi w:val="0"/>
        <w:jc w:val="left"/>
        <w:rPr/>
      </w:pPr>
      <w:r>
        <w:rPr/>
        <w:t xml:space="preserve">Software used: </w:t>
      </w:r>
    </w:p>
    <w:p>
      <w:pPr>
        <w:pStyle w:val="PreformattedText"/>
        <w:bidi w:val="0"/>
        <w:jc w:val="left"/>
        <w:rPr/>
      </w:pPr>
      <w:r>
        <w:rPr/>
        <w:t xml:space="preserve">Access method: </w:t>
      </w:r>
    </w:p>
    <w:p>
      <w:pPr>
        <w:pStyle w:val="PreformattedText"/>
        <w:bidi w:val="0"/>
        <w:jc w:val="left"/>
        <w:rPr/>
      </w:pPr>
      <w:r>
        <w:rPr/>
        <w:t>Mounting:  #Reason the device is non-functiona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Have other high tech AAC devices been trialled? </w:t>
      </w:r>
    </w:p>
    <w:p>
      <w:pPr>
        <w:pStyle w:val="PreformattedText"/>
        <w:bidi w:val="0"/>
        <w:jc w:val="left"/>
        <w:rPr/>
      </w:pPr>
      <w:r>
        <w:rPr/>
        <w:t xml:space="preserve">If YES, include details in the table below: #Yes # FORMCHECKBOX ##   #No  # FORMCHECKBOX ####Device model: </w:t>
      </w:r>
    </w:p>
    <w:p>
      <w:pPr>
        <w:pStyle w:val="PreformattedText"/>
        <w:bidi w:val="0"/>
        <w:jc w:val="left"/>
        <w:rPr/>
      </w:pPr>
      <w:r>
        <w:rPr/>
        <w:t xml:space="preserve">Software used: </w:t>
      </w:r>
    </w:p>
    <w:p>
      <w:pPr>
        <w:pStyle w:val="PreformattedText"/>
        <w:bidi w:val="0"/>
        <w:jc w:val="left"/>
        <w:rPr/>
      </w:pPr>
      <w:r>
        <w:rPr/>
        <w:t xml:space="preserve">Access method: </w:t>
      </w:r>
    </w:p>
    <w:p>
      <w:pPr>
        <w:pStyle w:val="PreformattedText"/>
        <w:bidi w:val="0"/>
        <w:jc w:val="left"/>
        <w:rPr/>
      </w:pPr>
      <w:r>
        <w:rPr/>
        <w:t xml:space="preserve">Mounting:  #Outcome of assessment/trial:##Device model: </w:t>
      </w:r>
    </w:p>
    <w:p>
      <w:pPr>
        <w:pStyle w:val="PreformattedText"/>
        <w:bidi w:val="0"/>
        <w:jc w:val="left"/>
        <w:rPr/>
      </w:pPr>
      <w:r>
        <w:rPr/>
        <w:t xml:space="preserve">Software used: </w:t>
      </w:r>
    </w:p>
    <w:p>
      <w:pPr>
        <w:pStyle w:val="PreformattedText"/>
        <w:bidi w:val="0"/>
        <w:jc w:val="left"/>
        <w:rPr/>
      </w:pPr>
      <w:r>
        <w:rPr/>
        <w:t xml:space="preserve">Access method: </w:t>
      </w:r>
    </w:p>
    <w:p>
      <w:pPr>
        <w:pStyle w:val="PreformattedText"/>
        <w:bidi w:val="0"/>
        <w:jc w:val="left"/>
        <w:rPr/>
      </w:pPr>
      <w:r>
        <w:rPr/>
        <w:t>Mounting:  #Outcome of assessment/trial:##SECTION 7: PRACTICAL INFORMATION FOR APPOINTMENT BOOKING</w:t>
      </w:r>
    </w:p>
    <w:p>
      <w:pPr>
        <w:pStyle w:val="PreformattedText"/>
        <w:bidi w:val="0"/>
        <w:jc w:val="left"/>
        <w:rPr/>
      </w:pPr>
      <w:r>
        <w:rPr/>
        <w:t>7: APPOINTMENT BOOKING ##Please fill in section 7 in full or the referral processing or first appointment may be delayed</w:t>
      </w:r>
    </w:p>
    <w:p>
      <w:pPr>
        <w:pStyle w:val="PreformattedText"/>
        <w:bidi w:val="0"/>
        <w:jc w:val="left"/>
        <w:rPr/>
      </w:pPr>
      <w:r>
        <w:rPr/>
        <w:t>We ask that clients come to Bowley Close Centre for appointments, as this enables our team to provide a comprehensive assessment with access to a full range of assessment equipment. We are able to provide transport where needed.</w:t>
      </w:r>
    </w:p>
    <w:p>
      <w:pPr>
        <w:pStyle w:val="PreformattedText"/>
        <w:bidi w:val="0"/>
        <w:jc w:val="left"/>
        <w:rPr/>
      </w:pPr>
      <w:r>
        <w:rPr/>
      </w:r>
    </w:p>
    <w:p>
      <w:pPr>
        <w:pStyle w:val="PreformattedText"/>
        <w:bidi w:val="0"/>
        <w:jc w:val="left"/>
        <w:rPr/>
      </w:pPr>
      <w:r>
        <w:rPr/>
        <w:t>Will this be possible for the client?  Yes # FORMCHECKBOX ##  No # FORMCHECKBOX ##  If not, state reasons why:</w:t>
      </w:r>
    </w:p>
    <w:p>
      <w:pPr>
        <w:pStyle w:val="PreformattedText"/>
        <w:bidi w:val="0"/>
        <w:jc w:val="left"/>
        <w:rPr/>
      </w:pPr>
      <w:r>
        <w:rPr/>
        <w:t>##If transport needs to be provided by us, indicate clients function for most suitable transport: ### FORMCHECKBOX ## Client can walk to vehicle (W1)</w:t>
      </w:r>
    </w:p>
    <w:p>
      <w:pPr>
        <w:pStyle w:val="PreformattedText"/>
        <w:bidi w:val="0"/>
        <w:jc w:val="left"/>
        <w:rPr/>
      </w:pPr>
      <w:r>
        <w:rPr/>
        <w:t># FORMCHECKBOX ## Client��travels in Wheelchair but can transfer (C1)</w:t>
      </w:r>
    </w:p>
    <w:p>
      <w:pPr>
        <w:pStyle w:val="PreformattedText"/>
        <w:bidi w:val="0"/>
        <w:jc w:val="left"/>
        <w:rPr/>
      </w:pPr>
      <w:r>
        <w:rPr/>
        <w:t># FORMCHECKBOX ## Client�requires a 2 man lift i.e. For carrying down stairs/steps etc. (C2)</w:t>
      </w:r>
    </w:p>
    <w:p>
      <w:pPr>
        <w:pStyle w:val="PreformattedText"/>
        <w:bidi w:val="0"/>
        <w:jc w:val="left"/>
        <w:rPr/>
      </w:pPr>
      <w:r>
        <w:rPr/>
        <w:t># FORMCHECKBOX ## Client travels in a wheelchair but no carrying by ambulance staff required (C3)</w:t>
      </w:r>
    </w:p>
    <w:p>
      <w:pPr>
        <w:pStyle w:val="PreformattedText"/>
        <w:bidi w:val="0"/>
        <w:jc w:val="left"/>
        <w:rPr/>
      </w:pPr>
      <w:r>
        <w:rPr/>
        <w:t># FORMCHECKBOX ## Bariatric vehicle required (B)��</w:t>
      </w:r>
    </w:p>
    <w:p>
      <w:pPr>
        <w:pStyle w:val="PreformattedText"/>
        <w:bidi w:val="0"/>
        <w:jc w:val="left"/>
        <w:rPr/>
      </w:pPr>
      <w:r>
        <w:rPr/>
        <w:t xml:space="preserve"># FORMCHECKBOX ## Stretcher required (S)##If the client is unable to come to us, where is the most appropriate location for the initial assessment session to occur? </w:t>
      </w:r>
    </w:p>
    <w:p>
      <w:pPr>
        <w:pStyle w:val="PreformattedText"/>
        <w:bidi w:val="0"/>
        <w:jc w:val="left"/>
        <w:rPr/>
      </w:pPr>
      <w:r>
        <w:rPr/>
        <w:t xml:space="preserve">##Is there parking available at the above property? </w:t>
      </w:r>
    </w:p>
    <w:p>
      <w:pPr>
        <w:pStyle w:val="PreformattedText"/>
        <w:bidi w:val="0"/>
        <w:jc w:val="left"/>
        <w:rPr/>
      </w:pPr>
      <w:r>
        <w:rPr/>
        <w:t>Details:</w:t>
      </w:r>
    </w:p>
    <w:p>
      <w:pPr>
        <w:pStyle w:val="PreformattedText"/>
        <w:bidi w:val="0"/>
        <w:jc w:val="left"/>
        <w:rPr/>
      </w:pPr>
      <w:r>
        <w:rPr/>
        <w:t>#Yes # FORMCHECKBOX ###No # FORMCHECKBOX ####Is internet access available? #Yes # FORMCHECKBOX ###No # FORMCHECKBOX ####Are there any safeguarding issues to be aware of?</w:t>
      </w:r>
    </w:p>
    <w:p>
      <w:pPr>
        <w:pStyle w:val="PreformattedText"/>
        <w:bidi w:val="0"/>
        <w:jc w:val="left"/>
        <w:rPr/>
      </w:pPr>
      <w:r>
        <w:rPr/>
        <w:t xml:space="preserve">Details (if appropriate): </w:t>
      </w:r>
    </w:p>
    <w:p>
      <w:pPr>
        <w:pStyle w:val="PreformattedText"/>
        <w:bidi w:val="0"/>
        <w:jc w:val="left"/>
        <w:rPr/>
      </w:pPr>
      <w:r>
        <w:rPr/>
        <w:t>#Yes # FORMCHECKBOX ###No # FORMCHECKBOX ####Are there any cultural considerations to be aware of?</w:t>
      </w:r>
    </w:p>
    <w:p>
      <w:pPr>
        <w:pStyle w:val="PreformattedText"/>
        <w:bidi w:val="0"/>
        <w:jc w:val="left"/>
        <w:rPr/>
      </w:pPr>
      <w:r>
        <w:rPr/>
        <w:t>Details (if appropriate):</w:t>
      </w:r>
    </w:p>
    <w:p>
      <w:pPr>
        <w:pStyle w:val="PreformattedText"/>
        <w:bidi w:val="0"/>
        <w:jc w:val="left"/>
        <w:rPr/>
      </w:pPr>
      <w:r>
        <w:rPr/>
        <w:t xml:space="preserve">#Yes # FORMCHECKBOX ###No # FORMCHECKBOX ####Name of Key Community Therapist (if different to referrer): </w:t>
      </w:r>
    </w:p>
    <w:p>
      <w:pPr>
        <w:pStyle w:val="PreformattedText"/>
        <w:bidi w:val="0"/>
        <w:jc w:val="left"/>
        <w:rPr/>
      </w:pPr>
      <w:r>
        <w:rPr/>
        <w:t xml:space="preserve">Email: </w:t>
        <w:tab/>
        <w:tab/>
        <w:tab/>
        <w:tab/>
        <w:tab/>
        <w:tab/>
        <w:tab/>
        <w:tab/>
        <w:t xml:space="preserve">Tel: </w:t>
      </w:r>
    </w:p>
    <w:p>
      <w:pPr>
        <w:pStyle w:val="PreformattedText"/>
        <w:bidi w:val="0"/>
        <w:jc w:val="left"/>
        <w:rPr/>
      </w:pPr>
      <w:r>
        <w:rPr/>
        <w:t>On which days are the client and key community therapist available for appointments #(tick all applicable days and encircle time of day):</w:t>
      </w:r>
    </w:p>
    <w:p>
      <w:pPr>
        <w:pStyle w:val="PreformattedText"/>
        <w:bidi w:val="0"/>
        <w:jc w:val="left"/>
        <w:rPr/>
      </w:pPr>
      <w:r>
        <w:rPr/>
        <w:t xml:space="preserve"># FORMCHECKBOX ## Monday  (am/pm)           # FORMCHECKBOX ## Tuesday    (am/pm)         # FORMCHECKBOX ## Wednesday  (am/pm)  </w:t>
      </w:r>
    </w:p>
    <w:p>
      <w:pPr>
        <w:pStyle w:val="PreformattedText"/>
        <w:bidi w:val="0"/>
        <w:jc w:val="left"/>
        <w:rPr/>
      </w:pPr>
      <w:r>
        <w:rPr/>
        <w:t># FORMCHECKBOX ## Thursday (am/pm)         # FORMCHECKBOX ## Friday   (am/pm)         ##SECTION 8: ADDITIONAL</w:t>
      </w:r>
    </w:p>
    <w:p>
      <w:pPr>
        <w:pStyle w:val="PreformattedText"/>
        <w:bidi w:val="0"/>
        <w:jc w:val="left"/>
        <w:rPr/>
      </w:pPr>
      <w:r>
        <w:rPr/>
        <w:t>8a: ADDITIONAL INFORMATION ##</w:t>
      </w:r>
    </w:p>
    <w:p>
      <w:pPr>
        <w:pStyle w:val="PreformattedText"/>
        <w:bidi w:val="0"/>
        <w:jc w:val="left"/>
        <w:rPr/>
      </w:pPr>
      <w:r>
        <w:rPr/>
        <w:t xml:space="preserve">##8b: ATTACHED DOCUMENTS/REPORTS #(e.g., outcome measures of equipment trials, communication reports, medical reports)##Details of attachment/s: </w:t>
      </w:r>
    </w:p>
    <w:p>
      <w:pPr>
        <w:pStyle w:val="PreformattedText"/>
        <w:bidi w:val="0"/>
        <w:jc w:val="left"/>
        <w:rPr/>
      </w:pPr>
      <w:r>
        <w:rPr/>
      </w:r>
    </w:p>
    <w:p>
      <w:pPr>
        <w:pStyle w:val="PreformattedText"/>
        <w:bidi w:val="0"/>
        <w:jc w:val="left"/>
        <w:rPr/>
      </w:pPr>
      <w:r>
        <w:rPr/>
        <w:t>##</w:t>
      </w:r>
    </w:p>
    <w:p>
      <w:pPr>
        <w:pStyle w:val="PreformattedText"/>
        <w:bidi w:val="0"/>
        <w:jc w:val="left"/>
        <w:rPr/>
      </w:pPr>
      <w:r>
        <w:rPr/>
        <w:t>Guy�s and St Thomas� Assistive Communication Service</w:t>
      </w:r>
    </w:p>
    <w:p>
      <w:pPr>
        <w:pStyle w:val="PreformattedText"/>
        <w:bidi w:val="0"/>
        <w:jc w:val="left"/>
        <w:rPr/>
      </w:pPr>
      <w:r>
        <w:rPr/>
        <w:t>GSTT NHS Foundation Trust</w:t>
      </w:r>
    </w:p>
    <w:p>
      <w:pPr>
        <w:pStyle w:val="PreformattedText"/>
        <w:bidi w:val="0"/>
        <w:jc w:val="left"/>
        <w:rPr/>
      </w:pPr>
      <w:r>
        <w:rPr/>
        <w:t>Bowley Close Rehabilitation Centre</w:t>
      </w:r>
    </w:p>
    <w:p>
      <w:pPr>
        <w:pStyle w:val="PreformattedText"/>
        <w:bidi w:val="0"/>
        <w:jc w:val="left"/>
        <w:rPr/>
      </w:pPr>
      <w:r>
        <w:rPr/>
        <w:t>Farquhar Road</w:t>
      </w:r>
    </w:p>
    <w:p>
      <w:pPr>
        <w:pStyle w:val="PreformattedText"/>
        <w:bidi w:val="0"/>
        <w:jc w:val="left"/>
        <w:rPr/>
      </w:pPr>
      <w:r>
        <w:rPr/>
        <w:t>London  SE19 1SZ#Tel  020 3049 7751</w:t>
      </w:r>
    </w:p>
    <w:p>
      <w:pPr>
        <w:pStyle w:val="PreformattedText"/>
        <w:bidi w:val="0"/>
        <w:jc w:val="left"/>
        <w:rPr/>
      </w:pPr>
      <w:r>
        <w:rPr/>
        <w:t>E-mail: # HYPERLINK  "mailto:gst-tr.acs-hub@nhs.net"#gst-tr.acs-hub@nhs.ne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GSTT ACS REFERRAL FORM 20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nfidential</w:t>
        <w:tab/>
        <w:t>Page # PAGE #10#</w:t>
        <w:tab/>
        <w:t># DATE \@ "dd/MM/yyyy" #14/09/2017#</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nfidential</w:t>
        <w:tab/>
        <w:t>Page # PAGE #1#</w:t>
        <w:tab/>
        <w:t># DATE \@ "dd/MM/yyyy" #14/09/2017#</w:t>
      </w:r>
    </w:p>
    <w:p>
      <w:pPr>
        <w:pStyle w:val="PreformattedText"/>
        <w:bidi w:val="0"/>
        <w:jc w:val="left"/>
        <w:rPr/>
      </w:pPr>
      <w:r>
        <w:rPr/>
      </w:r>
    </w:p>
    <w:p>
      <w:pPr>
        <w:pStyle w:val="PreformattedText"/>
        <w:bidi w:val="0"/>
        <w:jc w:val="left"/>
        <w:rPr/>
      </w:pPr>
      <w:r>
        <w:rPr/>
      </w:r>
    </w:p>
    <w:p>
      <w:pPr>
        <w:pStyle w:val="PreformattedText"/>
        <w:bidi w:val="0"/>
        <w:jc w:val="left"/>
        <w:rPr/>
      </w:pPr>
      <w:r>
        <w:rPr/>
        <w:t>OFFICE USE ONLY##Pims No###Receiv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br w:type="page"/>
      </w:r>
    </w:p>
    <w:p>
      <w:pPr>
        <w:pStyle w:val="PreformattedText"/>
        <w:bidi w:val="0"/>
        <w:jc w:val="left"/>
        <w:rPr/>
      </w:pPr>
      <w:r>
        <w:rPr/>
        <w:t>###R###S###x###�###�###�###�###�###�####</w:t>
        <w:tab/>
        <w:t>##'</w:t>
        <w:tab/>
        <w:t>##Q</w:t>
        <w:tab/>
        <w:t>##S</w:t>
        <w:tab/>
        <w:t>##[</w:t>
        <w:tab/>
        <w:t>##_</w:t>
        <w:tab/>
        <w:t>##�</w:t>
        <w:tab/>
        <w:t>###</w:t>
        <w:br/>
        <w:t>###</w:t>
        <w:br/>
        <w:t>##����ѹ����r�r�rarNr�8###*#j#####hs6�##hO#�#B*#CJ##U##^J##aJ##ph#####$#hs6�##h#P-#&gt;*#B*#CJ##^J##aJ##ph#####!#hs6�##hQ###B*#CJ##^J##aJ##ph####!#hs6�##h#P-#B*#CJ##^J##aJ##ph####!#hs6�##htl{#B*#CJ##^J##aJ##ph####!#hs6�##hO#�#B*#CJ##^J##aJ##ph####'#hQ####hQ###5#�B*</w:t>
        <w:br/>
        <w:t>CJ #\#�^J##aJ##ph#p�###h]:H##hQ###\#�aJ####h�wi#5#�B*#^J##aJ##ph##### #hu/t##h.H�#5#�B*#^J##aJ##ph#######h�S�#5#�B*#^J##aJ##ph#######hu/t##h#&lt;</w:t>
      </w:r>
      <w:r>
        <w:br w:type="page"/>
      </w:r>
    </w:p>
    <w:p>
      <w:pPr>
        <w:pStyle w:val="PreformattedText"/>
        <w:bidi w:val="0"/>
        <w:jc w:val="left"/>
        <w:rPr/>
      </w:pPr>
      <w:r>
        <w:rPr/>
        <w:t>#B*#^J##aJ##ph######################S###x###�###�###R</w:t>
        <w:tab/>
        <w:t>##�</w:t>
        <w:tab/>
        <w:t>##w</w:t>
        <w:br/>
        <w:t>##x</w:t>
        <w:br/>
        <w:t>##�</w:t>
        <w:br/>
        <w:t>##�</w:t>
        <w:br/>
        <w:t>##�############�############�############�############�############�############�############�############�############�############�############�############�######################################################################d#####�(##�(##$#If####gdu/t#m$######$##d#####�(##�(##$#If####a$#gdu/t#m$#####$##d#####�(##�(#a$#gdu/t#m$#####$##d#####�(##�(#a$#gdQ###m$#####$##d#####�(##�(#a$#gdQ###m$#####$##d#####�(##�(#a$#gdu/t#m$#</w:t>
      </w:r>
    </w:p>
    <w:p>
      <w:pPr>
        <w:pStyle w:val="PreformattedText"/>
        <w:bidi w:val="0"/>
        <w:jc w:val="left"/>
        <w:rPr/>
      </w:pPr>
      <w:r>
        <w:rPr/>
        <w:t>###d#####�(##�(#gdu/t#m$##</w:t>
      </w:r>
    </w:p>
    <w:p>
      <w:pPr>
        <w:pStyle w:val="PreformattedText"/>
        <w:bidi w:val="0"/>
        <w:jc w:val="left"/>
        <w:rPr/>
      </w:pPr>
      <w:r>
        <w:rPr/>
        <w:t>#</w:t>
        <w:br/>
        <w:t>##E</w:t>
        <w:br/>
        <w:t>##F</w:t>
        <w:br/>
        <w:t>##G</w:t>
        <w:br/>
        <w:t>##]</w:t>
        <w:br/>
        <w:t>##^</w:t>
        <w:br/>
        <w:t>##w</w:t>
        <w:br/>
        <w:t>##x</w:t>
        <w:br/>
        <w:t>##�</w:t>
        <w:br/>
        <w:t>##�</w:t>
        <w:b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H###I###�տ��|o_o�oLo;�###################!#hs6�##h?#�#B*#CJ##^J##aJ##ph####$#hs6�##hu/t#CJ##OJ##PJ##QJ##^J##aJ#####hs6�##hu/t#6#�CJ##]#�^J##aJ#####hs6�##hu/t#CJ##^J##aJ#####hs6�##hu/t#&gt;*#CJ##^J##aJ##!#hs6�##hu/t#5#�&gt;*#CJ##\#�^J##aJ##!#hs6�##h.H�#B*#CJ##^J##aJ##ph####%#hs6�##hO#�#0J##B*#CJ##^J##aJ##ph####*#j#####hs6�##hO#�#B*#CJ##U##^J##aJ##ph#####0##�#j########hs6�##hO#�#B*#CJ##U##^J##aJ##ph#####!#hs6�##hO#�#B*#CJ##^J##aJ##ph######�</w:t>
        <w:br/>
        <w:t>##m###�###�####</w:t>
      </w:r>
      <w:r>
        <w:br w:type="page"/>
      </w:r>
    </w:p>
    <w:p>
      <w:pPr>
        <w:pStyle w:val="PreformattedText"/>
        <w:bidi w:val="0"/>
        <w:jc w:val="left"/>
        <w:rPr/>
      </w:pPr>
      <w:r>
        <w:rPr/>
        <w:t>##D</w:t>
      </w:r>
      <w:r>
        <w:br w:type="page"/>
      </w:r>
    </w:p>
    <w:p>
      <w:pPr>
        <w:pStyle w:val="PreformattedText"/>
        <w:bidi w:val="0"/>
        <w:jc w:val="left"/>
        <w:rPr/>
      </w:pPr>
      <w:r>
        <w:rPr/>
        <w:t>##P</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d#####�(##�(##$#If####^��#a$#gd�S�#m$#####</w:t>
        <w:br/>
        <w:t>&amp;##F###d#####�(##�(##$#If####gdu/t######$##d#####�(##�(##$#If####a$#gdu/t#m$######d#####�(##�(##$#If####gdu/t#m$####</w:t>
        <w:br/>
        <w:t>&amp;##F###d#####�(##�(##$#If####gdu/t#m$##</w:t>
      </w:r>
    </w:p>
    <w:p>
      <w:pPr>
        <w:pStyle w:val="PreformattedText"/>
        <w:bidi w:val="0"/>
        <w:jc w:val="left"/>
        <w:rPr/>
      </w:pPr>
      <w:r>
        <w:rPr/>
        <w:t>H###I###J###i###}###�############�############u############c###############################################################################################################################################d#####�(##�(##$#If####gd�S�#m$######$##�r�#d#####�x##�x#^�r�a$#gdO</w:t>
      </w:r>
      <w:r>
        <w:br w:type="page"/>
      </w:r>
    </w:p>
    <w:p>
      <w:pPr>
        <w:pStyle w:val="PreformattedText"/>
        <w:bidi w:val="0"/>
        <w:jc w:val="left"/>
        <w:rPr/>
      </w:pPr>
      <w:r>
        <w:rPr/>
        <w:t>##</w:t>
      </w:r>
    </w:p>
    <w:p>
      <w:pPr>
        <w:pStyle w:val="PreformattedText"/>
        <w:bidi w:val="0"/>
        <w:jc w:val="left"/>
        <w:rPr/>
      </w:pPr>
      <w:r>
        <w:rPr/>
        <w:t>###d#####�(##�(#gdu/t#m$#j##kd�####$##$#If#####�l##�##########################��##�###��.'##&amp;)################</w:t>
        <w:br/>
        <w:t>t##�##�0###�#######�#######�#######�#######�#######�#####�####6##�####�####�#�####�#�####�#�####�4�#######4�###</w:t>
        <w:br/>
        <w:t>#l#a�###ytXk�###I###J###h###i###m###|###~###�###�###�###�###�###�###�###�###�###�###�###�###�###�###�###�###�###�###�###�###�###�#######��ȵ�������������lPl###########6#j#####hs6�##hXk�#0J##B*#CJ##OJ##QJ##U##^J##aJ##ph#####-#hs6�##hXk�#0J##B*#CJ##OJ##QJ##^J##aJ##ph####!#hs6�##h#&gt;c#B*#CJ##^J##aJ##ph######h##�#B*#CJ##^J##aJ##ph####$#hs6�##h�y#5#�B*#CJ##^J##aJ##ph#####$#hs6�##hXk�#5#�B*#CJ##^J##aJ##ph#####$#hs6�##hO#�#5#�B*#CJ##^J##aJ##ph#####$#hs6�##h�S�#5#�B*#CJ##^J##aJ##ph#####!#hs6�##hXk�#B*#CJ##^J##aJ##ph######}###~###�###�############q#############################################################################################################################################################################################################d#####�(##�(##$#If####gd�S�#m$#|##kd&gt;####$##$#If#####�l##�##########################��##�###���'##J(################</w:t>
        <w:tab/>
        <w:t>�###</w:t>
        <w:br/>
        <w:t>t##�##�</w:t>
        <w:br/>
        <w:t>###����####�0###�#######�#######�#######�#######�#######�#####�#J(#6##�####�####�####�#�####�#�####�#�####�4�#######4�###</w:t>
        <w:br/>
        <w:t>#l#a�###p�</w:t>
        <w:br/>
        <w:t>###����###yt#q�###�###�###�###�###�###�###�############�############�############�############�########################################################################################################################################################################################d#####�(##�(##$#If####gd�S�#m$##l##kd�####$##$#If#####�l##�##########################��##�###���'##J(################</w:t>
        <w:br/>
        <w:t>t##�##�0###�#######�#######�#######�#######�#######�#####�#J(#6##�####�####�####�#�####�#�####�#�####�4�#######4�###</w:t>
        <w:br/>
        <w:t>#l#a�###yts6�###�###�###�###�###~############l############l##################################################################################################################################################################################d#####�(##�(##$#If####gd�S�#m$#�##kdY####$##$#If#####�l##4##�##########################�"##�0##���#�'`#+#####################################</w:t>
        <w:br/>
        <w:t>t##�##�0###�#######�#######�#######�#######�#######�#####�#J(#6##�####�####�####�###�#�####�###�#�####�###�#�####�###�4�#######4�###</w:t>
        <w:br/>
        <w:t>#l#a�###yts6�###�###�###�###�###~############l############l##################################################################################################################################################################################d#####�(##�(##$#If####gd�S�#m$#�##kd�####$##$#If#####�l##4##�##########################�!##�0##���#�' #+#####################################</w:t>
        <w:br/>
        <w:t>t##�##�0###�#######�#######�#######�#######�#######�#####�#J(#6##�####�####�####�###�#�####�###�#�####�###�#�####�###�4�#######4�###</w:t>
        <w:br/>
        <w:t>#l#a�###yts6�###�###�###�###�###~############l############l##################################################################################################################################################################################d#####�(##�(##$#If####gd�S�#m$#�##kd�####$##$#If#####�l##4##�##########################�!##�0##���#�' #+#####################################</w:t>
        <w:br/>
        <w:t>t##�##�0###�#######�#######�#######�#######�#######�#####�#J(#6##�####�####�####�###�#�####�###�#�####�###�#�####�###�4�#######4�###</w:t>
        <w:br/>
        <w:t>#l#a�###yts6�###�###�###�###.###############m############m####################################################################################################################################################################################d#####�(##�(##$#If####gd�S�#m$####kd#####$##$#If#####�l##�##########################��##�0##���#�'##+#####################################</w:t>
        <w:br/>
        <w:t>t##�##�0###�#######�#######�#######�#######�#######�#####�#J(#6##�####�####�####�###�#�####�###�#�####�###�#�####�###�4�#######4�###</w:t>
        <w:br/>
        <w:t>#l#a�###yts6�#######</w:t>
        <w:tab/>
        <w:t>###</w:t>
        <w:br/>
        <w:t>###############+###,###-###S###W###`###�ì�hG�4!#######$#hs6�##hMy##5#�B*#CJ##^J##aJ##ph#####$#hs6�##hXk�#5#�B*#CJ##^J##aJ##ph#####@##�#j########hs6�##h#1�#B*#CJ##U##^J##aJ##mH</w:t>
        <w:tab/>
        <w:t>#nH</w:t>
        <w:tab/>
        <w:t>#ph####sH</w:t>
        <w:tab/>
        <w:t>#tH</w:t>
        <w:tab/>
        <w:t>##-#hs6�##h#1�#0J##B*#CJ##OJ##QJ##^J##aJ##ph####6#j#####hs6�##h#1�#0J##B*#CJ##OJ##QJ##U##^J##aJ##ph#####!#hs6�##hXk�#B*#CJ##^J##aJ##ph####-#hs6�##hXk�#0J##B*#CJ##OJ##QJ##^J##aJ##ph####6#j#####hs6�##hXk�#0J##B*#CJ##OJ##QJ##U##^J##aJ##ph#####@##�#j�#######hs6�##hXk�#B*#CJ##U##^J##aJ##mH</w:t>
        <w:tab/>
        <w:t>#nH</w:t>
        <w:tab/>
        <w:t>#ph####sH</w:t>
        <w:tab/>
        <w:t>#tH</w:t>
        <w:tab/>
        <w:t>##.###/###;###&lt;###Q###R###############m############m############m############m##################################################################################################################################################d#####�(##�(##$#If####gd�S�#m$####kd�####$##$#If#####�l##�##########################��##�0##���#�'##+#####################################</w:t>
        <w:br/>
        <w:t>t##�##�0###�#######�#######�#######�#######�#######�#####�#J(#6##�####�####�####�###�#�####�###�#�####�###�#�####�###�4�#######4�###</w:t>
        <w:br/>
        <w:t>#l#a�###yts6�###R###S###_###############m#####################################################################################################################################################################################################d#####�(##�(##$#If####gdu/t#m$####kd#####$##$#If#####�l##�##########################��##�0##���#�'##+#####################################</w:t>
        <w:br/>
        <w:t>t##�##�0###�#######�#######�#######�#######�#######�#####�#J(#6##�####�####�####�###�#�####�###�#�####�###�#�####�###�4�#######4�###</w:t>
        <w:br/>
        <w:t>#l#a�###yts6�###_###`###�###�###�###�############q############q############q###########################################################################################################################################################################d#####�(##�(##$#If####gdu/t#m$#|##kd�####$##$#If#####�l##�##########################��##�###���'##J(################</w:t>
        <w:tab/>
        <w:t>�###</w:t>
        <w:br/>
        <w:t>t##�##�</w:t>
        <w:br/>
        <w:t>###����####�0###�#######�#######�#######�#######�#######�#####�#J(#6##�####�####�####�#�####�#�####�#�####�4�#######4�###</w:t>
        <w:br/>
        <w:t>#l#a�###p�</w:t>
        <w:br/>
        <w:t>###����###yt#q�###`###�###�###�###�###�###�###�###�###�###�###�###�###�###�###�###N###O###�###��¦����¦�d��UC##########################################hs6�##hMy##5#�B*#CJ##\#�aJ##ph######hO</w:t>
      </w:r>
      <w:r>
        <w:br w:type="page"/>
      </w:r>
    </w:p>
    <w:p>
      <w:pPr>
        <w:pStyle w:val="PreformattedText"/>
        <w:bidi w:val="0"/>
        <w:jc w:val="left"/>
        <w:rPr/>
      </w:pPr>
      <w:r>
        <w:rPr/>
        <w:t>##5#�B*#CJ##\#�aJ##ph####@##�#j�#######hs6�##htl{#B*#CJ##U##^J##aJ##mH</w:t>
        <w:tab/>
        <w:t>#nH</w:t>
        <w:tab/>
        <w:t>#ph####sH</w:t>
        <w:tab/>
        <w:t>#tH</w:t>
        <w:tab/>
        <w:t>##@##�#jB#######hs6�##htl{#B*#CJ##U##^J##aJ##mH</w:t>
        <w:tab/>
        <w:t>#nH</w:t>
        <w:tab/>
        <w:t>#ph####sH</w:t>
        <w:tab/>
        <w:t>#tH</w:t>
        <w:tab/>
        <w:t>##6#j#####hs6�##htl{#0J##B*#CJ##OJ##QJ##U##^J##aJ##ph#####-#hs6�##htl{#0J##B*#CJ##OJ##QJ##^J##aJ##ph####)#hs6�##htl{#B*#CJ##^J##aJ##mH</w:t>
      </w:r>
      <w:r>
        <w:br w:type="page"/>
      </w:r>
    </w:p>
    <w:p>
      <w:pPr>
        <w:pStyle w:val="PreformattedText"/>
        <w:bidi w:val="0"/>
        <w:jc w:val="left"/>
        <w:rPr/>
      </w:pPr>
      <w:r>
        <w:rPr/>
        <w:t>#ph####sH</w:t>
      </w:r>
      <w:r>
        <w:br w:type="page"/>
      </w:r>
    </w:p>
    <w:p>
      <w:pPr>
        <w:pStyle w:val="PreformattedText"/>
        <w:bidi w:val="0"/>
        <w:jc w:val="left"/>
        <w:rPr/>
      </w:pPr>
      <w:r>
        <w:rPr/>
        <w:t>#!#hs6�##htl{#B*#CJ##^J##aJ##ph######�###�###</w:t>
      </w:r>
    </w:p>
    <w:p>
      <w:pPr>
        <w:pStyle w:val="PreformattedText"/>
        <w:bidi w:val="0"/>
        <w:jc w:val="left"/>
        <w:rPr/>
      </w:pPr>
      <w:r>
        <w:rPr/>
        <w:t>###l############Z###############################################################################################################################################################d#####�(##�(##$#If####gdO</w:t>
      </w:r>
      <w:r>
        <w:br w:type="page"/>
      </w:r>
    </w:p>
    <w:p>
      <w:pPr>
        <w:pStyle w:val="PreformattedText"/>
        <w:bidi w:val="0"/>
        <w:jc w:val="left"/>
        <w:rPr/>
      </w:pPr>
      <w:r>
        <w:rPr/>
        <w:t>##m$##�##kd*####$##$#If#####�l##�##########################��##�F##���#p#�'##�###################�###################n#################</w:t>
        <w:br/>
        <w:t>t##�##�0###�#######�#######�#######�#######�#######�#####�#J(#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w:t>
      </w:r>
    </w:p>
    <w:p>
      <w:pPr>
        <w:pStyle w:val="PreformattedText"/>
        <w:bidi w:val="0"/>
        <w:jc w:val="left"/>
        <w:rPr/>
      </w:pPr>
      <w:r>
        <w:rPr/>
        <w:t>#######M###�############}#####################################################################################################################################################################################################################################$##d#####�(##�(##$#If####a$#gdu/t#m$##l##kd�####$##$#If#####�l##�##########################��##�###���'##J(################</w:t>
        <w:br/>
        <w:t>t##�##�0###�#######�#######�#######�#######�#######�#####�#J(#6##�####�####�####�#�####�#�####�#�####�4�#######4�###</w:t>
        <w:br/>
        <w:t>#l#a�###yts6�###M###N###�###�###�############�############p##########################################################################################################################################################################################d#####�(##�(##$#If####gd�S�#m$#####$##d#####�(##�(#a$#gdu/t#m$##l##kdB</w:t>
        <w:tab/>
        <w:t>###$##$#If#####�l##�##########################�[##�###���'##J(################</w:t>
        <w:br/>
        <w:t>t##�##�0###�#######�#######�#######�#######�#######�#####�#J(#6##�####�####�####�#�####�#�####�#�####�4�#######4�###</w:t>
        <w:br/>
        <w:t>#l#a�###yts6�###�###�###�###�###�###�###�###�###�###�###�###�###�###�###</w:t>
        <w:tab/>
        <w:t>###</w:t>
        <w:br/>
        <w:t>#######</w:t>
      </w:r>
      <w:r>
        <w:br w:type="page"/>
      </w:r>
    </w:p>
    <w:p>
      <w:pPr>
        <w:pStyle w:val="PreformattedText"/>
        <w:bidi w:val="0"/>
        <w:jc w:val="left"/>
        <w:rPr/>
      </w:pPr>
      <w:r>
        <w:rPr/>
        <w:t>###��ɸɧ�tS�t��t2�t###########@##�#jK#######hs6�##h</w:t>
        <w:tab/>
        <w:t>#c#B*#CJ##U##^J##aJ##mH</w:t>
        <w:tab/>
        <w:t>#nH</w:t>
        <w:tab/>
        <w:t>#ph####sH</w:t>
        <w:tab/>
        <w:t>#tH</w:t>
        <w:tab/>
        <w:t>##@##�#j�</w:t>
        <w:br/>
        <w:t>######hs6�##h</w:t>
        <w:tab/>
        <w:t>#c#B*#CJ##U##^J##aJ##mH</w:t>
        <w:tab/>
        <w:t>#nH</w:t>
        <w:tab/>
        <w:t>#ph####sH</w:t>
        <w:tab/>
        <w:t>#tH</w:t>
        <w:tab/>
        <w:t>##-#hs6�##h</w:t>
        <w:tab/>
        <w:t>#c#0J##B*#CJ##OJ##QJ##^J##aJ##ph####6#j#####hs6�##h</w:t>
        <w:tab/>
        <w:t>#c#0J##B*#CJ##OJ##QJ##U##^J##aJ##ph#####!#hs6�##h</w:t>
        <w:tab/>
        <w:t>#c#B*#CJ##^J##aJ##ph####!#hs6�##htl{#B*#CJ##^J##aJ##ph####!#hs6�##h.H�#B*#CJ##^J##aJ##ph####$#hs6�##h.H�#5#�B*#CJ##^J##aJ##ph#####$#hs6�##hXk�#5#�B*#CJ##^J##aJ##ph#####�###�###�###�###�############s############s################################################################################################################################################################################################d#####�(##�(##$#If####gdu/t#m$#z##kd�</w:t>
        <w:tab/>
        <w:t>###$##$#If#####�l##�##########################�###���'##J(################</w:t>
        <w:tab/>
        <w:t>�###</w:t>
        <w:br/>
        <w:t>t##�##�</w:t>
        <w:br/>
        <w:t>###����####�0###�#######�#######�#######�#######�#######�#####�#J(#6##�####�####�####�#�####�#�####�#�####�4�#######4�###</w:t>
        <w:br/>
        <w:t>#l#a�###p�</w:t>
        <w:br/>
        <w:t>###����###yt#q�###�###�###�###</w:t>
      </w:r>
    </w:p>
    <w:p>
      <w:pPr>
        <w:pStyle w:val="PreformattedText"/>
        <w:bidi w:val="0"/>
        <w:jc w:val="left"/>
        <w:rPr/>
      </w:pPr>
      <w:r>
        <w:rPr/>
        <w:t>###6###�############�############n############�#####################################################################################################################################################################d#####�(##�(##$#If####gd</w:t>
        <w:tab/>
        <w:t>#c#m$######d#####�(##�(##$#If####gdu/t#m$##l##kdY</w:t>
        <w:br/>
        <w:t>###$##$#If#####�l##�##########################��##�###���'##J(################</w:t>
        <w:br/>
        <w:t>t##�##�0###�#######�#######�#######�#######�#######�#####�#J(#6##�####�####�####�#�####�#�####�#�####�4�#######4�###</w:t>
        <w:br/>
        <w:t>#l#a�###yts6�###</w:t>
      </w:r>
      <w:r>
        <w:br w:type="page"/>
      </w:r>
    </w:p>
    <w:p>
      <w:pPr>
        <w:pStyle w:val="PreformattedText"/>
        <w:bidi w:val="0"/>
        <w:jc w:val="left"/>
        <w:rPr/>
      </w:pPr>
      <w:r>
        <w:rPr/>
        <w:t>###</w:t>
      </w:r>
    </w:p>
    <w:p>
      <w:pPr>
        <w:pStyle w:val="PreformattedText"/>
        <w:bidi w:val="0"/>
        <w:jc w:val="left"/>
        <w:rPr/>
      </w:pPr>
      <w:r>
        <w:rPr/>
        <w:t>###"###$###%###3###4###5###6###N###O###]###^###_###`###�###�###�Ϻ��}��l��K��2l################0#hs6�##h</w:t>
        <w:tab/>
        <w:t>#c#0J##6#�B*#CJ##OJ##QJ##^J##aJ##ph#####@##�#j�</w:t>
      </w:r>
      <w:r>
        <w:br w:type="page"/>
      </w:r>
    </w:p>
    <w:p>
      <w:pPr>
        <w:pStyle w:val="PreformattedText"/>
        <w:bidi w:val="0"/>
        <w:jc w:val="left"/>
        <w:rPr/>
      </w:pPr>
      <w:r>
        <w:rPr/>
        <w:t>######hs6�##h</w:t>
        <w:tab/>
        <w:t>#c#B*#CJ##U##^J##aJ##mH</w:t>
        <w:tab/>
        <w:t>#nH</w:t>
        <w:tab/>
        <w:t>#ph####sH</w:t>
        <w:tab/>
        <w:t>#tH</w:t>
        <w:tab/>
        <w:t>##!#hs6�##h</w:t>
        <w:tab/>
        <w:t>#c#B*#CJ##^J##aJ##ph####@##�#j�#######hs6�##h</w:t>
        <w:tab/>
        <w:t>#c#B*#CJ##U##^J##aJ##mH</w:t>
        <w:tab/>
        <w:t>#nH</w:t>
        <w:tab/>
        <w:t>#ph####sH</w:t>
        <w:tab/>
        <w:t>#tH</w:t>
        <w:tab/>
        <w:t>##6#j#####hs6�##h</w:t>
        <w:tab/>
        <w:t>#c#0J##B*#CJ##OJ##QJ##U##^J##aJ##ph#####)#hs6�##h</w:t>
        <w:tab/>
        <w:t>#c#B*#CJ##^J##aJ##mH</w:t>
      </w:r>
      <w:r>
        <w:br w:type="page"/>
      </w:r>
    </w:p>
    <w:p>
      <w:pPr>
        <w:pStyle w:val="PreformattedText"/>
        <w:bidi w:val="0"/>
        <w:jc w:val="left"/>
        <w:rPr/>
      </w:pPr>
      <w:r>
        <w:rPr/>
        <w:t>#ph####sH</w:t>
      </w:r>
      <w:r>
        <w:br w:type="page"/>
      </w:r>
    </w:p>
    <w:p>
      <w:pPr>
        <w:pStyle w:val="PreformattedText"/>
        <w:bidi w:val="0"/>
        <w:jc w:val="left"/>
        <w:rPr/>
      </w:pPr>
      <w:r>
        <w:rPr/>
        <w:t>#-#hs6�##h</w:t>
        <w:tab/>
        <w:t>#c#0J##B*#CJ##OJ##QJ##^J##aJ##ph####1#hs6�##h</w:t>
        <w:tab/>
        <w:t>#c#B*#CJ##^J##aJ##mH</w:t>
        <w:tab/>
        <w:t>#nH</w:t>
        <w:tab/>
        <w:t>#ph####sH</w:t>
        <w:tab/>
        <w:t>#tH</w:t>
        <w:tab/>
        <w:t>###6###7###�###l############Z###############################################################################################################################################################d#####�(##�(##$#If####gd</w:t>
        <w:tab/>
        <w:t>#c#m$##�##kd5</w:t>
      </w:r>
      <w:r>
        <w:br w:type="page"/>
      </w:r>
    </w:p>
    <w:p>
      <w:pPr>
        <w:pStyle w:val="PreformattedText"/>
        <w:bidi w:val="0"/>
        <w:jc w:val="left"/>
        <w:rPr/>
      </w:pPr>
      <w:r>
        <w:rPr/>
        <w:t>###$##$#If#####�l##�##########################��##�F##��#</w:t>
      </w:r>
    </w:p>
    <w:p>
      <w:pPr>
        <w:pStyle w:val="PreformattedText"/>
        <w:bidi w:val="0"/>
        <w:jc w:val="left"/>
        <w:rPr/>
      </w:pPr>
      <w:r>
        <w:rPr/>
        <w:t>p#�'##n</w:t>
      </w:r>
    </w:p>
    <w:p>
      <w:pPr>
        <w:pStyle w:val="PreformattedText"/>
        <w:bidi w:val="0"/>
        <w:jc w:val="left"/>
        <w:rPr/>
      </w:pPr>
      <w:r>
        <w:rPr/>
        <w:t>##################n</w:t>
      </w:r>
    </w:p>
    <w:p>
      <w:pPr>
        <w:pStyle w:val="PreformattedText"/>
        <w:bidi w:val="0"/>
        <w:jc w:val="left"/>
        <w:rPr/>
      </w:pPr>
      <w:r>
        <w:rPr/>
        <w:t>##################n</w:t>
      </w:r>
    </w:p>
    <w:p>
      <w:pPr>
        <w:pStyle w:val="PreformattedText"/>
        <w:bidi w:val="0"/>
        <w:jc w:val="left"/>
        <w:rPr/>
      </w:pPr>
      <w:r>
        <w:rPr/>
        <w:t>################</w:t>
        <w:br/>
        <w:t>t##�##�0###�#######�#######�#######�#######�#######�#####�#J(#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w:t>
        <w:tab/>
        <w:t>#c###�###�###�###�###�############�############�##########################################################################################################################################################################################################################d#####�(##�(##$#If####gdu/t#m$##l##kd'</w:t>
      </w:r>
    </w:p>
    <w:p>
      <w:pPr>
        <w:pStyle w:val="PreformattedText"/>
        <w:bidi w:val="0"/>
        <w:jc w:val="left"/>
        <w:rPr/>
      </w:pPr>
      <w:r>
        <w:rPr/>
        <w:t>###$##$#If#####�l##�##########################��##�###���'##J(################</w:t>
        <w:br/>
        <w:t>t##�##�0###�#######�#######�#######�#######�#######�#####�#J(#6##�####�####�####�#�####�#�####�#�####�4�#######4�###</w:t>
        <w:br/>
        <w:t>#l#a�###yt�r�###�###�###�###�############�###############################################################################################################################################################################################################################################d#####�(##�(##$#If####gd�S�#m$##j##kd�</w:t>
      </w:r>
    </w:p>
    <w:p>
      <w:pPr>
        <w:pStyle w:val="PreformattedText"/>
        <w:bidi w:val="0"/>
        <w:jc w:val="left"/>
        <w:rPr/>
      </w:pPr>
      <w:r>
        <w:rPr/>
        <w:t>###$##$#If#####�l##�##########################�###���'##J(################</w:t>
        <w:br/>
        <w:t>t##�##�0###�#######�#######�#######�#######�#######�#####�#J(#6##�####�####�####�#�####�#�####�#�####�4�#######4�###</w:t>
        <w:br/>
        <w:t>#l#a�###yts6�###�###�###�###�###�###�###################0###:###J###M###N###O###T###Y###Z###[###]###e###l###m###n###o###p###q###��ȷ����v�e�������W����F���#!#hs6�##h#&gt;c#B*#CJ##^J##aJ##ph######h</w:t>
        <w:tab/>
        <w:t>#c#B*#CJ##^J##aJ##ph####!#hs6�##h�I##B*#CJ##^J##aJ##ph####!#hs6�##h#L�#B*#CJ##^J##aJ##ph######hO</w:t>
      </w:r>
      <w:r>
        <w:br w:type="page"/>
      </w:r>
    </w:p>
    <w:p>
      <w:pPr>
        <w:pStyle w:val="PreformattedText"/>
        <w:bidi w:val="0"/>
        <w:jc w:val="left"/>
        <w:rPr/>
      </w:pPr>
      <w:r>
        <w:rPr/>
        <w:t>##B*#CJ##^J##aJ##ph####!#hs6�##h�Z�#B*#CJ##^J##aJ##ph####!#hs6�##h#z�#B*#CJ##^J##aJ##ph####!#hs6�##hkn</w:t>
      </w:r>
      <w:r>
        <w:br w:type="page"/>
      </w:r>
    </w:p>
    <w:p>
      <w:pPr>
        <w:pStyle w:val="PreformattedText"/>
        <w:bidi w:val="0"/>
        <w:jc w:val="left"/>
        <w:rPr/>
      </w:pPr>
      <w:r>
        <w:rPr/>
        <w:t>#B*#CJ##^J##aJ##ph####$#hs6�##hkn</w:t>
      </w:r>
      <w:r>
        <w:br w:type="page"/>
      </w:r>
    </w:p>
    <w:p>
      <w:pPr>
        <w:pStyle w:val="PreformattedText"/>
        <w:bidi w:val="0"/>
        <w:jc w:val="left"/>
        <w:rPr/>
      </w:pPr>
      <w:r>
        <w:rPr/>
        <w:t>#5#�B*#CJ##^J##aJ##ph#####$#hs6�##hXk�#5#�B*#CJ##^J##aJ##ph#####!#hs6�##h.H�#B*#CJ##^J##aJ##ph######�###�###M###N###�############s############s################################################################################################################################################################################################d#####�(##�(##$#If####gdu/t#m$#z##kd#####$##$#If#####�l##�##########################�###���'##J(################</w:t>
        <w:tab/>
        <w:t>�###</w:t>
        <w:br/>
        <w:t>t##�##�</w:t>
        <w:br/>
        <w:t>###����####�0###�#######�#######�#######�#######�#######�#####�#J(#6##�####�####�####�#�####�#�####�#�####�4�#######4�###</w:t>
        <w:br/>
        <w:t>#l#a�###p�</w:t>
        <w:br/>
        <w:t>###����###yt#q�###N###O###\###]###�############�############�##########################################################################################################################################################################################################################d#####�(##�(##$#If####gdu/t#m$##l##kd�####$##$#If#####�l##�##########################��##�###���'##J(################</w:t>
        <w:br/>
        <w:t>t##�##�0###�#######�#######�#######�#######�#######�#####�#J(#6##�####�####�####�#�####�#�####�#�####�4�#######4�###</w:t>
        <w:br/>
        <w:t>#l#a�###yts6�###]###^###o###p###�############�############�##########################################################################################################################################################################################################################d#####�(##�(##$#If####gdu/t#m$##l##kd6####$##$#If#####�l##�##########################��##�###���'##J(################</w:t>
        <w:br/>
        <w:t>t##�##�0###�#######�#######�#######�#######�#######�#####�#J(#6##�####�####�####�#�####�#�####�#�####�4�#######4�###</w:t>
        <w:br/>
        <w:t>#l#a�###yts6�###p###q###�###�#######�############�############�############�#########################################################################################################################################################################################################d#####�(##�(##$#If####gdu/t#m$##l##kd�####$##$#If#####�l##�##########################��##�###���'##J(################</w:t>
        <w:br/>
        <w:t>t##�##�0###�#######�#######�#######�#######�#######�#####�#J(#6##�####�####�####�#�####�#�####�#�####�4�#######4�###</w:t>
        <w:br/>
        <w:t>#l#a�###yts6�###q###�###�###�###�###�###�###�###�###�###�#######################</w:t>
        <w:tab/>
        <w:t>#######������ϧ��j��S7S#####################6#j#####hs6�##hs6�#0J##B*#CJ##OJ##QJ##U##^J##aJ##ph###�#-#hs6�##hs6�#0J##B*#CJ##OJ##QJ##^J##aJ##ph###�@##�#j2#######hs6�##hs6�#B*#CJ##U##^J##aJ##mH</w:t>
        <w:tab/>
        <w:t>#nH</w:t>
        <w:tab/>
        <w:t>#ph####sH</w:t>
        <w:tab/>
        <w:t>#tH</w:t>
        <w:tab/>
        <w:t>##6#j#####hs6�##hs6�#0J##B*#CJ##OJ##QJ##U##^J##aJ##ph#####-#hs6�##hs6�#0J##B*#CJ##OJ##QJ##^J##aJ##ph####!#hs6�##h�I##B*#CJ##^J##aJ##ph######hs6�#B*#CJ##^J##aJ##ph####!#hs6�##hc#�#B*#CJ##^J##aJ##ph####!#hs6�##h�Z�#B*#CJ##^J##aJ##ph######################1###Q###R###T###U###`###q###r###s###�###�###�Ƕ����s`M:M:)########!#hs6�##h.H�#B*#CJ##^J##aJ##ph####$#hs6�##h.H�#5#�B*#CJ##^J##aJ##ph#####$#hs6�##hXk�#5#�B*#CJ##^J##aJ##ph#####$#hs6�##hr[�#5#�B*#CJ##^J##aJ##ph#######hO</w:t>
      </w:r>
      <w:r>
        <w:br w:type="page"/>
      </w:r>
    </w:p>
    <w:p>
      <w:pPr>
        <w:pStyle w:val="PreformattedText"/>
        <w:bidi w:val="0"/>
        <w:jc w:val="left"/>
        <w:rPr/>
      </w:pPr>
      <w:r>
        <w:rPr/>
        <w:t>##5#�B*#CJ##^J##aJ##ph#####!#hs6�##hc#�#B*#CJ##^J##aJ##ph####!#hs6�##hkn</w:t>
      </w:r>
      <w:r>
        <w:br w:type="page"/>
      </w:r>
    </w:p>
    <w:p>
      <w:pPr>
        <w:pStyle w:val="PreformattedText"/>
        <w:bidi w:val="0"/>
        <w:jc w:val="left"/>
        <w:rPr/>
      </w:pPr>
      <w:r>
        <w:rPr/>
        <w:t>#B*#CJ##^J##aJ##ph####!#hs6�##h6)9#B*#CJ##^J##aJ##ph####!#hs6�##h�Z�#B*#CJ##^J##aJ##ph####6#j#####hs6�##hs6�#0J##B*#CJ##OJ##QJ##U##^J##aJ##ph###�#7##�#j�#######hs6�##hs6�#CJ##U##^J##aJ##mH</w:t>
        <w:tab/>
        <w:t>#nH</w:t>
        <w:tab/>
        <w:t>#sH</w:t>
        <w:tab/>
        <w:t>#tH</w:t>
        <w:tab/>
        <w:t>###########R###S###�############}############k################################################################################################################################################################################d#####�(##�(##$#If####gdu/t#m$######$##d#####�(##�(##$#If####a$#gdu/t#m$##l##kd#####$##$#If#####�l##�##########################��##�###���'##J(################</w:t>
        <w:br/>
        <w:t>t##�##�0###�#######�#######�#######�#######�#######�#####�#J(#6##�####�####�####�#�####�#�####�#�####�4�#######4�###</w:t>
        <w:br/>
        <w:t>#l#a�###yts6�###S###T###U###q###�###�############�############m############[###############################################################################################################################d#####�(##�(##$#If####gdu/t#m$######$##�r�#d#####�x##�x#^�r�a$#gdO</w:t>
      </w:r>
      <w:r>
        <w:br w:type="page"/>
      </w:r>
    </w:p>
    <w:p>
      <w:pPr>
        <w:pStyle w:val="PreformattedText"/>
        <w:bidi w:val="0"/>
        <w:jc w:val="left"/>
        <w:rPr/>
      </w:pPr>
      <w:r>
        <w:rPr/>
        <w:t>######$##�r�#d#####�(##�(#^�r�a$#gd�S�#m$##j##kd�####$##$#If#####�l##�##########################�###���'##J(################</w:t>
        <w:br/>
        <w:t>t##�##�0###�#######�#######�#######�#######�#######�#####�#J(#6##�####�####�####�#�####�#�####�#�####�4�#######4�###</w:t>
        <w:br/>
        <w:t>#l#a�###yts6�###�###�###�###�###�############s############s################################################################################################################################################################################################d#####�(##�(##$#If####gdu/t#m$#z##kd#####$##$#If#####�l##�##########################�###���'##J(################</w:t>
        <w:tab/>
        <w:t>�###</w:t>
        <w:br/>
        <w:t>t##�##�</w:t>
        <w:br/>
        <w:t>###����####�0###�#######�#######�#######�#######�#######�#####�#J(#6##�####�####�####�#�####�#�####�#�####�4�#######4�###</w:t>
        <w:br/>
        <w:t>#l#a�###p�</w:t>
        <w:br/>
        <w:t>###����###yt#q�###�###�###�###�###############m############m####################################################################################################################################################################################d#####�(##�(##$#If####gdu/t#m$####kd�####$##$#If#####�l##�##########################��##�0##���</w:t>
        <w:br/>
        <w:t>�'##@###################</w:t>
        <w:br/>
        <w:t>#################</w:t>
        <w:br/>
        <w:t>t##�##�0###�#######�#######�#######�#######�#######�#####�#J(#6##�####�####�####�###�#�####�###�#�####�###�#�####�###�4�#######4�###</w:t>
        <w:br/>
        <w:t>#l#a�###yts6�###�###�###�###�###�###�###�###�###�###�###�###�###�###�###�###�###�###5###�###�###�###�###�###�#######�����������̻�s�bTb�A######$#hs6�##h�9</w:t>
      </w:r>
      <w:r>
        <w:br w:type="page"/>
      </w:r>
    </w:p>
    <w:p>
      <w:pPr>
        <w:pStyle w:val="PreformattedText"/>
        <w:bidi w:val="0"/>
        <w:jc w:val="left"/>
        <w:rPr/>
      </w:pPr>
      <w:r>
        <w:rPr/>
        <w:t>#5#�B*#CJ##^J##aJ##ph#######h�#1#B*#CJ##^J##aJ##ph####!#hs6�##hs6�#B*#CJ##^J##aJ##ph####!#hs6�##hc#�#B*#CJ##^J##aJ##ph####!#hs6�##h�#1#B*#CJ##^J##aJ##ph####$#hs6�##h.H�#5#�B*#CJ##^J##aJ##ph#####$#hs6�##hXk�#5#�B*#CJ##^J##aJ##ph#####!#hs6�##h7o�#B*#CJ##^J##aJ##ph####!#hs6�##hZ1�#B*#CJ##^J##aJ##ph####!#hs6�##h.H�#B*#CJ##^J##aJ##ph####!#hs6�##h#&gt;c#B*#CJ##^J##aJ##ph######�###�###�###�###############m############m####################################################################################################################################################################################d#####�(##�(##$#If####gdu/t#m$####kd7####$##$#If#####�l##�##########################��##�0##���</w:t>
        <w:br/>
        <w:t>�'##@###################</w:t>
        <w:br/>
        <w:t>#################</w:t>
        <w:br/>
        <w:t>t##�##�0###�#######�#######�#######�#######�#######�#####�#J(#6##�####�####�####�###�#�####�###�#�####�###�#�####�###�4�#######4�###</w:t>
        <w:br/>
        <w:t>#l#a�###yts6�###�###�###�###�###############m############m####################################################################################################################################################################################d#####�(##�(##$#If####gdu/t#m$####kd�####$##$#If#####�l##�##########################��##�0##���</w:t>
        <w:br/>
        <w:t>�'##@###################</w:t>
        <w:br/>
        <w:t>#################</w:t>
        <w:br/>
        <w:t>t##�##�0###�#######�#######�#######�#######�#######�#####�#J(#6##�####�####�####�###�#�####�###�#�####�###�#�####�###�4�#######4�###</w:t>
        <w:br/>
        <w:t>#l#a�###yts6�###�###�###�###�###############m############m####################################################################################################################################################################################d#####�(##�(##$#If####gdu/t#m$####kdO####$##$#If#####�l##�##########################��##�0##���</w:t>
        <w:br/>
        <w:t>�'##@###################</w:t>
        <w:br/>
        <w:t>#################</w:t>
        <w:br/>
        <w:t>t##�##�0###�#######�#######�#######�#######�#######�#####�#J(#6##�####�####�####�###�#�####�###�#�####�###�#�####�###�4�#######4�###</w:t>
        <w:br/>
        <w:t>#l#a�###yts6�###�###�###�###�###############m############m####################################################################################################################################################################################d#####�(##�(##$#If####gdu/t#m$####kd�####$##$#If#####�l##�##########################��##�0##���</w:t>
        <w:br/>
        <w:t>�'##@###################</w:t>
        <w:br/>
        <w:t>#################</w:t>
        <w:br/>
        <w:t>t##�##�0###�#######�#######�#######�#######�#######�#####�#J(#6##�####�####�####�###�#�####�###�#�####�###�#�####�###�4�#######4�###</w:t>
        <w:br/>
        <w:t>#l#a�###yts6�###�###�###�###�###############m############m####################################################################################################################################################################################d#####�(##�(##$#If####gdu/t#m$####kdg####$##$#If#####�l##�##########################��##�0##���</w:t>
        <w:br/>
        <w:t>�'##@###################</w:t>
        <w:br/>
        <w:t>#################</w:t>
        <w:br/>
        <w:t>t##�##�0###�#######�#######�#######�#######�#######�#####�#J(#6##�####�####�####�###�#�####�###�#�####�###�#�####�###�4�#######4�###</w:t>
        <w:br/>
        <w:t>#l#a�###yts6�###�###�###�###############m#####################################################################################################################################################################################################d#####�(##�(##$#If####gdu/t#m$####kd�####$##$#If#####�l##�##########################��##�0##���</w:t>
        <w:br/>
        <w:t>�'##@###################</w:t>
        <w:br/>
        <w:t>#################</w:t>
        <w:br/>
        <w:t>t##�##�0###�#######�#######�#######�#######�#######�#####�#J(#6##�####�####�####�###�#�####�###�#�####�###�#�####�###�4�#######4�###</w:t>
        <w:br/>
        <w:t>#l#a�###yts6�###�###�###�###�###�###�###�###�###�############q############q############q############q############q############q########################################################################################################################d#####�(##�(##$#If####gdu/t#m$#|##kd####$##$#If#####�l##�##########################�###�###���'##J(################</w:t>
        <w:tab/>
        <w:t>�###</w:t>
        <w:br/>
        <w:t>t##�##�</w:t>
        <w:br/>
        <w:t>###����####�0###�#######�#######�#######�#######�#######�#####�#J(#6##�####�####�####�#�####�#�####�#�####�4�#######4�###</w:t>
        <w:br/>
        <w:t>#l#a�###p�</w:t>
        <w:br/>
        <w:t>###����###yt#q�###�###�###</w:t>
        <w:br/>
        <w:t>###�############z###############################################################################################################################################################################################################################d#####�(##�(##$#If####gdu/t#m$#s##kd#####$##$#If#####�l##�##########################�###�###���'##J(################</w:t>
        <w:br/>
        <w:t>t##�##�0###�#######�#######�#######�#######�#######�#####�#J(#6##�####�####�####�#�####�#�####�#�####�4�#######4�###</w:t>
        <w:br/>
        <w:t>#l#a�###p�</w:t>
        <w:br/>
        <w:t>###�###�##yts6�###</w:t>
        <w:br/>
        <w:t>#######c###�############q#############################################################################################################################################################################################################d#####�(##�(##$#If####gdu/t#m$#|##kd�####$##$#If#####�l##�##########################�###�###���'##J(################</w:t>
        <w:tab/>
        <w:t>�###</w:t>
        <w:br/>
        <w:t>t##�##�</w:t>
        <w:br/>
        <w:t>###����####�0###�#######�#######�#######�#######�#######�#####�#J(#6##�####�####�####�#�####�#�####�#�####�4�#######4�###</w:t>
        <w:br/>
        <w:t>#l#a�###p�</w:t>
        <w:br/>
        <w:t>###����###yt#q�###############7###8###9###;###&lt;###=###K###L###M###N###O###P###Q###���ϸ����i��R;R#######################################-#h�r�##h#L�#0J##B*#CJ##OJ##QJ##^J##aJ##ph�PM#-#h�r�##h�8�#0J##B*#CJ##OJ##QJ##^J##aJ##ph�PM#7##�#jD#######hs6�##h�9</w:t>
      </w:r>
      <w:r>
        <w:br w:type="page"/>
      </w:r>
    </w:p>
    <w:p>
      <w:pPr>
        <w:pStyle w:val="PreformattedText"/>
        <w:bidi w:val="0"/>
        <w:jc w:val="left"/>
        <w:rPr/>
      </w:pPr>
      <w:r>
        <w:rPr/>
        <w:t>#CJ##U##^J##aJ##mH</w:t>
        <w:tab/>
        <w:t>#nH</w:t>
        <w:tab/>
        <w:t>#sH</w:t>
        <w:tab/>
        <w:t>#tH</w:t>
        <w:tab/>
        <w:t>#6#j#####hs6�##h�9</w:t>
      </w:r>
      <w:r>
        <w:br w:type="page"/>
      </w:r>
    </w:p>
    <w:p>
      <w:pPr>
        <w:pStyle w:val="PreformattedText"/>
        <w:bidi w:val="0"/>
        <w:jc w:val="left"/>
        <w:rPr/>
      </w:pPr>
      <w:r>
        <w:rPr/>
        <w:t>#0J##B*#CJ##OJ##QJ##U##^J##aJ##ph###�#-#hs6�##h#L�#0J##B*#CJ##OJ##QJ##^J##aJ##ph###�-#hs6�##h�8�#0J##B*#CJ##OJ##QJ##^J##aJ##ph###�-#hs6�##h�9</w:t>
      </w:r>
      <w:r>
        <w:br w:type="page"/>
      </w:r>
    </w:p>
    <w:p>
      <w:pPr>
        <w:pStyle w:val="PreformattedText"/>
        <w:bidi w:val="0"/>
        <w:jc w:val="left"/>
        <w:rPr/>
      </w:pPr>
      <w:r>
        <w:rPr/>
        <w:t>#0J##B*#CJ##OJ##QJ##^J##aJ##ph###�##hs6�##h�I##CJ##^J##aJ#####hs6�##h�9</w:t>
      </w:r>
      <w:r>
        <w:br w:type="page"/>
      </w:r>
    </w:p>
    <w:p>
      <w:pPr>
        <w:pStyle w:val="PreformattedText"/>
        <w:bidi w:val="0"/>
        <w:jc w:val="left"/>
        <w:rPr/>
      </w:pPr>
      <w:r>
        <w:rPr/>
        <w:t>#CJ##^J##aJ###Q###R###`###a###b###c###d###i###s###�###�###�###�###�###�ͬ</w:t>
      </w:r>
      <w:r>
        <w:rPr/>
        <w:t>䟎�</w:t>
      </w:r>
      <w:r>
        <w:rPr/>
        <w:t>t�j�N7#########################################-#hs6�##h�9</w:t>
      </w:r>
      <w:r>
        <w:br w:type="page"/>
      </w:r>
    </w:p>
    <w:p>
      <w:pPr>
        <w:pStyle w:val="PreformattedText"/>
        <w:bidi w:val="0"/>
        <w:jc w:val="left"/>
        <w:rPr/>
      </w:pPr>
      <w:r>
        <w:rPr/>
        <w:t>#0J##B*#CJ##OJ##QJ##^J##aJ##ph###�6#j#####hs6�##h�9</w:t>
      </w:r>
      <w:r>
        <w:br w:type="page"/>
      </w:r>
    </w:p>
    <w:p>
      <w:pPr>
        <w:pStyle w:val="PreformattedText"/>
        <w:bidi w:val="0"/>
        <w:jc w:val="left"/>
        <w:rPr/>
      </w:pPr>
      <w:r>
        <w:rPr/>
        <w:t>#0J##B*#CJ##OJ##QJ##U##^J##aJ##ph###�###hs6�#CJ##^J##aJ#####hs6�##h�I##CJ##^J##aJ#####hs6�##h�9</w:t>
      </w:r>
      <w:r>
        <w:br w:type="page"/>
      </w:r>
    </w:p>
    <w:p>
      <w:pPr>
        <w:pStyle w:val="PreformattedText"/>
        <w:bidi w:val="0"/>
        <w:jc w:val="left"/>
        <w:rPr/>
      </w:pPr>
      <w:r>
        <w:rPr/>
        <w:t>#CJ##^J##aJ###!#hs6�##h�9</w:t>
      </w:r>
      <w:r>
        <w:br w:type="page"/>
      </w:r>
    </w:p>
    <w:p>
      <w:pPr>
        <w:pStyle w:val="PreformattedText"/>
        <w:bidi w:val="0"/>
        <w:jc w:val="left"/>
        <w:rPr/>
      </w:pPr>
      <w:r>
        <w:rPr/>
        <w:t>#B*#CJ##^J##aJ##ph######hs6�##h�8�#CJ##^J##aJ###@##�#j�#######h�r�##h�9</w:t>
      </w:r>
      <w:r>
        <w:br w:type="page"/>
      </w:r>
    </w:p>
    <w:p>
      <w:pPr>
        <w:pStyle w:val="PreformattedText"/>
        <w:bidi w:val="0"/>
        <w:jc w:val="left"/>
        <w:rPr/>
      </w:pPr>
      <w:r>
        <w:rPr/>
        <w:t>#B*#CJ##U##^J##aJ##mH</w:t>
        <w:tab/>
        <w:t>#nH</w:t>
        <w:tab/>
        <w:t>#ph�PM#sH</w:t>
        <w:tab/>
        <w:t>#tH</w:t>
        <w:tab/>
        <w:t>##-#h�r�##h�9</w:t>
      </w:r>
      <w:r>
        <w:br w:type="page"/>
      </w:r>
    </w:p>
    <w:p>
      <w:pPr>
        <w:pStyle w:val="PreformattedText"/>
        <w:bidi w:val="0"/>
        <w:jc w:val="left"/>
        <w:rPr/>
      </w:pPr>
      <w:r>
        <w:rPr/>
        <w:t>#0J##B*#CJ##OJ##QJ##^J##aJ##ph�PM#6#j#####h�r�##h�9</w:t>
      </w:r>
      <w:r>
        <w:br w:type="page"/>
      </w:r>
    </w:p>
    <w:p>
      <w:pPr>
        <w:pStyle w:val="PreformattedText"/>
        <w:bidi w:val="0"/>
        <w:jc w:val="left"/>
        <w:rPr/>
      </w:pPr>
      <w:r>
        <w:rPr/>
        <w:t>#0J##B*#CJ##OJ##QJ##U##^J##aJ##ph�PM#</w:t>
      </w:r>
    </w:p>
    <w:p>
      <w:pPr>
        <w:pStyle w:val="PreformattedText"/>
        <w:bidi w:val="0"/>
        <w:jc w:val="left"/>
        <w:rPr/>
      </w:pPr>
      <w:r>
        <w:rPr/>
        <w:t>c###d###�###�###�###�###�############z############z############z############z############################################################################################################################################################################d#####�(##�(##$#If####gdu/t#m$#s##kd,####$##$#If#####�l##�##########################�###�###���'##J(################</w:t>
        <w:br/>
        <w:t>t##�##�0###�#######�#######�#######�#######�#######�#####�#J(#6##�####�####�####�#�####�#�####�#�####�4�#######4�###</w:t>
        <w:br/>
        <w:t>#l#a�###p�</w:t>
        <w:br/>
        <w:t>###�###�##yts6�###�###�###�###�###�###�###�###�###�###�###�###�###�###�###�###�ǰ���f�Ef�7)7##########hs6�##h�#�#6#�CJ##^J##aJ####hs6�##h�9</w:t>
      </w:r>
      <w:r>
        <w:br w:type="page"/>
      </w:r>
    </w:p>
    <w:p>
      <w:pPr>
        <w:pStyle w:val="PreformattedText"/>
        <w:bidi w:val="0"/>
        <w:jc w:val="left"/>
        <w:rPr/>
      </w:pPr>
      <w:r>
        <w:rPr/>
        <w:t>#6#�CJ##^J##aJ##@##�#j+#######h�r�##h�9</w:t>
      </w:r>
      <w:r>
        <w:br w:type="page"/>
      </w:r>
    </w:p>
    <w:p>
      <w:pPr>
        <w:pStyle w:val="PreformattedText"/>
        <w:bidi w:val="0"/>
        <w:jc w:val="left"/>
        <w:rPr/>
      </w:pPr>
      <w:r>
        <w:rPr/>
        <w:t>#B*#CJ##U##^J##aJ##mH</w:t>
        <w:tab/>
        <w:t>#nH</w:t>
        <w:tab/>
        <w:t>#ph�PM#sH</w:t>
        <w:tab/>
        <w:t>#tH</w:t>
        <w:tab/>
        <w:t>##6#j#####h�r�##h�9</w:t>
      </w:r>
      <w:r>
        <w:br w:type="page"/>
      </w:r>
    </w:p>
    <w:p>
      <w:pPr>
        <w:pStyle w:val="PreformattedText"/>
        <w:bidi w:val="0"/>
        <w:jc w:val="left"/>
        <w:rPr/>
      </w:pPr>
      <w:r>
        <w:rPr/>
        <w:t>#0J##B*#CJ##OJ##QJ##U##^J##aJ##ph�PM##-#h�r�##hs6�#0J##B*#CJ##OJ##QJ##^J##aJ##ph�PM#-#h�r�##h�9</w:t>
      </w:r>
      <w:r>
        <w:br w:type="page"/>
      </w:r>
    </w:p>
    <w:p>
      <w:pPr>
        <w:pStyle w:val="PreformattedText"/>
        <w:bidi w:val="0"/>
        <w:jc w:val="left"/>
        <w:rPr/>
      </w:pPr>
      <w:r>
        <w:rPr/>
        <w:t>#0J##B*#CJ##OJ##QJ##^J##aJ##ph�PM#-#hs6�##h�9</w:t>
      </w:r>
      <w:r>
        <w:br w:type="page"/>
      </w:r>
    </w:p>
    <w:p>
      <w:pPr>
        <w:pStyle w:val="PreformattedText"/>
        <w:bidi w:val="0"/>
        <w:jc w:val="left"/>
        <w:rPr/>
      </w:pPr>
      <w:r>
        <w:rPr/>
        <w:t>#0J##B*#CJ##OJ##QJ##^J##aJ##ph###�6#j#####hs6�##h�9</w:t>
      </w:r>
      <w:r>
        <w:br w:type="page"/>
      </w:r>
    </w:p>
    <w:p>
      <w:pPr>
        <w:pStyle w:val="PreformattedText"/>
        <w:bidi w:val="0"/>
        <w:jc w:val="left"/>
        <w:rPr/>
      </w:pPr>
      <w:r>
        <w:rPr/>
        <w:t>#0J##B*#CJ##OJ##QJ##U##^J##aJ##ph###�#7##�#j�#######hs6�##h�9</w:t>
      </w:r>
      <w:r>
        <w:br w:type="page"/>
      </w:r>
    </w:p>
    <w:p>
      <w:pPr>
        <w:pStyle w:val="PreformattedText"/>
        <w:bidi w:val="0"/>
        <w:jc w:val="left"/>
        <w:rPr/>
      </w:pPr>
      <w:r>
        <w:rPr/>
        <w:t>#CJ##U##^J##aJ##mH</w:t>
        <w:tab/>
        <w:t>#nH</w:t>
        <w:tab/>
        <w:t>#sH</w:t>
        <w:tab/>
        <w:t>#tH</w:t>
        <w:tab/>
        <w:t>###�###�###�###D###F###G###H###V###W###X###Y###Z###[###\###]###k###����ӭ�z��cLc0c#################6#j#####h�r�##h�9</w:t>
      </w:r>
      <w:r>
        <w:br w:type="page"/>
      </w:r>
    </w:p>
    <w:p>
      <w:pPr>
        <w:pStyle w:val="PreformattedText"/>
        <w:bidi w:val="0"/>
        <w:jc w:val="left"/>
        <w:rPr/>
      </w:pPr>
      <w:r>
        <w:rPr/>
        <w:t>#0J##B*#CJ##OJ##QJ##U##^J##aJ##ph�PM##-#h�r�##hs6�#0J##B*#CJ##OJ##QJ##^J##aJ##ph�PM#-#h�r�##h�9</w:t>
      </w:r>
      <w:r>
        <w:br w:type="page"/>
      </w:r>
    </w:p>
    <w:p>
      <w:pPr>
        <w:pStyle w:val="PreformattedText"/>
        <w:bidi w:val="0"/>
        <w:jc w:val="left"/>
        <w:rPr/>
      </w:pPr>
      <w:r>
        <w:rPr/>
        <w:t>#0J##B*#CJ##OJ##QJ##^J##aJ##ph�PM#7##�#j*#######hs6�##h�9</w:t>
      </w:r>
      <w:r>
        <w:br w:type="page"/>
      </w:r>
    </w:p>
    <w:p>
      <w:pPr>
        <w:pStyle w:val="PreformattedText"/>
        <w:bidi w:val="0"/>
        <w:jc w:val="left"/>
        <w:rPr/>
      </w:pPr>
      <w:r>
        <w:rPr/>
        <w:t>#CJ##U##^J##aJ##mH</w:t>
        <w:tab/>
        <w:t>#nH</w:t>
        <w:tab/>
        <w:t>#sH</w:t>
        <w:tab/>
        <w:t>#tH</w:t>
        <w:tab/>
        <w:t>#-#hs6�##h�9</w:t>
      </w:r>
      <w:r>
        <w:br w:type="page"/>
      </w:r>
    </w:p>
    <w:p>
      <w:pPr>
        <w:pStyle w:val="PreformattedText"/>
        <w:bidi w:val="0"/>
        <w:jc w:val="left"/>
        <w:rPr/>
      </w:pPr>
      <w:r>
        <w:rPr/>
        <w:t>#0J##B*#CJ##OJ##QJ##^J##aJ##ph###�6#j#####hs6�##h�9</w:t>
      </w:r>
      <w:r>
        <w:br w:type="page"/>
      </w:r>
    </w:p>
    <w:p>
      <w:pPr>
        <w:pStyle w:val="PreformattedText"/>
        <w:bidi w:val="0"/>
        <w:jc w:val="left"/>
        <w:rPr/>
      </w:pPr>
      <w:r>
        <w:rPr/>
        <w:t>#0J##B*#CJ##OJ##QJ##U##^J##aJ##ph###�###hs6�#CJ##^J##aJ#####hs6�##h�9</w:t>
      </w:r>
      <w:r>
        <w:br w:type="page"/>
      </w:r>
    </w:p>
    <w:p>
      <w:pPr>
        <w:pStyle w:val="PreformattedText"/>
        <w:bidi w:val="0"/>
        <w:jc w:val="left"/>
        <w:rPr/>
      </w:pPr>
      <w:r>
        <w:rPr/>
        <w:t>#CJ##^J##aJ###!#hs6�##h�9</w:t>
      </w:r>
      <w:r>
        <w:br w:type="page"/>
      </w:r>
    </w:p>
    <w:p>
      <w:pPr>
        <w:pStyle w:val="PreformattedText"/>
        <w:bidi w:val="0"/>
        <w:jc w:val="left"/>
        <w:rPr/>
      </w:pPr>
      <w:r>
        <w:rPr/>
        <w:t>#B*#CJ##^J##aJ##ph######hs6�##h�8�#6#�CJ##^J##aJ####�###�###n###�###�###�###�############z############z############z############z############################################################################################################################################################################d#####�(##�(##$#If####gdu/t#m$#s##kd�####$##$#If#####�l##�##########################�###�###���'##J(################</w:t>
        <w:br/>
        <w:t>t##�##�0###�#######�#######�#######�#######�#######�#####�#J(#6##�####�####�####�#�####�#�####�#�####�4�#######4�###</w:t>
        <w:br/>
        <w:t>#l#a�###p�</w:t>
        <w:br/>
        <w:t>###�###�##yts6�###k###l###m###n###o###u###}###~###�###�###�###�###�###�###�###�###�ì������r_L_9_###################################$#h�r�##h�I##6#�B*#CJ##^J##aJ##ph�PM##$#h�r�##h</w:t>
        <w:tab/>
        <w:t>#c#6#�B*#CJ##^J##aJ##ph�PM##$#h�r�##h�#�#6#�B*#CJ##^J##aJ##ph�PM##!#hs6�##h�9</w:t>
      </w:r>
      <w:r>
        <w:br w:type="page"/>
      </w:r>
    </w:p>
    <w:p>
      <w:pPr>
        <w:pStyle w:val="PreformattedText"/>
        <w:bidi w:val="0"/>
        <w:jc w:val="left"/>
        <w:rPr/>
      </w:pPr>
      <w:r>
        <w:rPr/>
        <w:t>#B*#CJ##^J##aJ##ph######hs6�##h�8�#CJ##^J##aJ#####hs6�##h�#�#6#�CJ##^J##aJ####hs6�##h�9</w:t>
      </w:r>
      <w:r>
        <w:br w:type="page"/>
      </w:r>
    </w:p>
    <w:p>
      <w:pPr>
        <w:pStyle w:val="PreformattedText"/>
        <w:bidi w:val="0"/>
        <w:jc w:val="left"/>
        <w:rPr/>
      </w:pPr>
      <w:r>
        <w:rPr/>
        <w:t>#6#�CJ##^J##aJ##-#hs6�##h�9</w:t>
      </w:r>
      <w:r>
        <w:br w:type="page"/>
      </w:r>
    </w:p>
    <w:p>
      <w:pPr>
        <w:pStyle w:val="PreformattedText"/>
        <w:bidi w:val="0"/>
        <w:jc w:val="left"/>
        <w:rPr/>
      </w:pPr>
      <w:r>
        <w:rPr/>
        <w:t>#0J##B*#CJ##OJ##QJ##^J##aJ##ph###�6#j#####h�r�##h�9</w:t>
      </w:r>
      <w:r>
        <w:br w:type="page"/>
      </w:r>
    </w:p>
    <w:p>
      <w:pPr>
        <w:pStyle w:val="PreformattedText"/>
        <w:bidi w:val="0"/>
        <w:jc w:val="left"/>
        <w:rPr/>
      </w:pPr>
      <w:r>
        <w:rPr/>
        <w:t>#0J##B*#CJ##OJ##QJ##U##^J##aJ##ph�PM##@##�#j�#######h�r�##h�9</w:t>
      </w:r>
      <w:r>
        <w:br w:type="page"/>
      </w:r>
    </w:p>
    <w:p>
      <w:pPr>
        <w:pStyle w:val="PreformattedText"/>
        <w:bidi w:val="0"/>
        <w:jc w:val="left"/>
        <w:rPr/>
      </w:pPr>
      <w:r>
        <w:rPr/>
        <w:t>#B*#CJ##U##^J##aJ##mH</w:t>
        <w:tab/>
        <w:t>#nH</w:t>
        <w:tab/>
        <w:t>#ph�PM#sH</w:t>
        <w:tab/>
        <w:t>#tH</w:t>
        <w:tab/>
        <w:t>##�###�###\###�############z###############################################################################################################################################################################################################################d#####�(##�(##$#If####gd</w:t>
        <w:tab/>
        <w:t>#c#m$#s##kd#####$##$#If#####�l##�##########################�###�###���'##J(################</w:t>
        <w:br/>
        <w:t>t##�##�0###�#######�#######�#######�#######�#######�#####�#J(#6##�####�####�####�#�####�#�####�#�####�4�#######4�###</w:t>
        <w:br/>
        <w:t>#l#a�###p�</w:t>
        <w:br/>
        <w:t>###�###�##yts6�###�###�###############[###\###�###�###�###�###�###�###�###�###�###�����</w:t>
      </w:r>
      <w:r>
        <w:rPr>
          <w:rtl w:val="true"/>
        </w:rPr>
        <w:t>ڶ</w:t>
      </w:r>
      <w:r>
        <w:rPr/>
        <w:t>���</w:t>
      </w:r>
      <w:r>
        <w:rPr/>
        <w:t>rV�r?###############################################-#h�r�##h�#�#0J##B*#CJ##OJ##QJ##^J##aJ##ph�PM#7##�#j(#######hs6�##h�#�#CJ##U##^J##aJ##mH</w:t>
        <w:tab/>
        <w:t>#nH</w:t>
        <w:tab/>
        <w:t>#sH</w:t>
        <w:tab/>
        <w:t>#tH</w:t>
        <w:tab/>
        <w:t>#-#hs6�##h�#�#0J##B*#CJ##OJ##QJ##^J##aJ##ph###�6#j#####hs6�##h�#�#0J##B*#CJ##OJ##QJ##U##^J##aJ##ph###�#!#hs6�##h�S�#B*#CJ##^J##aJ##ph####!#hs6�##h�#�#B*#CJ##^J##aJ##ph####$#h�r�##h</w:t>
        <w:tab/>
        <w:t>#c#6#�B*#CJ##^J##aJ##ph�PM##$#h�r�##h�#�#6#�B*#CJ##^J##aJ##ph�PM##$#h�r�##h�8�#6#�B*#CJ##^J##aJ##ph�PM##\###]###�#######N###O###P###�############z############z############z############z############z###########################################################################################################################################################d#####�(##�(##$#If####gdu/t#m$#s##kd�####$##$#If#####�l##�##########################�###�###���'##J(################</w:t>
        <w:br/>
        <w:t>t##�##�0###�#######�#######�#######�#######�#######�#####�#J(#6##�####�####�####�#�####�#�####�#�####�4�#######4�###</w:t>
        <w:br/>
        <w:t>#l#a�###p�</w:t>
        <w:br/>
        <w:t>###�###�##yts6�###�###�###�###�###�###�###�###�###�###�###�###�#######�ѵє�}l[l?(################-#hs6�##h�#�#0J##B*#CJ##OJ##QJ##^J##aJ##ph####6#j#####hs6�##h�#�#0J##B*#CJ##OJ##QJ##U##^J##aJ##ph#####!#hs6�##h�S�#B*#CJ##^J##aJ##ph####!#hs6�##h�#�#B*#CJ##^J##aJ##ph####-#hs6�##h�#�#0J##B*#CJ##OJ##QJ##^J##aJ##ph###�@##�#j�#######h�r�##h�#�#B*#CJ##U##^J##aJ##mH</w:t>
        <w:tab/>
        <w:t>#nH</w:t>
        <w:tab/>
        <w:t>#ph�PM#sH</w:t>
        <w:tab/>
        <w:t>#tH</w:t>
        <w:tab/>
        <w:t>##6#j#####h�r�##h�#�#0J##B*#CJ##OJ##QJ##U##^J##aJ##ph�PM##-#h�r�##h�#�#0J##B*#CJ##OJ##QJ##^J##aJ##ph�PM#-#h�r�##h�S�#0J##B*#CJ##OJ##QJ##^J##aJ##ph�PM##</w:t>
      </w:r>
      <w:r>
        <w:br w:type="page"/>
      </w:r>
    </w:p>
    <w:p>
      <w:pPr>
        <w:pStyle w:val="PreformattedText"/>
        <w:bidi w:val="0"/>
        <w:jc w:val="left"/>
        <w:rPr/>
      </w:pPr>
      <w:r>
        <w:rPr/>
        <w:t>####################</w:t>
        <w:tab/>
        <w:t>###</w:t>
        <w:br/>
        <w:t>#######################M###�ì�~�b�Ab�.############################$#hs6�##h"&lt;##6#�B*#CJ##^J##aJ##ph#####@##�#j�#######h�r�##h�#�#B*#CJ##U##^J##aJ##mH</w:t>
        <w:tab/>
        <w:t>#nH</w:t>
        <w:tab/>
        <w:t>#ph�PM#sH</w:t>
        <w:tab/>
        <w:t>#tH</w:t>
        <w:tab/>
        <w:t>##6#j#####h�r�##h�#�#0J##B*#CJ##OJ##QJ##U##^J##aJ##ph�PM##-#h�r�##h�S�#0J##B*#CJ##OJ##QJ##^J##aJ##ph�PM#-#h�r�##h�#�#0J##B*#CJ##OJ##QJ##^J##aJ##ph�PM#-#hs6�##h�#�#0J##B*#CJ##OJ##QJ##^J##aJ##ph####6#j#####hs6�##h�#�#0J##B*#CJ##OJ##QJ##U##^J##aJ##ph#####@##�#j########hs6�##h�#�#B*#CJ##U##^J##aJ##mH</w:t>
        <w:tab/>
        <w:t>#nH</w:t>
        <w:tab/>
        <w:t>#ph####sH</w:t>
        <w:tab/>
        <w:t>#tH</w:t>
        <w:tab/>
        <w:t>#</w:t>
      </w:r>
      <w:r>
        <w:br w:type="page"/>
      </w:r>
    </w:p>
    <w:p>
      <w:pPr>
        <w:pStyle w:val="PreformattedText"/>
        <w:bidi w:val="0"/>
        <w:jc w:val="left"/>
        <w:rPr/>
      </w:pPr>
      <w:r>
        <w:rPr/>
        <w:t>M###N###O###P###Q###�###�###�###�###�###�###########</w:t>
        <w:tab/>
        <w:t>#######"#######-###;###E###b###���</w:t>
      </w:r>
      <w:r>
        <w:rPr/>
        <w:t>ܸ������</w:t>
      </w:r>
      <w:r>
        <w:rPr/>
        <w:t>�lYlYFY5##!#hs6�##h&lt;#</w:t>
      </w:r>
    </w:p>
    <w:p>
      <w:pPr>
        <w:pStyle w:val="PreformattedText"/>
        <w:bidi w:val="0"/>
        <w:jc w:val="left"/>
        <w:rPr/>
      </w:pPr>
      <w:r>
        <w:rPr/>
        <w:t>#B*#CJ##^J##aJ##ph####$#hs6�##h�S�#5#�B*#CJ##^J##aJ##ph#####$#hs6�##h&lt;#</w:t>
      </w:r>
    </w:p>
    <w:p>
      <w:pPr>
        <w:pStyle w:val="PreformattedText"/>
        <w:bidi w:val="0"/>
        <w:jc w:val="left"/>
        <w:rPr/>
      </w:pPr>
      <w:r>
        <w:rPr/>
        <w:t>#5#�B*#CJ##^J##aJ##ph#####$#hs6�##hr[�#5#�B*#CJ##^J##aJ##ph#####$#h�r�##h�9</w:t>
      </w:r>
      <w:r>
        <w:br w:type="page"/>
      </w:r>
    </w:p>
    <w:p>
      <w:pPr>
        <w:pStyle w:val="PreformattedText"/>
        <w:bidi w:val="0"/>
        <w:jc w:val="left"/>
        <w:rPr/>
      </w:pPr>
      <w:r>
        <w:rPr/>
        <w:t>#6#�B*#CJ##^J##aJ##ph�PM##$#h�r�##h�I##6#�B*#CJ##^J##aJ##ph�PM##$#h�r�##h�8�#6#�B*#CJ##^J##aJ##ph�PM##$#h�r�##h�#�#6#�B*#CJ##^J##aJ##ph�PM##!#hs6�##h�8�#B*#CJ##^J##aJ##ph####!#hs6�##h�9</w:t>
      </w:r>
      <w:r>
        <w:br w:type="page"/>
      </w:r>
    </w:p>
    <w:p>
      <w:pPr>
        <w:pStyle w:val="PreformattedText"/>
        <w:bidi w:val="0"/>
        <w:jc w:val="left"/>
        <w:rPr/>
      </w:pPr>
      <w:r>
        <w:rPr/>
        <w:t>#B*#CJ##^J##aJ##ph####$#hs6�##h�#�#6#�B*#CJ##^J##aJ##ph#####P###Q#######�############z###############################################################################################################################################################################################################################d#####�(##�(##$#If####gdu/t#m$#s##kd�####$##$#If#####�l##�##########################�###�###���'##J(################</w:t>
        <w:br/>
        <w:t>t##�##�0###�#######�#######�#######�#######�#######�#####�#J(#6##�####�####�####�#�####�#�####�#�####�4�#######4�###</w:t>
        <w:br/>
        <w:t>#l#a�###p�</w:t>
        <w:br/>
        <w:t>###�###�##yts6�#######</w:t>
        <w:tab/>
        <w:t>###"###D###�############y############g########################################################################################################################################################################d#####�(##�(##$#If####gd�S�#m$######$##�r�#d#####�x##�x#^�r�a$#gdO</w:t>
      </w:r>
      <w:r>
        <w:br w:type="page"/>
      </w:r>
    </w:p>
    <w:p>
      <w:pPr>
        <w:pStyle w:val="PreformattedText"/>
        <w:bidi w:val="0"/>
        <w:jc w:val="left"/>
        <w:rPr/>
      </w:pPr>
      <w:r>
        <w:rPr/>
        <w:t>##s##kd�####$##$#If#####�l##�##########################�###�###���'##J(################</w:t>
        <w:br/>
        <w:t>t##�##�0###�#######�#######�#######�#######�#######�#####�#J(#6##�####�####�####�#�####�#�####�#�####�4�#######4�###</w:t>
        <w:br/>
        <w:t>#l#a�###p�</w:t>
        <w:br/>
        <w:t>###�###�##yts6�###D###E###F###G###b###�############r############]############H#########################################################################################$##d#####�(##�(##$#If####a$#gd</w:t>
        <w:tab/>
        <w:t>#c#m$######$##d#####�(##�(##$#If####a$#gdu/t#m$######d#####�(##�(##$#If####gdu/t#m$##z##kd# ###$##$#If#####�l##�##########################��##�###���'##J(################</w:t>
        <w:tab/>
        <w:t>�###</w:t>
        <w:br/>
        <w:t>t##�##�</w:t>
        <w:br/>
        <w:t>###����####�0###�#######�#######�#######�#######�#######�#####�#J(#�####�####�####�#�####�#�####�#�####�4�#######4�###</w:t>
        <w:br/>
        <w:t>#l#a�###p�</w:t>
        <w:br/>
        <w:t>###����###yt#q�###b###c###u###�###H############6############!############################$##d#####�(##�(##$#If####a$#gdu/t#m$######d#####�(##�(##$#If####gdu/t#m$##�##kd� ###$##$#If#####�l##�##########################��##�F##��V#�#�'##�###################�###################�#################</w:t>
        <w:tab/>
        <w: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r�###b###c###i###t###u###v###�###�###�###�###�###�###�###�###�###�###�###�###�###�###��˺��f�S�˺��2�S��#@##�#j�"######hs6�##h&lt;#</w:t>
      </w:r>
    </w:p>
    <w:p>
      <w:pPr>
        <w:pStyle w:val="PreformattedText"/>
        <w:bidi w:val="0"/>
        <w:jc w:val="left"/>
        <w:rPr/>
      </w:pPr>
      <w:r>
        <w:rPr/>
        <w:t>#B*#CJ##U##^J##aJ##mH</w:t>
        <w:tab/>
        <w:t>#nH</w:t>
        <w:tab/>
        <w:t>#ph####sH</w:t>
        <w:tab/>
        <w:t>#tH</w:t>
        <w:tab/>
        <w:t>##$#hs6�##h&lt;#</w:t>
      </w:r>
    </w:p>
    <w:p>
      <w:pPr>
        <w:pStyle w:val="PreformattedText"/>
        <w:bidi w:val="0"/>
        <w:jc w:val="left"/>
        <w:rPr/>
      </w:pPr>
      <w:r>
        <w:rPr/>
        <w:t>#5#�B*#CJ##^J##aJ##ph#####@##�#j�!######hs6�##h&lt;#</w:t>
      </w:r>
    </w:p>
    <w:p>
      <w:pPr>
        <w:pStyle w:val="PreformattedText"/>
        <w:bidi w:val="0"/>
        <w:jc w:val="left"/>
        <w:rPr/>
      </w:pPr>
      <w:r>
        <w:rPr/>
        <w:t>#B*#CJ##U##^J##aJ##mH</w:t>
        <w:tab/>
        <w:t>#nH</w:t>
        <w:tab/>
        <w:t>#ph####sH</w:t>
        <w:tab/>
        <w:t>#tH</w:t>
        <w:tab/>
        <w:t>##-#hs6�##h&lt;#</w:t>
      </w:r>
    </w:p>
    <w:p>
      <w:pPr>
        <w:pStyle w:val="PreformattedText"/>
        <w:bidi w:val="0"/>
        <w:jc w:val="left"/>
        <w:rPr/>
      </w:pPr>
      <w:r>
        <w:rPr/>
        <w:t>#0J##B*#CJ##OJ##QJ##^J##aJ##ph####6#j#####hs6�##h&lt;#</w:t>
      </w:r>
    </w:p>
    <w:p>
      <w:pPr>
        <w:pStyle w:val="PreformattedText"/>
        <w:bidi w:val="0"/>
        <w:jc w:val="left"/>
        <w:rPr/>
      </w:pPr>
      <w:r>
        <w:rPr/>
        <w:t>#0J##B*#CJ##OJ##QJ##U##^J##aJ##ph#####!#hs6�##h�#W#B*#CJ##^J##aJ##ph####!#hs6�##h(yd#B*#CJ##^J##aJ##ph####!#hs6�##h&lt;#</w:t>
      </w:r>
    </w:p>
    <w:p>
      <w:pPr>
        <w:pStyle w:val="PreformattedText"/>
        <w:bidi w:val="0"/>
        <w:jc w:val="left"/>
        <w:rPr/>
      </w:pPr>
      <w:r>
        <w:rPr/>
        <w:t>#B*#CJ##^J##aJ##ph####$#hs6�##hXk�#5#�B*#CJ##^J##aJ##ph#####�###�###�###�###�###�###�############\############�############G############�######################################################################$##d#####�(##�(##$#If####a$#gdu/t#m$#�##kd�!###$##$#If#####�l##�##########################��##�F##��V#�#�'##�###################�###################�#################</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d#####�(##�(##$#If####gdu/t#m$###�###�###�###�###�###n############\############G############\#######################################################################################$##d#####�(##�(##$#If####a$#gdu/t#m$######d#####�(##�(##$#If####gdu/t#m$#�##kd</w:t>
        <w:tab/>
        <w:t>####$##$#If#####�l##�##########################��##�F##��V#�#�'##�###################�###################�#################</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8###9###:###H###�һ�҇�v�vһU҇v�v�һ#############################################################@##�#j�$######hs6�##h&lt;#</w:t>
      </w:r>
    </w:p>
    <w:p>
      <w:pPr>
        <w:pStyle w:val="PreformattedText"/>
        <w:bidi w:val="0"/>
        <w:jc w:val="left"/>
        <w:rPr/>
      </w:pPr>
      <w:r>
        <w:rPr/>
        <w:t>#B*#CJ##U##^J##aJ##mH</w:t>
        <w:tab/>
        <w:t>#nH</w:t>
        <w:tab/>
        <w:t>#ph####sH</w:t>
        <w:tab/>
        <w:t>#tH</w:t>
        <w:tab/>
        <w:t>##!#hs6�##h&lt;#</w:t>
      </w:r>
    </w:p>
    <w:p>
      <w:pPr>
        <w:pStyle w:val="PreformattedText"/>
        <w:bidi w:val="0"/>
        <w:jc w:val="left"/>
        <w:rPr/>
      </w:pPr>
      <w:r>
        <w:rPr/>
        <w:t>#B*#CJ##^J##aJ##ph####$#hs6�##h&lt;#</w:t>
      </w:r>
    </w:p>
    <w:p>
      <w:pPr>
        <w:pStyle w:val="PreformattedText"/>
        <w:bidi w:val="0"/>
        <w:jc w:val="left"/>
        <w:rPr/>
      </w:pPr>
      <w:r>
        <w:rPr/>
        <w:t>#5#�B*#CJ##^J##aJ##ph#####@##�#j�#######hs6�##h&lt;#</w:t>
      </w:r>
    </w:p>
    <w:p>
      <w:pPr>
        <w:pStyle w:val="PreformattedText"/>
        <w:bidi w:val="0"/>
        <w:jc w:val="left"/>
        <w:rPr/>
      </w:pPr>
      <w:r>
        <w:rPr/>
        <w:t>#B*#CJ##U##^J##aJ##mH</w:t>
        <w:tab/>
        <w:t>#nH</w:t>
        <w:tab/>
        <w:t>#ph####sH</w:t>
        <w:tab/>
        <w:t>#tH</w:t>
        <w:tab/>
        <w:t>##-#hs6�##h&lt;#</w:t>
      </w:r>
    </w:p>
    <w:p>
      <w:pPr>
        <w:pStyle w:val="PreformattedText"/>
        <w:bidi w:val="0"/>
        <w:jc w:val="left"/>
        <w:rPr/>
      </w:pPr>
      <w:r>
        <w:rPr/>
        <w:t>#0J##B*#CJ##OJ##QJ##^J##aJ##ph####6#j#####hs6�##h&lt;#</w:t>
      </w:r>
    </w:p>
    <w:p>
      <w:pPr>
        <w:pStyle w:val="PreformattedText"/>
        <w:bidi w:val="0"/>
        <w:jc w:val="left"/>
        <w:rPr/>
      </w:pPr>
      <w:r>
        <w:rPr/>
        <w:t>#0J##B*#CJ##OJ##QJ##U##^J##aJ##ph#####!#hs6�##h�#W#B*#CJ##^J##aJ##ph######�###�###�###################n############\############\############G############\############\#####################################################$##d#####�(##�(##$#If####a$#gdu/t#m$######d#####�(##�(##$#If####gdu/t#m$#�##kd#$###$##$#If#####�l##�##########################��##�F##��V#�#�'##�###################�###################�#################</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9###K###L###n############\############G############\#######################################################################################$##d#####�(##�(##$#If####a$#gdu/t#m$######d#####�(##�(##$#If####gdu/t#m$#�##kd#%###$##$#If#####�l##�##########################��##�F##��V#�#�'##�###################�###################�#################</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H###I###J###K###M###b###c###�###�###�###�###�###�###�###�###�###�###�###�###�###�###�ð��w�ÙVð��Ù5ð�##@##�#j�'######hs6�##h&lt;#</w:t>
      </w:r>
    </w:p>
    <w:p>
      <w:pPr>
        <w:pStyle w:val="PreformattedText"/>
        <w:bidi w:val="0"/>
        <w:jc w:val="left"/>
        <w:rPr/>
      </w:pPr>
      <w:r>
        <w:rPr/>
        <w:t>#B*#CJ##U##^J##aJ##mH</w:t>
        <w:tab/>
        <w:t>#nH</w:t>
        <w:tab/>
        <w:t>#ph####sH</w:t>
        <w:tab/>
        <w:t>#tH</w:t>
        <w:tab/>
        <w:t>##@##�#j�&amp;######hs6�##h&lt;#</w:t>
      </w:r>
    </w:p>
    <w:p>
      <w:pPr>
        <w:pStyle w:val="PreformattedText"/>
        <w:bidi w:val="0"/>
        <w:jc w:val="left"/>
        <w:rPr/>
      </w:pPr>
      <w:r>
        <w:rPr/>
        <w:t>#B*#CJ##U##^J##aJ##mH</w:t>
        <w:tab/>
        <w:t>#nH</w:t>
        <w:tab/>
        <w:t>#ph####sH</w:t>
        <w:tab/>
        <w:t>#tH</w:t>
        <w:tab/>
        <w:t>##!#hs6�##h�#W#B*#CJ##^J##aJ##ph####!#hs6�##h&lt;#</w:t>
      </w:r>
    </w:p>
    <w:p>
      <w:pPr>
        <w:pStyle w:val="PreformattedText"/>
        <w:bidi w:val="0"/>
        <w:jc w:val="left"/>
        <w:rPr/>
      </w:pPr>
      <w:r>
        <w:rPr/>
        <w:t>#B*#CJ##^J##aJ##ph####-#hs6�##h&lt;#</w:t>
      </w:r>
    </w:p>
    <w:p>
      <w:pPr>
        <w:pStyle w:val="PreformattedText"/>
        <w:bidi w:val="0"/>
        <w:jc w:val="left"/>
        <w:rPr/>
      </w:pPr>
      <w:r>
        <w:rPr/>
        <w:t>#0J##B*#CJ##OJ##QJ##^J##aJ##ph####$#hs6�##h&lt;#</w:t>
      </w:r>
    </w:p>
    <w:p>
      <w:pPr>
        <w:pStyle w:val="PreformattedText"/>
        <w:bidi w:val="0"/>
        <w:jc w:val="left"/>
        <w:rPr/>
      </w:pPr>
      <w:r>
        <w:rPr/>
        <w:t>#5#�B*#CJ##^J##aJ##ph#####6#j#####hs6�##h&lt;#</w:t>
      </w:r>
    </w:p>
    <w:p>
      <w:pPr>
        <w:pStyle w:val="PreformattedText"/>
        <w:bidi w:val="0"/>
        <w:jc w:val="left"/>
        <w:rPr/>
      </w:pPr>
      <w:r>
        <w:rPr/>
        <w:t>#0J##B*#CJ##OJ##QJ##U##^J##aJ##ph#####@##�#j�%######hs6�##h&lt;#</w:t>
      </w:r>
    </w:p>
    <w:p>
      <w:pPr>
        <w:pStyle w:val="PreformattedText"/>
        <w:bidi w:val="0"/>
        <w:jc w:val="left"/>
        <w:rPr/>
      </w:pPr>
      <w:r>
        <w:rPr/>
        <w:t>#B*#CJ##U##^J##aJ##mH</w:t>
        <w:tab/>
        <w:t>#nH</w:t>
        <w:tab/>
        <w:t>#ph####sH</w:t>
        <w:tab/>
        <w:t>#tH</w:t>
        <w:tab/>
        <w:t>##L###M###c###�###�###�###n############\############\############G############\######################################################################$##d#####�(##�(##$#If####a$#gdu/t#m$######d#####�(##�(##$#If####gdu/t#m$#�##kd*&amp;###$##$#If#####�l##�##########################��##�F##��V#�#�'##�###################�###################�#################</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n############\############G############\#######################################################################################$##d#####�(##�(##$#If####a$#gdu/t#m$######d#####�(##�(##$#If####gdu/t#m$#�##kd5'###$##$#If#####�l##�##########################��##�F##��V#�#�'##�###################�###################�#################</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n############\############\############\#################################################################################################################################d#####�(##�(##$#If####gdu/t#m$#�##kd@(###$##$#If#####�l##�##########################��##�F##��V#�#�'##�###################�###################�#################</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1###2###[###\###]###^###_###`###�###�###�###�###�###�###�����q��`O`O&lt;O###########$#hs6�##h6)9#5#�B*#CJ##^J##aJ##ph#####!#hs6�##h6)9#B*#CJ##^J##aJ##ph####!#hs6�##h�#W#B*#CJ##^J##aJ##ph####!#hs6�##h#&gt;c#B*#CJ##^J##aJ##ph####!#hs6�##h�?�#B*#CJ##^J##aJ##ph####$#hs6�##h�?�#5#�B*#CJ##^J##aJ##ph#####$#hs6�##h&lt;#</w:t>
      </w:r>
    </w:p>
    <w:p>
      <w:pPr>
        <w:pStyle w:val="PreformattedText"/>
        <w:bidi w:val="0"/>
        <w:jc w:val="left"/>
        <w:rPr/>
      </w:pPr>
      <w:r>
        <w:rPr/>
        <w:t>#5#�B*#CJ##^J##aJ##ph#####$#hs6�##hr[�#5#�B*#CJ##^J##aJ##ph#####!#hs6�##h Sl#B*#CJ##^J##aJ##ph####!#hs6�##h&gt;</w:t>
      </w:r>
      <w:r>
        <w:br w:type="page"/>
      </w:r>
    </w:p>
    <w:p>
      <w:pPr>
        <w:pStyle w:val="PreformattedText"/>
        <w:bidi w:val="0"/>
        <w:jc w:val="left"/>
        <w:rPr/>
      </w:pPr>
      <w:r>
        <w:rPr/>
        <w:t>#B*#CJ##^J##aJ##ph####!#hs6�##h&lt;#</w:t>
      </w:r>
    </w:p>
    <w:p>
      <w:pPr>
        <w:pStyle w:val="PreformattedText"/>
        <w:bidi w:val="0"/>
        <w:jc w:val="left"/>
        <w:rPr/>
      </w:pPr>
      <w:r>
        <w:rPr/>
        <w:t>#B*#CJ##^J##aJ##ph######�###�#######�############�###############################################################################################################################################################################################################################################d#####�(##�(##$#If####gdu/t#m$#k##kd�(###$##$#If#####�l##�##########################��##�###���'##J(################</w:t>
        <w:br/>
        <w:t>t##�##�0###�#######�#######�#######�#######�#######�#####�#J(#�####�####�####�#�####�#�####�#�####�4�#######4�###</w:t>
        <w:br/>
        <w:t>#l#a�###yts6�###########^###_###�############r############r##############################################################################################################################################################################################d#####�(##�(##$#If####gdu/t#m$##z##kdR)###$##$#If#####�l##�##########################��##�###���'##J(################</w:t>
        <w:tab/>
        <w:t>�###</w:t>
        <w:br/>
        <w:t>t##�##�</w:t>
        <w:br/>
        <w:t>###����####�0###�#######�#######�#######�#######�#######�#####�#J(#�####�####�####�#�####�#�####�#�####�4�#######4�###</w:t>
        <w:br/>
        <w:t>#l#a�###p�</w:t>
        <w:br/>
        <w:t>###����###yt#q�###_###`###�###�###�###�############�############�############�#############################################################################################################################################################################################################d#####�(##�(##$#If####gdu/t#m$#k##kd�)###$##$#If#####�l##�##########################��##�###���'##J(################</w:t>
        <w:br/>
        <w:t>t##�##�0###�#######�#######�#######�#######�#######�#####�#J(#�####�####�####�#�####�#�####�#�####�4�#######4�###</w:t>
        <w:br/>
        <w:t>#l#a�###yts6�###�###�###�###�###�###�############�############�############�#############################################################################################################################################################################################################d#####�(##�(##$#If####gdu/t#m$#k##kdg*###$##$#If#####�l##�##########################��##�###���'##J(################</w:t>
        <w:br/>
        <w:t>t##�##�0###�#######�#######�#######�#######�#######�#####�#J(#�####�####�####�#�####�#�####�#�####�4�#######4�###</w:t>
        <w:br/>
        <w:t>#l#a�###yts6�###�###�###�###�###�###�############�############m############m###################################################################################################################################################################$##d#####�(##�(##$#If####a$#gdu/t#m$######d#####�(##�(##$#If####gdu/t#m$#k##kd�*###$##$#If#####�l##�##########################��##�###���'##J(################</w:t>
        <w:br/>
        <w:t>t##�##�0###�#######�#######�#######�#######�#######�#####�#J(#�####�####�####�#�####�#�####�#�####�4�#######4�###</w:t>
        <w:br/>
        <w:t>#l#a�###yts6�###�###�###�###�###�###n############\############\############\#################################################################################################################################d#####�(##�(##$#If####gdu/t#m$#�##kd]+###$##$#If#####�l##�##########################��##�F##���#4#�'##L</w:t>
        <w:tab/>
        <w:t>##################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n############\############\############\#################################################################################################################################d#####�(##�(##$#If####gdu/t#m$#�##kd�+###$##$#If#####�l##�##########################��##�F##���#4#�'##L</w:t>
        <w:tab/>
        <w:t>##################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w:t>
      </w:r>
      <w:r>
        <w:br w:type="page"/>
      </w:r>
    </w:p>
    <w:p>
      <w:pPr>
        <w:pStyle w:val="PreformattedText"/>
        <w:bidi w:val="0"/>
        <w:jc w:val="left"/>
        <w:rPr/>
      </w:pPr>
      <w:r>
        <w:rPr/>
        <w:t>###</w:t>
      </w:r>
    </w:p>
    <w:p>
      <w:pPr>
        <w:pStyle w:val="PreformattedText"/>
        <w:bidi w:val="0"/>
        <w:jc w:val="left"/>
        <w:rPr/>
      </w:pPr>
      <w:r>
        <w:rPr/>
        <w:t>###############$###%###&amp;###6###8###9###E###I###J###b###c###�###�###�Ѿ��Ѿ��Ѿ��Ѿ�Ѿ�}o�\��#######################################################$#hs6�##h(yd#5#�B*#CJ##^J##aJ##ph#######h</w:t>
      </w:r>
    </w:p>
    <w:p>
      <w:pPr>
        <w:pStyle w:val="PreformattedText"/>
        <w:bidi w:val="0"/>
        <w:jc w:val="left"/>
        <w:rPr/>
      </w:pPr>
      <w:r>
        <w:rPr/>
        <w:t>n�#B*#CJ##^J##aJ##ph######h�#�#B*#CJ##^J##aJ##ph####!#hs6�##h(yd#B*#CJ##^J##aJ##ph####!#hs6�##h�#W#B*#CJ##^J##aJ##ph####!#hs6�##h6)9#B*#CJ##^J##aJ##ph####$#hs6�##h6)9#5#�B*#CJ##^J##aJ##ph#####-#hs6�##h6)9#0J##B*#CJ##OJ##QJ##^J##aJ##ph####-#hs6�##h�#W#0J##B*#CJ##OJ##QJ##^J##aJ##ph######�###�###############n############\############\############\#################################################################################################################################d#####�(##�(##$#If####gdu/t#m$#�##kd�,###$##$#If#####�l##�##########################��##�F##���#4#�'##L</w:t>
        <w:tab/>
        <w:t>##################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w:t>
      </w:r>
      <w:r>
        <w:br w:type="page"/>
      </w:r>
    </w:p>
    <w:p>
      <w:pPr>
        <w:pStyle w:val="PreformattedText"/>
        <w:bidi w:val="0"/>
        <w:jc w:val="left"/>
        <w:rPr/>
      </w:pPr>
      <w:r>
        <w:rPr/>
        <w:t>###</w:t>
      </w:r>
    </w:p>
    <w:p>
      <w:pPr>
        <w:pStyle w:val="PreformattedText"/>
        <w:bidi w:val="0"/>
        <w:jc w:val="left"/>
        <w:rPr/>
      </w:pPr>
      <w:r>
        <w:rPr/>
        <w:t>#######n############\############\############\#################################################################################################################################d#####�(##�(##$#If####gdu/t#m$#�##kd"-###$##$#If#####�l##�##########################��##�F##���#4#�'##L</w:t>
        <w:tab/>
        <w:t>##################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n############\############\############\#################################################################################################################################d#####�(##�(##$#If####gdu/t#m$#�##kd�-###$##$#If#####�l##�##########################��##�F##���#4#�'##L</w:t>
        <w:tab/>
        <w:t>##################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amp;###6###7###8###n############\############\############\#################################################################################################################################d#####�(##�(##$#If####gdu/t#m$#�##kdP.###$##$#If#####�l##�##########################��##�F##���#4#�'##L</w:t>
        <w:tab/>
        <w:t>##################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8###9###`###a###b###n############\############J############J#############################################################################################d#####�(##�(##$#If####gdu/t#m$######d#####�(##�(##$#If####gd</w:t>
      </w:r>
    </w:p>
    <w:p>
      <w:pPr>
        <w:pStyle w:val="PreformattedText"/>
        <w:bidi w:val="0"/>
        <w:jc w:val="left"/>
        <w:rPr/>
      </w:pPr>
      <w:r>
        <w:rPr/>
        <w:t>n�#m$#�##kd�.###$##$#If#####�l##�##########################��##�F##���#4#�'##L</w:t>
        <w:tab/>
        <w:t>##################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b###c###�#######�###n############\############B############B#############################################################################��##�V�#d#####�(##�(##$#If####^��#`�V�gdu/t#m$######d#####�(##�(##$#If####gdu/t#m$#�##kd~/###$##$#If#####�l##�##########################��##�F##���#4#�'##L</w:t>
        <w:tab/>
        <w:t>##################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amp;###5###�ͮ</w:t>
      </w:r>
      <w:r>
        <w:rPr/>
        <w:t>䗆</w:t>
      </w:r>
      <w:r>
        <w:rPr/>
        <w:t>x�\�;\�'####'#h</w:t>
        <w:tab/>
        <w:t>#c#0J##B*#CJ##OJ##QJ##^J##aJ##ph####@##�#j�0######hs6�##h6)9#B*#CJ##U##^J##aJ##mH</w:t>
        <w:tab/>
        <w:t>#nH</w:t>
        <w:tab/>
        <w:t>#ph####sH</w:t>
        <w:tab/>
        <w:t>#tH</w:t>
        <w:tab/>
        <w:t>##6#j#####hs6�##h6)9#0J##B*#CJ##OJ##QJ##U##^J##aJ##ph#######h</w:t>
        <w:tab/>
        <w:t>#c#B*#CJ##^J##aJ##ph####!#hs6�##h6)9#B*#CJ##^J##aJ##ph####-#hs6�##h6)9#0J##B*#CJ##OJ##QJ##^J##aJ##ph####&lt;##�#j#0######hs6�##h#&gt;c#0J##B*#CJ##OJ##QJ##U##^J##aJ##ph#####-#hs6�##h#&gt;c#0J##B*#CJ##OJ##QJ##^J##aJ##ph####6#j#####hs6�##h#&gt;c#0J##B*#CJ##OJ##QJ##U##^J##aJ##ph#####5###v###�###�###�###�###�###�###�###�###�###�###�###�###�###�###�###���ĭ�ĭx�x��eR?##########################################$#hs6�##h&lt;#</w:t>
      </w:r>
    </w:p>
    <w:p>
      <w:pPr>
        <w:pStyle w:val="PreformattedText"/>
        <w:bidi w:val="0"/>
        <w:jc w:val="left"/>
        <w:rPr/>
      </w:pPr>
      <w:r>
        <w:rPr/>
        <w:t>#5#�B*#CJ##^J##aJ##ph#####$#hs6�##hr[�#5#�B*#CJ##^J##aJ##ph#####$#hs6�##h6)9#5#�B*#CJ##^J##aJ##ph#####'#h</w:t>
        <w:tab/>
        <w:t>#c#0J##B*#CJ##OJ##QJ##^J##aJ##ph####@##�#j#1######hs6�##h6)9#B*#CJ##U##^J##aJ##mH</w:t>
        <w:tab/>
        <w:t>#nH</w:t>
        <w:tab/>
        <w:t>#ph####sH</w:t>
        <w:tab/>
        <w:t>#tH</w:t>
        <w:tab/>
        <w:t>##-#hs6�##h6)9#0J##B*#CJ##OJ##QJ##^J##aJ##ph####6#j#####hs6�##h6)9#0J##B*#CJ##OJ##QJ##U##^J##aJ##ph#######h</w:t>
        <w:tab/>
        <w:t>#c#B*#CJ##^J##aJ##ph####!#hs6�##h6)9#B*#CJ##^J##aJ##ph######�###�###�#######�############z############h##########################################################################################################################################################################d#####�(##�(##$#If####gdQ###m$#k##kdw1###$##$#If#####�l##�##########################��##�###���'##J(################</w:t>
        <w:br/>
        <w:t>t##�##�0###�#######�#######�#######�#######�#######�#####�#J(#�####�####�####�#�####�#�####�#�####�4�#######4�###</w:t>
        <w:br/>
        <w:t>#l#a�###yts6�######��##�V�#d#####�(##�(##$#If####^��#`�V�gd</w:t>
        <w:tab/>
        <w:t>#c#m$###�###################-###O###P###�###�###�###�###�###�###�###�###�###�###�###�###�###�###�###�###�###�###��ö�����{�\�{�\�{��{�\�C#####0#hs6�##h�))#0J##5#�B*#CJ##OJ##QJ##^J##aJ##ph#####=#hs6�##h�))#0J##B*#CJ##OJ##QJ##^J##aJ##mH</w:t>
        <w:tab/>
        <w:t>#nH</w:t>
        <w:tab/>
        <w:t>#ph####sH</w:t>
        <w:tab/>
        <w:t>#tH</w:t>
        <w:tab/>
        <w:t>#$#hs6�##h�))#5#�B*#CJ##^J##aJ##ph#####!#hs6�##h�))#B*#CJ##^J##aJ##ph######h</w:t>
        <w:tab/>
        <w:t>#c#CJ##^J##aJ#####hs6�##h�I##CJ##^J##aJ#####hs6�##h�))#CJ##^J##aJ###-#hs6�##h�))#0J##B*#CJ##OJ##QJ##^J##aJ##ph####$#hs6�##h&lt;#</w:t>
      </w:r>
    </w:p>
    <w:p>
      <w:pPr>
        <w:pStyle w:val="PreformattedText"/>
        <w:bidi w:val="0"/>
        <w:jc w:val="left"/>
        <w:rPr/>
      </w:pPr>
      <w:r>
        <w:rPr/>
        <w:t>#5#�B*#CJ##^J##aJ##ph#####$#hs6�##hQ###5#�B*#CJ##^J##aJ##ph#################O###�###�############o############]############]###################################################################################################################################d#####�(##�(##$#If####gdu/t#m$######$##d#####�(##�(##$#If####a$#gdu/t#m$##z##kd�1###$##$#If#####�l##�##########################�###�###���'##J(################</w:t>
        <w:tab/>
        <w:t>�###</w:t>
        <w:br/>
        <w:t>t##�##�</w:t>
        <w:br/>
        <w:t>###����####�0###�#######�#######�#######�#######�#######�#####�#J(#�####�####�####�#�####�#�####�#�####�4�#######4�###</w:t>
        <w:br/>
        <w:t>#l#a�###p�</w:t>
        <w:br/>
        <w:t>###����###yt#q�###�###�###�###�###f############T############T##################################################################################################################################d#####�(##�(##$#If####gdu/t#m$##�##kd�2###$##$#If#####�l##�##########################��##�0##���</w:t>
      </w:r>
      <w:r>
        <w:br w:type="page"/>
      </w:r>
    </w:p>
    <w:p>
      <w:pPr>
        <w:pStyle w:val="PreformattedText"/>
        <w:bidi w:val="0"/>
        <w:jc w:val="left"/>
        <w:rPr/>
      </w:pPr>
      <w:r>
        <w:rPr/>
        <w:t>�</w:t>
      </w:r>
      <w:r>
        <w:rPr/>
        <w:t>'##)</w:t>
      </w:r>
    </w:p>
    <w:p>
      <w:pPr>
        <w:pStyle w:val="PreformattedText"/>
        <w:bidi w:val="0"/>
        <w:jc w:val="left"/>
        <w:rPr/>
      </w:pPr>
      <w:r>
        <w:rPr/>
        <w:t>##################!#################</w:t>
        <w:tab/>
        <w:t>�#####</w:t>
        <w:br/>
        <w:t>t##�##�####����######����####�0###�#######�#######�#######�#######�#######�#####�#J(#�####�####�####�###�#�####�###�#�####�###�#�####�###�4�#######4�###</w:t>
        <w:br/>
        <w:t>#l#a�###p�####����######����###yt�r�###�###�###�###�###�############o############o########################################################################################################################################################################################d#####�(##�(##$#If####gdu/t#m$#~##kdJ3###$##$#If#####�l##�##########################��##�0##���</w:t>
      </w:r>
      <w:r>
        <w:br w:type="page"/>
      </w:r>
    </w:p>
    <w:p>
      <w:pPr>
        <w:pStyle w:val="PreformattedText"/>
        <w:bidi w:val="0"/>
        <w:jc w:val="left"/>
        <w:rPr/>
      </w:pPr>
      <w:r>
        <w:rPr/>
        <w:t>�</w:t>
      </w:r>
      <w:r>
        <w:rPr/>
        <w:t>'##)</w:t>
      </w:r>
    </w:p>
    <w:p>
      <w:pPr>
        <w:pStyle w:val="PreformattedText"/>
        <w:bidi w:val="0"/>
        <w:jc w:val="left"/>
        <w:rPr/>
      </w:pPr>
      <w:r>
        <w:rPr/>
        <w:t>##################!#################</w:t>
        <w:br/>
        <w:t>t##�##�0###�#######�#######�#######�#######�#######�#####�#J(#�####�####�####�###�#�####�###�#�####�###�#�####�###�4�#######4�###</w:t>
        <w:br/>
        <w:t>#l#a�###yts6�###�###�###�###�###�############o############o########################################################################################################################################################################################d#####�(##�(##$#If####gdu/t#m$#~##kd�3###$##$#If#####�l##�##########################��##�0##���</w:t>
      </w:r>
      <w:r>
        <w:br w:type="page"/>
      </w:r>
    </w:p>
    <w:p>
      <w:pPr>
        <w:pStyle w:val="PreformattedText"/>
        <w:bidi w:val="0"/>
        <w:jc w:val="left"/>
        <w:rPr/>
      </w:pPr>
      <w:r>
        <w:rPr/>
        <w:t>�</w:t>
      </w:r>
      <w:r>
        <w:rPr/>
        <w:t>'##)</w:t>
      </w:r>
    </w:p>
    <w:p>
      <w:pPr>
        <w:pStyle w:val="PreformattedText"/>
        <w:bidi w:val="0"/>
        <w:jc w:val="left"/>
        <w:rPr/>
      </w:pPr>
      <w:r>
        <w:rPr/>
        <w:t>##################!#################</w:t>
        <w:br/>
        <w:t>t##�##�0###�#######�#######�#######�#######�#######�#####�#J(#�####�####�####�###�#�####�###�#�####�###�#�####�###�4�#######4�###</w:t>
        <w:br/>
        <w:t>#l#a�###yts6�###�###�###�###�###�############o############o########################################################################################################################################################################################d#####�(##�(##$#If####gdu/t#m$#~##kd\4###$##$#If#####�l##�##########################��##�0##���</w:t>
      </w:r>
      <w:r>
        <w:br w:type="page"/>
      </w:r>
    </w:p>
    <w:p>
      <w:pPr>
        <w:pStyle w:val="PreformattedText"/>
        <w:bidi w:val="0"/>
        <w:jc w:val="left"/>
        <w:rPr/>
      </w:pPr>
      <w:r>
        <w:rPr/>
        <w:t>�</w:t>
      </w:r>
      <w:r>
        <w:rPr/>
        <w:t>'##)</w:t>
      </w:r>
    </w:p>
    <w:p>
      <w:pPr>
        <w:pStyle w:val="PreformattedText"/>
        <w:bidi w:val="0"/>
        <w:jc w:val="left"/>
        <w:rPr/>
      </w:pPr>
      <w:r>
        <w:rPr/>
        <w:t>##################!#################</w:t>
        <w:br/>
        <w:t>t##�##�0###�#######�#######�#######�#######�#######�#####�#J(#�####�####�####�###�#�####�###�#�####�###�#�####�###�4�#######4�###</w:t>
        <w:br/>
        <w:t>#l#a�###yts6�###�###�###0 ##1 ##�############o############]####################################################################################################################################################d#####�(##�(##$#If####gdu/t#m$######d#####�(##�(##$#If####gd</w:t>
      </w:r>
    </w:p>
    <w:p>
      <w:pPr>
        <w:pStyle w:val="PreformattedText"/>
        <w:bidi w:val="0"/>
        <w:jc w:val="left"/>
        <w:rPr/>
      </w:pPr>
      <w:r>
        <w:rPr/>
        <w:t>n�#m$#~##kd�4###$##$#If#####�l##�##########################��##�0##���</w:t>
      </w:r>
      <w:r>
        <w:br w:type="page"/>
      </w:r>
    </w:p>
    <w:p>
      <w:pPr>
        <w:pStyle w:val="PreformattedText"/>
        <w:bidi w:val="0"/>
        <w:jc w:val="left"/>
        <w:rPr/>
      </w:pPr>
      <w:r>
        <w:rPr/>
        <w:t>�</w:t>
      </w:r>
      <w:r>
        <w:rPr/>
        <w:t>'##)</w:t>
      </w:r>
    </w:p>
    <w:p>
      <w:pPr>
        <w:pStyle w:val="PreformattedText"/>
        <w:bidi w:val="0"/>
        <w:jc w:val="left"/>
        <w:rPr/>
      </w:pPr>
      <w:r>
        <w:rPr/>
        <w:t>##################!#################</w:t>
        <w:br/>
        <w:t>t##�##�0###�#######�#######�#######�#######�#######�#####�#J(#�####�####�####�###�#�####�###�#�####�###�#�####�###�4�#######4�###</w:t>
        <w:br/>
        <w:t>#l#a�###yts6�###�###/ ##0 ##1 ##2 ##3 ##@ ##C ##K ##V ##` ##� ##� ##� ##� ##� ##� ##� ##��ƭ��t�cRcRcAc0c#######!#hs6�##hII�#B*#CJ##^J##aJ##ph####!#hs6�##h#&gt;c#B*#CJ##^J##aJ##ph####!#hs6�##h�I##B*#CJ##^J##aJ##ph####!#hs6�##h&lt;#</w:t>
      </w:r>
    </w:p>
    <w:p>
      <w:pPr>
        <w:pStyle w:val="PreformattedText"/>
        <w:bidi w:val="0"/>
        <w:jc w:val="left"/>
        <w:rPr/>
      </w:pPr>
      <w:r>
        <w:rPr/>
        <w:t>#B*#CJ##^J##aJ##ph####$#hs6�##hQ###5#�B*#CJ##^J##aJ##ph#####$#hs6�##h&lt;#</w:t>
      </w:r>
    </w:p>
    <w:p>
      <w:pPr>
        <w:pStyle w:val="PreformattedText"/>
        <w:bidi w:val="0"/>
        <w:jc w:val="left"/>
        <w:rPr/>
      </w:pPr>
      <w:r>
        <w:rPr/>
        <w:t>#5#�B*#CJ##^J##aJ##ph#####$#hs6�##hr[�#5#�B*#CJ##^J##aJ##ph#####0#hs6�##h�))#0J##5#�B*#CJ##OJ##QJ##^J##aJ##ph#####!#hs6�##h�))#B*#CJ##^J##aJ##ph####=#hs6�##h�))#0J##B*#CJ##OJ##QJ##^J##aJ##mH</w:t>
        <w:tab/>
        <w:t>#nH</w:t>
        <w:tab/>
        <w:t>#ph###�sH</w:t>
        <w:tab/>
        <w:t>#tH</w:t>
        <w:tab/>
        <w:t>###h</w:t>
      </w:r>
    </w:p>
    <w:p>
      <w:pPr>
        <w:pStyle w:val="PreformattedText"/>
        <w:bidi w:val="0"/>
        <w:jc w:val="left"/>
        <w:rPr/>
      </w:pPr>
      <w:r>
        <w:rPr/>
        <w:t>n�#CJ##^J##aJ###1 ##2 ##J ##�############o#########################################################################################################################################################################################################d#####�(##�(##$#If####gdQ###m$#~##kdn5###$##$#If#####�l##�##########################��##�0##���</w:t>
      </w:r>
      <w:r>
        <w:br w:type="page"/>
      </w:r>
    </w:p>
    <w:p>
      <w:pPr>
        <w:pStyle w:val="PreformattedText"/>
        <w:bidi w:val="0"/>
        <w:jc w:val="left"/>
        <w:rPr/>
      </w:pPr>
      <w:r>
        <w:rPr/>
        <w:t>�</w:t>
      </w:r>
      <w:r>
        <w:rPr/>
        <w:t>'##)</w:t>
      </w:r>
    </w:p>
    <w:p>
      <w:pPr>
        <w:pStyle w:val="PreformattedText"/>
        <w:bidi w:val="0"/>
        <w:jc w:val="left"/>
        <w:rPr/>
      </w:pPr>
      <w:r>
        <w:rPr/>
        <w:t>##################!#################</w:t>
        <w:br/>
        <w:t>t##�##�0###�#######�#######�#######�#######�#######�#####�#J(#�####�####�####�###�#�####�###�#�####�###�#�####�###�4�#######4�###</w:t>
        <w:br/>
        <w:t>#l#a�###yts6�###J ##K ##w ##x ##�############r############r##############################################################################################################################################################################################d#####�(##�(##$#If####gdu/t#m$##z##kd�5###$##$#If#####�l##�##########################��##�###���'##J(################</w:t>
        <w:tab/>
        <w:t>�###</w:t>
        <w:br/>
        <w:t>t##�##�</w:t>
        <w:br/>
        <w:t>###����####�0###�#######�#######�#######�#######�#######�#####�#J(#�####�####�####�#�####�#�####�#�####�4�#######4�###</w:t>
        <w:br/>
        <w:t>#l#a�###p�</w:t>
        <w:br/>
        <w:t>###����###yt#q�###x ##y ##� ##� ##�############�############�##############################################################################################################################################################################################################################d#####�(##�(##$#If####gdu/t#m$#k##kd�6###$##$#If#####�l##�##########################�D##�###���'##J(################</w:t>
        <w:br/>
        <w:t>t##�##�0###�#######�#######�#######�#######�#######�#####�#J(#�####�####�####�#�####�#�####�#�####�4�#######4�###</w:t>
        <w:br/>
        <w:t>#l#a�###yts6�###� ##� ##� ##� ##�############�############�##############################################################################################################################################################################################################################d#####�(##�(##$#If####gdu/t#m$#k##kd</w:t>
      </w:r>
      <w:r>
        <w:br w:type="page"/>
      </w:r>
    </w:p>
    <w:p>
      <w:pPr>
        <w:pStyle w:val="PreformattedText"/>
        <w:bidi w:val="0"/>
        <w:jc w:val="left"/>
        <w:rPr/>
      </w:pPr>
      <w:r>
        <w:rPr/>
        <w:t>7###$##$#If#####�l##�##########################�D##�###���'##J(################</w:t>
        <w:br/>
        <w:t>t##�##�0###�#######�#######�#######�#######�#######�#####�#J(#�####�####�####�#�####�#�####�#�####�4�#######4�###</w:t>
        <w:br/>
        <w:t>#l#a�###yts6�###� ##� ## !##8!##M!##�############�############�############�#############################################################################################################################################################################################################d#####�(##�(##$#If####gdu/t#m$#k##kd�7###$##$#If#####�l##�##########################�K##�###���'##J(################</w:t>
        <w:br/>
        <w:t>t##�##�0###�#######�#######�#######�#######�#######�#####�#J(#�####�####�####�#�####�#�####�#�####�4�#######4�###</w:t>
        <w:br/>
        <w:t>#l#a�###yts6�###� ##� ## !###!##$!##%!##3!##4!##5!##7!##8!##:!##;!##&lt;!##J!##K!##L!##N!##m!##n!##��</w:t>
      </w:r>
      <w:r>
        <w:rPr/>
        <w:t>ֿ������ֿ��</w:t>
      </w:r>
      <w:r>
        <w:rPr/>
        <w:t>a��N9###############)#hs6�##h(# #B*#CJ##^J##aJ##mH</w:t>
      </w:r>
      <w:r>
        <w:br w:type="page"/>
      </w:r>
    </w:p>
    <w:p>
      <w:pPr>
        <w:pStyle w:val="PreformattedText"/>
        <w:bidi w:val="0"/>
        <w:jc w:val="left"/>
        <w:rPr/>
      </w:pPr>
      <w:r>
        <w:rPr/>
        <w:t>#ph####sH</w:t>
      </w:r>
      <w:r>
        <w:br w:type="page"/>
      </w:r>
    </w:p>
    <w:p>
      <w:pPr>
        <w:pStyle w:val="PreformattedText"/>
        <w:bidi w:val="0"/>
        <w:jc w:val="left"/>
        <w:rPr/>
      </w:pPr>
      <w:r>
        <w:rPr/>
        <w:t>#$#hs6�##h(# #6#�B*#CJ##^J##aJ##ph#####@##�#jv8######hs6�##h6)9#B*#CJ##U##^J##aJ##mH</w:t>
        <w:tab/>
        <w:t>#nH</w:t>
        <w:tab/>
        <w:t>#ph####sH</w:t>
        <w:tab/>
        <w:t>#tH</w:t>
        <w:tab/>
        <w:t>##@##�#j#8######hs6�##h6)9#B*#CJ##U##^J##aJ##mH</w:t>
        <w:tab/>
        <w:t>#nH</w:t>
        <w:tab/>
        <w:t>#ph####sH</w:t>
        <w:tab/>
        <w:t>#tH</w:t>
        <w:tab/>
        <w:t>##6#j#####hs6�##h6)9#0J##B*#CJ##OJ##QJ##U##^J##aJ##ph#####-#hs6�##h6)9#0J##B*#CJ##OJ##QJ##^J##aJ##ph####)#hs6�##h6)9#B*#CJ##^J##aJ##mH</w:t>
      </w:r>
      <w:r>
        <w:br w:type="page"/>
      </w:r>
    </w:p>
    <w:p>
      <w:pPr>
        <w:pStyle w:val="PreformattedText"/>
        <w:bidi w:val="0"/>
        <w:jc w:val="left"/>
        <w:rPr/>
      </w:pPr>
      <w:r>
        <w:rPr/>
        <w:t>#ph####sH</w:t>
      </w:r>
      <w:r>
        <w:br w:type="page"/>
      </w:r>
    </w:p>
    <w:p>
      <w:pPr>
        <w:pStyle w:val="PreformattedText"/>
        <w:bidi w:val="0"/>
        <w:jc w:val="left"/>
        <w:rPr/>
      </w:pPr>
      <w:r>
        <w:rPr/>
        <w:t>#!#hs6�##h6)9#B*#CJ##^J##aJ##ph######h</w:t>
        <w:tab/>
        <w:t>#c##M!##N!##n!##n############\###################################################################################################################################################################d#####�(##�(##$#If####gdu/t#m$#�##kd�8###$##$#If#####�l##�##########################�K##�F##��##p#�'##n###################n###################n#################</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n!##o!##�!##�!##�############�############�##############################################################################################################################################################################################################################d#####�(##�(##$#If####gdu/t#m$#k##kds9###$##$#If#####�l##�##########################�K##�###���'##J(################</w:t>
        <w:br/>
        <w:t>t##�##�0###�#######�#######�#######�#######�#######�#####�#J(#�####�####�####�#�####�#�####�#�####�4�#######4�###</w:t>
        <w:br/>
        <w:t>#l#a�###yts6�###n!##o!##t!##~!##�!##�!##�!##�!##�!##�!##�!##�!###"###"###"###"###"## "##%"##&amp;"##5"##���΅����u�dSES4S4S!#hs6�##h�b�#B*#CJ##^J##aJ##ph######h</w:t>
        <w:tab/>
        <w:t>#c#B*#CJ##^J##aJ##ph####!#hs6�##hUy(#B*#CJ##^J##aJ##ph####!#hs6�##hQ###B*#CJ##^J##aJ##ph####$#hs6�##h&lt;#</w:t>
      </w:r>
    </w:p>
    <w:p>
      <w:pPr>
        <w:pStyle w:val="PreformattedText"/>
        <w:bidi w:val="0"/>
        <w:jc w:val="left"/>
        <w:rPr/>
      </w:pPr>
      <w:r>
        <w:rPr/>
        <w:t>#5#�B*#CJ##^J##aJ##ph#####$#hs6�##hUy(#5#�B*#CJ##^J##aJ##ph#####$#hs6�##hr[�#5#�B*#CJ##^J##aJ##ph#####!#hs6�##h�9</w:t>
      </w:r>
      <w:r>
        <w:br w:type="page"/>
      </w:r>
    </w:p>
    <w:p>
      <w:pPr>
        <w:pStyle w:val="PreformattedText"/>
        <w:bidi w:val="0"/>
        <w:jc w:val="left"/>
        <w:rPr/>
      </w:pPr>
      <w:r>
        <w:rPr/>
        <w:t>#B*#CJ##^J##aJ##ph####)#hs6�##h�9</w:t>
      </w:r>
      <w:r>
        <w:br w:type="page"/>
      </w:r>
    </w:p>
    <w:p>
      <w:pPr>
        <w:pStyle w:val="PreformattedText"/>
        <w:bidi w:val="0"/>
        <w:jc w:val="left"/>
        <w:rPr/>
      </w:pPr>
      <w:r>
        <w:rPr/>
        <w:t>#B*#CJ##^J##aJ##mH</w:t>
      </w:r>
      <w:r>
        <w:br w:type="page"/>
      </w:r>
    </w:p>
    <w:p>
      <w:pPr>
        <w:pStyle w:val="PreformattedText"/>
        <w:bidi w:val="0"/>
        <w:jc w:val="left"/>
        <w:rPr/>
      </w:pPr>
      <w:r>
        <w:rPr/>
        <w:t>#ph####sH</w:t>
      </w:r>
      <w:r>
        <w:br w:type="page"/>
      </w:r>
    </w:p>
    <w:p>
      <w:pPr>
        <w:pStyle w:val="PreformattedText"/>
        <w:bidi w:val="0"/>
        <w:jc w:val="left"/>
        <w:rPr/>
      </w:pPr>
      <w:r>
        <w:rPr/>
        <w:t>###hs6�##h�I##CJ##^J##aJ#####hs6�##h�9</w:t>
      </w:r>
      <w:r>
        <w:br w:type="page"/>
      </w:r>
    </w:p>
    <w:p>
      <w:pPr>
        <w:pStyle w:val="PreformattedText"/>
        <w:bidi w:val="0"/>
        <w:jc w:val="left"/>
        <w:rPr/>
      </w:pPr>
      <w:r>
        <w:rPr/>
        <w:t>#CJ##^J##aJ###!#hs6�##h(# #B*#CJ##^J##aJ##ph######�!##�!##�!###"##�############�############s################################################################################################################################################################################################d#####�(##�(##$#If####gdu/t#m$######$##d#####�x##�x#a$#gdO</w:t>
      </w:r>
      <w:r>
        <w:br w:type="page"/>
      </w:r>
    </w:p>
    <w:p>
      <w:pPr>
        <w:pStyle w:val="PreformattedText"/>
        <w:bidi w:val="0"/>
        <w:jc w:val="left"/>
        <w:rPr/>
      </w:pPr>
      <w:r>
        <w:rPr/>
        <w:t>##k##kd�9###$##$#If#####�l##�##########################�K##�###���'##J(################</w:t>
        <w:br/>
        <w:t>t##�##�0###�#######�#######�#######�#######�#######�#####�#J(#�####�####�####�#�####�#�####�#�####�4�#######4�###</w:t>
        <w:br/>
        <w:t>#l#a�###yts6�####"###"###"## "##&amp;"##6"##�############r############]############]############K##############################################################################d#####�(##�(##$#If####gdu/t#m$######$##d#####�(##�(##$#If####a$#gd</w:t>
        <w:tab/>
        <w:t>#c#m$######d#####�(##�(##$#If####gd</w:t>
        <w:tab/>
        <w:t>#c#m$##z##kdi:###$##$#If#####�l##�##########################��##�###���'##F(################</w:t>
        <w:tab/>
        <w:t>�###</w:t>
        <w:br/>
        <w:t>t##�##�</w:t>
        <w:br/>
        <w:t>###����####�0###�#######�#######�#######�#######�#######�#####�#b(#�####�####�####�#�####�#�####�#�####�4�#######4�###</w:t>
        <w:br/>
        <w:t>#l#a�###p�</w:t>
        <w:br/>
        <w:t>###����###yt#q�###5"##6"##7"##G"##H"##V"##W"##X"##Y"##Z"##h"##i"##j"##l"##m"##�"##�"##�"##��ʮ�v�c��B�c�ʮ�###########################################@##�#j}&lt;######hs6�##hUy(#B*#CJ##U##^J##aJ##mH</w:t>
        <w:tab/>
        <w:t>#nH</w:t>
        <w:tab/>
        <w:t>#ph####sH</w:t>
        <w:tab/>
        <w:t>#tH</w:t>
        <w:tab/>
        <w:t>##$#hs6�##hUy(#5#�B*#CJ##^J##aJ##ph#####@##�#j</w:t>
        <w:tab/>
        <w:t>&lt;######hs6�##hUy(#B*#CJ##U##^J##aJ##mH</w:t>
        <w:tab/>
        <w:t>#nH</w:t>
        <w:tab/>
        <w:t>#ph####sH</w:t>
        <w:tab/>
        <w:t>#tH</w:t>
        <w:tab/>
        <w:t>##-#hs6�##hUy(#0J##B*#CJ##OJ##QJ##^J##aJ##ph####6#j#####hs6�##hUy(#0J##B*#CJ##OJ##QJ##U##^J##aJ##ph#####!#hs6�##hUy(#B*#CJ##^J##aJ##ph####$#hs6�##h�b�#5#�B*#CJ##^J##aJ##ph#####!#hs6�##h�b�#B*#CJ##^J##aJ##ph######6"##7"##G"##*########################################d#####�(##�(##$#If####gdu/t#m$##�##kd#;###$##$#If#####�l##�##########################��##�\##��C</w:t>
        <w:br/>
        <w:t>f#�#�'##�</w:t>
        <w:br/>
        <w:t>######################################�###################�#################</w:t>
        <w:tab/>
        <w:t>�#########</w:t>
        <w:br/>
        <w:t>t##�##�(###����######����######����######����####�0###�#######�#######�#######�#######�#######�#####�#b(#�####�####�####�###�###�###�#�####�###�###�###�#�####�###�###�###�#�####�###�###�###�4�#######4�###</w:t>
        <w:br/>
        <w:t>#l#a�###p�(###����######����######����######����###yt�#�###G"##Y"##k"##l"##m"##�"##�############�############�############4############�###########################�##kd�&lt;###$##$#If#####�l##�##########################��##�\##��C</w:t>
        <w:br/>
        <w:t>f#�#�'##�</w:t>
        <w:br/>
        <w:t>######################################�###################�#################</w:t>
        <w:br/>
        <w:t>t##�##�0###�#######�#######�#######�#######�#######�#####�#b(#�####�####�####�###�###�###�#�####�###�###�###�#�####�###�###�###�#�####�###�###�###�4�#######4�###</w:t>
        <w:br/>
        <w:t>#l#a�###yt�#�######d#####�(##�(##$#If####gdu/t#m$######$##d#####�(##�(##$#If####a$#gdu/t#m$###�"##�"##�"##�"##�"##�"##�"##�"##�"##�"##�"##�"##�"##�"##�"##�"##�"##�"##�ðÙxð�gÙFðÙ###################################################@##�#j#?######hs6�##hUy(#B*#CJ##U##^J##aJ##mH</w:t>
        <w:tab/>
        <w:t>#nH</w:t>
        <w:tab/>
        <w:t>#ph####sH</w:t>
        <w:tab/>
        <w:t>#tH</w:t>
        <w:tab/>
        <w:t>##!#hs6�##hUy(#B*#CJ##^J##aJ##ph####@##�#j</w:t>
        <w:br/>
        <w:t>&gt;######hs6�##hUy(#B*#CJ##U##^J##aJ##mH</w:t>
        <w:tab/>
        <w:t>#nH</w:t>
        <w:tab/>
        <w:t>#ph####sH</w:t>
        <w:tab/>
        <w:t>#tH</w:t>
        <w:tab/>
        <w:t>##-#hs6�##hUy(#0J##B*#CJ##OJ##QJ##^J##aJ##ph####$#hs6�##hUy(#5#�B*#CJ##^J##aJ##ph#####6#j#####hs6�##hUy(#0J##B*#CJ##OJ##QJ##U##^J##aJ##ph#####@##�#j�=######hs6�##hUy(#B*#CJ##U##^J##aJ##mH</w:t>
        <w:tab/>
        <w:t>#nH</w:t>
        <w:tab/>
        <w:t>#ph####sH</w:t>
        <w:tab/>
        <w:t>#tH</w:t>
        <w:tab/>
        <w:t>##�"##�"##�"##�"##�"##�"##�############�############�############4############�###########################�##kd~&gt;###$##$#If#####�l##�##########################��##�\##��C</w:t>
        <w:br/>
        <w:t>f#�#�'##�</w:t>
        <w:br/>
        <w:t>######################################�###################�#################</w:t>
        <w:br/>
        <w:t>t##�##�0###�#######�#######�#######�#######�#######�#####�#b(#�####�####�####�###�###�###�#�####�###�###�###�#�####�###�###�###�#�####�###�###�###�4�#######4�###</w:t>
        <w:br/>
        <w:t>#l#a�###yt�#�######d#####�(##�(##$#If####gdu/t#m$######$##d#####�(##�(##$#If####a$#gdu/t#m$###�"##�"##�"##�"##�"##�"##�############�############�############4############�###########################�##kd#@###$##$#If#####�l##�##########################��##�\##��C</w:t>
        <w:br/>
        <w:t>f#�#�'##�</w:t>
        <w:br/>
        <w:t>######################################�###################�#################</w:t>
        <w:br/>
        <w:t>t##�##�0###�#######�#######�#######�#######�#######�#####�#b(#�####�####�####�###�###�###�#�####�###�###�###�#�####�###�###�###�#�####�###�###�###�4�#######4�###</w:t>
        <w:br/>
        <w:t>#l#a�###yt�#�######d#####�(##�(##$#If####gdu/t#m$######$##d#####�(##�(##$#If####a$#gdu/t#m$###�"##�"##�"##�"##�"##�"##�"##�"##�"##�"##�"##�"##</w:t>
      </w:r>
    </w:p>
    <w:p>
      <w:pPr>
        <w:pStyle w:val="PreformattedText"/>
        <w:bidi w:val="0"/>
        <w:jc w:val="left"/>
        <w:rPr/>
      </w:pPr>
      <w:r>
        <w:rPr/>
        <w:t>###########################&amp;###�ð��ÙgðÙFð��Ù#########################################@##�#j$A######hs6�##hUy(#B*#CJ##U##^J##aJ##mH</w:t>
        <w:tab/>
        <w:t>#nH</w:t>
        <w:tab/>
        <w:t>#ph####sH</w:t>
        <w:tab/>
        <w:t>#tH</w:t>
        <w:tab/>
        <w:t>##@##�#j�@######hs6�##hUy(#B*#CJ##U##^J##aJ##mH</w:t>
        <w:tab/>
        <w:t>#nH</w:t>
        <w:tab/>
        <w:t>#ph####sH</w:t>
        <w:tab/>
        <w:t>#tH</w:t>
        <w:tab/>
        <w:t>##!#hs6�##hUy(#B*#CJ##^J##aJ##ph####-#hs6�##hUy(#0J##B*#CJ##OJ##QJ##^J##aJ##ph####$#hs6�##hUy(#5#�B*#CJ##^J##aJ##ph#####6#j#####hs6�##hUy(#0J##B*#CJ##OJ##QJ##U##^J##aJ##ph#####@##�#j�?######hs6�##hUy(#B*#CJ##U##^J##aJ##mH</w:t>
        <w:tab/>
        <w:t>#nH</w:t>
        <w:tab/>
        <w:t>#ph####sH</w:t>
        <w:tab/>
        <w:t>#tH</w:t>
        <w:tab/>
        <w:t>##�"##�"##################�############�############�############4############�###########################�##kd�A###$##$#If#####�l##�##########################��##�\##��C</w:t>
        <w:br/>
        <w:t>f#�#�'##�</w:t>
        <w:br/>
        <w:t>######################################�###################�#################</w:t>
        <w:br/>
        <w:t>t##�##�0###�#######�#######�#######�#######�#######�#####�#b(#�####�####�####�###�###�###�#�####�###�###�###�#�####�###�###�###�#�####�###�###�###�4�#######4�###</w:t>
        <w:br/>
        <w:t>#l#a�###yt�#�######d#####�(##�(##$#If####gdu/t#m$######$##d#####�(##�(##$#If####a$#gdu/t#m$###&amp;###'###(###)###*###8###9###:###;###S###T###g###h###v###w###x###y###z###�###�ðÙxÙg�gÙFðÙ##############################################@##�#j�C######hs6�##hUy(#B*#CJ##U##^J##aJ##mH</w:t>
        <w:tab/>
        <w:t>#nH</w:t>
        <w:tab/>
        <w:t>#ph####sH</w:t>
        <w:tab/>
        <w:t>#tH</w:t>
        <w:tab/>
        <w:t>##!#hs6�##hUy(#B*#CJ##^J##aJ##ph####@##�#j�B######hs6�##hUy(#B*#CJ##U##^J##aJ##mH</w:t>
        <w:tab/>
        <w:t>#nH</w:t>
        <w:tab/>
        <w:t>#ph####sH</w:t>
        <w:tab/>
        <w:t>#tH</w:t>
        <w:tab/>
        <w:t>##-#hs6�##hUy(#0J##B*#CJ##OJ##QJ##^J##aJ##ph####$#hs6�##hUy(#5#�B*#CJ##^J##aJ##ph#####6#j#####hs6�##hUy(#0J##B*#CJ##OJ##QJ##U##^J##aJ##ph#####@##�#j=B######hs6�##hUy(#B*#CJ##U##^J##aJ##mH</w:t>
        <w:tab/>
        <w:t>#nH</w:t>
        <w:tab/>
        <w:t>#ph####sH</w:t>
        <w:tab/>
        <w:t>#tH</w:t>
        <w:tab/>
        <w:t>######)###;###S###T###g###�############�############�############4############�###########################�##kd%C###$##$#If#####�l##�##########################��##�\##��C</w:t>
        <w:br/>
        <w:t>f#�#�'##�</w:t>
        <w:br/>
        <w:t>######################################�###################�#################</w:t>
        <w:br/>
        <w:t>t##�##�0###�#######�#######�#######�#######�#######�#####�#b(#�####�####�####�###�###�###�#�####�###�###�###�#�####�###�###�###�#�####�###�###�###�4�#######4�###</w:t>
        <w:br/>
        <w:t>#l#a�###yt�#�######d#####�(##�(##$#If####gdu/t#m$######$##d#####�(##�(##$#If####a$#gdu/t#m$###g###y###�###�###�###�###�############�############�############4############�###########################�##kd�D###$##$#If#####�l##�##########################��##�\##��C</w:t>
        <w:br/>
        <w:t>f#�#�'##�</w:t>
        <w:br/>
        <w:t>######################################�###################�#################</w:t>
        <w:br/>
        <w:t>t##�##�0###�#######�#######�#######�#######�#######�#####�#b(#�####�####�####�###�###�###�#�####�###�###�###�#�####�###�###�###�#�####�###�###�###�4�#######4�###</w:t>
        <w:br/>
        <w:t>#l#a�###yt�#�######d#####�(##�(##$#If####gdu/t#m$######$##d#####�(##�(##$#If####a$#gdu/t#m$###�###�###�###�###�###�###�###�###�###�###�###�###�###�###�###�###�###�###�###�###�###�ì���ìgÙìFì���5##!#hs6�##h(# #B*#CJ##^J##aJ##ph####@##�#j�E######hs6�##hUy(#B*#CJ##U##^J##aJ##mH</w:t>
        <w:tab/>
        <w:t>#nH</w:t>
        <w:tab/>
        <w:t>#ph####sH</w:t>
        <w:tab/>
        <w:t>#tH</w:t>
        <w:tab/>
        <w:t>##@##�#jWE######hs6�##hUy(#B*#CJ##U##^J##aJ##mH</w:t>
        <w:tab/>
        <w:t>#nH</w:t>
        <w:tab/>
        <w:t>#ph####sH</w:t>
        <w:tab/>
        <w:t>#tH</w:t>
        <w:tab/>
        <w:t>##!#hs6�##hUy(#B*#CJ##^J##aJ##ph####$#hs6�##hUy(#5#�B*#CJ##^J##aJ##ph#####-#hs6�##hUy(#0J##B*#CJ##OJ##QJ##^J##aJ##ph####6#j#####hs6�##hUy(#0J##B*#CJ##OJ##QJ##U##^J##aJ##ph#####@##�#j&gt;D######hs6�##hUy(#B*#CJ##U##^J##aJ##mH</w:t>
        <w:tab/>
        <w:t>#nH</w:t>
        <w:tab/>
        <w:t>#ph####sH</w:t>
        <w:tab/>
        <w:t>#tH</w:t>
        <w:tab/>
        <w:t>##�###�###�###�###�###�############�############�############4############################################�##kd?F###$##$#If#####�l##�##########################��##�\##��C</w:t>
        <w:br/>
        <w:t>f#�#�'##�</w:t>
        <w:br/>
        <w:t>######################################�###################�#################</w:t>
        <w:br/>
        <w:t>t##�##�0###�#######�#######�#######�#######�#######�#####�#b(#�####�####�####�###�###�###�#�####�###�###�###�#�####�###�###�###�#�####�###�###�###�4�#######4�###</w:t>
        <w:br/>
        <w:t>#l#a�###yt�#�######d#####�(##�(##$#If####gdu/t#m$######$##d#####�(##�(##$#If####a$#gdu/t#m$###�###�###�####$###$###$###$##O$##P$##Q$##R$##S$##T$##U$##l$##m$##��̻���̎�{dQ&gt;-###########!#hs6�##han##B*#CJ##^J##aJ##ph####$#hs6�##han##5#�B*#CJ##^J##aJ##ph#####$#hs6�##hr[�#5#�B*#CJ##^J##aJ##ph#####-#hs6�##hUy(#0J##B*#CJ##OJ##QJ##^J##aJ##ph####$#hs6�##h(yd#5#�B*#CJ##^J##aJ##ph#####!#hs6�##h#&gt;c#B*#CJ##^J##aJ##ph######h</w:t>
      </w:r>
    </w:p>
    <w:p>
      <w:pPr>
        <w:pStyle w:val="PreformattedText"/>
        <w:bidi w:val="0"/>
        <w:jc w:val="left"/>
        <w:rPr/>
      </w:pPr>
      <w:r>
        <w:rPr/>
        <w:t>n�#B*#CJ##^J##aJ##ph######h�#�#B*#CJ##^J##aJ##ph####!#hs6�##h(# #B*#CJ##^J##aJ##ph####!#hs6�##hc#�#B*#CJ##^J##aJ##ph####!#hs6�##h�I##B*#CJ##^J##aJ##ph####!#hs6�##hUy(#B*#CJ##^J##aJ##ph######�###R$##S$##T$##k$##�############�############m############�##############################################################################################################################################################k##kd�F###$##$#If#####�l##�##########################��##�###���'##F(################</w:t>
        <w:br/>
        <w:t>t##�##�0###�#######�#######�#######�#######�#######�#####�#b(#�####�####�####�#�####�#�####�#�####�4�#######4�###</w:t>
        <w:br/>
        <w:t>#l#a�###yt�#�######d#####�(##�(##$#If####gdu/t#m$######$##d#####�(##�(##$#If####a$#gdu/t#m$###k$##l$##m$##q$##t$##}$##�$##�############r############]############]############r############K#############################################################d#####�(##�(##$#If####gd&lt;9�#m$######$##d#####�(##�(##$#If####a$#gdu/t#m$######d#####�(##�(##$#If####gdu/t#m$##z##kd_G###$##$#If#####�l##�##########################�###�###���'##F(################</w:t>
        <w:tab/>
        <w:t>�###</w:t>
        <w:br/>
        <w:t>t##�##�</w:t>
        <w:br/>
        <w:t>###����####�0###�#######�#######�#######�#######�#######�#####�#b(#�####�####�####�#�####�#�####�#�####�4�#######4�###</w:t>
        <w:br/>
        <w:t>#l#a�###p�</w:t>
        <w:br/>
        <w:t>###����###yt#q�###m$##t$##}$##~$##�$##�$##�$##�$##�$##�$##�$##�$##�$##�$##�$##�$##�$##�$##�$##�$##�$##�$##�$###%##���������</w:t>
      </w:r>
      <w:r>
        <w:rPr>
          <w:rtl w:val="true"/>
        </w:rPr>
        <w:t>ל</w:t>
      </w:r>
      <w:r>
        <w:rPr/>
        <w:t>�</w:t>
      </w:r>
      <w:r>
        <w:rPr/>
        <w:t>{�h��G�h��#######################@##�#j I######hs6�##han##B*#CJ##U##^J##aJ##mH</w:t>
        <w:tab/>
        <w:t>#nH</w:t>
        <w:tab/>
        <w:t>#ph####sH</w:t>
        <w:tab/>
        <w:t>#tH</w:t>
        <w:tab/>
        <w:t>##$#hs6�##han##5#�B*#CJ##^J##aJ##ph#####@##�#j�H######hs6�##han##B*#CJ##U##^J##aJ##mH</w:t>
        <w:tab/>
        <w:t>#nH</w:t>
        <w:tab/>
        <w:t>#ph####sH</w:t>
        <w:tab/>
        <w:t>#tH</w:t>
        <w:tab/>
        <w:t>##6#j#####hs6�##han##0J##B*#CJ##OJ##QJ##U##^J##aJ##ph#####!#hs6�##h(# #B*#CJ##^J##aJ##ph######h&lt;9�#B*#CJ##^J##aJ##ph####!#hs6�##han##B*#CJ##^J##aJ##ph####-#hs6�##han##0J##B*#CJ##OJ##QJ##^J##aJ##ph######�$##�$##�$##�$##H############6############!############################$##d#####�(##�(##$#If####a$#gdu/t#m$######d#####�(##�(##$#If####gdu/t#m$#�##kd�G###$##$#If#####�l##�##########################��##�r##���#�#f#�#�'##G</w:t>
        <w:tab/>
        <w:t>##################�###################�###################�###################�#################</w:t>
        <w:br/>
        <w:t>t##�##�0###�#######�#######�#######�#######�#######�#####�#b(#�####�####�####�###�###�###�###�#�####�###�###�###�###�#�####�###�###�###�###�#�####�###�###�###�###�4�#######4�###</w:t>
        <w:br/>
        <w:t>#l#a�###yt�#�###�$##�$###%###%##�############�############�##########################################################################################################################################################################################################################################################################################################################################################################################################d#####�(##�(##$#If####gdu/t#m$######$##d#####�(##�(##$#If####a$#gdu/t#m$####%###%###%###%###%##</w:t>
        <w:tab/>
        <w:t>%##</w:t>
      </w:r>
    </w:p>
    <w:p>
      <w:pPr>
        <w:pStyle w:val="PreformattedText"/>
        <w:bidi w:val="0"/>
        <w:jc w:val="left"/>
        <w:rPr/>
      </w:pPr>
      <w:r>
        <w:rPr/>
        <w:t>%###%###%###%###%##$%##%%##&amp;%##4%##5%##6%##7%##8%##F%##�ð��wfXwXw�È7ðÈ###########@##�#j�J######hs6�##han##B*#CJ##U##^J##aJ##mH</w:t>
        <w:tab/>
        <w:t>#nH</w:t>
        <w:tab/>
        <w:t>#ph####sH</w:t>
        <w:tab/>
        <w:t>#tH</w:t>
        <w:tab/>
        <w:t>####h</w:t>
        <w:tab/>
        <w:t>#c#B*#CJ##^J##aJ##ph####!#hs6�##h#G##B*#CJ##^J##aJ##ph####!#hs6�##h(# #B*#CJ##^J##aJ##ph####-#hs6�##han##0J##B*#CJ##OJ##QJ##^J##aJ##ph####!#hs6�##han##B*#CJ##^J##aJ##ph####$#hs6�##han##5#�B*#CJ##^J##aJ##ph#####6#j#####hs6�##han##0J##B*#CJ##OJ##QJ##U##^J##aJ##ph#####@##�#j�I######hs6�##han##B*#CJ##U##^J##aJ##mH</w:t>
        <w:tab/>
        <w:t>#nH</w:t>
        <w:tab/>
        <w:t>#ph####sH</w:t>
        <w:tab/>
        <w:t>#tH</w:t>
        <w:tab/>
        <w:t>###%##</w:t>
        <w:tab/>
        <w:t>%##%%##7%##H############6############!############################$##d#####�(##�(##$#If####a$#gdu/t#m$######d#####�(##�(##$#If####gd</w:t>
        <w:tab/>
        <w:t>#c#m$#�##kd#J###$##$#If#####�l##�##########################��##�r##���#�#f#�#�'##G</w:t>
        <w:tab/>
        <w:t>##################�###################�###################�###################�#################</w:t>
        <w:br/>
        <w:t>t##�##�0###�#######�#######�#######�#######�#######�#####�#b(#�####�####�####�###�###�###�###�#�####�###�###�###�###�#�####�###�###�###�###�#�####�###�###�###�###�4�#######4�###</w:t>
        <w:br/>
        <w:t>#l#a�###yt�#�###F%##G%##H%##I%##J%##X%##Y%##Z%##[%##\%##]%##d%##j%##r%##s%##t%##�%##�ðÙxðg�VHVgÙ##############################################################h</w:t>
        <w:tab/>
        <w:t>#c#B*#CJ##^J##aJ##ph####!#hs6�##h(# #B*#CJ##^J##aJ##ph####!#hs6�##han##B*#CJ##^J##aJ##ph####@##�#j�K######hs6�##han##B*#CJ##U##^J##aJ##mH</w:t>
        <w:tab/>
        <w:t>#nH</w:t>
        <w:tab/>
        <w:t>#ph####sH</w:t>
        <w:tab/>
        <w:t>#tH</w:t>
        <w:tab/>
        <w:t>##-#hs6�##han##0J##B*#CJ##OJ##QJ##^J##aJ##ph####$#hs6�##han##5#�B*#CJ##^J##aJ##ph#####6#j#####hs6�##han##0J##B*#CJ##OJ##QJ##U##^J##aJ##ph#####@##�#j/K######hs6�##han##B*#CJ##U##^J##aJ##mH</w:t>
        <w:tab/>
        <w:t>#nH</w:t>
        <w:tab/>
        <w:t>#ph####sH</w:t>
        <w:tab/>
        <w:t>#tH</w:t>
        <w:tab/>
        <w:t>##7%##I%##[%##\%##�############�############�##########################################################################################################################################################################################################################################################################################################################################################################################################d#####�(##�(##$#If####gdu/t#m$######$##d#####�(##�(##$#If####a$#gdu/t#m$###\%##]%##s%##�%##H############6############!############################$##d#####�(##�(##$#If####a$#gdu/t#m$######d#####�(##�(##$#If####gdu/t#m$#�##kd#L###$##$#If#####�l##�##########################��##�r##���#�#f#�#�'##G</w:t>
        <w:tab/>
        <w:t>##################�###################�###################�###################�#################</w:t>
        <w:br/>
        <w:t>t##�##�0###�#######�#######�#######�#######�#######�#####�#b(#�####�####�####�###�###�###�###�#�####�###�###�###�###�#�####�###�###�###�###�#�####�###�###�###�###�4�#######4�###</w:t>
        <w:br/>
        <w:t>#l#a�###yt�#�###�%##�%##�%##�%##�%##�%##�%##�%##�%##�%##�%##�%##�%##�%##�%##�%##�%##�ðÙxðÙWðF�5######################!#hs6�##h#G##B*#CJ##^J##aJ##ph####!#hs6�##han##B*#CJ##^J##aJ##ph####@##�#j�M######hs6�##han##B*#CJ##U##^J##aJ##mH</w:t>
        <w:tab/>
        <w:t>#nH</w:t>
        <w:tab/>
        <w:t>#ph####sH</w:t>
        <w:tab/>
        <w:t>#tH</w:t>
        <w:tab/>
        <w:t>##@##�#j&gt;M######hs6�##han##B*#CJ##U##^J##aJ##mH</w:t>
        <w:tab/>
        <w:t>#nH</w:t>
        <w:tab/>
        <w:t>#ph####sH</w:t>
        <w:tab/>
        <w:t>#tH</w:t>
        <w:tab/>
        <w:t>##-#hs6�##han##0J##B*#CJ##OJ##QJ##^J##aJ##ph####$#hs6�##han##5#�B*#CJ##^J##aJ##ph#####6#j#####hs6�##han##0J##B*#CJ##OJ##QJ##U##^J##aJ##ph#####@##�#j�L######hs6�##han##B*#CJ##U##^J##aJ##mH</w:t>
        <w:tab/>
        <w:t>#nH</w:t>
        <w:tab/>
        <w:t>#ph####sH</w:t>
        <w:tab/>
        <w:t>#tH</w:t>
        <w:tab/>
        <w:t>##�%##�%##�%##�%##�############�############�##########################################################################################################################################################################################################################################################################################################################################################################################################d#####�(##�(##$#If####gdu/t#m$######$##d#####�(##�(##$#If####a$#gdu/t#m$###�%##�%##�%##�%##H############6############!############################$##d#####�(##�(##$#If####a$#gdu/t#m$######d#####�(##�(##$#If####gd</w:t>
        <w:tab/>
        <w:t>#c#m$#�##kd&amp;N###$##$#If#####�l##�##########################��##�r##���#�#f#�#�'##G</w:t>
        <w:tab/>
        <w:t>##################�###################�###################�###################�#################</w:t>
        <w:br/>
        <w:t>t##�##�0###�#######�#######�#######�#######�#######�#####�#b(#�####�####�####�###�###�###�###�#�####�###�###�###�###�#�####�###�###�###�###�#�####�###�###�###�###�4�#######4�###</w:t>
        <w:br/>
        <w:t>#l#a�###yt�#�###�%##�%##�%##�%##�%##�%##�%##�%##�%##�%##�%##�%##�%##�%##�%###&amp;###&amp;###&amp;###&amp;###&amp;###&amp;###&amp;##��ĭ��yĭX�yĭ7�y���#@##�#j�O######hs6�##h#G##B*#CJ##U##^J##aJ##mH</w:t>
        <w:tab/>
        <w:t>#nH</w:t>
        <w:tab/>
        <w:t>#ph####sH</w:t>
        <w:tab/>
        <w:t>#tH</w:t>
        <w:tab/>
        <w:t>##@##�#jMO######hs6�##h#G##B*#CJ##U##^J##aJ##mH</w:t>
        <w:tab/>
        <w:t>#nH</w:t>
        <w:tab/>
        <w:t>#ph####sH</w:t>
        <w:tab/>
        <w:t>#tH</w:t>
        <w:tab/>
        <w:t>##$#hs6�##h#G##5#�B*#CJ##^J##aJ##ph#####@##�#j�N######hs6�##h#G##B*#CJ##U##^J##aJ##mH</w:t>
        <w:tab/>
        <w:t>#nH</w:t>
        <w:tab/>
        <w:t>#ph####sH</w:t>
        <w:tab/>
        <w:t>#tH</w:t>
        <w:tab/>
        <w:t>##-#hs6�##h#G##0J##B*#CJ##OJ##QJ##^J##aJ##ph####6#j#####hs6�##h#G##0J##B*#CJ##OJ##QJ##U##^J##aJ##ph#####!#hs6�##h#G##B*#CJ##^J##aJ##ph######h</w:t>
        <w:tab/>
        <w:t>#c#B*#CJ##^J##aJ##ph######�%##�%###&amp;###&amp;##�############�############�##########################################################################################################################################################################################################################################################################################################################################################################################################d#####�(##�(##$#If####gdu/t#m$######$##d#####�(##�(##$#If####a$#gdu/t#m$####&amp;###&amp;##'&amp;##9&amp;##H############6############!############################$##d#####�(##�(##$#If####a$#gdu/t#m$######d#####�(##�(##$#If####gd</w:t>
        <w:tab/>
        <w:t>#c#m$#�##kd5P###$##$#If#####�l##�##########################��##�r##���#�#f#�#�'##G</w:t>
        <w:tab/>
        <w:t>##################�###################�###################�###################�#################</w:t>
        <w:br/>
        <w:t>t##�##�0###�#######�#######�#######�#######�#######�#####�#b(#�####�####�####�###�###�###�###�#�####�###�###�###�###�#�####�###�###�###�###�#�####�###�###�###�###�4�#######4�###</w:t>
        <w:br/>
        <w:t>#l#a�###yt�#�####&amp;##'&amp;##(&amp;##6&amp;##7&amp;##8&amp;##9&amp;##:&amp;##H&amp;##I&amp;##J&amp;##K&amp;##L&amp;##Z&amp;##[&amp;##\&amp;##]&amp;##^&amp;##_&amp;##`&amp;##�һ�҇һf҇һE҇�2#$#hs6�##hr[�#5#�B*#CJ##^J##aJ##ph#####@##�#j�Q######hs6�##h#G##B*#CJ##U##^J##aJ##mH</w:t>
        <w:tab/>
        <w:t>#nH</w:t>
        <w:tab/>
        <w:t>#ph####sH</w:t>
        <w:tab/>
        <w:t>#tH</w:t>
        <w:tab/>
        <w:t>##@##�#j\Q######hs6�##h#G##B*#CJ##U##^J##aJ##mH</w:t>
        <w:tab/>
        <w:t>#nH</w:t>
        <w:tab/>
        <w:t>#ph####sH</w:t>
        <w:tab/>
        <w:t>#tH</w:t>
        <w:tab/>
        <w:t>##$#hs6�##h#G##5#�B*#CJ##^J##aJ##ph#####@##�#j�P######hs6�##h#G##B*#CJ##U##^J##aJ##mH</w:t>
        <w:tab/>
        <w:t>#nH</w:t>
        <w:tab/>
        <w:t>#ph####sH</w:t>
        <w:tab/>
        <w:t>#tH</w:t>
        <w:tab/>
        <w:t>##-#hs6�##h#G##0J##B*#CJ##OJ##QJ##^J##aJ##ph####6#j#####hs6�##h#G##0J##B*#CJ##OJ##QJ##U##^J##aJ##ph#####!#hs6�##h#G##B*#CJ##^J##aJ##ph######9&amp;##K&amp;##]&amp;##^&amp;##�############�############�##########################################################################################################################################################################################################################################################################################################################################################################################################d#####�(##�(##$#If####gdu/t#m$######$##d#####�(##�(##$#If####a$#gdu/t#m$###^&amp;##_&amp;##p&amp;##H############6#######################################################################################d#####�(##�(##$#If####gdu/t#m$#�##kdDR###$##$#If#####�l##�##########################��##�r##���#�#f#�#�'##G</w:t>
        <w:tab/>
        <w:t>##################�###################�###################�###################�#################</w:t>
        <w:br/>
        <w:t>t##�##�0###�#######�#######�#######�#######�#######�#####�#b(#�####�####�####�###�###�###�###�#�####�###�###�###�###�#�####�###�###�###�###�#�####�###�###�###�###�4�#######4�###</w:t>
        <w:br/>
        <w:t>#l#a�###yt�#�###p&amp;##q&amp;##r&amp;##v&amp;##y&amp;##�&amp;##�&amp;##�############r############]############]############r############r#################################################################################################$##d#####�(##�(##$#If####a$#gdu/t#m$######d#####�(##�(##$#If####gdu/t#m$##z##kd�R###$##$#If#####�l##�##########################�###�###���'##F(################</w:t>
        <w:tab/>
        <w:t>�###</w:t>
        <w:br/>
        <w:t>t##�##�</w:t>
        <w:br/>
        <w:t>###����####�0###�#######�#######�#######�#######�#######�#####�#b(#�####�####�####�#�####�#�####�#�####�4�#######4�###</w:t>
        <w:br/>
        <w:t>#l#a�###p�</w:t>
        <w:br/>
        <w:t>###����###yt#q�###`&amp;##q&amp;##r&amp;##y&amp;##�&amp;##�&amp;##�&amp;##�&amp;##�&amp;##�&amp;##�&amp;##�&amp;##�&amp;##�&amp;##�&amp;##�&amp;##�&amp;##�&amp;##�&amp;##�&amp;##�&amp;##���</w:t>
      </w:r>
      <w:r>
        <w:rPr/>
        <w:t>ܴ��</w:t>
      </w:r>
      <w:r>
        <w:rPr>
          <w:rtl w:val="true"/>
        </w:rPr>
        <w:t>܇</w:t>
      </w:r>
      <w:r>
        <w:rPr/>
        <w:t>�</w:t>
      </w:r>
      <w:r>
        <w:rPr/>
        <w:t>f���E���##################################@##�#j�T######hs6�##h�#l#B*#CJ##U##^J##aJ##mH</w:t>
        <w:tab/>
        <w:t>#nH</w:t>
        <w:tab/>
        <w:t>#ph####sH</w:t>
        <w:tab/>
        <w:t>#tH</w:t>
        <w:tab/>
        <w:t>##@##�#jDT######hs6�##h�#l#B*#CJ##U##^J##aJ##mH</w:t>
        <w:tab/>
        <w:t>#nH</w:t>
        <w:tab/>
        <w:t>#ph####sH</w:t>
        <w:tab/>
        <w:t>#tH</w:t>
        <w:tab/>
        <w:t>##6#j#####hs6�##h�#l#0J##B*#CJ##OJ##QJ##U##^J##aJ##ph#####!#hs6�##h(# #B*#CJ##^J##aJ##ph####!#hs6�##h#G##B*#CJ##^J##aJ##ph####-#hs6�##h�#l#0J##B*#CJ##OJ##QJ##^J##aJ##ph####!#hs6�##h�#l#B*#CJ##^J##aJ##ph####$#hs6�##h�#l#5#�B*#CJ##^J##aJ##ph#####�&amp;##�&amp;##�&amp;##�&amp;##H############6############!############################$##d#####�(##�(##$#If####a$#gdu/t#m$######d#####�(##�(##$#If####gdu/t#m$#�##kd�S###$##$#If#####�l##�##########################��##�r##���#�#f#�#�'##G</w:t>
        <w:tab/>
        <w:t>##################�###################�###################�###################�#################</w:t>
        <w:br/>
        <w:t>t##�##�0###�#######�#######�#######�#######�#######�#####�#b(#�####�####�####�###�###�###�###�#�####�###�###�###�###�#�####�###�###�###�###�#�####�###�###�###�###�4�#######4�###</w:t>
        <w:br/>
        <w:t>#l#a�###yt�#�###�&amp;##�&amp;##�&amp;##�&amp;##�############�############�##########################################################################################################################################################################################################################################################################################################################################################################################################d#####�(##�(##$#If####gdu/t#m$######$##d#####�(##�(##$#If####a$#gdu/t#m$###�&amp;##�&amp;##�&amp;##�&amp;##�&amp;##�&amp;##�&amp;##�&amp;###'###'##</w:t>
        <w:tab/>
        <w:t>'##</w:t>
        <w:br/>
        <w:t>'###'###'###'###'###'###'##+'##�ð����wVð�w5ð�w############@##�#j�V######hs6�##h�#l#B*#CJ##U##^J##aJ##mH</w:t>
        <w:tab/>
        <w:t>#nH</w:t>
        <w:tab/>
        <w:t>#ph####sH</w:t>
        <w:tab/>
        <w:t>#tH</w:t>
        <w:tab/>
        <w:t>##@##�#jSV######hs6�##h�#l#B*#CJ##U##^J##aJ##mH</w:t>
        <w:tab/>
        <w:t>#nH</w:t>
        <w:tab/>
        <w:t>#ph####sH</w:t>
        <w:tab/>
        <w:t>#tH</w:t>
        <w:tab/>
        <w:t>##-#hs6�##h�#l#0J##B*#CJ##OJ##QJ##^J##aJ##ph####!#hs6�##h#G##B*#CJ##^J##aJ##ph####!#hs6�##h�#l#B*#CJ##^J##aJ##ph####$#hs6�##h�#l#5#�B*#CJ##^J##aJ##ph#####6#j#####hs6�##h�#l#0J##B*#CJ##OJ##QJ##U##^J##aJ##ph#####@##�#j,U######hs6�##h�#l#B*#CJ##U##^J##aJ##mH</w:t>
        <w:tab/>
        <w:t>#nH</w:t>
        <w:tab/>
        <w:t>#ph####sH</w:t>
        <w:tab/>
        <w:t>#tH</w:t>
        <w:tab/>
        <w:t>##�&amp;##�&amp;##�&amp;##</w:t>
        <w:br/>
        <w:t>'##H############6############!############################$##d#####�(##�(##$#If####a$#gdu/t#m$######d#####�(##�(##$#If####gdu/t#m$#�##kd�U###$##$#If#####�l##�##########################��##�r##���#�#f#�#�'##G</w:t>
        <w:tab/>
        <w:t>##################�###################�###################�###################�#################</w:t>
        <w:br/>
        <w:t>t##�##�0#</w:t>
      </w:r>
    </w:p>
    <w:p>
      <w:pPr>
        <w:pStyle w:val="PreformattedText"/>
        <w:bidi w:val="0"/>
        <w:jc w:val="left"/>
        <w:rPr/>
      </w:pPr>
      <w:r>
        <w:rPr/>
        <w:t>##�#######�#######�#######�#######�#######�#####�#b(#�####�####�####�###�###�###�###�#�####�###�###�###�###�#�####�###�###�###�###�#�####�###�###�###�###�4�#######4�###</w:t>
        <w:br/>
        <w:t>#l#a�###yt�#�###</w:t>
        <w:br/>
        <w:t>'###'##.'##/'##�############�############�##########################################################################################################################################################################################################################################################################################################################################################################################################d#####�(##�(##$#If####gdu/t#m$######$##d#####�(##�(##$#If####a$#gdu/t#m$###+'##,'##-'##.'##:'##;'##I'##J'##K'##L'##M'##['##\'##]'##^'##_'##m'##�ð�ÈgðÈFðÈ########################################################@##�#j�X######hs6�##h�#l#B*#CJ##U##^J##aJ##mH</w:t>
        <w:tab/>
        <w:t>#nH</w:t>
        <w:tab/>
        <w:t>#ph####sH</w:t>
        <w:tab/>
        <w:t>#tH</w:t>
        <w:tab/>
        <w:t>##@##�#jbX######hs6�##h�#l#B*#CJ##U##^J##aJ##mH</w:t>
        <w:tab/>
        <w:t>#nH</w:t>
        <w:tab/>
        <w:t>#ph####sH</w:t>
        <w:tab/>
        <w:t>#tH</w:t>
        <w:tab/>
        <w:t>##-#hs6�##h�#l#0J##B*#CJ##OJ##QJ##^J##aJ##ph####!#hs6�##h�#l#B*#CJ##^J##aJ##ph####$#hs6�##h�#l#5#�B*#CJ##^J##aJ##ph#####6#j#####hs6�##h�#l#0J##B*#CJ##OJ##QJ##U##^J##aJ##ph#####@##�#j;W######hs6�##h�#l#B*#CJ##U##^J##aJ##mH</w:t>
        <w:tab/>
        <w:t>#nH</w:t>
        <w:tab/>
        <w:t>#ph####sH</w:t>
        <w:tab/>
        <w:t>#tH</w:t>
        <w:tab/>
        <w:t>##/'##0'##:'##L'##H############6############!############################$##d#####�(##�(##$#If####a$#gdu/t#m$######d#####�(##�(##$#If####gdu/t#m$#�##kd�W###$##$#If#####�l##�##########################��##�r##���#�#f#�#�'##G</w:t>
        <w:tab/>
        <w:t>##################�###################�###################�###################�#################</w:t>
        <w:br/>
        <w:t>t##�##�0###�#######�#######�#######�#######�#######�#####�#b(#�####�####�####�###�###�###�###�#�####�###�###�###�###�#�####�###�###�###�###�#�####�###�###�###�###�4�#######4�###</w:t>
        <w:br/>
        <w:t>#l#a�###yt�#�###L'##^'##p'##q'##�############�############�##########################################################################################################################################################################################################################################################################################################################################################################################################d#####�(##�(##$#If####gdu/t#m$######$##d#####�(##�(##$#If####a$#gdu/t#m$###m'##n'##o'##p'##}'##~'##�'##�'##�'##�'##�'##�'##�'##�'##�'##�'##�'##�ð�ÈgðÈFðÈ########################################################@##�#j�Z######hs6�##h�#l#B*#CJ##U##^J##aJ##mH</w:t>
        <w:tab/>
        <w:t>#nH</w:t>
        <w:tab/>
        <w:t>#ph####sH</w:t>
        <w:tab/>
        <w:t>#tH</w:t>
        <w:tab/>
        <w:t>##@##�#jqZ######hs6�##h�#l#B*#CJ##U##^J##aJ##mH</w:t>
        <w:tab/>
        <w:t>#nH</w:t>
        <w:tab/>
        <w:t>#ph####sH</w:t>
        <w:tab/>
        <w:t>#tH</w:t>
        <w:tab/>
        <w:t>##-#hs6�##h�#l#0J##B*#CJ##OJ##QJ##^J##aJ##ph####!#hs6�##h�#l#B*#CJ##^J##aJ##ph####$#hs6�##h�#l#5#�B*#CJ##^J##aJ##ph#####6#j#####hs6�##h�#l#0J##B*#CJ##OJ##QJ##U##^J##aJ##ph#####@##�#jJY######hs6�##h�#l#B*#CJ##U##^J##aJ##mH</w:t>
        <w:tab/>
        <w:t>#nH</w:t>
        <w:tab/>
        <w:t>#ph####sH</w:t>
        <w:tab/>
        <w:t>#tH</w:t>
        <w:tab/>
        <w:t>##q'##r'##}'##�'##H############6############!############################$##d#####�(##�(##$#If####a$#gdu/t#m$######d#####�(##�(##$#If####gdu/t#m$#�##kd�Y###$##$#If#####�l##�##########################��##�r##���#�#f#�#�'##G</w:t>
        <w:tab/>
        <w:t>##################�###################�###################�###################�#################</w:t>
        <w:br/>
        <w:t>t##�##�0###�#######�#######�#######�#######�#######�#####�#b(#�####�####�####�###�###�###�###�#�####�###�###�###�###�#�####�###�###�###�###�#�####�###�###�###�###�4�#######4�###</w:t>
        <w:br/>
        <w:t>#l#a�###yt�#�###�'##�'##�'##�'##�############�############�##########################################################################################################################################################################################################################################################################################################################################################################################################d#####�(##�(##$#If####gdu/t#m$######$##d#####�(##�(##$#If####a$#gdu/t#m$###�'##�'##�'##�'##�'##�'##�'##�'##�'###(###(###(##�ð��yhQh5Q###############################################6#j#####hs6�##h�#�#0J##B*#CJ##OJ##QJ##U##^J##aJ##ph#####-#hs6�##h�#�#0J##B*#CJ##OJ##QJ##^J##aJ##ph####!#hs6�##h�#�#B*#CJ##^J##aJ##ph####$#hs6�##h�#�#5#�B*#CJ##^J##aJ##ph#####$#hs6�##hr[�#5#�B*#CJ##^J##aJ##ph#####!#hs6�##h�#l#B*#CJ##^J##aJ##ph####$#hs6�##h�#l#5#�B*#CJ##^J##aJ##ph#####6#j#####hs6�##h�#l#0J##B*#CJ##OJ##QJ##U##^J##aJ##ph#####@##�#jY[######hs6�##h�#l#B*#CJ##U##^J##aJ##mH</w:t>
        <w:tab/>
        <w:t>#nH</w:t>
        <w:tab/>
        <w:t>#ph####sH</w:t>
        <w:tab/>
        <w:t>#tH</w:t>
        <w:tab/>
        <w:t>##�'##�'##�'##H############6#######################################################################################d#####�(##�(##$#If####gdu/t#m$#�##kd�[###$##$#If#####�l##�##########################��##�r##���#�#f#�#�'##G</w:t>
        <w:tab/>
        <w:t>##################�###################�###################�###################�#################</w:t>
        <w:br/>
        <w:t>t##�##�0###�#######�#######�#######�#######�#######�#####�#b(#�####�####�####�###�###�###�###�#�####�###�###�###�###�#�####�###�###�###�###�#�####�###�###�###�###�4�#######4�###</w:t>
        <w:br/>
        <w:t>#l#a�###yt�#�###�'##�'##�'##�'##�'##�'##�'##�############r############]############]############]############r#################################################################################################$##d#####�(##�(##$#If####a$#gdu/t#m$######d#####�(##�(##$#If####gdu/t#m$##z##kd�\###$##$#If#####�l##�##########################�###�###���'##F(################</w:t>
        <w:tab/>
        <w:t>�###</w:t>
        <w:br/>
        <w:t>t##�##�</w:t>
        <w:br/>
        <w:t>###����####�0###�#######�#######�#######�#######�#######�#####�#b(#�####�####�####�#�####�#�####�#�####�4�#######4�###</w:t>
        <w:br/>
        <w:t>#l#a�###p�</w:t>
        <w:br/>
        <w:t>###����###yt#q�###�'##�'###(###(##H############6############!############################$##d#####�(##�(##$#If####a$#gdu/t#m$######d#####�(##�(##$#If####gdu/t#m$#�##kd#]###$##$#If#####�l##�##########################��##�r##���#�#f#�#�'##G</w:t>
        <w:tab/>
        <w:t>##################�###################�###################�###################�#################</w:t>
        <w:br/>
        <w:t>t##�##�0###�#######�#######�#######�#######�#######�#####�#b(#�####�####�####�###�###�###�###�#�####�###�###�###�###�#�####�###�###�###�###�#�####�###�###�###�###�4�#######4�###</w:t>
        <w:br/>
        <w:t>#l#a�###yt�#�####(###(###(###(###(##$(##%(##&amp;(##'(##((##6(##7(##8(##9(##:(##h(##�ðÙxðÙWðI8#################################!#hs6�##h�y�#B*#CJ##^J##aJ##ph######h&lt;9�#B*#CJ##^J##aJ##ph####@##�#j�^######hs6�##h�#�#B*#CJ##U##^J##aJ##mH</w:t>
        <w:tab/>
        <w:t>#nH</w:t>
        <w:tab/>
        <w:t>#ph####sH</w:t>
        <w:tab/>
        <w:t>#tH</w:t>
        <w:tab/>
        <w:t>##@##�#jA^######hs6�##h�#�#B*#CJ##U##^J##aJ##mH</w:t>
        <w:tab/>
        <w:t>#nH</w:t>
        <w:tab/>
        <w:t>#ph####sH</w:t>
        <w:tab/>
        <w:t>#tH</w:t>
        <w:tab/>
        <w:t>##-#hs6�##h�#�#0J##B*#CJ##OJ##QJ##^J##aJ##ph####$#hs6�##h�#�#5#�B*#CJ##^J##aJ##ph#####6#j#####hs6�##h�#�#0J##B*#CJ##OJ##QJ##U##^J##aJ##ph#####@##�#j�]######hs6�##h�#�#B*#CJ##U##^J##aJ##mH</w:t>
        <w:tab/>
        <w:t>#nH</w:t>
        <w:tab/>
        <w:t>#ph####sH</w:t>
        <w:tab/>
        <w:t>#tH</w:t>
        <w:tab/>
        <w:t>###(##'(##9(##�(##�(##�(##�############�############�############�############�########################################################################################################################################################################################################################################################################################################################################################################d#####�(##�(##$#If####gdu/t#m$######$##d#####�(##�(##$#If####a$#gdu/t#m$###h(##i(##n(##�(##�(##�(##�(##�(##�(##�(##�(##�(##�(##�(##�(##�(##�����ϭ�zY�F�z#############################################################$#hs6�##h#G##5#�B*#CJ##^J##aJ##ph#####@##�#j�_######hs6�##h#G##B*#CJ##U##^J##aJ##mH</w:t>
        <w:tab/>
        <w:t>#nH</w:t>
        <w:tab/>
        <w:t>#ph####sH</w:t>
        <w:tab/>
        <w:t>#tH</w:t>
        <w:tab/>
        <w:t>##-#hs6�##h#G##0J##B*#CJ##OJ##QJ##^J##aJ##ph####6#j#####hs6�##h#G##0J##B*#CJ##OJ##QJ##U##^J##aJ##ph#####!#hs6�##h#G##B*#CJ##^J##aJ##ph####!#hs6�##h�y�#B*#CJ##^J##aJ##ph####!#hs6�##h�#�#B*#CJ##^J##aJ##ph######h�#�#B*#CJ##^J##aJ##ph####!#hs6�##h�#�#B*#CJ##^J##aJ##ph######�(##�(##�(##�(##H############6############!############################$##d#####�(##�(##$#If####a$#gdu/t#m$######d#####�(##�(##$#If####gdu/t#m$#�##kd)_###$##$#If#####�l##�##########################��##�r##���#�#f#�#�'##G</w:t>
        <w:tab/>
        <w:t>##################�###################�###################�###################�#################</w:t>
        <w:br/>
        <w:t>t##�##�0###�#######�#######�#######�#######�#######�#####�#b(#�####�####�####�###�###�###�###�#�####�###�###�###�###�#�####�###�###�###�###�#�####�###�###�###�###�4�#######4�###</w:t>
        <w:br/>
        <w:t>#l#a�###yt�#�###�(##�(##�(##�(##�(###)###)###)###)##!)##$)##')##()##))##7)##8)##9)##C)##E)##�ðÙxðg�R�Ù1ÙR####@##�#j8a######hs6�##h#G##B*#CJ##U##^J##aJ##mH</w:t>
        <w:tab/>
        <w:t>#nH</w:t>
        <w:tab/>
        <w:t>#ph####sH</w:t>
        <w:tab/>
        <w:t>#tH</w:t>
        <w:tab/>
        <w:t>##)#hs6�##h#G##B*#CJ##^J##aJ##mH</w:t>
      </w:r>
      <w:r>
        <w:br w:type="page"/>
      </w:r>
    </w:p>
    <w:p>
      <w:pPr>
        <w:pStyle w:val="PreformattedText"/>
        <w:bidi w:val="0"/>
        <w:jc w:val="left"/>
        <w:rPr/>
      </w:pPr>
      <w:r>
        <w:rPr/>
        <w:t>#ph####sH</w:t>
      </w:r>
      <w:r>
        <w:br w:type="page"/>
      </w:r>
    </w:p>
    <w:p>
      <w:pPr>
        <w:pStyle w:val="PreformattedText"/>
        <w:bidi w:val="0"/>
        <w:jc w:val="left"/>
        <w:rPr/>
      </w:pPr>
      <w:r>
        <w:rPr/>
        <w:t>#!#hs6�##h#G##B*#CJ##^J##aJ##ph####@##�#j�`######hs6�##h#G##B*#CJ##U##^J##aJ##mH</w:t>
        <w:tab/>
        <w:t>#nH</w:t>
        <w:tab/>
        <w:t>#ph####sH</w:t>
        <w:tab/>
        <w:t>#tH</w:t>
        <w:tab/>
        <w:t>##-#hs6�##h#G##0J##B*#CJ##OJ##QJ##^J##aJ##ph####$#hs6�##h#G##5#�B*#CJ##^J##aJ##ph#####6#j#####hs6�##h#G##0J##B*#CJ##OJ##QJ##U##^J##aJ##ph#####@##�#jP`######hs6�##h#G##B*#CJ##U##^J##aJ##mH</w:t>
        <w:tab/>
        <w:t>#nH</w:t>
        <w:tab/>
        <w:t>#ph####sH</w:t>
        <w:tab/>
        <w:t>#tH</w:t>
        <w:tab/>
        <w:t>##�(##�(###)##Y)##�)##�############�############�############�#########################################################################################################################################################################################################################################################################################################################################################################################d#####�(##�(##$#If####gdu/t#m$######$##d#####�(##�(##$#If####a$#gdu/t#m$###E)##G)##H)##V)##W)##X)##Y)##�)##�)##�)##�)##�)##�)##�)##�)##�)##�)##�)##�)##�)##�������u�����T�C###################################!#hs6�##h#G##B*#CJ##^J##aJ##ph####@##�#j�b######hs6�##h#G##B*#CJ##U##^J##aJ##mH</w:t>
        <w:tab/>
        <w:t>#nH</w:t>
        <w:tab/>
        <w:t>#ph####sH</w:t>
        <w:tab/>
        <w:t>#tH</w:t>
        <w:tab/>
        <w:t>##@##�#j"b######hs6�##h#G##B*#CJ##U##^J##aJ##mH</w:t>
        <w:tab/>
        <w:t>#nH</w:t>
        <w:tab/>
        <w:t>#ph####sH</w:t>
        <w:tab/>
        <w:t>#tH</w:t>
        <w:tab/>
        <w:t>##)#hs6�##h#G##B*#CJ##^J##aJ##mH</w:t>
      </w:r>
      <w:r>
        <w:br w:type="page"/>
      </w:r>
    </w:p>
    <w:p>
      <w:pPr>
        <w:pStyle w:val="PreformattedText"/>
        <w:bidi w:val="0"/>
        <w:jc w:val="left"/>
        <w:rPr/>
      </w:pPr>
      <w:r>
        <w:rPr/>
        <w:t>#ph####sH</w:t>
      </w:r>
      <w:r>
        <w:br w:type="page"/>
      </w:r>
    </w:p>
    <w:p>
      <w:pPr>
        <w:pStyle w:val="PreformattedText"/>
        <w:bidi w:val="0"/>
        <w:jc w:val="left"/>
        <w:rPr/>
      </w:pPr>
      <w:r>
        <w:rPr/>
        <w:t>#@##�#j�a######hs6�##h#G##B*#CJ##U##^J##aJ##mH</w:t>
        <w:tab/>
        <w:t>#nH</w:t>
        <w:tab/>
        <w:t>#ph####sH</w:t>
        <w:tab/>
        <w:t>#tH</w:t>
        <w:tab/>
        <w:t>##6#j#####hs6�##h#G##0J##B*#CJ##OJ##QJ##U##^J##aJ##ph#####-#hs6�##h#G##0J##B*#CJ##OJ##QJ##^J##aJ##ph######�)##�)##�)##H############6#######################################################################################d#####�(##�(##$#If####gdu/t#m$#�##kd#c###$##$#If#####�l##�##########################��##�r##���#�#f#�#�'##G</w:t>
        <w:tab/>
        <w:t>##################�###################�###################�###################�#################</w:t>
        <w:br/>
        <w:t>t##�##�0###�#######�#######�#######�#######�#######�#####�#b(#�####�####�####�###�###�###�###�#�####�###�###�###�###�#�####�###�###�###�###�#�####�###�###�###�###�4�#######4�###</w:t>
        <w:br/>
        <w:t>#l#a�###yt�#�###�)##�)##�)##�)##�)##�)##�)###*###*###*###*## *##!*##"*###*##$*##2*##3*##4*##5*##��ɲɡɐ�t�St�t�2t�#@##�#j�e######hs6�##h�6##B*#CJ##U##^J##aJ##mH</w:t>
        <w:tab/>
        <w:t>#nH</w:t>
        <w:tab/>
        <w:t>#ph####sH</w:t>
        <w:tab/>
        <w:t>#tH</w:t>
        <w:tab/>
        <w:t>##@##�#j#e######hs6�##h�6##B*#CJ##U##^J##aJ##mH</w:t>
        <w:tab/>
        <w:t>#nH</w:t>
        <w:tab/>
        <w:t>#ph####sH</w:t>
        <w:tab/>
        <w:t>#tH</w:t>
        <w:tab/>
        <w:t>##6#j#####hs6�##h�6##0J##B*#CJ##OJ##QJ##U##^J##aJ##ph#####!#hs6�##h#G##B*#CJ##^J##aJ##ph####!#hs6�##h�#�#B*#CJ##^J##aJ##ph####-#hs6�##h�6##0J##B*#CJ##OJ##QJ##^J##aJ##ph####!#hs6�##h�6##B*#CJ##^J##aJ##ph####$#hs6�##h�6##5#�B*#CJ##^J##aJ##ph#####$#hs6�##hr[�#5#�B*#CJ##^J##aJ##ph#####�)##�)##�)##�)##�)##�)##�)##�############r############]############]############]############r#################################################################################################$##d#####�(##�(##$#If####a$#gdu/t#m$######d#####�(##�(##$#If####gdu/t#m$##z##kd�c###$##$#If#####�l##�##########################�###�###���'##b(################</w:t>
        <w:tab/>
        <w:t>�###</w:t>
        <w:br/>
        <w:t>t##�##�</w:t>
        <w:br/>
        <w:t>###����####�0###�#######�#######�#######�#######�#######�#####�#b(#�####�####�####�#�####�#�####�#�####�4�#######4�###</w:t>
        <w:br/>
        <w:t>#l#a�###p�</w:t>
        <w:br/>
        <w:t>###����###yt#q�###�)##�)###*###*##H############6############!############################$##d#####�(##�(##$#If####a$#gdu/t#m$######d#####�(##�(##$#If####gdu/t#m$#�##kd[d###$##$#If#####�l##�##########################��##�r##���#�#f#�#�'##G</w:t>
        <w:tab/>
        <w:t>##################�###################�###################�#####################################</w:t>
        <w:br/>
        <w:t>t##�##�0###�#######�#######�#######�#######�#######�#####�#b(#�####�####�####�###�###�###�###�#�####�###�###�###�###�#�####�###�###�###�###�#�####�###�###�###�###�4�#######4�###</w:t>
        <w:br/>
        <w:t>#l#a�###yt�#�####*##5*##G*##_*##�############�############�##########################################################################################################################################################################################################################################################################################################################################################################################################d#####�(##�(##$#If####gdu/t#m$######$##d#####�(##�(##$#If####a$#gdu/t#m$###5*##6*##D*##E*##F*##G*##_*##`*##r*##s*##�*##�*##�*##�*##�*##�*##�*##�*##�*##�*##�*##�ͬ</w:t>
      </w:r>
      <w:r>
        <w:rPr/>
        <w:t>䙈</w:t>
      </w:r>
      <w:r>
        <w:rPr/>
        <w:t>w���V���5���##@##�#j�g######hs6�##h�6##B*#CJ##U##^J##aJ##mH</w:t>
        <w:tab/>
        <w:t>#nH</w:t>
        <w:tab/>
        <w:t>#ph####sH</w:t>
        <w:tab/>
        <w:t>#tH</w:t>
        <w:tab/>
        <w:t>##@##�#j#g######hs6�##h�6##B*#CJ##U##^J##aJ##mH</w:t>
        <w:tab/>
        <w:t>#nH</w:t>
        <w:tab/>
        <w:t>#ph####sH</w:t>
        <w:tab/>
        <w:t>#tH</w:t>
        <w:tab/>
        <w:t>##!#hs6�##h�#�#B*#CJ##^J##aJ##ph####!#hs6�##h�6##B*#CJ##^J##aJ##ph####$#hs6�##h�6##5#�B*#CJ##^J##aJ##ph#####@##�#j�e######hs6�##h�6##B*#CJ##U##^J##aJ##mH</w:t>
        <w:tab/>
        <w:t>#nH</w:t>
        <w:tab/>
        <w:t>#ph####sH</w:t>
        <w:tab/>
        <w:t>#tH</w:t>
        <w:tab/>
        <w:t>##-#hs6�##h�6##0J##B*#CJ##OJ##QJ##^J##aJ##ph####6#j#####hs6�##h�6##0J##B*#CJ##OJ##QJ##U##^J##aJ##ph#####_*##`*##r*##�*##H############6############!############################$##d#####�(##�(##$#If####a$#gdu/t#m$######d#####�(##�(##$#If####gdu/t#m$#�##kdjf###$##$#If#####�l##�##########################��##�r##���#�#f#�#�'##G</w:t>
        <w:tab/>
        <w:t>##################�###################�###################�#####################################</w:t>
        <w:br/>
        <w:t>t##�##�0###�#######�#######�#######�#######�#######�#####�#b(#�####�####�####�###�###�###�###�#�####�###�###�###�###�#�####�###�###�###�###�#�####�###�###�###�###�4�#######4�###</w:t>
        <w:br/>
        <w:t>#l#a�###yt�#�###�*##�*##�*##�*##�############�############�##########################################################################################################################################################################################################################################################################################################################################################################################################d#####�(##�(##$#If####gdu/t#m$######$##d#####�(##�(##$#If####a$#gdu/t#m$###�*##�*##�*##�*##�*##�*##�*##�*##�*##�*##�*##�*##�*##�*##�*##�*##�*##�*###+##�ð����wVð�w5ð�w############@##�#j�i######hs6�##h�6##B*#CJ##U##^J##aJ##mH</w:t>
        <w:tab/>
        <w:t>#nH</w:t>
        <w:tab/>
        <w:t>#ph####sH</w:t>
        <w:tab/>
        <w:t>#tH</w:t>
        <w:tab/>
        <w:t>##@##�#j,i######hs6�##h�6##B*#CJ##U##^J##aJ##mH</w:t>
        <w:tab/>
        <w:t>#nH</w:t>
        <w:tab/>
        <w:t>#ph####sH</w:t>
        <w:tab/>
        <w:t>#tH</w:t>
        <w:tab/>
        <w:t>##-#hs6�##h�6##0J##B*#CJ##OJ##QJ##^J##aJ##ph####!#hs6�##h�#�#B*#CJ##^J##aJ##ph####!#hs6�##h�6##B*#CJ##^J##aJ##ph####$#hs6�##h�6##5#�B*#CJ##^J##aJ##ph#####6#j#####hs6�##h�6##0J##B*#CJ##OJ##QJ##U##^J##aJ##ph#####@##�#j#h######hs6�##h�6##B*#CJ##U##^J##aJ##mH</w:t>
        <w:tab/>
        <w:t>#nH</w:t>
        <w:tab/>
        <w:t>#ph####sH</w:t>
        <w:tab/>
        <w:t>#tH</w:t>
        <w:tab/>
        <w:t>##�*##�*##�*##�*##H############6############!############################$##d#####�(##�(##$#If####a$#gdu/t#m$######d#####�(##�(##$#If####gdu/t#m$#�##kdyh###$##$#If#####�l##�##########################��##�r##���#�#f#�#�'##G</w:t>
        <w:tab/>
        <w:t>##################�###################�###################�#####################################</w:t>
        <w:br/>
        <w:t>t##�##�0###�#######�#######�#######�#######�#######�#####�#b(#�####�####�####�###�###�###�###�#�####�###�###�###�###�#�####�###�###�###�###�#�####�###�###�###�###�4�#######4�###</w:t>
        <w:br/>
        <w:t>#l#a�###yt�#�###�*##�*###+###+##�############�############�##########################################################################################################################################################################################################################################################################################################################################################################################################d#####�(##�(##$#If####gdu/t#m$######$##d#####�(##�(##$#If####a$#gdu/t#m$####+###+###+###+###+###+###+##$+##%+##&amp;+##'+##5+##W+##�ð��r[:r[�)##################!#hs6�##h#J</w:t>
      </w:r>
      <w:r>
        <w:br w:type="page"/>
      </w:r>
    </w:p>
    <w:p>
      <w:pPr>
        <w:pStyle w:val="PreformattedText"/>
        <w:bidi w:val="0"/>
        <w:jc w:val="left"/>
        <w:rPr/>
      </w:pPr>
      <w:r>
        <w:rPr/>
        <w:t>#B*#CJ##^J##aJ##ph####@##�#j;k######hs6�##h#J</w:t>
      </w:r>
      <w:r>
        <w:br w:type="page"/>
      </w:r>
    </w:p>
    <w:p>
      <w:pPr>
        <w:pStyle w:val="PreformattedText"/>
        <w:bidi w:val="0"/>
        <w:jc w:val="left"/>
        <w:rPr/>
      </w:pPr>
      <w:r>
        <w:rPr/>
        <w:t>#B*#CJ##U##^J##aJ##mH</w:t>
        <w:tab/>
        <w:t>#nH</w:t>
        <w:tab/>
        <w:t>#ph####sH</w:t>
        <w:tab/>
        <w:t>#tH</w:t>
        <w:tab/>
        <w:t>##-#hs6�##h#J</w:t>
      </w:r>
      <w:r>
        <w:br w:type="page"/>
      </w:r>
    </w:p>
    <w:p>
      <w:pPr>
        <w:pStyle w:val="PreformattedText"/>
        <w:bidi w:val="0"/>
        <w:jc w:val="left"/>
        <w:rPr/>
      </w:pPr>
      <w:r>
        <w:rPr/>
        <w:t>#0J##B*#CJ##OJ##QJ##^J##aJ##ph####6#j#####hs6�##h#J</w:t>
      </w:r>
      <w:r>
        <w:br w:type="page"/>
      </w:r>
    </w:p>
    <w:p>
      <w:pPr>
        <w:pStyle w:val="PreformattedText"/>
        <w:bidi w:val="0"/>
        <w:jc w:val="left"/>
        <w:rPr/>
      </w:pPr>
      <w:r>
        <w:rPr/>
        <w:t>#0J##B*#CJ##OJ##QJ##U##^J##aJ##ph#####!#hs6�##h�#�#B*#CJ##^J##aJ##ph####!#hs6�##h�6##B*#CJ##^J##aJ##ph####$#hs6�##h�6##5#�B*#CJ##^J##aJ##ph#####6#j#####hs6�##h�6##0J##B*#CJ##OJ##QJ##U##^J##aJ##ph#####@##�#j#j######hs6�##h�6##B*#CJ##U##^J##aJ##mH</w:t>
        <w:tab/>
        <w:t>#nH</w:t>
        <w:tab/>
        <w:t>#ph####sH</w:t>
        <w:tab/>
        <w:t>#tH</w:t>
        <w:tab/>
        <w:t>#</w:t>
      </w:r>
      <w:r>
        <w:br w:type="page"/>
      </w:r>
    </w:p>
    <w:p>
      <w:pPr>
        <w:pStyle w:val="PreformattedText"/>
        <w:bidi w:val="0"/>
        <w:jc w:val="left"/>
        <w:rPr/>
      </w:pPr>
      <w:r>
        <w:rPr/>
        <w:t>#+###+##X+##�+##�+##H############6############6############6#####################################################d#####�(##�(##$#If####gdu/t#m$#�##kd�j###$##$#If#####�l##�##########################��##�r##���#�#f#�#�'##G</w:t>
        <w:tab/>
        <w:t>##################�###################�###################�#####################################</w:t>
        <w:br/>
        <w:t>t##�##�0###�#######�#######�#######�#######�#######�#####�#b(#�####�####�####�###�###�###�###�#�####�###�###�###�###�#�####�###�###�###�###�#�####�###�###�###�###�4�#######4�###</w:t>
        <w:br/>
        <w:t>#l#a�###yt�#�###W+##X+##Y+##g+##h+##i+##j+##~+##�+##�+##�+##�+##�+##�+##�+##�+##�+##�+##�+##�+##�̵�̵��̵s̵�\E\E#######################################-#hs6�##h�/O#0J##B*#CJ##OJ##QJ##^J##aJ##ph####-#hs6�##h#g##0J##B*#CJ##OJ##QJ##^J##aJ##ph####@##�#j#l######hs6�##h#J</w:t>
      </w:r>
      <w:r>
        <w:br w:type="page"/>
      </w:r>
    </w:p>
    <w:p>
      <w:pPr>
        <w:pStyle w:val="PreformattedText"/>
        <w:bidi w:val="0"/>
        <w:jc w:val="left"/>
        <w:rPr/>
      </w:pPr>
      <w:r>
        <w:rPr/>
        <w:t>#B*#CJ##U##^J##aJ##mH</w:t>
        <w:tab/>
        <w:t>#nH</w:t>
        <w:tab/>
        <w:t>#ph####sH</w:t>
        <w:tab/>
        <w:t>#tH</w:t>
        <w:tab/>
        <w:t>##@##�#j�k######hs6�##h#J</w:t>
      </w:r>
      <w:r>
        <w:br w:type="page"/>
      </w:r>
    </w:p>
    <w:p>
      <w:pPr>
        <w:pStyle w:val="PreformattedText"/>
        <w:bidi w:val="0"/>
        <w:jc w:val="left"/>
        <w:rPr/>
      </w:pPr>
      <w:r>
        <w:rPr/>
        <w:t>#B*#CJ##U##^J##aJ##mH</w:t>
        <w:tab/>
        <w:t>#nH</w:t>
        <w:tab/>
        <w:t>#ph####sH</w:t>
        <w:tab/>
        <w:t>#tH</w:t>
        <w:tab/>
        <w:t>##-#hs6�##h#J</w:t>
      </w:r>
      <w:r>
        <w:br w:type="page"/>
      </w:r>
    </w:p>
    <w:p>
      <w:pPr>
        <w:pStyle w:val="PreformattedText"/>
        <w:bidi w:val="0"/>
        <w:jc w:val="left"/>
        <w:rPr/>
      </w:pPr>
      <w:r>
        <w:rPr/>
        <w:t>#0J##B*#CJ##OJ##QJ##^J##aJ##ph####6#j#####hs6�##h#J</w:t>
      </w:r>
      <w:r>
        <w:br w:type="page"/>
      </w:r>
    </w:p>
    <w:p>
      <w:pPr>
        <w:pStyle w:val="PreformattedText"/>
        <w:bidi w:val="0"/>
        <w:jc w:val="left"/>
        <w:rPr/>
      </w:pPr>
      <w:r>
        <w:rPr/>
        <w:t>#0J##B*#CJ##OJ##QJ##U##^J##aJ##ph#####-#hs6�##h�6##0J##B*#CJ##OJ##QJ##^J##aJ##ph######�+##�+##�+##�+###,###,###,###,###,##(,##&gt;,##@,##A,##H,##W,##v,##�,##�,##�,##��ŮŮ���w��`�O�3`########6#j#####hs6�##h�6##0J##B*#CJ##OJ##QJ##U##^J##aJ##ph#####!#hs6�##h#g##B*#CJ##^J##aJ##ph####-#hs6�##h�6##0J##B*#CJ##OJ##QJ##^J##aJ##ph####$#hs6�##hI~&lt;#5#�B*#CJ##^J##aJ##ph#####$#hs6�##hr[�#5#�B*#CJ##^J##aJ##ph#####!#hs6�##h#G##B*#CJ##^J##aJ##ph####-#hs6�##h"&lt;##0J##B*#CJ##OJ##QJ##^J##aJ##ph####-#hs6�##h#G##0J##B*#CJ##OJ##QJ##^J##aJ##ph####!#hs6�##h�6##B*#CJ##^J##aJ##ph####$#hs6�##h�6##5#�B*#CJ##^J##aJ##ph#####�+##�+###,###,##�############�############�##############################################################################################################################################################################################################################d#####�(##�(##$#If####gdu/t#m$#k##kd�l###$##$#If#####�l##�##########################��##�###���'##b(################</w:t>
        <w:br/>
        <w:t>t##�##�0###�#######�#######�#######�#######�#######�#####�#b(#�####�####�####�#�####�#�####�#�####�4�#######4�###</w:t>
        <w:br/>
        <w:t>#l#a�###yts6�####,###,##?,##�############�###############################################################################################################################################################################################################################################d#####�(##�(##$#If####gdu/t#m$#k##kd#m###$##$#If#####�l##�##########################��##�###���'##b(################</w:t>
        <w:br/>
        <w:t>t##�##�0###�#######�#######�#######�#######�#######�#####�#b(#�####�####�####�#�####�#�####�#�####�4�#######4�###</w:t>
        <w:br/>
        <w:t>#l#a�###yts6�###?,##@,##A,##E,##H,##w,##�############r############]############]############r##################################################################################################################$##d#####�(##�(##$#If####a$#gdu/t#m$######d#####�(##�(##$#If####gdu/t#m$##z##kd�m###$##$#If#####�l##�##########################�###�###���'##F(################</w:t>
        <w:tab/>
        <w:t>�###</w:t>
        <w:br/>
        <w:t>t##�##�</w:t>
        <w:br/>
        <w:t>###����####�0###�#######�#######�#######�#######�#######�#####�#b(#�####�####�####�#�####�#�####�#�####�4�#######4�###</w:t>
        <w:br/>
        <w:t>#l#a�###p�</w:t>
        <w:br/>
        <w:t>###����###yt#q�###w,##x,##�,##�,##�,##�,##[############I############4############4############I################################$##d#####�(##�(##$#If####a$#gdu/t#m$######d#####�(##�(##$#If####gdu/t#m$#�##kd'n###$##$#If#####�l##�##########################�###�\##���#�#f#�'##G</w:t>
        <w:tab/>
        <w:t>##################�###################�###################t#################</w:t>
        <w:br/>
        <w:t>t##�##�0###�#######�#######�#######�#######�#######�#####�#b(#�####�####�####�###�###�###�#�####�###�###�###�#�####�###�###�###�#�####�###�###�###�4�#######4�###</w:t>
        <w:br/>
        <w:t>#l#a�###yt�#�###�,##�,##�,##�,##�,##�,##�,##�,##�,##�,##�,##�,##�,##�,##�,##�,##�,##�ðÙxðgÙFðÙ########################################################@##�#jYp######hs6�##h�6##B*#CJ##U##^J##aJ##mH</w:t>
        <w:tab/>
        <w:t>#nH</w:t>
        <w:tab/>
        <w:t>#ph####sH</w:t>
        <w:tab/>
        <w:t>#tH</w:t>
        <w:tab/>
        <w:t>##!#hs6�##h�6##B*#CJ##^J##aJ##ph####@##�#j@o######hs6�##h�6##B*#CJ##U##^J##aJ##mH</w:t>
        <w:tab/>
        <w:t>#nH</w:t>
        <w:tab/>
        <w:t>#ph####sH</w:t>
        <w:tab/>
        <w:t>#tH</w:t>
        <w:tab/>
        <w:t>##-#hs6�##h�6##0J##B*#CJ##OJ##QJ##^J##aJ##ph####$#hs6�##h�6##5#�B*#CJ##^J##aJ##ph#####6#j#####hs6�##h�6##0J##B*#CJ##OJ##QJ##U##^J##aJ##ph#####@##�#j�n######hs6�##h�6##B*#CJ##U##^J##aJ##mH</w:t>
        <w:tab/>
        <w:t>#nH</w:t>
        <w:tab/>
        <w:t>#ph####sH</w:t>
        <w:tab/>
        <w:t>#tH</w:t>
        <w:tab/>
        <w:t>##�,##�,##�,##�,##�,##�,##[############I############4############4############I################################$##d#####�(##�(##$#If####a$#gdu/t#m$######d#####�(##�(##$#If####gdu/t#m$#�##kd�o###$##$#If#####�l##�##########################�###�\##���#�#f#�'##G</w:t>
        <w:tab/>
        <w:t>##################�###################�###################t#################</w:t>
        <w:br/>
        <w:t>t##�##�0###�#######�#######�#######�#######�#######�#####�#b(#�####�####�####�###�###�###�#�####�###�###�###�#�####�###�###�###�#�####�###�###�###�4�#######4�###</w:t>
        <w:br/>
        <w:t>#l#a�###yt�#�###�,##�,##�,##�,##�,##�,###-###-###-###-###-###-###-###-###-###-###-##�ð�ÈgðÈFð�5######################!#hs6�##h#4�#B*#CJ##^J##aJ##ph####@##�#jZr######hs6�##h�6##B*#CJ##U##^J##aJ##mH</w:t>
        <w:tab/>
        <w:t>#nH</w:t>
        <w:tab/>
        <w:t>#ph####sH</w:t>
        <w:tab/>
        <w:t>#tH</w:t>
        <w:tab/>
        <w:t>##@##�#j�q######hs6�##h�6##B*#CJ##U##^J##aJ##mH</w:t>
        <w:tab/>
        <w:t>#nH</w:t>
        <w:tab/>
        <w:t>#ph####sH</w:t>
        <w:tab/>
        <w:t>#tH</w:t>
        <w:tab/>
        <w:t>##-#hs6�##h�6##0J##B*#CJ##OJ##QJ##^J##aJ##ph####!#hs6�##h�6##B*#CJ##^J##aJ##ph####$#hs6�##h�6##5#�B*#CJ##^J##aJ##ph#####6#j#####hs6�##h�6##0J##B*#CJ##OJ##QJ##U##^J##aJ##ph#####@##�#j�p######hs6�##h�6##B*#CJ##U##^J##aJ##mH</w:t>
        <w:tab/>
        <w:t>#nH</w:t>
        <w:tab/>
        <w:t>#ph####sH</w:t>
        <w:tab/>
        <w:t>#tH</w:t>
        <w:tab/>
        <w:t>##�,##�,##�,###-###-###-##[############I############4############4############I################################$##d#####�(##�(##$#If####a$#gdu/t#m$######d#####�(##�(##$#If####gdu/t#m$#�##kdAq###$##$#If#####�l##�##########################�###�\##���#�#f#�'##G</w:t>
        <w:tab/>
        <w:t>##################�###################�###################t#################</w:t>
        <w:br/>
        <w:t>t##�##�0###�#######�#######�#######�#######�#######�#####�#b(#�####�####�####�###�###�###�#�####�###�###�###�#�####�###�###�###�#�####�###�###�###�4�#######4�###</w:t>
        <w:br/>
        <w:t>#l#a�###yt�#�####-###-###-##.-##@-##A-##[############I############4############4############I################################$##d#####�(##�(##$#If####a$#gdu/t#m$######d#####�(##�(##$#If####gdu/t#m$#�##kd�r###$##$#If#####�l##�##########################�###�\##���#�#f#�'##G</w:t>
        <w:tab/>
        <w:t>##################�###################�###################t#################</w:t>
        <w:br/>
        <w:t>t##�##�0###�#######�#######�#######�#######�#######�#####�#b(#�####�####�####�###�###�###�#�####�###�###�###�#�####�###�###�###�#�####�###�###�###�4�#######4�###</w:t>
        <w:br/>
        <w:t>#l#a�###yt�#�####-###-##+-##,-##--##.-##/-##=-##&gt;-##?-##A-##H-##I-##W-##X-##Y-##Z-##[-##i-##�ͬ���x�g��F���##############################################@##�#j#u######hs6�##h#4�#B*#CJ##U##^J##aJ##mH</w:t>
        <w:tab/>
        <w:t>#nH</w:t>
        <w:tab/>
        <w:t>#ph####sH</w:t>
        <w:tab/>
        <w:t>#tH</w:t>
        <w:tab/>
        <w:t>##!#hs6�##h#4�#B*#CJ##^J##aJ##ph####@##�#j�s######hs6�##h#4�#B*#CJ##U##^J##aJ##mH</w:t>
        <w:tab/>
        <w:t>#nH</w:t>
        <w:tab/>
        <w:t>#ph####sH</w:t>
        <w:tab/>
        <w:t>#tH</w:t>
        <w:tab/>
        <w:t>##$#hs6�##h#4�#5#�B*#CJ##^J##aJ##ph#####@##�#jss######hs6�##h#4�#B*#CJ##U##^J##aJ##mH</w:t>
        <w:tab/>
        <w:t>#nH</w:t>
        <w:tab/>
        <w:t>#ph####sH</w:t>
        <w:tab/>
        <w:t>#tH</w:t>
        <w:tab/>
        <w:t>##-#hs6�##h#4�#0J##B*#CJ##OJ##QJ##^J##aJ##ph####6#j#####hs6�##h#4�#0J##B*#CJ##OJ##QJ##U##^J##aJ##ph#####A-##B-##H-##Z-##l-##m-##[############I############4############4############I################################$##d#####�(##�(##$#If####a$#gdu/t#m$######d#####�(##�(##$#If####gdu/t#m$#�##kd[t###$##$#If#####�l##�##########################�###�\##���#�#f#�'##G</w:t>
        <w:tab/>
        <w:t>##################�###################�###################t#################</w:t>
        <w:br/>
        <w:t>t##�##�0###�#######�#######�#######�#######�#######�#####�#b(#�####�####�####�###�###�###�#�####�###�###�###�#�####�###�###�###�#�####�###�###�###�4�#######4�###</w:t>
        <w:br/>
        <w:t>#l#a�###yt�#�###i-##j-##k-##m-##n-##y-##�-##�-##�-##�-##�-##�-##�-##�-##�-##�-##�-###.##�ð��yfy�y�yU&gt;U-U#!#hs6�##h�|##B*#CJ##^J##aJ##ph####-#hs6�##hI~&lt;#0J##B*#CJ##OJ##QJ##^J##aJ##ph####!#hs6�##hI~&lt;#B*#CJ##^J##aJ##ph####$#hs6�##h�(v#5#�B*#CJ##^J##aJ##ph#####$#hs6�##hI~&lt;#5#�B*#CJ##^J##aJ##ph#####$#hs6�##hr[�#5#�B*#CJ##^J##aJ##ph#####!#hs6�##h#4�#B*#CJ##^J##aJ##ph####$#hs6�##h#4�#5#�B*#CJ##^J##aJ##ph#####6#j#####hs6�##h#4�#0J##B*#CJ##OJ##QJ##U##^J##aJ##ph#####@##�#jtu######hs6�##h#4�#B*#CJ##U##^J##aJ##mH</w:t>
        <w:tab/>
        <w:t>#nH</w:t>
        <w:tab/>
        <w:t>#ph####sH</w:t>
        <w:tab/>
        <w:t>#tH</w:t>
        <w:tab/>
        <w:t>##m-##n-##�-##�-##[############G############5####################################################################d#####�(##�(##$#If####gdu/t#m$#####$##�r�#d#####�(##�(#^�r�a$#gdQ###m$#�##kd�u###$##$#If#####�l##�##########################�###�\##���#�#f#�'##G</w:t>
        <w:tab/>
        <w:t>##################�###################�###################t#################</w:t>
        <w:br/>
        <w:t>t##�##�0###�#######�#######�#######�#######�#######�#####�#b(#�####�####�####�###�###�###�#�####�###�###�###�#�####�###�###�###�#�####�###�###�###�4�#######4�###</w:t>
        <w:br/>
        <w:t>#l#a�###yt�#�###�-##�-##�-##�-##�-##�-##�-##�############r############]############]############r############r#################################################################################################$##d#####�(##�(##$#If####a$#gdu/t#m$######d#####�(##�(##$#If####gdu/t#m$##z##kd�v###$##$#If#####�l##�##########################��##�###���'##J(################</w:t>
        <w:tab/>
        <w:t>�###</w:t>
        <w:br/>
        <w:t>t##�##�</w:t>
        <w:br/>
        <w:t>###����####�0###�#######�#######�#######�#######�#######�#####�#J(#�####�####�####�#�####�#�####�#�####�4�#######4�###</w:t>
        <w:br/>
        <w:t>#l#a�###p�</w:t>
        <w:br/>
        <w:t>###����###yt#q�###�-##�-###.###.##H############6############!############################$##d#####�(##�(##$#If####a$#gdu/t#m$######d#####�(##�(##$#If####gdu/t#m$#�##kd'w###$##$#If#####�l##�##########################��##�r##���#�#f#�#�'##H</w:t>
        <w:tab/>
        <w:t>##################�###################�###################�###################�#################</w:t>
        <w:br/>
        <w:t>t##�##�0###�#######�#######�#######�#######�#######�#####�#J(#�####�####�####�###�###�###�###�#�####�###�###�###�###�#�####�###�###�###�###�#�####�###�###�###�###�4�#######4�###</w:t>
        <w:br/>
        <w:t>#l#a�###yt�#�####.##</w:t>
      </w:r>
      <w:r>
        <w:br w:type="page"/>
      </w:r>
    </w:p>
    <w:p>
      <w:pPr>
        <w:pStyle w:val="PreformattedText"/>
        <w:bidi w:val="0"/>
        <w:jc w:val="left"/>
        <w:rPr/>
      </w:pPr>
      <w:r>
        <w:rPr/>
        <w:t>.###.###.###.###.###.##,.##-.##..##/.##0.##&gt;.##?.##@.##A.##].##^.##l.##�ͬ���x���W�F��##############################################!#hs6�##hI~&lt;#B*#CJ##^J##aJ##ph####@##�#j�x######hs6�##hI~&lt;#B*#CJ##U##^J##aJ##mH</w:t>
        <w:tab/>
        <w:t>#nH</w:t>
        <w:tab/>
        <w:t>#ph####sH</w:t>
        <w:tab/>
        <w:t>#tH</w:t>
        <w:tab/>
        <w:t>##@##�#j@x######hs6�##hI~&lt;#B*#CJ##U##^J##aJ##mH</w:t>
        <w:tab/>
        <w:t>#nH</w:t>
        <w:tab/>
        <w:t>#ph####sH</w:t>
        <w:tab/>
        <w:t>#tH</w:t>
        <w:tab/>
        <w:t>##$#hs6�##hI~&lt;#5#�B*#CJ##^J##aJ##ph#####@##�#j�w######hs6�##hI~&lt;#B*#CJ##U##^J##aJ##mH</w:t>
        <w:tab/>
        <w:t>#nH</w:t>
        <w:tab/>
        <w:t>#ph####sH</w:t>
        <w:tab/>
        <w:t>#tH</w:t>
        <w:tab/>
        <w:t>##-#hs6�##hI~&lt;#0J##B*#CJ##OJ##QJ##^J##aJ##ph####6#j#####hs6�##hI~&lt;#0J##B*#CJ##OJ##QJ##U##^J##aJ##ph######.##/.##A.##B.##�############�############�##########################################################################################################################################################################################################################################################################################################################################################################################################d#####�(##�(##$#If####gdu/t#m$######$##d#####�(##�(##$#If####a$#gdu/t#m$###B.##C.##].##o.##H############6############!############################$##d#####�(##�(##$#If####a$#gdu/t#m$######d#####�(##�(##$#If####gdu/t#m$#�##kd(y###$##$#If#####�l##�##########################��##�r##���#�#f#�#�'##H</w:t>
        <w:tab/>
        <w:t>##################�###################�###################�###################�#################</w:t>
        <w:br/>
        <w:t>t##�##�0###�#######�#######�#######�#######�#######�#####�#J(#�####�####�####�###�###�###�###�#�####�###�###�###�###�#�####�###�###�###�###�#�####�###�###�###�###�4�#######4�###</w:t>
        <w:br/>
        <w:t>#l#a�###yt�#�###l.##m.##n.##o.##p.##~.##.##�.##�.##�.##�.##�.##�.##�.##�.##�.##�.##�ðÙxðÙWðFÙ########################################################!#hs6�##hI~&lt;#B*#CJ##^J##aJ##ph####@##�#j�z######hs6�##hI~&lt;#B*#CJ##U##^J##aJ##mH</w:t>
        <w:tab/>
        <w:t>#nH</w:t>
        <w:tab/>
        <w:t>#ph####sH</w:t>
        <w:tab/>
        <w:t>#tH</w:t>
        <w:tab/>
        <w:t>##@##�#jAz######hs6�##hI~&lt;#B*#CJ##U##^J##aJ##mH</w:t>
        <w:tab/>
        <w:t>#nH</w:t>
        <w:tab/>
        <w:t>#ph####sH</w:t>
        <w:tab/>
        <w:t>#tH</w:t>
        <w:tab/>
        <w:t>##-#hs6�##hI~&lt;#0J##B*#CJ##OJ##QJ##^J##aJ##ph####$#hs6�##hI~&lt;#5#�B*#CJ##^J##aJ##ph#####6#j#####hs6�##hI~&lt;#0J##B*#CJ##OJ##QJ##U##^J##aJ##ph#####@##�#j�y######hs6�##hI~&lt;#B*#CJ##U##^J##aJ##mH</w:t>
        <w:tab/>
        <w:t>#nH</w:t>
        <w:tab/>
        <w:t>#ph####sH</w:t>
        <w:tab/>
        <w:t>#tH</w:t>
        <w:tab/>
        <w:t>##o.##�.##�.##�.##�############�############�##########################################################################################################################################################################################################################################################################################################################################################################################################d#####�(##�(##$#If####gdu/t#m$######$##d#####�(##�(##$#If####a$#gdu/t#m$###�.##�.##�.##�.##H############6############!############################$##d#####�(##�(##$#If####a$#gdu/t#m$######d#####�(##�(##$#If####gdu/t#m$#�##kd){###$##$#If#####�l##�##########################��##�r##���#�#f#�#�'##H</w:t>
        <w:tab/>
        <w:t>##################�###################�###################�###################�#################</w:t>
        <w:br/>
        <w:t>t##�##�0###�#######�#######�#######�#######�#######�#####�#J(#�####�####�####�###�###�###�###�#�####�###�###�###�###�#�####�###�###�###�###�#�####�###�###�###�###�4�#######4�###</w:t>
        <w:br/>
        <w:t>#l#a�###yt�#�###�.##�.##�.##�.##�.##�.##�.##�.##�.##�.##�.##�.##�.##�.##�.###/##�ðÙxðÙWðF5###########################!#hs6�##h6)9#B*#CJ##^J##aJ##ph####!#hs6�##hI~&lt;#B*#CJ##^J##aJ##ph####@##�#j�|######hs6�##hI~&lt;#B*#CJ##U##^J##aJ##mH</w:t>
        <w:tab/>
        <w:t>#nH</w:t>
        <w:tab/>
        <w:t>#ph####sH</w:t>
        <w:tab/>
        <w:t>#tH</w:t>
        <w:tab/>
        <w:t>##@##�#jB|######hs6�##hI~&lt;#B*#CJ##U##^J##aJ##mH</w:t>
        <w:tab/>
        <w:t>#nH</w:t>
        <w:tab/>
        <w:t>#ph####sH</w:t>
        <w:tab/>
        <w:t>#tH</w:t>
        <w:tab/>
        <w:t>##-#hs6�##hI~&lt;#0J##B*#CJ##OJ##QJ##^J##aJ##ph####$#hs6�##hI~&lt;#5#�B*#CJ##^J##aJ##ph#####6#j#####hs6�##hI~&lt;#0J##B*#CJ##OJ##QJ##U##^J##aJ##ph#####@##�#j�{######hs6�##hI~&lt;#B*#CJ##U##^J##aJ##mH</w:t>
        <w:tab/>
        <w:t>#nH</w:t>
        <w:tab/>
        <w:t>#ph####sH</w:t>
        <w:tab/>
        <w:t>#tH</w:t>
        <w:tab/>
        <w:t>##�.##�.##�.##�.##�############�############�##########################################################################################################################################################################################################################################################################################################################################################################################################d#####�(##�(##$#If####gdu/t#m$######$##d#####�(##�(##$#If####a$#gdu/t#m$###�.##�.###/###/##H############6############!############################$##d#####�(##�(##$#If####a$#gdu/t#m$######d#####�(##�(##$#If####gdu/t#m$#�##kd*}###$##$#If#####�l##�##########################��##�r##���#�#f#�#�'##H</w:t>
        <w:tab/>
        <w:t>##################�###################�###################�###################�#################</w:t>
        <w:br/>
        <w:t>t##�##�0###�#######�#######�#######�#######�#######�#####�#J(#�####�####�####�###�###�###�###�#�####�###�###�###�###�#�####�###�###�###�###�#�####�###�###�###�###�4�#######4�###</w:t>
        <w:br/>
        <w:t>#l#a�###yt�#�####/###/###/###/###/###/###/##(/##)/##*/##+/##,/##:/##;/##&lt;/##&gt;/##?/##B/##�ͬ���x���W�F3#############$#hs6�##hr[�#5#�B*#CJ##^J##aJ##ph#####!#hs6�##h6)9#B*#CJ##^J##aJ##ph####@##�#j�~######hs6�##h6)9#B*#CJ##U##^J##aJ##mH</w:t>
        <w:tab/>
        <w:t>#nH</w:t>
        <w:tab/>
        <w:t>#ph####sH</w:t>
        <w:tab/>
        <w:t>#tH</w:t>
        <w:tab/>
        <w:t>##@##�#jC~######hs6�##h6)9#B*#CJ##U##^J##aJ##mH</w:t>
        <w:tab/>
        <w:t>#nH</w:t>
        <w:tab/>
        <w:t>#ph####sH</w:t>
        <w:tab/>
        <w:t>#tH</w:t>
        <w:tab/>
        <w:t>##$#hs6�##h6)9#5#�B*#CJ##^J##aJ##ph#####@##�#j�}######hs6�##h6)9#B*#CJ##U##^J##aJ##mH</w:t>
        <w:tab/>
        <w:t>#nH</w:t>
        <w:tab/>
        <w:t>#ph####sH</w:t>
        <w:tab/>
        <w:t>#tH</w:t>
        <w:tab/>
        <w:t>##-#hs6�##h6)9#0J##B*#CJ##OJ##QJ##^J##aJ##ph####6#j#####hs6�##h6)9#0J##B*#CJ##OJ##QJ##U##^J##aJ##ph######/##+/##=/##&gt;/##�############�############�##########################################################################################################################################################################################################################################################################################################################################################################################################d#####�(##�(##$#If####gdu/t#m$######$##d#####�(##�(##$#If####a$#gdu/t#m$###&gt;/##?/##M/##H############6#######################################################################################d#####�(##�(##$#If####gdu/t#m$#�##kd+###$##$#If#####�l##�##########################��##�r##���#�#f#�#�'##H</w:t>
        <w:tab/>
        <w:t>##################�###################�###################�###################�#################</w:t>
        <w:br/>
        <w:t>t##�##�0###�#######�#######�#######�#######�#######�#####�#J(#�####�####�####�###�###�###�###�#�####�###�###�###�###�#�####�###�###�###�###�#�####�###�###�###�###�4�#######4�###</w:t>
        <w:br/>
        <w:t>#l#a�###yt�#�###M/##N/##O/##S/##V/##f/##�############r############]############]############r##################################################################################################################$##d#####�(##�(##$#If####a$#gdu/t#m$######d#####�(##�(##$#If####gdu/t#m$##z##kd�###$##$#If#####�l##�##########################��##�###���'##J(################</w:t>
        <w:tab/>
        <w:t>�###</w:t>
        <w:br/>
        <w:t>t##�##�</w:t>
        <w:br/>
        <w:t>###����####�0###�#######�#######�#######�#######�#######�#####�#J(#�####�####�####�#�####�#�####�#�####�4�#######4�###</w:t>
        <w:br/>
        <w:t>#l#a�###p�</w:t>
        <w:br/>
        <w:t>###����###yt#q�###B/##N/##O/##V/##�/##�/##�/##�/##�/##�/##�/##�/##�/##�/##�/##�/##�/##�/##Q0##R0##`0##���</w:t>
      </w:r>
      <w:r>
        <w:rPr>
          <w:rtl w:val="true"/>
        </w:rPr>
        <w:t>ܩ</w:t>
      </w:r>
      <w:r>
        <w:rPr/>
        <w:t>ň���g��VEV</w:t>
      </w:r>
      <w:r>
        <w:rPr>
          <w:rtl w:val="true"/>
        </w:rPr>
        <w:t>ܩ</w:t>
      </w:r>
      <w:r>
        <w:rPr/>
        <w:t>�</w:t>
      </w:r>
      <w:r>
        <w:rPr/>
        <w:t>##################################!#hs6�##h#&gt;c#B*#CJ##^J##aJ##ph####!#hs6�##h#*�#B*#CJ##^J##aJ##ph####@##�#j��######hs6�##h�(v#B*#CJ##U##^J##aJ##mH</w:t>
        <w:tab/>
        <w:t>#nH</w:t>
        <w:tab/>
        <w:t>#ph####sH</w:t>
        <w:tab/>
        <w:t>#tH</w:t>
        <w:tab/>
        <w:t>##@##�#j#�######hs6�##h�(v#B*#CJ##U##^J##aJ##mH</w:t>
        <w:tab/>
        <w:t>#nH</w:t>
        <w:tab/>
        <w:t>#ph####sH</w:t>
        <w:tab/>
        <w:t>#tH</w:t>
        <w:tab/>
        <w:t>##6#j#####hs6�##h�(v#0J##B*#CJ##OJ##QJ##U##^J##aJ##ph#####-#hs6�##h�(v#0J##B*#CJ##OJ##QJ##^J##aJ##ph####!#hs6�##h�(v#B*#CJ##^J##aJ##ph####$#hs6�##h�(v#5#�B*#CJ##^J##aJ##ph#####f/##g/##�/##�/##�/##�/##[############I############4############4############I################################$##d#####�(##�(##$#If####a$#gdu/t#m$######d#####�(##�(##$#If####gdu/t#m$#�##kdj�###$##$#If#####�l##�##########################��##�\##���#f#�#�'##</w:t>
      </w:r>
    </w:p>
    <w:p>
      <w:pPr>
        <w:pStyle w:val="PreformattedText"/>
        <w:bidi w:val="0"/>
        <w:jc w:val="left"/>
        <w:rPr/>
      </w:pPr>
      <w:r>
        <w:rPr/>
      </w:r>
      <w:r>
        <w:br w:type="page"/>
      </w:r>
    </w:p>
    <w:p>
      <w:pPr>
        <w:pStyle w:val="PreformattedText"/>
        <w:bidi w:val="0"/>
        <w:jc w:val="left"/>
        <w:rPr/>
      </w:pPr>
      <w:r>
        <w:rPr/>
        <w:t>##################�###################R###################&amp;#################</w:t>
        <w:br/>
        <w:t>t##�##�0###�#######�#######�#######�#######�#######�#####�#J(#�####�####�####�###�###�###�#�####�###�###�###�#�####�###�###�###�#�####�###�###�###�4�#######4�###</w:t>
        <w:br/>
        <w:t>#l#a�###yt�#�###�/##�/##Q0##c0##u0##v0##[############I############4############4############I################################$##d#####�(##�(##$#If####a$#gdu/t#m$######d#####�(##�(##$#If####gdu/t#m$#�##kd��###$##$#If#####�l##�##########################��##�\##���#f#�#�'##</w:t>
      </w:r>
    </w:p>
    <w:p>
      <w:pPr>
        <w:pStyle w:val="PreformattedText"/>
        <w:bidi w:val="0"/>
        <w:jc w:val="left"/>
        <w:rPr/>
      </w:pPr>
      <w:r>
        <w:rPr/>
      </w:r>
      <w:r>
        <w:br w:type="page"/>
      </w:r>
    </w:p>
    <w:p>
      <w:pPr>
        <w:pStyle w:val="PreformattedText"/>
        <w:bidi w:val="0"/>
        <w:jc w:val="left"/>
        <w:rPr/>
      </w:pPr>
      <w:r>
        <w:rPr/>
        <w:t>##################�###################R###################&amp;#################</w:t>
        <w:br/>
        <w:t>t##�##�0###�#######�#######�#######�#######�#######�#####�#J(#�####�####�####�###�###�###�#�####�###�###�###�#�####�###�###�###�#�####�###�###�###�4�#######4�###</w:t>
        <w:br/>
        <w:t>#l#a�###yt�#�###`0##a0##b0##c0##d0##r0##s0##t0##u0##w0##�0##�0##�0###1##�ðÙxðgVEV4###################################!#hs6�##h"&lt;##B*#CJ##^J##aJ##ph####!#hs6�##h#&gt;c#B*#CJ##^J##aJ##ph####!#hs6�##h#*�#B*#CJ##^J##aJ##ph####!#hs6�##h�(v#B*#CJ##^J##aJ##ph####@##�#j#�######hs6�##h�(v#B*#CJ##U##^J##aJ##mH</w:t>
        <w:tab/>
        <w:t>#nH</w:t>
        <w:tab/>
        <w:t>#ph####sH</w:t>
        <w:tab/>
        <w:t>#tH</w:t>
        <w:tab/>
        <w:t>##-#hs6�##h�(v#0J##B*#CJ##OJ##QJ##^J##aJ##ph####$#hs6�##h�(v#5#�B*#CJ##^J##aJ##ph#####6#j#####hs6�##h�(v#0J##B*#CJ##OJ##QJ##U##^J##aJ##ph#####@##�#j��######hs6�##h�(v#B*#CJ##U##^J##aJ##mH</w:t>
        <w:tab/>
        <w:t>#nH</w:t>
        <w:tab/>
        <w:t>#ph####sH</w:t>
        <w:tab/>
        <w:t>#tH</w:t>
        <w:tab/>
        <w:t>#</w:t>
      </w:r>
    </w:p>
    <w:p>
      <w:pPr>
        <w:pStyle w:val="PreformattedText"/>
        <w:bidi w:val="0"/>
        <w:jc w:val="left"/>
        <w:rPr/>
      </w:pPr>
      <w:r>
        <w:rPr/>
        <w:t>v0##w0##�0##�0##[############I############I############################################################################################################d#####�(##�(##$#If####gdu/t#m$#�##kd��###$##$#If#####�l##�##########################��##�\##���#f#�#�'##</w:t>
      </w:r>
    </w:p>
    <w:p>
      <w:pPr>
        <w:pStyle w:val="PreformattedText"/>
        <w:bidi w:val="0"/>
        <w:jc w:val="left"/>
        <w:rPr/>
      </w:pPr>
      <w:r>
        <w:rPr/>
      </w:r>
      <w:r>
        <w:br w:type="page"/>
      </w:r>
    </w:p>
    <w:p>
      <w:pPr>
        <w:pStyle w:val="PreformattedText"/>
        <w:bidi w:val="0"/>
        <w:jc w:val="left"/>
        <w:rPr/>
      </w:pPr>
      <w:r>
        <w:rPr/>
        <w:t>##################�###################R###################&amp;#################</w:t>
        <w:br/>
        <w:t>t##�##�0###�#######�#######�#######�#######�#######�#####�#J(#�####�####�####�###�###�###�#�####�###�###�###�#�####�###�###�###�#�####�###�###�###�4�#######4�###</w:t>
        <w:br/>
        <w:t>#l#a�###yt�#�###�0##�0###1##�############�###############################################################################################################################################################################################################################################d#####�(##�(##$#If####gdu/t#m$#k##kd)�###$##$#If#####�l##�##########################��##�###���'##J(################</w:t>
        <w:br/>
        <w:t>t##�##�0###�#######�#######�#######�#######�#######�#####�#J(#�####�####�####�#�####�#�####�#�####�4�#######4�###</w:t>
        <w:br/>
        <w:t>#l#a�###yts6�####1###1##M1##[1##�############�############o########################################################################################################################################################################################d#####�(##�(##$#If####gdu/t#m$######$##�r�#d#####�x##�x#^�r�a$#gdO</w:t>
      </w:r>
      <w:r>
        <w:br w:type="page"/>
      </w:r>
    </w:p>
    <w:p>
      <w:pPr>
        <w:pStyle w:val="PreformattedText"/>
        <w:bidi w:val="0"/>
        <w:jc w:val="left"/>
        <w:rPr/>
      </w:pPr>
      <w:r>
        <w:rPr/>
        <w:t>##k##kd��###$##$#If#####�l##�##########################��##�###���'##J(################</w:t>
        <w:br/>
        <w:t>t##�##�0###�#######�#######�#######�#######�#######�#####�#J(#�####�####�####�#�####�#�####�#�####�4�#######4�###</w:t>
        <w:br/>
        <w:t>#l#a�###yts6�####1###1##M1##P1##\1##]1##d1##~1##1##�1##�1##�1##�1##�1##�1##�1##�1##�1##�1##�1##�1##�1##�1##����ɲɡɅ�d�</w:t>
      </w:r>
      <w:r>
        <w:rPr>
          <w:rtl w:val="true"/>
        </w:rPr>
        <w:t>څ</w:t>
      </w:r>
      <w:r>
        <w:rPr/>
        <w:t>�</w:t>
      </w:r>
      <w:r>
        <w:rPr/>
        <w:t>C��Ʌ�####################@##�#j҆######hs6�##h�v�#B*#CJ##U##^J##aJ##mH</w:t>
        <w:tab/>
        <w:t>#nH</w:t>
        <w:tab/>
        <w:t>#ph####sH</w:t>
        <w:tab/>
        <w:t>#tH</w:t>
        <w:tab/>
        <w:t>##@##�#j^�######hs6�##h�v�#B*#CJ##U##^J##aJ##mH</w:t>
        <w:tab/>
        <w:t>#nH</w:t>
        <w:tab/>
        <w:t>#ph####sH</w:t>
        <w:tab/>
        <w:t>#tH</w:t>
        <w:tab/>
        <w:t>##6#j#####hs6�##h�v�#0J##B*#CJ##OJ##QJ##U##^J##aJ##ph#####!#hs6�##h#L�#B*#CJ##^J##aJ##ph####-#hs6�##h�v�#0J##B*#CJ##OJ##QJ##^J##aJ##ph####!#hs6�##h�v�#B*#CJ##^J##aJ##ph####$#hs6�##h�v�#5#�B*#CJ##^J##aJ##ph#####$#hs6�##hr[�#5#�B*#CJ##^J##aJ##ph#####[1##\1##]1##a1##d1##v1##�############r############]############]############r##################################################################################################################$##d#####�(##�(##$#If####a$#gdu/t#m$######d#####�(##�(##$#If####gdu/t#m$##z##kd#�###$##$#If#####�l##�##########################��##�###���'##J(################</w:t>
        <w:tab/>
        <w:t>�###</w:t>
        <w:br/>
        <w:t>t##�##�</w:t>
        <w:br/>
        <w:t>###����####�0###�#######�#######�#######�#######�#######�#####�#J(#�####�####�####�#�####�#�####�#�####�4�#######4�###</w:t>
        <w:br/>
        <w:t>#l#a�###p�</w:t>
        <w:br/>
        <w:t>###����###yt#q�###v1##w1##�1##�1##�1##�1##[############I############4############4############I################################$##d#####�(##�(##$#If####a$#gdu/t#m$######d#####�(##�(##$#If####gdu/t#m$#�##kd��###$##$#If#####�l##�##########################��##�\##���#f#�#�'##</w:t>
      </w:r>
    </w:p>
    <w:p>
      <w:pPr>
        <w:pStyle w:val="PreformattedText"/>
        <w:bidi w:val="0"/>
        <w:jc w:val="left"/>
        <w:rPr/>
      </w:pPr>
      <w:r>
        <w:rPr/>
      </w:r>
      <w:r>
        <w:br w:type="page"/>
      </w:r>
    </w:p>
    <w:p>
      <w:pPr>
        <w:pStyle w:val="PreformattedText"/>
        <w:bidi w:val="0"/>
        <w:jc w:val="left"/>
        <w:rPr/>
      </w:pPr>
      <w:r>
        <w:rPr/>
        <w:t>##################�###################R###################&amp;#################</w:t>
        <w:br/>
        <w:t>t##�##�0###�#######�#######�#######�#######�#######�#####�#J(#�####�####�####�###�###�###�#�####�###�###�###�#�####�###�###�###�#�####�###�###�###�4�#######4�###</w:t>
        <w:br/>
        <w:t>#l#a�###yt�#�###�1##�1##�1##�1##�1##�1##[############I############4############4############I################################$##d#####�(##�(##$#If####a$#gdu/t#m$######d#####�(##�(##$#If####gdu/t#m$#�##kdF�###$##$#If#####�l##�##########################��##�\##���#f#�#�'##</w:t>
      </w:r>
    </w:p>
    <w:p>
      <w:pPr>
        <w:pStyle w:val="PreformattedText"/>
        <w:bidi w:val="0"/>
        <w:jc w:val="left"/>
        <w:rPr/>
      </w:pPr>
      <w:r>
        <w:rPr/>
      </w:r>
      <w:r>
        <w:br w:type="page"/>
      </w:r>
    </w:p>
    <w:p>
      <w:pPr>
        <w:pStyle w:val="PreformattedText"/>
        <w:bidi w:val="0"/>
        <w:jc w:val="left"/>
        <w:rPr/>
      </w:pPr>
      <w:r>
        <w:rPr/>
        <w:t>##################�###################R###################&amp;#################</w:t>
        <w:br/>
        <w:t>t##�##�0###�#######�#######�#######�#######�#######�#####�#J(#�####�####�####�###�###�###�#�####�###�###�###�#�####�###�###�###�#�####�###�###�###�4�#######4�###</w:t>
        <w:br/>
        <w:t>#l#a�###yt�#�###�1##�1##�1##�1##�1##�1##�1##�1##�1##�1##�1##�1##�1##�1##�1##�1###2##�ðÙxðgÙFðÙ########################################################@##�#jx�######hs6�##h�v�#B*#CJ##U##^J##aJ##mH</w:t>
        <w:tab/>
        <w:t>#nH</w:t>
        <w:tab/>
        <w:t>#ph####sH</w:t>
        <w:tab/>
        <w:t>#tH</w:t>
        <w:tab/>
        <w:t>##!#hs6�##h�v�#B*#CJ##^J##aJ##ph####@##�#j_�######hs6�##h�v�#B*#CJ##U##^J##aJ##mH</w:t>
        <w:tab/>
        <w:t>#nH</w:t>
        <w:tab/>
        <w:t>#ph####sH</w:t>
        <w:tab/>
        <w:t>#tH</w:t>
        <w:tab/>
        <w:t>##-#hs6�##h�v�#0J##B*#CJ##OJ##QJ##^J##aJ##ph####$#hs6�##h�v�#5#�B*#CJ##^J##aJ##ph#####6#j#####hs6�##h�v�#0J##B*#CJ##OJ##QJ##U##^J##aJ##ph#####@##�#j�######hs6�##h�v�#B*#CJ##U##^J##aJ##mH</w:t>
        <w:tab/>
        <w:t>#nH</w:t>
        <w:tab/>
        <w:t>#ph####sH</w:t>
        <w:tab/>
        <w:t>#tH</w:t>
        <w:tab/>
        <w:t>##�1##�1##�1##�1###2###2##[############I############4############4############I################################$##d#####�(##�(##$#If####a$#gdu/t#m$######d#####�(##�(##$#If####gdu/t#m$#�##kdӈ###$##$#If#####�l##�##########################��##�\##���#f#�#�'##</w:t>
      </w:r>
    </w:p>
    <w:p>
      <w:pPr>
        <w:pStyle w:val="PreformattedText"/>
        <w:bidi w:val="0"/>
        <w:jc w:val="left"/>
        <w:rPr/>
      </w:pPr>
      <w:r>
        <w:rPr/>
      </w:r>
      <w:r>
        <w:br w:type="page"/>
      </w:r>
    </w:p>
    <w:p>
      <w:pPr>
        <w:pStyle w:val="PreformattedText"/>
        <w:bidi w:val="0"/>
        <w:jc w:val="left"/>
        <w:rPr/>
      </w:pPr>
      <w:r>
        <w:rPr/>
        <w:t>##################�###################R###################&amp;#################</w:t>
        <w:br/>
        <w:t>t##�##�0###�#######�#######�#######�#######�#######�#####�#J(#�####�####�####�###�###�###�#�####�###�###�###�#�####�###�###�###�#�####�###�###�###�4�#######4�###</w:t>
        <w:br/>
        <w:t>#l#a�###yt�#�####2##</w:t>
      </w:r>
      <w:r>
        <w:br w:type="page"/>
      </w:r>
    </w:p>
    <w:p>
      <w:pPr>
        <w:pStyle w:val="PreformattedText"/>
        <w:bidi w:val="0"/>
        <w:jc w:val="left"/>
        <w:rPr/>
      </w:pPr>
      <w:r>
        <w:rPr/>
        <w:t>2##</w:t>
      </w:r>
    </w:p>
    <w:p>
      <w:pPr>
        <w:pStyle w:val="PreformattedText"/>
        <w:bidi w:val="0"/>
        <w:jc w:val="left"/>
        <w:rPr/>
      </w:pPr>
      <w:r>
        <w:rPr/>
        <w:t>2###2##&amp;2##'2##52##62##72##82##92##G2##H2##I2##L2##^2##_2##m2##�ð�ÈgðÈFð�È###################################################@##�#jy�######hs6�##h�v�#B*#CJ##U##^J##aJ##mH</w:t>
        <w:tab/>
        <w:t>#nH</w:t>
        <w:tab/>
        <w:t>#ph####sH</w:t>
        <w:tab/>
        <w:t>#tH</w:t>
        <w:tab/>
        <w:t>##@##�#j#�######hs6�##h�v�#B*#CJ##U##^J##aJ##mH</w:t>
        <w:tab/>
        <w:t>#nH</w:t>
        <w:tab/>
        <w:t>#ph####sH</w:t>
        <w:tab/>
        <w:t>#tH</w:t>
        <w:tab/>
        <w:t>##-#hs6�##h�v�#0J##B*#CJ##OJ##QJ##^J##aJ##ph####!#hs6�##h�v�#B*#CJ##^J##aJ##ph####$#hs6�##h�v�#5#�B*#CJ##^J##aJ##ph#####6#j#####hs6�##h�v�#0J##B*#CJ##OJ##QJ##U##^J##aJ##ph#####@##�#j�######hs6�##h�v�#B*#CJ##U##^J##aJ##mH</w:t>
        <w:tab/>
        <w:t>#nH</w:t>
        <w:tab/>
        <w:t>#ph####sH</w:t>
        <w:tab/>
        <w:t>#tH</w:t>
        <w:tab/>
        <w:t>###2###2##&amp;2##82##J2##K2##[############I############4############4############I################################$##d#####�(##�(##$#If####a$#gdu/t#m$######d#####�(##�(##$#If####gdu/t#m$#�##kd`�###$##$#If#####�l##�##########################��##�\##���#f#�#�'##</w:t>
      </w:r>
    </w:p>
    <w:p>
      <w:pPr>
        <w:pStyle w:val="PreformattedText"/>
        <w:bidi w:val="0"/>
        <w:jc w:val="left"/>
        <w:rPr/>
      </w:pPr>
      <w:r>
        <w:rPr/>
      </w:r>
      <w:r>
        <w:br w:type="page"/>
      </w:r>
    </w:p>
    <w:p>
      <w:pPr>
        <w:pStyle w:val="PreformattedText"/>
        <w:bidi w:val="0"/>
        <w:jc w:val="left"/>
        <w:rPr/>
      </w:pPr>
      <w:r>
        <w:rPr/>
        <w:t>##################�###################R###################&amp;#################</w:t>
        <w:br/>
        <w:t>t##�##�0###�#######�#######�#######�#######�#######�#####�#J(#�####�####�####�###�###�###�#�####�###�###�###�#�####�###�###�###�#�####�###�###�###�4�#######4�###</w:t>
        <w:br/>
        <w:t>#l#a�###yt�#�###K2##L2##^2##p2##�2##�2##[############I############4############4############I################################$##d#####�(##�(##$#If####a$#gdu/t#m$######d#####�(##�(##$#If####gdu/t#m$#�##kd�###$##$#If#####�l##�##########################��##�\##���#f#�#�'##</w:t>
      </w:r>
    </w:p>
    <w:p>
      <w:pPr>
        <w:pStyle w:val="PreformattedText"/>
        <w:bidi w:val="0"/>
        <w:jc w:val="left"/>
        <w:rPr/>
      </w:pPr>
      <w:r>
        <w:rPr/>
      </w:r>
      <w:r>
        <w:br w:type="page"/>
      </w:r>
    </w:p>
    <w:p>
      <w:pPr>
        <w:pStyle w:val="PreformattedText"/>
        <w:bidi w:val="0"/>
        <w:jc w:val="left"/>
        <w:rPr/>
      </w:pPr>
      <w:r>
        <w:rPr/>
        <w:t>##################�###################R###################&amp;#################</w:t>
        <w:br/>
        <w:t>t##�##�0###�#######�#######�#######�#######�#######�#####�#J(#�####�####�####�###�###�###�#�####�###�###�###�#�####�###�###�###�#�####�###�###�###�4�#######4�###</w:t>
        <w:br/>
        <w:t>#l#a�###yt�#�###m2##n2##o2##p2##q2##2##�2##�2##�2##�2##�2##�2##�2##�2##�2##�2##�2##�ðÙxðgÙFðÙ########################################################@##�#j#�######hs6�##h�v�#B*#CJ##U##^J##aJ##mH</w:t>
        <w:tab/>
        <w:t>#nH</w:t>
        <w:tab/>
        <w:t>#ph####sH</w:t>
        <w:tab/>
        <w:t>#tH</w:t>
        <w:tab/>
        <w:t>##!#hs6�##h�v�#B*#CJ##^J##aJ##ph####@##�#j#�######hs6�##h�v�#B*#CJ##U##^J##aJ##mH</w:t>
        <w:tab/>
        <w:t>#nH</w:t>
        <w:tab/>
        <w:t>#ph####sH</w:t>
        <w:tab/>
        <w:t>#tH</w:t>
        <w:tab/>
        <w:t>##-#hs6�##h�v�#0J##B*#CJ##OJ##QJ##^J##aJ##ph####$#hs6�##h�v�#5#�B*#CJ##^J##aJ##ph#####6#j#####hs6�##h�v�#0J##B*#CJ##OJ##QJ##U##^J##aJ##ph#####@##�#j��######hs6�##h�v�#B*#CJ##U##^J##aJ##mH</w:t>
        <w:tab/>
        <w:t>#nH</w:t>
        <w:tab/>
        <w:t>#ph####sH</w:t>
        <w:tab/>
        <w:t>#tH</w:t>
        <w:tab/>
        <w:t>##�2##�2##�2##�2##�2##�2##[############I############4############4############I################################$##d#####�(##�(##$#If####a$#gdu/t#m$######d#####�(##�(##$#If####gdu/t#m$#�##kdz�###$##$#If#####�l##�##########################��##�\##���#f#�#�'##</w:t>
      </w:r>
    </w:p>
    <w:p>
      <w:pPr>
        <w:pStyle w:val="PreformattedText"/>
        <w:bidi w:val="0"/>
        <w:jc w:val="left"/>
        <w:rPr/>
      </w:pPr>
      <w:r>
        <w:rPr/>
      </w:r>
      <w:r>
        <w:br w:type="page"/>
      </w:r>
    </w:p>
    <w:p>
      <w:pPr>
        <w:pStyle w:val="PreformattedText"/>
        <w:bidi w:val="0"/>
        <w:jc w:val="left"/>
        <w:rPr/>
      </w:pPr>
      <w:r>
        <w:rPr/>
        <w:t>##################�###################R###################&amp;#################</w:t>
        <w:br/>
        <w:t>t##�##�0###�#######�#######�#######�#######�#######�#####�#J(#�####�####�####�###�###�###�#�####�###�###�###�#�####�###�###�###�#�####�###�###�###�4�#######4�###</w:t>
        <w:br/>
        <w:t>#l#a�###yt�#�###�2##�2##�2##�2##�2##�2##�2##�2##�2##�2##�2##�2##�2##�2##�2##�2##�2##83##�ð�ÈgðÈFð3��#############$#hs6�##hr[�#5#�B*#CJ##^J##aJ##ph#####@##�#j �######hs6�##h�v�#B*#CJ##U##^J##aJ##mH</w:t>
        <w:tab/>
        <w:t>#nH</w:t>
        <w:tab/>
        <w:t>#ph####sH</w:t>
        <w:tab/>
        <w:t>#tH</w:t>
        <w:tab/>
        <w:t>##@##�#j��######hs6�##h�v�#B*#CJ##U##^J##aJ##mH</w:t>
        <w:tab/>
        <w:t>#nH</w:t>
        <w:tab/>
        <w:t>#ph####sH</w:t>
        <w:tab/>
        <w:t>#tH</w:t>
        <w:tab/>
        <w:t>##-#hs6�##h�v�#0J##B*#CJ##OJ##QJ##^J##aJ##ph####!#hs6�##h�v�#B*#CJ##^J##aJ##ph####$#hs6�##h�v�#5#�B*#CJ##^J##aJ##ph#####6#j#####hs6�##h�v�#0J##B*#CJ##OJ##QJ##U##^J##aJ##ph#####@##�#j��######hs6�##h�v�#B*#CJ##U##^J##aJ##mH</w:t>
        <w:tab/>
        <w:t>#nH</w:t>
        <w:tab/>
        <w:t>#ph####sH</w:t>
        <w:tab/>
        <w:t>#tH</w:t>
        <w:tab/>
        <w:t>##�2##�2##�2##�2##�2##�2##[############I############4############4############I################################$##d#####�(##�(##$#If####a$#gdu/t#m$######d#####�(##�(##$#If####gdu/t#m$#�##kd#�###$##$#If#####�l##�##########################��##�\##���#f#�#�'##</w:t>
      </w:r>
    </w:p>
    <w:p>
      <w:pPr>
        <w:pStyle w:val="PreformattedText"/>
        <w:bidi w:val="0"/>
        <w:jc w:val="left"/>
        <w:rPr/>
      </w:pPr>
      <w:r>
        <w:rPr/>
      </w:r>
      <w:r>
        <w:br w:type="page"/>
      </w:r>
    </w:p>
    <w:p>
      <w:pPr>
        <w:pStyle w:val="PreformattedText"/>
        <w:bidi w:val="0"/>
        <w:jc w:val="left"/>
        <w:rPr/>
      </w:pPr>
      <w:r>
        <w:rPr/>
        <w:t>##################�###################R###################&amp;#################</w:t>
        <w:br/>
        <w:t>t##�##�0###�#######�#######�#######�#######�#######�#####�#J(#�####�####�####�###�###�###�#�####�###�###�###�#�####�###�###�###�#�####�###�###�###�4�#######4�###</w:t>
        <w:br/>
        <w:t>#l#a�###yt�#�###�2##�2##�2##[############I#############################################################################################################################d#####�(##�(##$#If####gdu/t#m$#�##kd��###$##$#If#####�l##�##########################��##�\##���#f#�#�'##</w:t>
      </w:r>
    </w:p>
    <w:p>
      <w:pPr>
        <w:pStyle w:val="PreformattedText"/>
        <w:bidi w:val="0"/>
        <w:jc w:val="left"/>
        <w:rPr/>
      </w:pPr>
      <w:r>
        <w:rPr/>
      </w:r>
      <w:r>
        <w:br w:type="page"/>
      </w:r>
    </w:p>
    <w:p>
      <w:pPr>
        <w:pStyle w:val="PreformattedText"/>
        <w:bidi w:val="0"/>
        <w:jc w:val="left"/>
        <w:rPr/>
      </w:pPr>
      <w:r>
        <w:rPr/>
        <w:t>##################�###################R###################&amp;#################</w:t>
        <w:br/>
        <w:t>t##�##�0###�#######�#######�#######�#######�#######�#####�#J(#�####�####�####�###�###�###�#�####�###�###�###�#�####�###�###�###�#�####�###�###�###�4�#######4�###</w:t>
        <w:br/>
        <w:t>#l#a�###yt�#�###�2##�2##:3##;3##&lt;3##�############r############r############r#############################################################################################################################################################################d#####�(##�(##$#If####gdu/t#m$##z##kd9�###$##$#If#####�l##�##########################��##�###���'##J(################</w:t>
        <w:tab/>
        <w:t>�###</w:t>
        <w:br/>
        <w:t>t##�##�</w:t>
        <w:br/>
        <w:t>###����####�0###�#######�#######�#######�#######�#######�#####�#J(#�####�####�####�#�####�#�####�#�####�4�#######4�###</w:t>
        <w:br/>
        <w:t>#l#a�###p�</w:t>
        <w:br/>
        <w:t>###����###yt#q�###83##93##:3##;3##B3##L3##{3##�3##�3##�3##�3##�3##�3##�3##�3##�3##�3##�3##�3##�3##�3##�3##�3##�3##�3##�3##�������</w:t>
      </w:r>
      <w:r>
        <w:rPr>
          <w:rtl w:val="true"/>
        </w:rPr>
        <w:t>ݷ</w:t>
      </w:r>
      <w:r>
        <w:rPr/>
        <w:t>���</w:t>
      </w:r>
      <w:r>
        <w:rPr/>
        <w:t>c��</w:t>
      </w:r>
      <w:r>
        <w:rPr>
          <w:rtl w:val="true"/>
        </w:rPr>
        <w:t>ݷ</w:t>
      </w:r>
      <w:r>
        <w:rPr/>
        <w:t>���</w:t>
      </w:r>
      <w:r>
        <w:rPr/>
        <w:t>B����###@##�#j######hs6�##h�v�#B*#CJ##U##^J##aJ##mH</w:t>
        <w:tab/>
        <w:t>#nH</w:t>
        <w:tab/>
        <w:t>#ph####sH</w:t>
        <w:tab/>
        <w:t>#tH</w:t>
        <w:tab/>
        <w:t>##@##�#jN�######hs6�##h�v�#B*#CJ##U##^J##aJ##mH</w:t>
        <w:tab/>
        <w:t>#nH</w:t>
        <w:tab/>
        <w:t>#ph####sH</w:t>
        <w:tab/>
        <w:t>#tH</w:t>
        <w:tab/>
        <w:t>##6#j#####hs6�##h�v�#0J##B*#CJ##OJ##QJ##U##^J##aJ##ph#####-#hs6�##h�v�#0J##B*#CJ##OJ##QJ##^J##aJ##ph####)#hs6�##h�v�#B*#CJ##^J##aJ##mH</w:t>
      </w:r>
      <w:r>
        <w:br w:type="page"/>
      </w:r>
    </w:p>
    <w:p>
      <w:pPr>
        <w:pStyle w:val="PreformattedText"/>
        <w:bidi w:val="0"/>
        <w:jc w:val="left"/>
        <w:rPr/>
      </w:pPr>
      <w:r>
        <w:rPr/>
        <w:t>#ph####sH</w:t>
      </w:r>
      <w:r>
        <w:br w:type="page"/>
      </w:r>
    </w:p>
    <w:p>
      <w:pPr>
        <w:pStyle w:val="PreformattedText"/>
        <w:bidi w:val="0"/>
        <w:jc w:val="left"/>
        <w:rPr/>
      </w:pPr>
      <w:r>
        <w:rPr/>
        <w:t>#!#hs6�##h�I##B*#CJ##^J##aJ##ph####!#hs6�##h�v�#B*#CJ##^J##aJ##ph####!#hs6�##h#&gt;c#B*#CJ##^J##aJ##ph######&lt;3##=3##{3##�3##�3##�3##�3##�############�############�############�############�############�###########################################################################################################################################################################d#####�(##�(##$#If####gdu/t#m$#k##kdӑ###$##$#If#####�l##�##########################�y##�###���'##J(################</w:t>
        <w:br/>
        <w:t>t##�##�0###�#######�#######�#######�#######�#######�#####�#J(#�####�####�####�#�####�#�####�#�####�4�#######4�###</w:t>
        <w:br/>
        <w:t>#l#a�###yts6�###�3##�3##�3##�3##�3###4##'4##n############\############\############\############\############\###############################################################################################d#####�(##�(##$#If####gdu/t#m$#�##kd6�###$##$#If#####�l##�##########################��##�F##���#�#�'##% ##################/###################�#################</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3##�3##�3##�3##�3##�3##�3##</w:t>
      </w:r>
      <w:r>
        <w:br w:type="page"/>
      </w:r>
    </w:p>
    <w:p>
      <w:pPr>
        <w:pStyle w:val="PreformattedText"/>
        <w:bidi w:val="0"/>
        <w:jc w:val="left"/>
        <w:rPr/>
      </w:pPr>
      <w:r>
        <w:rPr/>
        <w:t>4##</w:t>
      </w:r>
    </w:p>
    <w:p>
      <w:pPr>
        <w:pStyle w:val="PreformattedText"/>
        <w:bidi w:val="0"/>
        <w:jc w:val="left"/>
        <w:rPr/>
      </w:pPr>
      <w:r>
        <w:rPr/>
        <w:t>4###4###4###4###4###4###4##$4##%4##&amp;4##(4##A4##���ȱ��t���ȱ��S��@#############################$#hs6�##h�PS#5#�B*#CJ##^J##aJ##ph#####@##�#jA�######hs6�##h�v�#B*#CJ##U##^J##aJ##mH</w:t>
        <w:tab/>
        <w:t>#nH</w:t>
        <w:tab/>
        <w:t>#ph####sH</w:t>
        <w:tab/>
        <w:t>#tH</w:t>
        <w:tab/>
        <w:t>##@##�#j͓######hs6�##h�v�#B*#CJ##U##^J##aJ##mH</w:t>
        <w:tab/>
        <w:t>#nH</w:t>
        <w:tab/>
        <w:t>#ph####sH</w:t>
        <w:tab/>
        <w:t>#tH</w:t>
        <w:tab/>
        <w:t>##6#j#####hs6�##h�v�#0J##B*#CJ##OJ##QJ##U##^J##aJ##ph#####-#hs6�##h�v�#0J##B*#CJ##OJ##QJ##^J##aJ##ph####)#hs6�##h�v�#B*#CJ##^J##aJ##mH</w:t>
      </w:r>
      <w:r>
        <w:br w:type="page"/>
      </w:r>
    </w:p>
    <w:p>
      <w:pPr>
        <w:pStyle w:val="PreformattedText"/>
        <w:bidi w:val="0"/>
        <w:jc w:val="left"/>
        <w:rPr/>
      </w:pPr>
      <w:r>
        <w:rPr/>
        <w:t>#ph####sH</w:t>
      </w:r>
      <w:r>
        <w:br w:type="page"/>
      </w:r>
    </w:p>
    <w:p>
      <w:pPr>
        <w:pStyle w:val="PreformattedText"/>
        <w:bidi w:val="0"/>
        <w:jc w:val="left"/>
        <w:rPr/>
      </w:pPr>
      <w:r>
        <w:rPr/>
        <w:t>#!#hs6�##h�v�#B*#CJ##^J##aJ##ph####!#hs6�##h#&gt;c#B*#CJ##^J##aJ##ph######'4##(4##@4##n############\###################################################################################################################################################################d#####�(##�(##$#If####gdu/t#m$#�##kd��###$##$#If#####�l##�##########################��##�F##���#�#�'##% ##################/###################�#################</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4##A4##j4##�4##�4##�4##�############r############r############r############r############################################################################################################################################################d#####�(##�(##$#If####gdu/t#m$##z##kdL�###$##$#If#####�l##�##########################��##�###���'##J(################</w:t>
        <w:tab/>
        <w:t>�###</w:t>
        <w:br/>
        <w:t>t##�##�</w:t>
        <w:br/>
        <w:t>###����####�0###�#######�#######�#######�#######�#######�#####�#J(#�####�####�####�#�####�#�####�#�####�4�#######4�###</w:t>
        <w:br/>
        <w:t>#l#a�###p�</w:t>
        <w:br/>
        <w:t>###����###yt#q�###A4##i4##j4##o4##�4##�4##�4##�4##�4##�4##�4##�4##�4##�4##�4##�4##�4##�4###5##</w:t>
        <w:br/>
        <w:t>5##</w:t>
      </w:r>
      <w:r>
        <w:br w:type="page"/>
      </w:r>
    </w:p>
    <w:p>
      <w:pPr>
        <w:pStyle w:val="PreformattedText"/>
        <w:bidi w:val="0"/>
        <w:jc w:val="left"/>
        <w:rPr/>
      </w:pPr>
      <w:r>
        <w:rPr/>
        <w:t>5##</w:t>
      </w:r>
    </w:p>
    <w:p>
      <w:pPr>
        <w:pStyle w:val="PreformattedText"/>
        <w:bidi w:val="0"/>
        <w:jc w:val="left"/>
        <w:rPr/>
      </w:pPr>
      <w:r>
        <w:rPr/>
        <w:t>5##��ͺ�����z��e�e�e�T?T#################)#hs6�##h#&gt;##B*#CJ##^J##aJ##mH</w:t>
      </w:r>
      <w:r>
        <w:br w:type="page"/>
      </w:r>
    </w:p>
    <w:p>
      <w:pPr>
        <w:pStyle w:val="PreformattedText"/>
        <w:bidi w:val="0"/>
        <w:jc w:val="left"/>
        <w:rPr/>
      </w:pPr>
      <w:r>
        <w:rPr/>
        <w:t>#ph####sH</w:t>
      </w:r>
      <w:r>
        <w:br w:type="page"/>
      </w:r>
    </w:p>
    <w:p>
      <w:pPr>
        <w:pStyle w:val="PreformattedText"/>
        <w:bidi w:val="0"/>
        <w:jc w:val="left"/>
        <w:rPr/>
      </w:pPr>
      <w:r>
        <w:rPr/>
        <w:t>#!#hs6�##h#&gt;##B*#CJ##^J##aJ##ph####)#hs6�##h"&lt;##B*#CJ##^J##aJ##mH</w:t>
      </w:r>
      <w:r>
        <w:br w:type="page"/>
      </w:r>
    </w:p>
    <w:p>
      <w:pPr>
        <w:pStyle w:val="PreformattedText"/>
        <w:bidi w:val="0"/>
        <w:jc w:val="left"/>
        <w:rPr/>
      </w:pPr>
      <w:r>
        <w:rPr/>
        <w:t>#ph####sH</w:t>
      </w:r>
      <w:r>
        <w:br w:type="page"/>
      </w:r>
    </w:p>
    <w:p>
      <w:pPr>
        <w:pStyle w:val="PreformattedText"/>
        <w:bidi w:val="0"/>
        <w:jc w:val="left"/>
        <w:rPr/>
      </w:pPr>
      <w:r>
        <w:rPr/>
        <w:t>#!#hs6�##h�I##B*#CJ##^J##aJ##ph####7#hs6�##h"&lt;##5#�6#�B*#CJ##^J##aJ##mH</w:t>
        <w:tab/>
        <w:t>#nH</w:t>
        <w:tab/>
        <w:t>#ph####sH</w:t>
        <w:tab/>
        <w:t>#tH</w:t>
        <w:tab/>
        <w:t>#$#hs6�##h�#�#6#�B*#CJ##^J##aJ##ph#####$#hs6�##h"&lt;##6#�B*#CJ##^J##aJ##ph#######h�#�#6#�B*#CJ##^J##aJ##ph#####!#hs6�##h�PS#B*#CJ##^J##aJ##ph####!#hs6�##h"&lt;##B*#CJ##^J##aJ##ph######�4##�4##�4##�4##�4##n############\############\############\#################################################################################################################################d#####�(##�(##$#If####gdu/t#m$#�##kd�###$##$#If#####�l##�##########################�###�F##���#&gt;#�'##�###################�</w:t>
      </w:r>
      <w:r>
        <w:br w:type="page"/>
      </w:r>
    </w:p>
    <w:p>
      <w:pPr>
        <w:pStyle w:val="PreformattedText"/>
        <w:bidi w:val="0"/>
        <w:jc w:val="left"/>
        <w:rPr/>
      </w:pPr>
      <w:r>
        <w:rPr/>
        <w: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4##�4##�4##�4##�4##n############\############\############\#################################################################################################################################d#####�(##�(##$#If####gdu/t#m$#�##kd}�###$##$#If#####�l##�##########################�###�F##���#&gt;#�'##�###################�</w:t>
      </w:r>
      <w:r>
        <w:br w:type="page"/>
      </w:r>
    </w:p>
    <w:p>
      <w:pPr>
        <w:pStyle w:val="PreformattedText"/>
        <w:bidi w:val="0"/>
        <w:jc w:val="left"/>
        <w:rPr/>
      </w:pPr>
      <w:r>
        <w:rPr/>
        <w: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4##�4##�4##�4##�4##n############\############\############\#################################################################################################################################d#####�(##�(##$#If####gdu/t#m$#�##kd#�###$##$#If#####�l##�##########################�###�F##���#&gt;#�'##�###################�</w:t>
      </w:r>
      <w:r>
        <w:br w:type="page"/>
      </w:r>
    </w:p>
    <w:p>
      <w:pPr>
        <w:pStyle w:val="PreformattedText"/>
        <w:bidi w:val="0"/>
        <w:jc w:val="left"/>
        <w:rPr/>
      </w:pPr>
      <w:r>
        <w:rPr/>
        <w: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4###5##</w:t>
        <w:br/>
        <w:t>5###5##</w:t>
      </w:r>
      <w:r>
        <w:br w:type="page"/>
      </w:r>
    </w:p>
    <w:p>
      <w:pPr>
        <w:pStyle w:val="PreformattedText"/>
        <w:bidi w:val="0"/>
        <w:jc w:val="left"/>
        <w:rPr/>
      </w:pPr>
      <w:r>
        <w:rPr/>
        <w:t>5##n############\############\############\#################################################################################################################################d#####�(##�(##$#If####gdu/t#m$#�##kd��###$##$#If#####�l##�##########################�###�F##���#&gt;#�'##�###################�</w:t>
      </w:r>
      <w:r>
        <w:br w:type="page"/>
      </w:r>
    </w:p>
    <w:p>
      <w:pPr>
        <w:pStyle w:val="PreformattedText"/>
        <w:bidi w:val="0"/>
        <w:jc w:val="left"/>
        <w:rPr/>
      </w:pPr>
      <w:r>
        <w:rPr/>
        <w: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w:t>
      </w:r>
      <w:r>
        <w:br w:type="page"/>
      </w:r>
    </w:p>
    <w:p>
      <w:pPr>
        <w:pStyle w:val="PreformattedText"/>
        <w:bidi w:val="0"/>
        <w:jc w:val="left"/>
        <w:rPr/>
      </w:pPr>
      <w:r>
        <w:rPr/>
        <w:t>5##</w:t>
      </w:r>
    </w:p>
    <w:p>
      <w:pPr>
        <w:pStyle w:val="PreformattedText"/>
        <w:bidi w:val="0"/>
        <w:jc w:val="left"/>
        <w:rPr/>
      </w:pPr>
      <w:r>
        <w:rPr/>
        <w:t>5##?5##n############\###################################################################################################################################################################d#####�(##�(##$#If####gdu/t#m$#�##kdB�###$##$#If#####�l##�##########################�###�F##���#&gt;#�'##�###################�</w:t>
      </w:r>
      <w:r>
        <w:br w:type="page"/>
      </w:r>
    </w:p>
    <w:p>
      <w:pPr>
        <w:pStyle w:val="PreformattedText"/>
        <w:bidi w:val="0"/>
        <w:jc w:val="left"/>
        <w:rPr/>
      </w:pPr>
      <w:r>
        <w:rPr/>
        <w:t>##################�#################</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w:t>
      </w:r>
    </w:p>
    <w:p>
      <w:pPr>
        <w:pStyle w:val="PreformattedText"/>
        <w:bidi w:val="0"/>
        <w:jc w:val="left"/>
        <w:rPr/>
      </w:pPr>
      <w:r>
        <w:rPr/>
        <w:t>5###5###5###5##%5##@5##�5##�5##�5##�5##�5##�5##�5##�5##�5##����Ƕ����oZC'####6#j#####hs6�##h�`+#0J##B*#CJ##OJ##QJ##U##^J##aJ##ph#####-#hs6�##h�`+#0J##B*#CJ##OJ##QJ##^J##aJ##ph####)#hs6�##h�`+#B*#CJ##^J##aJ##mH</w:t>
      </w:r>
      <w:r>
        <w:br w:type="page"/>
      </w:r>
    </w:p>
    <w:p>
      <w:pPr>
        <w:pStyle w:val="PreformattedText"/>
        <w:bidi w:val="0"/>
        <w:jc w:val="left"/>
        <w:rPr/>
      </w:pPr>
      <w:r>
        <w:rPr/>
        <w:t>#ph####sH</w:t>
      </w:r>
      <w:r>
        <w:br w:type="page"/>
      </w:r>
    </w:p>
    <w:p>
      <w:pPr>
        <w:pStyle w:val="PreformattedText"/>
        <w:bidi w:val="0"/>
        <w:jc w:val="left"/>
        <w:rPr/>
      </w:pPr>
      <w:r>
        <w:rPr/>
        <w:t>#1#hs6�##h�`+#B*#CJ##^J##aJ##mH</w:t>
        <w:tab/>
        <w:t>#nH</w:t>
        <w:tab/>
        <w:t>#ph####sH</w:t>
        <w:tab/>
        <w:t>#tH</w:t>
        <w:tab/>
        <w:t>#-#hs6�##h=C�#0J##B*#CJ##OJ##QJ##^J##aJ##ph####-#hs6�##h�PS#0J##B*#CJ##OJ##QJ##^J##aJ##ph####!#hs6�##h�`+#B*#CJ##^J##aJ##ph####$#hs6�##h�v�#5#�B*#CJ##^J##aJ##ph#####$#hs6�##hr[�#5#�B*#CJ##^J##aJ##ph#####$#hs6�##h�PS#5#�B*#CJ##^J##aJ##ph#####?5##@5##�5##�5##�5##�5##�############r############`############r############r########################################################################################################################d#####�(##�(##$#If####gdO</w:t>
      </w:r>
      <w:r>
        <w:br w:type="page"/>
      </w:r>
    </w:p>
    <w:p>
      <w:pPr>
        <w:pStyle w:val="PreformattedText"/>
        <w:bidi w:val="0"/>
        <w:jc w:val="left"/>
        <w:rPr/>
      </w:pPr>
      <w:r>
        <w:rPr/>
        <w:t>##m$######d#####�(##�(##$#If####gdu/t#m$##z##kd</w:t>
      </w:r>
      <w:r>
        <w:rPr/>
        <w:t>٘</w:t>
      </w:r>
      <w:r>
        <w:rPr/>
        <w:t>###$##$#If#####�l##�##########################��##�###���'##J(################</w:t>
        <w:tab/>
        <w:t>�###</w:t>
        <w:br/>
        <w:t>t##�##�</w:t>
        <w:br/>
        <w:t>###����####�0###�#######�#######�#######�#######�#######�#####�#J(#�####�####�####�#�####�#�####�#�####�4�#######4�###</w:t>
        <w:br/>
        <w:t>#l#a�###p�</w:t>
        <w:br/>
        <w:t>###����###yt#q�###�5##�5##�5##�5##�5##�5##�5##�5##�5##�5##�5##�5##�5##P6##R6##S6##�6##�ǫ</w:t>
      </w:r>
      <w:r>
        <w:rPr/>
        <w:t>蚅��</w:t>
      </w:r>
      <w:r>
        <w:rPr/>
        <w:t>d��SBS�################################################!#hs6�##h�#�#B*#CJ##^J##aJ##ph####!#hs6�##h�PS#B*#CJ##^J##aJ##ph####@##�#j�######hs6�##h�`+#B*#CJ##U##^J##aJ##mH</w:t>
        <w:tab/>
        <w:t>#nH</w:t>
        <w:tab/>
        <w:t>#ph####sH</w:t>
        <w:tab/>
        <w:t>#tH</w:t>
        <w:tab/>
        <w:t>##)#hs6�##h�`+#B*#CJ##^J##aJ##mH</w:t>
      </w:r>
      <w:r>
        <w:br w:type="page"/>
      </w:r>
    </w:p>
    <w:p>
      <w:pPr>
        <w:pStyle w:val="PreformattedText"/>
        <w:bidi w:val="0"/>
        <w:jc w:val="left"/>
        <w:rPr/>
      </w:pPr>
      <w:r>
        <w:rPr/>
        <w:t>#ph####sH</w:t>
      </w:r>
      <w:r>
        <w:br w:type="page"/>
      </w:r>
    </w:p>
    <w:p>
      <w:pPr>
        <w:pStyle w:val="PreformattedText"/>
        <w:bidi w:val="0"/>
        <w:jc w:val="left"/>
        <w:rPr/>
      </w:pPr>
      <w:r>
        <w:rPr/>
        <w:t>#!#hs6�##h�`+#B*#CJ##^J##aJ##ph####6#j#####hs6�##h�`+#0J##B*#CJ##OJ##QJ##U##^J##aJ##ph#####@##�#js�######hs6�##h�`+#B*#CJ##U##^J##aJ##mH</w:t>
        <w:tab/>
        <w:t>#nH</w:t>
        <w:tab/>
        <w:t>#ph####sH</w:t>
        <w:tab/>
        <w:t>#tH</w:t>
        <w:tab/>
        <w:t>##-#hs6�##h�`+#0J##B*#CJ##OJ##QJ##^J##aJ##ph######�5##�5##�5###6###6##*6##O6##P6##Q6##R6##n############\############\############\############\############\############\############\############\############################################d#####�(##�(##$#If####gdu/t#m$#�##kd[�###$##$#If#####�l##�##########################�###�F##���#�#�'##�###################n###################�#################</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w:t>
        <w:tab/>
        <w:t>R6##S6##�6##�6##�6##�6##�############o############]############o############o##################################################################################################################d#####�(##�(##$#If####gdO</w:t>
      </w:r>
      <w:r>
        <w:br w:type="page"/>
      </w:r>
    </w:p>
    <w:p>
      <w:pPr>
        <w:pStyle w:val="PreformattedText"/>
        <w:bidi w:val="0"/>
        <w:jc w:val="left"/>
        <w:rPr/>
      </w:pPr>
      <w:r>
        <w:rPr/>
        <w:t>##m$######d#####�(##�(##$#If####gdu/t#m$#~##kd�###$##$#If#####�l##�##########################�###�0##���#�'##�###################]#################</w:t>
        <w:br/>
        <w:t>t##�##�0###�#######�#######�#######�#######�#######�#####�#J(#�####�####�####�###�#�####�###�#�####�###�#�####�###�4�#######4�###</w:t>
        <w:br/>
        <w:t>#l#a�###yts6�###�6##�6##�6##�6##�6##�6##�6##�6##�6##�6##�6##�6##�6##�ε��zcGc&amp;Gc############@##�#j{�######hs6�##h�`+#B*#CJ##U##^J##aJ##mH</w:t>
        <w:tab/>
        <w:t>#nH</w:t>
        <w:tab/>
        <w:t>#ph####sH</w:t>
        <w:tab/>
        <w:t>#tH</w:t>
        <w:tab/>
        <w:t>##6#j#####hs6�##h�`+#0J##B*#CJ##OJ##QJ##U##^J##aJ##ph#####-#hs6�##h�`+#0J##B*#CJ##OJ##QJ##^J##aJ##ph####)#hs6�##h�`+#B*#CJ##^J##aJ##mH</w:t>
      </w:r>
      <w:r>
        <w:br w:type="page"/>
      </w:r>
    </w:p>
    <w:p>
      <w:pPr>
        <w:pStyle w:val="PreformattedText"/>
        <w:bidi w:val="0"/>
        <w:jc w:val="left"/>
        <w:rPr/>
      </w:pPr>
      <w:r>
        <w:rPr/>
        <w:t>#ph####sH</w:t>
      </w:r>
      <w:r>
        <w:br w:type="page"/>
      </w:r>
    </w:p>
    <w:p>
      <w:pPr>
        <w:pStyle w:val="PreformattedText"/>
        <w:bidi w:val="0"/>
        <w:jc w:val="left"/>
        <w:rPr/>
      </w:pPr>
      <w:r>
        <w:rPr/>
        <w:t>#$#h#p`##h�`+#6#�B*#CJ##^J##aJ##ph#####$#h#p`##h�#�#6#�B*#CJ##^J##aJ##ph#####0#h#p`##hx=#0J##6#�B*#CJ##OJ##QJ##^J##aJ##ph#####0#h#p`##h�`+#0J##6#�B*#CJ##OJ##QJ##^J##aJ##ph#####0#h#p`##h�PS#0J##6#�B*#CJ##OJ##QJ##^J##aJ##ph####</w:t>
      </w:r>
      <w:r>
        <w:br w:type="page"/>
      </w:r>
    </w:p>
    <w:p>
      <w:pPr>
        <w:pStyle w:val="PreformattedText"/>
        <w:bidi w:val="0"/>
        <w:jc w:val="left"/>
        <w:rPr/>
      </w:pPr>
      <w:r>
        <w:rPr/>
        <w:t>�</w:t>
      </w:r>
      <w:r>
        <w:rPr/>
        <w:t>6##�6##�6##�6##�6##�6##�6##�6##�6###7###7##87##97##:7##t7##u7##�7##�7##�7##�7##��¦��t�taPt�ta�=#######################$#hs6�##h�88#5#�B*#CJ##^J##aJ##ph#####!#hs6�##h#&gt;c#B*#CJ##^J##aJ##ph####$#hs6�##h�`+#5#�B*#CJ##^J##aJ##ph#####!#hs6�##h�PS#B*#CJ##^J##aJ##ph####@##�#j�######hs6�##h�`+#B*#CJ##U##^J##aJ##mH</w:t>
        <w:tab/>
        <w:t>#nH</w:t>
        <w:tab/>
        <w:t>#ph####sH</w:t>
        <w:tab/>
        <w:t>#tH</w:t>
        <w:tab/>
        <w:t>##6#j#####hs6�##h�`+#0J##B*#CJ##OJ##QJ##U##^J##aJ##ph#####-#hs6�##h�`+#0J##B*#CJ##OJ##QJ##^J##aJ##ph####)#hs6�##h�`+#B*#CJ##^J##aJ##mH</w:t>
      </w:r>
      <w:r>
        <w:br w:type="page"/>
      </w:r>
    </w:p>
    <w:p>
      <w:pPr>
        <w:pStyle w:val="PreformattedText"/>
        <w:bidi w:val="0"/>
        <w:jc w:val="left"/>
        <w:rPr/>
      </w:pPr>
      <w:r>
        <w:rPr/>
        <w:t>#ph####sH</w:t>
      </w:r>
      <w:r>
        <w:br w:type="page"/>
      </w:r>
    </w:p>
    <w:p>
      <w:pPr>
        <w:pStyle w:val="PreformattedText"/>
        <w:bidi w:val="0"/>
        <w:jc w:val="left"/>
        <w:rPr/>
      </w:pPr>
      <w:r>
        <w:rPr/>
        <w:t>#!#hs6�##h�`+#B*#CJ##^J##aJ##ph######�6##�6##�6###7###7###7##97##n############\############\############\############\############\###############################################################################################d#####�(##�(##$#If####gdu/t#m$#�##kdc�###$##$#If#####�l##�##########################�###�F##���#�#�'##�###################n###################�#################</w:t>
        <w:br/>
        <w:t>t##�##�0###�#######�#######�#######�#######�#######�#####�#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s6�###97##:7##I7##Y7##i7##u7##�7##�############o############o############o############o############o#####################################################################################################################################d#####�(##�(##$#If####gdu/t#m$#~##kd��###$##$#If#####�l##�##########################�###�0##���#�'##�###################]#################</w:t>
        <w:br/>
        <w:t>t##�##�0###�#######�#######�#######�#######�#######�#####�#J(#�####�####�####�###�#�####�###�#�####�###�#�####�###�4�#######4�###</w:t>
        <w:br/>
        <w:t>#l#a�###yts6�###�7##�7##�7##�7##�############n############\##################################################################################################################################################d#####�(##�(##$#If####gdu/t#m$######$##�r�#d#####�x##�x#^�r�a$#gdO</w:t>
      </w:r>
      <w:r>
        <w:br w:type="page"/>
      </w:r>
    </w:p>
    <w:p>
      <w:pPr>
        <w:pStyle w:val="PreformattedText"/>
        <w:bidi w:val="0"/>
        <w:jc w:val="left"/>
        <w:rPr/>
      </w:pPr>
      <w:r>
        <w:rPr/>
        <w:t>##~##kd��###$##$#If#####�l##�##########################�&amp;##�0##���#�'##�###################]#################</w:t>
        <w:br/>
        <w:t>t##�##�0###�#######�#######�#######�#######�#######�#####�#J(#�####�####�####�###�#�####�###�#�####�###�#�####�###�4�#######4�###</w:t>
        <w:br/>
        <w:t>#l#a�###yts6�###�7##�7##�7##�7##�7##�7##�7##D8##E8##)9##*9##+9##R9##V9##���Ǵ��{hX�J=#######################################################hO</w:t>
      </w:r>
      <w:r>
        <w:br w:type="page"/>
      </w:r>
    </w:p>
    <w:p>
      <w:pPr>
        <w:pStyle w:val="PreformattedText"/>
        <w:bidi w:val="0"/>
        <w:jc w:val="left"/>
        <w:rPr/>
      </w:pPr>
      <w:r>
        <w:rPr/>
        <w:t>###h`2�#CJ##^J##aJ#####hO</w:t>
      </w:r>
      <w:r>
        <w:br w:type="page"/>
      </w:r>
    </w:p>
    <w:p>
      <w:pPr>
        <w:pStyle w:val="PreformattedText"/>
        <w:bidi w:val="0"/>
        <w:jc w:val="left"/>
        <w:rPr/>
      </w:pPr>
      <w:r>
        <w:rPr/>
        <w:t>###h`2�#CJ##\#�^J##aJ####h�wi#B*#CJ##\#�^J##aJ##ph�PM##$#h�r�##h�wi#B*#CJ##\#�^J##aJ##ph�PM##$#h�wi#5#�&gt;*#B*#CJ##\#�^J##aJ##ph�####*#h�wi##h�wi#5#�&gt;*#B*#CJ##\#�^J##aJ##ph�######hs6�##h`2�#5#�CJ##PJ##^J##aJ##$#hs6�##h`2�#5#�B*#CJ##^J##aJ##ph#####$#hs6�##h�W�#5#�B*#CJ##^J##aJ##ph#####$#hs6�##h�88#5#�B*#CJ##^J##aJ##ph#####$#hs6�##h�#`#5#�B*#CJ##^J##aJ##ph####</w:t>
      </w:r>
    </w:p>
    <w:p>
      <w:pPr>
        <w:pStyle w:val="PreformattedText"/>
        <w:bidi w:val="0"/>
        <w:jc w:val="left"/>
        <w:rPr/>
      </w:pPr>
      <w:r>
        <w:rPr/>
        <w:t>�</w:t>
      </w:r>
      <w:r>
        <w:rPr/>
        <w:t>7##�7##E8##*9##+9##�9##�############o############Z############E############3##############################d#####�(##�(##$#If####gdu/t#m$######$##d#####�(##�(##$#If####a$#gdQ###m$######$##d#####�(##�(##$#If####a$#gd�wi#m$######d#####�(##�(##$#If####gd�wi#m$##}##kd</w:t>
      </w:r>
      <w:r>
        <w:br w:type="page"/>
      </w:r>
    </w:p>
    <w:p>
      <w:pPr>
        <w:pStyle w:val="PreformattedText"/>
        <w:bidi w:val="0"/>
        <w:jc w:val="left"/>
        <w:rPr/>
      </w:pPr>
      <w:r>
        <w:rPr/>
        <w:t>�</w:t>
      </w:r>
      <w:r>
        <w:rPr/>
        <w:t>###$##$#If#####�l##�##########################��##�###r��'#Fl(################</w:t>
        <w:tab/>
        <w:t>�###</w:t>
        <w:br/>
        <w:t>t##�##�</w:t>
        <w:br/>
        <w:t>###����####�0###�#######�#######�#######�#######�#######�#####�#l(#�####�####�####�#�####�#�####�#�####�4�#######4�###</w:t>
        <w:br/>
        <w:t>#l#B�####a�#��p�</w:t>
        <w:br/>
        <w:t>###����###yt#q�###V9##W9##e9##f9##g9##h9##k9##l9##m9##{9##|9##}9##9##�9##�9##�9##�9##�ɨ�ɛ���z��lYJ7##########################$#hO</w:t>
      </w:r>
      <w:r>
        <w:br w:type="page"/>
      </w:r>
    </w:p>
    <w:p>
      <w:pPr>
        <w:pStyle w:val="PreformattedText"/>
        <w:bidi w:val="0"/>
        <w:jc w:val="left"/>
        <w:rPr/>
      </w:pPr>
      <w:r>
        <w:rPr/>
        <w:t>###h`2�#B*#CJ##\#�^J##aJ##ph#######hs6�##h`2�#CJ##PJ##^J##aJ###$#hs6�##h`2�#B*#CJ##\#�^J##aJ##ph#######hO</w:t>
      </w:r>
      <w:r>
        <w:br w:type="page"/>
      </w:r>
    </w:p>
    <w:p>
      <w:pPr>
        <w:pStyle w:val="PreformattedText"/>
        <w:bidi w:val="0"/>
        <w:jc w:val="left"/>
        <w:rPr/>
      </w:pPr>
      <w:r>
        <w:rPr/>
        <w:t>###h`2�#CJ##\#�^J##aJ##@##�#j'�######hO</w:t>
      </w:r>
      <w:r>
        <w:br w:type="page"/>
      </w:r>
    </w:p>
    <w:p>
      <w:pPr>
        <w:pStyle w:val="PreformattedText"/>
        <w:bidi w:val="0"/>
        <w:jc w:val="left"/>
        <w:rPr/>
      </w:pPr>
      <w:r>
        <w:rPr/>
        <w:t>###h`2�#B*#CJ##U##^J##aJ##mH</w:t>
        <w:tab/>
        <w:t>#nH</w:t>
        <w:tab/>
        <w:t>#ph���#sH</w:t>
        <w:tab/>
        <w:t>#tH</w:t>
        <w:tab/>
        <w:t>####hO</w:t>
      </w:r>
      <w:r>
        <w:br w:type="page"/>
      </w:r>
    </w:p>
    <w:p>
      <w:pPr>
        <w:pStyle w:val="PreformattedText"/>
        <w:bidi w:val="0"/>
        <w:jc w:val="left"/>
        <w:rPr/>
      </w:pPr>
      <w:r>
        <w:rPr/>
        <w:t>###h`2�#CJ##^J##aJ###@##�#j��######hO</w:t>
      </w:r>
      <w:r>
        <w:br w:type="page"/>
      </w:r>
    </w:p>
    <w:p>
      <w:pPr>
        <w:pStyle w:val="PreformattedText"/>
        <w:bidi w:val="0"/>
        <w:jc w:val="left"/>
        <w:rPr/>
      </w:pPr>
      <w:r>
        <w:rPr/>
        <w:t>###h`2�#B*#CJ##U##^J##aJ##mH</w:t>
        <w:tab/>
        <w:t>#nH</w:t>
        <w:tab/>
        <w:t>#ph���#sH</w:t>
        <w:tab/>
        <w:t>#tH</w:t>
        <w:tab/>
        <w:t>##1#hO</w:t>
      </w:r>
      <w:r>
        <w:br w:type="page"/>
      </w:r>
    </w:p>
    <w:p>
      <w:pPr>
        <w:pStyle w:val="PreformattedText"/>
        <w:bidi w:val="0"/>
        <w:jc w:val="left"/>
        <w:rPr/>
      </w:pPr>
      <w:r>
        <w:rPr/>
        <w:t>###h`2�#B*#CJ##^J##aJ##mH</w:t>
        <w:tab/>
        <w:t>#nH</w:t>
        <w:tab/>
        <w:t>#ph���#sH</w:t>
        <w:tab/>
        <w:t>#tH</w:t>
        <w:tab/>
        <w:t>#:#j#####hO</w:t>
      </w:r>
      <w:r>
        <w:br w:type="page"/>
      </w:r>
    </w:p>
    <w:p>
      <w:pPr>
        <w:pStyle w:val="PreformattedText"/>
        <w:bidi w:val="0"/>
        <w:jc w:val="left"/>
        <w:rPr/>
      </w:pPr>
      <w:r>
        <w:rPr/>
        <w:t>###h`2�#B*#CJ##U##^J##aJ##mH</w:t>
        <w:tab/>
        <w:t>#nH</w:t>
        <w:tab/>
        <w:t>#ph���#sH</w:t>
        <w:tab/>
        <w:t>#tH</w:t>
        <w:tab/>
        <w:t>##�9##�9##�9##�9##�############o############]####################################################################################################################################################d#####�(##�(##$#If####gdO</w:t>
      </w:r>
      <w:r>
        <w:br w:type="page"/>
      </w:r>
    </w:p>
    <w:p>
      <w:pPr>
        <w:pStyle w:val="PreformattedText"/>
        <w:bidi w:val="0"/>
        <w:jc w:val="left"/>
        <w:rPr/>
      </w:pPr>
      <w:r>
        <w:rPr/>
        <w:t>##m$##}##kd��###$##$#If#####�l##�##########################��##�###r��'#Fl(################</w:t>
        <w:tab/>
        <w:t>�###</w:t>
        <w:br/>
        <w:t>t##�##�</w:t>
        <w:br/>
        <w:t>###����####�0###�#######�#######�#######�#######�#######�#####�#l(#�####�####�####�#�####�#�####�#�####�4�#######4�###</w:t>
        <w:br/>
        <w:t>#l#B�####a�#��p�</w:t>
        <w:br/>
        <w:t>###����###ytO</w:t>
      </w:r>
      <w:r>
        <w:br w:type="page"/>
      </w:r>
    </w:p>
    <w:p>
      <w:pPr>
        <w:pStyle w:val="PreformattedText"/>
        <w:bidi w:val="0"/>
        <w:jc w:val="left"/>
        <w:rPr/>
      </w:pPr>
      <w:r>
        <w:rPr/>
        <w:t>#######d#####�(##�(##$#If####gdQ###m$###�9##�9##�9##�9##</w:t>
      </w:r>
    </w:p>
    <w:p>
      <w:pPr>
        <w:pStyle w:val="PreformattedText"/>
        <w:bidi w:val="0"/>
        <w:jc w:val="left"/>
        <w:rPr/>
      </w:pPr>
      <w:r>
        <w:rPr/>
        <w:t>:###:###:###:###:##/:##0:##1:##?:##�</w:t>
      </w:r>
      <w:r>
        <w:rPr/>
        <w:t>ֶ�</w:t>
      </w:r>
      <w:r>
        <w:rPr/>
        <w:t>x��eUB��####################################################################%#hs6�##h`2�#B*#CJ##PJ##^J##aJ##ph######hO</w:t>
      </w:r>
      <w:r>
        <w:br w:type="page"/>
      </w:r>
    </w:p>
    <w:p>
      <w:pPr>
        <w:pStyle w:val="PreformattedText"/>
        <w:bidi w:val="0"/>
        <w:jc w:val="left"/>
        <w:rPr/>
      </w:pPr>
      <w:r>
        <w:rPr/>
        <w:t>##B*#CJ##PJ##^J##aJ##ph####%#hs6�##h�I##B*#CJ##PJ##^J##aJ##ph####D##�#j�######hs6�##h`2�#B*#CJ##PJ##U##^J##aJ##mH</w:t>
        <w:tab/>
        <w:t>#nH</w:t>
        <w:tab/>
        <w:t>#ph####sH</w:t>
        <w:tab/>
        <w:t>#tH</w:t>
        <w:tab/>
        <w:t>##5#hs6�##h`2�#B*#CJ##PJ##^J##aJ##mH</w:t>
        <w:tab/>
        <w:t>#nH</w:t>
        <w:tab/>
        <w:t>#ph####sH</w:t>
        <w:tab/>
        <w:t>#tH</w:t>
        <w:tab/>
        <w:t>#&gt;#j#####hs6�##h`2�#B*#CJ##PJ##U##^J##aJ##mH</w:t>
        <w:tab/>
        <w:t>#nH</w:t>
        <w:tab/>
        <w:t>#ph####sH</w:t>
        <w:tab/>
        <w:t>#tH</w:t>
        <w:tab/>
        <w:t>####hs6�##h`2�#CJ##PJ##^J##aJ###4#hO</w:t>
      </w:r>
      <w:r>
        <w:br w:type="page"/>
      </w:r>
    </w:p>
    <w:p>
      <w:pPr>
        <w:pStyle w:val="PreformattedText"/>
        <w:bidi w:val="0"/>
        <w:jc w:val="left"/>
        <w:rPr/>
      </w:pPr>
      <w:r>
        <w:rPr/>
        <w:t>###h`2�#B*#CJ##\#�^J##aJ##mH</w:t>
        <w:tab/>
        <w:t>#nH</w:t>
        <w:tab/>
        <w:t>#ph####sH</w:t>
        <w:tab/>
        <w:t>#tH</w:t>
        <w:tab/>
        <w:t>#</w:t>
      </w:r>
      <w:r>
        <w:br w:type="page"/>
      </w:r>
    </w:p>
    <w:p>
      <w:pPr>
        <w:pStyle w:val="PreformattedText"/>
        <w:bidi w:val="0"/>
        <w:jc w:val="left"/>
        <w:rPr/>
      </w:pPr>
      <w:r>
        <w:rPr/>
        <w:t>�</w:t>
      </w:r>
      <w:r>
        <w:rPr/>
        <w:t>9##�9##0:##v:##�:##5;##h;##�;##�############################################################################################################################################################################################################################d#####�(##�(##$#If####gdu/t#m$#n##kdP�###$##$#If#####�l##�##########################��##�###r��'#Fl(########����####</w:t>
        <w:br/>
        <w:t>t##�##�0###�#######�#######�#######�#######�#######�#####�#l(#�####�####�####�#�####�#�#����#�####�4�#######4�###</w:t>
        <w:br/>
        <w:t>#l#B�####a�#��ytO</w:t>
      </w:r>
      <w:r>
        <w:br w:type="page"/>
      </w:r>
    </w:p>
    <w:p>
      <w:pPr>
        <w:pStyle w:val="PreformattedText"/>
        <w:bidi w:val="0"/>
        <w:jc w:val="left"/>
        <w:rPr/>
      </w:pPr>
      <w:r>
        <w:rPr/>
        <w:t>####?:##@:##A:##B:##H:##v:##w:##�:##�:##�:##�:##�:##�:##�:##�:##�:##�:##�:##�:##5;##6;##</w:t>
      </w:r>
      <w:r>
        <w:rPr>
          <w:rtl w:val="true"/>
        </w:rPr>
        <w:t>ݽ</w:t>
      </w:r>
      <w:r>
        <w:rPr/>
        <w:t>��</w:t>
      </w:r>
      <w:r>
        <w:rPr/>
        <w:t>|��Y���|��6���|�####D##�#j@�######hs6�##h`2�#B*#CJ##PJ##U##^J##aJ##mH</w:t>
        <w:tab/>
        <w:t>#nH</w:t>
        <w:tab/>
        <w:t>#ph####sH</w:t>
        <w:tab/>
        <w:t>#tH</w:t>
        <w:tab/>
        <w:t>##D##�#j̡######hs6�##h`2�#B*#CJ##PJ##U##^J##aJ##mH</w:t>
        <w:tab/>
        <w:t>#nH</w:t>
        <w:tab/>
        <w:t>#ph####sH</w:t>
        <w:tab/>
        <w:t>#tH</w:t>
        <w:tab/>
        <w:t>##%#hs6�##h`2�#B*#CJ##PJ##^J##aJ##ph####%#hs6�##h�I##B*#CJ##PJ##^J##aJ##ph####5#hs6�##h`2�#B*#CJ##PJ##^J##aJ##mH</w:t>
        <w:tab/>
        <w:t>#nH</w:t>
        <w:tab/>
        <w:t>#ph####sH</w:t>
        <w:tab/>
        <w:t>#tH</w:t>
        <w:tab/>
        <w:t>#&gt;#j#####hs6�##h`2�#B*#CJ##PJ##U##^J##aJ##mH</w:t>
        <w:tab/>
        <w:t>#nH</w:t>
        <w:tab/>
        <w:t>#ph####sH</w:t>
        <w:tab/>
        <w:t>#tH</w:t>
        <w:tab/>
        <w:t>##D##�#jX�######hs6�##h`2�#B*#CJ##PJ##U##^J##aJ##mH</w:t>
        <w:tab/>
        <w:t>#nH</w:t>
        <w:tab/>
        <w:t>#ph####sH</w:t>
        <w:tab/>
        <w:t>#tH</w:t>
        <w:tab/>
        <w:t>##6;##D;##E;##F;##G;##h;##i;##w;##x;##y;##z;##�;##����pW6pW%###############!#hs6�##h`2�#B*#CJ##^J##aJ##ph####@##�#j(�######hs6�##h`2�#B*#CJ##U##^J##aJ##mH</w:t>
        <w:tab/>
        <w:t>#nH</w:t>
        <w:tab/>
        <w:t>#ph####sH</w:t>
        <w:tab/>
        <w:t>#tH</w:t>
        <w:tab/>
        <w:t>##1#hs6�##h`2�#B*#CJ##^J##aJ##mH</w:t>
        <w:tab/>
        <w:t>#nH</w:t>
        <w:tab/>
        <w:t>#ph####sH</w:t>
        <w:tab/>
        <w:t>#tH</w:t>
        <w:tab/>
        <w:t>#:#j#####hs6�##h`2�#B*#CJ##U##^J##aJ##mH</w:t>
        <w:tab/>
        <w:t>#nH</w:t>
        <w:tab/>
        <w:t>#ph####sH</w:t>
        <w:tab/>
        <w:t>#tH</w:t>
        <w:tab/>
        <w:t>##%#hs6�##h`2�#B*#CJ##PJ##^J##aJ##ph####&gt;#j#####hs6�##h`2�#B*#CJ##PJ##U##^J##aJ##mH</w:t>
        <w:tab/>
        <w:t>#nH</w:t>
        <w:tab/>
        <w:t>#ph####sH</w:t>
        <w:tab/>
        <w:t>#tH</w:t>
        <w:tab/>
        <w:t>##D##�#j��######hs6�##h`2�#B*#CJ##PJ##U##^J##aJ##mH</w:t>
        <w:tab/>
        <w:t>#nH</w:t>
        <w:tab/>
        <w:t>#ph####sH</w:t>
        <w:tab/>
        <w:t>#tH</w:t>
        <w:tab/>
        <w:t>##5#hs6�##h`2�#B*#CJ##PJ##^J##aJ##mH</w:t>
        <w:tab/>
        <w:t>#nH</w:t>
        <w:tab/>
        <w:t>#ph####sH</w:t>
        <w:tab/>
        <w:t>#tH</w:t>
        <w:tab/>
        <w:t>###�;##�;###&lt;###&lt;##�################################################################################################################################################################################################################################################d#####�(##�(##$#If####gdu/t#m$#n##kd��###$##$#If#####�l##�##########################��##�###r��'#Fl(����############</w:t>
        <w:br/>
        <w:t>t##�##�0###�#######�#######�#######�#######�#######�#####�#l(#�####�####�#����#�####�#�####�#�####�4�#######4�###</w:t>
        <w:br/>
        <w:t>#l#B�####a�#��ytO</w:t>
      </w:r>
      <w:r>
        <w:br w:type="page"/>
      </w:r>
    </w:p>
    <w:p>
      <w:pPr>
        <w:pStyle w:val="PreformattedText"/>
        <w:bidi w:val="0"/>
        <w:jc w:val="left"/>
        <w:rPr/>
      </w:pPr>
      <w:r>
        <w:rPr/>
        <w:t>####�;##�;##�;##�;##�;###&lt;###&lt;##M&lt;##Q&lt;##R&lt;##`&lt;##a&lt;##b&lt;##e&lt;##f&lt;##g&lt;##u&lt;##v&lt;##w&lt;##x&lt;##y&lt;##�&lt;##�&lt;##�&lt;##�&lt;##����񼣅�d�����C��񼣅�##########@##�#j$�######hO</w:t>
      </w:r>
      <w:r>
        <w:br w:type="page"/>
      </w:r>
    </w:p>
    <w:p>
      <w:pPr>
        <w:pStyle w:val="PreformattedText"/>
        <w:bidi w:val="0"/>
        <w:jc w:val="left"/>
        <w:rPr/>
      </w:pPr>
      <w:r>
        <w:rPr/>
        <w:t>###h`2�#B*#CJ##U##^J##aJ##mH</w:t>
        <w:tab/>
        <w:t>#nH</w:t>
        <w:tab/>
        <w:t>#ph####sH</w:t>
        <w:tab/>
        <w:t>#tH</w:t>
        <w:tab/>
        <w:t>##@##�#j��######hO</w:t>
      </w:r>
      <w:r>
        <w:br w:type="page"/>
      </w:r>
    </w:p>
    <w:p>
      <w:pPr>
        <w:pStyle w:val="PreformattedText"/>
        <w:bidi w:val="0"/>
        <w:jc w:val="left"/>
        <w:rPr/>
      </w:pPr>
      <w:r>
        <w:rPr/>
        <w:t>###h`2�#B*#CJ##U##^J##aJ##mH</w:t>
        <w:tab/>
        <w:t>#nH</w:t>
        <w:tab/>
        <w:t>#ph####sH</w:t>
        <w:tab/>
        <w:t>#tH</w:t>
        <w:tab/>
        <w:t>##:#j#####hO</w:t>
      </w:r>
      <w:r>
        <w:br w:type="page"/>
      </w:r>
    </w:p>
    <w:p>
      <w:pPr>
        <w:pStyle w:val="PreformattedText"/>
        <w:bidi w:val="0"/>
        <w:jc w:val="left"/>
        <w:rPr/>
      </w:pPr>
      <w:r>
        <w:rPr/>
        <w:t>###h`2�#B*#CJ##U##^J##aJ##mH</w:t>
        <w:tab/>
        <w:t>#nH</w:t>
        <w:tab/>
        <w:t>#ph####sH</w:t>
        <w:tab/>
        <w:t>#tH</w:t>
        <w:tab/>
        <w:t>##1#hO</w:t>
      </w:r>
      <w:r>
        <w:br w:type="page"/>
      </w:r>
    </w:p>
    <w:p>
      <w:pPr>
        <w:pStyle w:val="PreformattedText"/>
        <w:bidi w:val="0"/>
        <w:jc w:val="left"/>
        <w:rPr/>
      </w:pPr>
      <w:r>
        <w:rPr/>
        <w:t>###h`2�#B*#CJ##^J##aJ##mH</w:t>
        <w:tab/>
        <w:t>#nH</w:t>
        <w:tab/>
        <w:t>#ph####sH</w:t>
        <w:tab/>
        <w:t>#tH</w:t>
        <w:tab/>
        <w:t>#!#hO</w:t>
      </w:r>
      <w:r>
        <w:br w:type="page"/>
      </w:r>
    </w:p>
    <w:p>
      <w:pPr>
        <w:pStyle w:val="PreformattedText"/>
        <w:bidi w:val="0"/>
        <w:jc w:val="left"/>
        <w:rPr/>
      </w:pPr>
      <w:r>
        <w:rPr/>
        <w:t>###h`2�#B*#CJ##^J##aJ##ph####$#hO</w:t>
      </w:r>
      <w:r>
        <w:br w:type="page"/>
      </w:r>
    </w:p>
    <w:p>
      <w:pPr>
        <w:pStyle w:val="PreformattedText"/>
        <w:bidi w:val="0"/>
        <w:jc w:val="left"/>
        <w:rPr/>
      </w:pPr>
      <w:r>
        <w:rPr/>
        <w:t>###h�U�#&gt;*#B*#CJ##^J##aJ##ph#####!#hO</w:t>
      </w:r>
      <w:r>
        <w:br w:type="page"/>
      </w:r>
    </w:p>
    <w:p>
      <w:pPr>
        <w:pStyle w:val="PreformattedText"/>
        <w:bidi w:val="0"/>
        <w:jc w:val="left"/>
        <w:rPr/>
      </w:pPr>
      <w:r>
        <w:rPr/>
        <w:t>###h�U�#B*#CJ##^J##aJ##ph######hs6�##h`2�#CJ##PJ##^J##aJ####&lt;###&lt;##C&lt;##L&lt;##M&lt;##c&lt;##x&lt;##�############�############�############�############m############m#################################################################################################################################$##d#####�(##�(##$#If####a$#gdO</w:t>
      </w:r>
      <w:r>
        <w:br w:type="page"/>
      </w:r>
    </w:p>
    <w:p>
      <w:pPr>
        <w:pStyle w:val="PreformattedText"/>
        <w:bidi w:val="0"/>
        <w:jc w:val="left"/>
        <w:rPr/>
      </w:pPr>
      <w:r>
        <w:rPr/>
        <w:t>##m$######d#####�(##�(##$#If####gdu/t#m$#k##kd0�###$##$#If#####�l##�##########################��##�###r��'##l(################</w:t>
        <w:br/>
        <w:t>t##�##�0###�#######�#######�#######�#######�#######�#####�#l(#�####�####�####�#�####�#�####�#�####�4�#######4�###</w:t>
        <w:br/>
        <w:t>#l#a�#��yts6�###x&lt;##y&lt;##�&lt;##�&lt;##�&lt;##k############Y############D############D#################################################################################$##d#####�(##�(##$#If####a$#gdO</w:t>
      </w:r>
      <w:r>
        <w:br w:type="page"/>
      </w:r>
    </w:p>
    <w:p>
      <w:pPr>
        <w:pStyle w:val="PreformattedText"/>
        <w:bidi w:val="0"/>
        <w:jc w:val="left"/>
        <w:rPr/>
      </w:pPr>
      <w:r>
        <w:rPr/>
        <w:t>##m$######d#####�(##�(##$#If####gdu/t#m$#�##kd��###$##$#If#####�l##�##########################��##�F##r��#9!�'##O##################Fx##################F�#################</w:t>
        <w:br/>
        <w:t>t##�##�0###�#######�#######�#######�#######�#######�#####�#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B�####a�#��ytO</w:t>
      </w:r>
      <w:r>
        <w:br w:type="page"/>
      </w:r>
    </w:p>
    <w:p>
      <w:pPr>
        <w:pStyle w:val="PreformattedText"/>
        <w:bidi w:val="0"/>
        <w:jc w:val="left"/>
        <w:rPr/>
      </w:pPr>
      <w:r>
        <w:rPr/>
        <w:t>####�&lt;##�&lt;##�&lt;##�&lt;##�&lt;##�&lt;##�&lt;##�&lt;##�&lt;##�&lt;##�&lt;###=###=###=##%=##&amp;=##'=##*=##+=##,=##:=##������v��g����F�����####################################@##�#jħ######hO</w:t>
      </w:r>
      <w:r>
        <w:br w:type="page"/>
      </w:r>
    </w:p>
    <w:p>
      <w:pPr>
        <w:pStyle w:val="PreformattedText"/>
        <w:bidi w:val="0"/>
        <w:jc w:val="left"/>
        <w:rPr/>
      </w:pPr>
      <w:r>
        <w:rPr/>
        <w:t>###h`2�#B*#CJ##U##^J##aJ##mH</w:t>
        <w:tab/>
        <w:t>#nH</w:t>
        <w:tab/>
        <w:t>#ph####sH</w:t>
        <w:tab/>
        <w:t>#tH</w:t>
        <w:tab/>
        <w:t>####hs6�##h`2�#CJ##PJ##^J##aJ###@##�#j��######hO</w:t>
      </w:r>
      <w:r>
        <w:br w:type="page"/>
      </w:r>
    </w:p>
    <w:p>
      <w:pPr>
        <w:pStyle w:val="PreformattedText"/>
        <w:bidi w:val="0"/>
        <w:jc w:val="left"/>
        <w:rPr/>
      </w:pPr>
      <w:r>
        <w:rPr/>
        <w:t>###h`2�#B*#CJ##U##^J##aJ##mH</w:t>
        <w:tab/>
        <w:t>#nH</w:t>
        <w:tab/>
        <w:t>#ph####sH</w:t>
        <w:tab/>
        <w:t>#tH</w:t>
        <w:tab/>
        <w:t>##1#hO</w:t>
      </w:r>
      <w:r>
        <w:br w:type="page"/>
      </w:r>
    </w:p>
    <w:p>
      <w:pPr>
        <w:pStyle w:val="PreformattedText"/>
        <w:bidi w:val="0"/>
        <w:jc w:val="left"/>
        <w:rPr/>
      </w:pPr>
      <w:r>
        <w:rPr/>
        <w:t>###h`2�#B*#CJ##^J##aJ##mH</w:t>
        <w:tab/>
        <w:t>#nH</w:t>
        <w:tab/>
        <w:t>#ph####sH</w:t>
        <w:tab/>
        <w:t>#tH</w:t>
        <w:tab/>
        <w:t>#!#hO</w:t>
      </w:r>
      <w:r>
        <w:br w:type="page"/>
      </w:r>
    </w:p>
    <w:p>
      <w:pPr>
        <w:pStyle w:val="PreformattedText"/>
        <w:bidi w:val="0"/>
        <w:jc w:val="left"/>
        <w:rPr/>
      </w:pPr>
      <w:r>
        <w:rPr/>
        <w:t>###h`2�#B*#CJ##^J##aJ##ph####:#j#####hO</w:t>
      </w:r>
      <w:r>
        <w:br w:type="page"/>
      </w:r>
    </w:p>
    <w:p>
      <w:pPr>
        <w:pStyle w:val="PreformattedText"/>
        <w:bidi w:val="0"/>
        <w:jc w:val="left"/>
        <w:rPr/>
      </w:pPr>
      <w:r>
        <w:rPr/>
        <w:t>###h`2�#B*#CJ##U##^J##aJ##mH</w:t>
        <w:tab/>
        <w:t>#nH</w:t>
        <w:tab/>
        <w:t>#ph####sH</w:t>
        <w:tab/>
        <w:t>#tH</w:t>
        <w:tab/>
        <w:t>##@##�#j:�######hO</w:t>
      </w:r>
      <w:r>
        <w:br w:type="page"/>
      </w:r>
    </w:p>
    <w:p>
      <w:pPr>
        <w:pStyle w:val="PreformattedText"/>
        <w:bidi w:val="0"/>
        <w:jc w:val="left"/>
        <w:rPr/>
      </w:pPr>
      <w:r>
        <w:rPr/>
        <w:t>###h`2�#B*#CJ##U##^J##aJ##mH</w:t>
        <w:tab/>
        <w:t>#nH</w:t>
        <w:tab/>
        <w:t>#ph####sH</w:t>
        <w:tab/>
        <w:t>#tH</w:t>
        <w:tab/>
        <w:t>##�&lt;##�&lt;##�&lt;###=###=##(=##==##k############Y############Y############Y############D############D###############################################$##d#####�(##�(##$#If####a$#gdO</w:t>
      </w:r>
      <w:r>
        <w:br w:type="page"/>
      </w:r>
    </w:p>
    <w:p>
      <w:pPr>
        <w:pStyle w:val="PreformattedText"/>
        <w:bidi w:val="0"/>
        <w:jc w:val="left"/>
        <w:rPr/>
      </w:pPr>
      <w:r>
        <w:rPr/>
        <w:t>##m$######d#####�(##�(##$#If####gdu/t#m$#�##kd"�###$##$#If#####�l##�##########################��##�F##r��#9!�'#FO##################Fx##################F�#################</w:t>
        <w:br/>
        <w:t>t##�##�0###�#######�#######�#######�#######�#######�#####�#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B�####a�#��ytO</w:t>
      </w:r>
      <w:r>
        <w:br w:type="page"/>
      </w:r>
    </w:p>
    <w:p>
      <w:pPr>
        <w:pStyle w:val="PreformattedText"/>
        <w:bidi w:val="0"/>
        <w:jc w:val="left"/>
        <w:rPr/>
      </w:pPr>
      <w:r>
        <w:rPr/>
        <w:t>####:=##;=##&lt;=##==##&gt;=##�=##�=##�=##�=##�=##�=##�=##�=##�=##�=##�����oQo0Q�oQo######################@##�#jN�######hO</w:t>
      </w:r>
      <w:r>
        <w:br w:type="page"/>
      </w:r>
    </w:p>
    <w:p>
      <w:pPr>
        <w:pStyle w:val="PreformattedText"/>
        <w:bidi w:val="0"/>
        <w:jc w:val="left"/>
        <w:rPr/>
      </w:pPr>
      <w:r>
        <w:rPr/>
        <w:t>###h#L�#B*#CJ##U##^J##aJ##mH</w:t>
        <w:tab/>
        <w:t>#nH</w:t>
        <w:tab/>
        <w:t>#ph####sH</w:t>
        <w:tab/>
        <w:t>#tH</w:t>
        <w:tab/>
        <w:t>##:#j#####hO</w:t>
      </w:r>
      <w:r>
        <w:br w:type="page"/>
      </w:r>
    </w:p>
    <w:p>
      <w:pPr>
        <w:pStyle w:val="PreformattedText"/>
        <w:bidi w:val="0"/>
        <w:jc w:val="left"/>
        <w:rPr/>
      </w:pPr>
      <w:r>
        <w:rPr/>
        <w:t>###h#L�#B*#CJ##U##^J##aJ##mH</w:t>
        <w:tab/>
        <w:t>#nH</w:t>
        <w:tab/>
        <w:t>#ph####sH</w:t>
        <w:tab/>
        <w:t>#tH</w:t>
        <w:tab/>
        <w:t>##1#hO</w:t>
      </w:r>
      <w:r>
        <w:br w:type="page"/>
      </w:r>
    </w:p>
    <w:p>
      <w:pPr>
        <w:pStyle w:val="PreformattedText"/>
        <w:bidi w:val="0"/>
        <w:jc w:val="left"/>
        <w:rPr/>
      </w:pPr>
      <w:r>
        <w:rPr/>
        <w:t>###h#L�#B*#CJ##^J##aJ##mH</w:t>
        <w:tab/>
        <w:t>#nH</w:t>
        <w:tab/>
        <w:t>#ph####sH</w:t>
        <w:tab/>
        <w:t>#tH</w:t>
        <w:tab/>
        <w:t>#!#hO</w:t>
      </w:r>
      <w:r>
        <w:br w:type="page"/>
      </w:r>
    </w:p>
    <w:p>
      <w:pPr>
        <w:pStyle w:val="PreformattedText"/>
        <w:bidi w:val="0"/>
        <w:jc w:val="left"/>
        <w:rPr/>
      </w:pPr>
      <w:r>
        <w:rPr/>
        <w:t>###h#L�#B*#CJ##^J##aJ##ph######hs6�##h`2�#CJ##PJ##^J##aJ###1#hO</w:t>
      </w:r>
      <w:r>
        <w:br w:type="page"/>
      </w:r>
    </w:p>
    <w:p>
      <w:pPr>
        <w:pStyle w:val="PreformattedText"/>
        <w:bidi w:val="0"/>
        <w:jc w:val="left"/>
        <w:rPr/>
      </w:pPr>
      <w:r>
        <w:rPr/>
        <w:t>###h`2�#B*#CJ##^J##aJ##mH</w:t>
        <w:tab/>
        <w:t>#nH</w:t>
        <w:tab/>
        <w:t>#ph####sH</w:t>
        <w:tab/>
        <w:t>#tH</w:t>
        <w:tab/>
        <w:t>#:#j#####hO</w:t>
      </w:r>
      <w:r>
        <w:br w:type="page"/>
      </w:r>
    </w:p>
    <w:p>
      <w:pPr>
        <w:pStyle w:val="PreformattedText"/>
        <w:bidi w:val="0"/>
        <w:jc w:val="left"/>
        <w:rPr/>
      </w:pPr>
      <w:r>
        <w:rPr/>
        <w:t>###h`2�#B*#CJ##U##^J##aJ##mH</w:t>
        <w:tab/>
        <w:t>#nH</w:t>
        <w:tab/>
        <w:t>#ph####sH</w:t>
        <w:tab/>
        <w:t>#tH</w:t>
        <w:tab/>
        <w:t>##@##�#j8�######hO</w:t>
      </w:r>
      <w:r>
        <w:br w:type="page"/>
      </w:r>
    </w:p>
    <w:p>
      <w:pPr>
        <w:pStyle w:val="PreformattedText"/>
        <w:bidi w:val="0"/>
        <w:jc w:val="left"/>
        <w:rPr/>
      </w:pPr>
      <w:r>
        <w:rPr/>
        <w:t>###h`2�#B*#CJ##U##^J##aJ##mH</w:t>
        <w:tab/>
        <w:t>#nH</w:t>
        <w:tab/>
        <w:t>#ph####sH</w:t>
        <w:tab/>
        <w:t>#tH</w:t>
        <w:tab/>
        <w:t>##==##&gt;=##t=##�=##�=##�=##�=##k############Y############Y############Y############D############D###############################################$##d#####�(##�(##$#If####a$#gdO</w:t>
      </w:r>
      <w:r>
        <w:br w:type="page"/>
      </w:r>
    </w:p>
    <w:p>
      <w:pPr>
        <w:pStyle w:val="PreformattedText"/>
        <w:bidi w:val="0"/>
        <w:jc w:val="left"/>
        <w:rPr/>
      </w:pPr>
      <w:r>
        <w:rPr/>
        <w:t>##m$######d#####�(##�(##$#If####gdu/t#m$#�##kd��###$##$#If#####�l##�##########################��##�F##r��#9!�'##O##################Fx##################F�#################</w:t>
        <w:br/>
        <w:t>t##�##�0###�#######�#######�#######�#######�#######�#####�#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B�####a�#��ytO</w:t>
      </w:r>
      <w:r>
        <w:br w:type="page"/>
      </w:r>
    </w:p>
    <w:p>
      <w:pPr>
        <w:pStyle w:val="PreformattedText"/>
        <w:bidi w:val="0"/>
        <w:jc w:val="left"/>
        <w:rPr/>
      </w:pPr>
      <w:r>
        <w:rPr/>
        <w:t>####�=##�=##�=##�=##�=##�=##�=###&gt;##</w:t>
      </w:r>
    </w:p>
    <w:p>
      <w:pPr>
        <w:pStyle w:val="PreformattedText"/>
        <w:bidi w:val="0"/>
        <w:jc w:val="left"/>
        <w:rPr/>
      </w:pPr>
      <w:r>
        <w:rPr/>
        <w:t>&gt;##E&gt;##b&gt;##c&gt;##�����zjzWG3###########################################'#h�w!##h�w!#6#�B*#CJ##\#�^J##aJ##ph######h�w!#B*#CJ##\#�^J##aJ##ph#####$#hO</w:t>
      </w:r>
      <w:r>
        <w:br w:type="page"/>
      </w:r>
    </w:p>
    <w:p>
      <w:pPr>
        <w:pStyle w:val="PreformattedText"/>
        <w:bidi w:val="0"/>
        <w:jc w:val="left"/>
        <w:rPr/>
      </w:pPr>
      <w:r>
        <w:rPr/>
        <w:t>###h#L�#B*#CJ##\#�^J##aJ##ph#######h�w!#5#�B*#CJ##^J##aJ##ph#####!#hO</w:t>
      </w:r>
      <w:r>
        <w:br w:type="page"/>
      </w:r>
    </w:p>
    <w:p>
      <w:pPr>
        <w:pStyle w:val="PreformattedText"/>
        <w:bidi w:val="0"/>
        <w:jc w:val="left"/>
        <w:rPr/>
      </w:pPr>
      <w:r>
        <w:rPr/>
        <w:t>###h#L�#B*#CJ##^J##aJ##ph######h�w!#B*#CJ##^J##aJ##ph######hs6�##h#L�#CJ##PJ##^J##aJ###1#hO</w:t>
      </w:r>
      <w:r>
        <w:br w:type="page"/>
      </w:r>
    </w:p>
    <w:p>
      <w:pPr>
        <w:pStyle w:val="PreformattedText"/>
        <w:bidi w:val="0"/>
        <w:jc w:val="left"/>
        <w:rPr/>
      </w:pPr>
      <w:r>
        <w:rPr/>
        <w:t>###h#L�#B*#CJ##^J##aJ##mH</w:t>
        <w:tab/>
        <w:t>#nH</w:t>
        <w:tab/>
        <w:t>#ph####sH</w:t>
        <w:tab/>
        <w:t>#tH</w:t>
        <w:tab/>
        <w:t>#:#j#####hO</w:t>
      </w:r>
      <w:r>
        <w:br w:type="page"/>
      </w:r>
    </w:p>
    <w:p>
      <w:pPr>
        <w:pStyle w:val="PreformattedText"/>
        <w:bidi w:val="0"/>
        <w:jc w:val="left"/>
        <w:rPr/>
      </w:pPr>
      <w:r>
        <w:rPr/>
        <w:t>###h#L�#B*#CJ##U##^J##aJ##mH</w:t>
        <w:tab/>
        <w:t>#nH</w:t>
        <w:tab/>
        <w:t>#ph####sH</w:t>
        <w:tab/>
        <w:t>#tH</w:t>
        <w:tab/>
        <w:t>##@##�#j©######hO</w:t>
      </w:r>
      <w:r>
        <w:br w:type="page"/>
      </w:r>
    </w:p>
    <w:p>
      <w:pPr>
        <w:pStyle w:val="PreformattedText"/>
        <w:bidi w:val="0"/>
        <w:jc w:val="left"/>
        <w:rPr/>
      </w:pPr>
      <w:r>
        <w:rPr/>
        <w:t>###h#L�#B*#CJ##U##^J##aJ##mH</w:t>
        <w:tab/>
        <w:t>#nH</w:t>
        <w:tab/>
        <w:t>#ph####sH</w:t>
        <w:tab/>
        <w:t>#tH</w:t>
        <w:tab/>
        <w:t>##�=##�=##�=##</w:t>
      </w:r>
    </w:p>
    <w:p>
      <w:pPr>
        <w:pStyle w:val="PreformattedText"/>
        <w:bidi w:val="0"/>
        <w:jc w:val="left"/>
        <w:rPr/>
      </w:pPr>
      <w:r>
        <w:rPr/>
        <w:t>&gt;##�&gt;###?##n?##n############\############\############\############\############\###############################################################################################d#####�(##�(##$#If####gdu/t#m$#�##kd6�###$##$#If#####�l##�##########################��##�F##r��#9!�'##O###################x###################�#################</w:t>
        <w:br/>
        <w:t>t##�##�0###�#######�#######�#######�#######�#######�#####�#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O</w:t>
      </w:r>
      <w:r>
        <w:br w:type="page"/>
      </w:r>
    </w:p>
    <w:p>
      <w:pPr>
        <w:pStyle w:val="PreformattedText"/>
        <w:bidi w:val="0"/>
        <w:jc w:val="left"/>
        <w:rPr/>
      </w:pPr>
      <w:r>
        <w:rPr/>
        <w:t>####c&gt;##�&gt;##�&gt;##�&gt;##�&gt;##�&gt;##�&gt;##�&gt;##�&gt;##�&gt;##�&gt;##�&gt;##�&gt;##�&gt;##�&gt;##�&gt;##�&gt;##�&gt;##�&gt;##��Ħ�l��Ħ�K��č��########################################################@##�#jF�######hO</w:t>
      </w:r>
      <w:r>
        <w:br w:type="page"/>
      </w:r>
    </w:p>
    <w:p>
      <w:pPr>
        <w:pStyle w:val="PreformattedText"/>
        <w:bidi w:val="0"/>
        <w:jc w:val="left"/>
        <w:rPr/>
      </w:pPr>
      <w:r>
        <w:rPr/>
        <w:t>###h#L�#B*#CJ##U##^J##aJ##mH</w:t>
        <w:tab/>
        <w:t>#nH</w:t>
        <w:tab/>
        <w:t>#ph####sH</w:t>
        <w:tab/>
        <w:t>#tH</w:t>
        <w:tab/>
        <w:t>##@##�#jҪ######hO</w:t>
      </w:r>
      <w:r>
        <w:br w:type="page"/>
      </w:r>
    </w:p>
    <w:p>
      <w:pPr>
        <w:pStyle w:val="PreformattedText"/>
        <w:bidi w:val="0"/>
        <w:jc w:val="left"/>
        <w:rPr/>
      </w:pPr>
      <w:r>
        <w:rPr/>
        <w:t>###h#L�#B*#CJ##U##^J##aJ##mH</w:t>
        <w:tab/>
        <w:t>#nH</w:t>
        <w:tab/>
        <w:t>#ph####sH</w:t>
        <w:tab/>
        <w:t>#tH</w:t>
        <w:tab/>
        <w:t>##1#hO</w:t>
      </w:r>
      <w:r>
        <w:br w:type="page"/>
      </w:r>
    </w:p>
    <w:p>
      <w:pPr>
        <w:pStyle w:val="PreformattedText"/>
        <w:bidi w:val="0"/>
        <w:jc w:val="left"/>
        <w:rPr/>
      </w:pPr>
      <w:r>
        <w:rPr/>
        <w:t>###h#L�#B*#CJ##^J##aJ##mH</w:t>
        <w:tab/>
        <w:t>#nH</w:t>
        <w:tab/>
        <w:t>#ph####sH</w:t>
        <w:tab/>
        <w:t>#tH</w:t>
        <w:tab/>
        <w:t>#:#j#####hO</w:t>
      </w:r>
      <w:r>
        <w:br w:type="page"/>
      </w:r>
    </w:p>
    <w:p>
      <w:pPr>
        <w:pStyle w:val="PreformattedText"/>
        <w:bidi w:val="0"/>
        <w:jc w:val="left"/>
        <w:rPr/>
      </w:pPr>
      <w:r>
        <w:rPr/>
        <w:t>###h#L�#B*#CJ##U##^J##aJ##mH</w:t>
        <w:tab/>
        <w:t>#nH</w:t>
        <w:tab/>
        <w:t>#ph####sH</w:t>
        <w:tab/>
        <w:t>#tH</w:t>
        <w:tab/>
        <w:t>##$#hO</w:t>
      </w:r>
      <w:r>
        <w:br w:type="page"/>
      </w:r>
    </w:p>
    <w:p>
      <w:pPr>
        <w:pStyle w:val="PreformattedText"/>
        <w:bidi w:val="0"/>
        <w:jc w:val="left"/>
        <w:rPr/>
      </w:pPr>
      <w:r>
        <w:rPr/>
        <w:t>###h#L�#B*#CJ##\#�^J##aJ##ph#####'#h�w!##h�w!#6#�B*#CJ##\#�^J##aJ##ph####'#h�w!##h#L�#6#�B*#CJ##\#�^J##aJ##ph######�&gt;###?###?##</w:t>
      </w:r>
    </w:p>
    <w:p>
      <w:pPr>
        <w:pStyle w:val="PreformattedText"/>
        <w:bidi w:val="0"/>
        <w:jc w:val="left"/>
        <w:rPr/>
      </w:pPr>
      <w:r>
        <w:rPr/>
        <w:t>?###?###?##&amp;?##'?##(?##2?##??##B?##C?##Q?##R?##S?##]?##l?##m?##������t������S���@##################################$#hO</w:t>
      </w:r>
      <w:r>
        <w:br w:type="page"/>
      </w:r>
    </w:p>
    <w:p>
      <w:pPr>
        <w:pStyle w:val="PreformattedText"/>
        <w:bidi w:val="0"/>
        <w:jc w:val="left"/>
        <w:rPr/>
      </w:pPr>
      <w:r>
        <w:rPr/>
        <w:t>###h�w!#B*#CJ##\#�^J##aJ##ph#####@##�#j��######hO</w:t>
      </w:r>
      <w:r>
        <w:br w:type="page"/>
      </w:r>
    </w:p>
    <w:p>
      <w:pPr>
        <w:pStyle w:val="PreformattedText"/>
        <w:bidi w:val="0"/>
        <w:jc w:val="left"/>
        <w:rPr/>
      </w:pPr>
      <w:r>
        <w:rPr/>
        <w:t>###h#L�#B*#CJ##U##^J##aJ##mH</w:t>
        <w:tab/>
        <w:t>#nH</w:t>
        <w:tab/>
        <w:t>#ph####sH</w:t>
        <w:tab/>
        <w:t>#tH</w:t>
        <w:tab/>
        <w:t>##@##�#j.�######hO</w:t>
      </w:r>
      <w:r>
        <w:br w:type="page"/>
      </w:r>
    </w:p>
    <w:p>
      <w:pPr>
        <w:pStyle w:val="PreformattedText"/>
        <w:bidi w:val="0"/>
        <w:jc w:val="left"/>
        <w:rPr/>
      </w:pPr>
      <w:r>
        <w:rPr/>
        <w:t>###h#L�#B*#CJ##U##^J##aJ##mH</w:t>
        <w:tab/>
        <w:t>#nH</w:t>
        <w:tab/>
        <w:t>#ph####sH</w:t>
        <w:tab/>
        <w:t>#tH</w:t>
        <w:tab/>
        <w:t>##$#hO</w:t>
      </w:r>
      <w:r>
        <w:br w:type="page"/>
      </w:r>
    </w:p>
    <w:p>
      <w:pPr>
        <w:pStyle w:val="PreformattedText"/>
        <w:bidi w:val="0"/>
        <w:jc w:val="left"/>
        <w:rPr/>
      </w:pPr>
      <w:r>
        <w:rPr/>
        <w:t>###h#L�#B*#CJ##\#�^J##aJ##ph#####1#hO</w:t>
      </w:r>
      <w:r>
        <w:br w:type="page"/>
      </w:r>
    </w:p>
    <w:p>
      <w:pPr>
        <w:pStyle w:val="PreformattedText"/>
        <w:bidi w:val="0"/>
        <w:jc w:val="left"/>
        <w:rPr/>
      </w:pPr>
      <w:r>
        <w:rPr/>
        <w:t>###h#L�#B*#CJ##^J##aJ##mH</w:t>
        <w:tab/>
        <w:t>#nH</w:t>
        <w:tab/>
        <w:t>#ph####sH</w:t>
        <w:tab/>
        <w:t>#tH</w:t>
        <w:tab/>
        <w:t>#:#j#####hO</w:t>
      </w:r>
      <w:r>
        <w:br w:type="page"/>
      </w:r>
    </w:p>
    <w:p>
      <w:pPr>
        <w:pStyle w:val="PreformattedText"/>
        <w:bidi w:val="0"/>
        <w:jc w:val="left"/>
        <w:rPr/>
      </w:pPr>
      <w:r>
        <w:rPr/>
        <w:t>###h#L�#B*#CJ##U##^J##aJ##mH</w:t>
        <w:tab/>
        <w:t>#nH</w:t>
        <w:tab/>
        <w:t>#ph####sH</w:t>
        <w:tab/>
        <w:t>#tH</w:t>
        <w:tab/>
        <w:t>##@##�#j��######hO</w:t>
      </w:r>
      <w:r>
        <w:br w:type="page"/>
      </w:r>
    </w:p>
    <w:p>
      <w:pPr>
        <w:pStyle w:val="PreformattedText"/>
        <w:bidi w:val="0"/>
        <w:jc w:val="left"/>
        <w:rPr/>
      </w:pPr>
      <w:r>
        <w:rPr/>
        <w:t>###h#L�#B*#CJ##U##^J##aJ##mH</w:t>
        <w:tab/>
        <w:t>#nH</w:t>
        <w:tab/>
        <w:t>#ph####sH</w:t>
        <w:tab/>
        <w:t>#tH</w:t>
        <w:tab/>
        <w:t>##m?##n?##o?##�?##�?##�?##�?##�?##�?##�?##�?##�?##�?##�?###@###@##��ıı��z�gVF3�#######################$#hs6�##h#z�#B*#CJ##\#�^J##aJ##ph#######h�#�#B*#CJ##\#�^J##aJ##ph#####!#hs6�##h#z�#B*#CJ##^J##aJ##ph####$#hs6�##hQ###5#�B*#CJ##^J##aJ##ph#####!#hs6�##h�v�#B*#CJ##^J##aJ##ph####$#hs6�##hc#�#5#�B*#CJ##^J##aJ##ph#####$#hs6�##h�v�#5#�B*#CJ##^J##aJ##ph#####$#hs6�##h.H�#5#�B*#CJ##^J##aJ##ph#####$#hs6�##h#z�#5#�B*#CJ##^J##aJ##ph#######hs6�##h#L�#CJ##PJ##^J##aJ###1#h�w!##h#L�#B*#CJ##^J##aJ##mH</w:t>
        <w:tab/>
        <w:t>#nH</w:t>
        <w:tab/>
        <w:t>#ph####sH</w:t>
        <w:tab/>
        <w:t>#tH</w:t>
        <w:tab/>
        <w:t>###n?##o?##�?##�?##�############�############o########################################################################################################################################################################################d#####�(##�(##$#If####gdu/t#m$######$##�r�#d#####�x##�x#^�r�a$#gdO</w:t>
      </w:r>
      <w:r>
        <w:br w:type="page"/>
      </w:r>
    </w:p>
    <w:p>
      <w:pPr>
        <w:pStyle w:val="PreformattedText"/>
        <w:bidi w:val="0"/>
        <w:jc w:val="left"/>
        <w:rPr/>
      </w:pPr>
      <w:r>
        <w:rPr/>
        <w:t>##k##kd#�###$##$#If#####�l##�##########################��##�###r��'##l(################</w:t>
        <w:br/>
        <w:t>t##�##�0###�#######�#######�#######�#######�#######�#####�#l(#�####�####�####�#�####�#�####�#�####�4�#######4�###</w:t>
        <w:br/>
        <w:t>#l#a�#��yts6�###�?##�?##�?##�?##�############q############q############################################################################################################################################################################################d#####�(##�(##$#If####gdu/t#m$#|##kd��###$##$#If#####�l##�##########################�###�###r��'##l(################</w:t>
        <w:tab/>
        <w:t>�###</w:t>
        <w:br/>
        <w:t>t##�##�</w:t>
        <w:br/>
        <w:t>###����####�0###�#######�#######�#######�#######�#######�#####�#l(#6##�####�####�####�#�####�#�####�#�####�4�#######4�###</w:t>
        <w:br/>
        <w:t>#l#a�#��p�</w:t>
        <w:br/>
        <w:t>###����###yt#q�###�?##�?###@##�############�###########################################################################################################################################################################################################################################d#####�(##�(##$#If####gdu/t#m$##l##kd8�###$##$#If#####�l##�##########################�###�###r��'##l(################</w:t>
        <w:br/>
        <w:t>t##�##�0###�#######�#######�#######�#######�#######�#####�#l(#6##�####�####�####�#�####�#�####�#�####�4�#######4�###</w:t>
        <w:br/>
        <w:t>#l#a�#��yts6�####@###@##5@##6@##7@##�############q############q############q###########################################################################################################################################################################d#####�(##�(##$#If####gdu/t#m$#|##kd��###$##$#If#####�l##�##########################�###�###r��'##l(################</w:t>
        <w:tab/>
        <w:t>�###</w:t>
        <w:br/>
        <w:t>t##�##�</w:t>
        <w:br/>
        <w:t>###����####�0###�#######�#######�#######�#######�#######�#####�#l(#6##�####�####�####�#�####�#�####�#�####�4�#######4�###</w:t>
        <w:br/>
        <w:t>#l#a�#��p�</w:t>
        <w:br/>
        <w:t>###����###yt#q�####@##2@##6@##7@##8@##9@##�@##�@###A###A##(A##)A##*A##+A##,A##-A##/A##0A##2A##3A##5A##6A##8A##9A##:A##��Ƕ�����t��iXPLPLPLPLHD##############hf#I####h�L�####hI#T####j#####hI#T#U##!#hs6�##h#&lt;</w:t>
      </w:r>
      <w:r>
        <w:br w:type="page"/>
      </w:r>
    </w:p>
    <w:p>
      <w:pPr>
        <w:pStyle w:val="PreformattedText"/>
        <w:bidi w:val="0"/>
        <w:jc w:val="left"/>
        <w:rPr/>
      </w:pPr>
      <w:r>
        <w:rPr/>
        <w:t>#B*#CJ##^J##aJ##ph######h</w:t>
        <w:tab/>
        <w:t>&amp;�##hO</w:t>
      </w:r>
      <w:r>
        <w:br w:type="page"/>
      </w:r>
    </w:p>
    <w:p>
      <w:pPr>
        <w:pStyle w:val="PreformattedText"/>
        <w:bidi w:val="0"/>
        <w:jc w:val="left"/>
        <w:rPr/>
      </w:pPr>
      <w:r>
        <w:rPr/>
        <w:t>##^J##aJ#####h</w:t>
        <w:tab/>
        <w:t>&amp;�##hO</w:t>
      </w:r>
      <w:r>
        <w:br w:type="page"/>
      </w:r>
    </w:p>
    <w:p>
      <w:pPr>
        <w:pStyle w:val="PreformattedText"/>
        <w:bidi w:val="0"/>
        <w:jc w:val="left"/>
        <w:rPr/>
      </w:pPr>
      <w:r>
        <w:rPr/>
        <w:t>##0J##\#�^J##aJ##)#j#####h</w:t>
        <w:tab/>
        <w:t>&amp;�##hO</w:t>
      </w:r>
      <w:r>
        <w:br w:type="page"/>
      </w:r>
    </w:p>
    <w:p>
      <w:pPr>
        <w:pStyle w:val="PreformattedText"/>
        <w:bidi w:val="0"/>
        <w:jc w:val="left"/>
        <w:rPr/>
      </w:pPr>
      <w:r>
        <w:rPr/>
        <w:t>##B*#U##\#�^J##aJ##ph#### #h</w:t>
        <w:tab/>
        <w:t>&amp;�##hO</w:t>
      </w:r>
      <w:r>
        <w:br w:type="page"/>
      </w:r>
    </w:p>
    <w:p>
      <w:pPr>
        <w:pStyle w:val="PreformattedText"/>
        <w:bidi w:val="0"/>
        <w:jc w:val="left"/>
        <w:rPr/>
      </w:pPr>
      <w:r>
        <w:rPr/>
        <w:t>##B*#\#�^J##aJ##ph#######h#&lt;</w:t>
      </w:r>
      <w:r>
        <w:br w:type="page"/>
      </w:r>
    </w:p>
    <w:p>
      <w:pPr>
        <w:pStyle w:val="PreformattedText"/>
        <w:bidi w:val="0"/>
        <w:jc w:val="left"/>
        <w:rPr/>
      </w:pPr>
      <w:r>
        <w:rPr/>
        <w:t>#B*#CJ##^J##aJ##ph####!#hs6�##h#z�#B*#CJ##^J##aJ##ph####$#hs6�##h##�#B*#CJ##\#�^J##aJ##ph#####$#hs6�##h#z�#B*#CJ##\#�^J##aJ##ph#####$#hs6�##h#&gt;c#B*#CJ##\#�^J##aJ##ph#####7@##8@##9@##n@##�@##�@##�@##�@##�@##*A##�############�############p############p############p############p############p############p############p####################################################################################d#####�(##�(##$#If####gd�r�#m$#####$##d#####�(##�(#a$#gds6�#m$##l##kd]�###$##$#If#####�l##�##########################��##�###r��'##l(################</w:t>
        <w:br/>
        <w:t>t##�##�0###�#######�#######�#######�#######�#######�#####�#l(#6##�####�####�####�#�####�#�####�#�####�4�#######4�###</w:t>
        <w:br/>
        <w:t>#l#a�#��yts6�##</w:t>
        <w:tab/>
        <w:t>*A##+A##,A##.A##/A##1A##2A##4A##5A##7A##e############U############S############S############S############S############S############S############S#############################$##d#####�(##�(#a$#gdO</w:t>
      </w:r>
      <w:r>
        <w:br w:type="page"/>
      </w:r>
    </w:p>
    <w:p>
      <w:pPr>
        <w:pStyle w:val="PreformattedText"/>
        <w:bidi w:val="0"/>
        <w:jc w:val="left"/>
        <w:rPr/>
      </w:pPr>
      <w:r>
        <w:rPr/>
        <w:t>##m$#�##kd�###$##$#If#####�l##�##########################��##�0##r�6#�'##�###################�#################</w:t>
        <w:tab/>
        <w:t>�#####</w:t>
        <w:br/>
        <w:t>t##�##�####����######����####�0###�#######�#######�#######�#######�#######�#####�#l(#6##�####�####�####�###�#�####�###�#�####�###�#�####�###�4�#######4�###</w:t>
        <w:br/>
        <w:t>#l#a�#��p�####����######����###ytO</w:t>
      </w:r>
      <w:r>
        <w:br w:type="page"/>
      </w:r>
    </w:p>
    <w:p>
      <w:pPr>
        <w:pStyle w:val="PreformattedText"/>
        <w:bidi w:val="0"/>
        <w:jc w:val="left"/>
        <w:rPr/>
      </w:pPr>
      <w:r>
        <w:rPr/>
        <w:t>###</w:t>
        <w:tab/>
        <w:t>7A##8A##9A##:A##VA##WA##XA##YA##�A##�A##�A##�A##�A##�A##�A##�A##�A##�A##�############�############�############�############�############�############�############�############�############�############�############�############�############�############�############�############�###########################################################################################################################</w:t>
      </w:r>
      <w:r>
        <w:br w:type="page"/>
      </w:r>
    </w:p>
    <w:p>
      <w:pPr>
        <w:pStyle w:val="PreformattedText"/>
        <w:bidi w:val="0"/>
        <w:jc w:val="left"/>
        <w:rPr/>
      </w:pPr>
      <w:r>
        <w:rPr/>
        <w:t>###$##$#If####a$#gd�#^######$##�I#]�I#a$######$##���]���a$######$#a$#gd</w:t>
        <w:tab/>
        <w:t>#c##########$##�d#]�d#a$###########:A##;A##UA##WA##XA##YA##kA##lA##rA##sA##uA##vA##wA##xA##�A##�A##�A##�A##�A##�A##�A##�A##�A##�A##�A##�A##�A##�A##�A##�A##�A##�A##�A##�A##�A##�A##�A##�A##</w:t>
        <w:tab/>
        <w:t>B##</w:t>
        <w:br/>
        <w:t>B##</w:t>
      </w:r>
    </w:p>
    <w:p>
      <w:pPr>
        <w:pStyle w:val="PreformattedText"/>
        <w:bidi w:val="0"/>
        <w:jc w:val="left"/>
        <w:rPr/>
      </w:pPr>
      <w:r>
        <w:rPr/>
        <w:t>B###B###B##������������������ʼ����������������������##################################################!#hs6�##h#&lt;</w:t>
      </w:r>
      <w:r>
        <w:br w:type="page"/>
      </w:r>
    </w:p>
    <w:p>
      <w:pPr>
        <w:pStyle w:val="PreformattedText"/>
        <w:bidi w:val="0"/>
        <w:jc w:val="left"/>
        <w:rPr/>
      </w:pPr>
      <w:r>
        <w:rPr/>
        <w:t>#B*#CJ##^J##aJ##ph######h�i###h�F�#CJ##aJ####</w:t>
      </w:r>
      <w:r>
        <w:br w:type="page"/>
      </w:r>
    </w:p>
    <w:p>
      <w:pPr>
        <w:pStyle w:val="PreformattedText"/>
        <w:bidi w:val="0"/>
        <w:jc w:val="left"/>
        <w:rPr/>
      </w:pPr>
      <w:r>
        <w:rPr/>
        <w:t>*##h�i###h�F�#CJ##aJ####h�#^##h�F�#5#�CJ##aJ####hI#T####j#####h�F�#U##mH##nH##u#####j#####h�#�#U##mH##nH##u#####h##�#mH##nH##u####j#####h�F�#U####hf#I####h�L�##</w:t>
      </w:r>
      <w:r>
        <w:br w:type="page"/>
      </w:r>
    </w:p>
    <w:p>
      <w:pPr>
        <w:pStyle w:val="PreformattedText"/>
        <w:bidi w:val="0"/>
        <w:jc w:val="left"/>
        <w:rPr/>
      </w:pPr>
      <w:r>
        <w:rPr/>
        <w:t>#h�F�##h�F�####h#L�####h�F�#*�A##�A##�A##�A##�############�############�#############################################################################################################################################################################################################################################$#If#####n##kd��###$##$#If#####�l##�##########################�###��B</w:t>
      </w:r>
    </w:p>
    <w:p>
      <w:pPr>
        <w:pStyle w:val="PreformattedText"/>
        <w:bidi w:val="0"/>
        <w:jc w:val="left"/>
        <w:rPr/>
      </w:pPr>
      <w:r>
        <w:rPr/>
        <w:t>##�</w:t>
      </w:r>
    </w:p>
    <w:p>
      <w:pPr>
        <w:pStyle w:val="PreformattedText"/>
        <w:bidi w:val="0"/>
        <w:jc w:val="left"/>
        <w:rPr/>
      </w:pPr>
      <w:r>
        <w:rPr/>
        <w:t>################</w:t>
        <w:br/>
        <w:t>t##�##�0###�#######�#######�#######�#######�#######�#####�####6##�####�####�#�####�#�####�#�####�4�#######4�###</w:t>
        <w:br/>
        <w:t>#l#a�###p�</w:t>
        <w:br/>
        <w:t>###�###�##yt�#^###�A###B##</w:t>
        <w:tab/>
        <w:t>B##</w:t>
        <w:br/>
        <w:t>B##i############`############Z#############################################################################################################################################$#If####</w:t>
        <w:tab/>
        <w:t>###$#If####gd�#^##�##kd(�###$##$#If#####�l##�##########################�0##���#B</w:t>
      </w:r>
    </w:p>
    <w:p>
      <w:pPr>
        <w:pStyle w:val="PreformattedText"/>
        <w:bidi w:val="0"/>
        <w:jc w:val="left"/>
        <w:rPr/>
      </w:pPr>
      <w:r>
        <w:rPr/>
        <w:t>##�###################�#################</w:t>
        <w:tab/>
        <w:t>�#####</w:t>
        <w:br/>
        <w:t>t##�##�####�###�#####����####�0###�#######�#######�#######�#######�#######�#####�####6##�####�####�###�#�####�###�#�####�###�#�####�###�4�#######4�###</w:t>
        <w:br/>
        <w:t>#l#a�###p�####�###�#####����###yt�)�###</w:t>
        <w:br/>
        <w:t>B###B##</w:t>
      </w:r>
      <w:r>
        <w:br w:type="page"/>
      </w:r>
    </w:p>
    <w:p>
      <w:pPr>
        <w:pStyle w:val="PreformattedText"/>
        <w:bidi w:val="0"/>
        <w:jc w:val="left"/>
        <w:rPr/>
      </w:pPr>
      <w:r>
        <w:rPr/>
        <w:t>B##</w:t>
      </w:r>
    </w:p>
    <w:p>
      <w:pPr>
        <w:pStyle w:val="PreformattedText"/>
        <w:bidi w:val="0"/>
        <w:jc w:val="left"/>
        <w:rPr/>
      </w:pPr>
      <w:r>
        <w:rPr/>
        <w:t>B###B###B##i############g############g############g############W#####################################################################################################$##d#####�(##�(#a$#gdO</w:t>
      </w:r>
      <w:r>
        <w:br w:type="page"/>
      </w:r>
    </w:p>
    <w:p>
      <w:pPr>
        <w:pStyle w:val="PreformattedText"/>
        <w:bidi w:val="0"/>
        <w:jc w:val="left"/>
        <w:rPr/>
      </w:pPr>
      <w:r>
        <w:rPr/>
        <w:t>##m$######�##kd�###$##$#If#####�l##�##########################�0##���#B</w:t>
      </w:r>
    </w:p>
    <w:p>
      <w:pPr>
        <w:pStyle w:val="PreformattedText"/>
        <w:bidi w:val="0"/>
        <w:jc w:val="left"/>
        <w:rPr/>
      </w:pPr>
      <w:r>
        <w:rPr/>
        <w:t>##�###################�#################</w:t>
        <w:tab/>
        <w:t>�#####</w:t>
        <w:br/>
        <w:t>t##�##�####�###�#####����####�0###�#######�#######�#######�#######�#######�#####�####6##�####�####�###�#�####�###�#�####�###�#�####�###�4�#######4�###</w:t>
        <w:br/>
        <w:t>#l#a�###p�####�###�#####����###yt�)�###9#</w:t>
        <w:br/>
        <w:t>0#&amp;P</w:t>
        <w:tab/>
        <w:t>#/R #:pO</w:t>
      </w:r>
      <w:r>
        <w:br w:type="page"/>
      </w:r>
    </w:p>
    <w:p>
      <w:pPr>
        <w:pStyle w:val="PreformattedText"/>
        <w:bidi w:val="0"/>
        <w:jc w:val="left"/>
        <w:rPr/>
      </w:pPr>
      <w:r>
        <w:rPr/>
        <w:t>###��. ��A!��#"��##�n#$�o#%�###�7##��#</w:t>
      </w:r>
      <w:r>
        <w:br w:type="page"/>
      </w:r>
    </w:p>
    <w:p>
      <w:pPr>
        <w:pStyle w:val="PreformattedText"/>
        <w:bidi w:val="0"/>
        <w:jc w:val="left"/>
        <w:rPr/>
      </w:pPr>
      <w:r>
        <w:rPr/>
        <w:t>��</w:t>
      </w:r>
      <w:r>
        <w:rPr/>
        <w:t>#�F#�d�##�~^�E�#p#Q�|�##������##JFIF#####,#,##��#,Photoshop 3.0#8BIM#�#######,#######,######��H�http://ns.adobe.com/xap/1.0/#&lt;?xpacket begin="</w:t>
      </w:r>
      <w:r>
        <w:rPr/>
        <w:t>﻿</w:t>
      </w:r>
      <w:r>
        <w:rPr/>
        <w:t>" id="W5M0MpCehiHzreSzNTczkc9d"?&gt;</w:t>
        <w:br/>
        <w:t>&lt;x:xmpmeta xmlns:x="adobe:ns:meta/" x:xmptk="Adobe XMP Core 5.6-c137 79.159768, 2016/08/11-13:24:42        "&gt;</w:t>
        <w:br/>
        <w:t xml:space="preserve">   &lt;rdf:RDF xmlns:rdf="http://www.w3.org/1999/02/22-rdf-syntax-ns#"&gt;</w:t>
        <w:br/>
        <w:t xml:space="preserve">      &lt;rdf:Description rdf:about=""</w:t>
        <w:br/>
        <w:t xml:space="preserve">            xmlns:xmp="http://ns.adobe.com/xap/1.0/"</w:t>
        <w:br/>
        <w:t xml:space="preserve">            xmlns:xmpGImg="http://ns.adobe.com/xap/1.0/g/img/"</w:t>
        <w:br/>
        <w:t xml:space="preserve">            xmlns:dc="http://purl.org/dc/elements/1.1/"</w:t>
        <w:br/>
        <w:t xml:space="preserve">            xmlns:xmpMM="http://ns.adobe.com/xap/1.0/mm/"</w:t>
        <w:br/>
        <w:t xml:space="preserve">            xmlns:stRef="http://ns.adobe.com/xap/1.0/sType/ResourceRef#"</w:t>
        <w:br/>
        <w:t xml:space="preserve">            xmlns:stEvt="http://ns.adobe.com/xap/1.0/sType/ResourceEvent#"&gt;</w:t>
        <w:br/>
        <w:t xml:space="preserve">         &lt;xmp:CreatorTool&gt;Adobe Illustrator CC 2017 (Macintosh)&lt;/xmp:CreatorTool&gt;</w:t>
        <w:br/>
        <w:t xml:space="preserve">         &lt;xmp:CreateDate&gt;2017-02-28T12:01:35Z&lt;/xmp:CreateDate&gt;</w:t>
        <w:br/>
        <w:t xml:space="preserve">         &lt;xmp:Thumbnails&gt;</w:t>
        <w:br/>
        <w:t xml:space="preserve">            &lt;rdf:Alt&gt;</w:t>
        <w:br/>
        <w:t xml:space="preserve">               &lt;rdf:li rdf:parseType="Resource"&gt;</w:t>
        <w:br/>
        <w:t xml:space="preserve">                  &lt;xmpGImg:width&gt;256&lt;/xmpGImg:width&gt;</w:t>
        <w:br/>
        <w:t xml:space="preserve">                  &lt;xmpGImg:height&gt;132&lt;/xmpGImg:height&gt;</w:t>
        <w:br/>
        <w:t xml:space="preserve">                  &lt;xmpGImg:format&gt;JPEG&lt;/xmpGImg:format&gt;</w:t>
        <w:br/>
        <w:t xml:space="preserve">                  &lt;xmpGImg:image&gt;/9j/4AAQSkZJRgABAgEBLAEsAAD/7QAsUGhvdG9zaG9wIDMuMAA4QklNA+0AAAAAABABLAAAAAEA&amp;#xA;AQEsAAAAAQAB/+IMWElDQ19QUk9GSUxFAAEBAAAMSExpbm8CEAAAbW50clJHQiBYWVogB84AAgAJ&amp;#xA;AAYAMQAAYWNzcE1TRlQAAAAASUVDIHNSR0IAAAAAAAAAAAAAAAAAAPbWAAEAAAAA0y1IUCAgAAAA&amp;#xA;AAAAAAAAAAAAAAAAAAAAAAAAAAAAAAAAAAAAAAAAAAAAAAAAAAAAAAAAAAARY3BydAAAAVAAAAAz&amp;#xA;ZGVzYwAAAYQAAABsd3RwdAAAAfAAAAAUYmtwdAAAAgQAAAAUclhZWgAAAhgAAAAUZ1hZWgAAAiwA&amp;#xA;AAAUYlhZWgAAAkAAAAAUZG1uZAAAAlQAAABwZG1kZAAAAsQAAACIdnVlZAAAA0wAAACGdmlldwAA&amp;#xA;A9QAAAAkbHVtaQAAA/gAAAAUbWVhcwAABAwAAAAkdGVjaAAABDAAAAAMclRSQwAABDwAAAgMZ1RS&amp;#xA;QwAABDwAAAgMYlRSQwAABDwAAAgMdGV4dAAAAABDb3B5cmlnaHQgKGMpIDE5OTggSGV3bGV0dC1Q&amp;#xA;YWNrYXJkIENvbXBhbnkAAGRlc2MAAAAAAAAAEnNSR0IgSUVDNjE5NjYtMi4xAAAAAAAAAAAAAAAS&amp;#xA;c1JHQiBJRUM2MTk2Ni0yLjEAAAAAAAAAAAAAAAAAAAAAAAAAAAAAAAAAAAAAAAAAAAAAAAAAAAAA&amp;#xA;AAAAAAAAAAAAAFhZWiAAAAAAAADzUQABAAAAARbMWFlaIAAAAAAAAAAAAAAAAAAAAABYWVogAAAA&amp;#xA;AAAAb6IAADj1AAADkFhZWiAAAAAAAABimQAAt4UAABjaWFlaIAAAAAAAACSgAAAPhAAAts9kZXNj&amp;#xA;AAAAAAAAABZJRUMgaHR0cDovL3d3dy5pZWMuY2gAAAAAAAAAAAAAABZJRUMgaHR0cDovL3d3dy5p&amp;#xA;ZWMuY2gAAAAAAAAAAAAAAAAAAAAAAAAAAAAAAAAAAAAAAAAAAAAAAAAAAAAAAAAAAAAAZGVzYwAA&amp;#xA;AAAAAAAuSUVDIDYxOTY2LTIuMSBEZWZhdWx0IFJHQiBjb2xvdXIgc3BhY2UgLSBzUkdCAAAAAAAA&amp;#xA;AAAAAAAuSUVDIDYxOTY2LTIuMSBEZWZhdWx0IFJHQiBjb2xvdXIgc3BhY2UgLSBzUkdCAAAAAAAA&amp;#xA;AAAAAAAAAAAAAAAAAAAAAGRlc2MAAAAAAAAALFJlZmVyZW5jZSBWaWV3aW5nIENvbmRpdGlvbiBp&amp;#xA;biBJRUM2MTk2Ni0yLjEAAAAAAAAAAAAAACxSZWZlcmVuY2UgVmlld2luZyBDb25kaXRpb24gaW4g&amp;#xA;SUVDNjE5NjYtMi4xAAAAAAAAAAAAAAAAAAAAAAAAAAAAAAAAAAB2aWV3AAAAAAATpP4AFF8uABDP&amp;#xA;FAAD7cwABBMLAANcngAAAAFYWVogAAAAAABMCVYAUAAAAFcf521lYXMAAAAAAAAAAQAAAAAAAAAA&amp;#xA;AAAAAAAAAAAAAAKPAAAAAnNpZyAAAAAAQ1JUIGN1cnYAAAAAAAAEAAAAAAUACgAPABQAGQAeACMA&amp;#xA;KAAtADIANwA7AEAARQBKAE8AVABZAF4AYwBoAG0AcgB3AHwAgQCGAIsAkACVAJoAnwCkAKkArgCy&amp;#xA;ALcAvADBAMYAywDQANUA2wDgAOUA6wDwAPYA+wEBAQcBDQETARkBHwElASsBMgE4AT4BRQFMAVIB&amp;#xA;WQFgAWcBbgF1AXwBgwGLAZIBmgGhAakBsQG5AcEByQHRAdkB4QHpAfIB+gIDAgwCFAIdAiYCLwI4&amp;#xA;AkECSwJUAl0CZwJxAnoChAKOApgCogKsArYCwQLLAtUC4ALrAvUDAAMLAxYDIQMtAzgDQwNPA1oD&amp;#xA;ZgNyA34DigOWA6IDrgO6A8cD0wPgA+wD+QQGBBMEIAQtBDsESARVBGMEcQR+BIwEmgSoBLYExATT&amp;#xA;BOEE8AT+BQ0FHAUrBToFSQVYBWcFdwWGBZYFpgW1BcUF1QXlBfYGBgYWBicGNwZIBlkGagZ7BowG&amp;#xA;nQavBsAG0QbjBvUHBwcZBysHPQdPB2EHdAeGB5kHrAe/B9IH5Qf4CAsIHwgyCEYIWghuCIIIlgiq&amp;#xA;CL4I0gjnCPsJEAklCToJTwlkCXkJjwmkCboJzwnlCfsKEQonCj0KVApqCoEKmAquCsUK3ArzCwsL&amp;#xA;Igs5C1ELaQuAC5gLsAvIC+EL+QwSDCoMQwxcDHUMjgynDMAM2QzzDQ0NJg1ADVoNdA2ODakNww3e&amp;#xA;DfgOEw4uDkkOZA5/DpsOtg7SDu4PCQ8lD0EPXg96D5YPsw/PD+wQCRAmEEMQYRB+EJsQuRDXEPUR&amp;#xA;ExExEU8RbRGMEaoRyRHoEgcSJhJFEmQShBKjEsMS4xMDEyMTQxNjE4MTpBPFE+UUBhQnFEkUahSL&amp;#xA;FK0UzhTwFRIVNBVWFXgVmxW9FeAWAxYmFkkWbBaPFrIW1hb6Fx0XQRdlF4kXrhfSF/cYGxhAGGUY&amp;#xA;ihivGNUY+hkgGUUZaxmRGbcZ3RoEGioaURp3Gp4axRrsGxQbOxtjG4obshvaHAIcKhxSHHscoxzM&amp;#xA;HPUdHh1HHXAdmR3DHeweFh5AHmoelB6+HukfEx8+H2kflB+/H+ogFSBBIGwgmCDEIPAhHCFIIXUh&amp;#xA;oSHOIfsiJyJVIoIiryLdIwojOCNmI5QjwiPwJB8kTSR8JKsk2iUJJTglaCWXJccl9yYnJlcmhya3&amp;#xA;JugnGCdJJ3onqyfcKA0oPyhxKKIo1CkGKTgpaymdKdAqAio1KmgqmyrPKwIrNitpK50r0SwFLDks&amp;#xA;biyiLNctDC1BLXYtqy3hLhYuTC6CLrcu7i8kL1ovkS/HL/4wNTBsMKQw2zESMUoxgjG6MfIyKjJj&amp;#xA;Mpsy1DMNM0YzfzO4M/E0KzRlNJ402DUTNU01hzXCNf02NzZyNq426TckN2A3nDfXOBQ4UDiMOMg5&amp;#xA;BTlCOX85vDn5OjY6dDqyOu87LTtrO6o76DwnPGU8pDzjPSI9YT2hPeA+ID5gPqA+4D8hP2E/oj/i&amp;#xA;QCNAZECmQOdBKUFqQaxB7kIwQnJCtUL3QzpDfUPARANER0SKRM5FEkVVRZpF3kYiRmdGq0bwRzVH&amp;#xA;e0fASAVIS0iRSNdJHUljSalJ8Eo3Sn1KxEsMS1NLmkviTCpMcky6TQJNSk2TTdxOJU5uTrdPAE9J&amp;#xA;T5NP3VAnUHFQu1EGUVBRm1HmUjFSfFLHUxNTX1OqU/ZUQlSPVNtVKFV1VcJWD1ZcVqlW91dEV5JX&amp;#xA;4FgvWH1Yy1kaWWlZuFoHWlZaplr1W0VblVvlXDVchlzWXSddeF3JXhpebF69Xw9fYV+zYAVgV2Cq&amp;#xA;YPxhT2GiYfViSWKcYvBjQ2OXY+tkQGSUZOllPWWSZedmPWaSZuhnPWeTZ+loP2iWaOxpQ2maafFq&amp;#xA;SGqfavdrT2una/9sV2yvbQhtYG25bhJua27Ebx5veG/RcCtwhnDgcTpxlXHwcktypnMBc11zuHQU&amp;#xA;dHB0zHUodYV14XY+dpt2+HdWd7N4EXhueMx5KnmJeed6RnqlewR7Y3vCfCF8gXzhfUF9oX4BfmJ+&amp;#xA;wn8jf4R/5YBHgKiBCoFrgc2CMIKSgvSDV4O6hB2EgITjhUeFq4YOhnKG14c7h5+IBIhpiM6JM4mZ&amp;#xA;if6KZIrKizCLlov8jGOMyo0xjZiN/45mjs6PNo+ekAaQbpDWkT+RqJIRknqS45NNk7aUIJSKlPSV&amp;#xA;X5XJljSWn5cKl3WX4JhMmLiZJJmQmfyaaJrVm0Kbr5wcnImc951kndKeQJ6unx2fi5/6oGmg2KFH&amp;#xA;obaiJqKWowajdqPmpFakx6U4pammGqaLpv2nbqfgqFKoxKk3qamqHKqPqwKrdavprFys0K1Erbiu&amp;#xA;La6hrxavi7AAsHWw6rFgsdayS7LCszizrrQltJy1E7WKtgG2ebbwt2i34LhZuNG5SrnCuju6tbsu&amp;#xA;u6e8IbybvRW9j74KvoS+/796v/XAcMDswWfB48JfwtvDWMPUxFHEzsVLxcjGRsbDx0HHv8g9yLzJ&amp;#xA;Osm5yjjKt8s2y7bMNcy1zTXNtc42zrbPN8+40DnQutE80b7SP9LB00TTxtRJ1MvVTtXR1lXW2Ndc&amp;#xA;1+DYZNjo2WzZ8dp22vvbgNwF3IrdEN2W3hzeot8p36/gNuC94UThzOJT4tvjY+Pr5HPk/OWE5g3m&amp;#xA;lucf56noMui86Ubp0Opb6uXrcOv77IbtEe2c7ijutO9A78zwWPDl8XLx//KM8xnzp/Q09ML1UPXe&amp;#xA;9m32+/eK+Bn4qPk4+cf6V/rn+3f8B/yY/Sn9uv5L/tz/bf///+4ADkFkb2JlAGTAAAAAAf/bAIQA&amp;#xA;BgQEBAUEBgUFBgkGBQYJCwgGBggLDAoKCwoKDBAMDAwMDAwQDA4PEA8ODBMTFBQTExwbGxscHx8f&amp;#xA;Hx8fHx8fHwEHBwcNDA0YEBAYGhURFRofHx8fHx8fHx8fHx8fHx8fHx8fHx8fHx8fHx8fHx8fHx8f&amp;#xA;Hx8fHx8fHx8fHx8fHx8f/8AAEQgAhAEAAwERAAIRAQMRAf/EAaIAAAAHAQEBAQEAAAAAAAAAAAQF&amp;#xA;AwIGAQAHCAkKCwEAAgIDAQEBAQEAAAAAAAAAAQACAwQFBgcICQoLEAACAQMDAgQCBgcDBAIGAnMB&amp;#xA;AgMRBAAFIRIxQVEGE2EicYEUMpGhBxWxQiPBUtHhMxZi8CRygvElQzRTkqKyY3PCNUQnk6OzNhdU&amp;#xA;ZHTD0uIIJoMJChgZhJRFRqS0VtNVKBry4/PE1OT0ZXWFlaW1xdXl9WZ2hpamtsbW5vY3R1dnd4eX&amp;#xA;p7fH1+f3OEhYaHiImKi4yNjo+Ck5SVlpeYmZqbnJ2en5KjpKWmp6ipqqusra6voRAAICAQIDBQUE&amp;#xA;BQYECAMDbQEAAhEDBCESMUEFURNhIgZxgZEyobHwFMHR4SNCFVJicvEzJDRDghaSUyWiY7LCB3PS&amp;#xA;NeJEgxdUkwgJChgZJjZFGidkdFU38qOzwygp0+PzhJSktMTU5PRldYWVpbXF1eX1RlZmdoaWprbG&amp;#xA;1ub2R1dnd4eXp7fH1+f3OEhYaHiImKi4yNjo+DlJWWl5iZmpucnZ6fkqOkpaanqKmqq6ytrq+v/a&amp;#xA;AAwDAQACEQMRAD8A9U4q7FXYq7FXYq7FXYq7FXYq7FXYq7FXYq7FXYq7FXYq7FXYq7FXYq7FXYq7&amp;#xA;FXYq7FXYq7FXYq7FXYq7FXYq7FXYq7FXYq7FXYq7FXYq7FXYq7FXYq7FXYq7FXYq7FXYq7FXYq7F&amp;#xA;XYq7FXYq7FXYq7FXYq7FXYq7FXYq7FXYq7FXYq7FXYq7FXYq7FXYq7FXYq7FXYq7FXYq7FXYq7FX&amp;#xA;Yq7FXYq7FXYq7FXYq7FXYq7FXYq7FXYq7FXYq7FXYq7FXYq7FXYq7FXYq7FXYq7FXYq7FXYq7FXY&amp;#xA;ql2ueY9D0K3juNXvI7KCV/TjklJAL0JoKA9hluLDPIaiLa8maMBcjSS/8rW/Lr/q/Wv3t/TL/wCT&amp;#xA;8/8ANLT+ew/zg7/la35df9X61+9v6Y/yfn/mlfz2H+cHf8rW/Lr/AKv1r97f0x/k/P8AzSv57D/O&amp;#xA;Dv8Ala35df8AV+tfvb+mP8n5/wCaV/PYf5wd/wArW/Lr/q/Wv3t/TH+T8/8ANK/nsP8AODv+Vrfl&amp;#xA;1/1frX72/pj/ACfn/mlfz2H+cHf8rW/Lr/q/Wv3t/TH+T8/80r+ew/zg7/la35df9X61+9v6Y/yf&amp;#xA;n/mlfz2H+cGR6fqFlqNlDfWMyz2k684Zk+yy+IzFnAxNHYhyITEhY5IjIsnYq7FXYq7FXYq7FXYq&amp;#xA;7FXYq7FXYq7FXYq7FXYq7FXYq7FXYq7FXYq8h/5yV/5RTS/+Y7/mS+brsP8AvJf1f0up7Y/ux70p&amp;#xA;/Ir8vvLmseWLvU9b06O8eW6MVsZQTSONFqRQjqzH7su7W1k4ZBGBrZp7M0sJwMpC90o/PvyJo+gP&amp;#xA;pWo6NZpZ2lwJLe4jiBC+ovxo25O7KW+7L+yNXLJxRmbI3au1NNHHRiKCf/ln5G8oD8sG8xa5pkN5&amp;#xA;PwurwyTAkiKDkoXYjb90T9OY2u1eX8xwQlXIfNv0emx+BxyF8yifyz8geT2/LiHXde0uG6uJEuLy&amp;#xA;WSUEERIzcQN6U4JX6cjrtZl8fghIgbBlo9Lj8HjmL5l4h5Y0z9M+adM08oOF7dxRyIuwCPIOf0Ba&amp;#xA;5vs8+DHKXcHS4YccwO8vbvzQ/Lryuq6Fomhadb2GpazfiL6yqklII0ZpmoT2qp/DNDoNbk9U5kmM&amp;#xA;Y/b0d1rdJD0xgADI/YjdX8vfk7+XGn2Z1fTRfT3PJYnniF1LKY+PNuL0iUDkOgGV482q1UjwmgPh&amp;#xA;+1nkxafTgcQu/iwrzz5u/J3VPLF6uh6NHa62xRbWlsLfjVhzcGE8NkB2PfM/SafVQyDjlcPff3uH&amp;#xA;qc+nlA8Mal7qew/lT/5LrQf+YUf8SOaTtD+/l73b6H+5j7mV5huU7FXYq7FXYq7FXYq7FXYq7FXY&amp;#xA;q7FXYq7FXYq7FXYq7FXYq7FXYq7FXkP/ADkr/wAoppf/ADHf8yXzddh/3kv6v6XU9sf3Y96MtQfL&amp;#xA;H/OP5f8Au5n01nr0Ik1A/CfmDOMhL97rf87/AHP9jKP7rSf5v3/2rfNn/O7fkcmpr+8u4baO9Lf8&amp;#xA;X2lVufwEgw6f9xq+HpdfA8v0Ln/faXi61fy5/pVPPNfLf5Hx6aPhuXtLWwCj9qSXj6w+leZyOk/e&amp;#xA;6vi6WT+pOp/d6Xh60AyPUP8ADnlj8u4LHzCxTSYbOLT7sJ6lX5oImUelR/i3rTMWHHlzkw+q7DkT&amp;#xA;4MeGp/TVMW/L2z/JK+8xJJ5Us3/S9jG1wkjm8oi7Rlv3zlD/AHlOmZmslq4w/eH0nb+H9DjaWOml&amp;#xA;P92PUPf+lj/52ec7nRvzG8vz2gWV9Fh+sGJj8Ja4Yq6GnTlGg398yey9KJ4Jg/xGvk4/aOoMM0SP&amp;#xA;4f0stsPOP5YfmbaxaTqMQ+utVorC6rHMr039GVCATQfstUjqMwp6bUaU8UeXeP0uVHUYNSOE8+4/&amp;#xA;oeS/m7+V0Pk25tbrT53n0q+ZkRZaGSKRQDwLCnIEH4TTtv4nc9na85wRIeoOq1+iGEgj6S94/Kn/&amp;#xA;AMl1oP8AzCj/AIkc57tD+/l73e6H+5j7mV5huU7FXYq7FXYq7FXYq7FXYq7FXYq7FXYq7FXYq7FX&amp;#xA;Yq7FXYq7FXYq7FXlH/OQ1sLrQtDti4jE+ppF6jEBV5xutSTsAK5uOxpVOR/ouq7VFxiP6SC/PbzN&amp;#xA;of8AgW10jSb63ufWuYo2it5Uk4wwozbhCafEEyzsnBPxjKQI2+0sO080fCEYkHdCf84/eb9Ji8va&amp;#xA;loerXdvbpBMJYBdSIivHOtHQcyAQGSp/1sn2xppGYnEE33eTHsvPEQMZEfHzTb81Nf0LV9a8oaLD&amp;#xA;qVrLZSakLu/lSaNo0jt6fbcHivJXelcp7PwzhDJMg3w0Nu9t1uWM5QjYris/BKv+ch/NWlXfl/TN&amp;#xA;N06+guzNdNPN9XlSSiwoVAbgTSpl2r4Zd2Np5RnKUgRt1au1c8TARBvdLv8AnHSfRdPOtajqN9bW&amp;#xA;ksno29uJ5Y42Kjk8lA5BIrwyztoTlwxiCeZa+yTGPESQF8ug+TfP3njzTd6vraWRinittKEc8Kl1&amp;#xA;gT03cLJXmh4inHxxGbLp8MBGN7Wdj1U4sefLMylW9DdPtC/KLyF5V1a21y98wc/qL+tCs8sMMfNO&amp;#xA;hY1qaHegOY2XtHNmiYCHP3uRi0GLFISMuXuYV+eX5j6V5muLPStGkM9hYM0s11QhZJmHEBAafCgr&amp;#xA;8Xeu225z+ytFLEDKfMuF2lq45CIx5B7R+VP/AJLrQf8AmFH/ABI5ou0P7+Xvdzof7mPuZXmG5TsV&amp;#xA;dirsVdirsVdirsVdirsVdirsVdirsVdirsVdirsVdirsVdirsVSXzV5O0HzTZw2eswtPBBJ60aq7&amp;#xA;xkPxK1qhHZsv0+pnhNwO7Tn08MoqTGP+VD/lr/1b5f8ApIm/5qzL/lbP3/YHF/kzD3faXf8AKh/y&amp;#xA;1/6t8v8A0kTf81Y/ytn7/sC/yZh7vtLv+VD/AJa/9W+X/pIm/wCasf5Wz9/2Bf5Mw932l3/Kh/y1&amp;#xA;/wCrfL/0kTf81Y/ytn7/ALAv8mYe77S7/lQ/5a/9W+X/AKSJv+asf5Wz9/2Bf5Mw932l3/Kh/wAt&amp;#xA;f+rfL/0kTf8ANWP8rZ+/7Av8mYe77S7/AJUP+Wv/AFb5f+kib/mrH+Vs/f8AYF/kzD3faXf8qH/L&amp;#xA;X/q3y/8ASRN/zVj/ACtn7/sC/wAmYe77SzXR9Is</w:t>
      </w:r>
    </w:p>
    <w:p>
      <w:pPr>
        <w:pStyle w:val="PreformattedText"/>
        <w:bidi w:val="0"/>
        <w:jc w:val="left"/>
        <w:rPr/>
      </w:pPr>
      <w:r>
        <w:rPr/>
        <w:t>dH0y30ywQx2dqnpwoWLEKN/tNUnMDJkM5GR5l&amp;#xA;zceMQiIjkEZkGbsVdirsVdirsVUL+9t7GxuL25bhbWsTzTP1okalmP0AYq8I8s+Yfzk/M1LvzBp2&amp;#xA;v2/k3yskzQ6evoRTySFT+0ZNzStGPICvRcUs9tfNF35D8ky6j5911dcMN16S6jZwKGMcgAiR44wo&amp;#xA;5Ag1O/zOKE81r8w/LejzeXor15Q/meaO30rhGWq8pQLz/l/vVxVT8tfmX5V8wvrcdlNJFL5ecx6t&amp;#xA;HcxmJoivMMSDWoBiavyxVguu/mX5m81t5Vf8uvrtro+oX0qa1rL2StFDa25QOWeZJYkFGehNDVaY&amp;#xA;pT3Qfz78ha/5hi0TSTe3Uk8voRXq2zC2LkEgc2IZagbVUYrTOda1iw0XSLzVtQcx2NhC9xcuqliE&amp;#xA;jHJqKtScUML8s/nl5H8wa/BoUIvbHULsE2S39u0CzgAn92xLdQppWlfnitIPWP8AnIj8utLvtSsJ&amp;#xA;WvZ77SriW2u7aC2Z2BgcpK4JITgrL9okYppO7783vIdn5KtvOUt+Tot43p2rLGxlkmqwMQjpXmDG&amp;#xA;1a7bdaYoeZv+bcPmr85fJUHl++1C005luE1TSpvVtlZjE7xmWEN6clVoVO+KXqf5q+bL7yl+X+se&amp;#xA;YLCJZryzjQW6OCVDzSpCHYDqE9TlT2xQwX8oT+ZevHSfM9556ttX0i4RpNW0WGCANE0kTFIS6JVX&amp;#xA;SQryFF6GhPdShvK3/OR1prX5lTaFJbtHoNwYbbSJFt5frL3M0kaA3FWpGlXb9nFaemedtJ846nYQ&amp;#xA;ReVteTQLxJec9y9rFdh4uJHDhKCB8RBrih4/+VerfnX5zutTkfztHb2+iX4tLiFtNs29dVJLUZY0&amp;#xA;KcgtMUqHkT87tO8t6j5yh81ahqOoyx6xcCytlEt2YLWORlJHNuEUakgUqPYYrT1y/wDzV8jWHk61&amp;#xA;833OpKuiXoAtJQrGSVzUemsYHLmCjBh2oa4oQfkr85vJPm/U20mwlntNVCerHY30RglkQDkWj3ZW&amp;#xA;ou9K1pvSlcVpJr7/AJyS/LO0aZWlvZXtrh7e6WO2c+lwYL6jkkLwLGgoamnTFNIux/5yB/LW+8wW&amp;#xA;ei213O7X8iw2d+YHW1klYhRGJGo1eTAV4098VpE+b/zr8neVdXn0q/iv7i6tFSS9a0tmljhWReam&amp;#xA;RyVX7JrtiilXXfzp/L/RvLGm+ZLi+abT9Y5fo1II2eaYx7SAIePH02+FuVKHbFaY55x/MrzRr/ki&amp;#xA;zvfy1s9QTVbzVEsHeWy5NboqcpHlR0mjRKsg5tt18MUvV7WKaK1hinmNxNGirLcMqqZGAAZyqgKO&amp;#xA;R3oNsUKuKuxV2KuxV2KuxVL/ADDpQ1fQNT0kv6Y1C0ntC+/w+vG0ddvDlir5n0HXvL3lfybcfln+&amp;#xA;bei31tbWl289ncwK/pTKXLjjIhQt8ZYhlqCPCmKUm0Ly/ql5/wA48eafqNlM0cetRXUUfB+bW6LG&amp;#xA;pdRSrBa1NOwOKsg13z/YecvMX5Tw6JaXT2mk6hZLfXkkLpGJzLbKYlfoTGIyWPTcYqp/nbDrnk78&amp;#xA;w9ZTQ4ma3/MTT1tBGtQPrDypHMF8XYD/AJK4qH0J5X8rWHlvyNZeXeHq2tjZ+hcKoP71ipM7U/4s&amp;#xA;dmP04ofOf5e69Jo35i6Jof5Z6nquoeXb+5WTXNI1C3AS1id1WRy38yxVYsFXou7VoFL3b859a8za&amp;#xA;L+Xeqah5bhMupxCMBhGJjHG0gEkojIYNxXxBA69sUPnrSdZl8wfmB+XuowarrWuiK9hF/d6lGFt4&amp;#xA;bh2jMkVvwqBTj8fxH9nFLO/yusG/xP8AnZNLbnm91cJC7JuyPLfFgpI3DUWtPbFXna6Rqsf5MeUd&amp;#xA;baxlutP0PXbifU7QIxPosyMGZT+z+7K1O3xYqzWTzno/nb/nIDyXrOg2dx+joIZIJNRlgaISuIpn&amp;#xA;KgkbiLnSviT2pVV7r511fSdI8q6jqGr2b6hpkMVLyzijWZpI5GEbL6bkKw+LcE9MUPmry5/hi8/O&amp;#xA;Ly7d/lDa6hbWXrqfMKuJBapblwZV+IuQpj5bOacuPHfFLLbLXofJ/wDzkzrv6at54oPM0Vva6XcK&amp;#xA;hZHeX6uFau3wBkZWYfZIxV9B4oeJ/wDONEE8X+NfVjaPlrDleQK1HxbiuKSlH5a6Wo0L84ppLU+v&amp;#xA;cXOoRhmQ1eMRzlVFRuKucVYTBo2sxflV+XPmQ2E99pXlnVru41ixRCz+i14kgYxn9mkLKSRQcvfF&amp;#xA;WZyeYLX8zfzr8qav5QtbhtN0BC+q6zJC0S8al/RLN8+AHixptviqU+V9Ncfk7+arNbH6xNqNwBVD&amp;#xA;ydUKMlNt+JYkYqifMmnPH5B/JiOG2ZTHfWbyqqGqlzG7lttqsSTiqA8+eePM0/njzboOualrOlBe&amp;#xA;cXlvR9HgQC9BBSMyvTmwkTiSd9iRUcQuKpbbWvkxPyZ8nSeaLvU9H1KzuNTuNG1CxhMhikS4VmWR&amp;#xA;SVoXb0ym67j7QxV7J/zjz5j87a/5Jlu/NJlmZLpo9NvJ4xFLNbhFPIgAcgGJAfv47YqXqGKHYq7F&amp;#xA;XYq7FXYq7FXYq7FXYq7FXnH/ACqO+v8A8wLfzX5j8xzaxa6XcT3OhaO1ukMVoZX5IvNXb1PTotDx&amp;#xA;BJUV8MUvR8UOxV2KoTVNX0vSbQ3mp3UVnahgpmmYInJugqfHJ48cpmoiywnkjAXI0FO417RbaUxT&amp;#xA;30Mci27XpVnUH6sn2pv9QfzYY4ZncA86+Pcg5Yjmel/Bcdb0cJYubyILqfH9HtzFJ+S819P+aq77&amp;#xA;Y+FLfb6efknxI7b8+XmhbHzd5Yv9Uk0qy1O3uNRi5epbRuGYcPtdP5e/hkp6bJGPEYkRYxzwlLhB&amp;#xA;BLer+bvLGjXK2uq6pbWVw6CVIp5FRihJUMAT0qpGOPT5Ji4xJC5M8IGpEBNIpY5Y0ljYPHIoZHG4&amp;#xA;KkVBGVEU2A2uwJdiqB1nXNL0a1S61Kf0IJJUgR+LvWSU8UWiBjucsxYpTNRFlhkyRgLkjsrZpdfe&amp;#xA;YdEsYklubyNI5LlbJWU8/wDSH+zEeHKjfPLYYZy5Dpfwa5ZYx5nrXxTHKmx2KpXrHmny5oskcWra&amp;#xA;lb2MkqloknkVCyg0JFcux6fJP6QS1ZM8IfUQERpWs6Tq9qbvS7uK9tgxQzQsHXkKErUd98hkxSga&amp;#xA;kKLKGSMxcTYRmQZqdxc29tC01zKkMK05SSMEUVNBUmg64YxJNBBIG5VMCXYq7FXYq7FXYq7FXYq7&amp;#xA;FXYq7FXYq7FXYq7FWBfnVBFceUIIJRyil1GzSRelVaWhG3tmx7LNZSR/NLgdoi8df0g85aPU7DXt&amp;#xA;e8v6hydtC8sapaWly3WW0IMlu3zEbhfozaXGUIzj/HkiT7+rr6lGcoH+HHIfDom1hp3mG3b8sp9Q&amp;#xA;1db6wma3NlZC1SEwKbQFVMqsxkovw1IHjlE5wPjCMaO9m7vdtjCY8ImVjahXLZd+XGo2WkeeIfLf&amp;#xA;ly6j1vRLk3M085tGhurJgDtJMyoXqyhan8NhjrYGeHxMg4Jiuu0vgukmIZeCB4om+m4TbzXpuq6j&amp;#xA;+dFpb6ZfpptyNB5G4ktku14i6kqvpuyjevWuU6ecY6UmQ4hx99dA3Z4SlqQImjwd19WPeYvMOuW+&amp;#xA;oa+sutajb+bbTUYofLmiwF1tp7Xkojb6uB6cgkTkWr7fLMnDhgYw9MTjMfVLqD73Hy5ZAy9UvEEv&amp;#xA;SOhHuX+YfOeq2Fl5r0u41G8ttbGtQPZRLJNyjtJXQ0jcGiREAigNNx44MOmjIwkADDgN8uf605dR&amp;#xA;KInEkiXEK936l+s6h5hhi80a7Drd+kukeYkt7S0E7m39JpEVo2jJoUPP7PTbpucGKECYQMY+rHua&amp;#xA;3XJOY45CR9M+/ZK/M+qzXd1qUOr6rejWofMcUUOisz/VVsldfRdY6FACOj1FfetTdgxgAGMRweH9&amp;#xA;XW+rVmmSTxE8XHy6UmN95r1G4/MOKO1v7+1t21saZeWsl3cGkcn7sUtxEsESP/us8y9d/lVDTxGD&amp;#xA;cRJ4OIbD77s+fRtlnJzbEj11zP3ch5dUv0q6/QyXWn2uqX8GrxeaooLq0a4mAa1eYgOwrxYy0+Jv&amp;#xA;2u+W5I8dSMY8Phc6HOv0NcJcFgE8Xid55I248ya6NSuD+mNRXzquuCC38vBn+qmz5DiPQA9MxmOp&amp;#xA;9T/byuOCHCPTHwuD6ut+/v8AJmc0uI+qXicf09K936VWHUPMMcA1v9OX7Sp5uOnJaNO5t/qrSUaN&amp;#xA;ozXkPCuw7AZEwgTwcMf7q7re0icwOLiP95XPamefnLFE35ca1IyKXWKPi5AJH75OhzX9mH9/H8dH&amp;#xA;O7QH7mX46pALfU7vzxqlrbale2trp2j293bafaStHE9w0ZUckGxr3A6mngMyeKIwxJAJlMiz3NFS&amp;#xA;OUgEgCINDvY9pPnS/vofLUEOuXMU8Wj6r+lLqVp2RLmKBikkwIPqvDTn+0Rt4jMnJpYxMyYj641y&amp;#xA;5X07rceGoMhACR+mV8+dfoSa4urnVvy61l7q91G+k0W7tBLqIvbm4s7kSSAO8ayqhHp0rSmxIOXx&amp;#xA;iIZ40IjiB2oAhpMjPDKzI8JG9kgvoDQpLKXRrKSxuZLyzeFDb3UztJJIhHwuzv8AExPic5vKCJmx&amp;#xA;Rd/iIMRRsI7K2bsVdirsVdirsVdirsVdirsVdirsVdirsVdirsVdirsVdirsVdirsVdirsVdirsV&amp;#xA;dirsVdirsVdirsVdirsVdirsVdirsVdirsVdirsVdirsVdirsVdirsVdirsVdirsVdirsVdirsVd&amp;#xA;irsVdirsVdirsVdirsVdirsVdirsVdirsVdirsVdirsVdirsVdirsVdirsVdirsVdirsVdirsVdi&amp;#xA;rsVdirsVdirsVdirsVdirsVdirsVdirsVdirsVdirsVdirsVdirsVdirsVdirsVdirsVdirsVdir&amp;#xA;sVdirsVdirsVdirsVdirsVdirsVdirsVdirsVdirsVdirsVdirsVdirsVdirsVdirsVdirsVdirs&amp;#xA;VdirsVdirsVdirsVdirsVdirsVdirsVdirsVdir/AP/Z&lt;/xmpGImg:image&gt;</w:t>
        <w:br/>
        <w:t xml:space="preserve">               &lt;/rdf:li&gt;</w:t>
        <w:br/>
        <w:t xml:space="preserve">            &lt;/rdf:Alt&gt;</w:t>
        <w:br/>
        <w:t xml:space="preserve">         &lt;/xmp:Thumbnails&gt;</w:t>
        <w:br/>
        <w:t xml:space="preserve">         &lt;xmp:MetadataDate&gt;2017-02-28T12:01:35Z&lt;/xmp:MetadataDate&gt;</w:t>
        <w:br/>
        <w:t xml:space="preserve">         &lt;xmp:ModifyDate&gt;2017-02-28T12:01:45Z&lt;/xmp:ModifyDate&gt;</w:t>
        <w:br/>
        <w:t xml:space="preserve">         &lt;dc:format&gt;image/jpeg&lt;/dc:format&gt;</w:t>
        <w:br/>
        <w:t xml:space="preserve">         &lt;xmpMM:RenditionClass&gt;proof:pdf&lt;/xmpMM:RenditionClass&gt;</w:t>
        <w:br/>
        <w:t xml:space="preserve">         &lt;xmpMM:DerivedFrom rdf:parseType="Resource"&gt;</w:t>
        <w:br/>
        <w:t xml:space="preserve">            &lt;stRef:renditionClass&gt;proof:pdf&lt;/stRef:renditionClass&gt;</w:t>
        <w:br/>
        <w:t xml:space="preserve">         &lt;/xmpMM:DerivedFrom&gt;</w:t>
        <w:br/>
        <w:t xml:space="preserve">         &lt;xmpMM:DocumentID&gt;xmp.did:a852bb91-970a-444c-9424-99769fc8560d&lt;/xmpMM:DocumentID&gt;</w:t>
        <w:br/>
        <w:t xml:space="preserve">         &lt;xmpMM:InstanceID&gt;xmp.iid:a852bb91-970a-444c-9424-99769fc8560d&lt;/xmpMM:InstanceID&gt;</w:t>
        <w:br/>
        <w:t xml:space="preserve">         &lt;xmpMM:OriginalDocumentID&gt;xmp.did:a852bb91-970a-444c-9424-99769fc8560d&lt;/xmpMM:OriginalDocumentID&gt;</w:t>
        <w:br/>
        <w:t xml:space="preserve">         &lt;xmpMM:History&gt;</w:t>
        <w:br/>
        <w:t xml:space="preserve">            &lt;rdf:Seq&gt;</w:t>
        <w:br/>
        <w:t xml:space="preserve">               &lt;rdf:li rdf:parseType="Resource"&gt;</w:t>
        <w:br/>
        <w:t xml:space="preserve">                  &lt;stEvt:action&gt;saved&lt;/stEvt:action&gt;</w:t>
        <w:br/>
        <w:t xml:space="preserve">                  &lt;stEvt:instanceID&gt;xmp.iid:a852bb91-970a-444c-9424-99769fc8560d&lt;/stEvt:instanceID&gt;</w:t>
        <w:br/>
        <w:t xml:space="preserve">                  &lt;stEvt:when&gt;2017-02-28T12:01:35Z&lt;/stEvt:when&gt;</w:t>
        <w:br/>
        <w:t xml:space="preserve">                  &lt;stEvt:softwareAgent&gt;Adobe Illustrator CC 2017 (Macintosh)&lt;/stEvt:softwareAgent&gt;</w:t>
        <w:br/>
        <w:t xml:space="preserve">                  &lt;stEvt:changed&gt;/&lt;/stEvt:changed&gt;</w:t>
        <w:br/>
        <w:t xml:space="preserve">               &lt;/rdf:li&gt;</w:t>
        <w:br/>
        <w:t xml:space="preserve">            &lt;/rdf:Seq&gt;</w:t>
        <w:br/>
        <w:t xml:space="preserve">         &lt;/xmpMM:History&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w:t>
      </w:r>
      <w:r>
        <w:br w:type="page"/>
      </w:r>
    </w:p>
    <w:p>
      <w:pPr>
        <w:pStyle w:val="PreformattedText"/>
        <w:bidi w:val="0"/>
        <w:jc w:val="left"/>
        <w:rPr/>
      </w:pPr>
      <w:r>
        <w:rPr/>
        <w:t>XICC_PROFILE#####</w:t>
      </w:r>
      <w:r>
        <w:br w:type="page"/>
      </w:r>
    </w:p>
    <w:p>
      <w:pPr>
        <w:pStyle w:val="PreformattedText"/>
        <w:bidi w:val="0"/>
        <w:jc w:val="left"/>
        <w:rPr/>
      </w:pPr>
      <w:r>
        <w:rPr/>
        <w:t>HLino####mntrRGB XYZ #�###</w:t>
        <w:tab/>
        <w:t>###1##acspMSFT####IEC sRGB##############��######�-HP  ################################################cprt###P###3desc###�###lwtpt###�####bkpt########rXYZ########gXYZ###,####bXYZ###@####dmnd###T###pdmdd###�###�vued###L###�view###�###$lumi###�####meas###</w:t>
      </w:r>
      <w:r>
        <w:br w:type="page"/>
      </w:r>
    </w:p>
    <w:p>
      <w:pPr>
        <w:pStyle w:val="PreformattedText"/>
        <w:bidi w:val="0"/>
        <w:jc w:val="left"/>
        <w:rPr/>
      </w:pPr>
      <w:r>
        <w:rPr/>
        <w:t>###$tech###0###</w:t>
      </w:r>
      <w:r>
        <w:br w:type="page"/>
      </w:r>
    </w:p>
    <w:p>
      <w:pPr>
        <w:pStyle w:val="PreformattedText"/>
        <w:bidi w:val="0"/>
        <w:jc w:val="left"/>
        <w:rPr/>
      </w:pPr>
      <w:r>
        <w:rPr/>
        <w:t>rTRC###&lt;###</w:t>
      </w:r>
      <w:r>
        <w:br w:type="page"/>
      </w:r>
    </w:p>
    <w:p>
      <w:pPr>
        <w:pStyle w:val="PreformattedText"/>
        <w:bidi w:val="0"/>
        <w:jc w:val="left"/>
        <w:rPr/>
      </w:pPr>
      <w:r>
        <w:rPr/>
        <w:t>gTRC###&lt;###</w:t>
      </w:r>
      <w:r>
        <w:br w:type="page"/>
      </w:r>
    </w:p>
    <w:p>
      <w:pPr>
        <w:pStyle w:val="PreformattedText"/>
        <w:bidi w:val="0"/>
        <w:jc w:val="left"/>
        <w:rPr/>
      </w:pPr>
      <w:r>
        <w:rPr/>
        <w:t>bTRC###&lt;###</w:t>
      </w:r>
      <w:r>
        <w:br w:type="page"/>
      </w:r>
    </w:p>
    <w:p>
      <w:pPr>
        <w:pStyle w:val="PreformattedText"/>
        <w:bidi w:val="0"/>
        <w:jc w:val="left"/>
        <w:rPr/>
      </w:pPr>
      <w:r>
        <w:rPr/>
        <w:t>text####Copyright (c) 1998 Hewlett-Packard Company##desc########sRGB IEC61966-2.1############sRGB IEC61966-2.1##################################################XYZ ######�Q#######�XYZ ################XYZ ######o�##8�###�XYZ ######b�##��###�XYZ ######$�###�##��desc########IEC http://www.iec.ch############IEC http://www.iec.ch##############################################desc#######.IEC 61966-2.1 Default RGB colour space - sRGB###########.IEC 61966-2.1 Default RGB colour space - sRGB######################desc#######,Reference Viewing Condition in IEC61966-2.1###########,Reference Viewing Condition in IEC61966-2.1##########################view######��##_.##�###��######\�####XYZ #####L</w:t>
        <w:tab/>
        <w:t>V#P###W#�meas###########################�####sig ####CRT curv#############</w:t>
        <w:br/>
        <w:t>###########(#-#2#7#;#@#E#J#O#T#Y#^#c#h#m#r#w#|#�#�#�#�#�#�#�#�#�#�#�#�#�#�#�#�#�#�#�#�#�#�#�#�#�#####</w:t>
      </w:r>
    </w:p>
    <w:p>
      <w:pPr>
        <w:pStyle w:val="PreformattedText"/>
        <w:bidi w:val="0"/>
        <w:jc w:val="left"/>
        <w:rPr/>
      </w:pPr>
      <w:r>
        <w:rPr/>
        <w:t>#######%#+#2#8#&gt;#E#L#R#Y#`#g#n#u#|#�#�#�#�#�#�#�#�#�#�#�#�#�#�#�#�###</w:t>
      </w:r>
      <w:r>
        <w:br w:type="page"/>
      </w:r>
    </w:p>
    <w:p>
      <w:pPr>
        <w:pStyle w:val="PreformattedText"/>
        <w:bidi w:val="0"/>
        <w:jc w:val="left"/>
        <w:rPr/>
      </w:pPr>
      <w:r>
        <w:rPr/>
        <w:t>#####&amp;#/#8#A#K#T#]#g#q#z#�#�#�#�#�#�#�#�#�#�#�#�#######!#-#8#C#O#Z#f#r#~#�#�#�#�#�#�#�#�#�#�##### #-#;#H#U#c#q#~#�#�#�#�#�#�#�#�#�#</w:t>
      </w:r>
    </w:p>
    <w:p>
      <w:pPr>
        <w:pStyle w:val="PreformattedText"/>
        <w:bidi w:val="0"/>
        <w:jc w:val="left"/>
        <w:rPr/>
      </w:pPr>
      <w:r>
        <w:rPr/>
        <w:t>###+#:#I#X#g#w#�#�#�#�#�#�#�#�#####'#7#H#Y#j#{#�#�#�#�#�#�#�#####+#=#O#a#t#�#�#�#�#�#�#�#####2#F#Z#n#�#�#�#�#�#�#�</w:t>
        <w:tab/>
        <w:t>#</w:t>
        <w:tab/>
        <w:t>%</w:t>
        <w:tab/>
        <w:t>:</w:t>
        <w:tab/>
        <w:t>O</w:t>
        <w:tab/>
        <w:t>d</w:t>
        <w:tab/>
        <w:t>y</w:t>
        <w:tab/>
        <w:t>�</w:t>
        <w:tab/>
        <w:t>�</w:t>
        <w:tab/>
        <w:t>�</w:t>
        <w:tab/>
        <w:t>�</w:t>
        <w:tab/>
        <w:t>�</w:t>
        <w:tab/>
        <w:t>�</w:t>
        <w:br/>
        <w:t>#</w:t>
        <w:br/>
        <w:t>'</w:t>
        <w:br/>
        <w:t>=</w:t>
        <w:br/>
        <w:t>T</w:t>
        <w:br/>
        <w:t>j</w:t>
        <w:br/>
        <w:t>�</w:t>
        <w:br/>
        <w:t>�</w:t>
        <w:br/>
        <w:t>�</w:t>
        <w:br/>
        <w:t>�</w:t>
        <w:br/>
        <w:t>�</w:t>
        <w:br/>
        <w:t>�###"#9#Q#i#�#�#�#�#�#�</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amp;</w:t>
      </w:r>
    </w:p>
    <w:p>
      <w:pPr>
        <w:pStyle w:val="PreformattedText"/>
        <w:bidi w:val="0"/>
        <w:jc w:val="left"/>
        <w:rPr/>
      </w:pPr>
      <w:r>
        <w:rPr/>
        <w:t>@</w:t>
      </w:r>
    </w:p>
    <w:p>
      <w:pPr>
        <w:pStyle w:val="PreformattedText"/>
        <w:bidi w:val="0"/>
        <w:jc w:val="left"/>
        <w:rPr/>
      </w:pPr>
      <w:r>
        <w:rPr/>
        <w:t>Z</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I#d##�#�#�#�#</w:t>
        <w:tab/>
        <w:t>#%#A#^#z#�#�#�#�#</w:t>
        <w:tab/>
        <w:t>#&amp;#C#a#~#�#�#�#�###1#O#m#�#�#�#�###&amp;#E#d#�#�#�#�#####C#c#�#�#�#�###'#I#j#�#�#�#�###4#V#x#�#�#�###&amp;#I#l#�#�#�#�###A#e#�#�#�#�###@#e#�#�#�#�# #E#k#�#�#�###*#Q#w#�#�#�###;#c#�#�#�###*#R#{#�#�#�###G#p#�#�#�###@#j#�#�#�###&gt;#i#�#�#� # A l � � �!#!H!u!�!�!�"'"U"�"�"�#</w:t>
        <w:br/>
        <w:t>#8#f#�#�#�$#$M$|$�$�%</w:t>
        <w:tab/>
        <w:t>%8%h%�%�%�&amp;'&amp;W&amp;�&amp;�&amp;�'#'I'z'�'�(</w:t>
      </w:r>
    </w:p>
    <w:p>
      <w:pPr>
        <w:pStyle w:val="PreformattedText"/>
        <w:bidi w:val="0"/>
        <w:jc w:val="left"/>
        <w:rPr/>
      </w:pPr>
      <w:r>
        <w:rPr/>
        <w:t>(?(q(�(�)#)8)k)�)�*#*5*h*�*�+#+6+i+�+�,#,9,n,�,�-</w:t>
      </w:r>
      <w:r>
        <w:br w:type="page"/>
      </w:r>
    </w:p>
    <w:p>
      <w:pPr>
        <w:pStyle w:val="PreformattedText"/>
        <w:bidi w:val="0"/>
        <w:jc w:val="left"/>
        <w:rPr/>
      </w:pPr>
      <w:r>
        <w:rPr/>
        <w:t>-A-v-�-�.#.L.�.�.�/$/Z/�/�/�050l0�0�1#1J1�1�1�2*2c2�2�3</w:t>
      </w:r>
    </w:p>
    <w:p>
      <w:pPr>
        <w:pStyle w:val="PreformattedText"/>
        <w:bidi w:val="0"/>
        <w:jc w:val="left"/>
        <w:rPr/>
      </w:pPr>
      <w:r>
        <w:rPr/>
        <w:t>3F33�3�4+4e4�4�5#5M5�5�5�676r6�6�7$7`7�7�8#8P8�8�9#9B99�9�:6:t:�:�;-;k;�;�&lt;'&lt;e&lt;�&lt;�="=a=�=�&gt; &gt;`&gt;�&gt;�?!?a?�?�@#@d@�@�A)AjA�A�B0BrB�B�C:C}C�D#DGD�D�E#EUE�E�F"FgF�F�G5G{G�H#HKH�H�I#IcI�I�J7J}J�K</w:t>
      </w:r>
      <w:r>
        <w:br w:type="page"/>
      </w:r>
    </w:p>
    <w:p>
      <w:pPr>
        <w:pStyle w:val="PreformattedText"/>
        <w:bidi w:val="0"/>
        <w:jc w:val="left"/>
        <w:rPr/>
      </w:pPr>
      <w:r>
        <w:rPr/>
        <w:t>KSK�K�L*LrL�M#MJM�M�N%NnN�O#OIO�O�P'PqP�Q#QPQ�Q�R1R|R�S#S_S�S�TBT�T�U(UuU�V#V\V�V�WDW�W�X/X}X�Y#YiY�Z#ZVZ�Z�[E[�[�\5\�\�]']x]�^#^l^�_#_a_�`#`W`�`�aOa�a�bIb�b�cCc�c�d@d�d�e=e�e�f=f�f�g=g�g�h?h�h�iCi�i�jHj�j�kOk�k�lWl�m#m`m�n#nkn�o#oxo�p+p�p�q:q�q�rKr�s#s]s�t#tpt�u(u�u�v&gt;v�v�wVw�x#xnx�y*y�y�zFz�{#{c{�|!|�|�}A}�~#~b~�#��G���</w:t>
        <w:br/>
        <w:t>�k�͂0����W���#����G���#�r�</w:t>
      </w:r>
      <w:r>
        <w:rPr/>
        <w:t>ׇ</w:t>
      </w:r>
      <w:r>
        <w:rPr/>
        <w:t>;���#�i�Ή3�����d�ʋ0�����c�ʍ1�����f�Ώ6���#�n�</w:t>
      </w:r>
      <w:r>
        <w:rPr/>
        <w:t>֑</w:t>
      </w:r>
      <w:r>
        <w:rPr/>
        <w:t>?���#�z��M��� ����_�ɖ4���</w:t>
        <w:br/>
        <w:t>�u��L���$�����h�՛B���#�����d�Ҟ@���#�����i�</w:t>
      </w:r>
      <w:r>
        <w:rPr>
          <w:rtl w:val="true"/>
        </w:rPr>
        <w:t>ء</w:t>
      </w:r>
      <w:r>
        <w:rPr/>
        <w:t>G���&amp;���#�v��V�ǥ8���#�����n��R�ĩ7���#���#�u��\�ЭD���-���#���#�u��`�</w:t>
      </w:r>
      <w:r>
        <w:rPr/>
        <w:t>ֲ</w:t>
      </w:r>
      <w:r>
        <w:rPr/>
        <w:t>K�³8���%���#���#�y��h��Y�ѹJ�º;���.���!���#���</w:t>
        <w:br/>
        <w:t>�����z���p���g���_���X���Q���K���F���Aǿ�=ȼ�:ɹ�8ʷ�6˶�5̵�5͵�6ζ�7ϸ�9к�&lt;Ѿ�?���D���I���N���U���\���d���l���v��</w:t>
      </w:r>
      <w:r>
        <w:rPr>
          <w:rtl w:val="true"/>
        </w:rPr>
        <w:t>ۀ�</w:t>
      </w:r>
      <w:r>
        <w:rPr>
          <w:rtl w:val="true"/>
        </w:rPr>
        <w:t>#</w:t>
      </w:r>
      <w:r>
        <w:rPr>
          <w:rtl w:val="true"/>
        </w:rPr>
        <w:t>܊�</w:t>
      </w:r>
      <w:r>
        <w:rPr>
          <w:rtl w:val="true"/>
        </w:rPr>
        <w:t>#</w:t>
      </w:r>
      <w:r>
        <w:rPr>
          <w:rtl w:val="true"/>
        </w:rPr>
        <w:t>ݖ�</w:t>
      </w:r>
      <w:r>
        <w:rPr>
          <w:rtl w:val="true"/>
        </w:rPr>
        <w:t>#</w:t>
      </w:r>
      <w:r>
        <w:rPr>
          <w:rtl w:val="true"/>
        </w:rPr>
        <w:t>ޢ�</w:t>
      </w:r>
      <w:r>
        <w:rPr>
          <w:rtl w:val="true"/>
        </w:rPr>
        <w:t>)</w:t>
      </w:r>
      <w:r>
        <w:rPr>
          <w:rtl w:val="true"/>
        </w:rPr>
        <w:t>߯�</w:t>
      </w:r>
      <w:r>
        <w:rPr/>
        <w:t>6</w:t>
      </w:r>
      <w:r>
        <w:rPr/>
        <w:t>��D���S���c���s����</w:t>
      </w:r>
    </w:p>
    <w:p>
      <w:pPr>
        <w:pStyle w:val="PreformattedText"/>
        <w:bidi w:val="0"/>
        <w:jc w:val="left"/>
        <w:rPr/>
      </w:pPr>
      <w:r>
        <w:rPr/>
        <w:t>��</w:t>
      </w:r>
      <w:r>
        <w:rPr/>
        <w:t>#��2��F���[���p����#��(��@���X���r����#��4���P���m�����#���8���W���w�#���)���K���m����##Adobe#d�####��#�##################################################################################################################################��####�#�##########��#�##################</w:t>
        <w:tab/>
        <w:br/>
        <w:t>#################################</w:t>
        <w:tab/>
        <w:t>################</w:t>
        <w:tab/>
        <w:t>############</w:t>
        <w:tab/>
        <w:t>##</w:t>
        <w:br/>
        <w:t>!##1"##ԵVv�#7w��8Xx#92���##AB$�W��6�H�R3C4%&amp;���Q��Ya�bS��d'GgI##########</w:t>
        <w:br/>
        <w:tab/>
        <w:t>##############!#1AQ##aq##��"2�tUu67#r�#3�T���#��BR�sÔ#b�Sc�4�C���5�FV��$D%G���v��#</w:t>
      </w:r>
      <w:r>
        <w:br w:type="page"/>
      </w:r>
    </w:p>
    <w:p>
      <w:pPr>
        <w:pStyle w:val="PreformattedText"/>
        <w:bidi w:val="0"/>
        <w:jc w:val="left"/>
        <w:rPr/>
      </w:pPr>
      <w:r>
        <w:rPr/>
        <w:t>########?#��#######################################################################################################################################################################################################################################################################################################################################################################################################################################################################################################################################################################################################################################################################################################################################################################################################################################################################################################################################################################################################################################################################################################################################################################################################################################################################################################################################################################################################################################################################################################################################################################################################################################################################################################################################################################################################################################################################################################################################################################################################################################################################################################################################################################################################################################################################################################################################################5��&lt;���#�p#�F�#��^�b�R#S������}/�#�E�Y�[u��]O5dSG�x|~,���v^���ÿ�#��=2�#{</w:t>
      </w:r>
      <w:r>
        <w:rPr>
          <w:rtl w:val="true"/>
        </w:rPr>
        <w:t>׷��</w:t>
      </w:r>
      <w:r>
        <w:rPr>
          <w:rtl w:val="true"/>
        </w:rPr>
        <w:t>-</w:t>
      </w:r>
      <w:r>
        <w:rPr/>
        <w:t>1</w:t>
      </w:r>
      <w:r>
        <w:rPr/>
        <w:t>�k5Vy#j��5(��ƴ�T��v���#�,���[9�����ij�*�4�9#�</w:t>
      </w:r>
      <w:r>
        <w:rPr/>
        <w:t>媵</w:t>
      </w:r>
      <w:r>
        <w:rPr/>
        <w:t>TD�Jֆ�#�</w:t>
      </w:r>
      <w:r>
        <w:rPr/>
        <w:t>ֿ�</w:t>
      </w:r>
      <w:r>
        <w:rPr/>
        <w:t>#�'ȟ� �?f&gt;x|��f?��#}��7���</w:t>
      </w:r>
      <w:r>
        <w:rPr/>
        <w:t>߳</w:t>
      </w:r>
      <w:r>
        <w:rPr/>
        <w:t>#��������#�$#�#&lt;&gt;D�3#�P�E�o��/�f#�+���C���'�H#f&gt;x|��f?�������#�_~�?�Wk_</w:t>
      </w:r>
      <w:r>
        <w:rPr>
          <w:rtl w:val="true"/>
        </w:rPr>
        <w:t>ڇ</w:t>
      </w:r>
      <w:r>
        <w:rPr/>
        <w:t>���</w:t>
      </w:r>
      <w:r>
        <w:rPr/>
        <w:t>O�&gt;�|��#���C�#ɿ�?D���#�</w:t>
      </w:r>
      <w:r>
        <w:rPr/>
        <w:t>ֿ�</w:t>
      </w:r>
      <w:r>
        <w:rPr/>
        <w:t>#�'ȟ� }����'��#</w:t>
      </w:r>
      <w:r>
        <w:rPr>
          <w:rtl w:val="true"/>
        </w:rPr>
        <w:t>ڇ�</w:t>
      </w:r>
      <w:r>
        <w:rPr>
          <w:rtl w:val="true"/>
        </w:rPr>
        <w:t>/�,~�}�</w:t>
      </w:r>
      <w:r>
        <w:rPr/>
        <w:t>0</w:t>
      </w:r>
      <w:r>
        <w:rPr>
          <w:rtl w:val="true"/>
        </w:rPr>
        <w:t>�</w:t>
      </w:r>
      <w:r>
        <w:rPr/>
        <w:t>9</w:t>
      </w:r>
      <w:r>
        <w:rPr/>
        <w:t>]�j#�O�?�@�1���O�1�#�#�_&amp;�X�#��a�r�Z��?</w:t>
      </w:r>
      <w:r>
        <w:rPr>
          <w:rtl w:val="true"/>
        </w:rPr>
        <w:t>ܟ</w:t>
      </w:r>
      <w:r>
        <w:rPr/>
        <w:t>"D��c�ȟ�c�#j#h�M���%�����v����&gt;D��#���#�?L���&gt;�|��c�K�</w:t>
      </w:r>
      <w:r>
        <w:rPr>
          <w:rtl w:val="true"/>
        </w:rPr>
        <w:t>ه</w:t>
      </w:r>
      <w:r>
        <w:rPr/>
        <w:t>���</w:t>
      </w:r>
      <w:r>
        <w:rPr/>
        <w:t>k�P�#r|��##</w:t>
      </w:r>
      <w:r>
        <w:rPr/>
        <w:t>ُ�</w:t>
      </w:r>
      <w:r>
        <w:rPr/>
        <w:t>#"~����}��7���</w:t>
      </w:r>
      <w:r>
        <w:rPr/>
        <w:t>߳</w:t>
      </w:r>
      <w:r>
        <w:rPr/>
        <w:t>#��������#�$#�#&lt;&gt;D�3#�P�E�o��/�f#�+���C���'�H#f&gt;x|��f?�������#�_~�?�Wk_</w:t>
      </w:r>
      <w:r>
        <w:rPr>
          <w:rtl w:val="true"/>
        </w:rPr>
        <w:t>ڇ</w:t>
      </w:r>
      <w:r>
        <w:rPr/>
        <w:t>���</w:t>
      </w:r>
      <w:r>
        <w:rPr/>
        <w:t>O�&gt;�|��#���C�#ɿ�?D���#�</w:t>
      </w:r>
      <w:r>
        <w:rPr/>
        <w:t>ֿ�</w:t>
      </w:r>
      <w:r>
        <w:rPr/>
        <w:t>#�'ȟ� }����'��#</w:t>
      </w:r>
      <w:r>
        <w:rPr>
          <w:rtl w:val="true"/>
        </w:rPr>
        <w:t>ڇ�</w:t>
      </w:r>
      <w:r>
        <w:rPr>
          <w:rtl w:val="true"/>
        </w:rPr>
        <w:t>/�,~�}�</w:t>
      </w:r>
      <w:r>
        <w:rPr/>
        <w:t>0</w:t>
      </w:r>
      <w:r>
        <w:rPr>
          <w:rtl w:val="true"/>
        </w:rPr>
        <w:t>�</w:t>
      </w:r>
      <w:r>
        <w:rPr/>
        <w:t>9</w:t>
      </w:r>
      <w:r>
        <w:rPr/>
        <w:t>]�j#�O�?�@�1���O�1�#�#�_&amp;�X�#��a�r�Z��?</w:t>
      </w:r>
      <w:r>
        <w:rPr>
          <w:rtl w:val="true"/>
        </w:rPr>
        <w:t>ܟ</w:t>
      </w:r>
      <w:r>
        <w:rPr/>
        <w:t>"D��c�ȟ�c�#j#h�M���%�����v����&gt;D��#���#�?L���&gt;�|��c�K�</w:t>
      </w:r>
      <w:r>
        <w:rPr>
          <w:rtl w:val="true"/>
        </w:rPr>
        <w:t>ه</w:t>
      </w:r>
      <w:r>
        <w:rPr/>
        <w:t>���</w:t>
      </w:r>
      <w:r>
        <w:rPr/>
        <w:t>k�P�#r|��##</w:t>
      </w:r>
      <w:r>
        <w:rPr/>
        <w:t>ُ�</w:t>
      </w:r>
      <w:r>
        <w:rPr/>
        <w:t>#"~����}��7���</w:t>
      </w:r>
      <w:r>
        <w:rPr/>
        <w:t>߳</w:t>
      </w:r>
      <w:r>
        <w:rPr/>
        <w:t>#��������#�$#�#&lt;&gt;D�3#�P�E�o��/�f#�+���C���'�H#f&gt;x|��f?�������#�_~�?�Wk_</w:t>
      </w:r>
      <w:r>
        <w:rPr>
          <w:rtl w:val="true"/>
        </w:rPr>
        <w:t>ڇ</w:t>
      </w:r>
      <w:r>
        <w:rPr/>
        <w:t>���</w:t>
      </w:r>
      <w:r>
        <w:rPr/>
        <w:t>O�&gt;�|��#���C�#ɿ�?D���#�</w:t>
      </w:r>
      <w:r>
        <w:rPr/>
        <w:t>ֿ�</w:t>
      </w:r>
      <w:r>
        <w:rPr/>
        <w:t>#�'ȟ� }����'��#</w:t>
      </w:r>
      <w:r>
        <w:rPr>
          <w:rtl w:val="true"/>
        </w:rPr>
        <w:t>ڇ�</w:t>
      </w:r>
      <w:r>
        <w:rPr>
          <w:rtl w:val="true"/>
        </w:rPr>
        <w:t>/�,~�}�</w:t>
      </w:r>
      <w:r>
        <w:rPr/>
        <w:t>0</w:t>
      </w:r>
      <w:r>
        <w:rPr>
          <w:rtl w:val="true"/>
        </w:rPr>
        <w:t>�</w:t>
      </w:r>
      <w:r>
        <w:rPr/>
        <w:t>9</w:t>
      </w:r>
      <w:r>
        <w:rPr/>
        <w:t>]�j#�O�?�@�1���O�1�#�#�_&amp;�X�#��a�r�Z��?</w:t>
      </w:r>
      <w:r>
        <w:rPr>
          <w:rtl w:val="true"/>
        </w:rPr>
        <w:t>ܟ</w:t>
      </w:r>
      <w:r>
        <w:rPr/>
        <w:t>"D��c�ȟ�c�#j#h�M���%�����v����&gt;D��#���#�?L���&gt;�|��c�K�</w:t>
      </w:r>
      <w:r>
        <w:rPr>
          <w:rtl w:val="true"/>
        </w:rPr>
        <w:t>ه</w:t>
      </w:r>
      <w:r>
        <w:rPr/>
        <w:t>���</w:t>
      </w:r>
      <w:r>
        <w:rPr/>
        <w:t>k�P�#r|��##</w:t>
      </w:r>
      <w:r>
        <w:rPr/>
        <w:t>ُ�</w:t>
      </w:r>
      <w:r>
        <w:rPr/>
        <w:t>#"~����}��7���</w:t>
      </w:r>
      <w:r>
        <w:rPr/>
        <w:t>߳</w:t>
      </w:r>
      <w:r>
        <w:rPr/>
        <w:t>#��������#�$#�#&lt;&gt;D�3#�P�E�o��/�f#�+���C���'�H#f&gt;x|��f?�������#�_~�?�Wk_</w:t>
      </w:r>
      <w:r>
        <w:rPr>
          <w:rtl w:val="true"/>
        </w:rPr>
        <w:t>ڇ</w:t>
      </w:r>
      <w:r>
        <w:rPr/>
        <w:t>���</w:t>
      </w:r>
      <w:r>
        <w:rPr/>
        <w:t>O�&gt;�|��#���C�#ɿ�?D���#�</w:t>
      </w:r>
      <w:r>
        <w:rPr/>
        <w:t>ֿ�</w:t>
      </w:r>
      <w:r>
        <w:rPr/>
        <w:t>#�'ȟ� }����'��#</w:t>
      </w:r>
      <w:r>
        <w:rPr>
          <w:rtl w:val="true"/>
        </w:rPr>
        <w:t>ڇ�</w:t>
      </w:r>
      <w:r>
        <w:rPr>
          <w:rtl w:val="true"/>
        </w:rPr>
        <w:t>/�,~�}�</w:t>
      </w:r>
      <w:r>
        <w:rPr/>
        <w:t>0</w:t>
      </w:r>
      <w:r>
        <w:rPr>
          <w:rtl w:val="true"/>
        </w:rPr>
        <w:t>�</w:t>
      </w:r>
      <w:r>
        <w:rPr/>
        <w:t>9</w:t>
      </w:r>
      <w:r>
        <w:rPr/>
        <w:t>]�j#�O�?�@�1���O�1�#�#�_&amp;�X�#��a�r�Z��?</w:t>
      </w:r>
      <w:r>
        <w:rPr>
          <w:rtl w:val="true"/>
        </w:rPr>
        <w:t>ܟ</w:t>
      </w:r>
      <w:r>
        <w:rPr/>
        <w:t>"D��c�ȟ�c�#j#h�M���%�����v����&gt;D��#���#�?L���&gt;�|��c�K�</w:t>
      </w:r>
      <w:r>
        <w:rPr/>
        <w:t>ٍ��</w:t>
      </w:r>
      <w:r>
        <w:rPr/>
        <w:t>#p."�"v�Y�~��#M�bY��#}#</w:t>
      </w:r>
      <w:r>
        <w:rPr>
          <w:rtl w:val="true"/>
        </w:rPr>
        <w:t>ٵ</w:t>
      </w:r>
      <w:r>
        <w:rPr/>
        <w:t>#��?y������L��y��I�n��#��p_h�w�)��#.�`��6#�ms"�5���</w:t>
      </w:r>
      <w:r>
        <w:rPr/>
        <w:t>榥</w:t>
      </w:r>
      <w:r>
        <w:rPr/>
        <w:t>JA4��N5r"v-K�hs;c�</w:t>
      </w:r>
      <w:r>
        <w:rPr/>
        <w:t>ۙ�</w:t>
      </w:r>
      <w:r>
        <w:rPr/>
        <w:t>6����[�#"w7#ik�J-f�4Z�</w:t>
        <w:br/>
        <w:t>5U|��v_�###############################################################################################################[�S#</w:t>
      </w:r>
      <w:r>
        <w:rPr/>
        <w:t>ꡡ</w:t>
      </w:r>
      <w:r>
        <w:rPr/>
        <w:t>xd6</w:t>
      </w:r>
      <w:r>
        <w:rPr>
          <w:rtl w:val="true"/>
        </w:rPr>
        <w:t>ב</w:t>
      </w:r>
      <w:r>
        <w:rPr/>
        <w:t>��</w:t>
      </w:r>
      <w:r>
        <w:rPr/>
        <w:t>#��e~h_� 5;��ЬgΟ�LR�t���###############################}�:����"�ps##Eq�%###�Y��ʉ��#�##8&gt;2��/\#�F�&gt;\�S�]��D��K#0'K��k{z\��#��##��7��6��,���5\�Ά��J��0�,�=�#8��3�#�#6�#x]#��Q*.�s�T�1��B�</w:t>
      </w:r>
      <w:r>
        <w:rPr/>
        <w:t>艛</w:t>
      </w:r>
      <w:r>
        <w:rPr/>
        <w:t>)�9�|#9�^�#��29wf�#��,O��#}lժt�#*tu�#=�/���uZ�2�##���rQz:#^����?��6b���#�M#�&lt;��;�ʹͪfP�"e;�##�.Nsc#�s��z`J�������#�#�#�������ԙ/.y�#;ɰ9�F�n��D�#��#��}�D"�^5&gt;˦�</w:t>
      </w:r>
      <w:r>
        <w:rPr>
          <w:rtl w:val="true"/>
        </w:rPr>
        <w:t>ק</w:t>
      </w:r>
      <w:r>
        <w:rPr/>
        <w:t>�</w:t>
      </w:r>
      <w:r>
        <w:rPr/>
        <w:t>)k�Zk�m�o�e��/#̨�k�7#.�S��'�}�</w:t>
      </w:r>
    </w:p>
    <w:p>
      <w:pPr>
        <w:pStyle w:val="PreformattedText"/>
        <w:bidi w:val="0"/>
        <w:jc w:val="left"/>
        <w:rPr/>
      </w:pPr>
      <w:r>
        <w:rPr/>
        <w:t>ɷr������WtwS�%xӆ�-x���&gt;#���cQW#ewn���C#)¼u5)Ï���#�&gt;@#Y��!����</w:t>
      </w:r>
      <w:r>
        <w:rPr/>
        <w:t>䖣��</w:t>
      </w:r>
      <w:r>
        <w:rPr/>
        <w:t>ү#�E�#��Hm�#�/�y����U.J9�o�###############################################################################################################V�����h_�##͵�n7��#��_�#��</w:t>
      </w:r>
    </w:p>
    <w:p>
      <w:pPr>
        <w:pStyle w:val="PreformattedText"/>
        <w:bidi w:val="0"/>
        <w:jc w:val="left"/>
        <w:rPr/>
      </w:pPr>
      <w:r>
        <w:rPr/>
        <w:t>N�u�+#��##�#!9�##��SJ�n��:Z&amp;�#��R����D\�&amp;�1</w:t>
      </w:r>
      <w:r>
        <w:rPr/>
        <w:t>뵫</w:t>
      </w:r>
      <w:r>
        <w:rPr/>
        <w:t>դ����OR]��</w:t>
      </w:r>
      <w:r>
        <w:rPr>
          <w:rtl w:val="true"/>
        </w:rPr>
        <w:t>ػ</w:t>
      </w:r>
      <w:r>
        <w:rPr/>
        <w:t>JE`�9</w:t>
      </w:r>
    </w:p>
    <w:p>
      <w:pPr>
        <w:pStyle w:val="PreformattedText"/>
        <w:bidi w:val="0"/>
        <w:jc w:val="left"/>
        <w:rPr/>
      </w:pPr>
      <w:r>
        <w:rPr/>
        <w:t>��</w:t>
      </w:r>
      <w:r>
        <w:rPr/>
        <w:t>==��`�#;�}��,��r�#��Cm#��k�e���+U##�l������</w:t>
      </w:r>
      <w:r>
        <w:rPr>
          <w:rtl w:val="true"/>
        </w:rPr>
        <w:t>߇</w:t>
      </w:r>
      <w:r>
        <w:rPr/>
        <w:t>qsO##�m��</w:t>
      </w:r>
      <w:r>
        <w:rPr>
          <w:rtl w:val="true"/>
        </w:rPr>
        <w:t>ݲ</w:t>
      </w:r>
      <w:r>
        <w:rPr/>
        <w:t>�</w:t>
      </w:r>
      <w:r>
        <w:rPr/>
        <w:t>H�"9����eQQQS�t}(_��#��</w:t>
      </w:r>
      <w:r>
        <w:rPr/>
        <w:t>஥��</w:t>
      </w:r>
      <w:r>
        <w:rPr/>
        <w:t>)��a��</w:t>
      </w:r>
      <w:r>
        <w:rPr/>
        <w:t>ޭ���</w:t>
      </w:r>
      <w:r>
        <w:rPr/>
        <w:t>#���t��gn|�c�#D~#�W�#Կ��;��#�[��+�#�#�#L~��ϓ�~#/��#��#����8�����t|���_�</w:t>
      </w:r>
      <w:r>
        <w:rPr>
          <w:rtl w:val="true"/>
        </w:rPr>
        <w:t>ݝ</w:t>
      </w:r>
      <w:r>
        <w:rPr/>
        <w:t>��</w:t>
      </w:r>
      <w:r>
        <w:rPr/>
        <w:t>}��E�#�&gt;�&gt;,Tj��&lt;r#^S+�6L,##EvF�###�ѧX��Gv�C&amp;�aFǁ�H�)����##:c#�#[���#��Y{�g��Gw</w:t>
        <w:br/>
        <w:t>��=SC���#�U�#DN�._6���</w:t>
      </w:r>
      <w:r>
        <w:rPr/>
        <w:t>ٖ</w:t>
      </w:r>
      <w:r>
        <w:rPr/>
        <w:t>6V#�ы��#�+�H��"�N�#Tj"p�**��N#�#N##�*�U&amp;��Qu�P���$2�����#I$Ƀ#E#9���#�s�����5�W�Q#�UU��</w:t>
      </w:r>
      <w:r>
        <w:rPr/>
        <w:t>֧���</w:t>
      </w:r>
      <w:r>
        <w:rPr/>
        <w:t>r5���Z"'J�ӗE�+K�#'�5Ħ�կ�hZƇN��yD�H���������_H�#��/��f��89�u�9�c#��s�]Ͽw#kr�3#d/�#���5�&lt;�F�I\���G"5�j�#Q##�����_6���a���&amp;k#7Mmg</w:t>
      </w:r>
      <w:r>
        <w:br w:type="page"/>
      </w:r>
    </w:p>
    <w:p>
      <w:pPr>
        <w:pStyle w:val="PreformattedText"/>
        <w:bidi w:val="0"/>
        <w:jc w:val="left"/>
        <w:rPr/>
      </w:pPr>
      <w:r>
        <w:rPr/>
        <w:t>Nr�#�Ύ6��WiUr�QU\������S*~#�W�#Կ��;��&gt;#�V��J�#�Ŀ�&gt;�����&gt;��"��#]�c����#W�����6=����##Tz�l�WR�6�Yұv�1#I.�S�Ođ�r��6=����#f�;���,������#�dc���Tlk#5"�QQ&amp;�%��iC#���#��[x�[;H�n��76#��WH�&gt;��EEX��8q�R���5##ǟ|Y��ѕ�&gt;ԇ�O�:jG�#���#�4�</w:t>
        <w:tab/>
        <w:t>&amp;ʔȫ###UQ��&gt;2S�\�=z���s�p;l�9���#�X�&amp;9#�l�</w:t>
        <w:br/>
        <w:t>��sU8���Q�N(�SH�?�n��f###Q�-�e{U*�d#���N�k�#�kԴ:&amp;�#�W�#Կ��;��9#�պ&gt;R���/�Χ���ϓ�~#/��#��#����8�����t|���_�</w:t>
      </w:r>
      <w:r>
        <w:rPr>
          <w:rtl w:val="true"/>
        </w:rPr>
        <w:t>ݝ</w:t>
      </w:r>
      <w:r>
        <w:rPr/>
        <w:t>��</w:t>
      </w:r>
      <w:r>
        <w:rPr/>
        <w:t>}��E�#</w:t>
      </w:r>
      <w:r>
        <w:br w:type="page"/>
      </w:r>
    </w:p>
    <w:p>
      <w:pPr>
        <w:pStyle w:val="PreformattedText"/>
        <w:bidi w:val="0"/>
        <w:jc w:val="left"/>
        <w:rPr/>
      </w:pPr>
      <w:r>
        <w:rPr/>
        <w:t>�</w:t>
      </w:r>
      <w:r>
        <w:rPr/>
        <w:t>A</w:t>
      </w:r>
    </w:p>
    <w:p>
      <w:pPr>
        <w:pStyle w:val="PreformattedText"/>
        <w:bidi w:val="0"/>
        <w:jc w:val="left"/>
        <w:rPr/>
      </w:pPr>
      <w:r>
        <w:rPr/>
        <w:t>�</w:t>
      </w:r>
      <w:r>
        <w:rPr/>
        <w:t>#���*�W\k�</w:t>
      </w:r>
      <w:r>
        <w:rPr>
          <w:rtl w:val="true"/>
        </w:rPr>
        <w:t>ݫ</w:t>
      </w:r>
      <w:r>
        <w:rPr/>
        <w:t>m��UM���.�#.�%}#[�ôd#F�t�R&lt;��l�##���2L�8��</w:t>
        <w:tab/>
        <w:t>���#g:����k#~&gt;iU$�G�_"�#"��TU��rU8hU</w:t>
      </w:r>
      <w:r>
        <w:rPr/>
        <w:t>顮</w:t>
      </w:r>
      <w:r>
        <w:rPr/>
        <w:t>~'���r</w:t>
      </w:r>
      <w:r>
        <w:rPr/>
        <w:t>嶶</w:t>
      </w:r>
      <w:r>
        <w:rPr/>
        <w:t>V��^�_E#+"��F1#3�#</w:t>
      </w:r>
      <w:r>
        <w:rPr/>
        <w:t>֢�</w:t>
      </w:r>
      <w:r>
        <w:rPr/>
        <w:t>V65h�u'UJG#�#�###�##���5w#4#��j</w:t>
      </w:r>
    </w:p>
    <w:p>
      <w:pPr>
        <w:pStyle w:val="PreformattedText"/>
        <w:bidi w:val="0"/>
        <w:jc w:val="left"/>
        <w:rPr/>
      </w:pPr>
      <w:r>
        <w:rPr/>
        <w:t>o!e��#</w:t>
      </w:r>
    </w:p>
    <w:p>
      <w:pPr>
        <w:pStyle w:val="PreformattedText"/>
        <w:bidi w:val="0"/>
        <w:jc w:val="left"/>
        <w:rPr/>
      </w:pPr>
      <w:r>
        <w:rPr/>
        <w:t>i1E�HJ��6�F�'z�</w:t>
      </w:r>
      <w:r>
        <w:rPr/>
        <w:t>㨥</w:t>
      </w:r>
      <w:r>
        <w:rPr/>
        <w:t>\8t�x�#9�cg��u�A�#���#sy�r��#�Y\d'|Md򵭉dwv�Dr""3J%#����,6��b�m#w#�</w:t>
      </w:r>
      <w:r>
        <w:br w:type="page"/>
      </w:r>
    </w:p>
    <w:p>
      <w:pPr>
        <w:pStyle w:val="PreformattedText"/>
        <w:bidi w:val="0"/>
        <w:jc w:val="left"/>
        <w:rPr/>
      </w:pPr>
      <w:r>
        <w:rPr/>
        <w:t>�</w:t>
      </w:r>
      <w:r>
        <w:rPr/>
        <w:t>Ά79dH��+�Z���ԫS&gt;~#�W�#Կ��;��-O</w:t>
      </w:r>
      <w:r>
        <w:rPr/>
        <w:t>ޭ���</w:t>
      </w:r>
      <w:r>
        <w:rPr/>
        <w:t>#���\</w:t>
      </w:r>
      <w:r>
        <w:rPr>
          <w:rtl w:val="true"/>
        </w:rPr>
        <w:t>߻</w:t>
      </w:r>
      <w:r>
        <w:rPr/>
        <w:t>;s��#���&amp;#�UGB�M#�7#�gQ'�0�##���[R�¯*�YI�-����Me��f�DL�p�ς�#�\{B�#t�]</w:t>
      </w:r>
      <w:r>
        <w:rPr>
          <w:rtl w:val="true"/>
        </w:rPr>
        <w:t>׍</w:t>
      </w:r>
      <w:r>
        <w:rPr/>
        <w:t>����</w:t>
      </w:r>
      <w:r>
        <w:rPr/>
        <w:t>#�o����$���Z��""���"T�#��mm��έ��z#��'�"�7=#�8��""u���Rc#�1�l���Lc#9Ɍl�Ll�</w:t>
      </w:r>
      <w:r>
        <w:rPr/>
        <w:t>ۜ�</w:t>
      </w:r>
      <w:r>
        <w:rPr/>
        <w:t>?.GiQ##��r#UUj�$�p+��$y�,i</w:t>
        <w:br/>
        <w:t>4j#]A#��,�����j�]"_#���#|��k#</w:t>
        <w:tab/>
        <w:t>�#6�</w:t>
      </w:r>
      <w:r>
        <w:br w:type="page"/>
      </w:r>
    </w:p>
    <w:p>
      <w:pPr>
        <w:pStyle w:val="PreformattedText"/>
        <w:bidi w:val="0"/>
        <w:jc w:val="left"/>
        <w:rPr/>
      </w:pPr>
      <w:r>
        <w:rPr/>
        <w:t>T#d�÷-p�y&gt;#�;�w*������p=����S�T^���a�z����^�Ҵ�#�����d��9�m�c��w*/v��-�#�,����#T��U+m�2�&amp;��g#��Is���R&amp;��.�&gt;#�N�2��Œ�S</w:t>
        <w:tab/>
        <w:t>#���$FM#w</w:t>
        <w:tab/>
        <w:t>�9.\##�]#</w:t>
      </w:r>
      <w:r>
        <w:rPr>
          <w:rtl w:val="true"/>
        </w:rPr>
        <w:t>ޞ</w:t>
      </w:r>
      <w:r>
        <w:rPr/>
        <w:t>(y���|X���</w:t>
      </w:r>
      <w:r>
        <w:rPr/>
        <w:t>ܼ</w:t>
      </w:r>
      <w:r>
        <w:rPr/>
        <w:t>#��2S�U˫6�Սbj��Cwv���[m��.B�r�$���G^�6��-=�"J��</w:t>
      </w:r>
      <w:r>
        <w:rPr/>
        <w:t>֤�</w:t>
      </w:r>
      <w:r>
        <w:rPr/>
        <w:t>Th�#�~�O�R [�o</w:t>
        <w:tab/>
        <w:t>Q����#)1ЅF6#�&amp;I`��L`��L</w:t>
      </w:r>
      <w:r>
        <w:br w:type="page"/>
      </w:r>
    </w:p>
    <w:p>
      <w:pPr>
        <w:pStyle w:val="PreformattedText"/>
        <w:bidi w:val="0"/>
        <w:jc w:val="left"/>
        <w:rPr/>
      </w:pPr>
      <w:r>
        <w:rPr/>
        <w:t>#����#w�����z_,����s�U��68�~.#���</w:t>
      </w:r>
    </w:p>
    <w:p>
      <w:pPr>
        <w:pStyle w:val="PreformattedText"/>
        <w:bidi w:val="0"/>
        <w:jc w:val="left"/>
        <w:rPr/>
      </w:pPr>
      <w:r>
        <w:rPr/>
        <w:t>��</w:t>
      </w:r>
      <w:r>
        <w:rPr/>
        <w:t>t2&amp;66���DO�=H�+###</w:t>
      </w:r>
      <w:r>
        <w:rPr/>
        <w:t>֝��</w:t>
      </w:r>
      <w:r>
        <w:rPr/>
        <w:t>^(���</w:t>
      </w:r>
      <w:r>
        <w:rPr>
          <w:rtl w:val="true"/>
        </w:rPr>
        <w:t>ۼ</w:t>
      </w:r>
      <w:r>
        <w:rPr/>
        <w:t>x�7�#q�-3-F�NПL`�&amp;v�</w:t>
      </w:r>
    </w:p>
    <w:p>
      <w:pPr>
        <w:pStyle w:val="PreformattedText"/>
        <w:bidi w:val="0"/>
        <w:jc w:val="left"/>
        <w:rPr/>
      </w:pPr>
      <w:r>
        <w:rPr/>
        <w:t>#�#��</w:t>
      </w:r>
      <w:r>
        <w:rPr/>
        <w:t>㧉�</w:t>
      </w:r>
      <w:r>
        <w:rPr/>
        <w:t>č�{:�#�#���k=���|��#�����</w:t>
      </w:r>
      <w:r>
        <w:rPr>
          <w:rtl w:val="true"/>
        </w:rPr>
        <w:t>ى</w:t>
      </w:r>
      <w:r>
        <w:rPr/>
        <w:t>ʱ;��)h�6#�</w:t>
      </w:r>
      <w:r>
        <w:rPr>
          <w:rtl w:val="true"/>
        </w:rPr>
        <w:t>܍</w:t>
      </w:r>
      <w:r>
        <w:rPr/>
        <w:t>ss��#�;��+Q$o��C��:�:J���@Q��#�#N��#�.�#�rV�dԩ�##"ͧ&amp;�����wl�|�%#Yc{��ǘ�O0�w�}���r�##���$���ѳJ�cc�md�#�Dk\�9��DOv��</w:t>
      </w:r>
      <w:r>
        <w:rPr>
          <w:rtl w:val="true"/>
        </w:rPr>
        <w:t>ބ�</w:t>
      </w:r>
      <w:r>
        <w:rPr/>
        <w:t>2</w:t>
      </w:r>
      <w:r>
        <w:rPr>
          <w:rtl w:val="true"/>
        </w:rPr>
        <w:t>-</w:t>
      </w:r>
      <w:r>
        <w:rPr/>
        <w:t>6</w:t>
      </w:r>
      <w:r>
        <w:rPr/>
        <w:t>�?|���V5�#mt�j��~.��Q�Us��5��U_p��+7��#ǯ'$�#�##����/�����Cb&lt;!}#�|F/ʩrQ��}################################################################################################################�^�?�CB����m�#q�#�&lt;��п�@jw���Xϝ?���h�</w:t>
        <w:tab/>
        <w:t>��#��;T���#�[��_#+��N��zb����M=�</w:t>
      </w:r>
      <w:r>
        <w:rPr/>
        <w:t>ٚ�</w:t>
      </w:r>
      <w:r>
        <w:rPr/>
        <w:t>~�#�LQ�#�3��WO��F�x���x�#�c��q5����1"�W��J��Sr� �u��;���T#[1{{</w:t>
      </w:r>
      <w:r>
        <w:rPr>
          <w:rtl w:val="true"/>
        </w:rPr>
        <w:t>׬</w:t>
      </w:r>
      <w:r>
        <w:rPr/>
        <w:t>�</w:t>
      </w:r>
      <w:r>
        <w:rPr/>
        <w:t>"y���|�[�s�</w:t>
      </w:r>
      <w:r>
        <w:rPr>
          <w:rtl w:val="true"/>
        </w:rPr>
        <w:t>ހ</w:t>
      </w:r>
      <w:r>
        <w:rPr/>
        <w:t>###�v��##|</w:t>
        <w:tab/>
        <w:t>�u#�2&lt;�FQ#�jy&lt;#7F�k#R�ǲ�ϳ</w:t>
        <w:tab/>
        <w:t>��B</w:t>
      </w:r>
    </w:p>
    <w:p>
      <w:pPr>
        <w:pStyle w:val="PreformattedText"/>
        <w:bidi w:val="0"/>
        <w:jc w:val="left"/>
        <w:rPr/>
      </w:pPr>
      <w:r>
        <w:rPr/>
        <w:t>h��9�|/��g#�s��������L&gt;VGi�}�[���\���;��+�N�p���Ü�k����lc#���&lt;]�</w:t>
      </w:r>
      <w:r>
        <w:rPr/>
        <w:t>庤�</w:t>
      </w:r>
      <w:r>
        <w:rPr/>
        <w:t>F�^�X�#�Z�9�#�#�#</w:t>
      </w:r>
    </w:p>
    <w:p>
      <w:pPr>
        <w:pStyle w:val="PreformattedText"/>
        <w:bidi w:val="0"/>
        <w:jc w:val="left"/>
        <w:rPr/>
      </w:pPr>
      <w:r>
        <w:rPr/>
        <w:t>���</w:t>
      </w:r>
      <w:r>
        <w:rPr/>
        <w:t>K�y���j�9q#9��o�[��9��U$ӷ</w:t>
      </w:r>
      <w:r>
        <w:rPr>
          <w:rtl w:val="true"/>
        </w:rPr>
        <w:t>ڑ</w:t>
      </w:r>
      <w:r>
        <w:rPr>
          <w:rtl w:val="true"/>
        </w:rPr>
        <w:t>.</w:t>
      </w:r>
      <w:r>
        <w:rPr/>
        <w:t>3</w:t>
      </w:r>
      <w:r>
        <w:rPr/>
        <w:t>���V�#�&lt;��'_#Jlc8�&lt;��uv�-3���&amp;�#3X��J��%�${xu�U#��T�&lt;��b\��L�Nzv�#��#</w:t>
      </w:r>
      <w:r>
        <w:rPr/>
        <w:t>ٍ��</w:t>
      </w:r>
      <w:r>
        <w:rPr/>
        <w:t>t�N�C�g]�#�^�=���qgE�s�����l</w:t>
      </w:r>
      <w:r>
        <w:rPr/>
        <w:t>ؙ��</w:t>
      </w:r>
      <w:r>
        <w:rPr/>
        <w:t>y?#g#O����s�{��'�</w:t>
      </w:r>
      <w:r>
        <w:rPr>
          <w:rtl w:val="true"/>
        </w:rPr>
        <w:t>ש</w:t>
      </w:r>
      <w:r>
        <w:rPr/>
        <w:t>|#W�o#���#X#WY��#}�pZƽ���̞ƈ#�^�q��#</w:t>
      </w:r>
      <w:r>
        <w:rPr>
          <w:rtl w:val="true"/>
        </w:rPr>
        <w:t>ٽ</w:t>
      </w:r>
      <w:r>
        <w:rPr/>
        <w:t>6</w:t>
      </w:r>
      <w:r>
        <w:rPr/>
        <w:t>�m�#���r��ҍ�%�u�</w:t>
      </w:r>
      <w:r>
        <w:rPr/>
        <w:t>槗���</w:t>
      </w:r>
      <w:r>
        <w:rPr/>
        <w:t>m�V-|��#A�l,�R�iDX���&amp;���?#</w:t>
        <w:tab/>
        <w:t>#�</w:t>
      </w:r>
    </w:p>
    <w:p>
      <w:pPr>
        <w:pStyle w:val="PreformattedText"/>
        <w:bidi w:val="0"/>
        <w:jc w:val="left"/>
        <w:rPr/>
      </w:pPr>
      <w:r>
        <w:rPr/>
        <w:t>���</w:t>
      </w:r>
      <w:r>
        <w:rPr/>
        <w:t>+X��&amp;q��ϋ#&gt;L���#;�#���F���#$�rv�#o{��GB���;#���0�V8�"/d�=�o�#eB��'C�#�</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o#*�K�Җ@��</w:t>
        <w:br/>
        <w:t>_'�U ��&lt;Y�#Ě�C���#t~�7R�z#�#�a3{�����m����#W��":��tq�����w��&gt;�j�"�[�'o|��w#��/�W#��##�p�U#w�</w:t>
      </w:r>
      <w:r>
        <w:rPr>
          <w:rtl w:val="true"/>
        </w:rPr>
        <w:t>׍</w:t>
      </w:r>
      <w:r>
        <w:rPr/>
        <w:t>���</w:t>
      </w:r>
      <w:r>
        <w:rPr/>
        <w:t>#�#x���#y/#T�W͖=խo/#/��նΔ��.</w:t>
      </w:r>
    </w:p>
    <w:p>
      <w:pPr>
        <w:pStyle w:val="PreformattedText"/>
        <w:bidi w:val="0"/>
        <w:jc w:val="left"/>
        <w:rPr/>
      </w:pPr>
      <w:r>
        <w:rPr/>
        <w:t>��</w:t>
      </w:r>
      <w:r>
        <w:rPr/>
        <w:t>##�Y|�ή��9��#�Z�g{#�ov�=�#���)w�</w:t>
      </w:r>
      <w:r>
        <w:br w:type="page"/>
      </w:r>
    </w:p>
    <w:p>
      <w:pPr>
        <w:pStyle w:val="PreformattedText"/>
        <w:bidi w:val="0"/>
        <w:jc w:val="left"/>
        <w:rPr/>
      </w:pPr>
      <w:r>
        <w:rPr/>
        <w:t>*n-��9+#�B#����"�#���:~�&amp;#�##s���q��pmX�\</w:t>
      </w:r>
      <w:r>
        <w:rPr/>
        <w:t>ᬞ</w:t>
      </w:r>
      <w:r>
        <w:rPr>
          <w:rtl w:val="true"/>
        </w:rPr>
        <w:t>ٳ</w:t>
      </w:r>
      <w:r>
        <w:rPr/>
        <w:t>PuTY�`�fN�q�x.q�˪�:E&lt;�&gt;�#���</w:t>
      </w:r>
    </w:p>
    <w:p>
      <w:pPr>
        <w:pStyle w:val="PreformattedText"/>
        <w:bidi w:val="0"/>
        <w:jc w:val="left"/>
        <w:rPr/>
      </w:pPr>
      <w:r>
        <w:rPr/>
        <w:t>����</w:t>
      </w:r>
      <w:r>
        <w:rPr/>
        <w:t>8�frj��#��lk##</w:t>
      </w:r>
      <w:r>
        <w:rPr/>
        <w:t>ؖ</w:t>
      </w:r>
      <w:r>
        <w:rPr/>
        <w:t>h�Έ`#Y�Tr��&amp;���f�</w:t>
      </w:r>
      <w:r>
        <w:rPr>
          <w:rtl w:val="true"/>
        </w:rPr>
        <w:t>ٿ</w:t>
      </w:r>
      <w:r>
        <w:rPr/>
        <w:t>�</w:t>
      </w:r>
      <w:r>
        <w:rPr/>
        <w:t>=$z{1D��##���.y�z#Z=U�f�����p�#x�rΙ#�b�E:�##l#�G)1m��Ă']�</w:t>
        <w:br/>
        <w:t>�#���#;9�#+6L��ѯ�����5�3�W[��c���wR�5���#4c�����[�&lt;D��a�o}t��H���#�#�\���"��]</w:t>
        <w:br/>
        <w:t>��K^k�F��V5���D�h�</w:t>
      </w:r>
      <w:r>
        <w:rPr/>
        <w:t>ؖ�</w:t>
      </w:r>
      <w:r>
        <w:rPr/>
        <w:t>u��#l5���k��#D�L��*����*c��s�UNu#s��|�O=��3��K��̊�$z��r��b'B"Q�j#Z���uC#��a1��q0��#n�dq�(</w:t>
      </w:r>
      <w:r>
        <w:rPr/>
        <w:t>ֵ</w:t>
      </w:r>
      <w:r>
        <w:rPr/>
        <w:t>:��W�Uj�UW9UUT�C�#�#�'a ʉ�b�</w:t>
        <w:br/>
        <w:t>�'+sJH4�*�O#ʅG.�K</w:t>
        <w:br/>
        <w:t>�&lt;##,#�N����Z�</w:t>
      </w:r>
      <w:r>
        <w:rPr>
          <w:rtl w:val="true"/>
        </w:rPr>
        <w:t>ܪ</w:t>
      </w:r>
      <w:r>
        <w:rPr/>
        <w:t>��</w:t>
      </w:r>
      <w:r>
        <w:rPr/>
        <w:t>rH�ӥ��W���$�sol��#24^�NF��UC</w:t>
      </w:r>
      <w:r>
        <w:rPr/>
        <w:t>添</w:t>
      </w:r>
      <w:r>
        <w:rPr/>
        <w:t>S#��V��×NVM�f���]��#���#���*��##)K����1�u#�����{��k#�UV9##:UV�#</w:t>
        <w:tab/>
        <w:t>-����c'�^�DD{UUW�#+�T�∬5��;�#8��w˅#M</w:t>
      </w:r>
      <w:r>
        <w:rPr/>
        <w:t>ֹ</w:t>
      </w:r>
      <w:r>
        <w:rPr>
          <w:rtl w:val="true"/>
        </w:rPr>
        <w:t>ד</w:t>
      </w:r>
      <w:r>
        <w:rPr/>
        <w:t>r��8*FA���d��ƮU���en��##�</w:t>
      </w:r>
    </w:p>
    <w:p>
      <w:pPr>
        <w:pStyle w:val="PreformattedText"/>
        <w:bidi w:val="0"/>
        <w:jc w:val="left"/>
        <w:rPr/>
      </w:pPr>
      <w:r>
        <w:rPr/>
        <w:t>�</w:t>
      </w:r>
      <w:r>
        <w:rPr/>
        <w:t>U��6~no&gt;]�Y7����f"�/.��)Z�-�s�)ƭ��wWGJt���</w:t>
      </w:r>
      <w:r>
        <w:rPr>
          <w:rtl w:val="true"/>
        </w:rPr>
        <w:t>ܬ��</w:t>
      </w:r>
      <w:r>
        <w:rPr/>
        <w:t>7</w:t>
      </w:r>
      <w:r>
        <w:rPr/>
        <w:t>%�^����{�^��}�-Z�:W1��B�#�</w:t>
      </w:r>
      <w:r>
        <w:rPr>
          <w:rtl w:val="true"/>
        </w:rPr>
        <w:t>ݻ</w:t>
      </w:r>
      <w:r>
        <w:rPr/>
        <w:t>t�</w:t>
      </w:r>
      <w:r>
        <w:rPr/>
        <w:t>ۧ�</w:t>
      </w:r>
      <w:r>
        <w:rPr/>
        <w:t>,���#;v�Uw.��e�8]S�'Qe�&gt;Lcg9�M��#�1�ȣlQ"66�""pDDJ""v"t#}{�+�I#]#�UUzUW���UK5zd?#�����~�T#[�S�#���I</w:t>
      </w:r>
    </w:p>
    <w:p>
      <w:pPr>
        <w:pStyle w:val="PreformattedText"/>
        <w:bidi w:val="0"/>
        <w:jc w:val="left"/>
        <w:rPr/>
      </w:pPr>
      <w:r>
        <w:rPr/>
        <w:t>���</w:t>
      </w:r>
      <w:r>
        <w:rPr/>
        <w:t>1�#�*��G;M�###############################################################################################################</w:t>
        <w:br/>
        <w:t>�z��#U</w:t>
      </w:r>
    </w:p>
    <w:p>
      <w:pPr>
        <w:pStyle w:val="PreformattedText"/>
        <w:bidi w:val="0"/>
        <w:jc w:val="left"/>
        <w:rPr/>
      </w:pPr>
      <w:r>
        <w:rPr/>
        <w:t>#��#������_��+�B��#��.��c&gt;t��b���'?@#�^�</w:t>
      </w:r>
    </w:p>
    <w:p>
      <w:pPr>
        <w:pStyle w:val="PreformattedText"/>
        <w:bidi w:val="0"/>
        <w:jc w:val="left"/>
        <w:rPr/>
      </w:pPr>
      <w:r>
        <w:rPr/>
        <w:t>P}{��#���{����</w:t>
      </w:r>
      <w:r>
        <w:rPr/>
        <w:t>ؘ</w:t>
      </w:r>
      <w:r>
        <w:rPr/>
        <w:t>:��\#2-�#g#_#q�H�</w:t>
      </w:r>
      <w:r>
        <w:rPr>
          <w:rtl w:val="true"/>
        </w:rPr>
        <w:t>ؠ</w:t>
      </w:r>
      <w:r>
        <w:rPr/>
        <w:t>*�##�b�ʅ�U1���Ŧu2�</w:t>
      </w:r>
      <w:r>
        <w:rPr/>
        <w:t>ۗ</w:t>
      </w:r>
      <w:r>
        <w:rPr/>
        <w:t>#�V&lt;m�#�:59#r�%#�^�4^(t���#q|�����#���ӥ����?#�O��pRqF��####�i���T�U%Hd�MB�</w:t>
      </w:r>
      <w:r>
        <w:rPr/>
        <w:t>騙</w:t>
      </w:r>
      <w:r>
        <w:rPr/>
        <w:t>˒��!����.s��8�#��U#գ���9#�J��������~\r#G����P�e��]%:y��̬K%#u|$!p��T�#O��Ã#8�\t��o,�BoM���ʺ����d^����Ή�I��O1�#bm��;�)�Q)</w:t>
      </w:r>
    </w:p>
    <w:p>
      <w:pPr>
        <w:pStyle w:val="PreformattedText"/>
        <w:bidi w:val="0"/>
        <w:jc w:val="left"/>
        <w:rPr/>
      </w:pPr>
      <w:r>
        <w:rPr/>
        <w:t>���</w:t>
      </w:r>
      <w:r>
        <w:rPr/>
        <w:t>?�^��*�U��U�/��'�ӯ�sv�˫��0vzgN^�M</w:t>
      </w:r>
      <w:r>
        <w:rPr>
          <w:rtl w:val="true"/>
        </w:rPr>
        <w:t>ޜ�</w:t>
      </w:r>
      <w:r>
        <w:rPr/>
        <w:t>1</w:t>
      </w:r>
      <w:r>
        <w:rPr/>
        <w:t>[O�T��,['�i�t�#�(b�#�&lt;�T�s��</w:t>
      </w:r>
    </w:p>
    <w:p>
      <w:pPr>
        <w:pStyle w:val="PreformattedText"/>
        <w:bidi w:val="0"/>
        <w:jc w:val="left"/>
        <w:rPr/>
      </w:pPr>
      <w:r>
        <w:rPr/>
        <w:t>�</w:t>
      </w:r>
      <w:r>
        <w:rPr/>
        <w:t>&gt;/3���Sqlu$��`�[�ȵ\9|����U=�����3#$��;#</w:t>
        <w:tab/>
        <w:t>�E�|�`D�%��E/^9|t|#(3�#�����.#�]{�~�</w:t>
      </w:r>
      <w:r>
        <w:rPr>
          <w:rtl w:val="true"/>
        </w:rPr>
        <w:t>ך</w:t>
      </w:r>
      <w:r>
        <w:rPr/>
        <w:t>�</w:t>
      </w:r>
      <w:r>
        <w:rPr/>
        <w:t>Z5�f&gt;[���KlI</w:t>
        <w:tab/>
        <w:t>s�#\%'~Q���1�#|#=|##T��?(m�\�M����^�#�</w:t>
      </w:r>
      <w:r>
        <w:rPr>
          <w:rtl w:val="true"/>
        </w:rPr>
        <w:t>ݞ</w:t>
      </w:r>
      <w:r>
        <w:rPr/>
        <w:t>¶#r}�z�hx��z</w:t>
      </w:r>
      <w:r>
        <w:rPr>
          <w:rtl w:val="true"/>
        </w:rPr>
        <w:t>ך��</w:t>
      </w:r>
      <w:r>
        <w:rPr/>
        <w:t>5</w:t>
      </w:r>
      <w:r>
        <w:rPr/>
        <w:t>k#&gt;�#t</w:t>
      </w:r>
      <w:r>
        <w:rPr/>
        <w:t>쪵</w:t>
      </w:r>
      <w:r>
        <w:rPr/>
        <w:t>gw���Z�sN�f�4Z���#���p���l��¦�cc</w:t>
      </w:r>
      <w:r>
        <w:rPr/>
        <w:t>羀��</w:t>
      </w:r>
      <w:r>
        <w:rPr/>
        <w:t>f�#�&amp;q��-�;�e#/^��#S�:xs�s�����uc��:UO��s*��Ϣ#�̩�3�|7��</w:t>
      </w:r>
      <w:r>
        <w:br w:type="page"/>
      </w:r>
    </w:p>
    <w:p>
      <w:pPr>
        <w:pStyle w:val="PreformattedText"/>
        <w:bidi w:val="0"/>
        <w:jc w:val="left"/>
        <w:rPr/>
      </w:pPr>
      <w:r>
        <w:rPr/>
        <w:t>�</w:t>
      </w:r>
      <w:r>
        <w:rPr/>
        <w:t>qͤ���#������"y�|��ƛ�d##����R�&gt;�[��]��F��CUD�*aL75B�#��pS#��#Č�&lt;8�˜����l#��h�.#���m�qy��?�����}�[#�#�</w:t>
        <w:br/>
        <w:t>#��#�L�62Z#�#N�</w:t>
      </w:r>
      <w:r>
        <w:rPr>
          <w:rtl w:val="true"/>
        </w:rPr>
        <w:t>پ</w:t>
      </w:r>
      <w:r>
        <w:rPr/>
        <w:t>N�6���L�?��03ф�#p�&gt;#�#���6Śev�gV�m��NCe�/�#��,</w:t>
        <w:br/>
        <w:t>|��'u��</w:t>
        <w:br/>
        <w:t>��Cu7T</w:t>
      </w:r>
      <w:r>
        <w:br w:type="page"/>
      </w:r>
    </w:p>
    <w:p>
      <w:pPr>
        <w:pStyle w:val="PreformattedText"/>
        <w:bidi w:val="0"/>
        <w:jc w:val="left"/>
        <w:rPr/>
      </w:pPr>
      <w:r>
        <w:rPr/>
        <w:t>�</w:t>
      </w:r>
      <w:r>
        <w:rPr/>
        <w:t>q�/#u�Şs�\������#�{zu�Z�w���DU�#*�</w:t>
      </w:r>
      <w:r>
        <w:rPr/>
        <w:t>層</w:t>
      </w:r>
      <w:r>
        <w:rPr/>
        <w:t>#�</w:t>
      </w:r>
    </w:p>
    <w:p>
      <w:pPr>
        <w:pStyle w:val="PreformattedText"/>
        <w:bidi w:val="0"/>
        <w:jc w:val="left"/>
        <w:rPr/>
      </w:pPr>
      <w:r>
        <w:rPr/>
        <w:t>�</w:t>
      </w:r>
      <w:r>
        <w:rPr/>
        <w:t>&gt;iEz�՘�9�R9Ȗ��W�</w:t>
      </w:r>
      <w:r>
        <w:rPr/>
        <w:t>ꨞ</w:t>
      </w:r>
      <w:r>
        <w:rPr/>
        <w:t>J�ER���GJ�#�^�=���q_G�u�����#j�#an�O�#�Ti��#|�x���</w:t>
        <w:br/>
        <w:t>sx|#Vp_#��#��S��u���7�G#�kN�j�eJ�4B��#Q+��/�Zm��u��5�ҽ#Q�D���+�N#+M���i��W</w:t>
      </w:r>
    </w:p>
    <w:p>
      <w:pPr>
        <w:pStyle w:val="PreformattedText"/>
        <w:bidi w:val="0"/>
        <w:jc w:val="left"/>
        <w:rPr/>
      </w:pPr>
      <w:r>
        <w:rPr/>
        <w:t>n��V��#</w:t>
      </w:r>
      <w:r>
        <w:rPr>
          <w:rtl w:val="true"/>
        </w:rPr>
        <w:t>ݛ</w:t>
      </w:r>
      <w:r>
        <w:rPr/>
        <w:t>b\�~T�S����![��9�O#����yo#</w:t>
      </w:r>
    </w:p>
    <w:p>
      <w:pPr>
        <w:pStyle w:val="PreformattedText"/>
        <w:bidi w:val="0"/>
        <w:jc w:val="left"/>
        <w:rPr/>
      </w:pPr>
      <w:r>
        <w:rPr/>
        <w:t>��</w:t>
      </w:r>
      <w:r>
        <w:rPr/>
        <w:t>#�#0b�&amp;�&lt;a�9�\Ŷ��r�#6����u¬�w�#@���z�)x�Q�E��7#�D����#��#67</w:t>
      </w:r>
      <w:r>
        <w:rPr/>
        <w:t>ؑ</w:t>
      </w:r>
      <w:r>
        <w:rPr/>
        <w:t>f^�t���F�#D##��=�k�/y#�8��v$���:��t�L�#MX#���&amp;Ū</w:t>
      </w:r>
      <w:r>
        <w:rPr/>
        <w:t>֬</w:t>
      </w:r>
      <w:r>
        <w:rPr/>
        <w:t>J["�Nn*�</w:t>
        <w:br/>
        <w:t>�±i�2p</w:t>
      </w:r>
      <w:r>
        <w:rPr>
          <w:rtl w:val="true"/>
        </w:rPr>
        <w:t>܎</w:t>
      </w:r>
      <w:r>
        <w:rPr/>
        <w:t>p��&lt;��jh���#�.D�#�}���#�_�o��D�</w:t>
      </w:r>
      <w:r>
        <w:rPr>
          <w:rtl w:val="true"/>
        </w:rPr>
        <w:t>ڏ</w:t>
      </w:r>
      <w:r>
        <w:rPr/>
        <w:t>�</w:t>
      </w:r>
      <w:r>
        <w:rPr/>
        <w:t>#�*E�'&amp;�H��J�=�Vթ#�*���#����Rn������;��йY,��#MR5u��r�h�9��9d�Tk+�+/-:�Ĭ</w:t>
      </w:r>
      <w:r>
        <w:rPr>
          <w:rtl w:val="true"/>
        </w:rPr>
        <w:t>ܜ</w:t>
      </w:r>
      <w:r>
        <w:rPr/>
        <w:t>�̣����</w:t>
      </w:r>
      <w:r>
        <w:rPr/>
        <w:t>^��~�O��##�����#�1���P[�k#Al�G#S�Z�</w:t>
      </w:r>
      <w:r>
        <w:rPr/>
        <w:t>֧�</w:t>
      </w:r>
      <w:r>
        <w:rPr/>
        <w:t>###�)���U���gt�ʮr��j�|�8�g]Y��Gi#-��#�uǺ�0�J���</w:t>
      </w:r>
    </w:p>
    <w:p>
      <w:pPr>
        <w:pStyle w:val="PreformattedText"/>
        <w:bidi w:val="0"/>
        <w:jc w:val="left"/>
        <w:rPr/>
      </w:pPr>
      <w:r>
        <w:rPr/>
        <w:t>#�i�+w��$�#��0L}Et#K&gt;#u/�#��l�����n</w:t>
      </w:r>
      <w:r>
        <w:br w:type="page"/>
      </w:r>
    </w:p>
    <w:p>
      <w:pPr>
        <w:pStyle w:val="PreformattedText"/>
        <w:bidi w:val="0"/>
        <w:jc w:val="left"/>
        <w:rPr/>
      </w:pPr>
      <w:r>
        <w:rPr/>
        <w:t>]�</w:t>
      </w:r>
      <w:r>
        <w:rPr/>
        <w:t>殹</w:t>
      </w:r>
      <w:r>
        <w:rPr/>
        <w:t>`���պ</w:t>
      </w:r>
      <w:r>
        <w:rPr>
          <w:rtl w:val="true"/>
        </w:rPr>
        <w:t>ھ</w:t>
      </w:r>
      <w:r>
        <w:rPr/>
        <w:t>V�#�\�m�����,���������+#�\�EEO!�������Tq��l�#*��#7#���a�n�6�m��ZV����6�!#�'�^�ӋA</w:t>
      </w:r>
      <w:r>
        <w:rPr>
          <w:rtl w:val="true"/>
        </w:rPr>
        <w:t>߼</w:t>
      </w:r>
      <w:r>
        <w:rPr/>
        <w:t>�L�YL#�#�#h�#��#x��m�g����!Y#HX�+k$}�Z�(�Qes4�Q#�B��&lt;��[�i��n)a�</w:t>
      </w:r>
      <w:r>
        <w:rPr>
          <w:rtl w:val="true"/>
        </w:rPr>
        <w:t>ۿ</w:t>
      </w:r>
      <w:r>
        <w:rPr/>
        <w:t>�</w:t>
      </w:r>
      <w:r>
        <w:rPr/>
        <w:t>E�#H�zF��oѦ77R��H�</w:t>
      </w:r>
      <w:r>
        <w:rPr>
          <w:rtl w:val="true"/>
        </w:rPr>
        <w:t>ژ</w:t>
      </w:r>
      <w:r>
        <w:rPr/>
        <w:t>��</w:t>
      </w:r>
      <w:r>
        <w:rPr/>
        <w:t>^$f��b"�^�#ǯ'$�#�##�x��/�����Co�!}#�|F/ʩrQ��}################################################################################################################�^�?�CB����m�#q�#�&lt;��п�@jw���Xϝ?���h�</w:t>
        <w:tab/>
        <w:t>��#�</w:t>
        <w:tab/>
        <w:t>ÍNm#�#:�%�</w:t>
      </w:r>
      <w:r>
        <w:rPr/>
        <w:t>᜕</w:t>
      </w:r>
      <w:r>
        <w:rPr/>
        <w:t>#Nk�)�K�#ͥ*�#��ϴ�we]</w:t>
      </w:r>
      <w:r>
        <w:rPr>
          <w:rtl w:val="true"/>
        </w:rPr>
        <w:t>ڹ��</w:t>
      </w:r>
      <w:r>
        <w:rPr/>
        <w:t>2</w:t>
      </w:r>
      <w:r>
        <w:rPr/>
        <w:t>~��\��&amp;��y���j��#;</w:t>
      </w:r>
      <w:r>
        <w:rPr>
          <w:rtl w:val="true"/>
        </w:rPr>
        <w:t>ؿ</w:t>
      </w:r>
      <w:r>
        <w:rPr/>
        <w:t>�</w:t>
      </w:r>
      <w:r>
        <w:rPr/>
        <w:t>G$I�F�O`�6��.��X�#��[k#X��#X��d_fEr�&amp;ɋ4�M#�O/���#��9#�f;krU�</w:t>
        <w:br/>
        <w:t>��:����K:��dnD�D�&lt;</w:t>
      </w:r>
      <w:r>
        <w:br w:type="page"/>
      </w:r>
    </w:p>
    <w:p>
      <w:pPr>
        <w:pStyle w:val="PreformattedText"/>
        <w:bidi w:val="0"/>
        <w:jc w:val="left"/>
        <w:rPr/>
      </w:pPr>
      <w:r>
        <w:rPr/>
        <w:t>lF#�3�)rb�Ü�##;�#���Wyk8u��#K��Ѽ5M#��5��ϥ8u�R�9�&gt;��b[b����^�-�_��1I�e�8��kk^&gt;n&amp;�bd`#���KC}#�v��</w:t>
      </w:r>
      <w:r>
        <w:br w:type="page"/>
      </w:r>
    </w:p>
    <w:p>
      <w:pPr>
        <w:pStyle w:val="PreformattedText"/>
        <w:bidi w:val="0"/>
        <w:jc w:val="left"/>
        <w:rPr/>
      </w:pPr>
      <w:r>
        <w:rPr/>
        <w:t>c2##�5</w:t>
      </w:r>
      <w:r>
        <w:rPr/>
        <w:t>㺌�</w:t>
      </w:r>
      <w:r>
        <w:rPr/>
        <w:t>ȓ��sկ�'�&gt;S#�ZB�i�l�</w:t>
      </w:r>
    </w:p>
    <w:p>
      <w:pPr>
        <w:pStyle w:val="PreformattedText"/>
        <w:bidi w:val="0"/>
        <w:jc w:val="left"/>
        <w:rPr/>
      </w:pPr>
      <w:r>
        <w:rPr/>
        <w:t>��</w:t>
      </w:r>
      <w:r>
        <w:rPr/>
        <w:t>H��z�Mӣ�</w:t>
      </w:r>
    </w:p>
    <w:p>
      <w:pPr>
        <w:pStyle w:val="PreformattedText"/>
        <w:bidi w:val="0"/>
        <w:jc w:val="left"/>
        <w:rPr/>
      </w:pPr>
      <w:r>
        <w:rPr/>
        <w:t>wO�6~Gi��Y��i,h�P</w:t>
      </w:r>
      <w:r>
        <w:rPr/>
        <w:t>ܵ</w:t>
      </w:r>
      <w:r>
        <w:rPr/>
        <w:t>}�|��)#��"W�#���^���7&lt;-�7��#�:�T�WE$mO$k</w:t>
      </w:r>
      <w:r>
        <w:rPr>
          <w:rtl w:val="true"/>
        </w:rPr>
        <w:t>إ</w:t>
      </w:r>
      <w:r>
        <w:rPr/>
        <w:t>lF</w:t>
      </w:r>
      <w:r>
        <w:rPr/>
        <w:t>䚘</w:t>
      </w:r>
      <w:r>
        <w:rPr/>
        <w:t>\/�!���V�ww.��[U�����#��PF�_sk�M#����</w:t>
      </w:r>
    </w:p>
    <w:p>
      <w:pPr>
        <w:pStyle w:val="PreformattedText"/>
        <w:bidi w:val="0"/>
        <w:jc w:val="left"/>
        <w:rPr/>
      </w:pPr>
      <w:r>
        <w:rPr/>
        <w:t>�</w:t>
      </w:r>
      <w:r>
        <w:rPr/>
        <w:t>T�|���?(</w:t>
      </w:r>
      <w:r>
        <w:rPr/>
        <w:t>緍</w:t>
      </w:r>
      <w:r>
        <w:rPr/>
        <w:t>L�˜�m�/���k�'j�"D���[��t���B¤Xl��rq��+v�bBő����</w:t>
      </w:r>
      <w:r>
        <w:rPr>
          <w:rtl w:val="true"/>
        </w:rPr>
        <w:t>ܡ</w:t>
      </w:r>
      <w:r>
        <w:rPr/>
        <w:t>h��&amp;�##.�Wms�&gt;M����Gv�cm��k�P���~R�$�m�F�Mռt#[7K�l�i#�s�n{w�0I�6V'oi��&lt;|#=;dlmI#|��S�ʪq�z�q���wV�]�O#~��9cO3Y���D/��/U#O����q�#L��_�f�#��#Y]�3)����1��#6���o�g��DJSc#�p9M���n#o�/#��#�Fob%�#n�y#��uUC���®#�XkG%%���#</w:t>
      </w:r>
      <w:r>
        <w:rPr>
          <w:rtl w:val="true"/>
        </w:rPr>
        <w:t>ھ</w:t>
      </w:r>
      <w:r>
        <w:rPr/>
        <w:t>��</w:t>
      </w:r>
      <w:r>
        <w:rPr/>
        <w:t>N��dk|Ȅ�</w:t>
      </w:r>
      <w:r>
        <w:br w:type="page"/>
      </w:r>
    </w:p>
    <w:p>
      <w:pPr>
        <w:pStyle w:val="PreformattedText"/>
        <w:bidi w:val="0"/>
        <w:jc w:val="left"/>
        <w:rPr/>
      </w:pPr>
      <w:r>
        <w:rPr/>
        <w:t>:es�IH���-$�6q�l�H�;[9�-Y2@�]9W8�s��A##�1�f#�a��fA</w:t>
        <w:br/>
        <w:t>+�{��D�W*�#&lt;�%�,pD��TlLj�ʽ#��U�#</w:t>
      </w:r>
      <w:r>
        <w:rPr/>
        <w:t>偺</w:t>
      </w:r>
      <w:r>
        <w:rPr/>
        <w:t>6+���v��~ER}��M�a;Is#�"��f��*��&amp;LL�#����%�{=��;s##���##�#++8`EN�Hclh���S���*��z�7**Iyw4�ҋ,�z���ƃ�# #-��Պ6�r�v�m�Jbï�d#̐�����m���K�?�[\)�\g�|�g8��##�[8���m��{��ox�E#�#����</w:t>
      </w:r>
    </w:p>
    <w:p>
      <w:pPr>
        <w:pStyle w:val="PreformattedText"/>
        <w:bidi w:val="0"/>
        <w:jc w:val="left"/>
        <w:rPr/>
      </w:pPr>
      <w:r>
        <w:rPr/>
        <w:t>���</w:t>
      </w:r>
      <w:r>
        <w:rPr/>
        <w:t>VYf�#���,6�_���dOg���#U</w:t>
      </w:r>
    </w:p>
    <w:p>
      <w:pPr>
        <w:pStyle w:val="PreformattedText"/>
        <w:bidi w:val="0"/>
        <w:jc w:val="left"/>
        <w:rPr/>
      </w:pPr>
      <w:r>
        <w:rPr/>
        <w:t>#7&lt;#(?�#</w:t>
      </w:r>
      <w:r>
        <w:rPr>
          <w:rtl w:val="true"/>
        </w:rPr>
        <w:t>ڧ</w:t>
      </w:r>
      <w:r>
        <w:rPr/>
        <w:t>�</w:t>
      </w:r>
      <w:r>
        <w:rPr/>
        <w:t>}�-�t���}m�u�l&amp;|e��=�_fI��.0\�M��;uM���7�3��)K�/</w:t>
        <w:tab/>
        <w:t>�$�r�#�JK����^�#�</w:t>
      </w:r>
      <w:r>
        <w:rPr>
          <w:rtl w:val="true"/>
        </w:rPr>
        <w:t>پ</w:t>
      </w:r>
      <w:r>
        <w:rPr/>
        <w:t>ƛtru{���y��w4�^jOf�X���@��V�ý�S�W��ө)f��O���y�#�#"�"�n�2d)#C �M���IC#�§�l�s���c�|c�\g#��##K#;�#�##�</w:t>
      </w:r>
      <w:r>
        <w:rPr>
          <w:rtl w:val="true"/>
        </w:rPr>
        <w:t>ٹ</w:t>
      </w:r>
      <w:r>
        <w:rPr/>
        <w:t>�</w:t>
      </w:r>
      <w:r>
        <w:rPr/>
        <w:t>V�#�k��Mr{#�xp�7�w#�-\�]#���#��5}�]##3�#S��#h���t_9w�</w:t>
        <w:br/>
        <w:t>��ӥ�E��</w:t>
      </w:r>
    </w:p>
    <w:p>
      <w:pPr>
        <w:pStyle w:val="PreformattedText"/>
        <w:bidi w:val="0"/>
        <w:jc w:val="left"/>
        <w:rPr/>
      </w:pPr>
      <w:r>
        <w:rPr/>
        <w:t>Y��W�=��[6����C*���6%�e�dE�2t��:#jR�^�xp���f</w:t>
      </w:r>
      <w:r>
        <w:rPr/>
        <w:t>۵���</w:t>
      </w:r>
      <w:r>
        <w:rPr/>
        <w:t>;#��{�y�Tl3E�U�t�F�$h�#Z��k[GkUj�?�#�_�.w�ԁ����w�#ƚ��J"=�bU�F�Mk�#�r��Ј�#��]v��Y���(��g</w:t>
        <w:tab/>
        <w:t>�#</w:t>
      </w:r>
      <w:r>
        <w:rPr>
          <w:rtl w:val="true"/>
        </w:rPr>
        <w:t>ۮ</w:t>
      </w:r>
      <w:r>
        <w:rPr/>
        <w:t>�̚�</w:t>
      </w:r>
      <w:r>
        <w:rPr/>
        <w:t>.��*�,���LSc#)��g#F�</w:t>
      </w:r>
      <w:r>
        <w:rPr/>
        <w:t>푨�</w:t>
      </w:r>
      <w:r>
        <w:rPr/>
        <w:t>*9�J��#T^�E�E4��s#�z*=#���QS�#:�#�#� ####r��~=y;�%����4�Ƨ�|'����#�#�#c�1~UK��v��################################################################################################################��1��##��G�my#����W��b#S�]}</w:t>
        <w:br/>
        <w:t>�|����+GHN~�?O�s��#�:�#�}�r�cg�:~q~�!`e#mW(��V�+,���7B�%�c##ɱd�'=���39</w:t>
      </w:r>
      <w:r>
        <w:rPr/>
        <w:t>殙</w:t>
      </w:r>
      <w:r>
        <w:rPr/>
        <w:t>m�ӹ���U�[#W��+R�U�R���#��|bp�����#�:#�GKî����~C���q� #����h�ū��U��)�+�#h�6�c%X�9(Z�U|�#�S6�Zd��q��s�&gt;̍��S�VX�w#ӄ�Al�����eOg���</w:t>
      </w:r>
    </w:p>
    <w:p>
      <w:pPr>
        <w:pStyle w:val="PreformattedText"/>
        <w:bidi w:val="0"/>
        <w:jc w:val="left"/>
        <w:rPr/>
      </w:pPr>
      <w:r>
        <w:rPr/>
        <w:t>#��G^�v�#�qOp���#��_c���K#��</w:t>
      </w:r>
      <w:r>
        <w:rPr>
          <w:rtl w:val="true"/>
        </w:rPr>
        <w:t>߅</w:t>
      </w:r>
      <w:r>
        <w:rPr/>
        <w:t>��</w:t>
      </w:r>
      <w:r>
        <w:br w:type="page"/>
      </w:r>
    </w:p>
    <w:p>
      <w:pPr>
        <w:pStyle w:val="PreformattedText"/>
        <w:bidi w:val="0"/>
        <w:jc w:val="left"/>
        <w:rPr/>
      </w:pPr>
      <w:r>
        <w:rPr/>
        <w:t>x�Uy��v=s##pper���S��m�E|f2��ͪ#���L��EBg97\#:�͝��+��}��</w:t>
      </w:r>
      <w:r>
        <w:rPr/>
        <w:t>鶆��</w:t>
      </w:r>
      <w:r>
        <w:rPr/>
        <w:t>)ø��CN�#=���TT��m?,72n���Ϲ</w:t>
      </w:r>
      <w:r>
        <w:rPr>
          <w:rtl w:val="true"/>
        </w:rPr>
        <w:t>ڮ</w:t>
      </w:r>
      <w:r>
        <w:rPr/>
        <w:t>%�ke_��V)��dc�+Ɗ�=&amp;�v_�/w����</w:t>
      </w:r>
      <w:r>
        <w:rPr>
          <w:rtl w:val="true"/>
        </w:rPr>
        <w:t>ݾ</w:t>
      </w:r>
      <w:r>
        <w:rPr/>
        <w:t>��</w:t>
      </w:r>
      <w:r>
        <w:rPr/>
        <w:t>f-=�ǡl���#��L8&lt;K5W�\��l���#*��2#'��#&lt;ry�\��##�gt��sf��WR�+#���F�D�#��X�#/RH��`##�k����������#�iӥ#c�+</w:t>
      </w:r>
      <w:r>
        <w:rPr/>
        <w:t>ؑ��</w:t>
      </w:r>
      <w:r>
        <w:rPr/>
        <w:t>u�#�</w:t>
        <w:br/>
        <w:t>#����:#�&gt;չ����I���I}���iK�#)r�#�d�U�f6=�ezD\^z�</w:t>
      </w:r>
      <w:r>
        <w:rPr>
          <w:rtl w:val="true"/>
        </w:rPr>
        <w:t>ی</w:t>
      </w:r>
      <w:r>
        <w:rPr/>
        <w:t>{&gt;L`rO��s�|��##���!�g����"{#:_�gQ|;�O�lj��g�Yn#��$wv��-����</w:t>
      </w:r>
      <w:r>
        <w:br w:type="page"/>
      </w:r>
    </w:p>
    <w:p>
      <w:pPr>
        <w:pStyle w:val="PreformattedText"/>
        <w:bidi w:val="0"/>
        <w:jc w:val="left"/>
        <w:rPr/>
      </w:pPr>
      <w:r>
        <w:rPr/>
        <w:t>�</w:t>
      </w:r>
      <w:r>
        <w:rPr/>
        <w:t>jo;��t�</w:t>
      </w:r>
      <w:r>
        <w:br w:type="page"/>
      </w:r>
    </w:p>
    <w:p>
      <w:pPr>
        <w:pStyle w:val="PreformattedText"/>
        <w:bidi w:val="0"/>
        <w:jc w:val="left"/>
        <w:rPr/>
      </w:pPr>
      <w:r>
        <w:rPr/>
        <w:t>�</w:t>
      </w:r>
      <w:r>
        <w:rPr/>
        <w:t>9����_�t���.��#2v��'U��</w:t>
        <w:br/>
        <w:t>���&amp;T�K3.2\��w��M�#�y]�]��l&amp;#[�)�PkN��1�$�?�k</w:t>
      </w:r>
      <w:r>
        <w:rPr>
          <w:rtl w:val="true"/>
        </w:rPr>
        <w:t>׳</w:t>
      </w:r>
      <w:r>
        <w:rPr/>
        <w:t>��</w:t>
      </w:r>
      <w:r>
        <w:rPr/>
        <w:t>d�'4�{`�3#�2Ï�B�~#�VE�#H����%#�'�Өp��L</w:t>
      </w:r>
      <w:r>
        <w:rPr>
          <w:rtl w:val="true"/>
        </w:rPr>
        <w:t>ݭ</w:t>
      </w:r>
      <w:r>
        <w:rPr/>
        <w:t>U�I|#S�'d�g</w:t>
      </w:r>
      <w:r>
        <w:br w:type="page"/>
      </w:r>
    </w:p>
    <w:p>
      <w:pPr>
        <w:pStyle w:val="PreformattedText"/>
        <w:bidi w:val="0"/>
        <w:jc w:val="left"/>
        <w:rPr/>
      </w:pPr>
      <w:r>
        <w:rPr/>
        <w:t>�</w:t>
      </w:r>
      <w:r>
        <w:rPr/>
        <w:t>#YrS)���{1�g? ��S!#'#q���#w��I]�1�^��E9#���'��#o����#~�G#S��#�u</w:t>
        <w:br/>
        <w:t>�U"�W�@���u#�-b#��#����m##��#�fЅ�#�##�/g��ϑ�Z��L�#�����/���g,l��YC��J[�##bv5�F�?�#�B��&gt;t�Ld�L�#�#�p�Q�be�^'��HFI6U��.�7�U���#3�&gt;�#���oq5��.������{#�#�j��ȽJ����%O#70&gt;���$b��^(�(��</w:t>
      </w:r>
      <w:r>
        <w:rPr>
          <w:rtl w:val="true"/>
        </w:rPr>
        <w:t>ب</w:t>
      </w:r>
      <w:r>
        <w:rPr/>
        <w:t>��</w:t>
      </w:r>
      <w:r>
        <w:rPr/>
        <w:t>i������#���0��b27��͏�ŗ��'�#�#��8����C�iv���x���V~�#�#��/��O�#��? ��#���#����9���aY��?�nl�,���?�?�&gt;X�����#�l��Қ�B�#R���j꛹�V#U�D#</w:t>
        <w:br/>
        <w:t>�C���X�y,�(�QEG�Y�7H��#9�@��и�gg�.t</w:t>
      </w:r>
      <w:r>
        <w:rPr/>
        <w:t>ަ</w:t>
      </w:r>
      <w:r>
        <w:rPr/>
        <w:t>Kr^\__�4�$���ƫ��Er��Es�#����]�=���Vk����Y�:Ez�###�TDW*5#5*5���DD�2����##^|�</w:t>
      </w:r>
      <w:r>
        <w:rPr>
          <w:rtl w:val="true"/>
        </w:rPr>
        <w:t>ڟ</w:t>
      </w:r>
      <w:r>
        <w:rPr/>
        <w:t>��</w:t>
      </w:r>
      <w:r>
        <w:rPr/>
        <w:t>S�#m&amp;��X��.ñB���.+�-#_F[���ɑg^#dI��rD���;o��#����`#�e��[���#X���_:ɩWʧ#��g��y�sh�Q����/�����y��Q&lt;�X�#Ӄ���c</w:t>
      </w:r>
    </w:p>
    <w:p>
      <w:pPr>
        <w:pStyle w:val="PreformattedText"/>
        <w:bidi w:val="0"/>
        <w:jc w:val="left"/>
        <w:rPr/>
      </w:pPr>
      <w:r>
        <w:rPr/>
        <w:t>�</w:t>
      </w:r>
      <w:r>
        <w:rPr/>
        <w:t>��X��[#ͩ�# �$#&lt;���,/Ԧ*.�e&lt;�4��K�j�N��#EOf#�&lt;�˫ɥ��N27&gt;�8���J*�Ds�#΢{�W�'�h�T�?�mw�#�i</w:t>
      </w:r>
      <w:r>
        <w:br w:type="page"/>
      </w:r>
    </w:p>
    <w:p>
      <w:pPr>
        <w:pStyle w:val="PreformattedText"/>
        <w:bidi w:val="0"/>
        <w:jc w:val="left"/>
        <w:rPr/>
      </w:pPr>
      <w:r>
        <w:rPr/>
        <w:t>W\��Ȍ�|�qk�i�U�</w:t>
      </w:r>
      <w:r>
        <w:rPr/>
        <w:t>٢</w:t>
      </w:r>
      <w:r>
        <w:rPr/>
        <w:t>J��M-��J��ʿ�-�4,</w:t>
      </w:r>
      <w:r>
        <w:rPr>
          <w:rtl w:val="true"/>
        </w:rPr>
        <w:t>ݠ</w:t>
      </w:r>
      <w:r>
        <w:rPr>
          <w:rtl w:val="true"/>
        </w:rPr>
        <w:t>##</w:t>
      </w:r>
      <w:r>
        <w:rPr/>
        <w:t>4</w:t>
      </w:r>
      <w:r>
        <w:rPr/>
        <w:t>����xs��^��#V�!lx�JM�XH���l%���R�_�'�Xg��M���2�����#/es�|�sY�2S2����"��</w:t>
      </w:r>
      <w:r>
        <w:rPr/>
        <w:t>ꕪ�</w:t>
      </w:r>
      <w:r>
        <w:rPr/>
        <w:t>u%Z���=#�r#�xr�a</w:t>
      </w:r>
      <w:r>
        <w:rPr>
          <w:rtl w:val="true"/>
        </w:rPr>
        <w:t>ۃ</w:t>
      </w:r>
      <w:r>
        <w:rPr/>
        <w:t>##�\���;��z#{�QϧSd��</w:t>
      </w:r>
      <w:r>
        <w:rPr/>
        <w:t>֩</w:t>
      </w:r>
      <w:r>
        <w:rPr/>
        <w:t>Y�c�s�#�m/t�%���YhE^gY\s#]</w:t>
      </w:r>
      <w:r>
        <w:rPr>
          <w:rtl w:val="true"/>
        </w:rPr>
        <w:t>ڬړ</w:t>
      </w:r>
      <w:r>
        <w:rPr>
          <w:rtl w:val="true"/>
        </w:rPr>
        <w:t>'</w:t>
      </w:r>
      <w:r>
        <w:rPr/>
        <w:t>1</w:t>
      </w:r>
      <w:r>
        <w:rPr/>
        <w:t>���K</w:t>
      </w:r>
      <w:r>
        <w:rPr>
          <w:rtl w:val="true"/>
        </w:rPr>
        <w:t>ܩׅ�</w:t>
      </w:r>
      <w:r>
        <w:rPr>
          <w:rtl w:val="true"/>
        </w:rPr>
        <w:t>@�</w:t>
      </w:r>
      <w:r>
        <w:rPr/>
        <w:t>9</w:t>
      </w:r>
      <w:r>
        <w:rPr/>
        <w:t>��ºS=#A��d�6�r�����&gt;&lt;o0-�Yz�'�ŪKU^</w:t>
      </w:r>
      <w:r>
        <w:rPr>
          <w:rtl w:val="true"/>
        </w:rPr>
        <w:t>׳</w:t>
      </w:r>
      <w:r>
        <w:rPr/>
        <w:t>�</w:t>
      </w:r>
      <w:r>
        <w:rPr/>
        <w:t>Т�#�f�K�ĭ5#~xU��&amp;Cc\z�͵_G�K.Q;#�#L��</w:t>
      </w:r>
      <w:r>
        <w:rPr/>
        <w:t>䜽</w:t>
      </w:r>
    </w:p>
    <w:p>
      <w:pPr>
        <w:pStyle w:val="PreformattedText"/>
        <w:bidi w:val="0"/>
        <w:jc w:val="left"/>
        <w:rPr/>
      </w:pPr>
      <w:r>
        <w:rPr/>
        <w:t>c���vz���a��\��uKUy����</w:t>
      </w:r>
      <w:r>
        <w:rPr>
          <w:rtl w:val="true"/>
        </w:rPr>
        <w:t>ݎ</w:t>
      </w:r>
      <w:r>
        <w:rPr/>
        <w:t>-�$�,�C�71�2H6#�����*�#\��#�e}e����##4S���s$��{#��s^�V�#�QU</w:t>
      </w:r>
    </w:p>
    <w:p>
      <w:pPr>
        <w:pStyle w:val="PreformattedText"/>
        <w:bidi w:val="0"/>
        <w:jc w:val="left"/>
        <w:rPr/>
      </w:pPr>
      <w:r>
        <w:rPr/>
        <w:t>Q�����Ic#�^��k</w:t>
      </w:r>
      <w:r>
        <w:rPr/>
        <w:t>㑪</w:t>
      </w:r>
      <w:r>
        <w:rPr/>
        <w:t>Ǳ���5Ȋ�N�TE&gt;#�)�#�^�#ǯ'$�#�##�x��/�����Co�!}#�|F/ʩrQ��}################################################################################################################�^�?�CB����m�#q�#�&lt;��п�@jw���Xϝ?���h�</w:t>
        <w:tab/>
        <w:t>��t�&lt;</w:t>
      </w:r>
      <w:r>
        <w:rPr>
          <w:rtl w:val="true"/>
        </w:rPr>
        <w:t>ڟ</w:t>
      </w:r>
      <w:r>
        <w:rPr/>
        <w:t>��</w:t>
      </w:r>
      <w:r>
        <w:rPr/>
        <w:t>#pF7w##̴����ȹ�����v:�9���2R�U��</w:t>
      </w:r>
      <w:r>
        <w:rPr/>
        <w:t>ㄱ�</w:t>
      </w:r>
      <w:r>
        <w:rPr/>
        <w:t>o�!��iF�x��z����1S����#:�F��r���1��H�f�x\�zϙ�ȹ?#���j�jz%�S�I����^�����I@#��~</w:t>
      </w:r>
    </w:p>
    <w:p>
      <w:pPr>
        <w:pStyle w:val="PreformattedText"/>
        <w:bidi w:val="0"/>
        <w:jc w:val="left"/>
        <w:rPr/>
      </w:pPr>
      <w:r>
        <w:rPr/>
        <w:t>����</w:t>
      </w:r>
      <w:r>
        <w:rPr/>
        <w:t>kF��.�55j���Ϝ�%O#u�ms����&gt;#5��$S�3��9�#H�#��#�y;a3�L��Ot��X���Pƾe9��K5�~k��լ6P�l��X�==�ezyɔ��o��i����W�9</w:t>
      </w:r>
    </w:p>
    <w:p>
      <w:pPr>
        <w:pStyle w:val="PreformattedText"/>
        <w:bidi w:val="0"/>
        <w:jc w:val="left"/>
        <w:rPr/>
      </w:pPr>
      <w:r>
        <w:rPr/>
        <w:t>wr��#&amp;�#P�#�}bX[#8�󜦔t#����1�#�D�M��gî�3����#^򁔊���Ҫ'#�#k�]���"�?Ɇ�\s</w:t>
      </w:r>
      <w:r>
        <w:rPr>
          <w:rtl w:val="true"/>
        </w:rPr>
        <w:t>߄</w:t>
      </w:r>
      <w:r>
        <w:rPr>
          <w:rtl w:val="true"/>
        </w:rPr>
        <w:t>}��</w:t>
      </w:r>
      <w:r>
        <w:rPr/>
        <w:t>8</w:t>
      </w:r>
      <w:r>
        <w:rPr/>
        <w:t>,�ә</w:t>
      </w:r>
      <w:r>
        <w:rPr>
          <w:rtl w:val="true"/>
        </w:rPr>
        <w:t>߅</w:t>
      </w:r>
      <w:r>
        <w:rPr/>
        <w:t>��</w:t>
      </w:r>
      <w:r>
        <w:rPr/>
        <w:t>m�H�ǻ�4=#��I#9ʗ�Y�iA�#�</w:t>
      </w:r>
      <w:r>
        <w:rPr/>
        <w:t>ؔ</w:t>
      </w:r>
      <w:r>
        <w:rPr/>
        <w:t>h-���Z���#�;</w:t>
        <w:br/>
        <w:t>�g�X�#�1]A[!#@K�1M�M���#.q�fz�����a2</w:t>
      </w:r>
      <w:r>
        <w:rPr/>
        <w:t>ֹ�</w:t>
      </w:r>
      <w:r>
        <w:rPr/>
        <w:t>#�{iq#ѯc�{^��#�R�+���c.q7����</w:t>
        <w:tab/>
        <w:t>!zv�F+#��\�-</w:t>
      </w:r>
      <w:r>
        <w:rPr/>
        <w:t>݇�</w:t>
      </w:r>
      <w:r>
        <w:rPr/>
        <w:t>-Z�k�t��%#t�_�#�M�)�#^�]�;��A�f��É#��_�X63���Q��Fn�3���V�D��ZGp�/TrF�"�����S#{��\`n#����|#D</w:t>
      </w:r>
      <w:r>
        <w:rPr/>
        <w:t>둏</w:t>
      </w:r>
      <w:r>
        <w:rPr/>
        <w:t>X�#���u#Һ</w:t>
      </w:r>
      <w:r>
        <w:rPr/>
        <w:t>馠�</w:t>
      </w:r>
      <w:r>
        <w:rPr/>
        <w:t>z�S��fg�u�#_5:E�&amp;�#��]u5H_�aR�x��}��ĝɗ�pn+���/og�k�4���ƣ��#�##�</w:t>
        <w:tab/>
        <w:t>#;�;H`JvE#Y�#�2h��� w�I��D�*t&amp;�rG</w:t>
      </w:r>
      <w:r>
        <w:rPr/>
        <w:t>۫</w:t>
      </w:r>
      <w:r>
        <w:rPr/>
        <w:t>oQ�+�MC#E`+#���.όc£V�##Ԏ^�|nI���3�i&lt;"�}i�Uʽ�����#�I4</w:t>
      </w:r>
      <w:r>
        <w:rPr/>
        <w:t>۵</w:t>
      </w:r>
      <w:r>
        <w:rPr/>
        <w:t>&lt;��dT�5Mm�M��o,�#��&amp;B�#�?ȏT�_2:(�|�B�#��Y��q�1Ĩ�</w:t>
      </w:r>
      <w:r>
        <w:rPr>
          <w:rtl w:val="true"/>
        </w:rPr>
        <w:t>ޣ</w:t>
      </w:r>
      <w:r>
        <w:rPr/>
        <w:t>j##�RQc'�#�&amp;����B�[#�r_#�"=#��g%]d���\�v|C�S#�����3\[�թ��I{az'���r�#��i�!�˛�##n���n#�M�v:V*�#�5��UC�#�#�@########</w:t>
      </w:r>
    </w:p>
    <w:p>
      <w:pPr>
        <w:pStyle w:val="PreformattedText"/>
        <w:bidi w:val="0"/>
        <w:jc w:val="left"/>
        <w:rPr/>
      </w:pPr>
      <w:r>
        <w:rPr/>
        <w:t>_��&amp;��'$��#{��n��##jx����:���.</w:t>
      </w:r>
      <w:r>
        <w:br w:type="page"/>
      </w:r>
    </w:p>
    <w:p>
      <w:pPr>
        <w:pStyle w:val="PreformattedText"/>
        <w:bidi w:val="0"/>
        <w:jc w:val="left"/>
        <w:rPr/>
      </w:pPr>
      <w:r>
        <w:rPr/>
        <w:t>d�����^&lt;c9'��L��/n[`�ss#</w:t>
      </w:r>
    </w:p>
    <w:p>
      <w:pPr>
        <w:pStyle w:val="PreformattedText"/>
        <w:bidi w:val="0"/>
        <w:jc w:val="left"/>
        <w:rPr/>
      </w:pPr>
      <w:r>
        <w:rPr/>
        <w:t>��</w:t>
      </w:r>
      <w:r>
        <w:rPr/>
        <w:t>c��@��#T�5ү�����t,�`�n�l�j���#;��b�[#y+"�+�S�@����U�#:M�#�P���</w:t>
      </w:r>
      <w:r>
        <w:rPr>
          <w:rtl w:val="true"/>
        </w:rPr>
        <w:t>ګ</w:t>
      </w:r>
      <w:r>
        <w:rPr/>
        <w:t>2</w:t>
      </w:r>
      <w:r>
        <w:rPr/>
        <w:t>�g+�#7�#&amp;!f##&amp;�&gt;N2A��9f����t�!�b�#p)ol��Vr��#G=��F����9(</w:t>
      </w:r>
      <w:r>
        <w:rPr/>
        <w:t>湫</w:t>
      </w:r>
      <w:r>
        <w:rPr/>
        <w:t>TTTZ*)Sgyw�����G�{#��{#Z�9�V��N(��QP��#}C�9H�-eΖK��L�i#�~�b#]��F�y�*1(�%#*�#�.�%#,�T�6Z2L��t#��#��\�,#�Z9U�c+Ѳ2�io+�#��S%s^�DN�ESw�g��hc�s#�#�Q#���\��Vx���;�񣘪��#!f-o���⪱�j��GcS���d��"�q</w:t>
        <w:br/>
        <w:t>����63</w:t>
      </w:r>
      <w:r>
        <w:rPr>
          <w:rtl w:val="true"/>
        </w:rPr>
        <w:t>ا</w:t>
      </w:r>
      <w:r>
        <w:rPr/>
        <w:t>.QA�#0�</w:t>
        <w:br/>
        <w:t>d�"~�9Jlg#L38&lt;�</w:t>
      </w:r>
      <w:r>
        <w:rPr>
          <w:rtl w:val="true"/>
        </w:rPr>
        <w:t>޾</w:t>
      </w:r>
      <w:r>
        <w:rPr/>
        <w:t>v3=kqg�gLsF�</w:t>
      </w:r>
      <w:r>
        <w:rPr>
          <w:rtl w:val="true"/>
        </w:rPr>
        <w:t>ޞ</w:t>
      </w:r>
      <w:r>
        <w:rPr/>
        <w:t>Z9#U#��TT⊨m�'3��Y7#������#D����U����h�Qx*"��|��####�</w:t>
      </w:r>
      <w:r>
        <w:rPr>
          <w:rtl w:val="true"/>
        </w:rPr>
        <w:t>׻</w:t>
      </w:r>
      <w:r>
        <w:rPr/>
        <w:t>^Q9˫f�Ԙ(�#SRaTwC�6M#�/�b���#�{�����a&amp;</w:t>
      </w:r>
      <w:r>
        <w:rPr>
          <w:rtl w:val="true"/>
        </w:rPr>
        <w:t>܇</w:t>
      </w:r>
      <w:r>
        <w:rPr/>
        <w:t>J-��/����Z��+l#"9</w:t>
      </w:r>
      <w:r>
        <w:rPr>
          <w:rtl w:val="true"/>
        </w:rPr>
        <w:t>ݔ</w:t>
      </w:r>
      <w:r>
        <w:rPr/>
        <w:t>�</w:t>
      </w:r>
      <w:r>
        <w:rPr/>
        <w:t>r,nNY%��2Rx���#�="#�K��YZ�#�###��7#s����b��c�d[��:�*Q��7�q*�#)�J�n^1�QQt+��~�1��$#�ʲu#)#��t�s�#j���K���O#,R,��W</w:t>
        <w:tab/>
        <w:t>#�#���r�#�3��#f��#�@�#�#�5j�k�����QQj��(s#X��WA3U�1��5R��"�QQx���T^�?#�K,���z�w�KQ��PiW�O��O���$6�#�#�&lt;��b���%#�7�###############################################################################################################+u�c�T4/�</w:t>
      </w:r>
      <w:r>
        <w:br w:type="page"/>
      </w:r>
    </w:p>
    <w:p>
      <w:pPr>
        <w:pStyle w:val="PreformattedText"/>
        <w:bidi w:val="0"/>
        <w:jc w:val="left"/>
        <w:rPr/>
      </w:pPr>
      <w:r>
        <w:rPr/>
        <w:t>����</w:t>
      </w:r>
      <w:r>
        <w:rPr/>
        <w:t>7#��̯�#��#�x��#����</w:t>
        <w:tab/>
        <w:t>�V����.#���c��=���ɔ�</w:t>
      </w:r>
      <w:r>
        <w:rPr>
          <w:rtl w:val="true"/>
        </w:rPr>
        <w:t>ݩ</w:t>
      </w:r>
      <w:r>
        <w:rPr/>
        <w:t>��</w:t>
      </w:r>
      <w:r>
        <w:rPr/>
        <w:t>#��c#%I�wl� �#�l���̫�u�V��zg#�Ϗ#��3��</w:t>
      </w:r>
      <w:r>
        <w:br w:type="page"/>
      </w:r>
    </w:p>
    <w:p>
      <w:pPr>
        <w:pStyle w:val="PreformattedText"/>
        <w:bidi w:val="0"/>
        <w:jc w:val="left"/>
        <w:rPr/>
      </w:pPr>
      <w:r>
        <w:rPr/>
        <w:t>w#-��zv��H�U���J}�</w:t>
      </w:r>
      <w:r>
        <w:rPr>
          <w:rtl w:val="true"/>
        </w:rPr>
        <w:t>ר޿</w:t>
      </w:r>
      <w:r>
        <w:rPr/>
        <w:t>#XD�#��oN3\El��HX�=#��G_�Ju��#&gt;nA�(�i&amp;uU9#I"#E#P�"i�B��9�l�!#��9�zc#(��F�*� ��Es���-NG��n�A�#��#Q=���#���#M���-3#�#�s�Ջ��!&gt;B#�.=�#���T�{K#�</w:t>
      </w:r>
      <w:r>
        <w:rPr/>
        <w:t>舶</w:t>
      </w:r>
      <w:r>
        <w:rPr/>
        <w:t xml:space="preserve">V#�-?�#Mc��r*�����n�ˮ��##�UR��y���H�5=�TDN�BA;"���~ᚅ'��ε�ӔѶ?#�I5�y�Ui��P�K*#cDC##~w���}��O�[j~�� </w:t>
      </w:r>
      <w:r>
        <w:rPr/>
        <w:t>蛪�</w:t>
      </w:r>
      <w:r>
        <w:rPr/>
        <w:t>#����i��&amp;��#��e�T��#w7��4lRGi��#���J��X���lI�U�ШrP� #S</w:t>
      </w:r>
      <w:r>
        <w:rPr/>
        <w:t>ۚ</w:t>
      </w:r>
      <w:r>
        <w:rPr/>
        <w:t>#22��x��&gt;#�*&lt;������h�v+#���Glǜ�Yz��}^�I�ǜ#O�</w:t>
      </w:r>
      <w:r>
        <w:rPr>
          <w:rtl w:val="true"/>
        </w:rPr>
        <w:t>צ</w:t>
      </w:r>
      <w:r>
        <w:rPr/>
        <w:t>pR�'�#�F�V�K4���[\</w:t>
      </w:r>
      <w:r>
        <w:rPr>
          <w:rtl w:val="true"/>
        </w:rPr>
        <w:t>أ</w:t>
      </w:r>
      <w:r>
        <w:rPr/>
        <w:t>��</w:t>
      </w:r>
      <w:r>
        <w:rPr/>
        <w:t>n(�W{#r�����yWD���Wx���#u���[�*S��#u�}��t���e|�</w:t>
        <w:tab/>
        <w:t>#�7�#)��m�##�\f��&gt;</w:t>
        <w:tab/>
        <w:t>O���,�juEu�</w:t>
      </w:r>
    </w:p>
    <w:p>
      <w:pPr>
        <w:pStyle w:val="PreformattedText"/>
        <w:bidi w:val="0"/>
        <w:jc w:val="left"/>
        <w:rPr/>
      </w:pPr>
      <w:r>
        <w:rPr/>
        <w:t>��</w:t>
      </w:r>
      <w:r>
        <w:rPr/>
        <w:t>Z#�#�s�x�C\=�}~qH�9�</w:t>
      </w:r>
    </w:p>
    <w:p>
      <w:pPr>
        <w:pStyle w:val="PreformattedText"/>
        <w:bidi w:val="0"/>
        <w:jc w:val="left"/>
        <w:rPr/>
      </w:pPr>
      <w:r>
        <w:rPr/>
        <w:t>�</w:t>
      </w:r>
      <w:r>
        <w:rPr/>
        <w:t>п#�#�#���D���V�^�H#Y_O#����h����}��m�/#-e�ru*��� u&lt;��k�7�M9�^B�u�*�5Χ���ʄ�p��Ѵ#\���8�</w:t>
      </w:r>
      <w:r>
        <w:rPr/>
        <w:t>緊�</w:t>
      </w:r>
      <w:r>
        <w:rPr/>
        <w:t>n�7L�#u���#o�</w:t>
      </w:r>
      <w:r>
        <w:br w:type="page"/>
      </w:r>
    </w:p>
    <w:p>
      <w:pPr>
        <w:pStyle w:val="PreformattedText"/>
        <w:bidi w:val="0"/>
        <w:jc w:val="left"/>
        <w:rPr/>
      </w:pPr>
      <w:r>
        <w:rPr/>
        <w:t>�</w:t>
      </w:r>
      <w:r>
        <w:rPr/>
        <w:t>Z�,F�j�K��οqm#�/�]r���RxE</w:t>
        <w:softHyphen/>
        <w:t>���g</w:t>
      </w:r>
      <w:r>
        <w:rPr>
          <w:rtl w:val="true"/>
        </w:rPr>
        <w:t>ܕ</w:t>
      </w:r>
      <w:r>
        <w:rPr/>
        <w:t>e��!O���USʍ�ry��.n9�o�#T'�#�</w:t>
      </w:r>
    </w:p>
    <w:p>
      <w:pPr>
        <w:pStyle w:val="PreformattedText"/>
        <w:bidi w:val="0"/>
        <w:jc w:val="left"/>
        <w:rPr/>
      </w:pPr>
      <w:r>
        <w:rPr/>
        <w:t>�</w:t>
      </w:r>
      <w:r>
        <w:rPr/>
        <w:t>y?�u#���gT����m#&amp;��e\h)�Xn���</w:t>
      </w:r>
      <w:r>
        <w:rPr>
          <w:rtl w:val="true"/>
        </w:rPr>
        <w:t>ٴ</w:t>
      </w:r>
      <w:r>
        <w:rPr/>
        <w:t>�</w:t>
      </w:r>
      <w:r>
        <w:rPr/>
        <w:t>'T������</w:t>
        <w:br/>
        <w:t>�U���S#�!�#q��#�^#yq�3{&amp;�#pn|]���ȬP�ռ3�#�����~�t�9��J�|z#џ#��#q����#nd���</w:t>
      </w:r>
    </w:p>
    <w:p>
      <w:pPr>
        <w:pStyle w:val="PreformattedText"/>
        <w:bidi w:val="0"/>
        <w:jc w:val="left"/>
        <w:rPr/>
      </w:pPr>
      <w:r>
        <w:rPr/>
        <w:t>�</w:t>
      </w:r>
      <w:r>
        <w:rPr/>
        <w:t>I*[�K#��#����J�F�Jֈ�#*@����W��?�#w#��#Q�#��#-��&gt;����?�_1�#�#o����Q�&gt;9��ir��#����#lC�+��[��#�}��#�%�#�#0f�#�]�7S�7$������</w:t>
      </w:r>
    </w:p>
    <w:p>
      <w:pPr>
        <w:pStyle w:val="PreformattedText"/>
        <w:bidi w:val="0"/>
        <w:jc w:val="left"/>
        <w:rPr/>
      </w:pPr>
      <w:r>
        <w:rPr/>
        <w:t>W1��TX+�^#^�#!��</w:t>
      </w:r>
      <w:r>
        <w:rPr>
          <w:rtl w:val="true"/>
        </w:rPr>
        <w:t>ܜ</w:t>
      </w:r>
      <w:r>
        <w:rPr/>
        <w:t>l�:��#˄D�{�r����V+.�rE</w:t>
        <w:br/>
        <w:t>d����q�##�f��jr�7����(��{"{lmZ�K5 ��rD��l�1Z��ԉC r�v�#s�##��;���K�:F:���|P�iZ</w:t>
      </w:r>
      <w:r>
        <w:rPr/>
        <w:t>欴</w:t>
      </w:r>
      <w:r>
        <w:rPr/>
        <w:t>V�8</w:t>
      </w:r>
      <w:r>
        <w:rPr>
          <w:rtl w:val="true"/>
        </w:rPr>
        <w:t>܎</w:t>
      </w:r>
      <w:r>
        <w:rPr/>
        <w:t>E�EZ�##'N�###z�����#���A����t�]y�UL����Q.d6s�#�3�#C����X��d�&lt;�{#�3��#�M�sn&lt;�Ҭ��\N�����o�I����k��#��9\�#-#���#���uý���_��YC#Գ��##e]E��#���sһ:����#l�.�%#��[��$�a�5�g7#�#�6�#]��1�bg#�3�#�</w:t>
      </w:r>
      <w:r>
        <w:rPr>
          <w:rtl w:val="true"/>
        </w:rPr>
        <w:t>ۻ</w:t>
      </w:r>
      <w:r>
        <w:rPr/>
        <w:t>��</w:t>
      </w:r>
      <w:r>
        <w:rPr/>
        <w:t>q</w:t>
      </w:r>
      <w:r>
        <w:rPr>
          <w:rtl w:val="true"/>
        </w:rPr>
        <w:t>ے���</w:t>
      </w:r>
      <w:r>
        <w:rPr>
          <w:rtl w:val="true"/>
        </w:rPr>
        <w:t>ˍ#</w:t>
      </w:r>
      <w:r>
        <w:rPr/>
        <w:t>4</w:t>
      </w:r>
      <w:r>
        <w:rPr/>
        <w:t>m~�^�b�U��s#�N#T���{�=�o#�#o�\Y���Q=�ԉ��E����"�zбG</w:t>
      </w:r>
    </w:p>
    <w:p>
      <w:pPr>
        <w:pStyle w:val="PreformattedText"/>
        <w:bidi w:val="0"/>
        <w:jc w:val="left"/>
        <w:rPr/>
      </w:pPr>
      <w:r>
        <w:rPr/>
        <w:t>�</w:t>
      </w:r>
      <w:r>
        <w:rPr/>
        <w:t>G;.��&amp;��</w:t>
        <w:br/>
        <w:t>kM�[Uf�#</w:t>
      </w:r>
      <w:r>
        <w:rPr>
          <w:rtl w:val="true"/>
        </w:rPr>
        <w:t>ۺ�</w:t>
      </w:r>
      <w:r>
        <w:rPr/>
        <w:t>6</w:t>
      </w:r>
      <w:r>
        <w:rPr/>
        <w:t>&gt;�z�H�M%��4��gS��L���4�ʦL#%M��$#��O#�[���r���w���i;�$#^�ls-e�z���V�s#�mF��[����#�</w:t>
      </w:r>
      <w:r>
        <w:rPr>
          <w:rtl w:val="true"/>
        </w:rPr>
        <w:t>ݷ</w:t>
      </w:r>
      <w:r>
        <w:rPr/>
        <w:t>v���s#[#��W&gt;$�r'Z�}ҢV��#�</w:t>
      </w:r>
      <w:r>
        <w:rPr/>
        <w:t>ֻ</w:t>
      </w:r>
      <w:r>
        <w:rPr/>
        <w:t>*���um��l�w:#�%</w:t>
        <w:tab/>
        <w:t>�Ś#C��V9�LL(B��.Z�n�gE�u�I�g</w:t>
        <w:tab/>
        <w:t>�%�EHrcA38l���τ�@�l����#�k��TTT���Uk��</w:t>
      </w:r>
      <w:r>
        <w:rPr/>
        <w:t>檵</w:t>
      </w:r>
      <w:r>
        <w:rPr/>
        <w:t>QM��e���l9�&lt;̸�\1##��sW�EEE�9���#�DTT=����##w��u#F��7�c��Re#|y]��#"T�T�6</w:t>
      </w:r>
    </w:p>
    <w:p>
      <w:pPr>
        <w:pStyle w:val="PreformattedText"/>
        <w:bidi w:val="0"/>
        <w:jc w:val="left"/>
        <w:rPr/>
      </w:pPr>
      <w:r>
        <w:rPr/>
        <w:t>y�ͬ�"=</w:t>
        <w:br/>
        <w:t>_{�#Ir�%.pEq����?</w:t>
      </w:r>
    </w:p>
    <w:p>
      <w:pPr>
        <w:pStyle w:val="PreformattedText"/>
        <w:bidi w:val="0"/>
        <w:jc w:val="left"/>
        <w:rPr/>
      </w:pPr>
      <w:r>
        <w:rPr>
          <w:rtl w:val="true"/>
        </w:rPr>
        <w:t>ۂ</w:t>
      </w:r>
      <w:r>
        <w:rPr/>
        <w:t>�</w:t>
      </w:r>
      <w:r>
        <w:rPr/>
        <w:t>qr#5</w:t>
      </w:r>
      <w:r>
        <w:rPr>
          <w:rtl w:val="true"/>
        </w:rPr>
        <w:t>ە�</w:t>
      </w:r>
      <w:r>
        <w:rPr/>
        <w:t>6</w:t>
      </w:r>
      <w:r>
        <w:rPr/>
        <w:t>���UkŰH�E��#v</w:t>
      </w:r>
      <w:r>
        <w:rPr>
          <w:rtl w:val="true"/>
        </w:rPr>
        <w:t>޾</w:t>
      </w:r>
      <w:r>
        <w:rPr/>
        <w:t>)�'-&lt;@���['#�Q��.e�"S��c_'Gl�����X�#��</w:t>
      </w:r>
      <w:r>
        <w:rPr/>
        <w:t>圽</w:t>
      </w:r>
      <w:r>
        <w:rPr/>
        <w:t>2#�^N�Ij?~*</w:t>
      </w:r>
    </w:p>
    <w:p>
      <w:pPr>
        <w:pStyle w:val="PreformattedText"/>
        <w:bidi w:val="0"/>
        <w:jc w:val="left"/>
        <w:rPr/>
      </w:pPr>
      <w:r>
        <w:rPr/>
        <w:t>*��_</w:t>
        <w:tab/>
        <w:t>��$���B�G���_�R</w:t>
      </w:r>
      <w:r>
        <w:rPr/>
        <w:t>䣝��</w:t>
      </w:r>
      <w:r>
        <w:rPr/>
        <w:t>################################################################################################################n�L�������^F�x/�y���X���#_B��:a1J��#��C�ɚ������"�=�cc7�m���,�g����#W#��cx��"I�|�)1�{3�#G���.{�YUk�[</w:t>
      </w:r>
      <w:r>
        <w:rPr/>
        <w:t>٬</w:t>
      </w:r>
      <w:r>
        <w:rPr/>
        <w:t>v��Zw1�$O�YV�U:���#�NTc#ͤ�i%����H�~##O-</w:t>
        <w:tab/>
        <w:t>^# �F�s�igK�;)'xc#]�w��#��&amp;#�N�:�T���1���.�#/�l�=����W����F#</w:t>
      </w:r>
      <w:r>
        <w:br w:type="page"/>
      </w:r>
    </w:p>
    <w:p>
      <w:pPr>
        <w:pStyle w:val="PreformattedText"/>
        <w:bidi w:val="0"/>
        <w:jc w:val="left"/>
        <w:rPr/>
      </w:pPr>
      <w:r>
        <w:rPr/>
        <w:t>��</w:t>
      </w:r>
      <w:r>
        <w:rPr/>
        <w:t>l�#Ӷ&amp;=$�����#?2�?����e��2ŏ�B�H�,q�9�1�</w:t>
      </w:r>
      <w:r>
        <w:rPr>
          <w:rtl w:val="true"/>
        </w:rPr>
        <w:t>ړ��ٮ</w:t>
      </w:r>
      <w:r>
        <w:rPr/>
        <w:t>X&amp;*v#+Uy�ѓ����##�|�#��C=BF1�#�3�,��b(^���p)�--��%��j&gt;�h�#</w:t>
      </w:r>
      <w:r>
        <w:rPr>
          <w:rtl w:val="true"/>
        </w:rPr>
        <w:t>ڽ</w:t>
      </w:r>
      <w:r>
        <w:rPr/>
        <w:t>#c</w:t>
      </w:r>
      <w:r>
        <w:rPr>
          <w:rtl w:val="true"/>
        </w:rPr>
        <w:t>ڭ</w:t>
      </w:r>
      <w:r>
        <w:rPr/>
        <w:t>sWȨ��E���7Q�</w:t>
      </w:r>
      <w:r>
        <w:rPr>
          <w:rtl w:val="true"/>
        </w:rPr>
        <w:t>ڹ</w:t>
      </w:r>
      <w:r>
        <w:rPr/>
        <w:t>Ys</w:t>
      </w:r>
      <w:r>
        <w:br w:type="page"/>
      </w:r>
    </w:p>
    <w:p>
      <w:pPr>
        <w:pStyle w:val="PreformattedText"/>
        <w:bidi w:val="0"/>
        <w:jc w:val="left"/>
        <w:rPr/>
      </w:pPr>
      <w:r>
        <w:rPr/>
        <w:t>�</w:t>
      </w:r>
      <w:r>
        <w:rPr/>
        <w:t>{#�-s##�O**"�G���"�</w:t>
      </w:r>
      <w:r>
        <w:rPr>
          <w:rtl w:val="true"/>
        </w:rPr>
        <w:t>ތ</w:t>
      </w:r>
      <w:r>
        <w:rPr/>
        <w:t>�</w:t>
      </w:r>
      <w:r>
        <w:rPr/>
        <w:t>;�#��#���B�DT�K#��</w:t>
      </w:r>
    </w:p>
    <w:p>
      <w:pPr>
        <w:pStyle w:val="PreformattedText"/>
        <w:bidi w:val="0"/>
        <w:jc w:val="left"/>
        <w:rPr/>
      </w:pPr>
      <w:r>
        <w:rPr/>
        <w:t>���</w:t>
      </w:r>
    </w:p>
    <w:p>
      <w:pPr>
        <w:pStyle w:val="PreformattedText"/>
        <w:bidi w:val="0"/>
        <w:jc w:val="left"/>
        <w:rPr/>
      </w:pPr>
      <w:r>
        <w:rPr/>
        <w:t>�</w:t>
      </w:r>
      <w:r>
        <w:rPr/>
        <w:t>&gt;p�#��T��LEQ1s��G#wf#}���#n�5��UxjH</w:t>
      </w:r>
      <w:r>
        <w:rPr/>
        <w:t>ޭ</w:t>
      </w:r>
      <w:r>
        <w:rPr/>
        <w:t>k��j#��##�v��C���</w:t>
      </w:r>
      <w:r>
        <w:rPr/>
        <w:t>෢</w:t>
      </w:r>
      <w:r>
        <w:rPr/>
        <w:t>E{i#�O</w:t>
      </w:r>
      <w:r>
        <w:rPr/>
        <w:t>䬌</w:t>
      </w:r>
      <w:r>
        <w:rPr/>
        <w:t>G+|�r�W�QL�-��.�)w��w��</w:t>
      </w:r>
      <w:r>
        <w:br w:type="page"/>
      </w:r>
    </w:p>
    <w:p>
      <w:pPr>
        <w:pStyle w:val="PreformattedText"/>
        <w:bidi w:val="0"/>
        <w:jc w:val="left"/>
        <w:rPr/>
      </w:pPr>
      <w:r>
        <w:rPr/>
        <w:t>K����P�S��yÆ�Z&amp;##g#�d�S�&amp;���1��#�W�K���tcw^G#��{R#�7)%���ж�{�D���G�oM#��Clc�;�#���#�1��2&gt;#)r�1�_"7��/EV��Z��##����cm��&lt;�r��R*�%^�1#��[��[���$c���5�2jxq��0�#���Ln��n�&amp;#���9)=�$����΍~#�O-+дNY���.o�#G�k</w:t>
      </w:r>
    </w:p>
    <w:p>
      <w:pPr>
        <w:pStyle w:val="PreformattedText"/>
        <w:bidi w:val="0"/>
        <w:jc w:val="left"/>
        <w:rPr/>
      </w:pPr>
      <w:r>
        <w:rPr/>
        <w:t>��</w:t>
      </w:r>
      <w:r>
        <w:rPr/>
        <w:t>l�'s#Z��^�|���lq���E����4�R[t</w:t>
      </w:r>
      <w:r>
        <w:rPr>
          <w:rtl w:val="true"/>
        </w:rPr>
        <w:t>؝</w:t>
      </w:r>
      <w:r>
        <w:rPr/>
        <w:t>4</w:t>
      </w:r>
      <w:r>
        <w:rPr/>
        <w:t>y��L:�Q�᪱I#�/�l5��9�Y.2|�#�Jl�O�a�W!̫l3#Xq���S�Y��\�J���xW�)��#p�c�</w:t>
      </w:r>
      <w:r>
        <w:rPr>
          <w:rtl w:val="true"/>
        </w:rPr>
        <w:t>ی</w:t>
      </w:r>
      <w:r>
        <w:rPr/>
        <w:t>��</w:t>
      </w:r>
      <w:r>
        <w:rPr/>
        <w:t>I��#T^��k#o��w�N4��#��&gt;##ỹmb�#���� �Ta_�F�1���</w:t>
      </w:r>
      <w:r>
        <w:rPr/>
        <w:t>褖�����</w:t>
      </w:r>
      <w:r>
        <w:rPr/>
        <w:t>2���\��^���3��#2��=�#��#</w:t>
        <w:tab/>
        <w:t>v�(0vnJK5����V��J�Q�5�</w:t>
      </w:r>
      <w:r>
        <w:rPr/>
        <w:t>朣�</w:t>
      </w:r>
      <w:r>
        <w:rPr/>
        <w:t>i3���</w:t>
      </w:r>
      <w:r>
        <w:rPr>
          <w:rtl w:val="true"/>
        </w:rPr>
        <w:t>ݵ</w:t>
      </w:r>
      <w:r>
        <w:rPr/>
        <w:t>k#W^���[5�-&lt;����d�#�LP##</w:t>
        <w:tab/>
        <w:t>���\y�p�.�aF#KY#1s��3{U�Z#�#L{0B��a��Sg=~f1��#�K��0�</w:t>
      </w:r>
      <w:r>
        <w:rPr/>
        <w:t>奾</w:t>
      </w:r>
      <w:r>
        <w:rPr/>
        <w:t>#5��</w:t>
      </w:r>
      <w:r>
        <w:br w:type="page"/>
      </w:r>
    </w:p>
    <w:p>
      <w:pPr>
        <w:pStyle w:val="PreformattedText"/>
        <w:bidi w:val="0"/>
        <w:jc w:val="left"/>
        <w:rPr/>
      </w:pPr>
      <w:r>
        <w:rPr/>
        <w:t>�</w:t>
      </w:r>
      <w:r>
        <w:rPr/>
        <w:t>mrv�##+��D��z{v#���&gt;Y�X�1�*/d�9�7�cY��/#9�tP#*#�s</w:t>
      </w:r>
      <w:r>
        <w:rPr>
          <w:rtl w:val="true"/>
        </w:rPr>
        <w:t>ڄ</w:t>
      </w:r>
      <w:r>
        <w:rPr/>
        <w:t>uw�Βj��x#��jNG�L�X��x��Q��|��|��H���</w:t>
      </w:r>
      <w:r>
        <w:rPr/>
        <w:t>橁�</w:t>
      </w:r>
      <w:r>
        <w:rPr/>
        <w:t>/#X%�#�</w:t>
      </w:r>
      <w:r>
        <w:rPr>
          <w:rtl w:val="true"/>
        </w:rPr>
        <w:t>ܯ</w:t>
      </w:r>
      <w:r>
        <w:rPr/>
        <w:t>o</w:t>
        <w:tab/>
        <w:t>g�Վ���eD_/}</w:t>
        <w:br/>
        <w:t>��</w:t>
      </w:r>
    </w:p>
    <w:p>
      <w:pPr>
        <w:pStyle w:val="PreformattedText"/>
        <w:bidi w:val="0"/>
        <w:jc w:val="left"/>
        <w:rPr/>
      </w:pPr>
      <w:r>
        <w:rPr/>
        <w:t>#�}�G�p�y��#3\=���#j�n�TO:�^#�i�#####x?M����#lf��?V�#ȋSJF^��E#�R5���H��|��E�x���##���3��O7#�o�x���.���ľ~"%�OJ�M;X���"'#:#έ5</w:t>
      </w:r>
      <w:r>
        <w:rPr/>
        <w:t>菄�</w:t>
      </w:r>
      <w:r>
        <w:rPr/>
        <w:t>o��˶\+�͙Y##�",0����u��##��z�</w:t>
        <w:br/>
      </w:r>
    </w:p>
    <w:p>
      <w:pPr>
        <w:pStyle w:val="PreformattedText"/>
        <w:bidi w:val="0"/>
        <w:jc w:val="left"/>
        <w:rPr/>
      </w:pPr>
      <w:r>
        <w:rPr/>
        <w:t>J6�#(G�</w:t>
      </w:r>
    </w:p>
    <w:p>
      <w:pPr>
        <w:pStyle w:val="PreformattedText"/>
        <w:bidi w:val="0"/>
        <w:jc w:val="left"/>
        <w:rPr/>
      </w:pPr>
      <w:r>
        <w:rPr/>
        <w:t>����</w:t>
      </w:r>
      <w:r>
        <w:rPr/>
        <w:t>;k�n�S�N�Z������*��P�-�M���u�6�O�{:"d���Q�#</w:t>
        <w:tab/>
        <w:t>�r[rz</w:t>
        <w:tab/>
        <w:t>��F�_]H��*#�/s</w:t>
      </w:r>
      <w:r>
        <w:rPr/>
        <w:t>ؚ�</w:t>
      </w:r>
      <w:r>
        <w:rPr/>
        <w:t>T�Y�?##l���ST#VѺ�(�ŗ�j�D_5#�A��#r��~=y;�%����4�Ƨ�|'����#�#�#c�1~UK��v��################################################################################################################��1��##��G�my#����W��b#S�]}</w:t>
        <w:br/>
        <w:t>�|����0a!��S1#�v�{/;&amp;�#)�y�#w%&amp;�&amp;L[#&amp;�#���r�#s�u�����6v�]�9#o##�/cZ��/���h#���W</w:t>
      </w:r>
      <w:r>
        <w:br w:type="page"/>
      </w:r>
    </w:p>
    <w:p>
      <w:pPr>
        <w:pStyle w:val="PreformattedText"/>
        <w:bidi w:val="0"/>
        <w:jc w:val="left"/>
        <w:rPr/>
      </w:pPr>
      <w:r>
        <w:rPr/>
        <w:t>��</w:t>
      </w:r>
      <w:r>
        <w:rPr/>
        <w:t>5O#�Ƨk����ʭ#����#�uv��и&amp;!��#�A��d�i�2�^��0�#)HR#</w:t>
      </w:r>
    </w:p>
    <w:p>
      <w:pPr>
        <w:pStyle w:val="PreformattedText"/>
        <w:bidi w:val="0"/>
        <w:jc w:val="left"/>
        <w:rPr/>
      </w:pPr>
      <w:r>
        <w:rPr/>
        <w:t>c��#�1��p�;��;���\�#�^]�;��i##���vk#��#���[�"��([�11�O�j#�|��M�#</w:t>
      </w:r>
      <w:r>
        <w:rPr>
          <w:rtl w:val="true"/>
        </w:rPr>
        <w:t>ڤ</w:t>
      </w:r>
      <w:r>
        <w:rPr/>
        <w:t>�</w:t>
      </w:r>
      <w:r>
        <w:rPr/>
        <w:t>v�qFI#�ն�4��!�UO#\]��~�8��#Ib���#�8'ˎ�h|#�)�tɹ?#���j�k�#l��fz�</w:t>
      </w:r>
      <w:r>
        <w:rPr>
          <w:rtl w:val="true"/>
        </w:rPr>
        <w:t>ܩ�</w:t>
      </w:r>
      <w:r>
        <w:rPr>
          <w:rtl w:val="true"/>
        </w:rPr>
        <w:t>#)</w:t>
      </w:r>
      <w:r>
        <w:rPr/>
        <w:t>3</w:t>
      </w:r>
      <w:r>
        <w:rPr/>
        <w:t>I��</w:t>
      </w:r>
      <w:r>
        <w:rPr/>
        <w:t>㚿��</w:t>
      </w:r>
      <w:r>
        <w:rPr/>
        <w:t>_C#?ɍV���GD�_�B�#��6�#�</w:t>
      </w:r>
      <w:r>
        <w:rPr>
          <w:rtl w:val="true"/>
        </w:rPr>
        <w:t>ޝ</w:t>
      </w:r>
      <w:r>
        <w:rPr/>
        <w:t>}����A$�.'x�e�</w:t>
      </w:r>
      <w:r>
        <w:rPr>
          <w:rtl w:val="true"/>
        </w:rPr>
        <w:t>ڷ</w:t>
      </w:r>
      <w:r>
        <w:rPr/>
        <w:t>9</w:t>
      </w:r>
      <w:r>
        <w:rPr/>
        <w:t>ʢ�Qv#�]k+�|�+�5���d�b�H�B#��1�'1&lt;^m_R�&amp;=�#ik��c�z�x)</w:t>
      </w:r>
      <w:r>
        <w:br w:type="page"/>
      </w:r>
    </w:p>
    <w:p>
      <w:pPr>
        <w:pStyle w:val="PreformattedText"/>
        <w:bidi w:val="0"/>
        <w:jc w:val="left"/>
        <w:rPr/>
      </w:pPr>
      <w:r>
        <w:rPr/>
        <w:t>������</w:t>
      </w:r>
      <w:r>
        <w:rPr/>
        <w:t>֪�</w:t>
      </w:r>
      <w:r>
        <w:rPr/>
        <w:t>U�^�xW</w:t>
      </w:r>
      <w:r>
        <w:rPr/>
        <w:t>ܾ���</w:t>
      </w:r>
      <w:r>
        <w:rPr/>
        <w:t>)][�]Ә�</w:t>
      </w:r>
      <w:r>
        <w:rPr>
          <w:rtl w:val="true"/>
        </w:rPr>
        <w:t>֐</w:t>
      </w:r>
      <w:r>
        <w:rPr/>
        <w:t>�</w:t>
      </w:r>
      <w:r>
        <w:rPr/>
        <w:t>Yc^��,�N�j"v$��S6d###�?9#X����9#(j�L���3�&amp;�2%��</w:t>
      </w:r>
      <w:r>
        <w:rPr/>
        <w:t>߹</w:t>
      </w:r>
      <w:r>
        <w:rPr/>
        <w:t>&gt;M��#A�s�=s�t�������+;f</w:t>
      </w:r>
      <w:r>
        <w:rPr/>
        <w:t>긚</w:t>
      </w:r>
      <w:r>
        <w:rPr/>
        <w:t>F����5�</w:t>
      </w:r>
      <w:r>
        <w:rPr/>
        <w:t>쪢</w:t>
      </w:r>
      <w:r>
        <w:rPr/>
        <w:t>#.n!�����t�##�/cZ��_a#NV�&gt;�)��^�</w:t>
      </w:r>
      <w:r>
        <w:rPr>
          <w:rtl w:val="true"/>
        </w:rPr>
        <w:t>ٳ</w:t>
      </w:r>
      <w:r>
        <w:rPr>
          <w:rtl w:val="true"/>
        </w:rPr>
        <w:t>}~</w:t>
      </w:r>
      <w:r>
        <w:rPr/>
        <w:t>5</w:t>
      </w:r>
      <w:r>
        <w:rPr/>
        <w:t>�o6�</w:t>
      </w:r>
      <w:r>
        <w:rPr/>
        <w:t>ܿ��</w:t>
      </w:r>
      <w:r>
        <w:rPr/>
        <w:t>a�)n���?�)��#Ͻ�#�zc���#�xL\#&lt;5�#�����(#�1F���MC����</w:t>
      </w:r>
      <w:r>
        <w:rPr/>
        <w:t>ٜ��</w:t>
      </w:r>
      <w:r>
        <w:rPr/>
        <w:t>^�����Y��R��w�N���5Q��#��@Y�#�k��Vy�XO)#��b#m�bl�2R�#���8*���W#�\��8��l�nNi�r�v����6;�����5O"�&amp;��C���®��##�</w:t>
      </w:r>
      <w:r>
        <w:rPr/>
        <w:t>鑶</w:t>
      </w:r>
      <w:r>
        <w:rPr/>
        <w:t>#�����E��u|�7�c#"#R�p�</w:t>
      </w:r>
      <w:r>
        <w:rPr>
          <w:rtl w:val="true"/>
        </w:rPr>
        <w:t>״</w:t>
      </w:r>
      <w:r>
        <w:rPr/>
        <w:t>k��t�N#�T�\&amp;#2�D���ü��9�&gt;2D�V����8�_�"�#��/���Z񹺞8���z1�:��#Y+�qx</w:t>
      </w:r>
      <w:r>
        <w:rPr/>
        <w:t>댝�</w:t>
      </w:r>
      <w:r>
        <w:rPr/>
        <w:t>#{h#+���mW��W#S����-s�Y.#�=�v�?1e�u��#�e�d\JH����S��##�8�Ϸ</w:t>
      </w:r>
      <w:r>
        <w:rPr/>
        <w:t>ۜ��</w:t>
      </w:r>
      <w:r>
        <w:rPr/>
        <w:t>;�ceo���#j�m`���;#ƣZ��"#c���!y-��</w:t>
      </w:r>
      <w:r>
        <w:rPr/>
        <w:t>깞</w:t>
      </w:r>
      <w:r>
        <w:rPr/>
        <w:t>WH��s</w:t>
      </w:r>
      <w:r>
        <w:rPr>
          <w:rtl w:val="true"/>
        </w:rPr>
        <w:t>ܮ</w:t>
      </w:r>
      <w:r>
        <w:rPr/>
        <w:t>r�*�|#TR�#�=3Z�0|~�&gt;�p�)��6�##��`�V��#��y���"����p����9���#S#�#4s���1#u�V���:�c�d�E�m</w:t>
      </w:r>
      <w:r>
        <w:rPr>
          <w:rtl w:val="true"/>
        </w:rPr>
        <w:t>ک</w:t>
      </w:r>
      <w:r>
        <w:rPr/>
        <w:t>؎���</w:t>
      </w:r>
      <w:r>
        <w:rPr/>
        <w:t>##��c+�rQ�W��#����y5N��|��Ɨ�t##���mor-�</w:t>
      </w:r>
      <w:r>
        <w:rPr>
          <w:rtl w:val="true"/>
        </w:rPr>
        <w:t>ݺ</w:t>
      </w:r>
      <w:r>
        <w:rPr/>
        <w:t>��</w:t>
      </w:r>
      <w:r>
        <w:rPr/>
        <w:t>#���:� ��\���e���</w:t>
      </w:r>
      <w:r>
        <w:br w:type="page"/>
      </w:r>
    </w:p>
    <w:p>
      <w:pPr>
        <w:pStyle w:val="PreformattedText"/>
        <w:bidi w:val="0"/>
        <w:jc w:val="left"/>
        <w:rPr/>
      </w:pPr>
      <w:r>
        <w:rPr/>
        <w:t>�</w:t>
      </w:r>
      <w:r>
        <w:rPr/>
        <w:t>#9I��i�Bc#ϴ����#9�:��#�&gt;Nc^������lk��#K�]#/�Ff�s͌�Z��ͱ[7�n4s�</w:t>
      </w:r>
      <w:r>
        <w:rPr/>
        <w:t>ؕ�</w:t>
      </w:r>
      <w:r>
        <w:rPr/>
        <w:t>'�#� ]�;5��d�z[k���jwk�ʱ�T^i�#f�2�On</w:t>
      </w:r>
      <w:r>
        <w:rPr>
          <w:rtl w:val="true"/>
        </w:rPr>
        <w:t>޶</w:t>
      </w:r>
      <w:r>
        <w:rPr/>
        <w:t>s-</w:t>
        <w:tab/>
        <w:t>.�F�4�Z��Y7EQ�#ylS�w(#�g8��&gt;"w7.��##l�,��[(�*#�TtҪ���V��6#�[Gi��[#��O��!6�����[��`�\</w:t>
      </w:r>
      <w:r>
        <w:rPr>
          <w:rtl w:val="true"/>
        </w:rPr>
        <w:t>ݿ</w:t>
      </w:r>
      <w:r>
        <w:rPr/>
        <w:t>Ѧ��V�#$|X�s#�L�#��Tbi{j���</w:t>
      </w:r>
      <w:r>
        <w:rPr>
          <w:rtl w:val="true"/>
        </w:rPr>
        <w:t>ޚ</w:t>
      </w:r>
      <w:r>
        <w:rPr/>
        <w:t>�</w:t>
      </w:r>
      <w:r>
        <w:rPr/>
        <w:t>PU��u�w#��P���l�М</w:t>
      </w:r>
      <w:r>
        <w:rPr/>
        <w:t>氷�</w:t>
      </w:r>
      <w:r>
        <w:rPr/>
        <w:t>L�&amp;I203{}]S��&amp;9�����l##�p_��&lt;e��5��#ar�+#����uV)#��#�+���#������e}n�</w:t>
        <w:tab/>
        <w:t>&amp;�y������7f��{-w3�(�#8�=,�#���w���</w:t>
      </w:r>
      <w:r>
        <w:rPr>
          <w:rtl w:val="true"/>
        </w:rPr>
        <w:t>ܥ</w:t>
      </w:r>
      <w:r>
        <w:rPr/>
        <w:t>�</w:t>
      </w:r>
      <w:r>
        <w:rPr/>
        <w:t>e#�</w:t>
      </w:r>
      <w:r>
        <w:rPr>
          <w:rtl w:val="true"/>
        </w:rPr>
        <w:t>ݼ</w:t>
      </w:r>
    </w:p>
    <w:p>
      <w:pPr>
        <w:pStyle w:val="PreformattedText"/>
        <w:bidi w:val="0"/>
        <w:jc w:val="left"/>
        <w:rPr/>
      </w:pPr>
      <w:r>
        <w:rPr/>
        <w:t>��</w:t>
      </w:r>
      <w:r>
        <w:rPr/>
        <w:t>rs|�,�l#�#�Ǵe[##���D��F��#����#|-o���^#��3���#��#T�</w:t>
      </w:r>
    </w:p>
    <w:p>
      <w:pPr>
        <w:pStyle w:val="PreformattedText"/>
        <w:bidi w:val="0"/>
        <w:jc w:val="left"/>
        <w:rPr/>
      </w:pPr>
      <w:r>
        <w:rPr/>
        <w:t>+</w:t>
      </w:r>
      <w:r>
        <w:rPr>
          <w:rtl w:val="true"/>
        </w:rPr>
        <w:t>ڝ</w:t>
      </w:r>
      <w:r>
        <w:rPr/>
        <w:t>q�o%R���]�*"ӊ��`;;�,�+�c��xn|�T:��k��^3#'�����#�#�1�S&amp;��fs��#M</w:t>
      </w:r>
      <w:r>
        <w:rPr>
          <w:rtl w:val="true"/>
        </w:rPr>
        <w:t>׈</w:t>
      </w:r>
      <w:r>
        <w:rPr/>
        <w:t>nL</w:t>
      </w:r>
      <w:r>
        <w:rPr>
          <w:rtl w:val="true"/>
        </w:rPr>
        <w:t>ٷ</w:t>
      </w:r>
      <w:r>
        <w:rPr/>
        <w:t>T��eJW�2yW�"��_'IOmȎm</w:t>
      </w:r>
      <w:r>
        <w:rPr>
          <w:rtl w:val="true"/>
        </w:rPr>
        <w:t>ݻ</w:t>
      </w:r>
      <w:r>
        <w:rPr/>
        <w:t>LXK�Z�</w:t>
      </w:r>
      <w:r>
        <w:rPr>
          <w:rtl w:val="true"/>
        </w:rPr>
        <w:t>ݾ</w:t>
      </w:r>
      <w:r>
        <w:rPr/>
        <w:t>#��d��O/A"\n��rZ�;##ɋ�+L�#�J�A�$��#-�)��Z9�Y�-##��HWƑ��s�#�5�#�#��1</w:t>
      </w:r>
      <w:r>
        <w:rPr/>
        <w:t>֯�</w:t>
      </w:r>
      <w:r>
        <w:rPr/>
        <w:t>e���rj��|��-�z��^��^:;��'#�)����</w:t>
      </w:r>
    </w:p>
    <w:p>
      <w:pPr>
        <w:pStyle w:val="PreformattedText"/>
        <w:bidi w:val="0"/>
        <w:jc w:val="left"/>
        <w:rPr/>
      </w:pPr>
      <w:r>
        <w:rPr/>
        <w:t>�</w:t>
      </w:r>
      <w:r>
        <w:rPr/>
        <w:t>r�wu;?#TW2'w�</w:t>
        <w:br/>
        <w:t>�mJ'r</w:t>
      </w:r>
      <w:r>
        <w:rPr>
          <w:rtl w:val="true"/>
        </w:rPr>
        <w:t>ڧ</w:t>
      </w:r>
    </w:p>
    <w:p>
      <w:pPr>
        <w:pStyle w:val="PreformattedText"/>
        <w:bidi w:val="0"/>
        <w:jc w:val="left"/>
        <w:rPr/>
      </w:pPr>
      <w:r>
        <w:rPr/>
        <w:t>z</w:t>
      </w:r>
      <w:r>
        <w:rPr>
          <w:rtl w:val="true"/>
        </w:rPr>
        <w:t>ߥ</w:t>
      </w:r>
      <w:r>
        <w:rPr/>
        <w:t>x�n�-�4F��F���=A_N�C����S?3�#&lt;p��;���|b�I)��%�t��������</w:t>
        <w:br/>
        <w:t>R�J^~�Ӛ�y��˸%Y��O���j"%#�7�,cQ#��5#��Uw�mm�F��[��#I#6</w:t>
      </w:r>
      <w:r>
        <w:rPr>
          <w:rtl w:val="true"/>
        </w:rPr>
        <w:t>ݚ</w:t>
      </w:r>
      <w:r>
        <w:rPr/>
        <w:t>Z�*��W=����ʮs��W�(�a#��O�a�BT�'-VYFPu��&lt;���5$�#GDBC2^FVQ��3�7e#����s{#Bg9�#E�����V6Lt��H��cR�{</w:t>
      </w:r>
      <w:r>
        <w:rPr/>
        <w:t>ިֵ�֮</w:t>
      </w:r>
      <w:r>
        <w:rPr/>
        <w:t>r�"u��.���d��{c��7=�rѭc#\�9z�����H�1~do��E�M�#����N����f�&gt;'��#fN#�#��s�;���2n�KйQ&lt;�pR��;Y˽�</w:t>
      </w:r>
      <w:r>
        <w:rPr>
          <w:rtl w:val="true"/>
        </w:rPr>
        <w:t>ݑ</w:t>
      </w:r>
      <w:r>
        <w:rPr/>
        <w:t>��</w:t>
      </w:r>
      <w:r>
        <w:rPr/>
        <w:t>U##K;F2EN�J��g'�ҹ�N�/#��#����w�Gs**Gwt�1#��'����lMb/�8#�/2�,���z�w�KQ��PiW�O��O���$6�#�#�&lt;��b���%#�7�###############################################################################################################+u�c�T4/�</w:t>
      </w:r>
      <w:r>
        <w:br w:type="page"/>
      </w:r>
    </w:p>
    <w:p>
      <w:pPr>
        <w:pStyle w:val="PreformattedText"/>
        <w:bidi w:val="0"/>
        <w:jc w:val="left"/>
        <w:rPr/>
      </w:pPr>
      <w:r>
        <w:rPr/>
        <w:t>����</w:t>
      </w:r>
      <w:r>
        <w:rPr/>
        <w:t>7#��̯�#��#�x��#����</w:t>
        <w:tab/>
        <w:t>�����#</w:t>
      </w:r>
      <w:r>
        <w:rPr/>
        <w:t>ܽ�</w:t>
      </w:r>
      <w:r>
        <w:rPr/>
        <w:t>x�Q;_{e#��lIB#��lGj�#�b�xb�$+wG�#�C�*�X��r|c;��l���(�#v�_d�v��sm��T�U�8�"�Q�</w:t>
      </w:r>
      <w:r>
        <w:rPr>
          <w:rtl w:val="true"/>
        </w:rPr>
        <w:t>ܖ</w:t>
      </w:r>
      <w:r>
        <w:rPr/>
        <w:t>���</w:t>
      </w:r>
      <w:r>
        <w:rPr/>
        <w:t>#�X[#n��x���M�:�k�^�O#�TN��h�� #�#��ie���</w:t>
      </w:r>
      <w:r>
        <w:rPr/>
        <w:t>֔</w:t>
      </w:r>
      <w:r>
        <w:rPr/>
        <w:t>n�#�z�z�S</w:t>
      </w:r>
      <w:r>
        <w:br w:type="page"/>
      </w:r>
    </w:p>
    <w:p>
      <w:pPr>
        <w:pStyle w:val="PreformattedText"/>
        <w:bidi w:val="0"/>
        <w:jc w:val="left"/>
        <w:rPr/>
      </w:pPr>
      <w:r>
        <w:rPr/>
        <w:t>Hr����7#S��p�z��i�#T��#0o9N�zc��O#X&gt;�#�</w:t>
      </w:r>
      <w:r>
        <w:rPr>
          <w:rtl w:val="true"/>
        </w:rPr>
        <w:t>܏</w:t>
      </w:r>
      <w:r>
        <w:rPr/>
        <w:t>o� �c�;�:Y#&lt;��J�f�:/��3�e0�}��T#\9;{</w:t>
      </w:r>
      <w:r>
        <w:rPr>
          <w:rtl w:val="true"/>
        </w:rPr>
        <w:t>׶</w:t>
      </w:r>
      <w:r>
        <w:rPr/>
        <w:t>8</w:t>
      </w:r>
      <w:r>
        <w:rPr/>
        <w:t>�|�̈�u�*�7��@#��O#�Ʈ�#�S$�#-�9</w:t>
      </w:r>
    </w:p>
    <w:p>
      <w:pPr>
        <w:pStyle w:val="PreformattedText"/>
        <w:bidi w:val="0"/>
        <w:jc w:val="left"/>
        <w:rPr/>
      </w:pPr>
      <w:r>
        <w:rPr/>
        <w:t>�</w:t>
      </w:r>
      <w:r>
        <w:rPr/>
        <w:t>f�ȶ&gt;LV�^)I�w�:\�|�(XX�h���Y�I��lc:���j��m�����.�*�_s5!�#��B��F*�!��#�7����,Υ�R��uw�~#5_�#+S�^�ҥ�G/Ώ####}</w:t>
      </w:r>
      <w:r>
        <w:rPr>
          <w:rtl w:val="true"/>
        </w:rPr>
        <w:t>׶</w:t>
      </w:r>
      <w:r>
        <w:rPr/>
        <w:t>��</w:t>
      </w:r>
      <w:r>
        <w:rPr/>
        <w:t>s�*�9�WҺ�9#�]{�</w:t>
      </w:r>
      <w:r>
        <w:rPr/>
        <w:t>ِ��</w:t>
      </w:r>
      <w:r>
        <w:rPr/>
        <w:t>DQ���o{f���1��zeD�u.</w:t>
        <w:tab/>
        <w:t>�c-�##����#��TQ</w:t>
      </w:r>
      <w:r>
        <w:rPr>
          <w:rtl w:val="true"/>
        </w:rPr>
        <w:t>޶</w:t>
      </w:r>
      <w:r>
        <w:rPr/>
        <w:t>��</w:t>
      </w:r>
      <w:r>
        <w:rPr/>
        <w:t>*�mZ�u�EX��x-Q8ֆ-�Vk�&lt;��^��G</w:t>
      </w:r>
      <w:r>
        <w:rPr/>
        <w:t>٬</w:t>
      </w:r>
    </w:p>
    <w:p>
      <w:pPr>
        <w:pStyle w:val="PreformattedText"/>
        <w:bidi w:val="0"/>
        <w:jc w:val="left"/>
        <w:rPr/>
      </w:pPr>
      <w:r>
        <w:rPr/>
        <w:t>�</w:t>
      </w:r>
      <w:r>
        <w:rPr/>
        <w:t>E�˛oî��+�qJ*�Nx�;[;</w:t>
      </w:r>
      <w:r>
        <w:rPr>
          <w:rtl w:val="true"/>
        </w:rPr>
        <w:t>ܛ</w:t>
      </w:r>
      <w:r>
        <w:rPr/>
        <w:t>�</w:t>
      </w:r>
      <w:r>
        <w:rPr/>
        <w:t>Qj69P���͢k�#K�tT�����q�x#�0�##&lt;�%�#��9�c#�#�3#��y</w:t>
      </w:r>
      <w:r>
        <w:br w:type="page"/>
      </w:r>
    </w:p>
    <w:p>
      <w:pPr>
        <w:pStyle w:val="PreformattedText"/>
        <w:bidi w:val="0"/>
        <w:jc w:val="left"/>
        <w:rPr/>
      </w:pPr>
      <w:r>
        <w:rPr/>
        <w:t>����</w:t>
      </w:r>
      <w:r>
        <w:rPr/>
        <w:t>l��k����)�</w:t>
      </w:r>
      <w:r>
        <w:rPr/>
        <w:t>駔��</w:t>
      </w:r>
      <w:r>
        <w:rPr/>
        <w:t xml:space="preserve">Ŀ=�,pq�]��0%:��#��#�u;bɤk&amp;q�#�Ջ#��2j�|(�h�" </w:t>
      </w:r>
      <w:r>
        <w:rPr>
          <w:rtl w:val="true"/>
        </w:rPr>
        <w:t>ݺ</w:t>
      </w:r>
      <w:r>
        <w:rPr/>
        <w:t>E�#U4QO#.?ь##�$�H�Ut�r�����U|�v^8�#m�4F��DDN�DJ"{#~���F?x</w:t>
      </w:r>
      <w:r>
        <w:rPr>
          <w:rtl w:val="true"/>
        </w:rPr>
        <w:t>ݪ</w:t>
      </w:r>
      <w:r>
        <w:rPr/>
        <w:t>]I</w:t>
      </w:r>
      <w:r>
        <w:rPr>
          <w:rtl w:val="true"/>
        </w:rPr>
        <w:t>ۇ�</w:t>
      </w:r>
      <w:r>
        <w:rPr/>
        <w:t>2</w:t>
      </w:r>
      <w:r>
        <w:rPr/>
        <w:t>�;�i#�E���H�a5_#g��Sf�'���&lt;b�+ ���#Y#����#j��\�#8p�9�����N^��3#3#�[#'�P�#��&amp;#�#y�Ԗx#</w:t>
      </w:r>
      <w:r>
        <w:rPr>
          <w:rtl w:val="true"/>
        </w:rPr>
        <w:t>ٽ</w:t>
      </w:r>
      <w:r>
        <w:rPr/>
        <w:t>��</w:t>
      </w:r>
      <w:r>
        <w:rPr/>
        <w:t>#lOO�s�|��:#�ӕ`##t^�ᪿ#��8�#�_w��Ԥ6���G�U��B~V�#�R���T�c�!�#�I#g���#����Ś���6�</w:t>
      </w:r>
    </w:p>
    <w:p>
      <w:pPr>
        <w:pStyle w:val="PreformattedText"/>
        <w:bidi w:val="0"/>
        <w:jc w:val="left"/>
        <w:rPr/>
      </w:pPr>
      <w:r>
        <w:rPr/>
        <w:t>�</w:t>
      </w:r>
      <w:r>
        <w:rPr/>
        <w:t>jV��F���#�u�*�R��T�6#�|��B��#:��JW�#�X�#�"/Z"#r0������X����p�FL����</w:t>
        <w:br/>
        <w:t>#$#5l��p�uO�#4QH�1����q��{�7�#b�#�9Q##����##�W��#�##I###QUUz##���##Z�z�=�NAl��F�%l��n�m#�&amp;��^J_��c��!��L�e�#A#��#�L{1��#����[N�##�#�7##Nr�Dl#5�r����_:�n�d.wF�ɱ�}�B�Y#���W5��w#Q&lt;�t���#t���*8GX</w:t>
      </w:r>
      <w:r>
        <w:rPr/>
        <w:t>뚽</w:t>
      </w:r>
      <w:r>
        <w:rPr/>
        <w:t>U��g#$��(�Me�ɊD�eg,J�x�pR�*/��ǳ#d���m��[�z</w:t>
      </w:r>
      <w:r>
        <w:rPr/>
        <w:t>꽼�</w:t>
      </w:r>
      <w:r>
        <w:rPr/>
        <w:t>TE�K#�������X�W�zN���#�</w:t>
      </w:r>
      <w:r>
        <w:rPr>
          <w:rtl w:val="true"/>
        </w:rPr>
        <w:t>ڸ</w:t>
      </w:r>
      <w:r>
        <w:rPr/>
        <w:t>��</w:t>
      </w:r>
    </w:p>
    <w:p>
      <w:pPr>
        <w:pStyle w:val="PreformattedText"/>
        <w:bidi w:val="0"/>
        <w:jc w:val="left"/>
        <w:rPr/>
      </w:pPr>
      <w:r>
        <w:rPr/>
        <w:t>4��G#�)���#�{��_*��Z��#####~WϙF2y%$�|t{W#��|�&amp;���h��t��Κ</w:t>
      </w:r>
    </w:p>
    <w:p>
      <w:pPr>
        <w:pStyle w:val="PreformattedText"/>
        <w:bidi w:val="0"/>
        <w:jc w:val="left"/>
        <w:rPr/>
      </w:pPr>
      <w:r>
        <w:rPr/>
        <w:t>��</w:t>
      </w:r>
      <w:r>
        <w:rPr/>
        <w:t>A3#E#b��.s��##�I�l0�ϙ�F��EUr��##8���DN*��$�#�,�F��Us�Q###����##���D)�</w:t>
      </w:r>
      <w:r>
        <w:rPr>
          <w:rtl w:val="true"/>
        </w:rPr>
        <w:t>ޛ</w:t>
      </w:r>
      <w:r>
        <w:rPr/>
        <w:t>�</w:t>
      </w:r>
      <w:r>
        <w:rPr/>
        <w:t>#sr���#��,�k��e���#jd�</w:t>
      </w:r>
      <w:r>
        <w:rPr>
          <w:rtl w:val="true"/>
        </w:rPr>
        <w:t>׼</w:t>
      </w:r>
      <w:r>
        <w:rPr/>
        <w:t>2</w:t>
      </w:r>
      <w:r>
        <w:rPr/>
        <w:t>Y#R��^$�#򜛴�Rr=0���*</w:t>
      </w:r>
    </w:p>
    <w:p>
      <w:pPr>
        <w:pStyle w:val="PreformattedText"/>
        <w:bidi w:val="0"/>
        <w:jc w:val="left"/>
        <w:rPr/>
      </w:pPr>
      <w:r>
        <w:rPr/>
        <w:t>�</w:t>
      </w:r>
      <w:r>
        <w:rPr/>
        <w:t>fXQG�</w:t>
      </w:r>
      <w:r>
        <w:br w:type="page"/>
      </w:r>
    </w:p>
    <w:p>
      <w:pPr>
        <w:pStyle w:val="PreformattedText"/>
        <w:bidi w:val="0"/>
        <w:jc w:val="left"/>
        <w:rPr/>
      </w:pPr>
      <w:r>
        <w:rPr/>
        <w:t>�����</w:t>
      </w:r>
      <w:r>
        <w:rPr/>
        <w:t>n�ǿ��=�]#[;W{�*��4��j/���#\�ID�D&lt;@s��?o&amp;��r��+�ur�{5#)</w:t>
      </w:r>
      <w:r>
        <w:br w:type="page"/>
      </w:r>
    </w:p>
    <w:p>
      <w:pPr>
        <w:pStyle w:val="PreformattedText"/>
        <w:bidi w:val="0"/>
        <w:jc w:val="left"/>
        <w:rPr/>
      </w:pPr>
      <w:r>
        <w:rPr/>
        <w:t>+�##��##��uY+#7`��#���C�����-G��A�^5&gt;��&gt;?/���##_H�##��\�s��@###############################################################################################################�</w:t>
      </w:r>
      <w:r>
        <w:rPr>
          <w:rtl w:val="true"/>
        </w:rPr>
        <w:t>ש</w:t>
      </w:r>
      <w:r>
        <w:rPr/>
        <w:t>��</w:t>
      </w:r>
      <w:r>
        <w:rPr/>
        <w:t>Pп�2?�k��o#�#O2�4/�##����V3�O�&amp; W��)8�ÞM��o"dlM#Zj��%*�]͙�-#I�</w:t>
      </w:r>
      <w:r>
        <w:rPr/>
        <w:t>ٝ</w:t>
      </w:r>
      <w:r>
        <w:rPr/>
        <w:t>H�V�%�H���=o�g=O�1��z�7�}�������[A��g_�Y�IR4�d�o#Z���;ɠ</w:t>
      </w:r>
      <w:r>
        <w:rPr>
          <w:rtl w:val="true"/>
        </w:rPr>
        <w:t>־</w:t>
      </w:r>
      <w:r>
        <w:rPr/>
        <w:t>Co-���|</w:t>
      </w:r>
      <w:r>
        <w:rPr>
          <w:rtl w:val="true"/>
        </w:rPr>
        <w:t>ۇ</w:t>
      </w:r>
      <w:r>
        <w:rPr/>
        <w:t>t�V��'�#w#Ƚ</w:t>
      </w:r>
      <w:r>
        <w:rPr/>
        <w:t>䏎��</w:t>
      </w:r>
      <w:r>
        <w:rPr/>
        <w:t>DH���u#o�#0�n_�M���I�|4���#�6#�[�#o~�&lt;��#M}�����#0�n_�M���I�|#d�p�����</w:t>
      </w:r>
      <w:r>
        <w:rPr/>
        <w:t>菵</w:t>
      </w:r>
      <w:r>
        <w:rPr/>
        <w:t>#*�_ww�U3��#.)���M�o�E�#�F�#%.���z�#���@��d΢�:�a��S2�L�3x��T�d�)w��###�~]����F�ˮ'�tc��#��YG%5~#��i�j�U]-�V���#��;�Y##�!�#{t�Z�"��_{�W�N&lt;R��B6�c10#e}#��tV������4ƭ�u#�$</w:t>
        <w:br/>
        <w:t>s#��X�c.�b�#��4�n��&amp;M����)����;�#m�6��</w:t>
      </w:r>
      <w:r>
        <w:rPr/>
        <w:t>ܻ�</w:t>
      </w:r>
      <w:r>
        <w:rPr/>
        <w:t>#w���#_���s#��Ū��^�DT&gt;���\m��e���}��S"v�oG+W��Ej�Z*�x#�#���d�_�d��Ù�d�p������#�P��5��w{c��=�~�6��Y'��}���������&gt;�&lt;��#M}�����#0�n_�M���I�|#d�p�����</w:t>
      </w:r>
      <w:r>
        <w:rPr/>
        <w:t>菵</w:t>
      </w:r>
      <w:r>
        <w:rPr/>
        <w:t>#*�_ww�D�x��\p�G#�O��wW�#6�#�ꭚ���#��#�&amp;lPUåp�gV</w:t>
        <w:tab/>
        <w:t>V��p_���z�#|���M�˽�&gt;��̶lI`��H�I#��H�\���D��o�Q�y����v�#{k&gt;�ҭ�%���cN�6H����U^���9v���wAs?In���e��</w:t>
      </w:r>
      <w:r>
        <w:rPr/>
        <w:t>ֲ��</w:t>
      </w:r>
      <w:r>
        <w:rPr/>
        <w:t>y</w:t>
      </w:r>
      <w:r>
        <w:br w:type="page"/>
      </w:r>
    </w:p>
    <w:p>
      <w:pPr>
        <w:pStyle w:val="PreformattedText"/>
        <w:bidi w:val="0"/>
        <w:jc w:val="left"/>
        <w:rPr/>
      </w:pPr>
      <w:r>
        <w:rPr/>
        <w:t>�</w:t>
      </w:r>
      <w:r>
        <w:rPr/>
        <w:t>ᔞ�Rq�B}�?</w:t>
      </w:r>
    </w:p>
    <w:p>
      <w:pPr>
        <w:pStyle w:val="PreformattedText"/>
        <w:bidi w:val="0"/>
        <w:jc w:val="left"/>
        <w:rPr/>
      </w:pPr>
      <w:r>
        <w:rPr/>
        <w:t>�</w:t>
      </w:r>
      <w:r>
        <w:rPr/>
        <w:t>$r#�omt�u</w:t>
      </w:r>
    </w:p>
    <w:p>
      <w:pPr>
        <w:pStyle w:val="PreformattedText"/>
        <w:bidi w:val="0"/>
        <w:jc w:val="left"/>
        <w:rPr/>
      </w:pPr>
      <w:r>
        <w:rPr/>
        <w:t>�</w:t>
      </w:r>
      <w:r>
        <w:rPr/>
        <w:t>𦑺</w:t>
      </w:r>
      <w:r>
        <w:rPr/>
        <w:t>t�pll?8v���|�����</w:t>
      </w:r>
      <w:r>
        <w:rPr>
          <w:rtl w:val="true"/>
        </w:rPr>
        <w:t>ݙ��</w:t>
      </w:r>
      <w:r>
        <w:rPr/>
        <w:t>8</w:t>
      </w:r>
      <w:r>
        <w:rPr/>
        <w:t>��=#�#,k-\��#</w:t>
      </w:r>
      <w:r>
        <w:rPr>
          <w:rtl w:val="true"/>
        </w:rPr>
        <w:t>ډک�</w:t>
      </w:r>
      <w:r>
        <w:rPr/>
        <w:t>07</w:t>
      </w:r>
      <w:r>
        <w:rPr>
          <w:rtl w:val="true"/>
        </w:rPr>
        <w:t>*</w:t>
      </w:r>
      <w:r>
        <w:rPr/>
        <w:t>3</w:t>
      </w:r>
      <w:r>
        <w:rPr>
          <w:rtl w:val="true"/>
        </w:rPr>
        <w:t>�#���</w:t>
      </w:r>
      <w:r>
        <w:rPr>
          <w:rtl w:val="true"/>
        </w:rPr>
        <w:t>ۃ</w:t>
      </w:r>
      <w:r>
        <w:rPr/>
        <w:t>r:F�m#�#��</w:t>
      </w:r>
      <w:r>
        <w:rPr>
          <w:rtl w:val="true"/>
        </w:rPr>
        <w:t>ݭ</w:t>
      </w:r>
      <w:r>
        <w:rPr/>
        <w:t>"zEF�%V*�#|�?�#</w:t>
      </w:r>
      <w:r>
        <w:rPr/>
        <w:t>ۗ�</w:t>
      </w:r>
      <w:r>
        <w:rPr/>
        <w:t>me�_#~}���������o?</w:t>
      </w:r>
      <w:r>
        <w:rPr>
          <w:rtl w:val="true"/>
        </w:rPr>
        <w:t>ڇ</w:t>
      </w:r>
      <w:r>
        <w:rPr/>
        <w:t>�</w:t>
      </w:r>
      <w:r>
        <w:rPr/>
        <w:t>?</w:t>
      </w:r>
      <w:r>
        <w:rPr/>
        <w:t>鯿���</w:t>
      </w:r>
      <w:r>
        <w:rPr/>
        <w:t>#�#���ɶ���?����#�6#�[�#���O�k�����|�9�{�������&lt;y��=3m���w^�TsYD�����D,z*9v���</w:t>
      </w:r>
      <w:r>
        <w:rPr/>
        <w:t>䍘</w:t>
      </w:r>
      <w:r>
        <w:rPr/>
        <w:t>˜�'�32g9ǳ#�O#|��</w:t>
      </w:r>
      <w:r>
        <w:rPr/>
        <w:t>ܸ</w:t>
      </w:r>
      <w:r>
        <w:rPr>
          <w:rtl w:val="true"/>
        </w:rPr>
        <w:t>ݗ</w:t>
      </w:r>
      <w:r>
        <w:rPr/>
        <w:t>��</w:t>
      </w:r>
      <w:r>
        <w:rPr/>
        <w:t>w2</w:t>
      </w:r>
      <w:r>
        <w:rPr/>
        <w:t>٨</w:t>
      </w:r>
      <w:r>
        <w:rPr/>
        <w:t>�</w:t>
      </w:r>
      <w:r>
        <w:rPr/>
        <w:t>#�#�T�uI$o{����cF�</w:t>
      </w:r>
      <w:r>
        <w:rPr>
          <w:rtl w:val="true"/>
        </w:rPr>
        <w:t>׎��ق</w:t>
      </w:r>
      <w:r>
        <w:rPr/>
        <w:t>��</w:t>
      </w:r>
      <w:r>
        <w:rPr/>
        <w:t>έ��</w:t>
      </w:r>
    </w:p>
    <w:p>
      <w:pPr>
        <w:pStyle w:val="PreformattedText"/>
        <w:bidi w:val="0"/>
        <w:jc w:val="left"/>
        <w:rPr/>
      </w:pPr>
      <w:r>
        <w:rPr/>
        <w:t>�</w:t>
      </w:r>
      <w:r>
        <w:rPr/>
        <w:t>k��ϸr��M2�#ƚY#�ƥUkWIZS��+V7,Ԑ#��.#�#e#�Nr�ʩ�2�x6q��|$E#�</w:t>
        <w:tab/>
        <w:t>��τ�7L{1��##h���^���#�Uh�D/SC���G^ѩ�#+#�N#�T����.��D���ó��!R#��,#�"c#�z#���#W��9��;���6#su&lt;���#�j��#�w#&lt;x��#����#/#o����-�dM�#᜞�6�#¼8"#���=�~�6��Y'���%��</w:t>
      </w:r>
    </w:p>
    <w:p>
      <w:pPr>
        <w:pStyle w:val="PreformattedText"/>
        <w:bidi w:val="0"/>
        <w:jc w:val="left"/>
        <w:rPr/>
      </w:pPr>
      <w:r>
        <w:rPr/>
        <w:t>����</w:t>
      </w:r>
      <w:r>
        <w:rPr/>
        <w:t>#D��P��5��w{f#�'~�#�x</w:t>
      </w:r>
      <w:r>
        <w:rPr>
          <w:rtl w:val="true"/>
        </w:rPr>
        <w:t>ݽ</w:t>
      </w:r>
      <w:r>
        <w:rPr/>
        <w:t>�</w:t>
      </w:r>
      <w:r>
        <w:rPr/>
        <w:t>Z�{g��n���N�e��#ѵ��Z����^MW�M�##�ß#q�j]:g�At�##���,^K?#�am��m3���#^�Q8�F</w:t>
      </w:r>
      <w:r>
        <w:rPr/>
        <w:t>駔����</w:t>
      </w:r>
      <w:r>
        <w:rPr/>
        <w:t>^_d6�K#���r�#3E</w:t>
      </w:r>
    </w:p>
    <w:p>
      <w:pPr>
        <w:pStyle w:val="PreformattedText"/>
        <w:bidi w:val="0"/>
        <w:jc w:val="left"/>
        <w:rPr/>
      </w:pPr>
      <w:r>
        <w:rPr/>
        <w:t>`sQ$�71�W*�Ү�_!N}=�e����;z##�??�n���#=���#�</w:t>
      </w:r>
      <w:r>
        <w:rPr>
          <w:rtl w:val="true"/>
        </w:rPr>
        <w:t>ٺ</w:t>
      </w:r>
      <w:r>
        <w:rPr/>
        <w:t>��</w:t>
      </w:r>
      <w:r>
        <w:rPr/>
        <w:t>i��M����z�$#�s���r#O#L�t;p�m�#</w:t>
        <w:br/>
        <w:t>�o��4V���@�ĭl�d�V?C�</w:t>
      </w:r>
      <w:r>
        <w:rPr>
          <w:rtl w:val="true"/>
        </w:rPr>
        <w:t>׵</w:t>
      </w:r>
      <w:r>
        <w:rPr/>
        <w:t>#�U#U�N�C�Yy��j�9m#R���G3#*+�W��{u��j�u"*�9+�Z�M���</w:t>
        <w:br/>
      </w:r>
      <w:r>
        <w:rPr/>
        <w:t>ٟ ��</w:t>
      </w:r>
      <w:r>
        <w:rPr/>
        <w:t>`�1</w:t>
        <w:br/>
        <w:t>_|��lu��</w:t>
      </w:r>
    </w:p>
    <w:p>
      <w:pPr>
        <w:pStyle w:val="PreformattedText"/>
        <w:bidi w:val="0"/>
        <w:jc w:val="left"/>
        <w:rPr/>
      </w:pPr>
      <w:r>
        <w:rPr/>
        <w:t>�</w:t>
      </w:r>
      <w:r>
        <w:rPr/>
        <w:t>|���]�Y�2�8�`��������:3��#�1]&amp;���"uGw#���h{��#4��#��'"G�0�z</w:t>
      </w:r>
      <w:r>
        <w:rPr/>
        <w:t>䵕���</w:t>
      </w:r>
      <w:r>
        <w:rPr/>
        <w:t>){�|2�[����</w:t>
      </w:r>
      <w:r>
        <w:rPr/>
        <w:t>ֿ</w:t>
      </w:r>
      <w:r>
        <w:rPr/>
        <w:t>##=�S:�E+#�</w:t>
      </w:r>
      <w:r>
        <w:rPr>
          <w:rtl w:val="true"/>
        </w:rPr>
        <w:t>غ</w:t>
      </w:r>
      <w:r>
        <w:rPr/>
        <w:t>��</w:t>
      </w:r>
      <w:r>
        <w:rPr/>
        <w:t>#r�L�#��#�[-Y���cǕ$</w:t>
        <w:br/>
        <w:t>^��K�c#�p�_��#9qJ�#6;�R����#tv2G�*</w:t>
      </w:r>
      <w:r>
        <w:rPr>
          <w:rtl w:val="true"/>
        </w:rPr>
        <w:t>ת����</w:t>
      </w:r>
      <w:r>
        <w:rPr>
          <w:rtl w:val="true"/>
        </w:rPr>
        <w:t>+�</w:t>
      </w:r>
      <w:r>
        <w:rPr/>
        <w:t>1</w:t>
      </w:r>
      <w:r>
        <w:rPr/>
        <w:t>^#�K�DI2#ZJ��3�3��d��:��#5x�k�{��#��.���Ʀ��4#��nJ-Yǅ�#�x�K&lt;�C��\'�0�'�,���\��lK�O�V��%</w:t>
      </w:r>
      <w:r>
        <w:rPr/>
        <w:t>۹�</w:t>
      </w:r>
      <w:r>
        <w:rPr/>
        <w:t>uU=Ť�#,lzy��^��K�</w:t>
      </w:r>
      <w:r>
        <w:rPr/>
        <w:t>ۚܳ�</w:t>
      </w:r>
      <w:r>
        <w:rPr/>
        <w:t>n����J"���c^&gt;I#��*�t����#�F�9W�#S:h&amp;eNV</w:t>
      </w:r>
      <w:r>
        <w:rPr>
          <w:rtl w:val="true"/>
        </w:rPr>
        <w:t>܃</w:t>
      </w:r>
      <w:r>
        <w:rPr/>
        <w:t>��</w:t>
      </w:r>
      <w:r>
        <w:rPr/>
        <w:t>\#��\�#�</w:t>
      </w:r>
      <w:r>
        <w:rPr/>
        <w:t>틻</w:t>
      </w:r>
      <w:r>
        <w:rPr/>
        <w:t>r�q�a#!�l�1��S��#ё�����Ui���#�U�#&lt;</w:t>
      </w:r>
      <w:r>
        <w:rPr/>
        <w:t>ꨄ��</w:t>
      </w:r>
      <w:r>
        <w:rPr/>
        <w:t>;��j�</w:t>
      </w:r>
      <w:r>
        <w:rPr>
          <w:rtl w:val="true"/>
        </w:rPr>
        <w:t>ۃ</w:t>
      </w:r>
      <w:r>
        <w:rPr/>
        <w:t>#DJ�U�#$U_2%L#y�#�g_���UG�U#)�6�E\�#�U*eP� �&amp;�:�#['�Ju#M##9�#�)���#�</w:t>
      </w:r>
      <w:r>
        <w:rPr/>
        <w:t>뜙</w:t>
      </w:r>
      <w:r>
        <w:rPr/>
        <w:t>eD��\�����D�T�F/#�E^�Z�m�y��lb*Ϛ����#e��DX�zq�UD�T�����J�s�4x�@</w:t>
      </w:r>
      <w:r>
        <w:rPr/>
        <w:t>鍕��</w:t>
      </w:r>
      <w:r>
        <w:rPr/>
        <w:t>I���Z��'YӼg�#�FAkm�A4:������S��</w:t>
        <w:br/>
        <w:t>���#�lx4�#�6]</w:t>
      </w:r>
      <w:r>
        <w:rPr>
          <w:rtl w:val="true"/>
        </w:rPr>
        <w:t>ב</w:t>
      </w:r>
      <w:r>
        <w:rPr/>
        <w:t>����</w:t>
      </w:r>
      <w:r>
        <w:rPr/>
        <w:t>l(����T�&amp;���$��ҽ#'�^-v��##������:em�^t��#�</w:t>
      </w:r>
      <w:r>
        <w:rPr>
          <w:rtl w:val="true"/>
        </w:rPr>
        <w:t>ج</w:t>
      </w:r>
      <w:r>
        <w:rPr/>
        <w:t>ez*�%v���_�����#�}%;W;9zi�b�</w:t>
      </w:r>
      <w:r>
        <w:rPr>
          <w:rtl w:val="true"/>
        </w:rPr>
        <w:t>ڵ</w:t>
      </w:r>
      <w:r>
        <w:rPr/>
        <w:t>#�I�U#ŏ#|��t&gt;#I5|2�]�IraD#C&gt;�m�.�#��[+n�#�q�o�#7sIgE^��</w:t>
      </w:r>
      <w:r>
        <w:rPr/>
        <w:t>ܶ</w:t>
      </w:r>
      <w:r>
        <w:rPr/>
        <w:t>8zU+##�j��q�#�#�:���=�#����c�{5�W�Ћ�G���V��o��bp##,���z�w�KQ��PiW�O��O���$6�#�#�&lt;��b���%#�7�###############################################################################################################+u�c�T4/�</w:t>
      </w:r>
      <w:r>
        <w:br w:type="page"/>
      </w:r>
    </w:p>
    <w:p>
      <w:pPr>
        <w:pStyle w:val="PreformattedText"/>
        <w:bidi w:val="0"/>
        <w:jc w:val="left"/>
        <w:rPr/>
      </w:pPr>
      <w:r>
        <w:rPr/>
        <w:t>����</w:t>
      </w:r>
      <w:r>
        <w:rPr/>
        <w:t>7#��̯�#��#�x��#����</w:t>
        <w:tab/>
        <w:t>�V����#######################################���C�����-G��A�^5&gt;��&gt;?/���##_H�##��\�s��@###############################################################################################################��p��I&amp;�f*6Y#��FM�W�&amp;����SM�J��x</w:t>
      </w:r>
    </w:p>
    <w:p>
      <w:pPr>
        <w:pStyle w:val="PreformattedText"/>
        <w:bidi w:val="0"/>
        <w:jc w:val="left"/>
        <w:rPr/>
      </w:pPr>
      <w:r>
        <w:rPr/>
        <w:t>�</w:t>
      </w:r>
      <w:r>
        <w:rPr/>
        <w:t>x��g�s�:#��g+��|nT��\�UN�</w:t>
        <w:br/>
        <w:t>����j6�{Qj��G%{x��#�</w:t>
      </w:r>
    </w:p>
    <w:p>
      <w:pPr>
        <w:pStyle w:val="PreformattedText"/>
        <w:bidi w:val="0"/>
        <w:jc w:val="left"/>
        <w:rPr/>
      </w:pPr>
      <w:r>
        <w:rPr/>
        <w:t>#�*��\���T��)����?�)�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R2�^�QUa�a�#\�Me#"</w:t>
      </w:r>
      <w:r>
        <w:rPr>
          <w:rtl w:val="true"/>
        </w:rPr>
        <w:t>ذ</w:t>
      </w:r>
      <w:r>
        <w:rPr/>
        <w:t>Qd�o#H�� ��!M��3��##'���Dm̲H����:�j������Uu�Qƫӥ����}�NT############################################################################################################################################################################################################################################################################################################################################################���!Ls��!#�#��</w:t>
        <w:br/>
        <w:t>R���c#�</w:t>
      </w:r>
      <w:r>
        <w:rPr/>
        <w:t>邔��</w:t>
      </w:r>
      <w:r>
        <w:rPr/>
        <w:t>\�? #5w�x��#h�{#����YX�#2#u�C�}�d�v^�X���H�Ĥ;�'i"r�86q��@��z�!�2</w:t>
      </w:r>
      <w:r>
        <w:rPr/>
        <w:t>ި</w:t>
      </w:r>
      <w:r>
        <w:rPr/>
        <w:t>&gt;ұΰ</w:t>
      </w:r>
      <w:r>
        <w:rPr>
          <w:rtl w:val="true"/>
        </w:rPr>
        <w:t>ݞ�ۓ</w:t>
      </w:r>
      <w:r>
        <w:rPr/>
        <w:t>�</w:t>
      </w:r>
      <w:r>
        <w:rPr/>
        <w:t>e")��:N�\#�&gt;2�I:�+�5&lt;##�p�I���l�1</w:t>
        <w:br/>
        <w:t>����r��2��v�N,���*�u�A�.</w:t>
      </w:r>
      <w:r>
        <w:rPr>
          <w:rtl w:val="true"/>
        </w:rPr>
        <w:t>ڇ</w:t>
      </w:r>
      <w:r>
        <w:rPr/>
        <w:t>u�#��2R��N��U��@�&gt;0c:v�Lu7�q�b$;��#���1�^ID/=���7TS2 y#:�`ծ</w:t>
      </w:r>
      <w:r>
        <w:rPr>
          <w:rtl w:val="true"/>
        </w:rPr>
        <w:t>و</w:t>
      </w:r>
      <w:r>
        <w:rPr>
          <w:rtl w:val="true"/>
        </w:rPr>
        <w:t>˂��#</w:t>
      </w:r>
      <w:r>
        <w:rPr/>
        <w:t>6</w:t>
      </w:r>
      <w:r>
        <w:rPr>
          <w:rtl w:val="true"/>
        </w:rPr>
        <w:t>ڿ</w:t>
      </w:r>
      <w:r>
        <w:rPr/>
        <w:t>(��#�u�]�#�oa���#�҆o################Ѳ�������n�</w:t>
      </w:r>
      <w:r>
        <w:rPr/>
        <w:t>ٜ�</w:t>
      </w:r>
      <w:r>
        <w:rPr/>
        <w:t>ӵ</w:t>
      </w:r>
    </w:p>
    <w:p>
      <w:pPr>
        <w:pStyle w:val="PreformattedText"/>
        <w:bidi w:val="0"/>
        <w:jc w:val="left"/>
        <w:rPr/>
      </w:pPr>
      <w:r>
        <w:rPr/>
        <w:t>�</w:t>
      </w:r>
      <w:r>
        <w:rPr/>
        <w:t>C�}Z�U��3%_��W(H�Ha�c�#|�|e5���)�\��</w:t>
      </w:r>
    </w:p>
    <w:p>
      <w:pPr>
        <w:pStyle w:val="PreformattedText"/>
        <w:bidi w:val="0"/>
        <w:jc w:val="left"/>
        <w:rPr/>
      </w:pPr>
      <w:r>
        <w:rPr/>
        <w:t>��</w:t>
      </w:r>
      <w:r>
        <w:rPr/>
        <w:br/>
        <w:t>���T�'#,�&lt;:������m�#F�ӕ#�Ӷv#�e#�#%��G�w ��֍�+���#.O�)�&gt;J\��#Z����y########################�#�����</w:t>
      </w:r>
      <w:r>
        <w:br w:type="page"/>
      </w:r>
    </w:p>
    <w:p>
      <w:pPr>
        <w:pStyle w:val="PreformattedText"/>
        <w:bidi w:val="0"/>
        <w:jc w:val="left"/>
        <w:rPr/>
      </w:pPr>
      <w:r>
        <w:rPr/>
        <w:t>�</w:t>
      </w:r>
      <w:r>
        <w:rPr/>
        <w:t>u��\}}\�</w:t>
      </w:r>
      <w:r>
        <w:rPr>
          <w:rtl w:val="true"/>
        </w:rPr>
        <w:t>ر�</w:t>
      </w:r>
      <w:r>
        <w:rPr/>
        <w:t>7</w:t>
      </w:r>
      <w:r>
        <w:rPr/>
        <w:t>\U�9���</w:t>
      </w:r>
      <w:r>
        <w:rPr/>
        <w:t>٢</w:t>
      </w:r>
      <w:r>
        <w:rPr/>
        <w:t>q#f�x�P��r�)#s��|#�u&amp;D#�#Q΢�#</w:t>
      </w:r>
      <w:r>
        <w:rPr>
          <w:rtl w:val="true"/>
        </w:rPr>
        <w:t>ۥ</w:t>
      </w:r>
      <w:r>
        <w:rPr/>
        <w:t>����</w:t>
      </w:r>
      <w:r>
        <w:rPr/>
        <w:t>N\jp��L�f,�1oJ���MC4��j��#S#9�g�+g��џh#�&amp;#(�JP#####�66���#����5</w:t>
      </w:r>
    </w:p>
    <w:p>
      <w:pPr>
        <w:pStyle w:val="PreformattedText"/>
        <w:bidi w:val="0"/>
        <w:jc w:val="left"/>
        <w:rPr/>
      </w:pPr>
      <w:r>
        <w:rPr/>
        <w:t>oD��������#R��5�`�q+?&lt;�S#���\eUK�#8�=��#"*�N�#��</w:t>
      </w:r>
      <w:r>
        <w:rPr>
          <w:rtl w:val="true"/>
        </w:rPr>
        <w:t>ߴ</w:t>
      </w:r>
      <w:r>
        <w:rPr/>
        <w:t>^��y#�K��r�&lt;E]#a�6]�8�#D��l���T$�e&gt;O���Y/</w:t>
        <w:tab/>
        <w:t>3��6JS*LH��G����{BZWl�K~��9TȔ�</w:t>
      </w:r>
    </w:p>
    <w:p>
      <w:pPr>
        <w:pStyle w:val="PreformattedText"/>
        <w:bidi w:val="0"/>
        <w:jc w:val="left"/>
        <w:rPr/>
      </w:pPr>
      <w:r>
        <w:rPr/>
        <w:t>!��'��˚�N�</w:t>
      </w:r>
      <w:r>
        <w:rPr>
          <w:rtl w:val="true"/>
        </w:rPr>
        <w:t>ٺ</w:t>
      </w:r>
      <w:r>
        <w:rPr/>
        <w:t>N</w:t>
      </w:r>
      <w:r>
        <w:br w:type="page"/>
      </w:r>
    </w:p>
    <w:p>
      <w:pPr>
        <w:pStyle w:val="PreformattedText"/>
        <w:bidi w:val="0"/>
        <w:jc w:val="left"/>
        <w:rPr/>
      </w:pPr>
      <w:r>
        <w:rPr/>
        <w:t>b�&gt;#�1����Q�?��#8�_�\�d��#9#�7*��R����[�#�`#�T��}c�.�k}q��#�dQ�#�2���97\#�Z���#@######0���N���s��#�+��]4���sn���J2�*�#�'Q�wJ�w��b�##��&gt;\##EU�t�3�n;P~��C����#r�T�</w:t>
      </w:r>
      <w:r>
        <w:rPr>
          <w:rtl w:val="true"/>
        </w:rPr>
        <w:t>ݿ�</w:t>
      </w:r>
      <w:r>
        <w:rPr>
          <w:rtl w:val="true"/>
        </w:rPr>
        <w:t>#��#�&gt;��#�&amp;</w:t>
      </w:r>
      <w:r>
        <w:rPr>
          <w:rtl w:val="true"/>
        </w:rPr>
        <w:t>ܡ</w:t>
      </w:r>
      <w:r>
        <w:rPr/>
        <w:t>Q</w:t>
      </w:r>
      <w:r>
        <w:rPr>
          <w:rtl w:val="true"/>
        </w:rPr>
        <w:t>ݿ�</w:t>
      </w:r>
      <w:r>
        <w:rPr>
          <w:rtl w:val="true"/>
        </w:rPr>
        <w:t>#��#�&gt;��#�&amp;</w:t>
      </w:r>
      <w:r>
        <w:rPr>
          <w:rtl w:val="true"/>
        </w:rPr>
        <w:t>ܡ</w:t>
      </w:r>
      <w:r>
        <w:rPr/>
        <w:t>Q</w:t>
      </w:r>
      <w:r>
        <w:rPr>
          <w:rtl w:val="true"/>
        </w:rPr>
        <w:t>ݿ�</w:t>
      </w:r>
      <w:r>
        <w:rPr>
          <w:rtl w:val="true"/>
        </w:rPr>
        <w:t>#��#�&gt;��#�&amp;</w:t>
      </w:r>
      <w:r>
        <w:rPr>
          <w:rtl w:val="true"/>
        </w:rPr>
        <w:t>ܡ</w:t>
      </w:r>
      <w:r>
        <w:rPr/>
        <w:t>Q</w:t>
      </w:r>
      <w:r>
        <w:rPr>
          <w:rtl w:val="true"/>
        </w:rPr>
        <w:t>ݿ</w:t>
      </w:r>
      <w:r>
        <w:rPr/>
        <w:t>��</w:t>
      </w:r>
      <w:r>
        <w:rPr/>
        <w:t>:���n������M��Tl-�ut�R�_��Zbq�#</w:t>
      </w:r>
      <w:r>
        <w:rPr>
          <w:rtl w:val="true"/>
        </w:rPr>
        <w:t>׳</w:t>
      </w:r>
      <w:r>
        <w:rPr/>
        <w:t>#�d��h$c�##���#�1,�Ԃ�ȕT�CϨ���.�m\��</w:t>
        <w:tab/>
        <w:t>�9�$[#�Y</w:t>
      </w:r>
      <w:r>
        <w:rPr>
          <w:rtl w:val="true"/>
        </w:rPr>
        <w:t>ڲ</w:t>
      </w:r>
      <w:r>
        <w:rPr/>
        <w:t>���</w:t>
      </w:r>
      <w:r>
        <w:rPr/>
        <w:t>i</w:t>
      </w:r>
      <w:r>
        <w:br w:type="page"/>
      </w:r>
    </w:p>
    <w:p>
      <w:pPr>
        <w:pStyle w:val="PreformattedText"/>
        <w:bidi w:val="0"/>
        <w:jc w:val="left"/>
        <w:rPr/>
      </w:pPr>
      <w:r>
        <w:rPr/>
        <w:t>�</w:t>
      </w:r>
      <w:r>
        <w:rPr/>
        <w:t>ʬ�+Fi#�</w:t>
        <w:br/>
        <w:t>;r�,HDg�y�/_39.s�##&amp;Dƺ�#ϳ�~�����7�^3�##���W�s�CJ</w:t>
      </w:r>
      <w:r>
        <w:rPr>
          <w:rtl w:val="true"/>
        </w:rPr>
        <w:t>޲</w:t>
      </w:r>
      <w:r>
        <w:rPr/>
        <w:t>��</w:t>
      </w:r>
      <w:r>
        <w:rPr/>
        <w:t>M+�;El��/�L7z���#*�C)й�#���a��=&gt;6����^\D�##################################�}��4n��m��p���z&lt;v%�##�o###g-�#�ՓMU</w:t>
        <w:br/>
        <w:t>C�t�e�Jc#��1�� E#Uh�$y�##��#�&gt;��#�&amp;</w:t>
      </w:r>
      <w:r>
        <w:rPr>
          <w:rtl w:val="true"/>
        </w:rPr>
        <w:t></w:t>
      </w:r>
      <w:r>
        <w:rPr>
          <w:rtl w:val="true"/>
        </w:rPr>
        <w:t>ܢ</w:t>
      </w:r>
      <w:r>
        <w:rPr/>
        <w:t>#=wo�$+Sm�s�5�Wmj;de�[���+S�C{�b��Sx</w:t>
      </w:r>
      <w:r>
        <w:rPr/>
        <w:t>偞�</w:t>
      </w:r>
      <w:r>
        <w:rPr/>
        <w:t>3�#.�l�f�Jl�#?��z�8�byTTZ/I�#�####################################`#P�wM��G_9</w:t>
      </w:r>
    </w:p>
    <w:p>
      <w:pPr>
        <w:pStyle w:val="PreformattedText"/>
        <w:bidi w:val="0"/>
        <w:jc w:val="left"/>
        <w:rPr/>
      </w:pPr>
      <w:r>
        <w:rPr/>
        <w:t>��</w:t>
      </w:r>
      <w:r>
        <w:rPr/>
        <w:t>)T������'EL���$\(V��z�_���6�#���bԦ.#YLd�M"��#Q#�D�9��9�ˮ�6K#]��kFq�W+4��D</w:t>
      </w:r>
      <w:r>
        <w:rPr>
          <w:rtl w:val="true"/>
        </w:rPr>
        <w:t>ۆ</w:t>
      </w:r>
      <w:r>
        <w:rPr/>
        <w:t>x��)�D�m�4~#���&gt;&amp;puZ)�¶�I�#y�;��U�6�ʤ;R(w��f��kze�`\��2#�*Ev^�f�\�2�F.##��W�2��*I#8�3��#j��W��z'`��{#1)j�#</w:t>
        <w:tab/>
        <w:t>�q�V@�#��</w:t>
      </w:r>
      <w:r>
        <w:rPr/>
        <w:t>騵</w:t>
      </w:r>
      <w:r>
        <w:rPr/>
        <w:t>l�#S�����</w:t>
      </w:r>
      <w:r>
        <w:rPr/>
        <w:t>݇</w:t>
      </w:r>
      <w:r>
        <w:rPr/>
        <w:t>Q�A|x�rG@���%�L��dbu��jvjX����{�9�gY��=i��h�#�r�������4#���c�l�2#��.q�"�b��a_G�#I�����t�k��#I�$�&gt;K�O#��f�2</w:t>
        <w:br/>
        <w:t>1��v�r(Ȑ�s���K#T�#Œt!*~�/^"S�############�oW8</w:t>
      </w:r>
    </w:p>
    <w:p>
      <w:pPr>
        <w:pStyle w:val="PreformattedText"/>
        <w:bidi w:val="0"/>
        <w:jc w:val="left"/>
        <w:rPr/>
      </w:pPr>
      <w:r>
        <w:rPr/>
        <w:t>qH��;[��ըu[</w:t>
      </w:r>
    </w:p>
    <w:p>
      <w:pPr>
        <w:pStyle w:val="PreformattedText"/>
        <w:bidi w:val="0"/>
        <w:jc w:val="left"/>
        <w:rPr/>
      </w:pPr>
      <w:r>
        <w:rPr/>
        <w:t>���</w:t>
      </w:r>
      <w:r>
        <w:rPr/>
        <w:t>#�s�P#x���.�#�&gt;�#�C�L\|�nq�N&lt;#/;�fO��#��;N�</w:t>
      </w:r>
      <w:r>
        <w:rPr>
          <w:rtl w:val="true"/>
        </w:rPr>
        <w:t>ط</w:t>
      </w:r>
      <w:r>
        <w:rPr/>
        <w:t>}�e?�e�s��4��d�q�C�⑕S&gt;,�#7˜##�J##=,�C·�</w:t>
      </w:r>
      <w:r>
        <w:br w:type="page"/>
      </w:r>
    </w:p>
    <w:p>
      <w:pPr>
        <w:pStyle w:val="PreformattedText"/>
        <w:bidi w:val="0"/>
        <w:jc w:val="left"/>
        <w:rPr/>
      </w:pPr>
      <w:r>
        <w:rPr/>
        <w:t xml:space="preserve">� </w:t>
      </w:r>
      <w:r>
        <w:rPr/>
        <w:t>,Q&gt;�y���{{u�EF�ɩu�T�p��+$E0G�JXf[(Se7</w:t>
      </w:r>
      <w:r>
        <w:br w:type="page"/>
      </w:r>
    </w:p>
    <w:p>
      <w:pPr>
        <w:pStyle w:val="PreformattedText"/>
        <w:bidi w:val="0"/>
        <w:jc w:val="left"/>
        <w:rPr/>
      </w:pPr>
      <w:r>
        <w:rPr/>
        <w:t>&amp;#���nHR�</w:t>
      </w:r>
      <w:r>
        <w:rPr/>
        <w:t>꺝��</w:t>
      </w:r>
      <w:r>
        <w:rPr/>
        <w:t>#I@########################��I*#w�L}��#Rl&gt;��</w:t>
      </w:r>
      <w:r>
        <w:rPr/>
        <w:t>۬�</w:t>
      </w:r>
      <w:r>
        <w:rPr/>
        <w:t>##��#�</w:t>
      </w:r>
      <w:r>
        <w:rPr/>
        <w:t>ީ�</w:t>
      </w:r>
      <w:r>
        <w:rPr/>
        <w:t>y�#K�v�#(###�#�lR4F����eK##_�M�`\e|8UV��C��&lt;�o��g�</w:t>
        <w:br/>
        <w:t>�hd�7&amp;|�#</w:t>
      </w:r>
      <w:r>
        <w:br w:type="page"/>
      </w:r>
    </w:p>
    <w:p>
      <w:pPr>
        <w:pStyle w:val="PreformattedText"/>
        <w:bidi w:val="0"/>
        <w:jc w:val="left"/>
        <w:rPr/>
      </w:pPr>
      <w:r>
        <w:rPr/>
        <w:t>D�����DQ*�N��r��#��[�&amp;v#԰I�k8�w��#&gt;:U���ʹ�,�?#���g5vz��̴������b��#��D V5�Ģt�/��#�4fe ����#�^#�łR�#�j�uW$2��</w:t>
      </w:r>
      <w:r>
        <w:rPr>
          <w:rtl w:val="true"/>
        </w:rPr>
        <w:t>خ</w:t>
      </w:r>
      <w:r>
        <w:rPr/>
        <w:t>�</w:t>
      </w:r>
      <w:r>
        <w:rPr/>
        <w:t>"i�#�����#��Y�S&gt;R)�Cg#*</w:t>
      </w:r>
      <w:r>
        <w:rPr/>
        <w:t>淥</w:t>
      </w:r>
      <w:r>
        <w:rPr/>
        <w:t>M�</w:t>
      </w:r>
      <w:r>
        <w:rPr>
          <w:rtl w:val="true"/>
        </w:rPr>
        <w:t>ؽ�</w:t>
      </w:r>
      <w:r>
        <w:rPr>
          <w:rtl w:val="true"/>
        </w:rPr>
        <w:t>{����</w:t>
      </w:r>
      <w:r>
        <w:rPr/>
        <w:t>2</w:t>
      </w:r>
      <w:r>
        <w:rPr/>
        <w:t>�^#l�6�R"ʥ����</w:t>
      </w:r>
      <w:r>
        <w:rPr>
          <w:rtl w:val="true"/>
        </w:rPr>
        <w:t>ߒ</w:t>
      </w:r>
      <w:r>
        <w:rPr/>
        <w:t>1#</w:t>
      </w:r>
      <w:r>
        <w:rPr/>
        <w:t>U��6�Է{���q���(#��K��#90a�$b����#�7:F����æY���#KF����~b�c�up��S�,]CMŴ~�v�@��t�2GO�K�g���!.e��/#"S���{���</w:t>
      </w:r>
      <w:r>
        <w:rPr>
          <w:rtl w:val="true"/>
        </w:rPr>
        <w:t>ھ</w:t>
      </w:r>
      <w:r>
        <w:rPr/>
        <w:t>cV�mk��[C`m�d��*�y��GS�(BM%#��###��V�^,�O�'3#��\|��=##lq��#2vw�1�#�#u�)B�;u�]G%X</w:t>
      </w:r>
      <w:r>
        <w:rPr/>
        <w:t>ܲ</w:t>
      </w:r>
      <w:r>
        <w:rPr/>
        <w:t>j�wV���������#�#��/-�"��n��K/+!�WL�OÒ�����U:K</w:t>
      </w:r>
      <w:r>
        <w:rPr>
          <w:rtl w:val="true"/>
        </w:rPr>
        <w:t>ڈ</w:t>
      </w:r>
      <w:r>
        <w:rPr/>
        <w:t>��</w:t>
      </w:r>
      <w:r>
        <w:rPr/>
        <w:t>##@ǩ#Om���2�B�z�cn#ˍéd���m"Ͱm����?RFA#�J2^aV,#&gt;</w:t>
      </w:r>
      <w:r>
        <w:br w:type="page"/>
      </w:r>
    </w:p>
    <w:p>
      <w:pPr>
        <w:pStyle w:val="PreformattedText"/>
        <w:bidi w:val="0"/>
        <w:jc w:val="left"/>
        <w:rPr/>
      </w:pPr>
      <w:r>
        <w:rPr/>
        <w:t>��</w:t>
      </w:r>
      <w:r>
        <w:rPr/>
        <w:t>G)�\�&amp;�1�#&amp;D������#�Wr?�#/�o�#��##:�</w:t>
      </w:r>
      <w:r>
        <w:rPr>
          <w:rtl w:val="true"/>
        </w:rPr>
        <w:t>ڟ</w:t>
      </w:r>
      <w:r>
        <w:rPr/>
        <w:t>�</w:t>
      </w:r>
      <w:r>
        <w:rPr/>
        <w:t>a���#Rq�6#g�~��{#��+�N�Mg#;$վ#:��}u�B5�|</w:t>
      </w:r>
      <w:r>
        <w:rPr>
          <w:rtl w:val="true"/>
        </w:rPr>
        <w:t>ٮ</w:t>
      </w:r>
      <w:r>
        <w:rPr/>
        <w:t>p�� s�D�vq�{@�*/B������#p՚�4���b�����������˻F&gt;*##*=##��d</w:t>
      </w:r>
      <w:r>
        <w:rPr/>
        <w:t>߸</w:t>
      </w:r>
      <w:r>
        <w:rPr/>
        <w:t>M#��L�,��B#�61�#r��Wr?�#/�o�#��##u��?��^ȼ#�#���-���e��kA�\nN�w��##��6�_l�U_c�8��</w:t>
      </w:r>
      <w:r>
        <w:rPr>
          <w:rtl w:val="true"/>
        </w:rPr>
        <w:t>ة</w:t>
      </w:r>
      <w:r>
        <w:rPr/>
        <w:t>�</w:t>
      </w:r>
      <w:r>
        <w:rPr/>
        <w:t>бH8�x�</w:t>
        <w:tab/>
        <w:t>�u�)�T��rc###dsU���RD=c#��#���ϳ</w:t>
      </w:r>
      <w:r>
        <w:rPr>
          <w:rtl w:val="true"/>
        </w:rPr>
        <w:t>ڬ</w:t>
      </w:r>
      <w:r>
        <w:rPr/>
        <w:t>#�#B�����s|7�#�o�*� &amp;K��:�#�`################################Vk�[��##</w:t>
      </w:r>
      <w:r>
        <w:rPr>
          <w:rtl w:val="true"/>
        </w:rPr>
        <w:t>ݶ</w:t>
      </w:r>
      <w:r>
        <w:rPr/>
        <w:t>��</w:t>
      </w:r>
      <w:r>
        <w:rPr/>
        <w:t>##�T�$�M&amp;��#��Z�@˝�&gt;��pc ��X�n�q�,=�3�</w:t>
      </w:r>
      <w:r>
        <w:rPr/>
        <w:t>댔�</w:t>
      </w:r>
      <w:r>
        <w:rPr/>
        <w:br/>
        <w:t>U��9�h</w:t>
      </w:r>
    </w:p>
    <w:p>
      <w:pPr>
        <w:pStyle w:val="PreformattedText"/>
        <w:bidi w:val="0"/>
        <w:jc w:val="left"/>
        <w:rPr/>
      </w:pPr>
      <w:r>
        <w:rPr/>
        <w:t>/m�f��Z#���p�[#��+�2~b</w:t>
      </w:r>
    </w:p>
    <w:p>
      <w:pPr>
        <w:pStyle w:val="PreformattedText"/>
        <w:bidi w:val="0"/>
        <w:jc w:val="left"/>
        <w:rPr/>
      </w:pPr>
      <w:r>
        <w:rPr/>
        <w:t>d-Ӭ�S�{�1#�##Wyr�C#2$�#��)K�b#R�#�e-?�*#;Tk]3@c��&gt;��U5�I�|#Q�z�#�#$�#�#*��Ɂ</w:t>
      </w:r>
      <w:r>
        <w:br w:type="page"/>
      </w:r>
    </w:p>
    <w:p>
      <w:pPr>
        <w:pStyle w:val="PreformattedText"/>
        <w:bidi w:val="0"/>
        <w:jc w:val="left"/>
        <w:rPr/>
      </w:pPr>
      <w:r>
        <w:rPr/>
        <w:t>��</w:t>
      </w:r>
      <w:r>
        <w:rPr/>
        <w:t>#eErc�</w:t>
      </w:r>
      <w:r>
        <w:rPr/>
        <w:t>ۜ��</w:t>
      </w:r>
      <w:r>
        <w:rPr/>
        <w:t>*�Z�I���####################################s��Ws�knr¹�ʄ�&lt;e���]�2w�eb</w:t>
      </w:r>
      <w:r>
        <w:rPr>
          <w:rtl w:val="true"/>
        </w:rPr>
        <w:t>ݷ</w:t>
      </w:r>
      <w:r>
        <w:rPr/>
        <w:t>�</w:t>
      </w:r>
      <w:r>
        <w:rPr/>
        <w:t>#�^� TM�ξ�Ц#�k��*4y#&amp;��#�)`�L-�uu�^n#�/hs�����z��_K6\�#/4�%���V#�VN�w��#�##�#�wj���\�27G#]d�a5ʍJ��w�}�8�</w:t>
      </w:r>
      <w:r>
        <w:rPr>
          <w:rtl w:val="true"/>
        </w:rPr>
        <w:t>ۓ</w:t>
      </w:r>
      <w:r>
        <w:rPr/>
        <w:t>U�</w:t>
      </w:r>
      <w:r>
        <w:rPr>
          <w:rtl w:val="true"/>
        </w:rPr>
        <w:t>ך</w:t>
      </w:r>
      <w:r>
        <w:rPr/>
        <w:t>#��##��Hl=�8ћ͡�%#�3,��c�Xp�W�#ʴ�i�b��sy(aC���(��r�M�#�#|6u��t�</w:t>
      </w:r>
      <w:r>
        <w:rPr>
          <w:rtl w:val="true"/>
        </w:rPr>
        <w:t>ݦ</w:t>
      </w:r>
      <w:r>
        <w:rPr/>
        <w:t>&gt;�#��fi</w:t>
      </w:r>
      <w:r>
        <w:br w:type="page"/>
      </w:r>
    </w:p>
    <w:p>
      <w:pPr>
        <w:pStyle w:val="PreformattedText"/>
        <w:bidi w:val="0"/>
        <w:jc w:val="left"/>
        <w:rPr/>
      </w:pPr>
      <w:r>
        <w:rPr/>
        <w:t>��</w:t>
      </w:r>
      <w:r>
        <w:rPr/>
        <w:t>cg#�����s##�3��A�$%ZAb]�#&amp;��#��+�`�a�@}�#.�#�1�?`����#�*#�?�^��=���#�G��^UCk�����j�</w:t>
      </w:r>
      <w:r>
        <w:br w:type="page"/>
      </w:r>
    </w:p>
    <w:p>
      <w:pPr>
        <w:pStyle w:val="PreformattedText"/>
        <w:bidi w:val="0"/>
        <w:jc w:val="left"/>
        <w:rPr/>
      </w:pPr>
      <w:r>
        <w:rPr/>
        <w:t>�</w:t>
      </w:r>
      <w:r>
        <w:rPr/>
        <w:t>2N����8ԫt�QUԛk##���)#��\6'���s�g#,Ĕ��u</w:t>
      </w:r>
    </w:p>
    <w:p>
      <w:pPr>
        <w:pStyle w:val="PreformattedText"/>
        <w:bidi w:val="0"/>
        <w:jc w:val="left"/>
        <w:rPr/>
      </w:pPr>
      <w:r>
        <w:rPr/>
        <w:t>�</w:t>
      </w:r>
      <w:r>
        <w:rPr/>
        <w:t>#�U�gz�(�;�.��#�#-���b�����sC�4�U�6n��#e�Ԫ��&gt;#`�Y�-�xz���#'6#rV������]��]�6</w:t>
        <w:br/>
        <w:t>���҄ғTHwMf/lo#�#����'</w:t>
      </w:r>
    </w:p>
    <w:p>
      <w:pPr>
        <w:pStyle w:val="PreformattedText"/>
        <w:bidi w:val="0"/>
        <w:jc w:val="left"/>
        <w:rPr/>
      </w:pPr>
      <w:r>
        <w:rPr/>
        <w:t>�</w:t>
      </w:r>
      <w:r>
        <w:rPr/>
        <w:t>eW��8�</w:t>
      </w:r>
      <w:r>
        <w:rPr>
          <w:rtl w:val="true"/>
        </w:rPr>
        <w:t>ج</w:t>
      </w:r>
      <w:r>
        <w:rPr/>
        <w:t>��</w:t>
      </w:r>
      <w:r>
        <w:rPr/>
        <w:t>)����c8�|9�bx{4#3�+�zǷ�+v7#�*�[�Ғ�J�^#nh�8��^�_����FF:��*�K#z�5�˅����O�o#P=6-ITS�v��#����i�#��`і9�5��M���q�f։��le$*(G3�</w:t>
      </w:r>
      <w:r>
        <w:rPr/>
        <w:t>֖</w:t>
      </w:r>
      <w:r>
        <w:rPr/>
        <w:t>h��LII�|��0�b��:�#�&gt;%jV����k_197N�#7g'�#��i�4���m�'#��5�#��TZH���1�-</w:t>
      </w:r>
      <w:r>
        <w:rPr/>
        <w:t>ֹ</w:t>
      </w:r>
      <w:r>
        <w:rPr/>
        <w:t>#Q��t�"*�)�C`�.DZ���U?��#��#��#o�?��</w:t>
        <w:br/>
        <w:t>����$��W4�Q��.��j��M</w:t>
      </w:r>
      <w:r>
        <w:rPr/>
        <w:t>߹</w:t>
      </w:r>
      <w:r>
        <w:rPr/>
        <w:t>q�5�##[�N�bZ�</w:t>
      </w:r>
      <w:r>
        <w:rPr>
          <w:rtl w:val="true"/>
        </w:rPr>
        <w:t>ߐ</w:t>
      </w:r>
      <w:r>
        <w:rPr/>
        <w:t>x�wg��ʖ&amp;#��!�T���0�/)�#@�1Jc�yc</w:t>
        <w:tab/>
        <w:t>N�C�/#4�����N�</w:t>
        <w:br/>
        <w:t>:FR</w:t>
      </w:r>
      <w:r>
        <w:rPr>
          <w:rtl w:val="true"/>
        </w:rPr>
        <w:t>׸</w:t>
      </w:r>
      <w:r>
        <w:rPr/>
        <w:t>�</w:t>
      </w:r>
      <w:r>
        <w:rPr/>
        <w:t>=C]�)��D�8�ͳ�VY�2t�H�f�#���b�6��61��#�V�U;#R��ˌ�2�K`�#���.�������e##U��</w:t>
      </w:r>
      <w:r>
        <w:rPr>
          <w:rtl w:val="true"/>
        </w:rPr>
        <w:t>ڰ�</w:t>
      </w:r>
      <w:r>
        <w:rPr/>
        <w:t>59</w:t>
      </w:r>
      <w:r>
        <w:rPr/>
        <w:t>#�g�j��#�(�5ӥ�D�R#C�#�#����J�s#ա�=Si��q#H�rQh�+G+��vs��f��</w:t>
        <w:br/>
        <w:t>(U^�"�^�\�1#�0�Tr�##6L�FQ"��B��«�#����������k�'���O����#�0�'&gt;Qo��\#i�i����{�#sc9�E�zaS�p��%K����NmrWO�V�����=�0�#6�J</w:t>
      </w:r>
      <w:r>
        <w:rPr/>
        <w:t>ۭ�</w:t>
      </w:r>
      <w:r>
        <w:rPr/>
        <w:t>5֎��$�2R##[#6��&gt;5�|+�&lt;)J�_?4�!��ĩ��iJԵ��$##</w:t>
      </w:r>
      <w:r>
        <w:br w:type="page"/>
      </w:r>
    </w:p>
    <w:p>
      <w:pPr>
        <w:pStyle w:val="PreformattedText"/>
        <w:bidi w:val="0"/>
        <w:jc w:val="left"/>
        <w:rPr/>
      </w:pPr>
      <w:r>
        <w:rPr/>
        <w:t>G�����N�</w:t>
      </w:r>
      <w:r>
        <w:rPr>
          <w:rtl w:val="true"/>
        </w:rPr>
        <w:t>؛</w:t>
      </w:r>
      <w:r>
        <w:rPr/>
        <w:t>�</w:t>
      </w:r>
      <w:r>
        <w:rPr/>
        <w:t>o�9�kM[Zyj�L3���v�)��O&gt;�#</w:t>
        <w:br/>
        <w:t>���+�]4�D���&gt;2l��1�"���N��{��#�!_���/#/7����5�n[�&gt;�o�R9�G�S*Q;#�{�##O#KG8�##2#�I�T��/Z�8oW�1�'</w:t>
      </w:r>
      <w:r>
        <w:rPr/>
        <w:t>擋</w:t>
      </w:r>
      <w:r>
        <w:rPr/>
        <w:t>|g,7�#�`g{H�#¸���_#"4��!Ը_</w:t>
      </w:r>
      <w:r>
        <w:rPr/>
        <w:t>ܼ</w:t>
      </w:r>
      <w:r>
        <w:rPr/>
        <w:t>#&gt;|^Nq�#U=w</w:t>
      </w:r>
    </w:p>
    <w:p>
      <w:pPr>
        <w:pStyle w:val="PreformattedText"/>
        <w:bidi w:val="0"/>
        <w:jc w:val="left"/>
        <w:rPr/>
      </w:pPr>
      <w:r>
        <w:rPr/>
        <w:t>�</w:t>
      </w:r>
      <w:r>
        <w:rPr/>
        <w:t>RC�����#�,#C�#y��V�k�`�j��B�N�#�n�&lt;����v�s��H�po����q�+8�#��]</w:t>
        <w:br/>
        <w:t>��Z��</w:t>
      </w:r>
      <w:r>
        <w:rPr>
          <w:rtl w:val="true"/>
        </w:rPr>
        <w:t>ܪ</w:t>
      </w:r>
      <w:r>
        <w:rPr/>
        <w:t>{#�[��,��</w:t>
        <w:br/>
        <w:t>]�#:�U�W$Z���`e</w:t>
      </w:r>
      <w:r>
        <w:rPr>
          <w:rtl w:val="true"/>
        </w:rPr>
        <w:t>ڤ</w:t>
      </w:r>
      <w:r>
        <w:rPr/>
        <w:t>�</w:t>
      </w:r>
      <w:r>
        <w:rPr/>
        <w:t>.^"Q��4#���Q%S1�b�#�DI###��v�?��L</w:t>
      </w:r>
      <w:r>
        <w:rPr/>
        <w:t>ܼ���</w:t>
      </w:r>
      <w:r>
        <w:rPr/>
        <w:t>&lt;</w:t>
      </w:r>
      <w:r>
        <w:rPr/>
        <w:t>،</w:t>
      </w:r>
      <w:r>
        <w:rPr/>
        <w:t>4�,$Úd|�#Ǔ���W�dn�</w:t>
      </w:r>
      <w:r>
        <w:rPr/>
        <w:t>ۘ</w:t>
      </w:r>
      <w:r>
        <w:rPr>
          <w:rtl w:val="true"/>
        </w:rPr>
        <w:t>ل</w:t>
      </w:r>
      <w:r>
        <w:rPr/>
        <w:t>X#���_&amp;3e|EK%</w:t>
      </w:r>
      <w:r>
        <w:rPr/>
        <w:t>錛�</w:t>
      </w:r>
      <w:r>
        <w:rPr/>
        <w:t>#���P����5��#w��`EB#&amp;�#�J�s�Pw#�t�$4�%~_�#��I#l:</w:t>
      </w:r>
      <w:r>
        <w:rPr>
          <w:rtl w:val="true"/>
        </w:rPr>
        <w:t>ڛ</w:t>
      </w:r>
      <w:r>
        <w:rPr/>
        <w:t>&lt;ʵV���r�f�b�W1���O;ER*X�#ҏ�D�;�5*�eh�##��B#��#</w:t>
      </w:r>
      <w:r>
        <w:rPr/>
        <w:t>墓�</w:t>
      </w:r>
      <w:r>
        <w:rPr/>
        <w:t>q#�#:����</w:t>
      </w:r>
      <w:r>
        <w:br w:type="page"/>
      </w:r>
    </w:p>
    <w:p>
      <w:pPr>
        <w:pStyle w:val="PreformattedText"/>
        <w:bidi w:val="0"/>
        <w:jc w:val="left"/>
        <w:rPr/>
      </w:pPr>
      <w:r>
        <w:rPr/>
        <w:t>H��{.Ft�1�y�#��~*&lt;�L_�\E���ʞ~A</w:t>
        <w:br/>
        <w:t>�{���9#�}G�o���ЛV��{���(�,\��#���3J#_*#�t45m�%�K(�#�E�2!#*r6j�ӣ�#Ė���T⅏@�y#�����V���mp4j#*#���n��6����F�e��JH�Q&amp;� �~\</w:t>
      </w:r>
      <w:r>
        <w:rPr/>
        <w:t>積�</w:t>
      </w:r>
      <w:r>
        <w:rPr/>
        <w:t>#�ɳ�d:x!P#Z����B�1R�#�m�x�##��6��#�2�e��&gt;�</w:t>
      </w:r>
      <w:r>
        <w:rPr/>
        <w:t>먘����</w:t>
      </w:r>
      <w:r>
        <w:rPr/>
        <w:t>/��N��R0�p\��dL�8�*Ol+��5#^z��#�u#6�#4���eP������A�I#�a҈�Y3�c�W�b#2#�x�L�&amp;��1#=,</w:t>
        <w:tab/>
        <w:t>Ԧ��z�Ů</w:t>
      </w:r>
      <w:r>
        <w:rPr/>
        <w:t>潖�</w:t>
      </w:r>
      <w:r>
        <w:rPr/>
        <w:t>#�B����j[�F'����#Q�#���ԩ#�xɓ��ӕyU#?�KG��U�yJ���,�!�VIE�)#��##��#�</w:t>
      </w:r>
      <w:r>
        <w:rPr/>
        <w:t>ީ�</w:t>
      </w:r>
      <w:r>
        <w:rPr/>
        <w:t>y�##�v�#(###��R5�b������q��j���eR�,&lt;�</w:t>
      </w:r>
      <w:r>
        <w:rPr/>
        <w:t>렯</w:t>
      </w:r>
      <w:r>
        <w:rPr/>
        <w:t>&amp;</w:t>
      </w:r>
      <w:r>
        <w:rPr>
          <w:rtl w:val="true"/>
        </w:rPr>
        <w:t>ݹ</w:t>
      </w:r>
      <w:r>
        <w:rPr/>
        <w:t>�</w:t>
      </w:r>
      <w:r>
        <w:rPr/>
        <w:t>U&lt;#�-�e��&gt;#S�YR�z�#)I�{�9m�#g[N˚�T�&gt;�&lt;(e��·���M{�./������k�n6h��|ԅRBi��˸�2���TX$Ӯ#</w:t>
      </w:r>
      <w:r>
        <w:rPr/>
        <w:t>؄</w:t>
      </w:r>
      <w:r>
        <w:rPr/>
        <w:t>,J9#U�^�P���#@��</w:t>
      </w:r>
      <w:r>
        <w:rPr/>
        <w:t>䨤</w:t>
      </w:r>
      <w:r>
        <w:rPr/>
        <w:t>W+$�</w:t>
        <w:br/>
        <w:t>��d�����##�&lt;ä���1#��#ʆ�:d��#1w{�#[�1�#��hy���~�,�����(�F#�Ox��}�</w:t>
      </w:r>
      <w:r>
        <w:rPr>
          <w:rtl w:val="true"/>
        </w:rPr>
        <w:t>پ</w:t>
      </w:r>
      <w:r>
        <w:rPr>
          <w:rtl w:val="true"/>
        </w:rPr>
        <w:t>)��</w:t>
      </w:r>
      <w:r>
        <w:rPr/>
        <w:t>9</w:t>
      </w:r>
      <w:r>
        <w:rPr/>
        <w:t>&lt;###��Cu����</w:t>
        <w:tab/>
        <w:t>�f���(��s��#u����</w:t>
      </w:r>
      <w:r>
        <w:br w:type="page"/>
      </w:r>
    </w:p>
    <w:p>
      <w:pPr>
        <w:pStyle w:val="PreformattedText"/>
        <w:bidi w:val="0"/>
        <w:jc w:val="left"/>
        <w:rPr/>
      </w:pPr>
      <w:r>
        <w:rPr/>
        <w:t>#�����$�5�\�</w:t>
      </w:r>
      <w:r>
        <w:rPr>
          <w:rtl w:val="true"/>
        </w:rPr>
        <w:t>ݕ</w:t>
      </w:r>
      <w:r>
        <w:rPr/>
        <w:t>�</w:t>
      </w:r>
      <w:r>
        <w:rPr/>
        <w:t>Y�f�#�+�]2�V�č�O/)��������###�BP</w:t>
      </w:r>
      <w:r>
        <w:rPr>
          <w:rtl w:val="true"/>
        </w:rPr>
        <w:t>־�</w:t>
      </w:r>
      <w:r>
        <w:rPr>
          <w:rtl w:val="true"/>
        </w:rPr>
        <w:t>&lt;</w:t>
      </w:r>
      <w:r>
        <w:rPr>
          <w:rtl w:val="true"/>
        </w:rPr>
        <w:t>ދ</w:t>
      </w:r>
      <w:r>
        <w:rPr/>
        <w:t>��̽</w:t>
      </w:r>
      <w:r>
        <w:rPr/>
        <w:t>{ʩ�v�#i��A_�ե�X��#H��J����sn��QlX�%������</w:t>
        <w:br/>
        <w:t>L�#.s���</w:t>
      </w:r>
      <w:r>
        <w:rPr/>
        <w:t>۩�</w:t>
      </w:r>
      <w:r>
        <w:rPr/>
        <w:t>.��#T%#����|c��</w:t>
      </w:r>
      <w:r>
        <w:rPr/>
        <w:t>岈�</w:t>
      </w:r>
      <w:r>
        <w:rPr/>
        <w:t>s�#�[[��hy��</w:t>
        <w:br/>
        <w:t>�f��#�</w:t>
      </w:r>
      <w:r>
        <w:br w:type="page"/>
      </w:r>
    </w:p>
    <w:p>
      <w:pPr>
        <w:pStyle w:val="PreformattedText"/>
        <w:bidi w:val="0"/>
        <w:jc w:val="left"/>
        <w:rPr/>
      </w:pPr>
      <w:r>
        <w:rPr/>
        <w:t>���</w:t>
      </w:r>
      <w:r>
        <w:rPr/>
        <w:t>Z@��&lt;��+�s�#_#�*Ht*ԭKS��@###)��#�[�w�o��� ��:T��#�#]�#���|��T@��z�c�x�B##M��~2x#�#�&gt;�j�#* �R#�;�##��K�X%c��`��)1770��dD&lt;Dg#���)YY'���&gt;:=�#Yu�9#I"#�6#��</w:t>
        <w:tab/>
        <w:t>����#Ӭ��#6=Y:#Q�f5�#���H�#��l�</w:t>
      </w:r>
      <w:r>
        <w:rPr/>
        <w:t>۷</w:t>
      </w:r>
      <w:r>
        <w:rPr/>
        <w:t>Y\k�`��U&lt;#+J�k</w:t>
      </w:r>
    </w:p>
    <w:p>
      <w:pPr>
        <w:pStyle w:val="PreformattedText"/>
        <w:bidi w:val="0"/>
        <w:jc w:val="left"/>
        <w:rPr/>
      </w:pPr>
      <w:r>
        <w:rPr/>
        <w:t>1l�Dd�2xx��I(b�F��YEI-�W��#�B��rU��uv#�m����Q�+���;�u&gt;#e���m�#��r\�#cөs���u*���:��#n��f�e��l]</w:t>
        <w:tab/>
        <w:t>5##`�.�;ej{�#��#��|��fih�/����Ly*�6Y���y�TO9I�.###C��Z)!�y1���:�Fk�F��W�ζ���J�.v�f��0���</w:t>
      </w:r>
      <w:r>
        <w:rPr/>
        <w:t>ۣ�</w:t>
      </w:r>
      <w:r>
        <w:rPr/>
        <w:t>##��Q�</w:t>
      </w:r>
      <w:r>
        <w:rPr/>
        <w:t>狦</w:t>
      </w:r>
      <w:r>
        <w:rPr>
          <w:rtl w:val="true"/>
        </w:rPr>
        <w:t>ݫ</w:t>
      </w:r>
      <w:r>
        <w:rPr/>
        <w:t>t�w#�*�#�E�!</w:t>
      </w:r>
      <w:r>
        <w:br w:type="page"/>
      </w:r>
    </w:p>
    <w:p>
      <w:pPr>
        <w:pStyle w:val="PreformattedText"/>
        <w:bidi w:val="0"/>
        <w:jc w:val="left"/>
        <w:rPr/>
      </w:pPr>
      <w:r>
        <w:rPr/>
        <w:t>"���N�����uhjL�g��u��$#��}��,g��#�&amp;\{��#=###�n!sg�#_G#c#�T��#�9����z�9v��W��##�y�ёһ:.c-�cy#�q͚]�WL��#���S�#�#^�0��oj�</w:t>
      </w:r>
    </w:p>
    <w:p>
      <w:pPr>
        <w:pStyle w:val="PreformattedText"/>
        <w:bidi w:val="0"/>
        <w:jc w:val="left"/>
        <w:rPr/>
      </w:pPr>
      <w:r>
        <w:rPr/>
        <w:t>�</w:t>
      </w:r>
      <w:r>
        <w:rPr/>
        <w:t>?T�</w:t>
      </w:r>
      <w:r>
        <w:br w:type="page"/>
      </w:r>
    </w:p>
    <w:p>
      <w:pPr>
        <w:pStyle w:val="PreformattedText"/>
        <w:bidi w:val="0"/>
        <w:jc w:val="left"/>
        <w:rPr/>
      </w:pPr>
      <w:r>
        <w:rPr/>
        <w:t>�</w:t>
      </w:r>
      <w:r>
        <w:rPr/>
        <w:t>#b��</w:t>
      </w:r>
      <w:r>
        <w:rPr>
          <w:rtl w:val="true"/>
        </w:rPr>
        <w:t>܏</w:t>
      </w:r>
      <w:r>
        <w:rPr/>
        <w:t>����</w:t>
      </w:r>
      <w:r>
        <w:rPr/>
        <w:t>s�]6,l��#W�&amp;��2TPFO`3��NT�~���I#BE�/_&gt;@�ǈʞ##��q,���#F,��#5���j��|�##�b���H��n</w:t>
      </w:r>
      <w:r>
        <w:rPr/>
        <w:t>۝</w:t>
      </w:r>
      <w:r>
        <w:rPr/>
        <w:t>D#5t��:j#�!�lg#�3���LA�#�</w:t>
      </w:r>
      <w:r>
        <w:rPr>
          <w:rtl w:val="true"/>
        </w:rPr>
        <w:t>ێ</w:t>
      </w:r>
      <w:r>
        <w:rPr/>
        <w:t>�</w:t>
      </w:r>
      <w:r>
        <w:rPr/>
        <w:t>v�|�y#������Kq��6�N%͍���N</w:t>
      </w:r>
      <w:r>
        <w:rPr>
          <w:rtl w:val="true"/>
        </w:rPr>
        <w:t>ݗ</w:t>
      </w:r>
      <w:r>
        <w:rPr/>
        <w:t>�</w:t>
      </w:r>
      <w:r>
        <w:rPr/>
        <w:t>o(�G�F�0�&amp;[���X��L#)�#��E#���T���#��#��#o�?��</w:t>
        <w:br/>
        <w:t>����%S�~��'pR�Af�5�9#�5�+b���S�#��#x����#i�WQ��jft��2</w:t>
      </w:r>
      <w:r>
        <w:rPr>
          <w:rtl w:val="true"/>
        </w:rPr>
        <w:t>ݻ</w:t>
      </w:r>
      <w:r>
        <w:rPr/>
        <w:t>x�#e�2.</w:t>
      </w:r>
      <w:r>
        <w:br w:type="page"/>
      </w:r>
    </w:p>
    <w:p>
      <w:pPr>
        <w:pStyle w:val="PreformattedText"/>
        <w:bidi w:val="0"/>
        <w:jc w:val="left"/>
        <w:rPr/>
      </w:pPr>
      <w:r>
        <w:rPr/>
        <w:t>�</w:t>
      </w:r>
      <w:r>
        <w:rPr/>
        <w:t>&amp;�#peO</w:t>
      </w:r>
    </w:p>
    <w:p>
      <w:pPr>
        <w:pStyle w:val="PreformattedText"/>
        <w:bidi w:val="0"/>
        <w:jc w:val="left"/>
        <w:rPr/>
      </w:pPr>
      <w:r>
        <w:rPr/>
        <w:t>���</w:t>
      </w:r>
      <w:r>
        <w:rPr/>
        <w:t>#�q�#�i�9rӉ�zB���Ņqa�#�8m�60�l�˴���?L��#�zc8�{z�Rop��XO�_�6w)�'��j�#x����D�K#������Ŷ˹C�[�#�����2IWna��3z�4γ|�I#*�#S�Vq�C#w2�#�o����#��#�I�*�\E�ak�f�#i�&amp;�'�x#V�&lt;E�i[dj�#�b�c</w:t>
      </w:r>
      <w:r>
        <w:rPr>
          <w:rtl w:val="true"/>
        </w:rPr>
        <w:t>ݑ</w:t>
      </w:r>
      <w:r>
        <w:rPr/>
        <w:t>�</w:t>
      </w:r>
      <w:r>
        <w:rPr/>
        <w:t>ȫgo#;L��E�+��# ���#�I�#ď#��</w:t>
      </w:r>
      <w:r>
        <w:rPr/>
        <w:t>걅�</w:t>
      </w:r>
      <w:r>
        <w:rPr/>
        <w:t>JC���L'�</w:t>
      </w:r>
      <w:r>
        <w:rPr>
          <w:rtl w:val="true"/>
        </w:rPr>
        <w:t>ۦ</w:t>
      </w:r>
      <w:r>
        <w:rPr/>
        <w:t>&gt;�K#�Q�_���1F/O�#*L�#</w:t>
      </w:r>
      <w:r>
        <w:rPr>
          <w:rtl w:val="true"/>
        </w:rPr>
        <w:t>ڥ</w:t>
      </w:r>
      <w:r>
        <w:rPr/>
        <w:t>�</w:t>
      </w:r>
      <w:r>
        <w:rPr/>
        <w:t>{T���t�V</w:t>
        <w:br/>
        <w:t>�^</w:t>
        <w:br/>
        <w:t>_Mo�lF,6�'l�c&lt;��</w:t>
      </w:r>
      <w:r>
        <w:rPr>
          <w:rtl w:val="true"/>
        </w:rPr>
        <w:t>׽</w:t>
      </w:r>
      <w:r>
        <w:rPr/>
        <w:t>��</w:t>
      </w:r>
      <w:r>
        <w:rPr/>
        <w:t>kM#�͔:WJ�sǍ</w:t>
      </w:r>
      <w:r>
        <w:rPr>
          <w:rtl w:val="true"/>
        </w:rPr>
        <w:t>۾</w:t>
      </w:r>
      <w:r>
        <w:rPr/>
        <w:t>9</w:t>
      </w:r>
      <w:r>
        <w:rPr/>
        <w:t>�G�d�����ITUV$�Ƭ�#,#�)�����k�i�{Ŧɷ�-�#%;J</w:t>
      </w:r>
      <w:r>
        <w:rPr>
          <w:rtl w:val="true"/>
        </w:rPr>
        <w:t>ך</w:t>
      </w:r>
      <w:r>
        <w:rPr/>
        <w:t>Ү�FFJ&amp;1�q�%��V)J�F#9)#|��/�}�)�F�c��#��?���#����#��%�xSB�1L�#'�Gj�n��#</w:t>
        <w:br/>
        <w:t>�)�u#S��Q`c���(#�</w:t>
        <w:tab/>
        <w:t>���cc#3</w:t>
        <w:br/>
        <w:t>�R#�S�S=`</w:t>
      </w:r>
      <w:r>
        <w:rPr>
          <w:rtl w:val="true"/>
        </w:rPr>
        <w:t>ܞ</w:t>
      </w:r>
      <w:r>
        <w:rPr/>
        <w:t>c(Ev##�5�#</w:t>
        <w:br/>
        <w:t>��#S.##�(t</w:t>
        <w:br/>
        <w:t>E��2Kͭ��&amp;��2Y!���&amp;#ld���$T�p�J��;h����r##mQ#�â9</w:t>
        <w:br/>
        <w:t>����#�w#�ȬY��5��0��[��nE#Q���r�A#WM��IUI#S�sx�8`K4'�]ɸ��w[��&lt;��&lt;h��i#�</w:t>
      </w:r>
    </w:p>
    <w:p>
      <w:pPr>
        <w:pStyle w:val="PreformattedText"/>
        <w:bidi w:val="0"/>
        <w:jc w:val="left"/>
        <w:rPr/>
      </w:pPr>
      <w:r>
        <w:rPr/>
        <w:t>gPb�������Mg���ƴM�#.�\�Ȼa#�E�Mg$QdH���9�������mWs/#М7��5�\���;{`X�2,�|x#&lt;��2�1�r�:�@�</w:t>
      </w:r>
      <w:r>
        <w:rPr>
          <w:rtl w:val="true"/>
        </w:rPr>
        <w:t>ߕ</w:t>
      </w:r>
      <w:r>
        <w:rPr/>
        <w:t>,��#&lt;�Ol*NH#�O!K��rI��#bp�G�X�|#FԻ����ͺ'�#=�Gd"E���#T�s#�c�|���#�'R���Q</w:t>
      </w:r>
      <w:r>
        <w:rPr>
          <w:rtl w:val="true"/>
        </w:rPr>
        <w:t>܊</w:t>
      </w:r>
      <w:r>
        <w:rPr/>
        <w:t>��</w:t>
      </w:r>
      <w:r>
        <w:rPr/>
        <w:t>#������i�6J�</w:t>
      </w:r>
      <w:r>
        <w:rPr>
          <w:rtl w:val="true"/>
        </w:rPr>
        <w:t>װ</w:t>
      </w:r>
      <w:r>
        <w:rPr/>
        <w:t>jYJ�����#�</w:t>
      </w:r>
      <w:r>
        <w:rPr>
          <w:rtl w:val="true"/>
        </w:rPr>
        <w:t>ת</w:t>
      </w:r>
      <w:r>
        <w:rPr/>
        <w:t>T[k�xk#(�</w:t>
      </w:r>
      <w:r>
        <w:br w:type="page"/>
      </w:r>
    </w:p>
    <w:p>
      <w:pPr>
        <w:pStyle w:val="PreformattedText"/>
        <w:bidi w:val="0"/>
        <w:jc w:val="left"/>
        <w:rPr/>
      </w:pPr>
      <w:r>
        <w:rPr/>
        <w:t>HC���r�Fm�Æ�c$��1$��#�@=\&lt;�5��3�1���#CiS���#\�#_7$�d�*�3����S+˔���#Y�1�{M#'B��W��</w:t>
      </w:r>
      <w:r>
        <w:rPr>
          <w:rtl w:val="true"/>
        </w:rPr>
        <w:t>ޔ</w:t>
      </w:r>
      <w:r>
        <w:rPr/>
        <w:t>.!�n�R��{#O��8�DQ�eӄO�)���yJ�!�eT�����</w:t>
      </w:r>
      <w:r>
        <w:br w:type="page"/>
      </w:r>
    </w:p>
    <w:p>
      <w:pPr>
        <w:pStyle w:val="PreformattedText"/>
        <w:bidi w:val="0"/>
        <w:jc w:val="left"/>
        <w:rPr/>
      </w:pPr>
      <w:r>
        <w:rPr/>
        <w:t>�</w:t>
      </w:r>
      <w:r>
        <w:rPr/>
        <w:t>*�R�*�r</w:t>
      </w:r>
      <w:r>
        <w:rPr/>
        <w:t>势</w:t>
      </w:r>
      <w:r>
        <w:rPr/>
        <w:t>7&amp;&amp;rB3:��i�&lt;D�######################################�#&gt;�4���#/�Tʪ����M�0T��2�Wa�#��L�Y�Sm##�</w:t>
      </w:r>
    </w:p>
    <w:p>
      <w:pPr>
        <w:pStyle w:val="PreformattedText"/>
        <w:bidi w:val="0"/>
        <w:jc w:val="left"/>
        <w:rPr/>
      </w:pPr>
      <w:r>
        <w:rPr/>
        <w:t>#.TS$I#��n�,��jQ��B�^�]##��̮JI�!�+#�k�i�̚��,�R#�m��Nra�#1�u�#Hc��1�o#M�0��</w:t>
      </w:r>
      <w:r>
        <w:rPr>
          <w:rtl w:val="true"/>
        </w:rPr>
        <w:t>ס</w:t>
      </w:r>
      <w:r>
        <w:rPr/>
        <w:t>#҈��[���ˇ:sl�</w:t>
      </w:r>
    </w:p>
    <w:p>
      <w:pPr>
        <w:pStyle w:val="PreformattedText"/>
        <w:bidi w:val="0"/>
        <w:jc w:val="left"/>
        <w:rPr/>
      </w:pPr>
      <w:r>
        <w:rPr/>
        <w:t>E9�^K�M</w:t>
      </w:r>
      <w:r>
        <w:rPr/>
        <w:t>꽉</w:t>
      </w:r>
      <w:r>
        <w:rPr/>
        <w:t>u�##q(�����Q�u�#ѹy�#;�{�qgQ#54��͏#Jn��*NH\�Z���#���_</w:t>
      </w:r>
      <w:r>
        <w:rPr/>
        <w:t>ٟ��</w:t>
      </w:r>
      <w:r>
        <w:rPr/>
        <w:t>#�##R��£�wj#?�/R�#y�ɽO��#��#R</w:t>
      </w:r>
      <w:r>
        <w:rPr/>
        <w:t>߷</w:t>
      </w:r>
      <w:r>
        <w:rPr/>
        <w:t>%���l6��kq����-K�)�[���#U�</w:t>
        <w:br/>
        <w:t>���n�|ӗ�0^�¤##�+T,j"J8��#�P#L��Пw#���p#)%��O��,��������+�##@���!fOG?��#v�#�#�#$�҇��xq#�U^8�v�#S:�?yǭ���</w:t>
        <w:tab/>
        <w:t>ec�M�N�_;9&lt;+��T�#�#��d�d</w:t>
      </w:r>
      <w:r>
        <w:rPr/>
        <w:t>ۧ</w:t>
      </w:r>
      <w:r>
        <w:rPr/>
        <w:t>Թ�pr�#�Ҡ| �d�#�{�.I0U�#�;j�k�B4�+�ZRR�1�W��3���%!�y���9�?�#�&amp;��#��ecgb�g!������g+#$�R��B6E�n</w:t>
      </w:r>
      <w:r>
        <w:rPr>
          <w:rtl w:val="true"/>
        </w:rPr>
        <w:t>ؽ</w:t>
      </w:r>
      <w:r>
        <w:rPr/>
        <w:t>j�3�,��U��</w:t>
      </w:r>
    </w:p>
    <w:p>
      <w:pPr>
        <w:pStyle w:val="PreformattedText"/>
        <w:bidi w:val="0"/>
        <w:jc w:val="left"/>
        <w:rPr/>
      </w:pPr>
      <w:r>
        <w:rPr/>
        <w:t>�</w:t>
      </w:r>
      <w:r>
        <w:rPr/>
        <w:t>a�lg#%</w:t>
        <w:tab/>
        <w:t>Q�#W#*���D�##Kʚ���{&amp;�ճ���]jT��#2U�3��lw�#7���fV�)�{K�#'U�C�N�#����#�#�</w:t>
        <w:br/>
        <w:t>&gt;�I]#</w:t>
      </w:r>
      <w:r>
        <w:rPr/>
        <w:t>ܶ�</w:t>
      </w:r>
      <w:r>
        <w:rPr/>
        <w:t>԰�t�V�L��GJ#�$��#\W�</w:t>
      </w:r>
      <w:r>
        <w:rPr/>
        <w:t>۪</w:t>
      </w:r>
      <w:r>
        <w:rPr/>
        <w:t>r��{"�2Su��N{��W��Ȏ'�ϖt�-s��GT�tZͅ��#�iA</w:t>
      </w:r>
      <w:r>
        <w:rPr>
          <w:rtl w:val="true"/>
        </w:rPr>
        <w:t>ڐ</w:t>
      </w:r>
      <w:r>
        <w:rPr/>
        <w:t>�</w:t>
      </w:r>
      <w:r>
        <w:rPr/>
        <w:t>v612�L�#�b�</w:t>
        <w:br/>
        <w:t>�&lt;Ӷ�#=p�N#)q�#DJ4Uo#0N��e�ӎ�*����#u6����J#�s����5&amp;��kҊǪ�E�(��#Y�c#���k#�q��#*�*QW�#^�#H�uo</w:t>
      </w:r>
    </w:p>
    <w:p>
      <w:pPr>
        <w:pStyle w:val="PreformattedText"/>
        <w:bidi w:val="0"/>
        <w:jc w:val="left"/>
        <w:rPr/>
      </w:pPr>
      <w:r>
        <w:rPr/>
        <w:t>����</w:t>
      </w:r>
      <w:r>
        <w:rPr/>
        <w:t>ɾ���Л.�x�S y�V�����=</w:t>
      </w:r>
      <w:r>
        <w:rPr>
          <w:rtl w:val="true"/>
        </w:rPr>
        <w:t>ڤ</w:t>
      </w:r>
      <w:r>
        <w:rPr/>
        <w:t>\��tŪ�#�b`��q#�#�L�"�Rd(���##�</w:t>
      </w:r>
      <w:r>
        <w:rPr>
          <w:rtl w:val="true"/>
        </w:rPr>
        <w:t>ښ</w:t>
      </w:r>
      <w:r>
        <w:rPr/>
        <w:t>ÿ7^��u##�-��ik�MXu,�Њma��Ȋ|+�5�"�##���FX�)�T��#ϰ</w:t>
        <w:br/>
        <w:t>�Z%K�P="�#����</w:t>
      </w:r>
      <w:r>
        <w:rPr>
          <w:rtl w:val="true"/>
        </w:rPr>
        <w:t>ٻ</w:t>
      </w:r>
      <w:r>
        <w:rPr/>
        <w:t>男</w:t>
      </w:r>
      <w:r>
        <w:rPr/>
        <w:t>+����1n�N�</w:t>
        <w:br/>
      </w:r>
      <w:r>
        <w:br w:type="page"/>
      </w:r>
    </w:p>
    <w:p>
      <w:pPr>
        <w:pStyle w:val="PreformattedText"/>
        <w:bidi w:val="0"/>
        <w:jc w:val="left"/>
        <w:rPr/>
      </w:pPr>
      <w:r>
        <w:rPr/>
        <w:t>#r</w:t>
      </w:r>
    </w:p>
    <w:p>
      <w:pPr>
        <w:pStyle w:val="PreformattedText"/>
        <w:bidi w:val="0"/>
        <w:jc w:val="left"/>
        <w:rPr/>
      </w:pPr>
      <w:r>
        <w:rPr/>
        <w:t>��</w:t>
      </w:r>
      <w:r>
        <w:rPr/>
        <w:t>#�W�J�;��l�</w:t>
      </w:r>
    </w:p>
    <w:p>
      <w:pPr>
        <w:pStyle w:val="PreformattedText"/>
        <w:bidi w:val="0"/>
        <w:jc w:val="left"/>
        <w:rPr/>
      </w:pPr>
      <w:r>
        <w:rPr/>
        <w:t>���</w:t>
      </w:r>
      <w:r>
        <w:rPr/>
        <w:t>HIK���##</w:t>
        <w:br/>
        <w:t>~�ʅ7|�Pɼ0���N</w:t>
        <w:br/>
        <w:t>�Ir�TrJ�u�j�v#�5fϣ�;�=^�n��1�k�m�,QՅ}k#�,�#�&amp;C#"�61��Aҫ��S�f�#P###�</w:t>
      </w:r>
      <w:r>
        <w:rPr>
          <w:rtl w:val="true"/>
        </w:rPr>
        <w:t>݋</w:t>
      </w:r>
      <w:r>
        <w:rPr/>
        <w:t>U�7on#aj�_\���#������a�9}/b�E�</w:t>
        <w:tab/>
        <w:t>#��L�"��$dp�) ^�&amp;U1|f!&lt;G(��Dz*�#&gt;</w:t>
      </w:r>
      <w:r>
        <w:rPr/>
        <w:t>᧤</w:t>
      </w:r>
      <w:r>
        <w:rPr/>
        <w:t>{f\�a�\��)j#d[&amp;�m7���nwh��$���ɲ��qG��f���7����62\��_#D(Nt���$���#��#[3</w:t>
        <w:br/>
        <w:t>^��^ЃW</w:t>
        <w:tab/>
        <w:t>2�M��=�9wj��E��u�����mK�</w:t>
        <w:br/>
        <w:t>�'��"�#H�7�</w:t>
        <w:br/>
        <w:t>#{�v!I.��#����Et�6ђ��:�k#e�^!��a#�5�.M[���v��b�q�k�|�ʸ+)&amp;�#"�#�WPOk��T.-�#�}�`hNCq*�0�M���U�#�M��9H�V�5�+Ef-&lt;�#B##�Z̏�97�M�^�1�#!&amp;d���Iz����y��#E���#\~�#R##a`�����ov#�\���NGR��2���\�C������\#R</w:t>
      </w:r>
      <w:r>
        <w:rPr/>
        <w:t>֝</w:t>
      </w:r>
      <w:r>
        <w:rPr/>
        <w:t>U���se�f��s)`~�bbAo%$#*Gxj%�Dg#�7��#�#�#��~��#���jFi�%��/Zl��#65h������U��###���J����q����]D�ed#���Uh�12�pR����#"fa�#����9U��d�s�</w:t>
      </w:r>
      <w:r>
        <w:rPr>
          <w:rtl w:val="true"/>
        </w:rPr>
        <w:t>ݰ</w:t>
      </w:r>
      <w:r>
        <w:rPr/>
        <w:t>�</w:t>
      </w:r>
      <w:r>
        <w:rPr/>
        <w:t>b��]��n�"�(C#�9plg#�#�����#�#�##��"</w:t>
      </w:r>
      <w:r>
        <w:rPr/>
        <w:t>挒�</w:t>
      </w:r>
      <w:r>
        <w:rPr/>
        <w:t>m���җE#��</w:t>
      </w:r>
    </w:p>
    <w:p>
      <w:pPr>
        <w:pStyle w:val="PreformattedText"/>
        <w:bidi w:val="0"/>
        <w:jc w:val="left"/>
        <w:rPr/>
      </w:pPr>
      <w:r>
        <w:rPr/>
        <w:t>U�E�5r��F</w:t>
      </w:r>
      <w:r>
        <w:rPr/>
        <w:t>蔉�</w:t>
      </w:r>
      <w:r>
        <w:rPr/>
        <w:t>f��#��O#�#K%/�#J'&amp;�*#2�h���kn���C�s#RoZ��{�#��D�Y�)W���L�S2FV&gt;��#i�</w:t>
      </w:r>
      <w:r>
        <w:rPr>
          <w:rtl w:val="true"/>
        </w:rPr>
        <w:t>ڟ</w:t>
      </w:r>
      <w:r>
        <w:rPr/>
        <w:br/>
        <w:t>�]�����3/�</w:t>
        <w:br/>
        <w:t>N���*-ƾ:�^Y�=m�m'#[#��v#���#/���F�$e�&amp;�a5�#^�A�s! ���Pd�S��p\�ʨԪ�#N�z&lt;�&gt;5�#�9��</w:t>
      </w:r>
    </w:p>
    <w:p>
      <w:pPr>
        <w:pStyle w:val="PreformattedText"/>
        <w:bidi w:val="0"/>
        <w:jc w:val="left"/>
        <w:rPr/>
      </w:pPr>
      <w:r>
        <w:rPr/>
        <w:t>�</w:t>
      </w:r>
      <w:r>
        <w:rPr/>
        <w:t>#�)Ԝ�kj�5�\ʭ�s5%VRaKT�c#G*x_31��M&lt;��ʘM%</w:t>
        <w:tab/>
        <w:t>#�</w:t>
      </w:r>
      <w:r>
        <w:rPr>
          <w:rtl w:val="true"/>
        </w:rPr>
        <w:t>ף</w:t>
      </w:r>
      <w:r>
        <w:rPr/>
        <w:t>�</w:t>
      </w:r>
      <w:r>
        <w:rPr/>
        <w:t>RNp3}v��#��{�#�,�1#�e</w:t>
      </w:r>
      <w:r>
        <w:rPr>
          <w:rtl w:val="true"/>
        </w:rPr>
        <w:t>ں</w:t>
      </w:r>
      <w:r>
        <w:rPr/>
        <w:t>��</w:t>
      </w:r>
      <w:r>
        <w:rPr/>
        <w:t>Զ��y&amp;�q#x|��p�F��:N�:.#a ��6#R���s\�J��Z�����g�#�z#��%####S�c��s������#6���4%Q��=7��?aUec.��</w:t>
      </w:r>
      <w:r>
        <w:rPr>
          <w:rtl w:val="true"/>
        </w:rPr>
        <w:t>ܚ</w:t>
      </w:r>
      <w:r>
        <w:rPr/>
        <w:t>�</w:t>
      </w:r>
      <w:r>
        <w:rPr/>
        <w:t>IeS�J�Z��</w:t>
      </w:r>
      <w:r>
        <w:rPr>
          <w:rtl w:val="true"/>
        </w:rPr>
        <w:t>ܦ</w:t>
      </w:r>
      <w:r>
        <w:rPr/>
        <w:t>\��S#���#��.E9#m=Y�4�ĸj]�O��l�#��chfR�</w:t>
      </w:r>
      <w:r>
        <w:rPr/>
        <w:t>썏</w:t>
      </w:r>
      <w:r>
        <w:rPr/>
        <w:t>1����%�Y#�f�#:��6Q5�QD�!�#�##*�#�v��=͞�_���-�W�.�D�2�#j�b��t�IHԔe%#a��&gt;3�TQH��4t��Y�Wy!K��ѵ�=%��Q���!�CS�##a�#��3f#�&gt;%�K&lt;~��H�OcDGGJV�P���)7#�=�T�N��)�</w:t>
        <w:br/>
        <w:t>�##���#\�X���({MRv#�Y��3���W��MANDH G,%a��Ws#'#���Q#�P�*C`�6q�dD�C�w��u���#���#���_�#�Ϻ|#������4��y��Ug�#�##�����#{7_#��#���#��=�;R@v�</w:t>
      </w:r>
      <w:r>
        <w:rPr>
          <w:rtl w:val="true"/>
        </w:rPr>
        <w:t>ٺ</w:t>
      </w:r>
      <w:r>
        <w:rPr/>
        <w:t>__@n��Ҏ</w:t>
      </w:r>
      <w:r>
        <w:rPr>
          <w:rtl w:val="true"/>
        </w:rPr>
        <w:t>ע</w:t>
      </w:r>
      <w:r>
        <w:rPr/>
        <w:t>O</w:t>
      </w:r>
      <w:r>
        <w:rPr>
          <w:rtl w:val="true"/>
        </w:rPr>
        <w:t>ܜ</w:t>
      </w:r>
      <w:r>
        <w:rPr/>
        <w:t>JLR#R#�V#�HB�E�+-�����2���K�g�?(�Q#��Mk�s�#��&lt;�</w:t>
      </w:r>
      <w:r>
        <w:rPr>
          <w:rtl w:val="true"/>
        </w:rPr>
        <w:t>׼</w:t>
      </w:r>
      <w:r>
        <w:rPr/>
        <w:t>U�</w:t>
      </w:r>
      <w:r>
        <w:rPr/>
        <w:t>؏�</w:t>
      </w:r>
      <w:r>
        <w:rPr/>
        <w:t>c#�#�a[�eq���q�T��bH'#�b</w:t>
        <w:tab/>
        <w:t>#%�R'##�rO,�ɱ�g##���[R�1��xw�]'���a�/o��ѭɵA�i&gt;�fo#a��(lYU��|&lt;ɼ·[8����B��L�JP�8�$####����ջ�����#"</w:t>
        <w:br/>
        <w:t>O��J]�_�����O����D</w:t>
        <w:tab/>
        <w:t>����;'�� #D�X��'��#p�����#R�#�)�#�^=�#�E����0�dS�-�9c=#�#Z/���Yf�QR#�p���[�t�S#�.D��%���</w:t>
      </w:r>
    </w:p>
    <w:p>
      <w:pPr>
        <w:pStyle w:val="PreformattedText"/>
        <w:bidi w:val="0"/>
        <w:jc w:val="left"/>
        <w:rPr/>
      </w:pPr>
      <w:r>
        <w:rPr/>
        <w:t>O]�\�</w:t>
      </w:r>
      <w:r>
        <w:rPr>
          <w:rtl w:val="true"/>
        </w:rPr>
        <w:t>ޗ</w:t>
      </w:r>
    </w:p>
    <w:p>
      <w:pPr>
        <w:pStyle w:val="PreformattedText"/>
        <w:bidi w:val="0"/>
        <w:jc w:val="left"/>
        <w:rPr/>
      </w:pPr>
      <w:r>
        <w:rPr/>
        <w:t>Ov��!.��հ5�3�4�%�</w:t>
      </w:r>
      <w:r>
        <w:br w:type="page"/>
      </w:r>
    </w:p>
    <w:p>
      <w:pPr>
        <w:pStyle w:val="PreformattedText"/>
        <w:bidi w:val="0"/>
        <w:jc w:val="left"/>
        <w:rPr/>
      </w:pPr>
      <w:r>
        <w:rPr/>
        <w:t>Y</w:t>
      </w:r>
      <w:r>
        <w:rPr>
          <w:rtl w:val="true"/>
        </w:rPr>
        <w:t>ݮ</w:t>
      </w:r>
      <w:r>
        <w:rPr/>
        <w:t>�</w:t>
      </w:r>
      <w:r>
        <w:rPr/>
        <w:t>\�ƺ��#</w:t>
        <w:tab/>
        <w:t>�̣p�%�d��cc9*��MƍB#{�v|�v��4T1y.���y�ʺ�c###</w:t>
      </w:r>
      <w:r>
        <w:rPr>
          <w:rtl w:val="true"/>
        </w:rPr>
        <w:t>ٶ�</w:t>
      </w:r>
      <w:r>
        <w:rPr/>
        <w:t>5</w:t>
      </w:r>
      <w:r>
        <w:rPr/>
        <w:t>�ƞ�L��"�Q�</w:t>
        <w:tab/>
        <w:t>�Ħ#���#</w:t>
      </w:r>
      <w:r>
        <w:br w:type="page"/>
      </w:r>
    </w:p>
    <w:p>
      <w:pPr>
        <w:pStyle w:val="PreformattedText"/>
        <w:bidi w:val="0"/>
        <w:jc w:val="left"/>
        <w:rPr/>
      </w:pPr>
      <w:r>
        <w:rPr/>
        <w:t>�</w:t>
      </w:r>
      <w:r>
        <w:rPr/>
        <w:t>Q��dED�7DLc���&gt;Gb.RYx����Rqr</w:t>
      </w:r>
      <w:r>
        <w:rPr/>
        <w:t>벪</w:t>
      </w:r>
      <w:r>
        <w:rPr/>
        <w:t>nk�/#64Y���*n��e#T�0T�"GB�vy#2����KG���</w:t>
        <w:tab/>
        <w:t>�#"U�ut#(�a���</w:t>
      </w:r>
      <w:r>
        <w:rPr/>
        <w:t>薾</w:t>
      </w:r>
      <w:r>
        <w:rPr/>
        <w:t>ur�ӧi67iqk��</w:t>
      </w:r>
      <w:r>
        <w:rPr>
          <w:rtl w:val="true"/>
        </w:rPr>
        <w:t>ٺ</w:t>
      </w:r>
      <w:r>
        <w:rPr/>
        <w:t>m##9ⅆ�^��q#o</w:t>
      </w:r>
      <w:r>
        <w:rPr>
          <w:rtl w:val="true"/>
        </w:rPr>
        <w:t>ے</w:t>
      </w:r>
      <w:r>
        <w:rPr/>
        <w:t>��</w:t>
      </w:r>
      <w:r>
        <w:rPr/>
        <w:t>FUw��r�#�y�i</w:t>
      </w:r>
      <w:r>
        <w:br w:type="page"/>
      </w:r>
    </w:p>
    <w:p>
      <w:pPr>
        <w:pStyle w:val="PreformattedText"/>
        <w:bidi w:val="0"/>
        <w:jc w:val="left"/>
        <w:rPr/>
      </w:pPr>
      <w:r>
        <w:rPr/>
        <w:t>_1#$��d</w:t>
        <w:br/>
        <w:t>�</w:t>
      </w:r>
      <w:r>
        <w:rPr/>
        <w:t>٥</w:t>
      </w:r>
      <w:r>
        <w:rPr/>
        <w:t>��</w:t>
      </w:r>
      <w:r>
        <w:rPr/>
        <w:t>SR�Y��</w:t>
      </w:r>
      <w:r>
        <w:rPr>
          <w:rtl w:val="true"/>
        </w:rPr>
        <w:t>ߝ�</w:t>
      </w:r>
      <w:r>
        <w:rPr/>
        <w:t>6</w:t>
      </w:r>
      <w:r>
        <w:rPr/>
        <w:t>��W]H1�Z���##_wX���AT1+�##���l�-���0F���97m#"#�W.��)eA#�#�zKB[�#�9Z#��\���v�,W23V�#BV�!$L#�V�</w:t>
      </w:r>
      <w:r>
        <w:br w:type="page"/>
      </w:r>
    </w:p>
    <w:p>
      <w:pPr>
        <w:pStyle w:val="PreformattedText"/>
        <w:bidi w:val="0"/>
        <w:jc w:val="left"/>
        <w:rPr/>
      </w:pPr>
      <w:r>
        <w:rPr/>
        <w:t>�</w:t>
      </w:r>
      <w:r>
        <w:rPr/>
        <w:t>#�#��pTΦ%�(�3�0E:yFP�</w:t>
      </w:r>
      <w:r>
        <w:rPr/>
        <w:t>߭</w:t>
      </w:r>
      <w:r>
        <w:rPr/>
        <w:t>z8#��</w:t>
      </w:r>
      <w:r>
        <w:br w:type="page"/>
      </w:r>
    </w:p>
    <w:p>
      <w:pPr>
        <w:pStyle w:val="PreformattedText"/>
        <w:bidi w:val="0"/>
        <w:jc w:val="left"/>
        <w:rPr/>
      </w:pPr>
      <w:r>
        <w:rPr/>
        <w:t>w�#w�������#r��</w:t>
        <w:tab/>
        <w:t>H�x��{U�Ӥ�x�#�*�v�JV'r�b�e#E�w(,��H�n�)��r9*���-��nn�D��-#g</w:t>
      </w:r>
      <w:r>
        <w:rPr/>
        <w:t>돫�</w:t>
      </w:r>
      <w:r>
        <w:rPr/>
        <w:t>V#,��:�o�-#�Z��n�&gt;Ww^u\A</w:t>
      </w:r>
      <w:r>
        <w:rPr/>
        <w:t>ܼ</w:t>
      </w:r>
      <w:r>
        <w:rPr/>
        <w:t>2F�~#��M��"�d���3#</w:t>
      </w:r>
      <w:r>
        <w:rPr>
          <w:rtl w:val="true"/>
        </w:rPr>
        <w:t>ߡ</w:t>
      </w:r>
      <w:r>
        <w:rPr/>
        <w:t>kn��s�7�A��#�5�D��~�t8�##���CvG����^�#�6͇Y�+B��;���[�F</w:t>
      </w:r>
      <w:r>
        <w:rPr>
          <w:rtl w:val="true"/>
        </w:rPr>
        <w:t>ؽ</w:t>
      </w:r>
      <w:r>
        <w:rPr/>
        <w:t>�</w:t>
      </w:r>
      <w:r>
        <w:rPr/>
        <w:t>ɛ�h����QdՄ##���e�^&amp;E�M�</w:t>
      </w:r>
    </w:p>
    <w:p>
      <w:pPr>
        <w:pStyle w:val="PreformattedText"/>
        <w:bidi w:val="0"/>
        <w:jc w:val="left"/>
        <w:rPr/>
      </w:pPr>
      <w:r>
        <w:rPr/>
        <w:t>�</w:t>
      </w:r>
      <w:r>
        <w:rPr/>
        <w:t>&gt;#����#�#����&lt;$�</w:t>
      </w:r>
      <w:r>
        <w:rPr>
          <w:rtl w:val="true"/>
        </w:rPr>
        <w:t>ף</w:t>
      </w:r>
      <w:r>
        <w:rPr/>
        <w:t>K�=#�-[oP���խ�\��C1��#��$,</w:t>
      </w:r>
    </w:p>
    <w:p>
      <w:pPr>
        <w:pStyle w:val="PreformattedText"/>
        <w:bidi w:val="0"/>
        <w:jc w:val="left"/>
        <w:rPr/>
      </w:pPr>
      <w:r>
        <w:rPr/>
        <w:t>��</w:t>
      </w:r>
      <w:r>
        <w:rPr/>
        <w:t>#��a���#wm##C#�</w:t>
      </w:r>
      <w:r>
        <w:rPr/>
        <w:t>ܴ</w:t>
      </w:r>
      <w:r>
        <w:rPr/>
        <w:t>r���g</w:t>
        <w:tab/>
        <w:t>��P#d����V��|��</w:t>
      </w:r>
      <w:r>
        <w:rPr/>
        <w:t>۵</w:t>
      </w:r>
      <w:r>
        <w:rPr/>
        <w:t>Sc�4�2�F����-u���M</w:t>
      </w:r>
      <w:r>
        <w:rPr>
          <w:rtl w:val="true"/>
        </w:rPr>
        <w:t>׬</w:t>
      </w:r>
      <w:r>
        <w:rPr/>
        <w:t>0</w:t>
      </w:r>
      <w:r>
        <w:rPr/>
        <w:t>�##-#�</w:t>
      </w:r>
      <w:r>
        <w:br w:type="page"/>
      </w:r>
    </w:p>
    <w:p>
      <w:pPr>
        <w:pStyle w:val="PreformattedText"/>
        <w:bidi w:val="0"/>
        <w:jc w:val="left"/>
        <w:rPr/>
      </w:pPr>
      <w:r>
        <w:rPr/>
        <w:t>�</w:t>
      </w:r>
      <w:r>
        <w:rPr/>
        <w:t>D#�v�N\�q��3��9�D</w:t>
      </w:r>
      <w:r>
        <w:rPr>
          <w:rtl w:val="true"/>
        </w:rPr>
        <w:t>ޞ</w:t>
      </w:r>
      <w:r>
        <w:rPr/>
        <w:br/>
        <w:t>X�#���</w:t>
      </w:r>
      <w:r>
        <w:rPr>
          <w:rtl w:val="true"/>
        </w:rPr>
        <w:t>܏</w:t>
      </w:r>
      <w:r>
        <w:rPr/>
        <w:t>X/�m���:{G�l3#�T</w:t>
      </w:r>
      <w:r>
        <w:rPr/>
        <w:t>됭</w:t>
      </w:r>
      <w:r>
        <w:rPr/>
        <w:t>l##m9��w#p�!+`\����##G,#x�yG/�#:�PI4J��)��Z'I�;��'��u[��g�&amp;7#���O��+j�c</w:t>
      </w:r>
    </w:p>
    <w:p>
      <w:pPr>
        <w:pStyle w:val="PreformattedText"/>
        <w:bidi w:val="0"/>
        <w:jc w:val="left"/>
        <w:rPr/>
      </w:pPr>
      <w:r>
        <w:rPr/>
        <w:t>w�w####��</w:t>
      </w:r>
      <w:r>
        <w:rPr>
          <w:rtl w:val="true"/>
        </w:rPr>
        <w:t>ٷ</w:t>
      </w:r>
      <w:r>
        <w:rPr/>
        <w:t>P�##g��E��#)#ZFa��|�#�J(##��/I#</w:t>
      </w:r>
      <w:r>
        <w:rPr>
          <w:rtl w:val="true"/>
        </w:rPr>
        <w:t>ݵ</w:t>
      </w:r>
      <w:r>
        <w:rPr/>
        <w:t>y#;�ny�OxAȯ#�WtRX[0��5Ė���7�l�UUQD��9z4��0uz���*��|##��U#%#R�P_kN]w$��#a��O�=R#R_"�V�*h</w:t>
      </w:r>
    </w:p>
    <w:p>
      <w:pPr>
        <w:pStyle w:val="PreformattedText"/>
        <w:bidi w:val="0"/>
        <w:jc w:val="left"/>
        <w:rPr/>
      </w:pPr>
      <w:r>
        <w:rPr/>
        <w:t>u����1�9��"�FU��#_#-#E���_#QL!�RUR@�#�ƭO5�} �\��b�#9;�v5�#Ew�u#</w:t>
        <w:br/>
        <w:t>F���n�#X���_�s�L������=Uq�##K?4(Eg^�C#s����J���;��Ն�C����N�U*#b_XC7q%%Z�[)�Z*�V3G"lE����o�#��]�#ˤ�[2���#*��{n��T�%#~F�x����#4B��)#d�H7���`�Ca7q�</w:t>
      </w:r>
    </w:p>
    <w:p>
      <w:pPr>
        <w:pStyle w:val="PreformattedText"/>
        <w:bidi w:val="0"/>
        <w:jc w:val="left"/>
        <w:rPr/>
      </w:pPr>
      <w:r>
        <w:rPr/>
        <w:t>ST�pb���8�:�</w:t>
        <w:tab/>
        <w:t>�&lt;#��</w:t>
      </w:r>
    </w:p>
    <w:p>
      <w:pPr>
        <w:pStyle w:val="PreformattedText"/>
        <w:bidi w:val="0"/>
        <w:jc w:val="left"/>
        <w:rPr/>
      </w:pPr>
      <w:r>
        <w:rPr/>
        <w:t>�</w:t>
      </w:r>
      <w:r>
        <w:rPr>
          <w:rtl w:val="true"/>
        </w:rPr>
        <w:t>۔</w:t>
      </w:r>
      <w:r>
        <w:rPr/>
        <w:t>|W�"��l���Nk�##��Q�,</w:t>
      </w:r>
      <w:r>
        <w:rPr/>
        <w:t>횳</w:t>
      </w:r>
      <w:r>
        <w:rPr/>
        <w:t>##b�IC#�9`��rϮs��(|�#(\�UC��#z#L</w:t>
      </w:r>
      <w:r>
        <w:rPr/>
        <w:t>ܹ</w:t>
      </w:r>
      <w:r>
        <w:rPr/>
        <w:t>M</w:t>
      </w:r>
      <w:r>
        <w:rPr>
          <w:rtl w:val="true"/>
        </w:rPr>
        <w:t>ܯ</w:t>
      </w:r>
      <w:r>
        <w:rPr/>
        <w:t>��</w:t>
      </w:r>
      <w:r>
        <w:rPr/>
        <w:t>#L����#�r�:�5e�#�#���IjL#X�k�</w:t>
      </w:r>
      <w:r>
        <w:br w:type="page"/>
      </w:r>
    </w:p>
    <w:p>
      <w:pPr>
        <w:pStyle w:val="PreformattedText"/>
        <w:bidi w:val="0"/>
        <w:jc w:val="left"/>
        <w:rPr/>
      </w:pPr>
      <w:r>
        <w:rPr/>
        <w:t>Jqx�#.��K�FMʆ�c�9�Y#Q�m�c^˰��g���kl�#���a�b#e�#8e65��iBE�1PO�#�pUxȈ��,���#�u\ �-ό��#̒h��,�y�p#Z$������T�Pl�#��:��#�"��Y��$5eFMçj�T?�(�#�#�#.3�</w:t>
        <w:br/>
        <w:t>����h������l�,��[���k�}�{�X�3�;��U��(6#�y[u9d,L�H�##Y4^�G'/���M���#�kS��</w:t>
      </w:r>
      <w:r>
        <w:rPr/>
        <w:t>ֽ�</w:t>
      </w:r>
      <w:r>
        <w:rPr/>
        <w:t>y#�</w:t>
      </w:r>
      <w:r>
        <w:rPr/>
        <w:t>웏</w:t>
      </w:r>
      <w:r>
        <w:rPr/>
        <w:t>x�SW�͟o�O�[������|@������T�QK�###ժE)</w:t>
        <w:br/>
        <w:t>R��q��##�D�/#:�ǉ�p�%Rn�Ɲ=M�u[%����zs#Z�-aR6&gt;#2o�r��K�H</w:t>
      </w:r>
      <w:r>
        <w:rPr>
          <w:rtl w:val="true"/>
        </w:rPr>
        <w:t>ش</w:t>
      </w:r>
      <w:r>
        <w:rPr/>
        <w:t>#!r���</w:t>
        <w:tab/>
        <w:t>����ϓ#+��T�` ########################################HUU��#}R#I�#S�FҪ����U�^'b#I�țs�L��2B��&gt;3��1�##rt!s/Gn͉V���4���N2��{6)��X}'#)#w��#%�c#F�O!�</w:t>
        <w:br/>
        <w:t>��ɒ#D�8�.���:t)u�#A�o�#�&gt;�{o�����Y�4'X</w:t>
      </w:r>
      <w:r>
        <w:rPr>
          <w:rtl w:val="true"/>
        </w:rPr>
        <w:t>ٻ</w:t>
      </w:r>
      <w:r>
        <w:rPr/>
        <w:t>�</w:t>
      </w:r>
      <w:r>
        <w:rPr/>
        <w:t>kl*�r�B��P�7K���#�M#֎�k X�$�dUR�N��͌u�</w:t>
        <w:br/>
        <w:t>�����H`�+</w:t>
      </w:r>
      <w:r>
        <w:rPr>
          <w:rtl w:val="true"/>
        </w:rPr>
        <w:t>ڃ</w:t>
      </w:r>
      <w:r>
        <w:rPr/>
        <w:t>�</w:t>
      </w:r>
      <w:r>
        <w:rPr/>
        <w:t>=�#��FCV&gt;�8~#~�~</w:t>
      </w:r>
      <w:r>
        <w:br w:type="page"/>
      </w:r>
    </w:p>
    <w:p>
      <w:pPr>
        <w:pStyle w:val="PreformattedText"/>
        <w:bidi w:val="0"/>
        <w:jc w:val="left"/>
        <w:rPr/>
      </w:pPr>
      <w:r>
        <w:rPr/>
        <w:t>�</w:t>
      </w:r>
      <w:r>
        <w:rPr/>
        <w:t>#�+�i�#�#��-V�{����#v���#7��/#�#!1�G�#O�7�}�?����;�����N�#%#�$@�:��f?�#�����#�+�!I/�R}DIg%~�#���#��_�Т#l~�#2z9�###����_`v�!&amp;~�,��c��y��&gt;Gq��v��l]q,ZB�C'#��fB</w:t>
      </w:r>
      <w:r>
        <w:rPr>
          <w:rtl w:val="true"/>
        </w:rPr>
        <w:t>٭</w:t>
      </w:r>
      <w:r>
        <w:rPr/>
        <w:t>d�s��SI��</w:t>
      </w:r>
    </w:p>
    <w:p>
      <w:pPr>
        <w:pStyle w:val="PreformattedText"/>
        <w:bidi w:val="0"/>
        <w:jc w:val="left"/>
        <w:rPr/>
      </w:pPr>
      <w:r>
        <w:rPr/>
        <w:t>���</w:t>
      </w:r>
      <w:r>
        <w:rPr/>
        <w:t>#L���L�#6DIMv�"�z�c�DH&gt;��f�&gt;N1��###;wl_2X</w:t>
      </w:r>
      <w:r>
        <w:rPr/>
        <w:t>흳</w:t>
      </w:r>
      <w:r>
        <w:rPr/>
        <w:t>t�R�T#�p��r##1L\�8�#��k���N9M��C�'"W�m#��7]����"��A�TS�es��U</w:t>
      </w:r>
      <w:r>
        <w:rPr/>
        <w:t>ާ��</w:t>
      </w:r>
      <w:r>
        <w:rPr/>
        <w:t>UUM��re}��3�%$�G�����K�9�7t]�d���t"�x�I�#S��:�w�</w:t>
      </w:r>
      <w:r>
        <w:rPr>
          <w:rtl w:val="true"/>
        </w:rPr>
        <w:t>ގ��</w:t>
      </w:r>
      <w:r>
        <w:rPr/>
        <w:t>6</w:t>
      </w:r>
      <w:r>
        <w:rPr/>
        <w:t>QY'{bV��J�����{s�`@��(�'��%�#��y#�#,_�B�"</w:t>
      </w:r>
      <w:r>
        <w:rPr>
          <w:rtl w:val="true"/>
        </w:rPr>
        <w:t>ۏ</w:t>
      </w:r>
      <w:r>
        <w:rPr/>
        <w:t>�����</w:t>
      </w:r>
      <w:r>
        <w:rPr/>
        <w:t>k��\V6</w:t>
      </w:r>
      <w:r>
        <w:rPr>
          <w:rtl w:val="true"/>
        </w:rPr>
        <w:t>ߴ</w:t>
      </w:r>
      <w:r>
        <w:rPr/>
        <w:t>d���7��O��#�5</w:t>
        <w:tab/>
        <w:t>�� \�&gt;.�4������b$�#�ǩ��#/�#.�l�1\���^-</w:t>
      </w:r>
      <w:r>
        <w:rPr>
          <w:rtl w:val="true"/>
        </w:rPr>
        <w:t>ܦ</w:t>
      </w:r>
      <w:r>
        <w:rPr/>
        <w:t>oN�Ph��fì-#i�l#�Ģo:^z#hX�"7H�8U�WdD�X�L�RlNF��Ч6(�9z�|�4��#�#�I8�h�nc%���#�</w:t>
      </w:r>
      <w:r>
        <w:rPr/>
        <w:t>팄</w:t>
      </w:r>
      <w:r>
        <w:rPr/>
        <w:t>{� �&gt;F=�#Q%S9#IR`��</w:t>
      </w:r>
    </w:p>
    <w:p>
      <w:pPr>
        <w:pStyle w:val="PreformattedText"/>
        <w:bidi w:val="0"/>
        <w:jc w:val="left"/>
        <w:rPr/>
      </w:pPr>
      <w:r>
        <w:rPr/>
        <w:t>�</w:t>
      </w:r>
      <w:r>
        <w:rPr/>
        <w:t>d</w:t>
        <w:br/>
        <w:t>��#P�R��G0��oz</w:t>
      </w:r>
      <w:r>
        <w:rPr>
          <w:rtl w:val="true"/>
        </w:rPr>
        <w:t>޹</w:t>
      </w:r>
      <w:r>
        <w:rPr/>
        <w:t>�</w:t>
      </w:r>
      <w:r>
        <w:rPr/>
        <w:t>V-#m3'lIƼ��g���&amp;�#&amp;�`_.�ltU</w:t>
      </w:r>
      <w:r>
        <w:rPr>
          <w:rtl w:val="true"/>
        </w:rPr>
        <w:t>ܕ</w:t>
      </w:r>
      <w:r>
        <w:rPr/>
        <w:t>vE��</w:t>
      </w:r>
      <w:r>
        <w:rPr/>
        <w:t>ન���</w:t>
      </w:r>
      <w:r>
        <w:rPr/>
        <w:t>y�S�j�p.#�W��#���zf���՛�b�z/ee�k#�{$��#j</w:t>
      </w:r>
      <w:r>
        <w:br w:type="page"/>
      </w:r>
    </w:p>
    <w:p>
      <w:pPr>
        <w:pStyle w:val="PreformattedText"/>
        <w:bidi w:val="0"/>
        <w:jc w:val="left"/>
        <w:rPr/>
      </w:pPr>
      <w:r>
        <w:rPr/>
        <w:t>�</w:t>
      </w:r>
      <w:r>
        <w:rPr/>
        <w:t>#փ�D0O#:�ld$�"C,�#�P�$&gt;73�L ####�\�</w:t>
      </w:r>
      <w:r>
        <w:rPr/>
        <w:t>侌�</w:t>
      </w:r>
      <w:r>
        <w:rPr/>
        <w:t>&gt;��o#D�h#a��#L�����U��9"�c#^��A�</w:t>
      </w:r>
      <w:r>
        <w:rPr>
          <w:rtl w:val="true"/>
        </w:rPr>
        <w:t>ݞ</w:t>
      </w:r>
      <w:r>
        <w:rPr/>
        <w:t>�</w:t>
      </w:r>
      <w:r>
        <w:rPr/>
        <w:t>'�#���</w:t>
      </w:r>
      <w:r>
        <w:rPr/>
        <w:t>ܽ</w:t>
      </w:r>
      <w:r>
        <w:rPr/>
        <w:t>q�6H�pCg#(��t�#</w:t>
      </w:r>
      <w:r>
        <w:rPr/>
        <w:t>䇬</w:t>
      </w:r>
      <w:r>
        <w:rPr/>
        <w:t>##�Ą?#���v#�UM��~</w:t>
      </w:r>
      <w:r>
        <w:rPr/>
        <w:t>۳</w:t>
      </w:r>
      <w:r>
        <w:rPr/>
        <w:t>#��#!U�#P�"v��</w:t>
      </w:r>
      <w:r>
        <w:br w:type="page"/>
      </w:r>
    </w:p>
    <w:p>
      <w:pPr>
        <w:pStyle w:val="PreformattedText"/>
        <w:bidi w:val="0"/>
        <w:jc w:val="left"/>
        <w:rPr/>
      </w:pPr>
      <w:r>
        <w:rPr/>
        <w:t>b#�l,�y/�$MԸ�I�#��#�]}�</w:t>
      </w:r>
      <w:r>
        <w:br w:type="page"/>
      </w:r>
    </w:p>
    <w:p>
      <w:pPr>
        <w:pStyle w:val="PreformattedText"/>
        <w:bidi w:val="0"/>
        <w:jc w:val="left"/>
        <w:rPr/>
      </w:pPr>
      <w:r>
        <w:rPr/>
        <w:t>��</w:t>
      </w:r>
      <w:r>
        <w:rPr/>
        <w:t>m��J�c*�[�����#I</w:t>
      </w:r>
      <w:r>
        <w:br w:type="page"/>
      </w:r>
    </w:p>
    <w:p>
      <w:pPr>
        <w:pStyle w:val="PreformattedText"/>
        <w:bidi w:val="0"/>
        <w:jc w:val="left"/>
        <w:rPr/>
      </w:pPr>
      <w:r>
        <w:rPr/>
        <w:t>�</w:t>
      </w:r>
      <w:r>
        <w:rPr/>
        <w:t>9I5�'�</w:t>
      </w:r>
      <w:r>
        <w:rPr/>
        <w:t>֩��</w:t>
      </w:r>
      <w:r>
        <w:rPr/>
        <w:t>#�#�'�g#pR�=0��g��n�}�wosͷL�#</w:t>
      </w:r>
      <w:r>
        <w:rPr/>
        <w:t>ꗧ��</w:t>
      </w:r>
      <w:r>
        <w:rPr/>
        <w:br/>
        <w:t>&gt;�i��I�����d�m���kfi�</w:t>
      </w:r>
      <w:r>
        <w:rPr>
          <w:rtl w:val="true"/>
        </w:rPr>
        <w:t>ܯ</w:t>
      </w:r>
      <w:r>
        <w:rPr/>
        <w:t>W�GO�JZ�a&lt;��#�L�#5,#�9Ƕ�#�Bv= ROR�O(��[�#�����7��Ϛ�+iҚ�[��y\�B#.K�)�C��M���HK�</w:t>
      </w:r>
      <w:r>
        <w:rPr/>
        <w:t>ާ��</w:t>
      </w:r>
      <w:r>
        <w:rPr/>
        <w:t>w��#͏��/�\#�c��r�#+#���t�6����=U##�a`8</w:t>
      </w:r>
      <w:r>
        <w:rPr>
          <w:rtl w:val="true"/>
        </w:rPr>
        <w:t>ﬥ</w:t>
      </w:r>
      <w:r>
        <w:rPr/>
        <w:t>'#�D�*�[�m��`�</w:t>
      </w:r>
      <w:r>
        <w:rPr/>
        <w:t>䈘�</w:t>
      </w:r>
      <w:r>
        <w:rPr/>
        <w:t>I�</w:t>
      </w:r>
      <w:r>
        <w:rPr>
          <w:rtl w:val="true"/>
        </w:rPr>
        <w:t>ݒ</w:t>
      </w:r>
      <w:r>
        <w:rPr/>
        <w:t>E</w:t>
      </w:r>
      <w:r>
        <w:rPr>
          <w:rtl w:val="true"/>
        </w:rPr>
        <w:t>ٱ</w:t>
      </w:r>
      <w:r>
        <w:rPr/>
        <w:t>�</w:t>
      </w:r>
      <w:r>
        <w:rPr/>
        <w:t>#�/��&gt;z�1(��r����A</w:t>
      </w:r>
      <w:r>
        <w:rPr/>
        <w:t>֛��</w:t>
      </w:r>
      <w:r>
        <w:rPr/>
        <w:t>&amp;</w:t>
      </w:r>
      <w:r>
        <w:rPr/>
        <w:t>炙�</w:t>
      </w:r>
      <w:r>
        <w:rPr/>
        <w:t>=�</w:t>
      </w:r>
      <w:r>
        <w:rPr>
          <w:rtl w:val="true"/>
        </w:rPr>
        <w:t>ר</w:t>
      </w:r>
      <w:r>
        <w:rPr/>
        <w:t>vUiϽ!�M��v�5#��6ɉ�#yn��'\x��#q�#'IŜ@�:�zr�]�fn#��eWP�o�</w:t>
        <w:br/>
        <w:t>u�:�*</w:t>
      </w:r>
    </w:p>
    <w:p>
      <w:pPr>
        <w:pStyle w:val="PreformattedText"/>
        <w:bidi w:val="0"/>
        <w:jc w:val="left"/>
        <w:rPr/>
      </w:pPr>
      <w:r>
        <w:rPr/>
        <w:t>yI��6G#&gt;Ll$</w:t>
      </w:r>
      <w:r>
        <w:rPr>
          <w:rtl w:val="true"/>
        </w:rPr>
        <w:t>ݲ</w:t>
      </w:r>
      <w:r>
        <w:rPr/>
        <w:t>$M2��!p\t�1�#�_�)D��##g����Гx��##�P��Es|Ƭ����Q"MRª��eևQ~���α�1ps�@��(�%s�#�a������j�Ԗ��P�J�\#�#9�չ$��VE2f�O</w:t>
        <w:tab/>
        <w:t>#��3�Jb��=T�3�3Ї��</w:t>
      </w:r>
      <w:r>
        <w:rPr>
          <w:rtl w:val="true"/>
        </w:rPr>
        <w:t>ܢ</w:t>
      </w:r>
      <w:r>
        <w:rPr/>
        <w:t>yN�B%1R�WV��Y8g�����u�{�##y#�$t�+jҬ�3��Y2#+�;&amp;��Y4��D�</w:t>
      </w:r>
      <w:r>
        <w:rPr/>
        <w:t>瘦</w:t>
      </w:r>
      <w:r>
        <w:rPr/>
        <w:t>)���#'B��S�PKY�1��#</w:t>
      </w:r>
      <w:r>
        <w:rPr>
          <w:rtl w:val="true"/>
        </w:rPr>
        <w:t>ݽ</w:t>
      </w:r>
      <w:r>
        <w:rPr/>
        <w:t>S��#*W��~"P####E�q.��3�S#���NyT�qq�aZ�#�F##.5�I�</w:t>
      </w:r>
      <w:r>
        <w:rPr>
          <w:rtl w:val="true"/>
        </w:rPr>
        <w:t>ܢ</w:t>
      </w:r>
      <w:r>
        <w:rPr/>
        <w:t>�</w:t>
      </w:r>
      <w:r>
        <w:rPr/>
        <w:t>#�`�"�Zl�L���g9nL��j�:�S#�^�tt#��o����~,�����~^k�F:�2�&amp;Z&amp;�lĸ�Ϋ�qa�u#0dz�N#nM�|�&amp;&gt;n!B{fj��R��:</w:t>
      </w:r>
      <w:r>
        <w:rPr/>
        <w:t>݊�</w:t>
      </w:r>
      <w:r>
        <w:rPr/>
        <w:t>=/U�@MU���#13��#[�I�IVJ�#����h5���h�rEQY2(���##�#K#zu{��~)�]�+d</w:t>
      </w:r>
      <w:r>
        <w:rPr>
          <w:rtl w:val="true"/>
        </w:rPr>
        <w:t>ۥ</w:t>
      </w:r>
      <w:r>
        <w:rPr/>
        <w:t>gx�țtn����ȸv�Q�Kt�#R��#:2��C�-#���l���Q'��W���(%J�rjN�:P#��#}a#��#�#"#���D#���|�tzf�������#�ˈ!�_x�P##�#####���#�n�����������R�|#�v�w�����Q#{������%##Q7�1����&gt;��=��#���H#��`��u�#��+6r0��'�#�|�x]���zE�r�d��d��t�gEL#%�l�B��62&amp;H�b��|D�*��[����U�g���m.!����kx�!�#J�!p|'��9�fsg%ɱ�#�8�M�</w:t>
        <w:br/>
        <w:t>N��/���#�#]�#���|��T@�w�_1�</w:t>
      </w:r>
      <w:r>
        <w:rPr>
          <w:rtl w:val="true"/>
        </w:rPr>
        <w:t>ߚ</w:t>
      </w:r>
      <w:r>
        <w:rPr/>
        <w:t>[&amp;kMp�[~����Z����d���Β��Q�m��#�*&amp;�*&amp;�o���LS�8�:�8�DJ&amp;�\��8Ј#�Q�MΤ�k#�#z��lBL�#����#̝��űSc�60_#�ϥR�Yu1��3\�####,JIV�Rv��SG�#��#��#w�#�B�#�.Z}ĂH#��k#��rRy�Z�J�W;R#��'�q�c#T�`��#��O~�{6[M��:#ö�#��R.J˧��#K�#+#7��7N</w:t>
      </w:r>
      <w:r>
        <w:rPr>
          <w:rtl w:val="true"/>
        </w:rPr>
        <w:t>ם</w:t>
      </w:r>
      <w:r>
        <w:rPr/>
        <w:t>:d�&lt;��i81|e�����U&lt;�U~��s�7�A��#�5�D�g�O:#z#</w:t>
        <w:br/>
        <w:t>Ӭwb�g#��M�#-�f��j���%P�u_J�[$��t�</w:t>
      </w:r>
      <w:r>
        <w:rPr/>
        <w:t>㌦</w:t>
      </w:r>
      <w:r>
        <w:rPr/>
        <w:t>E\9)l�G#?#��$D���'H�r-^���#������M�).�i��r�dȩ</w:t>
        <w:br/>
        <w:t>�]խ#�[#&gt;</w:t>
      </w:r>
      <w:r>
        <w:br w:type="page"/>
      </w:r>
    </w:p>
    <w:p>
      <w:pPr>
        <w:pStyle w:val="PreformattedText"/>
        <w:bidi w:val="0"/>
        <w:jc w:val="left"/>
        <w:rPr/>
      </w:pPr>
      <w:r>
        <w:rPr/>
        <w:t>\*��$Q3|�9plt�1�#��9J�#�c&gt;</w:t>
      </w:r>
      <w:r>
        <w:rPr>
          <w:rtl w:val="true"/>
        </w:rPr>
        <w:t>޺</w:t>
      </w:r>
      <w:r>
        <w:rPr/>
        <w:t>�</w:t>
      </w:r>
      <w:r>
        <w:rPr/>
        <w:t>/OpG�Z�%�</w:t>
      </w:r>
      <w:r>
        <w:br w:type="page"/>
      </w:r>
    </w:p>
    <w:p>
      <w:pPr>
        <w:pStyle w:val="PreformattedText"/>
        <w:bidi w:val="0"/>
        <w:jc w:val="left"/>
        <w:rPr/>
      </w:pPr>
      <w:r>
        <w:rPr/>
        <w:t>#��K�x�|��q:���e�P</w:t>
      </w:r>
      <w:r>
        <w:rPr/>
        <w:t>锩��</w:t>
      </w:r>
      <w:r>
        <w:rPr/>
        <w:t>f�����\#�Ys##�3�#(��r���/T�I)</w:t>
      </w:r>
      <w:r>
        <w:rPr>
          <w:rtl w:val="true"/>
        </w:rPr>
        <w:t>ڊ</w:t>
      </w:r>
      <w:r>
        <w:rPr/>
        <w:t>�</w:t>
      </w:r>
      <w:r>
        <w:rPr/>
        <w:t>u#L�Cy�Q1�S##s)*�TH��r��Ec��:g�l���D#�#��#n#�����g�#T�#k�#��.����m�D�S�D�����#��F�`X�#T|{�2�|��^E�H#</w:t>
      </w:r>
      <w:r>
        <w:br w:type="page"/>
      </w:r>
    </w:p>
    <w:p>
      <w:pPr>
        <w:pStyle w:val="PreformattedText"/>
        <w:bidi w:val="0"/>
        <w:jc w:val="left"/>
        <w:rPr/>
      </w:pPr>
      <w:r>
        <w:rPr/>
        <w:t>+ҙ3#�j�&amp;�#p�V.Q)�A</w:t>
      </w:r>
      <w:r>
        <w:rPr/>
        <w:t>푹�</w:t>
      </w:r>
      <w:r>
        <w:rPr/>
        <w:t>##`���#�Ғ#M�x��(�^i��#�`</w:t>
      </w:r>
      <w:r>
        <w:rPr>
          <w:rtl w:val="true"/>
        </w:rPr>
        <w:t>ػ</w:t>
      </w:r>
      <w:r>
        <w:rPr/>
        <w:t>RC#ab�&lt;�qS�Ӎ����8�#�1��#�s��4*NH#�T�#���G�##�A�����#�{�yJ�I�������1����o}�1��F����_�#����f-��#I���L��\�#i�ϰ̫���|#v�ədu��(�L�L��#�/0�#��9�XG��#�cc9�#H�G'�R�]�8%�8y�#w</w:t>
      </w:r>
      <w:r>
        <w:rPr>
          <w:rtl w:val="true"/>
        </w:rPr>
        <w:t>ܤ</w:t>
      </w:r>
      <w:r>
        <w:rPr/>
        <w:t>+r#�~JlKv��</w:t>
      </w:r>
      <w:r>
        <w:rPr>
          <w:rtl w:val="true"/>
        </w:rPr>
        <w:t>׆</w:t>
      </w:r>
      <w:r>
        <w:rPr/>
        <w:t>�</w:t>
      </w:r>
      <w:r>
        <w:rPr/>
        <w:t>K7��[aK��\���E3F0��Z%]��</w:t>
      </w:r>
      <w:r>
        <w:br w:type="page"/>
      </w:r>
    </w:p>
    <w:p>
      <w:pPr>
        <w:pStyle w:val="PreformattedText"/>
        <w:bidi w:val="0"/>
        <w:jc w:val="left"/>
        <w:rPr/>
      </w:pPr>
      <w:r>
        <w:rPr/>
        <w:t>)��3</w:t>
      </w:r>
    </w:p>
    <w:p>
      <w:pPr>
        <w:pStyle w:val="PreformattedText"/>
        <w:bidi w:val="0"/>
        <w:jc w:val="left"/>
        <w:rPr/>
      </w:pPr>
      <w:r>
        <w:rPr/>
        <w:t>#a2$�,</w:t>
        <w:br/>
        <w:t>�</w:t>
      </w:r>
      <w:r>
        <w:rPr>
          <w:rtl w:val="true"/>
        </w:rPr>
        <w:t>܎</w:t>
      </w:r>
      <w:r>
        <w:rPr/>
        <w:t>o�</w:t>
      </w:r>
    </w:p>
    <w:p>
      <w:pPr>
        <w:pStyle w:val="PreformattedText"/>
        <w:bidi w:val="0"/>
        <w:jc w:val="left"/>
        <w:rPr/>
      </w:pPr>
      <w:r>
        <w:rPr/>
        <w:t>#�&gt;�Y��#`�</w:t>
      </w:r>
      <w:r>
        <w:rPr>
          <w:rtl w:val="true"/>
        </w:rPr>
        <w:t>ؼ</w:t>
      </w:r>
      <w:r>
        <w:rPr/>
        <w:t>\�R#)#���\+Θ�X�#��#*�66</w:t>
      </w:r>
      <w:r>
        <w:rPr>
          <w:rtl w:val="true"/>
        </w:rPr>
        <w:t>ڌ</w:t>
      </w:r>
      <w:r>
        <w:rPr/>
        <w:t>�</w:t>
      </w:r>
      <w:r>
        <w:rPr/>
        <w:t>g�#fg�+a���)#8p�Z�C*�&amp;#��rQK]q#��W2#�~qq��s7+��Gnq��á#U2�r���WY#�Wj���&lt;]��E��</w:t>
      </w:r>
    </w:p>
    <w:p>
      <w:pPr>
        <w:pStyle w:val="PreformattedText"/>
        <w:bidi w:val="0"/>
        <w:jc w:val="left"/>
        <w:rPr/>
      </w:pPr>
      <w:r>
        <w:rPr/>
        <w:t>��</w:t>
      </w:r>
      <w:r>
        <w:rPr/>
        <w:t>#?�,�It?�R�:/{j.K�~��w�=���q�#���#P�#�ETl</w:t>
      </w:r>
      <w:r>
        <w:rPr/>
        <w:t>훶�</w:t>
      </w:r>
      <w:r>
        <w:rPr/>
        <w:t>Ro##3#�##=`�##2t��]$�!���###��e� ########################################r��#q2_����T�qJ6�ra�9#E�"F�g��*�}��Eʙ[�U��o,����P�#5T�&lt;���W#��*#��C�$�m�iP���$&amp;u��7��w</w:t>
      </w:r>
      <w:r>
        <w:rPr/>
        <w:t>֣</w:t>
      </w:r>
      <w:r>
        <w:rPr/>
        <w:t>&lt;#���#���̸�ES���</w:t>
      </w:r>
      <w:r>
        <w:rPr/>
        <w:t>ꤴ</w:t>
      </w:r>
      <w:r>
        <w:rPr/>
        <w:t>S#�(��</w:t>
      </w:r>
      <w:r>
        <w:rPr/>
        <w:t>ۘ</w:t>
      </w:r>
      <w:r>
        <w:rPr/>
        <w:t>Ҷ:�&amp;��(���m:ΰ#�lkm</w:t>
      </w:r>
      <w:r>
        <w:rPr/>
        <w:t>箪</w:t>
      </w:r>
      <w:r>
        <w:rPr/>
        <w:t>;kP]`6#��ö���+/�����t\�N�����eJd\�\�:h�3��i���X�j��E�2##)</w:t>
        <w:tab/>
        <w:t>�'�#�r���#+�</w:t>
        <w:br/>
        <w:t>TA��##�#����������L��)��D�8�9l</w:t>
      </w:r>
      <w:r>
        <w:rPr/>
        <w:t>哗</w:t>
      </w:r>
      <w:r>
        <w:br w:type="page"/>
      </w:r>
    </w:p>
    <w:p>
      <w:pPr>
        <w:pStyle w:val="PreformattedText"/>
        <w:bidi w:val="0"/>
        <w:jc w:val="left"/>
        <w:rPr/>
      </w:pPr>
      <w:r>
        <w:rPr/>
        <w:t>�</w:t>
      </w:r>
      <w:r>
        <w:rPr/>
        <w:t>7]�Ƌ���G)(���PP�.��</w:t>
        <w:br/>
        <w:t>����*�%9</w:t>
      </w:r>
    </w:p>
    <w:p>
      <w:pPr>
        <w:pStyle w:val="PreformattedText"/>
        <w:bidi w:val="0"/>
        <w:jc w:val="left"/>
        <w:rPr/>
      </w:pPr>
      <w:r>
        <w:rPr/>
        <w:t>�</w:t>
      </w:r>
      <w:r>
        <w:rPr/>
        <w:t>#��q�u#+Ι&gt;�+�m���"#��(�\��M�"J(u#�}bm�RI�N�eI|�^</w:t>
      </w:r>
      <w:r>
        <w:rPr>
          <w:rtl w:val="true"/>
        </w:rPr>
        <w:t>ڟ</w:t>
      </w:r>
      <w:r>
        <w:rPr/>
        <w:t>#.N\�r#���JR#�{�Ï</w:t>
      </w:r>
      <w:r>
        <w:rPr/>
        <w:t>߱�</w:t>
      </w:r>
      <w:r>
        <w:rPr/>
        <w:t>b�NM�X���#�H?p�F,X�D�#�x���A�V�&amp;c���R#��s�c#ȉ(�u�=�#�#er�}@aLV�����ʩV"��Z���0��G$[#T��]Q�#�R}S#�����</w:t>
        <w:br/>
        <w:t>�#��.#���\s���A}�</w:t>
      </w:r>
      <w:r>
        <w:rPr>
          <w:rtl w:val="true"/>
        </w:rPr>
        <w:t>ڠ</w:t>
      </w:r>
      <w:r>
        <w:rPr/>
        <w:t>���</w:t>
      </w:r>
      <w:r>
        <w:rPr/>
        <w:t>P� � ��#�/�L�m��##��y�/v�U#�k��#�!���-���#%�#1�K���U�R�#/X#�;S&lt;�l��ӹ�G#!9�[��4$</w:t>
      </w:r>
      <w:r>
        <w:br w:type="page"/>
      </w:r>
    </w:p>
    <w:p>
      <w:pPr>
        <w:pStyle w:val="PreformattedText"/>
        <w:bidi w:val="0"/>
        <w:jc w:val="left"/>
        <w:rPr/>
      </w:pPr>
      <w:r>
        <w:rPr/>
        <w:t>�</w:t>
      </w:r>
      <w:r>
        <w:rPr/>
        <w:t>#g�����|TX�o-&lt;��</w:t>
        <w:br/>
        <w:t>�&amp;5#�#,��en"K##rbC%��&gt;##�Vj�;J� ��e]#l�#;e��hM#��L�&amp;l��T�#I#RO#7rs3#�R��</w:t>
      </w:r>
      <w:r>
        <w:rPr/>
        <w:t>ꢪ</w:t>
      </w:r>
      <w:r>
        <w:rPr/>
        <w:t>t��#</w:t>
      </w:r>
      <w:r>
        <w:rPr>
          <w:rtl w:val="true"/>
        </w:rPr>
        <w:t>ރ</w:t>
      </w:r>
      <w:r>
        <w:rPr/>
        <w:t>��</w:t>
      </w:r>
      <w:r>
        <w:rPr/>
        <w:t>#��</w:t>
      </w:r>
    </w:p>
    <w:p>
      <w:pPr>
        <w:pStyle w:val="PreformattedText"/>
        <w:bidi w:val="0"/>
        <w:jc w:val="left"/>
        <w:rPr/>
      </w:pPr>
      <w:r>
        <w:rPr/>
        <w:t>��</w:t>
      </w:r>
      <w:r>
        <w:rPr/>
        <w:t>#��p�g�j}q</w:t>
      </w:r>
    </w:p>
    <w:p>
      <w:pPr>
        <w:pStyle w:val="PreformattedText"/>
        <w:bidi w:val="0"/>
        <w:jc w:val="left"/>
        <w:rPr/>
      </w:pPr>
      <w:r>
        <w:rPr/>
        <w:t>#dz��+I��#��{</w:t>
        <w:br/>
        <w:t>###��X���/I�#��_#6rlg9�D���Sm��###Ls#�#m�k�L�v����l�ӝĎ��R+�#���'q+4�)#N�L������$�d��&lt;x</w:t>
      </w:r>
      <w:r>
        <w:rPr/>
        <w:t>鎃�</w:t>
      </w:r>
      <w:r>
        <w:rPr/>
        <w:t>dsz#�K~�</w:t>
      </w:r>
      <w:r>
        <w:rPr/>
        <w:t>݀</w:t>
      </w:r>
      <w:r>
        <w:rPr/>
        <w:t>d�i���F���#nq�J�#I����G�l�y)&gt;����2##��\��ȯ#v�l�%�g+�OsQ3#�p'�&amp;�#�@n�</w:t>
      </w:r>
      <w:r>
        <w:rPr/>
        <w:t>ܷ�</w:t>
      </w:r>
      <w:r>
        <w:rPr/>
        <w:t>;�-i���Ø#���A]�#M�Q,�F</w:t>
      </w:r>
    </w:p>
    <w:p>
      <w:pPr>
        <w:pStyle w:val="PreformattedText"/>
        <w:bidi w:val="0"/>
        <w:jc w:val="left"/>
        <w:rPr/>
      </w:pPr>
      <w:r>
        <w:rPr/>
        <w:t>�</w:t>
      </w:r>
      <w:r>
        <w:rPr/>
        <w:t>N���#�=�2Q##��</w:t>
      </w:r>
    </w:p>
    <w:p>
      <w:pPr>
        <w:pStyle w:val="PreformattedText"/>
        <w:bidi w:val="0"/>
        <w:jc w:val="left"/>
        <w:rPr/>
      </w:pPr>
      <w:r>
        <w:rPr/>
        <w:t>�</w:t>
      </w:r>
      <w:r>
        <w:rPr/>
        <w:t>M�E�IB��1r&amp;�"�#��#]�J�_��"��#;##0�uLS��Rl�z�*#�4�H���=��#J#�###u</w:t>
      </w:r>
      <w:r>
        <w:rPr/>
        <w:t>ެ</w:t>
      </w:r>
      <w:r>
        <w:rPr/>
        <w:t>#S\�/8��[JQ�mg�miZ��t���)=���f�1hz�2�wʴ��</w:t>
      </w:r>
      <w:r>
        <w:br w:type="page"/>
      </w:r>
    </w:p>
    <w:p>
      <w:pPr>
        <w:pStyle w:val="PreformattedText"/>
        <w:bidi w:val="0"/>
        <w:jc w:val="left"/>
        <w:rPr/>
      </w:pPr>
      <w:r>
        <w:rPr/>
        <w:t>ŖNU</w:t>
      </w:r>
      <w:r>
        <w:br w:type="page"/>
      </w:r>
    </w:p>
    <w:p>
      <w:pPr>
        <w:pStyle w:val="PreformattedText"/>
        <w:bidi w:val="0"/>
        <w:jc w:val="left"/>
        <w:rPr/>
      </w:pPr>
      <w:r>
        <w:rPr/>
        <w:t>ϣ�,���� �L)F</w:t>
      </w:r>
      <w:r>
        <w:rPr>
          <w:rtl w:val="true"/>
        </w:rPr>
        <w:t>׭</w:t>
      </w:r>
      <w:r>
        <w:rPr/>
        <w:t>M5�5�~��#~�r��</w:t>
      </w:r>
    </w:p>
    <w:p>
      <w:pPr>
        <w:pStyle w:val="PreformattedText"/>
        <w:bidi w:val="0"/>
        <w:jc w:val="left"/>
        <w:rPr/>
      </w:pPr>
      <w:r>
        <w:rPr/>
        <w:t>�</w:t>
      </w:r>
      <w:r>
        <w:rPr/>
        <w:t>#A�</w:t>
        <w:br/>
        <w:t>�ba3��E���b���iE���t��z�D�uYWr##���</w:t>
      </w:r>
      <w:r>
        <w:rPr>
          <w:rtl w:val="true"/>
        </w:rPr>
        <w:t>ݏ</w:t>
      </w:r>
      <w:r>
        <w:rPr/>
        <w:t>��</w:t>
      </w:r>
      <w:r>
        <w:rPr/>
        <w:t>*J8���ԏМ:T��'��jz</w:t>
      </w:r>
      <w:r>
        <w:br w:type="page"/>
      </w:r>
    </w:p>
    <w:p>
      <w:pPr>
        <w:pStyle w:val="PreformattedText"/>
        <w:bidi w:val="0"/>
        <w:jc w:val="left"/>
        <w:rPr/>
      </w:pPr>
      <w:r>
        <w:rPr/>
        <w:t>#:�'#�,�#D)#wv������#��#�k#ӛ�\�WG�����</w:t>
      </w:r>
      <w:r>
        <w:rPr>
          <w:rtl w:val="true"/>
        </w:rPr>
        <w:t>׭</w:t>
      </w:r>
      <w:r>
        <w:rPr/>
        <w:t>J/z�u�#4�&gt;�K�</w:t>
      </w:r>
      <w:r>
        <w:rPr>
          <w:rtl w:val="true"/>
        </w:rPr>
        <w:t>ڣ</w:t>
      </w:r>
      <w:r>
        <w:rPr/>
        <w:t>YjH]q�i)��</w:t>
      </w:r>
    </w:p>
    <w:p>
      <w:pPr>
        <w:pStyle w:val="PreformattedText"/>
        <w:bidi w:val="0"/>
        <w:jc w:val="left"/>
        <w:rPr/>
      </w:pPr>
      <w:r>
        <w:rPr/>
        <w:t>e[��06̵�.#�#Y�Bi ��z�V��#9p����&lt;%.s#�%UmW��/H7���]��o[�#g���-9���@�c�"����#$���#�#</w:t>
        <w:br/>
        <w:t>ô?#?V�&gt;~D5?�##�B�+�=���[l#�{g�#�#�� W#N}8�ɓ��#�</w:t>
      </w:r>
    </w:p>
    <w:p>
      <w:pPr>
        <w:pStyle w:val="PreformattedText"/>
        <w:bidi w:val="0"/>
        <w:jc w:val="left"/>
        <w:rPr/>
      </w:pPr>
      <w:r>
        <w:rPr/>
        <w:t>�</w:t>
      </w:r>
      <w:r>
        <w:rPr/>
        <w:t>#���"RK��(��#�O��w�\7]����S:�b���V22�nz��'$���Uer�v|�6?��*��)</w:t>
        <w:br/>
        <w:t>T�\###-X���J��#��F��#�H�#�zE��$�S#���UM�ho</w:t>
      </w:r>
      <w:r>
        <w:br w:type="page"/>
      </w:r>
    </w:p>
    <w:p>
      <w:pPr>
        <w:pStyle w:val="PreformattedText"/>
        <w:bidi w:val="0"/>
        <w:jc w:val="left"/>
        <w:rPr/>
      </w:pPr>
      <w:r>
        <w:rPr/>
        <w:t>�</w:t>
      </w:r>
      <w:r>
        <w:rPr/>
        <w:t>rr��MG��&lt;ǳ9�261�#&amp;J���D�#��G���W����36~��#7t:</w:t>
      </w:r>
      <w:r>
        <w:rPr>
          <w:rtl w:val="true"/>
        </w:rPr>
        <w:t>ۏ</w:t>
      </w:r>
      <w:r>
        <w:rPr/>
        <w:t>�</w:t>
      </w:r>
      <w:r>
        <w:rPr/>
        <w:t>%�#r</w:t>
      </w:r>
      <w:r>
        <w:rPr/>
        <w:t>֑��</w:t>
      </w:r>
      <w:r>
        <w:rPr/>
        <w:t>3լ��F*��Bfϲ#���S2�pB#�Mb�):#�P�Y�1��#</w:t>
      </w:r>
      <w:r>
        <w:rPr>
          <w:rtl w:val="true"/>
        </w:rPr>
        <w:t>ݽ</w:t>
      </w:r>
      <w:r>
        <w:rPr/>
        <w:t>S��#*W��~"P########=_��HB�č�##^��</w:t>
      </w:r>
    </w:p>
    <w:p>
      <w:pPr>
        <w:pStyle w:val="PreformattedText"/>
        <w:bidi w:val="0"/>
        <w:jc w:val="left"/>
        <w:rPr/>
      </w:pPr>
      <w:r>
        <w:rPr/>
        <w:t>�</w:t>
      </w:r>
      <w:r>
        <w:rPr/>
        <w:t>Oa�,��</w:t>
      </w:r>
      <w:r>
        <w:rPr/>
        <w:t>٬</w:t>
      </w:r>
      <w:r>
        <w:rPr/>
        <w:t>��</w:t>
      </w:r>
      <w:r>
        <w:rPr/>
        <w:t>\�bj�b��#��+&amp;ZT��#3x�0�#�2#1�"%F</w:t>
        <w:br/>
        <w:t>T@��:�l</w:t>
      </w:r>
      <w:r>
        <w:rPr/>
        <w:t>鿊</w:t>
      </w:r>
      <w:r>
        <w:rPr/>
        <w:t>~#�W������7������#�O#��#r����~����?;�ӧ�</w:t>
        <w:tab/>
        <w:t>��v�#(</w:t>
        <w:br/>
        <w:br/>
        <w:t>��?Y.#�D/_��)S#B�����*�}�8�E#!</w:t>
      </w:r>
      <w:r>
        <w:br w:type="page"/>
      </w:r>
    </w:p>
    <w:p>
      <w:pPr>
        <w:pStyle w:val="PreformattedText"/>
        <w:bidi w:val="0"/>
        <w:jc w:val="left"/>
        <w:rPr/>
      </w:pPr>
      <w:r>
        <w:rPr/>
        <w:t>�</w:t>
      </w:r>
      <w:r>
        <w:rPr/>
        <w:t>3|$�Nr��+�1u[)���#P�E#��:��\���A#R��:����#####==a#�w#�#-���4D#�#J����ÿ</w:t>
      </w:r>
      <w:r>
        <w:rPr>
          <w:rtl w:val="true"/>
        </w:rPr>
        <w:t>ޟ</w:t>
      </w:r>
      <w:r>
        <w:rPr/>
        <w:t>�����</w:t>
      </w:r>
      <w:r>
        <w:rPr/>
        <w:t>#��W�vO#(@#�����O#������V �D#</w:t>
        <w:br/>
        <w:t>Cϧ#�����a�</w:t>
      </w:r>
      <w:r>
        <w:rPr/>
        <w:t>𫼀�</w:t>
      </w:r>
      <w:r>
        <w:rPr/>
        <w:t>/���p"Q�c�u-�'����7%##�#��</w:t>
        <w:br/>
        <w:t>&amp;p_�����O����D</w:t>
        <w:br/>
        <w:t>�{��#q�{�d��#yA�!�|K�#;�[#��D�Ė�</w:t>
      </w:r>
      <w:r>
        <w:rPr/>
        <w:t>ֶ</w:t>
      </w:r>
      <w:r>
        <w:rPr/>
        <w:t>Z�#�����#�R��#��}��q�#(��T_)�]t#j�͜��w-�Q#</w:t>
      </w:r>
    </w:p>
    <w:p>
      <w:pPr>
        <w:pStyle w:val="PreformattedText"/>
        <w:bidi w:val="0"/>
        <w:jc w:val="left"/>
        <w:rPr/>
      </w:pPr>
      <w:r>
        <w:rPr/>
        <w:t>�</w:t>
      </w:r>
      <w:r>
        <w:rPr/>
        <w:t>L</w:t>
      </w:r>
      <w:r>
        <w:rPr/>
        <w:t>讂�</w:t>
      </w:r>
      <w:r>
        <w:rPr/>
        <w:t>)���)����(\��61��#3�#+��^��CW7#km�#ɶ^�ƛ���7#�#)?A���9�iR�3H�##�k�&lt;1n�Ò�^-�2c*���JYR��R�##QH�X/! #i�&gt;+�Ƞ�����}]"�\�^#%F��uӕ�)������\#&amp;�r\1</w:t>
      </w:r>
      <w:r>
        <w:rPr/>
        <w:t>뎸</w:t>
      </w:r>
      <w:r>
        <w:rPr/>
        <w:t>?�</w:t>
        <w:br/>
        <w:t>T@�.*��{P�o�}p�UA�r�{G"�Q�</w:t>
        <w:br/>
        <w:t>Ц:��#��=�g�L��T#6#��3��m͞��@��U|�T#��s�7�A��#�5�D�g�O:#z#</w:t>
        <w:br/>
        <w:t>ӯ#h��}���cN��ƈ�O���0w��#͏��/�\##��#�#</w:t>
        <w:br/>
        <w:t>ô?#?V�&gt;~D5?�##�B�+�!#�%��-</w:t>
      </w:r>
      <w:r>
        <w:rPr>
          <w:rtl w:val="true"/>
        </w:rPr>
        <w:t>ߖ�</w:t>
      </w:r>
      <w:r>
        <w:rPr/>
        <w:t>1</w:t>
      </w:r>
      <w:r>
        <w:rPr/>
        <w:t>�fDAI���n��c��#�z���#U/A��p�V:�Rm-�(��c5v���Y#I#�U�#MfN��g"k#�p�0��pC�#ϳ#�#J#J�#3</w:t>
      </w:r>
      <w:r>
        <w:rPr/>
        <w:t>ۧ</w:t>
      </w:r>
      <w:r>
        <w:rPr/>
        <w:t>p�#Am������6��v����e��7��N�U��3IUV�#��(V�Z#�K6h��X*i���\���N��</w:t>
      </w:r>
      <w:r>
        <w:rPr>
          <w:rtl w:val="true"/>
        </w:rPr>
        <w:t>ݗ</w:t>
      </w:r>
      <w:r>
        <w:rPr/>
        <w:t>�</w:t>
      </w:r>
      <w:r>
        <w:rPr/>
        <w:t>;�E��kLr��U'��c�*l#ժk�9��m_C�[</w:t>
      </w:r>
      <w:r>
        <w:rPr>
          <w:rtl w:val="true"/>
        </w:rPr>
        <w:t>ٷ</w:t>
      </w:r>
      <w:r>
        <w:rPr/>
        <w:t>��</w:t>
      </w:r>
      <w:r>
        <w:rPr/>
        <w:t>ex���g�K,�Y�#�#Q�щe�[&amp;�'m��#&lt;���o#Bq�#l^Қ�^]�m</w:t>
      </w:r>
      <w:r>
        <w:rPr>
          <w:rtl w:val="true"/>
        </w:rPr>
        <w:t>߃</w:t>
      </w:r>
      <w:r>
        <w:rPr/>
        <w:t>�</w:t>
      </w:r>
      <w:r>
        <w:rPr/>
        <w:t>T��kju��l�s���$ef�</w:t>
      </w:r>
      <w:r>
        <w:br w:type="page"/>
      </w:r>
    </w:p>
    <w:p>
      <w:pPr>
        <w:pStyle w:val="PreformattedText"/>
        <w:bidi w:val="0"/>
        <w:jc w:val="left"/>
        <w:rPr/>
      </w:pPr>
      <w:r>
        <w:rPr/>
        <w:t>�</w:t>
      </w:r>
      <w:r>
        <w:rPr/>
        <w:t>rm�ʸdL#�c#(|��ǋ8����D��z�*�&amp;IW�H�IH Ŵb#��x�k&lt;xZG���ũs�g</w:t>
      </w:r>
    </w:p>
    <w:p>
      <w:pPr>
        <w:pStyle w:val="PreformattedText"/>
        <w:bidi w:val="0"/>
        <w:jc w:val="left"/>
        <w:rPr/>
      </w:pPr>
      <w:r>
        <w:rPr/>
        <w:t>�</w:t>
      </w:r>
      <w:r>
        <w:rPr/>
        <w:t>#�L��#�.#</w:t>
        <w:br/>
        <w:t>ê�#`_�#�����c��r{�%#kj</w:t>
      </w:r>
    </w:p>
    <w:p>
      <w:pPr>
        <w:pStyle w:val="PreformattedText"/>
        <w:bidi w:val="0"/>
        <w:jc w:val="left"/>
        <w:rPr/>
      </w:pPr>
      <w:r>
        <w:rPr/>
        <w:t>W�h�#�tk�^����!&amp;)���M����g&amp;l�HɆ��#�%s�7pB�v��</w:t>
        <w:br/>
        <w:t>$r##6#�UN)�WS�^�^</w:t>
      </w:r>
      <w:r>
        <w:rPr>
          <w:rtl w:val="true"/>
        </w:rPr>
        <w:t>޻</w:t>
      </w:r>
      <w:r>
        <w:rPr/>
        <w:t>�</w:t>
      </w:r>
      <w:r>
        <w:rPr/>
        <w:tab/>
        <w:t>ym</w:t>
        <w:tab/>
        <w:t>3���qtUՍB�:���</w:t>
        <w:tab/>
        <w:t>&gt;p����t���v�����&amp;�:�#�#��S�ę��ġ76���x!�͟Ž��#F�d"˙���#W��#8(�M^�#��#:#iz��uN��*�#eF�}Q###-r9*��= |��4</w:t>
      </w:r>
      <w:r>
        <w:rPr>
          <w:rtl w:val="true"/>
        </w:rPr>
        <w:t>ޜ</w:t>
      </w:r>
      <w:r>
        <w:rPr/>
        <w:t>�</w:t>
      </w:r>
      <w:r>
        <w:rPr/>
        <w:t>⣙W��V-HӐ##�#.�t#��r�k��(���</w:t>
      </w:r>
      <w:r>
        <w:rPr>
          <w:rtl w:val="true"/>
        </w:rPr>
        <w:t>ݛ</w:t>
      </w:r>
      <w:r>
        <w:rPr/>
        <w:t>�</w:t>
      </w:r>
      <w:r>
        <w:rPr/>
        <w:t>DNÏM����##�#</w:t>
      </w:r>
      <w:r>
        <w:rPr/>
        <w:t>넱</w:t>
      </w:r>
      <w:r>
        <w:rPr/>
        <w:t>Є�ӂ;����N########################################E�v~�Z�'#������#̍�Cm5�*�#�k��В��I�G��v�Pk.�~3�(�x�j.�#d{cՋ^��W+xȮ#m�m1�Mg=�nQ�Yh�#��#��)#2#Y��v�&lt;5�����</w:t>
        <w:br/>
      </w:r>
      <w:r>
        <w:rPr/>
        <w:t>險</w:t>
      </w:r>
      <w:r>
        <w:rPr/>
        <w:t>a5pdV�N#U"@�k��T2�#</w:t>
        <w:br/>
        <w:t>���_�</w:t>
      </w:r>
      <w:r>
        <w:rPr>
          <w:rtl w:val="true"/>
        </w:rPr>
        <w:t>ܛ</w:t>
      </w:r>
      <w:r>
        <w:rPr/>
        <w:t>��</w:t>
      </w:r>
      <w:r>
        <w:rPr/>
        <w:t>Ǻ�*U���HYu��(</w:t>
      </w:r>
      <w:r>
        <w:rPr>
          <w:rtl w:val="true"/>
        </w:rPr>
        <w:t>ێ</w:t>
      </w:r>
      <w:r>
        <w:rPr/>
        <w:t>��</w:t>
      </w:r>
      <w:r>
        <w:rPr/>
        <w:t>:O�*��S,����J�A#"��o�J�##&lt;9�1�`A�k�IɆ�x���c6�|z�|Ģ</w:t>
        <w:tab/>
        <w:t>yn����Ȅ^��6#�ÿ</w:t>
        <w:br/>
        <w:t>�#l�����*�!��#�L��eT�</w:t>
      </w:r>
      <w:r>
        <w:rPr/>
        <w:t>ܷ�</w:t>
      </w:r>
      <w:r>
        <w:rPr/>
        <w:t>H��o�Ñ}ԥ5#��N�4��#�A%#'T�["���OK5��7�˥�Ļ���#TL�#�N�g���#4{c#�#��</w:t>
      </w:r>
    </w:p>
    <w:p>
      <w:pPr>
        <w:pStyle w:val="PreformattedText"/>
        <w:bidi w:val="0"/>
        <w:jc w:val="left"/>
        <w:rPr/>
      </w:pPr>
      <w:r>
        <w:rPr/>
        <w:t>��</w:t>
      </w:r>
      <w:r>
        <w:rPr/>
        <w:t>xO�qy���`#{�:�#�g$n��6���# �|�#�tKM�j�i#�rEL�}�2��ZJ-�SH�OR;����JL#B-l##</w:t>
      </w:r>
      <w:r>
        <w:br w:type="page"/>
      </w:r>
    </w:p>
    <w:p>
      <w:pPr>
        <w:pStyle w:val="PreformattedText"/>
        <w:bidi w:val="0"/>
        <w:jc w:val="left"/>
        <w:rPr/>
      </w:pPr>
      <w:r>
        <w:rPr/>
        <w:t>�</w:t>
      </w:r>
      <w:r>
        <w:rPr/>
        <w:t>ƁZ�jj)��Yw��Oj�=�#�#���.�V9��P�#��ƻ��!�����#yQ�J</w:t>
      </w:r>
      <w:r>
        <w:rPr>
          <w:rtl w:val="true"/>
        </w:rPr>
        <w:t>؛</w:t>
      </w:r>
      <w:r>
        <w:rPr/>
        <w:t>#����#Y�jb��U��E#�=����t;����o��=`�T�P�.���/</w:t>
        <w:tab/>
        <w:t>��N��[/�Z��e#*��7�+�*#��ddZ��#���fʺ�UWAa�5�^� #f�͉�-�(#V�9B�3��X�Ul�</w:t>
      </w:r>
    </w:p>
    <w:p>
      <w:pPr>
        <w:pStyle w:val="PreformattedText"/>
        <w:bidi w:val="0"/>
        <w:jc w:val="left"/>
        <w:rPr/>
      </w:pPr>
      <w:r>
        <w:rPr/>
        <w:t>#9##��l</w:t>
        <w:br/>
        <w:t>��(�3�#����</w:t>
      </w:r>
      <w:r>
        <w:br w:type="page"/>
      </w:r>
    </w:p>
    <w:p>
      <w:pPr>
        <w:pStyle w:val="PreformattedText"/>
        <w:bidi w:val="0"/>
        <w:jc w:val="left"/>
        <w:rPr/>
      </w:pPr>
      <w:r>
        <w:rPr/>
        <w:t>#���M�#q�,�j��(����:#��9�###����_`v�!O?J#D#$#Q�`�##c�:��u�x�qn��u��</w:t>
        <w:tab/>
        <w:t>�</w:t>
        <w:br/>
        <w:t>�Q��Q��5\d����</w:t>
      </w:r>
    </w:p>
    <w:p>
      <w:pPr>
        <w:pStyle w:val="PreformattedText"/>
        <w:bidi w:val="0"/>
        <w:jc w:val="left"/>
        <w:rPr/>
      </w:pPr>
      <w:r>
        <w:rPr/>
        <w:t>��</w:t>
      </w:r>
      <w:r>
        <w:rPr/>
        <w:t>W̉z#��z�_�\�9���u#���n#I`#M�#q�&gt;�#K��3�u�#b�</w:t>
      </w:r>
      <w:r>
        <w:rPr/>
        <w:t>߶</w:t>
      </w:r>
      <w:r>
        <w:rPr/>
        <w:t>%#nEY/r�z�/RD����iH���</w:t>
        <w:tab/>
        <w:t>�K��:#K�)��`K��e:���"R####��~}r#��#4N��M�:��'�IZ��#9U��W�#��nKX+#L��.v�#O��_�b�9#�Ԝ&amp;_3##"j9h�#!GSzĮ,�g�8CZ�X#�#^é�</w:t>
      </w:r>
      <w:r>
        <w:br w:type="page"/>
      </w:r>
    </w:p>
    <w:p>
      <w:pPr>
        <w:pStyle w:val="PreformattedText"/>
        <w:bidi w:val="0"/>
        <w:jc w:val="left"/>
        <w:rPr/>
      </w:pPr>
      <w:r>
        <w:rPr/>
        <w:t>�</w:t>
      </w:r>
      <w:r>
        <w:rPr/>
        <w:t>2#˲�"�4��</w:t>
        <w:br/>
        <w:t>]��#�c*##��#�I�?\���1`�R';�w��=��#�J?U��-##kit{Sahwy�</w:t>
      </w:r>
      <w:r>
        <w:rPr>
          <w:rtl w:val="true"/>
        </w:rPr>
        <w:t>ݬ</w:t>
      </w:r>
      <w:r>
        <w:rPr/>
        <w:t>1</w:t>
      </w:r>
    </w:p>
    <w:p>
      <w:pPr>
        <w:pStyle w:val="PreformattedText"/>
        <w:bidi w:val="0"/>
        <w:jc w:val="left"/>
        <w:rPr/>
      </w:pPr>
      <w:r>
        <w:rPr/>
        <w:t>���</w:t>
      </w:r>
      <w:r>
        <w:rPr/>
        <w:t>qm��#Wc�X�?Y�#�#QO##*����62C�#Fq�R6x#�#�ώU�7</w:t>
      </w:r>
      <w:r>
        <w:rPr/>
        <w:t>눙</w:t>
      </w:r>
      <w:r>
        <w:rPr/>
        <w:t>'X�ϲy��n��k�a#�</w:t>
      </w:r>
      <w:r>
        <w:rPr>
          <w:rtl w:val="true"/>
        </w:rPr>
        <w:t>כ��ܤ</w:t>
      </w:r>
      <w:r>
        <w:rPr/>
        <w:t>�</w:t>
      </w:r>
      <w:r>
        <w:rPr/>
        <w:t>X����1[y�.#I,</w:t>
      </w:r>
      <w:r>
        <w:rPr/>
        <w:t>ٚ</w:t>
      </w:r>
      <w:r>
        <w:rPr/>
        <w:t>^'#QL�</w:t>
      </w:r>
      <w:r>
        <w:rPr/>
        <w:t>ۜ�</w:t>
      </w:r>
      <w:r>
        <w:rPr/>
        <w:t>J��v:=�L{#��</w:t>
        <w:br/>
        <w:t>�&gt;1�X�-�c��</w:t>
      </w:r>
      <w:r>
        <w:rPr>
          <w:rtl w:val="true"/>
        </w:rPr>
        <w:t>ٳ</w:t>
      </w:r>
      <w:r>
        <w:rPr/>
        <w:t>@�� S(c�b��e.2l�����r"P��##s��^q#��y�V��X�</w:t>
        <w:tab/>
        <w:t>#O�*5V��ēu�a[�z� ����N#C�`i�Lt{��0�;�"�#</w:t>
        <w:tab/>
        <w:t>�8j��#���n��"C�ouM�</w:t>
      </w:r>
      <w:r>
        <w:rPr>
          <w:rtl w:val="true"/>
        </w:rPr>
        <w:t>ڷ</w:t>
      </w:r>
      <w:r>
        <w:rPr/>
        <w:t>p[6#��@l�&gt;˃��m-]d�y#���#���X�,{W�k�z��O#j��#6�#�"����tǷ�#�zI��&gt;�[��</w:t>
        <w:br/>
        <w:t>B#�\:��;</w:t>
        <w:br/>
        <w:t>N=v���+k)�a��C����l5#���#�T@��#lU#'��r#ɅIi#W��*s���</w:t>
        <w:br/>
        <w:t>�H�Woo���rj</w:t>
      </w:r>
      <w:r>
        <w:rPr/>
        <w:t>粦</w:t>
      </w:r>
      <w:r>
        <w:rPr/>
        <w:t>"�e��#l�</w:t>
      </w:r>
    </w:p>
    <w:p>
      <w:pPr>
        <w:pStyle w:val="PreformattedText"/>
        <w:bidi w:val="0"/>
        <w:jc w:val="left"/>
        <w:rPr/>
      </w:pPr>
      <w:r>
        <w:rPr/>
        <w:t>A�#/�q�P�e�,\���#�l�#��#���K$���Or�E��!�#C�����##�|=�L#</w:t>
      </w:r>
      <w:r>
        <w:rPr>
          <w:rtl w:val="true"/>
        </w:rPr>
        <w:t>י</w:t>
      </w:r>
      <w:r>
        <w:rPr/>
        <w:t>�</w:t>
      </w:r>
      <w:r>
        <w:rPr/>
        <w:t>##�n�&amp;��e/#rs9͋#��X��Y�L���%M�S�Z</w:t>
      </w:r>
      <w:r>
        <w:rPr>
          <w:rtl w:val="true"/>
        </w:rPr>
        <w:t>׿</w:t>
      </w:r>
      <w:r>
        <w:rPr/>
        <w:t>�����</w:t>
      </w:r>
      <w:r>
        <w:rPr/>
        <w:t>E#�Ǯ#I1��9H##�h~2~��|��j�8##�zW�{}����?p�ϰ/�'I�#@�:��q?�'</w:t>
      </w:r>
    </w:p>
    <w:p>
      <w:pPr>
        <w:pStyle w:val="PreformattedText"/>
        <w:bidi w:val="0"/>
        <w:jc w:val="left"/>
        <w:rPr/>
      </w:pPr>
      <w:r>
        <w:rPr/>
        <w:t>�</w:t>
      </w:r>
      <w:r>
        <w:rPr/>
        <w:t>#�#�##[�D���D�</w:t>
      </w:r>
      <w:r>
        <w:rPr/>
        <w:t>߷</w:t>
      </w:r>
      <w:r>
        <w:rPr/>
        <w:t>m�hS5�p</w:t>
      </w:r>
    </w:p>
    <w:p>
      <w:pPr>
        <w:pStyle w:val="PreformattedText"/>
        <w:bidi w:val="0"/>
        <w:jc w:val="left"/>
        <w:rPr/>
      </w:pPr>
      <w:r>
        <w:rPr/>
        <w:t>W#�u����Y�</w:t>
      </w:r>
      <w:r>
        <w:rPr>
          <w:rtl w:val="true"/>
        </w:rPr>
        <w:t>ظ</w:t>
      </w:r>
      <w:r>
        <w:rPr/>
        <w:t>�</w:t>
      </w:r>
      <w:r>
        <w:rPr/>
        <w:t>fs$��&lt;���n��(#</w:t>
        <w:br/>
        <w:t>+#H��H��9SYT�ɠ��M�#�$#�#��T�#�</w:t>
      </w:r>
      <w:r>
        <w:rPr/>
        <w:t>ٗ�</w:t>
      </w:r>
      <w:r>
        <w:rPr/>
        <w:t>3���[V</w:t>
      </w:r>
      <w:r>
        <w:rPr>
          <w:rtl w:val="true"/>
        </w:rPr>
        <w:t>ڥ</w:t>
      </w:r>
      <w:r>
        <w:rPr/>
        <w:t>��</w:t>
      </w:r>
      <w:r>
        <w:rPr/>
        <w:t>#_Xc-T�d#�o)#=#</w:t>
      </w:r>
      <w:r>
        <w:rPr/>
        <w:t>䎘�</w:t>
      </w:r>
      <w:r>
        <w:rPr/>
        <w:t>lc�DU)T'�DU"�8H�IR#3��#</w:t>
        <w:br/>
        <w:t>��E�-wN�}�#[����WJ</w:t>
      </w:r>
      <w:r>
        <w:rPr/>
        <w:t>ܶ�</w:t>
      </w:r>
      <w:r>
        <w:rPr/>
        <w:t>H�36�kl���ro�E4����M��-�.</w:t>
      </w:r>
      <w:r>
        <w:br w:type="page"/>
      </w:r>
    </w:p>
    <w:p>
      <w:pPr>
        <w:pStyle w:val="PreformattedText"/>
        <w:bidi w:val="0"/>
        <w:jc w:val="left"/>
        <w:rPr/>
      </w:pPr>
      <w:r>
        <w:rPr/>
        <w:t>L��&amp;sl�����#�x*xT��%x/#����/$���6#%�ļ���H��#��U�?Y�[M���� �av�:LT</w:t>
      </w:r>
      <w:r>
        <w:rPr/>
        <w:t>噻</w:t>
      </w:r>
      <w:r>
        <w:rPr/>
        <w:t>6�r�Q̌���w/�,��j"5(�#��}�oT�&lt;�#�A��D�###O;�^��&lt;</w:t>
        <w:tab/>
        <w:t>��h�F25#*o��w)*�u�&lt;�VZO#D#"��6]i��B)���9�l�1���W"yNn�K�#w;�,DUN��#�j#)#F2�ȘUvk#M��i�����p;I�Sv�#$Y�`M�t��$��#N����Hl</w:t>
      </w:r>
      <w:r>
        <w:rPr/>
        <w:t>端�</w:t>
      </w:r>
      <w:r>
        <w:rPr/>
        <w:t>O���мO��p</w:t>
      </w:r>
      <w:r>
        <w:rPr>
          <w:rtl w:val="true"/>
        </w:rPr>
        <w:t>ب</w:t>
      </w:r>
      <w:r>
        <w:rPr/>
        <w:t>�</w:t>
      </w:r>
      <w:r>
        <w:rPr/>
        <w:t>=�{k�&amp;�cc#Y�X�{X�#\{r�VQd�n�2��g#T�</w:t>
      </w:r>
      <w:r>
        <w:rPr/>
        <w:t>ܷ�</w:t>
      </w:r>
      <w:r>
        <w:rPr/>
        <w:t>J��|�����1��6u��D�#��+6#��&amp;�,�r�Z�l¿V�j��#�VM�ME�Qu&lt;k���#Q�Ԣt#/��</w:t>
      </w:r>
      <w:r>
        <w:rPr/>
        <w:t>폰�</w:t>
      </w:r>
      <w:r>
        <w:rPr/>
        <w:t>}��w�KM]�#1q��#}��ȶ�1W��OQ�����tS'8�;##��`��</w:t>
      </w:r>
      <w:r>
        <w:rPr>
          <w:rtl w:val="true"/>
        </w:rPr>
        <w:t>ݴ</w:t>
      </w:r>
      <w:r>
        <w:rPr/>
        <w:t>Z&gt;C�$��1�W�m:��"R#��y�r�h�|b��^#�kU�[�#�xԎ]b�#~w_���oQK#F:#�#�H�##�</w:t>
        <w:tab/>
        <w:t>��Q��l�d��)&gt;#�)u��G��!��[�-9"�7cj[2VJ��PU�L�j4w#7_�j��7.������#�Y#Ud�R�D͜##z�9(�#��7��x���#��#^.�=j�k��#��=����s�</w:t>
        <w:br/>
        <w:t>��eTk7i*�q#�Ѣ��#"�̌�</w:t>
      </w:r>
      <w:r>
        <w:rPr>
          <w:rtl w:val="true"/>
        </w:rPr>
        <w:t>ܙ</w:t>
      </w:r>
      <w:r>
        <w:rPr/>
        <w:t>#�d�t�yy*��V#DU�Qw�#�####����ջ�����#"</w:t>
        <w:br/>
        <w:t>O��J]�_�����O����D</w:t>
        <w:tab/>
        <w:t>����;'�� #D�X��'��#p�����#R�#�!�Ӊ���o�#0��U�@L��ju8#(ʱ����������#��</w:t>
        <w:br/>
        <w:t>N���##8/��p������j�#C������%</w:t>
        <w:tab/>
        <w:t>���[�6��#A]9���22�X�#gV�S�V.]��[b���,�vL#��#N�X</w:t>
      </w:r>
      <w:r>
        <w:rPr>
          <w:rtl w:val="true"/>
        </w:rPr>
        <w:t>ݨ</w:t>
      </w:r>
      <w:r>
        <w:rPr/>
        <w:t>�</w:t>
      </w:r>
    </w:p>
    <w:p>
      <w:pPr>
        <w:pStyle w:val="PreformattedText"/>
        <w:bidi w:val="0"/>
        <w:jc w:val="left"/>
        <w:rPr/>
      </w:pPr>
      <w:r>
        <w:rPr/>
        <w:t>銋</w:t>
      </w:r>
      <w:r>
        <w:rPr/>
        <w:t>$#xx���#�w#�'�4�J#��N�|����</w:t>
      </w:r>
      <w:r>
        <w:rPr/>
        <w:t>ۜ</w:t>
      </w:r>
      <w:r>
        <w:rPr/>
        <w:t>s�G i�-a������λ�0</w:t>
      </w:r>
      <w:r>
        <w:br w:type="page"/>
      </w:r>
    </w:p>
    <w:p>
      <w:pPr>
        <w:pStyle w:val="PreformattedText"/>
        <w:bidi w:val="0"/>
        <w:jc w:val="left"/>
        <w:rPr/>
      </w:pPr>
      <w:r>
        <w:rPr/>
        <w:t>�</w:t>
      </w:r>
      <w:r>
        <w:rPr/>
        <w:t>#�8�l#Wя2�k�#;'</w:t>
      </w:r>
      <w:r>
        <w:rPr/>
        <w:t>윴�</w:t>
      </w:r>
      <w:r>
        <w:rPr/>
        <w:t>c��*+�5�&amp;��</w:t>
      </w:r>
      <w:r>
        <w:rPr/>
        <w:t>棒�</w:t>
      </w:r>
      <w:r>
        <w:rPr/>
        <w:t>X���#�s�c��o#��f��#���9��+-##,�gŤ���?X�S&gt;4�&lt;�pN��̦:�T��'o#����.��V�o��v��;O`ȧ#d�H�շ���P������A�\,#,[DZ2d�#[4l�#L�)q�'""%#��#�;�]�N,�p�HԞU�</w:t>
      </w:r>
      <w:r>
        <w:rPr/>
        <w:t>֚���</w:t>
      </w:r>
      <w:r>
        <w:rPr/>
        <w:t>#hvH�X�j���Nɸ%�����w��#�2#��j)</w:t>
      </w:r>
      <w:r>
        <w:br w:type="page"/>
      </w:r>
    </w:p>
    <w:p>
      <w:pPr>
        <w:pStyle w:val="PreformattedText"/>
        <w:bidi w:val="0"/>
        <w:jc w:val="left"/>
        <w:rPr/>
      </w:pPr>
      <w:r>
        <w:rPr/>
        <w:t>��</w:t>
      </w:r>
      <w:r>
        <w:rPr/>
        <w:t>#2O#)�O+��P�_s_��#� ��#�"Jg�O:#z#</w:t>
        <w:br/>
        <w:t>ӯ#h��}���cN��ƈ�O���0w��#͏��/�\##��#�#</w:t>
        <w:br/>
        <w:t>ô?#?V�&gt;~D5?�##�B�+�!#�%��-</w:t>
      </w:r>
      <w:r>
        <w:rPr>
          <w:rtl w:val="true"/>
        </w:rPr>
        <w:t>ߖ�</w:t>
      </w:r>
      <w:r>
        <w:rPr/>
        <w:t>1</w:t>
      </w:r>
      <w:r>
        <w:rPr/>
        <w:t>�fDAI���n��c��#�z���#U/A��q�[�P�MI&amp;�X����#�BA#��b��X���x�&lt;D��</w:t>
        <w:tab/>
        <w:t>3#�</w:t>
      </w:r>
      <w:r>
        <w:rPr/>
        <w:t>뎹</w:t>
      </w:r>
      <w:r>
        <w:rPr/>
        <w:t>/ˁ#�#�S�� 4N��&amp;��##o</w:t>
      </w:r>
      <w:r>
        <w:rPr>
          <w:rtl w:val="true"/>
        </w:rPr>
        <w:t>ם</w:t>
      </w:r>
      <w:r>
        <w:rPr/>
        <w:t>V6.��I�,��Q]$�]���Ix�\$���Oǝ'���_)�#</w:t>
        <w:tab/>
        <w:t>.�rE#���EEJ�Ad����-���&gt;Px</w:t>
      </w:r>
      <w:r>
        <w:rPr>
          <w:rtl w:val="true"/>
        </w:rPr>
        <w:t>ۻ</w:t>
      </w:r>
      <w:r>
        <w:rPr/>
        <w:t>x��յ=u�7[</w:t>
      </w:r>
      <w:r>
        <w:rPr>
          <w:rtl w:val="true"/>
        </w:rPr>
        <w:t>ݠ</w:t>
      </w:r>
      <w:r>
        <w:rPr/>
        <w:t>6</w:t>
      </w:r>
      <w:r>
        <w:rPr/>
        <w:t>#u��*�#�Z</w:t>
      </w:r>
      <w:r>
        <w:rPr/>
        <w:t>֪�</w:t>
      </w:r>
      <w:r>
        <w:rPr/>
        <w:t>&amp;.�#�["#��&amp;���s#�l[�EJ�B�S�.�#�E������9c�</w:t>
        <w:br/>
        <w:t>�</w:t>
      </w:r>
      <w:r>
        <w:rPr>
          <w:rtl w:val="true"/>
        </w:rPr>
        <w:t>ۊ</w:t>
      </w:r>
      <w:r>
        <w:rPr/>
        <w:t>�</w:t>
      </w:r>
      <w:r>
        <w:rPr/>
        <w:t>R#IjM�=</w:t>
        <w:tab/>
        <w:t>#�ZQ���f�</w:t>
      </w:r>
      <w:r>
        <w:rPr>
          <w:rtl w:val="true"/>
        </w:rPr>
        <w:t>ܒ��</w:t>
      </w:r>
      <w:r>
        <w:rPr/>
        <w:t>5</w:t>
      </w:r>
      <w:r>
        <w:rPr/>
        <w:t>�v�-em##�Q2#I�:0�1#,��D�p�,�,#L�#�x�_k�&amp;ɭ/7=qr`X�~��</w:t>
      </w:r>
      <w:r>
        <w:rPr>
          <w:rtl w:val="true"/>
        </w:rPr>
        <w:t>ة</w:t>
      </w:r>
      <w:r>
        <w:rPr/>
        <w:t>6</w:t>
      </w:r>
      <w:r>
        <w:rPr>
          <w:rtl w:val="true"/>
        </w:rPr>
        <w:t>�</w:t>
      </w:r>
      <w:r>
        <w:rPr/>
        <w:t>¹</w:t>
      </w:r>
      <w:r>
        <w:rPr/>
        <w:t>l��J���)�#x�U</w:t>
      </w:r>
      <w:r>
        <w:rPr>
          <w:rtl w:val="true"/>
        </w:rPr>
        <w:t>ٻ</w:t>
      </w:r>
      <w:r>
        <w:rPr/>
        <w:t>+I6</w:t>
        <w:br/>
        <w:t>��R9�S��)�\� L��u-��K�7�</w:t>
      </w:r>
      <w:r>
        <w:rPr/>
        <w:t>ׅ�</w:t>
      </w:r>
      <w:r>
        <w:rPr/>
        <w:t>[��I�_�1#"�##W��#l@9W###�R�cNt��|#�\c=q����� #�</w:t>
      </w:r>
      <w:r>
        <w:rPr>
          <w:rtl w:val="true"/>
        </w:rPr>
        <w:t>ޤ</w:t>
      </w:r>
      <w:r>
        <w:rPr/>
        <w:t>.c�'-��zƭ�\��e*�j-����J�H88V���{#��W#'���]rM0�;eU2)�2'��###\�^������)V_�#\3����m��E�%V�vt��n��v����l��&amp;r�~#eK�c#'�c9Tw#R����#��!�g&amp;wS��#iL5��N#���#</w:t>
      </w:r>
      <w:r>
        <w:br w:type="page"/>
      </w:r>
    </w:p>
    <w:p>
      <w:pPr>
        <w:pStyle w:val="PreformattedText"/>
        <w:bidi w:val="0"/>
        <w:jc w:val="left"/>
        <w:rPr/>
      </w:pPr>
      <w:r>
        <w:rPr/>
        <w:t>��</w:t>
      </w:r>
      <w:r>
        <w:rPr/>
        <w:t>c����}��O����</w:t>
      </w:r>
      <w:r>
        <w:rPr>
          <w:rtl w:val="true"/>
        </w:rPr>
        <w:t>ע</w:t>
      </w:r>
      <w:r>
        <w:rPr/>
        <w:t>Z�jEW]|��</w:t>
      </w:r>
      <w:r>
        <w:br w:type="page"/>
      </w:r>
    </w:p>
    <w:p>
      <w:pPr>
        <w:pStyle w:val="PreformattedText"/>
        <w:bidi w:val="0"/>
        <w:jc w:val="left"/>
        <w:rPr/>
      </w:pPr>
      <w:r>
        <w:rPr/>
        <w:t>���</w:t>
      </w:r>
      <w:r>
        <w:rPr/>
        <w:t>c�a9##�N�����</w:t>
      </w:r>
    </w:p>
    <w:p>
      <w:pPr>
        <w:pStyle w:val="PreformattedText"/>
        <w:bidi w:val="0"/>
        <w:jc w:val="left"/>
        <w:rPr/>
      </w:pPr>
      <w:r>
        <w:rPr/>
        <w:t>�</w:t>
      </w:r>
      <w:r>
        <w:rPr/>
        <w:t>*#&gt;��N®����:�v��##b�7�ʓ{#[N¹2+�$sU\���</w:t>
      </w:r>
      <w:r>
        <w:rPr>
          <w:rtl w:val="true"/>
        </w:rPr>
        <w:t>ذ</w:t>
      </w:r>
      <w:r>
        <w:rPr/>
        <w:t>r��7�#&lt;�###B#&amp;rpj#D#$###########################################�#pм��:�</w:t>
      </w:r>
      <w:r>
        <w:rPr>
          <w:rtl w:val="true"/>
        </w:rPr>
        <w:t>܆</w:t>
      </w:r>
      <w:r>
        <w:rPr/>
        <w:t>�</w:t>
      </w:r>
      <w:r>
        <w:rPr/>
        <w:t>t-�Ire#,#�#8�{�#2?#�v�,��f�H��O�,��?)#.@�*��</w:t>
        <w:br/>
        <w:t>���#J#n=��</w:t>
      </w:r>
      <w:r>
        <w:rPr/>
        <w:t>侩�</w:t>
      </w:r>
      <w:r>
        <w:rPr/>
        <w:t>o�&gt;�p��7��\�o�vI+�#�#��l#E&lt;��O&amp;���x�</w:t>
      </w:r>
    </w:p>
    <w:p>
      <w:pPr>
        <w:pStyle w:val="PreformattedText"/>
        <w:bidi w:val="0"/>
        <w:jc w:val="left"/>
        <w:rPr/>
      </w:pPr>
      <w:r>
        <w:rPr/>
        <w:t>�</w:t>
      </w:r>
      <w:r>
        <w:rPr/>
        <w:t>#81aBbL�</w:t>
      </w:r>
      <w:r>
        <w:rPr/>
        <w:t>颚</w:t>
      </w:r>
      <w:r>
        <w:rPr/>
        <w:t>p���Y�U2�;�I��#��WCW�T�d��dQRm#</w:t>
        <w:br/>
        <w:t>��/Ld�!0l�|8�#���{</w:t>
      </w:r>
      <w:r>
        <w:br w:type="page"/>
      </w:r>
    </w:p>
    <w:p>
      <w:pPr>
        <w:pStyle w:val="PreformattedText"/>
        <w:bidi w:val="0"/>
        <w:jc w:val="left"/>
        <w:rPr/>
      </w:pPr>
      <w:r>
        <w:rPr/>
        <w:t>í� �&lt;�Y��[����#D�:�)���Z2vb�Cyk�J��#��ɒ#�I�j{</w:t>
      </w:r>
    </w:p>
    <w:p>
      <w:pPr>
        <w:pStyle w:val="PreformattedText"/>
        <w:bidi w:val="0"/>
        <w:jc w:val="left"/>
        <w:rPr/>
      </w:pPr>
      <w:r>
        <w:rPr/>
        <w:t>��</w:t>
      </w:r>
      <w:r>
        <w:rPr/>
        <w:t>_#&lt;*#Y�ԈL�#�-���U¿��#���Տy&lt;.л[n��|s�l�G9}#�4���y��Unuc#21�P��\#�bxt�w#^#�#��&gt;s����qMb�X�f���#N�IR.����l]y*�#</w:t>
      </w:r>
      <w:r>
        <w:rPr>
          <w:rtl w:val="true"/>
        </w:rPr>
        <w:t>۾</w:t>
      </w:r>
      <w:r>
        <w:rPr/>
        <w:t>����</w:t>
      </w:r>
      <w:r>
        <w:rPr/>
        <w:t>A�[' �</w:t>
        <w:tab/>
        <w:t>��#h&lt;�{�Q3���#L���+V�V����Үf#/S��х���s##b�5;D�D:{#};#p�2�W#�#]8��#�D(M�</w:t>
      </w:r>
      <w:r>
        <w:rPr>
          <w:rtl w:val="true"/>
        </w:rPr>
        <w:t>װ</w:t>
      </w:r>
      <w:r>
        <w:rPr/>
        <w:t>��</w:t>
      </w:r>
      <w:r>
        <w:rPr/>
        <w:br/>
        <w:t>zt�p��</w:t>
      </w:r>
    </w:p>
    <w:p>
      <w:pPr>
        <w:pStyle w:val="PreformattedText"/>
        <w:bidi w:val="0"/>
        <w:jc w:val="left"/>
        <w:rPr/>
      </w:pPr>
      <w:r>
        <w:rPr/>
        <w:t>��</w:t>
      </w:r>
      <w:r>
        <w:rPr/>
        <w:t>DZ�#�+�Ғ��7��R�</w:t>
      </w:r>
      <w:r>
        <w:rPr>
          <w:rtl w:val="true"/>
        </w:rPr>
        <w:t>ڌ</w:t>
      </w:r>
      <w:r>
        <w:rPr/>
        <w:t>�</w:t>
      </w:r>
      <w:r>
        <w:rPr/>
        <w:t>c��Iz������4��p</w:t>
      </w:r>
      <w:r>
        <w:rPr>
          <w:rtl w:val="true"/>
        </w:rPr>
        <w:t>ܫ</w:t>
      </w:r>
      <w:r>
        <w:rPr/>
        <w:t>�</w:t>
      </w:r>
      <w:r>
        <w:rPr/>
        <w:t>y%�g�\�U��#�"xt�w#�?/5�:#%�&amp;�_+6���=sa�O��Ha���R�S#�#��Mq#�h�&gt;���7��:{e\y�.&lt;nΩ��b$@l�jQ)Cn�kv��k8M�#���3</w:t>
      </w:r>
      <w:r>
        <w:rPr/>
        <w:t>ܲ�</w:t>
      </w:r>
      <w:r>
        <w:rPr/>
        <w:tab/>
        <w:t>{:���F�9`����,�'��z�T#%d_.0��s#?#��###{��$�#��|���~Aq�u�</w:t>
      </w:r>
    </w:p>
    <w:p>
      <w:pPr>
        <w:pStyle w:val="PreformattedText"/>
        <w:bidi w:val="0"/>
        <w:jc w:val="left"/>
        <w:rPr/>
      </w:pPr>
      <w:r>
        <w:rPr/>
        <w:t>��</w:t>
      </w:r>
      <w:r>
        <w:rPr/>
        <w:t>Vt=����[L��!��D</w:t>
      </w:r>
      <w:r>
        <w:rPr>
          <w:rtl w:val="true"/>
        </w:rPr>
        <w:t>ث</w:t>
      </w:r>
      <w:r>
        <w:rPr/>
        <w:t>�</w:t>
      </w:r>
      <w:r>
        <w:rPr/>
        <w:t>㗱</w:t>
      </w:r>
      <w:r>
        <w:rPr/>
        <w:t>#G+�E���V��#ʩe#</w:t>
      </w:r>
      <w:r>
        <w:rPr>
          <w:rtl w:val="true"/>
        </w:rPr>
        <w:t>ۑ</w:t>
      </w:r>
      <w:r>
        <w:rPr/>
        <w:t>L#�.</w:t>
      </w:r>
    </w:p>
    <w:p>
      <w:pPr>
        <w:pStyle w:val="PreformattedText"/>
        <w:bidi w:val="0"/>
        <w:jc w:val="left"/>
        <w:rPr/>
      </w:pPr>
      <w:r>
        <w:rPr/>
        <w:t>�</w:t>
      </w:r>
      <w:r>
        <w:rPr/>
        <w:t>#Z-P��#Mu�Ib�I5T"N</w:t>
        <w:br/>
        <w:t>E#*��)#*j�����#60l`���8� W#&amp;�.&lt;A�##��U��#�s�������WG�|�����KYG/�c92#��fq��4�G=1�##�:��R#W#%###����nqϹn��j�F#a4��X�[*����J��5��R��#9#�#vP�r�#+��DO�o#1�7Q�V-P�%����ǲ9V����Y�񫒱�k�M�G</w:t>
        <w:tab/>
        <w:t>d��3)#-�##�Urc{�0r���K�d�B���z�������Hi�^m~[���#*����T�N�v�</w:t>
        <w:tab/>
        <w:t>��f�l�����</w:t>
        <w:br/>
        <w:t>%�*�:�)���@��R#D��#����#�{��C#�#%#n��&lt;C;��]#�¾���w�]���</w:t>
      </w:r>
      <w:r>
        <w:br w:type="page"/>
      </w:r>
    </w:p>
    <w:p>
      <w:pPr>
        <w:pStyle w:val="PreformattedText"/>
        <w:bidi w:val="0"/>
        <w:jc w:val="left"/>
        <w:rPr/>
      </w:pPr>
      <w:r>
        <w:rPr/>
        <w:t>�</w:t>
      </w:r>
      <w:r>
        <w:rPr/>
        <w:t>\�n��sc�(V��C</w:t>
      </w:r>
      <w:r>
        <w:rPr/>
        <w:t>义</w:t>
      </w:r>
      <w:r>
        <w:rPr/>
        <w:t>)�s����y####n-3�y#�,��vPk;7Z</w:t>
      </w:r>
      <w:r>
        <w:rPr>
          <w:rtl w:val="true"/>
        </w:rPr>
        <w:t>ܘ</w:t>
      </w:r>
      <w:r>
        <w:rPr/>
        <w:t>�</w:t>
      </w:r>
      <w:r>
        <w:rPr/>
        <w:t>&gt;�O�ƣ)#"�#U�����#e%#�]���I�7)�d#MR#�#ETZ�IW���#�����oF�#th�����J|�Mo@�#��_p���uN��jS�)�deW��2�pb�!BjL�=�#�'&lt;#���V�����&amp;�#�7L�o#��v�</w:t>
        <w:tab/>
        <w:t>#</w:t>
        <w:br/>
        <w:t>�;,ee���`�9#�#�d�B���J��#F�fr�p$Ǹ#e�#w#�q</w:t>
      </w:r>
      <w:r>
        <w:rPr/>
        <w:t>杲���</w:t>
      </w:r>
      <w:r>
        <w:rPr/>
        <w:t>9T�#5ʹ�+�ry�5�#</w:t>
        <w:br/>
        <w:t>��</w:t>
        <w:br/>
        <w:t>3g##�,Z��#�&lt;##��c#�I�mJ���#��####�Zu�#��a�$��</w:t>
      </w:r>
      <w:r>
        <w:rPr>
          <w:rtl w:val="true"/>
        </w:rPr>
        <w:t>޲</w:t>
      </w:r>
      <w:r>
        <w:rPr/>
        <w:t>��</w:t>
      </w:r>
      <w:r>
        <w:rPr/>
        <w:t>л?�6K�</w:t>
      </w:r>
      <w:r>
        <w:rPr/>
        <w:t>ֹ���</w:t>
      </w:r>
      <w:r>
        <w:rPr/>
        <w:t>P�J�&amp;*nkv)�Ņᖏ��</w:t>
        <w:br/>
        <w:t>#�ϛ�TY��Tzv�1rc$c� ��sҋBG9}Ž�N8m#/�9��##mED�X��##�W#M�</w:t>
      </w:r>
      <w:r>
        <w:rPr/>
        <w:t>찖�</w:t>
      </w:r>
      <w:r>
        <w:rPr/>
        <w:t>Ǆ��W�P��RB##)��</w:t>
      </w:r>
      <w:r>
        <w:rPr>
          <w:rtl w:val="true"/>
        </w:rPr>
        <w:t>ܗ</w:t>
      </w:r>
      <w:r>
        <w:rPr/>
        <w:t>(���Jl��##�ժt���#(�m�����#�#C��!Bo|�#!g*-B7_R)�(e�9��Uk�#�2j�ZI�mj!�3#�#j</w:t>
      </w:r>
      <w:r>
        <w:rPr/>
        <w:t>ٓ</w:t>
      </w:r>
      <w:r>
        <w:rPr/>
        <w:t>U_*Ց</w:t>
      </w:r>
      <w:r>
        <w:br w:type="page"/>
      </w:r>
    </w:p>
    <w:p>
      <w:pPr>
        <w:pStyle w:val="PreformattedText"/>
        <w:bidi w:val="0"/>
        <w:jc w:val="left"/>
        <w:rPr/>
      </w:pPr>
      <w:r>
        <w:rPr/>
        <w:t>��</w:t>
      </w:r>
      <w:r>
        <w:rPr/>
        <w:t>E$̦s����\D��x�Vv!��#f#��I��T�C�#�29M��E�.v�U%�"�Il�1#\#�R�#�#^?�+�s�6s�H���5�P��?�O�</w:t>
        <w:br/>
        <w:t>x���!�]i�=E7x���W�����ǒ�����q�-{#[�25��B</w:t>
      </w:r>
    </w:p>
    <w:p>
      <w:pPr>
        <w:pStyle w:val="PreformattedText"/>
        <w:bidi w:val="0"/>
        <w:jc w:val="left"/>
        <w:rPr/>
      </w:pPr>
      <w:r>
        <w:rPr/>
        <w:t>ǻ�\#��Ȏo�hD�1B�SĔ�+���l��</w:t>
      </w:r>
      <w:r>
        <w:br w:type="page"/>
      </w:r>
    </w:p>
    <w:p>
      <w:pPr>
        <w:pStyle w:val="PreformattedText"/>
        <w:bidi w:val="0"/>
        <w:jc w:val="left"/>
        <w:rPr/>
      </w:pPr>
      <w:r>
        <w:rPr/>
        <w:t>e#���f�F6E��##�</w:t>
      </w:r>
      <w:r>
        <w:rPr/>
        <w:t>ۢ��</w:t>
      </w:r>
      <w:r>
        <w:rPr/>
        <w:t>.�;wl�4pE#t��</w:t>
        <w:br/>
        <w:t>#�&amp;r��!���8�p#</w:t>
        <w:br/>
        <w:t>������^B��o�z`qJ�:�w����([6���8��v�^�PA�</w:t>
        <w:tab/>
        <w:t>N�#&gt;#FL1�K#�#l�|&gt;#P�</w:t>
      </w:r>
      <w:r>
        <w:rPr/>
        <w:t>ٜ�</w:t>
      </w:r>
      <w:r>
        <w:rPr/>
        <w:t>&lt;MB�z&lt;�+)��/��</w:t>
      </w:r>
      <w:r>
        <w:rPr/>
        <w:t>۶</w:t>
      </w:r>
      <w:r>
        <w:rPr/>
        <w:t>Z�?�Ț���R'#��y�#f����#</w:t>
      </w:r>
    </w:p>
    <w:p>
      <w:pPr>
        <w:pStyle w:val="PreformattedText"/>
        <w:bidi w:val="0"/>
        <w:jc w:val="left"/>
        <w:rPr/>
      </w:pPr>
      <w:r>
        <w:rPr/>
        <w:t>&gt;�����/����L��^�&amp;VO�#��˯#h��~�</w:t>
      </w:r>
      <w:r>
        <w:rPr/>
        <w:t>ֻ</w:t>
      </w:r>
      <w:r>
        <w:rPr/>
        <w:t>*Z�?��##z#m�v��XX</w:t>
      </w:r>
      <w:r>
        <w:rPr/>
        <w:t>١</w:t>
      </w:r>
      <w:r>
        <w:rPr/>
        <w:t>#X�����#�fI������#p�# �#�D��;V��#�#�Y</w:t>
      </w:r>
      <w:r>
        <w:rPr/>
        <w:t>ۖ�</w:t>
      </w:r>
      <w:r>
        <w:rPr/>
        <w:t>7#&lt;�t�aW�����#s��Q�(�5�/##�%��U:#U#`�)�l��Cc&gt;С�w��@#@##�;�Nk�Bj����p*���έ�Tn��&amp;���L��#�O��7W����+���1</w:t>
      </w:r>
      <w:r>
        <w:rPr>
          <w:rtl w:val="true"/>
        </w:rPr>
        <w:t>ں</w:t>
      </w:r>
      <w:r>
        <w:rPr/>
        <w:t>EL��&lt;]3�dE#Qj�%h�#���W'n�#��F�p���P�%�;.�#�c#�L���V�&amp;���3#'\#B�q�#8�M</w:t>
        <w:br/>
        <w:t>#Rgu��_�s������@��B�{��7W���#</w:t>
      </w:r>
      <w:r>
        <w:rPr>
          <w:rtl w:val="true"/>
        </w:rPr>
        <w:t>ݚ</w:t>
      </w:r>
      <w:r>
        <w:rPr/>
        <w:t>�</w:t>
      </w:r>
      <w:r>
        <w:rPr/>
        <w:t>j&gt;˷�{���1��</w:t>
      </w:r>
      <w:r>
        <w:rPr/>
        <w:t>۝</w:t>
      </w:r>
      <w:r>
        <w:rPr/>
        <w:t>�</w:t>
      </w:r>
      <w:r>
        <w:rPr/>
        <w:t>6��WU���l���#:"�����UE����#�TC%6J#&lt;��^�#�(:������w���}{B�ǒ*�L��FVj���(��e##</w:t>
      </w:r>
      <w:r>
        <w:br w:type="page"/>
      </w:r>
    </w:p>
    <w:p>
      <w:pPr>
        <w:pStyle w:val="PreformattedText"/>
        <w:bidi w:val="0"/>
        <w:jc w:val="left"/>
        <w:rPr/>
      </w:pPr>
      <w:r>
        <w:rPr/>
        <w:t>ٜ</w:t>
      </w:r>
      <w:r>
        <w:rPr/>
        <w:t>lsl��ϒ��pe#cg����$�</w:t>
      </w:r>
      <w:r>
        <w:rPr>
          <w:rtl w:val="true"/>
        </w:rPr>
        <w:t>׊</w:t>
      </w:r>
      <w:r>
        <w:rPr/>
        <w:t>��</w:t>
      </w:r>
      <w:r>
        <w:rPr/>
        <w:t>#�/�</w:t>
        <w:br/>
        <w:t>FեZ5�ɪ@�hWXW��mF�#�^#�</w:t>
        <w:tab/>
        <w:t>$��{#)#�5[�l�f�3��60b�#�3���X7</w:t>
      </w:r>
      <w:r>
        <w:rPr>
          <w:rtl w:val="true"/>
        </w:rPr>
        <w:t>ߤ</w:t>
      </w:r>
      <w:r>
        <w:rPr/>
        <w:t>w���s�#�</w:t>
      </w:r>
      <w:r>
        <w:rPr>
          <w:rtl w:val="true"/>
        </w:rPr>
        <w:t>߻</w:t>
      </w:r>
      <w:r>
        <w:rPr/>
        <w:t>{ABI�r�Z$�&lt;6</w:t>
      </w:r>
      <w:r>
        <w:rPr/>
        <w:t>ޭ</w:t>
      </w:r>
      <w:r>
        <w:rPr/>
        <w:t>¤��:q�g�#u[kH�"�?��K��K�6s�#�9&amp;wZT�#�n�h�#����r�l_#j</w:t>
      </w:r>
      <w:r>
        <w:rPr/>
        <w:t>݁</w:t>
      </w:r>
      <w:r>
        <w:rPr/>
        <w:t>H���#-wO�"�f�cefb�bBB^�w#�_F�EJ�-��^&lt;#L#�1##2�R���I ####�</w:t>
      </w:r>
      <w:r>
        <w:rPr>
          <w:rtl w:val="true"/>
        </w:rPr>
        <w:t>܏</w:t>
      </w:r>
      <w:r>
        <w:rPr/>
        <w:t>�</w:t>
      </w:r>
      <w:r>
        <w:rPr/>
        <w:t>΀�H��-�#o�5#}[j������#*�$�Jf �ΐ�Z</w:t>
      </w:r>
      <w:r>
        <w:rPr/>
        <w:t>믶</w:t>
      </w:r>
      <w:r>
        <w:rPr/>
        <w:t>#W</w:t>
      </w:r>
      <w:r>
        <w:br w:type="page"/>
      </w:r>
    </w:p>
    <w:p>
      <w:pPr>
        <w:pStyle w:val="PreformattedText"/>
        <w:bidi w:val="0"/>
        <w:jc w:val="left"/>
        <w:rPr/>
      </w:pPr>
      <w:r>
        <w:rPr/>
        <w:t>SjL#2��u0��'6&gt;h#��g###TzV�{���v�gqs)��V���#��wai'0�&amp;�#(�4SY���y�~�)�����9n��ɰES6p|B���ʔ�YtD�##9</w:t>
      </w:r>
      <w:r>
        <w:rPr>
          <w:rtl w:val="true"/>
        </w:rPr>
        <w:t>ܧ</w:t>
      </w:r>
      <w:r>
        <w:rPr/>
        <w:t>��</w:t>
      </w:r>
      <w:r>
        <w:rPr/>
        <w:t>#;���Y�@</w:t>
      </w:r>
      <w:r>
        <w:rPr>
          <w:rtl w:val="true"/>
        </w:rPr>
        <w:t>޷</w:t>
      </w:r>
      <w:r>
        <w:rPr/>
        <w:t>�</w:t>
      </w:r>
      <w:r>
        <w:rPr/>
        <w:t>=</w:t>
      </w:r>
      <w:r>
        <w:rPr/>
        <w:t>曊�</w:t>
      </w:r>
      <w:r>
        <w:rPr/>
        <w:t>DV#Ӗm_l����#�C�#�6#��n�q</w:t>
      </w:r>
      <w:r>
        <w:br w:type="page"/>
      </w:r>
    </w:p>
    <w:p>
      <w:pPr>
        <w:pStyle w:val="PreformattedText"/>
        <w:bidi w:val="0"/>
        <w:jc w:val="left"/>
        <w:rPr/>
      </w:pPr>
      <w:r>
        <w:rPr/>
        <w:t>7�s�)</w:t>
        <w:br/>
        <w:t>s��|�(�ǫ:(ko</w:t>
        <w:br/>
        <w:t>}:#%�&amp;��+5#��=�a</w:t>
      </w:r>
      <w:r>
        <w:rPr/>
        <w:t>꿦</w:t>
      </w:r>
      <w:r>
        <w:rPr/>
        <w:t>_G��=�R��#}8���q-��Ɛ�N8�x;��[�#-�#ȑ��&amp;S�q#J�%#�'�</w:t>
        <w:tab/>
        <w:t>f�w#�Ϥ��i*���V��R�Զ�&amp;</w:t>
      </w:r>
      <w:r>
        <w:rPr>
          <w:rtl w:val="true"/>
        </w:rPr>
        <w:t>ݍ</w:t>
      </w:r>
      <w:r>
        <w:rPr/>
        <w:t>��</w:t>
      </w:r>
      <w:r>
        <w:rPr/>
        <w:t>Su(#"�H#��͋�*=�-H5"��#U$</w:t>
      </w:r>
      <w:r>
        <w:rPr/>
        <w:t>٤</w:t>
      </w:r>
      <w:r>
        <w:rPr/>
        <w:t>�</w:t>
      </w:r>
      <w:r>
        <w:rPr/>
        <w:t>.#D�X�)Ƞ��+#�D������KZ����S�&amp;��Ӷ5}����Na#M�,Q�h��-���#��S���#r�c��`��l���#k3�)���(��#�~�#1V��C��6#����</w:t>
      </w:r>
      <w:r>
        <w:br w:type="page"/>
      </w:r>
    </w:p>
    <w:p>
      <w:pPr>
        <w:pStyle w:val="PreformattedText"/>
        <w:bidi w:val="0"/>
        <w:jc w:val="left"/>
        <w:rPr/>
      </w:pPr>
      <w:r>
        <w:rPr/>
        <w:t>c)�)ȉ##��T�D�#c��6Pɬ�ɝ%Hl���3�#+��/Kgnm�9!l�#��,�$�.��F��a?�#r�E#t�T[�)�P��%�D�dsd��6�'�#�</w:t>
        <w:tab/>
        <w:t>�3������#:����C�;#�"�L�n�FWX�Y</w:t>
      </w:r>
      <w:r>
        <w:br w:type="page"/>
      </w:r>
    </w:p>
    <w:p>
      <w:pPr>
        <w:pStyle w:val="PreformattedText"/>
        <w:bidi w:val="0"/>
        <w:jc w:val="left"/>
        <w:rPr/>
      </w:pPr>
      <w:r>
        <w:rPr/>
        <w:t>##bm�-�d#l���)̂�.}�.~@��^�\xQ������</w:t>
      </w:r>
      <w:r>
        <w:br w:type="page"/>
      </w:r>
    </w:p>
    <w:p>
      <w:pPr>
        <w:pStyle w:val="PreformattedText"/>
        <w:bidi w:val="0"/>
        <w:jc w:val="left"/>
        <w:rPr/>
      </w:pPr>
      <w:r>
        <w:rPr/>
        <w:t>N�eD��#i��k#</w:t>
        <w:tab/>
        <w:t>z�#�=�#ԳS��)#�#"</w:t>
        <w:br/>
        <w:t>�C�x��$]��Q�</w:t>
      </w:r>
      <w:r>
        <w:rPr>
          <w:rtl w:val="true"/>
        </w:rPr>
        <w:t>ب</w:t>
      </w:r>
      <w:r>
        <w:rPr/>
        <w:t>B�#e62l���\�##NP#�W�5#o�:Kqh[����~��{#QZ�#X2�G��MJ^�:���V2j-��H��Th��n</w:t>
      </w:r>
      <w:r>
        <w:rPr>
          <w:rtl w:val="true"/>
        </w:rPr>
        <w:t>ۦ�</w:t>
      </w:r>
      <w:r>
        <w:rPr/>
        <w:t>2</w:t>
      </w:r>
      <w:r>
        <w:rPr/>
        <w:t>��Ld�#E�ԭ��E{n��o�#i##�#��</w:t>
        <w:br/>
        <w:t>#{��##q�ET�š�##hR69z^��V��^R��1���%Z5#��S�a� "]J��</w:t>
      </w:r>
      <w:r>
        <w:br w:type="page"/>
      </w:r>
    </w:p>
    <w:p>
      <w:pPr>
        <w:pStyle w:val="PreformattedText"/>
        <w:bidi w:val="0"/>
        <w:jc w:val="left"/>
        <w:rPr/>
      </w:pPr>
      <w:r>
        <w:rPr/>
        <w:t>ec�d�##9�R&amp;=�$�Z�T��</w:t>
      </w:r>
      <w:r>
        <w:rPr>
          <w:rtl w:val="true"/>
        </w:rPr>
        <w:t>޿�</w:t>
      </w:r>
      <w:r>
        <w:rPr>
          <w:rtl w:val="true"/>
        </w:rPr>
        <w:t>#</w:t>
      </w:r>
      <w:r>
        <w:rPr/>
        <w:t>6</w:t>
      </w:r>
      <w:r>
        <w:rPr/>
        <w:t>�#����#����b,r�</w:t>
        <w:tab/>
        <w:t>#X��&amp;��XKKc�HX���V˩!#�#���K�L|`�6Jr�UZ�N����#��##9���ho���(M��,�E�F��E:�</w:t>
      </w:r>
      <w:r>
        <w:br w:type="page"/>
      </w:r>
    </w:p>
    <w:p>
      <w:pPr>
        <w:pStyle w:val="PreformattedText"/>
        <w:bidi w:val="0"/>
        <w:jc w:val="left"/>
        <w:rPr/>
      </w:pPr>
      <w:r>
        <w:rPr/>
        <w:t>��</w:t>
      </w:r>
      <w:r>
        <w:rPr/>
        <w:t>0�z�#�MV�I8��D3�b���[2j��Z�!�2h����rR###��W�#V9��mI�S�r&lt;l</w:t>
      </w:r>
      <w:r>
        <w:rPr>
          <w:rtl w:val="true"/>
        </w:rPr>
        <w:t>ݖ</w:t>
      </w:r>
      <w:r>
        <w:rPr/>
        <w:t>-�W�I</w:t>
      </w:r>
      <w:r>
        <w:rPr>
          <w:rtl w:val="true"/>
        </w:rPr>
        <w:t>ګ</w:t>
      </w:r>
      <w:r>
        <w:rPr/>
        <w:t>#�#��^�</w:t>
        <w:tab/>
        <w:t>l$�Q�Σ�E���w�+#�_8X�`e</w:t>
      </w:r>
      <w:r>
        <w:br w:type="page"/>
      </w:r>
    </w:p>
    <w:p>
      <w:pPr>
        <w:pStyle w:val="PreformattedText"/>
        <w:bidi w:val="0"/>
        <w:jc w:val="left"/>
        <w:rPr/>
      </w:pPr>
      <w:r>
        <w:rPr/>
        <w:t>\c�rg�#��Z�B# �%��k�p���O6#y</w:t>
        <w:tab/>
        <w:t>+#.�7;#E#��c]��#8"\oES�uQ�#����z�63�</w:t>
        <w:br/>
        <w:t xml:space="preserve">#;�y#D#$�.���_r8�#�#_&lt;e�`�#��n�q </w:t>
      </w:r>
      <w:r>
        <w:rPr>
          <w:rtl w:val="true"/>
        </w:rPr>
        <w:t>ޥ</w:t>
      </w:r>
      <w:r>
        <w:rPr/>
        <w:t>���͕�</w:t>
      </w:r>
      <w:r>
        <w:rPr/>
        <w:t>B)I�#�"l�]9Qf�f�I�h���#�:ʘ��^�tt##%����ͬ�G7v{#</w:t>
      </w:r>
      <w:r>
        <w:rPr/>
        <w:t>ᝦ</w:t>
      </w:r>
      <w:r>
        <w:rPr/>
        <w:t>v�RZ~�+6�#y~su�</w:t>
      </w:r>
    </w:p>
    <w:p>
      <w:pPr>
        <w:pStyle w:val="PreformattedText"/>
        <w:bidi w:val="0"/>
        <w:jc w:val="left"/>
        <w:rPr/>
      </w:pPr>
      <w:r>
        <w:rPr/>
        <w:t>np�#v~��X��N�</w:t>
      </w:r>
      <w:r>
        <w:rPr/>
        <w:t>ꑺ</w:t>
      </w:r>
      <w:r>
        <w:rPr/>
        <w:t>g�</w:t>
        <w:br/>
        <w:t>#;��&amp;���c^#��m���bô��</w:t>
      </w:r>
      <w:r>
        <w:br w:type="page"/>
      </w:r>
    </w:p>
    <w:p>
      <w:pPr>
        <w:pStyle w:val="PreformattedText"/>
        <w:bidi w:val="0"/>
        <w:jc w:val="left"/>
        <w:rPr/>
      </w:pPr>
      <w:r>
        <w:rPr/>
        <w:t>�</w:t>
      </w:r>
      <w:r>
        <w:rPr/>
        <w:t>h���O�,6h#�K)H��</w:t>
      </w:r>
    </w:p>
    <w:p>
      <w:pPr>
        <w:pStyle w:val="PreformattedText"/>
        <w:bidi w:val="0"/>
        <w:jc w:val="left"/>
        <w:rPr/>
      </w:pPr>
      <w:r>
        <w:rPr/>
        <w:t>###T���j##yj���h�</w:t>
      </w:r>
      <w:r>
        <w:rPr/>
        <w:t>ۨ�</w:t>
      </w:r>
      <w:r>
        <w:rPr/>
        <w:t>T��O#[�s�/A�</w:t>
      </w:r>
      <w:r>
        <w:rPr>
          <w:rtl w:val="true"/>
        </w:rPr>
        <w:t>ۿ</w:t>
      </w:r>
      <w:r>
        <w:rPr/>
        <w:t>����</w:t>
      </w:r>
      <w:r>
        <w:rPr/>
        <w:t>|�}��m#[��6m˳o{V�</w:t>
        <w:tab/>
        <w:t>O�iX</w:t>
      </w:r>
      <w:r>
        <w:rPr>
          <w:rtl w:val="true"/>
        </w:rPr>
        <w:t>ڜ</w:t>
      </w:r>
      <w:r>
        <w:rPr/>
        <w:t>D�´J[f#�1�|~����g#.�l�]�RnR#ʩ�d�P�9#�</w:t>
        <w:tab/>
        <w:t>���##u�#��E�Σ�lK^��o-�+�{F^�7m&amp;.�</w:t>
        <w:tab/>
        <w:t>�ĳG#��jd&amp;Y�;btd#�zY)#��s��0��+���D#2�3�#����;��#�}��m��{r�k5N�K��X</w:t>
      </w:r>
      <w:r>
        <w:rPr>
          <w:rtl w:val="true"/>
        </w:rPr>
        <w:t>ܨ</w:t>
      </w:r>
      <w:r>
        <w:rPr/>
        <w:t>�</w:t>
      </w:r>
      <w:r>
        <w:rPr/>
        <w:t>RDՋe&gt;FY�U~�T*-%</w:t>
      </w:r>
      <w:r>
        <w:rPr>
          <w:rtl w:val="true"/>
        </w:rPr>
        <w:t>ڠ</w:t>
      </w:r>
      <w:r>
        <w:rPr/>
        <w:t>L#��1�#�#���8P��}##�*��y�zM#�|���#���K&amp;�S"��h UT)zc&amp;�</w:t>
        <w:tab/>
        <w:t>�g����#=w��o�#=.]��#�]�h��yOc�\���myH��^WH#'n����##��#��U�Ĝ�#�`��ʇ�������LL\</w:t>
      </w:r>
      <w:r>
        <w:br w:type="page"/>
      </w:r>
    </w:p>
    <w:p>
      <w:pPr>
        <w:pStyle w:val="PreformattedText"/>
        <w:bidi w:val="0"/>
        <w:jc w:val="left"/>
        <w:rPr/>
      </w:pPr>
      <w:r>
        <w:rPr/>
        <w:t>\l##l|,$,{8�xx�m��b</w:t>
      </w:r>
      <w:r>
        <w:rPr/>
        <w:t>㛦�</w:t>
      </w:r>
      <w:r>
        <w:rPr/>
        <w:t>&gt;66=�h�c#Ţ$I#R!#I2`��#�`D�}##########################################################�����TE�rSUk�e���#�kf�</w:t>
      </w:r>
      <w:r>
        <w:rPr/>
        <w:t>؊�</w:t>
      </w:r>
      <w:r>
        <w:rPr/>
        <w:t>#X��xƆ��</w:t>
      </w:r>
      <w:r>
        <w:rPr/>
        <w:t>֗�</w:t>
      </w:r>
      <w:r>
        <w:rPr/>
        <w:t>L�(��G.#x�X�1�</w:t>
      </w:r>
    </w:p>
    <w:p>
      <w:pPr>
        <w:pStyle w:val="PreformattedText"/>
        <w:bidi w:val="0"/>
        <w:jc w:val="left"/>
        <w:rPr/>
      </w:pPr>
      <w:r>
        <w:rPr/>
        <w:t>��</w:t>
      </w:r>
      <w:r>
        <w:rPr/>
        <w:t>%##b&gt;�*��S�5�m�m�"�B�#x�l8W�������=}��K �)��e�z@�k�#ѫ���7c��"s#7(��)�NlME�I#=�81�{��\��]��J6bM��к�i�</w:t>
      </w:r>
      <w:r>
        <w:rPr/>
        <w:t>֚�</w:t>
      </w:r>
      <w:r>
        <w:rPr/>
        <w:t>5�s[�k�_rAV�T�x�V1p�U�f��u�#�9#�S�-#�V��JV��D�#J�u*�#�#�����j�3(</w:t>
        <w:br/>
        <w:t>�K#ro":&amp;=#I�9τ�#(��#=h######################################################################################################################################################��s�#�#�Xj����pR%��nE����</w:t>
      </w:r>
      <w:r>
        <w:rPr>
          <w:rtl w:val="true"/>
        </w:rPr>
        <w:t>ڻ</w:t>
      </w:r>
      <w:r>
        <w:rPr/>
        <w:t>#�b��P�r�D�j#��evJc##ș���,|���r=��΂#�=#�Ok.�{?,9</w:t>
        <w:tab/>
        <w:t>5#��&lt;�d%\�$�7�����e�E��##�g�̗��#�!Bg~��,K�~#qc�ηs�8ŭ���L�����$�Y���I�������3!+��=[</w:t>
      </w:r>
    </w:p>
    <w:p>
      <w:pPr>
        <w:pStyle w:val="PreformattedText"/>
        <w:bidi w:val="0"/>
        <w:jc w:val="left"/>
        <w:rPr/>
      </w:pPr>
      <w:r>
        <w:rPr/>
        <w:t>#��`ī)��#�#�D��+��np#@############################################################################################################################################################################�;Ow#�4�5��h��^"�R���</w:t>
      </w:r>
      <w:r>
        <w:rPr>
          <w:rtl w:val="true"/>
        </w:rPr>
        <w:t>آ</w:t>
      </w:r>
      <w:r>
        <w:rPr/>
        <w:t>���</w:t>
      </w:r>
      <w:r>
        <w:rPr/>
        <w:t>u�����q#/#��i��UFR</w:t>
      </w:r>
    </w:p>
    <w:p>
      <w:pPr>
        <w:pStyle w:val="PreformattedText"/>
        <w:bidi w:val="0"/>
        <w:jc w:val="left"/>
        <w:rPr/>
      </w:pPr>
      <w:r>
        <w:rPr/>
        <w:t>#L�L�L�/R�8</w:t>
      </w:r>
      <w:r>
        <w:rPr/>
        <w:t>鑘</w:t>
      </w:r>
      <w:r>
        <w:rPr/>
        <w:t>ly#����9##$�Y\D�#rKn��=��9#fEJ�Qx�/#(b��xr�#y-��b#]�#�{V9�Z�9Z��"TZ9#8*�b����V��&amp;���#f�#~</w:t>
      </w:r>
      <w:r>
        <w:rPr>
          <w:rtl w:val="true"/>
        </w:rPr>
        <w:t>׶</w:t>
      </w:r>
      <w:r>
        <w:rPr/>
        <w:t>C�'</w:t>
      </w:r>
    </w:p>
    <w:p>
      <w:pPr>
        <w:pStyle w:val="PreformattedText"/>
        <w:bidi w:val="0"/>
        <w:jc w:val="left"/>
        <w:rPr/>
      </w:pPr>
      <w:r>
        <w:rPr/>
        <w:t>e�#�#:Z#M�&lt;�</w:t>
        <w:br/>
        <w:t>4�j�I��rLUL</w:t>
      </w:r>
      <w:r>
        <w:rPr/>
        <w:t>鮊</w:t>
      </w:r>
      <w:r>
        <w:rPr/>
        <w:t>G��61����:�{o9����w#��r���#�����</w:t>
      </w:r>
      <w:r>
        <w:rPr>
          <w:rtl w:val="true"/>
        </w:rPr>
        <w:t>ڵ</w:t>
      </w:r>
      <w:r>
        <w:rPr/>
        <w:t>j����"��U:�QK�#�0</w:t>
      </w:r>
      <w:r>
        <w:rPr/>
        <w:t>ۣ</w:t>
      </w:r>
      <w:r>
        <w:rPr/>
        <w:t>##o#p˜\���</w:t>
      </w:r>
      <w:r>
        <w:rPr>
          <w:rtl w:val="true"/>
        </w:rPr>
        <w:t>ڢ</w:t>
      </w:r>
      <w:r>
        <w:rPr/>
        <w:t>*���%#��Tr***"��*#�a_����k�;#m</w:t>
        <w:br/>
        <w:t>�"�##f�O�A���Q-��FAf�͞&gt;Y6��1�T�QL�#��&gt;�I���3�80</w:t>
      </w:r>
      <w:r>
        <w:rPr/>
        <w:t>ؘ�</w:t>
      </w:r>
      <w:r>
        <w:rPr/>
        <w:t>l�ԭ�(�Q#�zѭEr�R�Ê�yJ��N�#��-��!�[F�$z��5�J�ʍEU�v"����'</w:t>
      </w:r>
      <w:r>
        <w:rPr>
          <w:rtl w:val="true"/>
        </w:rPr>
        <w:t>ܓ</w:t>
      </w:r>
      <w:r>
        <w:rPr/>
        <w:t>�</w:t>
      </w:r>
      <w:r>
        <w:rPr/>
        <w:t>|��q:�J����aN5�{#Za^�Ǻx�#9̴��u7V��&amp;#�4Q\��#&amp;�z##�Lf�</w:t>
      </w:r>
      <w:r>
        <w:rPr/>
        <w:t>ܼ��</w:t>
      </w:r>
      <w:r>
        <w:rPr/>
        <w:t>^��I�</w:t>
      </w:r>
      <w:r>
        <w:rPr>
          <w:rtl w:val="true"/>
        </w:rPr>
        <w:t>ܘ</w:t>
      </w:r>
      <w:r>
        <w:rPr/>
        <w:t>�</w:t>
      </w:r>
      <w:r>
        <w:rPr/>
        <w:t>mq19��#$.DW�#ԣ%s��Q8'_#��������3#��q\�$G+ck&amp;j�1��-_#[����|�u</w:t>
      </w:r>
      <w:r>
        <w:rPr>
          <w:rtl w:val="true"/>
        </w:rPr>
        <w:t>ߜ</w:t>
      </w:r>
      <w:r>
        <w:rPr/>
        <w:t>���</w:t>
      </w:r>
      <w:r>
        <w:rPr/>
        <w:t>_���w�񆻤/:²���|</w:t>
      </w:r>
      <w:r>
        <w:rPr>
          <w:rtl w:val="true"/>
        </w:rPr>
        <w:t>ܓ</w:t>
      </w:r>
      <w:r>
        <w:rPr/>
        <w:t>s��7~�~#�FK&gt;[�.l#)yx�y�lg8�m}���&amp;�ɮ#kZ��&amp;�:E��cWCU��VG1�#�N���.Mͺ����&amp;[r</w:t>
      </w:r>
      <w:r>
        <w:rPr/>
        <w:t>ܶ�</w:t>
      </w:r>
      <w:r>
        <w:rPr/>
        <w:t>#�64{��&amp;�"�[F5��#�T��c�;s��|���W��a�\�J-�Չ�d-�-H�Ǯ�ū�T�W�T�:ǃ#L�63��1�h����;�a�Cw�q�Y[\=Y#�����MJ����J'#(�|���]���%������@�{Ѭ��Z�D_�1��^#*m�������</w:t>
      </w:r>
      <w:r>
        <w:rPr>
          <w:rtl w:val="true"/>
        </w:rPr>
        <w:t>ܓ</w:t>
      </w:r>
      <w:r>
        <w:rPr/>
        <w:t>�</w:t>
      </w:r>
      <w:r>
        <w:rPr/>
        <w:t>|s�r</w:t>
      </w:r>
      <w:r>
        <w:rPr>
          <w:rtl w:val="true"/>
        </w:rPr>
        <w:t>ڣ</w:t>
      </w:r>
      <w:r>
        <w:rPr/>
        <w:t>uo��#aA��{+Z^��:f�n9��Z�u</w:t>
        <w:tab/>
        <w:t>V��&gt;#G;M\`�#%��##�\c&amp;�M�/xb#�m�T�X�\�l��#��#�rQ��#��S����#6yy�2���</w:t>
      </w:r>
      <w:r>
        <w:br w:type="page"/>
      </w:r>
    </w:p>
    <w:p>
      <w:pPr>
        <w:pStyle w:val="PreformattedText"/>
        <w:bidi w:val="0"/>
        <w:jc w:val="left"/>
        <w:rPr/>
      </w:pPr>
      <w:r>
        <w:rPr/>
        <w:t>�</w:t>
      </w:r>
      <w:r>
        <w:rPr/>
        <w:t>V�HѪ��ɜ��j9�VF��j��_9���fQw%#��5�����u�$�^�ѳ����#UTH�#�m#�"C(���TS7��#6k#�</w:t>
      </w:r>
      <w:r>
        <w:rPr/>
        <w:t>۹</w:t>
      </w:r>
      <w:r>
        <w:rPr/>
        <w:t>Y�V</w:t>
      </w:r>
      <w:r>
        <w:br w:type="page"/>
      </w:r>
    </w:p>
    <w:p>
      <w:pPr>
        <w:pStyle w:val="PreformattedText"/>
        <w:bidi w:val="0"/>
        <w:jc w:val="left"/>
        <w:rPr/>
      </w:pPr>
      <w:r>
        <w:rPr/>
        <w:t>���</w:t>
      </w:r>
      <w:r>
        <w:rPr/>
        <w:t>K#�UX��U��Jt*�y�����2#�"T�#p�q�#Q#</w:t>
      </w:r>
      <w:r>
        <w:rPr>
          <w:rtl w:val="true"/>
        </w:rPr>
        <w:t>ފ�</w:t>
      </w:r>
      <w:r>
        <w:rPr/>
        <w:t>9</w:t>
      </w:r>
      <w:r>
        <w:rPr/>
        <w:t>#��ֈ��</w:t>
      </w:r>
      <w:r>
        <w:rPr>
          <w:rtl w:val="true"/>
        </w:rPr>
        <w:t>ݼ</w:t>
      </w:r>
      <w:r>
        <w:rPr/>
        <w:t>��</w:t>
      </w:r>
      <w:r>
        <w:rPr/>
        <w:t>#o�#�v�;WVV\�#H[%�`�����</w:t>
      </w:r>
      <w:r>
        <w:rPr/>
        <w:t>珁��</w:t>
      </w:r>
      <w:r>
        <w:rPr/>
        <w:t>T��I#</w:t>
      </w:r>
      <w:r>
        <w:br w:type="page"/>
      </w:r>
    </w:p>
    <w:p>
      <w:pPr>
        <w:pStyle w:val="PreformattedText"/>
        <w:bidi w:val="0"/>
        <w:jc w:val="left"/>
        <w:rPr/>
      </w:pPr>
      <w:r>
        <w:rPr/>
        <w:t>eL�d���#ɼ#1�����6��n</w:t>
      </w:r>
      <w:r>
        <w:rPr>
          <w:rtl w:val="true"/>
        </w:rPr>
        <w:t>ױ</w:t>
      </w:r>
      <w:r>
        <w:rPr/>
        <w:t>���</w:t>
      </w:r>
      <w:r>
        <w:rPr/>
        <w:t>D��&amp;+���5=�##k�S��</w:t>
      </w:r>
      <w:r>
        <w:rPr/>
        <w:t>ׅ</w:t>
      </w:r>
      <w:r>
        <w:rPr/>
        <w:t>J=ú6�Ӳ��</w:t>
      </w:r>
      <w:r>
        <w:rPr/>
        <w:t>㼂��</w:t>
      </w:r>
      <w:r>
        <w:rPr/>
        <w:t>V��#�Դ��7�=�</w:t>
      </w:r>
      <w:r>
        <w:rPr/>
        <w:t>㥈�</w:t>
      </w:r>
      <w:r>
        <w:rPr/>
        <w:t>##��Gl�#,�[���4�1#���#n��L,�^T#;*gǷ#Q$���.23#&lt;,��G;##US�n�j�E������S#�ħ(Z�kr#9#zR���Jċ�(��7S�\��g/��G��sAlI�#��L�'#h���b��#9�q^��W�&gt;#G��D˕##�#.&lt;]L^��y�~���˻���[��</w:t>
      </w:r>
      <w:r>
        <w:br w:type="page"/>
      </w:r>
    </w:p>
    <w:p>
      <w:pPr>
        <w:pStyle w:val="PreformattedText"/>
        <w:bidi w:val="0"/>
        <w:jc w:val="left"/>
        <w:rPr/>
      </w:pPr>
      <w:r>
        <w:rPr/>
        <w:t>�</w:t>
      </w:r>
      <w:r>
        <w:rPr/>
        <w:t>TrF�Q]�$��3V�UҪ�DU�#2#��F��O|[W!#��S</w:t>
      </w:r>
      <w:r>
        <w:rPr/>
        <w:t>٦</w:t>
      </w:r>
      <w:r>
        <w:rPr/>
        <w:t>H�kj��Y+#�5TJҕT���q`��#i���#�n/�#���yAk���L,�@H��$�#</w:t>
        <w:br/>
        <w:t>Q���$0�#�,�</w:t>
        <w:tab/>
        <w:t>�q#�p\��1��Ը�q��m��Nbo|b�v�2[�bJ��F�#���Uͤ�1�#�^�q�,</w:t>
      </w:r>
    </w:p>
    <w:p>
      <w:pPr>
        <w:pStyle w:val="PreformattedText"/>
        <w:bidi w:val="0"/>
        <w:jc w:val="left"/>
        <w:rPr/>
      </w:pPr>
      <w:r>
        <w:rPr/>
        <w:t>��</w:t>
      </w:r>
      <w:r>
        <w:rPr/>
        <w:t>#���)�</w:t>
      </w:r>
      <w:r>
        <w:rPr/>
        <w:t>ܹ</w:t>
      </w:r>
      <w:r>
        <w:rPr/>
        <w:t>#�r+#dF9��t9U#�7'#j�</w:t>
      </w:r>
      <w:r>
        <w:rPr/>
        <w:t>ׇ</w:t>
      </w:r>
      <w:r>
        <w:rPr/>
        <w:t>A�?��l�</w:t>
      </w:r>
      <w:r>
        <w:rPr>
          <w:rtl w:val="true"/>
        </w:rPr>
        <w:t>ڶ</w:t>
      </w:r>
      <w:r>
        <w:rPr/>
        <w:t>��</w:t>
      </w:r>
      <w:r>
        <w:rPr/>
        <w:t>Q��#�#\�g^t|�?���-�#��_-A�W#�Ou���p#r_�</w:t>
      </w:r>
      <w:r>
        <w:rPr>
          <w:rtl w:val="true"/>
        </w:rPr>
        <w:t>ڿ</w:t>
      </w:r>
      <w:r>
        <w:rPr/>
        <w:t>Y�6�k�]e#���ZV�#G2�j����E̝E�z'2h�=UY2�&gt;Q��\����O��a�#l�rȲ@�Ƣ�UQ���ҝ#�},?99g��Ç�eb�%p�#�#�#��+�F�GZ���##4###############��</w:t>
        <w:br/>
        <w:t>Х"�x�$̒*�)�kBq�,fɾR##�#��SX�#њ`�&gt;#l�#��=:#���L�V�#�hm��qj�t��F</w:t>
      </w:r>
      <w:r>
        <w:rPr/>
        <w:t>֜</w:t>
      </w:r>
      <w:r>
        <w:rPr/>
        <w:t>+J</w:t>
      </w:r>
      <w:r>
        <w:rPr/>
        <w:t>֕</w:t>
      </w:r>
      <w:r>
        <w:rPr/>
        <w:t>J�9K��c.2</w:t>
      </w:r>
    </w:p>
    <w:p>
      <w:pPr>
        <w:pStyle w:val="PreformattedText"/>
        <w:bidi w:val="0"/>
        <w:jc w:val="left"/>
        <w:rPr/>
      </w:pPr>
      <w:r>
        <w:rPr/>
        <w:t>n��</w:t>
        <w:tab/>
        <w:t>$�ZWC#ԯ#V��</w:t>
        <w:br/>
        <w:t>��#�#o��%��}�:�A�Ӹ6���4�2�.a�p�</w:t>
      </w:r>
      <w:r>
        <w:rPr/>
        <w:t>ۜ�</w:t>
      </w:r>
      <w:r>
        <w:rPr/>
        <w:t>F-jDrON\���2��=~Q�\���[3#����q%��ʑ��X���Q\�9S��J����N��</w:t>
      </w:r>
    </w:p>
    <w:p>
      <w:pPr>
        <w:pStyle w:val="PreformattedText"/>
        <w:bidi w:val="0"/>
        <w:jc w:val="left"/>
        <w:rPr/>
      </w:pPr>
      <w:r>
        <w:rPr/>
        <w:t>�</w:t>
      </w:r>
      <w:r>
        <w:rPr/>
        <w:t>a�d��#w��k"\9�ʢ�Q�#k��T,�4���######���š�uRu��gU��D�5�Z��|e��MH�"�</w:t>
        <w:tab/>
        <w:t>*g��u#:WdX��`�"y.}�s�</w:t>
      </w:r>
      <w:r>
        <w:br w:type="page"/>
      </w:r>
    </w:p>
    <w:p>
      <w:pPr>
        <w:pStyle w:val="PreformattedText"/>
        <w:bidi w:val="0"/>
        <w:jc w:val="left"/>
        <w:rPr/>
      </w:pPr>
      <w:r>
        <w:rPr/>
        <w:t>�</w:t>
      </w:r>
      <w:r>
        <w:rPr/>
        <w:t>ɾP\�{'{���e���l��D����4DG���T���</w:t>
      </w:r>
      <w:r>
        <w:rPr/>
        <w:t>歿</w:t>
      </w:r>
      <w:r>
        <w:rPr/>
        <w:t>*�</w:t>
      </w:r>
      <w:r>
        <w:rPr/>
        <w:t>֙</w:t>
      </w:r>
      <w:r>
        <w:rPr/>
        <w:t>#�'</w:t>
      </w:r>
      <w:r>
        <w:rPr>
          <w:rtl w:val="true"/>
        </w:rPr>
        <w:t>ޥ</w:t>
      </w:r>
      <w:r>
        <w:rPr/>
        <w:t>�</w:t>
      </w:r>
      <w:r>
        <w:rPr/>
        <w:t>΍#�#=:[��V&gt;��#���;�C�#շ��</w:t>
      </w:r>
    </w:p>
    <w:p>
      <w:pPr>
        <w:pStyle w:val="PreformattedText"/>
        <w:bidi w:val="0"/>
        <w:jc w:val="left"/>
        <w:rPr/>
      </w:pPr>
      <w:r>
        <w:rPr/>
        <w:t>�</w:t>
      </w:r>
      <w:r>
        <w:rPr/>
        <w:t>d�j#���j���Z�ՐT��K#ēx�##���&amp;p���Ϟ���/oLH�#)�9G���\^���6��=�,H��##�+�_yZ�:iBw*9�#4��9�,�d�{��K�I#ˡ��Tc)��J/EjH��FS##########4Srw1��#vE�P�.AW�##���Uw����Q�#����y�᪲Q���#�W#��?��c#�|#��#w���</w:t>
      </w:r>
      <w:r>
        <w:rPr>
          <w:rtl w:val="true"/>
        </w:rPr>
        <w:t>ݘ</w:t>
      </w:r>
      <w:r>
        <w:rPr/>
        <w:t>hw#���s������ j;C�#</w:t>
      </w:r>
      <w:r>
        <w:rPr/>
        <w:t>菕�</w:t>
      </w:r>
      <w:r>
        <w:rPr/>
        <w:t>J=�o#N��</w:t>
        <w:br/>
        <w:t>)��������K��e"��A�\k#�V�cdo#F�X����O#5C#�##n</w:t>
      </w:r>
      <w:r>
        <w:rPr>
          <w:rtl w:val="true"/>
        </w:rPr>
        <w:t>ٿ</w:t>
      </w:r>
      <w:r>
        <w:rPr/>
        <w:t>�</w:t>
      </w:r>
      <w:r>
        <w:rPr/>
        <w:t>mO����#�8�g^t|�?���&gt;G���/���+��#��v���j�#��#a���Ώ���[o���|�#�P|#��#:���?�U�O^��#vA</w:t>
      </w:r>
      <w:r>
        <w:rPr/>
        <w:t>월</w:t>
      </w:r>
      <w:r>
        <w:rPr/>
        <w:t>5a��N#2</w:t>
        <w:br/>
        <w:t>�#�J�t�,#�c���!�##%lL��</w:t>
        <w:br/>
        <w:t>��ɗ�p\�#�m}�ʎ`�\s2��#-�:I�#�υȲ9�z6�����7�U)�zkJ�{_��#zd#��##���es#�Z�#\�+��</w:t>
      </w:r>
      <w:r>
        <w:rPr>
          <w:rtl w:val="true"/>
        </w:rPr>
        <w:t>ڔ</w:t>
      </w:r>
      <w:r>
        <w:rPr/>
        <w:t>G=�J</w:t>
      </w:r>
      <w:r>
        <w:rPr>
          <w:rtl w:val="true"/>
        </w:rPr>
        <w:t>׏</w:t>
      </w:r>
      <w:r>
        <w:rPr/>
        <w:t>E*n ǅ�########################################################################################/#\#��'</w:t>
        <w:br/>
        <w:t>R��7!�AJR�91���e�</w:t>
        <w:br/>
        <w:t>\c</w:t>
      </w:r>
      <w:r>
        <w:rPr/>
        <w:t>ۜ�</w:t>
      </w:r>
      <w:r>
        <w:rPr/>
        <w:t>?&amp;#nv#�l&lt;"�G�,�#W���E]�D������'[ӥ�#(#v�ë���P�dso�ez��i#����Vv#�#1QlK�I�T�s���#�I�*97]_�}˄�m�9����</w:t>
      </w:r>
      <w:r>
        <w:br w:type="page"/>
      </w:r>
    </w:p>
    <w:p>
      <w:pPr>
        <w:pStyle w:val="PreformattedText"/>
        <w:bidi w:val="0"/>
        <w:jc w:val="left"/>
        <w:rPr/>
      </w:pPr>
      <w:r>
        <w:rPr/>
        <w:t>u"��q}���#�k�J�}��r�#��xV���M��#�7��</w:t>
      </w:r>
      <w:r>
        <w:rPr/>
        <w:t>ޫ��</w:t>
      </w:r>
      <w:r>
        <w:br w:type="page"/>
      </w:r>
    </w:p>
    <w:p>
      <w:pPr>
        <w:pStyle w:val="PreformattedText"/>
        <w:bidi w:val="0"/>
        <w:jc w:val="left"/>
        <w:rPr/>
      </w:pPr>
      <w:r>
        <w:rPr/>
        <w:t>m^��N�$���</w:t>
      </w:r>
      <w:r>
        <w:rPr/>
        <w:t>֢</w:t>
      </w:r>
      <w:r>
        <w:rPr/>
        <w:t>U�{��#/�c~�;?�e��.L�lm</w:t>
      </w:r>
      <w:r>
        <w:rPr>
          <w:rtl w:val="true"/>
        </w:rPr>
        <w:t>ߝ</w:t>
      </w:r>
      <w:r>
        <w:rPr/>
        <w:t>�</w:t>
      </w:r>
      <w:r>
        <w:rPr/>
        <w:t>(�m���c�����jSk���2ӟr{�ag##�Q�/�������</w:t>
        <w:br/>
        <w:t>����a�E���##�#/�_�#\��l1�&gt;#��$������������X?'9#</w:t>
      </w:r>
      <w:r>
        <w:rPr>
          <w:rtl w:val="true"/>
        </w:rPr>
        <w:t>ޙ</w:t>
      </w:r>
      <w:r>
        <w:rPr/>
        <w:t>#ǯ'$�#�##j��_</w:t>
        <w:tab/>
        <w:t>��$�!��1�#�*��G;M�9�w��f[��OP~l+#��#��������)�o#�[��#�Z��#o�ӿ˗�</w:t>
      </w:r>
      <w:r>
        <w:rPr>
          <w:rtl w:val="true"/>
        </w:rPr>
        <w:t>ߒ</w:t>
      </w:r>
      <w:r>
        <w:rPr/>
        <w:t>h�#���������##w</w:t>
      </w:r>
      <w:r>
        <w:rPr>
          <w:rtl w:val="true"/>
        </w:rPr>
        <w:t>޴ގ</w:t>
      </w:r>
      <w:r>
        <w:rPr/>
        <w:t>J}T��"</w:t>
      </w:r>
      <w:r>
        <w:rPr>
          <w:rtl w:val="true"/>
        </w:rPr>
        <w:t>߾</w:t>
      </w:r>
      <w:r>
        <w:rPr/>
        <w:t>qENyr�csw�#ͅ;2�v#kl�GN�#�ˈ��#�</w:t>
      </w:r>
      <w:r>
        <w:rPr>
          <w:rtl w:val="true"/>
        </w:rPr>
        <w:t>ۆ</w:t>
      </w:r>
      <w:r>
        <w:rPr/>
        <w:t>5</w:t>
      </w:r>
      <w:r>
        <w:rPr/>
        <w:t>#H&amp;��-</w:t>
        <w:br/>
        <w:t>�M������#|�u#7��#��##�M�k����\%�e��R��ub:W�zhիX���j5:#���V���#y��.dt�,��4Z�8Q�1��W%#�O~�W/I`#]</w:t>
      </w:r>
      <w:r>
        <w:rPr/>
        <w:t>铯��</w:t>
      </w:r>
      <w:r>
        <w:rPr/>
        <w:t>B;�\��Gl7�#����R�</w:t>
      </w:r>
      <w:r>
        <w:rPr>
          <w:rtl w:val="true"/>
        </w:rPr>
        <w:t>׬ן��</w:t>
      </w:r>
      <w:r>
        <w:rPr/>
        <w:t>3</w:t>
      </w:r>
      <w:r>
        <w:rPr/>
        <w:t>�</w:t>
      </w:r>
      <w:r>
        <w:br w:type="page"/>
      </w:r>
    </w:p>
    <w:p>
      <w:pPr>
        <w:pStyle w:val="PreformattedText"/>
        <w:bidi w:val="0"/>
        <w:jc w:val="left"/>
        <w:rPr/>
      </w:pPr>
      <w:r>
        <w:rPr/>
        <w:t>�</w:t>
      </w:r>
      <w:r>
        <w:rPr/>
        <w:t>VjUg�,G�ɉ��S#���L|��sƝ�2rǷp��#</w:t>
      </w:r>
      <w:r>
        <w:rPr>
          <w:rtl w:val="true"/>
        </w:rPr>
        <w:t>ת</w:t>
      </w:r>
      <w:r>
        <w:rPr/>
        <w:t>1</w:t>
      </w:r>
      <w:r>
        <w:rPr/>
        <w:t>���F��z��Fǩ8�սn^���?�;W�~{/+r�j+�</w:t>
      </w:r>
      <w:r>
        <w:br w:type="page"/>
      </w:r>
    </w:p>
    <w:p>
      <w:pPr>
        <w:pStyle w:val="PreformattedText"/>
        <w:bidi w:val="0"/>
        <w:jc w:val="left"/>
        <w:rPr/>
      </w:pPr>
      <w:r>
        <w:rPr/>
        <w:t>MX</w:t>
      </w:r>
      <w:r>
        <w:rPr>
          <w:rtl w:val="true"/>
        </w:rPr>
        <w:t>ت</w:t>
      </w:r>
      <w:r>
        <w:rPr/>
        <w:t>�</w:t>
      </w:r>
      <w:r>
        <w:rPr/>
        <w:t>X�{�_�xk�+��$+�'iiN</w:t>
      </w:r>
      <w:r>
        <w:rPr>
          <w:rtl w:val="true"/>
        </w:rPr>
        <w:t>ݛ</w:t>
      </w:r>
      <w:r>
        <w:rPr/>
        <w:t>�</w:t>
      </w:r>
      <w:r>
        <w:rPr/>
        <w:t>t]�m�M�]�R</w:t>
      </w:r>
      <w:r>
        <w:rPr/>
        <w:t>ક</w:t>
      </w:r>
      <w:r>
        <w:rPr/>
        <w:t>7�����"Rm&lt;���i��1�#{�"�V�#��G&amp;:#�#�9�ϸ9��q��XKawir�eN�%��F1X�1��W�##�E�=x�(��3r�=�Ⱥ�;�[�vG#�k#�Dz�����E�(�#J�S�&amp;�ki�@#EOQ��#���u��6�#?��O'��#��9���:?�������a��ŭ_�o�W�6�$�6�#</w:t>
      </w:r>
      <w:r>
        <w:rPr>
          <w:rtl w:val="true"/>
        </w:rPr>
        <w:t>ܯ</w:t>
      </w:r>
      <w:r>
        <w:rPr/>
        <w:t>�</w:t>
      </w:r>
      <w:r>
        <w:rPr/>
        <w:t>o�#��#</w:t>
      </w:r>
      <w:r>
        <w:rPr/>
        <w:t>ؖ�</w:t>
      </w:r>
      <w:r>
        <w:rPr/>
        <w:t>#�c�0վ#�#����#�!���W��y���w�_��|_l�Qzg��?����_}o#�#��It��t��WN�#�V���_��ͳ</w:t>
      </w:r>
      <w:r>
        <w:rPr>
          <w:rtl w:val="true"/>
        </w:rPr>
        <w:t>ݾ</w:t>
      </w:r>
      <w:r>
        <w:rPr/>
        <w:t>��</w:t>
      </w:r>
      <w:r>
        <w:rPr/>
        <w:t>OK�#�}��ya�g�G�Ww��%+N4���#�&gt;#�����#���������K�#�k�����oq�����#����rq������q�w�?�m��</w:t>
      </w:r>
      <w:r>
        <w:rPr>
          <w:rtl w:val="true"/>
        </w:rPr>
        <w:t>ڞ</w:t>
      </w:r>
      <w:r>
        <w:rPr/>
        <w:t>��</w:t>
      </w:r>
      <w:r>
        <w:rPr/>
        <w:t>_N�X��N�4UQuh�8�ttko���'��#�v�����B�$�#��DT��K~���#�#E#rm��#7�|P�#��m~H��}b@�"��VϧD�P�x�]s.Y�Q�I�d�C#.}��3�#�#�����K�##'wf�#Em3�_4��</w:t>
        <w:br/>
        <w:t>�DuKS/��V#e��e�</w:t>
      </w:r>
      <w:r>
        <w:rPr/>
        <w:t>ַ</w:t>
      </w:r>
      <w:r>
        <w:rPr/>
        <w:t>I�#�#6D�]�#�J#�V��#�Z��L�=_���A'/M�/u����+��|M�</w:t>
      </w:r>
      <w:r>
        <w:br w:type="page"/>
      </w:r>
    </w:p>
    <w:p>
      <w:pPr>
        <w:pStyle w:val="PreformattedText"/>
        <w:bidi w:val="0"/>
        <w:jc w:val="left"/>
        <w:rPr/>
      </w:pPr>
      <w:r>
        <w:rPr/>
        <w:t>��</w:t>
      </w:r>
      <w:r>
        <w:rPr/>
        <w:t>#�`�#�#��r#&gt;#c#�#��</w:t>
      </w:r>
      <w:r>
        <w:rPr>
          <w:rtl w:val="true"/>
        </w:rPr>
        <w:t>ڛ</w:t>
      </w:r>
      <w:r>
        <w:rPr/>
        <w:t>�</w:t>
      </w:r>
      <w:r>
        <w:rPr/>
        <w:t>lȑ�&lt;u��</w:t>
      </w:r>
      <w:r>
        <w:rPr/>
        <w:t>ܴ</w:t>
      </w:r>
      <w:r>
        <w:rPr/>
        <w:t>OH�H�*5^</w:t>
      </w:r>
      <w:r>
        <w:rPr/>
        <w:t>֣�</w:t>
      </w:r>
      <w:r>
        <w:rPr/>
        <w:t>:Z���S�_���sq1d�_�</w:t>
      </w:r>
      <w:r>
        <w:rPr>
          <w:rtl w:val="true"/>
        </w:rPr>
        <w:t>ޱ</w:t>
      </w:r>
      <w:r>
        <w:rPr/>
        <w:t>�</w:t>
      </w:r>
      <w:r>
        <w:rPr/>
        <w:t>U�&amp;�]5�r1ʭ�:���x�l|#�#Z��.;R�d*�-���Vh�#FV�f�th#��VA'H�!#+:�A���\�#�&amp;\�3���g##%����+V_c�Y+�)#��;i��"*��^�+V���#x��o�nͫ��u��O##�#�d�#��UDTG5�G%QQx�B����ƒ</w:t>
      </w:r>
    </w:p>
    <w:p>
      <w:pPr>
        <w:pStyle w:val="PreformattedText"/>
        <w:bidi w:val="0"/>
        <w:jc w:val="left"/>
        <w:rPr/>
      </w:pPr>
      <w:r>
        <w:rPr/>
        <w:t>#�`��/����k��ƎR*͝5r�����#9NC��)˜g#�2-�#�###�V��TTTTTTZ**/#T^</w:t>
        <w:br/>
        <w:t>��#����X�Ĩ�</w:t>
      </w:r>
      <w:r>
        <w:rPr>
          <w:rtl w:val="true"/>
        </w:rPr>
        <w:t>܈</w:t>
      </w:r>
      <w:r>
        <w:rPr/>
        <w:t>���</w:t>
      </w:r>
      <w:r>
        <w:rPr/>
        <w:t>EE⊊�##8��I��\����mJ��</w:t>
      </w:r>
      <w:r>
        <w:rPr>
          <w:rtl w:val="true"/>
        </w:rPr>
        <w:t>ݺ</w:t>
      </w:r>
      <w:r>
        <w:rPr/>
        <w:t>��</w:t>
      </w:r>
      <w:r>
        <w:rPr/>
        <w:t>cI�w��\�M6�6�Ge�</w:t>
      </w:r>
      <w:r>
        <w:rPr>
          <w:rtl w:val="true"/>
        </w:rPr>
        <w:t>ں</w:t>
      </w:r>
      <w:r>
        <w:rPr/>
        <w:t>R*ne��7rB�)�)�O�u�r&gt;�;i�Ų^�q�#�5UD�#y�eS�51�mS�+T&gt;5���X����dlm��#tK&lt;Q��к^�Z/RӉ���:��#:�T����&amp;#��D�zQ��$�C#�+��X�</w:t>
      </w:r>
      <w:r>
        <w:rPr/>
        <w:t>ܱ</w:t>
      </w:r>
      <w:r>
        <w:rPr/>
        <w:t>|��&amp;q������8��#"���#r�+����5�</w:t>
      </w:r>
      <w:r>
        <w:rPr/>
        <w:t>㑮</w:t>
      </w:r>
      <w:r>
        <w:rPr/>
        <w:t>c</w:t>
      </w:r>
      <w:r>
        <w:rPr>
          <w:rtl w:val="true"/>
        </w:rPr>
        <w:t>ڽ</w:t>
      </w:r>
      <w:r>
        <w:rPr/>
        <w:t>�</w:t>
      </w:r>
      <w:r>
        <w:rPr/>
        <w:t>k�#��*"�R����</w:t>
      </w:r>
      <w:r>
        <w:rPr>
          <w:rtl w:val="true"/>
        </w:rPr>
        <w:t>ݗ</w:t>
      </w:r>
      <w:r>
        <w:rPr/>
        <w:t>vR�5��V��G����5U#&lt;��+���#'�ՠ�#����r)�F�"v�#JzBYe��(�1</w:t>
      </w:r>
      <w:r>
        <w:br w:type="page"/>
      </w:r>
    </w:p>
    <w:p>
      <w:pPr>
        <w:pStyle w:val="PreformattedText"/>
        <w:bidi w:val="0"/>
        <w:jc w:val="left"/>
        <w:rPr/>
      </w:pPr>
      <w:r>
        <w:rPr/>
        <w:t>疐</w:t>
      </w:r>
      <w:r>
        <w:rPr/>
        <w:t>w"���T#Lʘ�#7#��#r�e�#KW_]brqY1��#�gk#�J���b5#��R�)Ƨƃwm;���[e1�^=�[#nas��Z#Q��r��(�Z�+k�ǌ:*I8M��=9���M%ү]6-V#ƣeɅ#vJ��D�L���3�y#W�/����?#����nv�'#{j���Co+�t�x</w:t>
      </w:r>
      <w:r>
        <w:rPr/>
        <w:t>֫</w:t>
      </w:r>
      <w:r>
        <w:rPr/>
        <w:t>+��^�#</w:t>
        <w:tab/>
        <w:t>#�����o��XY</w:t>
      </w:r>
      <w:r>
        <w:rPr>
          <w:rtl w:val="true"/>
        </w:rPr>
        <w:t>ܪ</w:t>
      </w:r>
      <w:r>
        <w:rPr>
          <w:rtl w:val="true"/>
        </w:rPr>
        <w:t>"�%�</w:t>
      </w:r>
      <w:r>
        <w:rPr/>
        <w:t>6</w:t>
      </w:r>
      <w:r>
        <w:rPr/>
        <w:t>IE�]</w:t>
        <w:br/>
        <w:t>�}&lt;����z�qj]�#k&gt;���</w:t>
      </w:r>
    </w:p>
    <w:p>
      <w:pPr>
        <w:pStyle w:val="PreformattedText"/>
        <w:bidi w:val="0"/>
        <w:jc w:val="left"/>
        <w:rPr/>
      </w:pPr>
      <w:r>
        <w:rPr/>
        <w:t>�</w:t>
      </w:r>
      <w:r>
        <w:rPr/>
        <w:t>]MB��</w:t>
      </w:r>
      <w:r>
        <w:rPr/>
        <w:t>ֽ��</w:t>
      </w:r>
      <w:r>
        <w:rPr/>
        <w:t>\#[9&gt;</w:t>
      </w:r>
      <w:r>
        <w:br w:type="page"/>
      </w:r>
    </w:p>
    <w:p>
      <w:pPr>
        <w:pStyle w:val="PreformattedText"/>
        <w:bidi w:val="0"/>
        <w:jc w:val="left"/>
        <w:rPr/>
      </w:pPr>
      <w:r>
        <w:rPr/>
        <w:t>l4x�#��Y�/��2*</w:t>
      </w:r>
      <w:r>
        <w:rPr/>
        <w:t>䊐��</w:t>
      </w:r>
      <w:r>
        <w:br w:type="page"/>
      </w:r>
    </w:p>
    <w:p>
      <w:pPr>
        <w:pStyle w:val="PreformattedText"/>
        <w:bidi w:val="0"/>
        <w:jc w:val="left"/>
        <w:rPr/>
      </w:pPr>
      <w:r>
        <w:rPr/>
        <w:t>\g#�&gt;^kog��</w:t>
      </w:r>
      <w:r>
        <w:rPr>
          <w:rtl w:val="true"/>
        </w:rPr>
        <w:t>ס</w:t>
      </w:r>
      <w:r>
        <w:rPr/>
        <w:t>n#+�#�J�'�H��</w:t>
      </w:r>
      <w:r>
        <w:rPr>
          <w:rtl w:val="true"/>
        </w:rPr>
        <w:t>ډ</w:t>
      </w:r>
      <w:r>
        <w:rPr/>
        <w:t>#Z��T�/R�K#��n#oL�^Z�Z��_#������s�#ȴT�C#��}c</w:t>
        <w:tab/>
        <w:t>�I��B��w^��Z�Y#�k;��W��G+a</w:t>
      </w:r>
      <w:r>
        <w:br w:type="page"/>
      </w:r>
    </w:p>
    <w:p>
      <w:pPr>
        <w:pStyle w:val="PreformattedText"/>
        <w:bidi w:val="0"/>
        <w:jc w:val="left"/>
        <w:rPr/>
      </w:pPr>
      <w:r>
        <w:rPr/>
        <w:t>�</w:t>
      </w:r>
      <w:r>
        <w:rPr/>
        <w:t>##-$�JM4���2</w:t>
        <w:tab/>
        <w:t>)�##1�#��.\#�</w:t>
      </w:r>
      <w:r>
        <w:rPr>
          <w:rtl w:val="true"/>
        </w:rPr>
        <w:t>ݻ</w:t>
      </w:r>
      <w:r>
        <w:rPr/>
        <w:t>�</w:t>
      </w:r>
      <w:r>
        <w:rPr/>
        <w:t>]�����k#�X �V�iZ9�j��MJ���P����k�o�#F���J�&amp;�8��*</w:t>
      </w:r>
      <w:r>
        <w:rPr/>
        <w:t>ֹ��</w:t>
      </w:r>
      <w:r>
        <w:rPr/>
        <w:t>yt�ӥx!��|��������</w:t>
      </w:r>
      <w:r>
        <w:rPr/>
        <w:t>ܺ�</w:t>
      </w:r>
      <w:r>
        <w:rPr/>
        <w:t>l!#�v'�q��#�[���P�*E�g</w:t>
      </w:r>
    </w:p>
    <w:p>
      <w:pPr>
        <w:pStyle w:val="PreformattedText"/>
        <w:bidi w:val="0"/>
        <w:jc w:val="left"/>
        <w:rPr/>
      </w:pPr>
      <w:r>
        <w:rPr/>
        <w:t>"��I��HW)���8�:�8�~</w:t>
      </w:r>
      <w:r>
        <w:rPr>
          <w:rtl w:val="true"/>
        </w:rPr>
        <w:t>ݞ</w:t>
      </w:r>
      <w:r>
        <w:rPr/>
        <w:t>��</w:t>
      </w:r>
      <w:r>
        <w:rPr/>
        <w:t>;Wvb�</w:t>
      </w:r>
      <w:r>
        <w:rPr/>
        <w:t>ܸ��</w:t>
      </w:r>
      <w:r>
        <w:rPr/>
        <w:t>#���O</w:t>
      </w:r>
      <w:r>
        <w:br w:type="page"/>
      </w:r>
    </w:p>
    <w:p>
      <w:pPr>
        <w:pStyle w:val="PreformattedText"/>
        <w:bidi w:val="0"/>
        <w:jc w:val="left"/>
        <w:rPr/>
      </w:pPr>
      <w:r>
        <w:rPr/>
        <w:t>�</w:t>
      </w:r>
      <w:r>
        <w:rPr/>
        <w:t>#�#</w:t>
        <w:br/>
        <w:t>��W�#��ҫC��n���v�JM�gz�Xϫ��9#���F9U��ԉR�#����#+Q�c%GS9��?�&gt; �i�~J}k`�&lt;</w:t>
      </w:r>
      <w:r>
        <w:rPr/>
        <w:t>߽</w:t>
      </w:r>
      <w:r>
        <w:rPr/>
        <w:t>q�,q��</w:t>
        <w:tab/>
        <w:t>��#�#D�#+�l�N�Z\�U���~{kRYX[,\�#+�#�fa</w:t>
      </w:r>
      <w:r>
        <w:br w:type="page"/>
      </w:r>
    </w:p>
    <w:p>
      <w:pPr>
        <w:pStyle w:val="PreformattedText"/>
        <w:bidi w:val="0"/>
        <w:jc w:val="left"/>
        <w:rPr/>
      </w:pPr>
      <w:r>
        <w:rPr/>
        <w:t>&amp;b�9��</w:t>
        <w:br/>
        <w:t>L�����#oLO.9���.p�L�ͫ��#-ftj�G�оJ/#���o����m�</w:t>
      </w:r>
      <w:r>
        <w:rPr/>
        <w:t>ٌ</w:t>
      </w:r>
      <w:r>
        <w:rPr/>
        <w:t>m��V���ďE�^���8#�U�w�;�l��{�Pm##"��b��#�g�l�#&lt;�^B�ʺ�dD�g9U#t)�o�8�h��+xm����#�������</w:t>
      </w:r>
      <w:r>
        <w:rPr/>
        <w:t>半�</w:t>
      </w:r>
      <w:r>
        <w:rPr/>
        <w:t>Ј��#�¯##E^#xmM��#</w:t>
      </w:r>
      <w:r>
        <w:br w:type="page"/>
      </w:r>
    </w:p>
    <w:p>
      <w:pPr>
        <w:pStyle w:val="PreformattedText"/>
        <w:bidi w:val="0"/>
        <w:jc w:val="left"/>
        <w:rPr/>
      </w:pPr>
      <w:r>
        <w:rPr/>
        <w:t>���</w:t>
      </w:r>
      <w:r>
        <w:rPr/>
        <w:t>UV�&lt;r=#:jƹ\��'i�mv��##���h��*�^��K-�j6�##��[F����w,����[��(_1eHB�1���;</w:t>
      </w:r>
      <w:r>
        <w:br w:type="page"/>
      </w:r>
    </w:p>
    <w:p>
      <w:pPr>
        <w:pStyle w:val="PreformattedText"/>
        <w:bidi w:val="0"/>
        <w:jc w:val="left"/>
        <w:rPr/>
      </w:pPr>
      <w:r>
        <w:rPr/>
        <w:t>}�R�#�&amp;����c���GiEs����Z5#�D���#O�{}e��u�Fh���MRH�����SS��ԫ�#�^*���J�w��9����'Tq[��e�%�uz�f[E��(��#{�p��_�JJ��</w:t>
      </w:r>
      <w:r>
        <w:rPr>
          <w:rtl w:val="true"/>
        </w:rPr>
        <w:t>ک</w:t>
      </w:r>
      <w:r>
        <w:rPr/>
        <w:t>�</w:t>
      </w:r>
      <w:r>
        <w:rPr/>
        <w:t>j#3�#Y$�*G*�G��#o�#�#Om˭�s��X-[�&lt;��Ɨ���#�l�+m�D�#�)'v��*#��#G&lt;F�[?o���33�#�s$�l</w:t>
      </w:r>
      <w:r>
        <w:rPr/>
        <w:t>双</w:t>
      </w:r>
      <w:r>
        <w:rPr/>
        <w:t>Κ�GO</w:t>
        <w:br/>
        <w:t>���6�X��J**��Ue?��'tek�##"6w!u&lt;#�#�+�#]�l�⭩9���NQ���V</w:t>
        <w:tab/>
        <w:t>�&amp;#��#�9!�.</w:t>
      </w:r>
      <w:r>
        <w:br w:type="page"/>
      </w:r>
    </w:p>
    <w:p>
      <w:pPr>
        <w:pStyle w:val="PreformattedText"/>
        <w:bidi w:val="0"/>
        <w:jc w:val="left"/>
        <w:rPr/>
      </w:pPr>
      <w:r>
        <w:rPr/>
        <w:t>�</w:t>
      </w:r>
      <w:r>
        <w:rPr/>
        <w:t>*�Lg%63�#�#d��p��0���qj��#����*6�</w:t>
      </w:r>
      <w:r>
        <w:rPr/>
        <w:t>٪�</w:t>
      </w:r>
      <w:r>
        <w:rPr/>
        <w:t>tq�(�"�Q��QS�</w:t>
      </w:r>
      <w:r>
        <w:br w:type="page"/>
      </w:r>
    </w:p>
    <w:p>
      <w:pPr>
        <w:pStyle w:val="PreformattedText"/>
        <w:bidi w:val="0"/>
        <w:jc w:val="left"/>
        <w:rPr/>
      </w:pPr>
      <w:r>
        <w:rPr/>
        <w:t>��</w:t>
      </w:r>
      <w:r>
        <w:rPr/>
        <w:t>m�-9Q��1���$�t�l�16TW^�9#�����Tr*���)�#�x���ZRu�{�[�OJW�V�i���f�</w:t>
      </w:r>
      <w:r>
        <w:rPr/>
        <w:t>ֺ�</w:t>
      </w:r>
      <w:r>
        <w:rPr/>
        <w:t>I���#b���vUn��H�</w:t>
      </w:r>
      <w:r>
        <w:rPr/>
        <w:t>ؗ</w:t>
      </w:r>
      <w:r>
        <w:rPr/>
        <w:br/>
        <w:t>a&amp;�IRg�#�/�Y|�</w:t>
      </w:r>
      <w:r>
        <w:rPr>
          <w:rtl w:val="true"/>
        </w:rPr>
        <w:t>߻</w:t>
      </w:r>
      <w:r>
        <w:rPr/>
        <w:t>�ad�n�#5�+��#�Z�{��</w:t>
      </w:r>
      <w:r>
        <w:br w:type="page"/>
      </w:r>
    </w:p>
    <w:p>
      <w:pPr>
        <w:pStyle w:val="PreformattedText"/>
        <w:bidi w:val="0"/>
        <w:jc w:val="left"/>
        <w:rPr/>
      </w:pPr>
      <w:r>
        <w:rPr/>
        <w:t>k�5��y#sj�#r�/B%K��;#d�lu����?#k#�|Nl��kz����#��'#5#S�V�����~,�?V�i�P</w:t>
      </w:r>
      <w:r>
        <w:rPr>
          <w:rtl w:val="true"/>
        </w:rPr>
        <w:t>ܒ</w:t>
      </w:r>
      <w:r>
        <w:rPr/>
        <w:t>[��c���c���z�c+#f5v#(�</w:t>
        <w:tab/>
        <w:t>�kz�r)�x��n�����uW'��</w:t>
      </w:r>
      <w:r>
        <w:br w:type="page"/>
      </w:r>
    </w:p>
    <w:p>
      <w:pPr>
        <w:pStyle w:val="PreformattedText"/>
        <w:bidi w:val="0"/>
        <w:jc w:val="left"/>
        <w:rPr/>
      </w:pPr>
      <w:r>
        <w:rPr/>
        <w:t>\bG8���</w:t>
      </w:r>
      <w:r>
        <w:rPr>
          <w:rtl w:val="true"/>
        </w:rPr>
        <w:t>ߙ�</w:t>
      </w:r>
      <w:r>
        <w:rPr>
          <w:rtl w:val="true"/>
        </w:rPr>
        <w:t>\���</w:t>
      </w:r>
      <w:r>
        <w:rPr/>
        <w:t>3#</w:t>
      </w:r>
      <w:r>
        <w:rPr/>
        <w:t>��ӻ�����GG�=���I#�����F�*�N�F�</w:t>
      </w:r>
      <w:r>
        <w:rPr/>
        <w:t>ٛ</w:t>
      </w:r>
      <w:r>
        <w:rPr/>
        <w:t>+</w:t>
      </w:r>
    </w:p>
    <w:p>
      <w:pPr>
        <w:pStyle w:val="PreformattedText"/>
        <w:bidi w:val="0"/>
        <w:jc w:val="left"/>
        <w:rPr/>
      </w:pPr>
      <w:r>
        <w:rPr/>
        <w:t>sa��</w:t>
      </w:r>
      <w:r>
        <w:rPr>
          <w:rtl w:val="true"/>
        </w:rPr>
        <w:t>ߐ</w:t>
      </w:r>
      <w:r>
        <w:rPr/>
        <w:t>��</w:t>
      </w:r>
      <w:r>
        <w:rPr/>
        <w:t>뼑�</w:t>
      </w:r>
      <w:r>
        <w:rPr/>
        <w:tab/>
        <w:t>ղhct</w:t>
      </w:r>
      <w:r>
        <w:rPr/>
        <w:t>ꁑ�</w:t>
      </w:r>
      <w:r>
        <w:rPr/>
        <w:t>=�Z�U#�kZ*#"1#��R����ez��|~��Z,�w�O��+�1��1#�#�hL,�)b��0W#H��</w:t>
      </w:r>
    </w:p>
    <w:p>
      <w:pPr>
        <w:pStyle w:val="PreformattedText"/>
        <w:bidi w:val="0"/>
        <w:jc w:val="left"/>
        <w:rPr/>
      </w:pPr>
      <w:r>
        <w:rPr/>
        <w:t>��</w:t>
      </w:r>
      <w:r>
        <w:rPr/>
        <w:t>|&amp;�}�9_�|Ͳ^c0Yi�#��{mf��^�k���'����^�,��29��[\�k##�UQX�1kj�J9��V��"uӡL</w:t>
      </w:r>
      <w:r>
        <w:rPr>
          <w:rtl w:val="true"/>
        </w:rPr>
        <w:t>ݯ</w:t>
      </w:r>
      <w:r>
        <w:rPr/>
        <w:t>6</w:t>
      </w:r>
      <w:r>
        <w:rPr>
          <w:rtl w:val="true"/>
        </w:rPr>
        <w:t>��</w:t>
      </w:r>
      <w:r>
        <w:rPr/>
        <w:t>۱</w:t>
      </w:r>
      <w:r>
        <w:rPr/>
        <w:br/>
        <w:t>X5&gt;ʠl�#T"*��˕v�#��`�"JIV�d��C�3g#���#�#�#�_#���</w:t>
        <w:tab/>
        <w:t>i�����T�2�#!z�n�#��"������#�</w:t>
        <w:tab/>
        <w:t>wkyl�E|#�V</w:t>
      </w:r>
      <w:r>
        <w:rPr>
          <w:rtl w:val="true"/>
        </w:rPr>
        <w:t>׳</w:t>
      </w:r>
      <w:r>
        <w:rPr/>
        <w:t>Tnr#���&gt;�����#�M�Yo�]#��yRA!_GlЕ�ZmWx�N#(�O����?6#+|'���|#/��.wl���e�~#&amp;�i#��mgF##5kWwzt��Z�Jq�#q��i:�,</w:t>
      </w:r>
      <w:r>
        <w:rPr>
          <w:rtl w:val="true"/>
        </w:rPr>
        <w:t>۔�</w:t>
      </w:r>
      <w:r>
        <w:rPr>
          <w:rtl w:val="true"/>
        </w:rPr>
        <w:t>-</w:t>
      </w:r>
      <w:r>
        <w:rPr>
          <w:rtl w:val="true"/>
        </w:rPr>
        <w:t>ڿ</w:t>
      </w:r>
      <w:r>
        <w:rPr/>
        <w:t>B1.a</w:t>
      </w:r>
      <w:r>
        <w:rPr/>
        <w:t>֯��</w:t>
      </w:r>
      <w:r>
        <w:rPr/>
        <w:t>#u�ի��V�)S��\�</w:t>
      </w:r>
      <w:r>
        <w:rPr/>
        <w:t>㎆</w:t>
      </w:r>
      <w:r>
        <w:rPr/>
        <w:t>]�Mӽ�&amp;��x�n�D��#^�4��ʝ#�1���o*��UL�ʉ"rc�n��#��#��#��&amp;����Dգ�##Hƪ%h</w:t>
      </w:r>
      <w:r>
        <w:rPr/>
        <w:t>絪�</w:t>
      </w:r>
      <w:r>
        <w:rPr/>
        <w:t>Zu*��Nћ�#Sm9#�2V6R�*��h�z��1�G*yQ##A����</w:t>
      </w:r>
      <w:r>
        <w:rPr>
          <w:rtl w:val="true"/>
        </w:rPr>
        <w:t>ޑ</w:t>
      </w:r>
      <w:r>
        <w:rPr/>
        <w:t>.gt���;Z!��JA���</w:t>
      </w:r>
      <w:r>
        <w:rPr>
          <w:rtl w:val="true"/>
        </w:rPr>
        <w:t>׭</w:t>
      </w:r>
      <w:r>
        <w:rPr/>
        <w:t>��</w:t>
      </w:r>
      <w:r>
        <w:rPr/>
        <w:t>.�Q#ҿ#�zx�g!s�"�</w:t>
        <w:tab/>
        <w:t>�����dR�v���#</w:t>
        <w:tab/>
        <w:t>k��/,.#��l��#�#�[��ԞV�&lt;�N#q���#����K�#MK#��#�Ў��ҾGQ|�T##�@#^nr�#�###��#��##�o�OП���#�1�/��wQ��#�?�</w:t>
      </w:r>
    </w:p>
    <w:p>
      <w:pPr>
        <w:pStyle w:val="PreformattedText"/>
        <w:bidi w:val="0"/>
        <w:jc w:val="left"/>
        <w:rPr/>
      </w:pPr>
      <w:r>
        <w:rPr/>
        <w:t>[�?#�-���#O��|�##�}�</w:t>
      </w:r>
      <w:r>
        <w:rPr/>
        <w:t>及</w:t>
      </w:r>
      <w:r>
        <w:rPr/>
        <w:t>_��c���Qzg��</w:t>
      </w:r>
      <w:r>
        <w:rPr>
          <w:rtl w:val="true"/>
        </w:rPr>
        <w:t>߆</w:t>
      </w:r>
      <w:r>
        <w:rPr/>
        <w:t>���</w:t>
      </w:r>
      <w:r>
        <w:rPr/>
        <w:t>_}q,�#��It��t��WN�#�j�1�5��#�+���D���^���#�zTz�wz��R��J�y��v��#?���#�_��?�3�#��������}�#�#��};�#�_w�_�/��=��;��OY�#��V��ѿ��H�=#��#Q#�#��Z�'O#\�#'�oW�#Xz��?�~��;���j����O]xd&gt;</w:t>
      </w:r>
      <w:r>
        <w:rPr>
          <w:rtl w:val="true"/>
        </w:rPr>
        <w:t>ٽ</w:t>
      </w:r>
      <w:r>
        <w:rPr/>
        <w:t>��������</w:t>
      </w:r>
      <w:r>
        <w:rPr/>
        <w:t>#�#�#�#��B�#���?#n#��_��#i#���^O����~g���s��#�C���z��&gt;�i����O�##�&gt;�5}�ujN�S�W�r��_�#�1�_@�{��G�w��#����#��ҚW���D�##��ս�w|����</w:t>
      </w:r>
      <w:r>
        <w:rPr>
          <w:rtl w:val="true"/>
        </w:rPr>
        <w:t>ؠ</w:t>
      </w:r>
      <w:r>
        <w:rPr/>
        <w:t>L��uU�TC�_*5� �</w:t>
      </w:r>
      <w:r>
        <w:rPr/>
        <w:t>꽷</w:t>
      </w:r>
      <w:r>
        <w:rPr/>
        <w:t>k�{Ɉ��#�#]H�T�EV�5�q��Pʓ��)����fs�;f=���Wq���;��</w:t>
        <w:tab/>
        <w:t>d�TF�&lt;H�2;H�j�UQ���*#V�M��'�</w:t>
      </w:r>
      <w:r>
        <w:rPr>
          <w:rtl w:val="true"/>
        </w:rPr>
        <w:t>ܓ</w:t>
      </w:r>
      <w:r>
        <w:rPr/>
        <w:t>�</w:t>
      </w:r>
      <w:r>
        <w:rPr/>
        <w:t>Rn&lt;�ᵑ�VR[5�D�DUY`�\</w:t>
      </w:r>
      <w:r>
        <w:rPr>
          <w:rtl w:val="true"/>
        </w:rPr>
        <w:t>׾</w:t>
      </w:r>
      <w:r>
        <w:rPr/>
        <w:t>�</w:t>
      </w:r>
      <w:r>
        <w:rPr/>
        <w:t>MZ{�Ej7�h��#l��:q�#Ci7�:�}c#�?#���*��#=��I��-�5}��(�J���Y��#�r5��oq3(�#�/S5%4</w:t>
      </w:r>
      <w:r>
        <w:rPr/>
        <w:t>۬</w:t>
      </w:r>
      <w:r>
        <w:rPr/>
        <w:t>#��#�#��k�F�z��n���#��/�##��&amp;�am:uK�BS����|-[��#��v-?�u~̃�</w:t>
      </w:r>
      <w:r>
        <w:rPr/>
        <w:t>丶�</w:t>
      </w:r>
      <w:r>
        <w:rPr/>
        <w:t>R���#J�TE</w:t>
      </w:r>
      <w:r>
        <w:rPr>
          <w:rtl w:val="true"/>
        </w:rPr>
        <w:t>۔</w:t>
      </w:r>
      <w:r>
        <w:rPr/>
        <w:t>U�+# �!Pp</w:t>
      </w:r>
      <w:r>
        <w:rPr>
          <w:rtl w:val="true"/>
        </w:rPr>
        <w:t>ق</w:t>
      </w:r>
      <w:r>
        <w:rPr/>
        <w:t>ꤣ�</w:t>
      </w:r>
      <w:r>
        <w:rPr/>
        <w:t>-5SEC�&amp;)</w:t>
      </w:r>
    </w:p>
    <w:p>
      <w:pPr>
        <w:pStyle w:val="PreformattedText"/>
        <w:bidi w:val="0"/>
        <w:jc w:val="left"/>
        <w:rPr/>
      </w:pPr>
      <w:r>
        <w:rPr/>
        <w:t>�</w:t>
      </w:r>
      <w:r>
        <w:rPr/>
        <w:t>Ug6v��70�n#m�����42F��DT�#�</w:t>
      </w:r>
      <w:r>
        <w:rPr/>
        <w:t>֨�</w:t>
      </w:r>
      <w:r>
        <w:rPr/>
        <w:t>j*6����ET)�</w:t>
      </w:r>
      <w:r>
        <w:rPr>
          <w:rtl w:val="true"/>
        </w:rPr>
        <w:t>ۯ</w:t>
      </w:r>
      <w:r>
        <w:rPr/>
        <w:t>ln+yn�Y#;�x?#�c�&gt;</w:t>
        <w:br/>
        <w:t>��K�B*5U#�EDUN#��</w:t>
      </w:r>
      <w:r>
        <w:rPr>
          <w:rtl w:val="true"/>
        </w:rPr>
        <w:t>׹</w:t>
      </w:r>
      <w:r>
        <w:rPr/>
        <w:t>1</w:t>
      </w:r>
      <w:r>
        <w:rPr/>
        <w:t>�#t�uj��#%g��8+8�</w:t>
        <w:br/>
        <w:t>�</w:t>
      </w:r>
      <w:r>
        <w:rPr/>
        <w:t>֢</w:t>
      </w:r>
      <w:r>
        <w:rPr/>
        <w:t>MMJ�1Lr�����r��#��#�f6q��=�7{/x��{���g#U�Ik;#��s��kSʪ�B�wm;�ZYe1�]ȴk#s#���kZ�U_"!�E�\&amp;</w:t>
        <w:tab/>
        <w:t>�##|e����V����~#�_����Ž�</w:t>
      </w:r>
      <w:r>
        <w:rPr/>
        <w:t>ܾ</w:t>
      </w:r>
      <w:r>
        <w:rPr/>
        <w:t>#��#��#|�����|</w:t>
      </w:r>
      <w:r>
        <w:rPr>
          <w:rtl w:val="true"/>
        </w:rPr>
        <w:t>ߛ</w:t>
      </w:r>
      <w:r>
        <w:rPr/>
        <w:t>��</w:t>
      </w:r>
      <w:r>
        <w:rPr/>
        <w:t>{#����}#ҽO��]#��$�4R��wt�N:�Jq�#o��hw���\o��ӣ�aժ�ӧ]uW�)Z��3��ː�m��##i��#��ɝ#F�3\͞�l[B����b��b�Wԗ��</w:t>
      </w:r>
      <w:r>
        <w:br w:type="page"/>
      </w:r>
    </w:p>
    <w:p>
      <w:pPr>
        <w:pStyle w:val="PreformattedText"/>
        <w:bidi w:val="0"/>
        <w:jc w:val="left"/>
        <w:rPr/>
      </w:pPr>
      <w:r>
        <w:rPr/>
        <w:t>#ɘ�2Ȑ�6&lt;=z�#����#�6�{���.���l��L�</w:t>
      </w:r>
      <w:r>
        <w:rPr>
          <w:rtl w:val="true"/>
        </w:rPr>
        <w:t>ܟ</w:t>
      </w:r>
      <w:r>
        <w:rPr/>
        <w:t>�</w:t>
      </w:r>
      <w:r>
        <w:rPr/>
        <w:t>ɣC��^#KG-��&gt;</w:t>
        <w:br/>
        <w:t>�m3#|m��V�#�"l�_�R{(���\���]6��}i͞�D�</w:t>
      </w:r>
      <w:r>
        <w:rPr>
          <w:rtl w:val="true"/>
        </w:rPr>
        <w:t>߆</w:t>
      </w:r>
      <w:r>
        <w:rPr/>
        <w:t>�</w:t>
      </w:r>
      <w:r>
        <w:rPr/>
        <w:t>v]6�*�0�#�#��I��-#A�|�SU"(�q�#K�"�5����jɸ1Y##�i�{y�j����b5QW�**��*���</w:t>
      </w:r>
      <w:r>
        <w:rPr>
          <w:rtl w:val="true"/>
        </w:rPr>
        <w:t>ݵ</w:t>
      </w:r>
      <w:r>
        <w:rPr/>
        <w:t>7</w:t>
      </w:r>
      <w:r>
        <w:rPr/>
        <w:t>#��,��</w:t>
      </w:r>
      <w:r>
        <w:rPr/>
        <w:t>䊕�</w:t>
      </w:r>
    </w:p>
    <w:p>
      <w:pPr>
        <w:pStyle w:val="PreformattedText"/>
        <w:bidi w:val="0"/>
        <w:jc w:val="left"/>
        <w:rPr/>
      </w:pPr>
      <w:r>
        <w:rPr/>
        <w:t>�</w:t>
      </w:r>
      <w:r>
        <w:rPr/>
        <w:t>R98W�X�r*'#EDT�4Ϲg4��#�</w:t>
      </w:r>
      <w:r>
        <w:rPr>
          <w:rtl w:val="true"/>
        </w:rPr>
        <w:t>܇</w:t>
      </w:r>
      <w:r>
        <w:rPr/>
        <w:t>����</w:t>
      </w:r>
      <w:r>
        <w:rPr/>
        <w:t>W��#J��mZ��l</w:t>
      </w:r>
      <w:r>
        <w:rPr>
          <w:rtl w:val="true"/>
        </w:rPr>
        <w:t>׳</w:t>
      </w:r>
      <w:r>
        <w:rPr/>
        <w:t>�������</w:t>
      </w:r>
      <w:r>
        <w:rPr/>
        <w:t>t�D�M��]ēx)#</w:t>
        <w:br/>
        <w:t>yK�W)#�#xq�d^L���t��D;�#}6Ϲ��$�#��H�sW�b5#���*</w:t>
      </w:r>
      <w:r>
        <w:rPr>
          <w:rtl w:val="true"/>
        </w:rPr>
        <w:t>ץ</w:t>
      </w:r>
      <w:r>
        <w:rPr/>
        <w:t>}�x�#6��i��NV\#N�#�o#R6$�&gt;f�e���#�ʮF9�EbӦ�</w:t>
        <w:br/>
        <w:t>��a�U���#b��&gt;KKI�#G�DY��5��w�#)я�N�.η#���W�jȈ#�!�#��#p|F��#��Dx�����z��U�v</w:t>
      </w:r>
      <w:r>
        <w:rPr>
          <w:rtl w:val="true"/>
        </w:rPr>
        <w:t>ڤ</w:t>
      </w:r>
      <w:r>
        <w:rPr/>
        <w:t>s##�s��,�DUJ���*�Z���-����9�-�{��t</w:t>
      </w:r>
      <w:r>
        <w:rPr/>
        <w:t>菻��</w:t>
      </w:r>
      <w:r>
        <w:rPr/>
        <w:t>mr�#5��6*�-#�N#�J#&lt;�l�q�#���M�H</w:t>
      </w:r>
      <w:r>
        <w:rPr/>
        <w:t>ؑ</w:t>
      </w:r>
      <w:r>
        <w:rPr/>
        <w:t>1�s#�N�k��ǲ��</w:t>
        <w:tab/>
        <w:t>9�#o`#�6l�</w:t>
      </w:r>
    </w:p>
    <w:p>
      <w:pPr>
        <w:pStyle w:val="PreformattedText"/>
        <w:bidi w:val="0"/>
        <w:jc w:val="left"/>
        <w:rPr/>
      </w:pPr>
      <w:r>
        <w:rPr/>
        <w:t>�</w:t>
      </w:r>
      <w:r>
        <w:rPr/>
        <w:t>MO(�)�#)�t�29͔��0�6�5isg;</w:t>
      </w:r>
      <w:r>
        <w:rPr/>
        <w:t>۩��</w:t>
      </w:r>
      <w:r>
        <w:rPr/>
        <w:t>'��6���$kUR��TJU#</w:t>
      </w:r>
    </w:p>
    <w:p>
      <w:pPr>
        <w:pStyle w:val="PreformattedText"/>
        <w:bidi w:val="0"/>
        <w:jc w:val="left"/>
        <w:rPr/>
      </w:pPr>
      <w:r>
        <w:rPr/>
        <w:t>����</w:t>
      </w:r>
      <w:r>
        <w:rPr/>
        <w:t>9��&gt;"���#�K�</w:t>
      </w:r>
      <w:r>
        <w:br w:type="page"/>
      </w:r>
    </w:p>
    <w:p>
      <w:pPr>
        <w:pStyle w:val="PreformattedText"/>
        <w:bidi w:val="0"/>
        <w:jc w:val="left"/>
        <w:rPr/>
      </w:pPr>
      <w:r>
        <w:rPr/>
        <w:t>����</w:t>
      </w:r>
      <w:r>
        <w:rPr/>
        <w:t>"�Uc���TZ/#*)���&gt;�##########################################################################1�������c�xfGj��Ն7�#�#r#s}cd&gt;{������������KdjR;�Ӯ�v��C�F��Y�lq�ͦ,5���hU��?</w:t>
        <w:br/>
        <w:t>��/�#Ľa��&gt;g�#�#z��k�k��i���@�7�r�d��VG#��&lt;&lt;#�r�Zt##�[B����L�#T###%�</w:t>
      </w:r>
      <w:r>
        <w:rPr>
          <w:rtl w:val="true"/>
        </w:rPr>
        <w:t>ڔ</w:t>
      </w:r>
      <w:r>
        <w:rPr/>
        <w:t>H�k�ύ�U�^(</w:t>
      </w:r>
      <w:r>
        <w:rPr/>
        <w:t>ި�</w:t>
      </w:r>
      <w:r>
        <w:rPr/>
        <w:t>#zKCn.OT��</w:t>
      </w:r>
      <w:r>
        <w:rPr>
          <w:rtl w:val="true"/>
        </w:rPr>
        <w:t>ٳ</w:t>
      </w:r>
      <w:r>
        <w:rPr/>
        <w:t>{oꙛ���#�Am#h#�5R�#X}#t�+���&gt;#y�##e#�r�Qp\x#&amp;s�{{d����N/j_�}#9o�=�`t�t2�8{��#Ȟ����Z��g�����&amp;KsYQ=#</w:t>
      </w:r>
    </w:p>
    <w:p>
      <w:pPr>
        <w:pStyle w:val="PreformattedText"/>
        <w:bidi w:val="0"/>
        <w:jc w:val="left"/>
        <w:rPr/>
      </w:pPr>
      <w:r>
        <w:rPr/>
        <w:t>?x��#����e��#r�Tj��f�t9</w:t>
        <w:br/>
        <w:t>��#�fZs�Oo�l,�w&lt;T}K����f#N�4�n�Qu����}F���#���?{#</w:t>
      </w:r>
      <w:r>
        <w:br w:type="page"/>
      </w:r>
    </w:p>
    <w:p>
      <w:pPr>
        <w:pStyle w:val="PreformattedText"/>
        <w:bidi w:val="0"/>
        <w:jc w:val="left"/>
        <w:rPr/>
      </w:pPr>
      <w:r>
        <w:rPr/>
        <w:t>jO��#��&gt;h�����~*��c��#��V���qhn�W�t��r{Q-�O���##lkSR)H��K#�#@Ε�#)�#&amp;#�K�o\��s���#�ob�q��̱u���W:%�V�i�"=��Mj���o�������.,�z�p24kdH��~��X�</w:t>
      </w:r>
      <w:r>
        <w:rPr>
          <w:rtl w:val="true"/>
        </w:rPr>
        <w:t>ע</w:t>
      </w:r>
      <w:r>
        <w:rPr/>
        <w:t>�</w:t>
      </w:r>
      <w:r>
        <w:rPr/>
        <w:t>Bk?��E�����$?��kw</w:t>
      </w:r>
      <w:r>
        <w:rPr>
          <w:rtl w:val="true"/>
        </w:rPr>
        <w:t>؟</w:t>
      </w:r>
      <w:r>
        <w:rPr/>
        <w:t>'�#�`���#�</w:t>
      </w:r>
    </w:p>
    <w:p>
      <w:pPr>
        <w:pStyle w:val="PreformattedText"/>
        <w:bidi w:val="0"/>
        <w:jc w:val="left"/>
        <w:rPr/>
      </w:pPr>
      <w:r>
        <w:rPr/>
        <w:t>��</w:t>
      </w:r>
      <w:r>
        <w:rPr/>
        <w:t>`�B����#��</w:t>
      </w:r>
    </w:p>
    <w:p>
      <w:pPr>
        <w:pStyle w:val="PreformattedText"/>
        <w:bidi w:val="0"/>
        <w:jc w:val="left"/>
        <w:rPr/>
      </w:pPr>
      <w:r>
        <w:rPr/>
        <w:t>�</w:t>
      </w:r>
      <w:r>
        <w:rPr/>
        <w:t>8�m��Ȉ�K�z��#L�N��q##�F��b��,yV�</w:t>
        <w:tab/>
        <w:t>/���ʸ.#/�#��9��;s�m�/-6E�ў�r[�3�</w:t>
      </w:r>
      <w:r>
        <w:rPr/>
        <w:t>ֱ</w:t>
      </w:r>
      <w:r>
        <w:rPr/>
        <w:t>cGw��JiW=R���#Vy����#��0</w:t>
      </w:r>
      <w:r>
        <w:rPr>
          <w:rtl w:val="true"/>
        </w:rPr>
        <w:t>ۺ�</w:t>
      </w:r>
      <w:r>
        <w:rPr/>
        <w:t>9</w:t>
      </w:r>
      <w:r>
        <w:rPr/>
        <w:t>㉽</w:t>
      </w:r>
      <w:r>
        <w:rPr/>
        <w:t>۞�</w:t>
      </w:r>
      <w:r>
        <w:rPr/>
        <w:t>*wq�:�F�#�k�´/i�w�r�#�M#�VTr�#\#����</w:t>
      </w:r>
      <w:r>
        <w:rPr/>
        <w:t>֝</w:t>
      </w:r>
      <w:r>
        <w:rPr/>
        <w:t>!��N#�-��#8�#v?#�;y�V&amp;#���Y�Xum�$�3kh�+,��.�_��</w:t>
        <w:br/>
        <w:t>#�Q"n0��#��u���Q#du+���#̽�k��{$Y`H�bUEX�F"M#��j��75�r#��#����x\�n���)���"*$���b���DGQWC��ժX?�^�x�b�i���2��4A�s�Ϫ#d</w:t>
      </w:r>
      <w:r>
        <w:rPr/>
        <w:t>貆</w:t>
      </w:r>
      <w:r>
        <w:rPr/>
        <w:t>!J�2</w:t>
      </w:r>
      <w:r>
        <w:rPr/>
        <w:t>֭</w:t>
      </w:r>
      <w:r>
        <w:rPr/>
        <w:t>l�H�0_�0���#�ENs{�rX)SΥ�#�Į�\�.ocH\�</w:t>
      </w:r>
      <w:r>
        <w:rPr/>
        <w:t>䳺�</w:t>
      </w:r>
      <w:r>
        <w:rPr/>
        <w:t>i��#�ujN�6V"�"k��U6�cx���ŏ��oYZ�պ�����$#�J��bz������#]�#�Ҝ����z#b</w:t>
      </w:r>
      <w:r>
        <w:rPr>
          <w:rtl w:val="true"/>
        </w:rPr>
        <w:t>׶</w:t>
      </w:r>
      <w:r>
        <w:rPr/>
        <w:t>E5��j��#��\�QI6#gȳ��L���9</w:t>
      </w:r>
      <w:r>
        <w:rPr>
          <w:rtl w:val="true"/>
        </w:rPr>
        <w:t>ٿ</w:t>
      </w:r>
      <w:r>
        <w:rPr/>
        <w:t>n��Hr�$�Θ�6VQ�m�g5�E�]/D��UMq��������c�</w:t>
      </w:r>
      <w:r>
        <w:rPr>
          <w:rtl w:val="true"/>
        </w:rPr>
        <w:t>ڢ</w:t>
      </w:r>
      <w:r>
        <w:rPr/>
        <w:t>�</w:t>
      </w:r>
      <w:r>
        <w:rPr/>
        <w:t>j�m���;{w�[��wq]�*�S#�]J�{##�#QU�k]EE�#</w:t>
      </w:r>
      <w:r>
        <w:br w:type="page"/>
      </w:r>
    </w:p>
    <w:p>
      <w:pPr>
        <w:pStyle w:val="PreformattedText"/>
        <w:bidi w:val="0"/>
        <w:jc w:val="left"/>
        <w:rPr/>
      </w:pPr>
      <w:r>
        <w:rPr/>
        <w:t>�</w:t>
      </w:r>
      <w:r>
        <w:rPr/>
        <w:t>-��##=F��</w:t>
        <w:br/>
        <w:t>#�y�#|�#t�#��#�&lt;�;�~N��#�����k��;���j�3↪�d�#�7���ϟmc��k�e��l���?*!�2Yf�⍤���a������\|^i�]��.���P�a���N�t����(8�&amp;j.��W�JV�iS���č���V[JlL�2ZwՕ.#�w{&lt;�{ՉʔI4��+´%�#�j���C��|t�k</w:t>
      </w:r>
      <w:r>
        <w:rPr>
          <w:rtl w:val="true"/>
        </w:rPr>
        <w:t>ז</w:t>
      </w:r>
      <w:r>
        <w:rPr/>
        <w:t>ȫl�v��":�Ցj��+#��)�:!U���K#���d�,�=:g_������:�wO���;y"ot�wF��dluԳ=#���V��#9���]�0�d#Z#T��N�]�:vȉ���)�"j�tӧ�jkG~n�;#I�Gpg��l�]��rl##.#Y�`�N�+�Zĳu#u#%3#�Ϥ���pVK�I#I����-rW#�a0�d-���u��#�:7���'��T{X��##�u��sWK#Kħ7�zV�=�3���#��v*��c��1�(�s</w:t>
      </w:r>
      <w:r>
        <w:rPr>
          <w:rtl w:val="true"/>
        </w:rPr>
        <w:t>ښ</w:t>
      </w:r>
      <w:r>
        <w:rPr/>
        <w:t>�</w:t>
      </w:r>
      <w:r>
        <w:rPr/>
        <w:t>r{�#b5ɩ�C�?��"9ӯ��eo0#sYϾ�N�d�E�Zm#�,�.�Nn&amp;���f</w:t>
      </w:r>
    </w:p>
    <w:p>
      <w:pPr>
        <w:pStyle w:val="PreformattedText"/>
        <w:bidi w:val="0"/>
        <w:jc w:val="left"/>
        <w:rPr/>
      </w:pPr>
      <w:r>
        <w:rPr/>
        <w:t>#ITVnw�</w:t>
      </w:r>
      <w:r>
        <w:rPr>
          <w:rtl w:val="true"/>
        </w:rPr>
        <w:t>ߢ</w:t>
      </w:r>
      <w:r>
        <w:rPr/>
        <w:t>��</w:t>
      </w:r>
      <w:r>
        <w:rPr/>
        <w:t>#?����T##�/#;G�#o</w:t>
      </w:r>
      <w:r>
        <w:rPr>
          <w:rtl w:val="true"/>
        </w:rPr>
        <w:t>ݘ</w:t>
      </w:r>
      <w:r>
        <w:rPr/>
        <w:t>-e��k{��s"�#TEk#"��</w:t>
      </w:r>
      <w:r>
        <w:rPr>
          <w:rtl w:val="true"/>
        </w:rPr>
        <w:t>ޕ</w:t>
      </w:r>
      <w:r>
        <w:rPr/>
        <w:t>G##�Dj��5x#3��#�O1��S\�a����</w:t>
      </w:r>
      <w:r>
        <w:rPr/>
        <w:t>䕮�</w:t>
      </w:r>
      <w:r>
        <w:rPr/>
        <w:t>I�#Q�k#[�5"�^</w:t>
      </w:r>
      <w:r>
        <w:rPr/>
        <w:t>碫�</w:t>
      </w:r>
      <w:r>
        <w:rPr/>
        <w:t>t����|���+{Q�</w:t>
      </w:r>
    </w:p>
    <w:p>
      <w:pPr>
        <w:pStyle w:val="PreformattedText"/>
        <w:bidi w:val="0"/>
        <w:jc w:val="left"/>
        <w:rPr/>
      </w:pPr>
      <w:r>
        <w:rPr/>
        <w:t>�</w:t>
      </w:r>
      <w:r>
        <w:rPr/>
        <w:t>7u##.���S��&lt;��##���?#�{�</w:t>
      </w:r>
      <w:r>
        <w:br w:type="page"/>
      </w:r>
    </w:p>
    <w:p>
      <w:pPr>
        <w:pStyle w:val="PreformattedText"/>
        <w:bidi w:val="0"/>
        <w:jc w:val="left"/>
        <w:rPr/>
      </w:pPr>
      <w:r>
        <w:rPr/>
        <w:t>��</w:t>
      </w:r>
      <w:r>
        <w:rPr/>
        <w:t>66��$u�(e��j����HG#J���3�'=�7v)l�tmkn�������K���#UEDzQ�r&amp;��U��}��zrW7m{�</w:t>
        <w:br/>
        <w:t>�{��k�g=�����tr"**�j�5WK���K}v��#�#��rz���)o-?'#O</w:t>
      </w:r>
      <w:r>
        <w:rPr>
          <w:rtl w:val="true"/>
        </w:rPr>
        <w:t>ڙ</w:t>
      </w:r>
      <w:r>
        <w:rPr/>
        <w:t>�</w:t>
      </w:r>
      <w:r>
        <w:rPr/>
        <w:t>A#M,II4p#ƶ��Y-��:E�#�#Ĝs�"�M̊e��.S����</w:t>
      </w:r>
      <w:r>
        <w:rPr>
          <w:rtl w:val="true"/>
        </w:rPr>
        <w:t>ر</w:t>
      </w:r>
      <w:r>
        <w:rPr/>
        <w:t>Z�ld#�mu*�ƭTI`W/#wJ�\�^�H��</w:t>
      </w:r>
      <w:r>
        <w:rPr/>
        <w:t>磕</w:t>
      </w:r>
      <w:r>
        <w:rPr/>
        <w:t>w��|Η�[Q����{b�҈�&amp;�U�djpox�r9#��1��kU��#�-�̹[�[Q����@�:�K�//�3#/Ͽ�����~�</w:t>
        <w:tab/>
        <w:t>�#A~"���\}�C#P#/��~U�Nv����`��J@��?�՛�M�&gt;�=#1��?#��~��;�P�kM�#�R�}��/#�$��#eeF����p|}�z�v�)�S���~��=f�</w:t>
        <w:br/>
      </w:r>
      <w:r>
        <w:rPr>
          <w:rtl w:val="true"/>
        </w:rPr>
        <w:t>ݩ</w:t>
      </w:r>
      <w:r>
        <w:rPr/>
        <w:t>����</w:t>
      </w:r>
      <w:r>
        <w:rPr/>
        <w:t>B�&lt;</w:t>
      </w:r>
    </w:p>
    <w:p>
      <w:pPr>
        <w:pStyle w:val="PreformattedText"/>
        <w:bidi w:val="0"/>
        <w:jc w:val="left"/>
        <w:rPr/>
      </w:pPr>
      <w:r>
        <w:rPr/>
        <w:t>֓�</w:t>
      </w:r>
      <w:r>
        <w:rPr/>
        <w:t>e�Ui��A����o#��n���nw,\`���#��#�s�fz��M�{l7</w:t>
      </w:r>
    </w:p>
    <w:p>
      <w:pPr>
        <w:pStyle w:val="PreformattedText"/>
        <w:bidi w:val="0"/>
        <w:jc w:val="left"/>
        <w:rPr/>
      </w:pPr>
      <w:r>
        <w:rPr/>
        <w:t>��</w:t>
      </w:r>
      <w:r>
        <w:rPr/>
        <w:t>%��</w:t>
      </w:r>
      <w:r>
        <w:rPr>
          <w:rtl w:val="true"/>
        </w:rPr>
        <w:t>ٲ</w:t>
      </w:r>
      <w:r>
        <w:rPr/>
        <w:t>9</w:t>
      </w:r>
      <w:r>
        <w:rPr/>
        <w:t>X���c��</w:t>
      </w:r>
      <w:r>
        <w:rPr/>
        <w:t>檥</w:t>
      </w:r>
      <w:r>
        <w:rPr/>
        <w:t>#�N#EE���fR�</w:t>
        <w:tab/>
        <w:t>��/�w���s�}#U�k�Z�E�U#�U#*N�#��˽</w:t>
      </w:r>
      <w:r>
        <w:rPr/>
        <w:t>۫</w:t>
      </w:r>
      <w:r>
        <w:rPr/>
        <w:t>3��F�U�#��R�|ii��&lt;��/�SOc�r�E�mRYq�##����c�V?��</w:t>
        <w:br/>
        <w:t>M_����#k9�����O�m#���,L�#�s[xiG��Q��4r%Z�����.�Æ���d �=t����$|������Z�GV�M2iU����V��C�|��[��Z����F����##�9��3�#���H���q#�\*��L2�l���zX��|���Ni���#��</w:t>
      </w:r>
      <w:r>
        <w:rPr/>
        <w:t>㿴</w:t>
      </w:r>
      <w:r>
        <w:rPr/>
        <w:t>Y�D��Uf�%��Ԉ�ҎD����/##c�</w:t>
      </w:r>
      <w:r>
        <w:rPr>
          <w:rtl w:val="true"/>
        </w:rPr>
        <w:t>ۯ</w:t>
      </w:r>
      <w:r>
        <w:rPr/>
        <w:t>1</w:t>
      </w:r>
      <w:r>
        <w:rPr/>
        <w:t>�]�#�</w:t>
      </w:r>
      <w:r>
        <w:rPr/>
        <w:t>9</w:t>
      </w:r>
      <w:r>
        <w:rPr/>
        <w:t>�w#I</w:t>
      </w:r>
    </w:p>
    <w:p>
      <w:pPr>
        <w:pStyle w:val="PreformattedText"/>
        <w:bidi w:val="0"/>
        <w:jc w:val="left"/>
        <w:rPr/>
      </w:pPr>
      <w:r>
        <w:rPr/>
        <w:t>�</w:t>
      </w:r>
      <w:r>
        <w:rPr/>
        <w:t>J�GD��4r'B�SR�V�$k\�P��q#T�#�&gt;!����#���-k�񃴼���#��#�®���G1Ю��I�9:~s6J�S`�/^W�b�#�����yU[a$�%Ñh�#MY$D^�=#�b�h��U(�t��[��#c_nH�#{##�5R��J���S��U�#�J��DZ�##��O�#�yL�J6���v3�{��b^�#�###���Ū���G����ˆ̚6j���Vlͺd)�)z��w.���K��Kl</w:t>
      </w:r>
    </w:p>
    <w:p>
      <w:pPr>
        <w:pStyle w:val="PreformattedText"/>
        <w:bidi w:val="0"/>
        <w:jc w:val="left"/>
        <w:rPr/>
      </w:pPr>
      <w:r>
        <w:rPr/>
        <w:t>�</w:t>
      </w:r>
      <w:r>
        <w:rPr/>
        <w:t>2#-�jj{�]#F�TE{���uh���UEU�n��</w:t>
      </w:r>
      <w:r>
        <w:rPr/>
        <w:t>۳���</w:t>
      </w:r>
      <w:r>
        <w:rPr/>
        <w:t xml:space="preserve">lb�n3wj�f�g.�1��$����mZƵ��U��###��V����mzG���[�:�#To����#��B�P��##���?u,��A�̎#Ic�&gt;|�8ˆyk�*� </w:t>
      </w:r>
      <w:r>
        <w:rPr>
          <w:rtl w:val="true"/>
        </w:rPr>
        <w:t>؞ �</w:t>
      </w:r>
      <w:r>
        <w:rPr>
          <w:rtl w:val="true"/>
        </w:rPr>
        <w:t>#</w:t>
      </w:r>
      <w:r>
        <w:rPr/>
        <w:t>9</w:t>
      </w:r>
      <w:r>
        <w:rPr/>
        <w:t>r�#�k�n�]P2w2X�|_�Dl�F,S�N���qj�^��*�NE�R�|p�#\�B�f|(</w:t>
      </w:r>
      <w:r>
        <w:rPr/>
        <w:t>褉�</w:t>
      </w:r>
      <w:r>
        <w:rPr/>
        <w:t>{�W1U�$.բN+���=#��"�=�Ƹ��Z��#*2_&gt;&gt;��#�#��1�%&gt;��#o</w:t>
      </w:r>
      <w:r>
        <w:rPr>
          <w:rtl w:val="true"/>
        </w:rPr>
        <w:t>޸</w:t>
      </w:r>
      <w:r>
        <w:rPr/>
        <w:t>�</w:t>
      </w:r>
      <w:r>
        <w:rPr/>
        <w:t>gr-m�7##9#�4�I�</w:t>
      </w:r>
    </w:p>
    <w:p>
      <w:pPr>
        <w:pStyle w:val="PreformattedText"/>
        <w:bidi w:val="0"/>
        <w:jc w:val="left"/>
        <w:rPr/>
      </w:pPr>
      <w:r>
        <w:rPr/>
        <w:t>�</w:t>
      </w:r>
      <w:r>
        <w:rPr/>
        <w:t>o��E��`^#:NU�-u�NbQ~����Д�n�u�Yt�������q��Nfp�{�����tl���9ҹ</w:t>
      </w:r>
      <w:r>
        <w:rPr/>
        <w:t>驭</w:t>
      </w:r>
      <w:r>
        <w:rPr/>
        <w:t>N�DG+Q�UV�Q�Dj�\���P��619|�.�#dv^x#�����/x�V��Z��j+\���j��#+��=2���]m#�y7F�##(&amp;��t�{+��`es�{����~�k��'�a_vM�#W�T�P��L��=�ix�v�#��ѫN�k���[X</w:t>
      </w:r>
      <w:r>
        <w:rPr>
          <w:rtl w:val="true"/>
        </w:rPr>
        <w:t>خ</w:t>
      </w:r>
      <w:r>
        <w:rPr/>
        <w:t>V�թZ�QU��#Tp�#��V�.1mgt�^�(#s���[t�u�G%z#��b��#</w:t>
      </w:r>
      <w:r>
        <w:rPr>
          <w:rtl w:val="true"/>
        </w:rPr>
        <w:t>ݝ</w:t>
      </w:r>
      <w:r>
        <w:rPr/>
        <w:t>�</w:t>
      </w:r>
      <w:r>
        <w:rPr/>
        <w:t>w#�6vN'X�#���#�F,�"o#t����"�"H:V��W�b�}�A�XE�##��'M&lt;�ʾj�w����&gt;�X#�]�M�fi�#�k�#,R##�u##�r+)E\7̾Y�#Ng�#����GIku#���%n���tr1\��/rQ�Tuj�jJI�#��71�/l���}�#V���R��y#��K�Z̤���</w:t>
      </w:r>
      <w:r>
        <w:rPr/>
        <w:t>،�</w:t>
      </w:r>
      <w:r>
        <w:rPr/>
        <w:t>dW�Eш�#�TȂ�e�K����9/Vx{�#��A-�#�Ie�&amp;�#�+�I#�5��#�VUj�H</w:t>
      </w:r>
      <w:r>
        <w:rPr/>
        <w:t>֫�</w:t>
      </w:r>
      <w:r>
        <w:rPr/>
        <w:t>M���Ǟ</w:t>
      </w:r>
      <w:r>
        <w:rPr>
          <w:rtl w:val="true"/>
        </w:rPr>
        <w:t>܅</w:t>
      </w:r>
      <w:r>
        <w:rPr/>
        <w:t>m���</w:t>
      </w:r>
      <w:r>
        <w:br w:type="page"/>
      </w:r>
    </w:p>
    <w:p>
      <w:pPr>
        <w:pStyle w:val="PreformattedText"/>
        <w:bidi w:val="0"/>
        <w:jc w:val="left"/>
        <w:rPr/>
      </w:pPr>
      <w:r>
        <w:rPr/>
        <w:t>��</w:t>
      </w:r>
      <w:r>
        <w:rPr/>
        <w:t>#�Y#���m.�s�</w:t>
      </w:r>
      <w:r>
        <w:rPr/>
        <w:t>淊</w:t>
      </w:r>
      <w:r>
        <w:rPr/>
        <w:t>,��#D�"ȔJ!QN��#�v��՝3q��v#��X�l�&amp;�1�Q�#���]*�E��P�pwh��������.\c</w:t>
      </w:r>
      <w:r>
        <w:rPr>
          <w:rtl w:val="true"/>
        </w:rPr>
        <w:t>ی���</w:t>
      </w:r>
      <w:r>
        <w:rPr/>
        <w:t>74,9</w:t>
      </w:r>
      <w:r>
        <w:rPr/>
        <w:t>��&amp;�x�Y�!�����#�9\ȡ�\��#T�#�5E4s�#���~##��WSMf˄|msQ#�K#�Gq�,J�</w:t>
      </w:r>
      <w:r>
        <w:rPr/>
        <w:t>袡�</w:t>
      </w:r>
      <w:r>
        <w:rPr/>
        <w:t>\7�W�9���s�</w:t>
        <w:br/>
        <w:t>��</w:t>
      </w:r>
      <w:r>
        <w:rPr>
          <w:rtl w:val="true"/>
        </w:rPr>
        <w:t>ה</w:t>
      </w:r>
      <w:r>
        <w:rPr/>
        <w:t>�</w:t>
      </w:r>
      <w:r>
        <w:rPr/>
        <w:t>M��</w:t>
      </w:r>
      <w:r>
        <w:rPr>
          <w:rtl w:val="true"/>
        </w:rPr>
        <w:t>ܫ</w:t>
      </w:r>
      <w:r>
        <w:rPr/>
        <w:t>s��+�X</w:t>
      </w:r>
      <w:r>
        <w:rPr>
          <w:rtl w:val="true"/>
        </w:rPr>
        <w:t>ߢ</w:t>
      </w:r>
      <w:r>
        <w:rPr/>
        <w:t>#�E</w:t>
      </w:r>
    </w:p>
    <w:p>
      <w:pPr>
        <w:pStyle w:val="PreformattedText"/>
        <w:bidi w:val="0"/>
        <w:jc w:val="left"/>
        <w:rPr/>
      </w:pPr>
      <w:r>
        <w:rPr/>
        <w:t>Ͻ;�&gt;#+���8'�#55K���db�bx����x�l��]��͟uY#$mk��"�(��IQ�^�U�2&gt;���</w:t>
      </w:r>
      <w:r>
        <w:rPr>
          <w:rtl w:val="true"/>
        </w:rPr>
        <w:t>߻</w:t>
      </w:r>
      <w:r>
        <w:rPr/>
        <w:t>N�vZd�m����F��s��M$+Uo#�ƮJu*#��p�E��p��D`�#J3#��fo#�G0�##��Hz�L�꡾�xe�6�aA�C��+��br��/Ь�Ο�Bh�|���#Ƕm�1�V�*v��K�#pX�2+GM�;�[�Y�y���#�z]S�0��"�#=�M�#�D#G#��#�!�����#t@ˌ��k��F��o</w:t>
      </w:r>
    </w:p>
    <w:p>
      <w:pPr>
        <w:pStyle w:val="PreformattedText"/>
        <w:bidi w:val="0"/>
        <w:jc w:val="left"/>
        <w:rPr/>
      </w:pPr>
      <w:r>
        <w:rPr/>
        <w:t>}ĺ#�Y���?��Պ�9�1ψ�q�n�s�</w:t>
      </w:r>
    </w:p>
    <w:p>
      <w:pPr>
        <w:pStyle w:val="PreformattedText"/>
        <w:bidi w:val="0"/>
        <w:jc w:val="left"/>
        <w:rPr/>
      </w:pPr>
      <w:r>
        <w:rPr/>
        <w:t>�</w:t>
      </w:r>
      <w:r>
        <w:rPr/>
        <w:t>;��</w:t>
      </w:r>
      <w:r>
        <w:rPr>
          <w:rtl w:val="true"/>
        </w:rPr>
        <w:t>ڮ</w:t>
      </w:r>
      <w:r>
        <w:rPr/>
        <w:t>��</w:t>
      </w:r>
      <w:r>
        <w:rPr/>
        <w:t>#r���Ow#��R(���Dz&gt;�kL#ğO�"�%�k���*:2.�#��G�M�e�v�*��$u#5&lt;ɓ�VU�S��#����N��B�TR1�#���+����3m�m��R{Y#9�d��&amp;�գ��s^�+##�]-n�Tk��R��##�V��ş�^A���4|1���G1�V=�č#�sSS��Q\</w:t>
      </w:r>
      <w:r>
        <w:rPr/>
        <w:t>֯</w:t>
      </w:r>
      <w:r>
        <w:rPr/>
        <w:t>#G�</w:t>
      </w:r>
      <w:r>
        <w:rPr/>
        <w:t>ޫ�</w:t>
      </w:r>
      <w:r>
        <w:rPr/>
        <w:t>?hNPƳoouC�,#!b�_�Rn^S655�՛���A�d'!#z���b%Y�MT���Hd#&gt;L�gyw�#d&gt;G[��#��sA;Q&amp;��##���Ǣ9##�?�/#U#��y�.��f�dm�m��j&gt;)�r�SĪ���D{#Z�|R7��#�K��#���#�N-P��FL��Ό����L#UV���[�#�d�+�E�#&amp;��iF$:���</w:t>
        <w:tab/>
        <w:t>##�̦#��#mr��[��k��Id�Ko#�#d����-8jj��z�"+�r�"P��+��#�</w:t>
      </w:r>
      <w:r>
        <w:rPr>
          <w:rtl w:val="true"/>
        </w:rPr>
        <w:t>ٶۑ</w:t>
      </w:r>
      <w:r>
        <w:rPr/>
        <w:t>�</w:t>
      </w:r>
      <w:r>
        <w:rPr/>
        <w:t>lw�X�#mU#�:#�+�K�[##UU#����Nw�.�;C�#����b&gt;�L</w:t>
      </w:r>
      <w:r>
        <w:rPr>
          <w:rtl w:val="true"/>
        </w:rPr>
        <w:t>ߖ</w:t>
      </w:r>
      <w:r>
        <w:rPr/>
        <w:t>�</w:t>
      </w:r>
      <w:r>
        <w:rPr/>
        <w:t>]u��A�X��v#����j�5���i#i�)�C&amp;#Cc8�p:</w:t>
      </w:r>
      <w:r>
        <w:rPr/>
        <w:t>煰��</w:t>
      </w:r>
      <w:r>
        <w:rPr/>
        <w:t>l�Le�u�\⢊F�SS$�k#�J*U��TTT�9i�����#�������</w:t>
      </w:r>
      <w:r>
        <w:rPr/>
        <w:t>䑎�</w:t>
      </w:r>
      <w:r>
        <w:rPr/>
        <w:t>-#���#��r"�QQzɭ����{˝dNLm��#R��~9;�&lt;&amp;�in�</w:t>
      </w:r>
      <w:r>
        <w:rPr>
          <w:rtl w:val="true"/>
        </w:rPr>
        <w:t>ܬ</w:t>
      </w:r>
      <w:r>
        <w:rPr/>
        <w:t>)O����]�d��yZ}2���#</w:t>
        <w:tab/>
        <w:t>g-�*\*�j��˭���//�#k�/o������=��#PƬ].m�t��b�*���r.�V�=v##�|�G�vs%##[�w�d�,��ZU��J�5zQh�#��MH�EjD����Ƿ�-#�F,�����ē��:�#���#Wg�#y���##��~u&amp;*��1�&amp;3���1UM#I�7##lssa-�����;6�o*��F�3\3���1\�N#�z+U�\#��n.V�t��]#[#t</w:t>
      </w:r>
      <w:r>
        <w:rPr/>
        <w:t>觍</w:t>
      </w:r>
      <w:r>
        <w:rPr/>
        <w:t>#�dF?Lо�#��R�S��Tr5��##b&gt;�##`�pGqS�l&amp;##&amp;b�71�m#z��</w:t>
      </w:r>
      <w:r>
        <w:br w:type="page"/>
      </w:r>
    </w:p>
    <w:p>
      <w:pPr>
        <w:pStyle w:val="PreformattedText"/>
        <w:bidi w:val="0"/>
        <w:jc w:val="left"/>
        <w:rPr/>
      </w:pPr>
      <w:r>
        <w:rPr/>
        <w:t>C#�"͗)��g8�3��G#�m</w:t>
      </w:r>
      <w:r>
        <w:rPr/>
        <w:t>崹���</w:t>
      </w:r>
      <w:r>
        <w:rPr/>
        <w:t>4�#��'c����¢�s��+�x�]P�ƹ���"*/��}A �##4�D�o�f?�~#���##�#����x��#ß��#�#a�3��������Q���C��+��br���+'��#�����#Qx}�Y�&gt;����#�#�{���O��&gt;'�#�;#�}���@~���#��e�]##%=J��#��+#��0�#��r������#(�-�#�˷��Is,�#:�hS���gj7U�/ya���</w:t>
      </w:r>
      <w:r>
        <w:rPr/>
        <w:t>ꕑ</w:t>
      </w:r>
      <w:r>
        <w:rPr/>
        <w:t>d�##�^�Wˢ6{�x#</w:t>
      </w:r>
      <w:r>
        <w:rPr>
          <w:rtl w:val="true"/>
        </w:rPr>
        <w:t>ڹ</w:t>
      </w:r>
      <w:r>
        <w:rPr/>
        <w:t>U�GI"�#Q#�*64q�#j�}s##gˍ�#���:[�1#��\��S��Q#�lq��QU�#]"���l.#�+��l��#  +�+l</w:t>
      </w:r>
    </w:p>
    <w:p>
      <w:pPr>
        <w:pStyle w:val="PreformattedText"/>
        <w:bidi w:val="0"/>
        <w:jc w:val="left"/>
        <w:rPr/>
      </w:pPr>
      <w:r>
        <w:rPr/>
        <w:t>~��Q�r�#fc$�#��ͦR?�+��W`��~�]#��#ǖc�O��#vsKhs?ym[��,�6��[+d���</w:t>
      </w:r>
      <w:r>
        <w:rPr/>
        <w:t>핋</w:t>
      </w:r>
      <w:r>
        <w:rPr/>
        <w:t>G#]�UU)�#�]���#-�W.v����D�]Z��X�l��d##���+u7�"V�#h��/i��5�_��w��Q������##w�4ԎJ}k`�&lt;</w:t>
      </w:r>
      <w:r>
        <w:rPr/>
        <w:t>߽</w:t>
      </w:r>
      <w:r>
        <w:rPr/>
        <w:t>q�,q��</w:t>
        <w:tab/>
        <w:t>�k��#�e�#�#�W�#k�#�#�C����#��#⋇���~��w#jumI9'O�oK��</w:t>
      </w:r>
      <w:r>
        <w:rPr/>
        <w:t>ٛ�</w:t>
      </w:r>
      <w:r>
        <w:rPr/>
        <w:t>#�1�p��X733� d</w:t>
      </w:r>
      <w:r>
        <w:rPr/>
        <w:t>٨</w:t>
      </w:r>
      <w:r>
        <w:rPr/>
        <w:t>���</w:t>
      </w:r>
      <w:r>
        <w:rPr/>
        <w:t>k#��m�)�#+#z!q��U#</w:t>
      </w:r>
      <w:r>
        <w:rPr/>
        <w:t>篅</w:t>
      </w:r>
      <w:r>
        <w:rPr/>
        <w:t>M���;���?#.,�v�3!z#����c#��Q̍5�J�#�#x"��o����{*#&lt;#���%r�:V*�</w:t>
      </w:r>
      <w:r>
        <w:rPr/>
        <w:t>쉌</w:t>
      </w:r>
      <w:r>
        <w:rPr/>
        <w:t>W�#</w:t>
      </w:r>
      <w:r>
        <w:rPr/>
        <w:t>䢵�</w:t>
      </w:r>
      <w:r>
        <w:rPr/>
        <w:t>]-ԋ]#�8�*Vg�gk�?rI-��-�#�kZ���s���./�yI�n&amp;��M�`�J�#��e���S�#�</w:t>
        <w:br/>
        <w:t>�kg*e=��G;��9</w:t>
      </w:r>
    </w:p>
    <w:p>
      <w:pPr>
        <w:pStyle w:val="PreformattedText"/>
        <w:bidi w:val="0"/>
        <w:jc w:val="left"/>
        <w:rPr/>
      </w:pPr>
      <w:r>
        <w:rPr/>
        <w:t>�</w:t>
      </w:r>
      <w:r>
        <w:rPr/>
        <w:t>n�Ky{�hbH�F�E�#�����{��cc^#UV�ը�����6f�{o</w:t>
      </w:r>
      <w:r>
        <w:rPr/>
        <w:t>㱴�</w:t>
      </w:r>
      <w:r>
        <w:rPr/>
        <w:t>ѭ�#�#�.�m#�#�&gt;�</w:t>
      </w:r>
      <w:r>
        <w:rPr>
          <w:rtl w:val="true"/>
        </w:rPr>
        <w:t>ڞ</w:t>
      </w:r>
      <w:r>
        <w:rPr/>
        <w:t>�</w:t>
      </w:r>
      <w:r>
        <w:rPr/>
        <w:t>#"#����#�aq�/2u�!#���b�I���Y��#�#�I[]#f��X��X.�#E#O/�U&lt;�G�q�#�ʙ�u;�#'�������\UņJ�H##'d�i�fJ��wp����D�R�*��</w:t>
      </w:r>
      <w:r>
        <w:rPr/>
        <w:t>ܸ��</w:t>
      </w:r>
      <w:r>
        <w:rPr/>
        <w:t>���i�#'#�&gt;�9�Qat2�#D��</w:t>
      </w:r>
      <w:r>
        <w:rPr/>
        <w:t>땴</w:t>
      </w:r>
      <w:r>
        <w:rPr/>
        <w:t>MkUW�ӡ#�4w��h</w:t>
      </w:r>
      <w:r>
        <w:rPr>
          <w:rtl w:val="true"/>
        </w:rPr>
        <w:t>ݍ</w:t>
      </w:r>
      <w:r>
        <w:rPr>
          <w:rtl w:val="true"/>
        </w:rPr>
        <w:t>#</w:t>
      </w:r>
      <w:r>
        <w:rPr/>
        <w:t>3</w:t>
      </w:r>
      <w:r>
        <w:rPr/>
        <w:t>�N�</w:t>
        <w:br/>
        <w:t>m�R��g�^��#:[.#NLV�0̙��xAĆ#1�xrB�#�����#��{�|#*##r�#�`�����#$��&gt;����mLw�.G�`�7�</w:t>
      </w:r>
      <w:r>
        <w:rPr/>
        <w:t>德</w:t>
      </w:r>
      <w:r>
        <w:rPr/>
        <w:t>[#�&amp;�4?���#h���Q]_1</w:t>
        <w:br/>
        <w:t>�</w:t>
        <w:tab/>
        <w:t>�M����</w:t>
      </w:r>
      <w:r>
        <w:rPr>
          <w:rtl w:val="true"/>
        </w:rPr>
        <w:t>ޏ�ݠ</w:t>
      </w:r>
      <w:r>
        <w:rPr>
          <w:rtl w:val="true"/>
        </w:rPr>
        <w:t>(</w:t>
      </w:r>
      <w:r>
        <w:rPr/>
        <w:t>2</w:t>
      </w:r>
      <w:r>
        <w:rPr/>
        <w:t>�(���NX��d���#F</w:t>
        <w:br/>
        <w:t>9f#o#��Ç#�!�o��</w:t>
        <w:tab/>
        <w:t>�ˁ�&lt;��M�*��w6B�[�#t�4F��{^�u]�xt�5������^�v</w:t>
      </w:r>
      <w:r>
        <w:rPr>
          <w:rtl w:val="true"/>
        </w:rPr>
        <w:t>ݱ</w:t>
      </w:r>
      <w:r>
        <w:rPr/>
        <w:t>���</w:t>
      </w:r>
      <w:r>
        <w:rPr/>
        <w:t>f�&gt;mr5�m#�5R��U</w:t>
      </w:r>
      <w:r>
        <w:rPr/>
        <w:t>֟�</w:t>
      </w:r>
      <w:r>
        <w:rPr/>
        <w:t>]�?#�#�t���w-�Z�o��0���u��H���#�_����eLe�q������7�|c��G49��l6�#�k#i5�V�]¶G5���d�R+xR�D�MP�w%�e}��</w:t>
      </w:r>
    </w:p>
    <w:p>
      <w:pPr>
        <w:pStyle w:val="PreformattedText"/>
        <w:bidi w:val="0"/>
        <w:jc w:val="left"/>
        <w:rPr/>
      </w:pPr>
      <w:r>
        <w:rPr/>
        <w:t>�</w:t>
      </w:r>
      <w:r>
        <w:rPr/>
        <w:t>"��#�..��tmsQ#�c(��5�k</w:t>
      </w:r>
      <w:r>
        <w:rPr/>
        <w:t>쒎</w:t>
      </w:r>
      <w:r>
        <w:rPr/>
        <w:t>0���#########################################################################9���</w:t>
      </w:r>
      <w:r>
        <w:rPr>
          <w:rtl w:val="true"/>
        </w:rPr>
        <w:t>ק</w:t>
      </w:r>
      <w:r>
        <w:rPr/>
        <w:t>u~�{#��2;U�&gt;�1�0���Ð[��#!���#�&lt;��x&gt;#�#��#\�kq_#</w:t>
      </w:r>
      <w:r>
        <w:rPr/>
        <w:t>ۚ��</w:t>
      </w:r>
      <w:r>
        <w:rPr/>
        <w:t>6���t|�#)H&amp;+�$���#�_�g.# �#*jJ��C�#��?��b�#�|ķ���F#���U_r</w:t>
      </w:r>
      <w:r>
        <w:rPr/>
        <w:t>ֽ��̽</w:t>
      </w:r>
      <w:r>
        <w:rPr/>
        <w:t>I�ɥ�u*�,����=�#��¸�њ��5���{�9���I</w:t>
      </w:r>
      <w:r>
        <w:rPr/>
        <w:t>ֽ�</w:t>
      </w:r>
      <w:r>
        <w:rPr/>
        <w:t>z���Y#5_zTw����#q���H�J�#��ǝ�d</w:t>
      </w:r>
      <w:r>
        <w:rPr>
          <w:rtl w:val="true"/>
        </w:rPr>
        <w:t>מ</w:t>
      </w:r>
      <w:r>
        <w:rPr/>
        <w:t>���</w:t>
      </w:r>
      <w:r>
        <w:rPr/>
        <w:t>N</w:t>
      </w:r>
      <w:r>
        <w:rPr>
          <w:rtl w:val="true"/>
        </w:rPr>
        <w:t>ݯ</w:t>
      </w:r>
      <w:r>
        <w:rPr/>
        <w:t>Q���#|y"(}&lt;���&amp;1��(�%�</w:t>
        <w:tab/>
        <w:t>�Ķz��5yu����::�y{h�(�]i$ͣ��{�]_#%�ʴi����</w:t>
      </w:r>
      <w:r>
        <w:rPr/>
        <w:t>ާ�</w:t>
      </w:r>
      <w:r>
        <w:rPr/>
        <w:t>[�c</w:t>
      </w:r>
      <w:r>
        <w:rPr>
          <w:rtl w:val="true"/>
        </w:rPr>
        <w:t>߾</w:t>
      </w:r>
      <w:r>
        <w:rPr/>
        <w:t>���</w:t>
      </w:r>
      <w:r>
        <w:rPr/>
        <w:t>.�H*�#r�V�N��Jy_#mD��[�K��iϹ=�����###R�#��?Y������a�E���##�#/�_�#\��l1�&gt;#��$������������X?'9#=��o��dm��Y</w:t>
      </w:r>
      <w:r>
        <w:rPr/>
        <w:t>䆹�</w:t>
      </w:r>
      <w:r>
        <w:rPr/>
        <w:t>#BSu�rv���}���W�Sǻu�4;E]��5�0O#�#L�.#�{F����&amp;���##{��=#���FH��#�kcԉI�#�ƭD^ա�&gt;#v#�</w:t>
      </w:r>
      <w:r>
        <w:rPr/>
        <w:t>߹�����</w:t>
      </w:r>
      <w:r>
        <w:rPr/>
        <w:t>{{X�#w�E�ΓJ�a�5Z�</w:t>
        <w:br/>
        <w:t>9U&lt;��?��k_�{���O�li��s�#-��������&amp;�G�.�����</w:t>
      </w:r>
      <w:r>
        <w:rPr/>
        <w:t>ܸ�����</w:t>
      </w:r>
      <w:r>
        <w:rPr/>
        <w:t>m��tmK�F��</w:t>
      </w:r>
      <w:r>
        <w:rPr>
          <w:rtl w:val="true"/>
        </w:rPr>
        <w:t>׵</w:t>
      </w:r>
      <w:r>
        <w:rPr/>
        <w:t>���</w:t>
      </w:r>
      <w:r>
        <w:rPr/>
        <w:t>Ǭ�_tu?D���W��������I�xUtr���#&amp;0\t#�;�ponX�n#�q�9�f�k��#uFN�14D�</w:t>
      </w:r>
      <w:r>
        <w:rPr/>
        <w:t>ؔ</w:t>
      </w:r>
      <w:r>
        <w:rPr/>
        <w:t>j"pjV�Z�#Ey�0{?��x#�#��b�#k5�%#���R��Z�Ux�iДN#�;N�#.^#~I���ʎms��p|}�zӠ</w:t>
      </w:r>
      <w:r>
        <w:rPr>
          <w:rtl w:val="true"/>
        </w:rPr>
        <w:t>ܔ</w:t>
      </w:r>
      <w:r>
        <w:rPr/>
        <w:t>����</w:t>
      </w:r>
      <w:r>
        <w:rPr/>
        <w:t>E�|�gw�#�O'</w:t>
      </w:r>
      <w:r>
        <w:rPr/>
        <w:t>駡</w:t>
      </w:r>
      <w:r>
        <w:rPr/>
        <w:t>o�aU</w:t>
      </w:r>
      <w:r>
        <w:rPr/>
        <w:t>ٕ����</w:t>
      </w:r>
      <w:r>
        <w:rPr/>
        <w:t>F}�s'#��dIy</w:t>
        <w:br/>
        <w:t>Ņ��,#iESL�3��M��1���_`�����#'"�]�{=��</w:t>
      </w:r>
    </w:p>
    <w:p>
      <w:pPr>
        <w:pStyle w:val="PreformattedText"/>
        <w:bidi w:val="0"/>
        <w:jc w:val="left"/>
        <w:rPr/>
      </w:pPr>
      <w:r>
        <w:rPr/>
        <w:t>K#���8�d�k#�E�L�skƕ.�˴���\f</w:t>
      </w:r>
      <w:r>
        <w:rPr/>
        <w:t>峆�</w:t>
      </w:r>
      <w:r>
        <w:rPr/>
        <w:t>Ӎ#���</w:t>
      </w:r>
      <w:r>
        <w:rPr>
          <w:rtl w:val="true"/>
        </w:rPr>
        <w:t>ޔ</w:t>
      </w:r>
      <w:r>
        <w:rPr/>
        <w:t>|n�#)�j�V�\��z~+��Zl=�Ļ��&gt;���</w:t>
      </w:r>
      <w:r>
        <w:rPr>
          <w:rtl w:val="true"/>
        </w:rPr>
        <w:t>ݬ</w:t>
      </w:r>
      <w:r>
        <w:rPr/>
        <w:t>�</w:t>
      </w:r>
      <w:r>
        <w:rPr/>
        <w:t>k`����PmV��^�tf�##�</w:t>
        <w:tab/>
        <w:t>#�UR��l�ä�6</w:t>
        <w:br/>
        <w:t>��x#Ww�G���;��</w:t>
      </w:r>
      <w:r>
        <w:rPr>
          <w:rtl w:val="true"/>
        </w:rPr>
        <w:t>ڻ</w:t>
      </w:r>
      <w:r>
        <w:rPr/>
        <w:t>��</w:t>
      </w:r>
      <w:r>
        <w:rPr/>
        <w:t>&amp;�]��c���ox�F�&amp;�UȚ</w:t>
      </w:r>
      <w:r>
        <w:rPr/>
        <w:t>ި�</w:t>
      </w:r>
      <w:r>
        <w:rPr/>
        <w:t>$nkZ���#W7Ny���#��</w:t>
      </w:r>
      <w:r>
        <w:rPr/>
        <w:t>ܻ</w:t>
      </w:r>
      <w:r>
        <w:rPr/>
        <w:t>"�WAk#��z9{�"��</w:t>
      </w:r>
      <w:r>
        <w:br w:type="page"/>
      </w:r>
    </w:p>
    <w:p>
      <w:pPr>
        <w:pStyle w:val="PreformattedText"/>
        <w:bidi w:val="0"/>
        <w:jc w:val="left"/>
        <w:rPr/>
      </w:pPr>
      <w:r>
        <w:rPr/>
        <w:t>���������</w:t>
      </w:r>
      <w:r>
        <w:rPr/>
        <w:t>9ȋ�Eu#у</w:t>
      </w:r>
      <w:r>
        <w:rPr>
          <w:rtl w:val="true"/>
        </w:rPr>
        <w:t>ك</w:t>
      </w:r>
      <w:r>
        <w:rPr/>
        <w:t>��</w:t>
      </w:r>
      <w:r>
        <w:rPr/>
        <w:t>]</w:t>
        <w:tab/>
        <w:t>�}-##&amp;�*[��#�v#t�2�l�#s�F�#���T~%Z��l��ǝ��TK�#�</w:t>
        <w:br/>
        <w:t>|��7g�wW*�W#lOO�@��$��c�MR"/N�#G1���\�X��{�;�!�y������9#�k;+�^�WLj�Ѫ9#�j���#*/C��� #EOQ��#���u��6�#?��O'��#��9���:?��������O�~I�#Cn�ա��l˧�G�-���#�;��%N#�#cT�$#}����7�#gh���x��P�9��=y��M��L���y_F��z7w#�Yɧ������[wȵ��w�rҴJ""&amp;_�%�i�yi��#�#�#{�H�$�j�u&lt;l�#��%#Ʒ</w:t>
      </w:r>
      <w:r>
        <w:rPr/>
        <w:t>ܵ</w:t>
      </w:r>
      <w:r>
        <w:rPr/>
        <w:t>+J�UUV\t'k^#�f�n-#���lz�I�1#/�n���Y��P��|"</w:t>
      </w:r>
      <w:r>
        <w:rPr/>
        <w:t>߰����</w:t>
      </w:r>
      <w:r>
        <w:rPr>
          <w:rtl w:val="true"/>
        </w:rPr>
        <w:t>ת</w:t>
      </w:r>
      <w:r>
        <w:rPr/>
        <w:t>��</w:t>
      </w:r>
      <w:r>
        <w:rPr/>
        <w:t>U�̟��L������W&lt;9����m�ϔ�&lt;�c�#�ZGUc��]qA#ҎD^#JҋT�g</w:t>
      </w:r>
    </w:p>
    <w:p>
      <w:pPr>
        <w:pStyle w:val="PreformattedText"/>
        <w:bidi w:val="0"/>
        <w:jc w:val="left"/>
        <w:rPr/>
      </w:pPr>
      <w:r>
        <w:rPr/>
        <w:t>�</w:t>
      </w:r>
      <w:r>
        <w:rPr/>
        <w:t>ɾ[���y���|�Mr5��u%#�V;��;</w:t>
      </w:r>
      <w:r>
        <w:rPr>
          <w:rtl w:val="true"/>
        </w:rPr>
        <w:t>ص</w:t>
      </w:r>
      <w:r>
        <w:rPr/>
        <w:t>j�qjӥ(�JH��{3!</w:t>
      </w:r>
      <w:r>
        <w:rPr>
          <w:rtl w:val="true"/>
        </w:rPr>
        <w:t>ܧ</w:t>
      </w:r>
      <w:r>
        <w:rPr/>
        <w:t>�</w:t>
      </w:r>
      <w:r>
        <w:rPr/>
        <w:t>K�#c&gt;N�#�</w:t>
      </w:r>
      <w:r>
        <w:br w:type="page"/>
      </w:r>
    </w:p>
    <w:p>
      <w:pPr>
        <w:pStyle w:val="PreformattedText"/>
        <w:bidi w:val="0"/>
        <w:jc w:val="left"/>
        <w:rPr/>
      </w:pPr>
      <w:r>
        <w:rPr/>
        <w:t>��</w:t>
      </w:r>
      <w:r>
        <w:rPr/>
        <w:t>d�����#��.Ls��%y�\'��0�1�c#�c�^#"���X#�Ӻ[W�i��M+��{�u|�9��Y.%��m�5�#</w:t>
      </w:r>
      <w:r>
        <w:rPr/>
        <w:t>娕�</w:t>
      </w:r>
      <w:r>
        <w:rPr/>
        <w:t>ca���4#i�/��#k(p��#�#�u�q�K�#V�&lt;#��{_]���#_��~��u�}W�r����C�&lt;�u</w:t>
      </w:r>
      <w:r>
        <w:rPr/>
        <w:t>빕�</w:t>
      </w:r>
      <w:r>
        <w:rPr/>
        <w:t>\��o=sx����DJ��#M8i�8P�'-�h�^����Em&lt;�1V��j����Z�##�Dk��#*�DO2�r#]�����</w:t>
        <w:br/>
        <w:t>#qZ���SL�t[8R�I</w:t>
      </w:r>
      <w:r>
        <w:br w:type="page"/>
      </w:r>
    </w:p>
    <w:p>
      <w:pPr>
        <w:pStyle w:val="PreformattedText"/>
        <w:bidi w:val="0"/>
        <w:jc w:val="left"/>
        <w:rPr/>
      </w:pPr>
      <w:r>
        <w:rPr/>
        <w:t>��</w:t>
      </w:r>
      <w:r>
        <w:rPr/>
        <w:t>|��1���Sg#����#��6</w:t>
      </w:r>
      <w:r>
        <w:rPr>
          <w:rtl w:val="true"/>
        </w:rPr>
        <w:t>ڽ</w:t>
      </w:r>
      <w:r>
        <w:rPr/>
        <w:t>��</w:t>
      </w:r>
      <w:r>
        <w:rPr/>
        <w:t>n;</w:t>
      </w:r>
      <w:r>
        <w:rPr>
          <w:rtl w:val="true"/>
        </w:rPr>
        <w:t>ޟ</w:t>
      </w:r>
      <w:r>
        <w:rPr/>
        <w:t>x�AN�#���xq�T0����/,�u�;��A�t{��j���^��&lt;;#H��Ⱦ�Orb5�3�e</w:t>
      </w:r>
      <w:r>
        <w:rPr>
          <w:rtl w:val="true"/>
        </w:rPr>
        <w:t>ޞ���</w:t>
      </w:r>
      <w:r>
        <w:rPr/>
        <w:t>7</w:t>
      </w:r>
      <w:r>
        <w:rPr/>
        <w:t>�l##��D��1����4|��Ce#�3�#�,���ƜV��0�?���##ϸt*�q��#ZW�i�#xB��76^&amp;�#���5w</w:t>
      </w:r>
      <w:r>
        <w:rPr>
          <w:rtl w:val="true"/>
        </w:rPr>
        <w:t>ݶ</w:t>
      </w:r>
      <w:r>
        <w:rPr/>
        <w:t>TH�W����|�^1��[��r���������_#�yY��\����_#���#�</w:t>
      </w:r>
      <w:r>
        <w:rPr>
          <w:rtl w:val="true"/>
        </w:rPr>
        <w:t>ۄ</w:t>
      </w:r>
      <w:r>
        <w:rPr/>
        <w:t>#�-#��j�PkG</w:t>
      </w:r>
    </w:p>
    <w:p>
      <w:pPr>
        <w:pStyle w:val="PreformattedText"/>
        <w:bidi w:val="0"/>
        <w:jc w:val="left"/>
        <w:rPr/>
      </w:pPr>
      <w:r>
        <w:rPr/>
        <w:t>��</w:t>
      </w:r>
      <w:r>
        <w:rPr/>
        <w:t>P� �#�p�"�#&amp;c&amp;�*�l#�.rS#8�3�r�v��r"���\"��##&amp;}QS�S�#��w5�g#�*+#��QS�*,L�����{�#�f�#ջW(��V��,$RL�1�&lt;R��26q���&lt;|�#c#�#Ѫ\�#�t��tRG��g�������U�N�MSɩ�O:)��#��'6.#�Es,���^�U#˥�_2�mnӿ˗�</w:t>
      </w:r>
      <w:r>
        <w:rPr>
          <w:rtl w:val="true"/>
        </w:rPr>
        <w:t>ߒ</w:t>
      </w:r>
      <w:r>
        <w:rPr/>
        <w:t>h�#���A�����&gt;&gt;�i�������E�|�|s��]y�)�I#�5���³,��©�#=��⟤t͜#B(����=3��#L�#�cyW���-.-��̌^�2��j�#</w:t>
        <w:br/>
        <w:t>!�}�g#C�x�#��#�m�rv��Lj��*�6G##��ƹ�R��#�!#�����YJR�#)J]�q�</w:t>
        <w:br/>
        <w:t>\c�1�c#�#��Uya�#z}C��R#�\�DNcn#N�]�~�)m�Ra�</w:t>
        <w:tab/>
        <w:t>��vVXq��r��Io!3#,G�Xnu#��#��M�*�n�6K���/^��3��</w:t>
      </w:r>
    </w:p>
    <w:p>
      <w:pPr>
        <w:pStyle w:val="PreformattedText"/>
        <w:bidi w:val="0"/>
        <w:jc w:val="left"/>
        <w:rPr/>
      </w:pPr>
      <w:r>
        <w:rPr/>
        <w:t>�</w:t>
      </w:r>
      <w:r>
        <w:rPr/>
        <w:t>%���Mi��MzuzM�Gj���UM��f��-�R:�\�:���G���MZ}�#��m_6��;�$k�R#ʄ�#�/�ik�R�</w:t>
      </w:r>
      <w:r>
        <w:rPr>
          <w:rtl w:val="true"/>
        </w:rPr>
        <w:t>و</w:t>
      </w:r>
      <w:r>
        <w:rPr/>
        <w:t>��</w:t>
      </w:r>
      <w:r>
        <w:rPr/>
        <w:t>#cSȳ���</w:t>
      </w:r>
      <w:r>
        <w:rPr/>
        <w:t>뎧</w:t>
      </w:r>
      <w:r>
        <w:rPr/>
        <w:t>*~���e�#��M�����#ogW�w�##:�t���Tž#Yj���</w:t>
      </w:r>
      <w:r>
        <w:rPr>
          <w:rtl w:val="true"/>
        </w:rPr>
        <w:t>ߧ</w:t>
      </w:r>
      <w:r>
        <w:rPr/>
        <w:t>�</w:t>
      </w:r>
      <w:r>
        <w:rPr/>
        <w:t>R�#gn����&lt;��:�hZO�</w:t>
      </w:r>
      <w:r>
        <w:br w:type="page"/>
      </w:r>
    </w:p>
    <w:p>
      <w:pPr>
        <w:pStyle w:val="PreformattedText"/>
        <w:bidi w:val="0"/>
        <w:jc w:val="left"/>
        <w:rPr/>
      </w:pPr>
      <w:r>
        <w:rPr/>
        <w:t>k2\T�#�����#�</w:t>
        <w:tab/>
        <w:t>eQ�q�P�ƿ�#IѺ��I��</w:t>
        <w:br/>
        <w:t>eJl#�!��c#q���#[�w�#\m}`�[N�*��=)�ҴJW�h������yx�#�#�]w��Fw/Խ}</w:t>
        <w:tab/>
        <w:t>ƽT�����#�/�j;�d���#&gt;&gt;��#�#��9��O�l#Ǜ��.[</w:t>
      </w:r>
      <w:r>
        <w:rPr/>
        <w:t>݇�</w:t>
      </w:r>
      <w:r>
        <w:rPr/>
        <w:t>:#��%Y�R�#p</w:t>
      </w:r>
      <w:r>
        <w:rPr>
          <w:rtl w:val="true"/>
        </w:rPr>
        <w:t>ݛ</w:t>
      </w:r>
      <w:r>
        <w:rPr/>
        <w:t>a��f���;ϣq</w:t>
      </w:r>
      <w:r>
        <w:br w:type="page"/>
      </w:r>
    </w:p>
    <w:p>
      <w:pPr>
        <w:pStyle w:val="PreformattedText"/>
        <w:bidi w:val="0"/>
        <w:jc w:val="left"/>
        <w:rPr/>
      </w:pPr>
      <w:r>
        <w:rPr/>
        <w:t>+�</w:t>
      </w:r>
      <w:r>
        <w:rPr>
          <w:rtl w:val="true"/>
        </w:rPr>
        <w:t>ث</w:t>
      </w:r>
      <w:r>
        <w:rPr/>
        <w:t>c�</w:t>
      </w:r>
      <w:r>
        <w:rPr/>
        <w:t>ِ�</w:t>
      </w:r>
      <w:r>
        <w:rPr/>
        <w:t>]����#K�n�#��Q�b�#�:�#ɷss?;/��mX5��|t�#�#�#1��Z�=#�+ծF5�Z���ξm7��8_e#'�7�{`c�</w:t>
      </w:r>
      <w:r>
        <w:rPr>
          <w:rtl w:val="true"/>
        </w:rPr>
        <w:t>ݵ</w:t>
      </w:r>
      <w:r>
        <w:rPr/>
        <w:t>#��K"5Q\</w:t>
      </w:r>
      <w:r>
        <w:rPr/>
        <w:t>֫��</w:t>
      </w:r>
      <w:r>
        <w:rPr/>
        <w:t>b9��;��#�#Cp���8�r</w:t>
      </w:r>
      <w:r>
        <w:rPr>
          <w:rtl w:val="true"/>
        </w:rPr>
        <w:t>ۦ</w:t>
      </w:r>
      <w:r>
        <w:rPr/>
        <w:t>���</w:t>
      </w:r>
      <w:r>
        <w:rPr/>
        <w:t>J�#3��#Ezr��u�&lt;�#)�#��J5���0f�3�</w:t>
      </w:r>
      <w:r>
        <w:rPr>
          <w:rtl w:val="true"/>
        </w:rPr>
        <w:t>ݩ</w:t>
      </w:r>
      <w:r>
        <w:rPr/>
        <w:t>d�&amp;C����2g6��m���̊�qXY�FH�6)#5���_~�rȌG**5��</w:t>
      </w:r>
      <w:r>
        <w:rPr>
          <w:rtl w:val="true"/>
        </w:rPr>
        <w:t>ڪ</w:t>
      </w:r>
      <w:r>
        <w:rPr/>
        <w:t>�</w:t>
      </w:r>
      <w:r>
        <w:rPr/>
        <w:t>FpED�-���#�g�{���K#I��1�Y��S�"�#W�"����#�E#E5_�f��)������l�lf�gw�j�r�Y��&lt;jШԱrr�##q#E�/#U</w:t>
      </w:r>
    </w:p>
    <w:p>
      <w:pPr>
        <w:pStyle w:val="PreformattedText"/>
        <w:bidi w:val="0"/>
        <w:jc w:val="left"/>
        <w:rPr/>
      </w:pPr>
      <w:r>
        <w:rPr/>
        <w:t>��</w:t>
      </w:r>
      <w:r>
        <w:rPr/>
        <w:t>[8&amp;?�#�&amp;w7(w$�#�e�,�#`�m�[�G���*����U#��ifson�So�`�ʾ}�ft</w:t>
      </w:r>
      <w:r>
        <w:rPr>
          <w:rtl w:val="true"/>
        </w:rPr>
        <w:t>ގ</w:t>
      </w:r>
      <w:r>
        <w:rPr/>
        <w:t>��</w:t>
      </w:r>
      <w:r>
        <w:rPr/>
        <w:t>Y�#.�Q#��Tu���Y�����k����M��o#�\#|B��\n#�</w:t>
      </w:r>
      <w:r>
        <w:rPr/>
        <w:t>滛</w:t>
      </w:r>
      <w:r>
        <w:rPr/>
        <w:t>~=q��B#�_���#�e#�ý��x3������,�w�m��e�$?�^##�k��x��#�g�"v�ԟ#�^#����#�</w:t>
      </w:r>
      <w:r>
        <w:rPr>
          <w:rtl w:val="true"/>
        </w:rPr>
        <w:t>ڛ</w:t>
      </w:r>
      <w:r>
        <w:rPr/>
        <w:t>G���o#�#[�z�?S��/�?����z#-�+�Q���_�S#x��9����C��g?U</w:t>
      </w:r>
    </w:p>
    <w:p>
      <w:pPr>
        <w:pStyle w:val="PreformattedText"/>
        <w:bidi w:val="0"/>
        <w:jc w:val="left"/>
        <w:rPr/>
      </w:pPr>
      <w:r>
        <w:rPr/>
        <w:t>���</w:t>
      </w:r>
      <w:r>
        <w:rPr/>
        <w:t>-���</w:t>
        <w:br/>
        <w:t>###O1_4'�#��#~�d�t��#�����ya��/�\�&gt;�&gt;�yt3��#�#�əZ�g#k�&lt;"�1���?���|?;��=�#C��b�F�-�#R�-</w:t>
      </w:r>
      <w:r>
        <w:rPr/>
        <w:t>ؑ</w:t>
      </w:r>
      <w:r>
        <w:rPr/>
        <w:t>Ҽ)�J���i6�e��</w:t>
        <w:tab/>
        <w:t>rU������x��}iƽ5�#�'PX��"��Qdh�bM#'#�yQ##�###�##�0</w:t>
      </w:r>
      <w:r>
        <w:rPr>
          <w:rtl w:val="true"/>
        </w:rPr>
        <w:t>܍</w:t>
      </w:r>
      <w:r>
        <w:rPr/>
        <w:t>#�#�xO#</w:t>
      </w:r>
      <w:r>
        <w:br w:type="page"/>
      </w:r>
    </w:p>
    <w:p>
      <w:pPr>
        <w:pStyle w:val="PreformattedText"/>
        <w:bidi w:val="0"/>
        <w:jc w:val="left"/>
        <w:rPr/>
      </w:pPr>
      <w:r>
        <w:rPr/>
        <w:t>#����q*U�ҹӫ�ur�WWV���^5�Mx</w:t>
      </w:r>
      <w:r>
        <w:rPr>
          <w:rtl w:val="true"/>
        </w:rPr>
        <w:t>פ</w:t>
      </w:r>
      <w:r>
        <w:rPr/>
        <w:t>�</w:t>
      </w:r>
      <w:r>
        <w:rPr/>
        <w:t>&lt;I#cjC�!F��4�)�JtS�</w:t>
        <w:br/>
        <w:t>�z�I#�W�j,T�����I#|#</w:t>
      </w:r>
      <w:r>
        <w:br w:type="page"/>
      </w:r>
    </w:p>
    <w:p>
      <w:pPr>
        <w:pStyle w:val="PreformattedText"/>
        <w:bidi w:val="0"/>
        <w:jc w:val="left"/>
        <w:rPr/>
      </w:pPr>
      <w:r>
        <w:rPr/>
        <w:t>+�</w:t>
      </w:r>
      <w:r>
        <w:br w:type="page"/>
      </w:r>
    </w:p>
    <w:p>
      <w:pPr>
        <w:pStyle w:val="PreformattedText"/>
        <w:bidi w:val="0"/>
        <w:jc w:val="left"/>
        <w:rPr/>
      </w:pPr>
      <w:r>
        <w:rPr/>
        <w:t>GkcL#��=�D�#�9.q�#3�u��#y|#-</w:t>
      </w:r>
      <w:r>
        <w:rPr>
          <w:rtl w:val="true"/>
        </w:rPr>
        <w:t>ߧ</w:t>
      </w:r>
      <w:r>
        <w:rPr/>
        <w:t>n#m}#����N�UƏ'��^���i��$��&lt;</w:t>
        <w:br/>
        <w:t>������</w:t>
      </w:r>
      <w:r>
        <w:rPr/>
        <w:t>讍</w:t>
      </w:r>
      <w:r>
        <w:rPr/>
        <w:t>0j���#�N=�F�ɹ|~=rQ��/��75y�DM�{�#;�3JEDs���</w:t>
      </w:r>
      <w:r>
        <w:rPr>
          <w:rtl w:val="true"/>
        </w:rPr>
        <w:t>ݓ</w:t>
      </w:r>
      <w:r>
        <w:rPr/>
        <w:t>\)�=|$'_�#��M�&amp;��H����E^�)2�k�EWSΧ���#k�U^�/</w:t>
      </w:r>
      <w:r>
        <w:rPr>
          <w:rtl w:val="true"/>
        </w:rPr>
        <w:t>ب</w:t>
      </w:r>
      <w:r>
        <w:rPr/>
        <w:t>�</w:t>
      </w:r>
      <w:r>
        <w:rPr/>
        <w:t>UXSU&lt;�F�̅Y��,m\Ɵ�J#'���^V#D�����ci/#��`��f�</w:t>
      </w:r>
    </w:p>
    <w:p>
      <w:pPr>
        <w:pStyle w:val="PreformattedText"/>
        <w:bidi w:val="0"/>
        <w:jc w:val="left"/>
        <w:rPr/>
      </w:pPr>
      <w:r>
        <w:rPr/>
        <w:t>�</w:t>
      </w:r>
      <w:r>
        <w:rPr/>
        <w:t>u�p7���[#]�}#�µ���[#����[�h�w�s~&amp;\���3�#��Jt�E#���v�&amp;�#&amp;DQE##$�I"���d�H�i���K�c#�:`q5�s</w:t>
      </w:r>
      <w:r>
        <w:rPr>
          <w:rtl w:val="true"/>
        </w:rPr>
        <w:t>ܯ</w:t>
      </w:r>
      <w:r>
        <w:rPr/>
        <w:t>z��V���UW�N���kQ�DF�Q#:#;#���u4��1˲�B&amp;\��U2R#�.TV&gt;5UO�##�N��ɍ����s�nGc9#��Pm�U������"##��R"sW8��ONw񵪧CM#��ҿ�]q��</w:t>
      </w:r>
      <w:r>
        <w:br w:type="page"/>
      </w:r>
    </w:p>
    <w:p>
      <w:pPr>
        <w:pStyle w:val="PreformattedText"/>
        <w:bidi w:val="0"/>
        <w:jc w:val="left"/>
        <w:rPr/>
      </w:pPr>
      <w:r>
        <w:rPr/>
        <w:t>9!���d�?q�W�G�?G1�##��M2��'�#</w:t>
        <w:br/>
        <w:t>�z�?�7�#3#��</w:t>
      </w:r>
    </w:p>
    <w:p>
      <w:pPr>
        <w:pStyle w:val="PreformattedText"/>
        <w:bidi w:val="0"/>
        <w:jc w:val="left"/>
        <w:rPr/>
      </w:pPr>
      <w:r>
        <w:rPr/>
        <w:t>��</w:t>
      </w:r>
      <w:r>
        <w:rPr/>
        <w:t>E�#��#����I�b�#����#�#�</w:t>
      </w:r>
      <w:r>
        <w:rPr>
          <w:rtl w:val="true"/>
        </w:rPr>
        <w:t>ޙ</w:t>
      </w:r>
      <w:r>
        <w:rPr/>
        <w:t>��</w:t>
      </w:r>
      <w:r>
        <w:rPr/>
        <w:t>C}~��~m������#�B~�9txE�#����#LK�|�#��&gt;��</w:t>
      </w:r>
      <w:r>
        <w:rPr>
          <w:rtl w:val="true"/>
        </w:rPr>
        <w:t>ܟ</w:t>
      </w:r>
      <w:r>
        <w:rPr/>
        <w:t>a����</w:t>
        <w:tab/>
        <w:t>�#�=��E���##�#�������`=w�F�#�D�c`&amp;�#�m��9�+#o�)���Q��6s����</w:t>
      </w:r>
      <w:r>
        <w:rPr>
          <w:rtl w:val="true"/>
        </w:rPr>
        <w:t>ٲ</w:t>
      </w:r>
      <w:r>
        <w:rPr/>
        <w:t>\c#</w:t>
      </w:r>
      <w:r>
        <w:rPr>
          <w:rtl w:val="true"/>
        </w:rPr>
        <w:t>ޙ</w:t>
      </w:r>
      <w:r>
        <w:rPr/>
        <w:t>�</w:t>
      </w:r>
      <w:r>
        <w:rPr/>
        <w:t>s����##�#�7F##���</w:t>
      </w:r>
    </w:p>
    <w:p>
      <w:pPr>
        <w:pStyle w:val="PreformattedText"/>
        <w:bidi w:val="0"/>
        <w:jc w:val="left"/>
        <w:rPr/>
      </w:pPr>
      <w:r>
        <w:rPr/>
        <w:t>��</w:t>
      </w:r>
      <w:r>
        <w:rPr/>
        <w:t>"W��fV9i</w:t>
      </w:r>
      <w:r>
        <w:rPr/>
        <w:t>慼</w:t>
      </w:r>
      <w:r>
        <w:rPr/>
        <w:t>�Z�#V#3m��h��2�G#�^���ԯ�g��a}����_�]���25#j�(��~��6�s}#�|F�8��{��q#�#�2Tu��#S���#�</w:t>
      </w:r>
      <w:r>
        <w:rPr/>
        <w:t>朹�</w:t>
      </w:r>
      <w:r>
        <w:rPr/>
        <w:t>ֶ</w:t>
      </w:r>
      <w:r>
        <w:rPr/>
        <w:t>#����#"�#ΰ���&amp;#�\ψ�D�#���O0��t��d����d��pC#�!��e�lg#�3��3��#�y��q%��i�,#���smU#=�E8�o&lt;W[�;�#T2f#�k]r��</w:t>
      </w:r>
      <w:r>
        <w:rPr/>
        <w:t>좗��</w:t>
      </w:r>
      <w:r>
        <w:rPr/>
        <w:t>�&amp;=�����adiK�4�#n���(���I:X</w:t>
      </w:r>
      <w:r>
        <w:rPr>
          <w:rtl w:val="true"/>
        </w:rPr>
        <w:t>ױ</w:t>
      </w:r>
      <w:r>
        <w:rPr/>
        <w:t>O�ք�"��+v&amp;/&lt;+.�%\�p�#�5���/�#IsZ^R���K#�p�0�71���#�͒%UF���*�r�^�sUZ��oJ���(����##ͷ�[�����5�V�$�*�oE�Es\�r#�#��#��7sN�3�{=�3o�&amp;��\����#7��r@��2Φ������V��#y�ΤȆ�JU��M��X�er[����&gt;�#z��)g{#[.��ds�#�%x,*�N*�p���&gt;^�{�wO�2��͑"���Etz:��B��#ӊL�N�sxЖ�ս�7��uk�5��B3a�l���='m�###t��θ$uR*Ԍ#V0VX9�U#ǕǺ7�n��.�Òx�\#�?</w:t>
      </w:r>
      <w:r>
        <w:br w:type="page"/>
      </w:r>
    </w:p>
    <w:p>
      <w:pPr>
        <w:pStyle w:val="PreformattedText"/>
        <w:bidi w:val="0"/>
        <w:jc w:val="left"/>
        <w:rPr/>
      </w:pPr>
      <w:r>
        <w:rPr/>
        <w:t>�</w:t>
      </w:r>
      <w:r>
        <w:rPr/>
        <w:t>g#��7��c�.,�t�Z�s�|,MR�%z���"�[�s[��bҹ��#"�#���[�̺�����s�����t��#����v�j�</w:t>
      </w:r>
      <w:r>
        <w:rPr>
          <w:rtl w:val="true"/>
        </w:rPr>
        <w:t>׵</w:t>
      </w:r>
      <w:r>
        <w:rPr/>
        <w:t>]��zV�i�[�f��N��ϣ�k���т��_զ6#��TY��"�b#�����#3����mz7S�#�&lt;;��N��#</w:t>
        <w:br/>
        <w:t>�Y�|�?� /V9�tt###########################################################################�7�^������</w:t>
      </w:r>
      <w:r>
        <w:br w:type="page"/>
      </w:r>
    </w:p>
    <w:p>
      <w:pPr>
        <w:pStyle w:val="PreformattedText"/>
        <w:bidi w:val="0"/>
        <w:jc w:val="left"/>
        <w:rPr/>
      </w:pPr>
      <w:r>
        <w:rPr/>
        <w:t>��</w:t>
      </w:r>
      <w:r>
        <w:rPr/>
        <w:t>V������o��#Ano�l��s��� ��ӟ�{~#'��_���#�����NCeQSj��##a;������8"Ib#}�#��e*M</w:t>
      </w:r>
      <w:r>
        <w:rPr/>
        <w:t>㥚�</w:t>
      </w:r>
      <w:r>
        <w:rPr/>
        <w:t>^�Y�u��O1�~��;&lt;���#%[o=V�|t_G�z�\h�r�#I#</w:t>
      </w:r>
      <w:r>
        <w:rPr/>
        <w:t>ܽ</w:t>
      </w:r>
      <w:r>
        <w:rPr/>
        <w:t>(s#�//�d���ǣ#�GO</w:t>
      </w:r>
    </w:p>
    <w:p>
      <w:pPr>
        <w:pStyle w:val="PreformattedText"/>
        <w:bidi w:val="0"/>
        <w:jc w:val="left"/>
        <w:rPr/>
      </w:pPr>
      <w:r>
        <w:rPr/>
        <w:t>#�c��x��</w:t>
      </w:r>
      <w:r>
        <w:rPr/>
        <w:t>ܽ</w:t>
      </w:r>
      <w:r>
        <w:rPr/>
        <w:t>Q�����N��;</w:t>
        <w:tab/>
        <w:t>3-9�'��#6#q��GԾG��O�b#��v������,3�4�_���6����cR|#�lI�E��mͣ�W�c#ΰ~Nr1�2#�^N�Ij?~*</w:t>
      </w:r>
      <w:r>
        <w:br w:type="page"/>
      </w:r>
    </w:p>
    <w:p>
      <w:pPr>
        <w:pStyle w:val="PreformattedText"/>
        <w:bidi w:val="0"/>
        <w:jc w:val="left"/>
        <w:rPr/>
      </w:pPr>
      <w:r>
        <w:rPr/>
        <w:t>��</w:t>
      </w:r>
      <w:r>
        <w:rPr/>
        <w:t>S�#���I</w:t>
      </w:r>
      <w:r>
        <w:br w:type="page"/>
      </w:r>
    </w:p>
    <w:p>
      <w:pPr>
        <w:pStyle w:val="PreformattedText"/>
        <w:bidi w:val="0"/>
        <w:jc w:val="left"/>
        <w:rPr/>
      </w:pPr>
      <w:r>
        <w:rPr/>
        <w:t>C�#�#c�1~UK��v��s����̷#</w:t>
      </w:r>
      <w:r>
        <w:rPr>
          <w:rtl w:val="true"/>
        </w:rPr>
        <w:t>ܞ</w:t>
      </w:r>
      <w:r>
        <w:rPr/>
        <w:t>���</w:t>
      </w:r>
      <w:r>
        <w:rPr/>
        <w:t>V#W�+�K</w:t>
      </w:r>
      <w:r>
        <w:rPr/>
        <w:t>㿯��</w:t>
      </w:r>
      <w:r>
        <w:rPr/>
        <w:t>fS��%��o�#���^2�#��/#�$��#eeG?9����&gt;&gt;�i�#�����E�|�#-</w:t>
      </w:r>
      <w:r>
        <w:rPr>
          <w:rtl w:val="true"/>
        </w:rPr>
        <w:t>ޡ</w:t>
      </w:r>
      <w:r>
        <w:rPr/>
        <w:t>���</w:t>
      </w:r>
      <w:r>
        <w:rPr/>
        <w:t>y1��om�#=</w:t>
      </w:r>
      <w:r>
        <w:rPr/>
        <w:t>٫</w:t>
      </w:r>
      <w:r>
        <w:rPr/>
        <w:t>�</w:t>
      </w:r>
      <w:r>
        <w:rPr/>
        <w:t>{�kը9NE���Gԫw��8(�v#1#(Y##�`�He�=�#��ˬl�%�l����v^#1au�����e�</w:t>
      </w:r>
      <w:r>
        <w:rPr/>
        <w:t>ܶ�</w:t>
      </w:r>
      <w:r>
        <w:rPr/>
        <w:t>#K$,{</w:t>
      </w:r>
      <w:r>
        <w:rPr/>
        <w:t>ܑ�񽪮</w:t>
      </w:r>
      <w:r>
        <w:rPr/>
        <w:t>s���GF��:u���#��[�-�����a��W1���V�#�c#�F��"5�Jů�S�Ճ9��#�#��W-3��n���U�*���/yV�k^�?#h����f�j�eeԃG+43��Al7S'G</w:t>
      </w:r>
    </w:p>
    <w:p>
      <w:pPr>
        <w:pStyle w:val="PreformattedText"/>
        <w:bidi w:val="0"/>
        <w:jc w:val="left"/>
        <w:rPr/>
      </w:pPr>
      <w:r>
        <w:rPr/>
        <w:t>��</w:t>
      </w:r>
      <w:r>
        <w:rPr/>
        <w:t>#J��</w:t>
      </w:r>
      <w:r>
        <w:rPr>
          <w:rtl w:val="true"/>
        </w:rPr>
        <w:t>߄�</w:t>
      </w:r>
      <w:r>
        <w:rPr>
          <w:rtl w:val="true"/>
        </w:rPr>
        <w:t>&amp;��#</w:t>
      </w:r>
      <w:r>
        <w:rPr>
          <w:rtl w:val="true"/>
        </w:rPr>
        <w:t>ۏ</w:t>
      </w:r>
      <w:r>
        <w:rPr/>
        <w:t>p�</w:t>
      </w:r>
      <w:r>
        <w:rPr>
          <w:rtl w:val="true"/>
        </w:rPr>
        <w:t>ߒ</w:t>
      </w:r>
      <w:r>
        <w:rPr/>
        <w:t>��</w:t>
      </w:r>
      <w:r>
        <w:rPr/>
        <w:t>V�#,� �$�</w:t>
      </w:r>
      <w:r>
        <w:rPr>
          <w:rtl w:val="true"/>
        </w:rPr>
        <w:t>ڣ</w:t>
      </w:r>
      <w:r>
        <w:rPr/>
        <w:t>t����#���</w:t>
        <w:tab/>
      </w:r>
      <w:r>
        <w:rPr>
          <w:rtl w:val="true"/>
        </w:rPr>
        <w:t>ݦ</w:t>
      </w:r>
      <w:r>
        <w:rPr/>
        <w:t>������</w:t>
      </w:r>
      <w:r>
        <w:rPr/>
        <w:t>s~���n�#�##�f&gt;#��#��n�E����Ɖ#M�\��Ժ�Jպ]EL#�˅[#}��_�#2��O��"]g.K��8��Ce���+�ό#VP��n�@�aD�G�1W2gr�</w:t>
        <w:br/>
        <w:t>��'y��</w:t>
      </w:r>
      <w:r>
        <w:rPr>
          <w:rtl w:val="true"/>
        </w:rPr>
        <w:t>ڻ</w:t>
      </w:r>
      <w:r>
        <w:rPr/>
        <w:t>#�k2V?r��Y</w:t>
        <w:br/>
        <w:t>*+�#�#i�O�F�F�Et�Ej*1��wß/���|Z�G��m�\���Z�_3QV(���v�/z%Q�j��#��#,#��##=F��</w:t>
        <w:br/>
        <w:t>#�y�#|�#t�#��#�&lt;�;�~N��#�����k��E�k��x��#�g�"v�ӯ#�^#����#�</w:t>
      </w:r>
      <w:r>
        <w:rPr>
          <w:rtl w:val="true"/>
        </w:rPr>
        <w:t>ڛ</w:t>
      </w:r>
      <w:r>
        <w:rPr/>
        <w:t>a���o#�#[�z�a�L�T��#���)t�:5#m</w:t>
      </w:r>
      <w:r>
        <w:rPr>
          <w:rtl w:val="true"/>
        </w:rPr>
        <w:t>ݒ</w:t>
      </w:r>
      <w:r>
        <w:rPr/>
        <w:t>#�n&amp;#�Q�#(�Z��ɼ-sd��##ú�v�cd�&amp;:F�9#��QUe#</w:t>
      </w:r>
      <w:r>
        <w:rPr/>
        <w:t>߯</w:t>
      </w:r>
      <w:r>
        <w:rPr/>
        <w:tab/>
        <w:t>���A��#</w:t>
      </w:r>
      <w:r>
        <w:br w:type="page"/>
      </w:r>
    </w:p>
    <w:p>
      <w:pPr>
        <w:pStyle w:val="PreformattedText"/>
        <w:bidi w:val="0"/>
        <w:jc w:val="left"/>
        <w:rPr/>
      </w:pPr>
      <w:r>
        <w:rPr/>
        <w:t>3�6#����9�FH���Kz�#��WI#/�;�5=�Z��##���͐�##�p�[gB�^��W1cDds�8�;�lr*~/C\���V�onN��n#��?m�V�okʊ�Y��##+x#�V2E</w:t>
      </w:r>
      <w:r>
        <w:rPr>
          <w:rtl w:val="true"/>
        </w:rPr>
        <w:t>ۉ</w:t>
      </w:r>
      <w:r>
        <w:rPr/>
        <w:t>5</w:t>
      </w:r>
      <w:r>
        <w:rPr/>
        <w:t>*�[I�&gt;���#&amp;�S�P˴p�%2�U�*)�~��#�0�</w:t>
      </w:r>
      <w:r>
        <w:br w:type="page"/>
      </w:r>
    </w:p>
    <w:p>
      <w:pPr>
        <w:pStyle w:val="PreformattedText"/>
        <w:bidi w:val="0"/>
        <w:jc w:val="left"/>
        <w:rPr/>
      </w:pPr>
      <w:r>
        <w:rPr/>
        <w:t>��</w:t>
      </w:r>
      <w:r>
        <w:rPr/>
        <w:t>#|�~^�#�������7�Ek��</w:t>
      </w:r>
      <w:r>
        <w:rPr/>
        <w:t>ޭ</w:t>
      </w:r>
      <w:r>
        <w:rPr/>
        <w:t>DG���</w:t>
      </w:r>
      <w:r>
        <w:rPr/>
        <w:t>ꚽ</w:t>
      </w:r>
      <w:r>
        <w:rPr/>
        <w:t>˕��'�&gt;#��#</w:t>
        <w:tab/>
        <w:t>�c9d��\</w:t>
        <w:br/>
        <w:t>���#,mr���G5[##ʪի\�]&gt;��n��$�s�;��h5��|z#��I�%#Yþso�Xm�,����</w:t>
      </w:r>
      <w:r>
        <w:rPr>
          <w:rtl w:val="true"/>
        </w:rPr>
        <w:t>܃</w:t>
      </w:r>
      <w:r>
        <w:rPr/>
        <w:t>h����;H�k#ɣ2#�WQ2eu#2��99�\'&amp;q�w�]�Vf��</w:t>
      </w:r>
      <w:r>
        <w:rPr/>
        <w:t>ܽ�</w:t>
      </w:r>
      <w:r>
        <w:rPr/>
        <w:t>#q�#]��W;C#j�#</w:t>
      </w:r>
      <w:r>
        <w:rPr/>
        <w:t>箭</w:t>
      </w:r>
      <w:r>
        <w:rPr/>
        <w:t>(��#��g6y�������6������</w:t>
      </w:r>
      <w:r>
        <w:rPr/>
        <w:t>۵</w:t>
      </w:r>
      <w:r>
        <w:rPr/>
        <w:t>VY#+��Or5�</w:t>
      </w:r>
      <w:r>
        <w:rPr>
          <w:rtl w:val="true"/>
        </w:rPr>
        <w:t>޼</w:t>
      </w:r>
      <w:r>
        <w:rPr>
          <w:rtl w:val="true"/>
        </w:rPr>
        <w:t>#�</w:t>
      </w:r>
      <w:r>
        <w:rPr/>
        <w:t>5</w:t>
      </w:r>
      <w:r>
        <w:rPr/>
        <w:t>�����\�����;g#��d��ȟ���##`��#�</w:t>
      </w:r>
      <w:r>
        <w:br w:type="page"/>
      </w:r>
    </w:p>
    <w:p>
      <w:pPr>
        <w:pStyle w:val="PreformattedText"/>
        <w:bidi w:val="0"/>
        <w:jc w:val="left"/>
        <w:rPr/>
      </w:pPr>
      <w:r>
        <w:rPr/>
        <w:t>��</w:t>
      </w:r>
      <w:r>
        <w:rPr/>
        <w:t>K�3zJUN[#�Ὃ</w:t>
        <w:br/>
        <w:t>Ϳ}"�O�#�I��</w:t>
        <w:softHyphen/>
        <w:t>N4�Ŀ5�9��a��I��S##r'��i#;�[�##�F��Q�z.����#9e{�6����w{�&amp;�&gt;F/LQ1#��</w:t>
      </w:r>
      <w:r>
        <w:rPr>
          <w:rtl w:val="true"/>
        </w:rPr>
        <w:t>ݏ</w:t>
      </w:r>
      <w:r>
        <w:rPr/>
        <w:t>�</w:t>
      </w:r>
      <w:r>
        <w:rPr/>
        <w:t>o{ө\�/�b����ǻ~���k&lt;�}�# �����#���M5]�@�n#̾���x�#2&gt;:#�&amp;�I�zg#�6����yYo�����&amp;Ib��MZ$��E&amp;��#kՈ�o�������^eO����fR8���:�#"�:�jk��T�l�6����W�;��];x������e..�U�2�##_�B�</w:t>
      </w:r>
      <w:r>
        <w:rPr/>
        <w:t>㓈�</w:t>
      </w:r>
      <w:r>
        <w:rPr/>
        <w:t>&lt;�5w#+.�J:%�t#�#���e�f�W$%���"G������e�i���t�İ+��;\�#��c��+����#Q�z6�z��#�</w:t>
      </w:r>
      <w:r>
        <w:rPr>
          <w:rtl w:val="true"/>
        </w:rPr>
        <w:t>ۻ</w:t>
      </w:r>
      <w:r>
        <w:rPr/>
        <w:t>:�#�ź�+en�c�&amp;F2FF�1���s��#���Z����H#�=�y�=���;�#F*��#&amp;��K�f�s)zD���F����/�Sc�M^2##��3#�S���YM���;c#�n�</w:t>
      </w:r>
      <w:r>
        <w:rPr>
          <w:rtl w:val="true"/>
        </w:rPr>
        <w:t>ڒ</w:t>
      </w:r>
      <w:r>
        <w:rPr/>
        <w:t>2</w:t>
      </w:r>
      <w:r>
        <w:rPr/>
        <w:t>K</w:t>
      </w:r>
      <w:r>
        <w:br w:type="page"/>
      </w:r>
    </w:p>
    <w:p>
      <w:pPr>
        <w:pStyle w:val="PreformattedText"/>
        <w:bidi w:val="0"/>
        <w:jc w:val="left"/>
        <w:rPr/>
      </w:pPr>
      <w:r>
        <w:rPr/>
        <w:t>3�</w:t>
      </w:r>
    </w:p>
    <w:p>
      <w:pPr>
        <w:pStyle w:val="PreformattedText"/>
        <w:bidi w:val="0"/>
        <w:jc w:val="left"/>
        <w:rPr/>
      </w:pPr>
      <w:r>
        <w:rPr/>
        <w:t>芎</w:t>
      </w:r>
      <w:r>
        <w:rPr/>
        <w:t>VL�2Y#G"#Vgw͒])D�G"�\�����{��9�n}�#�}�o�1U#��\��ō#UR&amp;�K#U^,b**����#���/#�$��#eeG)9����&gt;&gt;�i�nJ}T��"</w:t>
      </w:r>
      <w:r>
        <w:rPr>
          <w:rtl w:val="true"/>
        </w:rPr>
        <w:t>߾</w:t>
      </w:r>
      <w:r>
        <w:rPr/>
        <w:t>qEN"2N0���W��Z#@�#��o�#�7���s�c}la�#�#Ei��gK��C��1�|~�\����#�Ḏ�r��m�Ï�R#�|����#=�~�)~~�\T��G</w:t>
      </w:r>
      <w:r>
        <w:br w:type="page"/>
      </w:r>
    </w:p>
    <w:p>
      <w:pPr>
        <w:pStyle w:val="PreformattedText"/>
        <w:bidi w:val="0"/>
        <w:jc w:val="left"/>
        <w:rPr/>
      </w:pPr>
      <w:r>
        <w:rPr/>
        <w:t>6</w:t>
      </w:r>
      <w:r>
        <w:rPr/>
        <w:t>֜�</w:t>
      </w:r>
      <w:r>
        <w:rPr/>
        <w:t>"�m�V��mi�j�#ջ�</w:t>
      </w:r>
      <w:r>
        <w:rPr>
          <w:rtl w:val="true"/>
        </w:rPr>
        <w:t>ߥ</w:t>
      </w:r>
      <w:r>
        <w:rPr/>
        <w:t>0</w:t>
      </w:r>
      <w:r>
        <w:rPr>
          <w:rtl w:val="true"/>
        </w:rPr>
        <w:t>�,�</w:t>
      </w:r>
      <w:r>
        <w:rPr/>
        <w:t>#1</w:t>
      </w:r>
      <w:r>
        <w:rPr/>
        <w:t>Pj��17q#Y\�$~!�#8)s�r����#]�#�q^��#����+Hfj�΢q^��%�q^��N��eͿv#�#�#rtl����h�R6��;�</w:t>
      </w:r>
      <w:r>
        <w:rPr/>
        <w:t>ꊫ�</w:t>
      </w:r>
      <w:r>
        <w:rPr/>
        <w:t>5�x!D##r�n����{:#���u�Nk��-y��#�#��#�S�&lt;MO#^����Et#Q��e"�&lt;���*�)�ncl-�����K��-��=��Zd�</w:t>
      </w:r>
      <w:r>
        <w:rPr>
          <w:rtl w:val="true"/>
        </w:rPr>
        <w:t>ߥ</w:t>
      </w:r>
      <w:r>
        <w:rPr/>
        <w:t>{���L�s#�r#�##�K���Nnl#��V�Lż*�#k���MQ�eS\O</w:t>
      </w:r>
      <w:r>
        <w:rPr/>
        <w:t>ᩏ</w:t>
      </w:r>
      <w:r>
        <w:rPr/>
        <w:t>k</w:t>
      </w:r>
      <w:r>
        <w:rPr>
          <w:rtl w:val="true"/>
        </w:rPr>
        <w:t>ڎ</w:t>
      </w:r>
      <w:r>
        <w:rPr/>
        <w:t>EV���*�%Z��Ξ�#�j�%��Ǎ#d�</w:t>
      </w:r>
      <w:r>
        <w:rPr>
          <w:rtl w:val="true"/>
        </w:rPr>
        <w:t>߅</w:t>
      </w:r>
      <w:r>
        <w:rPr/>
        <w:t>�</w:t>
      </w:r>
      <w:r>
        <w:rPr/>
        <w:t>q���#����e�t�#�B��</w:t>
      </w:r>
      <w:r>
        <w:rPr>
          <w:rtl w:val="true"/>
        </w:rPr>
        <w:t>ס</w:t>
      </w:r>
      <w:r>
        <w:rPr/>
        <w:t>�</w:t>
      </w:r>
      <w:r>
        <w:rPr/>
        <w:t>y</w:t>
      </w:r>
    </w:p>
    <w:p>
      <w:pPr>
        <w:pStyle w:val="PreformattedText"/>
        <w:bidi w:val="0"/>
        <w:jc w:val="left"/>
        <w:rPr/>
      </w:pPr>
      <w:r>
        <w:rPr/>
        <w:t>�</w:t>
      </w:r>
      <w:r>
        <w:rPr/>
        <w:t>\$T#�1�Y�3��</w:t>
      </w:r>
    </w:p>
    <w:p>
      <w:pPr>
        <w:pStyle w:val="PreformattedText"/>
        <w:bidi w:val="0"/>
        <w:jc w:val="left"/>
        <w:rPr/>
      </w:pPr>
      <w:r>
        <w:rPr/>
        <w:t>�</w:t>
      </w:r>
      <w:r>
        <w:rPr/>
        <w:t>&gt;pG,&lt;0��m�#{n�7~��HZ��a�ȋI�|�Z�#U�j#Q�D~�Q#�\��#��#</w:t>
      </w:r>
    </w:p>
    <w:p>
      <w:pPr>
        <w:pStyle w:val="PreformattedText"/>
        <w:bidi w:val="0"/>
        <w:jc w:val="left"/>
        <w:rPr/>
      </w:pPr>
      <w:r>
        <w:rPr/>
        <w:t>v~��Kk��Y+���5U+</w:t>
      </w:r>
      <w:r>
        <w:br w:type="page"/>
      </w:r>
    </w:p>
    <w:p>
      <w:pPr>
        <w:pStyle w:val="PreformattedText"/>
        <w:bidi w:val="0"/>
        <w:jc w:val="left"/>
        <w:rPr/>
      </w:pPr>
      <w:r>
        <w:rPr/>
        <w:t>McR��DG9j�b�46��h���c\E��G}��#��#S���#�</w:t>
      </w:r>
      <w:r>
        <w:rPr/>
        <w:t>易��</w:t>
      </w:r>
      <w:r>
        <w:rPr/>
        <w:t>Z�?�7�\N���Dl</w:t>
        <w:tab/>
        <w:t>��{�4$S�}}P��</w:t>
      </w:r>
      <w:r>
        <w:rPr/>
        <w:t>뫫�</w:t>
      </w:r>
      <w:r>
        <w:rPr/>
        <w:t>H*�*Rsr����#L'���m��t�#</w:t>
      </w:r>
    </w:p>
    <w:p>
      <w:pPr>
        <w:pStyle w:val="PreformattedText"/>
        <w:bidi w:val="0"/>
        <w:jc w:val="left"/>
        <w:rPr/>
      </w:pPr>
      <w:r>
        <w:rPr/>
        <w:t>�����</w:t>
      </w:r>
      <w:r>
        <w:rPr/>
        <w:t>$cx�H��###�#l��ѹ���##�(��</w:t>
      </w:r>
      <w:r>
        <w:rPr>
          <w:rtl w:val="true"/>
        </w:rPr>
        <w:t>޵</w:t>
      </w:r>
      <w:r>
        <w:rPr/>
        <w:t>�</w:t>
      </w:r>
      <w:r>
        <w:rPr/>
        <w:t>s$k{]#�v��k��J1ʛ#��m�.#��6�s�p2H%TE^��s]#�������G5��W4՞�]���#x�#�m�������z��^H�ʼ�kdӻ#��LT��^��&gt;Q��M�.\��L�YnL��V��O�|�1���~#%o#�"���p�(ŉ�#:'F��9�EV+[Gjv��F</w:t>
      </w:r>
      <w:r>
        <w:rPr>
          <w:rtl w:val="true"/>
        </w:rPr>
        <w:t>ټ</w:t>
      </w:r>
      <w:r>
        <w:rPr/>
        <w:t>��</w:t>
      </w:r>
      <w:r>
        <w:rPr/>
        <w:t>#����f���</w:t>
      </w:r>
      <w:r>
        <w:rPr/>
        <w:t>癰</w:t>
      </w:r>
      <w:r>
        <w:rPr/>
        <w:t>I#��#2�I#�V�</w:t>
      </w:r>
      <w:r>
        <w:rPr>
          <w:rtl w:val="true"/>
        </w:rPr>
        <w:t>׫</w:t>
      </w:r>
      <w:r>
        <w:rPr/>
        <w:t>h�r�#�u[DҚj��#�C����&amp;�#��#�y�tUE�</w:t>
      </w:r>
      <w:r>
        <w:rPr>
          <w:rtl w:val="true"/>
        </w:rPr>
        <w:t>ڛ</w:t>
      </w:r>
      <w:r>
        <w:rPr/>
        <w:t>VD#��bc��65�}##%�E��q�A$\I#�d�dԌ�9q�-W#_����|��ɴ,�#w�.#�W/��9���j����������W=�+�W�Y�y���#4o����]k� r�[����*w�Ez�{�\���Z�F5#j�B��&gt;��CHv�#L���</w:t>
        <w:tab/>
        <w:t>��dY#���pUY�f�������M/��8�}��=}�1�^.�H���"</w:t>
      </w:r>
      <w:r>
        <w:rPr>
          <w:rtl w:val="true"/>
        </w:rPr>
        <w:t>׽</w:t>
      </w:r>
      <w:r>
        <w:rPr/>
        <w:t>�</w:t>
      </w:r>
      <w:r>
        <w:rPr/>
        <w:t>[;�E���#</w:t>
      </w:r>
      <w:r>
        <w:rPr>
          <w:rtl w:val="true"/>
        </w:rPr>
        <w:t>ܯ</w:t>
      </w:r>
      <w:r>
        <w:rPr/>
        <w:t>�</w:t>
      </w:r>
      <w:r>
        <w:rPr/>
        <w:t>n/���^V�;���|�H�_��{#`z�4�����\�F5��4</w:t>
      </w:r>
      <w:r>
        <w:rPr/>
        <w:t>ֲ</w:t>
      </w:r>
      <w:r>
        <w:rPr/>
        <w:t>Ζ��E#�#</w:t>
      </w:r>
    </w:p>
    <w:p>
      <w:pPr>
        <w:pStyle w:val="PreformattedText"/>
        <w:bidi w:val="0"/>
        <w:jc w:val="left"/>
        <w:rPr/>
      </w:pPr>
      <w:r>
        <w:rPr/>
        <w:t>i���#��#�"}#=��]#(ԧ?�A"��c�G�so���`�����{#����#�_t���(\�ZF�X��{�����a�#[z���f�k#��,�#�D�,�9%��r�,���</w:t>
      </w:r>
      <w:r>
        <w:rPr>
          <w:rtl w:val="true"/>
        </w:rPr>
        <w:t>گ</w:t>
      </w:r>
      <w:r>
        <w:rPr/>
        <w:t>�</w:t>
      </w:r>
      <w:r>
        <w:rPr/>
        <w:t>H�Oz�#���A�#8�#�[v���n(R����j#�ʮ�h�u�J��#̛�</w:t>
        <w:tab/>
        <w:t>�</w:t>
      </w:r>
    </w:p>
    <w:p>
      <w:pPr>
        <w:pStyle w:val="PreformattedText"/>
        <w:bidi w:val="0"/>
        <w:jc w:val="left"/>
        <w:rPr/>
      </w:pPr>
      <w:r>
        <w:rPr/>
        <w:t>���</w:t>
      </w:r>
      <w:r>
        <w:rPr/>
        <w:t>6�R&lt;nW#Q#ʞP&amp;R�q�s�</w:t>
      </w:r>
      <w:r>
        <w:br w:type="page"/>
      </w:r>
    </w:p>
    <w:p>
      <w:pPr>
        <w:pStyle w:val="PreformattedText"/>
        <w:bidi w:val="0"/>
        <w:jc w:val="left"/>
        <w:rPr/>
      </w:pPr>
      <w:r>
        <w:rPr/>
        <w:t>���</w:t>
      </w:r>
      <w:r>
        <w:rPr/>
        <w:t>/����,�tȒᏅdTtQ�$|t{#k##��i��WR�|#V��g/�c6��5�n�|�#�*F��^�U�U�T��z��Z��iJUw�ԟ(i�6q#h�ṥ�</w:t>
      </w:r>
      <w:r>
        <w:br w:type="page"/>
      </w:r>
    </w:p>
    <w:p>
      <w:pPr>
        <w:pStyle w:val="PreformattedText"/>
        <w:bidi w:val="0"/>
        <w:jc w:val="left"/>
        <w:rPr/>
      </w:pPr>
      <w:r>
        <w:rPr/>
        <w:t>졛��</w:t>
      </w:r>
      <w:r>
        <w:rPr/>
        <w:t>P�#B���Q*�)2�#ʾ##�:���##x6�-��~�#�#�#^�3�W</w:t>
      </w:r>
      <w:r>
        <w:rPr/>
        <w:t>١</w:t>
      </w:r>
      <w:r>
        <w:rPr/>
        <w:t>��</w:t>
      </w:r>
      <w:r>
        <w:rPr/>
        <w:t>Y̷#K#p�E���f�Qi�fE��~�#���[�mF##Ƈ��W�</w:t>
        <w:tab/>
        <w:t>������+'��#�C�C���Dr#��#Mm���S��f�b��v��fΪUm���4O$�cl�UI8</w:t>
      </w:r>
      <w:r>
        <w:rPr/>
        <w:t>犕</w:t>
      </w:r>
      <w:r>
        <w:rPr/>
        <w:t>4�U�z�T0e���#m��NѶ�#9�#��D�1�u#�</w:t>
      </w:r>
      <w:r>
        <w:rPr>
          <w:rtl w:val="true"/>
        </w:rPr>
        <w:t>ى</w:t>
      </w:r>
      <w:r>
        <w:rPr/>
        <w:t>H�#}�b$r1*��I=��+�7��-��n7�:#?mdeY^��R#��1�S</w:t>
      </w:r>
      <w:r>
        <w:rPr>
          <w:rtl w:val="true"/>
        </w:rPr>
        <w:t>ޤ</w:t>
      </w:r>
      <w:r>
        <w:rPr/>
        <w:t>���</w:t>
      </w:r>
      <w:r>
        <w:rPr/>
        <w:t>z�#^��ͫ��#�D�[IU5#��R�Vc]�#�*�#�sk#+`��h�|##�T�;�#U�#�Iid##��R�F�v#Yk[�~#�&amp;�?�rQ���L�%��#{c{�\�B�=���UT��Do#G�[rl?#�;oC�</w:t>
      </w:r>
      <w:r>
        <w:rPr/>
        <w:t>ܸ���</w:t>
      </w:r>
      <w:r>
        <w:rPr/>
        <w:t>k#G#�ʌs��F����w�DJ,��WpUf���]̾\���\��ʱ�H�Af�ZcJR=���#9��^��#M�E��S#�2�29l</w:t>
      </w:r>
      <w:r>
        <w:rPr>
          <w:rtl w:val="true"/>
        </w:rPr>
        <w:t>ئ</w:t>
      </w:r>
      <w:r>
        <w:rPr/>
        <w:t>I$˒$</w:t>
      </w:r>
      <w:r>
        <w:rPr>
          <w:rtl w:val="true"/>
        </w:rPr>
        <w:t>ݲ</w:t>
      </w:r>
      <w:r>
        <w:rPr/>
        <w:t>e&amp;s���</w:t>
      </w:r>
      <w:r>
        <w:rPr>
          <w:rtl w:val="true"/>
        </w:rPr>
        <w:t>ڼ</w:t>
      </w:r>
      <w:r>
        <w:rPr/>
        <w:t>��</w:t>
      </w:r>
      <w:r>
        <w:rPr/>
        <w:t>sA-�#$U���m1#</w:t>
      </w:r>
      <w:r>
        <w:rPr>
          <w:rtl w:val="true"/>
        </w:rPr>
        <w:t>܈</w:t>
      </w:r>
      <w:r>
        <w:rPr/>
        <w:t>��</w:t>
      </w:r>
      <w:r>
        <w:rPr/>
        <w:t>J�2654�#�-UV�{�W</w:t>
      </w:r>
      <w:r>
        <w:br w:type="page"/>
      </w:r>
    </w:p>
    <w:p>
      <w:pPr>
        <w:pStyle w:val="PreformattedText"/>
        <w:bidi w:val="0"/>
        <w:jc w:val="left"/>
        <w:rPr/>
      </w:pPr>
      <w:r>
        <w:rPr/>
        <w:t>���</w:t>
      </w:r>
      <w:r>
        <w:rPr/>
        <w:t>ϻ�;W���</w:t>
      </w:r>
    </w:p>
    <w:p>
      <w:pPr>
        <w:pStyle w:val="PreformattedText"/>
        <w:bidi w:val="0"/>
        <w:jc w:val="left"/>
        <w:rPr/>
      </w:pPr>
      <w:r>
        <w:rPr/>
        <w:t>��</w:t>
      </w:r>
      <w:r>
        <w:rPr/>
        <w:t>:�V5UUR�E{</w:t>
      </w:r>
      <w:r>
        <w:rPr>
          <w:rtl w:val="true"/>
        </w:rPr>
        <w:t>ܫ</w:t>
      </w:r>
      <w:r>
        <w:rPr/>
        <w:t>Wɥ�##��"%�;[p��#8�Q�###8�vIG�'l�`�#2J�eg#�X6.�Ut�4�@D0��&gt;Qt�E#���#9��#c�����=h�L4,m��9(�5r�</w:t>
      </w:r>
      <w:r>
        <w:rPr>
          <w:rtl w:val="true"/>
        </w:rPr>
        <w:t>ܔ</w:t>
      </w:r>
      <w:r>
        <w:rPr/>
        <w:t>EE��|�T�Q�Ū��By7�#˝�##�Z�y^��U#��H�Eb-U##cY#Qh�j�)����?���#�#�����#�?�5�#���#}�#�#9G#N�#�;��#1�]~V�~�E#�r#�o�A�|������|y�zӡ���Ei_�.��Ά#��_J2_#���Σm����#���&amp;�h|#�#M=Q#�#�#���_���"�#��#�w�y��1����#�oL�꡾�xe�6�aix��y���?X��&lt;"�</w:t>
        <w:br/>
        <w:t>�����&amp;%�&gt;�^#}�nO���}�##�#��������#��#���_u��#k�9��o��#o͵#|###O1_4'�#�o�/Ь�Ο�BX��#��\���#'��BJ�Ȑ�##��1^=�K������##��j#�Զ7�^���ek��Lr9?�</w:t>
      </w:r>
    </w:p>
    <w:p>
      <w:pPr>
        <w:pStyle w:val="PreformattedText"/>
        <w:bidi w:val="0"/>
        <w:jc w:val="left"/>
        <w:rPr/>
      </w:pPr>
      <w:r>
        <w:rPr/>
        <w:t>������</w:t>
      </w:r>
      <w:r>
        <w:rPr/>
        <w:t>[9�#,nc��Ej�##��&amp;��7o�\��N/0{o��b.v-)��#��sR�o/#+��p��7#��.��_��=�2Ez###���</w:t>
      </w:r>
      <w:r>
        <w:rPr/>
        <w:t>ۜ��</w:t>
      </w:r>
      <w:r>
        <w:rPr/>
        <w:br/>
        <w:t>�#��36#c��MLIX�{kE�,NUj�����[".-����#ə��17�{Q�]/X��c�_u#�DT���w#�Rx9#�#��M.�M��#���mɵa�F{dͬ�E�#�!�g�u�#-r:^r�&amp;W�J5��AF���+w</w:t>
        <w:br/>
        <w:t>xq�[�~#q�cr7qn̼W[v�N���]�=#]m[��G1����55#</w:t>
      </w:r>
      <w:r>
        <w:rPr>
          <w:rtl w:val="true"/>
        </w:rPr>
        <w:t>ڊ</w:t>
      </w:r>
      <w:r>
        <w:rPr/>
        <w:t>��</w:t>
      </w:r>
      <w:r>
        <w:rPr/>
        <w:t>%M���)�;�o�#�1R[g�c�VN�V,��R</w:t>
      </w:r>
      <w:r>
        <w:rPr>
          <w:rtl w:val="true"/>
        </w:rPr>
        <w:t>݌</w:t>
      </w:r>
      <w:r>
        <w:rPr/>
        <w:t>��</w:t>
      </w:r>
      <w:r>
        <w:rPr/>
        <w:t>|���nZ+V��rЯF��MTy+�*�X�#�:��</w:t>
      </w:r>
      <w:r>
        <w:rPr>
          <w:rtl w:val="true"/>
        </w:rPr>
        <w:t>ק</w:t>
      </w:r>
      <w:r>
        <w:rPr/>
        <w:t>�</w:t>
      </w:r>
      <w:r>
        <w:rPr/>
        <w:t>##�w#5#~����tR��+�/�(���#1s���l�</w:t>
      </w:r>
      <w:r>
        <w:rPr>
          <w:rtl w:val="true"/>
        </w:rPr>
        <w:t>ݶ</w:t>
      </w:r>
      <w:r>
        <w:rPr/>
        <w:t>Cf^��=$��#4��:#���5��sU#&lt;�j�#���v�Y]�c��###��k�3Z</w:t>
      </w:r>
      <w:r>
        <w:rPr/>
        <w:t>毕</w:t>
      </w:r>
      <w:r>
        <w:rPr/>
        <w:t>###�t~Mv����iBk</w:t>
      </w:r>
      <w:r>
        <w:rPr>
          <w:rtl w:val="true"/>
        </w:rPr>
        <w:t>ؽ</w:t>
      </w:r>
      <w:r>
        <w:rPr/>
        <w:t>��</w:t>
      </w:r>
      <w:r>
        <w:rPr/>
        <w:t>r�R,#�Ygu�6�ze�zMhi����"�YHv%AU�H6�s.S���3��&lt;��M�73��;���z&gt;9�G#X�R^�#5##�uǥ�ԍ�7jШ�U#�\��m�+p�Y�{V]��������R��Ǣ;K�5�Uc</w:t>
      </w:r>
      <w:r>
        <w:rPr/>
        <w:t>ۧ</w:t>
      </w:r>
      <w:r>
        <w:rPr/>
        <w:t>U[Z*D���.��m_&gt;£�+ӽ�1#!#�%�n��[��E���4��Fu/a�D���3�c_|&amp;L�TK#�#w��1�0f�!��n"9Z�|,�.##���FF��#��дu#�aL���#�yc��</w:t>
      </w:r>
      <w:r>
        <w:rPr/>
        <w:t>ܻ</w:t>
      </w:r>
      <w:r>
        <w:rPr/>
        <w:t>+$nj2gư"�#=ҥ\��[{��J��� G��#�#%y��"���n+��d�v�ʳ6jsFT�{#++�dd</w:t>
      </w:r>
      <w:r>
        <w:br w:type="page"/>
      </w:r>
    </w:p>
    <w:p>
      <w:pPr>
        <w:pStyle w:val="PreformattedText"/>
        <w:bidi w:val="0"/>
        <w:jc w:val="left"/>
        <w:rPr/>
      </w:pPr>
      <w:r>
        <w:rPr/>
        <w:t>��</w:t>
      </w:r>
      <w:r>
        <w:rPr/>
        <w:t>1}`&lt;Gã���*�pN�9J�M������Z�'�Hļ�����5_u,�F��5�.lz��)�Ư#UCZy5�����X�l#z�Z��qq"'��(^�.�t"�N����'#DR�]�4��# xK�]GSbi[]�W̭V�&amp;#��#Zҍm�#�p�Dϗ���H�C#ϗ��/���Ō�</w:t>
      </w:r>
      <w:r>
        <w:rPr/>
        <w:t>딛��</w:t>
      </w:r>
      <w:r>
        <w:rPr/>
        <w:t>i�+</w:t>
      </w:r>
    </w:p>
    <w:p>
      <w:pPr>
        <w:pStyle w:val="PreformattedText"/>
        <w:bidi w:val="0"/>
        <w:jc w:val="left"/>
        <w:rPr/>
      </w:pPr>
      <w:r>
        <w:rPr/>
        <w:t>��</w:t>
      </w:r>
      <w:r>
        <w:rPr/>
        <w:t>wwa#�#W�#��H��x5�W;����C�&lt;��]n~^��vM�{5��6񫤎�1�N�9��</w:t>
      </w:r>
      <w:r>
        <w:rPr/>
        <w:t>ꪥ</w:t>
      </w:r>
      <w:r>
        <w:rPr/>
        <w:t>xT��#9�=�#RA�)K��E��h��3��W%��͐��6z�</w:t>
      </w:r>
      <w:r>
        <w:rPr>
          <w:rtl w:val="true"/>
        </w:rPr>
        <w:t>߅</w:t>
      </w:r>
      <w:r>
        <w:rPr/>
        <w:t>�</w:t>
      </w:r>
      <w:r>
        <w:rPr/>
        <w:t>BLǵvT�nb��L�/�ʩ�O�����Ǘm��A#�#�N��1#�-UDrjc��6�rQ#�5SJ�C�[��;�=���;#�!�#^����r"�.���k���Ҵ�R���{��w#�m�eoYH�8�gg�</w:t>
      </w:r>
      <w:r>
        <w:rPr/>
        <w:t>֛</w:t>
      </w:r>
      <w:r>
        <w:rPr/>
        <w:t>3����L�|j%ԡ�#��*9�:$2#Ji#G^&lt;���1�#�3�&lt;���</w:t>
      </w:r>
    </w:p>
    <w:p>
      <w:pPr>
        <w:pStyle w:val="PreformattedText"/>
        <w:bidi w:val="0"/>
        <w:jc w:val="left"/>
        <w:rPr/>
      </w:pPr>
      <w:r>
        <w:rPr/>
        <w:t>݅���</w:t>
      </w:r>
      <w:r>
        <w:rPr/>
        <w:t>/n/`�EVF���#�Ҋ�9^�j�FҨ��^�򣚶�Ե����}�#s24Gȏ{��]�Q�j58Q#��#kԒR0і�#########################################################################4�O��#f��##n)h�#T��4��</w:t>
      </w:r>
      <w:r>
        <w:rPr/>
        <w:t>溮�</w:t>
      </w:r>
      <w:r>
        <w:rPr/>
        <w:t>,������f]=;&lt;����#L���rc*l�9�2##��m��1��</w:t>
      </w:r>
      <w:r>
        <w:rPr>
          <w:rtl w:val="true"/>
        </w:rPr>
        <w:t>ܣ</w:t>
      </w:r>
      <w:r>
        <w:rPr/>
        <w:t>,c�#liq"1���Q���5#��N�p,9�_˫���υƾ��,�z��r��ԮU�U�</w:t>
      </w:r>
      <w:r>
        <w:rPr/>
        <w:t>媯</w:t>
      </w:r>
      <w:r>
        <w:rPr/>
        <w:t>o#q#&lt;/�#�#&gt;��A���o</w:t>
      </w:r>
    </w:p>
    <w:p>
      <w:pPr>
        <w:pStyle w:val="PreformattedText"/>
        <w:bidi w:val="0"/>
        <w:jc w:val="left"/>
        <w:rPr/>
      </w:pPr>
      <w:r>
        <w:rPr/>
        <w:t>QC��5��JA���q�6�2.#</w:t>
      </w:r>
      <w:r>
        <w:rPr/>
        <w:t>壇��</w:t>
      </w:r>
      <w:r>
        <w:rPr/>
        <w:t>Ƞ�#��l�#�t�##�z��K�on�ʹ��l��XO+#�t#:5{Qj��*�D^)^��g����#�o����`���6h��k�(��H�UN#C#k.#�#K�#�#�</w:t>
      </w:r>
      <w:r>
        <w:rPr/>
        <w:t>㎟�</w:t>
      </w:r>
      <w:r>
        <w:rPr/>
        <w:t>wx�#���Th�p��[�3Z:E#�,���$</w:t>
      </w:r>
      <w:r>
        <w:rPr>
          <w:rtl w:val="true"/>
        </w:rPr>
        <w:t>ޱ</w:t>
      </w:r>
      <w:r>
        <w:rPr/>
        <w:t>p�Jc#�#���2&gt;�k�;�#q�</w:t>
      </w:r>
      <w:r>
        <w:rPr>
          <w:rtl w:val="true"/>
        </w:rPr>
        <w:t>߉</w:t>
      </w:r>
      <w:r>
        <w:rPr/>
        <w:t>�</w:t>
      </w:r>
      <w:r>
        <w:rPr/>
        <w:t>f2#��#�</w:t>
      </w:r>
      <w:r>
        <w:rPr/>
        <w:t>襙�</w:t>
      </w:r>
      <w:r>
        <w:rPr/>
        <w:t>c���j�\��G"*v*#/#�</w:t>
      </w:r>
      <w:r>
        <w:rPr>
          <w:rtl w:val="true"/>
        </w:rPr>
        <w:t>ݏ��۔</w:t>
      </w:r>
      <w:r>
        <w:rPr/>
        <w:t>�</w:t>
      </w:r>
      <w:r>
        <w:rPr/>
        <w:t>bl-r,G#d�#1�Ek�#�T�*����Sli�M����w6����R�'#��a#Oç0�#M�I���C#Z��b#N�"�Sc#.G���&lt;�</w:t>
      </w:r>
      <w:r>
        <w:rPr>
          <w:rtl w:val="true"/>
        </w:rPr>
        <w:t>׾</w:t>
      </w:r>
      <w:r>
        <w:rPr/>
        <w:t>\�</w:t>
      </w:r>
      <w:r>
        <w:rPr/>
        <w:t>ܼ���</w:t>
      </w:r>
      <w:r>
        <w:rPr/>
        <w:t>,jŒ#�7�r��u5Qh��UO"#k7���1��X/,Q���V#</w:t>
      </w:r>
      <w:r>
        <w:rPr/>
        <w:t>۩</w:t>
      </w:r>
      <w:r>
        <w:rPr/>
        <w:t>#Q#E�U#U#|�x�=�n7q�JfgG�</w:t>
      </w:r>
    </w:p>
    <w:p>
      <w:pPr>
        <w:pStyle w:val="PreformattedText"/>
        <w:bidi w:val="0"/>
        <w:jc w:val="left"/>
        <w:rPr/>
      </w:pPr>
      <w:r>
        <w:rPr/>
        <w:t>g�el,P������k��</w:t>
      </w:r>
      <w:r>
        <w:rPr>
          <w:rtl w:val="true"/>
        </w:rPr>
        <w:t>ڸ</w:t>
      </w:r>
      <w:r>
        <w:rPr/>
        <w:t>˦�</w:t>
      </w:r>
      <w:r>
        <w:rPr/>
        <w:t>߭</w:t>
      </w:r>
      <w:r>
        <w:rPr/>
        <w:t>#�#�n����Sg8�����#�wl1��l���#�\��+�F�R��G*�U8*�###�����O�q</w:t>
      </w:r>
      <w:r>
        <w:rPr/>
        <w:t>֖</w:t>
      </w:r>
      <w:r>
        <w:rPr/>
        <w:t>SJ�k�</w:t>
      </w:r>
      <w:r>
        <w:br w:type="page"/>
      </w:r>
    </w:p>
    <w:p>
      <w:pPr>
        <w:pStyle w:val="PreformattedText"/>
        <w:bidi w:val="0"/>
        <w:jc w:val="left"/>
        <w:rPr/>
      </w:pPr>
      <w:r>
        <w:rPr/>
        <w:t>mb���DUj%Q#����\Ưl�#�#t\$6#�</w:t>
      </w:r>
      <w:r>
        <w:rPr/>
        <w:t>㎟</w:t>
      </w:r>
      <w:r>
        <w:rPr/>
        <w:t>ؗ</w:t>
      </w:r>
      <w:r>
        <w:rPr/>
        <w:t>yT#6��[��ss��ųF:9#2/Z��T�1n�I�&amp;�#�1�{0/|/2w��ǳ#��d,񑫕�E3�ƫ�\�F�Q#�UU�U,�/v&gt;�vS7���Ƚ#��XX��5#�Er�V���</w:t>
      </w:r>
      <w:r>
        <w:rPr>
          <w:rtl w:val="true"/>
        </w:rPr>
        <w:t>؈</w:t>
      </w:r>
      <w:r>
        <w:rPr/>
        <w:t>gzE#��jpTMZ��S+</w:t>
      </w:r>
      <w:r>
        <w:br w:type="page"/>
      </w:r>
    </w:p>
    <w:p>
      <w:pPr>
        <w:pStyle w:val="PreformattedText"/>
        <w:bidi w:val="0"/>
        <w:jc w:val="left"/>
        <w:rPr/>
      </w:pPr>
      <w:r>
        <w:rPr/>
        <w:t>K#^�W�!####C�B3��jD</w:t>
      </w:r>
      <w:r>
        <w:rPr/>
        <w:t>۵</w:t>
      </w:r>
      <w:r>
        <w:rPr/>
        <w:t>nU#6pR�#</w:t>
      </w:r>
      <w:r>
        <w:rPr/>
        <w:t>뜋</w:t>
      </w:r>
      <w:r>
        <w:rPr/>
        <w:t>['��fo��e���#;�I$�W=��s����K�#���YG��C###�K#b#X��5��#ԍ��W���Y����Ƥ��~���9�##Q&amp;�#�T�;����9��M�p��1�v�ʛ9��</w:t>
      </w:r>
      <w:r>
        <w:rPr>
          <w:rtl w:val="true"/>
        </w:rPr>
        <w:t>ف</w:t>
      </w:r>
      <w:r>
        <w:rPr/>
        <w:t>�y��=�#mq#��Z��</w:t>
      </w:r>
      <w:r>
        <w:rPr/>
        <w:t>ֱ���</w:t>
      </w:r>
      <w:r>
        <w:rPr/>
        <w:t>ƢQ#�N�5�D�kQ#�X��Rr�p̷9\5��\��{#</w:t>
      </w:r>
      <w:r>
        <w:rPr/>
        <w:t>ܽ�</w:t>
      </w:r>
      <w:r>
        <w:rPr/>
        <w:t>^*�#��r�J�U|�,�vp�F~��/#)�\7pWI�q�l}��ʗ�Ы�l#��-�|�x</w:t>
      </w:r>
      <w:r>
        <w:rPr/>
        <w:t>ꊨ�</w:t>
      </w:r>
      <w:r>
        <w:rPr/>
        <w:t>,�z�&gt;,���###��D���Z�J~#;{wS��!�ȾTT_/#&gt;=�!�G��%��[���,���e�K#U&lt;���BFk���:#2�Q���V�Z��5z�#�##%�y1��2&amp;1#�#5!���4�!1���0����F���</w:t>
        <w:tab/>
        <w:t>e��Gj|�9�{</w:t>
      </w:r>
      <w:r>
        <w:rPr>
          <w:rtl w:val="true"/>
        </w:rPr>
        <w:t>׵</w:t>
      </w:r>
      <w:r>
        <w:rPr/>
        <w:t>�</w:t>
      </w:r>
      <w:r>
        <w:rPr/>
        <w:t>r���UUS*�ZZX[2��(ᴍ�c#j1�NƵ��jy###�)��#�ͱî+okBwm���O���E4�J�u��O�##�Μ2�+��_</w:t>
      </w:r>
      <w:r>
        <w:br w:type="page"/>
      </w:r>
    </w:p>
    <w:p>
      <w:pPr>
        <w:pStyle w:val="PreformattedText"/>
        <w:bidi w:val="0"/>
        <w:jc w:val="left"/>
        <w:rPr/>
      </w:pPr>
      <w:r>
        <w:rPr/>
        <w:t>���</w:t>
      </w:r>
      <w:r>
        <w:rPr/>
        <w:t>c�&gt;�#�Sg#.E��#���+�</w:t>
      </w:r>
      <w:r>
        <w:rPr/>
        <w:t>ۙ</w:t>
      </w:r>
      <w:r>
        <w:rPr/>
        <w:t>k�,zȯX��[�#]���UF�*�#��{#e�K����vW���gy,M{��UQ�TU�*��yT�z�Zk�?K��Z��]�P�#�#F�#�##'��d��5�i6m��2n#��.&lt;k,s��l����e�#JL�r�k���u�+��?CZ��r�WK#</w:t>
      </w:r>
      <w:r>
        <w:rPr/>
        <w:t>֧</w:t>
      </w:r>
      <w:r>
        <w:rPr/>
        <w:t>b"'Q�18�^###+</w:t>
      </w:r>
    </w:p>
    <w:p>
      <w:pPr>
        <w:pStyle w:val="PreformattedText"/>
        <w:bidi w:val="0"/>
        <w:jc w:val="left"/>
        <w:rPr/>
      </w:pPr>
      <w:r>
        <w:rPr/>
        <w:t>o#�6-Z"���7S�������9{UUz�p&gt;a�O�b��1#\#��Jb�#1LSc�Jlg�3��&gt;�#��-S�*"�#��m�</w:t>
      </w:r>
      <w:r>
        <w:rPr>
          <w:rtl w:val="true"/>
        </w:rPr>
        <w:t>ڏ</w:t>
      </w:r>
      <w:r>
        <w:rPr/>
        <w:t>���</w:t>
      </w:r>
      <w:r>
        <w:rPr/>
        <w:t>}b�q_^fjMc9�M^ѫ�~��#e��&amp;��S�p����˕W1��</w:t>
      </w:r>
      <w:r>
        <w:br w:type="page"/>
      </w:r>
    </w:p>
    <w:p>
      <w:pPr>
        <w:pStyle w:val="PreformattedText"/>
        <w:bidi w:val="0"/>
        <w:jc w:val="left"/>
        <w:rPr/>
      </w:pPr>
      <w:r>
        <w:rPr/>
        <w:t>l��r�#���</w:t>
      </w:r>
      <w:r>
        <w:rPr/>
        <w:t>ۖ</w:t>
      </w:r>
      <w:r>
        <w:rPr/>
        <w:t>ͳ��n�#�F�d��Jt"'��*�Q8#Qh�(�D1vk�����:�%���\�Kz�J��;�EU^�^+ƪ�S'�#�</w:t>
      </w:r>
      <w:r>
        <w:rPr>
          <w:rtl w:val="true"/>
        </w:rPr>
        <w:t>ߌ</w:t>
      </w:r>
      <w:r>
        <w:rPr>
          <w:rtl w:val="true"/>
        </w:rPr>
        <w:t>҉</w:t>
      </w:r>
      <w:r>
        <w:rPr/>
        <w:t>O�#&lt;k�E�#N</w:t>
      </w:r>
      <w:r>
        <w:rPr>
          <w:rtl w:val="true"/>
        </w:rPr>
        <w:t>ݭ���خ</w:t>
      </w:r>
      <w:r>
        <w:rPr/>
        <w:t>L�X�"�1��#�Y</w:t>
      </w:r>
      <w:r>
        <w:rPr>
          <w:rtl w:val="true"/>
        </w:rPr>
        <w:t>آ</w:t>
      </w:r>
      <w:r>
        <w:rPr/>
        <w:t>��</w:t>
      </w:r>
      <w:r>
        <w:rPr/>
        <w:t>T]�#c#��lc#&gt;.��17�#i����6J�X�$p��B�#���S�U�N�#cm��am</w:t>
        <w:tab/>
        <w:t>��n��-��(��Wʈ�(�ȯ�#z��Y�c#�Ɍ�</w:t>
      </w:r>
      <w:r>
        <w:rPr/>
        <w:t>֙�</w:t>
      </w:r>
      <w:r>
        <w:rPr/>
        <w:t>#��_n]{R�t�#�e��#Vs,Sv�j&amp;��#zL�E�4*��#6:.�ɳ��.}��`w#{kd[�</w:t>
      </w:r>
      <w:r>
        <w:rPr/>
        <w:t>۷</w:t>
      </w:r>
      <w:r>
        <w:rPr/>
        <w:t>w#Y#pI"z���k��s#���Ek��O���aw%��y�X.��⬕��S��Z�#5Q�Ԩiu#�_n</w:t>
      </w:r>
    </w:p>
    <w:p>
      <w:pPr>
        <w:pStyle w:val="PreformattedText"/>
        <w:bidi w:val="0"/>
        <w:jc w:val="left"/>
        <w:rPr/>
      </w:pPr>
      <w:r>
        <w:rPr/>
        <w:t>ugF�Z�</w:t>
        <w:tab/>
        <w:t>Y�����ҩ;��#��`�MT+7�E����b��)Z`�S#2�#������#8�#K����%���{��#�:�d�(�Z�/��#���</w:t>
      </w:r>
      <w:r>
        <w:rPr>
          <w:rtl w:val="true"/>
        </w:rPr>
        <w:t>܎</w:t>
      </w:r>
      <w:r>
        <w:rPr/>
        <w:t>�</w:t>
      </w:r>
      <w:r>
        <w:rPr/>
        <w:t>F*�/�0��p��w��f��#�I#Ju{�#�8�#�8{ō�?#j</w:t>
      </w:r>
      <w:r>
        <w:rPr>
          <w:rtl w:val="true"/>
        </w:rPr>
        <w:t>ܜ</w:t>
      </w:r>
      <w:r>
        <w:rPr>
          <w:rtl w:val="true"/>
        </w:rPr>
        <w:t>~��</w:t>
      </w:r>
      <w:r>
        <w:rPr/>
        <w:t>2</w:t>
      </w:r>
      <w:r>
        <w:rPr/>
        <w:t>�</w:t>
      </w:r>
    </w:p>
    <w:p>
      <w:pPr>
        <w:pStyle w:val="PreformattedText"/>
        <w:bidi w:val="0"/>
        <w:jc w:val="left"/>
        <w:rPr/>
      </w:pPr>
      <w:r>
        <w:rPr/>
        <w:t>_gT���R�g$#k1�ddX@�r���m#���S@�#!�#8��ȳ�&lt;��;^��;w-eg$�+�</w:t>
      </w:r>
      <w:r>
        <w:br w:type="page"/>
      </w:r>
    </w:p>
    <w:p>
      <w:pPr>
        <w:pStyle w:val="PreformattedText"/>
        <w:bidi w:val="0"/>
        <w:jc w:val="left"/>
        <w:rPr/>
      </w:pPr>
      <w:r>
        <w:rPr/>
        <w:t>�</w:t>
      </w:r>
      <w:r>
        <w:rPr/>
        <w:t>c]#��s�#R�V���^*�N����M��.Y{���^]�#F��##���s��UN</w:t>
      </w:r>
    </w:p>
    <w:p>
      <w:pPr>
        <w:pStyle w:val="PreformattedText"/>
        <w:bidi w:val="0"/>
        <w:jc w:val="left"/>
        <w:rPr/>
      </w:pPr>
      <w:r>
        <w:rPr/>
        <w:t>Es�#8"�{L�H����N</w:t>
        <w:br/>
        <w:t>���P��ea�c+Պ�##!ac�s�Fq��H�v�ʢ��</w:t>
        <w:br/>
        <w:t>\c#s�nd�y</w:t>
      </w:r>
      <w:r>
        <w:br w:type="page"/>
      </w:r>
    </w:p>
    <w:p>
      <w:pPr>
        <w:pStyle w:val="PreformattedText"/>
        <w:bidi w:val="0"/>
        <w:jc w:val="left"/>
        <w:rPr/>
      </w:pPr>
      <w:r>
        <w:rPr/>
        <w:t>���</w:t>
      </w:r>
      <w:r>
        <w:rPr/>
        <w:t>L��\dgv�$���</w:t>
      </w:r>
      <w:r>
        <w:rPr>
          <w:rtl w:val="true"/>
        </w:rPr>
        <w:t>ݮ</w:t>
      </w:r>
      <w:r>
        <w:rPr/>
        <w:t>r�U�����</w:t>
      </w:r>
      <w:r>
        <w:br w:type="page"/>
      </w:r>
    </w:p>
    <w:p>
      <w:pPr>
        <w:pStyle w:val="PreformattedText"/>
        <w:bidi w:val="0"/>
        <w:jc w:val="left"/>
        <w:rPr/>
      </w:pPr>
      <w:r>
        <w:rPr/>
        <w:t>E�x�d1�a#t�6"5�ocZ�#</w:t>
      </w:r>
    </w:p>
    <w:p>
      <w:pPr>
        <w:pStyle w:val="PreformattedText"/>
        <w:bidi w:val="0"/>
        <w:jc w:val="left"/>
        <w:rPr/>
      </w:pPr>
      <w:r>
        <w:rPr/>
        <w:t>l��#</w:t>
        <w:tab/>
        <w:t>k#�k�w�#:#�^�����#����n&amp;�#&amp;��d�</w:t>
        <w:tab/>
        <w:t>#���iV#���%��#�##�z�^W\��U</w:t>
      </w:r>
      <w:r>
        <w:rPr/>
        <w:t>턘���</w:t>
      </w:r>
      <w:r>
        <w:rPr/>
        <w:t>NLlк'��#���V9�j�#�j�U:##��m�.^��G���c��E+ed������#����G#�#�Ҋ�6�c��4���</w:t>
      </w:r>
      <w:r>
        <w:rPr/>
        <w:t>ヷ</w:t>
      </w:r>
      <w:r>
        <w:rPr/>
        <w:t>K-��m▊�Z����k5�_]W_KN�'������z�3,�FNEҋ���(��l�FB���3q�p�3�Hlm�lq�ˉ#�FƣXƢ-#�j#Q#�""##�+�u�����#���y#$�t</w:t>
      </w:r>
      <w:r>
        <w:br w:type="page"/>
      </w:r>
    </w:p>
    <w:p>
      <w:pPr>
        <w:pStyle w:val="PreformattedText"/>
        <w:bidi w:val="0"/>
        <w:jc w:val="left"/>
        <w:rPr/>
      </w:pPr>
      <w:r>
        <w:rPr/>
        <w:t>W=�r��r�U\�*�����A�K�ӮAv��)��b��}�]�</w:t>
        <w:br/>
        <w:t xml:space="preserve"> �W#�/R�=l�|�l�F�H���d�f�&gt;##��</w:t>
        <w:br/>
        <w:t>�Lyx.q��#i�c��#����Z���#�#�#UZ��)�$mU_|�jj�a�~Xl#�?�nL]���#T�#���Dt��9#��#�ZuP�#�#��</w:t>
      </w:r>
      <w:r>
        <w:br w:type="page"/>
      </w:r>
    </w:p>
    <w:p>
      <w:pPr>
        <w:pStyle w:val="PreformattedText"/>
        <w:bidi w:val="0"/>
        <w:jc w:val="left"/>
        <w:rPr/>
      </w:pPr>
      <w:r>
        <w:rPr/>
        <w:t>���</w:t>
      </w:r>
      <w:r>
        <w:rPr/>
        <w:t>Ԟ���</w:t>
        <w:br/>
        <w:t>�6�1xU�ʷ��[~#�X��F�s��Y���k�#��vB;�V�󎡺y��m�#a��{��f�#���(���k�([#j�#��U�ɠ�\��;A�n���#�bȨ�%ҩG5%�ϑ#��ȎDw�~�G#�[�m�W���%N��##N�g�k�#ɨY#�t��9�fdp��H���#8�L�J��O���</w:t>
        <w:tab/>
        <w:t>qyl�N�#;t�#���=��j�#&lt;�M�r</w:t>
      </w:r>
      <w:r>
        <w:rPr>
          <w:rtl w:val="true"/>
        </w:rPr>
        <w:t>ח</w:t>
      </w:r>
      <w:r>
        <w:rPr/>
        <w:t>����</w:t>
      </w:r>
      <w:r>
        <w:rPr/>
        <w:t>X�&gt;&gt;#�]��2#5�wk\�TSh��!l�#u�#D\�#�#1�0sl#J�KF�H��G�ƾIvO</w:t>
      </w:r>
      <w:r>
        <w:rPr>
          <w:rtl w:val="true"/>
        </w:rPr>
        <w:t>ػ</w:t>
      </w:r>
      <w:r>
        <w:rPr/>
        <w:t>@�"��C��3�##�z#"�����vr&gt;+���c��k��Z���+\��####��n-���}��l��F�^ǵ#�5R��5QQȩ�QQQS���#�=�%-8�9�u#)l8˯t����ռ</w:t>
      </w:r>
      <w:r>
        <w:rPr>
          <w:rtl w:val="true"/>
        </w:rPr>
        <w:t>ܨ</w:t>
      </w:r>
      <w:r>
        <w:rPr/>
        <w:t>E|9�D[X�r�Ğ1��?��z���6q��#�^sAc��g��</w:t>
      </w:r>
      <w:r>
        <w:rPr>
          <w:rtl w:val="true"/>
        </w:rPr>
        <w:t>ޔ</w:t>
      </w:r>
      <w:r>
        <w:rPr/>
        <w:t>��</w:t>
      </w:r>
      <w:r>
        <w:rPr/>
        <w:t>#�G�#�����]j�b�y#�I�}=�Kd���_3c�#ʑSɢ�T��</w:t>
      </w:r>
      <w:r>
        <w:rPr>
          <w:rtl w:val="true"/>
        </w:rPr>
        <w:t>־</w:t>
      </w:r>
      <w:r>
        <w:rPr/>
        <w:t>%��z�</w:t>
      </w:r>
      <w:r>
        <w:rPr/>
        <w:t>۠</w:t>
      </w:r>
      <w:r>
        <w:rPr/>
        <w:t>u$���]#�#���Y�[�jg00</w:t>
        <w:tab/>
        <w:t>1N61u#z�Ld�.O�9�g"ư</w:t>
      </w:r>
      <w:r>
        <w:rPr>
          <w:rtl w:val="true"/>
        </w:rPr>
        <w:t>߻</w:t>
      </w:r>
      <w:r>
        <w:rPr/>
        <w:t>�#��=a��E��m&amp;�'���*�GȮ��%#UiD�/;</w:t>
      </w:r>
      <w:r>
        <w:rPr>
          <w:rtl w:val="true"/>
        </w:rPr>
        <w:t>ݑ��</w:t>
      </w:r>
      <w:r>
        <w:rPr/>
        <w:t>8</w:t>
      </w:r>
      <w:r>
        <w:rPr>
          <w:rtl w:val="true"/>
        </w:rPr>
        <w:t>�</w:t>
      </w:r>
      <w:r>
        <w:rPr/>
        <w:t>0</w:t>
      </w:r>
      <w:r>
        <w:rPr>
          <w:rtl w:val="true"/>
        </w:rPr>
        <w:t>���#</w:t>
      </w:r>
      <w:r>
        <w:rPr/>
        <w:t>0</w:t>
      </w:r>
      <w:r>
        <w:rPr/>
        <w:t>�άP�,�Z*U�D�բ�Bq����Ri-E�+.��[\S�}M�˫#��&amp;#�#C�</w:t>
      </w:r>
      <w:r>
        <w:rPr>
          <w:rtl w:val="true"/>
        </w:rPr>
        <w:t>׬�</w:t>
      </w:r>
      <w:r>
        <w:rPr/>
        <w:t>0</w:t>
      </w:r>
      <w:r>
        <w:rPr/>
        <w:t>w,�#</w:t>
        <w:tab/>
        <w:t>$��9e#�#���b"Lg�#;?�w#�nGr^\__�4�$��#эW9#�r��Es�#�T����#</w:t>
      </w:r>
      <w:r>
        <w:rPr>
          <w:rtl w:val="true"/>
        </w:rPr>
        <w:t>ڳ</w:t>
      </w:r>
      <w:r>
        <w:rPr/>
        <w:t>v?o�Agd�#�Ș�j�Q�WQ(�TkQW�#�w�##hԦ�["�\�Ҭmp�v�l�a=#*</w:t>
      </w:r>
      <w:r>
        <w:rPr>
          <w:rtl w:val="true"/>
        </w:rPr>
        <w:t>ܪ</w:t>
      </w:r>
      <w:r>
        <w:rPr/>
        <w:t>��</w:t>
      </w:r>
      <w:r>
        <w:rPr/>
        <w:t>"=��A�E���$U#d�4�!T&amp;Jr�</w:t>
      </w:r>
      <w:r>
        <w:rPr>
          <w:rtl w:val="true"/>
        </w:rPr>
        <w:t>أ</w:t>
      </w:r>
      <w:r>
        <w:rPr/>
        <w:t>��</w:t>
      </w:r>
      <w:r>
        <w:rPr/>
        <w:t>rx;��k��rP���'��jҋG5QR�������-QU</w:t>
        <w:br/>
        <w:t>��3#���#��+�|�G�#Q�rV�Z�TZ*"�Z*"�##��1v�FyK#8�X̂�)��[��^##"�/�'V^��a#d��#)#��&amp;LL�%1����#��u�Y�v~�#�!�G�*~5 �#��_�E�DS#7�\�m�</w:t>
      </w:r>
      <w:r>
        <w:rPr>
          <w:rtl w:val="true"/>
        </w:rPr>
        <w:t>ݦ</w:t>
      </w:r>
      <w:r>
        <w:rPr/>
        <w:t>##�z�[�gJ/��n�::��T�U7Wkq�B�H*�crj:#ί�Vˊ�=</w:t>
      </w:r>
      <w:r>
        <w:rPr>
          <w:rtl w:val="true"/>
        </w:rPr>
        <w:t>޹</w:t>
      </w:r>
      <w:r>
        <w:rPr/>
        <w:t>#ba#�Y�&lt;�ơ$��l��&amp;T�b�rLt�F6�o</w:t>
      </w:r>
    </w:p>
    <w:p>
      <w:pPr>
        <w:pStyle w:val="PreformattedText"/>
        <w:bidi w:val="0"/>
        <w:jc w:val="left"/>
        <w:rPr/>
      </w:pPr>
      <w:r>
        <w:rPr/>
        <w:t>Ӷ.��</w:t>
      </w:r>
      <w:r>
        <w:rPr/>
        <w:t>۹</w:t>
      </w:r>
      <w:r>
        <w:rPr/>
        <w:t>#�+�����GF�uQ��J��4�2#kjm��m#�z����#�m��z1i��G"�i��~�A�t�#�$�ZGW�5U~jW3���j�}v&gt;Fc-#0̛��</w:t>
      </w:r>
      <w:r>
        <w:rPr/>
        <w:t>袒�</w:t>
      </w:r>
      <w:r>
        <w:rPr/>
        <w:t>rɚIy��M�L��1�+pn�ɻ.Yy�o�o��C_&lt;���eU�Q\���UZv��0[ko�w�m�;{+Y#�ͅ�c\�#u*5#�DD�b!�d�#f�C�Ǳ���h�&gt;N.M�w��,#�d#2|��j�v��#1#MB��&amp;s��8���O5�͸�{��c��sUZ�#��rQQQx���#�#C</w:t>
      </w:r>
    </w:p>
    <w:p>
      <w:pPr>
        <w:pStyle w:val="PreformattedText"/>
        <w:bidi w:val="0"/>
        <w:jc w:val="left"/>
        <w:rPr/>
      </w:pPr>
      <w:r>
        <w:rPr/>
        <w:t>�</w:t>
      </w:r>
      <w:r>
        <w:rPr/>
        <w:t>N��|#j��r#��T����##8*/#B9����k��԰Oq&gt;��AW�~t��#�s#�#1���{^�*��1��##k�</w:t>
      </w:r>
    </w:p>
    <w:p>
      <w:pPr>
        <w:pStyle w:val="PreformattedText"/>
        <w:bidi w:val="0"/>
        <w:jc w:val="left"/>
        <w:rPr/>
      </w:pPr>
      <w:r>
        <w:rPr/>
        <w:t>���</w:t>
      </w:r>
      <w:r>
        <w:rPr/>
        <w:t>3�c�_����.*�--s�N�#��2#�����J�#��Rv��!ȮR��#��</w:t>
        <w:tab/>
        <w:t>l�U��#�����$���i���}#��0�78к;^�G�P�W�Ph�i�i�,����L����x�)����/#&lt;^##s�</w:t>
      </w:r>
      <w:r>
        <w:rPr/>
        <w:t>ٛ��</w:t>
      </w:r>
      <w:r>
        <w:rPr/>
        <w:t>;�z���Y;��</w:t>
      </w:r>
      <w:r>
        <w:rPr>
          <w:rtl w:val="true"/>
        </w:rPr>
        <w:t>ڵ</w:t>
      </w:r>
      <w:r>
        <w:rPr/>
        <w:t>k#����cj�Q���Z#v�</w:t>
      </w:r>
      <w:r>
        <w:rPr>
          <w:rtl w:val="true"/>
        </w:rPr>
        <w:t>ػ</w:t>
      </w:r>
      <w:r>
        <w:rPr/>
        <w:t>?g���c�m#</w:t>
      </w:r>
      <w:r>
        <w:rPr/>
        <w:t>䢽�</w:t>
      </w:r>
      <w:r>
        <w:rPr/>
        <w:t>N����]�G'#�r�x� ,��4��|pw�'�#�~�|s�/�#��w��H=�#�#��s�#�#���|^o���d/�g�����^�=#����H�Ow�N�V�t��tS�a�#����O�.7�{��_p�Z�j�ZWV�5��n ǥ�jM</w:t>
      </w:r>
      <w:r>
        <w:rPr>
          <w:rtl w:val="true"/>
        </w:rPr>
        <w:t>߁</w:t>
      </w:r>
      <w:r>
        <w:rPr/>
        <w:t>|-�V�����������'a��u�#��Ԃ�"gy"��3�t��L�ɍ��0/�g4�����#������7Lq�&lt;�c#�</w:t>
      </w:r>
      <w:r>
        <w:rPr/>
        <w:t>֢�</w:t>
      </w:r>
      <w:r>
        <w:rPr/>
        <w:t>#ȅ���/���d�x||��;S�|,s���9R���FFG���CD�o###Ťdd{4��F#�#�Փ6��#"-</w:t>
      </w:r>
      <w:r>
        <w:rPr>
          <w:rtl w:val="true"/>
        </w:rPr>
        <w:t>ڶ</w:t>
      </w:r>
      <w:r>
        <w:rPr/>
        <w:t>H�!q�`�.1�cO4�3&gt;�����r��U���Z����������0�o# ���X�kZ�##�DDN�DJ!���`#`��ƞ?r#����Nk͵�?�#E���#,�#�A��+�(-�#�#??����d����\�wy�ͣ�~��n�=#G{�H����V�ZU+�[�</w:t>
      </w:r>
      <w:r>
        <w:rPr>
          <w:rtl w:val="true"/>
        </w:rPr>
        <w:t>ף</w:t>
      </w:r>
      <w:r>
        <w:rPr/>
        <w:t>R���h���~�XZ�w#���6ɣ^�zu"�V�</w:t>
      </w:r>
      <w:r>
        <w:rPr/>
        <w:t>֝</w:t>
      </w:r>
      <w:r>
        <w:rPr/>
        <w:t>:S����B�n?�I</w:t>
      </w:r>
      <w:r>
        <w:rPr/>
        <w:t>ִ���</w:t>
      </w:r>
      <w:r>
        <w:rPr/>
        <w:t>j��Ԯg%������|��Z6a�7mc�E%��4��</w:t>
      </w:r>
    </w:p>
    <w:p>
      <w:pPr>
        <w:pStyle w:val="PreformattedText"/>
        <w:bidi w:val="0"/>
        <w:jc w:val="left"/>
        <w:rPr/>
      </w:pPr>
      <w:r>
        <w:rPr/>
        <w:t>����</w:t>
      </w:r>
      <w:r>
        <w:rPr/>
        <w:t>q�c#F��;�v\��r�\�]�#��y##�ʫ���UQ*���U'`����#�</w:t>
      </w:r>
      <w:r>
        <w:rPr/>
        <w:t>۶</w:t>
      </w:r>
      <w:r>
        <w:rPr/>
        <w:t>v�V�?[�##ƹ�F�Tj%V��^�C��&gt;9hnC6�g��##l5�� ���Z���#�U6�I-#I##+E#&amp;�#��t��z��#v���;I�ɶ2#v#�#�,#:5z6��v�J�Դ�ET��</w:t>
      </w:r>
      <w:r>
        <w:rPr>
          <w:rtl w:val="true"/>
        </w:rPr>
        <w:t>ڛ</w:t>
      </w:r>
      <w:r>
        <w:rPr/>
        <w:t>kt�(�#���!W,i4mz1]Dr�R-+D�:h���##Kq�#N��u}#UW�s9-#F���c�f2ѳ</w:t>
      </w:r>
      <w:r>
        <w:br w:type="page"/>
      </w:r>
    </w:p>
    <w:p>
      <w:pPr>
        <w:pStyle w:val="PreformattedText"/>
        <w:bidi w:val="0"/>
        <w:jc w:val="left"/>
        <w:rPr/>
      </w:pPr>
      <w:r>
        <w:rPr/>
        <w:t>ɻk#�).�,����ld�#ˏ�##�#�</w:t>
      </w:r>
      <w:r>
        <w:rPr>
          <w:rtl w:val="true"/>
        </w:rPr>
        <w:t>ܛ</w:t>
      </w:r>
      <w:r>
        <w:rPr/>
        <w:t>�</w:t>
      </w:r>
      <w:r>
        <w:rPr/>
        <w:t>嗛�����</w:t>
      </w:r>
      <w:r>
        <w:rPr/>
        <w:t>8�5���#�U]�#ʪ�UU�j�3#���</w:t>
      </w:r>
      <w:r>
        <w:rPr>
          <w:rtl w:val="true"/>
        </w:rPr>
        <w:t>ط</w:t>
      </w:r>
      <w:r>
        <w:rPr>
          <w:rtl w:val="true"/>
        </w:rPr>
        <w:t>}�</w:t>
      </w:r>
      <w:r>
        <w:rPr>
          <w:rtl w:val="true"/>
        </w:rPr>
        <w:t>ݳ</w:t>
      </w:r>
      <w:r>
        <w:rPr/>
        <w:t>�������</w:t>
      </w:r>
      <w:r>
        <w:rPr/>
        <w:t>X�5΢7R�Q*�DJ�"#l|#�#��~#�W��b~A�</w:t>
        <w:br/>
        <w:t>Vȑ�i���#��a��#|���c+�e�-��Y\:Q\6#ҠUO�0L#&gt;!{�#d</w:t>
      </w:r>
      <w:r>
        <w:rPr>
          <w:rtl w:val="true"/>
        </w:rPr>
        <w:t>קּ�</w:t>
      </w:r>
      <w:r>
        <w:rPr/>
        <w:t>6</w:t>
      </w:r>
      <w:r>
        <w:rPr/>
        <w:t>�N��#�S�j��9�#R�#_#����Y��JӁgn�_l��wF:��V7K^�V���]),j�#�U](�UkJ�[�</w:t>
      </w:r>
      <w:r>
        <w:rPr>
          <w:rtl w:val="true"/>
        </w:rPr>
        <w:t>ݽ</w:t>
      </w:r>
      <w:r>
        <w:rPr/>
        <w:t>x]Ź���g#���BI�#��X��\#�U# �Qv�</w:t>
      </w:r>
      <w:r>
        <w:rPr>
          <w:rtl w:val="true"/>
        </w:rPr>
        <w:t>ܭ</w:t>
      </w:r>
      <w:r>
        <w:rPr/>
        <w:t>��</w:t>
      </w:r>
      <w:r>
        <w:rPr/>
        <w:t>#��O��VΒ���)�#</w:t>
      </w:r>
      <w:r>
        <w:rPr/>
        <w:t>۳�</w:t>
      </w:r>
      <w:r>
        <w:rPr/>
        <w:t>\��#�����W6*�X�D0�Qj��lq�Qx���:�Qm�Wr�#f��{s#mox�D�u�+QR��Y�$��t�rW���u�##��8���ƎsuwcZ��ж���m{B�f�Z}Y#3˃ʫ,|�2�Ϗ+g�</w:t>
      </w:r>
      <w:r>
        <w:rPr>
          <w:rtl w:val="true"/>
        </w:rPr>
        <w:t>ר</w:t>
      </w:r>
      <w:r>
        <w:rPr/>
        <w:t>��</w:t>
      </w:r>
      <w:r>
        <w:rPr/>
        <w:t>ks*;#�G�ɦ5��I#\I�"F�Hѵ��o��E8#_�.^�|�7�ːt�*Ȱ3ZȮ</w:t>
      </w:r>
      <w:r>
        <w:rPr/>
        <w:t>֯�</w:t>
      </w:r>
      <w:r>
        <w:rPr/>
        <w:t>J����^&amp;a</w:t>
      </w:r>
      <w:r>
        <w:rPr>
          <w:rtl w:val="true"/>
        </w:rPr>
        <w:t>ܚ</w:t>
      </w:r>
      <w:r>
        <w:rPr/>
        <w:t>#Jr#��?x��&gt;Ԯ4vi#�˵z&gt;p�2Gl�3I¸v����e��K�Z(��L�/��s�om�չ6���6��Ս</w:t>
      </w:r>
      <w:r>
        <w:rPr/>
        <w:t>㛥</w:t>
      </w:r>
      <w:r>
        <w:rPr/>
        <w:t>ΆG3Sj���G����ȭ�"������M�Xn+;{�F�S[+#�.���*�X�*���-#�4UN�]���,</w:t>
      </w:r>
      <w:r>
        <w:rPr>
          <w:rtl w:val="true"/>
        </w:rPr>
        <w:t>ٸ</w:t>
      </w:r>
      <w:r>
        <w:rPr/>
        <w:t>�</w:t>
      </w:r>
      <w:r>
        <w:rPr/>
        <w:t>_��`��)���</w:t>
      </w:r>
      <w:r>
        <w:rPr/>
        <w:t>1</w:t>
      </w:r>
      <w:r>
        <w:rPr/>
        <w:t>#���s⯥��#|���L��s����#��</w:t>
        <w:tab/>
        <w:t>�?�m��d�����#��#�[}}_��#</w:t>
      </w:r>
      <w:r>
        <w:rPr/>
        <w:t>֦</w:t>
      </w:r>
      <w:r>
        <w:rPr/>
        <w:t>8_#��Y�!p�w����7�#Г��#�7�Si=A��#�i�iI��r�UԆ�W"��#;�xK/�#�#ed�&amp;1��re\)���1^{r�</w:t>
      </w:r>
    </w:p>
    <w:p>
      <w:pPr>
        <w:pStyle w:val="PreformattedText"/>
        <w:bidi w:val="0"/>
        <w:jc w:val="left"/>
        <w:rPr/>
      </w:pPr>
      <w:r>
        <w:rPr/>
        <w:t>�</w:t>
      </w:r>
      <w:r>
        <w:rPr/>
        <w:t>z�-�{s}}Jk�GH��:[�U#�Ƶ#�ԆK�m�#</w:t>
      </w:r>
      <w:r>
        <w:rPr/>
        <w:t>۳�</w:t>
      </w:r>
      <w:r>
        <w:rPr/>
        <w:t>~#���ε�</w:t>
      </w:r>
      <w:r>
        <w:br w:type="page"/>
      </w:r>
    </w:p>
    <w:p>
      <w:pPr>
        <w:pStyle w:val="PreformattedText"/>
        <w:bidi w:val="0"/>
        <w:jc w:val="left"/>
        <w:rPr/>
      </w:pPr>
      <w:r>
        <w:rPr/>
        <w:t>mb*�#9�Q#��s���S(#�}�D7�l~#rJ���x�K�\e�3��D#��^�O&lt;7��&gt;�Jk�#I���"�+�:�d����=�(�~usKf</w:t>
      </w:r>
      <w:r>
        <w:rPr>
          <w:rtl w:val="true"/>
        </w:rPr>
        <w:t>ط</w:t>
      </w:r>
      <w:r>
        <w:rPr>
          <w:rtl w:val="true"/>
        </w:rPr>
        <w:t>#��</w:t>
      </w:r>
      <w:r>
        <w:rPr/>
        <w:t>71</w:t>
      </w:r>
      <w:r>
        <w:rPr/>
        <w:t>c�J2'�)���lm��Tcx��#R�hcm��#[n��ds��yo</w:t>
      </w:r>
      <w:r>
        <w:rPr>
          <w:rtl w:val="true"/>
        </w:rPr>
        <w:t>޵</w:t>
      </w:r>
      <w:r>
        <w:rPr/>
        <w:t>|�t�=���@������U򙏎�I�#b,#\xՐz�6��=��8���Nf�E$�#�d$l2�#.=�'�a"�_</w:t>
        <w:tab/>
        <w:t>&lt;�t�Sd[</w:t>
      </w:r>
      <w:r>
        <w:rPr>
          <w:rtl w:val="true"/>
        </w:rPr>
        <w:t>ۿ</w:t>
      </w:r>
      <w:r>
        <w:rPr/>
        <w:t>o</w:t>
      </w:r>
    </w:p>
    <w:p>
      <w:pPr>
        <w:pStyle w:val="PreformattedText"/>
        <w:bidi w:val="0"/>
        <w:jc w:val="left"/>
        <w:rPr/>
      </w:pPr>
      <w:r>
        <w:rPr/>
        <w:t>�</w:t>
      </w:r>
      <w:r>
        <w:rPr/>
        <w:t>q</w:t>
      </w:r>
    </w:p>
    <w:p>
      <w:pPr>
        <w:pStyle w:val="PreformattedText"/>
        <w:bidi w:val="0"/>
        <w:jc w:val="left"/>
        <w:rPr/>
      </w:pPr>
      <w:r>
        <w:rPr/>
        <w:t>��</w:t>
      </w:r>
      <w:r>
        <w:rPr/>
        <w:t>h#�ǩ#�b9Q\�lmcSR�+Í#��WdmM�#��Z�;8gsVM*�+ը��N{��*ӏ</w:t>
        <w:br/>
        <w:t>����.�#################################################################################################################################################################################################################################################################################################################################################################################################################################################################################################################################################################################################################################################################################################################################################################################################################################################################################################################################################################################################################################################################################################################################################################################################################################################################################################################################################################################################################################################################################################################################################################################################################################################################################################################################################################################################################################################################################################################################################################################################################################################################################################################################################################################################################################################################################################################################################################################################################################################################################################################################################################################################?��#########################################################################################�###D################################################################���y���#��#�#K�#########���y���#��#�#K�#T###m#a#i#l#t#o#:#g#s#t#-#t#r#.#a#c#s#-#h#u#b#@#n#h#s#.#n#e#t###yX��;#H�,�]ą'c####��##w##$##$#If#####�##!v##h##v##�':V###�l##��#</w:t>
        <w:br/>
        <w:t>t##�##�0###�#######�#######�#######�#######�#######�#####�####6#5�####&amp;)ytXk�#�##$##$#If#####�##!v##h##v##J(:V###�l##��#</w:t>
        <w:tab/>
        <w:t>�###</w:t>
        <w:br/>
        <w:t>t##�##�</w:t>
        <w:br/>
        <w:t>###����####�0###�#######�#######�#######�#######�#######�#####�#J(#6##�###5�####J(p�</w:t>
        <w:br/>
        <w:t>###����###yt#q�#|##$##$#If#####�##!v##h##v##J(:V###�l##��#</w:t>
        <w:br/>
        <w:t>t##�##�0###�#######�#######�#######�#######�#######�#####�#J(#6##�###5�####J(yts6�#�##$##$#If#####�##!v##h##v##+##v####:V###�l##4##�"#</w:t>
        <w:br/>
        <w:t>t##�##�0###�#######�#######�#######�#######�#######�#####�#J(#6##�###+�###5�####+#5�######yts6�#�##$##$#If#####�##!v##h##v##+##v####:V###�l##4##�!#</w:t>
        <w:br/>
        <w:t>t##�##�0###�#######�#######�#######�#######�#######�#####�#J(#6##�###+�###5�####+#5�######yts6�#�##$##$#If#####�##!v##h##v##+##v####:V###�l##4##�!#</w:t>
        <w:br/>
        <w:t>t##�##�0###�#######�#######�#######�#######�#######�#####�#J(#6##�###+�###5�####+#5�######yts6�#�##$##$#If#####�##!v##h##v##+##v####:V###�l##��#</w:t>
        <w:br/>
        <w:t>t##�##�0###�#######�#######�#######�#######�#######�#####�#J(#6##�###5�####+#5�######yts6�#v###D###############################################################����########C#h#e#c#k#3#9#########################v###D###############################################################����########C#h#e#c#k#3#9#########################�##$##$#If#####�##!v##h##v##+##v####:V###�l##��#</w:t>
        <w:br/>
        <w:t>t##�##�0###�#######�#######�#######�#######�#######�#####�#J(#6##�###5�####+#5�######yts6�#�##$##$#If#####�##!v##h##v##+##v####:V###�l##��#</w:t>
        <w:br/>
        <w:t>t##�##�0###�#######�#######�#######�#######�#######�#####�#J(#6##�###5�####+#5�######yts6�#�##$##$#If#####�##!v##h##v##J(:V###�l##��#</w:t>
        <w:tab/>
        <w:t>�###</w:t>
        <w:br/>
        <w:t>t##�##�</w:t>
        <w:br/>
        <w:t>###����####�0###�#######�#######�#######�#######�#######�#####�#J(#6##�###5�####J(p�</w:t>
        <w:br/>
        <w:t>###����###yt#q�#t###D###############################################################����e#######C#h#e#c#k#5#########################t###D###############################################################����e#######C#h#e#c#k#5#########################�##$##$#If#####�##!v##h##v##�##v##�##v##n#:V###�l##��#</w:t>
        <w:br/>
        <w:t>t##�##�0###�#######�#######�#######�#######�#######�#####�#J(#6##�###5�####�#5�####�#5�####n#yts6�#|##$##$#If#####�##!v##h##v##J(:V###�l##��#</w:t>
        <w:br/>
        <w:t>t##�##�0###�#######�#######�#######�#######�#######�#####�#J(#6##�###5�####J(yts6�#|##$##$#If#####�##!v##h##v##J(:V###�l##�[#</w:t>
        <w:br/>
        <w:t>t##�##�0###�#######�#######�#######�#######�#######�#####�#J(#6##�###5�####J(yts6�#�##$##$#If#####�##!v##h##v##J(:V###�l#</w:t>
        <w:tab/>
        <w:t>�###</w:t>
        <w:br/>
        <w:t>t##�##�</w:t>
        <w:br/>
        <w:t>###����####�0###�#######�#######�#######�#######�#######�#####�#J(#6##�###5�####J(p�</w:t>
        <w:br/>
        <w:t>###����###yt#q�#|##$##$#If#####�##!v##h##v##J(:V###�l##��#</w:t>
        <w:br/>
        <w:t>t##�##�0###�#######�#######�#######�#######�#######�#####�#J(#6##�###5�####J(yts6�#t###D###############################################################����e#######C#h#e#c#k#5#########################t###D###############################################################����e#######C#h#e#c#k#7#########################v###D###############################################################����e#######C#h#e#c#k#2#5#########################|##$##$#If#####�##!v##h##v##n</w:t>
      </w:r>
    </w:p>
    <w:p>
      <w:pPr>
        <w:pStyle w:val="PreformattedText"/>
        <w:bidi w:val="0"/>
        <w:jc w:val="left"/>
        <w:rPr/>
      </w:pPr>
      <w:r>
        <w:rPr/>
        <w:t>:V###�l##��#</w:t>
        <w:br/>
        <w:t>t##�##�0###�#######�#######�#######�#######�#######�#####�#J(#6##�###5�####n</w:t>
      </w:r>
    </w:p>
    <w:p>
      <w:pPr>
        <w:pStyle w:val="PreformattedText"/>
        <w:bidi w:val="0"/>
        <w:jc w:val="left"/>
        <w:rPr/>
      </w:pPr>
      <w:r>
        <w:rPr/>
        <w:t>yt</w:t>
        <w:tab/>
        <w:t>#c#t###D###############################################################����e#######C#h#e#c#k#6#########################|##$##$#If#####�##!v##h##v##J(:V###�l##��#</w:t>
        <w:br/>
        <w:t>t##�##�0###�#######�#######�#######�#######�#######�#####�#J(#6##�###5�####J(yt�r�#x##$##$#If#####�##!v##h##v##J(:V###�l#</w:t>
        <w:br/>
        <w:t>t##�##�0###�#######�#######�#######�#######�#######�#####�#J(#6##�###5�####J(yts6�#�##$##$#If#####�##!v##h##v##J(:V###�l#</w:t>
        <w:tab/>
        <w:t>�###</w:t>
        <w:br/>
        <w:t>t##�##�</w:t>
        <w:br/>
        <w:t>###����####�0###�#######�#######�#######�#######�#######�#####�#J(#6##�###5�####J(p�</w:t>
        <w:br/>
        <w:t>###����###yt#q�#|##$##$#If#####�##!v##h##v##J(:V###�l##��#</w:t>
        <w:br/>
        <w:t>t##�##�0###�#######�#######�#######�#######�#######�#####�#J(#6##�###5�####J(yts6�#|##$##$#If#####�##!v##h##v##J(:V###�l##��#</w:t>
        <w:br/>
        <w:t>t##�##�0###�#######�#######�#######�#######�#######�#####�#J(#6##�###5�####J(yts6�#|##$##$#If#####�##!v##h##v##J(:V###�l##��#</w:t>
        <w:br/>
        <w:t>t##�##�0###�#######�#######�#######�#######�#######�#####�#J(#6##�###5�####J(yts6�#t###D###############################################################����e#######C#h#e#c#k#5#########################t###D###############################################################����e#######C#h#e#c#k#5#########################|##$##$#If#####�##!v##h##v##J(:V###�l##��#</w:t>
        <w:br/>
        <w:t>t##�##�0###�#######�#######�#######�#######�#######�#####�#J(#6##�###5�####J(yts6�#x##$##$#If#####�##!v##h##v##J(:V###�l#</w:t>
        <w:br/>
        <w:t>t##�##�0###�#######�#######�#######�#######�#######�#####�#J(#6##�###5�####J(yts6�#�##$##$#If#####�##!v##h##v##J(:V###�l#</w:t>
        <w:tab/>
        <w:t>�###</w:t>
        <w:br/>
        <w:t>t##�##�</w:t>
        <w:br/>
        <w:t>###����####�0###�#######�#######�#######�#######�#######�#####�#J(#6##�###5�####J(p�</w:t>
        <w:br/>
        <w:t>###����###yt#q�#�##$##$#If#####�##!v##h##v##@##v##</w:t>
        <w:br/>
        <w:t>#:V###�l##��#</w:t>
        <w:br/>
        <w:t>t##�##�0###�#######�#######�#######�#######�#######�#####�#J(#6##�###5�####@#5�####</w:t>
        <w:br/>
        <w:t>#yts6�#�##$##$#If#####�##!v##h##v##@##v##</w:t>
        <w:br/>
        <w:t>#:V###�l##��#</w:t>
        <w:br/>
        <w:t>t##�##�0###�#######�#######�#######�#######�#######�#####�#J(#6##�###5�####@#5�####</w:t>
        <w:br/>
        <w:t>#yts6�#�##$##$#If#####�##!v##h##v##@##v##</w:t>
        <w:br/>
        <w:t>#:V###�l##��#</w:t>
        <w:br/>
        <w:t>t##�##�0###�#######�#######�#######�#######�#######�#####�#J(#6##�###5�####@#5�####</w:t>
        <w:br/>
        <w:t>#yts6�#�##$##$#If#####�##!v##h##v##@##v##</w:t>
        <w:br/>
        <w:t>#:V###�l##��#</w:t>
        <w:br/>
        <w:t>t##�##�0###�#######�#######�#######�#######�#######�#####�#J(#6##�###5�####@#5�####</w:t>
        <w:br/>
        <w:t>#yts6�#�##$##$#If#####�##!v##h##v##@##v##</w:t>
        <w:br/>
        <w:t>#:V###�l##��#</w:t>
        <w:br/>
        <w:t>t##�##�0###�#######�#######�#######�#######�#######�#####�#J(#6##�###5�####@#5�####</w:t>
        <w:br/>
        <w:t>#yts6�#�##$##$#If#####�##!v##h##v##@##v##</w:t>
        <w:br/>
        <w:t>#:V###�l##��#</w:t>
        <w:br/>
        <w:t>t##�##�0###�#######�#######�#######�#######�#######�#####�#J(#6##�###5�####@#5�####</w:t>
        <w:br/>
        <w:t>#yts6�#�##$##$#If#####�##!v##h##v##@##v##</w:t>
        <w:br/>
        <w:t>#:V###�l##��#</w:t>
        <w:br/>
        <w:t>t##�##�0###�#######�#######�#######�#######�#######�#####�#J(#6##�###5�####@#5�####</w:t>
        <w:br/>
        <w:t>#yts6�#�##$##$#If#####�##!v##h##v##J(:V###�l##�##</w:t>
        <w:tab/>
        <w:t>�###</w:t>
        <w:br/>
        <w:t>t##�##�</w:t>
        <w:br/>
        <w:t>###����####�0###�#######�#######�#######�#######�#######�#####�#J(#6##�###5�####J(p�</w:t>
        <w:br/>
        <w:t>###����###yt#q�#�##$##$#If#####�##!v##h##v##J(:V###�l##�##</w:t>
        <w:br/>
        <w:t>t##�##�0###�#######�#######�#######�#######�#######�#####�#J(#6##�###5�####J(p�</w:t>
        <w:br/>
        <w:t>###�###�##yts6�#�##$##$#If#####�##!v##h##v##J(:V###�l##�##</w:t>
        <w:tab/>
        <w:t>�###</w:t>
        <w:br/>
        <w:t>t##�##�</w:t>
        <w:br/>
        <w:t>###����####�0###�#######�#######�#######�#######�#######�#####�#J(#6##�###5�####J(p�</w:t>
        <w:br/>
        <w:t>###����###yt#q�#t###D###############################################################����e#######C#h#e#c#k#5#########################t###D###############################################################����e#######C#h#e#c#k#5#########################�##$##$#If#####�##!v##h##v##J(:V###�l##�##</w:t>
        <w:br/>
        <w:t>t##�##�0###�#######�#######�#######�#######�#######�#####�#J(#6##�###5�####J(p�</w:t>
        <w:br/>
        <w:t>###�###�##yts6�#t###D###############################################################����e#######C#h#e#c#k#5#########################t###D###############################################################����e#######C#h#e#c#k#5#########################�##$##$#If#####�##!v##h##v##J(:V###�l##�##</w:t>
        <w:br/>
        <w:t>t##�##�0###�#######�#######�#######�#######�#######�#####�#J(#6##�###5�####J(p�</w:t>
        <w:br/>
        <w:t>###�###�##yts6�#t###D###############################################################����e#######C#h#e#c#k#5#########################t###D###############################################################����e#######C#h#e#c#k#5#########################�##$##$#If#####�##!v##h##v##J(:V###�l##�##</w:t>
        <w:br/>
        <w:t>t##�##�0###�#######�#######�#######�#######�#######�#####�#J(#6##�###5�####J(p�</w:t>
        <w:br/>
        <w:t>###�###�##yts6�#�##$##$#If#####�##!v##h##v##J(:V###�l##�##</w:t>
        <w:br/>
        <w:t>t##�##�0###�#######�#######�#######�#######�#######�#####�#J(#6##�###5�####J(p�</w:t>
        <w:br/>
        <w:t>###�###�##yts6�#t###D###############################################################����e#######C#h#e#c#k#5#########################t###D###############################################################����e#######C#h#e#c#k#5#########################t###D###############################################################����e#######C#h#e#c#k#5#########################t###D###############################################################����e#######C#h#e#c#k#5#########################�##$##$#If#####�##!v##h##v##J(:V###�l##�##</w:t>
        <w:br/>
        <w:t>t##�##�0###�#######�#######�#######�#######�#######�#####�#J(#6##�###5�####J(p�</w:t>
        <w:br/>
        <w:t>###�###�##yts6�#�##$##$#If#####�##!v##h##v##J(:V###�l##�##</w:t>
        <w:br/>
        <w:t>t##�##�0###�#######�#######�#######�#######�#######�#####�#J(#6##�###5�####J(p�</w:t>
        <w:br/>
        <w:t>###�###�##yts6�#�##$##$#If#####�##!v##h##v##J(:V###�l##��#</w:t>
        <w:tab/>
        <w:t>�###</w:t>
        <w:br/>
        <w:t>t##�##�</w:t>
        <w:br/>
        <w:t>###����####�0###�#######�#######�#######�#######�#######�#####�#J(#�###5�####J(p�</w:t>
        <w:br/>
        <w:t>###����###yt#q�#�##$##$#If#####�##!v##h##v##�##v##�##v##�#:V###�l##��#</w:t>
        <w:tab/>
        <w:t>�#######</w:t>
        <w:br/>
        <w:t>t##�##�####����######����######����####�0###�#######�#######�#######�#######�#######�#####�#J(#�###5�####�#5�####�#5�####�#p�####����######����######����###yt�r�#t###D###############################################################����e#######C#h#e#c#k#5#########################�##$##$#If#####�##!v##h##v##�##v##�##v##�#:V###�l##��#</w:t>
        <w:br/>
        <w:t>t##�##�0###�#######�#######�#######�#######�#######�#####�#J(#�###5�####�#5�####�#5�####�#yts6�#t###D###############################################################����e#######C#h#e#c#k#5#########################�##$##$#If#####�##!v##h##v##�##v##�##v##�#:V###�l##��#</w:t>
        <w:br/>
        <w:t>t##�##�0###�#######�#######�#######�#######�#######�#####�#J(#�###5�####�#5�####�#5�####�#yts6�#t###D###############################################################����e#######C#h#e#c#k#5#########################�##$##$#If#####�##!v##h##v##�##v##�##v##�#:V###�l##��#</w:t>
        <w:br/>
        <w:t>t##�##�0###�#######�#######�#######�#######�#######�#####�#J(#�###5�####�#5�####�#5�####�#yts6�#t###D###############################################################����e#######C#h#e#c#k#5#########################�##$##$#If#####�##!v##h##v##�##v##�##v##�#:V###�l##��#</w:t>
        <w:br/>
        <w:t>t##�##�0###�#######�#######�#######�#######�#######�#####�#J(#�###5�####�#5�####�#5�####�#yts6�#t###D###############################################################����e#######C#h#e#c#k#5#########################�##$##$#If#####�##!v##h##v##�##v##�##v##�#:V###�l##��#</w:t>
        <w:br/>
        <w:t>t##�##�0###�#######�#######�#######�#######�#######�#####�#J(#�###5�####�#5�####�#5�####�#yts6�#t###D###############################################################����e#######C#h#e#c#k#5#########################�##$##$#If#####�##!v##h##v##�##v##�##v##�#:V###�l##��#</w:t>
        <w:br/>
        <w:t>t##�##�0###�#######�#######�#######�#######�#######�#####�#J(#�###5�####�#5�####�#5�####�#yts6�#t###D###############################################################����e#######C#h#e#c#k#5#########################�##$##$#If#####�##!v##h##v##�##v##�##v##�#:V###�l##��#</w:t>
        <w:br/>
        <w:t>t##�##�0###�#######�#######�#######�#######�#######�#####�#J(#�###5�####�#5�####�#5�####�#yts6�#y##$##$#If#####�##!v##h##v##J(:V###�l##��#</w:t>
        <w:br/>
        <w:t>t##�##�0###�#######�#######�#######�#######�#######�#####�#J(#�###5�####J(yts6�#�##$##$#If#####�##!v##h##v##J(:V###�l##��#</w:t>
        <w:tab/>
        <w:t>�###</w:t>
        <w:br/>
        <w:t>t##�##�</w:t>
        <w:br/>
        <w:t>###����####�0###�#######�#######�#######�#######�#######�#####�#J(#�###5�####J(p�</w:t>
        <w:br/>
        <w:t>###����###yt#q�#y##$##$#If#####�##!v##h##v##J(:V###�l##��#</w:t>
        <w:br/>
        <w:t>t##�##�0###�#######�#######�#######�#######�#######�#####�#J(#�###5�####J(yts6�#y##$##$#If#####�##!v##h##v##J(:V###�l##��#</w:t>
        <w:br/>
        <w:t>t##�##�0###�#######�#######�#######�#######�#######�#####�#J(#�###5�####J(yts6�#y##$##$#If#####�##!v##h##v##J(:V###�l##��#</w:t>
        <w:br/>
        <w:t>t##�##�0###�#######�#######�#######�#######�#######�#####�#J(#�###5�####J(yts6�#�##$##$#If#####�##!v##h##v##L</w:t>
        <w:tab/>
        <w:t>#v##T##v##�#:V###�l##��#</w:t>
        <w:br/>
        <w:t>t##�##�0###�#######�#######�#######�#######�#######�#####�#J(#�###5�####L</w:t>
        <w:tab/>
        <w:t>5�####T#5�####�#yts6�#�##$##$#If#####�##!v##h##v##L</w:t>
        <w:tab/>
        <w:t>#v##T##v##�#:V###�l##��#</w:t>
        <w:br/>
        <w:t>t##�##�0###�#######�#######�#######�#######�#######�#####�#J(#�###5�####L</w:t>
        <w:tab/>
        <w:t>5�####T#5�####�#yts6�#�##$##$#If#####�##!v##h##v##L</w:t>
        <w:tab/>
        <w:t>#v##T##v##�#:V###�l##��#</w:t>
        <w:br/>
        <w:t>t##�##�0###�#######�#######�#######�#######�#######�#####�#J(#�###5�####L</w:t>
        <w:tab/>
        <w:t>5�####T#5�####�#yts6�#�##$##$#If#####�##!v##h##v##L</w:t>
        <w:tab/>
        <w:t>#v##T##v##�#:V###�l##��#</w:t>
        <w:br/>
        <w:t>t##�##�0###�#######�#######�#######�#######�#######�#####�#J(#�###5�####L</w:t>
        <w:tab/>
        <w:t>5�####T#5�####�#yts6�#�##$##$#If#####�##!v##h##v##L</w:t>
        <w:tab/>
        <w:t>#v##T##v##�#:V###�l##��#</w:t>
        <w:br/>
        <w:t>t##�##�0###�#######�#######�#######�#######�#######�#####�#J(#�###5�####L</w:t>
        <w:tab/>
        <w:t>5�####T#5�####�#yts6�#�##$##$#If#####�##!v##h##v##L</w:t>
        <w:tab/>
        <w:t>#v##T##v##�#:V###�l##��#</w:t>
        <w:br/>
        <w:t>t##�##�0###�#######�#######�#######�#######�#######�#####�#J(#�###5�####L</w:t>
        <w:tab/>
        <w:t>5�####T#5�####�#yts6�#�##$##$#If#####�##!v##h##v##L</w:t>
        <w:tab/>
        <w:t>#v##T##v##�#:V###�l##��#</w:t>
        <w:br/>
        <w:t>t##�##�0###�#######�#######�#######�#######�#######�#####�#J(#�###5�####L</w:t>
        <w:tab/>
        <w:t>5�####T#5�####�#yts6�#�##$##$#If#####�##!v##h##v##L</w:t>
        <w:tab/>
        <w:t>#v##T##v##�#:V###�l##��#</w:t>
        <w:br/>
        <w:t>t##�##�0###�#######�#######�#######�#######�#######�#####�#J(#�###5�####L</w:t>
        <w:tab/>
        <w:t>5�####T#5�####�#yts6�#v###D###############################################################����e#######C#h#e#c#k#2#5#########################v###D###############################################################����e#######C#h#e#c#k#2#5#########################v###D###############################################################����e#######C#h#e#c#k#2#5#########################y##$##$#If#####�##!v##h##v##J(:V###�l##��#</w:t>
        <w:br/>
        <w:t>t##�##�0###�#######�#######�#######�#######�#######�#####�#J(#�###5�####J(yts6�#�##$##$#If#####�##!v##h##v##J(:V###�l##�##</w:t>
        <w:tab/>
        <w:t>�###</w:t>
        <w:br/>
        <w:t>t##�##�</w:t>
        <w:br/>
        <w:t>###����####�0###�#######�#######�#######�#######�#######�#####�#J(#�###5�####J(p�</w:t>
        <w:br/>
        <w:t>###����###yt#q�#�##$##$#If#####�##!v##h##v##)</w:t>
      </w:r>
    </w:p>
    <w:p>
      <w:pPr>
        <w:pStyle w:val="PreformattedText"/>
        <w:bidi w:val="0"/>
        <w:jc w:val="left"/>
        <w:rPr/>
      </w:pPr>
      <w:r>
        <w:rPr/>
        <w:t>#v##!#:V###�l##��#</w:t>
        <w:tab/>
        <w:t>�#####</w:t>
        <w:br/>
        <w:t>t##�##�####����######����####�0###�#######�#######�#######�#######�#######�#####�#J(#�###5�####)</w:t>
      </w:r>
    </w:p>
    <w:p>
      <w:pPr>
        <w:pStyle w:val="PreformattedText"/>
        <w:bidi w:val="0"/>
        <w:jc w:val="left"/>
        <w:rPr/>
      </w:pPr>
      <w:r>
        <w:rPr/>
        <w:t>5�####!#p�####����######����###yt�r�#�##$##$#If#####�##!v##h##v##)</w:t>
      </w:r>
    </w:p>
    <w:p>
      <w:pPr>
        <w:pStyle w:val="PreformattedText"/>
        <w:bidi w:val="0"/>
        <w:jc w:val="left"/>
        <w:rPr/>
      </w:pPr>
      <w:r>
        <w:rPr/>
        <w:t>#v##!#:V###�l##��#</w:t>
        <w:br/>
        <w:t>t##�##�0###�#######�#######�#######�#######�#######�#####�#J(#�###5�####)</w:t>
      </w:r>
    </w:p>
    <w:p>
      <w:pPr>
        <w:pStyle w:val="PreformattedText"/>
        <w:bidi w:val="0"/>
        <w:jc w:val="left"/>
        <w:rPr/>
      </w:pPr>
      <w:r>
        <w:rPr/>
        <w:t>5�####!#yts6�#�##$##$#If#####�##!v##h##v##)</w:t>
      </w:r>
    </w:p>
    <w:p>
      <w:pPr>
        <w:pStyle w:val="PreformattedText"/>
        <w:bidi w:val="0"/>
        <w:jc w:val="left"/>
        <w:rPr/>
      </w:pPr>
      <w:r>
        <w:rPr/>
        <w:t>#v##!#:V###�l##��#</w:t>
        <w:br/>
        <w:t>t##�##�0###�#######�#######�#######�#######�#######�#####�#J(#�###5�####)</w:t>
      </w:r>
    </w:p>
    <w:p>
      <w:pPr>
        <w:pStyle w:val="PreformattedText"/>
        <w:bidi w:val="0"/>
        <w:jc w:val="left"/>
        <w:rPr/>
      </w:pPr>
      <w:r>
        <w:rPr/>
        <w:t>5�####!#yts6�#�##$##$#If#####�##!v##h##v##)</w:t>
      </w:r>
    </w:p>
    <w:p>
      <w:pPr>
        <w:pStyle w:val="PreformattedText"/>
        <w:bidi w:val="0"/>
        <w:jc w:val="left"/>
        <w:rPr/>
      </w:pPr>
      <w:r>
        <w:rPr/>
        <w:t>#v##!#:V###�l##��#</w:t>
        <w:br/>
        <w:t>t##�##�0###�#######�#######�#######�#######�#######�#####�#J(#�###5�####)</w:t>
      </w:r>
    </w:p>
    <w:p>
      <w:pPr>
        <w:pStyle w:val="PreformattedText"/>
        <w:bidi w:val="0"/>
        <w:jc w:val="left"/>
        <w:rPr/>
      </w:pPr>
      <w:r>
        <w:rPr/>
        <w:t>5�####!#yts6�#�##$##$#If#####�##!v##h##v##)</w:t>
      </w:r>
    </w:p>
    <w:p>
      <w:pPr>
        <w:pStyle w:val="PreformattedText"/>
        <w:bidi w:val="0"/>
        <w:jc w:val="left"/>
        <w:rPr/>
      </w:pPr>
      <w:r>
        <w:rPr/>
        <w:t>#v##!#:V###�l##��#</w:t>
        <w:br/>
        <w:t>t##�##�0###�#######�#######�#######�#######�#######�#####�#J(#�###5�####)</w:t>
      </w:r>
    </w:p>
    <w:p>
      <w:pPr>
        <w:pStyle w:val="PreformattedText"/>
        <w:bidi w:val="0"/>
        <w:jc w:val="left"/>
        <w:rPr/>
      </w:pPr>
      <w:r>
        <w:rPr/>
        <w:t>5�####!#yts6�#�##$##$#If#####�##!v##h##v##)</w:t>
      </w:r>
    </w:p>
    <w:p>
      <w:pPr>
        <w:pStyle w:val="PreformattedText"/>
        <w:bidi w:val="0"/>
        <w:jc w:val="left"/>
        <w:rPr/>
      </w:pPr>
      <w:r>
        <w:rPr/>
        <w:t>#v##!#:V###�l##��#</w:t>
        <w:br/>
        <w:t>t##�##�0###�#######�#######�#######�#######�#######�#####�#J(#�###5�####)</w:t>
      </w:r>
    </w:p>
    <w:p>
      <w:pPr>
        <w:pStyle w:val="PreformattedText"/>
        <w:bidi w:val="0"/>
        <w:jc w:val="left"/>
        <w:rPr/>
      </w:pPr>
      <w:r>
        <w:rPr/>
        <w:t>5�####!#yts6�#�##$##$#If#####�##!v##h##v##J(:V###�l##��#</w:t>
        <w:tab/>
        <w:t>�###</w:t>
        <w:br/>
        <w:t>t##�##�</w:t>
        <w:br/>
        <w:t>###����####�0###�#######�#######�#######�#######�#######�#####�#J(#�###5�####J(p�</w:t>
        <w:br/>
        <w:t>###����###yt#q�#y##$##$#If#####�##!v##h##v##J(:V###�l##�D#</w:t>
        <w:br/>
        <w:t>t##�##�0###�#######�#######�#######�#######�#######�#####�#J(#�###5�####J(yts6�#y##$##$#If#####�##!v##h##v##J(:V###�l##�D#</w:t>
        <w:br/>
        <w:t>t##�##�0###�#######�#######�#######�#######�#######�#####�#J(#�###5�####J(yts6�#y##$##$#If#####�##!v##h##v##J(:V###�l##�K#</w:t>
        <w:br/>
        <w:t>t##�##�0###�#######�#######�#######�#######�#######�#####�#J(#�###5�####J(yts6�#t###D###############################################################����e#######C#h#e#c#k#5#########################t###D###############################################################����e#######C#h#e#c#k#5#########################�##$##$#If#####�##!v##h##v##n##v##n#:V###�l##�K#</w:t>
        <w:br/>
        <w:t>t##�##�0###�#######�#######�#######�#######�#######�#####�#J(#�###5�####n#5�####n#yts6�#y##$##$#If#####�##!v##h##v##J(:V###�l##�K#</w:t>
        <w:br/>
        <w:t>t##�##�0###�#######�#######�#######�#######�#######�#####�#J(#�###5�####J(yts6�#y##$##$#If#####�##!v##h##v##J(:V###�l##�K#</w:t>
        <w:br/>
        <w:t>t##�##�0###�#######�#######�#######�#######�#######�#####�#J(#�###5�####J(yts6�#�##$##$#If#####�##!v##h##v##F(:V###�l##��#</w:t>
        <w:tab/>
        <w:t>�###</w:t>
        <w:br/>
        <w:t>t##�##�</w:t>
        <w:br/>
        <w:t>###����####�0###�#######�#######�#######�#######�#######�#####�#b(#�###5�####F(p�</w:t>
        <w:br/>
        <w:t>###����###yt#q�####$##$#If#####�##!v##h##v##�</w:t>
        <w:br/>
        <w:t>#v#####v##�##v##�#:V###�l##��#</w:t>
        <w:tab/>
        <w:t>�#########</w:t>
        <w:br/>
        <w:t>t##�##�(###����######����######����######����####�0###�#######�#######�#######�#######�#######�#####�#b(#�###5�####�</w:t>
        <w:br/>
        <w:t>5�######5�####�#5�####�#p�(###����######����######����######����###yt�#�#t###D###############################################################����e#######C#h#e#c#k#5#########################t###D###############################################################����e#######C#h#e#c#k#5#########################�##$##$#If#####�##!v##h##v##�</w:t>
        <w:br/>
        <w:t>#v#####v##�##v##�#:V###�l##��#</w:t>
        <w:br/>
        <w:t>t##�##�0###�#######�#######�#######�#######�#######�#####�#b(#�###5�####�</w:t>
        <w:br/>
        <w:t>5�######5�####�#5�####�#yt�#�#t###D###############################################################����e#######C#h#e#c#k#5#########################t###D###############################################################����e#######C#h#e#c#k#5#########################�##$##$#If#####�##!v##h##v##�</w:t>
        <w:br/>
        <w:t>#v#####v##�##v##�#:V###�l##��#</w:t>
        <w:br/>
        <w:t>t##�##�0###�#######�#######�#######�#######�#######�#####�#b(#�###5�####�</w:t>
        <w:br/>
        <w:t>5�######5�####�#5�####�#yt�#�#t###D###############################################################����e#######C#h#e#c#k#5#########################t###D###############################################################����e#######C#h#e#c#k#5#########################�##$##$#If#####�##!v##h##v##�</w:t>
        <w:br/>
        <w:t>#v#####v##�##v##�#:V###�l##��#</w:t>
        <w:br/>
        <w:t>t##�##�0###�#######�#######�#######�#######�#######�#####�#b(#�###5�####�</w:t>
        <w:br/>
        <w:t>5�######5�####�#5�####�#yt�#�#t###D###############################################################����e#######C#h#e#c#k#5#########################t###D###############################################################����e#######C#h#e#c#k#5#########################�##$##$#If#####�##!v##h##v##�</w:t>
        <w:br/>
        <w:t>#v#####v##�##v##�#:V###�l##��#</w:t>
        <w:br/>
        <w:t>t##�##�0###�#######�#######�#######�#######�#######�#####�#b(#�###5�####�</w:t>
        <w:br/>
        <w:t>5�######5�####�#5�####�#yt�#�#t###D###############################################################����e#######C#h#e#c#k#5#########################t###D###############################################################����e#######C#h#e#c#k#5#########################�##$##$#If#####�##!v##h##v##�</w:t>
        <w:br/>
        <w:t>#v#####v##�##v##�#:V###�l##��#</w:t>
        <w:br/>
        <w:t>t##�##�0###�#######�#######�#######�#######�#######�#####�#b(#�###5�####�</w:t>
        <w:br/>
        <w:t>5�######5�####�#5�####�#yt�#�#t###D###############################################################����e#######C#h#e#c#k#5#########################t###D###############################################################����e#######C#h#e#c#k#5#########################�##$##$#If#####�##!v##h##v##�</w:t>
        <w:br/>
        <w:t>#v#####v##�##v##�#:V###�l##��#</w:t>
        <w:br/>
        <w:t>t##�##�0###�#######�#######�#######�#######�#######�#####�#b(#�###5�####�</w:t>
        <w:br/>
        <w:t>5�######5�####�#5�####�#yt�#�#t###D###############################################################����e#######C#h#e#c#k#5#########################t###D###############################################################����e#######C#h#e#c#k#5#########################�##$##$#If#####�##!v##h##v##�</w:t>
        <w:br/>
        <w:t>#v#####v##�##v##�#:V###�l##��#</w:t>
        <w:br/>
        <w:t>t##�##�0###�#######�#######�#######�#######�#######�#####�#b(#�###5�####�</w:t>
        <w:br/>
        <w:t>5�######5�####�#5�####�#yt�#�#y##$##$#If#####�##!v##h##v##F(:V###�l##��#</w:t>
        <w:br/>
        <w:t>t##�##�0###�#######�#######�#######�#######�#######�#####�#b(#�###5�####F(yt�#�#�##$##$#If#####�##!v##h##v##F(:V###�l##�##</w:t>
        <w:tab/>
        <w:t>�###</w:t>
        <w:br/>
        <w:t>t##�##�</w:t>
        <w:br/>
        <w:t>###����####�0###�#######�#######�#######�#######�#######�#####�#b(#�###5�####F(p�</w:t>
        <w:br/>
        <w:t>###����###yt#q�#�##$##$#If#####�##!v##h##v##G</w:t>
        <w:tab/>
        <w:t>#v##�##v##�##v##�##v##�#:V###�l##��#</w:t>
        <w:br/>
        <w:t>t##�##�0###�#######�#######�#######�#######�#######�#####�#b(#�###5�####G</w:t>
        <w:tab/>
        <w:t>5�####�#5�####�#5�####�#5�####�#yt�#�#t###D###############################################################����e#######C#h#e#c#k#5#########################t###D###############################################################����e#######C#h#e#c#k#5#########################t###D###############################################################����e#######C#h#e#c#k#5#########################�##$##$#If#####�##!v##h##v##G</w:t>
        <w:tab/>
        <w:t>#v##�##v##�##v##�##v##�#:V###�l##��#</w:t>
        <w:br/>
        <w:t>t##�##�0###�#######�#######�#######�#######�#######�#####�#b(#�###5�####G</w:t>
        <w:tab/>
        <w:t>5�####�#5�####�#5�####�#5�####�#yt�#�#t###D###############################################################����e#######C#h#e#c#k#5#########################t###D###############################################################����e#######C#h#e#c#k#5#########################t###D###############################################################����e#######C#h#e#c#k#5#########################�##$##$#If#####�##!v##h##v##G</w:t>
        <w:tab/>
        <w:t>#v##�##v##�##v##�##v##�#:V###�l##��#</w:t>
        <w:br/>
        <w:t>t##�##�0###�#######�#######�#######�#######�#######�#####�#b(#�###5�####G</w:t>
        <w:tab/>
        <w:t>5�####�#5�####�#5�####�#5�####�#yt�#�#t###D###############################################################����e#######C#h#e#c#k#5#########################t###D###############################################################����e#######C#h#e#c#k#5#########################t###D###############################################################����e#######C#h#e#c#k#5#########################�##$##$#If#####�##!v##h##v##G</w:t>
        <w:tab/>
        <w:t>#v##�##v##�##v##�##v##�#:V###�l##��#</w:t>
        <w:br/>
        <w:t>t##�##�0###�#######�#######�#######�#######�#######�#####�#b(#�###5�####G</w:t>
        <w:tab/>
        <w:t>5�####�#5�####�#5�####�#5�####�#yt�#�#t###D###############################################################����e#######C#h#e#c#k#5#########################t###D###############################################################����e#######C#h#e#c#k#5#########################t###D###############################################################����e#######C#h#e#c#k#5#########################�##$##$#If#####�##!v##h##v##G</w:t>
        <w:tab/>
        <w:t>#v##�##v##�##v##�##v##�#:V###�l##��#</w:t>
        <w:br/>
        <w:t>t##�##�0###�#######�#######�#######�#######�#######�#####�#b(#�###5�####G</w:t>
        <w:tab/>
        <w:t>5�####�#5�####�#5�####�#5�####�#yt�#�#t###D###############################################################����e#######C#h#e#c#k#5#########################t###D###############################################################����e#######C#h#e#c#k#5#########################t###D###############################################################����e#######C#h#e#c#k#5#########################�##$##$#If#####�##!v##h##v##G</w:t>
        <w:tab/>
        <w:t>#v##�##v##�##v##�##v##�#:V###�l##��#</w:t>
        <w:br/>
        <w:t>t##�##�0###�#######�#######�#######�#######�#######�#####�#b(#�###5�####G</w:t>
        <w:tab/>
        <w:t>5�####�#5�####�#5�####�#5�####�#yt�#�#�##$##$#If#####�##!v##h##v##F(:V###�l##�##</w:t>
        <w:tab/>
        <w:t>�###</w:t>
        <w:br/>
        <w:t>t##�##�</w:t>
        <w:br/>
        <w:t>###����####�0###�#######�#######�#######�#######�#######�#####�#b(#�###5�####F(p�</w:t>
        <w:br/>
        <w:t>###����###yt#q�#�##$##$#If#####�##!v##h##v##G</w:t>
        <w:tab/>
        <w:t>#v##�##v##�##v##�##v##�#:V###�l##��#</w:t>
        <w:br/>
        <w:t>t##�##�0###�#######�#######�#######�#######�#######�#####�#b(#�###5�####G</w:t>
        <w:tab/>
        <w:t>5�####�#5�####�#5�####�#5�####�#yt�#�#t###D###############################################################����e#######C#h#e#c#k#5#########################t###D###############################################################����e#######C#h#e#c#k#5#########################t###D###############################################################����e#######C#h#e#c#k#5#########################�##$##$#If#####�##!v##h##v##G</w:t>
        <w:tab/>
        <w:t>#v##�##v##�##v##�##v##�#:V###�l##��#</w:t>
        <w:br/>
        <w:t>t##�##�0###�#######�#######�#######�#######�#######�#####�#b(#�###5�####G</w:t>
        <w:tab/>
        <w:t>5�####�#5�####�#5�####�#5�####�#yt�#�#t###D###############################################################����e#######C#h#e#c#k#5#########################t###D###############################################################����e#######C#h#e#c#k#5#########################t###D###############################################################����e#######C#h#e#c#k#5#########################�##$##$#If#####�##!v##h##v##G</w:t>
        <w:tab/>
        <w:t>#v##�##v##�##v##�##v##�#:V###�l##��#</w:t>
        <w:br/>
        <w:t>t##�##�0###�#######�#######�#######�#######�#######�#####�#b(#�###5�####G</w:t>
        <w:tab/>
        <w:t>5�####�#5�####�#5�####�#5�####�#yt�#�#t###D###############################################################����e#######C#h#e#c#k#5#########################t###D###############################################################����e#######C#h#e#c#k#5#########################t###D###############################################################����e#######C#h#e#c#k#5#########################�##$##$#If#####�##!v##h##v##G</w:t>
        <w:tab/>
        <w:t>#v##�##v##�##v##�##v##�#:V###�l##��#</w:t>
        <w:br/>
        <w:t>t##�##�0###�#######�#######�#######�#######�#######�#####�#b(#�###5�####G</w:t>
        <w:tab/>
        <w:t>5�####�#5�####�#5�####�#5�####�#yt�#�#t###D###############################################################����e#######C#h#e#c#k#5#########################t###D###############################################################����e#######C#h#e#c#k#5#########################t###D###############################################################����e#######C#h#e#c#k#5#########################�##$##$#If#####�##!v##h##v##G</w:t>
        <w:tab/>
        <w:t>#v##�##v##�##v##�##v##�#:V###�l##��#</w:t>
        <w:br/>
        <w:t>t##�##�0###�#######�#######�#######�#######�#######�#####�#b(#�###5�####G</w:t>
        <w:tab/>
        <w:t>5�####�#5�####�#5�####�#5�####�#yt�#�#�##$##$#If#####�##!v##h##v##F(:V###�l##�##</w:t>
        <w:tab/>
        <w:t>�###</w:t>
        <w:br/>
        <w:t>t##�##�</w:t>
        <w:br/>
        <w:t>###����####�0###�#######�#######�#######�#######�#######�#####�#</w:t>
      </w:r>
    </w:p>
    <w:p>
      <w:pPr>
        <w:pStyle w:val="PreformattedText"/>
        <w:bidi w:val="0"/>
        <w:jc w:val="left"/>
        <w:rPr/>
      </w:pPr>
      <w:r>
        <w:rPr/>
        <w:t>b(#�###5�####F(p�</w:t>
        <w:br/>
        <w:t>###����###yt#q�#�##$##$#If#####�##!v##h##v##G</w:t>
        <w:tab/>
        <w:t>#v##�##v##�##v##�##v##�#:V###�l##��#</w:t>
        <w:br/>
        <w:t>t##�##�0###�#######�#######�#######�#######�#######�#####�#b(#�###5�####G</w:t>
        <w:tab/>
        <w:t>5�####�#5�####�#5�####�#5�####�#yt�#�#t###D###############################################################����e#######C#h#e#c#k#5#########################t###D###############################################################����e#######C#h#e#c#k#5#########################t###D###############################################################����e#######C#h#e#c#k#5#########################�##$##$#If#####�##!v##h##v##G</w:t>
        <w:tab/>
        <w:t>#v##�##v##�##v##�##v##�#:V###�l##��#</w:t>
        <w:br/>
        <w:t>t##�##�0###�#######�#######�#######�#######�#######�#####�#b(#�###5�####G</w:t>
        <w:tab/>
        <w:t>5�####�#5�####�#5�####�#5�####�#yt�#�#t###D###############################################################����e#######C#h#e#c#k#5#########################t###D###############################################################����e#######C#h#e#c#k#5#########################t###D###############################################################����e#######C#h#e#c#k#5#########################t###D###############################################################����e#######C#h#e#c#k#5#########################v###D###############################################################����e#######C#h#e#c#k#1#3#########################v###D###############################################################����e#######C#h#e#c#k#1#2#########################v###D###############################################################����e#######C#h#e#c#k#1#3#########################�##$##$#If#####�##!v##h##v##G</w:t>
        <w:tab/>
        <w:t>#v##�##v##�##v##�##v##�#:V###�l##��#</w:t>
        <w:br/>
        <w:t>t##�##�0###�#######�#######�#######�#######�#######�#####�#b(#�###5�####G</w:t>
        <w:tab/>
        <w:t>5�####�#5�####�#5�####�#5�####�#yt�#�#�##$##$#If#####�##!v##h##v##b(:V###�l##�##</w:t>
        <w:tab/>
        <w:t>�###</w:t>
        <w:br/>
        <w:t>t##�##�</w:t>
        <w:br/>
        <w:t>###����####�0###�#######�#######�#######�#######�#######�#####�#b(#�###5�####b(p�</w:t>
        <w:br/>
        <w:t>###����###yt#q�#�##$##$#If#####�##!v##h##v##G</w:t>
        <w:tab/>
        <w:t>#v##�##v##�##v##�##v####:V###�l##��#</w:t>
        <w:br/>
        <w:t>t##�##�0###�#######�#######�#######�#######�#######�#####�#b(#�###5�####G</w:t>
        <w:tab/>
        <w:t>5�####�#5�####�#5�####�#5�######yt�#�#t###D###############################################################����e#######C#h#e#c#k#5#########################t###D###############################################################����e#######C#h#e#c#k#5#########################t###D###############################################################����e#######C#h#e#c#k#5#########################�##$##$#If#####�##!v##h##v##G</w:t>
        <w:tab/>
        <w:t>#v##�##v##�##v##�##v####:V###�l##��#</w:t>
        <w:br/>
        <w:t>t##�##�0###�#######�#######�#######�#######�#######�#####�#b(#�###5�####G</w:t>
        <w:tab/>
        <w:t>5�####�#5�####�#5�####�#5�######yt�#�#t###D###############################################################����e#######C#h#e#c#k#5#########################t###D###############################################################����e#######C#h#e#c#k#5#########################t###D###############################################################����e#######C#h#e#c#k#5#########################�##$##$#If#####�##!v##h##v##G</w:t>
        <w:tab/>
        <w:t>#v##�##v##�##v##�##v####:V###�l##��#</w:t>
        <w:br/>
        <w:t>t##�##�0###�#######�#######�#######�#######�#######�#####�#b(#�###5�####G</w:t>
        <w:tab/>
        <w:t>5�####�#5�####�#5�####�#5�######yt�#�#t###D###############################################################����e#######C#h#e#c#k#5#########################t###D###############################################################����e#######C#h#e#c#k#5#########################t###D###############################################################����e#######C#h#e#c#k#5#########################�##$##$#If#####�##!v##h##v##G</w:t>
        <w:tab/>
        <w:t>#v##�##v##�##v##�##v####:V###�l##��#</w:t>
        <w:br/>
        <w:t>t##�##�0###�#######�#######�#######�#######�#######�#####�#b(#�###5�####G</w:t>
        <w:tab/>
        <w:t>5�####�#5�####�#5�####�#5�######yt�#�#t###D###############################################################����e#######C#h#e#c#k#5#########################t###D###############################################################����e#######C#h#e#c#k#5#########################t###D###############################################################����e#######C#h#e#c#k#5#########################y##$##$#If#####�##!v##h##v##b(:V###�l##��#</w:t>
        <w:br/>
        <w:t>t##�##�0###�#######�#######�#######�#######�#######�#####�#b(#�###5�####b(yts6�#y##$##$#If#####�##!v##h##v##b(:V###�l##��#</w:t>
        <w:br/>
        <w:t>t##�##�0###�#######�#######�#######�#######�#######�#####�#b(#�###5�####b(yts6�#�##$##$#If#####�##!v##h##v##F(:V###�l##�##</w:t>
        <w:tab/>
        <w:t>�###</w:t>
        <w:br/>
        <w:t>t##�##�</w:t>
        <w:br/>
        <w:t>###����####�0###�#######�#######�#######�#######�#######�#####�#b(#�###5�####F(p�</w:t>
        <w:br/>
        <w:t>###����###yt#q�#�##$##$#If#####�##!v##h##v##G</w:t>
        <w:tab/>
        <w:t>#v##�##v##�##v##t#:V###�l##�##</w:t>
        <w:br/>
        <w:t>t##�##�0###�#######�#######�#######�#######�#######�#####�#b(#�###5�####G</w:t>
        <w:tab/>
        <w:t>5�####�#5�####�#5�####t#yt�#�#t###D###############################################################����e#######C#h#e#c#k#5#########################t###D###############################################################����e#######C#h#e#c#k#5#########################�##$##$#If#####�##!v##h##v##G</w:t>
        <w:tab/>
        <w:t>#v##�##v##�##v##t#:V###�l##�##</w:t>
        <w:br/>
        <w:t>t##�##�0###�#######�#######�#######�#######�#######�#####�#b(#�###5�####G</w:t>
        <w:tab/>
        <w:t>5�####�#5�####�#5�####t#yt�#�#t###D###############################################################����e#######C#h#e#c#k#5#########################t###D###############################################################����e#######C#h#e#c#k#5#########################�##$##$#If#####�##!v##h##v##G</w:t>
        <w:tab/>
        <w:t>#v##�##v##�##v##t#:V###�l##�##</w:t>
        <w:br/>
        <w:t>t##�##�0###�#######�#######�#######�#######�#######�#####�#b(#�###5�####G</w:t>
        <w:tab/>
        <w:t>5�####�#5�####�#5�####t#yt�#�#t###D###############################################################����e#######C#h#e#c#k#5#########################t###D###############################################################����e#######C#h#e#c#k#5#########################�##$##$#If#####�##!v##h##v##G</w:t>
        <w:tab/>
        <w:t>#v##�##v##�##v##t#:V###�l##�##</w:t>
        <w:br/>
        <w:t>t##�##�0###�#######�#######�#######�#######�#######�#####�#b(#�###5�####G</w:t>
        <w:tab/>
        <w:t>5�####�#5�####�#5�####t#yt�#�#t###D###############################################################����e#######C#h#e#c#k#5#########################t###D###############################################################����e#######C#h#e#c#k#5#########################�##$##$#If#####�##!v##h##v##G</w:t>
        <w:tab/>
        <w:t>#v##�##v##�##v##t#:V###�l##�##</w:t>
        <w:br/>
        <w:t>t##�##�0###�#######�#######�#######�#######�#######�#####�#b(#�###5�####G</w:t>
        <w:tab/>
        <w:t>5�####�#5�####�#5�####t#yt�#�#t###D###############################################################����e#######C#h#e#c#k#5#########################t###D###############################################################����e#######C#h#e#c#k#5#########################�##$##$#If#####�##!v##h##v##G</w:t>
        <w:tab/>
        <w:t>#v##�##v##�##v##t#:V###�l##�##</w:t>
        <w:br/>
        <w:t>t##�##�0###�#######�#######�#######�#######�#######�#####�#b(#�###5�####G</w:t>
        <w:tab/>
        <w:t>5�####�#5�####�#5�####t#yt�#�#�##$##$#If#####�##!v##h##v##J(:V###�l##��#</w:t>
        <w:tab/>
        <w:t>�###</w:t>
        <w:br/>
        <w:t>t##�##�</w:t>
        <w:br/>
        <w:t>###����####�0###�#######�#######�#######�#######�#######�#####�#J(#�###5�####J(p�</w:t>
        <w:br/>
        <w:t>###����###yt#q�#�##$##$#If#####�##!v##h##v##H</w:t>
        <w:tab/>
        <w:t>#v##�##v##�##v##�#:V###�l##��#</w:t>
        <w:br/>
        <w:t>t##�##�0###�#######�#######�#######�#######�#######�#####�#J(#�###5�####H</w:t>
        <w:tab/>
        <w:t>5�####�#5�####�#5�####�#yt�#�#t###D###############################################################����e#######C#h#e#c#k#5#########################t###D###############################################################����e#######C#h#e#c#k#5#########################t###D###############################################################����e#######C#h#e#c#k#5#########################�##$##$#If#####�##!v##h##v##H</w:t>
        <w:tab/>
        <w:t>#v##�##v##�##v##�#:V###�l##��#</w:t>
        <w:br/>
        <w:t>t##�##�0###�#######�#######�#######�#######�#######�#####�#J(#�###5�####H</w:t>
        <w:tab/>
        <w:t>5�####�#5�####�#5�####�#yt�#�#t###D###############################################################����e#######C#h#e#c#k#5#########################t###D###############################################################����e#######C#h#e#c#k#5#########################t###D###############################################################����e#######C#h#e#c#k#5#########################�##$##$#If#####�##!v##h##v##H</w:t>
        <w:tab/>
        <w:t>#v##�##v##�##v##�#:V###�l##��#</w:t>
        <w:br/>
        <w:t>t##�##�0###�#######�#######�#######�#######�#######�#####�#J(#�###5�####H</w:t>
        <w:tab/>
        <w:t>5�####�#5�####�#5�####�#yt�#�#t###D###############################################################����e#######C#h#e#c#k#5#########################t###D###############################################################����e#######C#h#e#c#k#5#########################t###D###############################################################����e#######C#h#e#c#k#5#########################�##$##$#If#####�##!v##h##v##H</w:t>
        <w:tab/>
        <w:t>#v##�##v##�##v##�#:V###�l##��#</w:t>
        <w:br/>
        <w:t>t##�##�0###�#######�#######�#######�#######�#######�#####�#J(#�###5�####H</w:t>
        <w:tab/>
        <w:t>5�####�#5�####�#5�####�#yt�#�#t###D###############################################################����e#######C#h#e#c#k#5#########################t###D###############################################################����e#######C#h#e#c#k#5#########################t###D###############################################################����e#######C#h#e#c#k#5#########################�##$##$#If#####�##!v##h##v##H</w:t>
        <w:tab/>
        <w:t>#v##�##v##�##v##�#:V###�l##��#</w:t>
        <w:br/>
        <w:t>t##�##�0###�#######�#######�#######�#######�#######�#####�#J(#�###5�####H</w:t>
        <w:tab/>
        <w:t>5�####�#5�####�#5�####�#yt�#�#�##$##$#If#####�##!v##h##v##J(:V###�l##��#</w:t>
        <w:tab/>
        <w:t>�###</w:t>
        <w:br/>
        <w:t>t##�##�</w:t>
        <w:br/>
        <w:t>###����####�0###�#######�#######�#######�#######�#######�#####�#J(#�###5�####J(p�</w:t>
        <w:br/>
        <w:t>###����###yt#q�#�##$##$#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y##$##$#If#####�##!v##h##v##J(:V###�l##��#</w:t>
        <w:br/>
        <w:t>t##�##�0###�#######�#######�#######�#######�#######�#####�#J(#�###5�####J(yts6�#y##$##$#If#####�##!v##h##v##J(:V###�l##��#</w:t>
        <w:br/>
        <w:t>t##�##�0###�#######�#######�#######�#######�#######�#####�#J(#�###5�####J(yts6�#�##$##$#If#####�##!v##h##v##J(:V###�l##��#</w:t>
        <w:tab/>
        <w:t>�###</w:t>
        <w:br/>
        <w:t>t##�##�</w:t>
        <w:br/>
        <w:t>###����####�0###�#######�#######�#######�#######�#######�#####�#J(#�###5�####J(p�</w:t>
        <w:br/>
        <w:t>###����###yt#q�#�##$##$#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t###D###############################################################����e#######C#h#e#c#k#5#########################t###D###############################################################����e#######C#h#e#c#k#5#########################�##$##$#If#####�##!v##h##v##</w:t>
      </w:r>
    </w:p>
    <w:p>
      <w:pPr>
        <w:pStyle w:val="PreformattedText"/>
        <w:bidi w:val="0"/>
        <w:jc w:val="left"/>
        <w:rPr/>
      </w:pPr>
      <w:r>
        <w:rPr/>
      </w:r>
      <w:r>
        <w:br w:type="page"/>
      </w:r>
    </w:p>
    <w:p>
      <w:pPr>
        <w:pStyle w:val="PreformattedText"/>
        <w:bidi w:val="0"/>
        <w:jc w:val="left"/>
        <w:rPr/>
      </w:pPr>
      <w:r>
        <w:rPr/>
        <w:t>#v##�##v##R##v##&amp;#:V###�l##��#</w:t>
        <w:br/>
        <w:t>t##�##�0###�#######�#######�#######�#######�#######�#####�#J(#�###5�####</w:t>
      </w:r>
    </w:p>
    <w:p>
      <w:pPr>
        <w:pStyle w:val="PreformattedText"/>
        <w:bidi w:val="0"/>
        <w:jc w:val="left"/>
        <w:rPr/>
      </w:pPr>
      <w:r>
        <w:rPr/>
      </w:r>
      <w:r>
        <w:br w:type="page"/>
      </w:r>
    </w:p>
    <w:p>
      <w:pPr>
        <w:pStyle w:val="PreformattedText"/>
        <w:bidi w:val="0"/>
        <w:jc w:val="left"/>
        <w:rPr/>
      </w:pPr>
      <w:r>
        <w:rPr/>
        <w:t>5�####�#5�####R#5�####&amp;#yt�#�#�##$##$#If#####�##!v##h##v##J(:V###�l##��#</w:t>
        <w:tab/>
        <w:t>�###</w:t>
        <w:br/>
        <w:t>t##�##�</w:t>
        <w:br/>
        <w:t>###����####�0###�#######�#######�#######�#######�#######�#####�#J(#�###5�####J(p�</w:t>
        <w:br/>
        <w:t>###����###yt#q�#y##$##$#If#####�##!v##h##v##J(:V###�l##�y#</w:t>
        <w:br/>
        <w:t>t##�##�0###�#######�#######�#######�#######�#######�#####�#J(#�###5�####J(yts6�#t###D###############################################################����e#######C#h#e#c#k#5#########################t###D###############################################################����e#######C#h#e#c#k#5#########################�##$##$#If#####�##!v##h##v##% #v##/##v##�#:V###�l##��#</w:t>
        <w:br/>
        <w:t>t##�##�0###�#######�#######�#######�#######�#######�#####�#J(#�###5�####% 5�####/#5�####�#yts6�#t###D###############################################################����e#######C#h#e#c#k#5#########################t###D###############################################################����e#######C#h#e#c#k#5#########################�##$##$#If#####�##!v##h##v##% #v##/##v##�#:V###�l##��#</w:t>
        <w:br/>
        <w:t>t##�##�0###�#######�#######�#######�#######�#######�#####�#J(#�###5�####% 5�####/#5�####�#yts6�#�##$##$#If#####�##!v##h##v##J(:V###�l##��#</w:t>
        <w:tab/>
        <w:t>�###</w:t>
        <w:br/>
        <w:t>t##�##�</w:t>
        <w:br/>
        <w:t>###����####�0###�#######�#######�#######�#######�#######�#####�#J(#�###5�####J(p�</w:t>
        <w:br/>
        <w:t>###����###yt#q�#�##$##$#If#####�##!v##h##v##�##v##�</w:t>
      </w:r>
      <w:r>
        <w:br w:type="page"/>
      </w:r>
    </w:p>
    <w:p>
      <w:pPr>
        <w:pStyle w:val="PreformattedText"/>
        <w:bidi w:val="0"/>
        <w:jc w:val="left"/>
        <w:rPr/>
      </w:pPr>
      <w:r>
        <w:rPr/>
        <w:t>#v##�#:V###�l##�##</w:t>
        <w:br/>
        <w:t>t##�##�0###�#######�#######�#######�#######�#######�#####�#J(#�###5�####�#5�####�</w:t>
      </w:r>
      <w:r>
        <w:br w:type="page"/>
      </w:r>
    </w:p>
    <w:p>
      <w:pPr>
        <w:pStyle w:val="PreformattedText"/>
        <w:bidi w:val="0"/>
        <w:jc w:val="left"/>
        <w:rPr/>
      </w:pPr>
      <w:r>
        <w:rPr/>
        <w:t>5�####�#yts6�#�##$##$#If#####�##!v##h##v##�##v##�</w:t>
      </w:r>
      <w:r>
        <w:br w:type="page"/>
      </w:r>
    </w:p>
    <w:p>
      <w:pPr>
        <w:pStyle w:val="PreformattedText"/>
        <w:bidi w:val="0"/>
        <w:jc w:val="left"/>
        <w:rPr/>
      </w:pPr>
      <w:r>
        <w:rPr/>
        <w:t>#v##�#:V###�l##�##</w:t>
        <w:br/>
        <w:t>t##�##�0###�#######�#######�#######�#######�#######�#####�#J(#�###5�####�#5�####�</w:t>
      </w:r>
      <w:r>
        <w:br w:type="page"/>
      </w:r>
    </w:p>
    <w:p>
      <w:pPr>
        <w:pStyle w:val="PreformattedText"/>
        <w:bidi w:val="0"/>
        <w:jc w:val="left"/>
        <w:rPr/>
      </w:pPr>
      <w:r>
        <w:rPr/>
        <w:t>5�####�#yts6�#�##$##$#If#####�##!v##h##v##�##v##�</w:t>
      </w:r>
      <w:r>
        <w:br w:type="page"/>
      </w:r>
    </w:p>
    <w:p>
      <w:pPr>
        <w:pStyle w:val="PreformattedText"/>
        <w:bidi w:val="0"/>
        <w:jc w:val="left"/>
        <w:rPr/>
      </w:pPr>
      <w:r>
        <w:rPr/>
        <w:t>#v##�#:V###�l##�##</w:t>
        <w:br/>
        <w:t>t##�##�0###�#######�#######�#######�#######�#######�#####�#J(#�###5�####�#5�####�</w:t>
      </w:r>
      <w:r>
        <w:br w:type="page"/>
      </w:r>
    </w:p>
    <w:p>
      <w:pPr>
        <w:pStyle w:val="PreformattedText"/>
        <w:bidi w:val="0"/>
        <w:jc w:val="left"/>
        <w:rPr/>
      </w:pPr>
      <w:r>
        <w:rPr/>
        <w:t>5�####�#yts6�#�##$##$#If#####�##!v##h##v##�##v##�</w:t>
      </w:r>
      <w:r>
        <w:br w:type="page"/>
      </w:r>
    </w:p>
    <w:p>
      <w:pPr>
        <w:pStyle w:val="PreformattedText"/>
        <w:bidi w:val="0"/>
        <w:jc w:val="left"/>
        <w:rPr/>
      </w:pPr>
      <w:r>
        <w:rPr/>
        <w:t>#v##�#:V###�l##�##</w:t>
        <w:br/>
        <w:t>t##�##�0###�#######�#######�#######�#######�#######�#####�#J(#�###5�####�#5�####�</w:t>
      </w:r>
      <w:r>
        <w:br w:type="page"/>
      </w:r>
    </w:p>
    <w:p>
      <w:pPr>
        <w:pStyle w:val="PreformattedText"/>
        <w:bidi w:val="0"/>
        <w:jc w:val="left"/>
        <w:rPr/>
      </w:pPr>
      <w:r>
        <w:rPr/>
        <w:t>5�####�#yts6�#�##$##$#If#####�##!v##h##v##�##v##�</w:t>
      </w:r>
      <w:r>
        <w:br w:type="page"/>
      </w:r>
    </w:p>
    <w:p>
      <w:pPr>
        <w:pStyle w:val="PreformattedText"/>
        <w:bidi w:val="0"/>
        <w:jc w:val="left"/>
        <w:rPr/>
      </w:pPr>
      <w:r>
        <w:rPr/>
        <w:t>#v##�#:V###�l##�##</w:t>
        <w:br/>
        <w:t>t##�##�0###�#######�#######�#######�#######�#######�#####�#J(#�###5�####�#5�####�</w:t>
      </w:r>
      <w:r>
        <w:br w:type="page"/>
      </w:r>
    </w:p>
    <w:p>
      <w:pPr>
        <w:pStyle w:val="PreformattedText"/>
        <w:bidi w:val="0"/>
        <w:jc w:val="left"/>
        <w:rPr/>
      </w:pPr>
      <w:r>
        <w:rPr/>
        <w:t>5�####�#yts6�#�##$##$#If#####�##!v##h##v##J(:V###�l##��#</w:t>
        <w:tab/>
        <w:t>�###</w:t>
        <w:br/>
        <w:t>t##�##�</w:t>
        <w:br/>
        <w:t>###����####�0###�#######�#######�#######�#######�#######�#####�#J(#�###5�####J(p�</w:t>
        <w:br/>
        <w:t>###����###yt#q�#t###D###############################################################����e#######C#h#e#c#k#5#########################t###D###############################################################����e#######C#h#e#c#k#5#########################�##$##$#If#####�##!v##h##v##�##v##n##v##�#:V###�l##�##</w:t>
        <w:br/>
        <w:t>t##�##�0###�#######�#######�#######�#######�#######�#####�#J(#�###5�####�#5�####n#5�####�#yts6�#�##$##$#If#####�##!v##h##v##�##v##]#:V###�l##�##</w:t>
        <w:br/>
        <w:t>t##�##�0###�#######�#######�#######�#######�#######�#####�#J(#�###5�####�#5�####]#yts6�#t###D###############################################################����e#######C#h#e#c#k#5#########################t###D###############################################################����e#######C#h#e#c#k#5#########################�##$##$#If#####�##!v##h##v##�##v##n##v##�#:V###�l##�##</w:t>
        <w:br/>
        <w:t>t##�##�0###�#######�#######�#######�#######�#######�#####�#J(#�###5�####�#5�####n#5�####�#yts6�#�##$##$#If#####�##!v##h##v##�##v##]#:V###�l##�##</w:t>
        <w:br/>
        <w:t>t##�##�0###�#######�#######�#######�#######�#######�#####�#J(#�###5�####�#5�####]#yts6�#�##$##$#If#####�##!v##h##v##�##v##]#:V###�l##�&amp;#</w:t>
        <w:br/>
        <w:t>t##�##�0###�#######�#######�#######�#######�#######�#####�#J(#�###5�####�#5�####]#yts6�#�##$##$#If#####���!v##h##v##l(:V###�l##��#</w:t>
        <w:tab/>
        <w:t>�###</w:t>
        <w:br/>
        <w:t>t##�##�</w:t>
        <w:br/>
        <w:t>###����####�0###�#######�#######�#######�#######�#######�#####�#l(#�###5�####l(B�####a�#��p�</w:t>
        <w:br/>
        <w:t>###����###yt#q�#v###D###############################################################����e#######C#h#e#c#k#3#9#########################v###D###############################################################����e#######C#h#e#c#k#4#0#########################�##$##$#If#####���!v##h##v##l(:V###�l##��#</w:t>
        <w:tab/>
        <w:t>�###</w:t>
        <w:br/>
        <w:t>t##�##�</w:t>
        <w:br/>
        <w:t>###����####�0###�#######�#######�#######�#######�#######�#####�#l(#�###5�####l(/�#######�####B�####a�#��p�</w:t>
        <w:br/>
        <w:t>###����###ytO</w:t>
      </w:r>
      <w:r>
        <w:br w:type="page"/>
      </w:r>
    </w:p>
    <w:p>
      <w:pPr>
        <w:pStyle w:val="PreformattedText"/>
        <w:bidi w:val="0"/>
        <w:jc w:val="left"/>
        <w:rPr/>
      </w:pPr>
      <w:r>
        <w:rPr/>
        <w:t>##�##$##$#If#####���!v##h##v##l(:V###�l##��#</w:t>
        <w:br/>
        <w:t>t##�##�0###�#######�#######�#######�#######�#######�#####�#l(#�###5�####l(/�####��������B�####a�#��ytO</w:t>
      </w:r>
      <w:r>
        <w:br w:type="page"/>
      </w:r>
    </w:p>
    <w:p>
      <w:pPr>
        <w:pStyle w:val="PreformattedText"/>
        <w:bidi w:val="0"/>
        <w:jc w:val="left"/>
        <w:rPr/>
      </w:pPr>
      <w:r>
        <w:rPr/>
        <w:t>##t###D###############################################################����e#######C#h#e#c#k#5#########################t###D###############################################################����e#######C#h#e#c#k#5#########################t###D###############################################################����e#######C#h#e#c#k#5#########################t###D###############################################################����e#######C#h#e#c#k#5#########################t###D###############################################################����e#######C#h#e#c#k#5#########################t###D###############################################################����e#######C#h#e#c#k#5#########################�##$##$#If#####���!v##h##v##l(:V###�l##��#</w:t>
        <w:br/>
        <w:t>t##�##�0###�#######�#######�#######�#######�#######�#####�#l(#�###5�####l(/�####��������B�####a�#��ytO</w:t>
      </w:r>
      <w:r>
        <w:br w:type="page"/>
      </w:r>
    </w:p>
    <w:p>
      <w:pPr>
        <w:pStyle w:val="PreformattedText"/>
        <w:bidi w:val="0"/>
        <w:jc w:val="left"/>
        <w:rPr/>
      </w:pPr>
      <w:r>
        <w:rPr/>
        <w:t>##~##$##$#If#####���!v##h##v##l(:V###�l##��#</w:t>
        <w:br/>
        <w:t>t##�##�0###�#######�#######�#######�#######�#######�#####�#l(#�###5�####l(a�#��yts6�#t###D###############################################################����e#######C#h#e#c#k#5#########################t###D###############################################################����e#######C#h#e#c#k#5#########################�##$##$#If#####���!v##h##v##O##v##x##v##�#:V###�l##��#</w:t>
        <w:br/>
        <w:t>t##�##�0###�#######�#######�#######�#######�#######�#####�#l(#�###5�####O#5�####x#5�####�#B�####a�#��ytO</w:t>
      </w:r>
      <w:r>
        <w:br w:type="page"/>
      </w:r>
    </w:p>
    <w:p>
      <w:pPr>
        <w:pStyle w:val="PreformattedText"/>
        <w:bidi w:val="0"/>
        <w:jc w:val="left"/>
        <w:rPr/>
      </w:pPr>
      <w:r>
        <w:rPr/>
        <w:t>##t###D###############################################################����e#######C#h#e#c#k#5#########################t###D###############################################################����e#######C#h#e#c#k#5#########################�##$##$#If#####���!v##h##v##O##v##x##v##�#:V###�l##��#</w:t>
        <w:br/>
        <w:t>t##�##�0###�#######�#######�#######�#######�#######�#####�#l(#�###5�####O#5�####x#5�####�#B�####a�#��ytO</w:t>
      </w:r>
      <w:r>
        <w:br w:type="page"/>
      </w:r>
    </w:p>
    <w:p>
      <w:pPr>
        <w:pStyle w:val="PreformattedText"/>
        <w:bidi w:val="0"/>
        <w:jc w:val="left"/>
        <w:rPr/>
      </w:pPr>
      <w:r>
        <w:rPr/>
        <w:t>##t###D###############################################################����e#######C#h#e#c#k#5#########################t###D###############################################################����e#######C#h#e#c#k#5#########################�##$##$#If#####���!v##h##v##O##v##x##v##�#:V###�l##��#</w:t>
        <w:br/>
        <w:t>t##�##�0###�#######�#######�#######�#######�#######�#####�#l(#�###5�####O#5�####x#5�####�#B�####a�#��ytO</w:t>
      </w:r>
      <w:r>
        <w:br w:type="page"/>
      </w:r>
    </w:p>
    <w:p>
      <w:pPr>
        <w:pStyle w:val="PreformattedText"/>
        <w:bidi w:val="0"/>
        <w:jc w:val="left"/>
        <w:rPr/>
      </w:pPr>
      <w:r>
        <w:rPr/>
        <w:t>##t###D###############################################################����e#######C#h#e#c#k#5#########################t###D###############################################################����e#######C#h#e#c#k#5#########################�##$##$#If#####���!v##h##v##O##v##x##v##�#:V###�l##��#</w:t>
        <w:br/>
        <w:t>t##�##�0###�#######�#######�#######�#######�#######�#####�#l(#�###5�####O#5�####x#5�####�#a�#��ytO</w:t>
      </w:r>
      <w:r>
        <w:br w:type="page"/>
      </w:r>
    </w:p>
    <w:p>
      <w:pPr>
        <w:pStyle w:val="PreformattedText"/>
        <w:bidi w:val="0"/>
        <w:jc w:val="left"/>
        <w:rPr/>
      </w:pPr>
      <w:r>
        <w:rPr/>
        <w:t>##t###D###############################################################����e#######C#h#e#c#k#5#########################t###D###############################################################����e#######C#h#e#c#k#5#########################t###D###############################################################����e#######C#h#e#c#k#5#########################t###D###############################################################����e#######C#h#e#c#k#5#########################t###D###############################################################����e#######C#h#e#c#k#5#########################~##$##$#If#####���!v##h##v##l(:V###�l##��#</w:t>
        <w:br/>
        <w:t>t##�##�0###�#######�#######�#######�#######�#######�#####�#l(#�###5�####l(a�#��yts6�#�##$##$#If#####���!v##h##v##l(:V###�l##�##</w:t>
        <w:tab/>
        <w:t>�###</w:t>
        <w:br/>
        <w:t>t##�##�</w:t>
        <w:br/>
        <w:t>###����####�0###�#######�#######�#######�#######�#######�#####�#l(#6##�###5�####l(a�#��p�</w:t>
        <w:br/>
        <w:t>###����###yt#q�#�##$##$#If#####���!v##h##v##l(:V###�l##�##</w:t>
        <w:br/>
        <w:t>t##�##�0###�#######�#######�#######�#######�#######�#####�#l(#6##�###5�####l(a�#��yts6�#�##$##$#If#####���!v##h##v##l(:V###�l##�##</w:t>
        <w:tab/>
        <w:t>�###</w:t>
        <w:br/>
        <w:t>t##�##�</w:t>
        <w:br/>
        <w:t>###����####�0###�#######�#######�#######�#######�#######�#####�#l(#6##�###5�####l(a�#��p�</w:t>
        <w:br/>
        <w:t>###����###yt#q�#�##$##$#If#####���!v##h##v##l(:V###�l##��#</w:t>
        <w:br/>
        <w:t>t##�##�0###�#######�#######�#######�#######�#######�#####�#l(#6##�###5�####l(a�#��yts6�#�##$##$#If#####���!v##h##v##�##v##�#:V###�l##��#</w:t>
        <w:tab/>
        <w:t>�#####</w:t>
        <w:br/>
        <w:t>t##�##�####����######����####�0###�#######�#######�#######�#######�#######�#####�#l(#6##�###5�####�#5�####�#a�#��p�####����######����###ytO</w:t>
      </w:r>
      <w:r>
        <w:br w:type="page"/>
      </w:r>
    </w:p>
    <w:p>
      <w:pPr>
        <w:pStyle w:val="PreformattedText"/>
        <w:bidi w:val="0"/>
        <w:jc w:val="left"/>
        <w:rPr/>
      </w:pPr>
      <w:r>
        <w:rPr/>
        <w:t>##�##$##$#If#####�##!v##h##v##�</w:t>
      </w:r>
    </w:p>
    <w:p>
      <w:pPr>
        <w:pStyle w:val="PreformattedText"/>
        <w:bidi w:val="0"/>
        <w:jc w:val="left"/>
        <w:rPr/>
      </w:pPr>
      <w:r>
        <w:rPr/>
        <w:t>:V###�l#</w:t>
        <w:br/>
        <w:t>t##�##�0###�#######�#######�#######�#######�#######�#####�####6#5�####�</w:t>
      </w:r>
    </w:p>
    <w:p>
      <w:pPr>
        <w:pStyle w:val="PreformattedText"/>
        <w:bidi w:val="0"/>
        <w:jc w:val="left"/>
        <w:rPr/>
      </w:pPr>
      <w:r>
        <w:rPr/>
        <w:t>p�</w:t>
        <w:br/>
        <w:t>###�###�##yt�#^#�##$##$#If#####�##!v##h##v##�##v##�#:V###�l#</w:t>
        <w:tab/>
        <w:t>�#####</w:t>
        <w:br/>
        <w:t>t##�##�####�###�#####����####�0###�#######�#######�#######�#######�#######�#####�####6#5�####�#5�####�#p�####�###�#####����###yt�)�#�##$##$#If#####�##!v##h##v##�##v##�#:V###�l#</w:t>
        <w:tab/>
        <w:t>�#####</w:t>
        <w:br/>
        <w:t>t##�##�####�###�#####����####�0###�#######�#######�#######�#######�#######�#####�####6#5�####�#5�####�#p�####�###�#####����###yt�)�#########################################################################################################################################################################################################################################################################################################################################################################�#######s#######################################################################################################################################################################################################################################################################################################################################################################################################0#######################################################################################################################################################################################################################################################2#######�###�###�###�########### ###0###@###P###`###p###�###�###�###�###�###�###########2#######�###�### ###0###@###P###`###p###�###�###�###�###�###�########### ###0###@###P###`###p###�###�###�###�###�###�########### ###0###@###P###`###p###�###�###�###�###�###�########### ###0###@###P###`###p###�###�###�###�###�###�########### ###0###@###P###`###p###�###�###�###�###�###�########### ###0###@###P###`###p###�###�###8###X###�###########V###~###�###�###�###�###�###�###�###�########### ###0###@###�###�########### ###0###@###�###�########### ###0###@###�###�########### ###0###@###�###�########### ###0###@###�###�########### ###0###@###�###�########### ###0###@###�###�########### ###0###@###�###�########### ###0###@###�###�########### ###0###@###�###�########### ###0###@###�###�########### ###0###@###�###�########### ###0###@###�###�########### ###0###@#######_H##mH</w:t>
        <w:tab/>
        <w:t>#nH</w:t>
        <w:tab/>
        <w:t>#sH</w:t>
        <w:tab/>
        <w:t>#tH</w:t>
        <w:tab/>
        <w:t>#####H##`��##H#</w:t>
      </w:r>
      <w:r>
        <w:br w:type="page"/>
      </w:r>
    </w:p>
    <w:p>
      <w:pPr>
        <w:pStyle w:val="PreformattedText"/>
        <w:bidi w:val="0"/>
        <w:jc w:val="left"/>
        <w:rPr/>
      </w:pPr>
      <w:r>
        <w:rPr/>
        <w:t>###########N#o#r#m#a#l####### #CJ##OJ##PJ##QJ##_H##mH</w:t>
        <w:tab/>
        <w:t>#sH</w:t>
        <w:tab/>
        <w:t>#tH</w:t>
        <w:tab/>
        <w:t>#^##@####^#</w:t>
      </w:r>
      <w:r>
        <w:br w:type="page"/>
      </w:r>
    </w:p>
    <w:p>
      <w:pPr>
        <w:pStyle w:val="PreformattedText"/>
        <w:bidi w:val="0"/>
        <w:jc w:val="left"/>
        <w:rPr/>
      </w:pPr>
      <w:r>
        <w:rPr/>
        <w:t>#########</w:t>
        <w:tab/>
        <w:t>#H#e#a#d#i#n#g# #1########$##$##��##�&lt;#@&amp;#a$####h{x�#5#�CJ #KH #\#�^J##aJ #################D#A ���#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 ���#(#############N#o# #L#i#s#t#####</w:t>
      </w:r>
      <w:r>
        <w:br w:type="page"/>
      </w:r>
    </w:p>
    <w:p>
      <w:pPr>
        <w:pStyle w:val="PreformattedText"/>
        <w:bidi w:val="0"/>
        <w:jc w:val="left"/>
        <w:rPr/>
      </w:pPr>
      <w:r>
        <w:rPr/>
        <w:t>#####:##@##�#:#</w:t>
      </w:r>
      <w:r>
        <w:br w:type="page"/>
      </w:r>
    </w:p>
    <w:p>
      <w:pPr>
        <w:pStyle w:val="PreformattedText"/>
        <w:bidi w:val="0"/>
        <w:jc w:val="left"/>
        <w:rPr/>
      </w:pPr>
      <w:r>
        <w:rPr/>
        <w:t>###########H#e#a#d#e#r########$#</w:t>
      </w:r>
    </w:p>
    <w:p>
      <w:pPr>
        <w:pStyle w:val="PreformattedText"/>
        <w:bidi w:val="0"/>
        <w:jc w:val="left"/>
        <w:rPr/>
      </w:pPr>
      <w:r>
        <w:rPr/>
        <w:t>�</w:t>
      </w:r>
      <w:r>
        <w:rPr/>
        <w:t>###9#r ##a$####:# @####:#</w:t>
      </w:r>
      <w:r>
        <w:br w:type="page"/>
      </w:r>
    </w:p>
    <w:p>
      <w:pPr>
        <w:pStyle w:val="PreformattedText"/>
        <w:bidi w:val="0"/>
        <w:jc w:val="left"/>
        <w:rPr/>
      </w:pPr>
      <w:r>
        <w:rPr/>
        <w:t>###########F#o#o#t#e#r########$#</w:t>
      </w:r>
    </w:p>
    <w:p>
      <w:pPr>
        <w:pStyle w:val="PreformattedText"/>
        <w:bidi w:val="0"/>
        <w:jc w:val="left"/>
        <w:rPr/>
      </w:pPr>
      <w:r>
        <w:rPr/>
        <w:t>�</w:t>
      </w:r>
      <w:r>
        <w:rPr/>
        <w:t>###9#r ##a$####H#B@####H#</w:t>
      </w:r>
      <w:r>
        <w:br w:type="page"/>
      </w:r>
    </w:p>
    <w:p>
      <w:pPr>
        <w:pStyle w:val="PreformattedText"/>
        <w:bidi w:val="0"/>
        <w:jc w:val="left"/>
        <w:rPr/>
      </w:pPr>
      <w:r>
        <w:rPr/>
        <w:t>###.H�###</w:t>
        <w:tab/>
        <w:t>#B#o#d#y# #T#e#x#t#########5#�CJ##PJ##\#�^J##aJ##tH</w:t>
        <w:tab/>
        <w:t>#^#�/��!#^#</w:t>
      </w:r>
      <w:r>
        <w:br w:type="page"/>
      </w:r>
    </w:p>
    <w:p>
      <w:pPr>
        <w:pStyle w:val="PreformattedText"/>
        <w:bidi w:val="0"/>
        <w:jc w:val="left"/>
        <w:rPr/>
      </w:pPr>
      <w:r>
        <w:rPr/>
        <w:t>###.H�#####B#o#d#y# #T#e#x#t# #C#h#a#r###*#5##CJ##OJ##QJ##\##^J##_H##aJ##mH</w:t>
        <w:tab/>
        <w:t>#sH</w:t>
        <w:tab/>
        <w:t>#tH</w:t>
        <w:tab/>
        <w:t>#:#U`��1#:#</w:t>
      </w:r>
      <w:r>
        <w:br w:type="page"/>
      </w:r>
    </w:p>
    <w:p>
      <w:pPr>
        <w:pStyle w:val="PreformattedText"/>
        <w:bidi w:val="0"/>
        <w:jc w:val="left"/>
        <w:rPr/>
      </w:pPr>
      <w:r>
        <w:rPr/>
        <w:t>###.H�###</w:t>
        <w:tab/>
        <w:t>#H#y#p#e#r#l#i#n#k#####&gt;*#B*#^J##ph##�#N#�/��A#N#</w:t>
      </w:r>
      <w:r>
        <w:br w:type="page"/>
      </w:r>
    </w:p>
    <w:p>
      <w:pPr>
        <w:pStyle w:val="PreformattedText"/>
        <w:bidi w:val="0"/>
        <w:jc w:val="left"/>
        <w:rPr/>
      </w:pPr>
      <w:r>
        <w:rPr/>
        <w:t>###.H�#####H#e#a#d#e#r# #C#h#a#r### #CJ##OJ##PJ##QJ##_H##mH</w:t>
        <w:tab/>
        <w:t>#sH</w:t>
        <w:tab/>
        <w:t>#tH</w:t>
        <w:tab/>
        <w:t>#X#�###R#X#</w:t>
      </w:r>
      <w:r>
        <w:br w:type="page"/>
      </w:r>
    </w:p>
    <w:p>
      <w:pPr>
        <w:pStyle w:val="PreformattedText"/>
        <w:bidi w:val="0"/>
        <w:jc w:val="left"/>
        <w:rPr/>
      </w:pPr>
      <w:r>
        <w:rPr/>
        <w:t>###.H�###</w:t>
        <w:tab/>
        <w:t>#C#h#e#c#k# #B#o#x#######)#B*#CJ##OJ##PJ##QJ##aJ##mH</w:t>
        <w:tab/>
        <w:t>#ph���#sH</w:t>
        <w:tab/>
        <w:t>#tH</w:t>
        <w:tab/>
        <w:t>##^#�o��a#^#</w:t>
      </w:r>
      <w:r>
        <w:br w:type="page"/>
      </w:r>
    </w:p>
    <w:p>
      <w:pPr>
        <w:pStyle w:val="PreformattedText"/>
        <w:bidi w:val="0"/>
        <w:jc w:val="left"/>
        <w:rPr/>
      </w:pPr>
      <w:r>
        <w:rPr/>
        <w:t>###.H�#####C#h#e#c#k# #B#o#x# #C#h#a#r###)#B*#CJ##OJ##QJ##_H##aJ##mH</w:t>
        <w:tab/>
        <w:t>#ph���#sH</w:t>
        <w:tab/>
        <w:t>#tH</w:t>
        <w:tab/>
        <w:t>##b#�@##r#b#</w:t>
      </w:r>
      <w:r>
        <w:br w:type="page"/>
      </w:r>
    </w:p>
    <w:p>
      <w:pPr>
        <w:pStyle w:val="PreformattedText"/>
        <w:bidi w:val="0"/>
        <w:jc w:val="left"/>
        <w:rPr/>
      </w:pPr>
      <w:r>
        <w:rPr/>
        <w:t>###.H�#####L#i#s#t# #P#a#r#a#g#r#a#p#h########��##d#####��#^��#m$####CJ##OJ##PJ##QJ##aJ##.#)#�#�#.#</w:t>
      </w:r>
      <w:r>
        <w:br w:type="page"/>
      </w:r>
    </w:p>
    <w:p>
      <w:pPr>
        <w:pStyle w:val="PreformattedText"/>
        <w:bidi w:val="0"/>
        <w:jc w:val="left"/>
        <w:rPr/>
      </w:pPr>
      <w:r>
        <w:rPr/>
        <w:t>###aY�#####P#a#g#e# #N#u#m#b#e#r#####*#W ���#*#</w:t>
      </w:r>
      <w:r>
        <w:br w:type="page"/>
      </w:r>
    </w:p>
    <w:p>
      <w:pPr>
        <w:pStyle w:val="PreformattedText"/>
        <w:bidi w:val="0"/>
        <w:jc w:val="left"/>
        <w:rPr/>
      </w:pPr>
      <w:r>
        <w:rPr/>
        <w:t>###GW######S#t#r#o#n#g#####5#�\#�.#X ���#.#</w:t>
      </w:r>
      <w:r>
        <w:br w:type="page"/>
      </w:r>
    </w:p>
    <w:p>
      <w:pPr>
        <w:pStyle w:val="PreformattedText"/>
        <w:bidi w:val="0"/>
        <w:jc w:val="left"/>
        <w:rPr/>
      </w:pPr>
      <w:r>
        <w:rPr/>
        <w:t>###GW######E#m#p#h#a#s#i#s#####6#�]#�H#�###�#H#</w:t>
      </w:r>
      <w:r>
        <w:br w:type="page"/>
      </w:r>
    </w:p>
    <w:p>
      <w:pPr>
        <w:pStyle w:val="PreformattedText"/>
        <w:bidi w:val="0"/>
        <w:jc w:val="left"/>
        <w:rPr/>
      </w:pPr>
      <w:r>
        <w:rPr/>
        <w:t>####R�###</w:t>
      </w:r>
      <w:r>
        <w:br w:type="page"/>
      </w:r>
    </w:p>
    <w:p>
      <w:pPr>
        <w:pStyle w:val="PreformattedText"/>
        <w:bidi w:val="0"/>
        <w:jc w:val="left"/>
        <w:rPr/>
      </w:pPr>
      <w:r>
        <w:rPr/>
        <w:t>#B#a#l#l#o#o#n# #T#e#x#t#########CJ##OJ##QJ##^J##aJ##R#�/���#R#</w:t>
      </w:r>
      <w:r>
        <w:br w:type="page"/>
      </w:r>
    </w:p>
    <w:p>
      <w:pPr>
        <w:pStyle w:val="PreformattedText"/>
        <w:bidi w:val="0"/>
        <w:jc w:val="left"/>
        <w:rPr/>
      </w:pPr>
      <w:r>
        <w:rPr/>
        <w:t>####R�#####B#a#l#l#o#o#n# #T#e#x#t# #C#h#a#r#####CJ##OJ##PJ##QJ##^J##aJ##D#^###�#D#</w:t>
      </w:r>
      <w:r>
        <w:br w:type="page"/>
      </w:r>
    </w:p>
    <w:p>
      <w:pPr>
        <w:pStyle w:val="PreformattedText"/>
        <w:bidi w:val="0"/>
        <w:jc w:val="left"/>
        <w:rPr/>
      </w:pPr>
      <w:r>
        <w:rPr/>
        <w:t>###-5�#0#</w:t>
      </w:r>
      <w:r>
        <w:br w:type="page"/>
      </w:r>
    </w:p>
    <w:p>
      <w:pPr>
        <w:pStyle w:val="PreformattedText"/>
        <w:bidi w:val="0"/>
        <w:jc w:val="left"/>
        <w:rPr/>
      </w:pPr>
      <w:r>
        <w:rPr/>
        <w:t>#N#o#r#m#a#l# #(#W#e#b#)#########OJ##PJ##QJ##aJ##j#�#�#�#j#</w:t>
      </w:r>
      <w:r>
        <w:br w:type="page"/>
      </w:r>
    </w:p>
    <w:p>
      <w:pPr>
        <w:pStyle w:val="PreformattedText"/>
        <w:bidi w:val="0"/>
        <w:jc w:val="left"/>
        <w:rPr/>
      </w:pPr>
      <w:r>
        <w:rPr/>
        <w:t>###�#^###</w:t>
        <w:br/>
        <w:t>#T#a#b#l#e# #G#r#i#d###7#:V###�0###�#######�#######�#######�#######�#######�###########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R%��###�#######theme/theme/theme1.xml�Y]��F#}/�?#�;�����#l�ζ�MB��ql��Ɏ4F3</w:t>
      </w:r>
      <w:r>
        <w:rPr>
          <w:rtl w:val="true"/>
        </w:rPr>
        <w:t>ލ</w:t>
      </w:r>
      <w:r>
        <w:rPr/>
        <w:tab/>
        <w:t>��&lt;#</w:t>
        <w:br/>
        <w:t>�i�C#}�Ci#H�/��6�M!�wF�&lt;c���%��d</w:t>
      </w:r>
    </w:p>
    <w:p>
      <w:pPr>
        <w:pStyle w:val="PreformattedText"/>
        <w:bidi w:val="0"/>
        <w:jc w:val="left"/>
        <w:rPr/>
      </w:pPr>
      <w:r>
        <w:rPr/>
        <w:t>�</w:t>
      </w:r>
      <w:r>
        <w:rPr/>
        <w:t>4:�Ι{��#I��</w:t>
      </w:r>
      <w:r>
        <w:rPr>
          <w:rtl w:val="true"/>
        </w:rPr>
        <w:t>܏</w:t>
      </w:r>
      <w:r>
        <w:rPr/>
        <w:t>�</w:t>
      </w:r>
      <w:r>
        <w:rPr/>
        <w:t>s�#NX�p��</w:t>
        <w:br/>
        <w:t>���!#�x�po�����p��#�,�</w:t>
      </w:r>
    </w:p>
    <w:p>
      <w:pPr>
        <w:pStyle w:val="PreformattedText"/>
        <w:bidi w:val="0"/>
        <w:jc w:val="left"/>
        <w:rPr/>
      </w:pPr>
      <w:r>
        <w:rPr/>
        <w:t>w��{e��#.�##�#;`#�#�pC!�;�&lt;#�0��#�pm̒#</w:t>
        <w:tab/>
        <w:t>8M&amp;�Q���oD�B���#�]'F#��1#�!v�ҥ��t</w:t>
      </w:r>
      <w:r>
        <w:rPr>
          <w:rtl w:val="true"/>
        </w:rPr>
        <w:t>ޡ</w:t>
      </w:r>
      <w:r>
        <w:rPr/>
        <w:t>p##.#�4�I�</w:t>
      </w:r>
      <w:r>
        <w:rPr>
          <w:rtl w:val="true"/>
        </w:rPr>
        <w:t>ذ</w:t>
      </w:r>
      <w:r>
        <w:rPr/>
        <w:t>P��aQ"��#4q�#m�0ψ#��}�:#q###nA�����y��0�b��f�U#���</w:t>
      </w:r>
      <w:r>
        <w:rPr/>
        <w:t>谤�</w:t>
      </w:r>
      <w:r>
        <w:rPr/>
        <w:t>L&amp;�lR��J3�#Tl�:�N�S��)###a�)#</w:t>
      </w:r>
      <w:r>
        <w:rPr>
          <w:rtl w:val="true"/>
        </w:rPr>
        <w:t>ݧߪ</w:t>
      </w:r>
      <w:r>
        <w:rPr/>
        <w:t>���</w:t>
      </w:r>
      <w:r>
        <w:rPr/>
        <w:t>#���C��v�].#x�y�sӗ?#�@�o#��##E#�@)���{^�#x#^�R|e#_-4�^��+PHI|��.��r�\m##3�g��}�[--��PP</w:t>
      </w:r>
    </w:p>
    <w:p>
      <w:pPr>
        <w:pStyle w:val="PreformattedText"/>
        <w:bidi w:val="0"/>
        <w:jc w:val="left"/>
        <w:rPr/>
      </w:pPr>
      <w:r>
        <w:rPr/>
        <w:t>Yu�)�,#�j-B�X�#�#R$H��#��#�8@�</w:t>
      </w:r>
      <w:r>
        <w:br w:type="page"/>
      </w:r>
    </w:p>
    <w:p>
      <w:pPr>
        <w:pStyle w:val="PreformattedText"/>
        <w:bidi w:val="0"/>
        <w:jc w:val="left"/>
        <w:rPr/>
      </w:pPr>
      <w:r>
        <w:rPr/>
        <w:t>#��I#�7E1�0\(#��2��?O#���#�4k�#��!���ÄLE��#��#���#</w:t>
      </w:r>
      <w:r>
        <w:rPr>
          <w:rtl w:val="true"/>
        </w:rPr>
        <w:t>߼</w:t>
      </w:r>
      <w:r>
        <w:rPr/>
        <w:t>|�&lt;zq�</w:t>
      </w:r>
      <w:r>
        <w:rPr/>
        <w:t>藓</w:t>
      </w:r>
      <w:r>
        <w:rPr/>
        <w:t>ǏO#��:2��P&lt;ѭ^���O?u�z���'_��\����g����##+]������x���7����##����#�#s�:&gt;vn�##�B`2ǃ��,�!"�E3�p##9��G�#��#Qd���#�;</w:t>
        <w:tab/>
        <w:t>H�</w:t>
      </w:r>
    </w:p>
    <w:p>
      <w:pPr>
        <w:pStyle w:val="PreformattedText"/>
        <w:bidi w:val="0"/>
        <w:jc w:val="left"/>
        <w:rPr/>
      </w:pPr>
      <w:r>
        <w:rPr/>
        <w:t>xuv� �#�� #����##0F[,�F᚜K#s#O�'3#w#�#��#���vfS�Vbs#�</w:t>
      </w:r>
      <w:r>
        <w:rPr>
          <w:rtl w:val="true"/>
        </w:rPr>
        <w:t>ؠ</w:t>
      </w:r>
      <w:r>
        <w:rPr/>
        <w:t>y��X�</w:t>
        <w:tab/>
        <w:t>��p�5v��euw</w:t>
        <w:tab/>
        <w:t>1�z@�</w:t>
        <w:tab/>
        <w:t>�l,���i!b</w:t>
      </w:r>
    </w:p>
    <w:p>
      <w:pPr>
        <w:pStyle w:val="PreformattedText"/>
        <w:bidi w:val="0"/>
        <w:jc w:val="left"/>
        <w:rPr/>
      </w:pPr>
      <w:r>
        <w:rPr/>
        <w:t>I�</w:t>
      </w:r>
      <w:r>
        <w:br w:type="page"/>
      </w:r>
    </w:p>
    <w:p>
      <w:pPr>
        <w:pStyle w:val="PreformattedText"/>
        <w:bidi w:val="0"/>
        <w:jc w:val="left"/>
        <w:rPr/>
      </w:pPr>
      <w:r>
        <w:rPr/>
        <w:t>�</w:t>
      </w:r>
      <w:r>
        <w:rPr/>
        <w:t>jZ#�#�2�#�|#�9��#�����L$�#�Z��15�x#�#�l.�(�z���#m${�d��:\@�'�2�3�ln$�^-��@^�i?���D&amp;�#�|�#�td�##!��6l�ġ���#B�"�&amp;#6�#3�#y#y@��t�!�H��jp#�U��*#ye�Xry#3�~{s:FXI</w:t>
      </w:r>
    </w:p>
    <w:p>
      <w:pPr>
        <w:pStyle w:val="PreformattedText"/>
        <w:bidi w:val="0"/>
        <w:jc w:val="left"/>
        <w:rPr/>
      </w:pPr>
      <w:r>
        <w:rPr/>
        <w:t>#���#�O#�5Y��[Y#!}��S˪.��7#b����d|#n]�#������6��71�.�</w:t>
      </w:r>
    </w:p>
    <w:p>
      <w:pPr>
        <w:pStyle w:val="PreformattedText"/>
        <w:bidi w:val="0"/>
        <w:jc w:val="left"/>
        <w:rPr/>
      </w:pPr>
      <w:r>
        <w:rPr/>
        <w:t>�</w:t>
      </w:r>
      <w:r>
        <w:rPr/>
        <w:t>t��n�/����w/�+�#��[�t��6���}��P�#s���</w:t>
      </w:r>
      <w:r>
        <w:rPr>
          <w:rtl w:val="true"/>
        </w:rPr>
        <w:t>ں</w:t>
      </w:r>
      <w:r>
        <w:rPr/>
        <w:t>s�L�.</w:t>
      </w:r>
      <w:r>
        <w:br w:type="page"/>
      </w:r>
    </w:p>
    <w:p>
      <w:pPr>
        <w:pStyle w:val="PreformattedText"/>
        <w:bidi w:val="0"/>
        <w:jc w:val="left"/>
        <w:rPr/>
      </w:pPr>
      <w:r>
        <w:rPr/>
        <w:t>J;�̊��i#��N�</w:t>
        <w:tab/>
      </w:r>
      <w:r>
        <w:br w:type="page"/>
      </w:r>
    </w:p>
    <w:p>
      <w:pPr>
        <w:pStyle w:val="PreformattedText"/>
        <w:bidi w:val="0"/>
        <w:jc w:val="left"/>
        <w:rPr/>
      </w:pPr>
      <w:r>
        <w:rPr/>
        <w:t>�</w:t>
      </w:r>
      <w:r>
        <w:rPr/>
        <w:t>$A��I�����#�)�t2�#�#�L#�m�#���x:�#�(}\-#�i*##��x����QC��Ju�#��Wl'�QyI@</w:t>
      </w:r>
      <w:r>
        <w:rPr>
          <w:rtl w:val="true"/>
        </w:rPr>
        <w:t>ھ</w:t>
      </w:r>
    </w:p>
    <w:p>
      <w:pPr>
        <w:pStyle w:val="PreformattedText"/>
        <w:bidi w:val="0"/>
        <w:jc w:val="left"/>
        <w:rPr/>
      </w:pPr>
      <w:r>
        <w:rPr/>
        <w:tab/>
        <w:t>m2�D�B��#�AR#�#4#</w:t>
        <w:tab/>
        <w:t>��w¢naQ��`#Բ���Ɂ</w:t>
      </w:r>
    </w:p>
    <w:p>
      <w:pPr>
        <w:pStyle w:val="PreformattedText"/>
        <w:bidi w:val="0"/>
        <w:jc w:val="left"/>
        <w:rPr/>
      </w:pPr>
      <w:r>
        <w:rPr/>
        <w:t>W��=0##x�B#�d��T/����.3�-�F#�&gt;bY#�L�%</w:t>
      </w:r>
      <w:r>
        <w:rPr>
          <w:rtl w:val="true"/>
        </w:rPr>
        <w:t>׭</w:t>
      </w:r>
      <w:r>
        <w:rPr/>
        <w:t>˓�KK�</w:t>
      </w:r>
      <w:r>
        <w:br w:type="page"/>
      </w:r>
    </w:p>
    <w:p>
      <w:pPr>
        <w:pStyle w:val="PreformattedText"/>
        <w:bidi w:val="0"/>
        <w:jc w:val="left"/>
        <w:rPr/>
      </w:pPr>
      <w:r>
        <w:rPr/>
        <w:t>�</w:t>
      </w:r>
      <w:r>
        <w:rPr/>
        <w:t>6Hh�f�P�Q=��h�#�)G�B�ms]_�Ԡ'C���ZѨ����ys</w:t>
      </w:r>
    </w:p>
    <w:p>
      <w:pPr>
        <w:pStyle w:val="PreformattedText"/>
        <w:bidi w:val="0"/>
        <w:jc w:val="left"/>
        <w:rPr/>
      </w:pPr>
      <w:r>
        <w:rPr/>
        <w:t>v��@c])h�#7�J</w:t>
      </w:r>
      <w:r>
        <w:rPr>
          <w:rtl w:val="true"/>
        </w:rPr>
        <w:t>ه</w:t>
      </w:r>
      <w:r>
        <w:rPr/>
        <w:t>�</w:t>
      </w:r>
      <w:r>
        <w:rPr/>
        <w:t>#�i�#�c?#FS�#.���N���P$�</w:t>
      </w:r>
    </w:p>
    <w:p>
      <w:pPr>
        <w:pStyle w:val="PreformattedText"/>
        <w:bidi w:val="0"/>
        <w:jc w:val="left"/>
        <w:rPr/>
      </w:pPr>
      <w:r>
        <w:rPr/>
        <w:t>#e�&amp;\�##Ӏ+�I� "#'#%QÕ���@c�!�[�#�pa��AV.#9H��d&lt;#��Ӯ��H����VX�*��%�A�{���#�Yr#A��բ</w:t>
      </w:r>
      <w:r>
        <w:br w:type="page"/>
      </w:r>
    </w:p>
    <w:p>
      <w:pPr>
        <w:pStyle w:val="PreformattedText"/>
        <w:bidi w:val="0"/>
        <w:jc w:val="left"/>
        <w:rPr/>
      </w:pPr>
      <w:r>
        <w:rPr/>
        <w:t>�</w:t>
      </w:r>
      <w:r>
        <w:rPr/>
        <w:t>px�SL�9"�:3#�U��5�����#U</w:t>
      </w:r>
    </w:p>
    <w:p>
      <w:pPr>
        <w:pStyle w:val="PreformattedText"/>
        <w:bidi w:val="0"/>
        <w:jc w:val="left"/>
        <w:rPr/>
      </w:pPr>
      <w:r>
        <w:rPr/>
        <w:t>��</w:t>
      </w:r>
      <w:r>
        <w:rPr/>
        <w:t>NC��(���p%�##u��@;[�##��d�###�`��#�4�#)��]�t##9M4W=�P#�5�*f̰l#k�&lt;_��X-C</w:t>
      </w:r>
      <w:r>
        <w:br w:type="page"/>
      </w:r>
    </w:p>
    <w:p>
      <w:pPr>
        <w:pStyle w:val="PreformattedText"/>
        <w:bidi w:val="0"/>
        <w:jc w:val="left"/>
        <w:rPr/>
      </w:pPr>
      <w:r>
        <w:rPr/>
        <w:t>��</w:t>
      </w:r>
      <w:r>
        <w:rPr/>
        <w:t>w�T��%��Ժ�}B�% �Y�,]�</w:t>
      </w:r>
      <w:r>
        <w:br w:type="page"/>
      </w:r>
    </w:p>
    <w:p>
      <w:pPr>
        <w:pStyle w:val="PreformattedText"/>
        <w:bidi w:val="0"/>
        <w:jc w:val="left"/>
        <w:rPr/>
      </w:pPr>
      <w:r>
        <w:rPr/>
      </w:r>
    </w:p>
    <w:p>
      <w:pPr>
        <w:pStyle w:val="PreformattedText"/>
        <w:bidi w:val="0"/>
        <w:jc w:val="left"/>
        <w:rPr/>
      </w:pPr>
      <w:r>
        <w:rPr/>
        <w:t>A���̠&amp;#oʰ��Ũ�;�#&lt;��Y������</w:t>
      </w:r>
      <w:r>
        <w:rPr/>
        <w:t>۵�</w:t>
      </w:r>
      <w:r>
        <w:rPr/>
        <w:t>e=�:#</w:t>
      </w:r>
      <w:r>
        <w:br w:type="page"/>
      </w:r>
    </w:p>
    <w:p>
      <w:pPr>
        <w:pStyle w:val="PreformattedText"/>
        <w:bidi w:val="0"/>
        <w:jc w:val="left"/>
        <w:rPr/>
      </w:pPr>
      <w:r>
        <w:rPr/>
        <w:t>����</w:t>
      </w:r>
      <w:r>
        <w:rPr/>
        <w:t>z���x��T�V�=�O#lp#ģ</w:t>
      </w:r>
    </w:p>
    <w:p>
      <w:pPr>
        <w:pStyle w:val="PreformattedText"/>
        <w:bidi w:val="0"/>
        <w:jc w:val="left"/>
        <w:rPr/>
      </w:pPr>
      <w:r>
        <w:rPr/>
        <w:t>/�gTp�J�� �#�Ԟ$�</w:t>
      </w:r>
    </w:p>
    <w:p>
      <w:pPr>
        <w:pStyle w:val="PreformattedText"/>
        <w:bidi w:val="0"/>
        <w:jc w:val="left"/>
        <w:rPr/>
      </w:pPr>
      <w:r>
        <w:rPr/>
        <w:t>�</w:t>
      </w:r>
      <w:r>
        <w:rPr/>
        <w:t>E�ŭ#G�,!</w:t>
      </w:r>
    </w:p>
    <w:p>
      <w:pPr>
        <w:pStyle w:val="PreformattedText"/>
        <w:bidi w:val="0"/>
        <w:jc w:val="left"/>
        <w:rPr/>
      </w:pPr>
      <w:r>
        <w:rPr/>
        <w:t>�</w:t>
      </w:r>
      <w:r>
        <w:rPr/>
        <w:t>A�ozA�#r����ye�����r����b�/#</w:t>
      </w:r>
      <w:r>
        <w:rPr>
          <w:rtl w:val="true"/>
        </w:rPr>
        <w:t>ڭ</w:t>
      </w:r>
      <w:r>
        <w:rPr/>
        <w:t>�</w:t>
      </w:r>
      <w:r>
        <w:rPr/>
        <w:t>Ch,"��~�ͥ#���|��E�o|}��o�.</w:t>
      </w:r>
    </w:p>
    <w:p>
      <w:pPr>
        <w:pStyle w:val="PreformattedText"/>
        <w:bidi w:val="0"/>
        <w:jc w:val="left"/>
        <w:rPr/>
      </w:pPr>
      <w:r>
        <w:rPr/>
        <w:t>Y�g��J^#W__���__##��R����V%W/7�9�</w:t>
      </w:r>
      <w:r>
        <w:rPr>
          <w:rtl w:val="true"/>
        </w:rPr>
        <w:t>ݪ</w:t>
      </w:r>
      <w:r>
        <w:rPr/>
        <w:t>��</w:t>
      </w:r>
      <w:r>
        <w:rPr/>
        <w:t>A��kW�j��#�Z���u�#�k�#�ҩ�*� �y���_��^����Z�k&gt;\lc`�|,b#�U�v�###��##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R%��###�#################�###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w:t>
        <w:tab/>
        <w:t>###</w:t>
      </w:r>
      <w:r>
        <w:br w:type="page"/>
      </w:r>
    </w:p>
    <w:p>
      <w:pPr>
        <w:pStyle w:val="PreformattedText"/>
        <w:bidi w:val="0"/>
        <w:jc w:val="left"/>
        <w:rPr/>
      </w:pPr>
      <w:r>
        <w:rPr/>
        <w:t>###</w:t>
      </w:r>
      <w:r>
        <w:br w:type="page"/>
      </w:r>
    </w:p>
    <w:p>
      <w:pPr>
        <w:pStyle w:val="PreformattedText"/>
        <w:bidi w:val="0"/>
        <w:jc w:val="left"/>
        <w:rPr/>
      </w:pPr>
      <w:r>
        <w:rPr/>
        <w:t>#######+###-###p###u###�###�########</w:t>
        <w:br/>
        <w:t>##I#######`###�###</w:t>
      </w:r>
      <w:r>
        <w:br w:type="page"/>
      </w:r>
    </w:p>
    <w:p>
      <w:pPr>
        <w:pStyle w:val="PreformattedText"/>
        <w:bidi w:val="0"/>
        <w:jc w:val="left"/>
        <w:rPr/>
      </w:pPr>
      <w:r>
        <w:rPr/>
        <w:t>###�###q#######�#######Q###�###�###k###�###�#######M###b###�###H###�###�###�###5###�###�###� ##n!##5"##�"##�"##&amp;###�###�###m$###%##F%##�%##�%###&amp;##`&amp;##�&amp;##+'##m'##�'###(##h(##�(##E)##�)##5*##�*###+##W+##�+##�,##�,###-##i-###.##l.##�.###/##B/##`0###1##�1###2##m2##�2##83##�3##A4##</w:t>
      </w:r>
    </w:p>
    <w:p>
      <w:pPr>
        <w:pStyle w:val="PreformattedText"/>
        <w:bidi w:val="0"/>
        <w:jc w:val="left"/>
        <w:rPr/>
      </w:pPr>
      <w:r>
        <w:rPr/>
        <w:t>5##�5##�6##�6##�7##V9##�9##?:##6;##�;##�&lt;##:=##�=##c&gt;##�&gt;##m?###@##:A###B##"###$###'###.###2###6###9###=###B###C###H###R###S###U###V###X###Z###\###]###^###c###f###i###m###u###|###}######�###�###�###�###�###�###�###�###�###�###�###�###�###�###�###�###�###�###�###�###�###�###�###�###�###�###�###�###�###�###�###�###�###�###�###�###�###�###�###�###�###################</w:t>
      </w:r>
      <w:r>
        <w:br w:type="page"/>
      </w:r>
    </w:p>
    <w:p>
      <w:pPr>
        <w:pStyle w:val="PreformattedText"/>
        <w:bidi w:val="0"/>
        <w:jc w:val="left"/>
        <w:rPr/>
      </w:pPr>
      <w:r>
        <w:rPr/>
        <w:t>###########################"###$###&amp;###(###)###+###.###0###2###4###5###6###;###?#######�</w:t>
        <w:br/>
        <w:t>##H###}###�###�###�###�###�###.###R###_###�###</w:t>
      </w:r>
    </w:p>
    <w:p>
      <w:pPr>
        <w:pStyle w:val="PreformattedText"/>
        <w:bidi w:val="0"/>
        <w:jc w:val="left"/>
        <w:rPr/>
      </w:pPr>
      <w:r>
        <w:rPr/>
        <w:t>###M###�###�###6###�###�###�###N###]###p#######S###�###�###�###�###�###�###�###�###�###�###</w:t>
        <w:br/>
        <w:t>###c###�###�###\###P#######D###b###�###�###�#######L###�###�###�#######_###�###�###�###�###�###########%###8###b###�#######�###�###�###�###�###1 ##J ##x ##� ##� ##M!##n!##�!###"##6"##G"##�"##�"##�"######g###�###�###k$##�$##�$###%##7%##\%##�%##�%##�%###&amp;##9&amp;##^&amp;##p&amp;##�&amp;##�&amp;##�&amp;##</w:t>
        <w:br/>
        <w:t>'##/'##L'##q'##�'##�'##�'##�'###(##�(##�(##�)##�)##�)###*##_*##�*##�*##�*###+##�+###,##?,##w,##�,##�,###-##A-##m-##�-##�-###.##B.##o.##�.##�.##�.###/##&gt;/##M/##f/##�/##v0##�0###1##[1##v1##�1##�1###2##K2##�2##�2##�2##�2##&lt;3##�3##'4##@4##�4##�4##�4##�4##</w:t>
      </w:r>
      <w:r>
        <w:br w:type="page"/>
      </w:r>
    </w:p>
    <w:p>
      <w:pPr>
        <w:pStyle w:val="PreformattedText"/>
        <w:bidi w:val="0"/>
        <w:jc w:val="left"/>
        <w:rPr/>
      </w:pPr>
      <w:r>
        <w:rPr/>
        <w:t>5##?5##�5##R6##�6##97##�7##�7##�9##�9##�;###&lt;##x&lt;##�&lt;##==##�=##n?##�?##�?###@##7@##*A##7A##�A##�A##</w:t>
        <w:br/>
        <w:t>B###B######%###&amp;###(###)###*###+###,###-###/###0###1###3###4###5###7###8###:###;###&lt;###&gt;###?###@###A###D###E###F###G###I###J###K###L###M###N###O###P###Q###T###W###Y###[###_###`###a###b###d###e###g###h###j###k###l###n###o###p###q###r###s###t###v###w###x###y###z###{###~###�###�###�###�###�###�###�###�###�###�###�###�###�###�###�###�###�###�###�###�###�###�###�###�###�###�###�###�###�###�###�###�###�###�###�###�###�###�###�###�###�###�###�###�###�###�###�###�###�###�###�###�###�###�###�###�###�###�###�###�###�###�###�###�###�###�###�###�###�###�###�###�###�###�###�###�###�###�###�###�###�###�###�###�###�###�###�#######################</w:t>
        <w:tab/>
        <w:t>###</w:t>
        <w:br/>
        <w:t>#######</w:t>
      </w:r>
    </w:p>
    <w:p>
      <w:pPr>
        <w:pStyle w:val="PreformattedText"/>
        <w:bidi w:val="0"/>
        <w:jc w:val="left"/>
        <w:rPr/>
      </w:pPr>
      <w:r>
        <w:rPr/>
        <w:t>################################################### ###!#######%###'###*###,###-###/###1###3###7###8###9###:###&lt;###=###&gt;###@###A###B#######F###]###�###</w:t>
        <w:tab/>
        <w:t>#######,###�###�###�###�###�</w:t>
        <w:tab/>
        <w:t>##�</w:t>
        <w:tab/>
        <w:t>##�</w:t>
        <w:tab/>
        <w:t>##</w:t>
        <w:br/>
        <w:br/>
        <w:t>##$</w:t>
        <w:br/>
        <w:t>##4</w:t>
        <w:br/>
        <w:t>##N</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t;###L###Q###a###�###�###�###�###G###W###\###l###�###�###�###�###�#######</w:t>
        <w:br/>
        <w:t>#######u###�###�###�###�###�###########9###I###�###�###�###�###�###�#######$###�###�###$###4###;###K###G###W###Y###i###�###�###�###�###�###�###�###�###�###�###�###########'###)###9###g###w###y###�###�###�###�###�###�###�###�###�###�#######%###5###7###G###I###Y###s###�###�###�###�###�###�###�###�###�###�#######'###7###9###I###K###[###�###�###�###�###�###�###�#######</w:t>
        <w:br/>
        <w:t>###########,###:###J###L###\###^###n###}###�###�###�###�###�#### ### ### ##% ##' ##7 ##� ##� ##� ##� ##� ###!##(!##8!##G!##W!##�!##�!##�!##�!###"##!"###"##3"##5"##E"##r"##�"##�"##�"##�"##�"##�"##�"##�"##�"##�"##########%###X###h###�###�###�$##�$##�$##�$##�$##�$##�$##�$##�$###%###%###%###%##,%##.%##&gt;%##H%##X%##Z%##j%###&amp;###&amp;###&amp;##-&amp;##/&amp;##?&amp;##]&amp;##m&amp;##o&amp;##&amp;##�&amp;##�&amp;##�&amp;##�&amp;##�&amp;##�&amp;##�&amp;##�&amp;###'###'###'##)'##+'##;'##�'##�'##�'##�'##Q(##a(##c(##s(##�)##�)##�)##�)##�)##�)##�)##�)##�)##�)##�)##</w:t>
      </w:r>
      <w:r>
        <w:br w:type="page"/>
      </w:r>
    </w:p>
    <w:p>
      <w:pPr>
        <w:pStyle w:val="PreformattedText"/>
        <w:bidi w:val="0"/>
        <w:jc w:val="left"/>
        <w:rPr/>
      </w:pPr>
      <w:r>
        <w:rPr/>
        <w:t>*##&amp;*##6*##8*##H*##^*##n*##p*##�*##�*##�*##�*##�*##�*##�*##�*##�*##�+##�+##�+##�+##�+##</w:t>
      </w:r>
    </w:p>
    <w:p>
      <w:pPr>
        <w:pStyle w:val="PreformattedText"/>
        <w:bidi w:val="0"/>
        <w:jc w:val="left"/>
        <w:rPr/>
      </w:pPr>
      <w:r>
        <w:rPr/>
        <w:t>,###,##%,##�-##�-##�-##�-##�.##�.##�.##�.##V1##f1##l1##|1##�1###2##02##@2##v2##�2##�2##�2##53##E3##h3##x3##Q4##a4##f4##v4##�4##�4##�4##�4###5##&amp;5##+5##;5##�5##�5##�5##�5##�6##�6##�6##�6##�6###7###7##'7##B7##R7##�8###9##(9###:###X����#G�$#G�$#G�$#G�$#G�$#G�$#G�$#G�$#G�$#G�$#G�$#G�$#G�$#G�$#G�$#G�$#G�$#G�$#G�$#G�$#G�$#G�$#G�$#G�$#G�$#G�$#G�$#G�$#G�$#G�$#G�$#G�$#G�$#G�$#G�$#G�$#G�$#G�$#G�$#G�$#G�$#G�$#G�$#G�$#G�$#G�$#G�$#G�$#G�$#G�$#G�$#G�$#G�$#G�$#G�$#G�$#G�$#G�$#G�$#G�$#G�$#G�$#G�$#G�$#G�$#G�$#G�$#G�$#G�$#G�$#G�$#G�$#G�$#G�$#G�$#G�$#G�$#G�$#G�$#G�$#G�$#G�$#G�$#G�$#G�$#G�$#G�$#G�$#G�$#G�$#G�$#G�$#G�$#G�$#G�$#G�$#G�$#G�$#G�$#G�$#G�$#G�$#G�$#G�$#G�$#G�$#G�$#G�$#G�$#G�$#G�$#G�$#G�$#G�$#G�$#G�$#G�$#G�$#G�$#G�$#G�$#G�$#G�$#G�$#G�$#G�$#G�$#G�$#G�$#G�$#G�$#G�$#G�$#G�$#G�$#G�$#G�$#G�$#G�$#G�$#G�$#G�$#G�$#G###G###G�$#G�$#G�$#G�$#G�$#G�$#G�$#G�$#G�$#G�$#G�$#G�$#G�$#G�$#G�$#G�$#G�$#G�$#G�$#X#�#�?###F###I###K###b###m###�###�###�###�###�###�###�####!#���###���#!#���###���###�t######� ######################################�,###R##�$#####�~^�E�#p#Q�|�##��#l�######;�####+#@##�####��####�#���#�#######��### ##�###############��######�(#####</w:t>
        <w:tab/>
        <w:t>�######################</w:t>
        <w:br/>
        <w:t>�###############�&gt;###�</w:t>
      </w:r>
      <w:r>
        <w:br w:type="page"/>
      </w:r>
    </w:p>
    <w:p>
      <w:pPr>
        <w:pStyle w:val="PreformattedText"/>
        <w:bidi w:val="0"/>
        <w:jc w:val="left"/>
        <w:rPr/>
      </w:pPr>
      <w:r>
        <w:rPr/>
        <w:br/>
        <w:t>�#########</w:t>
        <w:br/>
        <w:t>##�##�L######�#�#####�#####�#####�#####�#####?#####��####�###"#T#e#x#t# #B#o#x# #2###S#"�###�Ð###�##�#�?#####�#####�#####PK##########!#��8��###�#######[Content_Types].xml��AN�0#E�H���#%N�@#%</w:t>
      </w:r>
      <w:r>
        <w:rPr/>
        <w:t>邴</w:t>
      </w:r>
      <w:r>
        <w:rPr/>
        <w:t>K@�#`dO#�dlyLho���#D�X�3��'��#�AL#�:��*/�@��X�*���e#Rp#208�J#�</w:t>
      </w:r>
      <w:r>
        <w:rPr/>
        <w:t>妾�</w:t>
      </w:r>
      <w:r>
        <w:rPr/>
        <w:t>)�G�,R���}��Q)�=����HiҺ0BL��)#�#:T</w:t>
      </w:r>
      <w:r>
        <w:rPr/>
        <w:t>뢸</w:t>
      </w:r>
      <w:r>
        <w:rPr/>
        <w:t>W�QD�Y�;d]6���#����O&amp;##���8�*</w:t>
        <w:tab/>
        <w:t>�#VCL�j"󃒝</w:t>
        <w:tab/>
        <w:t>yJ.;�[�wIC�_</w:t>
        <w:tab/>
        <w:t>��:�{IO#�A�</w:t>
        <w:br/>
        <w:t>!&gt;Ø4�</w:t>
        <w:tab/>
        <w:t>�p�#��;fɑ3</w:t>
      </w:r>
      <w:r>
        <w:rPr>
          <w:rtl w:val="true"/>
        </w:rPr>
        <w:t>׶</w:t>
      </w:r>
      <w:r>
        <w:rPr/>
        <w:t>Vc�#�.��ӵn�(����&amp;��p�����o###��##PK##########!#8�!��###�#######_rels/.rels���j�0</w:t>
      </w:r>
      <w:r>
        <w:br w:type="page"/>
      </w:r>
    </w:p>
    <w:p>
      <w:pPr>
        <w:pStyle w:val="PreformattedText"/>
        <w:bidi w:val="0"/>
        <w:jc w:val="left"/>
        <w:rPr/>
      </w:pPr>
      <w:r>
        <w:rPr/>
        <w:t>���</w:t>
      </w:r>
      <w:r>
        <w:rPr/>
        <w:t>}q��#�N/��k�#�</w:t>
      </w:r>
      <w:r>
        <w:rPr/>
        <w:t>؊</w:t>
      </w:r>
      <w:r>
        <w:rPr/>
        <w:t>c#[F2���3��2z�Q�����L�Z�%R6��zP�#��������#�T��](��#</w:t>
        <w:br/>
        <w:t>#�Ǉ�##[</w:t>
      </w:r>
      <w:r>
        <w:rPr>
          <w:rtl w:val="true"/>
        </w:rPr>
        <w:t>ۑ̱</w:t>
      </w:r>
      <w:r>
        <w:rPr/>
        <w:t>�</w:t>
      </w:r>
      <w:r>
        <w:rPr/>
        <w:t>j�,#�Z˫��fLV:*��f"N����.�]m@=�����</w:t>
      </w:r>
      <w:r>
        <w:br w:type="page"/>
      </w:r>
    </w:p>
    <w:p>
      <w:pPr>
        <w:pStyle w:val="PreformattedText"/>
        <w:bidi w:val="0"/>
        <w:jc w:val="left"/>
        <w:rPr/>
      </w:pPr>
      <w:r>
        <w:rPr/>
        <w:t>#7Lu�#��#P�[i�?�##��T;GI�4Ew��=}�3��b9`5�Y�CƵkρ�����#</w:t>
      </w:r>
      <w:r>
        <w:rPr/>
        <w:t>ؖ</w:t>
      </w:r>
      <w:r>
        <w:rPr/>
        <w:t>9�#</w:t>
      </w:r>
      <w:r>
        <w:rPr>
          <w:rtl w:val="true"/>
        </w:rPr>
        <w:t>ۄ</w:t>
      </w:r>
      <w:r>
        <w:rPr/>
        <w:t>o�~#�e?z��r�###��##PK##########!##��H%###G#######drs/e2oDoc.xml�S</w:t>
      </w:r>
      <w:r>
        <w:rPr>
          <w:rtl w:val="true"/>
        </w:rPr>
        <w:t xml:space="preserve">ێ� </w:t>
      </w:r>
      <w:r>
        <w:rPr>
          <w:rtl w:val="true"/>
        </w:rPr>
        <w:t>#}��@�</w:t>
      </w:r>
      <w:r>
        <w:rPr/>
        <w:t>7</w:t>
      </w:r>
      <w:r>
        <w:rPr/>
        <w:t>v�d�XqV�lSU�^��~#�8F�</w:t>
      </w:r>
      <w:r>
        <w:br w:type="page"/>
      </w:r>
    </w:p>
    <w:p>
      <w:pPr>
        <w:pStyle w:val="PreformattedText"/>
        <w:bidi w:val="0"/>
        <w:jc w:val="left"/>
        <w:rPr/>
      </w:pPr>
      <w:r>
        <w:rPr/>
        <w:t>##;��#</w:t>
      </w:r>
      <w:r>
        <w:rPr>
          <w:rtl w:val="true"/>
        </w:rPr>
        <w:t>؛����</w:t>
      </w:r>
      <w:r>
        <w:rPr>
          <w:rtl w:val="true"/>
        </w:rPr>
        <w:t>&lt; �##</w:t>
      </w:r>
      <w:r>
        <w:rPr/>
        <w:t>3</w:t>
      </w:r>
      <w:r>
        <w:rPr/>
        <w:t>��ln�V���N�.�t�R"4�J�CA??�_�(q��)Т�g�����Mgr�A#�#� �vyg</w:t>
        <w:br/>
        <w:t>�xo�$q�#-s#0B��#�2��=$�e#��*���&amp;��V�##�����</w:t>
      </w:r>
      <w:r>
        <w:rPr>
          <w:rtl w:val="true"/>
        </w:rPr>
        <w:t>ۈ</w:t>
      </w:r>
      <w:r>
        <w:rPr/>
        <w:t>_</w:t>
      </w:r>
      <w:r>
        <w:rPr/>
        <w:t>ׂ��</w:t>
      </w:r>
      <w:r>
        <w:rPr/>
        <w:t>u�'�������{#�d�a��2�H&gt;���!��I��^��g�h�oP��##�~¡M��%#�#�f��R�cÌ�� 9�\hr�#�8}�DV#��KJ4kQ�'�{�#z�#~:�r</w:t>
      </w:r>
      <w:r>
        <w:br w:type="page"/>
      </w:r>
    </w:p>
    <w:p>
      <w:pPr>
        <w:pStyle w:val="PreformattedText"/>
        <w:bidi w:val="0"/>
        <w:jc w:val="left"/>
        <w:rPr/>
      </w:pPr>
      <w:r>
        <w:rPr/>
        <w:t>{4#�{�F�c��&lt;#�∆]��A�Y#]#X��M������#H</w:t>
      </w:r>
      <w:r>
        <w:rPr>
          <w:rtl w:val="true"/>
        </w:rPr>
        <w:t>ٽ</w:t>
      </w:r>
      <w:r>
        <w:rPr/>
        <w:t>�</w:t>
      </w:r>
      <w:r>
        <w:rPr/>
        <w:br/>
        <w:t>�aG##��m#�C:#��N�6!#���l9�n#�p�M��l�Z�?X���X��</w:t>
        <w:br/>
        <w:t>hI8#Ԣ�#��#�#��9$��@�j/���=�;eɉa���#�</w:t>
        <w:br/>
        <w:t>S�t#]/����_!Ҹ�#�J�#�d[��%�</w:t>
      </w:r>
      <w:r>
        <w:rPr/>
        <w:t>偷</w:t>
      </w:r>
      <w:r>
        <w:rPr/>
        <w:t>7����T�#SVz$2p7����#�)�:#�#���I�C#�#%#vuA��#��#�N�,��|#� #��2C�^{�k#�#�</w:t>
        <w:br/>
        <w:t>�)#�;#G'#f�P����#��L�\�[#��d�q��cԏ��~###��##PK##########!#�/2��###########drs/downrev.xmlL��N�0#D�H���H</w:t>
      </w:r>
      <w:r>
        <w:rPr>
          <w:rtl w:val="true"/>
        </w:rPr>
        <w:t>ܨ</w:t>
      </w:r>
      <w:r>
        <w:rPr/>
        <w:t>�</w:t>
      </w:r>
      <w:r>
        <w:rPr/>
        <w:t>##H�TU#�Jm��n�m#��!v���#.pYi4����f�FL4�α�t�� ���Q�z|�{#�#�F�#|��My}U`�</w:t>
      </w:r>
      <w:r>
        <w:rPr/>
        <w:t>݅�</w:t>
      </w:r>
      <w:r>
        <w:rPr/>
        <w:t>4#B#b</w:t>
        <w:tab/>
        <w:t>�##�!���nɢ_��8zg7X</w:t>
      </w:r>
      <w:r>
        <w:br w:type="page"/>
      </w:r>
    </w:p>
    <w:p>
      <w:pPr>
        <w:pStyle w:val="PreformattedText"/>
        <w:bidi w:val="0"/>
        <w:jc w:val="left"/>
        <w:rPr/>
      </w:pPr>
      <w:r>
        <w:rPr/>
        <w:t>Q#��#^b�52K����q\h������0Z#��N�*{�v�~�zF��S�</w:t>
      </w:r>
      <w:r>
        <w:rPr/>
        <w:t>ۛ</w:t>
      </w:r>
      <w:r>
        <w:rPr/>
        <w:t>y�##h#a����PF��#Y{a#�G����a�#� ��#dY����7###��##PK##-#########!#��8��###�#####################[Content_Types].xmlPK##-#########!#8�!��###�#################/###_rels/.relsPK##-#########!##��H%###G#################.###drs/e2oDoc.xmlPK##-#########!#�/2��########################drs/downrev.xmlPK##########�###�########�###########�##########</w:t>
      </w:r>
    </w:p>
    <w:p>
      <w:pPr>
        <w:pStyle w:val="PreformattedText"/>
        <w:bidi w:val="0"/>
        <w:jc w:val="left"/>
        <w:rPr/>
      </w:pPr>
      <w:r>
        <w:rPr/>
        <w:t>�</w:t>
      </w:r>
      <w:r>
        <w:rPr/>
        <w:t>###########�b###�#</w:t>
        <w:br/>
        <w:t>�#########</w:t>
        <w:br/>
        <w:t>##c##�#####A#####��#####</w:t>
        <w:br/>
        <w:t>###�#####��.###�# # #h#t#t#p#:#/#/#g#t#i#.#g#s#t#t#.#l#o#c#a#l#/#r#e#s#o#u#r#c#e#s#/#c#o#m#m#u#n#i#c#a#t#i#o#n#s#/#l#o#g#o#s#-#a#n#d#-#t#e#m#p#l#a#t#e#s#/#a#4#-#g#u#y#s#-#a#n#d#-#s#t#-#t#h#o#m#a#s#-#r#g#b#-#b#l#u#e#.#j#p#g#########����####�����S##`T##�S##`T######����######"�</w:t>
      </w:r>
      <w:r>
        <w:br w:type="page"/>
      </w:r>
    </w:p>
    <w:p>
      <w:pPr>
        <w:pStyle w:val="PreformattedText"/>
        <w:bidi w:val="0"/>
        <w:jc w:val="left"/>
        <w:rPr/>
      </w:pPr>
      <w:r>
        <w:rPr/>
        <w:t>###�###`#?########�###########�############�######�###############�0######�(#####</w:t>
        <w:tab/>
        <w:t>�######################</w:t>
        <w:br/>
        <w:t>�###############�B#####</w:t>
        <w:br/>
        <w:t>�############S##�####�#####�#####�#######</w:t>
        <w:tab/>
        <w:t>###?########�########p###q###�#######y###�����*##�###�@########L����###B</w:t>
      </w:r>
    </w:p>
    <w:p>
      <w:pPr>
        <w:pStyle w:val="PreformattedText"/>
        <w:bidi w:val="0"/>
        <w:jc w:val="left"/>
        <w:rPr/>
      </w:pPr>
      <w:r>
        <w:rPr/>
        <w:t>##v###t#####��######C#h#e#c#k#3#9###C#h#e#c#k#5###C#h#e#c#k#7###C#h#e#c#k#6###C#h#e#c#k#2#5###C#h#e#c#k#4#0#�###�</w:t>
        <w:tab/>
        <w:t>##�</w:t>
        <w:tab/>
        <w:t>##L</w:t>
        <w:br/>
        <w:t>##�###l1###:##########################</w:t>
        <w:br/>
        <w:t>###�</w:t>
        <w:tab/>
        <w:t>##</w:t>
      </w:r>
    </w:p>
    <w:p>
      <w:pPr>
        <w:pStyle w:val="PreformattedText"/>
        <w:bidi w:val="0"/>
        <w:jc w:val="left"/>
        <w:rPr/>
      </w:pPr>
      <w:r>
        <w:rPr/>
        <w:t>##_</w:t>
        <w:br/>
        <w:t>##�###}1###:######�###�###�###�### #######$!##'!##�!##�!###*##%*##L*##U*##�*##�*##�+##�+##�+##�+##p,##u,##�,##�,##�-##�-##�.##�.##a0##g0##�8##�8##,9##.9##/9##19##29##49##59##79##89##�9##�9##�9##�9##</w:t>
      </w:r>
    </w:p>
    <w:p>
      <w:pPr>
        <w:pStyle w:val="PreformattedText"/>
        <w:bidi w:val="0"/>
        <w:jc w:val="left"/>
        <w:rPr/>
      </w:pPr>
      <w:r>
        <w:rPr/>
        <w:t>:###:####################################################################################################~###�###,9##.9##/9##19##29##49##59##79##89##�9##�9##</w:t>
      </w:r>
    </w:p>
    <w:p>
      <w:pPr>
        <w:pStyle w:val="PreformattedText"/>
        <w:bidi w:val="0"/>
        <w:jc w:val="left"/>
        <w:rPr/>
      </w:pPr>
      <w:r>
        <w:rPr/>
        <w:t>:###:############################################</w:t>
      </w:r>
      <w:r>
        <w:br w:type="page"/>
      </w:r>
    </w:p>
    <w:p>
      <w:pPr>
        <w:pStyle w:val="PreformattedText"/>
        <w:bidi w:val="0"/>
        <w:jc w:val="left"/>
        <w:rPr/>
      </w:pPr>
      <w:r>
        <w:rPr/>
        <w:t>###R###K###~###�###�</w:t>
      </w:r>
    </w:p>
    <w:p>
      <w:pPr>
        <w:pStyle w:val="PreformattedText"/>
        <w:bidi w:val="0"/>
        <w:jc w:val="left"/>
        <w:rPr/>
      </w:pPr>
      <w:r>
        <w:rPr/>
        <w:t>##�</w:t>
      </w:r>
    </w:p>
    <w:p>
      <w:pPr>
        <w:pStyle w:val="PreformattedText"/>
        <w:bidi w:val="0"/>
        <w:jc w:val="left"/>
        <w:rPr/>
      </w:pPr>
      <w:r>
        <w:rPr/>
        <w:t>##�###E###J###�###/###2###2###�###�###########i ##n ##�!##�!##_"##`"##�"##�"##########�'##�'##�'##�'##j,##o,###-##</w:t>
      </w:r>
    </w:p>
    <w:p>
      <w:pPr>
        <w:pStyle w:val="PreformattedText"/>
        <w:bidi w:val="0"/>
        <w:jc w:val="left"/>
        <w:rPr/>
      </w:pPr>
      <w:r>
        <w:rPr/>
        <w:t>-##�.##�.##�.##�.##�/##*1##'6##'6##l7##l7##�7##�7##98##98##M8##M8##,9##,9##/9##/9##89##U9##W9##k9##v9##�9##�9##�9##�9##�9##�9##�9##�9###:##</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R###K###~###�###�</w:t>
      </w:r>
    </w:p>
    <w:p>
      <w:pPr>
        <w:pStyle w:val="PreformattedText"/>
        <w:bidi w:val="0"/>
        <w:jc w:val="left"/>
        <w:rPr/>
      </w:pPr>
      <w:r>
        <w:rPr/>
        <w:t>##�</w:t>
      </w:r>
    </w:p>
    <w:p>
      <w:pPr>
        <w:pStyle w:val="PreformattedText"/>
        <w:bidi w:val="0"/>
        <w:jc w:val="left"/>
        <w:rPr/>
      </w:pPr>
      <w:r>
        <w:rPr/>
        <w:t>##�###E###J###�###/###2###2###�###�###########i ##n ##�!##�!##_"##`"##�"##�"##########�'##�'##�'##�'##j,##o,###-##</w:t>
      </w:r>
    </w:p>
    <w:p>
      <w:pPr>
        <w:pStyle w:val="PreformattedText"/>
        <w:bidi w:val="0"/>
        <w:jc w:val="left"/>
        <w:rPr/>
      </w:pPr>
      <w:r>
        <w:rPr/>
        <w:t>-##�.##�.##�.##�.##�/##*1##'6##'6##l7##l7##�7##�7##98##98##M8##M8##,9##,9##.9##/9##/9##19##29##49##59##79##89##U9##W9##Y9##�9##�9##�9##�9##�9##�9##�9##�9##�9##�9##�9##�9##�9##�9###:###:###:###:###:##</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P##�#�#�#�#�#�#�#�#�###^#�Q��(:�#�#�#�#�#�#�#�#�###�l�fv�y��#�#�#�#�#�#�#�#�###� #g��Zx�#�#�#�#�#�#�#�#�###################h############��##���^��#`���CJ##OJ##QJ##o(#�h####�H####��#############################��##���^��#`���OJ##QJ##o(###o######�#######################�p##���^�p#`���OJ##QJ##o(###��#####�#######################�@##���^�@#`���OJ##QJ##o(###��#####�#######################�###���^�##`���OJ##QJ##o(###o######�#######################��##���^��#`���OJ##QJ##o(###��#####�#######################��##���^��#`���OJ##QJ##o(###��#####�#######################��##���^��#`���OJ##QJ##o(###o######�#######################�P##���^�P#`���OJ##QJ##o(###��################h############��##���^��#`���OJ##QJ##o(#�h####�H####��#####�##########h############��##���^��#`���OJ##QJ##^J##o(#�h####�H####o######�##########h############�p##���^�p#`���OJ##QJ##o(#�h####�H####��#####�##########h############�@##���^�@#`���OJ##QJ##o(#�h####�H####��#####�##########h############�###���^�##`���OJ##QJ##^J##o(#�h####�H####o######�##########h############��##���^��#`���OJ##QJ##o(#�h####�H####��#####�##########h############��##���^��#`���OJ##QJ##o(#�h####�H####��#####�##########h############��##���^��#`���OJ##QJ##^J##o(#�h####�H####o######�##########h############�P##���^�P#`���OJ##QJ##o(#�h####�H####��################h############��##���^��#`���OJ##QJ##o(#�h####�H####��#####�##########h############��##���^��#`���OJ##QJ##^J##o(#�h####�H####o######�##########h############�p##���^�p#`���OJ##QJ##o(#�h####�H####��#####�##########h############�@##���^�@#`���OJ##QJ##o(#�h####�H####��#####�##########h############�###���^�##`���OJ##QJ##^J##o(#�h####�H####o######�##########h############��##���^��#`���OJ##QJ##o(#�h####�H####��#####�##########h############��##���^��#`���OJ##QJ##o(#�h####�H####��#####�##########h############��##���^��#`���OJ##QJ##^J##o(#�h####�H####o######�##########h############�P##���^�P#`���OJ##QJ##o(#�h####�H####��#############################��##���^��#`���CJ##OJ##QJ##o(#PJ####��#############################��##���^��#`���OJ##QJ##o(#PJ####o##############################�p##���^�p#`���OJ##QJ##o(#PJ####��#############################�@##���^�@#`���OJ##QJ##o(#PJ####��#############################�###���^�##`���OJ##QJ##o(#PJ####o##############################��##���^��#`���OJ##QJ##o(#PJ####��#############################��##���^��#`���OJ##QJ##o(#PJ####��#############################��##���^��#`���OJ##QJ##o(#PJ####o##############################�P##���^�P#`���OJ##QJ##o(#PJ####��################h############��##���^��#`���OJ##QJ##o(#�h####�H####��#####�##########h############��##���^��#`���OJ##QJ##^J##o(#�h####�H####o######�##########h############�p##���^�p#`���OJ##QJ##o(#�h####�H####��#####�##########h############�@##���^�@#`���OJ##QJ##o(#�h####�H####��#####�##########h############�###���^�##`���OJ##QJ##^J##o(#�h####�H####o######�##########h############��##���^��#`���OJ##QJ##o(#�h####�H####��#####�##########h############��##���^��#`���OJ##QJ##o(#�h####�H####��#####�##########h############��##���^��#`���OJ##QJ##^J##o(#�h####�H####o######�##########h############�P##���^�P#`���OJ##QJ##o(#�h####�H####��####�</w:t>
      </w:r>
      <w:r>
        <w:br w:type="page"/>
      </w:r>
    </w:p>
    <w:p>
      <w:pPr>
        <w:pStyle w:val="PreformattedText"/>
        <w:bidi w:val="0"/>
        <w:jc w:val="left"/>
        <w:rPr/>
      </w:pPr>
      <w:r>
        <w:rPr/>
        <w:t>�</w:t>
      </w:r>
      <w:r>
        <w:rPr/>
        <w:t>-############^#�Q############(^x:############� #g############�l�f############����������������������##############��######|k�###</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x�###############u@C###############W3(#R/�"######W`�#wX�#######wX�###############R/�"################F*M9�Q######M9�Q=4#a######=4#aW3(#######�&gt;�l#x�###################�###########�###�6##�^###</w:t>
        <w:tab/>
        <w:t>##�&lt;##My## ###Q###C###�l##GW##�|##O</w:t>
      </w:r>
      <w:r>
        <w:br w:type="page"/>
      </w:r>
    </w:p>
    <w:p>
      <w:pPr>
        <w:pStyle w:val="PreformattedText"/>
        <w:bidi w:val="0"/>
        <w:jc w:val="left"/>
        <w:rPr/>
      </w:pPr>
      <w:r>
        <w:rPr/>
        <w:t>##an#######</w:t>
        <w:br/>
        <w:t>#�9</w:t>
      </w:r>
      <w:r>
        <w:br w:type="page"/>
      </w:r>
    </w:p>
    <w:p>
      <w:pPr>
        <w:pStyle w:val="PreformattedText"/>
        <w:bidi w:val="0"/>
        <w:jc w:val="left"/>
        <w:rPr/>
      </w:pPr>
      <w:r>
        <w:rPr/>
        <w:t>##&lt;</w:t>
      </w:r>
      <w:r>
        <w:br w:type="page"/>
      </w:r>
    </w:p>
    <w:p>
      <w:pPr>
        <w:pStyle w:val="PreformattedText"/>
        <w:bidi w:val="0"/>
        <w:jc w:val="left"/>
        <w:rPr/>
      </w:pPr>
      <w:r>
        <w:rPr/>
        <w:t>#&gt;</w:t>
      </w:r>
      <w:r>
        <w:br w:type="page"/>
      </w:r>
    </w:p>
    <w:p>
      <w:pPr>
        <w:pStyle w:val="PreformattedText"/>
        <w:bidi w:val="0"/>
        <w:jc w:val="left"/>
        <w:rPr/>
      </w:pPr>
      <w:r>
        <w:rPr/>
        <w:t>##J</w:t>
      </w:r>
      <w:r>
        <w:br w:type="page"/>
      </w:r>
    </w:p>
    <w:p>
      <w:pPr>
        <w:pStyle w:val="PreformattedText"/>
        <w:bidi w:val="0"/>
        <w:jc w:val="left"/>
        <w:rPr/>
      </w:pPr>
      <w:r>
        <w:rPr/>
        <w:t>#�k</w:t>
      </w:r>
      <w:r>
        <w:br w:type="page"/>
      </w:r>
    </w:p>
    <w:p>
      <w:pPr>
        <w:pStyle w:val="PreformattedText"/>
        <w:bidi w:val="0"/>
        <w:jc w:val="left"/>
        <w:rPr/>
      </w:pPr>
      <w:r>
        <w:rPr/>
        <w:t>#kn</w:t>
      </w:r>
      <w:r>
        <w:br w:type="page"/>
      </w:r>
    </w:p>
    <w:p>
      <w:pPr>
        <w:pStyle w:val="PreformattedText"/>
        <w:bidi w:val="0"/>
        <w:jc w:val="left"/>
        <w:rPr/>
      </w:pPr>
      <w:r>
        <w:rPr/>
        <w:t>#&lt;#</w:t>
      </w:r>
    </w:p>
    <w:p>
      <w:pPr>
        <w:pStyle w:val="PreformattedText"/>
        <w:bidi w:val="0"/>
        <w:jc w:val="left"/>
        <w:rPr/>
      </w:pPr>
      <w:r>
        <w:rPr/>
        <w:t>#�&gt;</w:t>
      </w:r>
    </w:p>
    <w:p>
      <w:pPr>
        <w:pStyle w:val="PreformattedText"/>
        <w:bidi w:val="0"/>
        <w:jc w:val="left"/>
        <w:rPr/>
      </w:pPr>
      <w:r>
        <w:rPr/>
        <w:t>#=E##�w##j7##�S##�[###G##�5###&gt;##�V##�X##"&lt;##K###�"##�###�i##�I##de###g##(# #�w!#O)"#a[$##u$#m/&amp;#�#(#�K(#Uy(#�))#j1)#�_*#�`+#�t+##,##P-#�#1#]#1#�#1#�53##75#R!6#�?6#�^7#�#8#�88#6)9#�#;#I~&lt;#�#=#m#=#�L@#m#C##,C#�9E#�</w:t>
      </w:r>
    </w:p>
    <w:p>
      <w:pPr>
        <w:pStyle w:val="PreformattedText"/>
        <w:bidi w:val="0"/>
        <w:jc w:val="left"/>
        <w:rPr/>
      </w:pPr>
      <w:r>
        <w:rPr/>
        <w:t>G#f#I#�(M# cN#�/O#�=O#�*R#�PS#OmS#I#T#zKU#�#V#�=V#oKV#�#W#� X##d\#�#^#�X^#P#`#�#`##p`#P#a#�#b#�</w:t>
        <w:tab/>
        <w:t>b#�qb#</w:t>
        <w:tab/>
        <w:t>#c##&gt;c#�</w:t>
        <w:tab/>
        <w:t>d#(yd###g#V.i#�wi#�ek#�#l# Sl#/(m#^hm#�o##Wp#�jp#@Ts###t#u/t#t}t#�(v#�#x#�cz#tl{###|#Q0}#�##x=#~w#�y##4�###�#.o�#w#�#;c�#�z�##[�#�?�#�#�#�v�##*�#�o�##R�#�#�#�$�#�d�#$#�#sk�##z�#�]�#�b�###�##]�##P�#�#�#�#�###�#�P�#�*�#�,�#a\�#�"�#-5�#�!�###�#.H�#rz�#�#�#�#�##D�#�</w:t>
        <w:br/>
        <w:t>�##L�#�#�#6�#�Z�#Z1�#�W�#r[�#�s�#1#�#�#�#?#�#�#�#Xk�#�#�#�4�#�#�#�i�#}#�#�Q�#�#�#�e�#�q�#O#�#|K�#�b�#�.�#=v�#</w:t>
        <w:tab/>
        <w:t>#�#</w:t>
      </w:r>
    </w:p>
    <w:p>
      <w:pPr>
        <w:pStyle w:val="PreformattedText"/>
        <w:bidi w:val="0"/>
        <w:jc w:val="left"/>
        <w:rPr/>
      </w:pPr>
      <w:r>
        <w:rPr/>
        <w:t>n�#�u�##3�##q�#�W�#G~�#&lt;l�#�Q�#�Z�#k</w:t>
        <w:br/>
        <w:t>�##.�#�#�#�r�#�y�#�k�#�'�##1�###�#�#�#�d�#s6�##v�#Kg�#�x�#�p�#�#�#V#�#`2�#�F�#=Y�#&amp;'�#�#�#J&lt;�#�?�#�N�##r�#=C�#&amp;t�#�I�#�v�#&lt;9�#�8�#�S�#��#7o�#�#�#Fp�#�U�#�)�#�L�#�Q�#�U�#II�#�#�#�#�#Q\�#aY�#Q �#c#�#)@�#####,9##.9##########�@</w:t>
      </w:r>
    </w:p>
    <w:p>
      <w:pPr>
        <w:pStyle w:val="PreformattedText"/>
        <w:bidi w:val="0"/>
        <w:jc w:val="left"/>
        <w:rPr/>
      </w:pPr>
      <w:r>
        <w:rPr/>
        <w:t>�</w:t>
      </w:r>
      <w:r>
        <w:rPr/>
        <w:t>##�###�###########�#######�#################:##�####@##��######U#n#k#n#o#w#n#��##############��######��####��####��####��########G#�#############�*#�Ax#�</w:t>
        <w:tab/>
        <w:t>#######�#######T#i#m#e#s# #N#e#w# #R#o#m#a#n###5#�################################�####S#y#m#b#o#l###3.�#############�*#�Cx#�</w:t>
        <w:tab/>
        <w:t>#######�#######A#r#i#a#l###5.�#############�.#�[`#�)#######�#######T#a#h#o#m#a###7.�#############�##���#@########�#######C#a#l#i#b#r#i###?=�######</w:t>
        <w:tab/>
        <w:t>######�*#�Cx#�</w:t>
        <w:tab/>
        <w:t>#######�#######C#o#u#r#i#e#r# #N#e#w###;#�################################�####W#i#n#g#d#i#n#g#s###A#�#############�##��$#B########�#######C#a#m#b#r#i#a# #M#a#t#h###"###q#�##��###h#####�"U�LrY��#Qg##d###�###�0##</w:t>
        <w:br/>
        <w:t>#########g###�###�0##</w:t>
        <w:br/>
        <w:t>#####g#######!##�##########################################################################################################################################################################################################################################################################################################################�#�#�#�#�#r4###############9###9########################################################################</w:t>
      </w:r>
      <w:r>
        <w:br w:type="page"/>
      </w:r>
    </w:p>
    <w:p>
      <w:pPr>
        <w:pStyle w:val="PreformattedText"/>
        <w:bidi w:val="0"/>
        <w:jc w:val="left"/>
        <w:rPr/>
      </w:pPr>
      <w:r>
        <w:rPr/>
        <w:t>3�Q#�##����##########################HX####</w:t>
        <w:tab/>
        <w:t>��####?##�###���������������������^o�#####"#####################!#################################x###x###########�###############�#######��##########B#l#u#e# #l#o#g#o# #A#4# #t#e#m#p#l#a#t#e# #(#W#o#r#d#)#########E#l#o#i#s#e# #P#a#r#f#i#t#t###A#t#h#e#r#t#o#n# #C#r#i#s#t#i#a#n#a#####################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Blue logo A4 template (Word)########################Eloise Parfitt######################Normal##########Atherton Cristiana##########14##########Microsoft Office Word###@####XG�</w:t>
      </w:r>
    </w:p>
    <w:p>
      <w:pPr>
        <w:pStyle w:val="PreformattedText"/>
        <w:bidi w:val="0"/>
        <w:jc w:val="left"/>
        <w:rPr/>
      </w:pPr>
      <w:r>
        <w:rPr/>
        <w:t>###@####</w:t>
      </w:r>
      <w:r>
        <w:rPr>
          <w:rtl w:val="true"/>
        </w:rPr>
        <w:t>ڙ</w:t>
      </w:r>
      <w:r>
        <w:rPr/>
        <w:t>X�f�#@####&lt;~&lt;���#@####H�#1-�#####</w:t>
        <w:br/>
        <w:t>#######�#######�0##################################################################################################################################################################################################################################################################################################################################################################################################################################################################################################################################################################################################################################################################################################################################################################################################################################################################################################################################################################################################################################################################################################################################################################################################################################################################################################################################################################################################################################################################################################################################################################################################################################################################################################################################################################################################################################################################################################################################################################################################################################################################################################################################################################################################################################################################################################################################################################################################################################################################################################################################################################################################################################################################################################################################################################################################################################################################################################################################################################################################################################################################################################################################################################################################################################################################################################################################################################################################################################################################################################################################################################################################################################################################################################################################################################################################��###########################��՜.##��##+,��D####��՜.##��##+,��|###8###########�#######�#######�#######�#######�#######�###</w:t>
        <w:tab/>
        <w:t>###�#######�#######�#######�#######�#######�#######�###</w:t>
      </w:r>
    </w:p>
    <w:p>
      <w:pPr>
        <w:pStyle w:val="PreformattedText"/>
        <w:bidi w:val="0"/>
        <w:jc w:val="left"/>
        <w:rPr/>
      </w:pPr>
      <w:r>
        <w:rPr/>
        <w:t>###�###</w:t>
      </w:r>
      <w:r>
        <w:br w:type="page"/>
      </w:r>
    </w:p>
    <w:p>
      <w:pPr>
        <w:pStyle w:val="PreformattedText"/>
        <w:bidi w:val="0"/>
        <w:jc w:val="left"/>
        <w:rPr/>
      </w:pPr>
      <w:r>
        <w:rPr/>
        <w:t>###########�###########SL CSU######g##################�#######�#######�#####9######################################################Blue logo A4 template (Word)#</w:t>
      </w:r>
      <w:r>
        <w:br w:type="page"/>
      </w:r>
    </w:p>
    <w:p>
      <w:pPr>
        <w:pStyle w:val="PreformattedText"/>
        <w:bidi w:val="0"/>
        <w:jc w:val="left"/>
        <w:rPr/>
      </w:pPr>
      <w:r>
        <w:rPr/>
        <w:t>###############Title##########�###########0#######l#######t#######`#######p###########</w:t>
      </w:r>
      <w:r>
        <w:br w:type="page"/>
      </w:r>
    </w:p>
    <w:p>
      <w:pPr>
        <w:pStyle w:val="PreformattedText"/>
        <w:bidi w:val="0"/>
        <w:jc w:val="left"/>
        <w:rPr/>
      </w:pPr>
      <w:r>
        <w:rPr/>
        <w:t>###_PID_HLINKS#####</w:t>
        <w:tab/>
        <w:t>###ImportID#########ImportName#####�###A###�###########</w:t>
      </w:r>
    </w:p>
    <w:p>
      <w:pPr>
        <w:pStyle w:val="PreformattedText"/>
        <w:bidi w:val="0"/>
        <w:jc w:val="left"/>
        <w:rPr/>
      </w:pPr>
      <w:r>
        <w:rPr/>
        <w:t>#s#####K###########################m#a#i#l#t#o#:#g#s#t#-#t#r#.#a#c#s#-#h#u#b#@#n#h#s#.#n#e#t###################</w:t>
      </w:r>
    </w:p>
    <w:p>
      <w:pPr>
        <w:pStyle w:val="PreformattedText"/>
        <w:bidi w:val="0"/>
        <w:jc w:val="left"/>
        <w:rPr/>
      </w:pPr>
      <w:r>
        <w:rPr/>
        <w:t>#s#################################m#a#i#l#t#o#:#g#s#t#-#t#r#.#a#c#s#-#h#u#b#@#n#h#s#.#n#e#t#####################]#####����####################f###h#t#t#p#:#/#/#g#t#i#.#g#s#t#t#.#l#o#c#a#l#/#r#e#s#o#u#r#c#e#s#/#c#o#m#m#u#n#i#c#a#t#i#o#n#s#/#l#o#g#o#s#-#a#n#d#-#t#e#m#p#l#a#t#e#s#/#a#4#-#g#u#y#s#-#a#n#d#-#s#t#-#t#h#o#m#a#s#-#r#g#b#-#b#l#u#e#.#j#p#g#######################9693############template A4 blue FT#########################################################################################################################################################################################################################################################################################################################################################################################################################################################################################################################################################################################################################################################################################################################################################################################################################################################################################################################################################################################################################################################################################################################################################################################################################################################################################################################################################################################################################################################################################################################################################################################################################################################################################################################################################################################################################################################################################################################################################################################################################################################################################################################################################################################################################################################################################################################################################################################################################################################################################################################################################################################################################################################################################################################################################################################################################################################################################################################################################################################################################################################################################################################################################################################################################</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v###w###x###y###z###{###|###}###~######�###�###�###�###�###�###�###�###�###�###�###�###�###�###�###�###�###�###�###�###�###�###�###�###�###�###�###�###�###�###�###�###�����###�###�###�###�###�###�###�����###�###�###�###�###�###�###�����������������������������###����������������������������������������������������������������������������������������������������������������������������������������������������������������������������������������������������������������������������������������������������������������������������������������������������R#o#o#t# #E#n#t#r#y#################################################��������#####</w:t>
        <w:tab/>
        <w:t>######�######F############PdD81-�#�###�#######D#a#t#a#########################################################</w:t>
        <w:br/>
        <w:t>###������������########################################��######1#T#a#b#l#e#################################################################����####################################u###6T######W#o#r#d#D#o#c#u#m#e#n#t#####################################################����########################################�5########S#u#m#m#a#r#y#I#n#f#o#r#m#a#t#i#o#n###########################(###������������####################################�#############D#o#c#u#m#e#n#t#S#u#m#m#a#r#y#I#n#f#o#r#m#a#t#i#o#n###########8#######��������####################################�#############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