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357" w:firstLine="7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-357" w:firstLine="7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-357" w:firstLine="7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301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HYPERTENSION COMMUNITY CLINIC REFERRAL FORM</w:t>
            </w:r>
          </w:p>
          <w:p>
            <w:pPr>
              <w:pStyle w:val="Normal"/>
              <w:ind w:firstLine="720"/>
              <w:rPr>
                <w:rFonts w:ascii="Arial" w:hAnsi="Arial" w:cs="Arial"/>
                <w:b/>
                <w:b/>
                <w:bCs/>
                <w:i/>
                <w:i/>
                <w:i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4"/>
                <w:szCs w:val="4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mail your referral to………………..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Referral dat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68"/>
        <w:gridCol w:w="1273"/>
        <w:gridCol w:w="709"/>
        <w:gridCol w:w="2552"/>
        <w:gridCol w:w="570"/>
        <w:gridCol w:w="19"/>
      </w:tblGrid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0F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Patient Details</w:t>
            </w:r>
          </w:p>
        </w:tc>
        <w:tc>
          <w:tcPr>
            <w:tcW w:w="512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Referrer Details (Stamp)</w:t>
            </w:r>
          </w:p>
        </w:tc>
      </w:tr>
      <w:tr>
        <w:trPr>
          <w:trHeight w:val="1454" w:hRule="atLeast"/>
        </w:trPr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Title                                       NHS Number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urnam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irst Nam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ddres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ate of Birth                        Ag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Gender              Ethnici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Telephone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(Home/mobile/work)</w:t>
            </w:r>
          </w:p>
        </w:tc>
        <w:tc>
          <w:tcPr>
            <w:tcW w:w="512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12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s an interpreter required? Y/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f so, which language?</w:t>
            </w:r>
          </w:p>
        </w:tc>
      </w:tr>
      <w:tr>
        <w:trPr>
          <w:trHeight w:val="50" w:hRule="atLeast"/>
        </w:trPr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12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atient needs transport please? Y/N</w:t>
            </w:r>
          </w:p>
        </w:tc>
      </w:tr>
      <w:tr>
        <w:trPr>
          <w:trHeight w:val="3570" w:hRule="atLeast"/>
        </w:trPr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>
                <w:rFonts w:ascii="Arial" w:hAnsi="Arial" w:cs="Arial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 w:eastAsia="en-US"/>
              </w:rPr>
            </w:r>
          </w:p>
          <w:p>
            <w:pPr>
              <w:pStyle w:val="Normal"/>
              <w:ind w:right="-694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margin">
                        <wp:posOffset>-235585</wp:posOffset>
                      </wp:positionH>
                      <wp:positionV relativeFrom="paragraph">
                        <wp:posOffset>3175</wp:posOffset>
                      </wp:positionV>
                      <wp:extent cx="6590665" cy="24638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0665" cy="2463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8"/>
                                    <w:gridCol w:w="1985"/>
                                    <w:gridCol w:w="992"/>
                                    <w:gridCol w:w="5564"/>
                                  </w:tblGrid>
                                  <w:tr>
                                    <w:trPr>
                                      <w:trHeight w:val="331" w:hRule="atLeast"/>
                                    </w:trPr>
                                    <w:tc>
                                      <w:tcPr>
                                        <w:tcW w:w="10379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MANDATORY INFORMATION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 xml:space="preserve">(Incomplete form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u w:val="single"/>
                                          </w:rPr>
                                          <w:t>will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 xml:space="preserve"> be returned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82" w:hRule="atLeast"/>
                                    </w:trPr>
                                    <w:tc>
                                      <w:tcPr>
                                        <w:tcW w:w="48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4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4"/>
                                            <w:szCs w:val="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ind w:left="360" w:hanging="3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Blood tests:</w:t>
                                          <w:br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(incl. dates or provide a record extract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720" w:hanging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Creatinine:                            eGFR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720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Glucose:                             HbA1c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720" w:hanging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TSH:               T4:                  Urate: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720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ALT/SGPT:                  GGT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720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TC:                HDL-C:                TG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4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4"/>
                                            <w:szCs w:val="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ind w:left="360" w:hanging="3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Urinalysis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Protein:        Blood:          Glucose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ACR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8"/>
                                            <w:szCs w:val="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ind w:left="360" w:hanging="36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CVD risk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(JBS2):            %   Date: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ind w:left="360" w:hanging="360"/>
                                          <w:rPr>
                                            <w:rFonts w:ascii="Arial" w:hAnsi="Arial" w:cs="Arial"/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ECG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(Recent within last 6 months, please attach) </w:t>
                                        </w:r>
                                        <w:r>
                                          <w:rPr>
                                            <w:rFonts w:eastAsia="MS ????;Arial Unicode MS" w:cs="MS ????;Arial Unicode MS" w:ascii="MS ????;Arial Unicode MS" w:hAnsi="MS ????;Arial Unicode MS"/>
                                            <w:sz w:val="20"/>
                                            <w:szCs w:val="20"/>
                                          </w:rPr>
                                          <w:t>☐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2" w:hRule="atLeast"/>
                                    </w:trPr>
                                    <w:tc>
                                      <w:tcPr>
                                        <w:tcW w:w="10379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Past Medical History &amp; Current medication(s):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please provide a medical record extrac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2" w:hRule="atLeast"/>
                                    </w:trPr>
                                    <w:tc>
                                      <w:tcPr>
                                        <w:tcW w:w="10379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PAST antihypertensive medication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 (this information is most important, please be as accurate as possible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Na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 Unicode MS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" w:ascii="Arial" w:hAnsi="Arial"/>
                                            <w:sz w:val="20"/>
                                            <w:szCs w:val="20"/>
                                          </w:rPr>
                                          <w:t>Dos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 Unicode MS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" w:ascii="Arial" w:hAnsi="Arial"/>
                                            <w:sz w:val="20"/>
                                            <w:szCs w:val="20"/>
                                          </w:rPr>
                                          <w:t>Reason stopp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Arial Unicode MS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5" w:hRule="atLeast"/>
                                    </w:trPr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8.95pt;height:194pt;mso-wrap-distance-left:9pt;mso-wrap-distance-right:9pt;mso-wrap-distance-top:0pt;mso-wrap-distance-bottom:0pt;margin-top:0.25pt;mso-position-vertical-relative:text;margin-left:-18.5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8"/>
                              <w:gridCol w:w="1985"/>
                              <w:gridCol w:w="992"/>
                              <w:gridCol w:w="5564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03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MANDATORY INFORMATION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(Incomplete form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u w:val="single"/>
                                    </w:rPr>
                                    <w:t>will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be returned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2" w:hRule="atLeast"/>
                              </w:trPr>
                              <w:tc>
                                <w:tcPr>
                                  <w:tcW w:w="48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60" w:hanging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lood tests: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incl. dates or provide a record extract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reatinine:                            eGFR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Glucose:                             HbA1c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TSH:               T4:                  Urate: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LT/SGPT:                  GGT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C:                HDL-C:                TG:</w:t>
                                  </w:r>
                                </w:p>
                              </w:tc>
                              <w:tc>
                                <w:tcPr>
                                  <w:tcW w:w="5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60" w:hanging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Urinalysis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rotein:        Blood:          Glucose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CR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CVD risk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JBS2):            %   Date: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ind w:left="360" w:hanging="360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ECG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(Recent within last 6 months, please attach) </w:t>
                                  </w:r>
                                  <w:r>
                                    <w:rPr>
                                      <w:rFonts w:eastAsia="MS ????;Arial Unicode MS" w:cs="MS ????;Arial Unicode MS" w:ascii="MS ????;Arial Unicode MS" w:hAnsi="MS ????;Arial Unicode MS"/>
                                      <w:sz w:val="20"/>
                                      <w:szCs w:val="20"/>
                                    </w:rPr>
                                    <w:t>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03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ast Medical History &amp; Current medication(s)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lease provide a medical record extra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03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AST antihypertensive medication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(this information is most important, please be as accurate as possi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  <w:t>Dose</w:t>
                                  </w:r>
                                </w:p>
                              </w:tc>
                              <w:tc>
                                <w:tcPr>
                                  <w:tcW w:w="65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  <w:t>Reason stopp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-694" w:hanging="0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ind w:right="-6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HY ARE YOU REFFERING THIS PATIENT?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-694" w:hanging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(See referral guidance for inappropriate referrals)</w:t>
            </w:r>
          </w:p>
          <w:p>
            <w:pPr>
              <w:pStyle w:val="Normal"/>
              <w:ind w:right="-694" w:hanging="0"/>
              <w:rPr>
                <w:rFonts w:ascii="Arial" w:hAnsi="Arial" w:cs="Arial"/>
                <w:b/>
                <w:b/>
                <w:bC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-694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right="-694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/N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-694" w:hanging="0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ind w:right="-694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ase give any relevant details</w:t>
            </w:r>
          </w:p>
        </w:tc>
      </w:tr>
      <w:tr>
        <w:trPr>
          <w:trHeight w:val="147" w:hRule="atLeast"/>
        </w:trPr>
        <w:tc>
          <w:tcPr>
            <w:tcW w:w="6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sistant hypertension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19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19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ltiple adverse reactions to antihypertensive therapi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sistent non-adherence to drug therapies despite primary care team best effor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6518" w:type="dxa"/>
            <w:gridSpan w:val="3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tients in whom prescribing decisions are complex due to co-morbidities </w:t>
            </w:r>
            <w:r>
              <w:rPr>
                <w:rFonts w:cs="Arial" w:ascii="Arial" w:hAnsi="Arial"/>
                <w:sz w:val="20"/>
                <w:szCs w:val="20"/>
              </w:rPr>
              <w:t>(e.g. CKD &amp; ACE/ARBs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694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f NO to all of the above questions, please detail why would you like your patient to be seen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694" w:hanging="0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  <w:tr>
        <w:trPr>
          <w:trHeight w:val="410" w:hRule="atLeast"/>
        </w:trPr>
        <w:tc>
          <w:tcPr>
            <w:tcW w:w="9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BFBFBF" w:val="clear"/>
              <w:snapToGrid w:val="false"/>
              <w:ind w:right="-694" w:hanging="0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hd w:fill="BFBFBF" w:val="clear"/>
              <w:ind w:right="-694" w:hanging="0"/>
              <w:rPr>
                <w:rFonts w:ascii="Arial" w:hAnsi="Arial" w:cs="Arial"/>
                <w:b/>
                <w:b/>
                <w:bC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Please ensure the following have been addressed prior to referral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8"/>
                <w:szCs w:val="8"/>
              </w:rPr>
            </w:r>
          </w:p>
          <w:p>
            <w:pPr>
              <w:pStyle w:val="Normal"/>
              <w:shd w:fill="BFBFBF" w:val="clear"/>
              <w:ind w:right="-694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/N</w:t>
            </w:r>
          </w:p>
        </w:tc>
      </w:tr>
      <w:tr>
        <w:trPr>
          <w:trHeight w:val="326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"/>
              </w:numPr>
              <w:ind w:left="360" w:right="-694" w:hanging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P measurement is accurate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ind w:left="360" w:right="-69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urate technique &amp; cuff size?</w:t>
            </w:r>
          </w:p>
          <w:p>
            <w:pPr>
              <w:pStyle w:val="ListParagraph"/>
              <w:numPr>
                <w:ilvl w:val="0"/>
                <w:numId w:val="5"/>
              </w:numPr>
              <w:ind w:left="360" w:right="-69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hythmia excluded by manual pulse palpation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6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60" w:right="-69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festyle advice given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ind w:left="360" w:right="-694" w:hanging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et, salt intake, physical activity, weight loos, </w:t>
            </w:r>
          </w:p>
          <w:p>
            <w:pPr>
              <w:pStyle w:val="ListParagraph"/>
              <w:ind w:left="360" w:right="-694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cohol moderation, smoking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60" w:right="-69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gs which increase BP have been stopped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ind w:left="360" w:right="-69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g.: NSAIDs, oral contraceptive pill &amp; ciclosporine.</w:t>
            </w:r>
          </w:p>
          <w:p>
            <w:pPr>
              <w:pStyle w:val="ListParagraph"/>
              <w:numPr>
                <w:ilvl w:val="0"/>
                <w:numId w:val="6"/>
              </w:numPr>
              <w:ind w:left="360" w:right="-694" w:hanging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ecially check OTC medications!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ind w:left="360" w:right="-69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CSN treatment algorithm has been followed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slcsn.nhs.uk/files/prescribing/hypertension-012012.pdf</w:t>
              </w:r>
            </w:hyperlink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ind w:left="360" w:right="-69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herence issues have been addressed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k patient &amp; check issues and quantities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plify &amp; optimize drug regimen, discuss / use dosette box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9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ociated conditions have been addressed? (Obstructive Sleep apnoea, obesity &amp; insulin resistance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-694" w:hanging="0"/>
        <w:rPr/>
      </w:pPr>
      <w:r>
        <w:rPr>
          <w:rFonts w:cs="Arial" w:ascii="Arial" w:hAnsi="Arial"/>
          <w:b/>
          <w:bCs/>
          <w:sz w:val="20"/>
          <w:szCs w:val="20"/>
        </w:rPr>
        <w:t>If this referral is not accepted for the hypertension pharmacist community clinic would you be happy for this referral to be considered for a consultant lead hypertension clinic? Y/N</w:t>
      </w:r>
    </w:p>
    <w:p>
      <w:pPr>
        <w:pStyle w:val="Normal"/>
        <w:ind w:right="-694" w:hanging="0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  <w:bookmarkStart w:id="0" w:name="_GoBack"/>
      <w:bookmarkStart w:id="1" w:name="_GoBack"/>
      <w:bookmarkEnd w:id="1"/>
    </w:p>
    <w:p>
      <w:pPr>
        <w:pStyle w:val="Normal"/>
        <w:ind w:right="-69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lease provide a medical record extract with PMH, BP reading history and dates &amp; ALL </w:t>
      </w:r>
      <w:r>
        <w:rPr>
          <w:rFonts w:cs="Arial" w:ascii="Arial" w:hAnsi="Arial"/>
          <w:b/>
          <w:bCs/>
          <w:sz w:val="20"/>
          <w:szCs w:val="20"/>
          <w:u w:val="single"/>
        </w:rPr>
        <w:t>current</w:t>
      </w:r>
      <w:r>
        <w:rPr>
          <w:rFonts w:cs="Arial" w:ascii="Arial" w:hAnsi="Arial"/>
          <w:b/>
          <w:bCs/>
          <w:sz w:val="20"/>
          <w:szCs w:val="20"/>
        </w:rPr>
        <w:t xml:space="preserve"> medications.</w:t>
      </w:r>
    </w:p>
    <w:p>
      <w:pPr>
        <w:pStyle w:val="Normal"/>
        <w:ind w:right="-694" w:hanging="0"/>
        <w:rPr>
          <w:rFonts w:ascii="Arial" w:hAnsi="Arial" w:cs="Arial"/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110</wp:posOffset>
                </wp:positionH>
                <wp:positionV relativeFrom="paragraph">
                  <wp:posOffset>97155</wp:posOffset>
                </wp:positionV>
                <wp:extent cx="6400165" cy="376555"/>
                <wp:effectExtent l="0" t="0" r="0" b="0"/>
                <wp:wrapSquare wrapText="bothSides"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165" cy="37655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HYPERTENSION COMMUNITY CLINIC - Referral guidance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503.95pt;height:29.65pt;mso-wrap-distance-left:9.05pt;mso-wrap-distance-right:9.05pt;mso-wrap-distance-top:0pt;mso-wrap-distance-bottom:0pt;margin-top:7.65pt;mso-position-vertical-relative:text;margin-left:-9.3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>HYPERTENSION COMMUNITY CLINIC - Referral guidan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6710</wp:posOffset>
                </wp:positionH>
                <wp:positionV relativeFrom="paragraph">
                  <wp:posOffset>586105</wp:posOffset>
                </wp:positionV>
                <wp:extent cx="6914515" cy="18186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4515" cy="1818640"/>
                        </a:xfrm>
                        <a:prstGeom prst="rect"/>
                        <a:solidFill>
                          <a:srgbClr val="FBD4B4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6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6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16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360" w:right="166" w:hanging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esistant hypertension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efined as BP not controlled despite 3 drugs at max dose or max tolerated dos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360" w:right="166" w:hanging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Pseudo hypertension in the elderly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166" w:hanging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 xml:space="preserve">Overestimation of BP by sphygmomanometer measurement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ue to arteriosclerosis and/or calcification in arteri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166" w:hanging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When to suspec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ind w:left="1440" w:right="166" w:hanging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 xml:space="preserve">Absence of end-organ effects in long-standing "hypertension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ind w:left="1440" w:right="166" w:hanging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Treatment-resistant hyperten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ind w:left="1440" w:right="166" w:hanging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Development of hypotensive symptoms on medic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ind w:left="1440" w:right="166" w:hanging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Calcification of brachial artery on radiological examin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ind w:left="1440" w:right="166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Palpable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radial artery pulse despite an upper arm inflated cuff occluding the brachial artery</w:t>
                            </w:r>
                          </w:p>
                        </w:txbxContent>
                      </wps:txbx>
                      <wps:bodyPr anchor="t" lIns="73660" tIns="73660" rIns="73660" bIns="736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D4B4" strokecolor="#000000" strokeweight="2pt" style="position:absolute;rotation:-0;width:544.45pt;height:143.2pt;mso-wrap-distance-left:9.05pt;mso-wrap-distance-right:9.05pt;mso-wrap-distance-top:0pt;mso-wrap-distance-bottom:0pt;margin-top:46.15pt;mso-position-vertical-relative:text;margin-left:-27.3pt;mso-position-horizontal-relative:text">
                <v:textbox inset="0.0805555555555556in,0.0805555555555556in,0.0805555555555556in,0.0805555555555556in">
                  <w:txbxContent>
                    <w:p>
                      <w:pPr>
                        <w:pStyle w:val="Normal"/>
                        <w:ind w:right="166" w:hanging="0"/>
                        <w:rPr>
                          <w:rFonts w:ascii="Arial" w:hAnsi="Arial" w:cs="Arial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ind w:right="166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right="166" w:hanging="0"/>
                        <w:rPr>
                          <w:rFonts w:ascii="Arial" w:hAnsi="Arial" w:cs="Arial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ind w:left="360" w:right="166" w:hanging="36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Resistant hypertension: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efined as BP not controlled despite 3 drugs at max dose or max tolerated dos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ind w:left="360" w:right="166" w:hanging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Pseudo hypertension in the elderly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166" w:hanging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 w:eastAsia="en-US"/>
                        </w:rPr>
                        <w:t xml:space="preserve">Overestimation of BP by sphygmomanometer measurement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ue to arteriosclerosis and/or calcification in arteri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166" w:hanging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When to suspect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ind w:left="1440" w:right="166" w:hanging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 w:eastAsia="en-US"/>
                        </w:rPr>
                        <w:t xml:space="preserve">Absence of end-organ effects in long-standing "hypertension"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ind w:left="1440" w:right="166" w:hanging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 w:eastAsia="en-US"/>
                        </w:rPr>
                        <w:t>Treatment-resistant hyperten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ind w:left="1440" w:right="166" w:hanging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 w:eastAsia="en-US"/>
                        </w:rPr>
                        <w:t>Development of hypotensive symptoms on medica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ind w:left="1440" w:right="166" w:hanging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 w:eastAsia="en-US"/>
                        </w:rPr>
                        <w:t>Calcification of brachial artery on radiological examin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ind w:left="1440" w:right="166" w:hanging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Palpable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 w:eastAsia="en-US"/>
                        </w:rPr>
                        <w:t>radial artery pulse despite an upper arm inflated cuff occluding the brachial arter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7965</wp:posOffset>
                </wp:positionH>
                <wp:positionV relativeFrom="paragraph">
                  <wp:posOffset>571500</wp:posOffset>
                </wp:positionV>
                <wp:extent cx="66294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42900"/>
                        </a:xfrm>
                        <a:prstGeom prst="rect"/>
                        <a:solidFill>
                          <a:srgbClr val="E36C0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>Referral criteria – definition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36C0A" style="position:absolute;rotation:-0;width:522pt;height:27pt;mso-wrap-distance-left:9.05pt;mso-wrap-distance-right:9.05pt;mso-wrap-distance-top:0pt;mso-wrap-distance-bottom:0pt;margin-top:45pt;mso-position-vertical-relative:text;margin-left:-17.95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>Referral criteria – definition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6710</wp:posOffset>
                </wp:positionH>
                <wp:positionV relativeFrom="paragraph">
                  <wp:posOffset>-34925</wp:posOffset>
                </wp:positionV>
                <wp:extent cx="6914515" cy="48094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4515" cy="4809490"/>
                        </a:xfrm>
                        <a:prstGeom prst="rect"/>
                        <a:solidFill>
                          <a:srgbClr val="FBD4B4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6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6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6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6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360" w:right="166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ommunity Hypertension Service:</w:t>
                            </w:r>
                          </w:p>
                          <w:p>
                            <w:pPr>
                              <w:pStyle w:val="Normal"/>
                              <w:ind w:left="360" w:right="166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ind w:left="714" w:hanging="357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esistant hypertension (defined as BP not controlled despite 3 drugs at maximum dose or maximum tolerated dose)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ind w:left="714" w:hanging="357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ultiple adverse reactions to antihypertensive therapie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ind w:left="714" w:hanging="357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atients in whom prescribing decisions are complex due to co-morbiditie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ind w:left="714" w:hanging="357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ersistent non-adherence to drug therapies despite best efforts of the GP practice</w:t>
                            </w:r>
                          </w:p>
                          <w:p>
                            <w:pPr>
                              <w:pStyle w:val="Normal"/>
                              <w:ind w:left="714" w:right="166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14" w:right="166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o note, the community clinic will also undertake follow up of specific patients reviewed in secondary care specialist hypertension services and discharged with a management plan suitable for primary care.</w:t>
                            </w:r>
                          </w:p>
                          <w:p>
                            <w:pPr>
                              <w:pStyle w:val="Normal"/>
                              <w:ind w:left="714" w:right="166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360" w:right="166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econdary care specialist services</w:t>
                            </w:r>
                          </w:p>
                          <w:p>
                            <w:pPr>
                              <w:pStyle w:val="Normal"/>
                              <w:ind w:left="360" w:right="166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ind w:left="1080" w:right="166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Emergency referral (A&amp;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0"/>
                              </w:numPr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ccelerated or malignant hypertension (BP&gt;180/110mmHg), especially if evidence of grade III-IV retinopathy (papilloedema / retinal haemorrhag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0"/>
                              </w:numPr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uspected T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0"/>
                              </w:numPr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uspected Aortic dissection</w:t>
                            </w:r>
                          </w:p>
                          <w:p>
                            <w:pPr>
                              <w:pStyle w:val="Normal"/>
                              <w:ind w:right="166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ind w:left="1080" w:right="166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Hypertension clinic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9"/>
                              </w:numPr>
                              <w:ind w:left="1800" w:hanging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uspected secondary hypertension: Phaeochromocytoma, Coon's syndrome, Cushing syndrome, Diagnosed obstructive sleep apnoea syndrome,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9"/>
                              </w:numPr>
                              <w:ind w:left="1800" w:hanging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apidly worsening hypertension,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9"/>
                              </w:numPr>
                              <w:ind w:left="180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ypertension in young individuals (&lt;40 years) especially with no FH of hypertension &amp; where a secondary cause is suspected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9"/>
                              </w:numPr>
                              <w:ind w:left="1800" w:hanging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abile hypertension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9"/>
                              </w:numPr>
                              <w:ind w:left="1800" w:hanging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seudo-hypertension in the elderly</w:t>
                            </w:r>
                          </w:p>
                          <w:p>
                            <w:pPr>
                              <w:pStyle w:val="ListParagraph"/>
                              <w:ind w:left="180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1"/>
                                <w:numId w:val="4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Other relevant servic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enal: renal disease, renal artery stenos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bs &amp; Gynae: hypertension in pregnanc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all clinic: postural hypotension after exclusion of common caus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3660" tIns="73660" rIns="73660" bIns="736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D4B4" strokecolor="#000000" strokeweight="2pt" style="position:absolute;rotation:-0;width:544.45pt;height:378.7pt;mso-wrap-distance-left:9.05pt;mso-wrap-distance-right:9.05pt;mso-wrap-distance-top:0pt;mso-wrap-distance-bottom:0pt;margin-top:-2.75pt;mso-position-vertical-relative:text;margin-left:-27.3pt;mso-position-horizontal-relative:text">
                <v:textbox inset="0.0805555555555556in,0.0805555555555556in,0.0805555555555556in,0.0805555555555556in">
                  <w:txbxContent>
                    <w:p>
                      <w:pPr>
                        <w:pStyle w:val="Normal"/>
                        <w:ind w:right="166" w:hanging="0"/>
                        <w:rPr>
                          <w:rFonts w:ascii="Arial" w:hAnsi="Arial" w:cs="Arial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ind w:right="166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166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166" w:hanging="0"/>
                        <w:rPr>
                          <w:rFonts w:ascii="Arial" w:hAnsi="Arial" w:cs="Arial"/>
                          <w:b/>
                          <w:b/>
                          <w:bCs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360" w:right="166" w:hanging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Community Hypertension Service:</w:t>
                      </w:r>
                    </w:p>
                    <w:p>
                      <w:pPr>
                        <w:pStyle w:val="Normal"/>
                        <w:ind w:left="360" w:right="166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7"/>
                        </w:numPr>
                        <w:ind w:left="714" w:hanging="357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Resistant hypertension (defined as BP not controlled despite 3 drugs at maximum dose or maximum tolerated dose)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7"/>
                        </w:numPr>
                        <w:ind w:left="714" w:hanging="357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ultiple adverse reactions to antihypertensive therapie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7"/>
                        </w:numPr>
                        <w:ind w:left="714" w:hanging="357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atients in whom prescribing decisions are complex due to co-morbiditie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7"/>
                        </w:numPr>
                        <w:ind w:left="714" w:hanging="357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ersistent non-adherence to drug therapies despite best efforts of the GP practice</w:t>
                      </w:r>
                    </w:p>
                    <w:p>
                      <w:pPr>
                        <w:pStyle w:val="Normal"/>
                        <w:ind w:left="714" w:right="166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ind w:left="714" w:right="166" w:hanging="0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o note, the community clinic will also undertake follow up of specific patients reviewed in secondary care specialist hypertension services and discharged with a management plan suitable for primary care.</w:t>
                      </w:r>
                    </w:p>
                    <w:p>
                      <w:pPr>
                        <w:pStyle w:val="Normal"/>
                        <w:ind w:left="714" w:right="166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360" w:right="166" w:hanging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econdary care specialist services</w:t>
                      </w:r>
                    </w:p>
                    <w:p>
                      <w:pPr>
                        <w:pStyle w:val="Normal"/>
                        <w:ind w:left="360" w:right="166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ind w:left="1080" w:right="166" w:hanging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Emergency referral (A&amp;E)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10"/>
                        </w:numPr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ccelerated or malignant hypertension (BP&gt;180/110mmHg), especially if evidence of grade III-IV retinopathy (papilloedema / retinal haemorrhages)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10"/>
                        </w:numPr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uspected TIA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10"/>
                        </w:numPr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uspected Aortic dissection</w:t>
                      </w:r>
                    </w:p>
                    <w:p>
                      <w:pPr>
                        <w:pStyle w:val="Normal"/>
                        <w:ind w:right="166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ind w:left="1080" w:right="166" w:hanging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Hypertension clinic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9"/>
                        </w:numPr>
                        <w:ind w:left="1800" w:hanging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uspected secondary hypertension: Phaeochromocytoma, Coon's syndrome, Cushing syndrome, Diagnosed obstructive sleep apnoea syndrome,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9"/>
                        </w:numPr>
                        <w:ind w:left="1800" w:hanging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Rapidly worsening hypertension,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9"/>
                        </w:numPr>
                        <w:ind w:left="1800" w:hanging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Hypertension in young individuals (&lt;40 years) especially with no FH of hypertension &amp; where a secondary cause is suspected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9"/>
                        </w:numPr>
                        <w:ind w:left="1800" w:hanging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Labile hypertension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9"/>
                        </w:numPr>
                        <w:ind w:left="1800" w:hanging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seudo-hypertension in the elderly</w:t>
                      </w:r>
                    </w:p>
                    <w:p>
                      <w:pPr>
                        <w:pStyle w:val="ListParagraph"/>
                        <w:ind w:left="180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1"/>
                          <w:numId w:val="4"/>
                        </w:numPr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Other relevant services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9"/>
                        </w:numPr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Renal: renal disease, renal artery stenosi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9"/>
                        </w:numPr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bs &amp; Gynae: hypertension in pregnancy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9"/>
                        </w:numPr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all clinic: postural hypotension after exclusion of common caus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7965</wp:posOffset>
                </wp:positionH>
                <wp:positionV relativeFrom="paragraph">
                  <wp:posOffset>-30480</wp:posOffset>
                </wp:positionV>
                <wp:extent cx="6629400" cy="4235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423545"/>
                        </a:xfrm>
                        <a:prstGeom prst="rect"/>
                        <a:solidFill>
                          <a:srgbClr val="E36C0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>Hypertension: who to refer and wher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color w:val="FFFFFF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36C0A" style="position:absolute;rotation:-0;width:522pt;height:33.35pt;mso-wrap-distance-left:9.05pt;mso-wrap-distance-right:9.05pt;mso-wrap-distance-top:0pt;mso-wrap-distance-bottom:0pt;margin-top:-2.4pt;mso-position-vertical-relative:text;margin-left:-17.95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>Hypertension: who to refer and where?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 Unicode MS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eastAsia="Arial Unicode MS"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 Unicode MS" w:cs="Arial"/>
                          <w:b/>
                          <w:b/>
                          <w:bCs/>
                          <w:color w:val="FFFFFF"/>
                          <w:sz w:val="8"/>
                          <w:szCs w:val="8"/>
                        </w:rPr>
                      </w:pPr>
                      <w:r>
                        <w:rPr>
                          <w:rFonts w:eastAsia="Arial Unicode MS" w:cs="Arial" w:ascii="Arial" w:hAnsi="Arial"/>
                          <w:b/>
                          <w:bCs/>
                          <w:color w:val="FFFFFF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6710</wp:posOffset>
                </wp:positionH>
                <wp:positionV relativeFrom="paragraph">
                  <wp:posOffset>2510155</wp:posOffset>
                </wp:positionV>
                <wp:extent cx="6914515" cy="2294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4515" cy="2294890"/>
                        </a:xfrm>
                        <a:prstGeom prst="rect"/>
                        <a:solidFill>
                          <a:srgbClr val="FBD4B4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6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6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16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66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uspect a secondary cause if resistant to treatment, BP increasing for no reason after being well controlled, and/or severe onset.</w:t>
                            </w:r>
                          </w:p>
                          <w:p>
                            <w:pPr>
                              <w:pStyle w:val="Normal"/>
                              <w:ind w:right="166" w:hanging="0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360" w:right="166" w:hanging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Renal artery stenosi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166" w:hanging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 young resistant to treatment hyperten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166" w:hanging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eteriorating renal function with ACE/ARBs inhibitors, especially in patient with PV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166" w:hanging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bdominal bruit</w:t>
                            </w:r>
                          </w:p>
                          <w:p>
                            <w:pPr>
                              <w:pStyle w:val="Normal"/>
                              <w:ind w:left="720" w:right="166" w:hanging="0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8"/>
                              </w:numPr>
                              <w:ind w:left="360" w:right="166" w:hanging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Phaeochromocytoma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nxiety, postural hypotension, headaches, palpitations, pallor, excessive sweating.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8"/>
                              </w:numPr>
                              <w:ind w:left="360" w:right="166" w:hanging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Conn's syndrome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ypokalaemia with increased or normal plasma sodium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8"/>
                              </w:numPr>
                              <w:ind w:left="360" w:right="166" w:hanging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Cushing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runcal obesity, moon face, purple striae, muscle weakness, easy bruising, hirsutism, hyperglycaemia, hyperlipidaemia.</w:t>
                            </w:r>
                          </w:p>
                          <w:p>
                            <w:pPr>
                              <w:pStyle w:val="ListParagraph"/>
                              <w:ind w:left="360" w:right="16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8"/>
                              </w:numPr>
                              <w:ind w:left="360" w:right="166" w:hanging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  <w:t xml:space="preserve">Gynaecomastia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can be see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in patients with hyperthyroidism, chronic renal failure, and adrenal hyperplasia tumors. But do exclude drug-induced gynaecomastia (amphetamines, calcium antagonists, anabolic steroids, cyclosporine methyldopa, angiotensin-converting-enzyme (ACE) inhibitors, and alpha-1 blockers).</w:t>
                            </w:r>
                          </w:p>
                          <w:p>
                            <w:pPr>
                              <w:pStyle w:val="Normal"/>
                              <w:ind w:left="360" w:right="166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3660" tIns="73660" rIns="73660" bIns="736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D4B4" strokecolor="#000000" strokeweight="2pt" style="position:absolute;rotation:-0;width:544.45pt;height:180.7pt;mso-wrap-distance-left:9.05pt;mso-wrap-distance-right:9.05pt;mso-wrap-distance-top:0pt;mso-wrap-distance-bottom:0pt;margin-top:197.65pt;mso-position-vertical-relative:text;margin-left:-27.3pt;mso-position-horizontal-relative:text">
                <v:textbox inset="0.0805555555555556in,0.0805555555555556in,0.0805555555555556in,0.0805555555555556in">
                  <w:txbxContent>
                    <w:p>
                      <w:pPr>
                        <w:pStyle w:val="Normal"/>
                        <w:ind w:right="166" w:hanging="0"/>
                        <w:rPr>
                          <w:rFonts w:ascii="Arial" w:hAnsi="Arial" w:cs="Arial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ind w:right="166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right="166" w:hanging="0"/>
                        <w:rPr>
                          <w:rFonts w:ascii="Arial" w:hAnsi="Arial" w:cs="Arial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ind w:right="166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uspect a secondary cause if resistant to treatment, BP increasing for no reason after being well controlled, and/or severe onset.</w:t>
                      </w:r>
                    </w:p>
                    <w:p>
                      <w:pPr>
                        <w:pStyle w:val="Normal"/>
                        <w:ind w:right="166" w:hanging="0"/>
                        <w:rPr>
                          <w:rFonts w:ascii="Arial" w:hAnsi="Arial" w:cs="Arial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ind w:left="360" w:right="166" w:hanging="36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Renal artery stenosi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166" w:hanging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In young resistant to treatment hyperten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166" w:hanging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eteriorating renal function with ACE/ARBs inhibitors, especially in patient with PV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166" w:hanging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bdominal bruit</w:t>
                      </w:r>
                    </w:p>
                    <w:p>
                      <w:pPr>
                        <w:pStyle w:val="Normal"/>
                        <w:ind w:left="720" w:right="166" w:hanging="0"/>
                        <w:rPr>
                          <w:rFonts w:ascii="Arial" w:hAnsi="Arial" w:cs="Arial"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8"/>
                        </w:numPr>
                        <w:ind w:left="360" w:right="166" w:hanging="36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Phaeochromocytoma: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nxiety, postural hypotension, headaches, palpitations, pallor, excessive sweating.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8"/>
                        </w:numPr>
                        <w:ind w:left="360" w:right="166" w:hanging="36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Conn's syndrome: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hypokalaemia with increased or normal plasma sodium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8"/>
                        </w:numPr>
                        <w:ind w:left="360" w:right="166" w:hanging="36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Cushing: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runcal obesity, moon face, purple striae, muscle weakness, easy bruising, hirsutism, hyperglycaemia, hyperlipidaemia.</w:t>
                      </w:r>
                    </w:p>
                    <w:p>
                      <w:pPr>
                        <w:pStyle w:val="ListParagraph"/>
                        <w:ind w:left="360" w:right="166" w:hanging="0"/>
                        <w:rPr>
                          <w:rFonts w:ascii="Arial" w:hAnsi="Arial" w:cs="Arial"/>
                          <w:b/>
                          <w:b/>
                          <w:bCs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6"/>
                          <w:szCs w:val="6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8"/>
                        </w:numPr>
                        <w:ind w:left="360" w:right="166" w:hanging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lang w:val="en-US" w:eastAsia="en-US"/>
                        </w:rPr>
                        <w:t xml:space="preserve">Gynaecomastia: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 w:eastAsia="en-US"/>
                        </w:rPr>
                        <w:t>can be seen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 w:eastAsia="en-US"/>
                        </w:rPr>
                        <w:t>in patients with hyperthyroidism, chronic renal failure, and adrenal hyperplasia tumors. But do exclude drug-induced gynaecomastia (amphetamines, calcium antagonists, anabolic steroids, cyclosporine methyldopa, angiotensin-converting-enzyme (ACE) inhibitors, and alpha-1 blockers).</w:t>
                      </w:r>
                    </w:p>
                    <w:p>
                      <w:pPr>
                        <w:pStyle w:val="Normal"/>
                        <w:ind w:left="360" w:right="166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7965</wp:posOffset>
                </wp:positionH>
                <wp:positionV relativeFrom="paragraph">
                  <wp:posOffset>2514600</wp:posOffset>
                </wp:positionV>
                <wp:extent cx="66294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42900"/>
                        </a:xfrm>
                        <a:prstGeom prst="rect"/>
                        <a:solidFill>
                          <a:srgbClr val="E36C0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>When to suspect secondary hypertensio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36C0A" style="position:absolute;rotation:-0;width:522pt;height:27pt;mso-wrap-distance-left:9.05pt;mso-wrap-distance-right:9.05pt;mso-wrap-distance-top:0pt;mso-wrap-distance-bottom:0pt;margin-top:198pt;mso-position-vertical-relative:text;margin-left:-17.95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>When to suspect secondary hypertension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  <w:vertAlign w:val="superscript"/>
        </w:rPr>
      </w:pPr>
      <w:r>
        <w:rPr>
          <w:rFonts w:cs="Arial" w:ascii="Arial" w:hAnsi="Arial"/>
          <w:i/>
          <w:iCs/>
          <w:sz w:val="18"/>
          <w:szCs w:val="18"/>
          <w:vertAlign w:val="superscript"/>
        </w:rPr>
      </w:r>
    </w:p>
    <w:sectPr>
      <w:type w:val="nextPage"/>
      <w:pgSz w:w="11906" w:h="16817"/>
      <w:pgMar w:left="1077" w:right="110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S ????">
    <w:altName w:val="Arial Unicode MS"/>
    <w:charset w:val="8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bCs/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fullPage" w:percent="2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  <w:bCs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mbria" w:hAnsi="Cambria" w:eastAsia="MS Mincho;Arial Unicode MS" w:cs="Cambri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cs="Times New Roman"/>
      <w:sz w:val="2"/>
      <w:szCs w:val="2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ColorfulListAccent11">
    <w:name w:val="Colorful List - Accent 11"/>
    <w:basedOn w:val="Normal"/>
    <w:qFormat/>
    <w:pPr>
      <w:ind w:left="720" w:hanging="0"/>
    </w:pPr>
    <w:rPr>
      <w:rFonts w:ascii="Cambria" w:hAnsi="Cambria" w:eastAsia="MS Mincho;Arial Unicode MS" w:cs="Cambria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csn.nhs.uk/files/prescribing/hypertension-012012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7:35:00Z</dcterms:created>
  <dc:creator>Leeds PCT</dc:creator>
  <dc:description/>
  <cp:keywords/>
  <dc:language>en-US</dc:language>
  <cp:lastModifiedBy>csmith6</cp:lastModifiedBy>
  <cp:lastPrinted>2012-10-12T14:27:00Z</cp:lastPrinted>
  <dcterms:modified xsi:type="dcterms:W3CDTF">2013-05-09T17:35:00Z</dcterms:modified>
  <cp:revision>2</cp:revision>
  <dc:subject/>
  <dc:title>LTHT RAPID ACCESS ATRIAL FIBRILLATION CLINIC REFERRAL PROFORMA</dc:title>
</cp:coreProperties>
</file>