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X�####bjbj�s�s##################</w:t>
        <w:tab/>
        <w:t>###8�##�###�###0#######################�#######��##########��##########��##################�#####V#######V###V#######V#######~#######~#######~###############�#######^H######^H######^H######^H##�###�H##�###�#######+�##�###�J######�J######�J######�J######�J######-Q######CQ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OQ######P�######R�######R�######R�######R�######R�######R�##$####�##h###m�##�###v�##9###################~#######WQ######################WP##�###-Q######WQ######WQ######v�##############V#######V#######�J##############�J##�###��##4###7S######7S######7S######WQ##v###V###�###�J######~#######�J######P�##############7S######################################################WQ######P�##############7S######7S##�###��##�###*###T###~###############################################################�######�J######�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S��L�#########^H######�Q######��##N###########d�##�###�##H###+�######</w:t>
      </w:r>
      <w:r>
        <w:rPr>
          <w:rtl w:val="true"/>
        </w:rPr>
        <w:t>ڦ</w:t>
      </w:r>
      <w:r>
        <w:rPr>
          <w:rtl w:val="true"/>
        </w:rPr>
        <w:t>######</w:t>
      </w:r>
      <w:r>
        <w:rPr/>
        <w:t>3</w:t>
      </w:r>
      <w:r>
        <w:rPr/>
        <w:t>�######�Q##$###3�##�###�##############################################################################3�##############~#######�##t###################7S######################################################WQ######WQ######WQ######v�######v�######################################�R##F###################################WQ######WQ######WQ######+�######WQ######WQ######WQ######WQ##############�#######�###�###v###d###�+##�###�#######�#######v#######�+######�#######�#######�#######V#######V#######V#######V#######V#######V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NSION COMMUNITY CLINIC REFER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your referral to������..                                         Referral date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Patient Details#Referrer Details (Stamp)##Title                                       NHS Number: </w:t>
      </w:r>
    </w:p>
    <w:p>
      <w:pPr>
        <w:pStyle w:val="PreformattedText"/>
        <w:bidi w:val="0"/>
        <w:jc w:val="left"/>
        <w:rPr/>
      </w:pPr>
      <w:r>
        <w:rPr/>
        <w:t>Surname</w:t>
      </w:r>
    </w:p>
    <w:p>
      <w:pPr>
        <w:pStyle w:val="PreformattedText"/>
        <w:bidi w:val="0"/>
        <w:jc w:val="left"/>
        <w:rPr/>
      </w:pP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                        Age</w:t>
      </w:r>
    </w:p>
    <w:p>
      <w:pPr>
        <w:pStyle w:val="PreformattedText"/>
        <w:bidi w:val="0"/>
        <w:jc w:val="left"/>
        <w:rPr/>
      </w:pPr>
      <w:r>
        <w:rPr/>
        <w:t>Gender              Ethnicity</w:t>
      </w:r>
    </w:p>
    <w:p>
      <w:pPr>
        <w:pStyle w:val="PreformattedText"/>
        <w:bidi w:val="0"/>
        <w:jc w:val="left"/>
        <w:rPr/>
      </w:pPr>
      <w:r>
        <w:rPr/>
        <w:t>Telephone (Home/mobile/work)####Is an interpreter required? Y/N</w:t>
      </w:r>
    </w:p>
    <w:p>
      <w:pPr>
        <w:pStyle w:val="PreformattedText"/>
        <w:bidi w:val="0"/>
        <w:jc w:val="left"/>
        <w:rPr/>
      </w:pPr>
      <w:r>
        <w:rPr/>
        <w:t>If so, which language?###Patient needs transport please? Y/N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RY INFORMATION  (Incomplete form will be 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d tests:#(incl. dates or provide a record extract)</w:t>
      </w:r>
    </w:p>
    <w:p>
      <w:pPr>
        <w:pStyle w:val="PreformattedText"/>
        <w:bidi w:val="0"/>
        <w:jc w:val="left"/>
        <w:rPr/>
      </w:pPr>
      <w:r>
        <w:rPr/>
        <w:t>Creatinine:                            eGFR:</w:t>
      </w:r>
    </w:p>
    <w:p>
      <w:pPr>
        <w:pStyle w:val="PreformattedText"/>
        <w:bidi w:val="0"/>
        <w:jc w:val="left"/>
        <w:rPr/>
      </w:pPr>
      <w:r>
        <w:rPr/>
        <w:t>Glucose:                             HbA1c:</w:t>
      </w:r>
    </w:p>
    <w:p>
      <w:pPr>
        <w:pStyle w:val="PreformattedText"/>
        <w:bidi w:val="0"/>
        <w:jc w:val="left"/>
        <w:rPr/>
      </w:pPr>
      <w:r>
        <w:rPr/>
        <w:t xml:space="preserve">TSH:               T4:                  Urate:           </w:t>
      </w:r>
    </w:p>
    <w:p>
      <w:pPr>
        <w:pStyle w:val="PreformattedText"/>
        <w:bidi w:val="0"/>
        <w:jc w:val="left"/>
        <w:rPr/>
      </w:pPr>
      <w:r>
        <w:rPr/>
        <w:t>ALT/SGPT:                  GGT:</w:t>
      </w:r>
    </w:p>
    <w:p>
      <w:pPr>
        <w:pStyle w:val="PreformattedText"/>
        <w:bidi w:val="0"/>
        <w:jc w:val="left"/>
        <w:rPr/>
      </w:pPr>
      <w:r>
        <w:rPr/>
        <w:t>TC:                HDL-C:                T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inalys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in:        Blood:          Gluc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D risk (JBS2):            %   Date:</w:t>
      </w:r>
    </w:p>
    <w:p>
      <w:pPr>
        <w:pStyle w:val="PreformattedText"/>
        <w:bidi w:val="0"/>
        <w:jc w:val="left"/>
        <w:rPr/>
      </w:pPr>
      <w:r>
        <w:rPr/>
        <w:t>ECG (Recent within last 6 months, please attach) ############################################################&amp;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s#t# #M#e#d#i#c#a#l# #H#i#s#t#o#r#y# #&amp;# #C#u#r#r#e#n#t# #m#e#d#i#c#a#t#i#o#n#(#s#)#:# #p#l#e#a#s#e# #p#r#o#v#i#d#e# #a# #m#e#d#i#c#a#l# #r#e#c#o#r#d# #e#x#t#r#a#c#t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P#A#S#T# #a#n#t#i#h#y#p#e#r#t#e#n#s#i#v#e# #m#e#d#i#c#a#t#i#o#n#s# #(#t#h#i#s# #i#n#f#o#r#m#a#t#i#o#n# #i#s# #m#o#s#t# #i#m#p#o#r#t#a#n#t#,# #p#l#e#a#s#e# #b#e# #a#s# #a#c#c#u#r#a#t#e# #a#s# #p#o#s#s#i#b#l#e#)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N#a#m#e#</w:t>
      </w:r>
    </w:p>
    <w:p>
      <w:pPr>
        <w:pStyle w:val="PreformattedText"/>
        <w:bidi w:val="0"/>
        <w:jc w:val="left"/>
        <w:rPr/>
      </w:pPr>
      <w:r>
        <w:rPr/>
        <w:t>#D#o#s#e#</w:t>
      </w:r>
    </w:p>
    <w:p>
      <w:pPr>
        <w:pStyle w:val="PreformattedText"/>
        <w:bidi w:val="0"/>
        <w:jc w:val="left"/>
        <w:rPr/>
      </w:pPr>
      <w:r>
        <w:rPr/>
        <w:t>#R#e#a#s#o#n# #s#t#o#p#p#e#d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#W#H#Y# #A#R#E# #Y#O#U# #R#E#F#F#E#R#ING THIS PATIENT? </w:t>
      </w:r>
    </w:p>
    <w:p>
      <w:pPr>
        <w:pStyle w:val="PreformattedText"/>
        <w:bidi w:val="0"/>
        <w:jc w:val="left"/>
        <w:rPr/>
      </w:pPr>
      <w:r>
        <w:rPr/>
        <w:t>(See referral guidance for inappropriate referrals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Y/N#</w:t>
      </w:r>
    </w:p>
    <w:p>
      <w:pPr>
        <w:pStyle w:val="PreformattedText"/>
        <w:bidi w:val="0"/>
        <w:jc w:val="left"/>
        <w:rPr/>
      </w:pPr>
      <w:r>
        <w:rPr/>
        <w:t>Please give any relevant details##Resistant hypertension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##Multiple adverse reactions to antihypertensive therapies####Persistent non-adherence to drug therapies despite primary care team best efforts####Patients in whom prescribing decisions are complex due to co-morbidities (e.g. CKD &amp; ACE/ARBs)####If NO to all of the above questions, please detail why would you like your patient to be se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Please ensure the following have been addressed prior to referral#</w:t>
      </w:r>
    </w:p>
    <w:p>
      <w:pPr>
        <w:pStyle w:val="PreformattedText"/>
        <w:bidi w:val="0"/>
        <w:jc w:val="left"/>
        <w:rPr/>
      </w:pPr>
      <w:r>
        <w:rPr/>
        <w:t>Y/N##BP measurement is accurate#Accurate technique &amp; cuff size?</w:t>
      </w:r>
    </w:p>
    <w:p>
      <w:pPr>
        <w:pStyle w:val="PreformattedText"/>
        <w:bidi w:val="0"/>
        <w:jc w:val="left"/>
        <w:rPr/>
      </w:pPr>
      <w:r>
        <w:rPr/>
        <w:t>Arrhythmia excluded by manual pulse palpation?#</w:t>
      </w:r>
    </w:p>
    <w:p>
      <w:pPr>
        <w:pStyle w:val="PreformattedText"/>
        <w:bidi w:val="0"/>
        <w:jc w:val="left"/>
        <w:rPr/>
      </w:pPr>
      <w:r>
        <w:rPr/>
        <w:t xml:space="preserve">##Lifestyle advice given#Diet, salt intake, physical activity, weight loos, </w:t>
      </w:r>
    </w:p>
    <w:p>
      <w:pPr>
        <w:pStyle w:val="PreformattedText"/>
        <w:bidi w:val="0"/>
        <w:jc w:val="left"/>
        <w:rPr/>
      </w:pPr>
      <w:r>
        <w:rPr/>
        <w:t>alcohol moderation, smoking###Drugs which increase BP have been stopped#E.g.: NSAIDs, oral contraceptive pill &amp; ciclosporine.</w:t>
      </w:r>
    </w:p>
    <w:p>
      <w:pPr>
        <w:pStyle w:val="PreformattedText"/>
        <w:bidi w:val="0"/>
        <w:jc w:val="left"/>
        <w:rPr/>
      </w:pPr>
      <w:r>
        <w:rPr/>
        <w:t>Especially check OTC medications!###SLCSN treatment algorithm has been followed##HYPERLINK "http://www.slcsn.nhs.uk/files/prescribing/hypertension-012012.pdf"##http://www.slcsn.nhs.uk/files/prescribing/hypertension-012012.pdf####Adherence issues have been addressed#Ask patient &amp; check issues and quantities</w:t>
      </w:r>
    </w:p>
    <w:p>
      <w:pPr>
        <w:pStyle w:val="PreformattedText"/>
        <w:bidi w:val="0"/>
        <w:jc w:val="left"/>
        <w:rPr/>
      </w:pPr>
      <w:r>
        <w:rPr/>
        <w:t>Simplify &amp; optimize drug regimen, discuss / use dosette box###</w:t>
      </w:r>
    </w:p>
    <w:p>
      <w:pPr>
        <w:pStyle w:val="PreformattedText"/>
        <w:bidi w:val="0"/>
        <w:jc w:val="left"/>
        <w:rPr/>
      </w:pPr>
      <w:r>
        <w:rPr/>
        <w:t>Associated conditions have been addressed? (Obstructive Sleep apnoea, obesity &amp; insulin resistance)###</w:t>
      </w:r>
    </w:p>
    <w:p>
      <w:pPr>
        <w:pStyle w:val="PreformattedText"/>
        <w:bidi w:val="0"/>
        <w:jc w:val="left"/>
        <w:rPr/>
      </w:pPr>
      <w:r>
        <w:rPr/>
        <w:t>If this referral is not accepted for the hypertension pharmacist community clinic would you be happy for this referral to be considered for a consultant lead hypertension clinic?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 medical record extract with PMH, BP reading history and dates &amp; ALL current medications.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ty Hypertens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ant hypertension (defined as BP not controlled despite 3 drugs at maximum dose or maximum tolerated dose)</w:t>
      </w:r>
    </w:p>
    <w:p>
      <w:pPr>
        <w:pStyle w:val="PreformattedText"/>
        <w:bidi w:val="0"/>
        <w:jc w:val="left"/>
        <w:rPr/>
      </w:pPr>
      <w:r>
        <w:rPr/>
        <w:t>Multiple adverse reactions to antihypertensive therapies</w:t>
      </w:r>
    </w:p>
    <w:p>
      <w:pPr>
        <w:pStyle w:val="PreformattedText"/>
        <w:bidi w:val="0"/>
        <w:jc w:val="left"/>
        <w:rPr/>
      </w:pPr>
      <w:r>
        <w:rPr/>
        <w:t>Patients in whom prescribing decisions are complex due to co-morbidities</w:t>
      </w:r>
    </w:p>
    <w:p>
      <w:pPr>
        <w:pStyle w:val="PreformattedText"/>
        <w:bidi w:val="0"/>
        <w:jc w:val="left"/>
        <w:rPr/>
      </w:pPr>
      <w:r>
        <w:rPr/>
        <w:t>Persistent non-adherence to drug therapies despite best efforts of the GP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ote, the community clinic will also undertake follow up of specific patients reviewed in secondary care specialist hypertension services and discharged with a management plan suitable for primary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care specialis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referral (A&amp;E)</w:t>
      </w:r>
    </w:p>
    <w:p>
      <w:pPr>
        <w:pStyle w:val="PreformattedText"/>
        <w:bidi w:val="0"/>
        <w:jc w:val="left"/>
        <w:rPr/>
      </w:pPr>
      <w:r>
        <w:rPr/>
        <w:t>Accelerated or malignant hypertension (BP&gt;180/110mmHg), especially if evidence of grade III-IV retinopathy (papilloedema / retinal haemorrhages)</w:t>
      </w:r>
    </w:p>
    <w:p>
      <w:pPr>
        <w:pStyle w:val="PreformattedText"/>
        <w:bidi w:val="0"/>
        <w:jc w:val="left"/>
        <w:rPr/>
      </w:pPr>
      <w:r>
        <w:rPr/>
        <w:t>Suspected TIA</w:t>
      </w:r>
    </w:p>
    <w:p>
      <w:pPr>
        <w:pStyle w:val="PreformattedText"/>
        <w:bidi w:val="0"/>
        <w:jc w:val="left"/>
        <w:rPr/>
      </w:pPr>
      <w:r>
        <w:rPr/>
        <w:t>Suspected Aortic dis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nsion clinic:</w:t>
      </w:r>
    </w:p>
    <w:p>
      <w:pPr>
        <w:pStyle w:val="PreformattedText"/>
        <w:bidi w:val="0"/>
        <w:jc w:val="left"/>
        <w:rPr/>
      </w:pPr>
      <w:r>
        <w:rPr/>
        <w:t>Suspected secondary hypertension: Phaeochromocytoma, Coon's syndrome, Cushing syndrome, Diagnosed obstructive sleep apnoea syndrome,</w:t>
      </w:r>
    </w:p>
    <w:p>
      <w:pPr>
        <w:pStyle w:val="PreformattedText"/>
        <w:bidi w:val="0"/>
        <w:jc w:val="left"/>
        <w:rPr/>
      </w:pPr>
      <w:r>
        <w:rPr/>
        <w:t>Rapidly worsening hypertension,</w:t>
      </w:r>
    </w:p>
    <w:p>
      <w:pPr>
        <w:pStyle w:val="PreformattedText"/>
        <w:bidi w:val="0"/>
        <w:jc w:val="left"/>
        <w:rPr/>
      </w:pPr>
      <w:r>
        <w:rPr/>
        <w:t>Hypertension in young individuals (&lt;40 years) especially with no FH of hypertension &amp; where a secondary cause is suspected.</w:t>
      </w:r>
    </w:p>
    <w:p>
      <w:pPr>
        <w:pStyle w:val="PreformattedText"/>
        <w:bidi w:val="0"/>
        <w:jc w:val="left"/>
        <w:rPr/>
      </w:pPr>
      <w:r>
        <w:rPr/>
        <w:t>Labile hypertension</w:t>
      </w:r>
    </w:p>
    <w:p>
      <w:pPr>
        <w:pStyle w:val="PreformattedText"/>
        <w:bidi w:val="0"/>
        <w:jc w:val="left"/>
        <w:rPr/>
      </w:pPr>
      <w:r>
        <w:rPr/>
        <w:t>Pseudo-hypertension in the eld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levant services:</w:t>
      </w:r>
    </w:p>
    <w:p>
      <w:pPr>
        <w:pStyle w:val="PreformattedText"/>
        <w:bidi w:val="0"/>
        <w:jc w:val="left"/>
        <w:rPr/>
      </w:pPr>
      <w:r>
        <w:rPr/>
        <w:t>Renal: renal disease, renal artery stenosis</w:t>
      </w:r>
    </w:p>
    <w:p>
      <w:pPr>
        <w:pStyle w:val="PreformattedText"/>
        <w:bidi w:val="0"/>
        <w:jc w:val="left"/>
        <w:rPr/>
      </w:pPr>
      <w:r>
        <w:rPr/>
        <w:t>Obs &amp; Gynae: hypertension in pregnancy</w:t>
      </w:r>
    </w:p>
    <w:p>
      <w:pPr>
        <w:pStyle w:val="PreformattedText"/>
        <w:bidi w:val="0"/>
        <w:jc w:val="left"/>
        <w:rPr/>
      </w:pPr>
      <w:r>
        <w:rPr/>
        <w:t>Fall clinic: postural hypotension after exclusion of common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nsion: who to refer and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ct a secondary cause if resistant to treatment, BP increasing for no reason after being well controlled, and/or severe o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l artery stenosis:</w:t>
      </w:r>
    </w:p>
    <w:p>
      <w:pPr>
        <w:pStyle w:val="PreformattedText"/>
        <w:bidi w:val="0"/>
        <w:jc w:val="left"/>
        <w:rPr/>
      </w:pPr>
      <w:r>
        <w:rPr/>
        <w:t>In young resistant to treatment hypertension</w:t>
      </w:r>
    </w:p>
    <w:p>
      <w:pPr>
        <w:pStyle w:val="PreformattedText"/>
        <w:bidi w:val="0"/>
        <w:jc w:val="left"/>
        <w:rPr/>
      </w:pPr>
      <w:r>
        <w:rPr/>
        <w:t>Deteriorating renal function with ACE/ARBs inhibitors, especially in patient with PVD</w:t>
      </w:r>
    </w:p>
    <w:p>
      <w:pPr>
        <w:pStyle w:val="PreformattedText"/>
        <w:bidi w:val="0"/>
        <w:jc w:val="left"/>
        <w:rPr/>
      </w:pPr>
      <w:r>
        <w:rPr/>
        <w:t>Abdominal b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aeochromocytoma: anxiety, postural hypotension, headaches, palpitations, pallor, excessive sweating. </w:t>
      </w:r>
    </w:p>
    <w:p>
      <w:pPr>
        <w:pStyle w:val="PreformattedText"/>
        <w:bidi w:val="0"/>
        <w:jc w:val="left"/>
        <w:rPr/>
      </w:pPr>
      <w:r>
        <w:rPr/>
        <w:t>Conn's syndrome: hypokalaemia with increased or normal plasma sodium.</w:t>
      </w:r>
    </w:p>
    <w:p>
      <w:pPr>
        <w:pStyle w:val="PreformattedText"/>
        <w:bidi w:val="0"/>
        <w:jc w:val="left"/>
        <w:rPr/>
      </w:pPr>
      <w:r>
        <w:rPr/>
        <w:t>Cushing: truncal obesity, moon face, purple striae, muscle weakness, easy bruising, hirsutism, hyperglycaemia, hyperlipidaem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naecomastia: can be seen in patients with hyperthyroidism, chronic renal failure, and adrenal hyperplasia tumors. But do exclude drug-induced gynaecomastia (amphetamines, calcium antagonists, anabolic steroids, cyclosporine methyldopa, angiotensin-converting-enzyme (ACE) inhibitors, and alpha-1 block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suspect secondary hyper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ant hypertension: defined as BP not controlled despite 3 drugs at max dose or max tolerated dose.</w:t>
      </w:r>
    </w:p>
    <w:p>
      <w:pPr>
        <w:pStyle w:val="PreformattedText"/>
        <w:bidi w:val="0"/>
        <w:jc w:val="left"/>
        <w:rPr/>
      </w:pPr>
      <w:r>
        <w:rPr/>
        <w:t xml:space="preserve">Pseudo hypertension in the elderly: </w:t>
      </w:r>
    </w:p>
    <w:p>
      <w:pPr>
        <w:pStyle w:val="PreformattedText"/>
        <w:bidi w:val="0"/>
        <w:jc w:val="left"/>
        <w:rPr/>
      </w:pPr>
      <w:r>
        <w:rPr/>
        <w:t>Overestimation of BP by sphygmomanometer measurement due to arteriosclerosis and/or calcification in arteries.</w:t>
      </w:r>
    </w:p>
    <w:p>
      <w:pPr>
        <w:pStyle w:val="PreformattedText"/>
        <w:bidi w:val="0"/>
        <w:jc w:val="left"/>
        <w:rPr/>
      </w:pPr>
      <w:r>
        <w:rPr/>
        <w:t>When to suspect:</w:t>
      </w:r>
    </w:p>
    <w:p>
      <w:pPr>
        <w:pStyle w:val="PreformattedText"/>
        <w:bidi w:val="0"/>
        <w:jc w:val="left"/>
        <w:rPr/>
      </w:pPr>
      <w:r>
        <w:rPr/>
        <w:t xml:space="preserve">Absence of end-organ effects in long-standing "hypertension" </w:t>
      </w:r>
    </w:p>
    <w:p>
      <w:pPr>
        <w:pStyle w:val="PreformattedText"/>
        <w:bidi w:val="0"/>
        <w:jc w:val="left"/>
        <w:rPr/>
      </w:pPr>
      <w:r>
        <w:rPr/>
        <w:t>Treatment-resistant hypertension</w:t>
      </w:r>
    </w:p>
    <w:p>
      <w:pPr>
        <w:pStyle w:val="PreformattedText"/>
        <w:bidi w:val="0"/>
        <w:jc w:val="left"/>
        <w:rPr/>
      </w:pPr>
      <w:r>
        <w:rPr/>
        <w:t>Development of hypotensive symptoms on medications</w:t>
      </w:r>
    </w:p>
    <w:p>
      <w:pPr>
        <w:pStyle w:val="PreformattedText"/>
        <w:bidi w:val="0"/>
        <w:jc w:val="left"/>
        <w:rPr/>
      </w:pPr>
      <w:r>
        <w:rPr/>
        <w:t>Calcification of brachial artery on radiological examination</w:t>
      </w:r>
    </w:p>
    <w:p>
      <w:pPr>
        <w:pStyle w:val="PreformattedText"/>
        <w:bidi w:val="0"/>
        <w:jc w:val="left"/>
        <w:rPr/>
      </w:pPr>
      <w:r>
        <w:rPr/>
        <w:t>Palpable radial artery pulse despite an upper arm inflated cuff occluding the brachial ar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0###1###O###x###y###�###�###�###�###��Ƿ��yfP7Py##&amp;#h�v##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1#h�3###h�.##5#�CJ##OJ##QJ##\#�^J##aJ##mH##nH##u##+#h�.##5#�CJ##OJ##QJ##\#�^J##aJ##mH##nH##u##%#h�.##CJ##OJ##QJ##^J##aJ##mH##nH##u##,#h�D�##h�.##5#�6#�CJ##OJ##QJ##\#�]#�^J##aJ###&amp;#hlL�##h�.##5#�CJ##OJ##QJ##\#�^J##aJ###$#h�%�##h�.##5#�6#�OJ##QJ##\#�]#�^J#####h�.##5#�6#�OJ##QJ##\#�]#�^J###&amp;#hlL�##h�.##5#�CJ##OJ##QJ##\#�^J##aJ###&amp;#h�h�##h�.##5#�CJ##OJ##QJ##\#�^J##aJ### #h�.##5#�CJ##OJ##QJ##\#�^J##aJ##</w:t>
      </w:r>
    </w:p>
    <w:p>
      <w:pPr>
        <w:pStyle w:val="PreformattedText"/>
        <w:bidi w:val="0"/>
        <w:jc w:val="left"/>
        <w:rPr/>
      </w:pPr>
      <w:r>
        <w:rPr/>
        <w:t>####################0###1###�###�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</w:t>
        <w:tab/>
        <w:t>###$#If####gd�D�#</w:t>
      </w:r>
    </w:p>
    <w:p>
      <w:pPr>
        <w:pStyle w:val="PreformattedText"/>
        <w:bidi w:val="0"/>
        <w:jc w:val="left"/>
        <w:rPr/>
      </w:pPr>
      <w:r>
        <w:rPr/>
        <w:t>###��##$#If####`��#gdlgc#</w:t>
      </w:r>
    </w:p>
    <w:p>
      <w:pPr>
        <w:pStyle w:val="PreformattedText"/>
        <w:bidi w:val="0"/>
        <w:jc w:val="left"/>
        <w:rPr/>
      </w:pPr>
      <w:r>
        <w:rPr/>
        <w:t>###��##$#If####`��#gd�j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a$#gd#Ga#####$##��##$#If####`��#a$#gd�I#######$##���#��#]���`��#a$#gd�D�#######k###W�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�############�############z############z########################################################################################################################################################################################</w:t>
        <w:tab/>
        <w:t>###$#If####gd� ######gd�b�##v##kd#####$##$#If#####�l##�##########################�-##�###��#(##m(################</w:t>
        <w:tab/>
        <w:t>�###</w:t>
        <w:br/>
        <w:t>t##�##�</w:t>
        <w:br/>
        <w:t>###����####�0###�#######�#######�#######�#######�#######�#####�#m(#6##�####�####�#�####�#�####�#�####�4�#######4�###</w:t>
        <w:br/>
        <w:t>#l#a�###p�</w:t>
        <w:br/>
        <w:t>###����#####�###�###�###�###�###�###�###:</w:t>
        <w:tab/>
        <w:t>##Q</w:t>
        <w:tab/>
        <w:t>##\</w:t>
        <w:tab/>
        <w:t>##n</w:t>
        <w:tab/>
        <w:t>##p</w:t>
        <w:tab/>
        <w:t>##q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��Ѹ����y�яя�eQ@############################# #h�.##5#�CJ##OJ##QJ##\#�^J##aJ###&amp;#h,r�##h�.##5#�CJ##OJ##QJ##\#�^J##aJ###&amp;#hlL�##h�.##5#�CJ##OJ##QJ##\#�^J##aJ###+#h�b�##h�.##CJ##OJ##QJ##^J##aJ##mH##nH##u##+#h�b�##h�.##CJ##OJ##QJ##^J##aJ##mH##nH##u##%#h�.##CJ##OJ##QJ##^J##aJ##mH##nH##u##1#hh$�##h�.##5#�CJ##OJ##QJ##\#�^J##aJ##mH##nH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�##h�.###1#h�b�##h�.##5#�CJ##OJ##QJ##\#�^J##aJ##mH##nH##u####h�b�##h�.##&l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</w:t>
        <w:br/>
        <w:t>U##h�.###�###�###�###�####</w:t>
        <w:tab/>
        <w:t>###</w:t>
        <w:tab/>
        <w:t>##</w:t>
        <w:tab/>
        <w:tab/>
        <w:t>##</w:t>
        <w:br/>
        <w:tab/>
        <w:t>###</w:t>
        <w:tab/>
        <w:t>##4</w:t>
        <w:tab/>
        <w:t>##j############a############X############X############X############X############X############X############O#############</w:t>
        <w:tab/>
        <w:t>###$#If####gd�d�#</w:t>
        <w:tab/>
        <w:t>###$#If####gd� ##</w:t>
        <w:tab/>
        <w:t>###$#If####gd�3##�##kd�####$##$#If#####T###�l##�##########################�0##��&lt;#?(�#}#################�###################</w:t>
        <w:tab/>
        <w:t>�#####</w:t>
        <w:br/>
        <w:t>t##�##�####����######����####�0###�#######�#######�#######�#######�#######�#####�#�(#�#+##�####�###�#�####�###�#�####�###�#�####�###�4�#######4�###</w:t>
        <w:br/>
        <w:t>#l#a�###p�####����######����###�T###</w:t>
        <w:tab/>
        <w:t>4</w:t>
        <w:tab/>
        <w:t>##R</w:t>
        <w:tab/>
        <w:t>##o</w:t>
        <w:tab/>
        <w:t>##p</w:t>
        <w:tab/>
        <w:t>##q</w:t>
        <w:tab/>
        <w:t>##r</w:t>
        <w:tab/>
        <w:t>##�</w:t>
        <w:tab/>
        <w:t>##�</w:t>
        <w:tab/>
        <w:t>##�############�############�############x############�############�############�#################################################################################################################################~##kd�####$##$#If#####T###�l##4##�##########################��##�0##��&lt;#?(`#}#################�###################</w:t>
        <w:br/>
        <w:t>t##�##�0###�#######�#######�#######�#######�#######�#####�#�(#�#+##�####�###�#�####�###�#�####�###�#�####�###�4�#######4�###</w:t>
        <w:br/>
        <w:t>#l#a�###�T##</w:t>
        <w:tab/>
        <w:t>###$#If####gd� ####�</w:t>
        <w:tab/>
        <w:t>##�</w:t>
        <w:tab/>
        <w:t>##�</w:t>
        <w:tab/>
        <w:t>##�</w:t>
        <w:tab/>
        <w:t>##�############x############o###################################################################################################################################################################################</w:t>
        <w:tab/>
        <w:t>###$#If####gd�&gt;�#</w:t>
        <w:tab/>
        <w:t>###$#If####gd� ##~##kd�####$##$#If#####T###�l##4##�##########################��##�0##��&lt;#?(�#}#################�###################</w:t>
        <w:br/>
        <w:t>t##�##�0###�#######�#######�#######�#######�#######�#####�#�(#�#+##�####�###�#�####�###�#�####�###�#�####�###�4�#######4�###</w:t>
        <w:br/>
        <w:t>#l#a�###�T####�</w:t>
        <w:tab/>
        <w:t>##�</w:t>
        <w:tab/>
        <w:t>##�</w:t>
        <w:tab/>
        <w:t>##�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br/>
        <w:t>##�############t############k############k############`####################################################################################################################</w:t>
        <w:br/>
        <w:t>###$#If####gd�X!#K$#</w:t>
        <w:tab/>
        <w:t>###$#If####gd�X!#</w:t>
      </w:r>
    </w:p>
    <w:p>
      <w:pPr>
        <w:pStyle w:val="PreformattedText"/>
        <w:bidi w:val="0"/>
        <w:jc w:val="left"/>
        <w:rPr/>
      </w:pPr>
      <w:r>
        <w:rPr/>
        <w:t>###�J�#$#If####]�J�gd�b�#~##kdh####$##$#If#####T###�l##4##�##########################�2##�0##��&lt;#?(�#}#################�###################</w:t>
        <w:br/>
        <w:t>t##�##�0###�#######�#######�#######�#######�#######�#####�#�(#�#+##�####�###�#�####�###�#�####�###�#�####�###�4�#######4�###</w:t>
        <w:br/>
        <w:t>#l#a�###�T####�</w:t>
        <w:tab/>
        <w:t>##�</w:t>
        <w:tab/>
        <w:t>##�</w:t>
        <w:tab/>
        <w:t>###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#</w:t>
        <w:br/>
        <w:t>###</w:t>
        <w:br/>
        <w:t>##E</w:t>
        <w:br/>
        <w:t>##F</w:t>
        <w:br/>
        <w:t>##b</w:t>
        <w:br/>
        <w:t>##m</w:t>
        <w:br/>
        <w:t>##s</w:t>
        <w:br/>
        <w:t>##�</w:t>
        <w:br/>
        <w:t>##�</w:t>
        <w:br/>
        <w:t>##%###&amp;###���ͼ����q]�]�L�8#######################&amp;#h�n�##h�.##5#�CJ##OJ##QJ##\#�^J##aJ### #h�n�##h�.##CJ##OJ##QJ##^J##aJ###&amp;#hj$�##h�.##5#�CJ##OJ##QJ##\#�^J##aJ### #h#m�##h�.##CJ##OJ##QJ##^J##aJ### #h�.###h�.##CJ##OJ##QJ##^J##aJ### #h�.##5#�CJ##OJ##QJ##\#�^J##aJ### #hlL�##h�.##CJ##OJ##QJ##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</w:t>
        <w:br/>
        <w:t>U##h�.### #hnu�##h�.##CJ##OJ##QJ##^J##aJ#####hI9R##h�.##5#�OJ##QJ##\#�^J#####h2#}##h�.##&gt;*#CJ##OJ##QJ##^J##aJ## #h2#}##h�.##CJ##OJ##QJ##^J##aJ###</w:t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#</w:t>
        <w:br/>
        <w:t>##F</w:t>
        <w:br/>
        <w:t>##}############t############"#########################R##</w:t>
        <w:br/>
        <w:t>&amp;##F###�h##$#Eƀ####�L#�##########################################################��############################################################If####^�h#gdP</w:t>
        <w:br/>
        <w:t>\#</w:t>
        <w:tab/>
        <w:t>###$#If####gd�X!##�##kdE####$#If####K$#L$##�l##�##########################�K##�#####�(##�(################</w:t>
        <w:tab/>
        <w:t>�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</w:t>
        <w:br/>
        <w:t>###����####�0###�#######�#######�#######�#######�#######�#####�#�(#�####�####�#�####�#�####�#�####�#��#4�#######4�###</w:t>
        <w:br/>
        <w:t>#l#a�###e4#p�</w:t>
        <w:br/>
        <w:t>###����#####F</w:t>
        <w:br/>
        <w:t>##s</w:t>
        <w:br/>
        <w:t>##�</w:t>
        <w:br/>
        <w:t>##�</w:t>
        <w:br/>
        <w:t>##�</w:t>
        <w:br/>
        <w:t>##&amp;###'###3###b###m###n###�############�############�############�############�############�############�############{############{############{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h##$#If####^�h#gd�(;#R##</w:t>
        <w:br/>
        <w:t>&amp;##F###�h##$#Eƀ####�L#�##########################################################��############################################################If####^�h#gd�(;#</w:t>
        <w:tab/>
        <w:t>###$#If####gd�#�######��##$#If####^��#gd�n�#K$#</w:t>
      </w:r>
    </w:p>
    <w:p>
      <w:pPr>
        <w:pStyle w:val="PreformattedText"/>
        <w:bidi w:val="0"/>
        <w:jc w:val="left"/>
        <w:rPr/>
      </w:pPr>
      <w:r>
        <w:rPr/>
        <w:t>###��##$#If####^��#gdP</w:t>
        <w:br/>
        <w:t>\##</w:t>
        <w:br/>
        <w:t>&amp;###'###2###3###m###n###w###x###|###}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rPr/>
        <w:t>۹�</w:t>
      </w:r>
      <w:r>
        <w:rPr/>
        <w:t>ʫʫ��raZ</w:t>
      </w:r>
      <w:r>
        <w:rPr/>
        <w:t>۫</w:t>
      </w:r>
      <w:r>
        <w:rPr/>
        <w:t>IZ5##&amp;#h�{�##h�.##5#�CJ##OJ##QJ##\#�^J##aJ### #h�.###h�.##CJ##OJ##QJ##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</w:t>
        <w:br/>
        <w:t>U##h�.### #h�(;##h�.##CJ##OJ##QJ##^J##aJ###'#h�(;##h�.##CJ##OJ##PJ##QJ##^J##aJ##o(# #h�(;##h�.##CJ##OJ##QJ##^J##aJ###&amp;#h�(;##h�.##5#�CJ##OJ##QJ##\#�^J##aJ#####h�.##CJ##OJ##QJ##^J##aJ### #h\8N##h�.##CJ##OJ##QJ##^J##aJ### #hP</w:t>
        <w:br/>
        <w:t>\##h�.##CJ##OJ##QJ##^J##aJ### #h�.##5#�CJ##OJ##QJ##\#�^J##aJ###&amp;#hlL�##h�.##5#�CJ##OJ##QJ##\#�^J##aJ###n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Y#########################################################################################################################################################S##</w:t>
        <w:br/>
        <w:t>&amp;##F###�h##$#Eƀ####�L#�##########################################################��############################################################If####^�h#gd�(;#K$#R##</w:t>
        <w:br/>
        <w:t>&amp;##F###�h##$#Eƀ####�L#�##########################################################��############################################################If####^�h#gd�(;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############T###############################################################################################################################################</w:t>
        <w:br/>
        <w:t>###$#If####gd�9�#K$##�##kd#####$#If####K$#L$##�l##�##########################�f##�0####�#�(##�###################�################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####����######����####�0###�#######�#######�#######�#######�#######�#####�#�(#�####�####�###�#�####�###�#�####�###�#�####�###�#��#4�#######4�###</w:t>
        <w:br/>
        <w:t>#l#a�###e4#p�####����######���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###############################################################################################################################################################################################################################</w:t>
        <w:br/>
        <w:t>###$#If####gd�9�#K$#r##kd�####$#If####K$#L$##�l##�##########################�V##�#####�(�#�(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####�####�#�####�#�####�#�####�#��#4�#######4�###</w:t>
        <w:br/>
        <w:t>#l#a�###e4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���ɹ��</w:t>
      </w:r>
      <w:r>
        <w:rPr>
          <w:rtl w:val="true"/>
        </w:rPr>
        <w:t>ڄڄڄ</w:t>
      </w:r>
      <w:r>
        <w:rPr/>
        <w:t>�</w:t>
      </w:r>
      <w:r>
        <w:rPr/>
        <w:t>slXG########################################### #h�.##5#�CJ##OJ##QJ##\#�^J##aJ###&amp;#hJh</w:t>
        <w:tab/>
        <w:t>##h�.##5#�CJ##OJ##QJ##\#�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�##h�.### #h�b�##h�.#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h�</w:t>
        <w:tab/>
        <w:t>V##h�.##CJ##OJ##QJ##^J##aJ###$#h�{�##h�.##CJ##OJ##PJ##QJ##^J##aJ### #h�{�##h�.##CJ##OJ##PJ##QJ##aJ#####h�.##CJ##OJ##PJ##QJ##^J##aJ### #h�{�##h�.##CJ##OJ##QJ##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</w:t>
        <w:br/>
        <w:t>U##h�.### #hAX###h�.##CJ##OJ##QJ##^J##aJ#####h�.##CJ##OJ##QJ##^J##aJ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}############r############r############r#########################################################################################################################################################################</w:t>
        <w:br/>
        <w:t>###$#If####gd�{�#K$##�##kd�####$#If####K$#L$##�l##�##########################�V##�#####�(�#�(################</w:t>
        <w:tab/>
        <w:t>�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</w:t>
        <w:br/>
        <w:t>###����####�0###�#######�#######�#######�#######�#######�#####�#�(#�####�####�#�####�#�####�#�####�#��#4�#######4�###</w:t>
        <w:br/>
        <w:t>#l#a�###e4#p�</w:t>
        <w:br/>
        <w:t>###���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A############6############6############6#################################################</w:t>
        <w:br/>
        <w:t>###$#If####gd�</w:t>
        <w:tab/>
        <w:t>V#K$##�##kdV####$#If####K$#L$##�l##�##########################�^##�F####3#�#�(�#.#################�#�#################�#�#################</w:t>
        <w:tab/>
        <w:t>�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####����######����######����####�0###�#######�#######�#######�#######�#######�#####�#�(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####4�###</w:t>
        <w:br/>
        <w:t>#l#a�###e4#p�####����######����######����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g############\############\############\#############################################################################################################################</w:t>
        <w:br/>
        <w:t>###$#If####gd�</w:t>
        <w:tab/>
        <w:t>V#K$#�##kdr####$#If####K$#L$##�l##�##########################��##�F####3#�#�(�#.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####4�###</w:t>
        <w:br/>
        <w:t>#l#a�###e4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g############\############\############\#############################################################################################################################</w:t>
        <w:br/>
        <w:t>###$#If####gd�</w:t>
        <w:tab/>
        <w:t>V#K$#�##kdC</w:t>
        <w:tab/>
        <w:t>###$#If####K$#L$##�l##�##########################��##�F####3#�#�(�#.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####4�###</w:t>
        <w:br/>
        <w:t>#l#a�###e4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g############Z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J�#$#If####]�J�gd�b�#�##kd#</w:t>
        <w:br/>
        <w:t>###$#If####K$#L$##�l##�##########################��##�F####3#�#�(�#.#################�#�#################�#�##########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�#4�#######4�###</w:t>
        <w:br/>
        <w:t>#l#a�###e4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G###H###I###M###N###o###�############�############�############�############�############�############�############�############�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J�#$#If####]�J�gd�b�#h##kd�</w:t>
        <w:br/>
        <w:t>###$##$#If#####�l##�##########################��</w:t>
      </w:r>
    </w:p>
    <w:p>
      <w:pPr>
        <w:pStyle w:val="PreformattedText"/>
        <w:bidi w:val="0"/>
        <w:jc w:val="left"/>
        <w:rPr/>
      </w:pPr>
      <w:r>
        <w:rPr/>
        <w:t>#�###��#(##m(################</w:t>
        <w:br/>
        <w:t>t##�##�0###�#######�#######�#######�#######�#######�#####�#�(#�####�#&gt;##�####�#�####�#�####�#�####�4�#######4�###</w:t>
        <w:br/>
        <w:t>#l#a�####</w:t>
        <w:tab/>
        <w:t>################G###H###I###M###N###O###n###o###p###�###�###�###�###�###�###�###�###�###��͵��</w:t>
      </w:r>
      <w:r>
        <w:rPr/>
        <w:t>졂</w:t>
      </w:r>
      <w:r>
        <w:rPr/>
        <w:t>q�jYH�Y7�7jY# #hK#�##h�.##CJ##OJ##QJ##^J##aJ### #h�&amp;u##h�.##CJ##OJ##QJ##^J##aJ### #h�.##5#�CJ##OJ##QJ##\#�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�##h�.### #h�b�##h�.##CJ##OJ##QJ##^J##aJ#####h�.##CJ##OJ##QJ##^J##aJ### 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hJh</w:t>
        <w:tab/>
        <w:t>##h�.##5#�CJ##OJ##QJ##\#�^J##aJ###/#h�(;##h�.##5#�B*#CJ##OJ##QJ##\#�^J##aJ##ph�#####h�.##CJ##OJ##QJ##^J##aJ### #h�b�##h�.##CJ##OJ##QJ##^J##aJ###&amp;#h�b�##h�.##5#�CJ##OJ##QJ##\#�^J##aJ###o###p###M##################################################################################################################################################�##kdp####$##$#If#####�l##�##########################�F##��</w:t>
        <w:br/>
        <w:t>#�##(##v###################�###############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�#######</w:t>
        <w:br/>
        <w:t>t##�##�####����######����######����##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p�####����######����######����#####p###�###�###�###�###�###�###�###�###�############�############�############�############�############�############�############�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$#If####gdK#�#</w:t>
        <w:tab/>
        <w:t>###$#If####gdK#�#</w:t>
      </w:r>
    </w:p>
    <w:p>
      <w:pPr>
        <w:pStyle w:val="PreformattedText"/>
        <w:bidi w:val="0"/>
        <w:jc w:val="left"/>
        <w:rPr/>
      </w:pPr>
      <w:r>
        <w:rPr/>
        <w:t>###�J�#$#If####]�J�gd�b�#N##</w:t>
        <w:br/>
        <w:t>&amp;##F###$#Eƀ####�L#�##########################################################��############################################################If####gd%r�###�###�###�###o############!########################################N##</w:t>
        <w:br/>
        <w:t>&amp;##F###$#Eƀ####�L#�##########################################################��############################################################If####gd�&amp;u##�##kd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�##�F##��</w:t>
        <w:br/>
        <w:t>#�##(##v###################�#################`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�###�###�###�###########!###"###k######�###�###�###�###�###�###�###�###�###�###�###�###�###�###)###�������ò���������Ð|�hP####################################/#h</w:t>
        <w:br/>
        <w:t>#�##h�.##5#�B*#CJ##OJ##QJ##\#�^J##aJ##ph�###&amp;#h�;�##h�.##5#�CJ##OJ##QJ##\#�^J##aJ###&amp;#h�W�##h�.##5#�CJ##OJ##QJ##\#�^J##aJ###&amp;#h"#Z##h�.##5#�CJ##OJ##QJ##\#�^J##aJ#####h�.##CJ##OJ##QJ##^J##aJ### #h##�##h�.##CJ##OJ##QJ##^J##aJ### #h�.##5#�CJ##OJ##QJ##\#�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�##h�.###&amp;#h�b�##h�.##5#�CJ##OJ##QJ##\#�^J##aJ### #h�&amp;u##h�.##CJ##OJ##QJ##^J##aJ###�###�###�###�###�############�############d##############################################################################################################################################################�##kd-</w:t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F##��</w:t>
        <w:br/>
        <w:t>#�##(##v###################�#################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</w:t>
      </w:r>
    </w:p>
    <w:p>
      <w:pPr>
        <w:pStyle w:val="PreformattedText"/>
        <w:bidi w:val="0"/>
        <w:jc w:val="left"/>
        <w:rPr/>
      </w:pPr>
      <w:r>
        <w:rPr/>
        <w:t>###�J�#$#If####]�J�gd�b�###�####### ###!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J�#$#If####]�J�gd�b�#N##</w:t>
        <w:br/>
        <w:t>&amp;##F###$#Eƀ####�L#�##########################################################��############################################################If####gd�&amp;u###!###"###�###q#########################################################N##</w:t>
        <w:br/>
        <w:t>&amp;##F###$#Eƀ####�L#�##########################################################��############################################################If####gd�&amp;u##�##kd�</w:t>
      </w:r>
    </w:p>
    <w:p>
      <w:pPr>
        <w:pStyle w:val="PreformattedText"/>
        <w:bidi w:val="0"/>
        <w:jc w:val="left"/>
        <w:rPr/>
      </w:pPr>
      <w:r>
        <w:rPr/>
        <w:t>###$##$#If#####�l##4##�##########################�F##��</w:t>
        <w:br/>
        <w:t>#�##(##v###################�#################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##�###�###�###�###�###�###�###�############�############�############�############�############s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J�#$#If####]�J�gd$#�#</w:t>
        <w:tab/>
        <w:t>###$#If####gd$#�##h##kd�####$##$#If#####�l##4##��##�F##��</w:t>
        <w:br/>
        <w:t>#�##(##v###################�#################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br/>
        <w:t>t##�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####4�###</w:t>
        <w:br/>
        <w:t>#l#a�###</w:t>
      </w:r>
    </w:p>
    <w:p>
      <w:pPr>
        <w:pStyle w:val="PreformattedText"/>
        <w:bidi w:val="0"/>
        <w:jc w:val="left"/>
        <w:rPr/>
      </w:pPr>
      <w:r>
        <w:rPr/>
        <w:t>###�J�#$#If####]�J�gd�b�###�###�###�###*###+###/###�############�############�############{############e##################################################################################################################################�J�#$#-D##If####M�</w:t>
        <w:br/>
        <w:t>###�###�##]�J�gd�v�#####$#If#########�J�#$#-D##If####M�</w:t>
        <w:br/>
        <w:t>###�###�##]�J�gd�;�#h##kd!####$##$#If#####�l##�##########################��##�###��#(##m(################</w:t>
        <w:br/>
        <w:t>t##�##�0###�#######�#######�#######�#######�#######�#####�#�(#�####�#&gt;##�####�#�####�#�####�#�####�4�#######4�###</w:t>
        <w:br/>
        <w:t>#l#a�#####)###*###+###/###0###J###K###�###�###�###�###�###################�###�###�###�###�###�###############G###H###I###��»���������q���q��ieZiGi�###$#hF#X##h�.##0J##CJ##OJ##QJ##^J##aJ######�#j�#######h�###U####h�.#####j#####h�.##U##&amp;#hyT###h�.##5#�CJ##OJ##QJ##\#�^J##aJ### #hyT###h�.##CJ##OJ##QJ##^J##aJ###&amp;#hF#X##h�.##5#�CJ##OJ##QJ##\#�^J##aJ### #hF#X##h�.##CJ##OJ##QJ##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�##h�.###&amp;#h�v�##h�.##5#�CJ##OJ##QJ##\#�^J##aJ### #h�.##5#�CJ##OJ##QJ##\#�^J##aJ###/#h</w:t>
        <w:br/>
        <w:t>#�##h�.##5#�B*#CJ##OJ##QJ##\#�^J##aJ##ph�#####/###0###K###i#################################R##</w:t>
        <w:br/>
        <w:t>&amp;##F###�J�#$#Eƀ####�L#�##########################################################��############################################################If####]�J�gdU#X##�##kd�####$##$#If#####�l##�##########################��##�0##���%#(�#3&amp;################�#:#################</w:t>
        <w:tab/>
        <w:t>�#####</w:t>
        <w:br/>
        <w:t>t##�##�####�###�#####�###�###�0###�#######�#######�#######�#######�#######�#####�#�(#�####�#&gt;##�####�###�#�####�###�#�####�###�#�####�###�4�#######4�###</w:t>
        <w:br/>
        <w:t>#l#a�###p�#����������###�###�####K###k###�###�###�###�############[############U############H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J�#$#If####]�J�gd�;�#####$#If####R##</w:t>
        <w:br/>
        <w:t>&amp;##F###�J�#$#Eƀ####�L#�##########################################################��############################################################If####]�J�gd�v�#R##</w:t>
        <w:br/>
        <w:t>&amp;##F###�J�#$#Eƀ####�L#�##########################################################��############################################################If####]�J�gd�v�###�###�###�###q#################################################R##</w:t>
        <w:br/>
        <w:t>&amp;##F</w:t>
        <w:br/>
        <w:t>##�J�#$#Eƀ####�L#�##########################################################��############################################################If####]�J�gd�b�#�##kd�####$##$#If#####�l##�##########################�F##�F##���#�%#(�#E#############�����#�#################�#:#########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4�#######4�###</w:t>
        <w:br/>
        <w:t>#l#a�#####�###�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J�#$#If####]�J�gd�b�#####�J�#�h##$#If####]�J�^�h#gdF#X#R##</w:t>
        <w:br/>
        <w:t>&amp;##F</w:t>
        <w:br/>
        <w:t>##�J�#$#Eƀ####�L#�##########################################################��############################################################If####]�J�gd�v�###########0###q#################################################R##</w:t>
        <w:br/>
        <w:t>&amp;##F</w:t>
        <w:br/>
        <w:t>##�J�#$#Eƀ####�L#�##########################################################��############################################################If####]�J�gd�Y�#�##kd}####$##$#If#####�l##�##########################�###�F##���#�%#(�#E#############�����#�###################:#####����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4�#######4�###</w:t>
        <w:br/>
        <w:t>#l#a�#####0###f###�###�###�############[############N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J�#$#If####]�J�gd�b�#R##</w:t>
        <w:br/>
        <w:t>&amp;##F</w:t>
        <w:br/>
        <w:t>##�J�#$#Eƀ####�L#�##########################################################��############################################################If####]�J�gdyT##R##</w:t>
        <w:br/>
        <w:t>&amp;##F</w:t>
        <w:br/>
        <w:t>##�J�#$#Eƀ####�L#�##########################################################��############################################################If####]�J�gdyT####�###�###�###q#################################################R##</w:t>
        <w:br/>
        <w:t>&amp;##F</w:t>
        <w:br/>
        <w:t>##�J�#$#Eƀ####�L#�##########################################################��############################################################If####]�J�gd�Y�#�##kd�####$##$#If#####�l##�##########################��##�F##���#�%#(�#E#############�����#�###################:#####����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4�#######4�###</w:t>
        <w:br/>
        <w:t>#l#a�#####�###I###J###K###�############�############[###########################################################################################################################################�##kd�####$##$#If#####�l##�##########################�###�F##���#�%#(�#E#############�����#�###################:#####����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4�#######4�###</w:t>
        <w:br/>
        <w:t>#l#a�###</w:t>
        <w:tab/>
        <w:t>###$#If####gd�n##</w:t>
      </w:r>
    </w:p>
    <w:p>
      <w:pPr>
        <w:pStyle w:val="PreformattedText"/>
        <w:bidi w:val="0"/>
        <w:jc w:val="left"/>
        <w:rPr/>
      </w:pPr>
      <w:r>
        <w:rPr/>
        <w:t>###�h##$#If####^�h#gdUp�###I###J###K###o###p###�###�###�###�###�###########;###&lt;###=###&gt;###?###@###i###�###����ԯ��Í|�|h�WC2# #h�.##5#�CJ##OJ##QJ##\#�^J##aJ###&amp;#h�E�##h�.##5#�CJ##OJ##QJ##\#�^J##aJ### #h#]$##h�.##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h�b�##h�.##5#�CJ##OJ##QJ##\#�^J##aJ### #h�#H##h�.##CJ##OJ##QJ##^J##aJ#####h�.##CJ##OJ##QJ##^J##aJ###&amp;#hlL�##h�.##5#�CJ##OJ##QJ##\#�^J##aJ###&amp;#hF#X##h�.##5#�CJ##OJ##QJ##\#�^J##aJ### #h"#Z##h�.##CJ##OJ##QJ##^J##aJ### #hF#X##h�.##CJ##OJ##QJ##^J##a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b�##h�.###&amp;#hyT###h�.##5#�CJ##OJ##QJ##\#�^J##aJ###K###p###�###�############_####################################################################################################################################################################N##</w:t>
        <w:br/>
        <w:t>&amp;##F</w:t>
        <w:br/>
        <w:t>##$#Eƀ####�L#�##########################################################��############################################################If####gdz#+#R##</w:t>
        <w:br/>
        <w:t>&amp;##F</w:t>
        <w:br/>
        <w:t>##�J�#$#Eƀ####�L#�##########################################################��############################################################If####]�J�gd"#Z###�###�###�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$#If####gd�n##N##</w:t>
        <w:br/>
        <w:t>&amp;##F</w:t>
        <w:br/>
        <w:t>##$#Eƀ####�L#�####################</w:t>
        <w:tab/>
        <w:t>#####################################��############################################################If####gdz#+###�###�###�###q############h######################################################################################################################################################################################</w:t>
        <w:tab/>
        <w:t>###$#If####gd&amp;EA#�##kd�####$##$#If#####�l##�##########################��##�F##���#�%#(�#E#############�����#�###################:#####����########</w:t>
        <w:br/>
        <w:t>t##�##�0###�#######�#######�#######�#######�#######�#####�#�(#�####�#&gt;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�###�4�#######4�###</w:t>
        <w:br/>
        <w:t>#l#a�#####�###=###&gt;###?###@###�############�############)############$################gd=#�#{##kd�####$##$#If#####�l##�##########################�\##�0##���%#(##3&amp;##################:#################</w:t>
        <w:br/>
        <w:t>t##�##�0###�#######�#######�#######�#######�#######�#####�#�(#�####�#&gt;##�####�###�#�####�###�#�####�###�#�####�###�4�#######4�###</w:t>
        <w:br/>
        <w:t>#l#a�###</w:t>
      </w:r>
    </w:p>
    <w:p>
      <w:pPr>
        <w:pStyle w:val="PreformattedText"/>
        <w:bidi w:val="0"/>
        <w:jc w:val="left"/>
        <w:rPr/>
      </w:pPr>
      <w:r>
        <w:rPr/>
        <w:t>###�J�#$#If####]�J�gd�#H#N##</w:t>
        <w:br/>
        <w:t>&amp;##F###$#Eƀ####�L#�##########################################################��############################################################If####gd�#H###�###�###�###�###�###�###M###T###]###a###b###i###j###k###l###m###n###o###�###����ǳ��</w:t>
      </w:r>
      <w:r>
        <w:rPr/>
        <w:t>۳�</w:t>
      </w:r>
      <w:r>
        <w:rPr/>
        <w:t>|jYE�1�####&amp;#h�$###h�.##5#�CJ##OJ##QJ##\#�^J##aJ###&amp;#h�)0##h�.##5#�CJ##OJ##QJ##\#�^J##aJ### 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hI</w:t>
        <w:br/>
        <w:t>�##h�.##CJ##H*#OJ##QJ##^J##aJ##&amp;#hK#�##h�.##6#�CJ##OJ##QJ##]#�^J##aJ#####j#####h�.##U##mH##nH##u###)#hlL�##h�.##5#�&gt;*#CJ##OJ##QJ##\#�^J##aJ##&amp;#hlL�##h�.##5#�CJ##OJ##QJ##\#�^J##aJ###&amp;#hlL�#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#h�.##5#�CJ##OJ##QJ##\#�^J##aJ###&amp;#h�E�##h�.##5#�CJ##OJ##QJ##\#�^J##aJ###@###�###�###b###j###k###l###m###n###o###�###�###�############�############�############�############�############�############�############�############�############�############u############################################################$##��##�h#]��#^�h#a$#gd$3�##P###$#</w:t>
        <w:br/>
        <w:t>&amp;##F###��#Eƀ####�L#�############################################################.###########################################################]��#a$#gd�|T######��#]��#gd6#(######��#]��#gd�2e#####gd=#�######�J�]�J�gdI9R######�J�]�J�gd�b'###�###�###�###�###�###�###�###�###�###�###�###�###�###�###�###��ǹǹ���o^J6% #h�S�##h�.##CJ##OJ##QJ##^J##aJ###&amp;#h�S�##h�.##5#�CJ##OJ##QJ##\#�^J##aJ###&amp;#h{D�##h�.##5#�CJ##OJ##QJ##\#�^J##aJ### #h�.##5#�CJ##OJ##QJ##\#�^J##aJ### #h�.##5#�CJ##OJ##QJ##\#�^J##aJ###&amp;#h�A�##h�.##5#�CJ##OJ##QJ##\#�^J##aJ### #h�6X##h�.##CJ##OJ##QJ##^J##aJ###&amp;#h�S�##h�.##5#�CJ##OJ##QJ##\#�^J##aJ#####h�.##CJ##OJ##QJ##^J##aJ### #h�x{##h�.##CJ##OJ##QJ##^J##aJ###&amp;#h$3�##h�.##5#�CJ##OJ##QJ##\#�^J##aJ###&amp;#h$3�##h�.##5#�CJ##OJ##QJ##\#�^J##aJ###�#######9###�############[#############################################################################################################################################################Q##</w:t>
        <w:br/>
        <w:t>&amp;##F###��##���Eƀ####�L#�##########################################################��############################################################^��#`���gd$3�##Q##</w:t>
        <w:br/>
        <w:t>&amp;##F###��##���Eƀ####�L#�##########################################################��############################################################^��#`���gd$3�###9###�###�###�###�###�###�############[############K############K############K##############################################################################$##��##��#]��#^��#a$#gd�6X##Q##</w:t>
        <w:br/>
        <w:t>&amp;##F###��##���Eƀ####�L#�##########################################################��############################################################^��#`���gd$3�##Q##</w:t>
        <w:br/>
        <w:t>&amp;##F###��##���Eƀ####�L#�##########################################################��############################################################^��#`���gd$3�###�###�###�###�###�############�############M################################################################################################################P###$#</w:t>
        <w:br/>
        <w:t>&amp;##F###��#Eƀ####�L#�##########################################################o#############################################################]��#a$#gd$3�######$##��##�h#]��#^�h#a$#gd{D�##P###$#</w:t>
        <w:br/>
        <w:t>&amp;##F###��#Eƀ####�L#�############################################################.###########################################################]��#a$#gd{D�###�###s###�###�###�############k############!########################I##</w:t>
        <w:br/>
        <w:t>&amp;##F##Eƀ####�L#�##########################################################��############################################################gd�}�##I##</w:t>
        <w:br/>
        <w:t>&amp;##F##Eƀ####�L#�##########################################################��############################################################gd�}�##I##</w:t>
        <w:br/>
        <w:t>&amp;##F##Eƀ####�L#�##########################################################��############################################################gd�}�###�###�###�###8###�############�############T##############################################################################################################################M##</w:t>
        <w:br/>
        <w:t>&amp;##F ##�##Eƀ####�L#�##########################################################��############################################################^�##gd�S�##P###$#</w:t>
        <w:br/>
        <w:t>&amp;##F###��#Eƀ####�L#�##########################################################o#############################################################]��#a$#gd$3�######$##��#]��#a$#gd�}�###�###�######�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##�###�###�###�###�###�###�###�###�###����͹����jR�A-###########&amp;#h�)0##h�.##5#�CJ##OJ##QJ##\#�^J##aJ### 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#h?s�##h�.##5#�B*#CJ##OJ##QJ##\#�^J##aJ##ph���#/#h?s�##h�.##5#�B*#CJ##OJ##PJ##QJ##\#�aJ##ph���#!#h�.##5#�B*#OJ##QJ##\#�^J##ph���###h�.### #h�]H##h�.##CJ##OJ##QJ##^J##aJ### #haM�##h�.##CJ##OJ##QJ##^J##aJ###&amp;#h#pZ##h�.##5#�CJ##OJ##QJ##\#�^J##aJ#####h�.##CJ##OJ##QJ##^J##aJ### #h�S�##h�.##CJ##OJ##QJ##^J##aJ###&amp;#h�S�##h�.##5#�CJ##OJ##QJ##\#�^J##aJ###8###X###�###�############c#############################################################################################################################################################################M##</w:t>
        <w:br/>
        <w:t>&amp;##F ##�##Eƀ####�L#�##########################################################��############################################################^�##gd�S�##M##</w:t>
        <w:br/>
        <w:t>&amp;##F ##�##Eƀ####�L#�##########################################################��############################################################^�##gd�S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####c############Z##############################################################################################################################################�##^�##gd#pZ##M##</w:t>
        <w:br/>
        <w:t>&amp;##F ##�##Eƀ####�L#�##########################################################��############################################################^�##gd�]H##M##</w:t>
        <w:br/>
        <w:t>&amp;##F ##�##Eƀ####�L#�##########################################################��############################################################^�##gd�S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%###Q###x###�############k############!########################I##</w:t>
        <w:br/>
        <w:t>&amp;##F #Eƀ####�L#�##########################################################o#############################################################gdaM�##I##</w:t>
        <w:br/>
        <w:t>&amp;##F #Eƀ####�L#�##########################################################o#############################################################gdaM�##I##</w:t>
        <w:br/>
        <w:t>&amp;##F##Eƀ####�L#�##########################################################o#############################################################gd#pZ###x###�###�###�###�###�###�###�###�###�###�###�###�###�###p###�############�############�############�############�############�############�############�############�############�############�############�############�############}#########################��#]��#gd~#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�h#]��#^�h#gd~#v######��#]��#gd�#�#####gd�2e#####gdZ(7#####gd�A�#####gd�#L#####gd�]H##I##</w:t>
        <w:br/>
        <w:t>&amp;##F #Eƀ####�L#�##########################################################o#############################################################gdaM�###�###�###�###%###/###H###I###Y###Z###^###a###o###p###q###�###�###########-###/###�###�###�###�###�###�����������</w:t>
      </w:r>
      <w:r>
        <w:rPr>
          <w:rtl w:val="true"/>
        </w:rPr>
        <w:t>޼��މ</w:t>
      </w:r>
      <w:r>
        <w:rPr/>
        <w:t>u��a�P�#################################### #h4|###h�.##CJ##OJ##QJ##^J##aJ###&amp;#h4|###h�.##5#�CJ##OJ##QJ##\#�^J##aJ###&amp;#h�A]##h�.##5#�CJ##OJ##QJ##\#�^J##aJ### #h�A]##h�.##CJ##OJ##QJ##^J##aJ### #h�7�##h�.##CJ##OJ##QJ##^J##aJ### #h�.##5#�CJ##OJ##QJ##\#�^J##aJ### #h~#v##h�.##CJ##OJ##QJ##^J##aJ### #h~#v##h�.##CJ##OJ##QJ##^J##aJ#####h�.##CJ##OJ##QJ##^J##aJ###&amp;#h�Y�#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###q###�###�###�############�############Z##########################################################################################################################################M##</w:t>
        <w:br/>
        <w:t>&amp;##F$##��#Eƀ####�L#�##########################################################o#############################################################]��#gd�7�##M##</w:t>
        <w:br/>
        <w:t>&amp;##F###��#Eƀ####�L#�##########################################################��############################################################]��#gd�#�######��#]��#gd~#v###�###############�############c############V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��#]��#^��#gd�A]##M##</w:t>
        <w:br/>
        <w:t>&amp;##F$##��#Eƀ####�L#�##########################################################o#############################################################]��#gd�A]##M##</w:t>
        <w:br/>
        <w:t>&amp;##F$##��#Eƀ####�L#�##########################################################o#############################################################]��#gd�7�#######�###�###�############c#############################################################################################################################################################################M##</w:t>
        <w:br/>
        <w:t>&amp;##F###��#Eƀ####�L#�##########################################################��############################################################]��#gd�Y�##M##</w:t>
        <w:br/>
        <w:t>&amp;##F###��#Eƀ####�L#�##########################################################��############################################################]��#gd�Y�###�###�###�###I###J###K###N###O###X###Z###e###f###�###�#######,###y###~######���</w:t>
      </w:r>
      <w:r>
        <w:rPr/>
        <w:t>칝���</w:t>
      </w:r>
      <w:r>
        <w:rPr/>
        <w:t>k�R&lt;R&lt;R&lt;R##########################*#h�.##CJ##OJ##QJ##^J##aJ##mH</w:t>
        <w:tab/>
        <w:t>#nH</w:t>
        <w:tab/>
        <w:t>#sH</w:t>
        <w:tab/>
        <w:t>#tH</w:t>
        <w:tab/>
        <w:t>##0#h�Y�##h�.##CJ##OJ##QJ##^J##aJ##mH</w:t>
        <w:tab/>
        <w:t>#nH</w:t>
        <w:tab/>
        <w:t>#sH</w:t>
        <w:tab/>
        <w:t>#tH</w:t>
        <w:tab/>
        <w:t>##0#h-(z##h�.##CJ##OJ##QJ##^J##aJ##mH</w:t>
        <w:tab/>
        <w:t>#nH</w:t>
        <w:tab/>
        <w:t>#sH</w:t>
        <w:tab/>
        <w:t>#tH</w:t>
        <w:tab/>
        <w:t>##0#h�.##5#�CJ##OJ##QJ##\#�^J##aJ##mH</w:t>
        <w:tab/>
        <w:t>#nH</w:t>
        <w:tab/>
        <w:t>#sH</w:t>
        <w:tab/>
        <w:t>#tH</w:t>
        <w:tab/>
        <w:t>##6#h�Y�##h�.##5#�CJ##OJ##QJ##\#�^J##aJ##mH</w:t>
        <w:tab/>
        <w:t>#nH</w:t>
        <w:tab/>
        <w:t>#sH</w:t>
        <w:tab/>
        <w:t>#tH</w:t>
        <w:tab/>
        <w:t>##&amp;#h�#L##h�.##5#�CJ##OJ##QJ##\#�^J##aJ#####h�.##CJ##OJ##QJ##^J##aJ### #h�.##5#�CJ##OJ##QJ##\#�^J##aJ###&amp;#h�#L##h�.##5#�CJ##OJ##QJ##\#�^J##aJ###�###J###K###�###�###�###�###�###�############�############V############I############D############D############?###################gd)#######gd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�h#]��#^�h#gd�Y�##M##</w:t>
        <w:br/>
        <w:t>&amp;##F###��#Eƀ####�L#�##########################################################��############################################################]��#gd�#L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�h#]��#^�h#gd�#L##M##</w:t>
        <w:br/>
        <w:t>&amp;##F###��#Eƀ####�L#�##########################################################��############################################################]��#gd�Y�######�###�###�###�###�###�###�###�###�###�###�###�###�###############=###���ɸ�ɓk�ZLZL8�#######################&amp;#h�{�##h�.##5#�CJ##OJ##QJ##\#�^J##aJ#####h�.##CJ##OJ##QJ##^J##aJ### #h�7�##h�.##CJ##OJ##QJ##^J##aJ###&amp;#h�Y�#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#h�)0##h�.##5#�CJ##OJ##QJ##\#�^J##aJ### #h�.##5#�C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QJ##\#�^J##a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#h?s�##h�.##5#�B*#OJ##QJ##\#�^J##ph���#!#h�.##5#�B*#OJ##QJ##\#�^J##ph���###h�.### #h@#�##h�.##CJ##OJ##QJ##^J##aJ### #h�.##5#�CJ##OJ##QJ##\#�^J##aJ### #h�#L##h�.##CJ##OJ##QJ##^J##aJ###�###�###�###�###�###�#######&gt;###�############�############�############�############�############�############H##################################M##</w:t>
        <w:br/>
        <w:t>&amp;##F###��#Eƀ####�L#�##########################################################��############################################################]��#gd�7�##M##</w:t>
        <w:br/>
        <w:t>&amp;##F###��#Eƀ####�L#�##########################################################��############################################################]��#gd�7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�h#]��#^�h#gd�)0######��#]��#gd�)0#####gd)#####=###&gt;###?###P###R###r###s###�###�###�###�###�###�###�###�###�###�###########O###P###�###�###�###�###�###�###�####�##!�##�����</w:t>
      </w:r>
      <w:r>
        <w:rPr>
          <w:rtl w:val="true"/>
        </w:rPr>
        <w:t>ٯ</w:t>
      </w:r>
      <w:r>
        <w:rPr/>
        <w:t>�����������ِِ��</w:t>
      </w:r>
      <w:r>
        <w:rPr/>
        <w:t>wfb`L###'#h?s�##h�.##5#�B*#OJ##QJ##\#�^J##ph���##U####h�.### #h�Y�##h�.##CJ##OJ##QJ##^J##aJ###0#h#9�##h�.##CJ##OJ##QJ##^J##aJ##mH</w:t>
        <w:tab/>
        <w:t>#nH</w:t>
        <w:tab/>
        <w:t>#sH</w:t>
        <w:tab/>
        <w:t>#tH</w:t>
        <w:tab/>
        <w:t>## #h#9�##h�.##CJ##OJ##QJ##^J##aJ#####h�.##CJ##OJ##QJ##^J##aJ### #h@#�##h�.##CJ##OJ##QJ##^J##aJ###0#h@#�##h�.##CJ##OJ##QJ##^J##aJ##mH</w:t>
        <w:tab/>
        <w:t>#nH</w:t>
        <w:tab/>
        <w:t>#sH</w:t>
        <w:tab/>
        <w:t>#tH</w:t>
        <w:tab/>
        <w:t>##*#h�.##CJ##OJ##QJ##^J##aJ##mH</w:t>
        <w:tab/>
        <w:t>#nH</w:t>
        <w:tab/>
        <w:t>#sH</w:t>
        <w:tab/>
        <w:t>#tH</w:t>
        <w:tab/>
        <w:t>## #h}{###h�.##CJ##OJ##QJ##^J##aJ###&gt;###�###�###�############c#############################################################################################################################################################################M##</w:t>
        <w:br/>
        <w:t>&amp;##F!##��#Eƀ####�L#�##########################################################o#############################################################]��#gd}{###M##</w:t>
        <w:br/>
        <w:t>&amp;##F!##��#Eƀ####�L#�##########################################################o#############################################################]��#gd}{####�###�#######�############c#############################################################################################################################################################################M##</w:t>
        <w:br/>
        <w:t>&amp;##F"##��#Eƀ####�L#�##########################################################��############################################################]��#gd}{###M##</w:t>
        <w:br/>
        <w:t>&amp;##F"##��#Eƀ####�L#�##########################################################��############################################################]��#gd}{########P###�###�############c#############################################################################################################################################################################M##</w:t>
        <w:br/>
        <w:t>&amp;##F"##��#Eƀ####�L#�##########################################################��############################################################]��#gd}{###M##</w:t>
        <w:br/>
        <w:t>&amp;##F"##��#Eƀ####�L#�##########################################################��############################################################]��#gd}{####�###�###�###!�##"�###�##U�##V�##W�##X�##�############c############^############\############\############T############T############\############O#################gd=#�######$#a$#gdBl�#########gd�)0##M##</w:t>
        <w:br/>
        <w:t>&amp;##F"##��#Eƀ#####�#G##########################################################��.###########################################################]��#gd}{###M##</w:t>
        <w:br/>
        <w:t>&amp;##F"##��#Eƀ####�L#�##########################################################��############################################################]��#gd}{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eferral criteria �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NSION COMMUNITY CLINIC - Referral gui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!�###�##/�##@�##D�##L�##T�##U�##V�##W�##X�##��������°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I</w:t>
        <w:br/>
        <w:t>�##h�.##CJ##H*#OJ##QJ##^J##aJ####h�####$#h#M)##h�.##5#�6#�OJ##QJ##\#�]#�^J###$#h�%�##h�.##5#�6#�OJ##QJ##\#�]#�^J#####h�.##5#�6#�OJ##QJ##\#�]#�^J#####h�.##</w:t>
        <w:br/>
        <w:t>6#1�h##P##:p�b'##�}. ��A!�5#"�R##�7#$�S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##!v##h#5�####m(#v##m(:V###�l##�-#</w:t>
        <w:tab/>
        <w:t>�###</w:t>
        <w:br/>
        <w:t>t##�##�</w:t>
        <w:br/>
        <w:t>###����####�0###�#######�#######�#######�#######�#######�#####�#m(#6#5�####m(/�#######�####p�</w:t>
        <w:br/>
        <w:t>###����######$##$#If#####�+#!v##h#5�####}#5�#######v##}##v####:V###�l#</w:t>
        <w:tab/>
        <w:t>�#####</w:t>
        <w:br/>
        <w:t>t##�##�####����######����####�0###�#######�#######�#######�#######�#######�#####�#�(#�#+#,�####5�####}#5�##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###�####p�####����######����###�T##�##$##$#If#####�+#!v##h#5�####}#5�#######v##}##v####:V###�l##4##��#</w:t>
        <w:br/>
        <w:t>t##�##�0###�#######�#######�#######�#######�#######�#####�#�(#�#+#+�###,�####5�####}#5�##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###�####�T##�##$##$#If#####�+#!v##h#5�####}#5�#######v##}##v####:V###�l##4##��#</w:t>
        <w:br/>
        <w:t>t##�##�0###�#######�#######�#######�#######�#######�#####�#�(#�#+#+�###,�####5�####}#5�##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###�####�T##�##$##$#If#####�+#!v##h#5�####}#5�#######v##}##v####:V###�l##4##�2#</w:t>
        <w:br/>
        <w:t>t##�##�0###�#######�#######�#######�#######�#######�#####�#�(#�#+#+�###,�####5�####}#5�##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###�####�T##�##$#If####K$#L$##�q#!v##h#5�####�(#v##�(:V###�l##�K#</w:t>
        <w:tab/>
        <w:t>�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</w:t>
        <w:br/>
        <w:t>###����####�0###�#######�#######�#######�#######�#######�#####�#�(#��#5�####�(/�#######�####e4#p�</w:t>
        <w:br/>
        <w:t>###����###�##$#If####K$#L$##�q#!v##h#5�####�#5�####�##v##�##v##�#:V###�l##�f#</w:t>
        <w:tab/>
        <w:t>�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####����######����####�0###�#######�#######�#######�#######�#######�#####�#�(#��#5�####�#5�####�#/�#######�####e4#p�####����######����###�##$#If####K$#L$##�q#!v##h#5�####�(#v##�(:V###�l##�V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�#,�####5�####�(/�#######�####e4#�##$#If####K$#L$##�q#!v##h#5�####�(#v##�(:V###�l##�V#</w:t>
        <w:tab/>
        <w:t>�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</w:t>
        <w:br/>
        <w:t>###����####�0###�#######�#######�#######�#######�#######�#####�#�(#��#,�####5�####�(/�#######�####e4#p�</w:t>
        <w:br/>
        <w:t>###����######$#If####K$#L$##�q#!v##h#5�####.#5�####�#5�####�##v##.##v##�##v##�#:V###�l##�^#</w:t>
        <w:tab/>
        <w:t>�######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####����######����######����####�0###�#######�#######�#######�#######�#######�#####�#�(#��#,�####5�####.#5�####�#5�####�#/�#######�####e4#p�####����######����######����###�##$#If####K$#L$##�q#!v##h#5�####.#5�####�#5�####�##v##.##v##�##v##�#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�#,�####5�####.#5�####�#5�####�#/�#######�####e4#�##$#If####K$#L$##�q#!v##h#5�####.#5�####�#5�####�##v##.##v##�##v##�#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�#,�####5�####.#5�####�#5�####�#/�#######�####e4#�##$#If####K$#L$##�q#!v##h#5�####.#5�####�#5�####�##v##.##v##�##v##�#:V###�l##��#</w:t>
        <w:br/>
        <w:t>t##�#</w:t>
      </w:r>
    </w:p>
    <w:p>
      <w:pPr>
        <w:pStyle w:val="PreformattedText"/>
        <w:bidi w:val="0"/>
        <w:jc w:val="left"/>
        <w:rPr/>
      </w:pPr>
      <w:r>
        <w:rPr/>
        <w:t>6`#���#�###��##�0###�#######�#######�#######�#######�#######�#####�#�(#��#,�####5�####.#5�####�#5�####�#/�#######�####e4#�##$##$#If#####�##!v##h#5�####m(#v##m(:V###�l##��</w:t>
      </w:r>
    </w:p>
    <w:p>
      <w:pPr>
        <w:pStyle w:val="PreformattedText"/>
        <w:bidi w:val="0"/>
        <w:jc w:val="left"/>
        <w:rPr/>
      </w:pPr>
      <w:r>
        <w:rPr/>
        <w:br/>
        <w:t>t##�##�0###�#######�#######�#######�#######�#######�#####�#�(#�#&gt;#5�####m(/�#######�####�##$##$#If#####�##!v##h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v##v##�##v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</w:t>
        <w:tab/>
        <w:t>�#######</w:t>
        <w:br/>
        <w:t>t##�##�####����######����######����####�0###�#######�#######�#######�#######�#######�#####�#�(#�#&gt;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####p�####����######����######����###�##$##$#If#####�##!v##h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v##v##�##v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0###�#######�#######�#######�#######�#######�#####�#�(#�#&gt;#+�##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####�##$##$#If#####�##!v##h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v##v##�##v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</w:t>
        <w:br/>
        <w:t>t##�##�0###�#######�#######�#######�#######�#######�#####�#�(#�#&gt;#+�##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####�##$##$#If#####�##!v##h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v##v##�##v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</w:t>
        <w:br/>
        <w:t>t##�##�0###�#######�#######�#######�#######�#######�#####�#�(#�#&gt;#+�##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####|##$##$#If#####�##!v##h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v##v##�##v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4##��#</w:t>
        <w:br/>
        <w:t>t##�##�#�(#�#&gt;#+�###5�####v#5�####�#5�#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$##$#If#####�##!v##h#5�####m(#v##m(:V###�l##��#</w:t>
        <w:br/>
        <w:t>t##�##�0###�#######�#######�#######�#######�#######�#####�#�(#�#&gt;#5�####m(/�#######�####�##$##$#If#####�##!v##h#5�####3&amp;5�####:##v##3&amp;#v##:#:V###�l##��#</w:t>
        <w:tab/>
        <w:t>�#####</w:t>
        <w:br/>
        <w:t>t##�##�####�###�#####�###�###�0###�#######�#######�#######�#######�#######�#####�#�(#�#&gt;#,�####5�####3&amp;5�####:#/�#######�####p�#����������###�###�##�##$##$#If#####�##!v##h#5�####E#5�####�#5�####:##v##E##v##�##v##:#:V###�l##�F#</w:t>
        <w:br/>
        <w:t>t##�##�0###�#######�#######�#######�#######�#######�#####�#�(#�#&gt;#,�####5�####E#5�####�#5�####:#/�####��������/�#######�####/�#######�####/�#######�####/�#######�#######$##$#If#####�##!v##h#5�####E#5�####�#5�####:##v##E##v##�##v##:#:V###�l##�##</w:t>
        <w:br/>
        <w:t>t##�##�0###�#######�#######�#######�#######�#######�#####�#�(#�#&gt;#,�####5�####E#5�####�#5�####:#/�####��������/�#######�####/�#######�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��������###$##$#If#####�##!v##h#5�####E#5�####�#5�####:##v##E##v##�##v##:#:V###�l##��#</w:t>
        <w:br/>
        <w:t>t##�##�0###�#######�#######�#######�#######�#######�#####�#�(#�#&gt;#,�####5�####E#5�####�#5�####:#/�####��������/�#######�####/�#######�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��������</w:t>
      </w:r>
    </w:p>
    <w:p>
      <w:pPr>
        <w:pStyle w:val="PreformattedText"/>
        <w:bidi w:val="0"/>
        <w:jc w:val="left"/>
        <w:rPr/>
      </w:pPr>
      <w:r>
        <w:rPr/>
        <w:t>###D################################################################���y���#��#�#K�#########���y���#��#�#K�#�###h#t#t#p#:#/#/#w#w#w#.#s#l#c#s#n#.#n#h#s#.#u#k#/#f#i#l#e#s#/#p#r#e#s#c#r#i#b#i#n#g#/#h#y#p#e#r#t#e#n#s#i#o#n#-#0#1#2#0#1#2#.#p#d#f###yX��;#H�,�]ą'c####��#####$##$#If#####�##!v##h#5�####E#5�####�#5�####:##v##E##v##�##v##:#:V###�l##�##</w:t>
        <w:br/>
        <w:t>t##�##�0###�#######�#######�#######�#######�#######�#####�#�(#�#&gt;#,�####5�####E#5�####�#5�####:#/�####��������/�#######�####/�#######�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��������###$##$#If#####�##!v##h#5�####E#5�####�#5�####:##v##E##v##�##v##:#:V###�l##��#</w:t>
        <w:br/>
        <w:t>t##�##�0###�#######�#######�#######�#######�#######�#####�#�(#�#&gt;#,�####5�####E#5�####�#5�####:#/�####��������/�#######�####/�#######�####/�#######�####/�#######�####/�###</w:t>
      </w:r>
    </w:p>
    <w:p>
      <w:pPr>
        <w:pStyle w:val="PreformattedText"/>
        <w:bidi w:val="0"/>
        <w:jc w:val="left"/>
        <w:rPr/>
      </w:pPr>
      <w:r>
        <w:rPr/>
        <w:t>###�####/�####���������##$##$#If#####�##!v##h#5�####3&amp;5�####:##v##3&amp;#v##:#:V###�l##�\#</w:t>
        <w:br/>
        <w:t>t##�##�0###�#######�#######�#######�#######�#######�#####�#�(#�#&gt;#5�####3&amp;5�####:#/�#######�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N#o#r#m#a#l#########C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~#�#�#�#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&lt;</w:t>
        <w:br/>
        <w:t>###</w:t>
        <w:br/>
        <w:t>#T#a#b#l#e# #G#r#i#d###&lt;#:V###�0###�#######�#######�#######�#######�#######�####a�#########_H##mH</w:t>
        <w:tab/>
        <w:t>#sH</w:t>
        <w:tab/>
        <w:t>#tH</w:t>
        <w:tab/>
        <w:t>#H#�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F#�#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B#a#l#l#o#o#n# #T#e#x#t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:#U@�#!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H#y#p#e#r#l#i#n#k#####&gt;*#B*#^J##ph##�#T#�O��2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N#o# #S#p#a#c#i#n#g#######$#CJ##OJ##QJ##^J##_H##aJ##mH</w:t>
        <w:tab/>
        <w:t>#sH</w:t>
        <w:tab/>
        <w:t>#tH</w:t>
        <w:tab/>
        <w:t>#r#�O##B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=######C#o#l#o#r#f#u#l# #L#i#s#t# #-# #A#c#c#e#n#t# #1#1###</w:t>
        <w:br/>
        <w:t>####��#^��###OJ##PJ##QJ##^J##mH</w:t>
        <w:tab/>
        <w:t>#sH</w:t>
        <w:tab/>
        <w:t>#tH</w:t>
        <w:tab/>
        <w:t>#F#'#�#Q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C#o#m#m#e#n#t# #R#e#f#e#r#e#n#c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&lt;#####b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o#m#m#e#n#t# #T#e#x#t#########CJ##aJ##F#�#�#q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C#o#m#m#e#n#t# #T#e#x#t#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^J##aJ##@#j#a#b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C#o#m#m#e#n#t# #S#u#b#j#e#c#t#########5#�\#�F#�#r#�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##C#o#m#m#e#n#t# #S#u#b#j#e#c#t# #C#h#a#r#####5#�\#�@#�O##�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Y�#####L#i#s#t# #P#a#r#a#g#r#a#p#h###</w:t>
        <w:br/>
        <w:t>####��#^��#######R#######</w:t>
        <w:tab/>
        <w:t>##C</w:t>
        <w:tab/>
        <w:t>##�###�###�###</w:t>
        <w:tab/>
        <w:t>#############����##################����##################����##################����##################����##################����##################����##################################R#######</w:t>
        <w:tab/>
        <w:t>##C</w:t>
        <w:tab/>
        <w:t>##�###�###�###�#############################################��########</w:t>
        <w:tab/>
        <w:t>######�####����####�###�###�###�###p###q###�###�###�###�###</w:t>
      </w:r>
    </w:p>
    <w:p>
      <w:pPr>
        <w:pStyle w:val="PreformattedText"/>
        <w:bidi w:val="0"/>
        <w:jc w:val="left"/>
        <w:rPr/>
      </w:pPr>
      <w:r>
        <w:rPr/>
        <w:t>#######�###�###########�###�###�###�###�###�###�###�###�###�###�###�###4###5###U###V###�###�###�###�###H###I###�###�###�###�###a###b###�###�###N###O####</w:t>
        <w:tab/>
        <w:t>###</w:t>
        <w:tab/>
        <w:t>##�</w:t>
        <w:tab/>
        <w:t>##�</w:t>
        <w:tab/>
        <w:t>###</w:t>
        <w:br/>
        <w:t>###</w:t>
        <w:br/>
        <w:t>##</w:t>
        <w:br/>
        <w:t>###j�#0####################p#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�#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�#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� 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</w:t>
        <w:tab/>
        <w:t>####h�#####�]###�</w:t>
      </w:r>
    </w:p>
    <w:p>
      <w:pPr>
        <w:pStyle w:val="PreformattedText"/>
        <w:bidi w:val="0"/>
        <w:jc w:val="left"/>
        <w:rPr/>
      </w:pPr>
      <w:r>
        <w:rPr/>
        <w:t>#f^##��########�#j�#0</w:t>
        <w:br/>
        <w:t>###################Ph�#####�]###�</w:t>
      </w:r>
    </w:p>
    <w:p>
      <w:pPr>
        <w:pStyle w:val="PreformattedText"/>
        <w:bidi w:val="0"/>
        <w:jc w:val="left"/>
        <w:rPr/>
      </w:pPr>
      <w:r>
        <w:rPr/>
        <w:t>#f^##��########�#j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�!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�!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,C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dC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�F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0G�#####�]###�</w:t>
      </w:r>
    </w:p>
    <w:p>
      <w:pPr>
        <w:pStyle w:val="PreformattedText"/>
        <w:bidi w:val="0"/>
        <w:jc w:val="left"/>
        <w:rPr/>
      </w:pPr>
      <w:r>
        <w:rPr/>
        <w:t>#f^##��########�#j�#0####################D2�#####�]###�</w:t>
      </w:r>
    </w:p>
    <w:p>
      <w:pPr>
        <w:pStyle w:val="PreformattedText"/>
        <w:bidi w:val="0"/>
        <w:jc w:val="left"/>
        <w:rPr/>
      </w:pPr>
      <w:r>
        <w:rPr/>
        <w:t>#f^##��########�#h�#0####################p#�#####�]###�</w:t>
      </w:r>
    </w:p>
    <w:p>
      <w:pPr>
        <w:pStyle w:val="PreformattedText"/>
        <w:bidi w:val="0"/>
        <w:jc w:val="left"/>
        <w:rPr/>
      </w:pPr>
      <w:r>
        <w:rPr/>
        <w:t>#f^##��######## #j�#0####################�#�###################����####�#j�#0 ###############!###�2�#t#e#s#�#j�#0 #############�#j�#0"###################$3�#a#t#e#�#j�#0"#############�#j�#0$###############%###\3�#d^##��########�#j�#0</w:t>
        <w:br/>
        <w:t>#####�#j�#0&amp;###############'###�E�#d^##��########�#j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j�#0(###############)###$F�#f^##��########�#j�#0######�#j�#0*###############+###\F�#d^##��########�#j�#0######�#j�#0,###############-###�F�#####�]###�</w:t>
      </w:r>
    </w:p>
    <w:p>
      <w:pPr>
        <w:pStyle w:val="PreformattedText"/>
        <w:bidi w:val="0"/>
        <w:jc w:val="left"/>
        <w:rPr/>
      </w:pPr>
      <w:r>
        <w:rPr/>
        <w:t>#f^##&lt;:�#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�#j�#0.###############/###�4�#�0##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r��02#########�#j�#00###############1###�4�###F#��'</w:t>
        <w:br/>
        <w:t>�###�L0�#F#9�&lt;#5#�#j�#02###############3###45�##�q##�q#��q##�q#��q##�q##�#j�#04###############5###l5�#��q##�q#��q#��q###########�#j�#06###############7###�5�###########################�#j�#0####################|#�#####################0###1###�###�###�###�###�###�###�###�###�###########</w:t>
        <w:tab/>
        <w:t>###</w:t>
        <w:br/>
        <w:t>#######4###R###o###p###q###r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F###s###�###�###�###&amp;###'###3###b###m###n###�###�###�###########�###�###�###�###�###�###�###�###�###�###�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4###5###M###N###O###P###Q###R###T###U###V###�###�###�###�###�###�###�###�###F###G###H###I###�###�###�###�###�###�###�###�###�#######0###_###`###a###b###y###�###�###�###�###�###+###M###N###O###{####</w:t>
        <w:tab/>
        <w:t>###</w:t>
        <w:tab/>
        <w:t>###</w:t>
        <w:tab/>
        <w:t>##5</w:t>
        <w:tab/>
        <w:t>##_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�</w:t>
        <w:br/>
        <w:t>##�</w:t>
        <w:br/>
        <w:t>##'###/###0###1###2###3###4###T###U###�###�#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8###F###b###c###x###�#######�###�###�###�###�#######=###�###�###�###�###�###�###�###�###�###�###�###�###�###5###6###M###z###�###�###�###I###�###########E###G###H###I###q###r###s###t###u###v###�#######r###�###�###�#######R###�###�###�###�###�#######</w:t>
        <w:br/>
        <w:t>###�####0#######�###�#########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\####�#�####0#######�###�########�#�####0#######�###�########�#�####0#######�###�######## #�####0#######�###�########�#�####0#######�###�########�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 #�####0#######�###�########�#�####0#######�###�########�#� ###0#######�###�######## #�####0#######�###�##########�####0#######�###�######## #�####0#######�###�###&lt;####�#� ###0#######�###�######## #�####0#######�###�######## #�####0#######�###�###&lt;####�#�####0#######�###�##########�####0#######�###�##########�####0#######�###�##########�####0#######�###�######## #�####0#######�###�######## #�####0#######�###�##########�## #0#######�###�##########�####0#######�###�##########�####0#######�###�##########�####0#######�###�##########�####0#######�###�##########�####0#######�###�######## #�####0#######�###�##########�## #0#######�###�##########�####0#######�###�##########�####0#######�###�##########�####0#######�###�##########�## #0#######�###�##########�## 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 #�####0#######�###�########�#�####0#######�###�##########�####0#######�###�##########�####0#######�###�##########�####0#######�###�######## #�####0#######�###�##########�####0#######�###�######## #�####0#######�###�##########�####0#######�###�######## #�####0#######�###�########�#�## #0#######�###�######## #�####0#######�###�######## #�####0#######�###�########�#�####0#######�###�########�#�####0#######�###�########�#�####0#######�###�########�#�####0#######�###�########�#�####0#######�###�######## #�####0#######�###�########�#�## #0#######�###�######## #�####0#######�###�######## #� ###0#######�###�######## #�####0#######�###�########�#�## #0#######�###�######## #�####0#######�###�######## #� ###0#######�###�######## #�####0#######�###�########�#�## #0#######�###�######## #�####0#######�###�######## #� ###0#######�###�######## #�####0#######�###�########�#�####0#######�###�##########�####0#######�###�##########�####0#######�###�######## #�####0#######�###�########�#�####0#######�###�##########�####0#######�###�######## #�####0#######�###�##########�####0#######�###�######## #�####0#######�###�########�#�## #0#######�###�######## #�## #0#######�###�##########�## #0#######�###�######## #�####0#######�###�##########�####0#######�###�######## #�####0#######�###�########�#�#</w:t>
        <w:br/>
        <w:t xml:space="preserve"> #0#######�###�######## #�#</w:t>
        <w:br/>
        <w:t xml:space="preserve"> #0#######�###�##########�####0#######�###�######## #�####0#######�###�######## #�####0#######�###�########�#�#</w:t>
        <w:br/>
        <w:t xml:space="preserve"> #0#######�###�######## #�#</w:t>
        <w:br/>
        <w:t xml:space="preserve"> #0#######�###�##########�#</w:t>
        <w:br/>
        <w:t xml:space="preserve"> #0#######�###�######## #�####0#######�###�######## #�####0#######�###�########�#�#</w:t>
        <w:br/>
        <w:t xml:space="preserve"> #0#######�###�######## #�####0#######�###�######## #�####0#######�###�######## #�####0#######�###�########�#�#</w:t>
        <w:br/>
        <w:t xml:space="preserve"> #0#######�###�######## #�#</w:t>
        <w:br/>
        <w:t xml:space="preserve"> #0#######�###�##########�#</w:t>
        <w:br/>
        <w:t xml:space="preserve"> #0#######�###�######## #�####0#######�###�######## #�####0#######�###�########�#�####0#######�###�##########�## #0#######�###�######## #�####0#######�###�######## 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##�####0#######�###�##########�####0#######�###�##########�####0#######�###�##########�## #0#######�###�##########�####0#######�###�##########�## #0#######�###�##########�## #0#######�###�##########�## #0#######�###�##########�## #0#######�###�##########�####0#######�###�##########�####0#######�###�##########�####0#######�###�##########�## #0#######�###�##########�####0#######�###�##########�## #0####:######�##########�## #0#######�###�##########�## #0#######�###�##########�## #0#######�###�##########�####0#######�###�##########�## #0####:######�##########�#  #0#######�###�##########�#  #0#######�###�##########�#  #0#######�###�##########�#  #0#######�###�##########�#  #0#######�###�##########�####0#######�###�##########�## #0####:######�##########�#  #0####}######�##########�#  #0####}######�##########�#  #0####}######�##########�####0#######�###�##########�####0#######�###�#########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 #0#######�###�########�#�#$ #0#######�###�########�#�#$ #0#######�###�########�#�#$ #0#######�###�########�#�####0#######�###�########�#�## #0#######�###�########�#�## #0#######�###�########�#�## #0#######�###�########�#�####0#######�###�########�#�## #0#######�###�########�#�####0#######�###�########�#�####0#######�###�########�#�####0#######�###�##########�####0#######�###�########�#�####0#######�###�########�#�####0#######�###�########�#�####0#######�###�########�#�####0#######�###�########�#�####0#######�###�########�#�## #0#######�###�########�#�## #0#######�###�########�#�#! #0#######�###�########�#�#! #0#######�###�########�#�#" #0#######�###�########�#�#" #0#######�###�########�#�#" #0#######�###�########�#�#" #0#######�###�########�#�#" #0#######�###�########�#�#" #0#######�###�########�#h�#0######################�#h�#0######################�#h�#0#####################��#h�#0######################�#�############�###�######5#######################0###1###�###�###�###�###�###�###�###�###�###########</w:t>
        <w:tab/>
        <w:t>###</w:t>
        <w:br/>
        <w:t>#######4###R###o###p###q###r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F###s###�###�###�###&amp;###'###3###b###m###n###�###�###�###########�###�###�###�###�###�###�###�###�###�###�###�###�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4###5###M###N###O###P###Q###R###T###U###V###�###�###�###�###�###�###�###�###F###G###H###I###�###�###�###�###�###�###�###�###�#######0###_###`###a###b###y###�###�###�###�###�###+###M###N###O###{####</w:t>
        <w:tab/>
        <w:t>###</w:t>
        <w:tab/>
        <w:t>###</w:t>
        <w:tab/>
        <w:t>##5</w:t>
        <w:tab/>
        <w:t>##_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�</w:t>
        <w:br/>
        <w:t>##�</w:t>
        <w:br/>
        <w:t>##'###/###0###1###2###3###4###T###U###�###�#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j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8###F###b###c###x###�#######�###�###�###�###�#######=###�###�###�###�###�###�###�###�###�###�###�###�###�###5###6###M###z###�###�###�###I###�###########E###G###H###I###q###r###s###t###u###v###�#######r###�###�###�#######R###�###�###�###�###�###########</w:t>
        <w:br/>
        <w:t>###�####0#######�###�##########�####0#######�###�##########�####0#######�###�##########�####0#######�###�##########�####0#######�###�##########�####0#######�###�##########�####0#######�###�##########�####0#######�###�######## #�####0#######�###�######## #�####0#######�###�##########�####0#######�###�######## #�####0#######�###�######## #�####0#######�###�########�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 #�####0#######�###�######## #�####0#######�###�########�#� ###0#######�###�######## #�####0#######�###�##########�####0#######�###�######## #�####0#######�###�########�#� ###0#######�###�######## #�####0#######�###�######## #�####0#######�###�########�#�####0#######�###�##########�####0#######�###�##########�####0#######�###�##########�####0#######�###�######## #�####0#######�###�########�#�####0#######�###�##########�## #0#######�###�##########�####0#######�###�##########�####0#######�###�##########�####0#######�###�##########�####0#######�###�##########�####0#######�###�######## #�####0#######�###�##########�## #0#######�###�##########�####0#######�###�##########�####0#######�###�##########�####0#######�###�##########�## #0#######�###�##########�## #0#######�###�######## #�####0#######�###�########�#�####0#######�###�######## #�####0#######�###�########�#�####0#######�###�########�#�####0#######�###�########�#�####0#######�###�########�#�####0#######�###�########�#�####0#######�###�########�#�####0#######�###�###�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�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 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 #0#######�###�########�#�####0#######�###�########�#� ###0#######�###�########�#�####0#######�###�########�#�## #0#######�###�########�#�####0#######�###�########�#� ###0#######�###�########�#�####0#######�###�########�#�## #0#######�###�########�#�####0#######�###�########�#� 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 #0#######�###�########�#�## #0#######�###�########�#�## #0#######�###�########�#�####0#######�###�########�#�####0#######�###�########�#�####0#######�###�########�#�#</w:t>
        <w:br/>
        <w:t xml:space="preserve"> #0#######�###�########�#�#</w:t>
        <w:br/>
        <w:t xml:space="preserve"> #0#######�###�########�#�####0#######�###�########�#�####0#######�###�########�#�####0#######�###�########�#�#</w:t>
        <w:br/>
        <w:t xml:space="preserve"> #0#######�###�########�#�#</w:t>
        <w:br/>
        <w:t xml:space="preserve"> #0#######�###�########�#�#</w:t>
        <w:br/>
        <w:t xml:space="preserve"> #0#######�###�########�#�####0#######�###�########�#�####0#######�###�########�#�#</w:t>
        <w:br/>
        <w:t xml:space="preserve"> #0#######�###�########�#�####0#######�###�########�#�####0#######�###�########�#�####0#######�###�########�#�#</w:t>
        <w:br/>
        <w:t xml:space="preserve"> #0#######�###�########�#�#</w:t>
        <w:br/>
        <w:t xml:space="preserve"> #0#######�###�########�#�#</w:t>
        <w:br/>
        <w:t xml:space="preserve"> #0#######�###�########�#�####0#######�###�########�#�####0#######�###�########�#�####0#######�###�########�#�## 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 #0#######�###�########�#�####0#######�###�########�#�## #0#######�###�########�#�## #0#######�###�########�#�## #0#######�###�########�#�## #0#######�###�########�#�####0#######�###�########�#�####0#######�###�########�#�####0#######�###�########�#�## #0#######�###�########�#�####0#######�###�########�#�## #0####:######�########�#�## #0#######�###�########�#�## #0#######�###�########�#�## #0#######�###�########�#�####0#######�###�########�#�## #0####:######�########�#�#  #0#######�###�########�#�#  #0#######�###�########�#�#  #0#######�###�########�#�#  #0#######�###�########�#�#  #0#######�###�########�#�####0#######�###�########�#�## #0####:######�########�#�#  #0##########�########�#�#  #0##########�########�#�#  #0#######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 #0#######�###�########�#�#$ #0#######�###�########�#�#$ #0#######�###�########�#�#$ #0#######�###�########�#�####0#######�###�########�#�## #0#######�###�########�#�## #0#######�###�########�#�## #0#######�###�########�#�####0#######�###�########�#�## 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##0#######�###�########�#�## #0#######�###�########�#�## #0#######�###�########�#�#! #0#######�###�########�#�#! #0#######�###�########�#�#" #0#######�###�########�#�#" #0#######�###�########�#�#" #0#######�###�########�#�#" #0#######�###�########�#�#" #0#######�###�########�#�#" #0#######�###�########�#�####0#######�###�########�#�####0#######�###�########�#�####0#######�###�########�#�####0#######�###�########�#�####0#######�###�########�#�############�###�######5#######�###�</w:t>
        <w:tab/>
        <w:t>##&amp;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)###I###�###�###�###�###�######=###!�##X�################## ###'###+###1###:###?###A###G###L###P###R###T###[#######�###�###4</w:t>
        <w:tab/>
        <w:t>##�</w:t>
        <w:tab/>
        <w:t>##�</w:t>
        <w:tab/>
        <w:t>##</w:t>
      </w:r>
    </w:p>
    <w:p>
      <w:pPr>
        <w:pStyle w:val="PreformattedText"/>
        <w:bidi w:val="0"/>
        <w:jc w:val="left"/>
        <w:rPr/>
      </w:pPr>
      <w:r>
        <w:rPr/>
        <w:br/>
        <w:t>##F</w:t>
        <w:br/>
        <w:t>##n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o###p###�###�###�###!###�###�###/###K###�###�#######0###�###�###K###�###�###�###@###�###9###�###�###�###8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p###�#######�###�###&gt;###�#######�###X�##############################################!###"#######$###%###&amp;###(###)###*###,###-###.###/###0###2###3###4###5###6###7###8###9###;###&lt;###=###&gt;###@###B###C###D###E###F###H###I###J###K###M###N###O###Q###S###U###V###W###X#######W�######{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X����###�8######�########################</w:t>
        <w:tab/>
        <w:t>###@##�####��####�#���#�#######�&gt;######�###############��######�(#####</w:t>
        <w:tab/>
        <w:t>�######################</w:t>
        <w:br/>
        <w:t>�####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c##�&lt;###�#####�#0e##�#0e##�#���#��####�#####T#e#x#t# #B#o#x# #5#1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^###�#####�#0e##�#0e##�#�Դ#�#��##�#####��.###�###########����#��������T##�T##�T##�T###�������#���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s##�X###�#####�#0e##�#0e##�#�l</w:t>
        <w:br/>
        <w:t>#�#####��.###�###########����####����#R##`T###R##`T######����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H###�#####�#0e##�#0e##�#�Դ#�#��##�#####��####�#####T#e#x#t# #B#o#x# #5#4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s##�B###�#####�#0e##�#0e##�#�l</w:t>
        <w:br/>
        <w:t>#�#####��####�#####T#e#x#t# #B#o#x# #5#5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|###�#####�#0e##�#0e##�#�Դ#�#��##�#####��####��.###�#####T#e#x#t# #B#o#x# #5#2#########����L��������T##�T##�T##�T##L�������L���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#########</w:t>
        <w:br/>
        <w:t>##�##�v###�#####�#0e##�#0e##�#�l</w:t>
        <w:br/>
        <w:t>#�#####��####��.###�#####T#e#x#t# #B#o#x# #5#3#########����####����#R##`T###R##`T######����######"�####�##�#�###�###########�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�B#####</w:t>
        <w:br/>
        <w:t>�############S##�####�#####�#####�#######</w:t>
        <w:tab/>
        <w:t>###?########�########'###(###)###*###+###,###-###</w:t>
        <w:tab/>
        <w:t>#######��������`(##X###t#########��������a'##k###t#########����x###`(##�###�#########����x###a'##�###�#########�����###`(##�###�#########�����###a'##�###�#########M����###�&amp;##�###T#####��######_#G#o#B#a#c#k#�</w:t>
        <w:br/>
        <w:t>##</w:t>
        <w:br/>
        <w:t>#######�</w:t>
        <w:br/>
        <w:t>##</w:t>
        <w:br/>
        <w:t>#######F###P###m###q###�###�###@###D###�###########)###4</w:t>
        <w:tab/>
        <w:t>###</w:t>
        <w:br/>
        <w:t>###</w:t>
        <w:br/>
        <w:t>###</w:t>
        <w:br/>
        <w:t>###</w:t>
        <w:br/>
        <w:t>##/###</w:t>
        <w:br/>
        <w:t>#############################################x###�###�###�###R###r###�###�###'###�###�###�###########5###R###�###0###b###y###�###�###+###O###0###4###U###j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8###x###�#######�###=###6###M###�###�###r###�###�###�###�###�###�#######</w:t>
        <w:br/>
        <w:t>###########################################################################################################E###E###�###�###R###R####</w:t>
        <w:br/>
        <w:t>###</w:t>
        <w:br/>
        <w:t>##/###</w:t>
        <w:br/>
        <w:t>#########################$#ir�#,#R��#�#�#�#�#�#�#�#�###�#�#�t#t�#�#�#�#�#�#�#�#�###3#/##��#�#�#�#�#�#�#�#�#�###�m�#�E���#�#�#�#�#�#�#�#�###(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#�#�#�#�#�#�#�#�###�#�#la#��#�#�#�#�#�#�#�#�###�###�6�O�#�#�#�#�#�#�#�#�###�rv#��@��#�#�#�#�#�#�#�#�###k_6#|#(��#�#�#�#�#�#�#�#�####c�#Ơ���#�#�#�#�#�#�#�#�###�D�#�#@��#�#�#�#�#�#�#�#�###9F#%���T�#�#�#�#�#�#�#�#�###IW�'</w:t>
      </w:r>
      <w:r>
        <w:rPr/>
        <w:t>֥�</w:t>
      </w:r>
      <w:r>
        <w:rPr/>
        <w:t>#�#�#�#�#�#�#�#�#�###�4�-��\��#�#�#�#�#�#�#�#�###�#�/p</w:t>
        <w:tab/>
        <w:t>t^�#�#�#�#�#�#�#�#�###�#,1#'���#�#�#�#�#�#�#�#�###�-�1Ơ���#�#�#�#�#�#�#�#�###�#�3�</w:t>
      </w:r>
      <w:r>
        <w:rPr>
          <w:rtl w:val="true"/>
        </w:rPr>
        <w:t>ܛ</w:t>
      </w:r>
      <w:r>
        <w:rPr/>
        <w:t>�</w:t>
      </w:r>
      <w:r>
        <w:rPr/>
        <w:t>#�#�#�#�#�#�#�#�###[AQ4�1Ti�#�#�#�#�#�#�#�#�###�|�6�J��#�#�#�#�#�#�#�#�###}hz;n����#�#�#�#�#�#�#�#�###�K�&gt;��29�#�#�#�#�#�#�#�#�###*L�Cv@V]�#�#�#�#�#�#�#�#�###�y3I�Ǩ��#�#�#�#�#�#�#�#�###5#�K</w:t>
        <w:br/>
        <w:t>&amp;�#�#�#�#�#�#�#�#�#�###6#�M�g#y�#�#�#�#�#�#�#�#�####</w:t>
        <w:tab/>
        <w:t>oP�t0��#�#�#�#�#�#�#�#�###w#�Q��p��#�#�#�#�#�#�#�#�###s#�U�-���#�#�#�#�#�#�#�#�###�DKVP#fa�#�#�#�#�#�#�#�#�#####�b�#l��#�#�#�#�#�#�#�#�###6K,d��rJ�#�#�#�#�#�#�#�#�###�?Frj�j��#�#�#�#�#�#�#�#�###�m#vB?���#�#�#�#�#�#�#�#�###�Puyp3|l�#�#�#�#�#�#�#�#�###�#kn�H��#�#�#�#�#�#�#�#�###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�##���^��#`���OJ</w:t>
        <w:tab/>
        <w:t>#QJ</w:t>
        <w:tab/>
        <w:t>#o(###o#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p##���^�p#`���OJ</w:t>
        <w:tab/>
        <w:t>#QJ</w:t>
        <w:tab/>
        <w:t>#o(###o##############################�@##���^�@#`���OJ</w:t>
        <w:br/>
        <w:t>#QJ</w:t>
        <w:br/>
        <w:t>#o(###��#############################�###���^�##`���OJ##QJ##o(###��#############################��##���^��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P##���^�P#`���OJ</w:t>
        <w:tab/>
        <w:t>#QJ</w:t>
        <w:tab/>
        <w:t>#o(###o##############################� ##���^� 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p##���^�p#`���OJ</w:t>
        <w:tab/>
        <w:t>#QJ</w:t>
        <w:tab/>
        <w:t>#o(###o##############################�@##���^�@#`���OJ</w:t>
        <w:br/>
        <w:t>#QJ</w:t>
        <w:br/>
        <w:t>#o(###��#############################�###���^�##`���OJ##QJ##o(###��#############################��##���^��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P##���^�P#`���OJ</w:t>
        <w:tab/>
        <w:t>#QJ</w:t>
        <w:tab/>
        <w:t>#o(###o##############################� ##���^� #`���OJ</w:t>
        <w:br/>
        <w:t>#QJ</w:t>
        <w:br/>
        <w:t>#o(###��#############################��##���^��#`���CJ##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�##���^��#`���OJ</w:t>
        <w:tab/>
        <w:t>#QJ</w:t>
        <w:tab/>
        <w:t>#o(###o#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p##���^�p#`���OJ</w:t>
        <w:tab/>
        <w:t>#QJ</w:t>
        <w:tab/>
        <w:t>#o(###o##############################�@##���^�@#`���OJ</w:t>
        <w:br/>
        <w:t>#QJ</w:t>
        <w:br/>
        <w:t>#o(###��#############################�###���^�##`���OJ##QJ##o(###��#############################��##���^��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P##���^�P#`���OJ</w:t>
        <w:tab/>
        <w:t>#QJ</w:t>
        <w:tab/>
        <w:t>#o(###o##############################� ##���^� #`���OJ</w:t>
        <w:br/>
        <w:t>#QJ</w:t>
        <w:br/>
        <w:t>#o(###��#############################�h##���^�h#`���5##CJ##\##^J##aJ######.##############################�8##���^�8#`���OJ</w:t>
        <w:tab/>
        <w:t>#QJ</w:t>
        <w:tab/>
        <w:t>#o(###o##############################��##���^��#`���OJ##QJ##o(###��#############################��</w:t>
        <w:tab/>
        <w:t>#���^��</w:t>
        <w:tab/>
        <w:t>`���^J######.#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^J######.##############################�x##�L�^�x#`�L�^J######.##############################�H##���^�H#`���^J######.##############################�###���^�##`���^J######.##############################��##�L�^��#`�L�^J######.#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#�###�##^��#`���OJ##QJ##o(###��#############################��##���#�###�##^��#`���OJ</w:t>
        <w:tab/>
        <w:t>#QJ</w:t>
        <w:tab/>
        <w:t>#o(###o##############################�p##���#�###p##^�p#`���OJ</w:t>
        <w:br/>
        <w:t>#QJ</w:t>
        <w:br/>
        <w:t>#o(###��#############################�@##���#�###@##^�@#`���OJ##QJ##o(###��#############################�###���#�######^�##`���OJ</w:t>
        <w:tab/>
        <w:t>#QJ</w:t>
        <w:tab/>
        <w:t>#o(###o##############################��##���#�###�##^��#`���OJ</w:t>
        <w:br/>
        <w:t>#QJ</w:t>
        <w:br/>
        <w:t>#o(###��#############################��##���#�###�##^��#`���OJ##QJ##o(###��#############################��##���#�###�##^��#`���OJ</w:t>
        <w:tab/>
        <w:t>#QJ</w:t>
        <w:tab/>
        <w:t>#o(###o##############################�P##���#�###P##^�P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p##���^�p#`���OJ##QJ##o(###��#############################�@##���^�@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P##���^�P#`���OJ##QJ##o(###��#############################� ##���^� 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h##���#�###h##^�h#`���OJ##QJ##o(###��#############################�8##���#�###8##^�8#`���OJ</w:t>
        <w:tab/>
        <w:t>#QJ</w:t>
        <w:tab/>
        <w:t>#o(###o##############################�###���#�######^�##`���OJ</w:t>
        <w:br/>
        <w:t>#QJ</w:t>
        <w:br/>
        <w:t>#o(###��#############################��</w:t>
        <w:tab/>
        <w:t>#���#�###�</w:t>
        <w:tab/>
        <w:t>#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#�###x##^�x#`���OJ</w:t>
        <w:br/>
        <w:t>#QJ</w:t>
        <w:br/>
        <w:t>#o(###��#############################�H##���#�###H##^�H#`���OJ##QJ##o(###��#############################�###���#�######^�##`���OJ</w:t>
        <w:tab/>
        <w:t>#QJ</w:t>
        <w:tab/>
        <w:t>#o(###o##############################��##���#�###�##^��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#�###�##^��#`���OJ##QJ##o(###��#############################��##���#�###�##^��#`���OJ</w:t>
        <w:tab/>
        <w:t>#QJ</w:t>
        <w:tab/>
        <w:t>#o(###o##############################�p##���#�###p##^�p#`���OJ</w:t>
        <w:br/>
        <w:t>#QJ</w:t>
        <w:br/>
        <w:t>#o(###��#############################�@##���#�###@##^�@#`���OJ##QJ##o(###��#############################�###���#�######^�##`���OJ</w:t>
        <w:tab/>
        <w:t>#QJ</w:t>
        <w:tab/>
        <w:t>#o(###o##############################��##���#�###�##^��#`���OJ</w:t>
        <w:br/>
        <w:t>#QJ</w:t>
        <w:br/>
        <w:t>#o(###��#############################��##���#�###�##^��#`���OJ##QJ##o(###��#############################��##���#�###�##^��#`���OJ</w:t>
        <w:tab/>
        <w:t>#QJ</w:t>
        <w:tab/>
        <w:t>#o(###o##############################�P##���#�###P##^�P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h##���#�###h##^�h#`���OJ</w:t>
        <w:tab/>
        <w:t>#QJ</w:t>
        <w:tab/>
        <w:t>#o(###o##############################�8##���#�###8##^�8#`���OJ</w:t>
        <w:tab/>
        <w:t>#QJ</w:t>
        <w:tab/>
        <w:t>#o(###o##############################�###���#�######^�##`���OJ</w:t>
        <w:br/>
        <w:t>#QJ</w:t>
        <w:br/>
        <w:t>#o(###��#############################��</w:t>
        <w:tab/>
        <w:t>#���#�###�</w:t>
        <w:tab/>
        <w:t>#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#�###x##^�x#`���OJ</w:t>
        <w:br/>
        <w:t>#QJ</w:t>
        <w:br/>
        <w:t>#o(###��#############################�H##���#�###H##^�H#`���OJ##QJ##o(###��#############################�###���#�######^�##`���OJ</w:t>
        <w:tab/>
        <w:t>#QJ</w:t>
        <w:tab/>
        <w:t>#o(###o##############################��##���#�###�##^��#`���OJ</w:t>
        <w:br/>
        <w:t>#QJ</w:t>
        <w:br/>
        <w:t>#o(###��#############################�h##���#�###h##^�h#`���OJ##QJ##o(###��#############################�8##���#�###8##^�8#`���OJ</w:t>
        <w:tab/>
        <w:t>#QJ</w:t>
        <w:tab/>
        <w:t>#o(###o##############################�###���^�##`���OJ##QJ##o(###��#############################��</w:t>
        <w:tab/>
        <w:t>#���#�###�</w:t>
        <w:tab/>
        <w:t>#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#�###x##^�x#`���OJ</w:t>
        <w:br/>
        <w:t>#QJ</w:t>
        <w:br/>
        <w:t>#o(###��#############################�H##���#�###H##^�H#`���OJ##QJ##o(###��#############################�###���#�######^�##`���OJ</w:t>
        <w:tab/>
        <w:t>#QJ</w:t>
        <w:tab/>
        <w:t>#o(###o##############################��##���#�###�##^��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p##���^�p#`���OJ</w:t>
        <w:tab/>
        <w:t>#QJ</w:t>
        <w:tab/>
        <w:t>#o(###o##############################�@##���^�@#`���OJ</w:t>
        <w:br/>
        <w:t>#QJ</w:t>
        <w:br/>
        <w:t>#o(###��#############################�###���^�##`���OJ##QJ##o(###��#############################��##���^��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P##���^�P#`���OJ</w:t>
        <w:tab/>
        <w:t>#QJ</w:t>
        <w:tab/>
        <w:t>#o(###o##############################� ##���^� #`���OJ</w:t>
        <w:br/>
        <w:t>#QJ</w:t>
        <w:br/>
        <w:t>#o(###��#############################��##���#�###�##^��#`���OJ##QJ##o(###" #############################��##���#�###�##^��#`���OJ##QJ##o(###" #############################�p##���#�###p##^�p#`���OJ##QJ##o(###" #############################�@##���#�###@##^�@#`���OJ##QJ##o(###" #############################�###���#�######^�##`���OJ##QJ##o(###" #############################��##���#�###�##^��#`���OJ##QJ##o(###" #############################��##���#�###�##^��#`���OJ##QJ##o(###" #############################��##���#�###�##^��#`���OJ##QJ##o(###" #############################�P##���#�###P##^�P#`���OJ##QJ##o(###" 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�##���#�###�##^��#`���OJ</w:t>
        <w:tab/>
        <w:t>#QJ</w:t>
        <w:tab/>
        <w:t>#o(###o##############################�p##���#�###p##^�p#`���OJ</w:t>
        <w:br/>
        <w:t>#QJ</w:t>
        <w:br/>
        <w:t>#o(###��#############################�@##���#�###@##^�@#`���OJ##QJ##o(###��#############################�###���#�######^�##`���OJ</w:t>
        <w:tab/>
        <w:t>#QJ</w:t>
        <w:tab/>
        <w:t>#o(###o##############################��##���#�###�##^��#`���OJ</w:t>
        <w:br/>
        <w:t>#QJ</w:t>
        <w:br/>
        <w:t>#o(###��#############################��##���#�###�##^��#`���OJ##QJ##o(###��#############################��##���#�###�##^��#`���OJ</w:t>
        <w:tab/>
        <w:t>#QJ</w:t>
        <w:tab/>
        <w:t>#o(###o##############################�P##���#�###P##^�P#`���OJ</w:t>
        <w:br/>
        <w:t>#QJ</w:t>
        <w:br/>
        <w:t>#o(###��#############################�h##���^�h#`���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h##���^�h#`���CJ##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p##���^�p#`���OJ</w:t>
        <w:tab/>
        <w:t>#QJ</w:t>
        <w:tab/>
        <w:t>#o(###o##############################�@##���^�@#`���OJ</w:t>
        <w:br/>
        <w:t>#QJ</w:t>
        <w:br/>
        <w:t>#o(###��#############################�###���^�##`���OJ##QJ##o(###��#############################��##���^��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P##���^�P#`���OJ</w:t>
        <w:tab/>
        <w:t>#QJ</w:t>
        <w:tab/>
        <w:t>#o(###o##############################� ##���^� #`���OJ</w:t>
        <w:br/>
        <w:t>#QJ</w:t>
        <w:br/>
        <w:t>#o(###��#############################��##���^��#`���OJ</w:t>
        <w:br/>
        <w:t>#QJ</w:t>
        <w:br/>
        <w:t>#o(###��#############################�p##���^�p#`���OJ</w:t>
        <w:tab/>
        <w:t>#QJ</w:t>
        <w:tab/>
        <w:t>#o(###o##############################�@##���^�@#`���OJ</w:t>
        <w:br/>
        <w:t>#QJ</w:t>
        <w:br/>
        <w:t>#o(###��#############################�###���^�##`���OJ##QJ##o(###��#############################��##���^��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P##���^�P#`���OJ</w:t>
        <w:tab/>
        <w:t>#QJ</w:t>
        <w:tab/>
        <w:t>#o(###o##############################� ##���^� #`���OJ</w:t>
        <w:br/>
        <w:t>#QJ</w:t>
        <w:br/>
        <w:t>#o(###��#############################��##���^��#`���OJ##PJ##QJ##o(###-#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@##���^�@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#############################��##���^��#`���OJ##QJ##o(###��#############################��##���^��#`���OJ</w:t>
        <w:tab/>
        <w:t>#QJ</w:t>
        <w:tab/>
        <w:t>#o(###o##############################�P##���^�P#`���OJ</w:t>
        <w:br/>
        <w:t>#QJ</w:t>
        <w:br/>
        <w:t>#o(###��#############################�h##���^�h#`���CJ##OJ##QJ##o(###��#############################�8##���^�8#`���OJ</w:t>
        <w:tab/>
        <w:t>#QJ</w:t>
        <w:tab/>
        <w:t>#o(###o##############################�###���^�##`���OJ</w:t>
        <w:br/>
        <w:t>#QJ</w:t>
        <w:br/>
        <w:t>#o(###��#############################��</w:t>
        <w:tab/>
        <w:t>#���^��</w:t>
        <w:tab/>
        <w:t>`���OJ##QJ##o(###��######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</w:t>
        <w:tab/>
        <w:t>#QJ</w:t>
        <w:tab/>
        <w:t>#o(###o##############################�x##���^�x#`���OJ</w:t>
        <w:br/>
        <w:t>#QJ</w:t>
        <w:br/>
        <w:t>#o(###��#############################�H##���^�H#`���OJ##QJ##o(###��#############################�###���^�##`���OJ</w:t>
        <w:tab/>
        <w:t>#QJ</w:t>
        <w:tab/>
        <w:t>#o(###o##############################��##���^��#`���OJ</w:t>
        <w:br/>
        <w:t>#QJ</w:t>
        <w:br/>
        <w:t>#o(###��$###[AQ4############*L�C############�D�#############}hz;############6#�M############�#�#############�|�6############�DKV############9F#%############IW�'############ir�#############�Puy############(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rv#############5#�K############�?Fr############�m�#############�#,1############3#/#############s#�U#############</w:t>
        <w:tab/>
        <w:t>oP############k_6#############6K,d############�K�&gt;#############c�#############�#k##############�b############�-�1############w#�Q############�#�/############�y3I############�#�3############�###############�m#v############�4�-############�#�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$###########################################################################��$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̃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W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�@#�UƮ\��Z"��t4�F##"��#Z#J���&amp;A`�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̃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4��H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̀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W###########�###############�E##�H##JS##�###�I##&gt;:##4|##�&gt;##g&amp;##'s##K####N###p##Jh</w:t>
        <w:tab/>
        <w:t>#�t</w:t>
        <w:tab/>
        <w:t>#�#</w:t>
        <w:br/>
        <w:t>#�.</w:t>
        <w:br/>
        <w:t>#~&lt;</w:t>
        <w:br/>
        <w:t>#�q</w:t>
        <w:br/>
        <w:t>#�###�C##AX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</w:t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#�&gt;</w:t>
      </w:r>
    </w:p>
    <w:p>
      <w:pPr>
        <w:pStyle w:val="PreformattedText"/>
        <w:bidi w:val="0"/>
        <w:jc w:val="left"/>
        <w:rPr/>
      </w:pPr>
      <w:r>
        <w:rPr/>
        <w:t>#1[</w:t>
      </w:r>
    </w:p>
    <w:p>
      <w:pPr>
        <w:pStyle w:val="PreformattedText"/>
        <w:bidi w:val="0"/>
        <w:jc w:val="left"/>
        <w:rPr/>
      </w:pPr>
      <w:r>
        <w:rPr/>
        <w:t>#� ##�`##�y##(&gt;##�[##�$##i&lt;###q##/$##�T##�.##yT##X###�n##�###�`##�v##,V##�3##S###�,##�d##}{##|###)###Sq##�P ###!#�X!#�#"#{a"#�1##q=###]$#�E%#�!&amp;#9*&amp;#+#'#�E'#�b'#6#(#�$)#bF)##M)#"@*#z#+#�&amp;-#P~-#�#.#?/#N#0#�)0##&amp;3#�g5#J]6#Z(7#c-7#y#9#�&lt;9#^6:#�7:#�(;#'O&lt;#dd=#�&gt;#&amp;EA#IWA#�XB#�?C#RfC#�#D#�#D#�&amp;D#�#E###G#�#H#�XH#�]H#�FJ#DZK#�#L#�OM#{</w:t>
        <w:br/>
        <w:t>N#\8N#� O#�7O#D/P#�/P#I9R#?#S#�|T##</w:t>
        <w:br/>
        <w:t>U#[#U#^8U#2|U#�</w:t>
        <w:tab/>
        <w:t>V#�yV#�&amp;W#F#X#U#X#1X#�6X#%JX#�UX#�#Y#"#Z##GZ##pZ#�#[#�#\#P</w:t>
        <w:br/>
        <w:t>\#X(\#�c\#�A]#8X]#�}]#[#^##$_#]#`#�K`##Ga#a#b#�?b##&amp;c#lgc#�2e#� g#�#h#�8k# Fp#�Pp#�_p#�;q#�Bq#{ss#OMt#�&amp;u#~#v#EJv#�(w#�#y#�#y##\y#-(z#�]{#�x{#�h|#�x|#2#}#8N#�U#�r#Ix#�/�#�f�#rD�#,r�#{D�#�#�#�7�#�n�#u#�##9�#�#�#�P�#�3�#Xq�###�#�9�#nu�#&gt;#�#�6�#�C�#�b�#K#�#X�#�d�#�}�#�q�#�~�#�#�#�i�#�Y�#LJ�#�#�#j$�#�P�#�#�###�#�h�#$3�#�#�#L#�#I</w:t>
        <w:br/>
        <w:t>�#$#�#�{�#�;�#�D�#�n�#r+�##&lt;�#�j�#�D�#�1�##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S�#�h�#��#�S�##m�#2�#�d�#�8�#�#�#�|�#(7�#Jk�#</w:t>
        <w:tab/>
        <w:t>u�#�{�#�Y�#%r�#�|�#C~�#</w:t>
        <w:br/>
        <w:t>#�#�}�#�#�#�@�#Lo�#2t�#b8�#�7�#�M�#�Y�#�(�#(#�#�;�#�F�#�{�#j,�#P2�#�P�#�0�#s#�###�#h$�#j#�#IT�#�l�#�#�##Q�#�\�#H#�#�p�#?s�#A.�#�W�#�A�###�#Up�#`!�#�A�#�k�#;l�#�v�#v#�#aM�#�#�#lL�#�W�#�E�#PY�#9,�#90�#@#�#�I�#�W�#B[�#�v�#j#�#3#�#; �#�!�#�Q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%�#'t�#~#�#�#�#�/�#�+�#�:�#�m�#�#�#5\�#�#�#�&gt;�#Bl�#�1�#�M�#P#�#�3�#vY�#=#�#�N�#�`�#@|�#[�#^!�#�7�#�h�#e&lt;�#########�###�###�###�###�###�###o###p###q###r###�###�###�###�###�###�###</w:t>
      </w:r>
    </w:p>
    <w:p>
      <w:pPr>
        <w:pStyle w:val="PreformattedText"/>
        <w:bidi w:val="0"/>
        <w:jc w:val="left"/>
        <w:rPr/>
      </w:pPr>
      <w:r>
        <w:rPr/>
        <w:t>#######&amp;###�###�###########�###�###�###�###�###�###�###�###�###�###�###�###�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4###5###M###N###U###V###�###�###�###�###�###�###�###�###F###G###H###I###�###�###�###�###�#######_###a###b###y###�###�###�###�###M###N###O###{####</w:t>
        <w:tab/>
        <w:t>###</w:t>
        <w:tab/>
        <w:t>###</w:t>
        <w:tab/>
        <w:t>##5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</w:t>
        <w:br/>
        <w:t>###############�###############�###########�###########�###########�###########�###########�#######�#######�###############�###############�###############�###############�###"###�###############�###############�###############�###############�###############�#######�###########�###############�###############�###############�###############�###############�###########�###�@#�##########�(h</w:t>
        <w:br/>
        <w:t>################&lt;#�{#4#######�###�###�###</w:t>
        <w:tab/>
        <w:t>###�####@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@##�##h#@##��######U#n#k#n#o#w#n###c#s#m#i#t#h#6###i#h#a#f#i#z#��##################################��##########��####��####��####��########G#�#############�z# ###�########�#######T#i#m#e#s# #N#e#w# #R#o#m#a#n###5#�################################�####S#y#m#b#o#l###3&amp;�#############�z# ###�########�#######A#r#i#a#l###Y#�#�###################################M#S# #?#?#?#?###A#r#i#a#l# #U#n#i#c#o#d#e# #M#S###I&amp;�#�###########��������?#######�#?#####A#r#i#a#l# #U#n#i#c#o#d#e# #M#S###5&amp;�#############�z#a###�########�#######T#a#h#o#m#a###7&amp;�#############�##�{ #@########�#######C#a#l#i#b#r#i###7#�#############�##�K##@########�#######C#a#m#b#r#i#a###]#�#�</w:t>
        <w:br/>
        <w:t>###</w:t>
        <w:tab/>
        <w:t>##############################M#S# #M#i#n#c#h#o###A#r#i#a#l# #U#n#i#c#o#d#e# #M#S###?5�######</w:t>
        <w:tab/>
        <w:t>######�z# ###�########�#######C#o#u#r#i#e#r# #N#e#w###;#�################################�####W#i#n#g#d#i#n#g#s###"####��##��###h#####�L#��L#��c</w:t>
        <w:br/>
        <w:t>�######�###�</w:t>
        <w:tab/>
        <w:t>################�###�</w:t>
        <w:tab/>
        <w:t>################x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5#7#�#�#��#4##############+###+##########################################################################2�##�#######################################��####?##########������������####����#�#####�#################��########&gt;#L#T#H#T# #R#A#P#I#D# #A#C#C#E#S#S# #A#T#R#I#A#L# #F#I#B#R#I#L#L#A#T#I#O#N# #C#L#I#N#I#C# #R#E#F#E#R#R#A#L# #P#R#O#F#O#R#M#A#######</w:t>
        <w:tab/>
        <w:t>#L#e#e#d#s# #P#C#T###c#s#m#i#t#h#6#####################�#######$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######################����Oh#��##+'��0###�###########�#######�#######�#######�####################### #######0###</w:t>
        <w:tab/>
        <w:t>###@#######L###</w:t>
        <w:br/>
        <w:t>###l#######x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@###LTHT RAPID ACCESS ATRIAL FIBRILLATION CLINIC REFERRAL PROFORMA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eeds PCT###################################Normal##########csmith6#########2###########Microsoft Office Word###@###########@####�GB}��#@####zɇ�L�#@####zɇ�L�#############�#######�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t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eeds PCT#######################+########'##########################################?###LTHT RAPID ACCESS ATRIAL FIBRILLATION CLINIC REFERRAL PROFORM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Y###############################B###h#t#t#p#:#/#/#w#w#w#.#s#l#c#s#n#.#n#h#s#.#u#k#/#f#i#l#e#s#/#p#r#e#s#c#r#i#b#i#n#g#/#h#y#p#e#r#t#e#n#s#i#o#n#-#0#1#2#0#1#2#.#p#d#f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����^###_###`###a###b###c###d###e###f###g###h###����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����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#[��L�#�###�#######D#a#t#a#########################################################</w:t>
        <w:br/>
        <w:t>###������������####################################]###o#######1#T#a#b#l#e#################################################################����####################################i###ϻ######W#o#r#d#D#o#c#u#m#e#n#t#####################################################����########################################8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1�Y�O�#�###�#######D#a#t#a#########################################################</w:t>
        <w:br/>
        <w:t>###������������####################################]###o#######1#T#a#b#l#e#################################################################����####################################i###ϻ######W#o#r#d#D#o#c#u#m#e#n#t#####################################################����########################################8�###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������������������������������������������������������������###�����###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t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eeds PCT#######################+########'##########################################?###LTHT RAPID ACCESS ATRIAL FIBRILLATION CLINIC REFERRAL PROFORM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Y###############################B###h#t#t#p#:#/#/#w#w#w#.#s#l#c#s#n#.#n#h#s#.#u#k#/#f#i#l#e#s#/#p#r#e#s#c#r#i#b#i#n#g#/#h#y#p#e#r#t#e#n#s#i#o#n#-#0#1#2#0#1#2#.#p#d#f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