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6"/>
        <w:gridCol w:w="3153"/>
        <w:gridCol w:w="1796"/>
        <w:gridCol w:w="384"/>
        <w:gridCol w:w="1412"/>
        <w:gridCol w:w="898"/>
        <w:gridCol w:w="2693"/>
      </w:tblGrid>
      <w:tr>
        <w:trPr>
          <w:trHeight w:val="163" w:hRule="atLeast"/>
          <w:cantSplit w:val="true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ind w:left="84" w:hanging="0"/>
              <w:rPr/>
            </w:pPr>
            <w:r>
              <w:rPr/>
              <w:t>KEY CONTACTS</w:t>
            </w:r>
          </w:p>
        </w:tc>
      </w:tr>
      <w:tr>
        <w:trPr>
          <w:trHeight w:val="163" w:hRule="atLeast"/>
        </w:trPr>
        <w:tc>
          <w:tcPr>
            <w:tcW w:w="80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  <w:bCs w:val="false"/>
              </w:rPr>
              <w:t>Name of referred person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  <w:bCs w:val="false"/>
              </w:rPr>
              <w:t>DoB</w:t>
            </w:r>
          </w:p>
        </w:tc>
      </w:tr>
      <w:tr>
        <w:trPr>
          <w:trHeight w:val="614" w:hRule="atLeast"/>
          <w:cantSplit w:val="true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fldChar w:fldCharType="begin">
                <w:ffData>
                  <w:name w:val="ClientNam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0" w:name="ClientName_Copy_1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fldChar w:fldCharType="begin">
                <w:ffData>
                  <w:name w:val="ClientDoB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Contact details for referred person</w:t>
            </w:r>
          </w:p>
        </w:tc>
      </w:tr>
      <w:tr>
        <w:trPr>
          <w:trHeight w:val="784" w:hRule="atLeast"/>
          <w:cantSplit w:val="true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 xml:space="preserve">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 xml:space="preserve">Te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Next of kin details</w:t>
            </w:r>
          </w:p>
        </w:tc>
      </w:tr>
      <w:tr>
        <w:trPr>
          <w:trHeight w:val="668" w:hRule="atLeast"/>
          <w:cantSplit w:val="true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 xml:space="preserve">Name &amp; addres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 w:val="false"/>
              </w:rPr>
              <w:tab/>
              <w:tab/>
              <w:tab/>
              <w:t>Relationship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jc w:val="center"/>
              <w:rPr/>
            </w:pPr>
            <w:r>
              <w:rPr/>
              <w:t>PROFESSIONAL INVOLVEMENT</w:t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rPr>
                <w:rFonts w:eastAsia="Arial Unicode MS"/>
              </w:rPr>
            </w:pPr>
            <w:r>
              <w:rPr/>
              <w:t>GP</w:t>
            </w:r>
          </w:p>
        </w:tc>
      </w:tr>
      <w:tr>
        <w:trPr>
          <w:trHeight w:val="66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4" w:hanging="0"/>
              <w:rPr>
                <w:rFonts w:cs="Arial"/>
              </w:rPr>
            </w:pPr>
            <w:r>
              <w:rPr>
                <w:rFonts w:eastAsia="Arial Unicode MS" w:cs="Arial"/>
                <w:b/>
                <w:bCs w:val="false"/>
              </w:rPr>
              <w:t>Name &amp; address</w:t>
            </w:r>
            <w:r>
              <w:rPr>
                <w:rFonts w:cs="Arial"/>
                <w:b/>
                <w:bCs w:val="false"/>
              </w:rPr>
              <w:t xml:space="preserve">: </w:t>
            </w:r>
            <w:r>
              <w:fldChar w:fldCharType="begin">
                <w:ffData>
                  <w:name w:val="GP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rPr>
                <w:rFonts w:eastAsia="Arial Unicode MS"/>
              </w:rPr>
            </w:pPr>
            <w:r>
              <w:rPr/>
              <w:t>District Nurse</w:t>
            </w:r>
          </w:p>
        </w:tc>
      </w:tr>
      <w:tr>
        <w:trPr>
          <w:trHeight w:val="66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4" w:hanging="0"/>
              <w:rPr>
                <w:rFonts w:cs="Arial"/>
              </w:rPr>
            </w:pPr>
            <w:r>
              <w:rPr>
                <w:rFonts w:eastAsia="Arial Unicode MS" w:cs="Arial"/>
                <w:b/>
                <w:bCs w:val="false"/>
              </w:rPr>
              <w:t>Name &amp; address</w:t>
            </w:r>
            <w:r>
              <w:rPr>
                <w:rFonts w:cs="Arial"/>
                <w:b/>
                <w:bCs w:val="false"/>
              </w:rPr>
              <w:t xml:space="preserve">: </w:t>
            </w:r>
            <w:r>
              <w:fldChar w:fldCharType="begin">
                <w:ffData>
                  <w:name w:val="GP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rPr>
                <w:rFonts w:eastAsia="Arial Unicode MS"/>
              </w:rPr>
            </w:pPr>
            <w:r>
              <w:rPr/>
              <w:t>Social Worker</w:t>
            </w:r>
          </w:p>
        </w:tc>
      </w:tr>
      <w:tr>
        <w:trPr>
          <w:trHeight w:val="66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620" w:leader="none"/>
              </w:tabs>
              <w:ind w:left="84" w:hanging="0"/>
              <w:rPr>
                <w:rFonts w:cs="Arial"/>
              </w:rPr>
            </w:pPr>
            <w:r>
              <w:rPr>
                <w:rFonts w:eastAsia="Arial Unicode MS" w:cs="Arial"/>
                <w:b/>
                <w:bCs w:val="false"/>
              </w:rPr>
              <w:t>Name &amp; address</w:t>
            </w:r>
            <w:r>
              <w:rPr>
                <w:rFonts w:cs="Arial"/>
                <w:b/>
                <w:bCs w:val="false"/>
              </w:rPr>
              <w:t xml:space="preserve">: </w:t>
            </w:r>
            <w:r>
              <w:fldChar w:fldCharType="begin">
                <w:ffData>
                  <w:name w:val="GP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620" w:leader="none"/>
              </w:tabs>
              <w:ind w:left="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3688" w:hanging="3604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" w:name="__Fieldmark__13_349228869"/>
            <w:bookmarkStart w:id="2" w:name="__Fieldmark__13_349228869"/>
            <w:bookmarkEnd w:id="2"/>
            <w:r>
              <w:rPr>
                <w:rFonts w:cs="Arial"/>
                <w:b/>
                <w:bCs w:val="false"/>
              </w:rPr>
            </w:r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  <w:t xml:space="preserve"> </w:t>
            </w:r>
          </w:p>
        </w:tc>
        <w:tc>
          <w:tcPr>
            <w:tcW w:w="10336" w:type="dxa"/>
            <w:gridSpan w:val="6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338" w:hanging="3254"/>
              <w:rPr/>
            </w:pPr>
            <w:r>
              <w:rPr>
                <w:rFonts w:cs="Arial"/>
                <w:b/>
                <w:bCs w:val="false"/>
              </w:rPr>
              <w:t>Core Assessment Attached:</w:t>
            </w:r>
            <w:r>
              <w:rPr>
                <w:rFonts w:cs="Arial"/>
              </w:rPr>
              <w:t xml:space="preserve"> We will not accept this form without an up-to-date community care assessment</w:t>
            </w:r>
          </w:p>
        </w:tc>
      </w:tr>
      <w:tr>
        <w:trPr>
          <w:trHeight w:val="149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REFERRAL INFORMATION</w:t>
            </w:r>
          </w:p>
        </w:tc>
      </w:tr>
      <w:tr>
        <w:trPr>
          <w:trHeight w:val="149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1672" w:hanging="1588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IMPORTANT: </w:t>
            </w:r>
            <w:r>
              <w:rPr>
                <w:rFonts w:eastAsia="Arial Unicode MS"/>
                <w:b w:val="false"/>
              </w:rPr>
              <w:t>Please include all essential information: CHST will contact you to confirm that your referral has been accepted.</w:t>
            </w:r>
          </w:p>
        </w:tc>
      </w:tr>
      <w:tr>
        <w:trPr>
          <w:trHeight w:val="538" w:hRule="atLeast"/>
          <w:cantSplit w:val="true"/>
        </w:trPr>
        <w:tc>
          <w:tcPr>
            <w:tcW w:w="5385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cs="Arial"/>
                <w:b/>
                <w:bCs w:val="false"/>
              </w:rPr>
              <w:t>Date of Referral</w:t>
            </w:r>
            <w:r>
              <w:rPr>
                <w:rFonts w:cs="Arial"/>
              </w:rPr>
              <w:t xml:space="preserve">: </w:t>
            </w:r>
            <w:r>
              <w:fldChar w:fldCharType="begin">
                <w:ffData>
                  <w:name w:val="RefDat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Arial Unicode MS" w:cs="Arial"/>
              </w:rPr>
              <w:instrText xml:space="preserve"> FORMCHECKBOX </w:instrText>
            </w:r>
            <w:r>
              <w:rPr>
                <w:b/>
                <w:rFonts w:eastAsia="Arial Unicode MS" w:cs="Arial"/>
              </w:rPr>
              <w:fldChar w:fldCharType="separate"/>
            </w:r>
            <w:bookmarkStart w:id="3" w:name="__Fieldmark__15_349228869"/>
            <w:bookmarkStart w:id="4" w:name="__Fieldmark__15_349228869"/>
            <w:bookmarkEnd w:id="4"/>
            <w:r>
              <w:rPr>
                <w:rFonts w:eastAsia="Arial Unicode MS" w:cs="Arial"/>
                <w:b/>
              </w:rPr>
            </w:r>
            <w:r>
              <w:rPr>
                <w:b/>
                <w:rFonts w:eastAsia="Arial Unicode MS" w:cs="Arial"/>
              </w:rPr>
              <w:fldChar w:fldCharType="end"/>
            </w:r>
            <w:r>
              <w:rPr>
                <w:rFonts w:eastAsia="Arial Unicode MS" w:cs="Arial"/>
                <w:b/>
              </w:rPr>
              <w:t xml:space="preserve"> 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rFonts w:eastAsia="Arial Unicode MS" w:cs="Arial"/>
                <w:b/>
              </w:rPr>
              <w:t>Continuing Care Checklist attached</w:t>
            </w:r>
            <w:r>
              <w:rPr>
                <w:rFonts w:eastAsia="Arial Unicode MS" w:cs="Arial"/>
                <w:bCs w:val="false"/>
                <w:sz w:val="20"/>
              </w:rPr>
              <w:t xml:space="preserve"> </w:t>
            </w:r>
          </w:p>
          <w:p>
            <w:pPr>
              <w:pStyle w:val="Normal"/>
              <w:ind w:left="140" w:hanging="0"/>
              <w:rPr/>
            </w:pPr>
            <w:r>
              <w:rPr>
                <w:rFonts w:eastAsia="Arial Unicode MS" w:cs="Arial"/>
                <w:bCs w:val="false"/>
                <w:sz w:val="20"/>
              </w:rPr>
              <w:t>(We will not accept your referral without a checklist)</w:t>
            </w:r>
          </w:p>
        </w:tc>
      </w:tr>
      <w:tr>
        <w:trPr>
          <w:trHeight w:val="243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Reason for referral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  <w:b/>
                <w:bCs w:val="false"/>
                <w:sz w:val="20"/>
              </w:rPr>
              <w:t>(Please summarise in the box)</w:t>
            </w:r>
          </w:p>
        </w:tc>
      </w:tr>
      <w:tr>
        <w:trPr>
          <w:trHeight w:val="1474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/>
              </w:rPr>
            </w:pPr>
            <w:r>
              <w:fldChar w:fldCharType="begin">
                <w:ffData>
                  <w:name w:val="ReferralReas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Referrer’s contact details:</w:t>
            </w:r>
          </w:p>
        </w:tc>
      </w:tr>
      <w:tr>
        <w:trPr>
          <w:trHeight w:val="1318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rFonts w:cs="Arial"/>
              </w:rPr>
            </w:pPr>
            <w:r>
              <w:rPr>
                <w:rFonts w:cs="Arial"/>
                <w:b/>
                <w:bCs w:val="false"/>
              </w:rPr>
              <w:t xml:space="preserve">Name: </w:t>
            </w:r>
            <w:r>
              <w:fldChar w:fldCharType="begin">
                <w:ffData>
                  <w:name w:val="RefNam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  <w:p>
            <w:pPr>
              <w:pStyle w:val="Normal"/>
              <w:ind w:left="84" w:hanging="0"/>
              <w:rPr/>
            </w:pPr>
            <w:r>
              <w:rPr>
                <w:rFonts w:cs="Arial"/>
                <w:b/>
                <w:bCs w:val="false"/>
              </w:rPr>
              <w:t xml:space="preserve">Role: </w:t>
            </w:r>
            <w:r>
              <w:fldChar w:fldCharType="begin">
                <w:ffData>
                  <w:name w:val="RefRol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 w:val="false"/>
              </w:rPr>
              <w:t xml:space="preserve"> </w:t>
            </w:r>
          </w:p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  <w:p>
            <w:pPr>
              <w:pStyle w:val="Normal"/>
              <w:ind w:left="84" w:hanging="0"/>
              <w:rPr>
                <w:rFonts w:cs="Arial"/>
              </w:rPr>
            </w:pPr>
            <w:r>
              <w:rPr>
                <w:rFonts w:cs="Arial"/>
                <w:b/>
                <w:bCs w:val="false"/>
              </w:rPr>
              <w:t xml:space="preserve">Organisat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7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 xml:space="preserve">Address: </w:t>
            </w:r>
          </w:p>
          <w:p>
            <w:pPr>
              <w:pStyle w:val="Normal"/>
              <w:ind w:left="97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left="97" w:hanging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left="97" w:hanging="0"/>
              <w:rPr>
                <w:rFonts w:cs="Arial"/>
                <w:b/>
                <w:b/>
                <w:bCs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left="97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  <w:gridCol w:w="2475"/>
            </w:tblGrid>
            <w:tr>
              <w:trPr>
                <w:trHeight w:val="463" w:hRule="atLeast"/>
              </w:trPr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/>
                      <w:b/>
                    </w:rPr>
                    <w:t>Phone:</w:t>
                  </w:r>
                </w:p>
              </w:tc>
              <w:tc>
                <w:tcPr>
                  <w:tcW w:w="2475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RefTel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/>
                      <w:b/>
                    </w:rPr>
                    <w:t>Fax:</w:t>
                  </w:r>
                </w:p>
              </w:tc>
              <w:tc>
                <w:tcPr>
                  <w:tcW w:w="2475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Cs w:val="false"/>
                    </w:rPr>
                  </w:pPr>
                  <w:r>
                    <w:fldChar w:fldCharType="begin">
                      <w:ffData>
                        <w:name w:val="RefFax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  <w:t>     </w:t>
                  </w:r>
                  <w:r/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>
                      <w:rFonts w:eastAsia="Arial Unicode MS" w:cs="Arial"/>
                      <w:b/>
                    </w:rPr>
                    <w:t>Email:</w:t>
                  </w:r>
                </w:p>
              </w:tc>
              <w:tc>
                <w:tcPr>
                  <w:tcW w:w="2475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Cs w:val="false"/>
                    </w:rPr>
                  </w:pPr>
                  <w:r>
                    <w:fldChar w:fldCharType="begin">
                      <w:ffData>
                        <w:name w:val="RefEmail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  <w:t>     </w:t>
                  </w:r>
                  <w:r/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</w:tr>
    </w:tbl>
    <w:p>
      <w:pPr>
        <w:pStyle w:val="Footer"/>
        <w:rPr>
          <w:rFonts w:cs="Arial"/>
          <w:b/>
          <w:b/>
          <w:bCs w:val="false"/>
          <w:sz w:val="12"/>
        </w:rPr>
      </w:pPr>
      <w:r>
        <w:rPr>
          <w:rFonts w:cs="Arial"/>
          <w:b/>
          <w:bCs w:val="false"/>
          <w:sz w:val="12"/>
        </w:rPr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  <w:u w:val="single"/>
        </w:rPr>
        <w:t>Send to CHST: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 xml:space="preserve">E mail: </w:t>
      </w:r>
      <w:hyperlink r:id="rId2">
        <w:r>
          <w:rPr>
            <w:rStyle w:val="InternetLink"/>
            <w:rFonts w:cs="Arial"/>
            <w:b/>
            <w:bCs/>
          </w:rPr>
          <w:t>gst-tr.CHSTadmin@nhs.net</w:t>
        </w:r>
      </w:hyperlink>
      <w:r>
        <w:rPr>
          <w:rFonts w:cs="Arial"/>
          <w:b/>
          <w:bCs w:val="false"/>
        </w:rPr>
        <w:tab/>
        <w:tab/>
        <w:tab/>
        <w:t>Fax: 020 3049 8820</w:t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Post: The Grove, Dulwich Community Hospital, East Dulwich Grove, SE22 8PT</w:t>
      </w:r>
      <w:r>
        <w:br w:type="page"/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/>
      </w:pPr>
      <w:r>
        <w:rPr>
          <w:b/>
          <w:sz w:val="20"/>
          <w:szCs w:val="20"/>
        </w:rPr>
        <w:t>Please indicate the patient’s ethnicity by ticking the corresponding box, referrals without this information will not be accepted.</w:t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13"/>
        <w:gridCol w:w="634"/>
        <w:gridCol w:w="2802"/>
        <w:gridCol w:w="634"/>
        <w:gridCol w:w="3256"/>
      </w:tblGrid>
      <w:tr>
        <w:trPr>
          <w:trHeight w:val="300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Tick</w:t>
            </w:r>
          </w:p>
        </w:tc>
        <w:tc>
          <w:tcPr>
            <w:tcW w:w="28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Ethnicity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Tick</w:t>
            </w:r>
          </w:p>
        </w:tc>
        <w:tc>
          <w:tcPr>
            <w:tcW w:w="2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Ethnicity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Tick</w:t>
            </w:r>
          </w:p>
        </w:tc>
        <w:tc>
          <w:tcPr>
            <w:tcW w:w="3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Ethnicity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" w:name="__Fieldmark__26_349228869"/>
            <w:bookmarkStart w:id="6" w:name="__Fieldmark__26_349228869"/>
            <w:bookmarkEnd w:id="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Brit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" w:name="__Fieldmark__27_349228869"/>
            <w:bookmarkStart w:id="8" w:name="__Fieldmark__27_349228869"/>
            <w:bookmarkEnd w:id="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Gree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" w:name="__Fieldmark__28_349228869"/>
            <w:bookmarkStart w:id="10" w:name="__Fieldmark__28_349228869"/>
            <w:bookmarkEnd w:id="1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East African As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" w:name="__Fieldmark__29_349228869"/>
            <w:bookmarkStart w:id="12" w:name="__Fieldmark__29_349228869"/>
            <w:bookmarkEnd w:id="1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Ir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" w:name="__Fieldmark__30_349228869"/>
            <w:bookmarkStart w:id="14" w:name="__Fieldmark__30_349228869"/>
            <w:bookmarkEnd w:id="1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Greek Cypri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" w:name="__Fieldmark__31_349228869"/>
            <w:bookmarkStart w:id="16" w:name="__Fieldmark__31_349228869"/>
            <w:bookmarkEnd w:id="1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Sri Lanka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7" w:name="__Fieldmark__32_349228869"/>
            <w:bookmarkStart w:id="18" w:name="__Fieldmark__32_349228869"/>
            <w:bookmarkEnd w:id="1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Any other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9" w:name="__Fieldmark__33_349228869"/>
            <w:bookmarkStart w:id="20" w:name="__Fieldmark__33_349228869"/>
            <w:bookmarkEnd w:id="2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Turk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1" w:name="__Fieldmark__34_349228869"/>
            <w:bookmarkStart w:id="22" w:name="__Fieldmark__34_349228869"/>
            <w:bookmarkEnd w:id="2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Tamil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3" w:name="__Fieldmark__35_349228869"/>
            <w:bookmarkStart w:id="24" w:name="__Fieldmark__35_349228869"/>
            <w:bookmarkEnd w:id="2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White &amp; Black Caribbe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5" w:name="__Fieldmark__36_349228869"/>
            <w:bookmarkStart w:id="26" w:name="__Fieldmark__36_349228869"/>
            <w:bookmarkEnd w:id="2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Turkish Cypri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7" w:name="__Fieldmark__37_349228869"/>
            <w:bookmarkStart w:id="28" w:name="__Fieldmark__37_349228869"/>
            <w:bookmarkEnd w:id="2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Sinhalese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9" w:name="__Fieldmark__38_349228869"/>
            <w:bookmarkStart w:id="30" w:name="__Fieldmark__38_349228869"/>
            <w:bookmarkEnd w:id="3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White &amp; Black Afric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1" w:name="__Fieldmark__39_349228869"/>
            <w:bookmarkStart w:id="32" w:name="__Fieldmark__39_349228869"/>
            <w:bookmarkEnd w:id="3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Ital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3" w:name="__Fieldmark__40_349228869"/>
            <w:bookmarkStart w:id="34" w:name="__Fieldmark__40_349228869"/>
            <w:bookmarkEnd w:id="3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British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5" w:name="__Fieldmark__41_349228869"/>
            <w:bookmarkStart w:id="36" w:name="__Fieldmark__41_349228869"/>
            <w:bookmarkEnd w:id="3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White &amp; As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7" w:name="__Fieldmark__42_349228869"/>
            <w:bookmarkStart w:id="38" w:name="__Fieldmark__42_349228869"/>
            <w:bookmarkEnd w:id="3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Irish Travell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9" w:name="__Fieldmark__43_349228869"/>
            <w:bookmarkStart w:id="40" w:name="__Fieldmark__43_349228869"/>
            <w:bookmarkEnd w:id="4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Caribbean As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1" w:name="__Fieldmark__44_349228869"/>
            <w:bookmarkStart w:id="42" w:name="__Fieldmark__44_349228869"/>
            <w:bookmarkEnd w:id="4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Any other mixed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3" w:name="__Fieldmark__45_349228869"/>
            <w:bookmarkStart w:id="44" w:name="__Fieldmark__45_349228869"/>
            <w:bookmarkEnd w:id="4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Travell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5" w:name="__Fieldmark__46_349228869"/>
            <w:bookmarkStart w:id="46" w:name="__Fieldmark__46_349228869"/>
            <w:bookmarkEnd w:id="4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Other/Unspecified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7" w:name="__Fieldmark__47_349228869"/>
            <w:bookmarkStart w:id="48" w:name="__Fieldmark__47_349228869"/>
            <w:bookmarkEnd w:id="4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Ind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9" w:name="__Fieldmark__48_349228869"/>
            <w:bookmarkStart w:id="50" w:name="__Fieldmark__48_349228869"/>
            <w:bookmarkEnd w:id="5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Gipsy/Rom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1" w:name="__Fieldmark__49_349228869"/>
            <w:bookmarkStart w:id="52" w:name="__Fieldmark__49_349228869"/>
            <w:bookmarkEnd w:id="5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Somali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3" w:name="__Fieldmark__50_349228869"/>
            <w:bookmarkStart w:id="54" w:name="__Fieldmark__50_349228869"/>
            <w:bookmarkEnd w:id="5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Pakistan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5" w:name="__Fieldmark__51_349228869"/>
            <w:bookmarkStart w:id="56" w:name="__Fieldmark__51_349228869"/>
            <w:bookmarkEnd w:id="5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Kosov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7" w:name="__Fieldmark__52_349228869"/>
            <w:bookmarkStart w:id="58" w:name="__Fieldmark__52_349228869"/>
            <w:bookmarkEnd w:id="5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Mixed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9" w:name="__Fieldmark__53_349228869"/>
            <w:bookmarkStart w:id="60" w:name="__Fieldmark__53_349228869"/>
            <w:bookmarkEnd w:id="6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Bangladesh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1" w:name="__Fieldmark__54_349228869"/>
            <w:bookmarkStart w:id="62" w:name="__Fieldmark__54_349228869"/>
            <w:bookmarkEnd w:id="6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Pol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3" w:name="__Fieldmark__55_349228869"/>
            <w:bookmarkStart w:id="64" w:name="__Fieldmark__55_349228869"/>
            <w:bookmarkEnd w:id="6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Niger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5" w:name="__Fieldmark__56_349228869"/>
            <w:bookmarkStart w:id="66" w:name="__Fieldmark__56_349228869"/>
            <w:bookmarkEnd w:id="6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Any other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7" w:name="__Fieldmark__57_349228869"/>
            <w:bookmarkStart w:id="68" w:name="__Fieldmark__57_349228869"/>
            <w:bookmarkEnd w:id="6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All Republics of USS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9" w:name="__Fieldmark__58_349228869"/>
            <w:bookmarkStart w:id="70" w:name="__Fieldmark__58_349228869"/>
            <w:bookmarkEnd w:id="7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British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1" w:name="__Fieldmark__59_349228869"/>
            <w:bookmarkStart w:id="72" w:name="__Fieldmark__59_349228869"/>
            <w:bookmarkEnd w:id="7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Caribbe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3" w:name="__Fieldmark__60_349228869"/>
            <w:bookmarkStart w:id="74" w:name="__Fieldmark__60_349228869"/>
            <w:bookmarkEnd w:id="7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Alban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5" w:name="__Fieldmark__61_349228869"/>
            <w:bookmarkStart w:id="76" w:name="__Fieldmark__61_349228869"/>
            <w:bookmarkEnd w:id="7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Other/Unspecified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7" w:name="__Fieldmark__62_349228869"/>
            <w:bookmarkStart w:id="78" w:name="__Fieldmark__62_349228869"/>
            <w:bookmarkEnd w:id="7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Afric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9" w:name="__Fieldmark__63_349228869"/>
            <w:bookmarkStart w:id="80" w:name="__Fieldmark__63_349228869"/>
            <w:bookmarkEnd w:id="8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Bosn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1" w:name="__Fieldmark__64_349228869"/>
            <w:bookmarkStart w:id="82" w:name="__Fieldmark__64_349228869"/>
            <w:bookmarkEnd w:id="8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Vietnamese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3" w:name="__Fieldmark__65_349228869"/>
            <w:bookmarkStart w:id="84" w:name="__Fieldmark__65_349228869"/>
            <w:bookmarkEnd w:id="8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Any other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5" w:name="__Fieldmark__66_349228869"/>
            <w:bookmarkStart w:id="86" w:name="__Fieldmark__66_349228869"/>
            <w:bookmarkEnd w:id="8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Croat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7" w:name="__Fieldmark__67_349228869"/>
            <w:bookmarkStart w:id="88" w:name="__Fieldmark__67_349228869"/>
            <w:bookmarkEnd w:id="8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Japanese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9" w:name="__Fieldmark__68_349228869"/>
            <w:bookmarkStart w:id="90" w:name="__Fieldmark__68_349228869"/>
            <w:bookmarkEnd w:id="9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Chines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1" w:name="__Fieldmark__69_349228869"/>
            <w:bookmarkStart w:id="92" w:name="__Fieldmark__69_349228869"/>
            <w:bookmarkEnd w:id="9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Serb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3" w:name="__Fieldmark__70_349228869"/>
            <w:bookmarkStart w:id="94" w:name="__Fieldmark__70_349228869"/>
            <w:bookmarkEnd w:id="9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Filipino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5" w:name="__Fieldmark__71_349228869"/>
            <w:bookmarkStart w:id="96" w:name="__Fieldmark__71_349228869"/>
            <w:bookmarkEnd w:id="9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Any Other Grou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7" w:name="__Fieldmark__72_349228869"/>
            <w:bookmarkStart w:id="98" w:name="__Fieldmark__72_349228869"/>
            <w:bookmarkEnd w:id="9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Other Republics of former Yugoslav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9" w:name="__Fieldmark__73_349228869"/>
            <w:bookmarkStart w:id="100" w:name="__Fieldmark__73_349228869"/>
            <w:bookmarkEnd w:id="10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Malays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1" w:name="__Fieldmark__74_349228869"/>
            <w:bookmarkStart w:id="102" w:name="__Fieldmark__74_349228869"/>
            <w:bookmarkEnd w:id="10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Known (Not Requested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3" w:name="__Fieldmark__75_349228869"/>
            <w:bookmarkStart w:id="104" w:name="__Fieldmark__75_349228869"/>
            <w:bookmarkEnd w:id="10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Mixed Whit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5" w:name="__Fieldmark__76_349228869"/>
            <w:bookmarkStart w:id="106" w:name="__Fieldmark__76_349228869"/>
            <w:bookmarkEnd w:id="10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ny Other Group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7" w:name="__Fieldmark__77_349228869"/>
            <w:bookmarkStart w:id="108" w:name="__Fieldmark__77_349228869"/>
            <w:bookmarkEnd w:id="10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Known (Unable to Request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9" w:name="__Fieldmark__78_349228869"/>
            <w:bookmarkStart w:id="110" w:name="__Fieldmark__78_349228869"/>
            <w:bookmarkEnd w:id="11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Other Europe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1" w:name="__Fieldmark__79_349228869"/>
            <w:bookmarkStart w:id="112" w:name="__Fieldmark__79_349228869"/>
            <w:bookmarkEnd w:id="11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Arab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3" w:name="__Fieldmark__80_349228869"/>
            <w:bookmarkStart w:id="114" w:name="__Fieldmark__80_349228869"/>
            <w:bookmarkEnd w:id="11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Stated (Client Refused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5" w:name="__Fieldmark__81_349228869"/>
            <w:bookmarkStart w:id="116" w:name="__Fieldmark__81_349228869"/>
            <w:bookmarkEnd w:id="11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Black and As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7" w:name="__Fieldmark__82_349228869"/>
            <w:bookmarkStart w:id="118" w:name="__Fieldmark__82_349228869"/>
            <w:bookmarkEnd w:id="11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North Afri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9" w:name="__Fieldmark__83_349228869"/>
            <w:bookmarkStart w:id="120" w:name="__Fieldmark__83_349228869"/>
            <w:bookmarkEnd w:id="12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Stated (Client unable to Choose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1" w:name="__Fieldmark__84_349228869"/>
            <w:bookmarkStart w:id="122" w:name="__Fieldmark__84_349228869"/>
            <w:bookmarkEnd w:id="12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Black and Chines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3" w:name="__Fieldmark__85_349228869"/>
            <w:bookmarkStart w:id="124" w:name="__Fieldmark__85_349228869"/>
            <w:bookmarkEnd w:id="12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Other Middle East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5" w:name="__Fieldmark__86_349228869"/>
            <w:bookmarkStart w:id="126" w:name="__Fieldmark__86_349228869"/>
            <w:bookmarkEnd w:id="12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Northern Ir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7" w:name="__Fieldmark__87_349228869"/>
            <w:bookmarkStart w:id="128" w:name="__Fieldmark__87_349228869"/>
            <w:bookmarkEnd w:id="12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Black and Whit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9" w:name="__Fieldmark__88_349228869"/>
            <w:bookmarkStart w:id="130" w:name="__Fieldmark__88_349228869"/>
            <w:bookmarkEnd w:id="13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Israeli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1" w:name="__Fieldmark__89_349228869"/>
            <w:bookmarkStart w:id="132" w:name="__Fieldmark__89_349228869"/>
            <w:bookmarkEnd w:id="13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Other/Unspecifie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3" w:name="__Fieldmark__90_349228869"/>
            <w:bookmarkStart w:id="134" w:name="__Fieldmark__90_349228869"/>
            <w:bookmarkEnd w:id="13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Chinese and Whit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5" w:name="__Fieldmark__91_349228869"/>
            <w:bookmarkStart w:id="136" w:name="__Fieldmark__91_349228869"/>
            <w:bookmarkEnd w:id="13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Iran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7" w:name="__Fieldmark__92_349228869"/>
            <w:bookmarkStart w:id="138" w:name="__Fieldmark__92_349228869"/>
            <w:bookmarkEnd w:id="13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Engl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9" w:name="__Fieldmark__93_349228869"/>
            <w:bookmarkStart w:id="140" w:name="__Fieldmark__93_349228869"/>
            <w:bookmarkEnd w:id="14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Asian and Chines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1" w:name="__Fieldmark__94_349228869"/>
            <w:bookmarkStart w:id="142" w:name="__Fieldmark__94_349228869"/>
            <w:bookmarkEnd w:id="14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Kurdish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3" w:name="__Fieldmark__95_349228869"/>
            <w:bookmarkStart w:id="144" w:name="__Fieldmark__95_349228869"/>
            <w:bookmarkEnd w:id="14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Scott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5" w:name="__Fieldmark__96_349228869"/>
            <w:bookmarkStart w:id="146" w:name="__Fieldmark__96_349228869"/>
            <w:bookmarkEnd w:id="14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Other/Unspecifie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7" w:name="__Fieldmark__97_349228869"/>
            <w:bookmarkStart w:id="148" w:name="__Fieldmark__97_349228869"/>
            <w:bookmarkEnd w:id="14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Moroc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9" w:name="__Fieldmark__98_349228869"/>
            <w:bookmarkStart w:id="150" w:name="__Fieldmark__98_349228869"/>
            <w:bookmarkEnd w:id="15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Wel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1" w:name="__Fieldmark__99_349228869"/>
            <w:bookmarkStart w:id="152" w:name="__Fieldmark__99_349228869"/>
            <w:bookmarkEnd w:id="15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Mixed As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3" w:name="__Fieldmark__100_349228869"/>
            <w:bookmarkStart w:id="154" w:name="__Fieldmark__100_349228869"/>
            <w:bookmarkEnd w:id="15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Latin Ameri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5" w:name="__Fieldmark__101_349228869"/>
            <w:bookmarkStart w:id="156" w:name="__Fieldmark__101_349228869"/>
            <w:bookmarkEnd w:id="15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Corn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7" w:name="__Fieldmark__102_349228869"/>
            <w:bookmarkStart w:id="158" w:name="__Fieldmark__102_349228869"/>
            <w:bookmarkEnd w:id="15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Punjab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9" w:name="__Fieldmark__103_349228869"/>
            <w:bookmarkStart w:id="160" w:name="__Fieldmark__103_349228869"/>
            <w:bookmarkEnd w:id="16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South/Central Ameri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61" w:name="__Fieldmark__104_349228869"/>
            <w:bookmarkStart w:id="162" w:name="__Fieldmark__104_349228869"/>
            <w:bookmarkEnd w:id="16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Cypriot (part not stated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63" w:name="__Fieldmark__105_349228869"/>
            <w:bookmarkStart w:id="164" w:name="__Fieldmark__105_349228869"/>
            <w:bookmarkEnd w:id="16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Kashmir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65" w:name="__Fieldmark__106_349228869"/>
            <w:bookmarkStart w:id="166" w:name="__Fieldmark__106_349228869"/>
            <w:bookmarkEnd w:id="16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Maur/SEyc/Mald/StHelen</w:t>
            </w:r>
          </w:p>
        </w:tc>
      </w:tr>
    </w:tbl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</w:p>
    <w:sectPr>
      <w:headerReference w:type="defaul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b/>
        <w:bCs w:val="false"/>
      </w:rPr>
      <w:t>CHST Continuing Care Referral Form:</w:t>
    </w:r>
    <w:r>
      <w:rPr/>
      <w:t xml:space="preserve"> Complete all se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19" w:hanging="0"/>
      <w:outlineLvl w:val="0"/>
    </w:pPr>
    <w:rPr>
      <w:rFonts w:cs="Arial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27" w:hanging="0"/>
      <w:jc w:val="center"/>
      <w:outlineLvl w:val="1"/>
    </w:pPr>
    <w:rPr>
      <w:rFonts w:cs="Arial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" w:hanging="0"/>
      <w:outlineLvl w:val="2"/>
    </w:pPr>
    <w:rPr>
      <w:rFonts w:cs="Arial"/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" w:hanging="0"/>
      <w:jc w:val="center"/>
      <w:outlineLvl w:val="3"/>
    </w:pPr>
    <w:rPr>
      <w:rFonts w:cs="Arial"/>
      <w:b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CHSTadmin@nhs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36:00Z</dcterms:created>
  <dc:creator>SWKPCT</dc:creator>
  <dc:description/>
  <dc:language>en-US</dc:language>
  <cp:lastModifiedBy>Coffey Carmel</cp:lastModifiedBy>
  <cp:lastPrinted>2008-09-24T10:44:00Z</cp:lastPrinted>
  <dcterms:modified xsi:type="dcterms:W3CDTF">2014-12-17T10:36:00Z</dcterms:modified>
  <cp:revision>2</cp:revision>
  <dc:subject/>
  <dc:title>Date of Referral</dc:title>
</cp:coreProperties>
</file>