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6"/>
        <w:gridCol w:w="3153"/>
        <w:gridCol w:w="1796"/>
        <w:gridCol w:w="384"/>
        <w:gridCol w:w="1412"/>
        <w:gridCol w:w="898"/>
        <w:gridCol w:w="2693"/>
      </w:tblGrid>
      <w:tr>
        <w:trPr>
          <w:trHeight w:val="163" w:hRule="atLeast"/>
          <w:cantSplit w:val="true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ind w:left="84" w:hanging="0"/>
              <w:rPr/>
            </w:pPr>
            <w:r>
              <w:rPr/>
              <w:t>KEY CONTACTS</w:t>
            </w:r>
          </w:p>
        </w:tc>
      </w:tr>
      <w:tr>
        <w:trPr>
          <w:trHeight w:val="163" w:hRule="atLeast"/>
        </w:trPr>
        <w:tc>
          <w:tcPr>
            <w:tcW w:w="807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  <w:bCs w:val="false"/>
              </w:rPr>
              <w:t>Name of referred person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  <w:bCs w:val="false"/>
              </w:rPr>
              <w:t>DoB</w:t>
            </w:r>
          </w:p>
        </w:tc>
      </w:tr>
      <w:tr>
        <w:trPr>
          <w:trHeight w:val="614" w:hRule="atLeast"/>
          <w:cantSplit w:val="true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fldChar w:fldCharType="begin">
                <w:ffData>
                  <w:name w:val="ClientName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0" w:name="ClientName_Copy_1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fldChar w:fldCharType="begin">
                <w:ffData>
                  <w:name w:val="ClientDoB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Contact details for referred person</w:t>
            </w:r>
          </w:p>
        </w:tc>
      </w:tr>
      <w:tr>
        <w:trPr>
          <w:trHeight w:val="784" w:hRule="atLeast"/>
          <w:cantSplit w:val="true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 xml:space="preserve">Addres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 xml:space="preserve">Te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Next of kin details</w:t>
            </w:r>
          </w:p>
        </w:tc>
      </w:tr>
      <w:tr>
        <w:trPr>
          <w:trHeight w:val="668" w:hRule="atLeast"/>
          <w:cantSplit w:val="true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 xml:space="preserve">Name &amp; addres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 w:val="false"/>
              </w:rPr>
              <w:tab/>
              <w:tab/>
              <w:tab/>
              <w:t>Relationship:</w:t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>Tel</w:t>
            </w:r>
            <w:r>
              <w:rPr>
                <w:rFonts w:eastAsia="Arial Unicode MS" w:cs="Arial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jc w:val="center"/>
              <w:rPr/>
            </w:pPr>
            <w:r>
              <w:rPr/>
              <w:t>PROFESSIONAL INVOLVEMENT</w:t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rPr>
                <w:rFonts w:eastAsia="Arial Unicode MS"/>
              </w:rPr>
            </w:pPr>
            <w:r>
              <w:rPr/>
              <w:t>GP</w:t>
            </w:r>
          </w:p>
        </w:tc>
      </w:tr>
      <w:tr>
        <w:trPr>
          <w:trHeight w:val="66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4" w:hanging="0"/>
              <w:rPr>
                <w:rFonts w:cs="Arial"/>
              </w:rPr>
            </w:pPr>
            <w:r>
              <w:rPr>
                <w:rFonts w:eastAsia="Arial Unicode MS" w:cs="Arial"/>
                <w:b/>
                <w:bCs w:val="false"/>
              </w:rPr>
              <w:t>Name &amp; address</w:t>
            </w:r>
            <w:r>
              <w:rPr>
                <w:rFonts w:cs="Arial"/>
                <w:b/>
                <w:bCs w:val="false"/>
              </w:rPr>
              <w:t xml:space="preserve">: </w:t>
            </w:r>
            <w:r>
              <w:fldChar w:fldCharType="begin">
                <w:ffData>
                  <w:name w:val="GP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>Tel</w:t>
            </w:r>
            <w:r>
              <w:rPr>
                <w:rFonts w:eastAsia="Arial Unicode MS" w:cs="Arial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rPr>
                <w:rFonts w:eastAsia="Arial Unicode MS"/>
              </w:rPr>
            </w:pPr>
            <w:r>
              <w:rPr/>
              <w:t>District Nurse</w:t>
            </w:r>
          </w:p>
        </w:tc>
      </w:tr>
      <w:tr>
        <w:trPr>
          <w:trHeight w:val="66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4" w:hanging="0"/>
              <w:rPr>
                <w:rFonts w:cs="Arial"/>
              </w:rPr>
            </w:pPr>
            <w:r>
              <w:rPr>
                <w:rFonts w:eastAsia="Arial Unicode MS" w:cs="Arial"/>
                <w:b/>
                <w:bCs w:val="false"/>
              </w:rPr>
              <w:t>Name &amp; address</w:t>
            </w:r>
            <w:r>
              <w:rPr>
                <w:rFonts w:cs="Arial"/>
                <w:b/>
                <w:bCs w:val="false"/>
              </w:rPr>
              <w:t xml:space="preserve">: </w:t>
            </w:r>
            <w:r>
              <w:fldChar w:fldCharType="begin">
                <w:ffData>
                  <w:name w:val="GP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>Tel</w:t>
            </w:r>
            <w:r>
              <w:rPr>
                <w:rFonts w:eastAsia="Arial Unicode MS" w:cs="Arial"/>
              </w:rPr>
              <w:t xml:space="preserve">: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rPr>
                <w:rFonts w:eastAsia="Arial Unicode MS"/>
              </w:rPr>
            </w:pPr>
            <w:r>
              <w:rPr/>
              <w:t>Social Worker</w:t>
            </w:r>
          </w:p>
        </w:tc>
      </w:tr>
      <w:tr>
        <w:trPr>
          <w:trHeight w:val="664" w:hRule="atLeast"/>
        </w:trPr>
        <w:tc>
          <w:tcPr>
            <w:tcW w:w="8079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620" w:leader="none"/>
              </w:tabs>
              <w:ind w:left="84" w:hanging="0"/>
              <w:rPr>
                <w:rFonts w:cs="Arial"/>
              </w:rPr>
            </w:pPr>
            <w:r>
              <w:rPr>
                <w:rFonts w:eastAsia="Arial Unicode MS" w:cs="Arial"/>
                <w:b/>
                <w:bCs w:val="false"/>
              </w:rPr>
              <w:t>Name &amp; address</w:t>
            </w:r>
            <w:r>
              <w:rPr>
                <w:rFonts w:cs="Arial"/>
                <w:b/>
                <w:bCs w:val="false"/>
              </w:rPr>
              <w:t xml:space="preserve">: </w:t>
            </w:r>
            <w:r>
              <w:fldChar w:fldCharType="begin">
                <w:ffData>
                  <w:name w:val="GP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620" w:leader="none"/>
              </w:tabs>
              <w:ind w:left="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eastAsia="Arial Unicode MS" w:cs="Arial"/>
                <w:b/>
                <w:bCs w:val="false"/>
              </w:rPr>
              <w:t>Tel</w:t>
            </w:r>
            <w:r>
              <w:rPr>
                <w:rFonts w:eastAsia="Arial Unicode MS" w:cs="Arial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eastAsia="Arial Unicode MS" w:cs="Arial"/>
                <w:lang w:val="en-US" w:eastAsia="en-U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3688" w:hanging="3604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" w:name="__Fieldmark__13_2950612189"/>
            <w:bookmarkStart w:id="2" w:name="__Fieldmark__13_2950612189"/>
            <w:bookmarkEnd w:id="2"/>
            <w:r>
              <w:rPr>
                <w:rFonts w:cs="Arial"/>
                <w:b/>
                <w:bCs w:val="false"/>
              </w:rPr>
            </w:r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  <w:t xml:space="preserve"> </w:t>
            </w:r>
          </w:p>
        </w:tc>
        <w:tc>
          <w:tcPr>
            <w:tcW w:w="10336" w:type="dxa"/>
            <w:gridSpan w:val="6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338" w:hanging="3254"/>
              <w:rPr/>
            </w:pPr>
            <w:r>
              <w:rPr>
                <w:rFonts w:cs="Arial"/>
                <w:b/>
                <w:bCs w:val="false"/>
              </w:rPr>
              <w:t>Core Assessment Attached:</w:t>
            </w:r>
            <w:r>
              <w:rPr>
                <w:rFonts w:cs="Arial"/>
              </w:rPr>
              <w:t xml:space="preserve"> We will not accept this form without an up-to-date community care assessment</w:t>
            </w:r>
          </w:p>
        </w:tc>
      </w:tr>
      <w:tr>
        <w:trPr>
          <w:trHeight w:val="149" w:hRule="atLeast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84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REFERRAL INFORMATION</w:t>
            </w:r>
          </w:p>
        </w:tc>
      </w:tr>
      <w:tr>
        <w:trPr>
          <w:trHeight w:val="149" w:hRule="atLeast"/>
        </w:trPr>
        <w:tc>
          <w:tcPr>
            <w:tcW w:w="107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ind w:left="1672" w:hanging="1588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IMPORTANT: </w:t>
            </w:r>
            <w:r>
              <w:rPr>
                <w:rFonts w:eastAsia="Arial Unicode MS"/>
                <w:b w:val="false"/>
              </w:rPr>
              <w:t>Please include all essential information: CHST will contact you to confirm that your referral has been accepted.</w:t>
            </w:r>
          </w:p>
        </w:tc>
      </w:tr>
      <w:tr>
        <w:trPr>
          <w:trHeight w:val="538" w:hRule="atLeast"/>
          <w:cantSplit w:val="true"/>
        </w:trPr>
        <w:tc>
          <w:tcPr>
            <w:tcW w:w="5385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rFonts w:eastAsia="Arial Unicode MS" w:cs="Arial"/>
              </w:rPr>
            </w:pPr>
            <w:r>
              <w:rPr>
                <w:rFonts w:cs="Arial"/>
                <w:b/>
                <w:bCs w:val="false"/>
              </w:rPr>
              <w:t>Date of Referral</w:t>
            </w:r>
            <w:r>
              <w:rPr>
                <w:rFonts w:cs="Arial"/>
              </w:rPr>
              <w:t xml:space="preserve">: </w:t>
            </w:r>
            <w:r>
              <w:fldChar w:fldCharType="begin">
                <w:ffData>
                  <w:name w:val="RefDate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4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Arial Unicode MS" w:cs="Arial"/>
              </w:rPr>
              <w:instrText xml:space="preserve"> FORMCHECKBOX </w:instrText>
            </w:r>
            <w:r>
              <w:rPr>
                <w:b/>
                <w:rFonts w:eastAsia="Arial Unicode MS" w:cs="Arial"/>
              </w:rPr>
              <w:fldChar w:fldCharType="separate"/>
            </w:r>
            <w:bookmarkStart w:id="3" w:name="__Fieldmark__15_2950612189"/>
            <w:bookmarkStart w:id="4" w:name="__Fieldmark__15_2950612189"/>
            <w:bookmarkEnd w:id="4"/>
            <w:r>
              <w:rPr>
                <w:rFonts w:eastAsia="Arial Unicode MS" w:cs="Arial"/>
                <w:b/>
              </w:rPr>
            </w:r>
            <w:r>
              <w:rPr>
                <w:b/>
                <w:rFonts w:eastAsia="Arial Unicode MS" w:cs="Arial"/>
              </w:rPr>
              <w:fldChar w:fldCharType="end"/>
            </w:r>
            <w:r>
              <w:rPr>
                <w:rFonts w:eastAsia="Arial Unicode MS" w:cs="Arial"/>
                <w:b/>
              </w:rPr>
              <w:t xml:space="preserve"> 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hanging="0"/>
              <w:rPr/>
            </w:pPr>
            <w:r>
              <w:rPr>
                <w:rFonts w:eastAsia="Arial Unicode MS" w:cs="Arial"/>
                <w:b/>
              </w:rPr>
              <w:t>Continuing Care Checklist attached</w:t>
            </w:r>
            <w:r>
              <w:rPr>
                <w:rFonts w:eastAsia="Arial Unicode MS" w:cs="Arial"/>
                <w:bCs w:val="false"/>
                <w:sz w:val="20"/>
              </w:rPr>
              <w:t xml:space="preserve"> </w:t>
            </w:r>
          </w:p>
          <w:p>
            <w:pPr>
              <w:pStyle w:val="Normal"/>
              <w:ind w:left="140" w:hanging="0"/>
              <w:rPr/>
            </w:pPr>
            <w:r>
              <w:rPr>
                <w:rFonts w:eastAsia="Arial Unicode MS" w:cs="Arial"/>
                <w:bCs w:val="false"/>
                <w:sz w:val="20"/>
              </w:rPr>
              <w:t>(We will not accept your referral without a checklist)</w:t>
            </w:r>
          </w:p>
        </w:tc>
      </w:tr>
      <w:tr>
        <w:trPr>
          <w:trHeight w:val="243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>Reason for referral</w:t>
            </w:r>
            <w:r>
              <w:rPr>
                <w:rFonts w:cs="Arial"/>
              </w:rPr>
              <w:t xml:space="preserve">: </w:t>
            </w:r>
            <w:r>
              <w:rPr>
                <w:rFonts w:cs="Arial"/>
                <w:b/>
                <w:bCs w:val="false"/>
                <w:sz w:val="20"/>
              </w:rPr>
              <w:t>(Please summarise in the box)</w:t>
            </w:r>
          </w:p>
        </w:tc>
      </w:tr>
      <w:tr>
        <w:trPr>
          <w:trHeight w:val="1474" w:hRule="atLeast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eastAsia="Arial Unicode MS"/>
              </w:rPr>
            </w:pPr>
            <w:r>
              <w:fldChar w:fldCharType="begin">
                <w:ffData>
                  <w:name w:val="ReferralReaso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Referrer’s contact details:</w:t>
            </w:r>
          </w:p>
        </w:tc>
      </w:tr>
      <w:tr>
        <w:trPr>
          <w:trHeight w:val="1318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rFonts w:cs="Arial"/>
              </w:rPr>
            </w:pPr>
            <w:r>
              <w:rPr>
                <w:rFonts w:cs="Arial"/>
                <w:b/>
                <w:bCs w:val="false"/>
              </w:rPr>
              <w:t xml:space="preserve">Name: </w:t>
            </w:r>
            <w:r>
              <w:fldChar w:fldCharType="begin">
                <w:ffData>
                  <w:name w:val="RefName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  <w:p>
            <w:pPr>
              <w:pStyle w:val="Normal"/>
              <w:ind w:left="84" w:hanging="0"/>
              <w:rPr/>
            </w:pPr>
            <w:r>
              <w:rPr>
                <w:rFonts w:cs="Arial"/>
                <w:b/>
                <w:bCs w:val="false"/>
              </w:rPr>
              <w:t xml:space="preserve">Role: </w:t>
            </w:r>
            <w:r>
              <w:fldChar w:fldCharType="begin">
                <w:ffData>
                  <w:name w:val="RefRole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 w:val="false"/>
              </w:rPr>
              <w:t xml:space="preserve"> </w:t>
            </w:r>
          </w:p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  <w:p>
            <w:pPr>
              <w:pStyle w:val="Normal"/>
              <w:ind w:left="84" w:hanging="0"/>
              <w:rPr>
                <w:rFonts w:cs="Arial"/>
              </w:rPr>
            </w:pPr>
            <w:r>
              <w:rPr>
                <w:rFonts w:cs="Arial"/>
                <w:b/>
                <w:bCs w:val="false"/>
              </w:rPr>
              <w:t xml:space="preserve">Organisat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7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  <w:t xml:space="preserve">Address: </w:t>
            </w:r>
          </w:p>
          <w:p>
            <w:pPr>
              <w:pStyle w:val="Normal"/>
              <w:ind w:left="97" w:hanging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left="97" w:hanging="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left="97" w:hanging="0"/>
              <w:rPr>
                <w:rFonts w:cs="Arial"/>
                <w:b/>
                <w:b/>
                <w:bCs w:val="fals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ind w:left="97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"/>
              <w:gridCol w:w="2475"/>
            </w:tblGrid>
            <w:tr>
              <w:trPr>
                <w:trHeight w:val="463" w:hRule="atLeast"/>
              </w:trPr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/>
                      <w:b/>
                    </w:rPr>
                    <w:t>Phone:</w:t>
                  </w:r>
                </w:p>
              </w:tc>
              <w:tc>
                <w:tcPr>
                  <w:tcW w:w="2475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RefTel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/>
                      <w:b/>
                    </w:rPr>
                    <w:t>Fax:</w:t>
                  </w:r>
                </w:p>
              </w:tc>
              <w:tc>
                <w:tcPr>
                  <w:tcW w:w="2475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Cs w:val="false"/>
                    </w:rPr>
                  </w:pPr>
                  <w:r>
                    <w:fldChar w:fldCharType="begin">
                      <w:ffData>
                        <w:name w:val="RefFax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</w:r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  <w:t>     </w:t>
                  </w:r>
                  <w:r/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/>
                  </w:pPr>
                  <w:r>
                    <w:rPr>
                      <w:rFonts w:eastAsia="Arial Unicode MS" w:cs="Arial"/>
                      <w:b/>
                    </w:rPr>
                    <w:t>Email:</w:t>
                  </w:r>
                </w:p>
              </w:tc>
              <w:tc>
                <w:tcPr>
                  <w:tcW w:w="2475" w:type="dxa"/>
                  <w:tcBorders/>
                  <w:vAlign w:val="center"/>
                </w:tcPr>
                <w:p>
                  <w:pPr>
                    <w:pStyle w:val="Normal"/>
                    <w:ind w:left="84" w:hanging="0"/>
                    <w:rPr>
                      <w:rFonts w:eastAsia="Arial Unicode MS" w:cs="Arial"/>
                      <w:bCs w:val="false"/>
                    </w:rPr>
                  </w:pPr>
                  <w:r>
                    <w:fldChar w:fldCharType="begin">
                      <w:ffData>
                        <w:name w:val="RefEmail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</w:r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  <w:t>     </w:t>
                  </w:r>
                  <w:r/>
                  <w:r>
                    <w:rPr>
                      <w:bCs w:val="false"/>
                      <w:rFonts w:eastAsia="Arial Unicode MS" w:cs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 Unicode MS" w:cs="Arial"/>
                      <w:bCs w:val="fals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84" w:hanging="0"/>
              <w:rPr>
                <w:rFonts w:cs="Arial"/>
                <w:b/>
                <w:b/>
                <w:bCs w:val="false"/>
              </w:rPr>
            </w:pPr>
            <w:r>
              <w:rPr>
                <w:rFonts w:cs="Arial"/>
                <w:b/>
                <w:bCs w:val="false"/>
              </w:rPr>
            </w:r>
          </w:p>
        </w:tc>
      </w:tr>
    </w:tbl>
    <w:p>
      <w:pPr>
        <w:pStyle w:val="Footer"/>
        <w:rPr>
          <w:rFonts w:cs="Arial"/>
          <w:b/>
          <w:b/>
          <w:bCs w:val="false"/>
          <w:sz w:val="12"/>
        </w:rPr>
      </w:pPr>
      <w:r>
        <w:rPr>
          <w:rFonts w:cs="Arial"/>
          <w:b/>
          <w:bCs w:val="false"/>
          <w:sz w:val="12"/>
        </w:rPr>
      </w:r>
    </w:p>
    <w:p>
      <w:pPr>
        <w:pStyle w:val="Footer"/>
        <w:tabs>
          <w:tab w:val="clear" w:pos="4153"/>
          <w:tab w:val="left" w:pos="2340" w:leader="none"/>
          <w:tab w:val="right" w:pos="8306" w:leader="none"/>
        </w:tabs>
        <w:rPr>
          <w:rFonts w:cs="Arial"/>
          <w:b/>
          <w:b/>
          <w:bCs w:val="false"/>
        </w:rPr>
      </w:pPr>
      <w:r>
        <w:rPr>
          <w:rFonts w:cs="Arial"/>
          <w:b/>
          <w:bCs w:val="false"/>
          <w:u w:val="single"/>
        </w:rPr>
        <w:t>Send to CHST:</w:t>
      </w:r>
    </w:p>
    <w:p>
      <w:pPr>
        <w:pStyle w:val="Footer"/>
        <w:tabs>
          <w:tab w:val="clear" w:pos="4153"/>
          <w:tab w:val="clear" w:pos="8306"/>
        </w:tabs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 xml:space="preserve">E mail: </w:t>
      </w:r>
      <w:hyperlink r:id="rId2">
        <w:r>
          <w:rPr>
            <w:rStyle w:val="InternetLink"/>
            <w:rFonts w:cs="Arial"/>
            <w:b/>
            <w:bCs/>
          </w:rPr>
          <w:t>gst-tr.CHSTadmin@nhs.net</w:t>
        </w:r>
      </w:hyperlink>
      <w:r>
        <w:rPr>
          <w:rFonts w:cs="Arial"/>
          <w:b/>
          <w:bCs w:val="false"/>
        </w:rPr>
        <w:tab/>
        <w:tab/>
        <w:tab/>
        <w:t>Fax: 020 3049 8820</w:t>
      </w:r>
    </w:p>
    <w:p>
      <w:pPr>
        <w:pStyle w:val="Footer"/>
        <w:tabs>
          <w:tab w:val="clear" w:pos="4153"/>
          <w:tab w:val="left" w:pos="2340" w:leader="none"/>
          <w:tab w:val="right" w:pos="8306" w:leader="none"/>
        </w:tabs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  <w:t>Post: The Grove, Dulwich Community Hospital, East Dulwich Grove, SE22 8PT</w:t>
      </w:r>
      <w:r>
        <w:br w:type="page"/>
      </w:r>
    </w:p>
    <w:p>
      <w:pPr>
        <w:pStyle w:val="Footer"/>
        <w:tabs>
          <w:tab w:val="clear" w:pos="4153"/>
          <w:tab w:val="left" w:pos="2340" w:leader="none"/>
          <w:tab w:val="right" w:pos="8306" w:leader="none"/>
        </w:tabs>
        <w:rPr/>
      </w:pPr>
      <w:r>
        <w:rPr>
          <w:b/>
          <w:sz w:val="20"/>
          <w:szCs w:val="20"/>
        </w:rPr>
        <w:t>Please indicate the patient’s ethnicity by ticking the corresponding box, referrals without this information will not be accepted.</w:t>
      </w:r>
    </w:p>
    <w:p>
      <w:pPr>
        <w:pStyle w:val="Footer"/>
        <w:tabs>
          <w:tab w:val="clear" w:pos="4153"/>
          <w:tab w:val="left" w:pos="2340" w:leader="none"/>
          <w:tab w:val="right" w:pos="830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13"/>
        <w:gridCol w:w="634"/>
        <w:gridCol w:w="2802"/>
        <w:gridCol w:w="634"/>
        <w:gridCol w:w="3256"/>
      </w:tblGrid>
      <w:tr>
        <w:trPr>
          <w:trHeight w:val="300" w:hRule="atLeast"/>
        </w:trPr>
        <w:tc>
          <w:tcPr>
            <w:tcW w:w="6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Tick</w:t>
            </w:r>
          </w:p>
        </w:tc>
        <w:tc>
          <w:tcPr>
            <w:tcW w:w="28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Ethnicity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Tick</w:t>
            </w:r>
          </w:p>
        </w:tc>
        <w:tc>
          <w:tcPr>
            <w:tcW w:w="28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Ethnicity</w:t>
            </w:r>
          </w:p>
        </w:tc>
        <w:tc>
          <w:tcPr>
            <w:tcW w:w="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Tick</w:t>
            </w:r>
          </w:p>
        </w:tc>
        <w:tc>
          <w:tcPr>
            <w:tcW w:w="3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n-GB"/>
              </w:rPr>
              <w:t>Ethnicity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" w:name="__Fieldmark__26_2950612189"/>
            <w:bookmarkStart w:id="6" w:name="__Fieldmark__26_2950612189"/>
            <w:bookmarkEnd w:id="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Brit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" w:name="__Fieldmark__27_2950612189"/>
            <w:bookmarkStart w:id="8" w:name="__Fieldmark__27_2950612189"/>
            <w:bookmarkEnd w:id="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Gree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" w:name="__Fieldmark__28_2950612189"/>
            <w:bookmarkStart w:id="10" w:name="__Fieldmark__28_2950612189"/>
            <w:bookmarkEnd w:id="1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East African As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" w:name="__Fieldmark__29_2950612189"/>
            <w:bookmarkStart w:id="12" w:name="__Fieldmark__29_2950612189"/>
            <w:bookmarkEnd w:id="1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Ir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" w:name="__Fieldmark__30_2950612189"/>
            <w:bookmarkStart w:id="14" w:name="__Fieldmark__30_2950612189"/>
            <w:bookmarkEnd w:id="1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Greek Cypri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" w:name="__Fieldmark__31_2950612189"/>
            <w:bookmarkStart w:id="16" w:name="__Fieldmark__31_2950612189"/>
            <w:bookmarkEnd w:id="1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Sri Lanka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7" w:name="__Fieldmark__32_2950612189"/>
            <w:bookmarkStart w:id="18" w:name="__Fieldmark__32_2950612189"/>
            <w:bookmarkEnd w:id="1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Any other backgroun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9" w:name="__Fieldmark__33_2950612189"/>
            <w:bookmarkStart w:id="20" w:name="__Fieldmark__33_2950612189"/>
            <w:bookmarkEnd w:id="2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Turk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1" w:name="__Fieldmark__34_2950612189"/>
            <w:bookmarkStart w:id="22" w:name="__Fieldmark__34_2950612189"/>
            <w:bookmarkEnd w:id="2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Tamil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3" w:name="__Fieldmark__35_2950612189"/>
            <w:bookmarkStart w:id="24" w:name="__Fieldmark__35_2950612189"/>
            <w:bookmarkEnd w:id="2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White &amp; Black Caribbe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5" w:name="__Fieldmark__36_2950612189"/>
            <w:bookmarkStart w:id="26" w:name="__Fieldmark__36_2950612189"/>
            <w:bookmarkEnd w:id="2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Turkish Cyprio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7" w:name="__Fieldmark__37_2950612189"/>
            <w:bookmarkStart w:id="28" w:name="__Fieldmark__37_2950612189"/>
            <w:bookmarkEnd w:id="2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Sinhalese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29" w:name="__Fieldmark__38_2950612189"/>
            <w:bookmarkStart w:id="30" w:name="__Fieldmark__38_2950612189"/>
            <w:bookmarkEnd w:id="3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White &amp; Black Afric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1" w:name="__Fieldmark__39_2950612189"/>
            <w:bookmarkStart w:id="32" w:name="__Fieldmark__39_2950612189"/>
            <w:bookmarkEnd w:id="3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Ital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3" w:name="__Fieldmark__40_2950612189"/>
            <w:bookmarkStart w:id="34" w:name="__Fieldmark__40_2950612189"/>
            <w:bookmarkEnd w:id="3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British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5" w:name="__Fieldmark__41_2950612189"/>
            <w:bookmarkStart w:id="36" w:name="__Fieldmark__41_2950612189"/>
            <w:bookmarkEnd w:id="3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White &amp; As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7" w:name="__Fieldmark__42_2950612189"/>
            <w:bookmarkStart w:id="38" w:name="__Fieldmark__42_2950612189"/>
            <w:bookmarkEnd w:id="3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Irish Travelle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39" w:name="__Fieldmark__43_2950612189"/>
            <w:bookmarkStart w:id="40" w:name="__Fieldmark__43_2950612189"/>
            <w:bookmarkEnd w:id="4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Caribbean As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1" w:name="__Fieldmark__44_2950612189"/>
            <w:bookmarkStart w:id="42" w:name="__Fieldmark__44_2950612189"/>
            <w:bookmarkEnd w:id="4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Any other mixed backgroun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3" w:name="__Fieldmark__45_2950612189"/>
            <w:bookmarkStart w:id="44" w:name="__Fieldmark__45_2950612189"/>
            <w:bookmarkEnd w:id="4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Travelle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5" w:name="__Fieldmark__46_2950612189"/>
            <w:bookmarkStart w:id="46" w:name="__Fieldmark__46_2950612189"/>
            <w:bookmarkEnd w:id="4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Other/Unspecified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7" w:name="__Fieldmark__47_2950612189"/>
            <w:bookmarkStart w:id="48" w:name="__Fieldmark__47_2950612189"/>
            <w:bookmarkEnd w:id="4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Ind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49" w:name="__Fieldmark__48_2950612189"/>
            <w:bookmarkStart w:id="50" w:name="__Fieldmark__48_2950612189"/>
            <w:bookmarkEnd w:id="5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Gipsy/Rom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1" w:name="__Fieldmark__49_2950612189"/>
            <w:bookmarkStart w:id="52" w:name="__Fieldmark__49_2950612189"/>
            <w:bookmarkEnd w:id="5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Somali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3" w:name="__Fieldmark__50_2950612189"/>
            <w:bookmarkStart w:id="54" w:name="__Fieldmark__50_2950612189"/>
            <w:bookmarkEnd w:id="5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Pakistan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5" w:name="__Fieldmark__51_2950612189"/>
            <w:bookmarkStart w:id="56" w:name="__Fieldmark__51_2950612189"/>
            <w:bookmarkEnd w:id="5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Kosov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7" w:name="__Fieldmark__52_2950612189"/>
            <w:bookmarkStart w:id="58" w:name="__Fieldmark__52_2950612189"/>
            <w:bookmarkEnd w:id="5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Mixed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59" w:name="__Fieldmark__53_2950612189"/>
            <w:bookmarkStart w:id="60" w:name="__Fieldmark__53_2950612189"/>
            <w:bookmarkEnd w:id="6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Bangladesh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1" w:name="__Fieldmark__54_2950612189"/>
            <w:bookmarkStart w:id="62" w:name="__Fieldmark__54_2950612189"/>
            <w:bookmarkEnd w:id="6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Pol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3" w:name="__Fieldmark__55_2950612189"/>
            <w:bookmarkStart w:id="64" w:name="__Fieldmark__55_2950612189"/>
            <w:bookmarkEnd w:id="6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Niger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5" w:name="__Fieldmark__56_2950612189"/>
            <w:bookmarkStart w:id="66" w:name="__Fieldmark__56_2950612189"/>
            <w:bookmarkEnd w:id="6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Any other backgroun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7" w:name="__Fieldmark__57_2950612189"/>
            <w:bookmarkStart w:id="68" w:name="__Fieldmark__57_2950612189"/>
            <w:bookmarkEnd w:id="6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All Republics of USS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69" w:name="__Fieldmark__58_2950612189"/>
            <w:bookmarkStart w:id="70" w:name="__Fieldmark__58_2950612189"/>
            <w:bookmarkEnd w:id="7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British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1" w:name="__Fieldmark__59_2950612189"/>
            <w:bookmarkStart w:id="72" w:name="__Fieldmark__59_2950612189"/>
            <w:bookmarkEnd w:id="7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Caribbe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3" w:name="__Fieldmark__60_2950612189"/>
            <w:bookmarkStart w:id="74" w:name="__Fieldmark__60_2950612189"/>
            <w:bookmarkEnd w:id="7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Alban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5" w:name="__Fieldmark__61_2950612189"/>
            <w:bookmarkStart w:id="76" w:name="__Fieldmark__61_2950612189"/>
            <w:bookmarkEnd w:id="7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Other/Unspecified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7" w:name="__Fieldmark__62_2950612189"/>
            <w:bookmarkStart w:id="78" w:name="__Fieldmark__62_2950612189"/>
            <w:bookmarkEnd w:id="7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Afric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79" w:name="__Fieldmark__63_2950612189"/>
            <w:bookmarkStart w:id="80" w:name="__Fieldmark__63_2950612189"/>
            <w:bookmarkEnd w:id="8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Bosn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1" w:name="__Fieldmark__64_2950612189"/>
            <w:bookmarkStart w:id="82" w:name="__Fieldmark__64_2950612189"/>
            <w:bookmarkEnd w:id="8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Vietnamese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3" w:name="__Fieldmark__65_2950612189"/>
            <w:bookmarkStart w:id="84" w:name="__Fieldmark__65_2950612189"/>
            <w:bookmarkEnd w:id="8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Black or Black British - Any other backgroun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5" w:name="__Fieldmark__66_2950612189"/>
            <w:bookmarkStart w:id="86" w:name="__Fieldmark__66_2950612189"/>
            <w:bookmarkEnd w:id="8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Croatio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7" w:name="__Fieldmark__67_2950612189"/>
            <w:bookmarkStart w:id="88" w:name="__Fieldmark__67_2950612189"/>
            <w:bookmarkEnd w:id="8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Japanese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89" w:name="__Fieldmark__68_2950612189"/>
            <w:bookmarkStart w:id="90" w:name="__Fieldmark__68_2950612189"/>
            <w:bookmarkEnd w:id="9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Chines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1" w:name="__Fieldmark__69_2950612189"/>
            <w:bookmarkStart w:id="92" w:name="__Fieldmark__69_2950612189"/>
            <w:bookmarkEnd w:id="9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Serb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3" w:name="__Fieldmark__70_2950612189"/>
            <w:bookmarkStart w:id="94" w:name="__Fieldmark__70_2950612189"/>
            <w:bookmarkEnd w:id="9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Filipino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5" w:name="__Fieldmark__71_2950612189"/>
            <w:bookmarkStart w:id="96" w:name="__Fieldmark__71_2950612189"/>
            <w:bookmarkEnd w:id="9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Any Other Grou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7" w:name="__Fieldmark__72_2950612189"/>
            <w:bookmarkStart w:id="98" w:name="__Fieldmark__72_2950612189"/>
            <w:bookmarkEnd w:id="9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Other Republics of former Yugoslavi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99" w:name="__Fieldmark__73_2950612189"/>
            <w:bookmarkStart w:id="100" w:name="__Fieldmark__73_2950612189"/>
            <w:bookmarkEnd w:id="10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Malays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1" w:name="__Fieldmark__74_2950612189"/>
            <w:bookmarkStart w:id="102" w:name="__Fieldmark__74_2950612189"/>
            <w:bookmarkEnd w:id="10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Not Known (Not Requested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3" w:name="__Fieldmark__75_2950612189"/>
            <w:bookmarkStart w:id="104" w:name="__Fieldmark__75_2950612189"/>
            <w:bookmarkEnd w:id="10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Mixed Whit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5" w:name="__Fieldmark__76_2950612189"/>
            <w:bookmarkStart w:id="106" w:name="__Fieldmark__76_2950612189"/>
            <w:bookmarkEnd w:id="10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ny Other Group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7" w:name="__Fieldmark__77_2950612189"/>
            <w:bookmarkStart w:id="108" w:name="__Fieldmark__77_2950612189"/>
            <w:bookmarkEnd w:id="10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Not Known (Unable to Request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09" w:name="__Fieldmark__78_2950612189"/>
            <w:bookmarkStart w:id="110" w:name="__Fieldmark__78_2950612189"/>
            <w:bookmarkEnd w:id="11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Other Europe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1" w:name="__Fieldmark__79_2950612189"/>
            <w:bookmarkStart w:id="112" w:name="__Fieldmark__79_2950612189"/>
            <w:bookmarkEnd w:id="11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Arab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3" w:name="__Fieldmark__80_2950612189"/>
            <w:bookmarkStart w:id="114" w:name="__Fieldmark__80_2950612189"/>
            <w:bookmarkEnd w:id="11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Not Stated (Client Refused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5" w:name="__Fieldmark__81_2950612189"/>
            <w:bookmarkStart w:id="116" w:name="__Fieldmark__81_2950612189"/>
            <w:bookmarkEnd w:id="11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Black and As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7" w:name="__Fieldmark__82_2950612189"/>
            <w:bookmarkStart w:id="118" w:name="__Fieldmark__82_2950612189"/>
            <w:bookmarkEnd w:id="11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North Afric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19" w:name="__Fieldmark__83_2950612189"/>
            <w:bookmarkStart w:id="120" w:name="__Fieldmark__83_2950612189"/>
            <w:bookmarkEnd w:id="12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Not Stated (Client unable to Choose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1" w:name="__Fieldmark__84_2950612189"/>
            <w:bookmarkStart w:id="122" w:name="__Fieldmark__84_2950612189"/>
            <w:bookmarkEnd w:id="12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Black and Chines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3" w:name="__Fieldmark__85_2950612189"/>
            <w:bookmarkStart w:id="124" w:name="__Fieldmark__85_2950612189"/>
            <w:bookmarkEnd w:id="12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Other Middle East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5" w:name="__Fieldmark__86_2950612189"/>
            <w:bookmarkStart w:id="126" w:name="__Fieldmark__86_2950612189"/>
            <w:bookmarkEnd w:id="12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Northern Ir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7" w:name="__Fieldmark__87_2950612189"/>
            <w:bookmarkStart w:id="128" w:name="__Fieldmark__87_2950612189"/>
            <w:bookmarkEnd w:id="12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Black and Whit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29" w:name="__Fieldmark__88_2950612189"/>
            <w:bookmarkStart w:id="130" w:name="__Fieldmark__88_2950612189"/>
            <w:bookmarkEnd w:id="13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Israeli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1" w:name="__Fieldmark__89_2950612189"/>
            <w:bookmarkStart w:id="132" w:name="__Fieldmark__89_2950612189"/>
            <w:bookmarkEnd w:id="13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Other/Unspecifie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3" w:name="__Fieldmark__90_2950612189"/>
            <w:bookmarkStart w:id="134" w:name="__Fieldmark__90_2950612189"/>
            <w:bookmarkEnd w:id="13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Chinese and Whit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5" w:name="__Fieldmark__91_2950612189"/>
            <w:bookmarkStart w:id="136" w:name="__Fieldmark__91_2950612189"/>
            <w:bookmarkEnd w:id="13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Irani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7" w:name="__Fieldmark__92_2950612189"/>
            <w:bookmarkStart w:id="138" w:name="__Fieldmark__92_2950612189"/>
            <w:bookmarkEnd w:id="13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Engl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39" w:name="__Fieldmark__93_2950612189"/>
            <w:bookmarkStart w:id="140" w:name="__Fieldmark__93_2950612189"/>
            <w:bookmarkEnd w:id="14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Asian and Chines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1" w:name="__Fieldmark__94_2950612189"/>
            <w:bookmarkStart w:id="142" w:name="__Fieldmark__94_2950612189"/>
            <w:bookmarkEnd w:id="14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Kurdish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3" w:name="__Fieldmark__95_2950612189"/>
            <w:bookmarkStart w:id="144" w:name="__Fieldmark__95_2950612189"/>
            <w:bookmarkEnd w:id="14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Scott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5" w:name="__Fieldmark__96_2950612189"/>
            <w:bookmarkStart w:id="146" w:name="__Fieldmark__96_2950612189"/>
            <w:bookmarkEnd w:id="14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Mixed - Other/Unspecifie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7" w:name="__Fieldmark__97_2950612189"/>
            <w:bookmarkStart w:id="148" w:name="__Fieldmark__97_2950612189"/>
            <w:bookmarkEnd w:id="14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Morocc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49" w:name="__Fieldmark__98_2950612189"/>
            <w:bookmarkStart w:id="150" w:name="__Fieldmark__98_2950612189"/>
            <w:bookmarkEnd w:id="15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Wel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1" w:name="__Fieldmark__99_2950612189"/>
            <w:bookmarkStart w:id="152" w:name="__Fieldmark__99_2950612189"/>
            <w:bookmarkEnd w:id="15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Mixed Asia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3" w:name="__Fieldmark__100_2950612189"/>
            <w:bookmarkStart w:id="154" w:name="__Fieldmark__100_2950612189"/>
            <w:bookmarkEnd w:id="15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Latin Americ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5" w:name="__Fieldmark__101_2950612189"/>
            <w:bookmarkStart w:id="156" w:name="__Fieldmark__101_2950612189"/>
            <w:bookmarkEnd w:id="15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Cornis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7" w:name="__Fieldmark__102_2950612189"/>
            <w:bookmarkStart w:id="158" w:name="__Fieldmark__102_2950612189"/>
            <w:bookmarkEnd w:id="158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Punjab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59" w:name="__Fieldmark__103_2950612189"/>
            <w:bookmarkStart w:id="160" w:name="__Fieldmark__103_2950612189"/>
            <w:bookmarkEnd w:id="160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South/Central American</w:t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61" w:name="__Fieldmark__104_2950612189"/>
            <w:bookmarkStart w:id="162" w:name="__Fieldmark__104_2950612189"/>
            <w:bookmarkEnd w:id="162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White - Cypriot (part not stated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63" w:name="__Fieldmark__105_2950612189"/>
            <w:bookmarkStart w:id="164" w:name="__Fieldmark__105_2950612189"/>
            <w:bookmarkEnd w:id="164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Asian or Asian British - Kashmir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  <w:lang w:eastAsia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</w:rPr>
              <w:fldChar w:fldCharType="separate"/>
            </w:r>
            <w:bookmarkStart w:id="165" w:name="__Fieldmark__106_2950612189"/>
            <w:bookmarkStart w:id="166" w:name="__Fieldmark__106_2950612189"/>
            <w:bookmarkEnd w:id="166"/>
            <w:r/>
            <w:r>
              <w:rPr>
                <w:b/>
                <w:bCs w:val="false"/>
                <w:rFonts w:cs="Arial"/>
              </w:rPr>
              <w:fldChar w:fldCharType="end"/>
            </w:r>
            <w:r>
              <w:rPr>
                <w:rFonts w:cs="Arial"/>
                <w:b/>
                <w:bCs w:val="false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/>
                <w:bCs w:val="false"/>
                <w:color w:val="000000"/>
                <w:sz w:val="20"/>
                <w:szCs w:val="20"/>
                <w:lang w:eastAsia="en-GB"/>
              </w:rPr>
              <w:t>Other Ethnic Groups - Maur/SEyc/Mald/StHelen</w:t>
            </w:r>
          </w:p>
        </w:tc>
      </w:tr>
    </w:tbl>
    <w:p>
      <w:pPr>
        <w:pStyle w:val="Footer"/>
        <w:tabs>
          <w:tab w:val="clear" w:pos="4153"/>
          <w:tab w:val="left" w:pos="2340" w:leader="none"/>
          <w:tab w:val="right" w:pos="8306" w:leader="none"/>
        </w:tabs>
        <w:rPr>
          <w:rFonts w:cs="Arial"/>
          <w:b/>
          <w:b/>
          <w:bCs w:val="false"/>
        </w:rPr>
      </w:pPr>
      <w:r>
        <w:rPr>
          <w:rFonts w:cs="Arial"/>
          <w:b/>
          <w:bCs w:val="false"/>
        </w:rPr>
      </w:r>
    </w:p>
    <w:sectPr>
      <w:headerReference w:type="default" r:id="rId3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b/>
        <w:bCs w:val="false"/>
      </w:rPr>
      <w:t>CHST Continuing Care Referral Form:</w:t>
    </w:r>
    <w:r>
      <w:rPr/>
      <w:t xml:space="preserve"> Complete all se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19" w:hanging="0"/>
      <w:outlineLvl w:val="0"/>
    </w:pPr>
    <w:rPr>
      <w:rFonts w:cs="Arial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27" w:hanging="0"/>
      <w:jc w:val="center"/>
      <w:outlineLvl w:val="1"/>
    </w:pPr>
    <w:rPr>
      <w:rFonts w:cs="Arial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" w:hanging="0"/>
      <w:outlineLvl w:val="2"/>
    </w:pPr>
    <w:rPr>
      <w:rFonts w:cs="Arial"/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" w:hanging="0"/>
      <w:jc w:val="center"/>
      <w:outlineLvl w:val="3"/>
    </w:pPr>
    <w:rPr>
      <w:rFonts w:cs="Arial"/>
      <w:b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CHSTadmin@nhs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36:00Z</dcterms:created>
  <dc:creator>SWKPCT</dc:creator>
  <dc:description/>
  <dc:language>en-US</dc:language>
  <cp:lastModifiedBy>Coffey Carmel</cp:lastModifiedBy>
  <cp:lastPrinted>2008-09-24T10:44:00Z</cp:lastPrinted>
  <dcterms:modified xsi:type="dcterms:W3CDTF">2014-12-17T10:36:00Z</dcterms:modified>
  <cp:revision>2</cp:revision>
  <dc:subject/>
  <dc:title>Date of Referral</dc:title>
</cp:coreProperties>
</file>