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##�#�###############ű####bjbjS�S�##################</w:t>
        <w:tab/>
        <w:t xml:space="preserve">###2�##1�##1�##x#######H#######################��##########��##########��##################�#####T#######T###�#######�#######�#######�#######�###############����####�#######�#######�###8###�###�###�###4###�#######W)##z#######�###�#######�#######�#######�#######�#######�###�###O ##L###�(######�(######�(######�(######�(######�(######�(##$###�*##�###�-##p###�(##]###################�#######�$######################�#######�#######�$######�$######�(##############�#######�#######�###############�###�####)#######(#######(#######(######�$##�###�#######�#######�#######�#######�(###############(######################################################�$######�(###############(###############(###############################################################################(######�#######����####`K#O�#�#########����####�%##F####(##############z(######')##0###W)#######(######�-######�%##�###�-#######(#######################################################################(######�-##############�########(##d###� ##�###�!##�####(######="##�###�"##�###################################� ######� ######� ######�(######�(######################################�'##d###################################� ######� ######� ######W)######�$######�$######�$######�$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-######� ######� ######� ######� ######� ######� ##############################################################� ######� ######� ######T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E#Y# #C#O#N#T#A#C#T#S#####N#a#m#e# #o#f# #r#e#f#e#r#r#e#d# #p#e#r#s#o#n###D#o#B####### #F#O#R#M#T#E#X#T# ###### # # # # ###### #F#O#R#M#T#E#X#T# ###### # # # # ######C#o#n#t#a#c#t# #d#e#t#a#i#l#s# #f#o#r# #r#e#f#e#r#r#e#d# #p#e#r#s#o#n#####A#d#d#r#e#s#s#:# ### #F#O#R#M#T#E#X#T# ###### # # # # ####T#e#l#:# ### #F#O#R#M#T#E#X#T# ###### # # # # ######N#e#x#t# #o#f# #k#i#n# #d#e#t#a#i#l#s#####N#a#m#e# #&amp;# #a#d#d#r#e#s#s#:# ### #F#O#R#M#T#E#X#T# ###### # # # # ##</w:t>
        <w:tab/>
        <w:t>#</w:t>
        <w:tab/>
        <w:t>#</w:t>
        <w:tab/>
        <w:t>#R#e#l#a#t#i#o#n#s#h#i#p#:# ### #F#O#R#M#T#E#X#T# ###### # # # # ####T#e#l#:# ### #F#O#R#M#T#E#X#T# ###### # # # # ######P#R#O#F#E#S#S#I#O#N#A#L# #I#N#V#O#L#V#E#M#E#N#T#####G#P#####N#a#m#e# #&amp;# #a#d#d#r#e#s#s#:# ### #F#O#R#M#T#E#X#T# ###### # # # # ####T#e#l#:# ### #F#O#R#M#T#E#X#T# ###### # # # # ######D#i#s#t#r#i#c#t# #N#u#r#s#e#####N#a#m#e# #&amp;# #a#d#d#r#e#s#s#:# ### #F#O#R#M#T#E#X#T# ###### # # # # ####T#e#l#:# ### #F#O#R#M#T#E#X#T# ###### # # # # ######S#o#c#i#a#l# #W#o#r#k#e#r#####N#a#m#e# #&amp;# #a#d#d#r#e#s#s#:# ### #F#O#R#M#T#E#X#T# ###### # # # # ##</w:t>
      </w:r>
    </w:p>
    <w:p>
      <w:pPr>
        <w:pStyle w:val="PreformattedText"/>
        <w:bidi w:val="0"/>
        <w:jc w:val="left"/>
        <w:rPr/>
      </w:pPr>
      <w:r>
        <w:rPr/>
        <w:t>###T#e#l#:# ### #F#O#R#M#T#E#X#T# ###### # # # # ######## #F#O#R#M#C#H#E#C#K#B#O#X# ##### ###C#o#r#e# #A#s#s#e#s#s#m#e#n#t# #A#t#t#a#c#h#e#d#:# #W#e# #w#i#l#l# #n#o#t# #a#c#c#e#p#t# #t#h#i#s# #f#o#r#m# #w#i#t#h#o#u#t# #a#n# #u#p#-#t#o#-#d#a#t#e# #c#o#m#m#u#n#i#t#y# #c#a#r#e# #a#s#s#e#s#s#m#e#n#t#####R#E#F#E#R#R#A#L# #I#N#F#O#R#M#A#T#I#O#N#####I#M#P#O#R#T#A#N#T#:# #P#l#e#a#s#e# #i#n#c#l#u#d#e# #a#l#l# #e#s#s#e#n#t#i#a#l# #i#n#f#o#r#m#a#t#i#o#n#:# #C#H#S#T# #w#i#l#l# #c#o#n#t#a#c#t# #y#o#u# #t#o# #c#o#n#f#i#r#m# #t#h#a#t# #y#o#u#r# #r#e#f#e#r#r#a#l# #h#a#s# #b#e#e#n# #a#c#c#e#p#t#e#d#.#####D#a#t#e# #o#f# #R#e#f#e#r#r#a#l#:# ### #F#O#R#M#T#E#X#T# ###### # # # # ###### #F#O#R#M#C#H#E#C#K#B#O#X# ##### ###C#o#n#t#i#n#u#i#n#g# #C#a#r#e# #C#h#e#c#k#l#i#s#t# #a#t#t#a#c#h#e#d# #</w:t>
      </w:r>
    </w:p>
    <w:p>
      <w:pPr>
        <w:pStyle w:val="PreformattedText"/>
        <w:bidi w:val="0"/>
        <w:jc w:val="left"/>
        <w:rPr/>
      </w:pPr>
      <w:r>
        <w:rPr/>
        <w:t>#(#W#e# #w#i#l#l# #n#o#t# #a#c#c#e#p#t# #y#o#u#r# #r#e#f#e#r#r#a#l# #w#i#t#h#o#u#t# #a# #c#h#e#c#k#l#i#s#t#)#####R#e#a#s#o#n# #f#o#r# #r#e#f#e#r#r#a#l#:# #(#P#l#e#a#s#e# #s#u#m#m#a#r#i#s#e# #i#n# #t#h#e# #b#o#x#)####### #F#O#R#M#T#E#X#T# ###### # # # # ######R#e#f#e#r#r#e#r## s# #c#o#n#t#a#c#t# #d#e#t#a#i#l#s#:#####N#a#m#e#: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o#l#e#:# ### #F#O#R#M#T#E#X#T# ###### # # # # #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O#r#g#a#n#i#s#a#t#i#o#n#:# ### #F#O#R#M#T#E#X#T# ###### # # # # ####A#d#d#r#e#s#s#:# #</w:t>
      </w:r>
    </w:p>
    <w:p>
      <w:pPr>
        <w:pStyle w:val="PreformattedText"/>
        <w:bidi w:val="0"/>
        <w:jc w:val="left"/>
        <w:rPr/>
      </w:pPr>
      <w:r>
        <w:rPr/>
        <w:t>### #F#O#R#M#T#E#X#T# ###### # # # # ## 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##P#h#o#n#e#: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a#x#: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E#m#a#i#l#: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S#e#n#d# #t#o# #C#H#S#T#:#</w:t>
      </w:r>
    </w:p>
    <w:p>
      <w:pPr>
        <w:pStyle w:val="PreformattedText"/>
        <w:bidi w:val="0"/>
        <w:jc w:val="left"/>
        <w:rPr/>
      </w:pPr>
      <w:r>
        <w:rPr/>
        <w:t>#E# #m#a#i#l#:# ### #H#Y#P#E#R#L#I#N#K# #"#m#a#i#l#t#o#:#g#s#t#-#t#r#.#C#H#S#T#a#d#m#i#n#@#n#h#s#.#n#e#t#"# #####g#s#t#-#t#r#.#C#H#S#T#a#d#m#i#n#@#n#h#s#.#n#e#t###</w:t>
        <w:tab/>
        <w:t>#</w:t>
        <w:tab/>
        <w:t>#</w:t>
        <w:tab/>
        <w:t>#F#a#x#:# #0#2#0# #3#0#4#9# #8#8#2#0#</w:t>
      </w:r>
    </w:p>
    <w:p>
      <w:pPr>
        <w:pStyle w:val="PreformattedText"/>
        <w:bidi w:val="0"/>
        <w:jc w:val="left"/>
        <w:rPr/>
      </w:pPr>
      <w:r>
        <w:rPr/>
        <w:t>#P#o#s#t#:# #T#h#e# #G#r#o#v#e#,# #D#u#l#w#i#c#h# #C#o#m#m#u#n#i#t#y# #H#o#s#p#i#t#a#l#,# #E#a#s#t# #D#u#l#w#i#c#h# #G#r#o#v#e#,# #S#E#2#2# #8#P#T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#l#e#a#s#e# #i#n#d#i#c#a#t#e# #t#h#e# #p#a#t#i#e#n#t## s# #e#t#h#n#icity by ticking the corresponding box, referrals without this information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#Ethnicity#Tick#Ethnicity#Tick#Ethnicity### FORMCHECKBOX ###White - British## FORMCHECKBOX ###White - Greek## FORMCHECKBOX ###Asian or Asian British - East African Asian### FORMCHECKBOX ###White - Irish## FORMCHECKBOX ###White - Greek Cypriot## FORMCHECKBOX ###Asian or Asian British - Sri Lanka### FORMCHECKBOX ###White - Any other background## FORMCHECKBOX ###White - Turkish## FORMCHECKBOX ###Asian or Asian British - Tamil### FORMCHECKBOX ###Mixed - White &amp; Black Caribbean## FORMCHECKBOX ###White - Turkish Cypriot## FORMCHECKBOX ###Asian or Asian British - Sinhalese### FORMCHECKBOX ###Mixed - White &amp; Black African## FORMCHECKBOX ###White - Italian## FORMCHECKBOX ###Asian or Asian British - British### FORMCHECKBOX ###Mixed - White &amp; Asian## FORMCHECKBOX ###White - Irish Traveller## FORMCHECKBOX ###Asian or Asian British - Caribbean Asian### FORMCHECKBOX ###Mixed - Any other mixed background## FORMCHECKBOX ###White - Traveller## FORMCHECKBOX ###Asian or Asian British - Other/Unspecified### FORMCHECKBOX ###Asian or Asian British - Indian## FORMCHECKBOX ###White - Gipsy/Roma## FORMCHECKBOX ###Black or Black British - Somali### FORMCHECKBOX ###Asian or Asian British - Pakistani## FORMCHECKBOX ###White - Kosovan## FORMCHECKBOX ###Black or Black British - Mixed### FORMCHECKBOX ###Asian or Asian British - Bangladeshi## FORMCHECKBOX ###White - Polish## FORMCHECKBOX ###Black or Black British - Nigerian### FORMCHECKBOX ###Asian or Asian British - Any other background## FORMCHECKBOX ###White - All Republics of USSR## FORMCHECKBOX ###Black or Black British - British### FORMCHECKBOX ###Black or Black British - Caribbean## FORMCHECKBOX ###White - Albanian## FORMCHECKBOX ###Black or Black British - Other/Unspecified### FORMCHECKBOX ###Black or Black British - African## FORMCHECKBOX ###White - Bosnian## FORMCHECKBOX ###Other Ethnic Groups - Vietnamese### FORMCHECKBOX ###Black or Black British - Any other background## FORMCHECKBOX ###White - Croation## FORMCHECKBOX ###Other Ethnic Groups - Japanese### FORMCHECKBOX ###Other Ethnic Groups - Chinese## FORMCHECKBOX ###White - Serbian## FORMCHECKBOX ###Other Ethnic Groups - Filipino### FORMCHECKBOX ###Other Ethnic Groups - Any Other Group## FORMCHECKBOX ###White - Other Republics of former Yugoslavia## FORMCHECKBOX ###Other Ethnic Groups - Malaysian### FORMCHECKBOX ###Not Known (Not Requested)## FORMCHECKBOX ###White - Mixed White## FORMCHECKBOX ###Any Other Group### FORMCHECKBOX ###################J###L###R###T###V###X###l###n###p###z###|###~###�###�###�###�###�###�###�###�###�###�####</w:t>
        <w:tab/>
        <w:t>###</w:t>
        <w:tab/>
        <w:t>###</w:t>
        <w:tab/>
        <w:t>###</w:t>
        <w:tab/>
        <w:t>###</w:t>
        <w:tab/>
        <w:t>##(</w:t>
        <w:tab/>
        <w:t>##*</w:t>
        <w:tab/>
        <w:t>##,</w:t>
        <w:tab/>
        <w:t>##6</w:t>
        <w:tab/>
        <w:t>##8</w:t>
        <w:tab/>
        <w:t>##L</w:t>
        <w:tab/>
        <w:t>##����������</w:t>
      </w:r>
      <w:r>
        <w:rPr/>
        <w:t>ֳ֫�</w:t>
      </w:r>
      <w:r>
        <w:rPr/>
        <w:t>О</w:t>
      </w:r>
      <w:r>
        <w:rPr/>
        <w:t>ֳ֫��򓇫</w:t>
      </w:r>
      <w:r>
        <w:rPr/>
        <w:t>x�f�����#########################"#j#####hZ5�#PJ##U##^J##mH##nH##u######�#jg#######hZ5�#PJ##U##^J####j#####hZ5�#PJ##U##^J####hZ5�#5#�PJ##\#�^J######�#j�#######hZ5�#U##^J####hZ5�#PJ##^J#####j#####hZ5�#U##^J##mH##nH##u######�#j6#######hZ5�#U##^J##</w:t>
        <w:br/>
        <w:t>#hZ5�#^J#####j#####hZ5�#U##^J####hZ5�#5#�PJ##^J####hZ5�#5#�\#�^J#####hZ5�#CJ##^J##aJ#####hZ5�##############L###T###V###~###�###�############�############�############�############U############�############�###########################################################U##kd�####$##$#If#####��##�0##���#,*##�###################�#####����#########�#�##6##�####�####�##########�#####����#�####�###�#�#########2�#####</w:t>
      </w:r>
    </w:p>
    <w:p>
      <w:pPr>
        <w:pStyle w:val="PreformattedText"/>
        <w:bidi w:val="0"/>
        <w:jc w:val="left"/>
        <w:rPr/>
      </w:pPr>
      <w:r>
        <w:rPr/>
        <w:t>#2�#######4�#######a�#��</w:t>
        <w:br/>
        <w:t>###�T##$#If####^�T#E##kd#####$##$#If#####4##��##�###��,*##�##################�#�##6##�####�####�######�######�####�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f4#####$#If######�###�###�###�###,</w:t>
        <w:tab/>
        <w:t>##^</w:t>
        <w:tab/>
        <w:t>##�############�############Z############�############�########################################################################################################B##kd�####$##$#If#####4##��##�###��,*##�##################�#�##6##�####�####�#�######�####�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f4#</w:t>
        <w:br/>
        <w:t>###�T##$#If####^�T#X##kd0####$##$#If#####4##�f##�0##���#,*##�###################�#####����#########�#�##6##�####�####�####�###�#�#####����#�####�###�#�#########2�#####</w:t>
      </w:r>
    </w:p>
    <w:p>
      <w:pPr>
        <w:pStyle w:val="PreformattedText"/>
        <w:bidi w:val="0"/>
        <w:jc w:val="left"/>
        <w:rPr/>
      </w:pPr>
      <w:r>
        <w:rPr/>
        <w:t>#2�#######4�#######a�#��f4###L</w:t>
        <w:tab/>
        <w:t>##N</w:t>
        <w:tab/>
        <w:t>##P</w:t>
        <w:tab/>
        <w:t>##Z</w:t>
        <w:tab/>
        <w:t>##\</w:t>
        <w:tab/>
        <w:t>##^</w:t>
        <w:tab/>
        <w:t>##`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#</w:t>
        <w:br/>
        <w:t>###</w:t>
        <w:br/>
        <w:t>###</w:t>
        <w:br/>
        <w:t xml:space="preserve">## </w:t>
        <w:br/>
        <w:t>##$</w:t>
        <w:br/>
        <w:t>##&amp;</w:t>
        <w:br/>
        <w:t>##:</w:t>
        <w:br/>
        <w:t>##&lt;</w:t>
        <w:br/>
        <w:t>##&gt;</w:t>
        <w:br/>
        <w:t>##H</w:t>
        <w:br/>
        <w:t>##J</w:t>
        <w:br/>
        <w:t>##L</w:t>
        <w:br/>
        <w:t>##N</w:t>
        <w:br/>
        <w:t>##�</w:t>
        <w:br/>
        <w:t>##����������ʝ��䷗����p�ʬ���a�����]#########hZ5�#####�#jw#######hZ5�#PJ##U##^J####j#####hZ5�#U##^J##mH##nH##u######�#j########hZ5�#U##^J####j#####hZ5�#U##^J##</w:t>
        <w:br/>
        <w:t>#hZ5�#^J######�#j�#######hZ5�#PJ##U##^J####hZ5�#5#�PJ##\#�^J#####hZ5�#5#�\#�^J#####hZ5�#CJ##^J##aJ#####hZ5�#PJ##^J###"#j#####hZ5�#PJ##U##^J##mH##nH##u#####j#####hZ5�#PJ##U##^J#####�#j�#######hZ5�#PJ##U##^J####^</w:t>
        <w:tab/>
        <w:t>##`</w:t>
        <w:tab/>
        <w:t>##�</w:t>
        <w:tab/>
        <w:t>##�</w:t>
        <w:tab/>
        <w:t>###</w:t>
        <w:br/>
        <w:t>##L</w:t>
        <w:br/>
        <w:t>##�############�############\############�############�############################################################################################################B##kd#####$##$#If#####4##��##�###��,*##�##################�#�##6##�####�####�#�######�####�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f4#</w:t>
        <w:br/>
        <w:t>###�T##$#If####^�T##U##kdO####$##$#If#####4##�###�0##���#,*##�###################�##################�#�##6##�####�####�###�#�########�#�####�###�#�#########2�#####</w:t>
      </w:r>
    </w:p>
    <w:p>
      <w:pPr>
        <w:pStyle w:val="PreformattedText"/>
        <w:bidi w:val="0"/>
        <w:jc w:val="left"/>
        <w:rPr/>
      </w:pPr>
      <w:r>
        <w:rPr/>
        <w:t>#2�#######4�#######a�#��f4###L</w:t>
        <w:br/>
        <w:t>##N</w:t>
        <w:br/>
        <w:t>##�</w:t>
        <w:br/>
        <w:t>##�</w:t>
        <w:br/>
        <w:t>##�</w:t>
        <w:br/>
        <w:t>##�############�############^############X########################################################################################################################$#If####B##kd�####$##$#If#####��##�###��,*##�##################�#�##6##�####�####�######�######�####�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</w:t>
        <w:tab/>
        <w:t>###$##$#If####a$##U##kd�####$##$#If#####4##��##�0##���#,*##�###################�##################�#�##6##�####�####�###�#�########�#�##########�#########2�#####</w:t>
      </w:r>
    </w:p>
    <w:p>
      <w:pPr>
        <w:pStyle w:val="PreformattedText"/>
        <w:bidi w:val="0"/>
        <w:jc w:val="left"/>
        <w:rPr/>
      </w:pPr>
      <w:r>
        <w:rPr/>
        <w:t>#2�#######4�#######a�#��f4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####"###$###&amp;###B###F###H###\###^###`###j###l###n###t###������ý�àý</w:t>
      </w:r>
      <w:r>
        <w:rPr/>
        <w:t>֘��</w:t>
      </w:r>
      <w:r>
        <w:rPr/>
        <w:t>}�k��������ý^àý�#######�#j�</w:t>
        <w:br/>
        <w:t>######hZ5�#U##^J##"#j#####hZ5�#PJ##U##^J##mH##nH##u######�#j#</w:t>
        <w:tab/>
        <w:t>######hZ5�#PJ##U##^J####j#####hZ5�#PJ##U##^J####hZ5�#PJ##^J#####j#####hZ5�#U##^J##mH##nH##u######�#j�#######hZ5�#U##^J##</w:t>
        <w:br/>
        <w:t>#hZ5�#^J#####j#####hZ5�#U##^J####hZ5�#5#�\#�^J#####hZ5�#5#�PJ##\#�^J#####hZ5�#CJ##^J##aJ###</w:t>
        <w:br/>
        <w:t>#hZ5�#PJ#####hZ5�####hZ5�#5#�CJ##\#�aJ##$�</w:t>
        <w:br/>
        <w:t>##�</w:t>
        <w:br/>
        <w:t>##�</w:t>
        <w:br/>
        <w:t>##########$###�############�############�############O############I#########################################################################$#If####U##kdz</w:t>
        <w:tab/>
        <w:t>###$##$#If#####��##�0##���#,*##�###################�##################�#�##6##�####�####�####�###�#�########�#�####�###�#�#########2�#####</w:t>
      </w:r>
    </w:p>
    <w:p>
      <w:pPr>
        <w:pStyle w:val="PreformattedText"/>
        <w:bidi w:val="0"/>
        <w:jc w:val="left"/>
        <w:rPr/>
      </w:pPr>
      <w:r>
        <w:rPr/>
        <w:t>#2�#######4�#######a�#��</w:t>
        <w:br/>
        <w:t>###�T##$#If####^�T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�T##$#If####^�T#B##kd#####$##$#If#####��##�###��,*##�##################�#�##6##�####�####�######�######�####�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##$###&amp;###n###�###�###�###�############�############�############O############I#########################################################################$#If####U##kd�####$##$#If#####��##�0##���#,*##�###################�##################�#�##6##�####�####�####�###�#�########�#�####�###�#�#########2�#####</w:t>
      </w:r>
    </w:p>
    <w:p>
      <w:pPr>
        <w:pStyle w:val="PreformattedText"/>
        <w:bidi w:val="0"/>
        <w:jc w:val="left"/>
        <w:rPr/>
      </w:pPr>
      <w:r>
        <w:rPr/>
        <w:t>#2�#######4�#######a�#��</w:t>
        <w:br/>
        <w:t>###�T##$#If####^�T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�T##$#If####^�T#B##kd&lt;</w:t>
        <w:br/>
        <w:t>###$##$#If#####��##�###��,*##�##################�#�##6##�####�####�####�#�######�####�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##t###x###z###�###�###�###�###�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v������g�����Z�#############j#####hZ5�#5#�U##\#�^J#####�#jF</w:t>
      </w:r>
    </w:p>
    <w:p>
      <w:pPr>
        <w:pStyle w:val="PreformattedText"/>
        <w:bidi w:val="0"/>
        <w:jc w:val="left"/>
        <w:rPr/>
      </w:pPr>
      <w:r>
        <w:rPr/>
        <w:t>######hZ5�#PJ##U##^J####j#####hZ5�#U##^J##mH##nH##u######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Z5�#U##^J##</w:t>
        <w:br/>
        <w:t>#hZ5�#^J#####j#####hZ5�#U##^J####hZ5�#5#�\#�^J#####hZ5�#5#�PJ##\#�^J###</w:t>
        <w:br/>
        <w:t>#hZ5�#PJ#####hZ5�####hZ5�#CJ##^J##aJ###"#j#####hZ5�#PJ##U##^J##mH##nH##u######�#j&amp;#######hZ5�#PJ##U##^J####j#####hZ5�#PJ##U##^J####hZ5�#PJ##^J##!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N############@######################################�h##���#$#If####^�h#`���U##kd�</w:t>
      </w:r>
    </w:p>
    <w:p>
      <w:pPr>
        <w:pStyle w:val="PreformattedText"/>
        <w:bidi w:val="0"/>
        <w:jc w:val="left"/>
        <w:rPr/>
      </w:pPr>
      <w:r>
        <w:rPr/>
        <w:t>###$##$#If#####��##�0##���#,*##�###################�##################�#�##6##�####�####�####�###�#�########�#�####�###�#�#########2�#####</w:t>
      </w:r>
    </w:p>
    <w:p>
      <w:pPr>
        <w:pStyle w:val="PreformattedText"/>
        <w:bidi w:val="0"/>
        <w:jc w:val="left"/>
        <w:rPr/>
      </w:pPr>
      <w:r>
        <w:rPr/>
        <w:t>#2�#######4�#######a�#��</w:t>
        <w:br/>
        <w:t>###�T##$#If####^�T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9#r #$###�T##$#If####^�T#B##kd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�##�###��,*##�##################�#�##6##�####�####�####�#�######�####�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V###X###Z###z###~###�###�###�###�###�###�###�###�###�###�###�###########�������·°���Ӧә����sjYsjN##############hZ5�#CJ##PJ##\#�^J## ##�#j########hZ5�#5#�PJ##U##^J#####hZ5�#5#�PJ##^J####j#####hZ5�#5#�PJ##U##^J#####hZ5�#PJ##^J#####j#####hZ5�#U##^J##mH##nH##u######�#j�#######hZ5�#U##^J####j#####hZ5�#U##^J##</w:t>
      </w:r>
    </w:p>
    <w:p>
      <w:pPr>
        <w:pStyle w:val="PreformattedText"/>
        <w:bidi w:val="0"/>
        <w:jc w:val="left"/>
        <w:rPr/>
      </w:pPr>
      <w:r>
        <w:rPr/>
        <w:t>#hZ5�#5#�PJ####hZ5�#5#�CJ##\#�aJ###</w:t>
      </w:r>
    </w:p>
    <w:p>
      <w:pPr>
        <w:pStyle w:val="PreformattedText"/>
        <w:bidi w:val="0"/>
        <w:jc w:val="left"/>
        <w:rPr/>
      </w:pPr>
      <w:r>
        <w:rPr/>
        <w:t>#hZ5�#PJ##\#�##hZ5�#CJ##^J##aJ###</w:t>
        <w:br/>
        <w:t>#hZ5�#^J#####hZ5�#5#�\#�^J#####j#####hZ5�#5#�U##\#�^J#####�#j|#######hZ5�#5#�U##\#�^J##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X###�############�############�############N############@#######################################################��##���#$#If####^��#`���B##kd�####$##$#If#####��##�###��,*##�##################�#�##6##�####�####�######�######�#####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</w:t>
        <w:tab/>
        <w:t>###$##$#If####a$#X##kd�####$##$#If#####4##�###�0##���#,*�#�#################�#�##################�#�##6##�####�####�####�###�#�########�#�##########�####�####2�#####</w:t>
      </w:r>
    </w:p>
    <w:p>
      <w:pPr>
        <w:pStyle w:val="PreformattedText"/>
        <w:bidi w:val="0"/>
        <w:jc w:val="left"/>
        <w:rPr/>
      </w:pPr>
      <w:r>
        <w:rPr/>
        <w:t>#2�#######4�#######a�#��f4#####�</w:t>
        <w:br/>
      </w:r>
    </w:p>
    <w:p>
      <w:pPr>
        <w:pStyle w:val="PreformattedText"/>
        <w:bidi w:val="0"/>
        <w:jc w:val="left"/>
        <w:rPr/>
      </w:pPr>
      <w:r>
        <w:rPr/>
        <w:t>#�J�#$#If####^�</w:t>
        <w:br/>
      </w:r>
    </w:p>
    <w:p>
      <w:pPr>
        <w:pStyle w:val="PreformattedText"/>
        <w:bidi w:val="0"/>
        <w:jc w:val="left"/>
        <w:rPr/>
      </w:pPr>
      <w:r>
        <w:rPr/>
        <w:t>`�J�##X###Z###�###�####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�##$#If####^��#gd�#�#</w:t>
        <w:br/>
        <w:t>###��##$#If####^��#</w:t>
        <w:br/>
        <w:t>###�T##$#If####^�T#B##kd#####$##$#If#####��##�###��,*##�##################�#�##6##�####�####�######�######�#####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######~###�###�###�###�###�###�###�###�###############################N###\###^###r###t###v###�###�###�###�###�###�###�###�###�###�###�����ź</w:t>
      </w:r>
      <w:r>
        <w:rPr/>
        <w:t>߲������</w:t>
      </w:r>
      <w:r>
        <w:rPr>
          <w:rtl w:val="true"/>
        </w:rPr>
        <w:t>߆</w:t>
      </w:r>
      <w:r>
        <w:rPr/>
        <w:t>�</w:t>
      </w:r>
      <w:r>
        <w:rPr/>
        <w:t>|�o|_|��|�R|_|###�#j�#######hZ5�#U##^J####j#####hZ5�#U##^J##mH##nH##u######�#jh#######hZ5�#U##^J####j#####hZ5�#U##^J####hZ5�#5#�PJ##^J##</w:t>
        <w:br/>
        <w:t>#hZ5�#PJ#####j#####hZ5�#U##mH##nH##u######�#j�#######hZ5�#U####hZ5�####j#####hZ5�#U####hZ5�#5#�PJ##\#�^J#####hZ5�#5#�CJ##\#�^J###</w:t>
        <w:br/>
        <w:t>#hZ5�#^J#####hZ5�#5#�\#�^J#####hZ5�#CJ##^J##aJ#####hZ5�#CJ##PJ##\#�^J####h�#�#CJ##PJ##\#�^J### �###�###�###�#######�############�############H############�####################################################################################B##kdb####$##$#If#####��##�###��,*##�##################�#�##6##�####�####�####�#�######�####�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</w:t>
        <w:br/>
        <w:t>###�T##$#If####^�T#k##kd�####$##$#If#####4##�###�F##��##�#,*�#�</w:t>
        <w:tab/>
        <w:t>################�#�#################�##</w:t>
        <w:tab/>
        <w:t>#################�#�#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#2�#####</w:t>
      </w:r>
    </w:p>
    <w:p>
      <w:pPr>
        <w:pStyle w:val="PreformattedText"/>
        <w:bidi w:val="0"/>
        <w:jc w:val="left"/>
        <w:rPr/>
      </w:pPr>
      <w:r>
        <w:rPr/>
        <w:t>#2�#######4�#######a�#��f4###########N###P###�###�###�###�###########@###h###�############�############n############�############�############�############�############�############d############d############d#####################</w:t>
        <w:br/>
        <w:t>###�a##$#If####^�a#E##kd�####$##$#If#####4##�P##�###��,*�#�##################�#�##6##�####�####�####�#�######�####�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f4#</w:t>
        <w:br/>
        <w:t>###�T##$#If####^�T#B##kdd####$##$#If#####��##�###��,*##�##################�#�##6##�####�####�####�#�######�####�#�#####2�#####</w:t>
      </w:r>
    </w:p>
    <w:p>
      <w:pPr>
        <w:pStyle w:val="PreformattedText"/>
        <w:bidi w:val="0"/>
        <w:jc w:val="left"/>
        <w:rPr/>
      </w:pPr>
      <w:r>
        <w:rPr/>
        <w:t>#2�#######4�#######a�#��##�###�###�###�###�###�###�###################,###.###0###:###&lt;###@###B###V###X###Z###d###f###h###j###~###�###�###�###�###�###�###�###�###�###�###�###�###�###�###�###���������������������������������v##################################hZ5�#PJ##\#�^J####j#####hZ5�#PJ##U##\#�^J######�#j(#######hZ5�#U##^J####hZ5�#5#�PJ##^J#####�#j�#######hZ5�#U##^J#####�#j@#######hZ5�#U##^J#####�#j�#######hZ5�#U##^J####j#####hZ5�#U##^J##mH##nH##u######�#jX#######hZ5�#U##^J##</w:t>
        <w:br/>
        <w:t>#hZ5�#^J#####j#####hZ5�#U##^J####hZ5�#5#�\#�^J##(h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#�############�############�############�############�############�############S############�######################J##kds####$#If####K$#L$##�l##��##�0####Z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##############�#�##################�#�##6##�####�###�#�####�###�#�####�###�#�####�###�4�###</w:t>
        <w:br/>
        <w:t>#l#a�####J##kd�####$#If####K$#L$##�l##��##�0####Z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##############�#�##################�#�##6##�####�###�#�####�###�#�####�###�#�####�###�4�###</w:t>
        <w:br/>
        <w:t>#l#a�########�T##$#If####^�T#K$#</w:t>
        <w:br/>
        <w:t>###�a##$#If####^�a##</w:t>
        <w:tab/>
        <w:t>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"###$###&amp;###0###2###4###6###:###&lt;###V###h###j###�###�###�###�###�###�###�#######����ż�ū���ż�����wkwX�J��###########h##�##h�X�#0J##5#�\#�^J###%##�#j#######h##�##h�X�#5#�U##\#�^J####h�X�##h�X�#5#�\#�^J#####h�X�#5#�\#�^J#####j#####h�X�#5#�U##\#�^J####hZ5�#5#�&gt;*#\#�^J####hZ5�#5#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\#�^J#####hZ5�#5#�\#�^J### ##�#j�#######hZ5�#PJ##U##\#�^J#####hZ5�#5#�PJ##^J####hZ5�#PJ##\#�^J##%#j#####hZ5�#PJ##U##\#�^J##mH##nH##u####j#####hZ5�#PJ##U##\#�^J### ##�#j�#######hZ5�#PJ##U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###6###8###:###&lt;###�############�############�############3############1#########################k##kd�####$##$#If#####4##�&amp;##�F##���</w:t>
      </w:r>
    </w:p>
    <w:p>
      <w:pPr>
        <w:pStyle w:val="PreformattedText"/>
        <w:bidi w:val="0"/>
        <w:jc w:val="left"/>
        <w:rPr/>
      </w:pPr>
      <w:r>
        <w:rPr/>
        <w:t>##,*�#�#################�#�#################�#�##################�#�#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2�#####</w:t>
      </w:r>
    </w:p>
    <w:p>
      <w:pPr>
        <w:pStyle w:val="PreformattedText"/>
        <w:bidi w:val="0"/>
        <w:jc w:val="left"/>
        <w:rPr/>
      </w:pPr>
      <w:r>
        <w:rPr/>
        <w:t>#2�#######4�#######a�#��f4#</w:t>
        <w:br/>
        <w:t>###�T##$#If####^�T##J##kdL####$#If####K$#L$##�l##��##�0####Z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##############�#�##################�#�##6##�####�###�#�####�###�#�####�###�#�####�###�4�###</w:t>
        <w:br/>
        <w:t>#l#a�########�T##$#If####^�T#K$###&lt;###X###&amp;###�###a###b###g###q###v###�###�###�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#?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#$</w:t>
        <w:tab/>
        <w:t>#gd�#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#$</w:t>
        <w:tab/>
        <w:t>###############$###�###�###a###b###j###k###y###z###�###�###�###�###�###�###�###�###�###������Ů�������yp`yG######################################0#h�#?##h�#�#B*#CJ##OJ##QJ##\#�aJ##nH</w:t>
        <w:tab/>
        <w:t>#ph####tH</w:t>
        <w:tab/>
        <w:t>#####�#j�#######h�#�#5#�U##\#�^J####h�#�#5#�\#�^J#####j#####h�#�#5#�U##\#�^J##'#h�#?##h�#?#CJ##OJ##QJ##\#�aJ##nH</w:t>
        <w:tab/>
        <w:t>#tH</w:t>
        <w:tab/>
        <w:t>#&amp;#h�X�#5#�B*#CJ##^J##aJ##nH</w:t>
        <w:tab/>
        <w:t>#ph####tH</w:t>
        <w:tab/>
        <w:t>##,#h�#?##h�#?#5#�B*#CJ##^J##aJ##nH</w:t>
        <w:tab/>
        <w:t>#ph####tH</w:t>
        <w:tab/>
        <w:t>####h�#�##h�#�#CJ##aJ#####h�#�##h�#�#5#�CJ##aJ####h##]#5#�\#�^J#####h�#�#5#�\#�^J#####hZ5�#5#�\#�^J#####h&gt;|D#5#�\#�^J###�###�###################################�##kd~####$##$#If#####�l##�##########################�,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#%&amp;##################%###################%&amp;##################%###################%&amp;##################%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###�###�###�###�###�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�###�###�###�###�###�###�###�###�###�###�###�###�############### ###!###"#######1###2###@###A###B###C###Y###Z###h###i###j###k###�###�###����</w:t>
      </w:r>
      <w:r>
        <w:rPr>
          <w:rtl w:val="true"/>
        </w:rPr>
        <w:t>ܪ</w:t>
      </w:r>
      <w:r>
        <w:rPr/>
        <w:t>��</w:t>
      </w:r>
      <w:r>
        <w:rPr/>
        <w:t>Ӛ</w:t>
      </w:r>
      <w:r>
        <w:rPr>
          <w:rtl w:val="true"/>
        </w:rPr>
        <w:t>ܪ</w:t>
      </w:r>
      <w:r>
        <w:rPr/>
        <w:t>���</w:t>
      </w:r>
      <w:r>
        <w:rPr/>
        <w:t>v</w:t>
      </w:r>
      <w:r>
        <w:rPr>
          <w:rtl w:val="true"/>
        </w:rPr>
        <w:t>ܪ</w:t>
      </w:r>
      <w:r>
        <w:rPr/>
        <w:t>���</w:t>
      </w:r>
      <w:r>
        <w:rPr/>
        <w:t>f</w:t>
      </w:r>
      <w:r>
        <w:rPr>
          <w:rtl w:val="true"/>
        </w:rPr>
        <w:t>ܪ</w:t>
      </w:r>
      <w:r>
        <w:rPr/>
        <w:t>���</w:t>
      </w:r>
      <w:r>
        <w:rPr/>
        <w:t>V</w:t>
      </w:r>
      <w:r>
        <w:rPr>
          <w:rtl w:val="true"/>
        </w:rPr>
        <w:t>ܪ</w:t>
      </w:r>
      <w:r>
        <w:rPr/>
        <w:t>�</w:t>
      </w:r>
      <w:r>
        <w:rPr/>
        <w:t>######�#j�#######h�#�#5#�U##\#�^J#####�#jx#######h�#�#5#�U##\#�^J#####�#j########h�#�#5#�U##\#�^J##'#h�#?##h�#�#CJ##OJ##QJ##\#�aJ##nH</w:t>
        <w:tab/>
        <w:t>#tH</w:t>
        <w:tab/>
        <w:t>####�#ju#######h�#�#5#�U##\#�^J##0#h�#?##h�#�#B*#CJ##OJ##QJ##\#�aJ##nH</w:t>
        <w:tab/>
        <w:t>#ph####tH</w:t>
        <w:tab/>
        <w:t>#####�#j########h�#�#5#�U##\#�^J####h�#�#5#�\#�^J#####j#####h�#�#5#�U##\#�^J##,#h�#?##h�#�#B*#CJ##\#�^J##aJ##nH</w:t>
        <w:tab/>
        <w:t>#ph####tH</w:t>
        <w:tab/>
        <w:t>#!########################################�##kd�#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########1###C###Y###k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�###�###################################�##kd` 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###�###�###�###�###�###�###�###�###�###�###�###�###�###�###�###�###�###############!###"#######$###D###E###S###T###U###V###n###o###}###����������������u��e�����U�����####�#jf$######h�#�#5#�U##\#�^J#####�#j�#######h�#�#5#�U##\#�^J##'#h�#?##h�#�#CJ##OJ##QJ##\#�aJ##nH</w:t>
        <w:tab/>
        <w:t>#tH</w:t>
        <w:tab/>
        <w:t>####�#jc"######h�#�#5#�U##\#�^J#####�#j�!######h�#�#5#�U##\#�^J##,#h�#?##h�#�#B*#CJ##\#�^J##aJ##nH</w:t>
        <w:tab/>
        <w:t>#ph####tH</w:t>
        <w:tab/>
        <w:t>##0#h�#?##h�#�#B*#CJ##OJ##QJ##\#�aJ##nH</w:t>
        <w:tab/>
        <w:t>#ph####tH</w:t>
        <w:tab/>
        <w:t>#####�#j{!######h�#�#5#�U##\#�^J####h�#�#5#�\#�^J#####j#####h�#�#5#�U##\#�^J###!�###�###�###�###�###�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########################################�##kd�"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####$###D###V###n###�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}###~######�###�###�###�###�###�###�###�###�###�###�###�###�###�###�###�###################)###*###+###9###:###;###&lt;###R###S###a###��ɲ�╅�ɲ�u�ɲ�e�ɲ��U�ɲ�#########�#j�(######h�#�#5#�U##\#�^J#####�#jQ'######h�#�#5#�U##\#�^J#####�#j�&amp;######h�#�#5#�U##\#�^J#####�#ji&amp;######h�#�#5#�U##\#�^J####h�#�#5#�\#�^J###'#h�#?##h�#�#CJ##OJ##QJ##\#�aJ##nH</w:t>
        <w:tab/>
        <w:t>#tH</w:t>
        <w:tab/>
        <w:t>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�$######h�#�#5#�U##\#�^J### �###�###################################�##kdN%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###�###�###�###�#######)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)###*###################################�##kd�'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*###&lt;###R###d###|###�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a###b###c###d###|###}###�###�###�###�###�###�###�###�###�###�###�###�###�###�###�###�###�########### ###!###"#######N###O###P###^###��ɲ⩙�ɲ��u�ɲ�e�ɲ�U�ɲ��#########�#j?,######h�#�#5#�U##\#�^J#####�#j�+######h�#�#5#�U##\#�^J#####�#jW+######h�#�#5#�U##\#�^J##'#h�#?##h�#�#CJ##OJ##QJ##\#�aJ##nH</w:t>
        <w:tab/>
        <w:t>#tH</w:t>
        <w:tab/>
        <w:t>####�#j�)######h�#�#5#�U##\#�^J####h�#�#5#�\#�^J##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T)######h�#�#5#�U##\#�^J### �###�###################################�##kd&lt;*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###�###�###�###########N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N###O###################################�##kd�,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^###_###`###a###�###�###�###�###�###�###�###�###�###�###�###�###�###�###�###�###�###�###�####################### ###0###1###?###��ɲ⩙�ɲ⩉�ɲu�e�ɲ�U�ɲ�##############�#j�0######h�#�#5#�U##\#�^J#####�#jE0######h�#�#5#�U##\#�^J##'#h�#?##h�#�#CJ##OJ##QJ##\#�aJ##nH</w:t>
        <w:tab/>
        <w:t>#tH</w:t>
        <w:tab/>
        <w:t>####�#j�.######h�#�#5#�U##\#�^J#####�#jB.######h�#�#5#�U##\#�^J####h�#�#5#�\#�^J##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�-######h�#�#5#�U##\#�^J####O###a###�###�###�###�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�###�###################################�##kd*/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###�####### ###0###B###a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?###@###A###B###a###b###c###q###r###s###t###�###�###�###�###�###�###�###�###�###�###�###�###�###�###�###�###�###########/###0###&gt;###��ɲ�╅�ɲ�u�ɲ�e�ɲ��U�ɲ�#########�#j35######h�#�#5#�U##\#�^J#####�#j�3######h�#�#5#�U##\#�^J#####�#j03######h�#�#5#�U##\#�^J#####�#j�2######h�#�#5#�U##\#�^J####h�#�#5#�\#�^J###'#h�#?##h�#�#CJ##OJ##QJ##\#�aJ##nH</w:t>
        <w:tab/>
        <w:t>#tH</w:t>
        <w:tab/>
        <w:t>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-1######h�#�#5#�U##\#�^J### a###b###################################�##kd�1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b###t###�###�###�###�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�###�###################################�##kd#4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#######/###A###_###q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&gt;###?###@###A###_###`###n###o###p###q###�###�###�###�###�###�###�###�###�###�###�###�###�###�###�###�###�###�###�###(###)###*###8###��ɲ⩙�ɲ��u�ɲ�e�ɲ�U�ɲ��#########�#j�8######h�#�#5#�U##\#�^J#####�#j#8######h�#�#5#�U##\#�^J#####�#j�7######h�#�#5#�U##\#�^J##'#h�#?##h�#�#CJ##OJ##QJ##\#�aJ##nH</w:t>
        <w:tab/>
        <w:t>#tH</w:t>
        <w:tab/>
        <w:t>####�#j#6######h�#�#5#�U##\#�^J####h�#�#5#�\#�^J##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�5######h�#�#5#�U##\#�^J### �###�###################################�##kd�6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###�###�###�###�###�###(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(###)###################################�##kd#9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8###9###:###;###\###]###k###l###m###n###~######�###�###�###�###�###�###�###�###�###�###�###�###�###########################$###��ɲ⩙�ɲ⩉�ɲu�e�ɲ�U�ɲ�##############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######h�#�#5#�U##\#�^J#####�#j�&lt;######h�#�#5#�U##\#�^J##'#h�#?##h�#�#CJ##OJ##QJ##\#�aJ##nH</w:t>
        <w:tab/>
        <w:t>#tH</w:t>
        <w:tab/>
        <w:t>####�#j</w:t>
        <w:tab/>
        <w:t>;######h�#�#5#�U##\#�^J#####�#j�:######h�#�#5#�U##\#�^J####h�#�#5#�\#�^J##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!:######h�#�#5#�U##\#�^J####)###;###\###n###~###�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�###�###################################�##kd};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###�###�###########'###F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$###%###&amp;###'###F###G###H###V###W###X###Y###w###x###�###�###�###�###�###�###�###�###�###�###�###�###�###�###�###�###�###############��ɲ�╅�ɲ�u�ɲ�e�ɲ��U�ɲ�#########�#j�A######h�#�#5#�U##\#�^J#####�#j�?######h�#�#5#�U##\#�^J#####�#j�?######h�#�#5#�U##\#�^J#####�#j#?######h�#�#5#�U##\#�^J####h�#�#5#�\#�^J###'#h�#?##h�#�#CJ##OJ##QJ##\#�aJ##nH</w:t>
        <w:tab/>
        <w:t>#tH</w:t>
        <w:tab/>
        <w:t>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�=######h�#�#5#�U##\#�^J### F###G###################################�##kd�=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G###Y###w###�###�###�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�###�###################################�##kdk@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###�###########B###T###t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################B###C###Q###R###S###T###t###u###v###�###�###�###�###�###�###�###�###�###�###�###�###�###�###�###�###�###�###�###�###��ɲ⩙�ɲ��u�ɲ�e�ɲ�U�ɲ��#########�#j�D######h�#�#5#�U##\#�^J#####�#jqD######h�#�#5#�U##\#�^J#####�#j�C######h�#�#5#�U##\#�^J##'#h�#?##h�#�#CJ##OJ##QJ##\#�aJ##nH</w:t>
        <w:tab/>
        <w:t>#tH</w:t>
        <w:tab/>
        <w:t>####�#jnB######h�#�#5#�U##\#�^J####h�#�#5#�\#�^J##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�A######h�#�#5#�U##\#�^J### t###u###################################�##kd�B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u###�###�###�###�###�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�###�###################################�##kdYE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###�###�###�####�###�###�##-�##.�##/�##0�##G�##H�##V�##W�##X�##Y�##t�##u�##v�##��##��##��##��##��##��##��##��##��##��##ͬ##ά##</w:t>
      </w:r>
      <w:r>
        <w:rPr>
          <w:rtl w:val="true"/>
        </w:rPr>
        <w:t>ܬ</w:t>
      </w:r>
      <w:r>
        <w:rPr/>
        <w:t>##���ǰ⧗�ɰ⧇�ɰs�c�ɰ�S�ɰ�#####�#j_I######h�#�#5#�U##\#�^J#####�#j�H######h�#�#5#�U##\#�^J##'#h�#?##h�#�#CJ##OJ##QJ##\#�aJ##nH</w:t>
        <w:tab/>
        <w:t>#tH</w:t>
        <w:tab/>
        <w:t>####�#j\G######h�#�#5#�U##\#�^J#####�#j�F######h�#�#5#�U##\#�^J####h�#�#5#�\#�^J###,#h�#?##h�#�#B*#CJ##\#�^J##aJ##nH</w:t>
        <w:tab/>
        <w:t>#ph####tH</w:t>
        <w:tab/>
        <w:t>###U##0#h�#?##h�#�#B*#CJ##OJ##QJ##\#�aJ##nH</w:t>
        <w:tab/>
        <w:t>#ph####tH</w:t>
        <w:tab/>
        <w:t>####j#####h�#�#5#�U##\#�^J#####�#jtF######h�#�#5#�U##\#�^J### �###�####�##0�##G�##Y�##t�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ot Known (Unable to Request)## FORMCHECKBOX ###White - Other European## FORMCHECKBOX ###Other Ethnic Groups - Arab### FORMCHECKBOX ###Not Stated (Client Refused)## FORMCHECKBOX ###Mixed - Black and Asian## FORMCHECKBOX ###Other Ethnic Groups - North African### FORMCHECKBOX ###Not Stated (Client unable to Choose)## FORMCHECKBOX ###Mixed - Black and Chinese## FORMCHECKBOX ###Other Ethnic Groups - Other Middle East### FORMCHECKBOX ###White - Northern Irish## FORMCHECKBOX ###Mixed - Black and White## FORMCHECKBOX ###Other Ethnic Groups - Israeli### FORMCHECKBOX ###White - Other/Unspecified## FORMCHECKBOX ###Mixed - Chinese and White## FORMCHECKBOX ###Other Ethnic Groups - Iranian### FORMCHECKBOX ###White - English## FORMCHECKBOX ###Mixed - Asian and Chinese## FORMCHECKBOX ###Other Ethnic Groups - Kurdish### FORMCHECKBOX ###White - Scottish## FORMCHECKBOX ###Mixed - Other/Unspecified## FORMCHECKBOX ###Other Ethnic Groups - Moroccan### FORMCHECKBOX ###White - Welsh## FORMCHECKBOX ###Asian or Asian British - Mixed Asian## FORMCHECKBOX ###Other Ethnic Groups - Latin American### FORMCHECKBOX ###White - Cornish## FORMCHECKBOX ###Asian or Asian British - Punjabi## FORMCHECKBOX ###Other Ethnic Groups - South/Central American### FORMCHECKBOX ###White - Cypriot (part not stated)## FORMCHECKBOX ###Asian or Asian British - Kashmiri## FORMCHECKBOX ###Other Ethnic Groups - Maur/SEyc/Mald/StHelen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ST Continuing Care Referral Form: Complete all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t�##u�##################################�##kd�G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u�##��##��##��##ͬ##</w:t>
      </w:r>
      <w:r>
        <w:rPr/>
        <w:t>߬</w:t>
      </w:r>
      <w:r>
        <w:rPr/>
        <w:t>###�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</w:t>
      </w:r>
      <w:r>
        <w:rPr>
          <w:rtl w:val="true"/>
        </w:rPr>
        <w:t>ܬ</w:t>
      </w:r>
      <w:r>
        <w:rPr>
          <w:rtl w:val="true"/>
        </w:rPr>
        <w:t>##</w:t>
      </w:r>
      <w:r>
        <w:rPr>
          <w:rtl w:val="true"/>
        </w:rPr>
        <w:t>ݬ</w:t>
      </w:r>
      <w:r>
        <w:rPr/>
        <w:t>##</w:t>
      </w:r>
      <w:r>
        <w:rPr/>
        <w:t>ެ</w:t>
      </w:r>
      <w:r>
        <w:rPr/>
        <w:t>##</w:t>
      </w:r>
      <w:r>
        <w:rPr/>
        <w:t>߬</w:t>
      </w:r>
      <w:r>
        <w:rPr/>
        <w:t>###�###�###�###�###�###�###�##;�##&lt;�##J�##K�##L�##M�##g�##h�##v�##w�##x�##y�##��##��##��##��##��##��##��##˭##̭##</w:t>
      </w:r>
      <w:r>
        <w:rPr>
          <w:rtl w:val="true"/>
        </w:rPr>
        <w:t>ڭ</w:t>
      </w:r>
      <w:r>
        <w:rPr/>
        <w:t>##��ɲ�╅�ɲ�u�ɲ�e�ɲ��U�ɲ�#########�#j�M######h�#�#5#�U##\#�^J#####�#jJL######h�#�#5#�U##\#�^J#####�#j�K######h�#�#5#�U##\#�^J#####�#jbK######h�#�#5#�U##\#�^J####h�#�#5#�\#�^J###'#h�#?##h�#�#CJ##OJ##QJ##\#�aJ##nH</w:t>
        <w:tab/>
        <w:t>#tH</w:t>
        <w:tab/>
        <w:t>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�I######h�#�#5#�U##\#�^J### #�###�##################################�##kdGJ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#�###�##;�##M�##g�##y�##��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��##��##################################�##kd�L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�##��##˭##</w:t>
      </w:r>
      <w:r>
        <w:rPr>
          <w:rtl w:val="true"/>
        </w:rPr>
        <w:t>ݭ</w:t>
      </w:r>
      <w:r>
        <w:rPr/>
        <w:t>##��###�##%�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</w:t>
      </w:r>
      <w:r>
        <w:rPr>
          <w:rtl w:val="true"/>
        </w:rPr>
        <w:t>ڭ</w:t>
      </w:r>
      <w:r>
        <w:rPr>
          <w:rtl w:val="true"/>
        </w:rPr>
        <w:t>##</w:t>
      </w:r>
      <w:r>
        <w:rPr>
          <w:rtl w:val="true"/>
        </w:rPr>
        <w:t>ۭ</w:t>
      </w:r>
      <w:r>
        <w:rPr>
          <w:rtl w:val="true"/>
        </w:rPr>
        <w:t>##</w:t>
      </w:r>
      <w:r>
        <w:rPr>
          <w:rtl w:val="true"/>
        </w:rPr>
        <w:t>ܭ</w:t>
      </w:r>
      <w:r>
        <w:rPr>
          <w:rtl w:val="true"/>
        </w:rPr>
        <w:t>##</w:t>
      </w:r>
      <w:r>
        <w:rPr>
          <w:rtl w:val="true"/>
        </w:rPr>
        <w:t>ݭ</w:t>
      </w:r>
      <w:r>
        <w:rPr>
          <w:rtl w:val="true"/>
        </w:rPr>
        <w:t>##��##��###�###�###�###�##%�##&amp;�##'�##</w:t>
      </w:r>
      <w:r>
        <w:rPr/>
        <w:t>5</w:t>
      </w:r>
      <w:r>
        <w:rPr>
          <w:rtl w:val="true"/>
        </w:rPr>
        <w:t>�##</w:t>
      </w:r>
      <w:r>
        <w:rPr/>
        <w:t>6</w:t>
      </w:r>
      <w:r>
        <w:rPr>
          <w:rtl w:val="true"/>
        </w:rPr>
        <w:t>�##</w:t>
      </w:r>
      <w:r>
        <w:rPr/>
        <w:t>7</w:t>
      </w:r>
      <w:r>
        <w:rPr>
          <w:rtl w:val="true"/>
        </w:rPr>
        <w:t>�##</w:t>
      </w:r>
      <w:r>
        <w:rPr/>
        <w:t>8</w:t>
      </w:r>
      <w:r>
        <w:rPr/>
        <w:t>�##R�##S�##a�##b�##c�##d�##~�##�##��##��##��##��##��##��##��##��##��ɲ⩙�ɲ��u�ɲ�e�ɲ�U�ɲ��#########�#j8Q######h�#�#5#�U##\#�^J#####�#j�P######h�#�#5#�U##\#�^J#####�#jPP######h�#�#5#�U##\#�^J##'#h�#?##h�#�#CJ##OJ##QJ##\#�aJ##nH</w:t>
        <w:tab/>
        <w:t>#tH</w:t>
        <w:tab/>
        <w:t>####�#j�N######h�#�#5#�U##\#�^J####h�#�#5#�\#�^J##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MN######h�#�#5#�U##\#�^J### %�##&amp;�##################################�##kd5O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&amp;�##8�##R�##d�##~�##��##��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��##��##################################�##kd�Q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�##��##��##��##Ѯ##Ү##�##�##�##�##��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-�##.�##/�##=�##&gt;�##?�##@�##Q�##R�##`�##a�##b�##c�##}�##~�##��##��ɲ⩙�ɲ⩉�ɲu�e�ɲ�U�ɲ�##############�#j�U######h�#�#5#�U##\#�^J#####�#j&gt;U######h�#�#5#�U##\#�^J##'#h�#?##h�#�#CJ##OJ##QJ##\#�aJ##nH</w:t>
        <w:tab/>
        <w:t>#tH</w:t>
        <w:tab/>
        <w:t>####�#j�S######h�#�#5#�U##\#�^J#####�#j;S######h�#�#5#�U##\#�^J####h�#�#5#�\#�^J##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�R######h�#�#5#�U##\#�^J####��##��##Ѯ##�##��###�##-�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-�##.�##################################�##kd#T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.�##@�##Q�##c�##}�##��##��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��##��##��##��##��##��##��##��##��##��##��##ϯ##Я##</w:t>
      </w:r>
      <w:r>
        <w:rPr/>
        <w:t>ޯ</w:t>
      </w:r>
      <w:r>
        <w:rPr/>
        <w:t>##</w:t>
      </w:r>
      <w:r>
        <w:rPr/>
        <w:t>߯</w:t>
      </w:r>
      <w:r>
        <w:rPr/>
        <w:t>##�##�###�###�###�###�###�###�##=�##&gt;�##?�##M�##N�##O�##P�##`�##a�##o�##��ɲ�╅�ɲ�u�ɲ�e�ɲ��U�ɲ�#########�#j,Z######h�#�#5#�U##\#�^J#####�#j�X######h�#�#5#�U##\#�^J#####�#j)X######h�#�#5#�U##\#�^J#####�#j�W######h�#�#5#�U##\#�^J####h�#�#5#�\#�^J###'#h�#?##h�#�#CJ##OJ##QJ##\#�aJ##nH</w:t>
        <w:tab/>
        <w:t>#tH</w:t>
        <w:tab/>
        <w:t>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&amp;V######h�#�#5#�U##\#�^J### ��##��##################################�##kd�V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��##��##ϯ##�###�###�##=�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=�##&gt;�##################################�##kd#Y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&gt;�##P�##`�##r�##��##��##Ұ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o�##p�##q�##r�##��##��##��##��##��##��##Ұ##Ӱ##԰##�##�##�##�###�###�###�###�###�###�##;�##&lt;�##J�##K�##L�##M�##z�##{�##��ɲ⩙�ɲ��u�ɲ�e�ɲ�U�ɲ�###################�#j�]######h�#�#5#�U##\#�^J#####�#j#]######h�#�#5#�U##\#�^J#####�#j�\######h�#�#5#�U##\#�^J##'#h�#?##h�#�#CJ##OJ##QJ##\#�aJ##nH</w:t>
        <w:tab/>
        <w:t>#tH</w:t>
        <w:tab/>
        <w:t>####�#j#[######h�#�#5#�U##\#�^J####h�#�#5#�\#�^J###,#h�#?##h�#�#B*#CJ##\#�^J##aJ##nH</w:t>
        <w:tab/>
        <w:t>#ph####tH</w:t>
        <w:tab/>
        <w:t>##0#h�#?##h�#�#B*#CJ##OJ##QJ##\#�aJ##nH</w:t>
        <w:tab/>
        <w:t>#ph####tH</w:t>
        <w:tab/>
        <w:t>####j#####h�#�#5#�U##\#�^J#####�#j�Z######h�#�#5#�U##\#�^J####Ұ##Ӱ##################################�##kd�[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Ӱ##�###�###�##;�##M�##z�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l�#</w:t>
        <w:tab/>
        <w:t>###$#If####gd�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#z�##{�##################################�##kd�]###$##$#If#####�l##�##########################��##ֈ##��#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*�$&amp;#####################################�#&amp;#####################################�#&amp;###################�#################</w:t>
        <w:br/>
        <w:t>t##�##�0###�#######�#######�#######�#######�#######�#####�#�##6##�####�####�####�###�###�###�###�###�#�####�###�###�###�###�###�#�####�###�###�###�###�###�#�####�###�###�###�###�###�4�#######4�###</w:t>
        <w:br/>
        <w:t>#l#a�###p�&lt;###�###�#####�###�#####�###�#####�###�#####�###�#####�###�##yt�#�###{�##|�##~�##�##��##��##��##��##��##��##±##ñ##ı##ű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�x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#$</w:t>
        <w:tab/>
        <w:t>##</w:t>
      </w:r>
    </w:p>
    <w:p>
      <w:pPr>
        <w:pStyle w:val="PreformattedText"/>
        <w:bidi w:val="0"/>
        <w:jc w:val="left"/>
        <w:rPr/>
      </w:pPr>
      <w:r>
        <w:rPr/>
        <w:t>{�##|�##}�##�##��##��##��##��##��##��##��##ñ##ı##ű##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�.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.�#5#�\#�###h�o~####j#####h�o~#U####hZ5�#5#�\#�^J##</w:t>
      </w:r>
    </w:p>
    <w:p>
      <w:pPr>
        <w:pStyle w:val="PreformattedText"/>
        <w:bidi w:val="0"/>
        <w:jc w:val="left"/>
        <w:rPr/>
      </w:pPr>
      <w:r>
        <w:rPr/>
        <w:t>0#1�h#/R ##��. ��A!�7#"�7##�7#$�7#%�#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��!v##h##v##M*:V###4##��##�#�##6##�####�###5�####�#/�############/�#######�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f4#�##$##$#If#####���!v##h##v##�##v##�</w:t>
        <w:br/>
        <w:t>:V###��##�#�##6##�####�###5�####�#5�####�#/�############/�############/�###</w:t>
        <w:tab/>
        <w:t>########/�####��������/�#######�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~###D###############################################################����######</w:t>
        <w:br/>
        <w:t>#C#l#i#e#n#t#N#a#m#e###########################|###D###############################################################����######</w:t>
        <w:tab/>
        <w:t>#C#l#i#e#n#t#D#o#B###########################�##$##$#If#####���!v##h##v##�##v##�</w:t>
        <w:br/>
        <w:t>:V###4##�f##�#�##6##�####�###5�####�#5�####�#/�############/�############/�#######�####/�####��������/�####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f4#{##$##$#If#####���!v##h##v##M*:V###4##��##�#�##6##�###5�####�#/�#######�####/�###</w:t>
        <w:br/>
        <w:t>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f4#t###D###############################################################����########T#e#x#t#4###########################t###D###############################################################����########T#e#x#t#5###########################�##$##$#If#####���!v##h##v##�##v##�</w:t>
        <w:br/>
        <w:t>:V###4##�###�#�##6##�###5�####�#5�####�#/�############/�############/�#######�####/�#######�####/�#######�####/�####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f4#{##$##$#If#####���!v##h##v##M*:V###4##��##�#�##6##�###5�####�#/�#######�####/�###</w:t>
        <w:br/>
        <w:t>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f4#t###D###############################################################����########T#e#x#t#6###########################t###D###############################################################����########T#e#x#t#8###########################t###D###############################################################����########T#e#x#t#7###########################�##$##$#If#####���!v##h##v##�##v##�</w:t>
        <w:br/>
        <w:t>:V###4##��##�#�##6##�###5�####�#5�####�#/�############/�########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f4#z##$##$#If#####���!v##h##v##M*:V###��##�#�##6##�####�###5�####�#/�############/�#######�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z##$##$#If#####���!v##h##v##M*:V###��##�#�##6##�####�###5�####�#/�############/�#######�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n###D###############################################################����########G#P###########################t###D###############################################################����########T#e#x#t#7###########################�##$##$#If#####���!v##h##v##�##v##�</w:t>
        <w:br/>
        <w:t>:V###��##�#�##6##�####�###5�####�#5�####�#/�############/�############/�#######�####/�#######�####/�#######�####/�####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z##$##$#If#####���!v##h##v##M*:V###��##�#�##6##�####�###5�####�#/�#######�####/�###</w:t>
        <w:br/>
        <w:t>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n###D###############################################################����########G#P###########################t###D###############################################################����########T#e#x#t#7###########################�##$##$#If#####���!v##h##v##�##v##�</w:t>
        <w:br/>
        <w:t>:V###��##�#�##6##�####�###5�####�#5�####�#/�############/�############/�#######�####/�#######�####/�#######�####/�####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z##$##$#If#####���!v##h##v##M*:V###��##�#�##6##�####�###5�####�#/�#######�####/�###</w:t>
        <w:br/>
        <w:t>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n###D###############################################################����########G#P###########################t###D###############################################################����########T#e#x#t#7###########################�##$##$#If#####���!v##h##v##�##v##�</w:t>
        <w:br/>
        <w:t>:V###��##�#�##6##�####�###5�####�#5�####�#/�############/�############/�#######�####/�#######�####/�#######�####/�####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t###D###############################################################����e#######C#h#e#c#k#1#########################�##$##$#If#####���!v##h##v##�##v##�(:V###4##�###�#�##6##�####�###,�####5�####�#5�####�#/�############/�########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f4#z##$##$#If#####���!v##h##v##M*:V###��##�#�##6##�####�###5�####�#/�############/�####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z##$##$#If#####���!v##h##v##M*:V###��##�#�##6##�####�###5�####�#/�############/�####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x###D###############################################################����########R#e#f#D#a#t#e###########################t###D###############################################################����e#######C#h#e#c#k#4#########################�##$##$#If#####���!v##h##v##&amp;##v##�##v##�#:V###4##�###�#�##6##�####�###,�####5�####�</w:t>
        <w:tab/>
        <w:t>5�####�#5�#####</w:t>
        <w:tab/>
        <w:t>/�###</w:t>
      </w:r>
    </w:p>
    <w:p>
      <w:pPr>
        <w:pStyle w:val="PreformattedText"/>
        <w:bidi w:val="0"/>
        <w:jc w:val="left"/>
        <w:rPr/>
      </w:pPr>
      <w:r>
        <w:rPr/>
        <w:t>########/�############/�############/�############/�#######�####/�####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f4#z##$##$#If#####���!v##h##v##M*:V###��##�#�##6##�####�###5�####�#/�#######�####/�###</w:t>
        <w:br/>
        <w:t>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�###D###############################################################����########R#e#f#e#r#r#a#l#R#e#a#s#o#n###########################z##$##$#If#####���!v##h##v##M*:V###��##�#�##6##�####�###5�####�#/�#######�####/�###</w:t>
        <w:br/>
        <w:t>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�##$##$#If#####���!v##h##v##M*:V###4##�P##�#�##6##�####�###,�####5�####�#/�#######�####/�###</w:t>
        <w:br/>
        <w:t>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f4#x###D###############################################################����########R#e#f#N#a#m#e###########################x###D###############################################################����########R#e#f#R#o#l#e###########################t###D###############################################################����########T#e#x#t#1###########################t###D###############################################################����########T#e#x#t#2###########################t###D###############################################################����########T#e#x#t#2###########################t###D###############################################################����########T#e#x#t#2###########################v###D###############################################################����########R#e#f#T#e#l###########################]##$#If####K$#L$##�l#!v##h##v##Z##v##�</w:t>
        <w:tab/>
        <w:t>:V###�l##��##�#�##6##�###,�####5�####�#5�####�#4�#######v###D###############################################################����########R#e#f#F#a#x###########################]##$#If####K$#L$##�l#!v##h##v##Z##v##�</w:t>
        <w:tab/>
        <w:t>:V###�l##��##�#�##6##�###,�####5�####�#5�####�#4�#######z###D###############################################################����########R#e#f#E#m#a#i#l###########################]##$#If####K$#L$##�l#!v##h##v##Z##v##�</w:t>
        <w:tab/>
        <w:t>:V###�l##��##�#�##6##�###,�####5�####�#5�####�#4�#######�##$##$#If#####���!v##h##v#####v#####v####:V###4##�&amp;##�#�##6##�####�###,�####5�####�#5�####�#/�############/�########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/�############2�#####</w:t>
      </w:r>
    </w:p>
    <w:p>
      <w:pPr>
        <w:pStyle w:val="PreformattedText"/>
        <w:bidi w:val="0"/>
        <w:jc w:val="left"/>
        <w:rPr/>
      </w:pPr>
      <w:r>
        <w:rPr/>
        <w:t>#2�#######4�###</w:t>
        <w:br/>
        <w:t>###a�#��f4#�###D################################################################���y���#��#�#K�#############g#s#t#-#t#r#.#C#H#S#T#a#d#m#i#n#@#n#h#s#.#n#e#t###���y���#��#�#K�#X###m#a#i#l#t#o#:#g#s#t#-#t#r#.#C#H#S#T#a#d#m#i#n#@#n#h#s#.#n#e#t###yX��;#H�,�]ą'c####��##</w:t>
      </w:r>
    </w:p>
    <w:p>
      <w:pPr>
        <w:pStyle w:val="PreformattedText"/>
        <w:bidi w:val="0"/>
        <w:jc w:val="left"/>
        <w:rPr/>
      </w:pPr>
      <w:r>
        <w:rPr/>
        <w:t>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,#</w:t>
        <w:br/>
        <w:t>t##�##�0###�#######�#######�#######�#######�#######�#####�#�##6##�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t###D###############################################################����e#######C#h#e#c#k#1#########################t###D###############################################################����e#######C#h#e#c#k#1#########################t###D###############################################################����e#######C#h#e#c#k#1############################$##$#If#####�##!v##h##v##�##v##6##v##�##v##+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0###�#######�#######�#######�#######�#######�#####�#�##6##�###,�####,�####,�####5�####&amp;#5�######5�####&amp;#5�######5�####&amp;#5�####�#9�####p�&lt;###�###�#####�###�#####�###�#####�###�#####�###�#####�###�##yt�#�#######################################################################################################################################################################################################################################^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L##`��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OJ##QJ##\#�_H##aJ##mH</w:t>
        <w:tab/>
        <w:t>#sH</w:t>
        <w:tab/>
        <w:t>#tH</w:t>
        <w:tab/>
        <w:t>##F##@#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#��#@&amp;#^��#</w:t>
        <w:br/>
        <w:t>#5#�\#�^J##L##@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2########$##$##���@&amp;#^���a$#</w:t>
        <w:br/>
        <w:t>#5#�\#�^J##F##@#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3########$##�T#@&amp;#^�T#</w:t>
        <w:br/>
        <w:t>#5#�\#�^J##L##@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4########$##$##�T#@&amp;#^�T#a$#</w:t>
        <w:br/>
        <w:t>#5#�\#�^J#####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6#U@��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0�C)�###�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#��N�#��)#cbJ</w:t>
      </w:r>
    </w:p>
    <w:p>
      <w:pPr>
        <w:pStyle w:val="PreformattedText"/>
        <w:bidi w:val="0"/>
        <w:jc w:val="left"/>
        <w:rPr/>
      </w:pPr>
      <w:r>
        <w:rPr/>
        <w:t>#u�V�4����(Tn���</w:t>
        <w:br/>
        <w:t>7��#_?���m-</w:t>
      </w:r>
      <w:r>
        <w:rPr/>
        <w:t>ٛ�</w:t>
      </w:r>
      <w:r>
        <w:rPr/>
        <w:t>{U����B�#w�&lt;w�#��_���$�#�#�[Ի���8{���(�/�$Ϫ0#h</w:t>
      </w:r>
      <w:r>
        <w:rPr>
          <w:rtl w:val="true"/>
        </w:rPr>
        <w:t>݋</w:t>
      </w:r>
      <w:r>
        <w:rPr/>
        <w:t>�</w:t>
      </w:r>
      <w:r>
        <w:rPr/>
        <w:t>F</w:t>
      </w:r>
      <w:r>
        <w:rPr/>
        <w:t>۴��</w:t>
      </w:r>
      <w:r>
        <w:rPr/>
        <w:t>®{L##�)#7�i�%�=A##�:s�$�),��Qg20pp��f</w:t>
      </w:r>
    </w:p>
    <w:p>
      <w:pPr>
        <w:pStyle w:val="PreformattedText"/>
        <w:bidi w:val="0"/>
        <w:jc w:val="left"/>
        <w:rPr/>
      </w:pPr>
      <w:r>
        <w:rPr/>
        <w:t>#\}DU4�p</w:t>
        <w:br/>
        <w:t>M{��DB��#%J��â#������+{�l�C��##�]#��#=��5</w:t>
        <w:br/>
        <w:t>2F��#hsF+��Y��\Ɉ�n�ì��:3��#�#E�[��6�9���#�`��&amp;45#Z!��*��5k8�`F#mw��-�##�"#�d&gt;�z���n���ʜ"Z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J�Z��#p;����##���{#/�#&lt;�#P;��,)''K�Q�k5��#�q���pN��8#�K�Gb#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d�̛�\17</w:t>
        <w:tab/>
        <w:t>�p�a�&gt;��S#R!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��#K4'+�r#�zQ</w:t>
        <w:br/>
        <w:t>TT��I��#��I#vt]K�c⫲�K#�v�5+�|��#D�##�����~#��O@%\w���_�nN[�L��9K����q��#g�V�h��#n</w:t>
        <w:br/>
        <w:t>R!�y+�#�U�n�;�*&amp;�/H�r#��T��</w:t>
        <w:tab/>
        <w:t>�&gt;�#�#&gt;\</w:t>
      </w:r>
    </w:p>
    <w:p>
      <w:pPr>
        <w:pStyle w:val="PreformattedText"/>
        <w:bidi w:val="0"/>
        <w:jc w:val="left"/>
        <w:rPr/>
      </w:pPr>
      <w:r>
        <w:rPr/>
        <w:t>#�t��=.Tġ</w:t>
        <w:br/>
        <w:t>�#��###S; Z�~#�!����#�P��9gi���C�</w:t>
      </w:r>
      <w:r>
        <w:rPr>
          <w:rtl w:val="true"/>
        </w:rPr>
        <w:t>ڧ</w:t>
      </w:r>
      <w:r>
        <w:rPr/>
        <w:t>!##�##</w:t>
        <w:tab/>
        <w:t>B��,��;�X=</w:t>
      </w:r>
      <w:r>
        <w:rPr>
          <w:rtl w:val="true"/>
        </w:rPr>
        <w:t>ۻ</w:t>
      </w:r>
      <w:r>
        <w:rPr/>
        <w:t>,I�#2#U#W�V�#9$l�k���=#A��j��#�;#�{�A�P79�|s*Y���#��;#�̠�[�MC�</w:t>
      </w:r>
      <w:r>
        <w:rPr>
          <w:rtl w:val="true"/>
        </w:rPr>
        <w:t>ۿ</w:t>
      </w:r>
      <w:r>
        <w:rPr/>
        <w:t>#�h#f��]o��{oY#=1k�#yV#��V����5E8�Vk+</w:t>
      </w:r>
      <w:r>
        <w:rPr/>
        <w:t>֜���</w:t>
      </w:r>
      <w:r>
        <w:rPr/>
        <w:t>\8���0X4D)�!!�#�?*|f�v�</w:t>
      </w:r>
    </w:p>
    <w:p>
      <w:pPr>
        <w:pStyle w:val="PreformattedText"/>
        <w:bidi w:val="0"/>
        <w:jc w:val="left"/>
        <w:rPr/>
      </w:pPr>
      <w:r>
        <w:rPr/>
        <w:t>u����"�x��A�@T_��#�#�#��q��6�4)k</w:t>
      </w:r>
      <w:r>
        <w:rPr>
          <w:rtl w:val="true"/>
        </w:rPr>
        <w:t>ڬ</w:t>
      </w:r>
      <w:r>
        <w:rPr/>
        <w:t>u�V�7�#�t#�'��%;���i�9s�9�x���,��</w:t>
      </w:r>
      <w:r>
        <w:rPr>
          <w:rtl w:val="true"/>
        </w:rPr>
        <w:t>ڎ</w:t>
      </w:r>
      <w:r>
        <w:rPr>
          <w:rtl w:val="true"/>
        </w:rPr>
        <w:t>-</w:t>
      </w:r>
      <w:r>
        <w:rPr/>
        <w:t>45</w:t>
      </w:r>
      <w:r>
        <w:rPr/>
        <w:t>x�d���8?�#ǘ�d�/Y|t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LI#L�J`�#&amp;# �-G�t�/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0�C)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###�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G###G###G###G###G###J#######L</w:t>
        <w:tab/>
        <w:t>##�</w:t>
        <w:br/>
        <w:t>##t#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�#######�###�###}###a###^###?###&gt;###8###$#######�###</w:t>
      </w:r>
      <w:r>
        <w:rPr>
          <w:rtl w:val="true"/>
        </w:rPr>
        <w:t>ܬ</w:t>
      </w:r>
      <w:r>
        <w:rPr>
          <w:rtl w:val="true"/>
        </w:rPr>
        <w:t>##</w:t>
      </w:r>
      <w:r>
        <w:rPr>
          <w:rtl w:val="true"/>
        </w:rPr>
        <w:t>ڭ</w:t>
      </w:r>
      <w:r>
        <w:rPr/>
        <w:t>##��##��##o�##{�##ű########################## ###"###%###(###,###0###5###9###=###B###F###J###O###S###[###`###d###h###m###r#######�###^</w:t>
        <w:tab/>
        <w:t>##L</w:t>
        <w:br/>
        <w:t>##�</w:t>
        <w:br/>
        <w:t>##$###�#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###�#####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lt;###�###�###########�###�###########�###�###)###*###�###�###N###O###�###�###a###b###�###�###�###�###(###)###�###�###F###G###�###�###t###u###�###�###t�##u�###�###�##��##��##%�##&amp;�##��##��##-�##.�##��##��##=�##&gt;�##Ұ##Ӱ##z�##{�##ű##############################################!#######$###&amp;###'###)###*###+###-###.###/###1###2###3###4###6###7###8###:###;###&lt;###&gt;###?###@###A###C###D###E###G###H###I###K###L###M###N###P###Q###R###T###Y###Z###\###]###^###_###a###b###c###e###f###g###i###j###k###l###n###o###p###q###+###7###=###?###K###Q###�###�###�###�###�###�###�###�###�###�###################$###U###a###g###n###z###�###�###�###�###�###�###�###�###�#######</w:t>
        <w:br/>
        <w:t>###############/###?###K###Q###S###c###�###########.###:###@###I###U###[###m###y######�###�###�###�###�###�###�###�###�###�###�###�###�###�###�###############4###c###|###�###�###�###�###�###�#######!###1###A###Y###i###�###�###�###�###�###�#######"###D###T###n###~###�###�###�###�###�####</w:t>
        <w:tab/>
        <w:t>##*</w:t>
        <w:tab/>
        <w:t>##:</w:t>
        <w:tab/>
        <w:t>##R</w:t>
        <w:tab/>
        <w:t>##b</w:t>
        <w:tab/>
        <w:t>##|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!</w:t>
        <w:br/>
        <w:t>##O</w:t>
        <w:br/>
        <w:t>##_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0###@###b###r###�###�###�###�###�###�##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9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%###G###W###w###�###�###�###�###�###########B###R###u###�###�###�###�###�###�###�#######*###C###S###q###�###�###�###�###�###########7###G###c###s###�###�###�###�###�#######"###2###N###^###z###�###�###�###�###�###�###</w:t>
        <w:tab/>
        <w:t>###*###:###M###]###y###�###�###�###�###�###########:###J###\###l###�###�###�###�###########7###G###�####Ft���#Ft���#Ft���#Ft���#Ft���#Ft���#Ft���#Ft���#Ft���#Ft���#Ft���#Ft���#Ft���#G�$#Ft���#G�$#Ft���#Ft���#Ft���#Ft���#Ft���#Ft���#Ft���#Ft���#Ft���#Ft���#X#�#�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###��������##########7#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�####</w:t>
        <w:br/>
        <w:t>#C#l#i#e#n#t#N#a#m#e#</w:t>
        <w:tab/>
        <w:t>#O#L#E#_#L#I#N#K#1#</w:t>
        <w:tab/>
        <w:t>#C#l#i#e#n#t#D#o#B###T#e#x#t#4###T#e#x#t#5###T#e#x#t#6###T#e#x#t#7###G#P###R#e#f#D#a#t#e###C#h#e#c#k#4###R#e#f#e#r#r#a#l#R#e#a#s#o#n###R#e#f#N#a#m#e###R#e#f#R#o#l#e###T#e#x#t#1###T#e#x#t#2###R#e#f#T#e#l###R#e#f#F#a#x###R#e#f#E#m#a#i#l#,###8###@###�###�###�#######V###@###T###�###/###J###n###�###�###�####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=###&gt;###R###�###�###�###%###h###R###d###</w:t>
        <w:tab/>
        <w:t>###A###\###�###�###�###�#######�###��######��n-##########��n-##########��n-##########��n-##########��n-##########��n-##########��n-##########��n-##########��n-##########��n-##########��n-##########��n-##########��n-##########��n-##########��n-##########��n-##########��n-########�###�###�###�###�###�###�###�###:###�</w:t>
        <w:tab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###7###�###�#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#####�###�###�###�###�###�###�###�###C###�</w:t>
        <w:tab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##A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=#######*�urn:schemas-microsoft-com:office:smarttags</w:t>
        <w:tab/>
        <w:t>�PlaceType#�=#######*�urn:schemas-microsoft-com:office:smarttags</w:t>
        <w:tab/>
        <w:t>�PlaceName#�9###</w:t>
      </w:r>
    </w:p>
    <w:p>
      <w:pPr>
        <w:pStyle w:val="PreformattedText"/>
        <w:bidi w:val="0"/>
        <w:jc w:val="left"/>
        <w:rPr/>
      </w:pPr>
      <w:r>
        <w:rPr/>
        <w:t>###*�urn:schemas-microsoft-com:office:smarttags#�place#�8#######*�urn:schemas-microsoft-com:office:smarttags#�City#�B###</w:t>
        <w:br/>
        <w:t>###*�urn:schemas-microsoft-com:office:smarttags#�country-region#�&g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�urn:schemas-microsoft-com:office:smarttags</w:t>
        <w:br/>
        <w:t>�PostalCod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l!#########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b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</w:t>
        <w:br/>
        <w:t>#####</w:t>
      </w:r>
    </w:p>
    <w:p>
      <w:pPr>
        <w:pStyle w:val="PreformattedText"/>
        <w:bidi w:val="0"/>
        <w:jc w:val="left"/>
        <w:rPr/>
      </w:pPr>
      <w:r>
        <w:rPr/>
        <w:t>#####</w:t>
        <w:br/>
        <w:t>#####</w:t>
      </w:r>
    </w:p>
    <w:p>
      <w:pPr>
        <w:pStyle w:val="PreformattedText"/>
        <w:bidi w:val="0"/>
        <w:jc w:val="left"/>
        <w:rPr/>
      </w:pPr>
      <w:r>
        <w:rPr/>
        <w:t>#########&amp;###)###,###}###�###�###(###/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_###c###d###h###i###m###n###u###w###x###x###z###{###{###}###~###�###�###�###�###�###�#######################################################################x###z###{###}###~###�###�###�###�###�###�#############################+###&gt;###?###R###y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%###U###h###n###�###�###�###�###�###�#######</w:t>
        <w:br/>
        <w:t>#######2###�###�###-###?###R###f###�###�###�###</w:t>
        <w:tab/>
        <w:t>#######.###A###I###\###m###�###�###�###�###�###�###�###�###�###�###�###�###�###�###########4###}###�###w###x###x###z###{###{###}###~###�###�###�###�###�###�#################################################################################################################################################################4###}###w###x###x###z###{###{###}###~###�###�###�###�###�###�#####################################�l7;##########################�###########�#?#&gt;|D#o6H#�`J###]#@_q#�o~#Z5�#�X�#es�#�.�#�#�#k#�#�J�#�!�#�c�##l�#�8�#�#�#####x###z###########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###################X###########################�###�###�#######�##</w:t>
        <w:br/>
        <w:t>####�#######�#######�#######�##(#@##�##X#@##��######U#n#k#n#o#w#n#��##############��######��####��####��####��########G#�#############�*#�Ax#�</w:t>
        <w:tab/>
        <w:t>#######�#######T#i#m#e#s# #N#e#w# #R#o#m#a#n###5#�################################�####S#y#m#b#o#l###3.�#############�*#�Cx#�</w:t>
        <w:tab/>
        <w:t>#######�#######A#r#i#a#l###I.�#�###########��������?#######�#?#####A#r#i#a#l# #U#n#i#c#o#d#e# #M#S###7.�#############�##���#@</w:t>
        <w:tab/>
        <w:t>#######�#######C#a#l#i#b#r#i###A#�#############�##��$#B########�#######C#a#m#b#r#i#a# #M#a#t#h###"###1#�##��###h#####��,g��,g���f######4###D#####</w:t>
        <w:br/>
        <w:t>#######&amp;###4###D#####</w:t>
        <w:br/>
        <w:t>###&amp;########'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7#7#�#�#��r4##############n###n#######���################################################################3�Q#�###���##########################HP####</w:t>
        <w:tab/>
        <w:t>��####?##�###����������������������J�#####"#####################!#################################x###x###########�###############�###��##########D#a#t#e# #o#f# #R#e#f#e#r#r#a#l#########S#W#K#P#C#T#</w:t>
      </w:r>
    </w:p>
    <w:p>
      <w:pPr>
        <w:pStyle w:val="PreformattedText"/>
        <w:bidi w:val="0"/>
        <w:jc w:val="left"/>
        <w:rPr/>
      </w:pPr>
      <w:r>
        <w:rPr/>
        <w:t>#C#o#f#f#e#y# #C#a#r#m#e#l##################################��##########################����Oh#��##+'��0###X###########�#######�#######�#######�#######�###</w:t>
        <w:tab/>
        <w:t>###�#######�###</w:t>
        <w:b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##</w:t>
      </w:r>
    </w:p>
    <w:p>
      <w:pPr>
        <w:pStyle w:val="PreformattedText"/>
        <w:bidi w:val="0"/>
        <w:jc w:val="left"/>
        <w:rPr/>
      </w:pPr>
      <w:r>
        <w:rPr/>
        <w:t>###,#######8#######@#######H#######P#######�###########Date of Referral############SWKPCT##########Normal##########Coffey Carmel###########2###########Microsoft Office Word###@###########@#####�s2#�#@####(�?�#�#@####(�?�#�#############4#######D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H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SELSSP.NHS.UK#######&amp;#######</w:t>
        <w:br/>
        <w:t>#######n#######################################################Date of Referral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x###########g#Y#####L####################### ###m#a#i#l#t#o#:#g#s#t#-#t#r#.#C#H#S#T#a#d#m#i#n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����u###v###w###x###y###z###{###|###}###~###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����###�###�###�###�###�###�###�����###�###�###�###�###�###�###�������������###�###�###�����###�###�###�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P�#O�#�#�###########D#a#t#a#########################################################</w:t>
        <w:br/>
        <w:t>###������������####################################t####_######1#T#a#b#l#e#############################################################��������####################################�###�-######W#o#r#d#D#o#c#u#m#e#n#t#####################################################����########################################2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M#a#c#r#o#s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`K#O�#�#`K#O�#�#############V#B#A###############################################################��������</w:t>
        <w:tab/>
        <w:t>#######################`K#O�#�#`K#O�#�#############d#i#r###############################################################������������################################################T#h#i#s#D#o#c#u#m#e#n#t#################################################</w:t>
        <w:br/>
        <w:t>###����####################################</w:t>
        <w:tab/>
        <w:t>###�#######_#V#B#A#_#P#R#O#J#E#C#T#############################################������������########################################�#######P#R#O#J#E#C#T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####################################;###B#######################################����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����############################ ###!###"#######$###%###&amp;###'###(###)###*###+###,###-###.###/###0###1###2###3###4###5###6###7###8###9###:###����&lt;###=###&gt;###?###@###��������C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########0*##�</w:t>
        <w:tab/>
        <w:t>#p##H##�##d�#######Project#Q#(##@#####=�#</w:t>
        <w:br/>
        <w:t>##l#####</w:t>
        <w:tab/>
        <w:t>##���xS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$#&lt;#</w:t>
        <w:br/>
        <w:t>###rst dole&gt;##s##t#d#o#l#�e#</w:t>
      </w:r>
    </w:p>
    <w:p>
      <w:pPr>
        <w:pStyle w:val="PreformattedText"/>
        <w:bidi w:val="0"/>
        <w:jc w:val="left"/>
        <w:rPr/>
      </w:pPr>
      <w:r>
        <w:rPr/>
        <w:t>#h#%^###*\G{0002`0430-####C##</w:t>
        <w:br/>
        <w:t>####0046}##2.0#0#C#:\WINDOW#S\system#32\#e2.tl#b#OLE Au#tomation##`##�ENorma</w:t>
        <w:br/>
        <w:t>l�EN�Cr#m#�a�F## �#</w:t>
        <w:tab/>
        <w:t>�##*\C##</w:t>
        <w:br/>
        <w:t>#A{x#S##�!Offi"c�gO#f�#i#*c�g��#��!G{#2DF8D04C#-5BFA-10�1B-BDE5�g�AA�e4�#2�g��#gram Fil#es\Commo#n##Micros#oft Shar#ed\OFFIC#E12\MSO.0DLL#�#�M 1#�� Ob�� Li`brary�%�###�z###�#&lt;�##BeThisDoc#umentG###�</w:t>
        <w:tab/>
        <w:t>T�fi#s#D#�Hc#u@Ie#nU�n#�#2�##�##T#HB#1B����#�B###,�!</w:t>
        <w:br/>
        <w:t>�"B#</w:t>
        <w:br/>
        <w:t>+B##B####################################################################�###�###�###�###�����###�###########&lt;�</w:t>
        <w:br/>
        <w:t>�##���###�###�#��######����####������######################################################################��������######����x####################################��####ME##������####��####��######�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(#####S"����####S#����####S"����#####&lt;����##��########(#1#N#o#r#m#a#l#.#T#h#i#s#D#o#c#u#m#e#n#t#####����##8####�������##��(#####��########��������########%###����H#####��############������������####��������������������####��������������������########��������####������������������������������######�############################################################��####����######����x###����###��#Attribut#e VB_Nam#e = "Thi#sDocumen#t"</w:t>
      </w:r>
    </w:p>
    <w:p>
      <w:pPr>
        <w:pStyle w:val="PreformattedText"/>
        <w:bidi w:val="0"/>
        <w:jc w:val="left"/>
        <w:rPr/>
      </w:pPr>
      <w:r>
        <w:rPr/>
        <w:br/>
        <w:br/>
        <w:t>�Bas##�1Normal#.#VGlobal!#�Spac#lFa#l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#tabl##Pre decla##Id##�Tru</w:t>
      </w:r>
    </w:p>
    <w:p>
      <w:pPr>
        <w:pStyle w:val="PreformattedText"/>
        <w:bidi w:val="0"/>
        <w:jc w:val="left"/>
        <w:rPr/>
      </w:pPr>
      <w:r>
        <w:rPr/>
        <w:t>BExp#ose##Temp#lateDeri#v#$Cust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z�C�1####################################�a�####�</w:t>
        <w:tab/>
        <w:t>###</w:t>
        <w:tab/>
        <w:t>###�#################�#*#\#G#{#0#0#0#2#0#4#E#F#-#0#0#0#0#-#0#0#0#0#-#C#0#0#0#-#0#0#0#0#0#0#0#0#0#0#4#6#}###4#.#0###9###C#:#\#P#R#O#G#R#A#~#1#\#C#O#M#M#O#N#~#1#\#M#I#C#R#O#S#~#1#\#V#B#A#\#V#B#A#6#\#V#B#E#6#.#D#L#L###V#i#s#u#a#l# #B#a#s#i#c# #F#o#r# #A#p#p#l#i#c#a#t#i#o#n#s###############*#\#G#{#0#0#0#2#0#9#0#5#-#0#0#0#0#-#0#0#0#0#-#C#0#0#0#-#0#0#0#0#0#0#0#0#0#0#4#6#}###8#.#4###0###C#:#\#P#r#o#g#r#a#m# #F#i#l#e#s#\#M#i#c#r#o#s#o#f#t# #O#f#f#i#c#e#\#O#f#f#i#c#e#1#2#\#M#S#W#O#R#D#.#O#L#B###M#i#c#r#o#s#o#f#t# #W#o#r#d# #1#2#.#0# #O#b#j#e#c#t# #L#i#b#r#a#r#y#############�#*#\#G#{#0#0#0#2#0#4#3#0#-#0#0#0#0#-#0#0#0#0#-#C#0#0#0#-#0#0#0#0#0#0#0#0#0#0#4#6#}###2#.#0###0###C#:#\#W#I#N#D#O#W#S#\#s#y#s#t#e#m#3#2#\#s#t#d#o#l#e#2#.#t#l#b###O#L#E# #A#u#t#o#m#a#t#i#o#n###############*#\#C#N#o#r#m#a#l###*#\#C#N#o#r#m#a#l#A{xS########(#*#\#G#{#2#D#F#8#D#0#4#C#-#5#B#F#A#-#1#0#1#B#-#B#D#E#5#-#0#0#A#A#0#0#4#4#D#E#5#2#}###2#.#4###0###C#:#\#P#r#o#g#r#a#m# #F#i#l#e#s#\#C#o#m#m#o#n# #F#i#l#e#s#\#M#i#c#r#o#s#o#f#t# #S#h#a#r#e#d#\#O#F#F#I#C#E#1#2#\#M#S#O#.#D#L#L###M#i#c#r#o#s#o#f#t# #O#f#f#i#c#e# #1#2#.#0# #O#b#j#e#c#t# #L#i#b#r#a#r#y###############################</w:t>
        <w:br/>
        <w:t>#####������####��##��xSS###��������������������������������������������������������������####################&lt;�####T#h#i#s#D#o#c#u#m#e#n#t###0#P#5#3#7#8#d#8#e#1#��####T#h#i#s#D#o#c#u#m#e#n#t#��</w:t>
        <w:br/>
        <w:t>�###########�###������## 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ðu���?O������x�����####����`#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#�%####Word�k####VBA��####Win16�~####Win32#####Mac��####VBA6�#####Project1</w:t>
        <w:br/>
        <w:t>#####stdole�`####Project-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hisDocument&lt;�##</w:t>
        <w:tab/>
        <w:t>�##�###_Evaluate#�####Normal��###�##�###Office#u###��##T###������####��####��������####��####��������������������������������####��##����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ID="{D992CE95-E281-4F2A-914C-682AA852F003}"</w:t>
      </w:r>
    </w:p>
    <w:p>
      <w:pPr>
        <w:pStyle w:val="PreformattedText"/>
        <w:bidi w:val="0"/>
        <w:jc w:val="left"/>
        <w:rPr/>
      </w:pPr>
      <w:r>
        <w:rPr/>
        <w:br/>
        <w:t>Document=ThisDocument/&amp;H00000000</w:t>
      </w:r>
    </w:p>
    <w:p>
      <w:pPr>
        <w:pStyle w:val="PreformattedText"/>
        <w:bidi w:val="0"/>
        <w:jc w:val="left"/>
        <w:rPr/>
      </w:pPr>
      <w:r>
        <w:rPr/>
        <w:br/>
        <w:t>Name="Project"</w:t>
      </w:r>
    </w:p>
    <w:p>
      <w:pPr>
        <w:pStyle w:val="PreformattedText"/>
        <w:bidi w:val="0"/>
        <w:jc w:val="left"/>
        <w:rPr/>
      </w:pPr>
      <w:r>
        <w:rPr/>
        <w:br/>
        <w:t>HelpContextID="0"</w:t>
      </w:r>
    </w:p>
    <w:p>
      <w:pPr>
        <w:pStyle w:val="PreformattedText"/>
        <w:bidi w:val="0"/>
        <w:jc w:val="left"/>
        <w:rPr/>
      </w:pPr>
      <w:r>
        <w:rPr/>
        <w:br/>
        <w:t>VersionCompatible32="393222000"</w:t>
      </w:r>
    </w:p>
    <w:p>
      <w:pPr>
        <w:pStyle w:val="PreformattedText"/>
        <w:bidi w:val="0"/>
        <w:jc w:val="left"/>
        <w:rPr/>
      </w:pPr>
      <w:r>
        <w:rPr/>
        <w:br/>
        <w:t>CMG="1C1ECEDCD60CDA0CDA0CDA0CDA"</w:t>
      </w:r>
    </w:p>
    <w:p>
      <w:pPr>
        <w:pStyle w:val="PreformattedText"/>
        <w:bidi w:val="0"/>
        <w:jc w:val="left"/>
        <w:rPr/>
      </w:pPr>
      <w:r>
        <w:rPr/>
        <w:br/>
        <w:t>DPB="484A9A1D9B1D9B1D"</w:t>
      </w:r>
    </w:p>
    <w:p>
      <w:pPr>
        <w:pStyle w:val="PreformattedText"/>
        <w:bidi w:val="0"/>
        <w:jc w:val="left"/>
        <w:rPr/>
      </w:pPr>
      <w:r>
        <w:rPr/>
        <w:br/>
        <w:t>GC="7476A664FE91FF91FF6E"</w:t>
      </w:r>
    </w:p>
    <w:p>
      <w:pPr>
        <w:pStyle w:val="PreformattedText"/>
        <w:bidi w:val="0"/>
        <w:jc w:val="left"/>
        <w:rPr/>
      </w:pPr>
      <w:r>
        <w:rPr/>
        <w:br/>
      </w:r>
    </w:p>
    <w:p>
      <w:pPr>
        <w:pStyle w:val="PreformattedText"/>
        <w:bidi w:val="0"/>
        <w:jc w:val="left"/>
        <w:rPr/>
      </w:pPr>
      <w:r>
        <w:rPr/>
        <w:br/>
        <w:t>[Host Extender Info]</w:t>
      </w:r>
    </w:p>
    <w:p>
      <w:pPr>
        <w:pStyle w:val="PreformattedText"/>
        <w:bidi w:val="0"/>
        <w:jc w:val="left"/>
        <w:rPr/>
      </w:pPr>
      <w:r>
        <w:rPr/>
        <w:br/>
        <w:t>&amp;H00000001={3832D640-CF90-11CF-8E43-00A0C911005A};VBE;&amp;H00000000</w:t>
      </w:r>
    </w:p>
    <w:p>
      <w:pPr>
        <w:pStyle w:val="PreformattedText"/>
        <w:bidi w:val="0"/>
        <w:jc w:val="left"/>
        <w:rPr/>
      </w:pPr>
      <w:r>
        <w:rPr/>
        <w:br/>
        <w:t>##############################################################ThisDocument#T#h#i#s#D#o#c#u#m#e#n#t############################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#R#O#J#E#C#T#w#m###################################################������������####################################A###)#########C#o#m#p#O#b#j#####################################################������������####################################B###r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