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</w:t>
        <w:tab/>
        <w:t>###�#�###############�#####bjbj�U�U##################</w:t>
        <w:tab/>
        <w:t>###H�##�?##�?##�#######################n#######��##########��##########��##################�#####�</w:t>
        <w:tab/>
        <w:t>######�</w:t>
        <w:tab/>
        <w:t>##�#######�#######�#######�#######�###############����####�#######�#######�###8#######T###s###�###�#######5&amp;##�###/#######/#######/#######/#######/#######m#######m#######m#######�%######�%######�%######�%######�%######�%######�%######�'##�###�*##�###�%######################�#######�###########################@###K###"###�#######�#######�%##############�#######�#######/###############/###�###�%######�$######�$######�$######�###d###�###l###/#######�###8###/#######�%##############�$######################################################�#######�%##############�$##############�$######W###,###�###############################################################�$######/#######����####`U.�&gt;T�#########�#######R###�###�$##############�%#######&amp;##0###5&amp;######�$######C+######�###2###C+######�$##############################################################################C+##############�#######�$##$###m#######�#######�$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S###################################m#######m#######m#######�%######�%#######################################$##�###################################m#######m#######m#######5&amp;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C+######m#######m#######m#######m#######m#######m###############################################################m#######m#######m#######�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ical Nurse Specialist Referral Form -CONFID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NS TEL NO.0203 049 5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Lambeth Southwark and Lewisham clients onl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Name: ___________________ 1st Nam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 ________________ __ Gender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ode ___________________ Borough of residenc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o ____________________ Mobil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onsent to referral Yes (   No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ENT CONSENT TO CONTACT:  Letter Y/N       Phone Y/N    Voicemail Y/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current residency: Hospital (  Home (  Other Specify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of kin _________________________Contact No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ship to client __________________</w:t>
        <w:tab/>
        <w:t xml:space="preserve"> Aware of Diagnosis?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gration status _________________Ethnic Group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required:  Y/N Language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al health history: Y/N Please state_____________________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violence Y/N:  Please stat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isk factors: Y/N Please state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l condition(s)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e patient have any known infections that may pose an infection control</w:t>
      </w:r>
    </w:p>
    <w:p>
      <w:pPr>
        <w:pStyle w:val="PreformattedText"/>
        <w:bidi w:val="0"/>
        <w:jc w:val="left"/>
        <w:rPr/>
      </w:pPr>
      <w:r>
        <w:rPr/>
        <w:t>risk to others? (i.e. current or previous MRSA, Clostridium difficile etc):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lease state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tion#Start Dat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IV diagno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ate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CD4 on diagnosis:#####Current CD4: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VL on diagnosis:#####Current VL: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##PREGNANT Y/N  </w:t>
      </w:r>
    </w:p>
    <w:p>
      <w:pPr>
        <w:pStyle w:val="PreformattedText"/>
        <w:bidi w:val="0"/>
        <w:jc w:val="left"/>
        <w:rPr/>
      </w:pPr>
      <w:r>
        <w:rPr/>
        <w:t xml:space="preserve">EDD:        </w:t>
      </w:r>
    </w:p>
    <w:p>
      <w:pPr>
        <w:pStyle w:val="PreformattedText"/>
        <w:bidi w:val="0"/>
        <w:jc w:val="left"/>
        <w:rPr/>
      </w:pPr>
      <w:r>
        <w:rPr/>
        <w:t>C.SECT DATE: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Professionals involved</w:t>
      </w:r>
    </w:p>
    <w:p>
      <w:pPr>
        <w:pStyle w:val="PreformattedText"/>
        <w:bidi w:val="0"/>
        <w:jc w:val="left"/>
        <w:rPr/>
      </w:pPr>
      <w:r>
        <w:rPr/>
        <w:t>#Name#Contact No#Aware of Diagnosis Y/N##GP</w:t>
      </w:r>
    </w:p>
    <w:p>
      <w:pPr>
        <w:pStyle w:val="PreformattedText"/>
        <w:bidi w:val="0"/>
        <w:jc w:val="left"/>
        <w:rPr/>
      </w:pPr>
      <w:r>
        <w:rPr/>
        <w:t>#####Midwife</w:t>
      </w:r>
    </w:p>
    <w:p>
      <w:pPr>
        <w:pStyle w:val="PreformattedText"/>
        <w:bidi w:val="0"/>
        <w:jc w:val="left"/>
        <w:rPr/>
      </w:pPr>
      <w:r>
        <w:rPr/>
        <w:t>#####Hospital Consultant</w:t>
      </w:r>
    </w:p>
    <w:p>
      <w:pPr>
        <w:pStyle w:val="PreformattedText"/>
        <w:bidi w:val="0"/>
        <w:jc w:val="left"/>
        <w:rPr/>
      </w:pPr>
      <w:r>
        <w:rPr/>
        <w:t>#####Social Worker</w:t>
      </w:r>
    </w:p>
    <w:p>
      <w:pPr>
        <w:pStyle w:val="PreformattedText"/>
        <w:bidi w:val="0"/>
        <w:jc w:val="left"/>
        <w:rPr/>
      </w:pPr>
      <w:r>
        <w:rPr/>
        <w:t>#####District Nurse#####CPN/ Psychiatrist/ Psychologist</w:t>
      </w:r>
    </w:p>
    <w:p>
      <w:pPr>
        <w:pStyle w:val="PreformattedText"/>
        <w:bidi w:val="0"/>
        <w:jc w:val="left"/>
        <w:rPr/>
      </w:pPr>
      <w:r>
        <w:rPr/>
        <w:t>#####Other professional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Referr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_____________________________Designation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 No________________________ Address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al Dat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lam-pct.HIVCNSteam@nhs.ne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S FOR REFERRAL TO CLINICAL NURSE SPECIALIS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 Starting Combination Therapy   </w:t>
        <w:tab/>
        <w:t xml:space="preserve">                        #    Sympto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Adherence issues</w:t>
        <w:tab/>
        <w:tab/>
        <w:tab/>
        <w:t xml:space="preserve">                        #    Continuing Care Assess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Rehabilitation                                                          #    End of life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Antenatal / Post natal advice &amp;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Transitional Care for young people into adult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Community Needs Assess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Access to Infant Formula Milk sch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New HIV diagnosis / Complex health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Oth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Additional referral information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FFICE USE ONLY</w:t>
      </w:r>
    </w:p>
    <w:p>
      <w:pPr>
        <w:pStyle w:val="PreformattedText"/>
        <w:bidi w:val="0"/>
        <w:jc w:val="left"/>
        <w:rPr/>
      </w:pPr>
      <w:r>
        <w:rPr/>
        <w:t>Referrer Contacted</w:t>
        <w:tab/>
        <w:t xml:space="preserve">Y/N      Date _____________   Date of Action ___________________          </w:t>
      </w:r>
    </w:p>
    <w:p>
      <w:pPr>
        <w:pStyle w:val="PreformattedText"/>
        <w:bidi w:val="0"/>
        <w:jc w:val="left"/>
        <w:rPr/>
      </w:pPr>
      <w:r>
        <w:rPr/>
        <w:t xml:space="preserve">Date of Receipt ______________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im to make contact with the client and referrer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ty Health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8###Y###p###q###�###�###�###�###�###�###�###�###�###�###�###�###�###��Ǻ�����xph^T^J^?^#############################h%V�#CJ##H*#OJ##QJ####h�`�#CJ##OJ##QJ#####h�j##CJ##OJ##QJ#####h%V�#CJ##OJ##QJ#####h##5#OJ##QJ#####h%V�#OJ##QJ###*#j#####h##5#CJ##OJ##QJ##U##mH##nH##sH</w:t>
        <w:tab/>
        <w:t>#u#####h�j�##h%V�#&gt;*#CJ##OJ##QJ##^J####h%V�####h�j�##h�j�#&gt;*###h�3�##h#w�#&gt;*#CJ##OJ##QJ##^J####h�j�#&gt;*#CJ##OJ##QJ##^J####h�o�##h%V�#&gt;*#CJ##OJ##QJ##\#�#'#h#+�#CJ##OJ##QJ##^J##eh####r�####�####'#h5n�#CJ##OJ##QJ##^J##eh####r�####�##################8###q###�###�###�###�###�###�###�###�###�###�###�###�###�###�###�####</w:t>
        <w:tab/>
        <w:t>###</w:t>
        <w:tab/>
        <w:t>##R</w:t>
        <w:tab/>
        <w:t>##S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###��#^��#gd�j�#####gd�j�######$#a$###�####</w:t>
        <w:tab/>
        <w:t>###</w:t>
        <w:tab/>
        <w:t>###</w:t>
        <w:tab/>
        <w:t>###</w:t>
        <w:tab/>
        <w:t>###</w:t>
        <w:tab/>
        <w:t>##*</w:t>
        <w:tab/>
        <w:t>##+</w:t>
        <w:tab/>
        <w:t>##1</w:t>
        <w:tab/>
        <w:t>##2</w:t>
        <w:tab/>
        <w:t>##N</w:t>
        <w:tab/>
        <w:t>##Q</w:t>
        <w:tab/>
        <w:t>##R</w:t>
        <w:tab/>
        <w:t>##S</w:t>
        <w:tab/>
        <w:t>##Z</w:t>
        <w:tab/>
        <w:t>##\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$</w:t>
        <w:br/>
        <w:t>##'</w:t>
        <w:br/>
        <w:t>##5</w:t>
        <w:br/>
        <w:t>##6</w:t>
        <w:br/>
        <w:t>##I</w:t>
        <w:br/>
        <w:t>##J</w:t>
        <w:br/>
        <w:t>##K</w:t>
        <w:br/>
        <w:t>##Q</w:t>
        <w:br/>
        <w:t>##o</w:t>
        <w:br/>
        <w:t>##�</w:t>
        <w:br/>
        <w:t>##����Ǽ�Ѩ�������������w�j���w�]j���#########h�j###h%V�#CJ##OJ##QJ#####h�j###h�j##CJ##OJ##QJ#####h�j##CJ##OJ##QJ###</w:t>
        <w:br/>
        <w:t>#h�#�#CJ###</w:t>
        <w:br/>
        <w:t>#h%V�#CJ###</w:t>
      </w:r>
    </w:p>
    <w:p>
      <w:pPr>
        <w:pStyle w:val="PreformattedText"/>
        <w:bidi w:val="0"/>
        <w:jc w:val="left"/>
        <w:rPr/>
      </w:pPr>
      <w:r>
        <w:rPr/>
        <w:t>#hMM~#&gt;*#CJ####hMM~##h%V�#&gt;*#CJ####h�#�#CJ##OJ##QJ#####h�`�#CJ##OJ##QJ#####h%V�#CJ##OJ##QJ#####h%V�#&gt;*#CJ##OJ##QJ####hMM~#CJ##OJ##QJ#####h�`�##h%V�#CJ##OJ##QJ### #h�#�#&gt;*#CJ##OJ##QJ##mH##nH##u### #h%V�#&gt;*#CJ##OJ##QJ##mH##nH##u###�</w:t>
        <w:tab/>
        <w:t>##�</w:t>
        <w:tab/>
        <w:t>##(</w:t>
        <w:br/>
        <w:t>##)</w:t>
        <w:br/>
        <w:t>##p</w:t>
        <w:br/>
        <w:t>##q</w:t>
        <w:br/>
        <w:t>##�</w:t>
        <w:br/>
        <w:t>##�</w:t>
        <w:br/>
        <w:t>##�</w:t>
        <w:br/>
        <w:t>##�</w:t>
        <w:br/>
        <w:t>##7###8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7###8###n###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���������</w:t>
      </w:r>
      <w:r>
        <w:rPr>
          <w:rtl w:val="true"/>
        </w:rPr>
        <w:t>ؼ</w:t>
      </w:r>
      <w:r>
        <w:rPr/>
        <w:t>������������</w:t>
      </w:r>
      <w:r>
        <w:rPr/>
        <w:t>ш�</w:t>
      </w:r>
      <w:r>
        <w:rPr/>
        <w:t>؂</w:t>
      </w:r>
      <w:r>
        <w:rPr/>
        <w:t>��</w:t>
      </w:r>
      <w:r>
        <w:rPr/>
        <w:t>xm��################h%V�#&gt;*#CJ##OJ##QJ####h%V�#CJ##OJ##QJ###</w:t>
        <w:br/>
        <w:t>#h�`�#CJ###</w:t>
      </w:r>
    </w:p>
    <w:p>
      <w:pPr>
        <w:pStyle w:val="PreformattedText"/>
        <w:bidi w:val="0"/>
        <w:jc w:val="left"/>
        <w:rPr/>
      </w:pPr>
      <w:r>
        <w:rPr/>
        <w:t>#h�`�#&gt;*#CJ####h�j##CJ##OJ##QJ#####h�j##CJ##OJ##QJ##^J#####h%V�#CJ##OJ##QJ##^J#####h�`�#&gt;*#CJ##OJ##QJ####h%V�#&gt;*#CJ##OJ##QJ###</w:t>
        <w:tab/>
        <w:t>j##�#h%V�#&gt;*#CJ##</w:t>
      </w:r>
    </w:p>
    <w:p>
      <w:pPr>
        <w:pStyle w:val="PreformattedText"/>
        <w:bidi w:val="0"/>
        <w:jc w:val="left"/>
        <w:rPr/>
      </w:pPr>
      <w:r>
        <w:rPr/>
        <w:t>#h%V�#&gt;*#CJ##</w:t>
        <w:br/>
        <w:t>#h%V�#CJ#####h%V�#&gt;*#CJ##OJ##QJ####h%V�#CJ##OJ##QJ####</w:t>
        <w:tab/>
        <w:t>j##�#h%V�#CJ##OJ##QJ#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9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g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8###���������Ż���</w:t>
      </w:r>
      <w:r>
        <w:rPr/>
        <w:t>馜�������</w:t>
      </w:r>
      <w:r>
        <w:rPr/>
        <w:t>rbN############'#h�#}##h�#}#6#�CJ##OJ##QJ##^J##mH</w:t>
        <w:tab/>
        <w:t>#sH</w:t>
        <w:tab/>
        <w:t>###h�#}#OJ##QJ##^J##aJ##mH</w:t>
        <w:tab/>
        <w:t>#sH</w:t>
        <w:tab/>
        <w:t>####h&lt;&lt;�#OJ##QJ##^J##aJ##mH</w:t>
        <w:tab/>
        <w:t>#sH</w:t>
        <w:tab/>
        <w:t>####h#�#OJ##QJ##^J##aJ##mH</w:t>
        <w:tab/>
        <w:t>#sH</w:t>
        <w:tab/>
        <w:t>####h�#}#CJ##OJ##QJ#####h�`�#CJ##OJ##QJ#####h%V�#CJ##OJ##QJ#####h�#}#&gt;*#CJ##OJ##QJ####h%V�#CJ##OJ##QJ#####h%V�#&gt;*#CJ##OJ##QJ##</w:t>
        <w:br/>
        <w:t>#h�#}#CJ###</w:t>
        <w:br/>
        <w:t>#h�`�#CJ###</w:t>
      </w:r>
    </w:p>
    <w:p>
      <w:pPr>
        <w:pStyle w:val="PreformattedText"/>
        <w:bidi w:val="0"/>
        <w:jc w:val="left"/>
        <w:rPr/>
      </w:pPr>
      <w:r>
        <w:rPr/>
        <w:t>#h%V�#&gt;*#CJ##</w:t>
        <w:br/>
        <w:t>#h%V�#CJ#####h%V�#&gt;*#CJ##OJ##QJ####h�`�#&gt;*#CJ##OJ##QJ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?###@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##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####8###9###&gt;###?###�###�###�###�###�###�###�###�###�###�###�###�###�###�###�###�###�###�###�###�###�###�###�###�###�###�###</w:t>
        <w:tab/>
        <w:t>###</w:t>
        <w:br/>
        <w:t>###########8###9###E###�����ö������������������������xtgx�####################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5#�CJ##OJ##QJ##\#�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CJ##OJ##QJ#####h�J;#5#�CJ##\#�###h�J;####h�J;#CJ##OJ##QJ###</w:t>
        <w:br/>
        <w:t>#h�J;#CJ#####h�J;#CJ##^J#####h�J;#5#�CJ##OJ##QJ##\#�^J#####h�J;#5#�CJ##OJ##QJ##\#�###h�#J#CJ##OJ##QJ#####h%V�#OJ##QJ##^J##aJ##mH</w:t>
        <w:tab/>
        <w:t>#sH</w:t>
        <w:tab/>
        <w:t>####h�#}#OJ##QJ##^J##aJ##mH</w:t>
        <w:tab/>
        <w:t>#sH</w:t>
        <w:tab/>
        <w:t>##$#h�#}##h�#}#OJ##QJ##^J##aJ##mH</w:t>
        <w:tab/>
        <w:t>#sH</w:t>
        <w:tab/>
        <w:t>#$�###�###�###�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##�###�###�###�###G############1############1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�##kd#####$##$#If#####�l##4##�##########################�r##���# #+#�##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`###����##############y###################z###############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####�####�###�����###�###�#�####�###�###�###�###�#�####�###�###�###�###�#�####�###�###�###�###�#��#4�###</w:t>
        <w:br/>
        <w:t>#l#a�###e4#f4###�###�###�###�###�###�###�############�############�############�############0###################�##kd#####$##$#If#####�l##4##�##########################�###�\##���# #+## `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`#�################# #####################�###############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####�####�###�###�###�#�####�###�###�###�#�####�###�###�###�#�####�###�###�###�#��#4�###</w:t>
        <w:br/>
        <w:t>#l#a�###e4#f4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#####$##�###&amp; #$#/��#If####b$#gd&lt;&lt;�###�###�###�###�###�###�###�############�############�############�############0###################�##kd&amp;####$##$#If#####�l##4##�##########################�###�\##���# #+## 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 #�################# #####################�###############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####�####�###�###�###�#�####�###�###�###�#�####�###�###�###�#�####�###�###�###�#��#4�###</w:t>
        <w:br/>
        <w:t>#l#a�###e4#f4###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##�###�###�###�###�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##�###�###�###�###�###</w:t>
        <w:tab/>
        <w:t>###X############B############0############B############B#####################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�##kd.####$##$#If#####�l##4##�##########################�###�\##���# #+## `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`#�################# #####################�###############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####�####�###�###�###�#�####�###�###�###�#�####�###�###�###�#�####�###�###�###�#��#4�###</w:t>
        <w:br/>
        <w:t>#l#a�###e4#f4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X############B############B############0############B#####################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�##kd6####$##$#If#####�l##4##�##########################�###�\##���# #+## 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 #�################# #####################�###############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####�####�###�###�###�#�####�###�###�###�#�####�###�###�###�#�####�###�###�###�#��#4�###</w:t>
        <w:br/>
        <w:t>#l#a�###e4#f4###############+###8###9###�############�############�############�############0###################�##kd&gt;####$##$#If#####�l##4##�##########################��##�\##���# #+##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 #####################�###############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####�####�###�###�###�#�####�###�###�###�#�####�###�###�###�#�####�###�###�###�#��#4�###</w:t>
        <w:br/>
        <w:t>#l#a�###e4#f4###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##9###:###;###&lt;###=###&gt;###?###@###�############�############�############�############�############C############�#######################�##kdJ####$##$#If#####�l##4##�##########################�S##�F##���# #+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 #################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�#4�###</w:t>
        <w:br/>
        <w:t>#l#a�###e4#f4###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##@###A###B###C###D###E###G###�############�############�############�############C############A########################################�##kdj####$##$#If#####�l##4##�##########################�###�F##���# #+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�################# ###########����##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�#4�###</w:t>
        <w:br/>
        <w:t>#l#a�###e4#f4######$##�###&amp; #$#/��#If####b$#gd&lt;&lt;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#�###&amp; #$#/��#If####b$#gd&lt;&lt;�###E###F###G###�###�###�###�###�###�###############*###+###I###�###�###�###�###�###�###�###�###�###�###�###�###�###�###########################@###����������������</w:t>
      </w:r>
      <w:r>
        <w:rPr/>
        <w:t>൧��</w:t>
      </w:r>
      <w:r>
        <w:rPr/>
        <w:t>}�uquququqa]q�#########h%V�####j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U##mH##nH##sH</w:t>
        <w:tab/>
        <w:t>#u#####h�&lt;�####j#####h�&lt;�#U##*#j#####h%V�#CJ##OJ##QJ##U##mH##nH##sH</w:t>
        <w:tab/>
        <w:t>#u###&amp;#hjh?#&gt;*#B*#OJ##QJ##^J##mH</w:t>
        <w:tab/>
        <w:t>#ph##�#sH</w:t>
        <w:tab/>
        <w:t>####h�#�##hjh?#5#�OJ##QJ##^J####hjh?#5#�OJ##QJ##^J####h�`�#CJ##OJ##QJ###</w:t>
        <w:br/>
        <w:t>#h%V�#CJ###</w:t>
        <w:br/>
        <w:t>#h%V�#CJ#####h%V�#CJ##OJ##QJ#####h%V�#CJ##OJ##QJ#####h%V�#CJ##OJ##QJ#####h&lt;&lt;�#CJ##OJ##QJ##y(###G###^###_###d###o###�###�###�###�###�###�###�###�############�############�############�############�############e############�############�############�############�############�#######################�##kd�####$##$#If#####�l##�##########################�\##���#+#"#� ##R###################E</w:t>
        <w:tab/>
        <w:t>##################�</w:t>
        <w:tab/>
        <w:t>##################�##################�0###�#######�#######�#######�#######�#######�#####�####6##�####�###�###�###�#�####�###�###�###�#�####�###�###�###�#�####�###�###�###�4�###</w:t>
        <w:br/>
        <w:t>#l#a�#######$#If######�###�###�###�###�###�###�###k############e############e############e############e############e################################################################################################################$#If####�##kdY</w:t>
        <w:tab/>
        <w:t>###$##$#If#####�l##�##########################�\##���#+#"#� ##R###################E</w:t>
        <w:tab/>
        <w:t>##################�</w:t>
        <w:tab/>
        <w:t>##################�##################�0###�#######�#######�#######�#######�#######�#####�####6##�####�###�###�###�#�####�###�###�###�#�####�###�###�###�#�####�###�###�###�4�###</w:t>
        <w:br/>
        <w:t>#l#a�#####�###�###�###�###�###�###�###k############e############e############e############e############e################################################################################################################$#If####�##kd#</w:t>
        <w:br/>
        <w:t>###$##$#If#####�l##�##########################�\##���#+#"#� ##R###################E</w:t>
        <w:tab/>
        <w:t>##################�</w:t>
        <w:tab/>
        <w:t>##################�##################�0###�#######�#######�#######�#######�#######�#####�####6##�####�###�###�###�#�####�###�###�###�#�####�###�###�###�#�####�###�###�###�4�###</w:t>
        <w:br/>
        <w:t>#l#a�#####�###�###�###�###�###�###�###k############e############e############e############e############e################################################################################################################$#If####�##kd�</w:t>
        <w:br/>
        <w:t>###$##$#If#####�l##�##########################�\##���#+#"#� ##R###################E</w:t>
        <w:tab/>
        <w:t>##################�</w:t>
        <w:tab/>
        <w:t>##################�##################�0###�#######�#######�#######�#######�#######�#####�####6##�####�###�###�###�#�####�###�###�###�#�####�###�###�###�#�####�###�###�###�4�###</w:t>
        <w:br/>
        <w:t>#l#a�#####�###�###�###�###�###�###i############c############c############c############c#############################################################################################################################$#If####�##kd�####$##$#If#####�l##�##########################�0##�\##���#+#"#� ##R###################E</w:t>
        <w:tab/>
        <w:t>##################�</w:t>
        <w:tab/>
        <w:t>##################�##################�0###�#######�#######�#######�#######�#######�#####�####6##�####�###�###�###�#�####�###�###�###�#�####�###�###�###�#�####�###�###�###�4�###</w:t>
        <w:br/>
        <w:t>#l#a�#####�###�###�###�###�###�###�###i############c############c############c############c############c############################################################################################################$#If####�##k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##########################�D##�\##���#+#"#� ##R###################E</w:t>
        <w:tab/>
        <w:t>##################�</w:t>
        <w:tab/>
        <w:t>##################�##################�0###�#######�#######�#######�#######�#######�#####�####6##�####�###�###�###�#�####�###�###�###�#�####�###�###�###�#�####�###�###�###�4�###</w:t>
        <w:br/>
        <w:t>#l#a�#####�###########################i############c############c############c############c############c############################################################################################################$#If####�##kd&amp;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l##�\##���#+#"#� ##R###################E</w:t>
        <w:tab/>
        <w:t>##################�</w:t>
        <w:tab/>
        <w:t>##################�##################�0###�#######�#######�#######�#######�#######�#####�####6##�####�###�###�###�#�####�###�###�###�#�####�###�###�###�#�####�###�###�###�4�###</w:t>
        <w:br/>
        <w:t>#l#a�#################*###+###m###n###�###�###�###�###i############g############e############g############g############g############g############g############g############X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\</w:t>
      </w:r>
    </w:p>
    <w:p>
      <w:pPr>
        <w:pStyle w:val="PreformattedText"/>
        <w:bidi w:val="0"/>
        <w:jc w:val="left"/>
        <w:rPr/>
      </w:pPr>
      <w:r>
        <w:rPr/>
        <w:t>&amp;###�(####gdjh?#########�##kd�</w:t>
      </w:r>
    </w:p>
    <w:p>
      <w:pPr>
        <w:pStyle w:val="PreformattedText"/>
        <w:bidi w:val="0"/>
        <w:jc w:val="left"/>
        <w:rPr/>
      </w:pPr>
      <w:r>
        <w:rPr/>
        <w:t>###$##$#If#####�l##�##########################�@##�\##���#+#"#� ##R###################E</w:t>
        <w:tab/>
        <w:t>##################�</w:t>
        <w:tab/>
        <w:t>##################�##################�0###�#######�#######�#######�#######�#######�#####�####6##�####�###�###�###�#�####�###�###�###�#�####�###�###�###�#�####�###�###�###�4�###</w:t>
        <w:br/>
        <w:t>#l#a�####</w:t>
        <w:br/>
        <w:t>�###�###�###�###�###�###�###############################?###@###�###�###G###v###�###�#######3###A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gd`e�#####gd`e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\</w:t>
      </w:r>
    </w:p>
    <w:p>
      <w:pPr>
        <w:pStyle w:val="PreformattedText"/>
        <w:bidi w:val="0"/>
        <w:jc w:val="left"/>
        <w:rPr/>
      </w:pPr>
      <w:r>
        <w:rPr/>
        <w:t>&amp;###�(####gdjh?###@###B###C###p######�###�###�###�###�###�###�###�###�###�###�###�###�###�#######&amp;###5###6###7###:###���</w:t>
        <w:softHyphen/>
        <w:t>��Ϡ����vϠa�Ϡ�LϠ############################(#jk####h�3�##h�3�#5#�CJ##OJ##QJ##U##^J###(#jv####h�3�##h%V�#5#�CJ##OJ##QJ##U##^J###(#j�####h�3�##h%V�#5#�CJ##OJ##QJ##U##^J###(#j�####h�3�##h%V�#5#�CJ##OJ##QJ##U##^J#####h�3�#5#�CJ##OJ##QJ##^J##(#j�####h�3�##h%V�#5#�CJ##OJ##QJ##U##^J#####h`e�#5#�CJ##OJ##QJ##^J####h�3�##h%V�#5#�CJ##OJ##QJ##^J##(#j�####h�3�##h%V�#5#�CJ##OJ##QJ##U##^J#####h�3�#CJ##OJ##QJ##^J###:###E###F###G###I###J###N###u###v###x###y###}###�###�###�###�###�###�###�###�###�###�###############���</w:t>
        <w:softHyphen/>
        <w:t>��|n�Yn�Dn�############(#j? ###h`e�##h##5#5#�CJ##OJ##QJ##U##^J###(#jJ####h`e�##h##5#5#�CJ##OJ##QJ##U##^J#####h`e�##h##5#5#�OJ##QJ##^J##(#jU####h`e�##h##5#5#�CJ##OJ##QJ##U##^J#####h`e�##h%V�#5#�OJ##QJ##^J####h`e�##hm#�#5#�OJ##QJ##^J##(#j`####h`e�##h##5#5#�CJ##OJ##QJ##U##^J#####h`e�##h##5#5#�CJ##OJ##QJ##^J####h�3�##h%V�#5#�CJ##OJ##QJ##^J####h##5#5#�CJ##OJ##QJ##^J####h##5##h##5#5#�CJ##OJ##QJ##^J############</w:t>
        <w:tab/>
        <w:t>###3###5###6###@###A###C###D###�###�###�###�###�###�###�###�#######$###s###��ͽ��</w:t>
      </w:r>
      <w:r>
        <w:rPr>
          <w:rtl w:val="true"/>
        </w:rPr>
        <w:t>۽</w:t>
      </w:r>
      <w:r>
        <w:rPr/>
        <w:t>���</w:t>
      </w:r>
      <w:r>
        <w:rPr/>
        <w:t>{wqg[gRH:##############h&lt;&lt;�##h&lt;&lt;�#6#�CJ##OJ##QJ####h&lt;&lt;�#CJ##OJ##QJ#####h%V�#5#�CJ##\#�###h%V�#CJ##OJ##QJ##^J#####h%V�#CJ##OJ##QJ###</w:t>
        <w:br/>
        <w:t>#h%V�#CJ#####h%V�####h`e�#OJ##QJ##^J#####h`e�##h`e�#5#�OJ##QJ##^J##(#j#&amp;###h`e�##h`e�#5#�CJ##OJ##QJ##U##^J###(#j)$###h`e�##h`e�#5#�CJ##OJ##QJ##U##^J#####h`e�##h`e�#5#�CJ##OJ##QJ##^J####h`e�##h`e�#5#�OJ##QJ##^J####h`e�##h##5#5#�CJ##OJ##QJ##^J##(#j4"###h`e�##h##5#5#�CJ##OJ##QJ##U##^J###�###�###�###�###�###�#######$###t###u###v###�###�###�###�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9#�#r #####d��##g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###gd&lt;&lt;�######$#a$#gd&lt;&lt;�######$#a$######$#a$######$#a$#######s###t###v###�###�###�###�###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h%V�#CJ#####h�9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4#hJdx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5#�B*</w:t>
        <w:tab/>
        <w:t>CJ##OJ##QJ##^J##aJ##nH</w:t>
        <w:tab/>
        <w:t>#ph#S�#tH</w:t>
        <w:tab/>
        <w:t>####h%V�####h&lt;&lt;�##h%V�#6#�CJ##OJ##QJ####.#:p&lt;&lt;�##��. ��A!�##"�###�S#$�#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b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$#If#####�##!v##h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y#5�####z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###v##y##v##z#:V###�l##4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�#+�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y#5�####z#/�####��������/�#######�####/�#######�####4�#######e4#f4####$##$#If#####�##!v##h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###v##�#:V###�l##4##�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�#+�###+�###+�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/�#######�####/�#######�####4�#######e4#f4####$##$#If#####�##!v##h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###v##�#:V###�l##4##�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�#+�###+�###+�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/�#######�####/�#######�####4�#######e4#f4####$##$#If#####�##!v##h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###v##�#:V###�l##4##�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�#+�###+�###+�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/�#######�####/�#######�####4�#######e4#f4####$##$#If#####�##!v##h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###v##�#:V###�l##4##�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�#+�###+�###+�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/�#######�####/�#######�####4�#######e4#f4#</w:t>
        <w:br/>
        <w:t>##$##$#If#####�##!v##h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###v##�#:V###�l##4##��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###��#+�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5�####�#/�#######�####/�#######�####/�#######�####4�#######e4#f4####$##$#If#####�##!v##h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##:V###�l##4##�S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�##��#+�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/�#######�####/�#######�####/�#######�####/�#######�####/�#######�####/�#######�####4�#######e4#f4#,##$##$#If#####�##!v##h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#v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#v####:V###�l##4##�##</w:t>
      </w:r>
    </w:p>
    <w:p>
      <w:pPr>
        <w:pStyle w:val="PreformattedText"/>
        <w:bidi w:val="0"/>
        <w:jc w:val="left"/>
        <w:rPr/>
      </w:pPr>
      <w:r>
        <w:rPr/>
        <w:t>6 #�###��##�0###�#######�#######�#######�#######�#######�#####�####6##�#�##��#+�###5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5�######/�#######�####/�#######�####/�#######�####/�#######�####/�#######�####/�####��������/�#######�####4�#######e4#f4#�##$##$#If#####�##!v##h#5�####R#5�####E</w:t>
        <w:tab/>
        <w:t>5�####�</w:t>
        <w:tab/>
        <w:t>5�####�##v##R##v##E</w:t>
        <w:tab/>
        <w:t>#v##�</w:t>
        <w:tab/>
        <w:t>#v##�#:V###�l##�0###�#######�#######�#######�#######�#######�#####�####6##�###5�####R#5�####E</w:t>
        <w:tab/>
        <w:t>5�####�</w:t>
        <w:tab/>
        <w:t>5�####�#4�#######�##$##$#If#####�##!v##h#5�####R#5�####E</w:t>
        <w:tab/>
        <w:t>5�####�</w:t>
        <w:tab/>
        <w:t>5�####�##v##R##v##E</w:t>
        <w:tab/>
        <w:t>#v##�</w:t>
        <w:tab/>
        <w:t>#v##�#:V###�l##�0###�#######�#######�#######�#######�#######�#####�####6##�###5�####R#5�####E</w:t>
        <w:tab/>
        <w:t>5�####�</w:t>
        <w:tab/>
        <w:t>5�####�#4�#######�##$##$#If#####�##!v##h#5�####R#5�####E</w:t>
        <w:tab/>
        <w:t>5�####�</w:t>
        <w:tab/>
        <w:t>5�####�##v##R##v##E</w:t>
        <w:tab/>
        <w:t>#v##�</w:t>
        <w:tab/>
        <w:t>#v##�#:V###�l##�0###�#######�#######�#######�#######�#######�#####�####6##�###5�####R#5�####E</w:t>
        <w:tab/>
        <w:t>5�####�</w:t>
        <w:tab/>
        <w:t>5�####�#4�#######�##$##$#If#####�##!v##h#5�####R#5�####E</w:t>
        <w:tab/>
        <w:t>5�####�</w:t>
        <w:tab/>
        <w:t>5�####�##v##R##v##E</w:t>
        <w:tab/>
        <w:t>#v##�</w:t>
        <w:tab/>
        <w:t>#v##�#:V###�l##�0###�#######�#######�#######�#######�#######�#####�####6##�###5�####R#5�####E</w:t>
        <w:tab/>
        <w:t>5�####�</w:t>
        <w:tab/>
        <w:t>5�####�#4�#######�##$##$#If#####�##!v##h#5�####R#5�####E</w:t>
        <w:tab/>
        <w:t>5�####�</w:t>
        <w:tab/>
        <w:t>5�####�##v##R##v##E</w:t>
        <w:tab/>
        <w:t>#v##�</w:t>
        <w:tab/>
        <w:t>#v##�#:V###�l##�0##�0###�#######�#######�#######�#######�#######�#####�####6##�###5�####R#5�####E</w:t>
        <w:tab/>
        <w:t>5�####�</w:t>
        <w:tab/>
        <w:t>5�####�#4�#######�##$##$#If#####�##!v##h#5�####R#5�####E</w:t>
        <w:tab/>
        <w:t>5�####�</w:t>
        <w:tab/>
        <w:t>5�####�##v##R##v##E</w:t>
        <w:tab/>
        <w:t>#v##�</w:t>
        <w:tab/>
        <w:t>#v##�#:V###�l##�D##�0###�#######�#######�#######�#######�#######�#####�####6##�###5�####R#5�####E</w:t>
        <w:tab/>
        <w:t>5�####�</w:t>
        <w:tab/>
        <w:t>5�####�#4�#######�##$##$#If#####�##!v##h#5�####R#5�####E</w:t>
        <w:tab/>
        <w:t>5�####�</w:t>
        <w:tab/>
        <w:t>5�####�##v##R##v##E</w:t>
        <w:tab/>
        <w:t>#v##�</w:t>
        <w:tab/>
        <w:t>#v##�#:V###�l##�l##�0###�#######�#######�#######�#######�#######�#####�####6##�###5�####R#5�####E</w:t>
        <w:tab/>
        <w:t>5�####�</w:t>
        <w:tab/>
        <w:t>5�####�#4�#######�##$##$#If#####�##!v##h#5�####R#5�####E</w:t>
        <w:tab/>
        <w:t>5�####�</w:t>
        <w:tab/>
        <w:t>5�####�##v##R##v##E</w:t>
        <w:tab/>
        <w:t>#v##�</w:t>
        <w:tab/>
        <w:t>#v##�#:V###�l##�@##�0###�#######�#######�#######�#######�#######�#####�####6##�###5�####R#5�####E</w:t>
        <w:tab/>
        <w:t>5�####�</w:t>
        <w:tab/>
        <w:t>5�####�#4�#######�###D#d#######</w:t>
        <w:br/>
        <w:t>#############�#�#�#�####################################�&gt;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#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0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#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#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#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#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#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#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#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</w:t>
        <w:tab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#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</w:t>
        <w:b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</w:t>
        <w:tab/>
        <w:t>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� 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</w:t>
        <w:br/>
        <w:t>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x"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#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m$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�###D#d#######</w:t>
        <w:br/>
        <w:t>#############�#�#�#�####################################�&gt;###�#</w:t>
        <w:br/>
        <w:t>�####</w:t>
      </w:r>
    </w:p>
    <w:p>
      <w:pPr>
        <w:pStyle w:val="PreformattedText"/>
        <w:bidi w:val="0"/>
        <w:jc w:val="left"/>
        <w:rPr/>
      </w:pPr>
      <w:r>
        <w:rPr/>
        <w:t>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"�####�##@#@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2##�c#####�H�*�N##b#h��r���#?###</w:t>
      </w:r>
    </w:p>
    <w:p>
      <w:pPr>
        <w:pStyle w:val="PreformattedText"/>
        <w:bidi w:val="0"/>
        <w:jc w:val="left"/>
        <w:rPr/>
      </w:pPr>
      <w:r>
        <w:rPr/>
        <w:t xml:space="preserve">###b&amp;######`!#�7###�H�*�N##b#h��r���###��������M###P###X�##X�#######�x�cd�d``������ �##"@���� ��##X�����#&gt;#�������###�#(������� ##S C </w:t>
      </w:r>
      <w:r>
        <w:rPr/>
        <w:t>؄</w:t>
      </w:r>
      <w:r>
        <w:rPr/>
        <w:t>�</w:t>
      </w: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0�HF&amp;&amp;�����\#�#�Y�� �#�,#��.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 Q�Is��#0L#+dq`#</w:t>
        <w:br/>
        <w:t>��M-V�K-W#��M�c�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Mb#��</w:t>
        <w:tab/>
        <w:t>���#H#q�]#�#�R##]##�O��na`x#$_#q#P&lt;#�9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#�f3�}��</w:t>
        <w:tab/>
        <w:t>�#�(3XT�ŏ���</w:t>
        <w:tab/>
        <w:t>(#�ˀ��#L�a##T�#l3�el�P��#3�,#��K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^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############################################</w:t>
        <w:tab/>
        <w:t>###################################################</w:t>
        <w:tab/>
        <w:t>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D##`��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OJ##QJ##_H##mH</w:t>
        <w:tab/>
        <w:t>#sH</w:t>
        <w:tab/>
        <w:t>#tH</w:t>
        <w:tab/>
        <w:t>#B##@##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1########$#@&amp;###5#�&gt;*#OJ##QJ##L##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2########$#@&amp;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&gt;*#CJ##OJ##QJ###H##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3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@&amp;###&gt;*#OJ##QJ###F##@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4########$#@&amp;###5#�CJ##OJ##QJ##\#�H##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5########$##$#@&amp;#a$###5#�OJ##QJ##\#�B##@##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6########$#@&amp;###5#�OJ##QJ##\#�F##@#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7########$#@&amp;###5#�CJ##OJ##QJ##\#�R##@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H#e#a#d#i#n#g# #8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@&amp;###5#�CJ##OJ##QJ##\#�^J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V#i@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 #:V###�###4�#######4�###</w:t>
        <w:br/>
        <w:t>#l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B@#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B#o#d#y# #T#e#x#t###</w:t>
        <w:b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&gt;*#OJ##QJ###L#P@##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B#o#d#y# #T#e#x#t# #2###</w:t>
        <w:b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5#�OJ##QJ##\#�^J##N#�#�#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o#r#a#n#g#e#t#e#x#t#1#####5#�CJ##OJ##QJ##\#�aJ##o(#ph�f###4##@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###2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L#Q@##B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B#o#d#y# #T#e#x#t# #3###</w:t>
        <w:b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5#�CJ##OJ##QJ##\#�H#�##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+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PK##########!#���#�###########[Content_Types].xml���j�0#E��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���###P#######theme/theme/theme1.xml�YOo�6#�#�w toc'v##u�</w:t>
      </w:r>
      <w:r>
        <w:rPr>
          <w:rtl w:val="true"/>
        </w:rPr>
        <w:t>ر</w:t>
      </w:r>
      <w:r>
        <w:rPr/>
        <w:t>�</w:t>
      </w:r>
      <w:r>
        <w:rPr/>
        <w:t>-M#�n�#i���P�@�I}#��#úa�#�m�a[�#</w:t>
      </w:r>
      <w:r>
        <w:rPr>
          <w:rtl w:val="true"/>
        </w:rPr>
        <w:t>إ�</w:t>
      </w:r>
      <w:r>
        <w:rPr/>
        <w:t>4</w:t>
      </w:r>
      <w:r>
        <w:rPr/>
        <w:t>�:l#Я�GR��X^�6</w:t>
      </w:r>
      <w:r>
        <w:rPr/>
        <w:t>؊�</w:t>
      </w:r>
      <w:r>
        <w:rPr/>
        <w:t>&gt;$#���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)O�^�r�C$�y@����#�/�yH*�#�񄴽)�</w:t>
      </w:r>
      <w:r>
        <w:rPr>
          <w:rtl w:val="true"/>
        </w:rPr>
        <w:t>޵��߻</w:t>
      </w:r>
      <w:r>
        <w:rPr/>
        <w:t>��</w:t>
      </w:r>
      <w:r>
        <w:rPr/>
        <w:t>UDb�`}"�q</w:t>
      </w:r>
      <w:r>
        <w:rPr>
          <w:rtl w:val="true"/>
        </w:rPr>
        <w:t>ۋ</w:t>
      </w:r>
      <w:r>
        <w:rPr/>
        <w:t>�</w:t>
      </w:r>
      <w:r>
        <w:rPr/>
        <w:t>J</w:t>
      </w:r>
      <w:r>
        <w:rPr>
          <w:rtl w:val="true"/>
        </w:rPr>
        <w:t>ח</w:t>
      </w:r>
      <w:r>
        <w:rPr/>
        <w:t>��</w:t>
      </w:r>
      <w:r>
        <w:rPr/>
        <w:t>#�X^�)I`n�E�#��p)#�#��li�V[]�1M&lt;��#��#��O�P��6r�=#���z�gb�I#g��##u��S�e##b���O�����#�R�D</w:t>
      </w:r>
      <w:r>
        <w:rPr/>
        <w:t>۫����</w:t>
      </w:r>
      <w:r>
        <w:rPr/>
        <w:t>qu</w:t>
        <w:tab/>
        <w:t>�g��Z����o~</w:t>
      </w:r>
      <w:r>
        <w:rPr>
          <w:rtl w:val="true"/>
        </w:rPr>
        <w:t>ٺ</w:t>
      </w:r>
      <w:r>
        <w:rPr/>
        <w:t>lAp�lx�pT0��#�+[#}#`j#�����zA�#�V�2�F���i�@�q�v�</w:t>
      </w:r>
      <w:r>
        <w:rPr/>
        <w:t>֬</w:t>
      </w:r>
      <w:r>
        <w:rPr/>
        <w:t>5\|��ʜ̭N��le�X�#d##s���jcs��#��7���f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��+�Ն�7����`#�#��g�#Ș��J�#��j#|��h(�K�#�D-��#��##</w:t>
      </w:r>
    </w:p>
    <w:p>
      <w:pPr>
        <w:pStyle w:val="PreformattedText"/>
        <w:bidi w:val="0"/>
        <w:jc w:val="left"/>
        <w:rPr/>
      </w:pPr>
      <w:r>
        <w:rPr/>
        <w:t>dX�#�iJ�</w:t>
      </w:r>
      <w:r>
        <w:rPr/>
        <w:t>؇</w:t>
      </w:r>
      <w:r>
        <w:rPr/>
        <w:t>(��x$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;�˹!�#I_�T�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���?E�#�#?������#?ZBΪm���U/�����#�?�~���#�xY����'���y5#�g&amp;΋/����ɋ�&gt;���G#�M�Ge���D���#��##3Vq%'#q�#�#���$�8��K#���#��)f�w#9:ĵ�##�</w:t>
        <w:br/>
        <w:t>x}r�#x#���#�w��#�r�:\TZaG�*�y8I�j�bR��c|XŻ�#ǿ�I</w:t>
        <w:br/>
        <w:t>u3#KG�nD#1�#N##IB#�s���</w:t>
        <w:br/>
        <w:t>��R��u���K&gt;V�.E#L+M2�#'�f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l�{#u8��z�#�H�</w:t>
        <w:br/>
        <w:t>�*�##��:�(#W�#☕</w:t>
      </w:r>
    </w:p>
    <w:p>
      <w:pPr>
        <w:pStyle w:val="PreformattedText"/>
        <w:bidi w:val="0"/>
        <w:jc w:val="left"/>
        <w:rPr/>
      </w:pPr>
      <w:r>
        <w:rPr/>
        <w:t>~#��J��T�e\O*�tH#G��HY��#}KN��P�*</w:t>
      </w:r>
      <w:r>
        <w:rPr>
          <w:rtl w:val="true"/>
        </w:rPr>
        <w:t>ݾ</w:t>
      </w:r>
      <w:r>
        <w:rPr/>
        <w:t>˦��#�#TѼ�9/#��A7�qZ�#�$*c?�##�#�qU#��n��w�#N#��#%��O�#�i�4##=3#</w:t>
      </w:r>
      <w:r>
        <w:rPr>
          <w:rtl w:val="true"/>
        </w:rPr>
        <w:t>ڗ</w:t>
      </w:r>
      <w:r>
        <w:rPr/>
        <w:t>P��</w:t>
        <w:br/>
        <w:t>#����1�P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\9�#����#���#�M</w:t>
      </w:r>
      <w:r>
        <w:rPr/>
        <w:t>ؓ�</w:t>
      </w:r>
      <w:r>
        <w:rPr/>
        <w:t>2a�D�]�;Yt�\#���[x��##����]�}Wr��|�]��g-���</w:t>
        <w:br/>
        <w:t>e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6-r��C#S�#j��</w:t>
      </w:r>
    </w:p>
    <w:p>
      <w:pPr>
        <w:pStyle w:val="PreformattedText"/>
        <w:bidi w:val="0"/>
        <w:jc w:val="left"/>
        <w:rPr/>
      </w:pPr>
      <w:r>
        <w:rPr/>
        <w:t>i�d</w:t>
        <w:tab/>
        <w:t>�DЇA�Μ#IqbJ#x�</w:t>
      </w:r>
      <w:r>
        <w:rPr/>
        <w:t>꺃</w:t>
      </w:r>
      <w:r>
        <w:rPr/>
        <w:t>##6k���#��A�Sh��&amp;#ʌt(Q�%#��p%m��&amp;]�caS##l=�X���#����\P�1�Mh#�9�#M��V�dDA��aV�B��[</w:t>
      </w:r>
      <w:r>
        <w:rPr/>
        <w:t>݈</w:t>
      </w:r>
      <w:r>
        <w:rPr/>
        <w:t>fJ�íP#|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ք##A�#V^��f</w:t>
      </w:r>
    </w:p>
    <w:p>
      <w:pPr>
        <w:pStyle w:val="PreformattedText"/>
        <w:bidi w:val="0"/>
        <w:jc w:val="left"/>
        <w:rPr/>
      </w:pPr>
      <w:r>
        <w:rPr/>
        <w:t>##�H��n���-�##�"#�d&gt;�z���n��Ǌ�</w:t>
        <w:tab/>
        <w:t>�</w:t>
      </w:r>
      <w:r>
        <w:rPr>
          <w:rtl w:val="true"/>
        </w:rPr>
        <w:t>ة</w:t>
      </w:r>
      <w:r>
        <w:rPr/>
        <w:t>�</w:t>
      </w:r>
      <w:r>
        <w:rPr/>
        <w:t>&gt;�b�#��&amp;�#���2��#v����Ky#ϼ���D:����,AGm��\nz��i�#Ù##�#�.uχY##C�#6�OMf��3o�r��$��5�����N#H�T[XF64�T##,ќ���M0�E)`#�5�XY�`�</w:t>
      </w:r>
      <w:r>
        <w:rPr>
          <w:rtl w:val="true"/>
        </w:rPr>
        <w:t>פ</w:t>
      </w:r>
      <w:r>
        <w:rPr>
          <w:rtl w:val="true"/>
        </w:rPr>
        <w:t>#;��%�</w:t>
      </w:r>
      <w:r>
        <w:rPr/>
        <w:t>1</w:t>
      </w:r>
      <w:r>
        <w:rPr/>
        <w:t>�U�</w:t>
      </w:r>
      <w:r>
        <w:rPr/>
        <w:t>٥</w:t>
      </w:r>
      <w:r>
        <w:rPr/>
        <w:t>#m;���R&gt;Q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D�cp�#U�'�#�&amp;LE�/p���m���%]�����8fi��r�S4�d#7y\�`�J�n��#�ί�I�#R�#��3U�~#7#+���#</w:t>
      </w:r>
      <w:r>
        <w:rPr>
          <w:rtl w:val="true"/>
        </w:rPr>
        <w:t>׸</w:t>
      </w:r>
      <w:r>
        <w:rPr/>
        <w:t>##��m�##q�BiD������#�#���i#*�L6�#9��m�Y#&amp;�����i�#��HE��=(K&amp;�N!V��.K�e�LD�ĕ�#{D#</w:t>
        <w:tab/>
        <w:t>#�#���v#E#</w:t>
      </w:r>
      <w:r>
        <w:rPr/>
        <w:t>ꦚ</w:t>
      </w:r>
      <w:r>
        <w:rPr/>
        <w:t>de��NƟ��e�(�MN9</w:t>
      </w:r>
      <w:r>
        <w:rPr>
          <w:rtl w:val="true"/>
        </w:rPr>
        <w:t>ߜ</w:t>
      </w:r>
      <w:r>
        <w:rPr/>
        <w:t>#R�6#����&amp;3(��a����/D��U�z�&lt;�{ˊ�Y��ȳ#����V���)�9�Z[��4^n�#�5���!J�#�?��Q�3�eBo�C�#�#�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m&lt;�.�vp#��#���IY�f���Z�Y_p�[�=al-�Y�}Nc#͙���ŋ4vfa��vl����'S#���A�8�|�*u�{��-�</w:t>
      </w:r>
      <w:r>
        <w:rPr>
          <w:rtl w:val="true"/>
        </w:rPr>
        <w:t>ߟ</w:t>
      </w:r>
      <w:r>
        <w:rPr/>
        <w:t>0%</w:t>
      </w:r>
      <w:r>
        <w:rPr/>
        <w:t>M0�7%���#�&lt;��#�ҍ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�#�#########################[Content_Types].xmlPK##-#########!#�</w:t>
      </w:r>
      <w:r>
        <w:rPr/>
        <w:t>֧��</w:t>
      </w:r>
      <w:r>
        <w:rPr/>
        <w:t>###6#################+###_rels/.relsPK##-#########!#ky�#�###�#####################theme/theme/themeManager.xmlPK##-#########!#����###P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�###m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�########����######����##################����##################����############�###�###m###p#####################��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�########����######����##########################��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X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�#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###E###@###:#######s###�#######</w:t>
      </w:r>
    </w:p>
    <w:p>
      <w:pPr>
        <w:pStyle w:val="PreformattedText"/>
        <w:bidi w:val="0"/>
        <w:jc w:val="left"/>
        <w:rPr/>
      </w:pPr>
      <w:r>
        <w:rPr/>
        <w:t>###################'###(###)###+#######�</w:t>
        <w:tab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�###</w:t>
        <w:tab/>
        <w:t>#######9###@###G###�###�###�###�###�###�####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 ###!###"#######$###%###&amp;###*######�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/##�X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0X######R##�$#####L��tG�)�#�K#uK,$�#�######����####@##�####���###�#���#�#######�### ##�###############�######�(#####</w:t>
        <w:tab/>
        <w:t>�######################</w:t>
        <w:br/>
        <w:t>�###############�l######�n#####</w:t>
        <w:tab/>
        <w:t>�####�###�###�###�#####</w:t>
        <w:br/>
        <w:t>�###############�####�#####C#"�####�#####�#####�#####?########�###########�###########�l#####</w:t>
        <w:br/>
        <w:t>�#########</w:t>
        <w:br/>
        <w:t>##c##�$###�#####�#####�#���#�#####�#####�########�####\</w:t>
      </w:r>
    </w:p>
    <w:p>
      <w:pPr>
        <w:pStyle w:val="PreformattedText"/>
        <w:bidi w:val="0"/>
        <w:jc w:val="left"/>
        <w:rPr/>
      </w:pPr>
      <w:r>
        <w:rPr/>
        <w:t>##�!######�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z###�#</w:t>
        <w:br/>
        <w:t>�#########</w:t>
        <w:br/>
        <w:t>##S##�0####A#####�##########�#####�### #g#s#t#f#c#o#l#a#####"�####�###`####�####�###�###�###� #####�############�f#####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(#####</w:t>
        <w:tab/>
        <w:t>�######################</w:t>
        <w:br/>
        <w:t>�###############�n#####</w:t>
        <w:br/>
        <w:t>�#########</w:t>
        <w:br/>
        <w:t>##S##�####�#####�#���#�#####�#�o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##</w:t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����###0$##�###t#########�����###�$##�#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W###�&amp;##�###t#####��######z5v#####t�##K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Q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############�###�###�###�###�###�###�###�####</w:t>
        <w:tab/>
        <w:t>###</w:t>
        <w:tab/>
        <w:t>###</w:t>
        <w:tab/>
        <w:t>###</w:t>
        <w:tab/>
        <w:t>###</w:t>
        <w:tab/>
        <w:t>###</w:t>
        <w:tab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�###�###�###�###�###�###########�###�###�###�###�###�###�###�####</w:t>
        <w:tab/>
        <w:t>###</w:t>
        <w:tab/>
        <w:t>###</w:t>
        <w:tab/>
        <w:t>###</w:t>
        <w:tab/>
        <w:t>###</w:t>
        <w:tab/>
        <w:t>###</w:t>
        <w:tab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3###3###3###3#########################################7###Y###g###�###�###�###�###�###�###�###########################1###2###N###Q###Z###\###�###�###�###�###�###�###�###�###!###'###5###6###J###K###l###o###p###q###�###�###/###0###2###6###7###7###{######�###�###�###�###�###�###�###�###�###�###################/###0###6###6###?###@###U###U###]###^###`###d###}###~###�###�###�###�###�###�###�###�###�###�###�###############################6###9###@###@###L###O###Q###R###f###g###�###�###�###�###�###�###�###�###�###�###�###�###�###�###�###�###�###�###�###�###�###�###�###�###�###�###�###�###�###</w:t>
        <w:br/>
        <w:t>###############9###=###=###&gt;###?###C###C###D###F###�###�###�###�###�###�###########################I###I###m###m###�###�###�###�###�###�###�###�###�###�###�###�###�###�###�###�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</w:t>
        <w:tab/>
        <w:tab/>
        <w:t>##&gt;</w:t>
        <w:tab/>
        <w:t>##@</w:t>
        <w:tab/>
        <w:t>##G</w:t>
        <w:tab/>
        <w:t>##c</w:t>
        <w:tab/>
        <w:t>##f</w:t>
        <w:tab/>
        <w:t>##g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�###�###�###�###�#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8###Y###p###�###�###�###�###�###�###�###�###�###�####</w:t>
        <w:tab/>
        <w:t>###</w:t>
        <w:tab/>
        <w:t>###</w:t>
        <w:tab/>
        <w:t>###</w:t>
        <w:tab/>
        <w:t>###</w:t>
        <w:tab/>
        <w:t>###</w:t>
        <w:tab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C###########�#######B###�j##�i##�]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eS</w:t>
      </w:r>
    </w:p>
    <w:p>
      <w:pPr>
        <w:pStyle w:val="PreformattedText"/>
        <w:bidi w:val="0"/>
        <w:jc w:val="left"/>
        <w:rPr/>
      </w:pPr>
      <w:r>
        <w:rPr/>
        <w:t>#�[##�###vZ##�9##�5###: #�#-###5#"8#�J;#jh?#�#D#�4H#�#J#7HS#(OU#!#Z#�\#�U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#t#T#u##(z#�#}#�m}#MM~#S##Ms�#�7�#�M�#tt�#La�#Pa�#�&gt;�#%V�#�&lt;�#5n�#m#�##Y�##w�#ds�#�v�#�</w:t>
        <w:tab/>
        <w:t>�#�3�#�#�##+�#�#�#�o�#�Y�#,#�#&lt;&lt;�##N�#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#</w:t>
        <w:br/>
        <w:t>�#[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j�#`e�#�`�#####�###�###########�@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####@##��######U#n#k#n#o#w#n#��##############��######��####��####��####��########G#�#############�*# ###�########�#######T#i#m#e#s# #N#e#w# #R#o#m#a#n###5#�################################�####S#y#m#b#o#l###3.�#############�*# ###�########�#######A#r#i#a#l###5.�#############�*#a###�########�#######T#a#h#o#m#a###K#,#############�###############�#######B#o#o#k#m#a#n# #O#l#d# #S#t#y#l#e###7.�#############�## ############�#######V#e#r#d#a#n#a###A#�#####################################C#a#m#b#r#i#a# #M#a#t#h###"###1#�##��###h#####</w:t>
      </w:r>
      <w:r>
        <w:rPr>
          <w:rtl w:val="true"/>
        </w:rPr>
        <w:t>ڪ</w:t>
      </w:r>
      <w:r>
        <w:rPr/>
        <w:t>A�</w:t>
      </w:r>
      <w:r>
        <w:rPr>
          <w:rtl w:val="true"/>
        </w:rPr>
        <w:t>ڪ</w:t>
      </w:r>
      <w:r>
        <w:rPr/>
        <w:t>A�##########V###�#################V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#4######d#######�###�##########################################################################2�q#�##����##########################HX#####��####?##�###���������������������(OU#####:#####################!#################################x###x###########�###��########8#C#l#i#n#i#c#a#l# #N#u#r#s#e# #S#p#e#c#i#a#l#i#s#t# #A#s#s#e#s#s#m#e#n#t# #F#o#r#m# #-#C#O#N#F#I#D#E#N#T#I#A#L# #########C#H#S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#s#t#i#n#c#h#c#o#m#b#e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,###</w:t>
        <w:tab/>
        <w:t>###D#######P###</w:t>
        <w:br/>
        <w:t>###p#######|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&lt;###Clinical Nurse Specialist Assessment Form -CONFIDENTIAL ########################CHSL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####ystinchcombe############2###########Microsoft Office Word###@####�Ik####@####r7�$��#@####�#�&gt;T�#@####�#�&gt;T�#############V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8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Dell Computer Corporation#####################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9###Clinical Nurse Specialist Assessment Form -CONFIDENTIAL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�����###�###�###�###�###�###�###�###�###�###�###�###�###�###�###�###�###�###�###�###�����###�###�###�###�###�###�###�###�###�###�###�###�###�###�###�###�###�###�###�###�###�����###�###�###�###�###�###�###�����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 #F�&gt;T�#�###�#######D#a#t#a#########################################################</w:t>
        <w:br/>
        <w:t>###������������########################################(######1#T#a#b#l#e#################################################################����####################################�###C+######W#o#r#d#D#o#c#u#m#e#n#t#####################################################����########################################H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y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'###Microsoft Office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