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00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OUTHWARK &amp; LAMBETH COMMUNITY NEURO REHAB TEAM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FERRAL FORM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940"/>
      </w:tblGrid>
      <w:tr>
        <w:trPr>
          <w:trHeight w:val="192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ame: …………………………………………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O.B: …………………………….. SEX:   M / F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ddress: ………………………………...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st Code: …………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 No: ……………...…………………………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HS No : ………………..………………………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ment Required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hysiotherapy             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□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ccupational Therapy (Rehab)     </w:t>
            </w:r>
            <w:r>
              <w:rPr>
                <w:rFonts w:cs="Arial" w:ascii="Arial" w:hAnsi="Arial"/>
                <w:sz w:val="28"/>
                <w:szCs w:val="28"/>
              </w:rPr>
              <w:t>□</w:t>
            </w:r>
            <w:r>
              <w:rPr>
                <w:rFonts w:cs="Arial" w:ascii="Arial" w:hAnsi="Arial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eech &amp; Language Therapy      </w:t>
            </w:r>
            <w:r>
              <w:rPr>
                <w:rFonts w:cs="Arial" w:ascii="Arial" w:hAnsi="Arial"/>
                <w:sz w:val="28"/>
                <w:szCs w:val="28"/>
              </w:rPr>
              <w:t xml:space="preserve"> □</w:t>
            </w:r>
            <w:r>
              <w:rPr>
                <w:rFonts w:cs="Arial" w:ascii="Arial" w:hAnsi="Arial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wallow                                         </w:t>
            </w:r>
            <w:r>
              <w:rPr>
                <w:rFonts w:cs="Arial" w:ascii="Arial" w:hAnsi="Arial"/>
                <w:sz w:val="28"/>
                <w:szCs w:val="28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obility aid                                    </w:t>
            </w:r>
            <w:r>
              <w:rPr>
                <w:rFonts w:cs="Arial" w:ascii="Arial" w:hAnsi="Arial"/>
                <w:sz w:val="28"/>
                <w:szCs w:val="28"/>
              </w:rPr>
              <w:t>□</w:t>
            </w:r>
          </w:p>
        </w:tc>
      </w:tr>
      <w:tr>
        <w:trPr>
          <w:trHeight w:val="161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ext of Kin: …………………………………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elationship: ………………………………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ddress: ……………………………………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st Code: …………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Tel No: …………...……………………………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 you consider this referral to be urgent?     Y / N   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f yes, why………………………………………………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………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………</w:t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ve you made a referral to another service as well?  Y/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hich service?..................................................................</w:t>
            </w:r>
          </w:p>
        </w:tc>
      </w:tr>
      <w:tr>
        <w:trPr>
          <w:trHeight w:val="22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oes the client have communication difficulties?    Y / 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etails: 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s the client aware of referral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Y / N    Details: 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n they be seen as out-patient?  Y / 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oes the client require an interpreter?                                       Y / 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f so, what languages? …………………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oes the client live alone?       Y / N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agnosis/Date Of Event: ……………………………………………………………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………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………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ent Hospital Admission?       Y / 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harge date:…………………………………………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etails: ………………………………………..………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………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………………………..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nificant Medical/Drug History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120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GP Name: ………………………………………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ddress: ……………………………………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Post Code: …………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 No: ………………………………………...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18" w:hRule="atLeast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rrent Services Involve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ame/Tel No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cial Worker: …………………………………..…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cial Services OT: ………………………………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trict Nurse: …………………………………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ultant(s): ………………………………………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(s): 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T(s): 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.A.L.T: 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e Agency: ………………………………………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e Package: 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ay Centre(s): ………………………………….......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urrent Problems: ………………………………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s the client having falls?       Y / 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Frequency: ………………………………….</w:t>
            </w:r>
          </w:p>
        </w:tc>
      </w:tr>
      <w:tr>
        <w:trPr>
          <w:trHeight w:val="1229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oals 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79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e there any risks we should be aware of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..…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ferr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ame: 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cupation: …………………………………………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vice: 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dress: ……………………………………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.Post Code: ……………………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 No: ………………………………………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 Of Referral: ………………………...............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PLEASE RETURN FORM TO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uthwark referrals:</w:t>
        <w:tab/>
        <w:tab/>
        <w:tab/>
        <w:tab/>
        <w:tab/>
        <w:tab/>
        <w:t>Lambeth referral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uro Rehab Team</w:t>
        <w:tab/>
        <w:tab/>
        <w:tab/>
        <w:tab/>
        <w:tab/>
        <w:tab/>
        <w:t xml:space="preserve">SPA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ulwich Community Hospital</w:t>
        <w:tab/>
        <w:tab/>
        <w:tab/>
        <w:tab/>
        <w:tab/>
        <w:t xml:space="preserve">Pulross Intermediate Care Centre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East Dulwich Grove</w:t>
        <w:tab/>
        <w:tab/>
        <w:tab/>
        <w:tab/>
        <w:tab/>
        <w:tab/>
        <w:t>47a Pulross Roa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ondon  </w:t>
        <w:tab/>
        <w:tab/>
        <w:tab/>
        <w:tab/>
        <w:tab/>
        <w:tab/>
        <w:tab/>
        <w:t>Lond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22 8PT</w:t>
        <w:tab/>
        <w:tab/>
        <w:tab/>
        <w:tab/>
        <w:tab/>
        <w:tab/>
        <w:tab/>
        <w:t>SW9 8A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ail Southwark:</w:t>
        <w:tab/>
        <w:tab/>
        <w:tab/>
        <w:tab/>
        <w:tab/>
        <w:tab/>
        <w:t>Email Lambeth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sz w:val="22"/>
            <w:szCs w:val="22"/>
          </w:rPr>
          <w:t>gst-tr.GSTTCommunityNeuroRehab@nhs.net</w:t>
        </w:r>
      </w:hyperlink>
      <w:r>
        <w:rPr>
          <w:rFonts w:cs="Arial" w:ascii="Arial" w:hAnsi="Arial"/>
          <w:b/>
          <w:sz w:val="22"/>
          <w:szCs w:val="22"/>
        </w:rPr>
        <w:tab/>
        <w:tab/>
      </w:r>
      <w:hyperlink r:id="rId3">
        <w:r>
          <w:rPr>
            <w:rStyle w:val="InternetLink"/>
            <w:rFonts w:cs="Arial" w:ascii="Arial" w:hAnsi="Arial"/>
            <w:b/>
            <w:sz w:val="22"/>
            <w:szCs w:val="22"/>
          </w:rPr>
          <w:t>gst-tr.SpecialistAdultReferrals@nhs.net</w:t>
        </w:r>
      </w:hyperlink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: </w:t>
      </w:r>
      <w:r>
        <w:rPr/>
        <w:t xml:space="preserve">020 3049 8940      </w:t>
      </w:r>
      <w:r>
        <w:rPr>
          <w:rFonts w:cs="Arial" w:ascii="Arial" w:hAnsi="Arial"/>
          <w:sz w:val="22"/>
          <w:szCs w:val="22"/>
        </w:rPr>
        <w:t>Fax: 020 8693 3165</w:t>
        <w:tab/>
        <w:tab/>
        <w:tab/>
        <w:t>Tel: 020 3049 4004</w:t>
        <w:tab/>
        <w:t>Fax: 020 3049 401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Please complete all sections of form and provide as much information as possible to avoid delay in processing.  Incomplete referrals will be returned.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uide to referring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Referrals not appropriate for our tea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1"/>
        <w:gridCol w:w="5151"/>
      </w:tblGrid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son for referral/problem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ppropriate team</w:t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ovision of ADL equipment/home adaptions 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where this is the </w:t>
            </w:r>
            <w:r>
              <w:rPr>
                <w:rFonts w:cs="Arial" w:ascii="Arial" w:hAnsi="Arial"/>
                <w:i/>
              </w:rPr>
              <w:t>only</w:t>
            </w:r>
            <w:r>
              <w:rPr>
                <w:rFonts w:cs="Arial" w:ascii="Arial" w:hAnsi="Arial"/>
              </w:rPr>
              <w:t xml:space="preserve"> or most significant need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ial Services OT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</w:rPr>
              <w:t>0207 926 5555 (Lambeth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 w:eastAsia="en-GB"/>
              </w:rPr>
              <w:t>0207 525 3324 (Southwark)</w:t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al handling assessment or training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ial services OT (see numbers above)</w:t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sfluency/stuttering/stammering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ity Lit:  </w:t>
            </w:r>
            <w:hyperlink r:id="rId4">
              <w:r>
                <w:rPr>
                  <w:rStyle w:val="InternetLink"/>
                  <w:rFonts w:cs="Arial" w:ascii="Arial" w:hAnsi="Arial"/>
                </w:rPr>
                <w:t>www.citylit.ac.uk</w:t>
              </w:r>
            </w:hyperlink>
            <w:r>
              <w:rPr>
                <w:rFonts w:cs="Arial" w:ascii="Arial" w:hAnsi="Arial"/>
              </w:rPr>
              <w:t xml:space="preserve"> or private therapy, see below.</w:t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elopmental disorders ie: lisp, literacy problems of longstanding, non neurological cause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vate Speech &amp; Language Therapy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ww.helpwithtalking.com</w:t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essment for wheelchair provision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elchair Service, Bowley Close Rehab Centre, Farquhar Road, SE19 1SZ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 049 7731</w:t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vision of hospital beds or pressure relief 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ocal District nursing team</w:t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sion of Orthotics only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thotics Dept, Bowley Close, 020 3049 7776</w:t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 neurological voice problems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y Chevretton, Combined Voice Clinic, ENT Dept, 2</w:t>
            </w:r>
            <w:r>
              <w:rPr>
                <w:rFonts w:cs="Arial" w:ascii="Arial" w:hAnsi="Arial"/>
                <w:vertAlign w:val="superscript"/>
              </w:rPr>
              <w:t>nd</w:t>
            </w:r>
            <w:r>
              <w:rPr>
                <w:rFonts w:cs="Arial" w:ascii="Arial" w:hAnsi="Arial"/>
              </w:rPr>
              <w:t xml:space="preserve"> Floor Lambeth Wing, St Thomas’s Hospital, London, SE1 7EH</w:t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type w:val="nextPage"/>
      <w:pgSz w:w="12240" w:h="15840"/>
      <w:pgMar w:left="1021" w:right="1021" w:gutter="0" w:header="709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 w:eastAsia="en-US"/>
      </w:rPr>
    </w:pPr>
    <w:r>
      <w:rPr>
        <w:lang w:val="en-GB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946400</wp:posOffset>
          </wp:positionH>
          <wp:positionV relativeFrom="paragraph">
            <wp:posOffset>9525</wp:posOffset>
          </wp:positionV>
          <wp:extent cx="3390900" cy="5048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71" r="-1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339090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st-tr.GSTTCommunityNeuroRehab@nhs.net" TargetMode="External"/><Relationship Id="rId3" Type="http://schemas.openxmlformats.org/officeDocument/2006/relationships/hyperlink" Target="mailto:gst-tr.SpecialistAdultReferrals@nhs.net" TargetMode="External"/><Relationship Id="rId4" Type="http://schemas.openxmlformats.org/officeDocument/2006/relationships/hyperlink" Target="http://www.citylit.ac.uk/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6:32:00Z</dcterms:created>
  <dc:creator>LSLPCT</dc:creator>
  <dc:description/>
  <cp:keywords/>
  <dc:language>en-US</dc:language>
  <cp:lastModifiedBy>jknights</cp:lastModifiedBy>
  <cp:lastPrinted>2009-07-09T14:41:00Z</cp:lastPrinted>
  <dcterms:modified xsi:type="dcterms:W3CDTF">2016-11-07T11:42:00Z</dcterms:modified>
  <cp:revision>13</cp:revision>
  <dc:subject/>
  <dc:title>NAME: …………………………………………</dc:title>
</cp:coreProperties>
</file>