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Referral to Podiatric Surgery GSTT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iatric Surge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lross Day Surgery Un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7A Pulross 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ixton SW9 8A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: 0203 3049 5519 Switchboard: 0203 049 48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e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To:</w:t>
      </w:r>
      <w:r>
        <w:rPr>
          <w:rFonts w:cs="Arial" w:ascii="Arial" w:hAnsi="Arial"/>
        </w:rPr>
        <w:t xml:space="preserve">  Diane Nicholl &amp; Kaser Nazir, Consultant Podiatric Surge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R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 xml:space="preserve">Patient   NHS Number ……………………   Name…………………………………...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ddress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ephon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Please send an appointment to assess this patient for foot surg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Presenting pathology, (e.g. Hallux valgus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Medical History (if known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urrent medication; (if known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ame of referrer with address for correspondenc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ease send this referral to </w:t>
      </w:r>
      <w:hyperlink r:id="rId2" w:tgtFrame="_blank">
        <w:r>
          <w:rPr>
            <w:rStyle w:val="InternetLink"/>
            <w:rFonts w:cs="Arial" w:ascii="Arial" w:hAnsi="Arial"/>
          </w:rPr>
          <w:t>gst-tr.podiatricsurgery@nhs.net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Or please post to the address above.</w:t>
      </w:r>
    </w:p>
    <w:sectPr>
      <w:headerReference w:type="default" r:id="rId3"/>
      <w:footerReference w:type="default" r:id="rId5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Type text]</w:t>
    </w:r>
  </w:p>
  <w:p>
    <w:pPr>
      <w:pStyle w:val="Normal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Please advise your patient that the initial appointment is for pre-surgical assessment and not for surgery. This appointment will be posted with 7 working days.</w:t>
    </w:r>
  </w:p>
  <w:p>
    <w:pPr>
      <w:pStyle w:val="Normal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371850" cy="609600"/>
          <wp:effectExtent l="0" t="0" r="0" b="0"/>
          <wp:docPr id="1" name="Guys-St-Thoma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uys-St-Thomas" descr=""/>
                  <pic:cNvPicPr>
                    <a:picLocks noChangeAspect="1" noChangeArrowheads="1"/>
                  </pic:cNvPicPr>
                </pic:nvPicPr>
                <pic:blipFill>
                  <a:blip r:link="rId4"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337185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gstt.nhs.uk/owa/redir.aspx?C=HN1hBptZyEWaX_ZxulvGtPk5KwEnG9IIwqbniz1NmIbiM78tuohD48liAGSk9e07ezb62c0-n0w.&amp;URL=mailto%3Agst-tr.podiatricsurgery@nhs.net" TargetMode="External"/><Relationship Id="rId3" Type="http://schemas.openxmlformats.org/officeDocument/2006/relationships/header" Target="header1.xml"/><Relationship Id="rId4" Type="http://schemas.openxmlformats.org/officeDocument/2006/relationships/image" Target="http://www.southwarkccg.nhs.uk/rioImages/Guys-St-Thomas.jpg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0:31:00Z</dcterms:created>
  <dc:creator>Administrator</dc:creator>
  <dc:description/>
  <cp:keywords/>
  <dc:language>en-US</dc:language>
  <cp:lastModifiedBy>cmcgrath1</cp:lastModifiedBy>
  <dcterms:modified xsi:type="dcterms:W3CDTF">2016-04-29T15:26:00Z</dcterms:modified>
  <cp:revision>3</cp:revision>
  <dc:subject/>
  <dc:title>Referral to Podiatric Surgery GSTT</dc:title>
</cp:coreProperties>
</file>