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J###########L#######����####K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jbjm�m�##################</w:t>
        <w:tab/>
        <w:t>###.0###�###�##�###############################��##########��##########��##################�#####�#######�###�#######�#######�#######�#######�###############�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###�#######�###�###$#######$#######$#######$#######$#######�#######�#######�#######}#############################################$###� ##h###T###�###�#######################�#######�#######################�#######�#######�#######�#######�###############�#######�#######$###############$###�###�#######�#######�#######�#######�#######�#######$#######�#######$#######}###############�#######################################################�#######}###############�###############�#######�#######�###############################################################�#######$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�3�</w:t>
      </w:r>
    </w:p>
    <w:p>
      <w:pPr>
        <w:pStyle w:val="PreformattedText"/>
        <w:bidi w:val="0"/>
        <w:jc w:val="left"/>
        <w:rPr/>
      </w:pPr>
      <w:r>
        <w:rPr/>
        <w:t>O�#########�</w:t>
      </w:r>
    </w:p>
    <w:p>
      <w:pPr>
        <w:pStyle w:val="PreformattedText"/>
        <w:bidi w:val="0"/>
        <w:jc w:val="left"/>
        <w:rPr/>
      </w:pPr>
      <w:r>
        <w:rPr/>
        <w:t>######�###</w:t>
        <w:br/>
        <w:t>###�###############9###D###�###0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##�################################################################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##########�#######�###L###�###�###�###�###�#######�###,###�###�###################################�#######�#######�#######�#######�#######################################�###</w:t>
        <w:br/>
        <w:t>###################################�#######�#######�#######�#######�#######�#######�#######�###############�#######�#######�####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####�#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outhwark Stop Smoking Service Pharmacy Provi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#Telephone#####Totals#�##Bonamy Pharmacy, 355 Rotherhithe New Road, SE16 3HF#0207 740 2523##St Georges Pharmacy, 55 St Georges Road, SE1 6ER#0207 820 8921##Davis Chemist, 10 Crossthwaite Avenue, SE5 8ET#0207 2749902##Day Lewis Pharmacy - Bellenden Rd, 127 Bellenden Road, SE15 4QY#0207 639 6401##Day Lewis Pharmacy - Forest Hill, 34 Forest Hill Road, SE22 0RR#0208 299 2707##Day Lewis Pharmacy - Peckham Road, 103 Peckham Road, SE15 5LJ#0207 701 8641##Day Lewis Pharmacy, Peckham High St, 151 Peckham High Street, SE15 5SL#0207 639 7166##Day Lewis, Melbourne Terrace, 1-3 Melbourne Terrace, SE22 8RE#020 8693 1717##Jamaica Road Pharmacy, 182 Jamaica Road, SE16 4RT#0207 237 3483##Kalmak Chemists Ltd, 9 Upper Ground, SE1 9LP#0207 633 0552##Kristal Pharmacy, 127 Evelina Road, SE15 3HB#0207 639 2614##Ling's Chemist, 269 Old Kent Road, SE1 5LU#0207 237 3710##Lloyds Pharmacy, 43-45 Northcross Road, SE22 9ET#0207 639 2807##Maddock Way Pharmacy, 5 Maddock Way, SE17 3NH#0207 735 2700##Morrison Pharmacy, Aylesham Centre, Rye Lane, SE15 5EW#0207 639 0483##Pyramid, 243 Southwark Park Road, SE16 3TS#0207 237 1659##Superdrug - Walworth Road, 371-375 Walworth Road, SE17 2AL#0207 701 2797##Superdrug - Elephant &amp; Castle, 339 Elephant &amp; Castle Shopping Centre, SE1  6TB#0207 703 6380##Surdock Chemist, 162 Lower Road, SE16 2UN#0207 237 2512##Tesco (in store) Pharmacy - Old Kent Road, Tesco Pharmacy, SE1 5HG#0207  129 8247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2###3###4###C###D###F###G###N###P###Q###f###q###�###�###�###�###�####</w:t>
        <w:tab/>
        <w:t>###</w:t>
        <w:tab/>
        <w:t>###</w:t>
        <w:tab/>
        <w:t>##Q</w:t>
        <w:tab/>
        <w:t>##_</w:t>
        <w:tab/>
        <w:t>##`</w:t>
        <w:tab/>
        <w:t>##�</w:t>
        <w:tab/>
        <w:t>##�</w:t>
        <w:tab/>
        <w:t>##�</w:t>
        <w:tab/>
        <w:t>##�</w:t>
        <w:tab/>
        <w:t>##�</w:t>
        <w:tab/>
        <w:t>##Q</w:t>
        <w:br/>
        <w:t>##R</w:t>
        <w:br/>
        <w:t>##�</w:t>
        <w:br/>
        <w:t>##�</w:t>
        <w:br/>
        <w:t>##�</w:t>
        <w:br/>
        <w:t>##�</w:t>
        <w:br/>
        <w:t>##����������ŵ�ե��Ő�Ő�Ő����ՀkX�##$#h�C,##h�+�#5#�B*#OJ##QJ##^J##ph###�#(#h�C,##h�+�#5#�B*#CJ##OJ##QJ##aJ##ph###�###h�C,##h�+�#5#�CJ##OJ##QJ##aJ##(#h�C,##h�C,#5#�B*#CJ##OJ##QJ##aJ##ph###�###h�#�##h�#�#5#�CJ##OJ##QJ##aJ####h�C,##hm#�#5#�CJ##OJ##QJ##aJ####h�C,##h�C,#5#�CJ##OJ##QJ##aJ##$#h�C,##h�C,#5#�B*#OJ##QJ##^J##ph###�###h�C,##h�C,#CJ##OJ##QJ##\#�aJ####h�#�####h�C,#"####3###4###9###C###D###E###F###�############�############�############�############�############�############�####################################################################################################################################################################################b##kd#####$##$#If#####�l##4##�#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`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`'�</w:t>
        <w:tab/>
        <w:t>#################�#�##6##�####�####�####�###�#�####�###�#�##########�####�###�4�#######4�###</w:t>
        <w:br/>
        <w:t>#l#a�#U#p�####�###�#####�###�##yt�C,#</w:t>
        <w:tab/>
        <w:t>###$#If####gd�C,###########�</w:t>
      </w:r>
    </w:p>
    <w:p>
      <w:pPr>
        <w:pStyle w:val="PreformattedText"/>
        <w:bidi w:val="0"/>
        <w:jc w:val="left"/>
        <w:rPr/>
      </w:pPr>
      <w:r>
        <w:rPr/>
        <w:t>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##G###N###P###Q###�###�###�############�############�############&gt;############�############�##############################a##kdg####$##$#If#####�l##�;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W##kd�####$##$#If#####�l##4##�#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#�</w:t>
        <w:tab/>
        <w:t>#################�#�##6##�####�####�####�###�#�####�###�#�##########�####�###�4�#######4�###</w:t>
        <w:br/>
        <w:t>#l#a�#U#yt�C,###�###�###�###�###�####</w:t>
        <w:tab/>
        <w:t>##�############�############�############4############�###########################a##kd�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a##kd*####$##$#If#####�l##�: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###</w:t>
        <w:tab/>
        <w:t>###</w:t>
        <w:tab/>
        <w:t>###</w:t>
        <w:tab/>
        <w:t>##Q</w:t>
        <w:tab/>
        <w:t>##_</w:t>
        <w:tab/>
        <w:t>##`</w:t>
        <w:tab/>
        <w:t>##�############�############�############�############4###########################a##kds####$##$#If#####�l##�X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a##kd�####$##$#If#####�l##�g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`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a##kd6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�</w:t>
        <w:tab/>
        <w:t>##�</w:t>
        <w:tab/>
        <w:t>##C</w:t>
        <w:br/>
        <w:t>##Q</w:t>
        <w:br/>
        <w:t>##R</w:t>
        <w:br/>
        <w:t>##�############�############�############4############################################a##kd�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a##kd�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##R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</w:t>
        <w:tab/>
        <w:t>###$#If####gd�C,#a##kd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+�###�</w:t>
        <w:br/>
        <w:t>##�</w:t>
        <w:br/>
        <w:t>##</w:t>
      </w:r>
    </w:p>
    <w:p>
      <w:pPr>
        <w:pStyle w:val="PreformattedText"/>
        <w:bidi w:val="0"/>
        <w:jc w:val="left"/>
        <w:rPr/>
      </w:pPr>
      <w:r>
        <w:rPr/>
        <w:t>###########I###�############�############�############4############�###########################a##kd#</w:t>
        <w:tab/>
        <w:t>###$##$#If##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a##kdB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##�</w:t>
        <w:br/>
        <w:t>##�</w:t>
        <w:br/>
        <w:t>##�</w:t>
        <w:br/>
        <w:t>##############W###X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h�C,####h�+�#5#�CJ##OJ##QJ##aJ####h#j##5#�CJ##OJ##QJ##aJ####h�C,##h�+�#5#�CJ##OJ##QJ##aJ##$#h�C,##h�+�#5#�B*#OJ##QJ##^J##ph###�"I###W###X###�###�###�###�############�############�############�############4###########################a##kd�</w:t>
        <w:br/>
        <w:t>###$##$#If#####�l##�H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a##kd�</w:t>
        <w:tab/>
        <w:t>###$##$#If##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a##kdN####$##$#If#####�l##�9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4############�###########################a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a##k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4###########################a##kdZ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a##kd�</w:t>
      </w:r>
    </w:p>
    <w:p>
      <w:pPr>
        <w:pStyle w:val="PreformattedText"/>
        <w:bidi w:val="0"/>
        <w:jc w:val="left"/>
        <w:rPr/>
      </w:pPr>
      <w:r>
        <w:rPr/>
        <w:t>###$##$#If#####�l##�H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a##kd#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4############2###########################a##kd�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</w:t>
        <w:tab/>
        <w:t>###$#If####gd�C,#a##kd�####$##$#If#####�l##��##�0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#########'�</w:t>
        <w:tab/>
        <w:t>��������#########�#�##6##�####�####�#��������#�####�����#�####�###�#�####�###�4�#######4�###</w:t>
        <w:br/>
        <w:t>#l#a�#U#p�####�###�#####�###�##yt�C,###,#1�h##��/ ��=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4##�###�#�##6##�###+�###+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</w:t>
        <w:br/>
        <w:t>###�####/�########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4##�###�#�##6##�###+�###+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/�#######�####/�###</w:t>
        <w:br/>
        <w:t>###�####/�############a�#U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;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: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g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X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H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9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H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�##$##$#If#####�U#!v##h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  <w:tab/>
        <w:t>:V###�l##��##�#�##6##�###,�###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</w:t>
        <w:tab/>
        <w:t>9�####/�#######�####/�####��������/�####��������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a�#U#p�####�###�#####�###�##yt�C,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##@��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(#5#�B*#OJ##QJ##^J##_H##mH</w:t>
        <w:tab/>
        <w:t>#ph###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#####0####����####3###4###9###C###D###E###F###G###N###P###Q###�###�###�###�###�###�###############Q###_###`###�###�###�###�###�###�###C###Q###R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I###W###X###�###�###�###�###�###�###############F###T###U###�###�###�###�###�###�###(###6###7###a###o###p###�###�###�###�###�####0######################�####0####################�#�####0####################�#�####0####################�#�####0######�R############�#� ###0####################�#� ###0####################�#�####0##�R�###############�#�####0####################�#�####0####################�#�####0##0#################�#�####0####################�#�####0####################�#�####0####################�#�####0#######�###�###�#### #�####0#######�###�###�#### #�####0#######�###�###�#### #�####0####################�#�####0####################�#�####0####################�#�####0####################�#�####0####################�#�####0####################�#�####0####################�#�####0####################�#�####0##p###~############�#�####0####################�#�####0####################�#�####0####�7##'###########�#�####0####################�#�####0####################�#�####0��########��########�#�####0####################�#�####0####################�#�####0####################�#�####0####################�#�####0####################�#�####0�###################�#�####0####################�#�####0####################�#�####0####################�#�####0####################�#�####0####################�#�####0�###################�#�####0####################�#�####0####################�#�####0######��############�#�####0####################�#�####0####################�#�####0####��#########�####�#�####0####################�#�####0####################�#�####0########��##########�#�####0####################�#�####0####################�#�####0##��###########�####�#�####0####################�#�####0####################�#�####0##/#######-#########�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###########�###�###�###�###�###�###�#0####################���###########################�#�#0######################�#�#0####################`��#######�#�#������##########�#�#0####################P#�#####�</w:t>
        <w:br/>
        <w:t>##�</w:t>
      </w:r>
    </w:p>
    <w:p>
      <w:pPr>
        <w:pStyle w:val="PreformattedText"/>
        <w:bidi w:val="0"/>
        <w:jc w:val="left"/>
        <w:rPr/>
      </w:pPr>
      <w:r>
        <w:rPr/>
        <w:t>##############F###�####</w:t>
        <w:tab/>
        <w:t>##`</w:t>
        <w:tab/>
        <w:t>##�</w:t>
        <w:tab/>
        <w:t>##R</w:t>
        <w:br/>
        <w:t>##�</w:t>
        <w:br/>
        <w:t>##I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</w:t>
      </w:r>
    </w:p>
    <w:p>
      <w:pPr>
        <w:pStyle w:val="PreformattedText"/>
        <w:bidi w:val="0"/>
        <w:jc w:val="left"/>
        <w:rPr/>
      </w:pPr>
      <w:r>
        <w:rPr/>
        <w:t>##</w:t>
        <w:tab/>
        <w:t>###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E#####�</w:t>
      </w:r>
      <w:r>
        <w:rPr>
          <w:rtl w:val="true"/>
        </w:rPr>
        <w:t>ډ</w:t>
      </w:r>
      <w:r>
        <w:rPr/>
        <w:t>#####�H####�</w:t>
      </w:r>
      <w:r>
        <w:rPr>
          <w:rtl w:val="true"/>
        </w:rPr>
        <w:t>ډ</w:t>
      </w:r>
      <w:r>
        <w:rPr/>
        <w:t>#####Tq####�</w:t>
      </w:r>
      <w:r>
        <w:rPr>
          <w:rtl w:val="true"/>
        </w:rPr>
        <w:t>ډ</w:t>
      </w:r>
      <w:r>
        <w:rPr/>
        <w:t>#####�q####�</w:t>
      </w:r>
      <w:r>
        <w:rPr>
          <w:rtl w:val="true"/>
        </w:rPr>
        <w:t>ډ</w:t>
      </w:r>
      <w:r>
        <w:rPr>
          <w:rtl w:val="true"/>
        </w:rPr>
        <w:t>#####�#####�</w:t>
      </w:r>
      <w:r>
        <w:rPr>
          <w:rtl w:val="true"/>
        </w:rPr>
        <w:t>ډ</w:t>
      </w:r>
      <w:r>
        <w:rPr>
          <w:rtl w:val="true"/>
        </w:rPr>
        <w:t>#####</w:t>
      </w:r>
      <w:r>
        <w:rPr/>
        <w:t>4</w:t>
      </w:r>
      <w:r>
        <w:rPr>
          <w:rtl w:val="true"/>
        </w:rPr>
        <w:t>�####�</w:t>
      </w:r>
      <w:r>
        <w:rPr>
          <w:rtl w:val="true"/>
        </w:rPr>
        <w:t>ډ</w:t>
      </w:r>
      <w:r>
        <w:rPr>
          <w:rtl w:val="true"/>
        </w:rPr>
        <w:t>#####�#####�</w:t>
      </w:r>
      <w:r>
        <w:rPr>
          <w:rtl w:val="true"/>
        </w:rPr>
        <w:t>ډ</w:t>
      </w:r>
      <w:r>
        <w:rPr/>
        <w:t>#####t�####�</w:t>
      </w:r>
      <w:r>
        <w:rPr>
          <w:rtl w:val="true"/>
        </w:rPr>
        <w:t>ډ</w:t>
      </w:r>
      <w:r>
        <w:rPr>
          <w:rtl w:val="true"/>
        </w:rPr>
        <w:t>#####�####�</w:t>
      </w:r>
      <w:r>
        <w:rPr>
          <w:rtl w:val="true"/>
        </w:rPr>
        <w:t>ډ</w:t>
      </w:r>
      <w:r>
        <w:rPr>
          <w:rtl w:val="true"/>
        </w:rPr>
        <w:t>######�$###�</w:t>
      </w:r>
      <w:r>
        <w:rPr>
          <w:rtl w:val="true"/>
        </w:rPr>
        <w:t>ډ</w:t>
      </w:r>
      <w:r>
        <w:rPr>
          <w:rtl w:val="true"/>
        </w:rPr>
        <w:t>#####\/####�</w:t>
      </w:r>
      <w:r>
        <w:rPr>
          <w:rtl w:val="true"/>
        </w:rPr>
        <w:t>ډ</w:t>
      </w:r>
      <w:r>
        <w:rPr/>
        <w:t>#####tL�###�</w:t>
      </w:r>
      <w:r>
        <w:rPr>
          <w:rtl w:val="true"/>
        </w:rPr>
        <w:t>ډ</w:t>
      </w:r>
      <w:r>
        <w:rPr/>
        <w:t>#####�Z�###�</w:t>
      </w:r>
      <w:r>
        <w:rPr>
          <w:rtl w:val="true"/>
        </w:rPr>
        <w:t>ډ</w:t>
      </w:r>
      <w:r>
        <w:rPr/>
        <w:t>#####�r�###�</w:t>
      </w:r>
      <w:r>
        <w:rPr>
          <w:rtl w:val="true"/>
        </w:rPr>
        <w:t>ډ</w:t>
      </w:r>
      <w:r>
        <w:rPr>
          <w:rtl w:val="true"/>
        </w:rPr>
        <w:t>#####���###�</w:t>
      </w:r>
      <w:r>
        <w:rPr>
          <w:rtl w:val="true"/>
        </w:rPr>
        <w:t>ډ</w:t>
      </w:r>
      <w:r>
        <w:rPr>
          <w:rtl w:val="true"/>
        </w:rPr>
        <w:t>######�###�</w:t>
      </w:r>
      <w:r>
        <w:rPr>
          <w:rtl w:val="true"/>
        </w:rPr>
        <w:t>ډ</w:t>
      </w:r>
      <w:r>
        <w:rPr>
          <w:rtl w:val="true"/>
        </w:rPr>
        <w:t>#####\�###�</w:t>
      </w:r>
      <w:r>
        <w:rPr>
          <w:rtl w:val="true"/>
        </w:rPr>
        <w:t>ډ</w:t>
      </w:r>
      <w:r>
        <w:rPr>
          <w:rtl w:val="true"/>
        </w:rPr>
        <w:t>#####�#�###�</w:t>
      </w:r>
      <w:r>
        <w:rPr>
          <w:rtl w:val="true"/>
        </w:rPr>
        <w:t>ډ</w:t>
      </w:r>
      <w:r>
        <w:rPr>
          <w:rtl w:val="true"/>
        </w:rPr>
        <w:t>#####�#�###�</w:t>
      </w:r>
      <w:r>
        <w:rPr>
          <w:rtl w:val="true"/>
        </w:rPr>
        <w:t>ډ</w:t>
      </w:r>
      <w:r>
        <w:rPr/>
        <w:t>#####d�#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/>
        <w:t>#####T</w:t>
        <w:tab/>
        <w:t>�###�</w:t>
      </w:r>
      <w:r>
        <w:rPr>
          <w:rtl w:val="true"/>
        </w:rPr>
        <w:t>ډ</w:t>
      </w:r>
      <w:r>
        <w:rPr>
          <w:rtl w:val="true"/>
        </w:rPr>
        <w:t>#####�</w:t>
      </w:r>
      <w:r>
        <w:rPr/>
        <w:tab/>
      </w:r>
      <w:r>
        <w:rPr>
          <w:rtl w:val="true"/>
        </w:rPr>
        <w:t>�###�</w:t>
      </w:r>
      <w:r>
        <w:rPr>
          <w:rtl w:val="true"/>
        </w:rPr>
        <w:t>ډ</w:t>
      </w:r>
      <w:r>
        <w:rPr>
          <w:rtl w:val="true"/>
        </w:rPr>
        <w:t>#####\�#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/>
        <w:t>#####D(####�</w:t>
      </w:r>
      <w:r>
        <w:rPr>
          <w:rtl w:val="true"/>
        </w:rPr>
        <w:t>ډ</w:t>
      </w:r>
      <w:r>
        <w:rPr>
          <w:rtl w:val="true"/>
        </w:rPr>
        <w:t>#####�(####�</w:t>
      </w:r>
      <w:r>
        <w:rPr>
          <w:rtl w:val="true"/>
        </w:rPr>
        <w:t>ډ</w:t>
      </w:r>
      <w:r>
        <w:rPr>
          <w:rtl w:val="true"/>
        </w:rPr>
        <w:t>#####�(####�</w:t>
      </w:r>
      <w:r>
        <w:rPr>
          <w:rtl w:val="true"/>
        </w:rPr>
        <w:t>ډ</w:t>
      </w:r>
      <w:r>
        <w:rPr/>
        <w:t>#####t�#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>
          <w:rtl w:val="true"/>
        </w:rPr>
        <w:t>#####�####�</w:t>
      </w:r>
      <w:r>
        <w:rPr>
          <w:rtl w:val="true"/>
        </w:rPr>
        <w:t>ډ</w:t>
      </w:r>
      <w:r>
        <w:rPr/>
        <w:t>#####t#####�</w:t>
      </w:r>
      <w:r>
        <w:rPr>
          <w:rtl w:val="true"/>
        </w:rPr>
        <w:t>ډ</w:t>
      </w:r>
      <w:r>
        <w:rPr>
          <w:rtl w:val="true"/>
        </w:rPr>
        <w:t>#####�#####�</w:t>
      </w:r>
      <w:r>
        <w:rPr>
          <w:rtl w:val="true"/>
        </w:rPr>
        <w:t>ډ</w:t>
      </w:r>
      <w:r>
        <w:rPr>
          <w:rtl w:val="true"/>
        </w:rPr>
        <w:t>#####�#####�</w:t>
      </w:r>
      <w:r>
        <w:rPr>
          <w:rtl w:val="true"/>
        </w:rPr>
        <w:t>ډ</w:t>
      </w:r>
      <w:r>
        <w:rPr/>
        <w:t>#####�G####�</w:t>
      </w:r>
      <w:r>
        <w:rPr>
          <w:rtl w:val="true"/>
        </w:rPr>
        <w:t>ډ</w:t>
      </w:r>
      <w:r>
        <w:rPr/>
        <w:t>#####�G####�</w:t>
      </w:r>
      <w:r>
        <w:rPr>
          <w:rtl w:val="true"/>
        </w:rPr>
        <w:t>ډ</w:t>
      </w: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�</w:t>
      </w:r>
      <w:r>
        <w:rPr>
          <w:rtl w:val="true"/>
        </w:rPr>
        <w:t>ډ</w:t>
      </w:r>
      <w:r>
        <w:rPr/>
        <w:t>#####T�#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/>
        <w:t>#####Ԣ####�</w:t>
      </w:r>
      <w:r>
        <w:rPr>
          <w:rtl w:val="true"/>
        </w:rPr>
        <w:t>ډ</w:t>
      </w:r>
      <w:r>
        <w:rPr>
          <w:rtl w:val="true"/>
        </w:rPr>
        <w:t>#####���###�</w:t>
      </w:r>
      <w:r>
        <w:rPr>
          <w:rtl w:val="true"/>
        </w:rPr>
        <w:t>ډ</w:t>
      </w:r>
      <w:r>
        <w:rPr>
          <w:rtl w:val="true"/>
        </w:rPr>
        <w:t>#####���###�</w:t>
      </w:r>
      <w:r>
        <w:rPr>
          <w:rtl w:val="true"/>
        </w:rPr>
        <w:t>ډ</w:t>
      </w:r>
      <w:r>
        <w:rPr>
          <w:rtl w:val="true"/>
        </w:rPr>
        <w:t>#####&lt;��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>
          <w:rtl w:val="true"/>
        </w:rPr>
        <w:t>#####��####�</w:t>
      </w:r>
      <w:r>
        <w:rPr>
          <w:rtl w:val="true"/>
        </w:rPr>
        <w:t>ډ</w:t>
      </w:r>
      <w:r>
        <w:rPr>
          <w:rtl w:val="true"/>
        </w:rPr>
        <w:t>######�#####</w:t>
      </w:r>
      <w:r>
        <w:rPr>
          <w:rtl w:val="true"/>
        </w:rPr>
        <w:t>ۉ</w:t>
      </w:r>
      <w:r>
        <w:rPr/>
        <w:t>#####|B�####</w:t>
      </w:r>
      <w:r>
        <w:rPr>
          <w:rtl w:val="true"/>
        </w:rPr>
        <w:t>ۉ</w:t>
      </w:r>
      <w:r>
        <w:rPr/>
        <w:t>#####�B�####</w:t>
      </w:r>
      <w:r>
        <w:rPr>
          <w:rtl w:val="true"/>
        </w:rPr>
        <w:t>ۉ</w:t>
      </w:r>
      <w:r>
        <w:rPr/>
        <w:t>#####�B�####</w:t>
      </w:r>
      <w:r>
        <w:rPr>
          <w:rtl w:val="true"/>
        </w:rPr>
        <w:t>ۉ</w:t>
      </w:r>
      <w:r>
        <w:rPr/>
        <w:t>#####&lt;C�####</w:t>
      </w:r>
      <w:r>
        <w:rPr>
          <w:rtl w:val="true"/>
        </w:rPr>
        <w:t>ۉ</w:t>
      </w:r>
      <w:r>
        <w:rPr>
          <w:rtl w:val="true"/>
        </w:rPr>
        <w:t>#####\�#####</w:t>
      </w:r>
      <w:r>
        <w:rPr>
          <w:rtl w:val="true"/>
        </w:rPr>
        <w:t>ۉ</w:t>
      </w:r>
      <w:r>
        <w:rPr>
          <w:rtl w:val="true"/>
        </w:rPr>
        <w:t>#####��#####</w:t>
      </w:r>
      <w:r>
        <w:rPr>
          <w:rtl w:val="true"/>
        </w:rPr>
        <w:t>ۉ</w:t>
      </w:r>
      <w:r>
        <w:rPr>
          <w:rtl w:val="true"/>
        </w:rPr>
        <w:t>#####��#####</w:t>
      </w:r>
      <w:r>
        <w:rPr>
          <w:rtl w:val="true"/>
        </w:rPr>
        <w:t>ۉ</w:t>
      </w:r>
      <w:r>
        <w:rPr>
          <w:rtl w:val="true"/>
        </w:rPr>
        <w:t>######�#####</w:t>
      </w:r>
      <w:r>
        <w:rPr>
          <w:rtl w:val="true"/>
        </w:rPr>
        <w:t>ۉ</w:t>
      </w:r>
      <w:r>
        <w:rPr/>
        <w:t>#####L9�###</w:t>
        <w:tab/>
      </w:r>
      <w:r>
        <w:rPr>
          <w:rtl w:val="true"/>
        </w:rPr>
        <w:t>ۉ</w:t>
      </w:r>
      <w:r>
        <w:rPr>
          <w:rtl w:val="true"/>
        </w:rPr>
        <w:t>#####�</w:t>
      </w:r>
      <w:r>
        <w:rPr/>
        <w:t>9</w:t>
      </w:r>
      <w:r>
        <w:rPr/>
        <w:t>�###</w:t>
        <w:br/>
      </w:r>
      <w:r>
        <w:rPr>
          <w:rtl w:val="true"/>
        </w:rPr>
        <w:t>ۉ</w:t>
      </w:r>
      <w:r>
        <w:rPr>
          <w:rtl w:val="true"/>
        </w:rPr>
        <w:t>#####�</w:t>
      </w:r>
      <w:r>
        <w:rPr/>
        <w:t>9</w:t>
      </w:r>
      <w:r>
        <w:rPr>
          <w:rtl w:val="true"/>
        </w:rPr>
        <w:t>�####</w:t>
      </w:r>
      <w:r>
        <w:rPr>
          <w:rtl w:val="true"/>
        </w:rPr>
        <w:t>ۉ</w:t>
      </w: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ۉ</w:t>
      </w:r>
      <w:r>
        <w:rPr/>
        <w:t>#####D�$###</w:t>
      </w:r>
    </w:p>
    <w:p>
      <w:pPr>
        <w:pStyle w:val="PreformattedText"/>
        <w:bidi w:val="0"/>
        <w:jc w:val="left"/>
        <w:rPr/>
      </w:pPr>
      <w:r>
        <w:rPr>
          <w:rtl w:val="true"/>
        </w:rPr>
        <w:t>ۉ</w:t>
      </w:r>
      <w:r>
        <w:rPr>
          <w:rtl w:val="true"/>
        </w:rPr>
        <w:t>#####��$####</w:t>
      </w:r>
      <w:r>
        <w:rPr>
          <w:rtl w:val="true"/>
        </w:rPr>
        <w:t>ۉ</w:t>
      </w:r>
      <w:r>
        <w:rPr>
          <w:rtl w:val="true"/>
        </w:rPr>
        <w:t>#####��$####</w:t>
      </w:r>
      <w:r>
        <w:rPr>
          <w:rtl w:val="true"/>
        </w:rPr>
        <w:t>ۉ</w:t>
      </w:r>
      <w:r>
        <w:rPr>
          <w:rtl w:val="true"/>
        </w:rPr>
        <w:t>######�$####</w:t>
      </w:r>
      <w:r>
        <w:rPr>
          <w:rtl w:val="true"/>
        </w:rPr>
        <w:t>ۉ</w:t>
      </w:r>
      <w:r>
        <w:rPr/>
        <w:t>#####D�$####</w:t>
      </w:r>
      <w:r>
        <w:rPr>
          <w:rtl w:val="true"/>
        </w:rPr>
        <w:t>ۉ</w:t>
      </w:r>
      <w:r>
        <w:rPr/>
        <w:t>#####�</w:t>
        <w:br/>
        <w:t>#####</w:t>
      </w:r>
      <w:r>
        <w:rPr>
          <w:rtl w:val="true"/>
        </w:rPr>
        <w:t>ۉ</w:t>
      </w:r>
      <w:r>
        <w:rPr/>
        <w:t>#####�</w:t>
        <w:br/>
        <w:t>#####</w:t>
      </w:r>
      <w:r>
        <w:rPr>
          <w:rtl w:val="true"/>
        </w:rPr>
        <w:t>ۉ</w:t>
      </w:r>
      <w:r>
        <w:rPr>
          <w:rtl w:val="true"/>
        </w:rPr>
        <w:t>#####</w:t>
      </w:r>
      <w:r>
        <w:rPr/>
        <w:t>4</w:t>
      </w:r>
      <w:r>
        <w:rPr>
          <w:rtl w:val="true"/>
        </w:rPr>
        <w:t>######</w:t>
      </w:r>
      <w:r>
        <w:rPr>
          <w:rtl w:val="true"/>
        </w:rPr>
        <w:t>ۉ</w:t>
      </w:r>
      <w:r>
        <w:rPr/>
        <w:t>#####t######</w:t>
      </w:r>
      <w:r>
        <w:rPr>
          <w:rtl w:val="true"/>
        </w:rPr>
        <w:t>ۉ</w:t>
      </w:r>
      <w:r>
        <w:rPr>
          <w:rtl w:val="true"/>
        </w:rPr>
        <w:t>#####�######</w:t>
      </w:r>
      <w:r>
        <w:rPr>
          <w:rtl w:val="true"/>
        </w:rPr>
        <w:t>ۉ</w:t>
      </w:r>
      <w:r>
        <w:rPr>
          <w:rtl w:val="true"/>
        </w:rPr>
        <w:t>#####�######</w:t>
      </w:r>
      <w:r>
        <w:rPr>
          <w:rtl w:val="true"/>
        </w:rPr>
        <w:t>ۉ</w:t>
      </w:r>
      <w:r>
        <w:rPr>
          <w:rtl w:val="true"/>
        </w:rPr>
        <w:t>#####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#v###|###�###�###�###�###�###�###&amp;###&amp;###4###H###�###�###�###�###�###�###�###########!###:###]###t###~###~###�###�###�###�###�###�###�###�#######.###.###@###p###p###{###�###�###�###�###�###�###�###�###3###3###=###^###^###w###�###�###�###�###############H###H###X###�###�###�###############################################################</w:t>
        <w:b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 ###########!###########"#####$#####&amp;#####%#####'#####)#####(#####*#####,#####+#####-#####.#####/#####1#####0#####2#####4#####3#####5#####7#####6#####8#####;#####:#####9#####&lt;#####=#####&gt;#####?#####A#####@#####B#####C#####D#####z###�###�###�###�###�###�###########7###F###P###P###�###�###�###�###�###�###�###$###8###B###B###f###}###�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1###H###H###t###�###�###�###�###�###�###�###�###�###�###6###E###E###a#########�###�###�###�#######'###'###K###`###`###�###�###�###########################################</w:t>
        <w:b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 #######!#######"###$###&amp;###%###'###)###(###*###,###+###-###.###/###1###0###2###4###3###5###7###6###8###;###:###9###&lt;###=###&gt;###?###A###@###B###C###D#######:###A###*�urn:schemas-microsoft-com:office:smarttags#�Street#�;###B###*�urn:schemas-microsoft-com:office:smarttags#�address#�8###D###*�urn:schemas-microsoft-com:office:smarttags#�City#�&gt;###C###*�urn:schemas-microsoft-com:office:smarttags</w:t>
        <w:br/>
        <w:t>�PostalCode#�9###E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*�#####E#####D#####C#####B#####A#####D#####E#####D#####C#####B#####A#####D#####C#####E#####D#####C#####B#####A#####D#####C#####B#####A#####D#####C#####D#####D#####E#####D#####C#####B#####A#####E#####D#####C#####E#####D#####C#####E#####D#####C#####E#####D#####C#####E#####D#####C#####B#####A#####E#####D#####C#####E#####D#####C#####E#####D#####C#####B#####A#####D#####C#####D#####E#####C#####E#####D#####C#####B#####A#########Q###W###�#############�#########f###q###�###�###############�#######m/W###############�###########�#######�###`[###g##�F##�###?Z##q###�##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#### ###j##L###2q#### #�a #t}!#'-"#�Z%#�#'#�#*#m0*#�C,#�$/##'/#R~/#�w4#�k6#�E:#R#;###;#cs;#XL&lt;#�e=#�wD#&amp;#E##]E#\OF#\;H#BtI#*FJ##iN#�/S#\DS#q_V##oV#_wW#�#Y#�.Z#�J[###`#�#`##Q`#�Ra#"#b#Q#b#�%c#0Md###f#�zf#BNi#Vhi##Zj#�#k#�Lz##l}#}#�#�l�#�#�#�h�#�o�#�[�#�]�#u$�#�g�#�a�#Ck�#�|�#�#�#&amp;0�#gw�#�k�#`,�#0#�#4Z�#�e�#�/�#�#�#CT�#�K�#�_�#Ux�#':�#Fu�#Ib�##&gt;�#�c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!�#�+�###�##n�#�o�#v#�#�u�#�Q�#�b�#�2�#Rs�#�,�#�W�#�u�#�&gt;�#�T�#(:�#�y�#�:�#.#�#�6�#=k�###�#j#�#a#�#�#�#�M�#Xq�#$U�#Lq�#�A�#V@�#�|�#Q</w:t>
        <w:tab/>
        <w:t>�#Bh�#m#�#�#�#�3�#�t�#r#�#i5�#ds�#####3###4###9###C###D###E###F###G###N###P###Q###�###�###�###�###�###�###############Q###_###`###�###�###�###�###�###�###C###Q###R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I###W###X###�###�###�###�###�###�###############F###T###U###�###�###�###�###�###�###(###6###7###a###o###p###�###�###�###�#######a7##############�###########�###########�###########�###########�###########�###########�###########�###########�###########�###########�###########�###########�###########�###########�###########�###########�###########�###########�###########�###########�###########�###########�###�@#�##�###�###�#�#####�#######�###@��{#########�#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"###q#�##��###h#####��Z���Z�##########�###�#############</w:t>
        <w:br/>
        <w:t>###�###�#########</w:t>
        <w:br/>
        <w:t>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r4##############�###�##########################################################################2�##�####��##########################HX####)��####?##�###����������������������C,#####2#################��########2#S#o#u#t#h#w#a#r#k# #S#t#o#p# #S#m#o#k#i#n#g# #S#e#r#v#i#c#e# #P#h#a#r#m#a#c#y# #P#r#o#v#i#d#e#r#s#:#########t#f#o#r#w#a#r#d#</w:t>
      </w:r>
    </w:p>
    <w:p>
      <w:pPr>
        <w:pStyle w:val="PreformattedText"/>
        <w:bidi w:val="0"/>
        <w:jc w:val="left"/>
        <w:rPr/>
      </w:pPr>
      <w:r>
        <w:rPr/>
        <w:t>#A#d#m#i#n#i#s#t#r#a#t#o#r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#</w:t>
      </w:r>
    </w:p>
    <w:p>
      <w:pPr>
        <w:pStyle w:val="PreformattedText"/>
        <w:bidi w:val="0"/>
        <w:jc w:val="left"/>
        <w:rPr/>
      </w:pPr>
      <w:r>
        <w:rPr/>
        <w:t>###h#######t#######|#######�#######�#######�#######4###Southwark Stop Smoking Service Pharmacy Providers: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forward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Administrator###########2###########Microsoft Office Word###@####���####@####���</w:t>
      </w:r>
    </w:p>
    <w:p>
      <w:pPr>
        <w:pStyle w:val="PreformattedText"/>
        <w:bidi w:val="0"/>
        <w:jc w:val="left"/>
        <w:rPr/>
      </w:pPr>
      <w:r>
        <w:rPr/>
        <w:t>O�#@####���</w:t>
      </w:r>
    </w:p>
    <w:p>
      <w:pPr>
        <w:pStyle w:val="PreformattedText"/>
        <w:bidi w:val="0"/>
        <w:jc w:val="left"/>
        <w:rPr/>
      </w:pPr>
      <w:r>
        <w:rPr/>
        <w:t>O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  <w:br/>
        <w:t>###############�########'##########################################3###Southwark Stop Smoking Service Pharmacy Providers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����######################## ###!###����####$###%###&amp;###'###(###)###*###+###,###-###.###/###0###1###2###3###4###����6###7###8###9###:###;###&lt;###����&gt;###?###@###A###B###C###D###��������G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�3�</w:t>
      </w:r>
    </w:p>
    <w:p>
      <w:pPr>
        <w:pStyle w:val="PreformattedText"/>
        <w:bidi w:val="0"/>
        <w:jc w:val="left"/>
        <w:rPr/>
      </w:pPr>
      <w:r>
        <w:rPr/>
        <w:t>O�#I###�#######D#a#t#a#########################################################</w:t>
        <w:br/>
        <w:t>###������������########################################f#######1#T#a#b#l#e#################################################################����####################################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##W#o#r#d#D#o#c#u#m#e#n#t#####################################################����########################################.0########S#u#m#m#a#r#y#I#n#f#o#r#m#a#t#i#o#n###########################(###������������####################################5#############D#o#c#u#m#e#n#t#S#u#m#m#a#r#y#I#n#f#o#r#m#a#t#i#o#n###########8#######��������####################################=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#h�</w:t>
        <w:br/>
        <w:t>#O�#O###@#######D#a#t#a#########################################################</w:t>
        <w:br/>
        <w:t>###������������########################################f#######1#T#a#b#l#e#################################################################����####################################"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####W#o#r#d#D#o#c#u#m#e#n#t#####################################################����########################################.0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����######################## ###!###����####$###%###&amp;###'###(###)###*###+###,###-###.###/###0###1###2###3###4###����6###7###8###9###:###;###&lt;###��������������������������������������������������������N###����������������M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,###########�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5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d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  <w:br/>
        <w:t>###############�########'##########################################3###Southwark Stop Smoking Service Pharmacy Providers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4########### #######$#####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