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Q####�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I#######################��##########��##########��##################�#####f#######f###f#######f#######f#######f#######f###############z#######�#######�#######�###8#######$###:###4###z#######�9##�###z ######z ######z ######z ######z ######z"######�"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"######h9######j9######j9######j9######j9######j9######j9######e;##h###�=##�###j9######################f#######�$######################X"######X"##"###�$######�$######j9##############f#######f#######z ##############z ##�###9######x'######x'######x'######�$##j###f#######z ######f#######z ######h9##############x'######################################################�$######h9##############x'######x'##�###|3##h###f#######f################################################################4######z ######n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rPr/>
        <w:t>琧�</w:t>
      </w:r>
      <w:r>
        <w:rPr/>
        <w:t>p�#########�#######V%##d###�3##############�4##�###�9##0###�9######�3######U&gt;######�%##0###U&gt;## ####4##############################################################################U&gt;##############f########4##�###�"##v#######T###x'######r###D###�###6###################################�"######�"######�"######j9######j9######################################�&amp;##�###################################�"######�"######�"######�9######�$######�$######�$######�$##############z#######z#######z###d###�#######z#######z#######z#######�#######z#######z#######z#######f#######f#######f#######f#######f#######f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UT-PATIENT AND COMMUNITY REFERRAL#OP &amp; C 1 of 2##Referral for Adult and Older Persons Out-patient and Community Therapy Services          (NHS No:                          )</w:t>
      </w:r>
    </w:p>
    <w:p>
      <w:pPr>
        <w:pStyle w:val="PreformattedText"/>
        <w:bidi w:val="0"/>
        <w:jc w:val="left"/>
        <w:rPr/>
      </w:pPr>
      <w:r>
        <w:rPr/>
        <w:t>PLEASE NOTE: This is not a wheelchair or equipment order form. ##First Name#Surname#Occupation##Title#Sex#DOB#Age#Tel#Mobile#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ode:                                                                                        (Lambeth resident:    Yes    /    No    )##Next of Kin#Relationship#Tel#Mobile##Other Carer/Contact person#Tel#Mobile##G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#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ostcode##Recent Admission to hospital?  Yes/No    Date  #Hospital##Ward#Consultant#Tel##Reason#Actual or Desired Discharge Date##Dia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of onset :  </w:t>
      </w:r>
    </w:p>
    <w:p>
      <w:pPr>
        <w:pStyle w:val="PreformattedText"/>
        <w:bidi w:val="0"/>
        <w:jc w:val="left"/>
        <w:rPr/>
      </w:pPr>
      <w:r>
        <w:rPr/>
        <w:t>Off work due to problem Y / N      : If yes how long##Reason for referral (please include pre-morbid baseline and functional changes)/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urrent Medication � List or attach chart / printout if clearer #Relevant Medical History##Recent Input / Interventions (please attach relevant reports)#Current investigations- e.g. Xrays, MRI (attach reports)##Social Situation � details please#Other Agencies/ Contact Details##Lives alone Y / N#Warden###Home Care#District Nurse###MOW#CPN/ other specialist nurse###Day Centre#Social Worker###Other relevant details##F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#Surname#Date of birth############Type of service required � please circle##Physiotherapy                                                              Consultant Clinic -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cupational Therapy                                                   Tissue Viability Clin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ch &amp; Language Therap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Falls Servic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cuss the referral further please contact SPA on 020 3049 4004.</w:t>
      </w:r>
    </w:p>
    <w:p>
      <w:pPr>
        <w:pStyle w:val="PreformattedText"/>
        <w:bidi w:val="0"/>
        <w:jc w:val="left"/>
        <w:rPr/>
      </w:pPr>
      <w:r>
        <w:rPr/>
        <w:t>##Have you informed the client of this referral?             YES       /      NO##Outpatients:    YES       /      NO                 Home visiting:  YES       /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for Home Visiting please state the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re there any known risk factors to home visiting?     YES       /      NO##If yes, please comment:##Does the Client have Impaired Communication#YES       NO#Interpreter Required#YES       NO##Impaired Vision#YES       NO#Language Spoken##Impaired Hearing#YES       NO###Transport required?                                       YES       NO#Walks alone / with one#YES       NO##Wheelchair and able to transfer independently#YES       NO#Wheelchair and not able to transfer#YES       NO##Stairs inside property?</w:t>
      </w:r>
    </w:p>
    <w:p>
      <w:pPr>
        <w:pStyle w:val="PreformattedText"/>
        <w:bidi w:val="0"/>
        <w:jc w:val="left"/>
        <w:rPr/>
      </w:pPr>
      <w:r>
        <w:rPr/>
        <w:t>Details #YES       NO#Stairs outside property?</w:t>
      </w:r>
    </w:p>
    <w:p>
      <w:pPr>
        <w:pStyle w:val="PreformattedText"/>
        <w:bidi w:val="0"/>
        <w:jc w:val="left"/>
        <w:rPr/>
      </w:pPr>
      <w:r>
        <w:rPr/>
        <w:t>Details#YES       NO##Name of referrer#Signature#Date##Designation/ discipline#Location#Tel no##Please send all referrals to be processed to:##Single Point of Access (SPA)</w:t>
      </w:r>
    </w:p>
    <w:p>
      <w:pPr>
        <w:pStyle w:val="PreformattedText"/>
        <w:bidi w:val="0"/>
        <w:jc w:val="left"/>
        <w:rPr/>
      </w:pPr>
      <w:r>
        <w:rPr/>
        <w:t>Pulross Intermediate Care Centre</w:t>
      </w:r>
    </w:p>
    <w:p>
      <w:pPr>
        <w:pStyle w:val="PreformattedText"/>
        <w:bidi w:val="0"/>
        <w:jc w:val="left"/>
        <w:rPr/>
      </w:pPr>
      <w:r>
        <w:rPr/>
        <w:t>47a Pulross Road</w:t>
      </w:r>
    </w:p>
    <w:p>
      <w:pPr>
        <w:pStyle w:val="PreformattedText"/>
        <w:bidi w:val="0"/>
        <w:jc w:val="left"/>
        <w:rPr/>
      </w:pPr>
      <w:r>
        <w:rPr/>
        <w:t>Brixton</w:t>
      </w:r>
    </w:p>
    <w:p>
      <w:pPr>
        <w:pStyle w:val="PreformattedText"/>
        <w:bidi w:val="0"/>
        <w:jc w:val="left"/>
        <w:rPr/>
      </w:pPr>
      <w:r>
        <w:rPr/>
        <w:t>SW9 8AE#SPA Tel: 020 3049 4004</w:t>
      </w:r>
    </w:p>
    <w:p>
      <w:pPr>
        <w:pStyle w:val="PreformattedText"/>
        <w:bidi w:val="0"/>
        <w:jc w:val="left"/>
        <w:rPr/>
      </w:pPr>
      <w:r>
        <w:rPr/>
        <w:t>Email: gst-tr.SpecialistAdultReferrals@nhs.net##</w:t>
      </w:r>
    </w:p>
    <w:p>
      <w:pPr>
        <w:pStyle w:val="PreformattedText"/>
        <w:bidi w:val="0"/>
        <w:jc w:val="left"/>
        <w:rPr/>
      </w:pPr>
      <w:r>
        <w:rPr/>
        <w:t>(     Please provide FULL information to aid prioritisation.</w:t>
      </w:r>
    </w:p>
    <w:p>
      <w:pPr>
        <w:pStyle w:val="PreformattedText"/>
        <w:bidi w:val="0"/>
        <w:jc w:val="left"/>
        <w:rPr/>
      </w:pPr>
      <w:r>
        <w:rPr/>
        <w:t xml:space="preserve">(     Please attach relevant reports, </w:t>
      </w:r>
    </w:p>
    <w:p>
      <w:pPr>
        <w:pStyle w:val="PreformattedText"/>
        <w:bidi w:val="0"/>
        <w:jc w:val="left"/>
        <w:rPr/>
      </w:pPr>
      <w:r>
        <w:rPr/>
        <w:t>(     Please note incomplete referrals will be returned</w:t>
      </w:r>
    </w:p>
    <w:p>
      <w:pPr>
        <w:pStyle w:val="PreformattedText"/>
        <w:bidi w:val="0"/>
        <w:jc w:val="left"/>
        <w:rPr/>
      </w:pPr>
      <w:r>
        <w:rPr/>
        <w:t>(     Referrers may be advised where another team/ service/ centre is appropriate##F10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-PATIENT AND COMMUNITY GROUP REFERAL#OP &amp; C 2 of 2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)###*###1###m###�###�###�###�###�###�###�###�###�####</w:t>
        <w:tab/>
        <w:t>###</w:t>
        <w:tab/>
        <w:t>##,</w:t>
        <w:tab/>
        <w:t>##-</w:t>
        <w:tab/>
        <w:t>##5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u</w:t>
        <w:br/>
        <w:t>##v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@###�����������ξ</w:t>
      </w:r>
      <w:r>
        <w:rPr>
          <w:rtl w:val="true"/>
        </w:rPr>
        <w:t>ߴߴߴ����������ߴߴߴߴߴߴ߉</w:t>
      </w:r>
      <w:r>
        <w:rPr/>
        <w:t>�</w:t>
      </w:r>
      <w:r>
        <w:rPr/>
        <w:t>{###################h�-</w:t>
        <w:tab/>
        <w:t>#B*#CJ##OJ##QJ##ph######h�-</w:t>
        <w:tab/>
        <w:t>##h�-</w:t>
        <w:tab/>
        <w:t>#CJ##OJ##QJ#####h�zT#CJ##OJ##QJ#####hW_�#CJ##OJ##QJ#####h�-</w:t>
        <w:tab/>
        <w:t>#CJ##OJ##QJ#####hJ,�#CJ##OJ##QJ#####h�-</w:t>
        <w:tab/>
        <w:t>##h�-</w:t>
        <w:tab/>
        <w:t>#5#�CJ##OJ##QJ##aJ####h�-</w:t>
        <w:tab/>
        <w:t>#5#�CJ##OJ##QJ##aJ####h�we####hJ,�##</w:t>
      </w:r>
    </w:p>
    <w:p>
      <w:pPr>
        <w:pStyle w:val="PreformattedText"/>
        <w:bidi w:val="0"/>
        <w:jc w:val="left"/>
        <w:rPr/>
      </w:pPr>
      <w:r>
        <w:rPr/>
        <w:t>#hJ,�#5#�CJ##</w:t>
      </w:r>
    </w:p>
    <w:p>
      <w:pPr>
        <w:pStyle w:val="PreformattedText"/>
        <w:bidi w:val="0"/>
        <w:jc w:val="left"/>
        <w:rPr/>
      </w:pPr>
      <w:r>
        <w:rPr/>
        <w:t>#hJ,�#5#�CJ0#</w:t>
      </w:r>
    </w:p>
    <w:p>
      <w:pPr>
        <w:pStyle w:val="PreformattedText"/>
        <w:bidi w:val="0"/>
        <w:jc w:val="left"/>
        <w:rPr/>
      </w:pPr>
      <w:r>
        <w:rPr/>
        <w:t>#hJ,�#5#�CJ(#</w:t>
      </w:r>
    </w:p>
    <w:p>
      <w:pPr>
        <w:pStyle w:val="PreformattedText"/>
        <w:bidi w:val="0"/>
        <w:jc w:val="left"/>
        <w:rPr/>
      </w:pPr>
      <w:r>
        <w:rPr/>
        <w:t>#hJ,�#5#�CJ###-########1###2###�###�###�############�############d############^############U#############################################################################################</w:t>
        <w:tab/>
        <w:t>###$#If####gd�-</w:t>
        <w:tab/>
        <w:t>#####$#If####�##kd#####$##$#If#####T###�l##4##�##########################�7##�0##���#�(�#.#########����####�#�</w:t>
        <w:br/>
        <w:t>########����####</w:t>
        <w:tab/>
        <w:t>�# # ##�####�#########�#######�0###�#######�#######�#######�#######�#######�#####�####�####�####�####�###�#�####�###�#�#��������#�####�###�4�###</w:t>
        <w:br/>
        <w:t>#l#a�###f4#p�####�#########�######�T######$#If##########�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#</w:t>
        <w:tab/>
        <w:t>###</w:t>
        <w:tab/>
        <w:t>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$#If#####g##kd�####$##$#If#####T###�l##4##�##########################�T##�###���(�#*)��������####����#�0###�#######�#######�#######�#######�#######�#####�####�####�####�#����#�#����#�####�#�#����4�###</w:t>
        <w:br/>
        <w:t>#l#a�###f4#�T#####</w:t>
        <w:tab/>
        <w:t>###</w:t>
        <w:tab/>
        <w:t>###</w:t>
        <w:tab/>
        <w:t>###</w:t>
        <w:tab/>
        <w:t>###</w:t>
        <w:tab/>
        <w:t>##!</w:t>
        <w:tab/>
        <w:t>##%</w:t>
        <w:tab/>
        <w:t>##,</w:t>
        <w:tab/>
        <w:t>##q############k############k############k############k############k############k###########################################################################################################$#If#####�##kd�####$##$#If#####T###�l##4##�##########################��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,</w:t>
        <w:tab/>
        <w:t>##-</w:t>
        <w:tab/>
        <w:t>##5</w:t>
        <w:tab/>
        <w:t>##6</w:t>
        <w:tab/>
        <w:t>##7</w:t>
        <w:tab/>
        <w:t>##8</w:t>
        <w:tab/>
        <w:t>##8############2############2############2############2###########################$#If#####�##kdY####$##$#If#####T###�l##4##�##########################�T##ֈ##���#B#&gt;</w:t>
      </w:r>
    </w:p>
    <w:p>
      <w:pPr>
        <w:pStyle w:val="PreformattedText"/>
        <w:bidi w:val="0"/>
        <w:jc w:val="left"/>
        <w:rPr/>
      </w:pPr>
      <w:r>
        <w:rPr/>
        <w:t>##�#�(##/######################################�###################�###################�</w:t>
        <w:tab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####�###�###�###�###�###�#�####�###�###�###�###�###�#�####�###�###�###�###�###�#�####�###�###�###�###�###�4�###</w:t>
        <w:br/>
        <w:t>#l#a�###f4#�T####8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g##kdQ####$##$#If#####T###�l##4##�##########################��##�###���(##*)#################�0###�#######�#######�#######�#######�#######�#####�####�####�####�####�#�####�#�####�#�####�4�###</w:t>
        <w:br/>
        <w:t>#l#a�###f4#�T######$#If######�</w:t>
        <w:tab/>
        <w:t>##�</w:t>
        <w:tab/>
        <w:t>###</w:t>
        <w:br/>
        <w:t>###</w:t>
        <w:br/>
        <w:t>###</w:t>
        <w:br/>
        <w:t>##^############X############X############X########################################################################################################################$#If#####�##kd�####$##$#If#####T###�l##4##�##########################��##�\##��&gt;</w:t>
      </w:r>
    </w:p>
    <w:p>
      <w:pPr>
        <w:pStyle w:val="PreformattedText"/>
        <w:bidi w:val="0"/>
        <w:jc w:val="left"/>
        <w:rPr/>
      </w:pPr>
      <w:r>
        <w:rPr/>
        <w:t>h#�#�(##�</w:t>
      </w:r>
    </w:p>
    <w:p>
      <w:pPr>
        <w:pStyle w:val="PreformattedText"/>
        <w:bidi w:val="0"/>
        <w:jc w:val="left"/>
        <w:rPr/>
      </w:pPr>
      <w:r>
        <w:rPr/>
        <w:t>##################*</w:t>
        <w:tab/>
        <w:t>##################'</w:t>
        <w:tab/>
        <w:t>##################/</w:t>
        <w:tab/>
        <w:t>#################�0###�#######�#######�#######�#######�#######�#####�####�####�####�####�###�###�###�#�####�###�###�###�#�####�###�###�###�#�####�###�###�###�4�###</w:t>
        <w:br/>
        <w:t>#l#a�###f4#�T#####</w:t>
        <w:br/>
        <w:t>###</w:t>
        <w:br/>
        <w:t>###</w:t>
        <w:br/>
        <w:t>###</w:t>
        <w:br/>
        <w:t>###</w:t>
        <w:br/>
        <w:t>###</w:t>
        <w:br/>
        <w:t>###</w:t>
        <w:br/>
        <w:t>##'</w:t>
        <w:br/>
        <w:t>##(</w:t>
        <w:br/>
        <w:t>##)</w:t>
        <w:br/>
        <w:t>##*</w:t>
        <w:br/>
        <w:t>##u</w:t>
        <w:br/>
        <w:t>##q############k############k############k############k############k############k############k############k############k############k#######################################$#If#####�##kd�####$##$#If#####T###�l##4##�##########################��##�F##��h#�#�(##�###################'</w:t>
        <w:tab/>
        <w:t>##################/</w:t>
        <w:tab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u</w:t>
        <w:br/>
        <w:t>##v</w:t>
        <w:br/>
        <w:t>##�</w:t>
        <w:br/>
        <w:t>##�</w:t>
        <w:br/>
        <w:t>##�############~############~#####################################################################################################################################################################################################################$#If#####z##kd]####$##$#If#####T###�l##4##�##########################��##�0##���#�(##6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0###�#######�#######�#######�#######�#######�#####�####�####�####�####�###�#�####�###�#�####�###�#�####�###�4�###</w:t>
        <w:br/>
        <w:t>#l#a�###f4#�T####�</w:t>
        <w:br/>
        <w:t>##�</w:t>
        <w:br/>
        <w:t>##�</w:t>
        <w:br/>
        <w:t>##�</w:t>
        <w:br/>
        <w:t>##�</w:t>
        <w:br/>
        <w:t>##�############~############~############~####################################################################################################################################################################################################$#If#####z##kd#####$##$#If#####T###�l##4##�##########################�T##�0##���#�(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0###�#######�#######�#######�#######�#######�#####�####�####�####�####�###�#�####�###�#�####�###�#�####�###�4�###</w:t>
        <w:br/>
        <w:t>#l#a�###f4#�T####�</w:t>
        <w:br/>
        <w:t>##�</w:t>
        <w:br/>
        <w:t>##�</w:t>
        <w:br/>
        <w:t>##�</w:t>
        <w:br/>
        <w:t>##q############k############k###############################################################################################################################################################################$#If#####�##kd�####$##$#If#####T###�l##4##�##########################�T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�</w:t>
        <w:br/>
        <w:t>##�</w:t>
        <w:br/>
        <w:t>##�</w:t>
        <w:br/>
        <w:t>##�</w:t>
        <w:br/>
        <w:t>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##�############~############~############~############~############~##################################################################################################################################################################$#If#####z##kd�####$##$#If#####T###�l##4##�##########################��##�0##���#�(##^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0###�#######�#######�#######�#######�#######�#####�####�####�####�####�###�#�####�###�#�####�###�#�####�###�4�###</w:t>
        <w:br/>
        <w:t>#l#a�###f4#�T####@###A###B###�###�###�###�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K###L###M###N###�###�###�###�###�###�###�###�###����������������������¾¾���</w:t>
      </w:r>
      <w:r>
        <w:rPr/>
        <w:t>௤���</w:t>
      </w:r>
      <w:r>
        <w:rPr/>
        <w:t>¾�|o|#####hW_�##hW_�#CJ##OJ##QJ#####hW_�#5#�CJ##OJ##QJ####hJ,�#5#�CJ##OJ##QJ####h�i�####h�i�##h�i�#5#�CJ##OJ##QJ####h�i�#5#�CJ##OJ##QJ####h�i�#CJ##OJ##QJ###</w:t>
        <w:tab/>
        <w:t>#hJ,�#5#�##hJ,�####hJ,�#CJ##OJ##QJ###</w:t>
        <w:br/>
        <w:t>#hJ,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J,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###hW_�####hW_�#CJ##OJ##QJ#####h�-</w:t>
        <w:tab/>
        <w:t>##!#h�-</w:t>
        <w:tab/>
        <w:t>##h�-</w:t>
        <w:tab/>
        <w:t>#B*#CJ##OJ##QJ##ph#####+A###B###�###�###�###�###�###�###�###�###�############�############�############�############�############�############�############�############�###########################################################################################################################################</w:t>
        <w:tab/>
        <w:t>###$#If####gd�uz##g##kdq####$##$#If#####T###�l##4##�##########################��##�###���(##*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0###�#######�#######�#######�#######�#######�#####�####�####�####�####�#�####�#�####�#�####�4�###</w:t>
        <w:br/>
        <w:t>#l#a�###f4#�T###</w:t>
        <w:tab/>
        <w:t>�###�###�###�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$#If#####g##kd</w:t>
        <w:tab/>
        <w:tab/>
        <w:t>###$##$#If#####T###�l##4##�##########################��##�###���(##*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0###�#######�#######�#######�#######�#######�#####�####�####�####�####�#�####�#�####�#�####�4�###</w:t>
        <w:br/>
        <w:t>#l#a�###f4#�T####�###�#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~############~#####################################################################################################################################################################################################################$#If#####z##kd�</w:t>
        <w:tab/>
        <w:t>###$##$#If#####T###�l##4##�##########################��##�0##���#�(##`###################�##################�0###�#######�#######�#######�#######�#######�#####�####�####�####�####�###�#�####�###�#�####�###�#�####�###�4�###</w:t>
        <w:br/>
        <w:t>#l#a�###f4#�T#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z############z#########################################################################################################################################################################################################</w:t>
        <w:br/>
        <w:t>###���#$#If####]���#z##kdA</w:t>
        <w:br/>
        <w:t>###$##$#If#####T###�l##4##�##########################��##�0##���#�(##`###################�##################�0###�#######�#######�#######�#######�#######�#####�####�####�####�####�###�#�####�###�#�####�###�#�####�###�4�###</w:t>
        <w:br/>
        <w:t>#l#a�###f4#�T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#########o############o############o######################################################################################################################################################################$#If####�##kd�</w:t>
        <w:br/>
        <w:t>###$##$#If#####T###�l##4##�##########################�T##�0##���#�(##'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�####�</w:t>
        <w:br/>
        <w:t>###����####�0###�#######�#######�#######�#######�#######�#####�####�####�####�####�###�#�####�###�#�####�###�#�####�###�4�###</w:t>
        <w:br/>
        <w:t>#l#a�###f4#p�</w:t>
        <w:br/>
        <w:t>###����###�T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############k############k############k##############################################################################################################################################################$#If#####�##kd�####$##$#If#####T###�l##4##�##########################�T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}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q############k############k############k##############################################################################################################################################################$#If#####�##k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T###�l##4##�##########################�T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}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q############k############k############k##############################################################################################################################################################$#If#####�##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$##$#If#####T###�l##4##�##########################�T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}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q############k################################################################################################################################################################################################$#If#####�##kd�</w:t>
      </w:r>
    </w:p>
    <w:p>
      <w:pPr>
        <w:pStyle w:val="PreformattedText"/>
        <w:bidi w:val="0"/>
        <w:jc w:val="left"/>
        <w:rPr/>
      </w:pPr>
      <w:r>
        <w:rPr/>
        <w:t>###$##$#If#####T###�l##4##�##########################�T##�F#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}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A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$#If#########$#a$##g##kdx####$##$#If#####T###�l##4##�##########################�W##�###���(##*)#################�0###�#######�#######�#######�#######�#######�#####�####�####�####�####�#�####�#�####�#�####�4�###</w:t>
        <w:br/>
        <w:t>#l#a�###f4#�T##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q############k############k############k############k############k############k############k############k############k############f#############################Ff########$#If#####�##kd#####$##$#If#####T###�l##4##�##########################�T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\</w:t>
      </w:r>
    </w:p>
    <w:p>
      <w:pPr>
        <w:pStyle w:val="PreformattedText"/>
        <w:bidi w:val="0"/>
        <w:jc w:val="left"/>
        <w:rPr/>
      </w:pPr>
      <w:r>
        <w:rPr/>
        <w:t>##################�###################5</w:t>
        <w:tab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t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e###f###�###�###�###�###�###L###M###�############�############y############s############y############s############s############s############y############s############s############s############s#####################$#If####</w:t>
        <w:tab/>
        <w:t>###$#If####gd�i�#w##kd#####$##$#If#####T###�l##4##�##########################�T##�###���(##2)################</w:t>
        <w:tab/>
        <w:t>�####�</w:t>
        <w:br/>
        <w:t>###����####�0###�#######�#######�#######�#######�#######�#####�####�####�####�####�#�####�#�####�#�####�4�###</w:t>
        <w:br/>
        <w:t>#l#a�###f4#p�</w:t>
        <w:br/>
        <w:t>###����###�T######$#If#####</w:t>
      </w:r>
    </w:p>
    <w:p>
      <w:pPr>
        <w:pStyle w:val="PreformattedText"/>
        <w:bidi w:val="0"/>
        <w:jc w:val="left"/>
        <w:rPr/>
      </w:pPr>
      <w:r>
        <w:rPr/>
        <w:t>M###N###�###�###�###�############�############)############�#######################g##kd[####$##$#If#####T###�l##4##�##########################�T##�###���(##2)#################�0###�#######�#######�#######�#######�#######�#####�####�####�####�####�#�####�#�####�#�####�4�###</w:t>
        <w:br/>
        <w:t>#l#a�###f4#�T######$#If#####g##kd�####$##$#If#####T###�l##4##�##########################��##�###���(##2)#################�0###�#######�#######�#######�#######�#######�#####�####�####�####�####�#�####�#�####�#�####�4�###</w:t>
        <w:br/>
        <w:t>#l#a�###f4#�T####�###�###*###+###,###-###.###y###�############�############�############�############�############�############�###########################################################################################################################################################################$#If#####g##kd�####$##$#If#####T###�l##4##�##########################�T##�###���(##2)#################�0###�#######�#######�#######�#######�#######�#####�####�####�####�####�#�####�#�####�#�####�4�###</w:t>
        <w:br/>
        <w:t>#l#a�###f4#�T######$#If######�###�###-###.###`###z###�###�###�###�###########&lt;###=###G###w###|###�###�###�###�###�###�###�###�###�###########r###�###�###�###�###�###�###�###�###�###�###b###�###�###�###�###�###�###�###�###�###�###/###0###����������������������������</w:t>
      </w:r>
      <w:r>
        <w:rPr>
          <w:rtl w:val="true"/>
        </w:rPr>
        <w:t>߻</w:t>
      </w:r>
      <w:r>
        <w:rPr/>
        <w:t>�</w:t>
      </w:r>
      <w:r>
        <w:rPr/>
        <w:t>跳賯��컐��������</w:t>
      </w:r>
      <w:r>
        <w:rPr/>
        <w:t>#####hJ,�#5#�&gt;*#CJ##OJ##QJ####</w:t>
        <w:tab/>
        <w:t>j##��#hJ,�#5#�CJ##OJ##QJ##!#h�#�##h�E�#B*#CJ##OJ##QJ##phT��###h�we####h#0�####hW_�####hJ,�#5#�CJ##OJ##QJ####hJ,�#&gt;*#CJ##OJ##QJ####hf6'####hJ,�#CJ##OJ##QJ#####hJ,�##</w:t>
        <w:tab/>
        <w:t>#hJ,�#5#�##h�zT####h�zT#CJ##OJ##QJ#####hW_�#CJ##OJ##QJ##3y###z###�###�###�###�############�############)############�#######################g##kd�####$##$#If#####T###�l##4##�##########################��##�###���(##2)#################�0###�#######�#######�#######�#######�#######�#####�####�####�####�####�#�####�#�####�#�####�4�###</w:t>
        <w:br/>
        <w:t>#l#a�###f4#�T######$#If#####g##kdo####$##$#If#####T###�l##4##�##########################�T##�###���(##2)#################�0###�#######�#######�#######�#######�#######�#####�####�####�####�####�#�####�#�####�#�####�4�###</w:t>
        <w:br/>
        <w:t>#l#a�###f4#�T#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#########�############�############X############�############�############�##################################################################�##kd�####$##$#If#####T###�l##4##�##########################�T##�\##���#-#�#�(##c###################2###################r###################+##################�0###�#######�#######�#######�#######�#######�#####�####�####�####�####�###�###�###�#�####�###�###�###�#�####�###�###�###�#�####�###�###�###�4�###</w:t>
        <w:br/>
        <w:t>#l#a�###f4#�T######$#If##############.###;###&lt;###q############k############k############k##############################################################################################################################################################$#If#####�##kdO####$##$#If#####T###�l##4##�##########################�T##�F##���#-#�(##c###################2#################`#�#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&lt;###=###�###�###�###q############k############e############e##################################################################################################################################################$#If########$#If#####�##kd</w:t>
        <w:br/>
        <w:t>####$##$#If#####T###�l##4##�##########################�T##�F##���#-#�(##c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 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�###�###�###�###########b############\############\############\############\###############################################################################################################$#If####�##kd�####$##$#If#####T###�l##4##�##########################�T##�F##��-#�#�(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�####�</w:t>
        <w:br/>
        <w:t>###����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p�</w:t>
        <w:br/>
        <w:t>###����###�T############.###7###D###]###e###r###^############X############X############X############X############X############X#####################################################################$#If#####�##kd</w:t>
        <w:br/>
        <w:t>####$##$#If#####T###�l##4##�##########################�T##�\##���#-#�#�(##c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2###################r###################+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0###�#######�#######�#######�#######�#######�#####�####�####�####�####�###�###�###�#�####�###�###�###�#�####�###�###�###�#�####�###�###�###�4�###</w:t>
        <w:br/>
        <w:t>#l#a�###f4#�T####r###s###�###�###�###^############X############R############R############################################################################################################$#If########$#If#####�##kd8####$##$#If#####T###�l##4##�##########################��##�\##���#-#�#�(##c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2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r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+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0###�#######�#######�#######�#######�#######�#####�####�####�####�####�###�###�###�#�####�###�###�###�#�####�###�###�###�#�####�###�###�###�4�###</w:t>
        <w:br/>
        <w:t>#l#a�###f4#�T####�###�###�###�###�###q############k############k############k##############################################################################################################################################################$#If#####�##kdf####$##$#If#####T###�l##4##�##########################��##�F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�###�###�###q############k################################################################################################################################################################################################$#If#####�##kd"####$##$#If#####T###�l##4##�##########################��##�F##�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(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�0###�#######�#######�#######�#######�#######�#####�##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�T####�###�###</w:t>
        <w:tab/>
        <w:t>###*###;###C###K###b###�###�############�############�############�############y############y############�############�##################################################################################################################</w:t>
        <w:tab/>
        <w:t>###$#If####gd�zT#####$#If####w##kd�####$##$#If#####T###�l##4##�##########################�T##�###���(##2)################</w:t>
        <w:tab/>
        <w:t>�####�</w:t>
        <w:br/>
        <w:t>###����####�0###�#######�#######�#######�#######�#######�#####�####�####�####�####�#�####�#�####�#�####�4�###</w:t>
        <w:br/>
        <w:t>#l#a�###f4#p�</w:t>
        <w:br/>
        <w:t>###����###�T####�###�###�###�###�###/###�###�############y############y############y############y############s############################################################################################################################################$#If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#$#If#####z##kd�####$##$#If#####T###�l##4##�##########################��##�0##��-#�(##�###################�##################�0###�#######�#######�#######�#######�#######�#####�####�####�####�####�###�#�####�###�#�####�###�#�####�###�4�###</w:t>
        <w:br/>
        <w:t>#l#a�###f4#�T####0###;###=###F###S###r###u###�###�###�###�###�###�###�###�###�###�###�###�###�###�###�###�###�###�###�###�###�###�###�###�###������������������¶���{wg`w��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.�##h�_U####j#####h�_U#U##mH##nH##tH</w:t>
        <w:tab/>
        <w:t>#u#####h�_U####h�_U#5#�B*#CJ##OJ##QJ##ph���####h�_U#5#�B*#CJ##OJ##QJ##ph���####h�_U#5#�B*#CJ(#OJ##QJ##ph���####h�_U#5#�CJ(#OJ##QJ####h�_U#5#�B*#CJ##ph���##</w:t>
      </w:r>
    </w:p>
    <w:p>
      <w:pPr>
        <w:pStyle w:val="PreformattedText"/>
        <w:bidi w:val="0"/>
        <w:jc w:val="left"/>
        <w:rPr/>
      </w:pPr>
      <w:r>
        <w:rPr/>
        <w:t>#h�_U#5#�CJ####h##&lt;####j#####h##&lt;#U####hJ,�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###hJ,�#CJ##OJ##QJ#####h#0�#5#�CJ##OJ##QJ####hJ,�#5#�CJ##OJ##QJ####�###�###�###�###�###�###�###�###�###�###�###�###�###�########################}############}############}############}############}############}############}############}############w############q##################################$#If########$#If########</w:t>
        <w:tab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a$#w##kd'####$##$#If#####T###�l##4##�##########################�###�###���(##2)################</w:t>
        <w:tab/>
        <w:t>�####�</w:t>
        <w:br/>
        <w:t>###����####�0###�#######�#######�#######�#######�#######�#####�####�####�####�####�#�####�#�####�#�####�4�###</w:t>
        <w:br/>
        <w:t>#l#a�###f4#p�</w:t>
        <w:br/>
        <w:t>###����###�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�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</w:t>
        <w:tab/>
        <w:t>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r #a$######$#a$#gd#.�######$#a$##########N##kd�####$##$#If#####T###�l##4##�T##�0##��8#�(##�###################�</w:t>
        <w:tab/>
        <w:t>#################�####�####�###�#�####�###�#�####�###�#�####�###�4�###</w:t>
        <w:br/>
        <w:t>#l#a�###f4#�T####7#</w:t>
        <w:br/>
        <w:t>0#&amp;P</w:t>
        <w:tab/>
        <w:t>#1�h#/R ##��. ��A!��#"��##�n#$�7#%�###�T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��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.#5�####�</w:t>
        <w:br/>
        <w:t>#v##.##v##�</w:t>
        <w:br/>
        <w:t>:V###�l##4##�7#</w:t>
        <w:tab/>
        <w:t>�# # ##�####�#########�#######�0###�#######�#######�#######�#######�#######�#####�####�###,�####5�####.#5�####�</w:t>
        <w:br/>
        <w:t>/�####��������4�#######f4#p�####�#########�######�T##�##$##$#If#####�##!v##h#5�####*)#v##*):V###�l##4##�T##�0###�#######�#######�#######�#######�#######�#####�####�###,�####5�####*)/�####��������/�#######�####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:V###�l##4##��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/�#######�####4�#######f4#�T##�##$##$#If#####�##!v##h#5�####/#5�#####5�####�#5�####�#5�####�</w:t>
        <w:tab/>
        <w:t>5�####�</w:t>
      </w:r>
    </w:p>
    <w:p>
      <w:pPr>
        <w:pStyle w:val="PreformattedText"/>
        <w:bidi w:val="0"/>
        <w:jc w:val="left"/>
        <w:rPr/>
      </w:pPr>
      <w:r>
        <w:rPr/>
        <w:t>#v##/##v####v##�##v##�##v##�</w:t>
        <w:tab/>
        <w:t>#v##�</w:t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/#5�#####5�####�#5�####�#5�####�</w:t>
        <w:tab/>
        <w:t>5�####�</w:t>
      </w:r>
    </w:p>
    <w:p>
      <w:pPr>
        <w:pStyle w:val="PreformattedText"/>
        <w:bidi w:val="0"/>
        <w:jc w:val="left"/>
        <w:rPr/>
      </w:pPr>
      <w:r>
        <w:rPr/>
        <w:t>4�#######f4#�T##�##$##$#If#####�##!v##h#5�####*)#v##*):V###�l##4##��##�0###�#######�#######�#######�#######�#######�#####�####�###5�####*)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*</w:t>
        <w:tab/>
        <w:t>5�####'</w:t>
        <w:tab/>
        <w:t>5�####/</w:t>
        <w:tab/>
        <w:t>#v##�</w:t>
      </w:r>
    </w:p>
    <w:p>
      <w:pPr>
        <w:pStyle w:val="PreformattedText"/>
        <w:bidi w:val="0"/>
        <w:jc w:val="left"/>
        <w:rPr/>
      </w:pPr>
      <w:r>
        <w:rPr/>
        <w:t>#v##*</w:t>
        <w:tab/>
        <w:t>#v##'</w:t>
        <w:tab/>
        <w:t>#v##/</w:t>
        <w:tab/>
        <w:t>:V###�l##4##��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*</w:t>
        <w:tab/>
        <w:t>5�####'</w:t>
        <w:tab/>
        <w:t>5�####/</w:t>
        <w:tab/>
        <w:t>4�#######f4#�T##�##$##$#If#####�##!v##h#5�####�#5�####'</w:t>
        <w:tab/>
        <w:t>5�####/</w:t>
        <w:tab/>
        <w:t>#v##�##v##'</w:t>
        <w:tab/>
        <w:t>#v##/</w:t>
        <w:tab/>
        <w:t>:V###�l##4##��##�0###�#######�#######�#######�#######�#######�#####�####�###5�####�#5�####'</w:t>
        <w:tab/>
        <w:t>5�####/</w:t>
        <w:tab/>
        <w:t>4�#######f4#�T##�##$##$#If#####�##!v##h#5�####6#5�####�##v##6##v##�#:V###�l##4##��##�0###�#######�#######�#######�#######�#######�#####�####�###5�####6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6#5�####�##v##6##v##�#:V###�l##4##�T##�0###�#######�#######�#######�#######�#######�#####�####�###5�####6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</w:t>
        <w:tab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^#5�####�</w:t>
      </w:r>
    </w:p>
    <w:p>
      <w:pPr>
        <w:pStyle w:val="PreformattedText"/>
        <w:bidi w:val="0"/>
        <w:jc w:val="left"/>
        <w:rPr/>
      </w:pPr>
      <w:r>
        <w:rPr/>
        <w:t>#v##^##v##�</w:t>
      </w:r>
    </w:p>
    <w:p>
      <w:pPr>
        <w:pStyle w:val="PreformattedText"/>
        <w:bidi w:val="0"/>
        <w:jc w:val="left"/>
        <w:rPr/>
      </w:pPr>
      <w:r>
        <w:rPr/>
        <w:t>:V###�l##4##��##�0###�#######�#######�#######�#######�#######�#####�####�###5�####^#5�####�</w:t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*)#v##*):V###�l##4##��##�0###�#######�#######�#######�#######�#######�#####�####�###5�####*)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*)#v##*):V###�l##4##��##�0###�#######�#######�#######�#######�#######�#####�####�###5�####*)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`#5�####�##v##`##v##�#:V###�l##4##��##�0###�#######�#######�#######�#######�#######�#####�####�###5�####`#5�####�#4�#######f4#�T##�##$##$#If#####�##!v##h#5�####`#5�####�##v##`##v##�#:V###�l##4##��##�0###�#######�#######�#######�#######�#######�#####�####�###5�####`#5�####�#4�#######f4#�T##�##$##$#If#####�##!v##h#5�####'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'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T#</w:t>
        <w:tab/>
        <w:t>�####�</w:t>
        <w:br/>
        <w:t>###����####�0###�#######�#######�#######�#######�#######�#####�####�###5�####'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#####f4#p�</w:t>
        <w:br/>
        <w:t>###����##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}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}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}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}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T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}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#####f4#�T##�##$##$#If#####�##!v##h#5�####*)#v##*):V###�l##4##�W##�0###�#######�#######�#######�#######�#######�#####�####�###5�####*)4�#######f4#�T##�##$##$#If#####�##!v##h#5�####\</w:t>
      </w:r>
    </w:p>
    <w:p>
      <w:pPr>
        <w:pStyle w:val="PreformattedText"/>
        <w:bidi w:val="0"/>
        <w:jc w:val="left"/>
        <w:rPr/>
      </w:pPr>
      <w:r>
        <w:rPr/>
        <w:t>5�####�#5�####9</w:t>
        <w:tab/>
        <w:t>#v##\</w:t>
      </w:r>
    </w:p>
    <w:p>
      <w:pPr>
        <w:pStyle w:val="PreformattedText"/>
        <w:bidi w:val="0"/>
        <w:jc w:val="left"/>
        <w:rPr/>
      </w:pPr>
      <w:r>
        <w:rPr/>
        <w:t>#v##�##v##9</w:t>
        <w:tab/>
        <w:t>:V###�l##4##�T##�0###�#######�#######�#######�#######�#######�#####�####�###5�####\</w:t>
      </w:r>
    </w:p>
    <w:p>
      <w:pPr>
        <w:pStyle w:val="PreformattedText"/>
        <w:bidi w:val="0"/>
        <w:jc w:val="left"/>
        <w:rPr/>
      </w:pPr>
      <w:r>
        <w:rPr/>
        <w:t>5�####�#5�####5</w:t>
        <w:tab/>
        <w:t>/�#######�####4�#######f4#�T##T##$##$#If#####�##!v#</w:t>
        <w:tab/>
        <w:t>h#5�####�#5�####6#5�####�#5�####�#5�####&gt;#5�####�#5�####�#5�####�#5�##</w:t>
        <w:tab/>
        <w:t>#�##v##�##v##6##v##�##v##�##v##&gt;##v##�##v##�##v##�##v#</w:t>
        <w:tab/>
        <w:t>�#:V###�l##4##��##�0###�#######�#######�#######�#######�#######�#####�####�###5�####�#5�####6#5�####�#5�####�#5�####&gt;#5�####�#5�####�#5�####�#5�##</w:t>
        <w:tab/>
        <w:t>#�#/�##</w:t>
        <w:tab/>
        <w:t>####�####/�##</w:t>
        <w:tab/>
        <w:br/>
        <w:t>��������4�#######f4#�T##�#kd�####$##$#If#####T###�l##4##�##########################��##��#</w:t>
        <w:tab/>
        <w:t>��z#�#@</w:t>
      </w:r>
    </w:p>
    <w:p>
      <w:pPr>
        <w:pStyle w:val="PreformattedText"/>
        <w:bidi w:val="0"/>
        <w:jc w:val="left"/>
        <w:rPr/>
      </w:pPr>
      <w:r>
        <w:rPr/>
        <w:t>,#j#�#�#$$�(##�#####����####����##6#####����####����##�#####����####����##�#####����####����##&gt;#####����####����##�#####����####����##�#####����####����##�#####����####����##�#####����####����#�0###�#######�#######�#######�#######�#######�#####�####�####�####�$###�###�###�###�###�###�###�###�###�#�$������������������������������������#�$###�###�###�###�###�###�###�###�###�#�$������������������������������������4�###</w:t>
        <w:br/>
        <w:t>#l#a�###f4#�T##�##$##$#If#####�##!v##h#5�####6)#v##6):V###�l##4##�T#</w:t>
        <w:tab/>
        <w:t>�####�</w:t>
        <w:br/>
        <w:t>###����####�0###�#######�#######�#######�#######�#######�#####�####�###5�####2)/�#######�####4�#######f4#p�</w:t>
        <w:br/>
        <w:t>###����###�T##�##$##$#If#####�##!v##h#5�####6)#v##6):V###�l##4##��##�0###�#######�#######�#######�#######�#######�#####�####�###5�####2)4�#######f4#�T##�##$##$#If#####�##!v##h#5�####6)#v##6):V###�l##4##�T##�0###�#######�#######�#######�#######�#######�#####�####�###5�####2)4�#######f4#�T##�##$##$#If#####�##!v##h#5�####6)#v##6):V###�l##4##�T##�0###�#######�#######�#######�#######�#######�#####�####�###5�####2)4�#######f4#�T##�##$##$#If#####�##!v##h#5�####6)#v##6):V###�l##4##�T##�0###�#######�#######�#######�#######�#######�#####�####�###5�####2)4�#######f4#�T##�##$##$#If#####�##!v##h#5�####6)#v##6):V###�l##4##��##�0###�#######�#######�#######�#######�#######�#####�####�###5�####2)4�#######f4#�T##�##$##$#If#####�##!v##h#5�####c#5�####6#5�####r#5�####+##v##c##v##6##v##r##v##+#:V###�l##4##�T##�0###�#######�#######�#######�#######�#######�#####�####�###5�####c#5�####2#5�####r#5�####+#4�#######f4#�T##�##$##$#If#####�##!v##h#5�####c#5�####6#5�####�##v##c##v##6##v##�#:V###�l##4##�T##�0###�#######�#######�#######�#######�#######�#####�####�###+�###5�####c#5�####2#5�####�#4�#######f4#�T##�##$##$#If#####�##!v##h#5�####c#5�####6#5�####�##v##c##v##6##v##�#:V###�l##4##�T##�0###�#######�#######�#######�#######�#######�#####�####�###+�###5�####c#5�####2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5##$##$#If#####�##!v##h#5�####�#5�####r#5�####+##v##�##v##r##v##+#:V###�l##4##�T#</w:t>
        <w:tab/>
        <w:t>�####�</w:t>
        <w:br/>
        <w:t>###����####�0###�#######�#######�#######�#######�#######�#####�####�###5�####�#5�####r#5�####+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####/�#######�####/�#######�####/�###</w:t>
        <w:tab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####4�#######f4#p�</w:t>
        <w:br/>
        <w:t>###����###�T##,##$##$#If#####�##!v##h#5�####c#5�####6#5�####r#5�####+##v##c##v##6##v##r##v##+#:V###�l##4##�T##�0###�#######�#######�#######�#######�#######�#####�####�###5�####c#5�####2#5�####r#5�####+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####/�#######�####/�#######�####/�#######�####/�#######�#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,##$##$#If#####�##!v##h#5�####c#5�####6#5�####r#5�####+##v##c##v##6##v##r##v##+#:V###�l##4##��##�0###�#######�#######�#######�#######�#######�#####�####�###5�####c#5�####2#5�####r#5�####+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\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#v##\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:V###�l##4##��##�0###�#######�#######�#######�#######�#######�#####�####�###5�####\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�#######f4#�T##�##$##$#If#####�##!v##h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#v##�</w:t>
      </w:r>
    </w:p>
    <w:p>
      <w:pPr>
        <w:pStyle w:val="PreformattedText"/>
        <w:bidi w:val="0"/>
        <w:jc w:val="left"/>
        <w:rPr/>
      </w:pPr>
      <w:r>
        <w:rPr/>
        <w:t>:V###�l##4##��##�0###�#######�#######�#######�#######�#######�#####�####�###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5�####�</w:t>
      </w:r>
    </w:p>
    <w:p>
      <w:pPr>
        <w:pStyle w:val="PreformattedText"/>
        <w:bidi w:val="0"/>
        <w:jc w:val="left"/>
        <w:rPr/>
      </w:pPr>
      <w:r>
        <w:rPr/>
        <w:t>/�#######�####4�#######f4#�T##�##$##$#If#####�##!v##h#5�####6)#v##6):V###�l##4##�T#</w:t>
        <w:tab/>
        <w:t>�####�</w:t>
        <w:br/>
        <w:t>###����####�0###�#######�#######�#######�#######�#######�#####�####�###5�####2)4�#######f4#p�</w:t>
        <w:br/>
        <w:t>###����###�T##�##$##$#If#####�##!v##h#5�####�#5�####�##v##�##v##�#:V###�l##4##��##�0###�#######�#######�#######�#######�#######�#####�####�###5�####�#4�#######f4#�T##�##$##$#If#####�##!v##h#5�####6)#v##6):V###�l##4##�##</w:t>
        <w:tab/>
        <w:t>�####�</w:t>
        <w:br/>
        <w:t>###����####�0###�#######�#######�#######�#######�#######�#####�####�###5�####2)4�#######f4#p�</w:t>
        <w:br/>
        <w:t>###����###�T##k##$##$#If#####�##!v##h#5�####�#5�####�</w:t>
        <w:tab/>
        <w:t>#v##�##v##�</w:t>
        <w:tab/>
        <w:t>:V###�l##4##�T##�####�###5�####�#5�####�</w:t>
        <w:tab/>
        <w:t>4�#######f4#�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lt;##@��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mH</w:t>
        <w:tab/>
        <w:t>#sH</w:t>
        <w:tab/>
        <w:t>#tH</w:t>
        <w:tab/>
        <w:t>#@##@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@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 #OJ##QJ#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@&amp;###5#�CJ##OJ##QJ##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@&amp;###5#�CJ(#OJ##QJ##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4########$#@&amp;###5#�CJ #OJ##QJ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[|q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����########1###2###�###�###�###�###########################!###%###,###-###5###6###7###8###�###�###�###�###�###�###�#######################################'###(###)###*###u###v###�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##B###�###�###�###�###�###�###�###�###�###�###�###�###:###s###t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####(###)###*###A###B###H###S###[###i###j###k###l###m###n###o###p###q###r###s###t###�###�###########e###f###�###�###�###�###�###L###M###N###�###�###�###�###*###+###,###-###.###y###z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.</w:t>
        <w:tab/>
        <w:t>##;</w:t>
        <w:tab/>
        <w:t>##&lt;</w:t>
        <w:tab/>
        <w:t>##=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.</w:t>
        <w:br/>
        <w:t>##7</w:t>
        <w:br/>
        <w:t>##D</w:t>
        <w:br/>
        <w:t>##]</w:t>
        <w:br/>
        <w:t>##e</w:t>
        <w:br/>
        <w:t>##r</w:t>
        <w:br/>
        <w:t>##s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  <w:tab/>
        <w:t>###*###;###C###K###b###�###�###�###�###�##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@###0#######�###�###�#### #�@###0#######�###�###�#### #�@###0#######�###�###�#### 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 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 #�@###0#######�###�###�#### #�@###0#######�###�###�######�@###0#######�###�###�#####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#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`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 #�@###0#######�###�###�#### 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 #�@###0#######�###�###�######�@###0#######�###�###�#### #�@###0#######�###�###�#### #�@###0#######�###�###�######�@###0#######�###�###�######�@###0#######�###�###�######�@###0#######�###�###�######�@###0#######�###�###�#### #�@###0#######�###�###�#### #�@###0#######�###�##########�#0########################�#0########################�#0########################�#0########################�@###0#######�###�###�#### #�@###0#######�###�###�#### #�@###0#######�###�###�#### #�@###0#######�###�##########��#0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#�@###0#######�###�##########��#0################</w:t>
        <w:tab/>
        <w:t>###�</w:t>
        <w:tab/>
        <w:t>C#�#0####################0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###E###E###H###H###K#######@###�###0###�###########'###3#######�####</w:t>
        <w:tab/>
        <w:t>##,</w:t>
        <w:tab/>
        <w:t>##8</w:t>
        <w:tab/>
        <w:t>##�</w:t>
        <w:tab/>
        <w:t>###</w:t>
        <w:br/>
        <w:t>##u</w:t>
        <w:br/>
        <w:t>##�</w:t>
        <w:br/>
        <w:t>##�</w:t>
        <w:br/>
        <w:t>##�</w:t>
        <w:br/>
        <w:t>##A###�###�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M###�###y###�#######&lt;###�#######r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 ###!###"#######$###%###&amp;###(###)###*###+###,###-###.###/###0###1###2###4###5#######�###</w:t>
      </w:r>
    </w:p>
    <w:p>
      <w:pPr>
        <w:pStyle w:val="PreformattedText"/>
        <w:bidi w:val="0"/>
        <w:jc w:val="left"/>
        <w:rPr/>
      </w:pPr>
      <w:r>
        <w:rPr/>
        <w:t>######�t######� #####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9l######@##�####��####�#���#�#######�### ##�###############�######�(#####</w:t>
        <w:tab/>
        <w:t>�######################</w:t>
        <w:br/>
        <w:t>�###############�n###�#</w:t>
        <w:br/>
        <w:t>�#########</w:t>
        <w:br/>
        <w:t>##S##�0####A#####�##########�#####�### #g#s#t#f#c#o#l#a#####"�####�###`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E###K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####(##f###t#####��####</w:t>
        <w:tab/>
        <w:t>#O#L#E#_#L#I#N#K#5#B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F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��B�####TZ|###��B�####�[|###��B�####\1|###��B�####���###��B�####���###��B�####$��###��B�####d��###��B�####���#%###%###�###�###########.###.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+###+###�###�###########:###: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:#######*�urn:schemas-microsoft-com:office:smarttags#�Street#�;#######*�urn:schemas-microsoft-com:office:smarttags#�address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��#########################################################W###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�###�###�###�###�###�###�###�###�###�###�###�###�###�###�###�###B###q###y###�###:###r###B###B###�###�###�###�###�###�###�###L###�###.###G</w:t>
        <w:tab/>
        <w:t>##G</w:t>
        <w:tab/>
        <w:t>##�</w:t>
        <w:br/>
        <w:t>##�</w:t>
        <w:br/>
        <w:t>##�</w:t>
        <w:br/>
        <w:t>##�###�##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G</w:t>
        <w:tab/>
        <w:t>##O</w:t>
        <w:tab/>
        <w:t>##b###g###i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!#l.�[���#�#�#�#�#�#�#�#�###lV�9�yZm�#�#�#�#�#�#�#�#�###m!�Z^G�#�#�#�#�#�#�#�#�#�###�))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#�#�#�#�#�#�#�#�###�`�.-,��#�#�#�#�#�#�#�#�###################h############��##���#�###�##^��#`���OJ##QJ##o(###�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############h############��##���#�###�##^��#`���####.######�##########h############��##���#�###�##^��#`���####.######�##########h############�p##�L�#�###p##^�p#`�L�####.######�##########h############�@##���#�###@##^�@#`���####.######�##########h############�###���#�######^�##`���####.######�##########h############��##�L�#�###�##^��#`�L�####.######�##########h############��##���#�###�##^��#`���####.######�##########h############��##���#�###�##^��#`���####.######�##########h############�P##�L�#�###P##^�P#`�L�####.#################h############��##���#�###�##^��#`���OJ##QJ##o(###�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############h############��##���#�###�##^��#`���OJ##QJ##o(###�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############h############��##���#�###�##^��#`���OJ##QJ##o(###��#####�##########h############��##���#�###�##^��#`���OJ##QJ##o(###o######�##########h############�p##���#�###p##^�p#`���OJ##QJ##o(###��#####�##########h############�@##���#�###@##^�@#`���OJ##QJ##o(###��#####�##########h############�###���#�######^�##`���OJ##QJ##o(###o######�##########h############��##���#�###�##^��#`���OJ##QJ##o(###��#####�##########h############��##���#�###�##^��#`���OJ##QJ##o(###��#####�##########h############��##���#�###�##^��#`���OJ##QJ##o(###o######�##########h############�P##���#�###P##^�P#`���OJ##QJ##o(###��####m!�Z############!#l.############lV�9############�))a############�`�############����������������������##############��##############(###########�#######'###q`##�I##�-</w:t>
        <w:tab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q##�R$#f6'###&lt;#�#I#�#N#�zT#�_U#+M^#{h_#�we#�bh#[|q#�uz#ZE#�9�# #�#7#�#*q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0�#�!�#�E�#J,�#�i�#W_�##.�#�x�#�Z�#�L�#g7�#�#�#gK�#�3�###�#w�#########1###2###�###�###�###########################!###%###,###-###�###�###�###�###�###�###�#######################u###v###�###�###�###�###�###�###�###�###�###�###A###B###�###�###�###�###�###:###s###t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####(###)###*###A###B###H###S###[###i###j###k###l###m###n###o###p###q###r###s###t###�###�###M###N###�###�###-###.###y###z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.</w:t>
        <w:tab/>
        <w:t>##;</w:t>
        <w:tab/>
        <w:t>##&lt;</w:t>
        <w:tab/>
        <w:t>##=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7</w:t>
        <w:br/>
        <w:t>##D</w:t>
        <w:br/>
        <w:t>##e</w:t>
        <w:br/>
        <w:t>##r</w:t>
        <w:br/>
        <w:t>##s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K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#######�###############�###########################�#######�###################�###############�###########�###########�###############�###########�#######�#######�###########�###########�###########�###############�###############�###############�###############�#######�###################�#######################################�#######�#######�#######�#######�#######�#######�###################�###############�###############�###############�###################�###################�###############�###############�#######�###########�#######�#######a7##a7##a7##a7##########�###�@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 ############�#######V#e#r#d#a#n#a###5&amp;�#############�z#a###�########�#######T#a#h#o#m#a###?5�######</w:t>
        <w:tab/>
        <w:t>######�z# ###�########�#######C#o#u#r#i#e#r# #N#e#w###;#�################################�####W#i#n#g#d#i#n#g#s###"###1#�##��###h#######BGrcB�OdAG######�###�</w:t>
        <w:br/>
        <w:t>################�###�</w:t>
        <w:b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n#�#�#��#4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2�##�##����##########################HP#####��####?##�###���������������������7#�#####2#################��##########C#A#R#E#R# #B#R#E#A#K# #R#E#F#E#R#R#A#L###C#B#R#######b#a#n#k#d#e#s#i#g#n#.#c#o#m#</w:t>
        <w:br/>
        <w:t>#V#S#o#o#b#o#o#d#o#o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8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\#######h#######p#######x#######�#######�###########CARER BREAK REFERRAL############CBR#########bankdesign.com######################Normal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Sooboodoo##########3###########Microsoft Office Word###@###########@####���\M�#@####�6��]�#@####��C�e�#############�#######�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bankdesign.com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'##############################################CARER BREAK REFERRA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���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X���p�#�###�#######D#a#t#a#########################################################</w:t>
        <w:br/>
        <w:t>###������������####################################�###= ######1#T#a#b#l#e#################################################################����####################################�###u&gt;######W#o#r#d#D#o#c#u#m#e#n#t#####################################################����########################################Q#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#fl�p�#�###########D#a#t#a#########################################################</w:t>
        <w:br/>
        <w:t>###������������####################################�###= ######1#T#a#b#l#e#################################################################����####################################�###u&gt;######W#o#r#d#D#o#c#u#m#e#n#t#####################################################����########################################Q#######�###�###�###�###�###�###�###�###����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bankdesign.com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'##############################################CARER BREAK REFERRA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4########### #######$######�,###########�#######</w:t>
        <w:tab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