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5" w:leader="none"/>
          <w:tab w:val="center" w:pos="4153" w:leader="none"/>
          <w:tab w:val="center" w:pos="4572" w:leader="none"/>
          <w:tab w:val="right" w:pos="8306" w:leader="none"/>
        </w:tabs>
        <w:spacing w:lineRule="exact" w:line="305"/>
        <w:jc w:val="right"/>
        <w:rPr/>
      </w:pPr>
      <w:r>
        <w:rPr>
          <w:sz w:val="32"/>
        </w:rPr>
        <w:t xml:space="preserve"> </w:t>
      </w:r>
      <w:r>
        <w:rPr>
          <w:rFonts w:cs="Arial" w:ascii="Arial" w:hAnsi="Arial"/>
          <w:b/>
          <w:color w:val="0053B0"/>
          <w:szCs w:val="24"/>
        </w:rPr>
        <w:t>Community Health Services</w:t>
      </w:r>
    </w:p>
    <w:p>
      <w:pPr>
        <w:pStyle w:val="Heading3"/>
        <w:jc w:val="left"/>
        <w:rPr>
          <w:sz w:val="32"/>
        </w:rPr>
      </w:pPr>
      <w:r>
        <w:rPr>
          <w:sz w:val="32"/>
        </w:rPr>
        <w:t>REFERRAL FORM</w:t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note that a referral to the YPD Service comprises of: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completed referral form + 1 page ethnicity codes)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All relevant professional reports</w:t>
      </w:r>
      <w:r>
        <w:rPr>
          <w:rFonts w:cs="Arial" w:ascii="Arial" w:hAnsi="Arial"/>
          <w:b/>
        </w:rPr>
        <w:t>. This referral form without reports is an incomplete referral. A delay in sending reports will result in a delay in the YPD team being able to deal with the referral.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The YPD service does not provide a service for individuals whose physical or neuro-disability is as a result of their learning disability or mental health diagnosis.</w:t>
      </w:r>
    </w:p>
    <w:p>
      <w:pPr>
        <w:pStyle w:val="TextBody"/>
        <w:widowControl w:val="false"/>
        <w:numPr>
          <w:ilvl w:val="0"/>
          <w:numId w:val="3"/>
        </w:numPr>
        <w:spacing w:before="0" w:after="120"/>
        <w:ind w:left="714" w:hanging="357"/>
        <w:rPr/>
      </w:pPr>
      <w:r>
        <w:rPr/>
        <w:t>If the Client is registered with a G.P. outside Lambeth, Southwark and Lewisham PCT then the referral may not meet YPD criteri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DATE OF REFERRAL: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"/>
        <w:gridCol w:w="411"/>
        <w:gridCol w:w="2693"/>
        <w:gridCol w:w="404"/>
        <w:gridCol w:w="21"/>
        <w:gridCol w:w="1701"/>
        <w:gridCol w:w="142"/>
        <w:gridCol w:w="142"/>
        <w:gridCol w:w="2551"/>
        <w:gridCol w:w="28"/>
        <w:gridCol w:w="398"/>
      </w:tblGrid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LIENT DETA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Ref. No. </w:t>
            </w:r>
            <w:r>
              <w:rPr>
                <w:b w:val="false"/>
                <w:sz w:val="18"/>
              </w:rPr>
              <w:t>(office use only):</w:t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:</w:t>
            </w:r>
          </w:p>
        </w:tc>
        <w:tc>
          <w:tcPr>
            <w:tcW w:w="84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</w:rPr>
              <w:t xml:space="preserve">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518435142"/>
            <w:bookmarkStart w:id="1" w:name="__Fieldmark__0_3518435142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r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3518435142"/>
            <w:bookmarkStart w:id="3" w:name="__Fieldmark__1_3518435142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i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3518435142"/>
            <w:bookmarkStart w:id="5" w:name="__Fieldmark__2_3518435142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3518435142"/>
            <w:bookmarkStart w:id="7" w:name="__Fieldmark__3_3518435142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D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3518435142"/>
            <w:bookmarkStart w:id="9" w:name="__Fieldmark__4_3518435142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(Please tick as appropriate)</w:t>
            </w:r>
          </w:p>
        </w:tc>
      </w:tr>
      <w:tr>
        <w:trPr>
          <w:trHeight w:val="156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st Name:</w:t>
            </w:r>
          </w:p>
        </w:tc>
        <w:tc>
          <w:tcPr>
            <w:tcW w:w="31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:</w:t>
            </w:r>
          </w:p>
        </w:tc>
        <w:tc>
          <w:tcPr>
            <w:tcW w:w="2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code: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 No: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HS No: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CT of GP: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Lambeth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Check6"/>
            <w:bookmarkStart w:id="11" w:name="__Fieldmark__5_3518435142"/>
            <w:bookmarkStart w:id="12" w:name="__Fieldmark__5_3518435142"/>
            <w:bookmarkEnd w:id="1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bookmarkEnd w:id="10"/>
            <w:r>
              <w:rPr>
                <w:rFonts w:cs="Arial" w:ascii="Arial" w:hAnsi="Arial"/>
                <w:sz w:val="22"/>
              </w:rPr>
              <w:t xml:space="preserve">      Southwark 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" w:name="__Fieldmark__6_3518435142"/>
            <w:bookmarkStart w:id="14" w:name="__Fieldmark__6_3518435142"/>
            <w:bookmarkEnd w:id="14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wisham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" w:name="__Fieldmark__7_3518435142"/>
            <w:bookmarkStart w:id="16" w:name="__Fieldmark__7_3518435142"/>
            <w:bookmarkEnd w:id="16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 xml:space="preserve">Other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7" w:name="__Fieldmark__8_3518435142"/>
            <w:bookmarkStart w:id="18" w:name="__Fieldmark__8_3518435142"/>
            <w:bookmarkEnd w:id="1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ough of Residence:</w:t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 xml:space="preserve">Lambeth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9" w:name="__Fieldmark__9_3518435142"/>
            <w:bookmarkStart w:id="20" w:name="__Fieldmark__9_3518435142"/>
            <w:bookmarkEnd w:id="20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     Southwark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1" w:name="__Fieldmark__10_3518435142"/>
            <w:bookmarkStart w:id="22" w:name="__Fieldmark__10_3518435142"/>
            <w:bookmarkEnd w:id="22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Lewisham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3" w:name="__Fieldmark__11_3518435142"/>
            <w:bookmarkStart w:id="24" w:name="__Fieldmark__11_3518435142"/>
            <w:bookmarkEnd w:id="24"/>
            <w:r/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Other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5" w:name="__Fieldmark__12_3518435142"/>
            <w:bookmarkStart w:id="26" w:name="__Fieldmark__12_3518435142"/>
            <w:bookmarkEnd w:id="26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thnicity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lease see last page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st Language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der:</w:t>
            </w:r>
          </w:p>
        </w:tc>
        <w:tc>
          <w:tcPr>
            <w:tcW w:w="8093" w:type="dxa"/>
            <w:gridSpan w:val="9"/>
            <w:tcBorders/>
          </w:tcPr>
          <w:p>
            <w:pPr>
              <w:pStyle w:val="Normal"/>
              <w:widowControl/>
              <w:spacing w:before="240" w:after="0"/>
              <w:rPr/>
            </w:pPr>
            <w:r>
              <w:rPr>
                <w:rFonts w:cs="Arial" w:ascii="Arial" w:hAnsi="Arial"/>
                <w:sz w:val="22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7" w:name="__Fieldmark__13_3518435142"/>
            <w:bookmarkStart w:id="28" w:name="__Fieldmark__13_3518435142"/>
            <w:bookmarkEnd w:id="2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Femal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9" w:name="__Fieldmark__14_3518435142"/>
            <w:bookmarkStart w:id="30" w:name="__Fieldmark__14_3518435142"/>
            <w:bookmarkEnd w:id="3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(Please tick as appropriate)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31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e:</w:t>
            </w:r>
          </w:p>
        </w:tc>
        <w:tc>
          <w:tcPr>
            <w:tcW w:w="28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97"/>
        <w:gridCol w:w="4071"/>
        <w:gridCol w:w="535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REASON FOR REFERRAL </w:t>
            </w:r>
            <w:r>
              <w:rPr>
                <w:rFonts w:cs="Arial" w:ascii="Arial" w:hAnsi="Arial"/>
                <w:sz w:val="28"/>
              </w:rPr>
              <w:t xml:space="preserve"> (please tick </w:t>
            </w:r>
            <w:r>
              <w:rPr>
                <w:rFonts w:cs="Arial" w:ascii="Arial" w:hAnsi="Arial"/>
                <w:sz w:val="28"/>
                <w:u w:val="single"/>
              </w:rPr>
              <w:t>ONE</w:t>
            </w:r>
            <w:r>
              <w:rPr>
                <w:rFonts w:cs="Arial" w:ascii="Arial" w:hAnsi="Arial"/>
                <w:sz w:val="28"/>
              </w:rPr>
              <w:t xml:space="preserve"> box only)</w:t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habilitati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sidential or Nursing Home Placement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0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he YPD service may contribute towards the cost of a residential or nursing home placement where a client has a physical or neurodisability diagnosis </w:t>
            </w:r>
            <w:r>
              <w:rPr>
                <w:rFonts w:cs="Arial" w:ascii="Arial" w:hAnsi="Arial"/>
                <w:b/>
                <w:sz w:val="20"/>
                <w:u w:val="single"/>
              </w:rPr>
              <w:t>and</w:t>
            </w:r>
            <w:r>
              <w:rPr>
                <w:rFonts w:cs="Arial" w:ascii="Arial" w:hAnsi="Arial"/>
                <w:b/>
                <w:sz w:val="20"/>
              </w:rPr>
              <w:t xml:space="preserve"> health needs which cannot be met by existing community health services.  Health needs are those needs that require the intervention or monitoring by a trained health professional. 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4"/>
        <w:gridCol w:w="86"/>
        <w:gridCol w:w="2110"/>
        <w:gridCol w:w="143"/>
        <w:gridCol w:w="305"/>
        <w:gridCol w:w="402"/>
        <w:gridCol w:w="414"/>
        <w:gridCol w:w="934"/>
        <w:gridCol w:w="748"/>
        <w:gridCol w:w="1590"/>
        <w:gridCol w:w="425"/>
        <w:gridCol w:w="983"/>
        <w:gridCol w:w="578"/>
      </w:tblGrid>
      <w:tr>
        <w:trPr/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EFERRER DETAILS</w:t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our Name:</w:t>
            </w:r>
          </w:p>
        </w:tc>
        <w:tc>
          <w:tcPr>
            <w:tcW w:w="296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tion Held:</w:t>
            </w:r>
          </w:p>
        </w:tc>
        <w:tc>
          <w:tcPr>
            <w:tcW w:w="29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296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l No:                                                                           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tension:    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ESENT LOCATION OF CLIENT</w:t>
            </w:r>
          </w:p>
        </w:tc>
      </w:tr>
      <w:tr>
        <w:trPr/>
        <w:tc>
          <w:tcPr>
            <w:tcW w:w="393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ere is the client at the moment?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g. home/hospital (state where)</w:t>
            </w:r>
          </w:p>
        </w:tc>
        <w:tc>
          <w:tcPr>
            <w:tcW w:w="20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3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hospital, please complete the following: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d:</w:t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ey Worker:</w:t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ssion Date:</w:t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ey Worker Contact Tel No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with extension):</w:t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3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son for Admission and any other relevant information: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83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AGNOSIS - Please tick relevant box(es)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8330" w:type="dxa"/>
            <w:gridSpan w:val="11"/>
            <w:tcBorders>
              <w:lef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cquired Brain Injury as a result of:-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ad Traffic Accident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ack / Assault / Fa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Hypoglycaemia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oxia / Hypox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cephalit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ningit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arachnoid Haemorrahag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cised Tumou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ltiple Infarction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cohol Related Brain Injur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VA (Stroke)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ydrocephalu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hysical and / or Neurodisability</w:t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ltiple Scleros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or Neurone Diseas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untington’s Diseas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nal Injur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kinson’s Diseas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pute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yasthenia Grav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7"/>
        <w:rPr/>
      </w:pPr>
      <w:r>
        <w:rPr/>
      </w:r>
    </w:p>
    <w:tbl>
      <w:tblPr>
        <w:tblW w:w="101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17"/>
        <w:gridCol w:w="1659"/>
        <w:gridCol w:w="1659"/>
        <w:gridCol w:w="2820"/>
        <w:gridCol w:w="498"/>
      </w:tblGrid>
      <w:tr>
        <w:trPr/>
        <w:tc>
          <w:tcPr>
            <w:tcW w:w="10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OCIAL SERVICES</w:t>
            </w:r>
          </w:p>
          <w:p>
            <w:pPr>
              <w:pStyle w:val="Heading7"/>
              <w:rPr/>
            </w:pPr>
            <w:r>
              <w:rPr/>
              <w:t>ALL CLIENTS REFERRED TO THE YPD SERVICE MUST ALSO BE REFERRED TO SOCIAL SERVICES</w:t>
            </w:r>
          </w:p>
        </w:tc>
      </w:tr>
      <w:tr>
        <w:trPr>
          <w:trHeight w:val="65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Worker: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 :</w:t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m/Location: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19"/>
        <w:gridCol w:w="567"/>
        <w:gridCol w:w="1678"/>
        <w:gridCol w:w="2999"/>
        <w:gridCol w:w="284"/>
      </w:tblGrid>
      <w:tr>
        <w:trPr/>
        <w:tc>
          <w:tcPr>
            <w:tcW w:w="10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.P. DETAILS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</w:t>
            </w:r>
          </w:p>
        </w:tc>
        <w:tc>
          <w:tcPr>
            <w:tcW w:w="28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:</w:t>
            </w:r>
          </w:p>
        </w:tc>
        <w:tc>
          <w:tcPr>
            <w:tcW w:w="299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code:</w:t>
            </w:r>
          </w:p>
        </w:tc>
        <w:tc>
          <w:tcPr>
            <w:tcW w:w="80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43"/>
        <w:gridCol w:w="1972"/>
        <w:gridCol w:w="497"/>
        <w:gridCol w:w="1469"/>
        <w:gridCol w:w="2626"/>
        <w:gridCol w:w="383"/>
      </w:tblGrid>
      <w:tr>
        <w:trPr/>
        <w:tc>
          <w:tcPr>
            <w:tcW w:w="10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 xml:space="preserve">CLIENT’S NEXT OF KIN </w:t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</w:t>
            </w:r>
          </w:p>
        </w:tc>
        <w:tc>
          <w:tcPr>
            <w:tcW w:w="35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:</w:t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35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ionship to client:</w:t>
            </w:r>
          </w:p>
        </w:tc>
        <w:tc>
          <w:tcPr>
            <w:tcW w:w="19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RRENT MULTIDISCIPLINARY TEAM</w:t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Please provide name and contact number for any of the following professionals involved in the client’s treatment.  A report should be included from each of the named professionals:</w:t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97180</wp:posOffset>
                      </wp:positionV>
                      <wp:extent cx="493776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3.4pt" to="460.75pt,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1760220</wp:posOffset>
                      </wp:positionV>
                      <wp:extent cx="484632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38.6pt" to="460.75pt,1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125980</wp:posOffset>
                      </wp:positionV>
                      <wp:extent cx="44805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67.4pt" to="460.75pt,1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491740</wp:posOffset>
                      </wp:positionV>
                      <wp:extent cx="5212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96.2pt" to="460.75pt,19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394460</wp:posOffset>
                      </wp:positionV>
                      <wp:extent cx="4754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9.8pt" to="460.75pt,10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028700</wp:posOffset>
                      </wp:positionV>
                      <wp:extent cx="493776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1pt" to="460.7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62940</wp:posOffset>
                      </wp:positionV>
                      <wp:extent cx="493776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2.2pt" to="460.75pt,5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Nur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sycholog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ysio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ccupational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ech &amp;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uage 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s: please give a brief account of healthcare and social needs of client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es the client have any cognitive or behavioural problems (If so please give details below)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vant Past Medical History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307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ther relevant information (including other agencies involved not listed above):</w:t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3"/>
        <w:jc w:val="left"/>
        <w:rPr>
          <w:sz w:val="36"/>
          <w:u w:val="none"/>
        </w:rPr>
      </w:pPr>
      <w:r>
        <w:rPr>
          <w:sz w:val="36"/>
          <w:u w:val="none"/>
        </w:rPr>
        <w:t xml:space="preserve">Ethnic monitoring </w:t>
      </w:r>
      <w:r>
        <w:rPr>
          <w:sz w:val="22"/>
          <w:szCs w:val="22"/>
          <w:u w:val="none"/>
        </w:rPr>
        <w:t>–</w:t>
      </w:r>
      <w:r>
        <w:rPr>
          <w:sz w:val="36"/>
          <w:u w:val="none"/>
        </w:rPr>
        <w:t xml:space="preserve"> </w:t>
      </w:r>
      <w:r>
        <w:rPr>
          <w:sz w:val="22"/>
          <w:szCs w:val="22"/>
          <w:u w:val="none"/>
        </w:rPr>
        <w:t>please circle as appropriate</w:t>
      </w:r>
    </w:p>
    <w:p>
      <w:pPr>
        <w:pStyle w:val="Normal"/>
        <w:ind w:right="-334" w:hanging="0"/>
        <w:jc w:val="both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105"/>
        <w:gridCol w:w="2297"/>
      </w:tblGrid>
      <w:tr>
        <w:trPr>
          <w:trHeight w:val="37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LACK OR BLACK 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Black Caribbe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Black Af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ern Ir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l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A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/Unspecifi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x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 and A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ger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lack and 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 and Whit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/Unspecifi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and Whit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IAN OR ASIAN 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n and 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ypriot (part not sta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Unspecifi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R ETHNIC GROUPS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k Cypr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gladesh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As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urkish Cypr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jab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Japa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hmir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Filipino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ish Trave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African As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lay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e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i Lank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psy/Rom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i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Af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sov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hale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 Middle East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i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Republics of former USS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 Asia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rani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ania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Unspecifi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urdish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oroc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atin Ame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rb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outh/Central Ame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Republics of former Yugoslav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aur/SEyc/Mald/StHele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Whi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 STAT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Europe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o not wish to state my ethnic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Fonts w:cs="Arial" w:ascii="Arial" w:hAnsi="Arial"/>
        <w:sz w:val="20"/>
      </w:rPr>
      <w:t xml:space="preserve">The YPD Service is available across Lambeth Lewisham and Southwark                                       </w:t>
    </w:r>
    <w:r>
      <w:rPr>
        <w:rFonts w:cs="Arial" w:ascii="Arial" w:hAnsi="Arial"/>
        <w:sz w:val="16"/>
      </w:rPr>
      <w:t>May 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981960</wp:posOffset>
          </wp:positionH>
          <wp:positionV relativeFrom="paragraph">
            <wp:posOffset>10160</wp:posOffset>
          </wp:positionV>
          <wp:extent cx="3390900" cy="5048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tabs>
        <w:tab w:val="clear" w:pos="4153"/>
        <w:tab w:val="clear" w:pos="8306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YOUNGER PERSONS’ DISABILITY (YPD)</w:t>
    </w:r>
  </w:p>
  <w:p>
    <w:pPr>
      <w:pStyle w:val="Footer"/>
      <w:widowControl/>
      <w:tabs>
        <w:tab w:val="clear" w:pos="4153"/>
        <w:tab w:val="clear" w:pos="8306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SERVICE</w:t>
    </w:r>
  </w:p>
  <w:p>
    <w:pPr>
      <w:pStyle w:val="TextBodyIndent"/>
      <w:rPr/>
    </w:pPr>
    <w:r>
      <w:rPr/>
      <w:t>1</w:t>
    </w:r>
    <w:r>
      <w:rPr>
        <w:vertAlign w:val="superscript"/>
      </w:rPr>
      <w:t>st</w:t>
    </w:r>
    <w:r>
      <w:rPr/>
      <w:t xml:space="preserve"> Floor, Dulwich Hospital </w:t>
    </w:r>
  </w:p>
  <w:p>
    <w:pPr>
      <w:pStyle w:val="TextBodyIndent"/>
      <w:rPr/>
    </w:pPr>
    <w:r>
      <w:rPr/>
      <w:t>East Dulwich Grove SE22 8PT</w:t>
    </w:r>
  </w:p>
  <w:p>
    <w:pPr>
      <w:pStyle w:val="Header"/>
      <w:tabs>
        <w:tab w:val="center" w:pos="4153" w:leader="none"/>
        <w:tab w:val="right" w:pos="8306" w:leader="none"/>
        <w:tab w:val="left" w:pos="9900" w:leader="none"/>
      </w:tabs>
      <w:ind w:right="360" w:hanging="0"/>
      <w:jc w:val="center"/>
      <w:rPr/>
    </w:pPr>
    <w:r>
      <w:rPr>
        <w:rFonts w:cs="Arial" w:ascii="Arial" w:hAnsi="Arial"/>
        <w:b/>
      </w:rPr>
      <w:t>Tel: 020 30498834     Fax: 020 30498820</w:t>
    </w:r>
    <w:r>
      <w:rPr>
        <w:rFonts w:cs="Arial" w:ascii="Arial" w:hAnsi="Arial"/>
        <w:b/>
        <w:lang w:val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57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left="142" w:hanging="142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3:00Z</dcterms:created>
  <dc:creator>Anoop Dass</dc:creator>
  <dc:description/>
  <cp:keywords/>
  <dc:language>en-US</dc:language>
  <cp:lastModifiedBy>Aminata KontehGSTT</cp:lastModifiedBy>
  <cp:lastPrinted>2011-06-01T13:10:00Z</cp:lastPrinted>
  <dcterms:modified xsi:type="dcterms:W3CDTF">2013-04-25T10:12:00Z</dcterms:modified>
  <cp:revision>4</cp:revision>
  <dc:subject/>
  <dc:title>Younger Persons' Disability Service Referral Form</dc:title>
</cp:coreProperties>
</file>