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dical History</w:t>
      </w:r>
    </w:p>
    <w:p>
      <w:pPr>
        <w:pStyle w:val="Normal"/>
        <w:rPr/>
      </w:pPr>
      <w:r>
        <w:rPr/>
        <w:t>Guy’s and St Thomas’ Dental Hospital</w:t>
        <w:tab/>
        <w:tab/>
        <w:tab/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Patient Details</w:t>
      </w:r>
      <w:r>
        <w:rPr>
          <w:sz w:val="22"/>
          <w:szCs w:val="22"/>
        </w:rPr>
        <w:t xml:space="preserve"> (or label)</w:t>
        <w:tab/>
        <w:tab/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spital Number</w:t>
      </w:r>
      <w:r>
        <w:rPr>
          <w:rFonts w:cs="Arial"/>
          <w:sz w:val="22"/>
          <w:szCs w:val="22"/>
          <w:u w:val="singl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16510</wp:posOffset>
                </wp:positionV>
                <wp:extent cx="2952115" cy="700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is form will be checked by the clinicia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te: This medical history sheet should not replace a full history tak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5pt;height:55.15pt;mso-wrap-distance-left:9.05pt;mso-wrap-distance-right:9.05pt;mso-wrap-distance-top:0pt;mso-wrap-distance-bottom:0pt;margin-top:1.3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his form will be checked by the clinician.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ote: This medical history sheet should not replace a full history tak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me</w:t>
        <w:tab/>
      </w:r>
      <w:r>
        <w:rPr>
          <w:rFonts w:cs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te of Birth</w:t>
        <w:tab/>
      </w:r>
      <w:r>
        <w:rPr>
          <w:rFonts w:cs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1646"/>
      </w:tblGrid>
      <w:tr>
        <w:trPr/>
        <w:tc>
          <w:tcPr>
            <w:tcW w:w="6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Ye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re you in good health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ave you had any operations or serious illnesses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re you attending a doctor, hospital clinic or specialist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you have, or have you had, any problems with your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134"/>
        <w:gridCol w:w="2977"/>
      </w:tblGrid>
      <w:tr>
        <w:trPr/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urther Details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est e.g. asthma, bronchitis, shortness of breath or a persistent cough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eart e.g. angina, 'murmur', rheumatic fever, a replacement valve or pacemak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lood Pressure? (high or low?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irculation and Blood e.g. anaemia or prolonged bleeding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omach and intestine e.g. ulcers, gastric reflux, colitis, jaundice, or cirrhosis of liv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idneys e.g. chronic infection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ervous system e.g. epilepsy, Parkinson's disease, multiple sclerosis or a strok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rmonal system e.g. diabetes or thyroid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ints and bones e.g. arthritis, or replacement joint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in &amp; Mucous Membranes e.g. eczema, psoriasis or ulcer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lergies and Sensitivities e.g. allergy to penicillin or any other drugs or to rubber, foods or material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0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re you taking any medications or drugs which are prescribed, bought over the counter or recreational?  (e.g. steroids, warfarin ,chemotherapy or DX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f yes please list them bel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134"/>
        <w:gridCol w:w="851"/>
        <w:gridCol w:w="2126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cation/Dru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cluding dose and frequency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start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firstLine="39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stopped</w:t>
            </w:r>
          </w:p>
        </w:tc>
      </w:tr>
      <w:tr>
        <w:trPr>
          <w:trHeight w:val="340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urther Details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ave you ever had sedation or a general anaesthetic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 you have any history of family illnesses e.g. sicklecell anaemia, thalassaemia, diabetes, heart diseas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uld you possibly have contracted an infection such as hepatitis, HIV, TB or CJD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uld you be pregnan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oking and Drinking Habits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1134"/>
      </w:tblGrid>
      <w:tr>
        <w:trPr/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 you currently smoke / use any form of tobacco/Shisha pipe/water pi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Please indicate type used: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703"/>
        <w:gridCol w:w="1701"/>
        <w:gridCol w:w="1701"/>
        <w:gridCol w:w="1808"/>
      </w:tblGrid>
      <w:tr>
        <w:trPr>
          <w:cantSplit w:val="true"/>
        </w:trPr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garettes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817392592"/>
            <w:bookmarkStart w:id="1" w:name="__Fieldmark__0_2817392592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gar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817392592"/>
            <w:bookmarkStart w:id="3" w:name="__Fieldmark__1_2817392592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pe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817392592"/>
            <w:bookmarkStart w:id="5" w:name="__Fieldmark__2_2817392592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ll Up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817392592"/>
            <w:bookmarkStart w:id="7" w:name="__Fieldmark__3_2817392592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wing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817392592"/>
            <w:bookmarkStart w:id="9" w:name="__Fieldmark__4_2817392592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spacing w:before="0" w:after="120"/>
        <w:rPr/>
      </w:pPr>
      <w:r>
        <w:rPr>
          <w:sz w:val="22"/>
          <w:szCs w:val="22"/>
        </w:rPr>
        <w:t xml:space="preserve">If you smoke cigarettes, how many do you smoke a day? </w:t>
        <w:tab/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2127" w:leader="none"/>
        </w:tabs>
        <w:spacing w:before="0" w:after="120"/>
        <w:rPr/>
      </w:pPr>
      <w:r>
        <w:rPr>
          <w:sz w:val="22"/>
          <w:szCs w:val="22"/>
        </w:rPr>
        <w:t>If roll ups, how many grams / ounces do you smoke a week?</w:t>
        <w:tab/>
      </w:r>
      <w:r>
        <w:rPr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2127" w:leader="none"/>
        </w:tabs>
        <w:spacing w:before="0" w:after="120"/>
        <w:rPr/>
      </w:pPr>
      <w:r>
        <w:rPr>
          <w:sz w:val="22"/>
          <w:szCs w:val="22"/>
        </w:rPr>
        <w:t xml:space="preserve">How many years have you been smoking / chewing for? </w:t>
        <w:tab/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2127" w:leader="none"/>
        </w:tabs>
        <w:spacing w:before="0" w:after="120"/>
        <w:rPr/>
      </w:pPr>
      <w:r>
        <w:rPr>
          <w:sz w:val="22"/>
          <w:szCs w:val="22"/>
          <w:u w:val="single"/>
        </w:rPr>
        <w:t>If you smoked in the past but have now given up, which year did you give up?</w:t>
      </w:r>
      <w:r>
        <w:rPr/>
        <w:tab/>
        <w:tab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1134"/>
      </w:tblGrid>
      <w:tr>
        <w:trPr/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 you chew paan / arecanu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before="120" w:after="1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How much alcohol do you usually drink per week? </w:t>
        <w:tab/>
      </w:r>
      <w:r>
        <w:rPr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127" w:leader="none"/>
        </w:tabs>
        <w:spacing w:before="0" w:after="120"/>
        <w:rPr/>
      </w:pPr>
      <w:r>
        <w:rPr/>
        <w:t>Please indicate type drunk:</w:t>
      </w:r>
    </w:p>
    <w:tbl>
      <w:tblPr>
        <w:tblW w:w="8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701"/>
        <w:gridCol w:w="1758"/>
        <w:gridCol w:w="1758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ne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817392592"/>
            <w:bookmarkStart w:id="11" w:name="__Fieldmark__5_2817392592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irits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817392592"/>
            <w:bookmarkStart w:id="13" w:name="__Fieldmark__6_2817392592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er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817392592"/>
            <w:bookmarkStart w:id="15" w:name="__Fieldmark__7_2817392592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817392592"/>
            <w:bookmarkStart w:id="17" w:name="__Fieldmark__8_2817392592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rPr/>
      </w:pP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984"/>
        <w:gridCol w:w="984"/>
        <w:gridCol w:w="984"/>
        <w:gridCol w:w="984"/>
        <w:gridCol w:w="984"/>
        <w:gridCol w:w="985"/>
        <w:gridCol w:w="985"/>
        <w:gridCol w:w="985"/>
      </w:tblGrid>
      <w:tr>
        <w:trPr>
          <w:trHeight w:val="84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ed and signed by dentist / docto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Nam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025</wp:posOffset>
                </wp:positionH>
                <wp:positionV relativeFrom="paragraph">
                  <wp:posOffset>190500</wp:posOffset>
                </wp:positionV>
                <wp:extent cx="6362065" cy="2498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249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urther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lease add anything else of medical importanc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95pt;height:196.7pt;mso-wrap-distance-left:9.05pt;mso-wrap-distance-right:9.05pt;mso-wrap-distance-top:0pt;mso-wrap-distance-bottom:0pt;margin-top:1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urther Detail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lease add anything else of medical importa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134" w:right="964" w:gutter="0" w:header="765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MTOA R+ Helvetica">
    <w:altName w:val="Arial"/>
    <w:charset w:val="00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56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594735</wp:posOffset>
          </wp:positionH>
          <wp:positionV relativeFrom="page">
            <wp:posOffset>231140</wp:posOffset>
          </wp:positionV>
          <wp:extent cx="3971925" cy="6261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35505" r="-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971925" cy="626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WMTOA R+ Helvetica;Arial" w:hAnsi="WMTOA R+ Helvetica;Arial" w:eastAsia="Times New Roman" w:cs="WMTOA R+ Helvetica;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24:00Z</dcterms:created>
  <dc:creator>RJennings</dc:creator>
  <dc:description/>
  <cp:keywords/>
  <dc:language>en-US</dc:language>
  <cp:lastModifiedBy>Holder Donna</cp:lastModifiedBy>
  <cp:lastPrinted>2011-10-21T15:17:00Z</cp:lastPrinted>
  <dcterms:modified xsi:type="dcterms:W3CDTF">2017-10-09T11:24:00Z</dcterms:modified>
  <cp:revision>2</cp:revision>
  <dc:subject/>
  <dc:title>Medical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ID">
    <vt:lpwstr>9692</vt:lpwstr>
  </property>
  <property fmtid="{D5CDD505-2E9C-101B-9397-08002B2CF9AE}" pid="3" name="ImportName">
    <vt:lpwstr>template A4 black FT</vt:lpwstr>
  </property>
</Properties>
</file>