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cal History</w:t>
      </w:r>
    </w:p>
    <w:p>
      <w:pPr>
        <w:pStyle w:val="Normal"/>
        <w:rPr/>
      </w:pPr>
      <w:r>
        <w:rPr/>
        <w:t>Guy’s and St Thomas’ Dental Hospital</w:t>
        <w:tab/>
        <w:tab/>
        <w:tab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Patient Details</w:t>
      </w:r>
      <w:r>
        <w:rPr>
          <w:sz w:val="22"/>
          <w:szCs w:val="22"/>
        </w:rPr>
        <w:t xml:space="preserve"> (or label)</w:t>
        <w:tab/>
        <w:tab/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spital Number</w:t>
      </w:r>
      <w:r>
        <w:rPr>
          <w:rFonts w:cs="Arial"/>
          <w:sz w:val="22"/>
          <w:szCs w:val="22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6510</wp:posOffset>
                </wp:positionV>
                <wp:extent cx="2952115" cy="70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is form will be checked by the clinici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e: This medical history sheet should not replace a full history ta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55.15pt;mso-wrap-distance-left:9.05pt;mso-wrap-distance-right:9.05pt;mso-wrap-distance-top:0pt;mso-wrap-distance-bottom:0pt;margin-top:1.3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is form will be checked by the clinician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e: This medical history sheet should not replace a full history ta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me</w:t>
        <w:tab/>
      </w:r>
      <w:r>
        <w:rPr>
          <w:rFonts w:cs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of Birth</w:t>
        <w:tab/>
      </w:r>
      <w:r>
        <w:rPr>
          <w:rFonts w:cs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646"/>
      </w:tblGrid>
      <w:tr>
        <w:trPr/>
        <w:tc>
          <w:tcPr>
            <w:tcW w:w="6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you in good healt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ve you had any operations or serious illnesse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you attending a doctor, hospital clinic or specialis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you have, or have you had, any problems with your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2977"/>
      </w:tblGrid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her Details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st e.g. asthma, bronchitis, shortness of breath or a persistent coug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eart e.g. angina, 'murmur', rheumatic fever, a replacement valve or pacemak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ood Pressure? (high or low?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rculation and Blood e.g. anaemia or prolonged bleedin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mach and intestine e.g. ulcers, gastric reflux, colitis, jaundice, or cirrhosis of liv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dneys e.g. chronic infection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rvous system e.g. epilepsy, Parkinson's disease, multiple sclerosis or a strok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rmonal system e.g. diabetes or thyroi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s and bones e.g. arthritis, or replacement joint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in &amp; Mucous Membranes e.g. eczema, psoriasis or ulcer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lergies and Sensitivities e.g. allergy to penicillin or any other drugs or to rubber, foods or material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e you taking any medications or drugs which are prescribed, bought over the counter or recreational?  (e.g. steroids, warfarin ,chemotherapy or DX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f yes please list them be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134"/>
        <w:gridCol w:w="851"/>
        <w:gridCol w:w="2126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ation/Dru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cluding dose and frequency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start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stopped</w:t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rther Details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ave you ever had sedation or a general anaestheti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you have any history of family illnesses e.g. sicklecell anaemia, thalassaemia, diabetes, heart disea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ld you possibly have contracted an infection such as hepatitis, HIV, TB or CJ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uld you be pregnan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king and Drinking Habits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</w:tblGrid>
      <w:tr>
        <w:trPr/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you currently smoke / use any form of tobacco/Shisha pipe/water p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Please indicate type used: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03"/>
        <w:gridCol w:w="1701"/>
        <w:gridCol w:w="1701"/>
        <w:gridCol w:w="1808"/>
      </w:tblGrid>
      <w:tr>
        <w:trPr>
          <w:cantSplit w:val="true"/>
        </w:trPr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garett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727212618"/>
            <w:bookmarkStart w:id="1" w:name="__Fieldmark__0_727212618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ga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727212618"/>
            <w:bookmarkStart w:id="3" w:name="__Fieldmark__1_727212618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pe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727212618"/>
            <w:bookmarkStart w:id="5" w:name="__Fieldmark__2_72721261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l Up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727212618"/>
            <w:bookmarkStart w:id="7" w:name="__Fieldmark__3_72721261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wing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727212618"/>
            <w:bookmarkStart w:id="9" w:name="__Fieldmark__4_72721261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</w:rPr>
        <w:t xml:space="preserve">If you smoke cigarettes, how many do you smoke a day? 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</w:rPr>
        <w:t>If roll ups, how many grams / ounces do you smoke a week?</w:t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</w:rPr>
        <w:t xml:space="preserve">How many years have you been smoking / chewing for? 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>
          <w:sz w:val="22"/>
          <w:szCs w:val="22"/>
          <w:u w:val="single"/>
        </w:rPr>
        <w:t>If you smoked in the past but have now given up, which year did you give up?</w:t>
      </w:r>
      <w:r>
        <w:rPr/>
        <w:tab/>
        <w:tab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134"/>
      </w:tblGrid>
      <w:tr>
        <w:trPr/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 you chew paan / arecanu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How much alcohol do you usually drink per week? </w:t>
        <w:tab/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rPr/>
      </w:pPr>
      <w:r>
        <w:rPr/>
        <w:t>Please indicate type drunk:</w:t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758"/>
        <w:gridCol w:w="1758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e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727212618"/>
            <w:bookmarkStart w:id="11" w:name="__Fieldmark__5_72721261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irit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727212618"/>
            <w:bookmarkStart w:id="13" w:name="__Fieldmark__6_72721261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e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727212618"/>
            <w:bookmarkStart w:id="15" w:name="__Fieldmark__7_72721261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727212618"/>
            <w:bookmarkStart w:id="17" w:name="__Fieldmark__8_72721261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984"/>
        <w:gridCol w:w="984"/>
        <w:gridCol w:w="984"/>
        <w:gridCol w:w="984"/>
        <w:gridCol w:w="984"/>
        <w:gridCol w:w="985"/>
        <w:gridCol w:w="985"/>
        <w:gridCol w:w="985"/>
      </w:tblGrid>
      <w:tr>
        <w:trPr>
          <w:trHeight w:val="84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ed and signed by dentist / docto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Na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190500</wp:posOffset>
                </wp:positionV>
                <wp:extent cx="6362065" cy="249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249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rth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lease add anything else of medical importa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5pt;height:196.7pt;mso-wrap-distance-left:9.05pt;mso-wrap-distance-right:9.05pt;mso-wrap-distance-top:0pt;mso-wrap-distance-bottom:0pt;margin-top:1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urther Detai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lease add anything else of medical importa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65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MTOA R+ Helvetica">
    <w:altName w:val="Arial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594735</wp:posOffset>
          </wp:positionH>
          <wp:positionV relativeFrom="page">
            <wp:posOffset>231140</wp:posOffset>
          </wp:positionV>
          <wp:extent cx="3971925" cy="6261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35505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WMTOA R+ Helvetica;Arial" w:hAnsi="WMTOA R+ Helvetica;Arial" w:eastAsia="Times New Roman" w:cs="WMTOA R+ Helvetica;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24:00Z</dcterms:created>
  <dc:creator>RJennings</dc:creator>
  <dc:description/>
  <cp:keywords/>
  <dc:language>en-US</dc:language>
  <cp:lastModifiedBy>Holder Donna</cp:lastModifiedBy>
  <cp:lastPrinted>2011-10-21T15:17:00Z</cp:lastPrinted>
  <dcterms:modified xsi:type="dcterms:W3CDTF">2017-10-09T11:24:00Z</dcterms:modified>
  <cp:revision>2</cp:revision>
  <dc:subject/>
  <dc:title>Medical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ID">
    <vt:lpwstr>9692</vt:lpwstr>
  </property>
  <property fmtid="{D5CDD505-2E9C-101B-9397-08002B2CF9AE}" pid="3" name="ImportName">
    <vt:lpwstr>template A4 black FT</vt:lpwstr>
  </property>
</Properties>
</file>