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=###########?#######����####:###;###&lt;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#####bjbjm�m�##################</w:t>
        <w:tab/>
        <w:t>###3####�###�##,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�#######�#######�###8###�#######�#######�</w:t>
        <w:br/>
        <w:t>######a%##�###�#######�###L###J#######J#######J#######�#######�#######�#######�$######�$######�$######�$######�$######�$######�$##$###�'##h###g*##�####%######################�</w:t>
        <w:br/>
        <w:t>######i#######################�#######�#######i#######i########%##############�</w:t>
        <w:br/>
        <w:t>######�</w:t>
        <w:br/>
        <w:t>######J###############J###&lt;####%######�#######�#######�#######i###8###�</w:t>
        <w:br/>
        <w:t>######J#######�</w:t>
        <w:br/>
        <w:t>######J#######�$##############�#######################################################i#######�$##############�#######�###V###�"##@###�</w:t>
        <w:br/>
        <w:t>######�</w:t>
        <w:br/>
        <w:t>##############################################################�#######J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͟�̿�#########�#######�###T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$######1%##0###a%######H###x###�*######�###�###�*######�#######################################################################�###�###�*##############�</w:t>
        <w:br/>
        <w:t>######P$##�###�###"###�#######�#######�#######�###�###################################�#######�#######�########%#######%######################################�###d###################################�#######�#######�#######a%######i#######i#######i#######i###############�</w:t>
        <w:br/>
        <w:t>######�</w:t>
        <w:br/>
        <w:t>######�</w:t>
        <w:br/>
        <w:t>##�###F###D###�</w:t>
        <w:br/>
        <w:t>######�</w:t>
        <w:br/>
        <w:t>######�</w:t>
        <w:br/>
        <w:t>######F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Stefan Abela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r reviewed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tal TMJ reconstruction in cases of advanced idiopathic condy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la S, Tewson D, Prince S, Sidebottom A, Bister D.</w:t>
      </w:r>
    </w:p>
    <w:p>
      <w:pPr>
        <w:pStyle w:val="PreformattedText"/>
        <w:bidi w:val="0"/>
        <w:jc w:val="left"/>
        <w:rPr/>
      </w:pPr>
      <w:r>
        <w:rPr/>
        <w:t>J Clin Orthod. 2015 Apr;49(4):263-9. No abstract available.</w:t>
      </w:r>
    </w:p>
    <w:p>
      <w:pPr>
        <w:pStyle w:val="PreformattedText"/>
        <w:bidi w:val="0"/>
        <w:jc w:val="left"/>
        <w:rPr/>
      </w:pPr>
      <w:r>
        <w:rPr/>
        <w:t>PMID: 26105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rthodontic treatment in cherubism: an overview and a ca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la S, Cameron M, Bister D.</w:t>
      </w:r>
    </w:p>
    <w:p>
      <w:pPr>
        <w:pStyle w:val="PreformattedText"/>
        <w:bidi w:val="0"/>
        <w:jc w:val="left"/>
        <w:rPr/>
      </w:pPr>
      <w:r>
        <w:rPr/>
        <w:t>Aust Orthod J. 2014 Nov;30(2):214-20. Review.</w:t>
      </w:r>
    </w:p>
    <w:p>
      <w:pPr>
        <w:pStyle w:val="PreformattedText"/>
        <w:bidi w:val="0"/>
        <w:jc w:val="left"/>
        <w:rPr/>
      </w:pPr>
      <w:r>
        <w:rPr/>
        <w:t>PMID: 25549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tudent Preferences Comparing Three Different Teaching Methods for an Orthodontic Teaching Module</w:t>
      </w:r>
    </w:p>
    <w:p>
      <w:pPr>
        <w:pStyle w:val="PreformattedText"/>
        <w:bidi w:val="0"/>
        <w:jc w:val="left"/>
        <w:rPr/>
      </w:pPr>
      <w:r>
        <w:rPr/>
        <w:t>Abela S, Markless S, Bister D</w:t>
      </w:r>
    </w:p>
    <w:p>
      <w:pPr>
        <w:pStyle w:val="PreformattedText"/>
        <w:bidi w:val="0"/>
        <w:jc w:val="left"/>
        <w:rPr/>
      </w:pPr>
      <w:r>
        <w:rPr/>
        <w:t>doi: 10.12966/oje.12.05.2013, December 2013, v.1, p. 217-2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arental compe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emiah H, Abela S, Hunter A.</w:t>
      </w:r>
    </w:p>
    <w:p>
      <w:pPr>
        <w:pStyle w:val="PreformattedText"/>
        <w:bidi w:val="0"/>
        <w:jc w:val="left"/>
        <w:rPr/>
      </w:pPr>
      <w:r>
        <w:rPr/>
        <w:t>Br Dent J. 2012 Dec;213(12):589. doi: 10.1038/sj.bdj.2012.1138. No abstract available.</w:t>
      </w:r>
    </w:p>
    <w:p>
      <w:pPr>
        <w:pStyle w:val="PreformattedText"/>
        <w:bidi w:val="0"/>
        <w:jc w:val="left"/>
        <w:rPr/>
      </w:pPr>
      <w:r>
        <w:rPr/>
        <w:t>PMID: 23257787</w:t>
      </w:r>
    </w:p>
    <w:p>
      <w:pPr>
        <w:pStyle w:val="PreformattedText"/>
        <w:bidi w:val="0"/>
        <w:jc w:val="left"/>
        <w:rPr/>
      </w:pPr>
      <w:r>
        <w:rPr/>
        <w:t>5. �Placement of separators in orthodontics� published in the National Orthodontic Programme, British Orthodontic Society Virtual Learn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Placement of molar bands, removal and applications� published in the National Orthodontic Programme, British Orthodontic Society Virtual Learn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reatment time and occlusal outcome of orthognathic therapy in the East of Englan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emiah HG, Cousley RR, Newton T, Abela S.</w:t>
      </w:r>
    </w:p>
    <w:p>
      <w:pPr>
        <w:pStyle w:val="PreformattedText"/>
        <w:bidi w:val="0"/>
        <w:jc w:val="left"/>
        <w:rPr/>
      </w:pPr>
      <w:r>
        <w:rPr/>
        <w:t>J Orthod. 2012 Sep;39(3):206-11. doi: 10.1179/1465312512Z.00000000027.</w:t>
      </w:r>
    </w:p>
    <w:p>
      <w:pPr>
        <w:pStyle w:val="PreformattedText"/>
        <w:bidi w:val="0"/>
        <w:jc w:val="left"/>
        <w:rPr/>
      </w:pPr>
      <w:r>
        <w:rPr/>
        <w:t>PMID: 22984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at you need to know about bisphosphonates: an overview and general recommendations for orthodontic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la S, Chotai M, Bister D.</w:t>
      </w:r>
    </w:p>
    <w:p>
      <w:pPr>
        <w:pStyle w:val="PreformattedText"/>
        <w:bidi w:val="0"/>
        <w:jc w:val="left"/>
        <w:rPr/>
      </w:pPr>
      <w:r>
        <w:rPr/>
        <w:t>J Orthod. 2012 Sep;39(3):186-92. doi: 10.1179/1465312512Z.00000000022.</w:t>
      </w:r>
    </w:p>
    <w:p>
      <w:pPr>
        <w:pStyle w:val="PreformattedText"/>
        <w:bidi w:val="0"/>
        <w:jc w:val="left"/>
        <w:rPr/>
      </w:pPr>
      <w:r>
        <w:rPr/>
        <w:t>PMID: 22984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Improving Speech Disorders using Electropalatography: Applications, Technical Aspects and Manufacture of the Appliance</w:t>
      </w:r>
    </w:p>
    <w:p>
      <w:pPr>
        <w:pStyle w:val="PreformattedText"/>
        <w:bidi w:val="0"/>
        <w:jc w:val="left"/>
        <w:rPr/>
      </w:pPr>
      <w:r>
        <w:rPr/>
        <w:t xml:space="preserve">Abela S, Talbot R, Bister D </w:t>
      </w:r>
    </w:p>
    <w:p>
      <w:pPr>
        <w:pStyle w:val="PreformattedText"/>
        <w:bidi w:val="0"/>
        <w:jc w:val="left"/>
        <w:rPr/>
      </w:pPr>
      <w:r>
        <w:rPr/>
        <w:t>Ortho Update 2013;6:47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Disappearing roots. A case of widespread apical root resor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r A, Abela S, Gray G, Atack N, Crawford P.</w:t>
      </w:r>
    </w:p>
    <w:p>
      <w:pPr>
        <w:pStyle w:val="PreformattedText"/>
        <w:bidi w:val="0"/>
        <w:jc w:val="left"/>
        <w:rPr/>
      </w:pPr>
      <w:r>
        <w:rPr/>
        <w:t>Br Dent J. 2009 May 23;206(10):525-7. doi: 10.1038/sj.bdj.2009.414.</w:t>
      </w:r>
    </w:p>
    <w:p>
      <w:pPr>
        <w:pStyle w:val="PreformattedText"/>
        <w:bidi w:val="0"/>
        <w:jc w:val="left"/>
        <w:rPr/>
      </w:pPr>
      <w:r>
        <w:rPr/>
        <w:t>PMID: 19461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The Unusual Loss of Upper Lateral Incisor Teeth. </w:t>
      </w:r>
    </w:p>
    <w:p>
      <w:pPr>
        <w:pStyle w:val="PreformattedText"/>
        <w:bidi w:val="0"/>
        <w:jc w:val="left"/>
        <w:rPr/>
      </w:pPr>
      <w:r>
        <w:rPr/>
        <w:t xml:space="preserve">Abela S, Day C, Atack N. </w:t>
      </w:r>
    </w:p>
    <w:p>
      <w:pPr>
        <w:pStyle w:val="PreformattedText"/>
        <w:bidi w:val="0"/>
        <w:jc w:val="left"/>
        <w:rPr/>
      </w:pPr>
      <w:r>
        <w:rPr/>
        <w:t>Ortho Update 2009;2:87-89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5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###Z###t###+###,###-###/###0###2###3###5###6###8###9###:###;###&lt;###B###C###�ѷ������~�~�~�~p_[H9H##h="�##h?%�#0J##CJ##OJ##QJ###%#j#####h="�##h?%�#0J##CJ##OJ##QJ##U####h?%�##!#h�#�##h?%�#B*#CJ##OJ##QJ##ph���###h?%�#B*#CJ##OJ##QJ##ph���###h,</w:t>
        <w:br/>
        <w:t>#####j#####h,</w:t>
        <w:br/>
        <w:t>#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uN�##h�{#####h</w:t>
      </w:r>
    </w:p>
    <w:p>
      <w:pPr>
        <w:pStyle w:val="PreformattedText"/>
        <w:bidi w:val="0"/>
        <w:jc w:val="left"/>
        <w:rPr/>
      </w:pPr>
      <w:r>
        <w:rPr/>
        <w:t>.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{###h�{#####h</w:t>
        <w:br/>
        <w:t>$##@�##OJ##QJ##^J#####h</w:t>
        <w:br/>
        <w:t>$###h</w:t>
        <w:br/>
        <w:t>$##@�##OJ##QJ##^J###3#h#'�##h#'�#5#�@���B*#CJ4#OJ##QJ##\#�^J##aJ4#phT��#-#h#'�#5#�@���B*#CJ4#OJ##QJ##\#�^J##aJ4#phT��#-#h</w:t>
      </w:r>
    </w:p>
    <w:p>
      <w:pPr>
        <w:pStyle w:val="PreformattedText"/>
        <w:bidi w:val="0"/>
        <w:jc w:val="left"/>
        <w:rPr/>
      </w:pPr>
      <w:r>
        <w:rPr/>
        <w:t>.�#5#�@���B*#CJ4#OJ##QJ##\#�^J##aJ4#phT��###########Z###[###\###s###t###�###�###.</w:t>
        <w:tab/>
        <w:t>##=</w:t>
        <w:tab/>
        <w:t>##&gt;</w:t>
        <w:tab/>
        <w:t>##�</w:t>
        <w:tab/>
        <w:t>##�</w:t>
        <w:tab/>
        <w:t>##�</w:t>
        <w:tab/>
        <w:t>##�</w:t>
        <w:tab/>
        <w:t>##�</w:t>
        <w:tab/>
        <w:t>##F</w:t>
        <w:br/>
        <w:t>##d</w:t>
        <w:br/>
        <w:t>##�</w:t>
        <w:br/>
        <w:t>##�</w:t>
        <w:br/>
        <w:t>##�</w:t>
        <w:br/>
        <w:t>##�</w:t>
        <w:br/>
        <w:t>##2###A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gd</w:t>
      </w:r>
    </w:p>
    <w:p>
      <w:pPr>
        <w:pStyle w:val="PreformattedText"/>
        <w:bidi w:val="0"/>
        <w:jc w:val="left"/>
        <w:rPr/>
      </w:pPr>
      <w:r>
        <w:rPr/>
        <w:t>.�#####gd�{######gd�{######gd</w:t>
        <w:br/>
        <w:t>$######gd#'�#######,###~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]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7###F###G###�###�###�###�###�###@###n###�###�###�###�#######,###.###/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gd</w:t>
      </w:r>
    </w:p>
    <w:p>
      <w:pPr>
        <w:pStyle w:val="PreformattedText"/>
        <w:bidi w:val="0"/>
        <w:jc w:val="left"/>
        <w:rPr/>
      </w:pPr>
      <w:r>
        <w:rPr/>
        <w:t>.�###/###1###2###4###5###7###8###:###;###X###Y###[###\###|###}###~###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gd</w:t>
      </w:r>
    </w:p>
    <w:p>
      <w:pPr>
        <w:pStyle w:val="PreformattedText"/>
        <w:bidi w:val="0"/>
        <w:jc w:val="left"/>
        <w:rPr/>
      </w:pPr>
      <w:r>
        <w:rPr/>
        <w:t>.�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C###D###E###F###I###J###T###U###V###W###X###Y###Z###\###]###c###d###e###f###g###j###k###u###v###w###x###z###{###|###}###~######��������</w:t>
      </w:r>
      <w:r>
        <w:rPr/>
        <w:t>۳������������ۖ</w:t>
      </w:r>
      <w:r>
        <w:rPr>
          <w:rtl w:val="true"/>
        </w:rPr>
        <w:t>ی</w:t>
      </w:r>
      <w:r>
        <w:rPr/>
        <w:t>s��oh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uN�##h�{#####h,</w:t>
        <w:br/>
        <w:t>###0#j#$###h�U�##h?%�#CJ##OJ##QJ##U##mH##nH##sH</w:t>
        <w:tab/>
        <w:t>#u#####h?%�#CJ##OJ##QJ###!#h�{##0J##CJ##OJ##QJ##mH##nH##u####j#####h?%�#U####h?%�####h="�##h?%�#CJ##OJ##QJ#####h="�##h?%�#0J##CJ##OJ##QJ#####h?%�#0J##CJ##OJ##QJ###%#j#####h="�##h?%�#0J##CJ##OJ##QJ##U##!#h</w:t>
      </w:r>
    </w:p>
    <w:p>
      <w:pPr>
        <w:pStyle w:val="PreformattedText"/>
        <w:bidi w:val="0"/>
        <w:jc w:val="left"/>
        <w:rPr/>
      </w:pPr>
      <w:r>
        <w:rPr/>
        <w:t>.�#0J##CJ##OJ##QJ##mH##nH##u#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�</w:t>
      </w:r>
    </w:p>
    <w:p>
      <w:pPr>
        <w:pStyle w:val="PreformattedText"/>
        <w:bidi w:val="0"/>
        <w:jc w:val="left"/>
        <w:rPr/>
      </w:pPr>
      <w:r>
        <w:rPr/>
        <w:t>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��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��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</w:t>
      </w:r>
    </w:p>
    <w:p>
      <w:pPr>
        <w:pStyle w:val="PreformattedText"/>
        <w:bidi w:val="0"/>
        <w:jc w:val="left"/>
        <w:rPr/>
      </w:pPr>
      <w:r>
        <w:rPr/>
        <w:t>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</w:t>
      </w:r>
    </w:p>
    <w:p>
      <w:pPr>
        <w:pStyle w:val="PreformattedText"/>
        <w:bidi w:val="0"/>
        <w:jc w:val="left"/>
        <w:rPr/>
      </w:pPr>
      <w:r>
        <w:rPr/>
        <w:t>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###</w:t>
        <w:br/>
        <w:t>#######����########Z###[###\###s###t###�###�###.###=###&gt;###�###�###�###�###�###F###d###�###�###�###�###2###A###�###�###{###|###�#######N###]###^###_###�###�###7###F###G###�###�###�###�###�###@###n###�###�###�###�#######,###.###/###1###2###4###5###7###8###:###;###X###Y###[###\###|###}###�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Z###t###�###�###�###�#######,###}###�###�####0#######�###�########�#��#0############</w:t>
        <w:br/>
        <w:t>#########�#�@###0#######�###�###�######�#0####################`U�#�#0######################�#�#0######################�#�############�###�##########�####0#######�###�###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C######</w:t>
        <w:tab/>
        <w:t>###########�###/###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~#######################(###*###0###7###9###&gt;###I###K###T####!����##����#!����##����###�H######�(###########################################@##�####��####�#���#�#######�### 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�H######�###############�0######�(#####</w:t>
        <w:tab/>
        <w:t>�####,###ecca*###ecca##</w:t>
        <w:br/>
        <w:t>�############��######�W#####��L###�W#####\�##�###�###�###############�###�###�###############9#######*�urn:schemas-microsoft-com:office:smarttags#�place#�8#######*�urn:schemas-microsoft-com:office:smarttags#�Cit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&lt;#####################</w:t>
        <w:br/>
        <w:t>#######w###|###�###�###�###�###�###�###�###�###�###�###�###�###Z###c###�###�###�###�###�###�###�###�###F###K###O###W###[###a###d###g###�###�###�###�###�###�###�###�###�###�###�#######</w:t>
        <w:tab/>
        <w:t>#######(###+###~###�###�###�###�###�###�###�###�###�###########k###~###�###�###�###�###3###=###H###M###Y###^###�###�###�###�#######</w:t>
      </w:r>
    </w:p>
    <w:p>
      <w:pPr>
        <w:pStyle w:val="PreformattedText"/>
        <w:bidi w:val="0"/>
        <w:jc w:val="left"/>
        <w:rPr/>
      </w:pPr>
      <w:r>
        <w:rPr/>
        <w:t>###,###,###.###.###/###/###1###2###4###5###7###8###}###�###################################################################################################################################################################################################w###�###�###�###�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�###d###g###�###�###�###�###�#######################(###+###�###�###################�###�#######&gt;###�###�###�###�#######(###,###,###.###.###/###/###1###2###4###5###7###8###}###�#########3###3###3###3###3###3###3###3###3###3###3###3###3###3###3###3###3###3###3###3#####################################Z###Z###t###+###,###,###.###.###/###/###1###2###4###5###7###8###E###I###f###j###x###{###}###�#########################################################w###|###,###,###.###.###/###/###1###2###4###5###7###8###}###�#####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</w:t>
        <w:tab/>
        <w:t>#�#�#W}�s######,;#</w:t>
      </w:r>
    </w:p>
    <w:p>
      <w:pPr>
        <w:pStyle w:val="PreformattedText"/>
        <w:bidi w:val="0"/>
        <w:jc w:val="left"/>
        <w:rPr/>
      </w:pPr>
      <w:r>
        <w:rPr/>
        <w:t>pu�,######�*�###############pu�,##############Kd92CFLA######CFLA##############J05k##############W}�s�*�#######a`�y�#�###################�###########</w:t>
        <w:br/>
        <w:t>$##�i##�####;##,</w:t>
        <w:br/>
        <w:t>##X&lt;##�{##�y$###%#�F(#jP7#�oG#�#W#�#c#�Hi#9b�#�#�#:T�#</w:t>
      </w:r>
    </w:p>
    <w:p>
      <w:pPr>
        <w:pStyle w:val="PreformattedText"/>
        <w:bidi w:val="0"/>
        <w:jc w:val="left"/>
        <w:rPr/>
      </w:pPr>
      <w:r>
        <w:rPr/>
        <w:t>.�#�8�##P�##$�#�l�#�4�##'�#�a�#&amp;1�#�#�#�Z�#?%�#�@#�##w###w###�Q�</w:t>
        <w:tab/>
        <w:t>####w#######w######%############�###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��7���7��m�F######8###�#################8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(###(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##A#l#i#s#o#n# #L#o#w#e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$###</w:t>
        <w:br/>
        <w:t>###D####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\###</w:t>
      </w:r>
    </w:p>
    <w:p>
      <w:pPr>
        <w:pStyle w:val="PreformattedText"/>
        <w:bidi w:val="0"/>
        <w:jc w:val="left"/>
        <w:rPr/>
      </w:pPr>
      <w:r>
        <w:rPr/>
        <w:t>###h#######t#######|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lison Lowe#########2###########Microsoft Office Word###@####F�#####@#####͒X��#@####ri�̿�#@####ri�̿�#############8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(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���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����############################################ ###!###"#######$###%###&amp;###'###(###)###����+###,###-###.###/###0###1###����3###4###5###6###7###8###9###����������������&gt;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C��̿�#@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#+######W#o#r#d#D#o#c#u#m#e#n#t#####################################################����########################################3#########S#u#m#m#a#r#y#I#n#f#o#r#m#a#t#i#o#n###########################(###������������####################################*#############D#o#c#u#m#e#n#t#S#u#m#m#a#r#y#I#n#f#o#r#m#a#t#i#o#n###########8#######��������####################################2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