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</w:t>
        <w:tab/>
        <w:t>###�#�###############�#####bjbjv�v�##################</w:t>
        <w:tab/>
        <w:t>###&gt;D###�###�##0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�##########��##########��##################�#####�</w:t>
        <w:tab/>
        <w:t>######�</w:t>
        <w:tab/>
        <w:t>##`#######`#######�!######�!######�!##############����#####"#######"#######"##8###@"##T###�"##l####"######KS##.###################################(#######HN##"###jN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N######�R######�R######�R######�R######�R######�R######�R##,###yT##�###+W##N###�R######################�!######~N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&lt;###HN######~N######~N######�R######ZP######`#######`#######################(###�&amp;###S######ZP######ZP######ZP######~N##�###`###�#######(###�!######(#######�R##############ZP######################################################~N######�R##############ZP##############ZP##########�###################################################################ZP##############����####��0e���#########����#####O##T###ZP##############�R#######S##0###KS######ZP######yW######ZP######yW######ZP######ZP######################################################################################�!######ZP##T###########################################################################~N######~N######~N######�R######�R######################################ZP######################################~N######~N######~N######KS###############################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yW######~N######~N######~N######~N######~N######~N##############################################################~N######~N######~N######�</w:t>
        <w:tab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##: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: The Guy�s and St Thomas� Dental Hospital (part of KCL Dental Institute) 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�s &amp; St Thomas� Hospital NHS Trust</w:t>
      </w:r>
    </w:p>
    <w:p>
      <w:pPr>
        <w:pStyle w:val="PreformattedText"/>
        <w:bidi w:val="0"/>
        <w:jc w:val="left"/>
        <w:rPr/>
      </w:pPr>
      <w:r>
        <w:rPr/>
        <w:t>New Patient Referral Unit</w:t>
      </w:r>
    </w:p>
    <w:p>
      <w:pPr>
        <w:pStyle w:val="PreformattedText"/>
        <w:bidi w:val="0"/>
        <w:jc w:val="left"/>
        <w:rPr/>
      </w:pPr>
      <w:r>
        <w:rPr/>
        <w:t>Floor 25, Tower Wing</w:t>
      </w:r>
    </w:p>
    <w:p>
      <w:pPr>
        <w:pStyle w:val="PreformattedText"/>
        <w:bidi w:val="0"/>
        <w:jc w:val="left"/>
        <w:rPr/>
      </w:pPr>
      <w:r>
        <w:rPr/>
        <w:t>Guy�s Hospital</w:t>
      </w:r>
    </w:p>
    <w:p>
      <w:pPr>
        <w:pStyle w:val="PreformattedText"/>
        <w:bidi w:val="0"/>
        <w:jc w:val="left"/>
        <w:rPr/>
      </w:pPr>
      <w:r>
        <w:rPr/>
        <w:t>Great Maze Pond, London SE1 9RT</w:t>
      </w:r>
    </w:p>
    <w:p>
      <w:pPr>
        <w:pStyle w:val="PreformattedText"/>
        <w:bidi w:val="0"/>
        <w:jc w:val="left"/>
        <w:rPr/>
      </w:pPr>
      <w:r>
        <w:rPr/>
        <w:t>e-mail: #HYPERLINK "http://www.guysandstthomas.nhs.uk/resources/our-services/Local Settings/Temporary Internet Files/gst-tr.DentalReferrals@nhs.net"##gst-tr.DentalReferrals@nhs.net# (each patient in a separate email please)</w:t>
      </w:r>
    </w:p>
    <w:p>
      <w:pPr>
        <w:pStyle w:val="PreformattedText"/>
        <w:bidi w:val="0"/>
        <w:jc w:val="left"/>
        <w:rPr/>
      </w:pPr>
      <w:r>
        <w:rPr/>
        <w:t>Tel  020 7188 800628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Specialist Opinion only            OR</w:t>
        <w:tab/>
        <w:t>Specialist Opinion + Treatment          please specify with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CIPLINE SHOULD SEE THE PATIENT: Please tick ONE ONLY*</w:t>
      </w:r>
    </w:p>
    <w:p>
      <w:pPr>
        <w:pStyle w:val="PreformattedText"/>
        <w:bidi w:val="0"/>
        <w:jc w:val="left"/>
        <w:rPr/>
      </w:pPr>
      <w:r>
        <w:rPr/>
        <w:t xml:space="preserve">Restorative:  restorative             ##Restorative: Periodontology       ##Restorative: prosthetics               # </w:t>
      </w:r>
    </w:p>
    <w:p>
      <w:pPr>
        <w:pStyle w:val="PreformattedText"/>
        <w:bidi w:val="0"/>
        <w:jc w:val="left"/>
        <w:rPr/>
      </w:pPr>
      <w:r>
        <w:rPr/>
        <w:t>##Restorative: crown/bridge          #</w:t>
      </w:r>
    </w:p>
    <w:p>
      <w:pPr>
        <w:pStyle w:val="PreformattedText"/>
        <w:bidi w:val="0"/>
        <w:jc w:val="left"/>
        <w:rPr/>
      </w:pPr>
      <w:r>
        <w:rPr/>
        <w:t>#Restorative: surgical endo          #</w:t>
      </w:r>
    </w:p>
    <w:p>
      <w:pPr>
        <w:pStyle w:val="PreformattedText"/>
        <w:bidi w:val="0"/>
        <w:jc w:val="left"/>
        <w:rPr/>
      </w:pPr>
      <w:r>
        <w:rPr/>
        <w:t xml:space="preserve">#Restorative: implants                   ###Ortho extractions (GA)               #                   </w:t>
      </w:r>
    </w:p>
    <w:p>
      <w:pPr>
        <w:pStyle w:val="PreformattedText"/>
        <w:bidi w:val="0"/>
        <w:jc w:val="left"/>
        <w:rPr/>
      </w:pPr>
      <w:r>
        <w:rPr/>
        <w:t>#Paediatric Dentistry                    #</w:t>
      </w:r>
    </w:p>
    <w:p>
      <w:pPr>
        <w:pStyle w:val="PreformattedText"/>
        <w:bidi w:val="0"/>
        <w:jc w:val="left"/>
        <w:rPr/>
      </w:pPr>
      <w:r>
        <w:rPr/>
        <w:t>#Orthodontics                                  #</w:t>
      </w:r>
    </w:p>
    <w:p>
      <w:pPr>
        <w:pStyle w:val="PreformattedText"/>
        <w:bidi w:val="0"/>
        <w:jc w:val="left"/>
        <w:rPr/>
      </w:pPr>
      <w:r>
        <w:rPr/>
        <w:t>##Oral Medicine                              #</w:t>
      </w:r>
    </w:p>
    <w:p>
      <w:pPr>
        <w:pStyle w:val="PreformattedText"/>
        <w:bidi w:val="0"/>
        <w:jc w:val="left"/>
        <w:rPr/>
      </w:pPr>
      <w:r>
        <w:rPr/>
        <w:t>#Sedation and Special Care          #</w:t>
      </w:r>
    </w:p>
    <w:p>
      <w:pPr>
        <w:pStyle w:val="PreformattedText"/>
        <w:bidi w:val="0"/>
        <w:jc w:val="left"/>
        <w:rPr/>
      </w:pPr>
      <w:r>
        <w:rPr/>
        <w:t>#Oral &amp; Maxillofacial Surgery      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NDATOR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 Name &amp; address of G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required to identify the Primary Care Trust of referred patients and to enable the GP to be copied into relevant correspondence by the consultant. Patients� should bring the details of their GP to the hospital when they at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: General Medical Practitioner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� include paper print</w:t>
      </w:r>
    </w:p>
    <w:p>
      <w:pPr>
        <w:pStyle w:val="PreformattedText"/>
        <w:bidi w:val="0"/>
        <w:jc w:val="left"/>
        <w:rPr/>
      </w:pPr>
      <w:r>
        <w:rPr/>
        <w:t xml:space="preserve">AND also email original to </w:t>
      </w:r>
    </w:p>
    <w:p>
      <w:pPr>
        <w:pStyle w:val="PreformattedText"/>
        <w:bidi w:val="0"/>
        <w:jc w:val="left"/>
        <w:rPr/>
      </w:pPr>
      <w:r>
        <w:rPr/>
        <w:t># HYPERLINK "mailto:gst-tr.DentalRadiology@nhs.net" #gst-tr.DentalRadiology@nhs.net# with NHS No, DoB 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copy/traditional film � do you want original films retur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graphs included? *Mandatory* include any relevant radiographs taken in past 12mths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radiographs:</w:t>
      </w:r>
    </w:p>
    <w:p>
      <w:pPr>
        <w:pStyle w:val="PreformattedText"/>
        <w:bidi w:val="0"/>
        <w:jc w:val="left"/>
        <w:rPr/>
      </w:pPr>
      <w:r>
        <w:rPr/>
        <w:t>Please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 FOR REFERRAL &amp; RELEVANT MEDICAL/DEN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please specif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uma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lling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 for 48 Hours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ignancy suspected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 (if yes, please tick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_____________________________________ (spec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(please tick)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: A. Patient Personal Details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Refer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�s Sur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�s For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�s NHS Number: *MANDATOR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ient�s Date of Bi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 Name</w:t>
      </w:r>
    </w:p>
    <w:p>
      <w:pPr>
        <w:pStyle w:val="PreformattedText"/>
        <w:bidi w:val="0"/>
        <w:jc w:val="left"/>
        <w:rPr/>
      </w:pPr>
      <w:r>
        <w:rPr/>
        <w:t>or Number and</w:t>
      </w:r>
    </w:p>
    <w:p>
      <w:pPr>
        <w:pStyle w:val="PreformattedText"/>
        <w:bidi w:val="0"/>
        <w:jc w:val="left"/>
        <w:rPr/>
      </w:pPr>
      <w:r>
        <w:rPr/>
        <w:t>Stre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 or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ode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your patient need to communicate in a language or mode other than English? If yes, please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: GDP Stamp / Address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se ensure form is complet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: The Guy�s and St Thomas� Dental Hospital (part of KCL Dental Institute)  : :</w:t>
      </w:r>
    </w:p>
    <w:p>
      <w:pPr>
        <w:pStyle w:val="PreformattedText"/>
        <w:bidi w:val="0"/>
        <w:jc w:val="left"/>
        <w:rPr/>
      </w:pPr>
      <w:r>
        <w:rPr/>
        <w:t>Guy�s &amp; St Thomas� Hospital NHS T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ntist)</w:t>
      </w:r>
    </w:p>
    <w:p>
      <w:pPr>
        <w:pStyle w:val="PreformattedText"/>
        <w:bidi w:val="0"/>
        <w:jc w:val="left"/>
        <w:rPr/>
      </w:pPr>
      <w:r>
        <w:rPr/>
        <w:t>if manual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firm that this patient referral comes within the current referral guidelines issued by GKT Dental In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>Please tick box to confirm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nt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#################### ###,###.###/###0###1###3###4###6###7###9###:###=###�###�###�###�###�###����������ǹ���</w:t>
      </w:r>
      <w:r>
        <w:rPr/>
        <w:t>籭��������</w:t>
      </w:r>
      <w:r>
        <w:rPr/>
        <w:t>~m^#########################################h�*i#6#�CJ##OJ##QJ##^J##aJ## #h�*i#5#�6#�CJ##OJ##QJ##^J##aJ### #h�*i#5#�6#�CJ##OJ##QJ##^J##aJ#####h�*i#6#�CJ##OJ##QJ##^J##aJ####h�*i#5#�CJ##OJ##QJ##^J##aJ####h�z�####j#####h�z�#U####j#####hc#�#U##mH##nH##u#####j#####h�t�#U##mH##nH##u###"#j#####h0=D#U##mH##nH##sH</w:t>
        <w:tab/>
        <w:t>#tH</w:t>
        <w:tab/>
        <w:t>#u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#�##h�-�####h�-�####j#####h�-�#U##mH##nH##u###########################</w:t>
        <w:br/>
        <w:t>###########.###0###2###3###5###6###8###9###;###&lt;###=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$#a$#gd�#�######$#a$#gd�#�#####gd}#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gd�#�#####gd�#�#######�###�###�###�####</w:t>
        <w:tab/>
        <w:t>###</w:t>
        <w:tab/>
        <w:t>###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</w:t>
        <w:tab/>
        <w:br/>
        <w:t>##</w:t>
        <w:br/>
        <w:br/>
        <w:t>###</w:t>
        <w:br/>
        <w:t>###</w:t>
        <w:br/>
        <w:t>###</w:t>
        <w:br/>
        <w:t>###</w:t>
        <w:br/>
        <w:t>##g</w:t>
        <w:br/>
        <w:t>##{</w:t>
        <w:br/>
        <w:t>##�������������Ʌs��e�ZM##########################################h�*i#6#�CJ##OJ##QJ##^J####h�*i#5#�OJ##QJ##^J####h�*i#CJ##OJ##QJ##^J##aJ#####h�*i#B*#CJ##OJ##QJ##^J##aJ##ph�#####h�*i#B*#CJ##OJ##QJ##^J##aJ##ph���###hP?x##h�*i#5#�$#h�lA##h�*i#0J##CJ##OJ##QJ##^J##aJ######�#j########h�*i#U####h�*i####j#####h�*i#U####h�*i#CJ##OJ##QJ##^J##aJ###</w:t>
        <w:br/>
        <w:t>#h�*i#aJ#####h�*i#6#�CJ##OJ##QJ##^J##aJ##&amp;#h�#�##h�*i#5#�6#�CJ##OJ##QJ##^J##aJ###�####</w:t>
        <w:tab/>
        <w:t>##�</w:t>
        <w:tab/>
        <w:t>##</w:t>
        <w:br/>
        <w:br/>
        <w:t>###</w:t>
        <w:br/>
        <w:t>###</w:t>
        <w:br/>
        <w:t>###</w:t>
        <w:br/>
        <w:t>###</w:t>
        <w:br/>
        <w:t>##}</w:t>
        <w:br/>
        <w:t>##~</w:t>
        <w:br/>
        <w:t>##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8###9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</w:t>
        <w:tab/>
        <w:t>###$#If####gd$B##</w:t>
        <w:tab/>
        <w:t>###$#If####gd�3G######$#a$#gd�#�#########gd�#�######$#a$#gd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7$#8$#H$#a$#gd�#�###{</w:t>
        <w:br/>
        <w:t>##|</w:t>
        <w:br/>
        <w:t>##}</w:t>
        <w:br/>
        <w:t>##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1###2###5###6###9###:###Z###\###]###�������̼̯����n���X�⣚�###############################################+#j}</w:t>
        <w:br/>
        <w:t>###h�#�##h�*i#5#�CJ##U##aJ##mH##nH##u##+#j#####h�#�##h�*i#5#�CJ##U##aJ##mH##nH##u##+#j�####h�#�##h�*i#5#�CJ##U##aJ##mH##nH##u####h�*i#5#�CJ##aJ####h�#�##h�*i#5#�CJ##aJ####h�#�##h�*i#5#�B*#ph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�#�##h�*i#5#�6#�B*#ph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�#�##h�*i#5#�B*#ph���###h�#�##h�*i#5#�##h�*i##</w:t>
      </w:r>
    </w:p>
    <w:p>
      <w:pPr>
        <w:pStyle w:val="PreformattedText"/>
        <w:bidi w:val="0"/>
        <w:jc w:val="left"/>
        <w:rPr/>
      </w:pPr>
      <w:r>
        <w:rPr/>
        <w:t>#h�*i#6#�CJ###</w:t>
        <w:tab/>
        <w:t>j##��#h�*i#6#�CJ##OJ##QJ##^J##aJ####9###:###_###`###�###�###�###o############f############f############f############f############f##############################################################################################################</w:t>
        <w:tab/>
        <w:t>###$#If####gd$B##�##kd�####$##$#If#####�l##�##########################�.##�F##���</w:t>
      </w:r>
    </w:p>
    <w:p>
      <w:pPr>
        <w:pStyle w:val="PreformattedText"/>
        <w:bidi w:val="0"/>
        <w:jc w:val="left"/>
        <w:rPr/>
      </w:pPr>
      <w:r>
        <w:rPr/>
        <w:t>l#X)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#########################################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�#�###]###^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</w:t>
      </w:r>
      <w:r>
        <w:rPr>
          <w:rtl w:val="true"/>
        </w:rPr>
        <w:t>ݾݨݤݎݾ</w:t>
      </w:r>
      <w:r>
        <w:rPr/>
        <w:t>x</w:t>
      </w:r>
      <w:r>
        <w:rPr>
          <w:rtl w:val="true"/>
        </w:rPr>
        <w:t>ݾ</w:t>
      </w:r>
      <w:r>
        <w:rPr/>
        <w:t>b</w:t>
      </w:r>
      <w:r>
        <w:rPr>
          <w:rtl w:val="true"/>
        </w:rPr>
        <w:t>ݤ</w:t>
      </w:r>
      <w:r>
        <w:rPr/>
        <w:t>�</w:t>
      </w:r>
      <w:r>
        <w:rPr/>
        <w:t>L�######################################+#j&gt;+###h�#�##h�*i#5#�CJ##U##aJ##mH##nH##u##+#jK&amp;###h�#�##h�*i#5#�CJ##U##aJ##mH##nH##u##+#j�!###h�#�##h�*i#5#�CJ##U##aJ##mH##nH##u##+#jW####h�#�##h�*i#5#�CJ##U##aJ##mH##nH##u####h�*i##+#jd####h�#�##h�*i#5#�CJ##U##aJ##mH##nH##u####h�*i#5#�CJ##aJ##+#j�####h�#�##h�*i#5#�CJ##U##aJ##mH##nH##u####h�#�##h�*i#5#�CJ##aJ##+#jp####h�#�##h�*i#5#�CJ##U##aJ##mH##nH##u#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############f############f############f############f############f############f#############################################################################################</w:t>
        <w:tab/>
        <w:t>###$#If####gd$B##�##kd�####$##$#If#####�l##�##########################�(##�F##���</w:t>
      </w:r>
    </w:p>
    <w:p>
      <w:pPr>
        <w:pStyle w:val="PreformattedText"/>
        <w:bidi w:val="0"/>
        <w:jc w:val="left"/>
        <w:rPr/>
      </w:pPr>
      <w:r>
        <w:rPr/>
        <w:t>l#X)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#########################################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�#�#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############f############f############f############f############f############f#############################################################################################</w:t>
        <w:tab/>
        <w:t>###$#If####gd$B##�##kd�*###$##$#If#####�l##�##########################�0##�F##���</w:t>
      </w:r>
    </w:p>
    <w:p>
      <w:pPr>
        <w:pStyle w:val="PreformattedText"/>
        <w:bidi w:val="0"/>
        <w:jc w:val="left"/>
        <w:rPr/>
      </w:pPr>
      <w:r>
        <w:rPr/>
        <w:t>l#X)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#########################################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 ###$###%###,###-###_###���</w:t>
      </w:r>
      <w:r>
        <w:rPr>
          <w:rtl w:val="true"/>
        </w:rPr>
        <w:t>ݾݺ</w:t>
      </w:r>
      <w:r>
        <w:rPr/>
        <w:t>����������</w:t>
      </w:r>
      <w:r>
        <w:rPr/>
        <w:t>w�o�cXM################################h$&amp;%##h�*i#CJ##aJ#####h$&amp;%##h�*i#CJ##aJ#####h$&amp;%##h�*i#5#�CJ##aJ####h$&amp;%##h�*i#5#�##h�*i#5#�CJ #OJ##QJ##^J##aJ ###h�T~##h�*i#5#�OJ##QJ##^J####h�*i#6#�CJ##OJ##QJ##^J####h�T~##h�*i#5#�</w:t>
        <w:tab/>
        <w:t>#h�*i#5#�##h�3G##h�*i#5#�CJ##aJ####h�*i##+#j24###h�#�##h�*i#5#�CJ##U##aJ##mH##nH##u####h�*i#5#�CJ##aJ####h�#�##h�*i#5#�CJ##aJ##+#j�/###h�#�##h�*i#5#�CJ##U##aJ##mH##nH##u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o############m############m############m############m############m############m############m############m############m############m############h################gd�T~#####�##kd�8###$##$#If#####�l##�##########################�8##�F##���</w:t>
      </w:r>
    </w:p>
    <w:p>
      <w:pPr>
        <w:pStyle w:val="PreformattedText"/>
        <w:bidi w:val="0"/>
        <w:jc w:val="left"/>
        <w:rPr/>
      </w:pPr>
      <w:r>
        <w:rPr/>
        <w:t>l#X)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##�</w:t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##############################################�####6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yt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 ###$###%###C###_###�###�###�###�###�###############################~###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gd�T~#####gd,6z######$#a$#gd�T~#######_###`###z###�###�###�###�###�###�###�###�###�###�###�###�###############################3###4###5###6###�����п�򴰨����������ybP#################################h$&amp;%##h�*i#5#�CJ##OJ##QJ##^J##aJ##,#hF]7##h�*i#5#�B*#CJ##OJ##QJ##^J##aJ##ph�####</w:t>
      </w:r>
    </w:p>
    <w:p>
      <w:pPr>
        <w:pStyle w:val="PreformattedText"/>
        <w:bidi w:val="0"/>
        <w:jc w:val="left"/>
        <w:rPr/>
      </w:pPr>
      <w:r>
        <w:rPr/>
        <w:t>#h�*i#5#�CJ####h�P�##h�*i#5#�CJ####h�T~##h�*i#5#�##h,6z##h�*i#6#�B*#CJ##ph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$&amp;%##h�*i####h$&amp;%##h�*i#5#�##h�*i####h$&amp;%##h�*i#CJ##aJ### #h$&amp;%##h�*i#0J##5#�B*#aJ##ph###�###h$&amp;%##h�*i#0J##B*#aJ##ph###�##h$&amp;%##h�*i#5#�aJ####h$&amp;%##h�*i#aJ#####j#####h$&amp;%##h�*i#U##aJ####6###?###v###}###~######�###�###�###�###�###�###�###�###�###�###�###########$###%###&amp;###.###L###�����������r�j�jeSj�jH###########################h�*i#5#�mH##nH##u#####j%9###h�#�##h�*i#5#�U##mH##nH##u##</w:t>
        <w:tab/>
        <w:t>#h�*i#5#�##hF'�##h�*i#5#�##h�#�##h�*i#5#�B*#ph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�#�##h�*i#5#�B*#ph���###h$&amp;%####h$&amp;%##h�*i#5#�##h�T~##h�*i#5#�##h�*i####h�P�##h�*i#B*#CJ##ph�#####h�P�##h�*i#B*#CJ##aJ##ph�###,#h�P�##h�*i#6#�B*#CJ##OJ##QJ##^J##aJ##ph�######h$&amp;%##h�*i#6#�CJ##OJ##QJ##^J##aJ##)#h$&amp;%##h�*i#5#�6#�CJ##OJ##QJ##\#�^J##aJ#######�###�###�###�###�###�###�###�###�###�###�###�###�###�###%###&amp;###N###O###P###q###r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gdw%�######$#a$#gdF'�######$#a$#gd�T~#####gd8r3#####gd,6z#######L###M###N###P###a###o###p###q###r###�###�###�###�###�###�###�###�###�###�###�#######################$###%###&amp;###'###(###)###M###N###_###`###c###u###v###{###�###�###�###�###�###�###�###�###���������</w:t>
      </w:r>
      <w:r>
        <w:rPr/>
        <w:t>ܸ�����ܰ</w:t>
      </w:r>
      <w:r>
        <w:rPr/>
        <w:t>ᙌ����v����������####h�*i#5#�CJ #OJ##QJ##^J##aJ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j##��#h�*i####h�*i#6#�CJ##OJ##QJ##^J####h�*i#5#�OJ##QJ##^J####hF'�##h�*i#5#�CJ##aJ####hw%�##h�*i#5#�##j�F###h�#�##h�*i#5#�U##mH##nH##u####j#B###h�#�##h�*i#5#�U##mH##nH##u##</w:t>
        <w:tab/>
        <w:t>#h�*i#5#�##h�*i####hF'�##h�*i#5#�##j�=###h�#�##h�*i#5#�U##mH##nH##u###.�###�###�###�###�###�###�###�###�###�###�###########'###(###)###M###N###`###a###b###c###v###w###x###y###z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$#a$#gd}#�#####gd}#�######$#a$#gd}#�######$#a$#gdw%�#######z###{###�###�###�###�###�###�###�###�###�###�###�###�###�###�###�###�###�###�###�###�###</w:t>
        <w:tab/>
        <w:t>###########$###%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gd�3G#####gd}#�######$#a$#gd}#�######$#a$#gd}#�###�###�###�###�###�###�###############$###'###1###2###5###@###A###D###S###T###W###e###f###i###v###w###z###�###�###�#######)###*###z###{###�###�###�###�###�###�###�###X###�������������������������������</w:t>
      </w:r>
      <w:r>
        <w:rPr>
          <w:rtl w:val="true"/>
        </w:rPr>
        <w:t>ݻ</w:t>
      </w:r>
      <w:r>
        <w:rPr/>
        <w:t>�����</w:t>
      </w:r>
      <w:r>
        <w:rPr/>
        <w:t>z�q###################h�*i#5#�CJ##aJ####h�*i#6#�CJ##aJ####h�*i#6#�CJ##OJ##QJ##^J##aJ####h�*i#5#�CJ##OJ##QJ##^J##aJ####h}#�##h�*i#aJ### #h�*i#5#�6#�CJ##OJ##QJ##^J##aJ#####h�*i#6#�CJ##OJ##QJ##^J##aJ####h�*i#5#�6#�B*#ph���###h�*i#B*#ph######h�*i#5#�CJ##OJ##QJ##^J##aJ##</w:t>
        <w:tab/>
        <w:t>#h�*i#5#�##h�*i#5#�OJ##QJ##^J####h�*i#)%###&amp;###'###2###3###4###5###A###B###C###D###T###U###V###W###f###g###h###i###w###x###y###z###�###�###�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$#a$#gd}#�#####gd}#�#####gd}#�######$#a$#gd}#�#######)###*###{###�###�###�###�###�###�###�###�###�###�###�###;###X###u###v###w###x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$#a$#gd}#�######$#a$#gd}#�#####gd}#�###X###s###t###u###v###w###x###�###�###�###�###�###�###�###�###������żԱ�Ԩ�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#�##h�-�####h�z�##</w:t>
        <w:tab/>
        <w:t>#h�*i#5#�##h�*i#5#�OJ##QJ##^J####h�*i#5#�CJ##aJ####h�*i#5#�CJ##OJ##QJ##^J##aJ####h�*i##</w:t>
        <w:br/>
        <w:t>#h�*i#CJ#####h�*i#5#�CJ##aJ###</w:t>
        <w:tab/>
        <w:t>j##��#h�*i#5#�CJ##aJ####h�*i#5#�6#�CJ##]#�aJ####�###�###�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gd�#�#######&lt;##P##1�h#:p?P|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Dp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D################################################################���y���#��#�#K�#########���y���#��#�#K�#####h#t#t#p#:#/#/#w#w#w#.#g#u#y#s#a#n#d#s#t#t#h#o#m#a#s#.#n#h#s#.#u#k#/#r#e#s#o#u#r#c#e#s#/#o#u#r#-#s#e#r#v#i#c#e#s#/#L#o#c#a#l# #S#e#t#t#i#n#g#s#/#T#e#m#p#o#r#a#r#y# #I#n#t#e#r#n#e#t# #F#i#l#e#s#/#g#s#t#-#t#r#.#D#e#n#t#a#l#R#e#f#e#r#r#a#l#s#@#n#h#s#.#n#e#t###yX��;#H�,�]ą'c####��#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2#9#####"�####�##�#�###�#######�"##�#####.�4�K�###,�#�+&lt;��#�#######�#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2#5#####"�####�##�#�###�#######�"##�#####.�4�K�###,�#�+&lt;��#�#######G#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1#8#####"�####�##�#�###�#######�"##�#####.�4�K�###,�#�+&lt;��#�#######�</w:t>
        <w:br/>
        <w:t>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w##$##$#If#####�##!v##h##v##�</w:t>
      </w:r>
    </w:p>
    <w:p>
      <w:pPr>
        <w:pStyle w:val="PreformattedText"/>
        <w:bidi w:val="0"/>
        <w:jc w:val="left"/>
        <w:rPr/>
      </w:pPr>
      <w:r>
        <w:rPr/>
        <w:t>:V###�l##�.#</w:t>
        <w:br/>
        <w:t>t##�##�0#################################################�####6#5�####�</w:t>
      </w:r>
    </w:p>
    <w:p>
      <w:pPr>
        <w:pStyle w:val="PreformattedText"/>
        <w:bidi w:val="0"/>
        <w:jc w:val="left"/>
        <w:rPr/>
      </w:pPr>
      <w:r>
        <w:rPr/>
        <w:t>yt�#�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3#0#####"�####�##�#�###�#######�"##�#####.�4�K�###,�#�+&lt;��#�#######�#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2#4#####"�####�##�#�###�#######�"##�#####.�4�K�###,�#�+&lt;��#�#######.#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1#9#####"�####�##�#�###�#######�"##�#####.�4�K�###,�#�+&lt;��#�#######�#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w##$##$#If#####�##!v##h##v##�</w:t>
      </w:r>
    </w:p>
    <w:p>
      <w:pPr>
        <w:pStyle w:val="PreformattedText"/>
        <w:bidi w:val="0"/>
        <w:jc w:val="left"/>
        <w:rPr/>
      </w:pPr>
      <w:r>
        <w:rPr/>
        <w:t>:V###�l##�(#</w:t>
        <w:br/>
        <w:t>t##�##�0#################################################�####6#5�####�</w:t>
      </w:r>
    </w:p>
    <w:p>
      <w:pPr>
        <w:pStyle w:val="PreformattedText"/>
        <w:bidi w:val="0"/>
        <w:jc w:val="left"/>
        <w:rPr/>
      </w:pPr>
      <w:r>
        <w:rPr/>
        <w:t>yt�#�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3#1#####"�####�##�#�###�#######�"##�#####.�4�K�###,�#�+&lt;��#�#######�#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2#3#####"�####�##�#�###�#######�"##�#####.�4�K�###,�#�+&lt;��#�########"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</w:t>
        <w:tab/>
        <w:t>####</w:t>
        <w:br/>
        <w:t>##s##�@###�######A####?#####�#####�#####��####�#####P#i#c#t#u#r#e# #2#0#####"�####�##�#�###�#######�"##�#####.�4�K�###,�#�+&lt;��#�#######�&amp;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w##$##$#If#####�##!v##h##v##�</w:t>
      </w:r>
    </w:p>
    <w:p>
      <w:pPr>
        <w:pStyle w:val="PreformattedText"/>
        <w:bidi w:val="0"/>
        <w:jc w:val="left"/>
        <w:rPr/>
      </w:pPr>
      <w:r>
        <w:rPr/>
        <w:t>:V###�l##�0#</w:t>
        <w:br/>
        <w:t>t##�##�0#################################################�####6#5�####�</w:t>
      </w:r>
    </w:p>
    <w:p>
      <w:pPr>
        <w:pStyle w:val="PreformattedText"/>
        <w:bidi w:val="0"/>
        <w:jc w:val="left"/>
        <w:rPr/>
      </w:pPr>
      <w:r>
        <w:rPr/>
        <w:t>yt�#�#z###D#d#######</w:t>
        <w:br/>
        <w:t>###############�#�#�####################################�r###�#</w:t>
        <w:br/>
        <w:t>�####</w:t>
        <w:br/>
        <w:t>####</w:t>
        <w:br/>
        <w:t>##s##�@###�######A####?#####�#####�#####��####�#####P#i#c#t#u#r#e# #1#6#####"�####�##�#�###�####</w:t>
        <w:tab/>
        <w:t>##�"##�#####.�4�K�###,�#�+&lt;��#�#######�+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2#2#####"�####�##�#�###�####</w:t>
        <w:br/>
        <w:t>##�"##�#####.�4�K�###,�#�+&lt;��#�#######�/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s##�@###�######A####?#####�#####�#####��####�#####P#i#c#t#u#r#e# #2#1#####"�####�##�#�###�#######�"##�#####.�4�K�###,�#�+&lt;��#�#######v4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w##$##$#If#####�##!v##h##v##�</w:t>
      </w:r>
    </w:p>
    <w:p>
      <w:pPr>
        <w:pStyle w:val="PreformattedText"/>
        <w:bidi w:val="0"/>
        <w:jc w:val="left"/>
        <w:rPr/>
      </w:pPr>
      <w:r>
        <w:rPr/>
        <w:t>:V###�l##�8#</w:t>
        <w:br/>
        <w:t>t##�##�0#################################################�####6#5�####�</w:t>
      </w:r>
    </w:p>
    <w:p>
      <w:pPr>
        <w:pStyle w:val="PreformattedText"/>
        <w:bidi w:val="0"/>
        <w:jc w:val="left"/>
        <w:rPr/>
      </w:pPr>
      <w:r>
        <w:rPr/>
        <w:t>yt�#�#z###D#d#######</w:t>
        <w:br/>
        <w:t>###############�#�#�####################################�r###�#</w:t>
        <w:br/>
        <w:t>�####</w:t>
      </w:r>
    </w:p>
    <w:p>
      <w:pPr>
        <w:pStyle w:val="PreformattedText"/>
        <w:bidi w:val="0"/>
        <w:jc w:val="left"/>
        <w:rPr/>
      </w:pPr>
      <w:r>
        <w:rPr/>
        <w:t>####</w:t>
        <w:br/>
        <w:t>##s##�@###�######A####?#####�#####�#####��####�#####P#i#c#t#u#r#e# #3#6#####"�####�##�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##�#####.�4�K�###,�#�+&lt;��#�#######i9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3#4#####"�####�##�#�###�####</w:t>
      </w:r>
    </w:p>
    <w:p>
      <w:pPr>
        <w:pStyle w:val="PreformattedText"/>
        <w:bidi w:val="0"/>
        <w:jc w:val="left"/>
        <w:rPr/>
      </w:pPr>
      <w:r>
        <w:rPr/>
        <w:t>##�"##�#####.�4�K�###,�#�+&lt;��#�#######�=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3#5#####"�####�##�#�###�#######�"##�#####.�4�K�###,�#�+&lt;��#�#######]B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z###D#d#######</w:t>
        <w:br/>
        <w:t>###############�#�#�####################################�r###�#</w:t>
        <w:br/>
        <w:t>�#########</w:t>
        <w:br/>
        <w:t>##s##�@###�######A####?#####�#####�#####��####�#####P#i#c#t#u#r#e# #3#3#####"�####�##�#�###�#######�"##�#####.�4�K�###,�#�+&lt;��#�#######�F######@=#�###.�4�K�###,�#�+&lt;�l</w:t>
        <w:tab/>
        <w:t>##########r###Y####�##�</w:t>
      </w:r>
    </w:p>
    <w:p>
      <w:pPr>
        <w:pStyle w:val="PreformattedText"/>
        <w:bidi w:val="0"/>
        <w:jc w:val="left"/>
        <w:rPr/>
      </w:pPr>
      <w:r>
        <w:rPr/>
        <w:t>##V####�x��VMHTQ#&gt;�g�Q�d�AJb��1�!Ŭ,��Ӕ���1�P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#JI�(hQX�tѢVmr�"�h#�� #Z�#��Z�t�{�w#l��]��|��sν����#</w:t>
      </w:r>
    </w:p>
    <w:p>
      <w:pPr>
        <w:pStyle w:val="PreformattedText"/>
        <w:bidi w:val="0"/>
        <w:jc w:val="left"/>
        <w:rPr/>
      </w:pPr>
      <w:r>
        <w:rPr/>
        <w:t>#�#�R�#a#y?x�#0�#�no#�`,#�#�&amp;l#w�#�{#^#/Ӷ&gt;�_`��K&amp;`#8�#!0�AMhP�&lt;#��~ �^�#�^@t�m�0!���#�.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</w:r>
      <w:r>
        <w:rPr>
          <w:rtl w:val="true"/>
        </w:rPr>
        <w:t>ݎ</w:t>
      </w:r>
      <w:r>
        <w:rPr/>
        <w:t>��</w:t>
      </w:r>
      <w:r>
        <w:rPr/>
        <w:t>-�X&amp;��g�#�#��K#9��#�&lt;#G�!*�6##��#ʫ#U#`</w:t>
        <w:tab/>
        <w:t>�</w:t>
      </w:r>
      <w:r>
        <w:rPr/>
        <w:t>滠�</w:t>
      </w:r>
      <w:r>
        <w:rPr/>
        <w:t>k�7�E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�j{��S�l#�:��k��xi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�7:==ոo&lt;ZM�t4�m�r�uXC}�#Z��˖�C����k#y�t#�������Ã�##9_d��l�/kF��P���w�6�u#���Յ��?#���S�9�#J�*l�3�</w:t>
      </w:r>
      <w:r>
        <w:rPr>
          <w:rtl w:val="true"/>
        </w:rPr>
        <w:t>ב</w:t>
      </w:r>
      <w:r>
        <w:rPr/>
        <w:t>I{G�9h#xP�%��</w:t>
      </w:r>
      <w:r>
        <w:rPr>
          <w:rtl w:val="true"/>
        </w:rPr>
        <w:t>ލ</w:t>
      </w:r>
      <w:r>
        <w:rPr/>
        <w:t>?�ʾ� γ��#1�t��A�����z��{��X#NV"�[��4�\_�#�n��#��*\)���#�#####0#!�����w�ӱx&lt;.n&gt;�m˕�zQ�_##</w:t>
        <w:tab/>
        <w:t>0c˞�[��Ϲo��J�c��H�l|a�|^�</w:t>
      </w:r>
      <w:r>
        <w:rPr/>
        <w:t>֖</w:t>
      </w:r>
      <w:r>
        <w:rPr/>
        <w:t>=�u��H�#I�c�1.��: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L#</w:t>
        <w:br/>
        <w:t>H���r/��#V�!���#��z��#�z</w:t>
      </w:r>
      <w:r>
        <w:rPr/>
        <w:t>謓�</w:t>
      </w:r>
      <w:r>
        <w:rPr/>
        <w:t>(ϖ�#J�#��^��2�5�T�-��@&gt;�##�G��:��uG��~#�0g��f���7#�&amp;��e��K�7̤Ԕ~Ill���/�G�(�#�#��$�SJ�#W#��Tx}�Pj#Sj#SkO�9µ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oF~L��?�������#&amp;�L�R:E#�{x�=0�k#,A�#e�/����P8#M��#�=�#m</w:t>
        <w:tab/>
        <w:t>�</w:t>
      </w:r>
      <w:r>
        <w:rPr/>
        <w:t>߱</w:t>
      </w:r>
      <w:r>
        <w:rPr/>
        <w:t>,�;��#�Tj\Μ����_&gt;�����g��'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uvzGnw</w:t>
      </w:r>
      <w:r>
        <w:rPr>
          <w:rtl w:val="true"/>
        </w:rPr>
        <w:t>״</w:t>
      </w:r>
      <w:r>
        <w:rPr/>
        <w:t>q/�����I�#�#��T֎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d�_W������#�#�A_####################################################################################################################################################################################################################################################�#######################</w:t>
        <w:tab/>
        <w:t>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############################################</w:t>
        <w:tab/>
        <w:t>###################################################</w:t>
        <w:tab/>
        <w:t>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6###6###6###6###6###6###6###6###6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N#o#r#m#a#l#########CJ##_H##aJ##mH</w:t>
        <w:tab/>
        <w:t>#sH</w:t>
        <w:tab/>
        <w:t>#tH</w:t>
        <w:tab/>
        <w:t>#P##@##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tab/>
        <w:t>#H#e#a#d#i#n#g# #1########$#@&amp;###6#�CJ##OJ##QJ##^J##aJ##tH</w:t>
        <w:tab/>
        <w:t>#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�o��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H#e#a#d#i#n#g# #1# #C#h#a#r#####6#�CJ##OJ##QJ##^J##aJ##mH##sH##tH</w:t>
        <w:tab/>
        <w:t>##:#U`��#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tab/>
        <w:t>#H#y#p#e#r#l#i#n#k#####&gt;*#B*#^J##ph##�#H#�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N#�o��!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B#a#l#l#o#o#n# #T#e#x#t# #C#h#a#r#####CJ##OJ##QJ##^J##aJ##z#�@�#3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br/>
        <w:t>#T#a#b#l#e# #G#r#i#d###7#:V###�0#######################################################_H##mH</w:t>
        <w:tab/>
        <w:t>#sH</w:t>
        <w:tab/>
        <w:t>#tH</w:t>
        <w:tab/>
        <w:t>#4#####B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}#�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B######:#�o��Q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}#�#####H#e#a#d#e#r#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^J##aJ##4# ###b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}#�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B######:#�o��q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}#�#####F#o#o#t#e#r#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^J##aJ##B#B@#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}#�###</w:t>
        <w:tab/>
        <w:t>#B#o#d#y# #T#e#x#t########$#a$#</w:t>
      </w:r>
    </w:p>
    <w:p>
      <w:pPr>
        <w:pStyle w:val="PreformattedText"/>
        <w:bidi w:val="0"/>
        <w:jc w:val="left"/>
        <w:rPr/>
      </w:pPr>
      <w:r>
        <w:rPr/>
        <w:t>#B*#ph�###tH</w:t>
        <w:tab/>
        <w:t>##V#�o���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}#�#####B#o#d#y# #T#e#x#t# #C#h#a#r###!#B*#CJ##^J##aJ##mH##ph�###sH##tH</w:t>
        <w:tab/>
        <w:t>##*#W`���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]2#####S#t#r#o#n#g#####5##\##F#V`���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#�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�#�#PK##########!#��pO�###########[Content_Types].xml���j�0#E����ж�r�(��΢�]#��##yl��#!MB��#;.�##�n#�̽�̨\#�A�1&amp;�ҫ��</w:t>
        <w:br/>
        <w:t>���QW���Kv�Ub�##OX�#&amp;������1`R��T�9&lt;#�l�#��#$��&gt;��r��</w:t>
        <w:tab/>
        <w:t>`�С�-�;c=1#g&lt;y�|�#v#��&lt;�HD���o��4�08#,�f�����C� �S�.[�rQ��w!�,</w:t>
        <w:tab/>
      </w:r>
      <w:r>
        <w:rPr>
          <w:rtl w:val="true"/>
        </w:rPr>
        <w:t>ﲚ</w:t>
      </w:r>
      <w:r>
        <w:rPr/>
        <w:t>�</w:t>
      </w:r>
      <w:r>
        <w:rPr/>
        <w:t>#T##�</w:t>
      </w:r>
    </w:p>
    <w:p>
      <w:pPr>
        <w:pStyle w:val="PreformattedText"/>
        <w:bidi w:val="0"/>
        <w:jc w:val="left"/>
        <w:rPr/>
      </w:pPr>
      <w:r>
        <w:rPr/>
        <w:t>F�0,C���#HF��e�3Ѿm�����(��g���O#�����4���_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!Z��!###�#######theme/theme/theme1.xml�YOo#E#�#�#F{/�#'M�:U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-�q�;�N3���#'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$$DA#�č##*�#��i#EP�~#���w�q��##4��;�{o���?�g�\=J#: BR�6��{�#�4�#MG��v�{i5@R�4��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��#��b�##�\�� V*[_X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#�H</w:t>
        <w:br/>
        <w:t>�\$X��#-D##�</w:t>
      </w:r>
      <w:r>
        <w:rPr>
          <w:rtl w:val="true"/>
        </w:rPr>
        <w:t>ބ</w:t>
      </w:r>
      <w:r>
        <w:rPr/>
        <w:t>-,�j+#</w:t>
        <w:tab/>
        <w:t>�i�R���[�!</w:t>
      </w:r>
    </w:p>
    <w:p>
      <w:pPr>
        <w:pStyle w:val="PreformattedText"/>
        <w:bidi w:val="0"/>
        <w:jc w:val="left"/>
        <w:rPr/>
      </w:pPr>
      <w:r>
        <w:rPr/>
        <w:tab/>
        <w:t>�k��F����1UR#�L�j�H#l�_�#9�m&amp;�#f�#��a�#�#1,#�h#5�#,l\Y��#Ssd+r]���#����S�#��nc��V��#���u:�v�^�3##�</w:t>
      </w:r>
      <w:r>
        <w:rPr/>
        <w:t>ੵ����</w:t>
      </w:r>
      <w:r>
        <w:rPr/>
        <w:t>]��</w:t>
        <w:br/>
        <w:t>�#��9��][�5\|E�Ҍ�k�Vky-��*5 ��1�_��46##�#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�W#�#Y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ym���</w:t>
      </w:r>
    </w:p>
    <w:p>
      <w:pPr>
        <w:pStyle w:val="PreformattedText"/>
        <w:bidi w:val="0"/>
        <w:jc w:val="left"/>
        <w:rPr/>
      </w:pPr>
      <w:r>
        <w:rPr/>
        <w:t>(f4</w:t>
      </w:r>
      <w:r>
        <w:rPr>
          <w:rtl w:val="true"/>
        </w:rPr>
        <w:t>ݟ</w:t>
      </w:r>
      <w:r>
        <w:rPr/>
        <w:t>A�v���#2�l�#_#�j-�OQ�</w:t>
      </w:r>
    </w:p>
    <w:p>
      <w:pPr>
        <w:pStyle w:val="PreformattedText"/>
        <w:bidi w:val="0"/>
        <w:jc w:val="left"/>
        <w:rPr/>
      </w:pPr>
      <w:r>
        <w:rPr/>
        <w:t>ev�)�&lt;U�r-����#@##V4Ej��!#!�</w:t>
      </w:r>
      <w:r>
        <w:rPr/>
        <w:t>ۘ</w:t>
      </w:r>
      <w:r>
        <w:rPr/>
        <w:t>с�z#�Np�#</w:t>
        <w:br/>
        <w:t>�̐�#�P�L5�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����w/�=A���#��������?XE��6NGU�#�|�ǣ���O�~��s?^V�|���?}�#B�L�y���_�&gt;~��'�}��#�#xP��iB$�I#�#O�1Êk9#��I�cL�#��H�#�Y&lt;�;*v�7'�a#�E\#�#h#&gt;��=��^,�*�����8q�;��##^#��*4����?�#Wq{##��n�ԉog�A</w:t>
      </w:r>
      <w:r>
        <w:rPr>
          <w:rtl w:val="true"/>
        </w:rPr>
        <w:t>ߤ</w:t>
      </w:r>
      <w:r>
        <w:rPr>
          <w:rtl w:val="true"/>
        </w:rPr>
        <w:t>&gt;��</w:t>
      </w:r>
      <w:r>
        <w:rPr/>
        <w:t>8</w:t>
      </w:r>
      <w:r>
        <w:rPr/>
        <w:t>f�2�*&lt;")QH����x��K���#</w:t>
      </w:r>
    </w:p>
    <w:p>
      <w:pPr>
        <w:pStyle w:val="PreformattedText"/>
        <w:bidi w:val="0"/>
        <w:jc w:val="left"/>
        <w:rPr/>
      </w:pPr>
      <w:r>
        <w:rPr/>
        <w:t>#�|��]�Z�z)�Ӂ�MS�m�@\&amp;&gt;#!�#7;wP�3��[��EBU`�1�O�C�5&lt;V8���U</w:t>
        <w:tab/>
        <w:t>��U�3�7#a#</w:t>
      </w:r>
      <w:r>
        <w:rPr>
          <w:rtl w:val="true"/>
        </w:rPr>
        <w:t>ב</w:t>
      </w:r>
      <w:r>
        <w:rPr/>
        <w:br/>
        <w:t>"="��ND����#�o%�</w:t>
      </w:r>
      <w:r>
        <w:rPr>
          <w:rtl w:val="true"/>
        </w:rPr>
        <w:t>ס</w:t>
      </w:r>
      <w:r>
        <w:rPr/>
        <w:t>u�þ�&amp;��#���t���W�[|�#�$�a{4�����&gt;�(F�\��;</w:t>
      </w:r>
      <w:r>
        <w:rPr>
          <w:rtl w:val="true"/>
        </w:rPr>
        <w:t>ܭ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p</w:t>
      </w:r>
      <w:r>
        <w:rPr>
          <w:rtl w:val="true"/>
        </w:rPr>
        <w:t>ߡ�</w:t>
      </w:r>
      <w:r>
        <w:rPr/>
        <w:tab/>
      </w:r>
      <w:r>
        <w:rPr>
          <w:rtl w:val="true"/>
        </w:rPr>
        <w:t>����</w:t>
      </w:r>
      <w:r>
        <w:rPr/>
        <w:t>6#9</w:t>
      </w:r>
      <w:r>
        <w:rPr/>
        <w:t>&amp;M#D�##O,�#��oo��V#M���</w:t>
        <w:tab/>
        <w:t>M_ո#�</w:t>
      </w:r>
      <w:r>
        <w:rPr/>
        <w:t>۹�</w:t>
      </w:r>
      <w:r>
        <w:rPr/>
        <w:t>#</w:t>
      </w:r>
      <w:r>
        <w:rPr>
          <w:rtl w:val="true"/>
        </w:rPr>
        <w:t>׸</w:t>
      </w:r>
      <w:r>
        <w:rPr/>
        <w:t>�</w:t>
      </w:r>
      <w:r>
        <w:rPr/>
        <w:t>U&gt;����7�eo#</w:t>
        <w:tab/>
        <w:t>���&gt;Ѩ��N��6##}��##��#</w:t>
        <w:br/>
        <w:t>bv�z</w:t>
      </w:r>
      <w:r>
        <w:rPr/>
        <w:t>ۜ�</w:t>
      </w:r>
      <w:r>
        <w:rPr/>
        <w:t>6��?</w:t>
      </w:r>
      <w:r>
        <w:rPr>
          <w:rtl w:val="true"/>
        </w:rPr>
        <w:t>ߜ</w:t>
      </w:r>
      <w:r>
        <w:rPr/>
        <w:t>���</w:t>
      </w:r>
      <w:r>
        <w:rPr/>
        <w:t>ŷ�i#�#��Lv�m����]��2�S#FnH���D]#�r��I�SX#�O]�0��#</w:t>
        <w:tab/>
        <w:t>ld���C��^�3</w:t>
      </w:r>
      <w:r>
        <w:rPr>
          <w:rtl w:val="true"/>
        </w:rPr>
        <w:t>ش</w:t>
      </w:r>
      <w:r>
        <w:rPr/>
        <w:t>�</w:t>
      </w:r>
      <w:r>
        <w:rPr/>
        <w:t>#�d$s�#�2.�h���5#6��#5��!�v#��#���#.�#�#c��#h������N�t9W</w:t>
        <w:br/>
        <w:t>���dumԙg�#�LStf+]�#�C9P^�#�%���A�##�W�̯���#f$Ҽ�##a1Q�{B�{m#�qDl���</w:t>
        <w:br/>
        <w:t>�u#�"�f����#9#�%k@��F����?g$�P0%##OV#K���R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֖</w:t>
      </w:r>
      <w:r>
        <w:rPr/>
        <w:t>#�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6#�#�#�J</w:t>
      </w:r>
      <w:r>
        <w:rPr>
          <w:rtl w:val="true"/>
        </w:rPr>
        <w:t>ج</w:t>
      </w:r>
      <w:r>
        <w:rPr/>
        <w:t>=�#M�N=^�gU#n.�#�Sƙ�j#���м�C�R=��q����b#�4��Y��</w:t>
        <w:br/>
        <w:t>)�Y#�vCK�C#�j�+#�;��wB&gt;VD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a#?p������</w:t>
        <w:br/>
        <w:t>S��#��4���[�NS��28;�Y#�[꫙��,���#�T1#|��n�;�+��/ʕj#��\��#\#,E:#!��</w:t>
        <w:br/>
        <w:t>�t�4#.T̡#e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}�; [�z#^#�p�l�#�@�ok��0e</w:t>
      </w:r>
    </w:p>
    <w:p>
      <w:pPr>
        <w:pStyle w:val="PreformattedText"/>
        <w:bidi w:val="0"/>
        <w:jc w:val="left"/>
        <w:rPr/>
      </w:pPr>
      <w:r>
        <w:rPr/>
        <w:t>g@�GGHPXNT,#</w:t>
      </w:r>
      <w:r>
        <w:rPr>
          <w:rtl w:val="true"/>
        </w:rPr>
        <w:t>م</w:t>
      </w:r>
      <w:r>
        <w:rPr/>
        <w:t>�</w:t>
      </w:r>
      <w:r>
        <w:rPr/>
        <w:t>d��#e�|�*Y��dT�\�Y�#</w:t>
      </w:r>
      <w:r>
        <w:rPr/>
        <w:t>䀰��</w:t>
      </w:r>
      <w:r>
        <w:rPr/>
        <w:t>+�##(�T7�$o##w2��</w:t>
      </w:r>
      <w:r>
        <w:rPr/>
        <w:t>缂</w:t>
      </w:r>
      <w:r>
        <w:rPr/>
        <w:t>##�G�</w:t>
      </w:r>
      <w:r>
        <w:rPr/>
        <w:t>֛��</w:t>
      </w:r>
      <w:r>
        <w:rPr/>
        <w:t>ʥ���?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K��-�/M,W���g�x�FV#�/���FQ#�ⷶ�O��&amp;�e#����c�x��\##Q��##��L#W@H�#�##!�#+���{�[#|{��!��K��A#�#i</w:t>
      </w:r>
    </w:p>
    <w:p>
      <w:pPr>
        <w:pStyle w:val="PreformattedText"/>
        <w:bidi w:val="0"/>
        <w:jc w:val="left"/>
        <w:rPr/>
      </w:pPr>
      <w:r>
        <w:rPr/>
        <w:t>`�c#m2iU��|�Y+#�#</w:t>
      </w:r>
      <w:r>
        <w:rPr/>
        <w:t xml:space="preserve">ި�� </w:t>
      </w:r>
      <w:r>
        <w:rPr/>
        <w:t>[[v�x���r#�N���E��3�pm�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Y�04,�!&amp;0�+W�C##</w:t>
      </w:r>
      <w:r>
        <w:rPr>
          <w:rtl w:val="true"/>
        </w:rPr>
        <w:t>܃</w:t>
      </w:r>
      <w:r>
        <w:rPr/>
        <w:t>@o�����OS2�'S#</w:t>
      </w:r>
      <w:r>
        <w:rPr>
          <w:rtl w:val="true"/>
        </w:rPr>
        <w:t>ٮ</w:t>
      </w:r>
      <w:r>
        <w:rPr/>
        <w:t>0</w:t>
      </w:r>
      <w:r>
        <w:rPr>
          <w:rtl w:val="true"/>
        </w:rPr>
        <w:t>�</w:t>
      </w:r>
      <w:r>
        <w:rPr/>
        <w:t>5</w:t>
      </w:r>
      <w:r>
        <w:rPr/>
        <w:t>��$�ɤ]pm��3�F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GɄ-!�y��"#�#ӉV</w:t>
        <w:br/>
        <w:t>.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</w:t>
      </w:r>
      <w:r>
        <w:rPr>
          <w:rtl w:val="true"/>
        </w:rPr>
        <w:t>ע</w:t>
      </w:r>
      <w:r>
        <w:rPr/>
        <w:t>v�,�#O#.%��вKas��S##��ƭ�v��M�z���`����3#��{�9+e����@�#e��Ք�L#y��#�7#��W��_Xtl����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pO�#########################[Content_Types].xmlPK##-#########!#�</w:t>
      </w:r>
      <w:r>
        <w:rPr/>
        <w:t>֧��</w:t>
      </w:r>
      <w:r>
        <w:rPr/>
        <w:t>###6#################-###_rels/.relsPK##-#########!#ky�#�###�#####################theme/theme/themeManager.xmlPK##-#########!#!Z��!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(</w:t>
        <w:br/>
        <w:t>##theme/theme/_rels/themeManager.xml.relsPK##########]#####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B###D###F###�###�###�###�###�###�###�###�###�###�###�###�###�###�###�###C###G###I###p###�###�###�#######5###T###V###X###]###c###�###�###�####</w:t>
        <w:tab/>
        <w:t>##$</w:t>
        <w:tab/>
        <w:t>##&amp;</w:t>
        <w:tab/>
        <w:t>##:</w:t>
        <w:tab/>
        <w:t>##&lt;</w:t>
        <w:tab/>
        <w:t>##&gt;</w:t>
        <w:tab/>
        <w:t>##F</w:t>
        <w:tab/>
        <w:t>##H</w:t>
        <w:tab/>
        <w:t>##]</w:t>
        <w:tab/>
        <w:t>##_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*</w:t>
        <w:br/>
        <w:t>##,</w:t>
        <w:br/>
        <w:t>##;</w:t>
        <w:br/>
        <w:t>##=</w:t>
        <w:br/>
        <w:t>##�</w:t>
        <w:br/>
        <w:t>##�</w:t>
        <w:br/>
        <w:t>##�</w:t>
        <w:br/>
        <w:t>##f###�###�###�#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�##################����##################����##################����##################����##################����##################����##################����</w:t>
        <w:tab/>
        <w:t>#################����</w:t>
        <w:br/>
        <w:t>#################����################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����##################����##################����\#################����X#################����]#################����Z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##################���� #################����!#################����"#################����##################����%#################����&amp;#################����(#################����)#################����*#################����+#################����,#################����-#################����.#################����/#################����0#################����1#################����2#################����4#################����5#################����6#################����8#################����9#################����:#################����;#################����&gt;#################����?#################����A#################����B#################����D#################����E#################����G#################����H#################����I#################����L#################����M#################����N#################����P#################����Q#################����R#################����S#################����T#################����U#################����V#######����######����############�###B###D###F###�###�###�###�###�###�###�###�###�###�###�###�###�###�###�###C###G###I###p###�###�###�#######5###T###V###X###]###c###�###�###�####</w:t>
        <w:tab/>
        <w:t>##$</w:t>
        <w:tab/>
        <w:t>##&amp;</w:t>
        <w:tab/>
        <w:t>##:</w:t>
        <w:tab/>
        <w:t>##&lt;</w:t>
        <w:tab/>
        <w:t>##&gt;</w:t>
        <w:tab/>
        <w:t>##F</w:t>
        <w:tab/>
        <w:t>##H</w:t>
        <w:tab/>
        <w:t>##]</w:t>
        <w:tab/>
        <w:t>##_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*</w:t>
        <w:br/>
        <w:t>##,</w:t>
        <w:br/>
        <w:t>##;</w:t>
        <w:br/>
        <w:t>##=</w:t>
        <w:br/>
        <w:t>##�</w:t>
        <w:br/>
        <w:t>##�</w:t>
        <w:br/>
        <w:t>##�</w:t>
        <w:br/>
        <w:t>##f###�###�###�#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 #####!#####"###########$#####%#####&amp;#####'#####(#####)#####*#####+#####,#####-#####.#####/#####0#####1#####2#####3#####4#####5#####6#####7#####8#####9#####:#####;#####&lt;#####=#####&gt;#####?#####@#####A#####B#####C#####D#####E#####F#####G#####H#####I#####��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D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{</w:t>
        <w:br/>
        <w:t>##]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###6###L###�###X###�#######</w:t>
      </w:r>
    </w:p>
    <w:p>
      <w:pPr>
        <w:pStyle w:val="PreformattedText"/>
        <w:bidi w:val="0"/>
        <w:jc w:val="left"/>
        <w:rPr/>
      </w:pPr>
      <w:r>
        <w:rPr/>
        <w:t>############################### #######�###9###�#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###�###z###%####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!###�###k###�###"###V###u#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����#X#�#�###�@######� ###########X###########^###########@##�####��####�#���#�#######�H### ##�###############�0######�(#####</w:t>
        <w:tab/>
        <w:t>�####�y#��8��z#Q�V#####</w:t>
        <w:br/>
        <w:t>�################�B&amp;#####�####W###]######��%#####�(#####</w:t>
        <w:tab/>
        <w:t>�####string&gt;Jackie&lt;/s##</w:t>
        <w:br/>
        <w:t>�####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"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"####</w:t>
        <w:br/>
        <w:t>#####�####�###"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!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"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!####</w:t>
        <w:br/>
        <w:t>#####�####�###!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 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!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 ####</w:t>
        <w:br/>
        <w:t>#####�####�### 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 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</w:t>
      </w:r>
    </w:p>
    <w:p>
      <w:pPr>
        <w:pStyle w:val="PreformattedText"/>
        <w:bidi w:val="0"/>
        <w:jc w:val="left"/>
        <w:rPr/>
      </w:pPr>
      <w:r>
        <w:rPr/>
        <w:t>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\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</w:t>
        <w:br/>
        <w:t>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</w:t>
        <w:br/>
        <w:t>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</w:t>
        <w:tab/>
        <w:t>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</w:t>
        <w:br/>
        <w:t>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</w:t>
        <w:br/>
        <w:t>####</w:t>
        <w:br/>
        <w:t>#####�####�###</w:t>
        <w:tab/>
        <w:t>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</w:t>
        <w:tab/>
        <w:t>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</w:t>
        <w:tab/>
        <w:t>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V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###�##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###�h#####</w:t>
        <w:tab/>
        <w:t>�########�����-##&lt;9####</w:t>
        <w:br/>
        <w:t>�####$##########�####�#####3#"�####�#####�##�#�?########�###########�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%####</w:t>
        <w:br/>
        <w:t>##c##�$###�###$#�#��##�#��##�#��##�#��##�#%#####"�####�##�#�###�####�"##�</w:t>
        <w:tab/>
        <w:t>##H-##+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$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&amp;####</w:t>
        <w:br/>
        <w:t>##3##�####�###%#�#&amp;###�#jJ####"�####�##�#�###�####d###�###H-##�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%####�b######�h#####</w:t>
        <w:tab/>
        <w:t>�####�####</w:t>
        <w:tab/>
        <w:t>##�#########</w:t>
        <w:br/>
        <w:t>�####'##########�####�#######"�####�##�#�###�####�###P###�###0</w:t>
        <w:tab/>
        <w:t>#####�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(####</w:t>
        <w:br/>
        <w:t>##c##�$###�###&amp;#�#��##�#��##�#��##�#��##�#(#####"�####�##�#�###�####�####</w:t>
        <w:tab/>
        <w:t>##�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&amp;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)####</w:t>
        <w:br/>
        <w:t>##3##�####�###'#�#)###�#8c####"�####�##�#�###�####�####</w:t>
        <w:tab/>
        <w:t>##�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'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*####</w:t>
        <w:br/>
        <w:t>##c##�$###�###(#�#��##�#��##�#��##�#��##�#*#####"�####�##�#�###�####�#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(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+####</w:t>
        <w:br/>
        <w:t>##3##�####�###)#�#+###�#8c####"�####�##�#�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  <w:br/>
        <w:t>##�!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)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,####</w:t>
        <w:br/>
        <w:t>##3##�####�###*#�#,###�#8c####"�####�##�#�###�####\(##[</w:t>
      </w:r>
    </w:p>
    <w:p>
      <w:pPr>
        <w:pStyle w:val="PreformattedText"/>
        <w:bidi w:val="0"/>
        <w:jc w:val="left"/>
        <w:rPr/>
      </w:pPr>
      <w:r>
        <w:rPr/>
        <w:t>##�,##;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*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-####</w:t>
        <w:br/>
        <w:t>##c##�$###�###+#�#��##�#��##�#��##�#��##�#-#####"�####�##�#�###�####\(##?###�,###</w:t>
      </w:r>
    </w:p>
    <w:p>
      <w:pPr>
        <w:pStyle w:val="PreformattedText"/>
        <w:bidi w:val="0"/>
        <w:jc w:val="left"/>
        <w:rPr/>
      </w:pPr>
      <w:r>
        <w:rPr/>
        <w:t>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+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.####</w:t>
        <w:br/>
        <w:t>##3##�####�###,#�#.###�#8c####"�####�##�#�###�####p###[</w:t>
      </w:r>
    </w:p>
    <w:p>
      <w:pPr>
        <w:pStyle w:val="PreformattedText"/>
        <w:bidi w:val="0"/>
        <w:jc w:val="left"/>
        <w:rPr/>
      </w:pPr>
      <w:r>
        <w:rPr/>
        <w:t>##�'##;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,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/####</w:t>
        <w:br/>
        <w:t>##c##�$###�###-#�#��##�#��##�#��##�#��##�#/#####"�####�##�#�###�####�###�</w:t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-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0####</w:t>
        <w:br/>
        <w:t>##3##�####�###.#�#0###�#8c####"�####�##�#�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!##�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.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1####</w:t>
        <w:br/>
        <w:t>##c##�$###�###/#�#��##�#��##�#��##�#��##�#1#####"�####�##�#�###�####�###t###�###T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/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2####</w:t>
        <w:br/>
        <w:t>##3##�####�###0#�#2###�#8c####"�####�##�#�###�####�###t####-##T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0####�b######�h#####</w:t>
        <w:tab/>
        <w:t>�####4####</w:t>
        <w:tab/>
        <w:t>###-########</w:t>
        <w:br/>
        <w:t>�####3##########�####�#######"�####�##�#�###�####4###P####-##0</w:t>
        <w:tab/>
        <w:t>#####�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4####</w:t>
        <w:br/>
        <w:t>##c##�$###�###1#�#��##�#��##�#��##�#��##�#4#####"�####�##�#�###�####4####</w:t>
        <w:tab/>
        <w:t>##t"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1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5####</w:t>
        <w:br/>
        <w:t>##3##�####�###2#�#5###�#8c####"�####�##�#�###�####t"###</w:t>
        <w:tab/>
        <w:t>###-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2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6####</w:t>
        <w:br/>
        <w:t>##c##�$###�###3#�#��##�#��##�#��##�#��##�#6#####"�####�##�#�###�####�###D###\</w:t>
      </w:r>
    </w:p>
    <w:p>
      <w:pPr>
        <w:pStyle w:val="PreformattedText"/>
        <w:bidi w:val="0"/>
        <w:jc w:val="left"/>
        <w:rPr/>
      </w:pPr>
      <w:r>
        <w:rPr/>
        <w:t>##�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3####�P#####</w:t>
        <w:br/>
        <w:t>�####7####</w:t>
        <w:br/>
        <w:t>#####�####�#8c####"�####�##�#�###�####\</w:t>
      </w:r>
    </w:p>
    <w:p>
      <w:pPr>
        <w:pStyle w:val="PreformattedText"/>
        <w:bidi w:val="0"/>
        <w:jc w:val="left"/>
        <w:rPr/>
      </w:pPr>
      <w:r>
        <w:rPr/>
        <w:t>##D####-##�######�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8####</w:t>
        <w:br/>
        <w:t>##c##�$###�###4#�#��##�#��##�#��##�#��##�#8#####"�####�##�#�###�####�###L###�###,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4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9####</w:t>
        <w:br/>
        <w:t>##3##�####�###5#�#9###�#8c####"�####�##�#�###�####�</w:t>
        <w:tab/>
        <w:t>##L###�###,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5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:####</w:t>
        <w:br/>
        <w:t>##c##�$###�###6#�#��##�#��##�#��##�#��##�#:#####"�####�##�#�###�####l###L###t"##,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6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;####</w:t>
        <w:br/>
        <w:t>##3##�####�###7#�#;###�#8c####"�####�##�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L####-##,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7####�#######�h#####</w:t>
        <w:tab/>
        <w:t>�####�###�####-##�#####</w:t>
        <w:br/>
        <w:t>�####&lt;##########�####�#######"�####�##�#�###�####�########-##�!#####�###########�b######�h#####</w:t>
        <w:tab/>
        <w:t>�####�###�!##�###�#####</w:t>
        <w:br/>
        <w:t>�####=##########�####�#######"�####�##�#�###�####�###�!##�###�######�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&gt;####</w:t>
        <w:br/>
        <w:t>##c##�$###�###8#�#��##�#��##�#��##�#��##�#&gt;#####"�####�##�#�###�####�###�!##�###�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8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?####</w:t>
        <w:br/>
        <w:t>##3##�####�###9#�#?###�#8c####"�####�##�#�###�####�</w:t>
        <w:br/>
        <w:t>##�!##�###�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9####�b######�h#####</w:t>
        <w:tab/>
        <w:t>�####4###�!###-##�#####</w:t>
        <w:br/>
        <w:t>�####@##########�####�#######"�####�##�#�###�####4###�!###-##�######�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A####</w:t>
        <w:br/>
        <w:t>##c##�$###�###:#�#��##�#��##�#��##�#��##�#A#####"�####�##�#�###�####4###�!##t"##�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: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B####</w:t>
        <w:br/>
        <w:t>##3##�####�###;#�#B###�#8c####"�####�##�#�###�####�###�!###-##�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;####�b######�h#####</w:t>
        <w:tab/>
        <w:t>�####�###�###�###� ####</w:t>
        <w:br/>
        <w:t>�####C##########�####�#######"�####�##�#�###�####�###�###�###� #####�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D####</w:t>
        <w:br/>
        <w:t>##c##�$###�###&lt;#�#��##�#��##�#��##�#��##�#D#####"�####�##�#�###�####�###�###�###� 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&lt;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E####</w:t>
        <w:br/>
        <w:t>##3##�####�###=#�#E###�#8c####"�####�##�#�###�####�</w:t>
        <w:br/>
        <w:t>##�###�###� 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=####�b######�h#####</w:t>
        <w:tab/>
        <w:t>�####4###�####-##� ####</w:t>
        <w:br/>
        <w:t>�####F##########�####�#######"�####�##�#�###�####4###�####-##� #####�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G####</w:t>
        <w:br/>
        <w:t>##c##�$###�###&gt;#�#��##�#��##�#��##�#��##�#G#####"�####�##�#�###�####4###�###t"##� 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&gt;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H####</w:t>
        <w:br/>
        <w:t>##3##�####�###?#�#H###�#8c####"�####�##�#�###�####�###�####-##� 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?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I####</w:t>
        <w:br/>
        <w:t>##c##�$###�###@#�#��##�#��##�#��##�#��##�#I#####"�####�##�#�###�####�###�"##,###�'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@####�P#####</w:t>
        <w:br/>
        <w:t>�####J####</w:t>
        <w:br/>
        <w:t>#####�####�#8c####"�####�##�#�###�####,###�"###-##�'#####�###########�\#####</w:t>
        <w:br/>
        <w:t>�####K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1##�#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�##�#�###�########�)##4###&lt;9#####�#######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L####</w:t>
        <w:br/>
        <w:t>##3##�####�###A#�#L###�#Ԕ####"�####�##�#�###�########�)##4###�+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A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M####</w:t>
        <w:br/>
        <w:t>##3##�####�###B#�#M###�#######"�####�##�#�###�####�### 7##�-##&lt;9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B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N####</w:t>
        <w:br/>
        <w:t>##3##�####�###C#�#N###�#Ԕ####"�####�##�#�###�########�����-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C####��######�h#####</w:t>
        <w:tab/>
        <w:t>�########T3##�-##�:####</w:t>
        <w:br/>
        <w:t>�####O##########�####�#######"�####�##�#�###�####0###{)##�+###6#####�#######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P####</w:t>
        <w:br/>
        <w:t>##c##�$###�###D#�#PF##�#####�#PF##�#####�#P#####"�####�##�#�###�########�8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�: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D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Q####</w:t>
        <w:br/>
        <w:t>##3##�####�###E#�#Q###�#8c####"�####�##�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�6###-##�8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E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R####</w:t>
        <w:br/>
        <w:t>##3##�####�###F#�#R###�#8c####"�####�##�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�8###-##�: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F####�h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S####</w:t>
        <w:br/>
        <w:t>##3##�####�###G#�#S###�#Ԕ####"�####�##�#�###�########T3##�-##$6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G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T####</w:t>
        <w:br/>
        <w:t>##c##�$###�###H#�#PF##�#####�#PF##�#####�#T#####"�####�##�#�###�########�6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�8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H####�b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U####</w:t>
        <w:b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I#�#U#####"�####�##�#�###�####L###�+######�-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I####�z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V####</w:t>
        <w:br/>
        <w:t>##c##�$###�###J#�#��##�#��##�#��##�#��##�#V#####"�####�##�#�###�####p###?###�'###</w:t>
      </w:r>
    </w:p>
    <w:p>
      <w:pPr>
        <w:pStyle w:val="PreformattedText"/>
        <w:bidi w:val="0"/>
        <w:jc w:val="left"/>
        <w:rPr/>
      </w:pPr>
      <w:r>
        <w:rPr/>
        <w:t>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J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X####</w:t>
        <w:br/>
        <w:t>##�##�^###�#####�#0e##�#0e##�#X###�#####�#####��.###�###@###############`T######`T##`T######`T#####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Z####</w:t>
        <w:br/>
        <w:t>##�##�^###�#####�#0e##�#0e##�#Z###�#####�#####��.###�###@###############`T######`T##`T######`T############"�####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\####</w:t>
        <w:br/>
        <w:t>##C##�F###�#####�#\###��.###�###@#######&gt;���####&gt;����Q##"V##�Q##"V######&gt;���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</w:t>
      </w:r>
    </w:p>
    <w:p>
      <w:pPr>
        <w:pStyle w:val="PreformattedText"/>
        <w:bidi w:val="0"/>
        <w:jc w:val="left"/>
        <w:rPr/>
      </w:pPr>
      <w:r>
        <w:rPr/>
        <w:t>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]####</w:t>
        <w:br/>
        <w:t>##3##�@###�#####��.###�###@#######</w:t>
        <w:br/>
        <w:t>���####</w:t>
        <w:br/>
        <w:t>����Q##VV##�Q##VV######</w:t>
        <w:br/>
        <w:t>���#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�#�?#####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 ###!###"#######$###%###&amp;###'###(###)###*###+###.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���1���#&amp;##�###t#########�����###�$##�###t#################-###�###t##########</w:t>
        <w:tab/>
        <w:t>######"###�###t#########����N###�%##d###t#########�###�*##�$##�2##t#########x###�*##�###�2##t#####</w:t>
        <w:tab/>
        <w:t>###�����/##�����1##t#####</w:t>
        <w:br/>
        <w:t>###�����/##/</w:t>
      </w:r>
    </w:p>
    <w:p>
      <w:pPr>
        <w:pStyle w:val="PreformattedText"/>
        <w:bidi w:val="0"/>
        <w:jc w:val="left"/>
        <w:rPr/>
      </w:pPr>
      <w:r>
        <w:rPr/>
        <w:t>##�1##t#########����#,##/</w:t>
      </w:r>
    </w:p>
    <w:p>
      <w:pPr>
        <w:pStyle w:val="PreformattedText"/>
        <w:bidi w:val="0"/>
        <w:jc w:val="left"/>
        <w:rPr/>
      </w:pPr>
      <w:r>
        <w:rPr/>
        <w:t>##=/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o*##/</w:t>
      </w:r>
    </w:p>
    <w:p>
      <w:pPr>
        <w:pStyle w:val="PreformattedText"/>
        <w:bidi w:val="0"/>
        <w:jc w:val="left"/>
        <w:rPr/>
      </w:pPr>
      <w:r>
        <w:rPr/>
        <w:t>###,##t#########-###o*##�%##�2##t#########�����)##�%##�3##t#####\###�###�%##�###�'##�#####X###�###�"##\###�(##�#####]###�###�%##)"##�'##�#####Z###k#######�%##�(##�#########g���� ##�%##�(##t#############� ##�###�"##t#########����� ##�###�"##t#########� ##� ##(###�"##t#########����z###�%##  ##t#########g���####�%##�(##t#########�����###�%##�###t#########�###�###F###�###t#########�###�###F###�###t#########�###�###c###�###t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###�###t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###�###t#########�###�###�###�###t#########0����###=����###t##### ###;###�###6###c###t#####!###�����###����c###t#####"#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6###)###t#########���� </w:t>
        <w:br/>
        <w:t>##c#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#####$###��������/%###5##t#'###��####</w:t>
      </w:r>
    </w:p>
    <w:p>
      <w:pPr>
        <w:pStyle w:val="PreformattedText"/>
        <w:bidi w:val="0"/>
        <w:jc w:val="left"/>
        <w:rPr/>
      </w:pPr>
      <w:r>
        <w:rPr/>
        <w:t>#_#H#l#t#3#4#7#3#9#7#3#7#5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@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/###0###2###3###5###6###8###9###;###=#######�###v###z###�###�###�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0###2###3###5###6###8###9###;###=###@########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5###M###]###v###�###�###�###�###�###�#######O###u###�###�###�###�###�###�###\###o###}###�###)</w:t>
        <w:tab/>
        <w:t>##,</w:t>
        <w:tab/>
        <w:t>##�</w:t>
        <w:tab/>
        <w:t>##�</w:t>
        <w:tab/>
        <w:t>##D</w:t>
        <w:br/>
        <w:t>##E</w:t>
        <w:br/>
        <w:t>##�</w:t>
        <w:br/>
        <w:t>##�</w:t>
        <w:br/>
        <w:t>##*###-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:###:###:###:###:###:###:###:###:###:###:###:###:###:###:###:###:###:###:###:###:###:###:#####�###########�#######,###�&gt;##DW##7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t##�Q</w:t>
        <w:tab/>
        <w:t>#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Q##fV##�+##�5##2?##�i##�[##w[##�b##o###�r##!{##s###$B##A###+h##�###�(##�j"#$&amp;%#�k,#�E.#�]2#8r3#�,5#�r5#F]7#�f7#M#8#JN&lt;#p#?#�lA#�xB#0=D#�9F#�gF#�3G##(K#!~M##WN#6dN#ZsO#o#P#$#S#�+X#�#^##Y^#x#g#�0h#�"i#�*i#�Qu#P?x#,6z#�!{#?P|#�T~#Y]~#$3#�k#R|#*#�#�#�#1V�#%{�#�#�#~"�#</w:t>
      </w:r>
    </w:p>
    <w:p>
      <w:pPr>
        <w:pStyle w:val="PreformattedText"/>
        <w:bidi w:val="0"/>
        <w:jc w:val="left"/>
        <w:rPr/>
      </w:pPr>
      <w:r>
        <w:rPr/>
        <w:t>L�#0c�#�#�#s#�#&amp;&lt;�#zg�#�+�#�{�#%"�#a4�#�z�#�H�#�v�#�2�#�B�#�~�##"�#�P�##�##7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�#�Q�#�#�#=#�#�#�#w%�#�p�#�$�##~�#�N�#�%�#�H�#t_�#�i�#�#�#l*�##6�##.�#�O�#�#�#�t�#�#�#f?�#F'�#hC�#u[�#�9�#}#�#S"�#�-�#</w:t>
        <w:tab/>
        <w:t>|�#�l�#�u�#n</w:t>
        <w:br/>
        <w:t>�#�&amp;�##=�#GR�#l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ab/>
        <w:t>#�#�^�#k6�#x}�#,#�#E#�#tu�#)#�#c#�#####0###2###########�@#�###########@'{##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####@##��######U#n#k#n#o#w#n#��##############��######��####��####��####��########G#�#############�*#�Ax#�</w:t>
        <w:tab/>
        <w:t>#######�#######T#i#m#e#s# #N#e#w# #R#o#m#a#n###5#�################################�####S#y#m#b#o#l###3#�#############�*#�Cx#�</w:t>
        <w:tab/>
        <w:t>#######�#######A#r#i#a#l###5#�#####################################T#a#h#o#m#a###A#�#####################################C#a#m#b#r#i#a# #M#a#t#h###"#####�##��###h###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g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g�J'##########)#####################)#################�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24##############/###/##########################################################################3�Q#�####��##########################HP#####��####?######����������������������#�#####2#####################!#################################x###x###########�###############,###��##################c#f#a#c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#a#c#k#i#e# #B#r#o#w#n############################################################################################################################################################��###</w:t>
        <w:br/>
        <w:t>######################����Oh#��##+'��0###�###########�#######�#######�#######�#######�#######�#######�####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br/>
        <w:t>###&lt;#####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###</w:t>
      </w:r>
    </w:p>
    <w:p>
      <w:pPr>
        <w:pStyle w:val="PreformattedText"/>
        <w:bidi w:val="0"/>
        <w:jc w:val="left"/>
        <w:rPr/>
      </w:pPr>
      <w:r>
        <w:rPr/>
        <w:t>###`#######l#######t#######|#######�########'##################################cfacer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####Jackie Brown############3###########Microsoft Macintosh Word####@####��G####@####4�b(�#@####��U���#@####��U���#####################)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</w:t>
        <w:br/>
        <w:t>#######################��՜.##��##+,��D####��՜.##��##+,��@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'##########Guy's and St Thomas'########################/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#'##A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e#6#############################&amp;###m#a#i#l#t#o#:#g#s#t#-#t#r#.#D#e#n#t#a#l#R#a#d#i#o#l#o#g#y#@#n#h#s#.#n#e#t#####################M#############################�###h#t#t#p#:#/#/#w#w#w#.#g#u#y#s#a#n#d#s#t#t#h#o#m#a#s#.#n#h#s#.#u#k#/#r#e#s#o#u#r#c#e#s#/#o#u#r#-#s#e#r#v#i#c#e#s#/#L#o#c#a#l# #S#e#t#t#i#n#g#s#/#T#e#m#p#o#r#a#r#y# #I#n#t#e#r#n#e#t# #F#i#l#e#s#/#g#s#t#-#t#r#.#D#e#n#t#a#l#R#e#f#e#r#r#a#l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����$###%###&amp;###'###(###)###*###+###,###-###.###/###0###1###2###3###4###5###6###7###8###9###:###;###&lt;###=###&gt;###?###@###A###B###C###D###E###F###G###H###����J###K###L###M###N###O###P###Q###R###S###T###U###V###W###X###Y###Z###[###\###]###^###_###`###a###b###c###d###e###f###g###h###i###j###k###l###m###n###o###p###q###r###s###t###����v###w###x###y###z###{###|###����~###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6e���#�###�#######D#a#t#a#########################################################</w:t>
        <w:br/>
        <w:t>###������������########################################</w:t>
      </w:r>
    </w:p>
    <w:p>
      <w:pPr>
        <w:pStyle w:val="PreformattedText"/>
        <w:bidi w:val="0"/>
        <w:jc w:val="left"/>
        <w:rPr/>
      </w:pPr>
      <w:r>
        <w:rPr/>
        <w:t>K######1#T#a#b#l#e#################################################################����####################################I###yW######W#o#r#d#D#o#c#u#m#e#n#t#####################################################����########################################&gt;D########S#u#m#m#a#r#y#I#n#f#o#r#m#a#t#i#o#n###########################(###������������####################################u#############D#o#c#u#m#e#n#t#S#u#m#m#a#r#y#I#n#f#o#r#m#a#t#i#o#n###########8#######��������####################################}#############C#o#m#p#O#b#j#####################################################������������########################################`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###����#</w:t>
        <w:tab/>
        <w:t>######�######F ###Microsoft Word 97-2004 Document#����NB6W####Word.Document.8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