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^###########`#######����####]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######bjbjm�m�##################</w:t>
        <w:tab/>
        <w:t>###4 ###�###�###</w:t>
        <w:br/>
        <w:t>##############################��##########��##########��##################�#####�#######�###�#######�#######�#######�#######�###############�###########################8###R#######n#######�#######�.##r###�###�###4#######4#######4#######�#######�#######�#######�########.#######.#######.#######.#######.#######.#######.##$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h###t2##T###?.######################�#######H#######################�#######�#######H#######H#######?.##############�#######�#######4###############�###�###T.######�#######�#######�#######H###,###�#######4#######�#######�########.##############�#######################################################H########.##############�#######�###�###q&amp;##h###�#######�###############################################################�'######4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j�#�#################t###&lt;###�&amp;###############.######j.##0###�.######�&amp;##�###�2######�###�###�2## ###�'######################################################################�'##�###�2##############�#######!,##�###�#######�#######�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S###################################�#######�#######�#######?.######?.######################################&gt;###�###################################�#######�#######�#######�.######H#######H#######H#######H###############�#######�#######�###d####</w:t>
      </w:r>
    </w:p>
    <w:p>
      <w:pPr>
        <w:pStyle w:val="PreformattedText"/>
        <w:bidi w:val="0"/>
        <w:jc w:val="left"/>
        <w:rPr/>
      </w:pPr>
      <w:r>
        <w:rPr/>
        <w:t>######�#######�#######�########</w:t>
      </w:r>
    </w:p>
    <w:p>
      <w:pPr>
        <w:pStyle w:val="PreformattedText"/>
        <w:bidi w:val="0"/>
        <w:jc w:val="left"/>
        <w:rPr/>
      </w:pPr>
      <w:r>
        <w:rPr/>
        <w:t>######�#######�#######�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4180294" #Nonmetabolic complications of continuous subcutaneous insulin infusion: a patient survey.#</w:t>
      </w:r>
    </w:p>
    <w:p>
      <w:pPr>
        <w:pStyle w:val="PreformattedText"/>
        <w:bidi w:val="0"/>
        <w:jc w:val="left"/>
        <w:rPr/>
      </w:pPr>
      <w:r>
        <w:rPr/>
        <w:t>Pickup JC, Yemane N, Brackenridge A, Pender S.</w:t>
      </w:r>
    </w:p>
    <w:p>
      <w:pPr>
        <w:pStyle w:val="PreformattedText"/>
        <w:bidi w:val="0"/>
        <w:jc w:val="left"/>
        <w:rPr/>
      </w:pPr>
      <w:r>
        <w:rPr/>
        <w:t xml:space="preserve">Diabetes Technol Ther. 2014 Mar;16(3):145-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HYPERLINK "http://www.ncbi.nlm.nih.gov/pubmed/24103902" #Real-time continuous glucose monitoring significantly reduces severe hypoglycemia in hypoglycemia-unaware patients with type 1 diabetes.#</w:t>
      </w:r>
    </w:p>
    <w:p>
      <w:pPr>
        <w:pStyle w:val="PreformattedText"/>
        <w:bidi w:val="0"/>
        <w:jc w:val="left"/>
        <w:rPr/>
      </w:pPr>
      <w:r>
        <w:rPr/>
        <w:t xml:space="preserve">Choudhary P, Ramasamy S, Green L, Gallen G, Pender S, Brackenridge A, Amiel SA, Pickup JC. Diabetes Care. 2013 Dec;36(12):4160-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20039886" #Cerebral cavernoma: an emerging long-term consequence of external beam radiation in childhood.#</w:t>
      </w:r>
    </w:p>
    <w:p>
      <w:pPr>
        <w:pStyle w:val="PreformattedText"/>
        <w:bidi w:val="0"/>
        <w:jc w:val="left"/>
        <w:rPr/>
      </w:pPr>
      <w:r>
        <w:rPr/>
        <w:t xml:space="preserve">Liu Y, Preston R, Thomas SM, Brackenridge A, Carroll PV. Clin Endocrinol (Oxf). 2010 Nov;73(5):555-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9646194" #Effects of rosiglitazone and pioglitazone on lipoprotein metabolism in patients with Type 2 diabetes and normal lipids.#</w:t>
      </w:r>
    </w:p>
    <w:p>
      <w:pPr>
        <w:pStyle w:val="PreformattedText"/>
        <w:bidi w:val="0"/>
        <w:jc w:val="left"/>
        <w:rPr/>
      </w:pPr>
      <w:r>
        <w:rPr/>
        <w:t xml:space="preserve">Brackenridge AL, Jackson N, Jefferson W, Stolinski M, Shojaee-Moradie F, Hovorka R, Umpleby AM, Russell-Jones D. Diabet Med. 2009 May;26(5):532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7581259" #The mechanism of non-islet cell hypoglycaemia caused by tumour-produced IGF-II.#</w:t>
      </w:r>
    </w:p>
    <w:p>
      <w:pPr>
        <w:pStyle w:val="PreformattedText"/>
        <w:bidi w:val="0"/>
        <w:jc w:val="left"/>
        <w:rPr/>
      </w:pPr>
      <w:r>
        <w:rPr/>
        <w:t xml:space="preserve">Zachariah S, Brackenridge A, Shojaee-Moradie F, Camuncho-Hubner C, Umpleby AM, Russell-Jones D. Clin Endocrinol (Oxf). 2007 Oct;67(4):637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6498153" #Emergency management of diabetes and hypoglycaemia.#</w:t>
      </w:r>
    </w:p>
    <w:p>
      <w:pPr>
        <w:pStyle w:val="PreformattedText"/>
        <w:bidi w:val="0"/>
        <w:jc w:val="left"/>
        <w:rPr/>
      </w:pPr>
      <w:r>
        <w:rPr/>
        <w:t>Brackenridge A, Wallbank H, Lawrenson RA, Russell-Jones D.</w:t>
      </w:r>
    </w:p>
    <w:p>
      <w:pPr>
        <w:pStyle w:val="PreformattedText"/>
        <w:bidi w:val="0"/>
        <w:jc w:val="left"/>
        <w:rPr/>
      </w:pPr>
      <w:r>
        <w:rPr/>
        <w:t>Emerg Med J. 2006 Mar;23(3):18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6443774" #Contrasting insulin sensitivity of endogenous glucose production rate in subjects with hepatocyte nuclear factor-1beta and -1alpha mutations.#</w:t>
      </w:r>
    </w:p>
    <w:p>
      <w:pPr>
        <w:pStyle w:val="PreformattedText"/>
        <w:bidi w:val="0"/>
        <w:jc w:val="left"/>
        <w:rPr/>
      </w:pPr>
      <w:r>
        <w:rPr/>
        <w:t>Brackenridge A, Pearson ER, Shojaee-Moradie F, Hattersley AT, Russell-Jones D, Umpleby AM. Diabetes. 2006 Feb;55(2):405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5842296" #Multicentric reticulohistiocytosis and pregnancy.#</w:t>
      </w:r>
    </w:p>
    <w:p>
      <w:pPr>
        <w:pStyle w:val="PreformattedText"/>
        <w:bidi w:val="0"/>
        <w:jc w:val="left"/>
        <w:rPr/>
      </w:pPr>
      <w:r>
        <w:rPr/>
        <w:t>Brackenridge A, Bashir T, Wheatley T. BJOG. 2005 May;112(5):67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HYPERLINK "http://www.ncbi.nlm.nih.gov/pubmed/12775857" #Clinical trial comparing nicotine replacement therapy (NRT) plus brief counselling, brief counselling alone, and minimal intervention on smoking cessation in hospital inpatients.#</w:t>
      </w:r>
    </w:p>
    <w:p>
      <w:pPr>
        <w:pStyle w:val="PreformattedText"/>
        <w:bidi w:val="0"/>
        <w:jc w:val="left"/>
        <w:rPr/>
      </w:pPr>
      <w:r>
        <w:rPr/>
        <w:t>Molyneux A, Lewis S, Leivers U, Anderton A, Antoniak M, Brackenridge A, Nilsson F, McNeill A, West R, Moxham J, Britton J. Thorax. 2003 Jun;58(6):484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H###I###�###�###�###�###�###�####</w:t>
        <w:tab/>
        <w:t>###</w:t>
        <w:tab/>
        <w:t>##=</w:t>
        <w:tab/>
        <w:t>##&gt;</w:t>
        <w:tab/>
        <w:t>##�</w:t>
        <w:tab/>
        <w:t>##�</w:t>
        <w:tab/>
        <w:t>##�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"</w:t>
        <w:br/>
        <w:t>###</w:t>
        <w:br/>
        <w:t>##0</w:t>
        <w:br/>
        <w:t>##K</w:t>
        <w:br/>
        <w:t>##L</w:t>
        <w:br/>
        <w:t>##M</w:t>
        <w:br/>
        <w:t>##�</w:t>
        <w:br/>
        <w:t>##�</w:t>
        <w:br/>
        <w:t>##�</w:t>
        <w:br/>
        <w:t>##�</w:t>
        <w:br/>
        <w:t>############## ###5###O###P###Q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�</w:t>
      </w:r>
      <w:r>
        <w:rPr>
          <w:rtl w:val="true"/>
        </w:rPr>
        <w:t>޼</w:t>
      </w:r>
      <w:r>
        <w:rPr/>
        <w:t>�</w:t>
      </w:r>
      <w:r>
        <w:rPr/>
        <w:t>ЬР���</w:t>
      </w:r>
      <w:r>
        <w:rPr>
          <w:rtl w:val="true"/>
        </w:rPr>
        <w:t>޼</w:t>
      </w:r>
      <w:r>
        <w:rPr/>
        <w:t>�</w:t>
      </w:r>
      <w:r>
        <w:rPr/>
        <w:t>ЬЇ��t��</w:t>
      </w:r>
      <w:r>
        <w:rPr>
          <w:rtl w:val="true"/>
        </w:rPr>
        <w:t>޼</w:t>
      </w:r>
      <w:r>
        <w:rPr/>
        <w:t>�</w:t>
      </w:r>
      <w:r>
        <w:rPr/>
        <w:t>ЬЇ��t��</w:t>
      </w:r>
      <w:r>
        <w:rPr>
          <w:rtl w:val="true"/>
        </w:rPr>
        <w:t>޼</w:t>
      </w:r>
      <w:r>
        <w:rPr/>
        <w:t>�</w:t>
      </w:r>
      <w:r>
        <w:rPr/>
        <w:t>Ї��###$#h�3###h�3##5#�B*#CJ##^J##aJ##phWWW####h�3##5#�CJ##^J##aJ####h�3###h�3##5#�CJ##^J##aJ####h�3###h�3##5#�CJ##^J####h�3###h�3##5#�CJ##\#�^J##aJ###'#h�3###h�3##5#�&gt;*#B*#CJ##^J##aJ##ph""�###h�3###h�3##5#�CJ##^J##aJ##$#j#####h�3###h�3##5#�CJ##U##^J##aJ#####h�3###h�3##5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3###h�3##-####</w:t>
      </w:r>
    </w:p>
    <w:p>
      <w:pPr>
        <w:pStyle w:val="PreformattedText"/>
        <w:bidi w:val="0"/>
        <w:jc w:val="left"/>
        <w:rPr/>
      </w:pPr>
      <w:r>
        <w:rPr/>
        <w:t>#######�###�####</w:t>
        <w:tab/>
        <w:t>###</w:t>
        <w:tab/>
        <w:t>##�</w:t>
        <w:tab/>
        <w:t>##K</w:t>
        <w:br/>
        <w:t>##L</w:t>
        <w:br/>
        <w:t>##�</w:t>
        <w:br/>
        <w:t>##O###P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^###�###�###L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��##�t##dP###]��#^�t#gdvnB#####gd�3#######dP###gdvnB#####gdvnB#####gdT`!#####gd�3########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!###"#######1###^###i###�###�###�###�###J###K###L###Z###�###�###�###�###�###########5###6###7###E###\###�������񯣕�r��������������񯣕�������######h�3##5#�B*#CJ##^J##aJ##phWWW##$#h�3###h�3##5#�B*#CJ##^J##aJ##phWWW####h�3###h�3##5#�CJ##^J##aJ####h�3###h�3##5#�CJ##^J####h�3##5#�CJ##^J##aJ####h�3###h�3##5#�CJ##\#�^J##aJ###'#h�3###h�3##5#�&gt;*#B*#CJ##^J##aJ##ph""�#$#j#####h�3###h�3##5#�CJ##U##^J##aJ#####h�3###h�3##5#�CJ##^J##aJ###,�###�###7###z###{###j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$#a$#gdr#�#########gdT`!######��##�t##dP###]��#^�t#gdvnB#####gdvnB######dP###gdvnB###\###]###a###{###|###�###�###h###i###�###�###�###�###�####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########################���ǹǥǹ����</w:t>
      </w:r>
      <w:r>
        <w:rPr>
          <w:rtl w:val="true"/>
        </w:rPr>
        <w:t>ڍ</w:t>
      </w:r>
      <w:r>
        <w:rPr/>
        <w:t>�</w:t>
      </w:r>
      <w:r>
        <w:rPr/>
        <w:t>wogcgcgcgcSOco######h�#.####j#####h�#.#5#�CJ##U##^J##aJ#####h�kh####j#####h�kh#U####h�3###h� �#5#�##h�3###h�#�#5#�CJ##^J##aJ####h�3###h�Dy#5#�##h�3###h�3##5#�##h�3###h�3##5#�CJ##\#�^J##aJ###'#h�3###h�3##5#�&gt;*#B*#CJ##^J##aJ##ph""�###h�3###h�3##5#�CJ##^J##aJ##$#j#####h�3###h�3##5#�CJ##U##^J##aJ#####h�3###h�3##5#�CJ##^J##aJ####h�3###h�3##5#�CJ##^J####h�3##5#�CJ##^J##aJ####2#1�h#:p q4##��. ��A!�Q#"�Q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C##D#d#####################@V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##################################�d###�#</w:t>
        <w:br/>
        <w:t>�#########</w:t>
        <w:br/>
        <w:t>##C##�2####A#####�##########�#####L#o#g#o# #c#o#l#o#u#r# #####"�####�###`####�#######�b##�-C####��#Y]R��#�G�M��#</w:t>
        <w:tab/>
        <w:t>C######D#####N##n#�#C##��#Y]R��#�G�M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�###�#####-�S�###�PLTE###������P�Џ����#u�#~� ��0��@��`��p���</w:t>
      </w:r>
      <w:r>
        <w:rPr>
          <w:rtl w:val="true"/>
        </w:rPr>
        <w:t>ܟ</w:t>
      </w:r>
      <w:r>
        <w:rPr/>
        <w:t>������������������</w:t>
      </w:r>
      <w:r>
        <w:rPr/>
        <w:t>Ͽ�����������ppp```PPP@@@000   ###��###########################################################################################1v;w###"tRNS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###bKGD#�#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PJCmp0712####H#s�##A�IDATx^�kC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u�:=�����W�v�%�$��mL����R#�#B#fs�1</w:t>
        <w:tab/>
        <w:t>�#L#{��bi?e$0�k���L#&amp;#���#^#�˥#</w:t>
      </w:r>
      <w:r>
        <w:rPr>
          <w:rtl w:val="true"/>
        </w:rPr>
        <w:t>ܦ</w:t>
      </w:r>
      <w:r>
        <w:rPr/>
        <w:t>�</w:t>
      </w:r>
      <w:r>
        <w:rPr/>
        <w:t>I�$�g</w:t>
        <w:tab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r�9��I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Rc��1</w:t>
        <w:tab/>
        <w:t>�#�,##�#|�C�&gt;g#0</w:t>
        <w:tab/>
        <w:t>���#�#^j,Y9&amp;#���%`#7��y���L#&amp;�R#0�#�K�%+�$`#</w:t>
      </w:r>
      <w:r>
        <w:rPr>
          <w:rtl w:val="true"/>
        </w:rPr>
        <w:t>س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#9��I�$PJ##p#x��d�#L#{��#�#��!g�3</w:t>
        <w:tab/>
        <w:t>�#JI�###���z��[����ju}uu.��"1K�I+�$`#PJ�#&gt;P��t�X�b��8��8n#W#9{�$`#(%�$����t��B,����#�</w:t>
      </w:r>
      <w:r>
        <w:rPr>
          <w:rtl w:val="true"/>
        </w:rPr>
        <w:t>׮</w:t>
      </w:r>
      <w:r>
        <w:rPr/>
        <w:t>��</w:t>
      </w:r>
      <w:r>
        <w:rPr/>
        <w:t>Y</w:t>
        <w:tab/>
        <w:t>������M�#�������b#O�#{�$`#(*�#��5_K����</w:t>
        <w:tab/>
        <w:t>[#�é�9</w:t>
      </w:r>
      <w:r>
        <w:rPr>
          <w:rtl w:val="true"/>
        </w:rPr>
        <w:t>ل</w:t>
      </w:r>
      <w:r>
        <w:rPr/>
        <w:t>�</w:t>
      </w:r>
      <w:r>
        <w:rPr/>
        <w:t>"�Nx�o�ōb�</w:t>
        <w:br/>
        <w:t>J&gt;�=</w:t>
      </w:r>
    </w:p>
    <w:p>
      <w:pPr>
        <w:pStyle w:val="PreformattedText"/>
        <w:bidi w:val="0"/>
        <w:jc w:val="left"/>
        <w:rPr/>
      </w:pPr>
      <w:r>
        <w:rPr/>
        <w:t>#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{�$`#((�#��4�:K��˥�[��τϭ�_���#��u&gt;��J��]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Ϙ#L##%�#�d�#��/�</w:t>
      </w:r>
      <w:r>
        <w:rPr/>
        <w:t>֥�</w:t>
      </w:r>
      <w:r>
        <w:rPr/>
        <w:t>[#]V����_#�#�Ƽ-�|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E#��#�'L#&amp;��#H#\2J�� U�</w:t>
      </w:r>
      <w:r>
        <w:rPr/>
        <w:t>欰</w:t>
      </w:r>
      <w:r>
        <w:rPr/>
        <w:t>#����q*���h�!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lU7�##�V�I�$��@</w:t>
        <w:br/>
        <w:t>�:#�&amp;�#/y�#p�R�p��.m###̵�ql�nQ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O�#L#E%�#��#�+��n,�Z�*\Km��H�c#̅d�Q�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C&amp;#�@9</w:t>
        <w:tab/>
        <w:t>$#.#%@-�p#tk`#��0#�vI�#</w:t>
      </w:r>
    </w:p>
    <w:p>
      <w:pPr>
        <w:pStyle w:val="PreformattedText"/>
        <w:bidi w:val="0"/>
        <w:jc w:val="left"/>
        <w:rPr/>
      </w:pPr>
      <w:r>
        <w:rPr/>
        <w:t>0S���##7�#^nTZI&amp;#��J#</w:t>
        <w:tab/>
        <w:t>�KD��'�#p�n</w:t>
      </w:r>
    </w:p>
    <w:p>
      <w:pPr>
        <w:pStyle w:val="PreformattedText"/>
        <w:bidi w:val="0"/>
        <w:jc w:val="left"/>
        <w:rPr/>
      </w:pPr>
      <w:r>
        <w:rPr/>
        <w:t>L#�C#6XP+F�#��J:�C���#&gt;]�V�I�$�%�#��f�$]��#�wKUO���N���vI#�6</w:t>
      </w:r>
    </w:p>
    <w:p>
      <w:pPr>
        <w:pStyle w:val="PreformattedText"/>
        <w:bidi w:val="0"/>
        <w:jc w:val="left"/>
        <w:rPr/>
      </w:pPr>
      <w:r>
        <w:rPr/>
        <w:t>&lt;k���&amp;#�@i</w:t>
        <w:tab/>
        <w:t>$#��\�G�'&amp;xUt:/x�y&gt;��#�#�+2</w:t>
      </w:r>
    </w:p>
    <w:p>
      <w:pPr>
        <w:pStyle w:val="PreformattedText"/>
        <w:bidi w:val="0"/>
        <w:jc w:val="left"/>
        <w:rPr/>
      </w:pPr>
      <w:r>
        <w:rPr/>
        <w:t>\;X�9��I��#d��^!�#Dl9RP��#��FjT��.8��3�2�##n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c#0</w:t>
        <w:tab/>
        <w:t>h% #\$*�D�I[X</w:t>
        <w:tab/>
        <w:t>�iD2LO&lt;Ä#�#���#ei#</w:t>
      </w:r>
      <w:r>
        <w:rPr>
          <w:rtl w:val="true"/>
        </w:rPr>
        <w:t>׎</w:t>
      </w:r>
      <w:r>
        <w:rPr/>
        <w:t>9</w:t>
      </w:r>
      <w:r>
        <w:rPr/>
        <w:t>{�$`#($##�z�%���3L�#�~U#e#ff1�##�V�I�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�iJ8�#�#�ҡ�#[T�N�z��(����#�#s��I�$PH#"�U�#]Ed��g�@u#�0SF��R�D��(e-(#�BCҊ1</w:t>
        <w:tab/>
        <w:t>�#�###�JE�$#c��#�#��Y��0�I�*;�Bzю�#���=b#0</w:t>
        <w:tab/>
        <w:t>���#�#</w:t>
      </w:r>
      <w:r>
        <w:rPr/>
        <w:t>؉�</w:t>
      </w:r>
      <w:r>
        <w:rPr/>
        <w:t>%#f#�����=�]#�p�y&gt;1�I����o#/9.�,��I@!##�T��+���`�#���P�t�qѶ=|%gMR�#��a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{�$`#()##�#Q�JH�U�a�#�Bg�*#|�X�N���6ax�</w:t>
      </w:r>
      <w:r>
        <w:rPr>
          <w:rtl w:val="true"/>
        </w:rPr>
        <w:t>ߛ��</w:t>
      </w:r>
      <w:r>
        <w:rPr>
          <w:rtl w:val="true"/>
        </w:rPr>
        <w:t>"����#����</w:t>
      </w:r>
      <w:r>
        <w:rPr/>
        <w:t>2</w:t>
      </w:r>
      <w:r>
        <w:rPr/>
        <w:tab/>
        <w:t>�###�#�LE�"#c�g���;&lt;�#�"z��</w:t>
      </w:r>
    </w:p>
    <w:p>
      <w:pPr>
        <w:pStyle w:val="PreformattedText"/>
        <w:bidi w:val="0"/>
        <w:jc w:val="left"/>
        <w:rPr/>
      </w:pPr>
      <w:r>
        <w:rPr/>
        <w:t>9��f�iίVw#�</w:t>
        <w:tab/>
        <w:t>�I#�b��#&amp;#�@I</w:t>
        <w:tab/>
        <w:t>H#</w:t>
      </w:r>
      <w:r>
        <w:rPr>
          <w:rtl w:val="true"/>
        </w:rPr>
        <w:t>צ</w:t>
      </w:r>
      <w:r>
        <w:rPr/>
        <w:t>"t�#nu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amp;�aJ�%�� �r�J</w:t>
      </w:r>
      <w:r>
        <w:rPr/>
        <w:t>ܻ</w:t>
      </w:r>
      <w:r>
        <w:rPr/>
        <w:t>yu��J��,#����2</w:t>
        <w:tab/>
        <w:t>�###�#�i/�M</w:t>
        <w:tab/>
        <w:t>�i�uj�{'#c����#��S</w:t>
      </w:r>
      <w:r>
        <w:rPr>
          <w:rtl w:val="true"/>
        </w:rPr>
        <w:t>ܥ</w:t>
      </w:r>
      <w:r>
        <w:rPr/>
        <w:t>�</w:t>
      </w:r>
      <w:r>
        <w:rPr/>
        <w:t>M^./�#=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�#L#%% �13e#�H(#.#</w:t>
        <w:tab/>
        <w:t>s�y�N�*#�#��L��z~M5�#^r\VT�����PQ��Q#��}|ξ�/#</w:t>
        <w:tab/>
      </w:r>
      <w:r>
        <w:rPr/>
        <w:t>๥��</w:t>
      </w:r>
      <w:r>
        <w:rPr/>
        <w:t>+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7�T%�#�j#�V$gt#x�x9��_g���T�T5}�?K#i</w:t>
      </w:r>
      <w:r>
        <w:rPr/>
        <w:t>唕�</w:t>
      </w:r>
      <w:r>
        <w:rPr/>
        <w:t>#��s���*#T��#�#�Ji[�F�N��|�b0�#��Ȭ�4#x�q#x5�#WD#x�c#l#k��</w:t>
      </w:r>
      <w:r>
        <w:rPr>
          <w:rtl w:val="true"/>
        </w:rPr>
        <w:t>ۮ</w:t>
      </w:r>
      <w:r>
        <w:rPr/>
        <w:t>&lt;�#��:�JǓ�WD%?��&lt;##j#�t�O��#�#&gt;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#��T��z#f#�4�z%���3�~k ��ӡB2��#�~6��R+��#�#����c���</w:t>
        <w:tab/>
        <w:t>��P�Ai##�&gt;1</w:t>
        <w:tab/>
        <w:t>�#�4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)#�j##͓�X##�z���#�����</w:t>
      </w:r>
      <w:r>
        <w:rPr/>
        <w:t>닑</w:t>
      </w:r>
      <w:r>
        <w:rPr/>
        <w:t>|#��l��#�����#����k��o#/;�vP�#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ypn(Z</w:t>
      </w:r>
      <w:r>
        <w:rPr>
          <w:rtl w:val="true"/>
        </w:rPr>
        <w:t>ܧ</w:t>
      </w:r>
      <w:r>
        <w:rPr/>
        <w:t>�</w:t>
      </w:r>
      <w:r>
        <w:rPr/>
        <w:t>a#;�C#|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u��{!|~�#�_�F#�?�#����~'b#�3�#u��#2���7�</w:t>
        <w:tab/>
        <w:t>Ӌ�#����Ճ���Uy`5#-�B��ӌUg��_��4pf��</w:t>
        <w:tab/>
        <w:t>����i&lt;m|l`#��#�t�o^��{6�</w:t>
      </w:r>
      <w:r>
        <w:rPr>
          <w:rtl w:val="true"/>
        </w:rPr>
        <w:t>څ</w:t>
      </w:r>
      <w:r>
        <w:rPr/>
        <w:t>o#���i�O#�i�F~##�#Z##��0�m�i��</w:t>
      </w:r>
    </w:p>
    <w:p>
      <w:pPr>
        <w:pStyle w:val="PreformattedText"/>
        <w:bidi w:val="0"/>
        <w:jc w:val="left"/>
        <w:rPr/>
      </w:pPr>
      <w:r>
        <w:rPr/>
        <w:t>#�?R6o���Z�</w:t>
      </w:r>
      <w:r>
        <w:rPr>
          <w:rtl w:val="true"/>
        </w:rPr>
        <w:t>ڀ</w:t>
      </w:r>
      <w:r>
        <w:rPr/>
        <w:t>f#�Z/pΖB�P�Ź##�]��Qe?��},f�Q-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x-_�#|#B-Q�#�T��K�#��L�#5�rJP��\���k�%��#k8)##~�</w:t>
        <w:tab/>
        <w:t>�#,�#���������,\�#��w᲏���##�oz4�#~D�ajU_�#�)`;�#��'���$�p���N-m�#�=#�����W2���s8����o0u&amp;�</w:t>
      </w:r>
      <w:r>
        <w:rPr>
          <w:rtl w:val="true"/>
        </w:rPr>
        <w:t>ߟ</w:t>
      </w:r>
      <w:r>
        <w:rPr/>
        <w:t>#�g�zҍ����a#�M#W��~#�g!�#&gt;�#��i#K��#�x�4���Fb�����#`#�#ҷ�eEb&gt;�#��&amp;V#��</w:t>
        <w:tab/>
        <w:t>�F#}��)b#��#[0�##o</w:t>
      </w:r>
      <w:r>
        <w:rPr/>
        <w:t>߳</w:t>
      </w:r>
      <w:r>
        <w:rPr/>
        <w:t>#6##�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ϟ</w:t>
        <w:br/>
        <w:t>|�#8##�#n���Ex�#p�##���</w:t>
      </w:r>
    </w:p>
    <w:p>
      <w:pPr>
        <w:pStyle w:val="PreformattedText"/>
        <w:bidi w:val="0"/>
        <w:jc w:val="left"/>
        <w:rPr/>
      </w:pPr>
      <w:r>
        <w:rPr/>
        <w:t>)F�o###?�D�Є#</w:t>
      </w:r>
    </w:p>
    <w:p>
      <w:pPr>
        <w:pStyle w:val="PreformattedText"/>
        <w:bidi w:val="0"/>
        <w:jc w:val="left"/>
        <w:rPr/>
      </w:pPr>
      <w:r>
        <w:rPr/>
        <w:t>#�Y&lt;��#����##��"�#\�oA�O���n#WvU��A#�O��#�u��%#w*#��&amp;0�K^$��0���\|BŤ#�##�&gt;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b��##|#p#*p</w:t>
      </w:r>
      <w:r>
        <w:rPr>
          <w:rtl w:val="true"/>
        </w:rPr>
        <w:t>ڲ</w:t>
      </w:r>
      <w:r>
        <w:rPr/>
        <w:t>����</w:t>
      </w:r>
      <w:r>
        <w:rPr/>
        <w:tab/>
        <w:t>#G'V�*�m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</w:t>
      </w:r>
      <w:r>
        <w:rPr>
          <w:rtl w:val="true"/>
        </w:rPr>
        <w:t>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M�ET6#�&lt;�#W#6�`�`�#N+R�P�3L����+#�p#�#�����#��:��%��i���J�#�#��4�5</w:t>
      </w:r>
      <w:r>
        <w:rPr>
          <w:rtl w:val="true"/>
        </w:rPr>
        <w:t>ݏ</w:t>
      </w:r>
      <w:r>
        <w:rPr/>
        <w:t>F#��~��##fB)��eˁ&amp;��</w:t>
      </w:r>
      <w:r>
        <w:rPr>
          <w:rtl w:val="true"/>
        </w:rPr>
        <w:t>ه</w:t>
      </w:r>
      <w:r>
        <w:rPr/>
        <w:t>��</w:t>
      </w:r>
      <w:r>
        <w:rPr/>
        <w:t>,�YF�a1��##�7���{����E�#�R�#y��9��q#�'��_o��8j���f�#^��{##�#����X�C�##R���y���Cp#s&gt;l#�r4L�##C#�.#���b�##u##!Tg�"��i#%2��"]l��8-##��|~��M����#�###��:lDm��N###&gt;#�#��GR�iw9L�O#��˹#�#n�G@}�#^�#�^�@��A�</w:t>
      </w:r>
      <w:r>
        <w:rPr>
          <w:rtl w:val="true"/>
        </w:rPr>
        <w:t>ڈ</w:t>
      </w:r>
      <w:r>
        <w:rPr/>
        <w:t>}#Q##�&lt;�[}XrQ</w:t>
        <w:tab/>
        <w:t>�S�8#4kU6o�#-#�A���-#��H_�#��#&lt;�|��</w:t>
        <w:tab/>
        <w:t>^#��#^#��#{�Ӗb�`�#�#8V������9#O#8'$P�"��#��`��g#�.#�|`��ф'f�1#h�</w:t>
      </w:r>
      <w:r>
        <w:rPr/>
        <w:t>ٙ</w:t>
      </w:r>
      <w:r>
        <w:rPr/>
        <w:t>#���{#u~���lK�0#b��[ʄ��hbe�S/�ԓ��S�_5��z�&gt;#��#���1��;$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9vq#�Q�%#�1�ʫ`�#�_�#I�Eh���T�E��=����/�a�smZ.4�</w:t>
      </w:r>
      <w:r>
        <w:rPr>
          <w:rtl w:val="true"/>
        </w:rPr>
        <w:t>׶</w:t>
      </w:r>
      <w:r>
        <w:rPr/>
        <w:t>9</w:t>
      </w:r>
      <w:r>
        <w:rPr/>
        <w:t>H�y�#�##m��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{��Q-{E�[�#�mow��_�#�#�</w:t>
        <w:tab/>
        <w:t>&lt;V���1�#�#�K������#�a�9��+���i��w�</w:t>
        <w:tab/>
        <w:t>��i˔�#�</w:t>
      </w:r>
      <w:r>
        <w:rPr>
          <w:rtl w:val="true"/>
        </w:rPr>
        <w:t>ݱ</w:t>
      </w:r>
      <w:r>
        <w:rPr/>
        <w:t>#�#�#A�#���N&gt;#��B#�#8�7�#X�9�Ձ7�#�@��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#j�@8�C+WcB�)#m5��#_#&amp;�|�q��z},����r#�</w:t>
      </w:r>
    </w:p>
    <w:p>
      <w:pPr>
        <w:pStyle w:val="PreformattedText"/>
        <w:bidi w:val="0"/>
        <w:jc w:val="left"/>
        <w:rPr/>
      </w:pPr>
      <w:r>
        <w:rPr/>
        <w:t>7�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��c##p^ov'���&lt;���m1�8���#)@#Z�����\h#�#�#{#�h�'#[��</w:t>
      </w:r>
      <w:r>
        <w:rPr>
          <w:rtl w:val="true"/>
        </w:rPr>
        <w:t>׀</w:t>
      </w:r>
      <w:r>
        <w:rPr/>
        <w:t>#�h�PFBc##M�#Dh#/�}5�#v�,(s#�|h�#��u� #��# �x[��##l�R�Z�CJ�w#�#���70�#:m�֍#|{,�a�ֈ�#�G#��W�vW�ȋ#8k!#R~��&gt;�f!#G�q����#</w:t>
        <w:tab/>
        <w:t>6#�c&gt;u�qI�##zi5��#���#�)#���p"</w:t>
        <w:softHyphen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d~�#�#0�#s�#�#*#'��5#ю7�#��#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Ŵ�\�'�`�.#</w:t>
        <w:br/>
        <w:t>��/�Mҷ�</w:t>
      </w:r>
      <w:r>
        <w:rPr/>
        <w:t>ؓ�</w:t>
      </w:r>
      <w:r>
        <w:rPr/>
        <w:t>#��7�X�r��#,�X`W�(����х�###�x#.�Q�U��o&amp;H�mi���u����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7#r=��d�/##x��1#�|���</w:t>
      </w:r>
      <w:r>
        <w:rPr/>
        <w:t>䑏�</w:t>
      </w:r>
      <w:r>
        <w:rPr/>
        <w:t>AF#�8#�U��M#R�&gt;��6�{��#�NR��#��7�R�W#?���}}�v�~��#�����Q#����oR��#��i</w:t>
      </w:r>
    </w:p>
    <w:p>
      <w:pPr>
        <w:pStyle w:val="PreformattedText"/>
        <w:bidi w:val="0"/>
        <w:jc w:val="left"/>
        <w:rPr/>
      </w:pPr>
      <w:r>
        <w:rPr/>
        <w:t>&gt;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x#�\��N�#�@���5#��#�#��A�9?��h�?��n�`#�</w:t>
      </w:r>
      <w:r>
        <w:rPr/>
        <w:t>݇���</w:t>
      </w:r>
      <w:r>
        <w:rPr/>
        <w:t>'8�&gt;��O�1^α�#8�7#�(����S��#p~og�[u|#�OR#+�#G#��iPkG�2#�R�`6�ĉ���`�#�c��x�.��z#��v*���#?ĉ�%�?�y��yW���.6�;#��f3�l4i�Ge�##������8A�Vʭ��'��-�I#�{��</w:t>
      </w:r>
      <w:r>
        <w:rPr/>
        <w:t>扇�</w:t>
      </w:r>
      <w:r>
        <w:rPr/>
        <w:t>{��</w:t>
      </w:r>
      <w:r>
        <w:rPr>
          <w:rtl w:val="true"/>
        </w:rPr>
        <w:t>߿</w:t>
      </w:r>
      <w:r>
        <w:rPr/>
        <w:t>�</w:t>
      </w:r>
      <w:r>
        <w:rPr/>
        <w:tab/>
        <w:t>��#�D�����J�&lt;�@5��#�6���t;#�|��?y�uk`�##��</w:t>
      </w:r>
      <w:r>
        <w:rPr>
          <w:rtl w:val="true"/>
        </w:rPr>
        <w:t>ש</w:t>
      </w:r>
      <w:r>
        <w:rPr/>
        <w:t>M�����q#�'��#��]s���</w:t>
        <w:tab/>
        <w:t>#G����P�9`##�}�R)n+:f�:'�</w:t>
      </w:r>
      <w:r>
        <w:rPr/>
        <w:t>۷�</w:t>
      </w:r>
      <w:r>
        <w:rPr/>
        <w:t>[�o#�#2��SaKybn���#T#�J�g�#g���H��d�3������y##��#��UsC��O��#�Gt#���Sd��s�T!QH#�=����I��#</w:t>
      </w:r>
      <w:r>
        <w:rPr/>
        <w:t>誺</w:t>
      </w:r>
      <w:r>
        <w:rPr/>
        <w:t>3L�s#��\�|:�2�#��AS��g</w:t>
        <w:br/>
        <w:t>�a2*Q##�#���8D�pOň����#��##��x�'u#�a#$��#8ZQt3�r�O�r�}�7T}#c4#8wK</w:t>
      </w:r>
      <w:r>
        <w:rPr>
          <w:rtl w:val="true"/>
        </w:rPr>
        <w:t>ݧ</w:t>
      </w:r>
      <w:r>
        <w:rPr/>
        <w:t>#-��r&gt;�G#��l;F#�#�?`?z-�7��c#</w:t>
        <w:tab/>
        <w:t>p�P#DO��1y�#��#�0ð"�9�P'EAP#</w:t>
        <w:tab/>
        <w:t>�##�P��$�#���###@#Z���F��"</w:t>
      </w:r>
      <w:r>
        <w:rPr/>
        <w:t>ٜ�</w:t>
      </w:r>
      <w:r>
        <w:rPr/>
        <w:t>#��9�#.^&lt;)k��T�&gt;�2a,���</w:t>
      </w:r>
      <w:r>
        <w:rPr/>
        <w:t>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R��7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_�1�y%y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#����(���r�#_~A�.#</w:t>
      </w:r>
      <w:r>
        <w:rPr/>
        <w:t>།</w:t>
      </w:r>
      <w:r>
        <w:rPr/>
        <w:t>#</w:t>
      </w:r>
      <w:r>
        <w:rPr>
          <w:rtl w:val="true"/>
        </w:rPr>
        <w:t>ڷ</w:t>
      </w:r>
      <w:r>
        <w:rPr/>
        <w:t>Y##��v#�</w:t>
      </w:r>
      <w:r>
        <w:rPr>
          <w:rtl w:val="true"/>
        </w:rPr>
        <w:t>ױ�</w:t>
      </w:r>
      <w:r>
        <w:rPr/>
        <w:t>3</w:t>
      </w:r>
      <w:r>
        <w:rPr/>
        <w:t>L��qfw��9J~QB#�b#�ϕ�#A�#˜�#aU���j#&gt;���yb"�'..�#���a�X�c��#^5�'H�9�dTb��#�d�#.��</w:t>
        <w:tab/>
        <w:t>Yzd�#\s�-���=�����P�\�$��h#�N�</w:t>
        <w:tab/>
        <w:t>���0��eDp�V����.���#</w:t>
      </w:r>
      <w:r>
        <w:rPr>
          <w:rtl w:val="true"/>
        </w:rPr>
        <w:t>ߐ</w:t>
      </w:r>
      <w:r>
        <w:rPr/>
        <w:t>n͜���&gt;��#2I#�wZ</w:t>
        <w:br/>
        <w:t>�S`##��~�b��:J���nM���##C�� ���y����h�#Y��#��f�'E%��ɗ��3p�##�#M#�ᚸ���f%#��##�8?Ξ)#%H�k�0�K</w:t>
      </w:r>
      <w:r>
        <w:rPr>
          <w:rtl w:val="true"/>
        </w:rPr>
        <w:t>ޣ</w:t>
      </w:r>
      <w:r>
        <w:rPr/>
        <w:t>z#�#�0�[�#�*</w:t>
        <w:tab/>
        <w:t>.��\��.�RB&gt;�3�#^�Oh#��EGPB�������� �ȓ'X�xE��#�+.���f#�6V#�#5UZ#�@��q&lt;�#E!*�ί�7Gp#�T5#M%�1n��#8��L���#~R)}�T�##ο��}��1�3L�uj�F�#���##�_{&lt;C~ce���##h#|�.�_�2#�03�zo1�ћ��#6A^}}tk�P��Gr��_E&gt;$��R����Afm</w:t>
        <w:tab/>
        <w:t>#</w:t>
      </w:r>
      <w:r>
        <w:rPr>
          <w:rtl w:val="true"/>
        </w:rPr>
        <w:t>״</w:t>
      </w:r>
      <w:r>
        <w:rPr/>
        <w:t>#�m�G�i0��f^d��H)��#�#���2kC���</w:t>
      </w:r>
    </w:p>
    <w:p>
      <w:pPr>
        <w:pStyle w:val="PreformattedText"/>
        <w:bidi w:val="0"/>
        <w:jc w:val="left"/>
        <w:rPr/>
      </w:pPr>
      <w:r>
        <w:rPr/>
        <w:t>#��/��^�o�#��2#�~�lD�qw�z&gt;,�qO���GT�U���##'_��C##p#���b&gt;#��&lt;oi#��Q���V&amp;</w:t>
      </w:r>
      <w:r>
        <w:rPr>
          <w:rtl w:val="true"/>
        </w:rPr>
        <w:t>ﳿ</w:t>
      </w:r>
      <w:r>
        <w:rPr/>
        <w:t>�</w:t>
      </w:r>
      <w:r>
        <w:rPr/>
        <w:t>MOx#]X1d#D+q�T�Z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5em(��)�  ��#�o���j&lt;��</w:t>
      </w:r>
      <w:r>
        <w:rPr>
          <w:rtl w:val="true"/>
        </w:rPr>
        <w:t>ߠ�</w:t>
      </w:r>
      <w:r>
        <w:rPr/>
        <w:t>6</w:t>
      </w:r>
      <w:r>
        <w:rPr/>
        <w:t>�W6��#�#���t#���{�`v�[����7�z5\�B#W{��]�?��#���3�W#͍�~�^</w:t>
      </w:r>
      <w:r>
        <w:rPr>
          <w:rtl w:val="true"/>
        </w:rPr>
        <w:t>ޠ</w:t>
      </w:r>
      <w:r>
        <w:rPr/>
        <w:t>�</w:t>
      </w:r>
      <w:r>
        <w:rPr/>
        <w:t>uR�C[^[#�#��6=���3����7x�#n�^P�Q��#�����Rx��#X��Y�V'x���k</w:t>
      </w:r>
      <w:r>
        <w:rPr>
          <w:rtl w:val="true"/>
        </w:rPr>
        <w:t>ۅ</w:t>
      </w:r>
      <w:r>
        <w:rPr/>
        <w:t>J#R#ψ�(��#��~x��?�S�a�t��49}���b���O�V�#40#�U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v#�!�H#~��#~M�D&gt;W��</w:t>
      </w:r>
    </w:p>
    <w:p>
      <w:pPr>
        <w:pStyle w:val="PreformattedText"/>
        <w:bidi w:val="0"/>
        <w:jc w:val="left"/>
        <w:rPr/>
      </w:pPr>
      <w:r>
        <w:rPr/>
        <w:t>S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</w:t>
        <w:br/>
        <w:t>M##</w:t>
      </w:r>
      <w:r>
        <w:rPr/>
        <w:t>몁�</w:t>
      </w:r>
      <w:r>
        <w:rPr/>
        <w:t>.v�%�Cl#</w:t>
        <w:br/>
        <w:t>#�#\</w:t>
      </w:r>
      <w:r>
        <w:rPr/>
        <w:t>辗</w:t>
      </w:r>
      <w:r>
        <w:rPr/>
        <w:t>#pj3��rGi��|#�FvrL#xP�I�1�����w�#�F�N%ȡ##�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=R��#�##J�L�~Y�9���w��#;�#8��bz�#�&gt;L�g#HEx�3Lh�&gt;�I��8&amp;.�3x�Qh�4#�P</w:t>
      </w:r>
      <w:r>
        <w:rPr>
          <w:rtl w:val="true"/>
        </w:rPr>
        <w:t>܊</w:t>
      </w:r>
      <w:r>
        <w:rPr/>
        <w:t>#��#��"E�##-��8l5�(�n�g��BY�#��g�h�#�Y� �^"#�[B&amp;���8]��#+� U#&lt;v�FR&amp;��9�#####S'#x0��S������J��O��Q#�8��{��Qj[��C�g(����#�#���p�</w:t>
        <w:tab/>
        <w:t>,#�Ovx�O|��h�����Q�9W���#�T/M#8#\�</w:t>
      </w:r>
    </w:p>
    <w:p>
      <w:pPr>
        <w:pStyle w:val="PreformattedText"/>
        <w:bidi w:val="0"/>
        <w:jc w:val="left"/>
        <w:rPr/>
      </w:pPr>
      <w:r>
        <w:rPr/>
        <w:t>#L�#��I=��nX~��b:�k!����##b�AX��^�4�#��z����#ȬF�SR�d��yx�Cj</w:t>
        <w:tab/>
        <w:t>�F##ń#�&gt;#���#�#���U�}###7#�}</w:t>
      </w:r>
      <w:r>
        <w:rPr>
          <w:rtl w:val="true"/>
        </w:rPr>
        <w:t>װ</w:t>
      </w:r>
      <w:r>
        <w:rPr/>
        <w:t>�</w:t>
      </w:r>
      <w:r>
        <w:rPr/>
        <w:t>f##p#v�"#9yc:��&amp;{�zx�#�#��@��sf�##���#)�M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NU����"#,Pe�h���#���Y##����Y��G</w:t>
        <w:br/>
        <w:t>8�#�7#���#�##��#�#�}#��0�&lt;lG��#�9#��i##&gt;##!��3#I4�#��#jM�mw</w:t>
        <w:br/>
        <w:br/>
        <w:t>��#��g��͘</w:t>
      </w:r>
      <w:r>
        <w:rPr>
          <w:rtl w:val="true"/>
        </w:rPr>
        <w:t>ݭ</w:t>
      </w:r>
      <w:r>
        <w:rPr/>
        <w:t>#�#&amp;Ь��Ԃl�1w��#&amp;y��ʻ8�E�#�h���=��^�</w:t>
        <w:br/>
        <w:t>��Ŗ�q�5#�����#������P�0�)�iS#�7E6#�#2#pa�I~��#,���#m�</w:t>
        <w:br/>
        <w:t>)�#B�#��</w:t>
        <w:tab/>
        <w:t>uF�#`�S���*8�!#u@*#�#�$�J�a�ks��#�r#�(�Z?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#o&lt;�x#��</w:t>
      </w:r>
      <w:r>
        <w:rPr>
          <w:rtl w:val="true"/>
        </w:rPr>
        <w:t>ג</w:t>
      </w:r>
      <w:r>
        <w:rPr/>
        <w:t>3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|�A8c�AHa#��</w:t>
        <w:tab/>
        <w:t>��#j�T�CŁd��^�cW��|��#�#&amp;w�###�Q�</w:t>
        <w:br/>
        <w:t>#Mih�f�^��&gt;��l��O�k�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T�#A"�X���@��Ё�</w:t>
        <w:tab/>
        <w:t>1�p#�#y�</w:t>
        <w:br/>
        <w:t>&gt;��+�v ��B��H�&lt;0x�o#�U�tɑ��/#RW"#�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B�#E#���Md�T�C#�4{x��</w:t>
      </w:r>
      <w:r>
        <w:rPr>
          <w:rtl w:val="true"/>
        </w:rPr>
        <w:t>ݝ</w:t>
      </w:r>
      <w:r>
        <w:rPr/>
        <w:t>@�S#���&amp;�#</w:t>
      </w:r>
      <w:r>
        <w:rPr>
          <w:rtl w:val="true"/>
        </w:rPr>
        <w:t>ߋ</w:t>
      </w:r>
      <w:r>
        <w:rPr/>
        <w:t>�����</w:t>
      </w:r>
      <w:r>
        <w:rPr/>
        <w:t>G#�}#��8��#�#��Br����#�u�#2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#�("�T#p��##8�;D�#gg}@���(#�X�Y�*�@$��F��#�)#�#@�3��~M#�E�0a�W���d�#�V</w:t>
        <w:tab/>
        <w:t>p��R##P,�.#40_�I�C��@��+�3X</w:t>
        <w:tab/>
        <w:t>#J##�)&gt;</w:t>
      </w:r>
      <w:r>
        <w:rPr>
          <w:rtl w:val="true"/>
        </w:rPr>
        <w:t>ۍ�</w:t>
      </w:r>
      <w:r>
        <w:rPr/>
        <w:t>5</w:t>
      </w:r>
      <w:r>
        <w:rPr/>
        <w:t>�O�'m��#8k7#���#�*.�p�##U#pE:#��p��#��~���@,#}�Y�#�Bn��L��]k����;&lt;�L#`�'�S�</w:t>
        <w:br/>
        <w:t>�mA�#���#�=�#�#6p�*�94�#vX#����1�:�#�l�H##�l&amp;�v����</w:t>
      </w:r>
    </w:p>
    <w:p>
      <w:pPr>
        <w:pStyle w:val="PreformattedText"/>
        <w:bidi w:val="0"/>
        <w:jc w:val="left"/>
        <w:rPr/>
      </w:pPr>
      <w:r>
        <w:rPr/>
        <w:t>༔</w:t>
      </w:r>
      <w:r>
        <w:rPr/>
        <w:t>#�r�##�#�&gt;#�#�Đ��Y)�-]jpr�#�G�#7��1Ϲr�8##�1y##Ь'�aJ&amp;#!q���#�#O�:##tP�'�¯##b�T��ƌG�x� �6��A�hP#P���#$�#|��#���|j#8�[�ǃ���#f��###�F#p��P#4� #��#M�H��DW#����#N�##�w� �#�`�&amp;�#���N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Ns&lt;us=�V�##*P�B�?*\XG䷞4\E�Ai#u#���#ɂR&amp;�#x{q#\#}��|����#)��##��i"v#</w:t>
        <w:br/>
        <w:t>:��@�+Ϋ#</w:t>
      </w:r>
      <w:r>
        <w:rPr/>
        <w:t>٪</w:t>
      </w:r>
      <w:r>
        <w:rPr/>
        <w:t>Ft$s#��l�Μ4#ėc�g�a6$c#o,ż1#x#JQ�{?�thN$(?&amp;��p�H?�Os�#D���#y�X#p��l"*�#Yo��#���h�s^m#�ll��3.f�#�b�C�s�#X���$��##�##'zI�#��#��1#��(�9���%oL��5kEo��g��#:�#�YR�J��G#p���foAѸ���#�(�##�yx#?#Z�K�##-Pq�k</w:t>
        <w:tab/>
        <w:t>Q?b���i�3��L(��#+�D4##&lt;4VaA#��</w:t>
      </w:r>
      <w:r>
        <w:rPr/>
        <w:t>ޮ</w:t>
      </w:r>
      <w:r>
        <w:rPr/>
        <w:t>#�):3/�=#����*A�#w�j��#�x#p����k�#!/y=#|T�T��S#�/�#��9����(#���=�#���CU#XPT����#�#���!�c�����N</w:t>
        <w:br/>
        <w:t>�i�%�k</w:t>
        <w:tab/>
        <w:t>�##��#o*D�"G�@�#\:�cɨQ�#v���#�����vTj�?&lt;�}�#��Wp#�\�Dr��|N�##�G"#�ȫ�+��@�#Uh9�w�щN�#��Zq#8$#�r##�qB�Mf�#��8���1�~z�2#F��"�#��`</w:t>
      </w:r>
      <w:r>
        <w:rPr>
          <w:rtl w:val="true"/>
        </w:rPr>
        <w:t>ݼ</w:t>
      </w:r>
      <w:r>
        <w:rPr/>
        <w:t>$�K##.Y@�9+�y"##4L#�|�#��,�2�KMg����ω###���|v��p1�#��]`7#ph�t�`Rb%a&lt;�#�&lt;#�F�fL�##4kI�U�aJ���#9�2#��ZY#,#p�!#�#¤���#�:X#��n� #\#��#�4�W`�\#�GJ�</w:t>
      </w:r>
    </w:p>
    <w:p>
      <w:pPr>
        <w:pStyle w:val="PreformattedText"/>
        <w:bidi w:val="0"/>
        <w:jc w:val="left"/>
        <w:rPr/>
      </w:pPr>
      <w:r>
        <w:rPr/>
        <w:t>#�˕#|������x�i 0����0WU#���f�c��#_#Ҧ&lt;##�1�D#��:h��h�`j#l1�"�E#L:#�8�3#Vf</w:t>
        <w:br/>
        <w:t>g�X#�#8Л�</w:t>
      </w:r>
    </w:p>
    <w:p>
      <w:pPr>
        <w:pStyle w:val="PreformattedText"/>
        <w:bidi w:val="0"/>
        <w:jc w:val="left"/>
        <w:rPr/>
      </w:pPr>
      <w:r>
        <w:rPr/>
        <w:t>#�\����##�#4#Ꮺ{�D��#��#</w:t>
      </w:r>
    </w:p>
    <w:p>
      <w:pPr>
        <w:pStyle w:val="PreformattedText"/>
        <w:bidi w:val="0"/>
        <w:jc w:val="left"/>
        <w:rPr/>
      </w:pPr>
      <w:r>
        <w:rPr/>
        <w:t>I#|�&lt;�||���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?U6�</w:t>
        <w:br/>
        <w:t>�"{X��u�#�#o'#�#n��|7�{Bx#p#�t#�#��@#J�G#v�)� 5��#�#u���##��#.�a�=�����X��k��v�H#�h��#&lt;5Ӧ9/�##HA��.�O�rj�l�#5 $�$y��##&lt;�#1#V�,�e</w:t>
      </w:r>
      <w:r>
        <w:rPr>
          <w:rtl w:val="true"/>
        </w:rPr>
        <w:t>߅</w:t>
      </w:r>
      <w:r>
        <w:rPr/>
        <w:t>R��zyH#�x��f��#��-F#����</w:t>
      </w:r>
      <w:r>
        <w:rPr>
          <w:rtl w:val="true"/>
        </w:rPr>
        <w:t>ټ</w:t>
      </w:r>
      <w:r>
        <w:rPr/>
        <w:t>���</w:t>
      </w:r>
      <w:r>
        <w:rPr/>
        <w:t>Qq��K</w:t>
      </w:r>
      <w:r>
        <w:rPr/>
        <w:t>ⶂ</w:t>
      </w:r>
      <w:r>
        <w:rPr/>
        <w:t>#�G##�K�####��������#)�� O�</w:t>
      </w:r>
      <w:r>
        <w:rPr/>
        <w:t>֣</w:t>
      </w:r>
      <w:r>
        <w:rPr/>
        <w:t>F#�w��-�_�#�)��##</w:t>
      </w:r>
      <w:r>
        <w:rPr/>
        <w:t xml:space="preserve">ٛ� </w:t>
      </w:r>
      <w:r>
        <w:rPr/>
        <w:t>K#�#g##����#�#�E</w:t>
      </w:r>
      <w:r>
        <w:rPr/>
        <w:t>쀌</w:t>
      </w:r>
      <w:r>
        <w:rPr/>
        <w:t>#3|1�</w:t>
      </w:r>
      <w:r>
        <w:rPr/>
        <w:t>𢐟</w:t>
      </w:r>
      <w:r>
        <w:rPr/>
        <w:t>6{�p/�#���fͿP#h</w:t>
      </w:r>
      <w:r>
        <w:rPr/>
        <w:t>֢�</w:t>
      </w:r>
      <w:r>
        <w:rPr/>
        <w:t>u:��D'r#��#=\2�Q�#�#��[#�P�#E#F��#</w:t>
      </w:r>
      <w:r>
        <w:rPr>
          <w:rtl w:val="true"/>
        </w:rPr>
        <w:t>ߟ</w:t>
      </w:r>
      <w:r>
        <w:rPr/>
        <w:t>�</w:t>
      </w:r>
      <w:r>
        <w:rPr/>
        <w:t>#V&gt;��#����E+�b��#�h�##8�i�B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8��7�8�#!���#�k��Q####�G#��5#�BT#h</w:t>
      </w:r>
      <w:r>
        <w:rPr/>
        <w:t>֒</w:t>
      </w:r>
      <w:r>
        <w:rPr/>
        <w:br/>
        <w:t>���-i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q_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--#�##���N�����</w:t>
        <w:br/>
        <w:t>�$��#�n���`8##~�t~:X#�4p��#���##�o��DR$</w:t>
      </w:r>
      <w:r>
        <w:rPr>
          <w:rtl w:val="true"/>
        </w:rPr>
        <w:t>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�o�5&amp;#bv�d��)�</w:t>
      </w:r>
      <w:r>
        <w:rPr>
          <w:rtl w:val="true"/>
        </w:rPr>
        <w:t>܈</w:t>
      </w:r>
      <w:r>
        <w:rPr/>
        <w:t>��</w:t>
      </w:r>
      <w:r>
        <w:rPr/>
        <w:t>_</w:t>
        <w:tab/>
        <w:t>#�</w:t>
      </w:r>
      <w:r>
        <w:rPr/>
        <w:t>ۤ</w:t>
      </w:r>
      <w:r>
        <w:rPr/>
        <w:t>Y jrh��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D�#\�)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X�R�#�#����#hz#�Zs�Љ��c^1�U������#&lt;MU#��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]���##�@��#�=#&lt;����x}D��</w:t>
      </w:r>
      <w:r>
        <w:rPr/>
        <w:t>䞏�</w:t>
      </w:r>
      <w:r>
        <w:rPr/>
        <w:t>#�&amp;x#pA�d-�9W#�}#sLM;�#���#�8/pnc0���ͽ���u###��^���Єч��#+##N</w:t>
        <w:br/>
        <w:t>"��z���;#xF#��^(�D�Af,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c{#�Rh�@I�</w:t>
        <w:br/>
        <w:t>�4���#��&amp;%0f#tI�+59#.�#�#Hd-�⭔D��!��l�Z'��U</w:t>
      </w:r>
      <w:r>
        <w:rPr>
          <w:rtl w:val="true"/>
        </w:rPr>
        <w:t>ڜ</w:t>
      </w:r>
      <w:r>
        <w:rPr/>
        <w:t>�</w:t>
      </w:r>
      <w:r>
        <w:rPr/>
        <w:t>i~)o)8���|�\4#�#�##8�#Iu#��</w:t>
      </w:r>
    </w:p>
    <w:p>
      <w:pPr>
        <w:pStyle w:val="PreformattedText"/>
        <w:bidi w:val="0"/>
        <w:jc w:val="left"/>
        <w:rPr/>
      </w:pPr>
      <w:r>
        <w:rPr/>
        <w:t>*���&amp;���KlH��#��0H7�}#&lt;��#kN�Ɉ� �h�e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"ę�#�#`s�#�5+V��#�xVD�+�E5�^#p�D��H����W�����#�d����'+�B~�0</w:t>
        <w:tab/>
        <w:t>q��#�J).t��#\��#Đ##��al�wt+�#���"�#�^Bv</w:t>
        <w:br/>
        <w:t>p�U)�#SGQ��C���#pp��8###S�`c�#8�g�NGE�#&gt;��'D)#�4�##�(�/��#!�!HE(y�(�y+</w:t>
      </w:r>
    </w:p>
    <w:p>
      <w:pPr>
        <w:pStyle w:val="PreformattedText"/>
        <w:bidi w:val="0"/>
        <w:jc w:val="left"/>
        <w:rPr/>
      </w:pPr>
      <w:r>
        <w:rPr/>
        <w:t>0�2qw�Q�/R#!v!k##��+�o�#�)��#�5�</w:t>
      </w:r>
      <w:r>
        <w:rPr>
          <w:rtl w:val="true"/>
        </w:rPr>
        <w:t>׼</w:t>
      </w:r>
      <w:r>
        <w:rPr/>
        <w:t>���</w:t>
      </w:r>
      <w:r>
        <w:rPr/>
        <w:t>P&lt;AS�#��#&amp;�Q�E��q98w</w:t>
        <w:br/>
        <w:t>p��8j#�Բ#����#�Β�`1�,</w:t>
      </w:r>
    </w:p>
    <w:p>
      <w:pPr>
        <w:pStyle w:val="PreformattedText"/>
        <w:bidi w:val="0"/>
        <w:jc w:val="left"/>
        <w:rPr/>
      </w:pPr>
      <w:r>
        <w:rPr/>
        <w:t>/�#8�#q��#�##�#�o�UO#��#�|Q�SGf0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ok�ȇ3ɻ��-�W�+1�#�#�#h*�r</w:t>
        <w:tab/>
        <w:t>�C#tz�#[D7���ҫ���#}</w:t>
        <w:br/>
        <w:t>��&lt;46q#�)�</w:t>
      </w:r>
      <w:r>
        <w:rPr/>
        <w:t>᜕</w:t>
      </w:r>
      <w:r>
        <w:rPr/>
        <w:t>O_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rPr>
          <w:rtl w:val="true"/>
        </w:rPr>
        <w:t>ۿ</w:t>
      </w:r>
      <w:r>
        <w:rPr/>
        <w:t>#�pd��}�K�l�;1�@u�M#�#x��#�#&amp;[^#�MZ���#��^����X�D##����#������#�dM1-��-M�'##��#e�6I###�;\�����(##��5�C��?#��@r##�"^X�Z\,#x$��#ph%J�#!F��v��#���x9#�s</w:t>
      </w:r>
      <w:r>
        <w:rPr/>
        <w:t>씨</w:t>
      </w:r>
      <w:r>
        <w:rPr/>
        <w:t>ဂ</w:t>
      </w:r>
      <w:r>
        <w:rPr/>
        <w:t>&lt;�#X##ti���#��y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X:bΟ,nW7WWW[#_6�X�#�6�����Cq96�##�:##�ecp�'G�ax#Jr^%�#2#i#�*</w:t>
        <w:br/>
        <w:t>��H��##�###8�[�R7�#b�zZ�&gt;�##8��͒�#�+#��###v1#[�J5zz �O0R���#�[#Ĩ��`Lp#81��҉&lt;�v)��g�[�#��i�h5�yN�#A�1�=�j�#���wP��#U�##�����!Zf��̝�԰B�#?�+#�Z���C#J���1�U#��C�Q���)�L�;#8#)�aJ��#U##�x#��n`�W��*)</w:t>
        <w:br/>
        <w:t>)j�cF����ȓ###�+�(##�y_��</w:t>
      </w:r>
    </w:p>
    <w:p>
      <w:pPr>
        <w:pStyle w:val="PreformattedText"/>
        <w:bidi w:val="0"/>
        <w:jc w:val="left"/>
        <w:rPr/>
      </w:pPr>
      <w:r>
        <w:rPr/>
        <w:t>eP</w:t>
      </w:r>
      <w:r>
        <w:rPr>
          <w:rtl w:val="true"/>
        </w:rPr>
        <w:t>ړ</w:t>
      </w:r>
      <w:r>
        <w:rPr/>
        <w:t>zQZ,@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6�#�##�###�")�En�'�#�#�#~#��"�##Р#���#p</w:t>
      </w:r>
      <w:r>
        <w:rPr/>
        <w:t>֠�</w:t>
      </w:r>
      <w:r>
        <w:rPr/>
        <w:t>#����Iϡ�O`���ȁ�#��0ɷ</w:t>
      </w:r>
      <w:r>
        <w:rPr/>
        <w:t>侒��</w:t>
      </w:r>
      <w:r>
        <w:rPr/>
        <w:t>4��Y�eI�#��#�A��$�e���˻a�5�c�#�JP΂�#���KW�'����-E���&gt;�&gt;,�7|#�Y�##Nq#n�#�h�#J#N�� q�#g�?�e*5E��#���M#p!#��#0�1|#��R��</w:t>
      </w:r>
      <w:r>
        <w:rPr>
          <w:rtl w:val="true"/>
        </w:rPr>
        <w:t>ټ</w:t>
      </w:r>
      <w:r>
        <w:rPr/>
        <w:t>E'rO</w:t>
      </w:r>
      <w:r>
        <w:rPr>
          <w:rtl w:val="true"/>
        </w:rPr>
        <w:t>ڒ</w:t>
      </w:r>
      <w:r>
        <w:rPr>
          <w:rtl w:val="true"/>
        </w:rPr>
        <w:t>##)&lt;�</w:t>
      </w:r>
      <w:r>
        <w:rPr/>
        <w:t>9</w:t>
      </w:r>
      <w:r>
        <w:rPr/>
        <w:t>�##RS#�Q#G5g��G�#����U��;i#Or����#�J��3�#h�h�ī�80�$��&amp;��#����`pD%{V���-D#,��x�#��P�{#8���v�Fy���]�=�#.D6�&gt;�#�����##��҉&lt;�K]#��+p#��*Ȟ#2�#�+��X#����(�+�ck#�#�I²?Y#G�^l#��!� �q�##g#]���=��#��#X�#</w:t>
        <w:br/>
        <w:t>S#</w:t>
        <w:br/>
        <w:t>:#�##�#</w:t>
        <w:tab/>
        <w:t>�f�###��Q�!��A,�̀#��@���#�w#�3#fɌ���y���6�#e6����#Ƅ��S��#�#�#XPJD��&amp;���ĩ��)�</w:t>
      </w:r>
      <w:r>
        <w:rPr>
          <w:rtl w:val="true"/>
        </w:rPr>
        <w:t>ڵ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#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ԕ#�#�</w:t>
      </w:r>
      <w:r>
        <w:rPr/>
        <w:t>֩�</w:t>
      </w:r>
      <w:r>
        <w:rPr/>
        <w:t>#8���z�A�w�������/S$�###~�9jB#�</w:t>
        <w:br/>
        <w:t>��f�</w:t>
        <w:br/>
        <w:t>#�"#x#Ai͖"�a6#�#Bp�@��x#��d�D�#e$#�O</w:t>
      </w:r>
      <w:r>
        <w:rPr>
          <w:rtl w:val="true"/>
        </w:rPr>
        <w:t>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a~#L&amp;##�o�Ҝl�%�S�#5�|�#ox�ȶj�=h&gt;��C�04]#ǉ#H�a�6��#�=###�L�H�\�#[�#�;�Q�eΠ���1�QN#rF�\#p�zi՚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Trm5&amp;�*ϯ#�y�3L�Ғ�_��K#�#</w:t>
      </w:r>
      <w:r>
        <w:rPr/>
        <w:t>߬����</w:t>
      </w:r>
      <w:r>
        <w:rPr/>
        <w:t>P</w:t>
        <w:tab/>
        <w:t>�#C)��DI���«�O����#�Ӵ�k�#pH��6�A�v���|�3��#�3#�8�!�</w:t>
      </w:r>
      <w:r>
        <w:rPr>
          <w:rtl w:val="true"/>
        </w:rPr>
        <w:t>ڵ</w:t>
      </w:r>
      <w:r>
        <w:rPr/>
        <w:t>�</w:t>
      </w:r>
      <w:r>
        <w:rPr/>
        <w:t>,����,p#/�#i�#Gy'i�#&gt;#�]#&lt;q�#���0��1###mx�d�#�����Ԇ</w:t>
        <w:br/>
        <w:t>###�]�</w:t>
      </w:r>
      <w:r>
        <w:rPr>
          <w:rtl w:val="true"/>
        </w:rPr>
        <w:t>ټ</w:t>
      </w:r>
      <w:r>
        <w:rPr/>
        <w:t>u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#�#��n��ßwz���ǀ.&amp;��o��#�</w:t>
      </w:r>
      <w:r>
        <w:rPr/>
        <w:t>这</w:t>
      </w:r>
      <w:r>
        <w:rPr/>
        <w:t>5�#g��2�p�c��&lt;gbv����#&lt;�H#��q�#�k�v��~�lDQ�:z�#����J2`�#ǁ��#5x9#��#��Q,�p��#��#�/Z�</w:t>
        <w:br/>
        <w:t>ls�~�#��3�Ɔ"i��� @^�y����#uN�#ǫ��Kf��</w:t>
      </w:r>
      <w:r>
        <w:rPr/>
        <w:t>ۭ</w:t>
      </w:r>
      <w:r>
        <w:rPr/>
        <w:t>�_##�#_�!�ȝ#BYp�M�5G4�����Y�m����2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y#&gt;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Y#uIV#�#�|�&gt;��x��#d#k���</w:t>
      </w:r>
      <w:r>
        <w:rPr>
          <w:rtl w:val="true"/>
        </w:rPr>
        <w:t>ڠ</w:t>
      </w:r>
      <w:r>
        <w:rPr/>
        <w:t>��</w:t>
      </w:r>
      <w:r>
        <w:rPr/>
        <w:tab/>
        <w:t>D8#��+a|$#�lM�#v</w:t>
      </w:r>
    </w:p>
    <w:p>
      <w:pPr>
        <w:pStyle w:val="PreformattedText"/>
        <w:bidi w:val="0"/>
        <w:jc w:val="left"/>
        <w:rPr/>
      </w:pPr>
      <w:r>
        <w:rPr/>
        <w:t>p���#�7�j#M����=##h�dms�+p�##8omH�n�u�S^�#�ř��:'�TrA��R&amp;���(_ I�&amp;��h���:%�#x�]?T6�^�#C^�#�u�3�us��͏��3���'#���}?#K</w:t>
        <w:tab/>
        <w:t>l�`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äC?o��</w:t>
      </w:r>
      <w:r>
        <w:rPr>
          <w:rtl w:val="true"/>
        </w:rPr>
        <w:t>ݼ</w:t>
      </w:r>
      <w:r>
        <w:rPr/>
        <w:t>D�m+3#��</w:t>
      </w:r>
      <w:r>
        <w:rPr>
          <w:rtl w:val="true"/>
        </w:rPr>
        <w:t>ڞ</w:t>
      </w:r>
      <w:r>
        <w:rPr/>
        <w:t>'Ke,��΢#+��</w:t>
      </w:r>
      <w:r>
        <w:rPr>
          <w:rtl w:val="true"/>
        </w:rPr>
        <w:t>ٷׁ</w:t>
      </w:r>
      <w:r>
        <w:rPr/>
        <w:t>A~#����w�'y</w:t>
        <w:br/>
        <w:t>F�#�S�#�a�</w:t>
      </w:r>
      <w:r>
        <w:rPr>
          <w:rtl w:val="true"/>
        </w:rPr>
        <w:t>ݫ</w:t>
      </w:r>
      <w:r>
        <w:rPr/>
        <w:t>GxX�h���#�</w:t>
        <w:tab/>
        <w:t>����r###�t��Rg�MF#%</w:t>
        <w:tab/>
        <w:t>#�'�H,}�;�g�#�#�S#��U8�kt�</w:t>
        <w:tab/>
        <w:t>,��?</w:t>
      </w:r>
      <w:r>
        <w:rPr/>
        <w:t>鳑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b&gt;�K�򆖯��[\��Q9�A��|������C��_�v#pt��</w:t>
      </w:r>
      <w:r>
        <w:rPr/>
        <w:t>핯��</w:t>
      </w:r>
      <w:r>
        <w:rPr/>
        <w:t>#o�E#�#�##8#q#�</w:t>
      </w:r>
      <w:r>
        <w:rPr>
          <w:rtl w:val="true"/>
        </w:rPr>
        <w:t>ݷ</w:t>
      </w:r>
      <w:r>
        <w:rPr/>
        <w:t>#k�W+�m����!##o�~��n##�1tH��###%�q�f��#h�z�~�wm</w:t>
        <w:br/>
        <w:t>�y�</w:t>
        <w:br/>
        <w:t>�##\`�B#Ց#&amp;���.�#�#���&lt;��e#��|��</w:t>
      </w:r>
      <w:r>
        <w:rPr>
          <w:rtl w:val="true"/>
        </w:rPr>
        <w:t>ݏ���</w:t>
      </w:r>
      <w:r>
        <w:rPr>
          <w:rtl w:val="true"/>
        </w:rPr>
        <w:t>`</w:t>
      </w:r>
      <w:r>
        <w:rPr/>
        <w:t>8</w:t>
      </w:r>
      <w:r>
        <w:rPr/>
        <w:t>s�#d#&amp;</w:t>
        <w:br/>
        <w:t>yS�%�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O�I��T�d�W�]#|Cjĸ._@�y�og�Z�̑#_ͫ��#&gt;Pȹm </w:t>
      </w:r>
      <w:r>
        <w:rPr/>
        <w:t>㥲</w:t>
      </w:r>
      <w:r>
        <w:rPr/>
        <w:t>s��+y�S�Cw2#g�����(�#��X���1�s�x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+QP��9~��#�\�(#��</w:t>
      </w:r>
      <w:r>
        <w:rPr>
          <w:rtl w:val="true"/>
        </w:rPr>
        <w:t>ߕ���</w:t>
      </w:r>
      <w:r>
        <w:rPr/>
        <w:t>8</w:t>
      </w:r>
      <w:r>
        <w:rPr/>
        <w:t>i��#��#O��z+�#���b1�҃�=�f�</w:t>
        <w:br/>
        <w:t>�#1#�=��m�dTQK�#vyɫF##��#=#�H�</w:t>
        <w:tab/>
        <w:t>#y;�#�\ŒT�&gt;=��#�kq�JDZH|###`�&lt;�[.u�.#��x#�Ή\�/##�P�]�Y(�3'��f�##�W</w:t>
        <w:tab/>
        <w:t>KiG�#���&amp;{'�#x�=&amp;��#MS����OZ�b)Ȼ�������#g���#�w##�J̫F</w:t>
      </w:r>
    </w:p>
    <w:p>
      <w:pPr>
        <w:pStyle w:val="PreformattedText"/>
        <w:bidi w:val="0"/>
        <w:jc w:val="left"/>
        <w:rPr/>
      </w:pPr>
      <w:r>
        <w:rPr/>
        <w:t>#�o�S!/%�.31Th�/fĝ�8#"���</w:t>
      </w:r>
    </w:p>
    <w:p>
      <w:pPr>
        <w:pStyle w:val="PreformattedText"/>
        <w:bidi w:val="0"/>
        <w:jc w:val="left"/>
        <w:rPr/>
      </w:pPr>
      <w:r>
        <w:rPr/>
        <w:t>#�hbVd*I#�#?##Ο</w:t>
        <w:br/>
        <w:t>��0�K��##�#|^�#J#�A�?W���J��V�}�#oF^ra#��#x�###`�Q��#V</w:t>
        <w:tab/>
        <w:t>s���#E.�S#o�#6'�#�7����j;�Fj�(�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m�##�ɴ��#�U���oG#x</w:t>
      </w:r>
      <w:r>
        <w:rPr/>
        <w:t>욏</w:t>
      </w:r>
      <w:r>
        <w:rPr/>
        <w:t>;�##c#^0�</w:t>
      </w:r>
    </w:p>
    <w:p>
      <w:pPr>
        <w:pStyle w:val="PreformattedText"/>
        <w:bidi w:val="0"/>
        <w:jc w:val="left"/>
        <w:rPr/>
      </w:pPr>
      <w:r>
        <w:rPr/>
        <w:t>C)#p���3̆`##�\"E</w:t>
      </w:r>
      <w:r>
        <w:rPr>
          <w:rtl w:val="true"/>
        </w:rPr>
        <w:t>ؤ</w:t>
      </w:r>
      <w:r>
        <w:rPr>
          <w:rtl w:val="true"/>
        </w:rPr>
        <w:t>?(�#</w:t>
      </w:r>
      <w:r>
        <w:rPr/>
        <w:t>0</w:t>
      </w:r>
      <w:r>
        <w:rPr/>
        <w:t>#�</w:t>
      </w:r>
      <w:r>
        <w:rPr/>
        <w:t>卦</w:t>
      </w:r>
      <w:r>
        <w:rPr/>
        <w:t>bT���.�#Ne�[+#o#r:�#^�</w:t>
        <w:tab/>
        <w:t>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#.ɤ�"#9��)��uh�#���p�o�;��H�s��P�#�W�%E#�(#�P�Y��#Hz#��4J#o�b�J</w:t>
      </w:r>
      <w:r>
        <w:rPr/>
        <w:t>ޭ</w:t>
      </w:r>
      <w:r>
        <w:rPr/>
        <w:t>-�#����ul�</w:t>
      </w:r>
    </w:p>
    <w:p>
      <w:pPr>
        <w:pStyle w:val="PreformattedText"/>
        <w:bidi w:val="0"/>
        <w:jc w:val="left"/>
        <w:rPr/>
      </w:pPr>
      <w:r>
        <w:rPr/>
        <w:t>#p�T0}��`L#�</w:t>
        <w:tab/>
        <w:t>}^�7#3N�YN�W�E�-��&amp;C�fL(���5j8#�#:n�l��##%��N�w�s</w:t>
      </w:r>
    </w:p>
    <w:p>
      <w:pPr>
        <w:pStyle w:val="PreformattedText"/>
        <w:bidi w:val="0"/>
        <w:jc w:val="left"/>
        <w:rPr/>
      </w:pPr>
      <w:r>
        <w:rPr/>
        <w:t>am�</w:t>
        <w:br/>
        <w:t>#��0v��#��#�#��#O��4�j$�7�b��ѹPV��}�#o�#�v#*#Ƌa/#��ˮr~�@W��#�a�HkR1�{�</w:t>
        <w:br/>
        <w:t>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#�</w:t>
        <w:tab/>
        <w:t>V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~y}���_�T</w:t>
      </w:r>
    </w:p>
    <w:p>
      <w:pPr>
        <w:pStyle w:val="PreformattedText"/>
        <w:bidi w:val="0"/>
        <w:jc w:val="left"/>
        <w:rPr/>
      </w:pPr>
      <w:r>
        <w:rPr/>
        <w:t>#j&amp;�#��#v"����9#��x�����Q�#8</w:t>
        <w:br/>
        <w:t>�#���H#�;�H����-^�|y^W�</w:t>
        <w:br/>
        <w:t>P�X3���#c�#��H�oWo�8�#��#s9�o��]z�##�F��Jh#���#��#}'����/o^b-��2#p��&gt;ġY�#"�I;#8C�_����՝���bu��cK�D#x�[�O�������x}V�SO���+��V�</w:t>
        <w:tab/>
        <w:t>��*���##�#�#��#h���#�#�d��(�7����#�����#�4=#W��Ϸ�z���H�/e���#3Z#;}��#����.P��##����#̤�#^��a�U��f���)R#��Ɯ��#�-���ju��q&lt;�G#��G��T����t��#����~Ќ�P|q#t�R�Q�#��:�@IQ##��-t#_L�hcF�N#c�qƗ�&lt;z?n��s{l#��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.{��B#�%�|�o4s�&amp;wY#+�$`##/�����f�Qi��;�ț�#���W�#V�I�$PP##�R8?#��X�</w:t>
      </w:r>
      <w:r>
        <w:rPr/>
        <w:t>߲</w:t>
      </w:r>
      <w:r>
        <w:rPr/>
        <w:t>#/8#�(���I�#��#���v#!vt3�*l#8B</w:t>
        <w:tab/>
        <w:t>#��#��#%/q�##l��I�/H�#��#s����T�6�#�O##�#pp�®s�#�D�#�#�Q##�#p#1�WW�c�#Vg��QH�#�g##�0�#�(&amp;�U�$���#��##f��4#.5X��&amp;#�#��#��##</w:t>
      </w:r>
      <w:r>
        <w:rPr>
          <w:rtl w:val="true"/>
        </w:rPr>
        <w:t>މ</w:t>
      </w:r>
      <w:r>
        <w:rPr/>
        <w:t>�</w:t>
      </w:r>
      <w:r>
        <w:rPr/>
        <w:t>'���a#0</w:t>
        <w:tab/>
        <w:t>#�#�+�)#��#yн#G�#����$`#8</w:t>
        <w:br/>
        <w:tab/>
        <w:t>T</w:t>
      </w:r>
    </w:p>
    <w:p>
      <w:pPr>
        <w:pStyle w:val="PreformattedText"/>
        <w:bidi w:val="0"/>
        <w:jc w:val="left"/>
        <w:rPr/>
      </w:pPr>
      <w:r>
        <w:rPr/>
        <w:t>ptw�Y��b@Y%M#&amp;��I�B�?6�G����#���Ǣ��7*�K&amp;#��QH�B��#ru��</w:t>
      </w:r>
      <w:r>
        <w:rPr/>
        <w:t>ُ</w:t>
      </w:r>
      <w:r>
        <w:rPr/>
        <w:t>I�$`#0</w:t>
        <w:tab/>
        <w:t>�#�#��El�G�ƬI�$`##$p$#�2#�</w:t>
      </w:r>
    </w:p>
    <w:p>
      <w:pPr>
        <w:pStyle w:val="PreformattedText"/>
        <w:bidi w:val="0"/>
        <w:jc w:val="left"/>
        <w:rPr/>
      </w:pPr>
      <w:r>
        <w:rPr/>
        <w:t>]��I�$P?�A���&amp;#�</w:t>
      </w:r>
    </w:p>
    <w:p>
      <w:pPr>
        <w:pStyle w:val="PreformattedText"/>
        <w:bidi w:val="0"/>
        <w:jc w:val="left"/>
        <w:rPr/>
      </w:pPr>
      <w:r>
        <w:rPr/>
        <w:t>\��I�$#I�B</w:t>
      </w:r>
    </w:p>
    <w:p>
      <w:pPr>
        <w:pStyle w:val="PreformattedText"/>
        <w:bidi w:val="0"/>
        <w:jc w:val="left"/>
        <w:rPr/>
      </w:pPr>
      <w:r>
        <w:rPr/>
        <w:t>&lt;�m��m#�$`#0</w:t>
        <w:tab/>
        <w:t>�#8#����Ć�I�$`#8</w:t>
        <w:br/>
        <w:t>����g�oK#n#�$`#0</w:t>
        <w:tab/>
        <w:t>P#�P#�W#7���[0m�#L#&amp;#Z###|����������j��6nM#&amp;#�#+�##n�e#0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L#&amp;#�@�#0���+V'��I�$���#\!${�$`#0</w:t>
        <w:tab/>
        <w:t>�(##x��bu2</w:t>
        <w:tab/>
        <w:t>�#L#</w:t>
        <w:br/>
        <w:tab/>
        <w:t>#�#B�G�T#W����Hko�6</w:t>
        <w:tab/>
        <w:t>$%`#O��#8Z</w:t>
        <w:tab/>
        <w:t>�#��U�s�#���6</w:t>
        <w:tab/>
        <w:t>#�[�f�g��9�|�H#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_.���V��/##x�}�X��3�z��#</w:t>
      </w:r>
      <w:r>
        <w:rPr/>
        <w:t>៺�</w:t>
      </w:r>
      <w:r>
        <w:rPr>
          <w:rtl w:val="true"/>
        </w:rPr>
        <w:t>ܒ</w:t>
      </w:r>
      <w:r>
        <w:rPr/>
        <w:t>�</w:t>
      </w:r>
      <w:r>
        <w:rPr/>
        <w:t>Ys���pDj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׷</w:t>
      </w:r>
      <w:r>
        <w:rPr/>
        <w:t>kY#�}��#�#P��#�X��o#(`��%`#?t#���U��rA���#�#���{�#�Ǔ��@o��KQ#��Kt#���#&lt;�v��:dm�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{�#�#TK#|��#</w:t>
        <w:tab/>
        <w:t>�#p�c�oB1����#��#��#�#�$�"##~K�A&gt;��k#���H�#��nn��-�R#�*{##�"&gt;`�#p��Kyz�)�o�#�)C;N�2�#7�D���6\#�k�m}#�c��'#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ߗ</w:t>
      </w:r>
      <w:r>
        <w:rPr/>
        <w:t>W�N#���d�#��'����#�1��&gt;N�r�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v##�y��O#���K�zrr��Wԁ�#�{ɹB����R�m�FS�</w:t>
      </w:r>
      <w:r>
        <w:rPr/>
        <w:t>㦼���</w:t>
      </w:r>
      <w:r>
        <w:rPr/>
        <w:t>X����#�v?##N��R#�#)##x�###&lt;�lL#���</w:t>
      </w:r>
      <w:r>
        <w:rPr/>
        <w:t>됓��</w:t>
      </w:r>
      <w:r>
        <w:rPr/>
        <w:t>Z&amp;1��*e#*u�#�#v��##�hQ�&gt;F��~#�*;##|�#�8#�7#��8'##����#��]P[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;f^##x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&lt;O^;x�#�#�#w�#�*����;w�##��j�N#'�&lt;yq#�#&gt;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*`#��G�#�8#�(##\&gt;���b#?�P1�#�#j��#��#A#�;�#���#��]m#%V��*9¿[�6E^��ug}{�~vx�=y[��#��n��#^('��u[�TA�^'���L##%��g����8��O:)7/#U�C̜��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Ɨ�L]��:�\�w##&lt;3�N���W0J�b##"1xt9[&lt;��/</w:t>
      </w:r>
      <w:r>
        <w:rPr>
          <w:rtl w:val="true"/>
        </w:rPr>
        <w:t>ڶ�����</w:t>
      </w:r>
      <w:r>
        <w:rPr/>
        <w:t>9</w:t>
      </w:r>
      <w:r>
        <w:rPr/>
        <w:t>Qd��m��</w:t>
      </w:r>
      <w:r>
        <w:rPr>
          <w:rtl w:val="true"/>
        </w:rPr>
        <w:t>ޔ</w:t>
      </w:r>
      <w:r>
        <w:rPr/>
        <w:t>~�n~CS��#zW�</w:t>
        <w:br/>
        <w:t>������#;*��:^d����0#�Q�u�,#��j}�</w:t>
      </w:r>
      <w:r>
        <w:rPr>
          <w:rtl w:val="true"/>
        </w:rPr>
        <w:t>׻</w:t>
      </w:r>
      <w:r>
        <w:rPr/>
        <w:t>#4</w:t>
      </w:r>
      <w:r>
        <w:rPr/>
        <w:t>�X�Xr������9?m[�H�"z2f�.#5��R���##�#�y^#</w:t>
      </w:r>
      <w:r>
        <w:rPr/>
        <w:t>ృ�</w:t>
      </w:r>
      <w:r>
        <w:rPr/>
        <w:t>X_#�Oz###Ɉ��##0r~#��#�w�����O#���#J#</w:t>
        <w:tab/>
        <w:t>�(��U�[##?</w:t>
        <w:tab/>
        <w:t>#�.3�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F#�#?A#[�~+e#��I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s�G&lt;����`;#�=B.�Ҁ�#N��Z^#��#�I����Hq%�#\##_#9�@i�##���#�#�/�#y�'�#�P#y#��l#x����#���\�E#�S�`��T������3h4#�s����#x��n_#tp��7�#�#ZO�����#�X^�#����#&lt;�w�WP��i����##K�]YL#�Ώ�&lt;g#?��#_##wa�p�O#�#���3h####��^]#�#i̙#�#�#N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+�#�r��i���id�uо�Z5g�#���F##���)��#�#�լyҭ.[�k� </w:t>
      </w:r>
    </w:p>
    <w:p>
      <w:pPr>
        <w:pStyle w:val="PreformattedText"/>
        <w:bidi w:val="0"/>
        <w:jc w:val="left"/>
        <w:rPr/>
      </w:pPr>
      <w:r>
        <w:rPr/>
        <w:t>pD�,�#}w~usӵ�}�#���&lt;g#?���#�;�2��</w:t>
        <w:br/>
        <w:t>��p��#��O��#w�F�tfo`p�v�L�oa��󶷁�x������A##�ӻ^�</w:t>
      </w:r>
    </w:p>
    <w:p>
      <w:pPr>
        <w:pStyle w:val="PreformattedText"/>
        <w:bidi w:val="0"/>
        <w:jc w:val="left"/>
        <w:rPr/>
      </w:pPr>
      <w:r>
        <w:rPr/>
        <w:t>K[w7̹�\�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*u�x7@##`A#^ug�'��F�4��#&lt;�i?��-��CL'�s7#�g�[��#�y�KD[�*g�o��#���##���i���1#�}��I�Ex#�'=F��M`8��Yq3#�&gt;�Y�k�������$#l</w:t>
        <w:tab/>
        <w:t>�#~�#�@�Y���,�#����g��\u0Q#;�#x�Ȗ�n##��rcR#��0�#���9##���#V</w:t>
        <w:tab/>
        <w:t>��#��~�#�w�~��#|0</w:t>
        <w:tab/>
        <w:t>P��#æX#�)Kt���e�g#�Q��#�9#�Ȟz�U�_�P�t�D#���ï_u��#�Q�$�7G�</w:t>
        <w:br/>
        <w:t>y�C.���W!�#�#xx4�#�P���#�*Aa#��[#�#�L#�&lt;8L�PDe�#</w:t>
      </w:r>
      <w:r>
        <w:rPr>
          <w:rtl w:val="true"/>
        </w:rPr>
        <w:t>޳</w:t>
      </w:r>
      <w:r>
        <w:rPr/>
        <w:t>,�#nИ�Z�</w:t>
      </w:r>
    </w:p>
    <w:p>
      <w:pPr>
        <w:pStyle w:val="PreformattedText"/>
        <w:bidi w:val="0"/>
        <w:jc w:val="left"/>
        <w:rPr/>
      </w:pPr>
      <w:r>
        <w:rPr/>
        <w:t>p�u�#�"�č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ϲ{#g�S#�_�#�B���R#��S#��RZ$4#�.#�#8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4�*�##|�#3��#��;2�����#�S��&amp;|[L�1{�e###=�}p��3����#�2�O���D-��E+J���#�z�</w:t>
      </w:r>
      <w:r>
        <w:rPr/>
        <w:t>㐬��</w:t>
      </w:r>
      <w:r>
        <w:rPr/>
        <w:t>Cy��#xt��#��0{"b#�##����-#�swP</w:t>
      </w:r>
      <w:r>
        <w:rPr/>
        <w:t>֛</w:t>
      </w:r>
      <w:r>
        <w:rPr/>
        <w:t>TK#�</w:t>
        <w:tab/>
        <w:t>\�.��)%&lt;#pW\��</w:t>
      </w:r>
      <w:r>
        <w:rPr>
          <w:rtl w:val="true"/>
        </w:rPr>
        <w:t>ځ</w:t>
      </w:r>
      <w:r>
        <w:rPr/>
        <w:t>ԣ+#</w:t>
      </w:r>
      <w:r>
        <w:rPr>
          <w:rtl w:val="true"/>
        </w:rPr>
        <w:t>ࡗ</w:t>
      </w:r>
      <w:r>
        <w:rPr/>
        <w:t>F�~X^t#EO�D�`'\��#�Nӎ##�o#V�#�#!]��2÷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�]'��2��I</w:t>
        <w:br/>
        <w:t>����#�n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/##T��GI#�W����udp#��N�#�0�2h #</w:t>
      </w:r>
      <w:r>
        <w:rPr>
          <w:rtl w:val="true"/>
        </w:rPr>
        <w:t>ߡ</w:t>
      </w:r>
      <w:r>
        <w:rPr/>
        <w:t>N3O#�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p��#�u�#�#0�n'#ed�#�.�#x��p�#�*Aa#x��##�#�w��#�##�3��##�@&lt;</w:t>
        <w:tab/>
        <w:t>��*S&gt;�#s#[r##���c�k��#=���kg�AT#</w:t>
      </w:r>
      <w:r>
        <w:rPr>
          <w:rtl w:val="true"/>
        </w:rPr>
        <w:t>ܙ</w:t>
      </w:r>
      <w:r>
        <w:rPr>
          <w:rtl w:val="true"/>
        </w:rPr>
        <w:t>_�#</w:t>
      </w:r>
      <w:r>
        <w:rPr/>
        <w:t>7</w:t>
      </w:r>
      <w:r>
        <w:rPr/>
        <w:t>��</w:t>
      </w:r>
      <w:r>
        <w:rPr/>
        <w:t>ܷ�</w:t>
      </w:r>
      <w:r>
        <w:rPr/>
        <w:t>##N&lt;</w:t>
      </w:r>
      <w:r>
        <w:rPr>
          <w:rtl w:val="true"/>
        </w:rPr>
        <w:t>ݗ</w:t>
      </w:r>
      <w:r>
        <w:rPr/>
        <w:t>�</w:t>
      </w:r>
      <w:r>
        <w:rPr/>
        <w:t>#&lt;^?u##&lt;��#�#�NJ��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ʾ</w:t>
        <w:tab/>
        <w:t>#�;yu#���#A��!%2_#�$�##U)knH�L�Gts���s#��̪�</w:t>
      </w:r>
      <w:r>
        <w:rPr/>
        <w:t>۬�</w:t>
      </w:r>
      <w:r>
        <w:rPr/>
        <w:t>n_p�</w:t>
      </w:r>
      <w:r>
        <w:rPr/>
        <w:t>ְ</w:t>
      </w:r>
      <w:r>
        <w:rPr/>
        <w:t>1#gu�fmt�#�L��w_/#��#���#</w:t>
      </w:r>
      <w:r>
        <w:rPr/>
        <w:t>ཙ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#x��0���-!��Лn��#x�+zC�##�#��3eIw##(�</w:t>
        <w:tab/>
        <w:t>�(kb#p�ˤz��%:�����pPj�N�&amp;�#n��</w:t>
      </w:r>
      <w:r>
        <w:rPr>
          <w:rtl w:val="true"/>
        </w:rPr>
        <w:t>ۍ</w:t>
      </w:r>
      <w:r>
        <w:rPr/>
        <w:t>�</w:t>
      </w:r>
      <w:r>
        <w:rPr/>
        <w:t>#u_�#c</w:t>
      </w:r>
      <w:r>
        <w:rPr>
          <w:rtl w:val="true"/>
        </w:rPr>
        <w:t>ڄ</w:t>
      </w:r>
      <w:r>
        <w:rPr/>
        <w:t>BTE</w:t>
        <w:tab/>
        <w:t>p�d�@xV=�T��V��W</w:t>
      </w:r>
      <w:r>
        <w:rPr>
          <w:rtl w:val="true"/>
        </w:rPr>
        <w:t>٭</w:t>
      </w:r>
      <w:r>
        <w:rPr/>
        <w:t>�</w:t>
      </w:r>
      <w:r>
        <w:rPr/>
        <w:t>t_w��t�#����Lz�</w:t>
      </w:r>
      <w:r>
        <w:rPr>
          <w:rtl w:val="true"/>
        </w:rPr>
        <w:t>܉</w:t>
      </w:r>
      <w:r>
        <w:rPr/>
        <w:t>(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L�GZ�#�#u�l�]u�h��t���G##g�1</w:t>
      </w:r>
    </w:p>
    <w:p>
      <w:pPr>
        <w:pStyle w:val="PreformattedText"/>
        <w:bidi w:val="0"/>
        <w:jc w:val="left"/>
        <w:rPr/>
      </w:pPr>
      <w:r>
        <w:rPr/>
        <w:t>p�#�#xo�q�^�</w:t>
      </w:r>
      <w:r>
        <w:rPr/>
        <w:t>ؘ</w:t>
      </w:r>
      <w:r>
        <w:rPr/>
        <w:t>U�*��ﬔ#��~��5h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�\J)�###L####Ff#&lt;2�O#�"J#</w:t>
      </w:r>
      <w:r>
        <w:rPr>
          <w:rtl w:val="true"/>
        </w:rPr>
        <w:t>ث</w:t>
      </w:r>
      <w:r>
        <w:rPr/>
        <w:t>�</w:t>
      </w:r>
      <w:r>
        <w:rPr/>
        <w:t>#�V�~G#�y�Z##�#'#��#�c���#[Y��rN��J#����#�0��8���E�#�#��##Ye�#�˖�#</w:t>
      </w:r>
    </w:p>
    <w:p>
      <w:pPr>
        <w:pStyle w:val="PreformattedText"/>
        <w:bidi w:val="0"/>
        <w:jc w:val="left"/>
        <w:rPr/>
      </w:pPr>
      <w:r>
        <w:rPr/>
        <w:t>&lt;��=#��`�##�b�@pD�#�J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!,��z��#�nÆ#,��###�25�r#�v�����Y</w:t>
        <w:tab/>
        <w:t>(�*m��&amp;�h�e�1��g#�m#P��eAK#әU�:'կ��i�Uv+u����#��ht$#�!&amp;##�&lt;�tKTt�Z</w:t>
        <w:br/>
        <w:t>��#T:t��&amp;/n�}`#�]��0#�#^#����#��1#�*Aa#x��B#�#�5�j##�3D1�aut�FH����#��s#�#8��:W��C�*uM\�0�#3\���h7#Ν:#����#^')L#��_H�3���]#�%J��сt##��2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 �'�}��#��[���#�/y]3�##�J##�!Ɛ[#�C�������&gt;&gt;���p�f��^�^����2�W</w:t>
      </w:r>
      <w:r>
        <w:rPr>
          <w:rtl w:val="true"/>
        </w:rPr>
        <w:t>ٯ</w:t>
      </w:r>
      <w:r>
        <w:rPr>
          <w:rtl w:val="true"/>
        </w:rPr>
        <w:t>$����*</w:t>
      </w:r>
      <w:r>
        <w:rPr/>
        <w:t>5</w:t>
      </w:r>
      <w:r>
        <w:rPr/>
        <w:t>p!�%L���#s҇�dk�}�Sԓa~#W��$C-LJ#x��#� ����##�&lt;�v�#�}�J�E��W</w:t>
        <w:tab/>
        <w:br/>
        <w:t>3���-t�G#�#���Y��1���i&lt;6�ue{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/G.t�FA#Qh#�L</w:t>
        <w:tab/>
        <w:t>Z�;L##P��#&amp;�:�</w:t>
        <w:tab/>
        <w:t>ŭoa#]'�&amp;���#�:Ia#x��B#��#�#��#Wz�+Yj�2�t�n#H#��,�C��6��'��#x#�#~�O�##&lt;hc�6#��#�qXc#�(OW_�#����4pg#c�͜iD^�#�*Aa#x���#^�w�ı�̹�u</w:t>
        <w:br/>
        <w:t>��#�#K�#x#�0'I��� j#�4�r��,#���#�T?�#'k�&amp;ʉ3���</w:t>
      </w:r>
      <w:r>
        <w:rPr>
          <w:rtl w:val="true"/>
        </w:rPr>
        <w:t>ۑ</w:t>
      </w:r>
      <w:r>
        <w:rPr/>
        <w:t>9</w:t>
      </w:r>
      <w:r>
        <w:rPr/>
        <w:t>ȩ�х##��{;#�#���#8�j��</w:t>
        <w:tab/>
        <w:t>�gje#x�]�##�e��^#�C_�!�E�(�#x�#��ň�#�##���W#�#��b�ɸ#D</w:t>
      </w:r>
    </w:p>
    <w:p>
      <w:pPr>
        <w:pStyle w:val="PreformattedText"/>
        <w:bidi w:val="0"/>
        <w:jc w:val="left"/>
        <w:rPr/>
      </w:pPr>
      <w:r>
        <w:rPr/>
        <w:t>#wTE�#��Ɓ�</w:t>
      </w:r>
    </w:p>
    <w:p>
      <w:pPr>
        <w:pStyle w:val="PreformattedText"/>
        <w:bidi w:val="0"/>
        <w:jc w:val="left"/>
        <w:rPr/>
      </w:pPr>
      <w:r>
        <w:rPr/>
        <w:t>D#�#�̭�n�#�#P#�R}#�%</w:t>
      </w:r>
    </w:p>
    <w:p>
      <w:pPr>
        <w:pStyle w:val="PreformattedText"/>
        <w:bidi w:val="0"/>
        <w:jc w:val="left"/>
        <w:rPr/>
      </w:pPr>
      <w:r>
        <w:rPr/>
        <w:t>p�#G6p*�b�#��T�#^eW3##"&amp;��#y#_^�y}x�Ӄ�w3&amp;#�//��}|6�</w:t>
        <w:br/>
        <w:tab/>
        <w:t>��͵=&gt;�}#�{#�� }���&amp;#�y#��Ɓkk�R#�Ʃ�@�</w:t>
      </w:r>
      <w:r>
        <w:rPr>
          <w:rtl w:val="true"/>
        </w:rPr>
        <w:t>ێ</w:t>
      </w:r>
      <w:r>
        <w:rPr/>
        <w:t>�</w:t>
      </w:r>
      <w:r>
        <w:rPr/>
        <w:t>K�#���##�p��TW�5Z��;��D�tgUN�_^)#x�#�#|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e#�y���v�h��k�N�f�$���Ζ�U��������[y��#�q;#)JF#|#�p������\#���#�����8�+�&amp;\E�_���%���|hC?�#&gt;H��</w:t>
      </w:r>
      <w:r>
        <w:rPr>
          <w:rtl w:val="true"/>
        </w:rPr>
        <w:t>޵�</w:t>
      </w:r>
      <w:r>
        <w:rPr/>
        <w:t>3</w:t>
      </w:r>
      <w:r>
        <w:rPr/>
        <w:t>T##K#�4d7�#��+c</w:t>
      </w:r>
    </w:p>
    <w:p>
      <w:pPr>
        <w:pStyle w:val="PreformattedText"/>
        <w:bidi w:val="0"/>
        <w:jc w:val="left"/>
        <w:rPr/>
      </w:pPr>
      <w:r>
        <w:rPr/>
        <w:t>#�*g�_��#�ʞf##�y��g#|���#U����|�#�##��fuX,n�</w:t>
      </w:r>
      <w:r>
        <w:rPr>
          <w:rtl w:val="true"/>
        </w:rPr>
        <w:t>ڀ</w:t>
      </w:r>
      <w:r>
        <w:rPr/>
        <w:t>m3.�b�]���y���#v�##p</w:t>
      </w:r>
      <w:r>
        <w:rPr>
          <w:rtl w:val="true"/>
        </w:rPr>
        <w:t>ߢ</w:t>
      </w:r>
      <w:r>
        <w:rPr/>
        <w:t>˳��g��##�[���OA�aS��#�iG�\/j�;��#.WM�w7�##�z�C#|#4#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</w:t>
      </w:r>
      <w:r>
        <w:rPr/>
        <w:t>ܶ�</w:t>
      </w:r>
      <w:r>
        <w:rPr/>
        <w:t>j�v��k03�����#0P����2�W</w:t>
      </w:r>
      <w:r>
        <w:rPr>
          <w:rtl w:val="true"/>
        </w:rPr>
        <w:t>ٳ</w:t>
      </w:r>
      <w:r>
        <w:rPr/>
        <w:t>,�A���6p#�#8�X##�&amp;#�&lt;��uo�##9F�#8���N���Ұ#�+#�.����##ph�A#"#�!###�P�K7</w:t>
        <w:br/>
        <w:t>\GSc##{�51�QU9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3#p0�Fk�tN�+�#���#��v#O���l�[���n���(��'�#��΀#6#H�t#Dx##&lt;#4��</w:t>
        <w:br/>
        <w:t>#о+w0#u�##�Îǋ��##�7���.8����*'П��#�ʮ�#�s��D�#N)���[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@Sk5`�^##��Kw�##p|#�#h�Ph#�#�&amp;/J��`#�EN#�@g#�H�##��_��4�5#x&lt;&amp;�U#K��y�ʩ��+e#���#����##��</w:t>
        <w:tab/>
        <w:t>���YB��j��sw#�W�T#��Z�o�#�#��##����#���./�c���*���='#&gt;_���9�)�0�##���</w:t>
        <w:br/>
        <w:t>�dq��##�_�9!V]�</w:t>
        <w:br/>
        <w:t>#��#�#��~#j�n#��#�����-�#�~C�rm��%�����ywyzF�#��}W!��</w:t>
      </w:r>
      <w:r>
        <w:rPr/>
        <w:t>ٕ�</w:t>
      </w:r>
      <w:r>
        <w:rPr/>
        <w:t>#�</w:t>
        <w:br/>
        <w:t>�+�o�]w������#6�U&lt;���NT��ʵ��kQ�`к7}��u�e����c�����v�R;��[</w:t>
      </w:r>
      <w:r>
        <w:rPr>
          <w:rtl w:val="true"/>
        </w:rPr>
        <w:t>ך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'UU#���/��m+OnO�Y�k��� ��Y</w:t>
      </w:r>
      <w:r>
        <w:rPr>
          <w:rtl w:val="true"/>
        </w:rPr>
        <w:t>߂�</w:t>
      </w:r>
      <w:r>
        <w:rPr/>
        <w:t>0</w:t>
      </w:r>
      <w:r>
        <w:rPr/>
        <w:t>�jb#)�D���^�##�#�,��� 0��`^#####IEND�B`�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##@��#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`!#####N#o#r#m#a#l#########5#�CJ##OJ##QJ##_H##aJ##mH</w:t>
        <w:tab/>
        <w:t>#sH</w:t>
        <w:tab/>
        <w:t>#tH</w:t>
        <w:tab/>
        <w:t>##R##@###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I�###</w:t>
        <w:tab/>
        <w:t>#H#e#a#d#i#n#g# #1########$##��##�&lt;#@&amp;###5#�CJ #KH #\#�^J##aJ #R##@####R#</w:t>
      </w:r>
    </w:p>
    <w:p>
      <w:pPr>
        <w:pStyle w:val="PreformattedText"/>
        <w:bidi w:val="0"/>
        <w:jc w:val="left"/>
        <w:rPr/>
      </w:pPr>
      <w:r>
        <w:rPr/>
        <w:t>###�n�###</w:t>
        <w:tab/>
        <w:t>#H#e#a#d#i#n#g# #2########$##��##�&lt;#@&amp;###5#�CJ##\#�]#�^J##aJ###N##@####N#</w:t>
      </w:r>
    </w:p>
    <w:p>
      <w:pPr>
        <w:pStyle w:val="PreformattedText"/>
        <w:bidi w:val="0"/>
        <w:jc w:val="left"/>
        <w:rPr/>
      </w:pPr>
      <w:r>
        <w:rPr/>
        <w:t>###�n�###</w:t>
        <w:tab/>
        <w:t>#H#e#a#d#i#n#g# #3########$##��##�&lt;#@&amp;###5#�CJ##\#�^J##aJ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F#�O!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4I�#####S#e#c#t#i#o#n# #h#e#a#d#e#r#s###</w:t>
        <w:br/>
        <w:t>####�x##�x###6#�#P#�O####P#</w:t>
      </w:r>
    </w:p>
    <w:p>
      <w:pPr>
        <w:pStyle w:val="PreformattedText"/>
        <w:bidi w:val="0"/>
        <w:jc w:val="left"/>
        <w:rPr/>
      </w:pPr>
      <w:r>
        <w:rPr/>
        <w:t>###4I�###</w:t>
      </w:r>
    </w:p>
    <w:p>
      <w:pPr>
        <w:pStyle w:val="PreformattedText"/>
        <w:bidi w:val="0"/>
        <w:jc w:val="left"/>
        <w:rPr/>
      </w:pPr>
      <w:r>
        <w:rPr/>
        <w:t>#i#n#f#o# #H#e#a#d#l#i#n#e#######gd#T�###5#�CJ(#mH</w:t>
        <w:tab/>
        <w:t>#sH</w:t>
        <w:tab/>
        <w:t>#tH</w:t>
        <w:tab/>
        <w:t>##j#�@�#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Dy###</w:t>
        <w:br/>
        <w:t>#T#a#b#l#e# #G#r#i#d###7#:V###�0###�#######�#######�#######�#######�#######�###########4##@##"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y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2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y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6#U@�#A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r#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V@�#Q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dt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*#W@�#a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- �#####S#t#r#o#n#g#####5#�\#�&lt;#�O##r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nB#####t#i#t#l#e#1#########5#�CJ##OJ##QJ##aJ###:#�O##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nB#####d#e#s#c#2#########5#�CJ##OJ##QJ##aJ###@#�O##�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nB#####d#e#t#a#i#l#s#1#########5#�CJ##OJ##QJ##aJ### #�O�#�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vnB#####j#r#n#l##########</w:t>
        <w:br/>
        <w:t>##### ####����####</w:t>
      </w:r>
    </w:p>
    <w:p>
      <w:pPr>
        <w:pStyle w:val="PreformattedText"/>
        <w:bidi w:val="0"/>
        <w:jc w:val="left"/>
        <w:rPr/>
      </w:pPr>
      <w:r>
        <w:rPr/>
        <w:t>#######�###�###########�###K###L###�###O###P#######�###�###%###�###�#######^###�###�###L###�###�###7###z###{###j</w:t>
        <w:tab/>
        <w:t>###</w:t>
        <w:br/>
        <w:t>###</w:t>
        <w:br/>
        <w:t>###</w:t>
        <w:br/>
        <w:t>##</w:t>
        <w:tab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</w:t>
        <w:br/>
        <w:t>###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##�@###0#######�###�##########�#0#0##################�</w:t>
        <w:tab/>
        <w:t>�#########�###�###########�###L###�###P#######�###%###�#######^###�###L###�###�###7###{###j</w:t>
        <w:tab/>
        <w:t>###</w:t>
        <w:br/>
        <w:t>###</w:t>
        <w:br/>
        <w:t>###@###0######################��#0#0##########'#########�##@###0######################��#0#0##########!#########�##@###0#######################@###0######################��#0#0####################�##@###0######################��#0#0####################�##@###0######################��#0#0####################�##@###0######################��#0#0####################�##@###0######################��#0#0##########</w:t>
        <w:tab/>
        <w:t>#########P#��#0#0##########</w:t>
        <w:tab/>
        <w:t>#########P##@###0######################��#0#0####################P##@###0#######################@###0######################��#0#0####################P##@###0######################��#0$0####################�#</w:t>
        <w:br/>
        <w:t>####0##############�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####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�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�#######=###�###L###�###�###P###�#######�###�#######�###�###!###�###�###J###�#######5###{###�###h</w:t>
        <w:tab/>
        <w:t>###</w:t>
        <w:br/>
        <w:t>###X#�#�#X#�#�#X#�#�#X#�#�#X#�#�#X#�#�#X#�#�#X#�#�#X#�#�</w:t>
        <w:tab/>
        <w:t>###��������############��������############��������############��������############��������############��������############��������############��������############��������############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��######��#^####d#N#�####</w:t>
        <w:br/>
        <w:t>########�####</w:t>
        <w:br/>
        <w:t>##########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/�###############I###U###�###�###�###�###�###�###�###�###�###�###�###�###�###�### ###$###%###/###1###4###�###�###�###�###-###6###:###I###M###T###X###_###u###{###B###Q###U###d###h###o###�###�###�###�###�###�###3###;###?###H###^###c###########h###w###{###�###�###�###############&amp;###G###M###j</w:t>
        <w:tab/>
        <w:t>##r</w:t>
        <w:tab/>
        <w:t>##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</w:t>
        <w:tab/>
        <w:br/>
        <w:t>##</w:t>
        <w:tab/>
        <w:br/>
        <w:t>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###########################################################################################################################################################################################�###�###�###�###�###�#######1###:###=###�#######?###B###�#######�#######�###�###�###!###s###v###�###J###�###�###�###�###�###�#######5###k###o###�</w:t>
        <w:tab/>
        <w:t>##�</w:t>
        <w:tab/>
        <w:t>###</w:t>
        <w:br/>
        <w:t>###</w:t>
        <w:br/>
        <w:t>##</w:t>
        <w:tab/>
        <w:br/>
        <w:t>##</w:t>
        <w:tab/>
        <w:br/>
        <w:t>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#3###3###3###3###3###3###3###3###3###3###3###3###3###3###3###3###3###3###3#########################################L### ###P###�###�####</w:t>
        <w:br/>
        <w:t>###</w:t>
        <w:br/>
        <w:t>###</w:t>
        <w:br/>
        <w:t>###</w:t>
        <w:br/>
        <w:t>##</w:t>
        <w:tab/>
        <w:br/>
        <w:t>##</w:t>
        <w:tab/>
        <w:br/>
        <w:t>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#####################################################�###K###�###O#######�###%###�###L###�###7###z###j</w:t>
        <w:tab/>
        <w:t>###</w:t>
        <w:br/>
        <w:t>###</w:t>
        <w:br/>
        <w:t>###</w:t>
        <w:br/>
        <w:t>###</w:t>
        <w:br/>
        <w:t>##</w:t>
        <w:tab/>
        <w:br/>
        <w:t>##</w:t>
        <w:tab/>
        <w:br/>
        <w:t>##</w:t>
        <w:br/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  <w:br/>
        <w:t>###</w:t>
        <w:br/>
        <w:t>###</w:t>
        <w:br/>
        <w:t>###</w:t>
        <w:br/>
        <w:t>###</w:t>
        <w:br/>
        <w:t>###</w:t>
        <w:br/>
        <w:t>#################################################################mh#J��</w:t>
        <w:tab/>
        <w:t>�#�#�#�#�#�#�#�#�####p�#��H��#�#�#�#�#�#�#�#�###V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�#�#�#�#�#�#�#�#�#�###%#�M��H��#�#�#�#�#�#�#�#�###dq&gt;~#���#�#�#�#�#�#�#�#�###################V############��##���#�###�##^��#`���CJ##OJ##QJ##aJ##o(#�h####�H####��#####�##########V############��##���#�###�##^��#`���OJ##QJ##^J##o(#�h####�H####o######�##########V############�p##���#�###p##^�p#`���OJ##QJ##o(#�h####�H####��#####�##########V############�@##���#�###@##^�@#`���OJ##QJ##o(#�h####�H####��#####�##########V############�###���#�######^�##`���OJ##QJ##^J##o(#�h####�H####o######�##########V############��##���#�###�##^��#`���OJ##QJ##o(#�h####�H####��#####�##########V############��##���#�###�##^��#`���OJ##QJ##o(#�h####�H####��#####�##########V############��##���#�###�##^��#`���OJ##QJ##^J##o(#�h####�H####o######�##########V############�P##���#�###P##^�P#`���OJ##QJ##o(#�h####�H####��################V############��##���#�###�##^��#`���CJ##OJ##QJ##aJ##o(#�h####�H####P�################V############��##���#�###�##^��#`���OJ##QJ##^J##o(#�h####�H####o#################V############�p##���#�###p##^�p#`���OJ##QJ##o(#�h####�H####��################V############�@##���#�###@##^�@#`���OJ##QJ##o(#�h####�H####��################V############�###���#�######^�##`���OJ##QJ##^J##o(#�h####�H####o#################V############��##���#�###�##^��#`���OJ##QJ##o(#�h####�H####��################V############��##���#�###�##^��#`���OJ##QJ##o(#�h####�H####��################V############��##���#�###�##^��#`���OJ##QJ##^J##o(#�h####�H####o#################V############�P##���#�###P##^�P#`���OJ##QJ##o(#�h####�H####��################h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`���CJ##OJ##QJ##aJ##o(#�h####�H####��#####�##########h############��##���#�###�##^��#`���OJ##QJ##^J##o(#�h####�H####o######�##########h############��##���#�###�##^��#`���OJ##QJ##o(#�h####�H####��#####�##########h############�|##���#�###|##^�|#`���OJ##QJ##o(#�h####�H####��#####�##########h############�L##���#�###L##^�L#`���OJ##QJ##^J##o(#�h####�H####o######�##########h############�###���#�######^�#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�##���#�###�##^��#`���OJ##QJ##o(#�h####�H####��################V############��##���#�###�##^��#`���CJ##OJ##QJ##aJ##o(#�h####�H####P�#####�##########V############��##���#�###�##^��#`���OJ##QJ##^J##o(#�h####�H####o######�##########V############�p##���#�###p##^�p#`���OJ##QJ##o(#�h####�H####��#####�##########V############�@##���#�###@##^�@#`���OJ##QJ##o(#�h####�H####��#####�##########V############�###���#�######^�##`���OJ##QJ##^J##o(#�h####�H####o######�##########V############��##���#�###�##^��#`���OJ##QJ##o(#�h####�H####��#####�##########V############��##���#�###�##^��#`���OJ##QJ##o(#�h####�H####��#####�##########V############��##���#�###�##^��#`���OJ##QJ##^J##o(#�h####�H####o######�##########V############�P##���#�###P##^�P#`���OJ##QJ##o(#�h####�H####��################h############��##���#�###�##^��#`���CJ##OJ##QJ##a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V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dq&gt;~############%#�M#############p�##############mh###########]#����������������������##############��######4��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4��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#&amp;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4��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A##2##/Y@#######�(?#�M$[######�</w:t>
        <w:tab/>
        <w:t>�#oTA8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d�</w:t>
        <w:tab/>
        <w:t>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�Kg</w:t>
        <w:br/>
        <w:t>##L7######�=W#�6OE######�b�#pb�M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#s#yY#5######�#�#TDkF######�M&gt;#�@�.######�V�#�y�8######�;'##uHY######S|4#�Eu7######/Y@#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C9�#�.�I######�#�"/Y@#########�###Mf�&amp;##L7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K�'~v�O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#�+�y�8########�###[k�+�;'#######�qU,�#�+######�{@.�@�.########�###\Q�.�#�+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@�.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,N�0#/Fc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\�0�Kg</w:t>
        <w:br/>
        <w:t>######Y/f2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�#�3�{@.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yY#5�#�#########L7#y�t########�###�Eu7oTA8######oTA8�[vU########�###�y�8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�#J=�"�m######,s�&gt;%#Pz######!=WBv9BL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</w:t>
      </w:r>
    </w:p>
    <w:p>
      <w:pPr>
        <w:pStyle w:val="PreformattedText"/>
        <w:bidi w:val="0"/>
        <w:jc w:val="left"/>
        <w:rPr/>
      </w:pPr>
      <w:r>
        <w:rPr/>
        <w:t>WD�d�</w:t>
        <w:tab/>
        <w:t>######�6OE#/Fc######TDkF##############o</w:t>
      </w:r>
    </w:p>
    <w:p>
      <w:pPr>
        <w:pStyle w:val="PreformattedText"/>
        <w:bidi w:val="0"/>
        <w:jc w:val="left"/>
        <w:rPr/>
      </w:pPr>
      <w:r>
        <w:rPr/>
        <w:t>TH�#ib######�.�Ipb�M######T"�J�#s########d�K�qU,######v9BL�d�</w:t>
        <w:tab/>
        <w:t>########�###pb�M�a�{########�###~v�O�M$[########�###�`1RT"�J######�[vU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#uHYY/f2########�###�M$[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@X]b�{@.######�#ib~v�O#######/Fc�%@~########�###�#\k#uHY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�"�m�#�"######�M#oY/f2#######9�p@X]b######�,)s#y�t#######y�t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�;'u�a�{######%#Pzv9BL######�a�{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�y }�%@~######�%@~�`1R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##h###.R#�#�"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#"###x###########�#######w###a$##�###�j##�###�9##_&lt;###!##�###�j##�%##�3##�`##�E##�x##T`!#�-$#a.(#�Y)#X"+#�7+#D5,#hM,#�i-#�#.#�#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2#�\4# q4#@P9#�#&lt;#�g?#vnB#�5C#�CG#�}H###K#E~K#�1M#�?M#g7O#�#S#�lT#�</w:t>
        <w:br/>
        <w:t>U##-V#�~[#p#]#�Dc#vcd#�Ke#�ze#�`f#�kh#yOj##"l#�Gl#�tl#�jm#lwo#�%p##{q#�4t#tdt#z#w# #y#�#y#�Dy#�Ry###}#�h�#M#�#- �#@5�#�-�#�d�###�#xc�#�#�##^�#.=�#h$�#&gt;x�#�F�#{y�#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X�#�n�##(�#:1�#~F�#�q�#C�#�2�#�</w:t>
        <w:br/>
        <w:t>�#AV�#4I�#�</w:t>
        <w:tab/>
        <w:t>�#�k�##r�#0J�#9T�#�*�#mL�#�D�##R�#�j�#r#�#�t�#(?�#� �#a|�#�|�#\#�#�N�#�#�#�{�##R�#�g�#ck�#�P�#Q#�#�@#�###</w:t>
        <w:br/>
        <w:t>###</w:t>
        <w:br/>
        <w:t>##�-�######</w:t>
        <w:br/>
        <w:t>#######</w:t>
        <w:br/>
        <w:t>##@��{##########</w:t>
        <w:br/>
        <w:t>##`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?5�######</w:t>
        <w:tab/>
        <w:t>######�z# ###�########�#######C#o#u#r#i#e#r# #N#e#w###;#�################################�####W#i#n#g#d#i#n#g#s###?#�################################�####W#i#n#g#d#i#n#g#s# #2###"###1#�##��#�#h#####q#&amp;Gq#&amp;G#############�####################�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Q#�#x#�#��#4######d########</w:t>
        <w:br/>
        <w:t>###</w:t>
        <w:br/>
        <w:t>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#############################HX####</w:t>
        <w:tab/>
        <w:t>��####?##�###����������������������Dy#####2#################��########</w:t>
        <w:br/>
        <w:t>#S#t#a#f#f# #n#a#m#e#########l#p#</w:t>
        <w:tab/>
        <w:t>#T#B#y#k#o#w#s#k#i##################### 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t###########�#######�#######�#######�#######�#######�#######�#######�###</w:t>
        <w:tab/>
        <w:t>###############</w:t>
        <w:br/>
        <w:t>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lt;###</w:t>
      </w:r>
    </w:p>
    <w:p>
      <w:pPr>
        <w:pStyle w:val="PreformattedText"/>
        <w:bidi w:val="0"/>
        <w:jc w:val="left"/>
        <w:rPr/>
      </w:pPr>
      <w:r>
        <w:rPr/>
        <w:t>###H#######T#######\#######d#######l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Staff name######################lp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Bykowski###########2###########Microsoft Office Word###@####���####@####&amp;��#�#@####&amp;��#�#############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&lt;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</w:t>
        <w:br/>
        <w:t>#######'##############################################Staff nam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8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6#######+#6#############################,###h#t#t#p#:#/#/#w#w#w#.#n#c#b#i#.#n#l#m#.#n#i#h#.#g#o#v#/#p#u#b#m#e#d#/#1#2#7#7#5#8#5#7###################%#2#############################,###h#t#t#p#:#/#/#w#w#w#.#n#c#b#i#.#n#l#m#.#n#i#h#.#g#o#v#/#p#u#b#m#e#d#/#1#5#8#4#2#2#9#6#####################1#############################,###h#t#t#p#:#/#/#w#w#w#.#n#c#b#i#.#n#l#m#.#n#i#h#.#g#o#v#/#p#u#b#m#e#d#/#1#6#4#4#3#7#7#4###################(#8#############################,###h#t#t#p#:#/#/#w#w#w#.#n#c#b#i#.#n#l#m#.#n#i#h#.#g#o#v#/#p#u#b#m#e#d#/#1#6#4#9#8#1#5#3###################+#0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,###h#t#t#p#:#/#/#w#w#w#.#n#c#b#i#.#n#l#m#.#n#i#h#.#g#o#v#/#p#u#b#m#e#d#/#1#7#5#8#1#2#5#9###################*#8#####</w:t>
        <w:tab/>
        <w:t>#######################,###h#t#t#p#:#/#/#w#w#w#.#n#c#b#i#.#n#l#m#.#n#i#h#.#g#o#v#/#p#u#b#m#e#d#/#1#9#6#4#6#1#9#4###################-#3#############################,###h#t#t#p#:#/#/#w#w#w#.#n#c#b#i#.#n#l#m#.#n#i#h#.#g#o#v#/#p#u#b#m#e#d#/#2#0#0#3#9#8#8#6###################+#0#############################,###h#t#t#p#:#/#/#w#w#w#.#n#c#b#i#.#n#l#m#.#n#i#h#.#g#o#v#/#p#u#b#m#e#d#/#2#4#1#0#3#9#0#2###################(#:#############################,###h#t#t#p#:#/#/#w#w#w#.#n#c#b#i#.#n#l#m#.#n#i#h#.#g#o#v#/#p#u#b#m#e#d#/#2#4#1#8#0#2#9#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����######################################################## ###!###"#######$###%###&amp;###'###(###)###*###+###,###-###.###/###0###1###2###����4###5###6###7###8###9###:###;###&lt;###=###&gt;###?###@###A###B###C###D###E###F###G###H###I###J###K###L###����N###O###P###Q###R###S###T###����V###W###X###Y###Z###[###\###��������_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Fj�#�#a###�#######D#a#t#a#########################################################</w:t>
        <w:br/>
        <w:t>###������������########################################�C######1#T#a#b#l#e#################################################################����####################################3###�2######W#o#r#d#D#o#c#u#m#e#n#t#####################################################����########################################4 ########S#u#m#m#a#r#y#I#n#f#o#r#m#a#t#i#o#n###########################(###������������####################################M#############D#o#c#u#m#e#n#t#S#u#m#m#a#r#y#I#n#f#o#r#m#a#t#i#o#n###########8#######��������####################################U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