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w:t>
      </w:r>
      <w:r>
        <w:br w:type="page"/>
      </w:r>
    </w:p>
    <w:p>
      <w:pPr>
        <w:pStyle w:val="PreformattedText"/>
        <w:bidi w:val="0"/>
        <w:jc w:val="left"/>
        <w:rPr/>
      </w:pPr>
      <w:r>
        <w:rPr/>
        <w:t>##########1</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 xml:space="preserve">## </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amp;</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tab/>
        <w:t>###�#�###############$�####bjbjm�m�##################</w:t>
        <w:tab/>
        <w:t>###3�###�###�##</w:t>
        <w:tab/>
        <w:t>#######U#######################��##########��##########��##################�#####t#######t###t#######t#######t#######t#######t###############�###t###�#######�#######�###8###�###</w:t>
      </w:r>
      <w:r>
        <w:br w:type="page"/>
      </w:r>
    </w:p>
    <w:p>
      <w:pPr>
        <w:pStyle w:val="PreformattedText"/>
        <w:bidi w:val="0"/>
        <w:jc w:val="left"/>
        <w:rPr/>
      </w:pPr>
      <w:r>
        <w:rPr/>
        <w:t>###</w:t>
        <w:br/>
        <w:t>###�####3######TT##`###</w:t>
        <w:br/>
        <w:t>3##�*##�]##L###�]######�]######�]######2_######2_######2_######�S######�S######�S######�S######�S######�S######�S##$###�W##h####Z##�###�S##9###################t#######gt######################2_######2_######gt######gt######�S##############t#######t#######�]##############�]##&lt;####T######[�######[�######[�######gt######t#######�]######t#######�]######�S##############[�######################################################gt######�S##############[�######[�##�###��######t#######t###############################################################�######�]######�2##</w:t>
      </w:r>
      <w:r>
        <w:br w:type="page"/>
      </w:r>
    </w:p>
    <w:p>
      <w:pPr>
        <w:pStyle w:val="PreformattedText"/>
        <w:bidi w:val="0"/>
        <w:jc w:val="left"/>
        <w:rPr/>
      </w:pPr>
      <w:r>
        <w:rPr/>
        <w:t>###@3o8�X�#########�#######u�##�###</w:t>
      </w:r>
      <w:r>
        <w:rPr>
          <w:rtl w:val="true"/>
        </w:rPr>
        <w:t>׷</w:t>
      </w:r>
      <w:r>
        <w:rPr>
          <w:rtl w:val="true"/>
        </w:rPr>
        <w:t>##"###########</w:t>
      </w:r>
      <w:r>
        <w:rPr>
          <w:rtl w:val="true"/>
        </w:rPr>
        <w:t>ۺ</w:t>
      </w:r>
      <w:r>
        <w:rPr/>
        <w:t>##Ԙ##$T##0###TT######��##�###�Z######!�##*</w:t>
      </w:r>
    </w:p>
    <w:p>
      <w:pPr>
        <w:pStyle w:val="PreformattedText"/>
        <w:bidi w:val="0"/>
        <w:jc w:val="left"/>
        <w:rPr/>
      </w:pPr>
      <w:r>
        <w:rPr/>
        <w:t>##�Z##D###�######################################################################�##T###�Z##############t#######C�##�###2_##Z###�f##@###[�######�k##4####p##g###################################2_######2_######2_######�S######�S######################################K�######################################2_######2_######2_######TT######gt######gt######gt######gt###############3#######3#######3##�e########3#######3#######3############�###�###|###*###�#######t#######t#######t#######t#######t#######t#######����######</w:t>
      </w:r>
      <w:r>
        <w:br w:type="page"/>
      </w:r>
    </w:p>
    <w:p>
      <w:pPr>
        <w:pStyle w:val="PreformattedText"/>
        <w:bidi w:val="0"/>
        <w:jc w:val="left"/>
        <w:rPr/>
      </w:pPr>
      <w:r>
        <w:rPr/>
        <w:t>###################################################################################################################################################################################################################################################################################################################################################################################################################################################################################################################################################################################################Anthony S. Wierzbicki�s publications</w:t>
      </w:r>
    </w:p>
    <w:p>
      <w:pPr>
        <w:pStyle w:val="PreformattedText"/>
        <w:bidi w:val="0"/>
        <w:jc w:val="left"/>
        <w:rPr/>
      </w:pPr>
      <w:r>
        <w:rPr/>
        <w:t xml:space="preserve">                                                          </w:t>
      </w:r>
    </w:p>
    <w:p>
      <w:pPr>
        <w:pStyle w:val="PreformattedText"/>
        <w:bidi w:val="0"/>
        <w:jc w:val="left"/>
        <w:rPr/>
      </w:pPr>
      <w:r>
        <w:rPr/>
        <w:t>2.#</w:t>
      </w:r>
    </w:p>
    <w:p>
      <w:pPr>
        <w:pStyle w:val="PreformattedText"/>
        <w:bidi w:val="0"/>
        <w:jc w:val="left"/>
        <w:rPr/>
      </w:pPr>
      <w:r>
        <w:rPr/>
        <w:t>#HYPERLINK "http://www.ncbi.nlm.nih.gov/pubmed/24636175"##Integrated guidance on the care of familial hypercholesterolemia from the International FH Foundation.####Watts GF, Gidding S, Wierzbicki AS, Toth PP, Alonso R, Brown WV, Bruckert E, Defesche J, Lin KK, Livingston M, Mata P, Parhofer KG, Raal FJ, Santos RD, Sijbrands EJ, Simpson WG, Sullivan DR, Susekov AV, Tomlinson B, Wiegman A, Yamashita S, Kastelein JJ.###J Clin Lipidol. 2014 March - April;8(2):148-172. doi: 10.1016/j.jacl.2014.01.002. Epub 2014 Jan 16. Review.###PMID: 24636175 [PubMed - as supplied by publisher]##</w:t>
      </w:r>
    </w:p>
    <w:p>
      <w:pPr>
        <w:pStyle w:val="PreformattedText"/>
        <w:bidi w:val="0"/>
        <w:jc w:val="left"/>
        <w:rPr/>
      </w:pPr>
      <w:r>
        <w:rPr/>
        <w:t>3.##HYPERLINK "http://www.ncbi.nlm.nih.gov/pubmed/24460612"##Lipid-lowering drug therapies and chronic obstructive pulmonary disease: lung failure or just heart failure?####Wierzbicki AS, Louis R.###Int J Clin Pract. 2014 Feb;68(2):144-51. doi: 10.1111/ijcp.12329. No abstract available. ###PMID: 24460612 [PubMed - in process]##</w:t>
      </w:r>
    </w:p>
    <w:p>
      <w:pPr>
        <w:pStyle w:val="PreformattedText"/>
        <w:bidi w:val="0"/>
        <w:jc w:val="left"/>
        <w:rPr/>
      </w:pPr>
      <w:r>
        <w:rPr/>
        <w:t>4.##HYPERLINK "http://www.ncbi.nlm.nih.gov/pubmed/24418289"##Integrated guidance on the care of familial hypercholesterolaemia from the International FH Foundation.####Watts GF, Gidding S, Wierzbicki AS, Toth PP, Alonso R, Brown WV, Bruckert E, Defesche J, Lin KK, Livingston M, Mata P, Parhofer KG, Raal FJ, Santos RD, Sijbrands EJ, Simpson WG, Sullivan DR, Susekov AV, Tomlinson B, Wiegman A, Yamashita S, Kastelein JJ.###Int J Cardiol. 2014 Feb 15;171(3):309-25. doi: 10.1016/j.ijcard.2013.11.025. Epub 2013 Nov 20.###PMID: 24418289 [PubMed - in process]##</w:t>
      </w:r>
    </w:p>
    <w:p>
      <w:pPr>
        <w:pStyle w:val="PreformattedText"/>
        <w:bidi w:val="0"/>
        <w:jc w:val="left"/>
        <w:rPr/>
      </w:pPr>
      <w:r>
        <w:rPr/>
        <w:t>5.##HYPERLINK "http://www.ncbi.nlm.nih.gov/pubmed/24205086"##A cross-sectional randomised study of fracture risk in people with HIV infection in the probono 1 study.####Peters BS, Perry M, Wierzbicki AS, Wolber LE, Blake GM, Patel N, Hoile R, Duncan A, Kulasegaram R, Williams FM.###PLoS One. 2013 Oct 29;8(10):e78048. doi: 10.1371/journal.pone.0078048. eCollection 2013.###PMID: 24205086 [PubMed - in process] Free PMC Article ##</w:t>
      </w:r>
    </w:p>
    <w:p>
      <w:pPr>
        <w:pStyle w:val="PreformattedText"/>
        <w:bidi w:val="0"/>
        <w:jc w:val="left"/>
        <w:rPr/>
      </w:pPr>
      <w:r>
        <w:rPr/>
        <w:t>6.##HYPERLINK "http://www.ncbi.nlm.nih.gov/pubmed/24160920"##Statin-fibrate combination therapy is safe and effective in normalizing lipid profile and in keeping cardiovascular event rates low.####Athyros VG, Wierzbicki AS.###Curr Med Res Opin. 2014 Jan;30(1):57-8. doi: 10.1185/03007995.2013.856287. Epub 2013 Oct 25. No abstract available. ###PMID: 24160920 [PubMed - in process]##</w:t>
      </w:r>
    </w:p>
    <w:p>
      <w:pPr>
        <w:pStyle w:val="PreformattedText"/>
        <w:bidi w:val="0"/>
        <w:jc w:val="left"/>
        <w:rPr/>
      </w:pPr>
      <w:r>
        <w:rPr/>
        <w:t>7.##HYPERLINK "http://www.ncbi.nlm.nih.gov/pubmed/24103848"##CDKN2B expression in adipose tissue of familial combined hyperlipidemia patients.####Horswell SD, Fryer LG, Hutchison CE, Zindrou D, Speedy HE, Town MM, Duncan EJ, Sivapackianathan R, Patel HN, Jones EL, Braithwaite A, Salm MP, Neuwirth CK, Potter E, Anderson JR, Taylor KM, Seed M, Betteridge DJ, Crook MA, Wierzbicki AS, Scott J, Naoumova RP, Shoulders CC.###J Lipid Res. 2013 Dec;54(12):3491-505. doi: 10.1194/jlr.M041814. Epub 2013 Oct 8.###PMID: 24103848 [PubMed - in process]####</w:t>
      </w:r>
    </w:p>
    <w:p>
      <w:pPr>
        <w:pStyle w:val="PreformattedText"/>
        <w:bidi w:val="0"/>
        <w:jc w:val="left"/>
        <w:rPr/>
      </w:pPr>
      <w:r>
        <w:rPr/>
        <w:t>8.##HYPERLINK "http://www.ncbi.nlm.nih.gov/pubmed/23952461"##Lower, faster, better: the delusions of surrogate markers in hypertension.####Wierzbicki AS, Ferro A.###Int J Clin Pract. 2013 Sep;67(9):822-4. doi: 10.1111/ijcp.12185. No abstract available. ###PMID: 23952461 [PubMed - indexed for MEDLINE]####HYPERLINK "http://www.ncbi.nlm.nih.gov/pubmed?linkname=pubmed_pubmed&amp;from_uid=23952461"##Related citations# ##</w:t>
      </w:r>
    </w:p>
    <w:p>
      <w:pPr>
        <w:pStyle w:val="PreformattedText"/>
        <w:bidi w:val="0"/>
        <w:jc w:val="left"/>
        <w:rPr/>
      </w:pPr>
      <w:r>
        <w:rPr/>
        <w:t>9.##HYPERLINK "http://www.ncbi.nlm.nih.gov/pubmed/23812840"##The need for combination drug therapies in patients with complex dyslipidemia.####Barnett J, Viljoen A, Wierzbicki AS.###Curr Cardiol Rep. 2013 Aug;15(8):391. doi: 10.1007/s11886-013-0391-1. Review.###PMID: 23812840 [PubMed - indexed for MEDLINE]####HYPERLINK "http://www.ncbi.nlm.nih.gov/pubmed?linkname=pubmed_pubmed&amp;from_uid=23812840"##Related citations# ##</w:t>
      </w:r>
    </w:p>
    <w:p>
      <w:pPr>
        <w:pStyle w:val="PreformattedText"/>
        <w:bidi w:val="0"/>
        <w:jc w:val="left"/>
        <w:rPr/>
      </w:pPr>
      <w:r>
        <w:rPr/>
        <w:t>10.##HYPERLINK "http://www.ncbi.nlm.nih.gov/pubmed/23811423"##Lipid-lowering agents.####Ewang-Emukowhate M, Wierzbicki AS.###J Cardiovasc Pharmacol Ther. 2013 Sep;18(5):401-11. doi: 10.1177/1074248413492906. Epub 2013 Jun 27.###PMID: 23811423 [PubMed - in process]####HYPERLINK "http://www.ncbi.nlm.nih.gov/pubmed?linkname=pubmed_pubmed&amp;from_uid=23811423"##Related citations# ##</w:t>
      </w:r>
    </w:p>
    <w:p>
      <w:pPr>
        <w:pStyle w:val="PreformattedText"/>
        <w:bidi w:val="0"/>
        <w:jc w:val="left"/>
        <w:rPr/>
      </w:pPr>
      <w:r>
        <w:rPr/>
        <w:t>11.##HYPERLINK "http://www.ncbi.nlm.nih.gov/pubmed/23758438"##All at sea: new lipid-lowering drug trials continue to disappoint.####Wierzbicki AS.###Int J Clin Pract. 2013 Jul;67(7):595-8. doi: 10.1111/ijcp.12126. No abstract available. ###PMID: 23758438 [PubMed - indexed for MEDLINE]####HYPERLINK "http://www.ncbi.nlm.nih.gov/pubmed?linkname=pubmed_pubmed&amp;from_uid=23758438"##Related citations# ##</w:t>
      </w:r>
    </w:p>
    <w:p>
      <w:pPr>
        <w:pStyle w:val="PreformattedText"/>
        <w:bidi w:val="0"/>
        <w:jc w:val="left"/>
        <w:rPr/>
      </w:pPr>
      <w:r>
        <w:rPr/>
        <w:t>12.##HYPERLINK "http://www.ncbi.nlm.nih.gov/pubmed/23736819"##New therapies to reduce low-density lipoprotein cholesterol.####Wierzbicki AS, Viljoen A, Hardman TC, Mikhailidis DP.###Curr Opin Cardiol. 2013 Jul;28(4):452-7. doi: 10.1097/HCO.0b013e3283605fa2. Review.###PMID: 23736819 [PubMed - indexed for MEDLINE]####HYPERLINK "http://www.ncbi.nlm.nih.gov/pubmed?linkname=pubmed_pubmed&amp;from_uid=23736819"##Related citations# ##</w:t>
      </w:r>
    </w:p>
    <w:p>
      <w:pPr>
        <w:pStyle w:val="PreformattedText"/>
        <w:bidi w:val="0"/>
        <w:jc w:val="left"/>
        <w:rPr/>
      </w:pPr>
      <w:r>
        <w:rPr/>
        <w:t>13.##HYPERLINK "http://www.ncbi.nlm.nih.gov/pubmed/23591557"##Epicardial fat and vascular risk: a narrative review.####Katsiki N, Mikhailidis DP, Wierzbicki AS.###Curr Opin Cardiol. 2013 Jul;28(4):458-63. doi: 10.1097/HCO.0b013e3283605fba. Review.###PMID: 23591557 [PubMed - indexed for MEDLINE]####HYPERLINK "http://www.ncbi.nlm.nih.gov/pubmed?linkname=pubmed_pubmed&amp;from_uid=23591557"##Related citations# ##</w:t>
      </w:r>
    </w:p>
    <w:p>
      <w:pPr>
        <w:pStyle w:val="PreformattedText"/>
        <w:bidi w:val="0"/>
        <w:jc w:val="left"/>
        <w:rPr/>
      </w:pPr>
      <w:r>
        <w:rPr/>
        <w:t>14.##HYPERLINK "http://www.ncbi.nlm.nih.gov/pubmed/23574149"##Secondary tests for stratification of risk for atherosclerosis.####Wierzbicki AS, Reynolds TM.###Curr Med Res Opin. 2013 Jun;29(6):597-9. doi: 10.1185/03007995.2013.794133. Epub 2013 Apr 18. No abstract available. ###PMID: 23574149 [PubMed - indexed for MEDLINE]####HYPERLINK "http://www.ncbi.nlm.nih.gov/pubmed?linkname=pubmed_pubmed&amp;from_uid=23574149"##Related citations# ##</w:t>
      </w:r>
    </w:p>
    <w:p>
      <w:pPr>
        <w:pStyle w:val="PreformattedText"/>
        <w:bidi w:val="0"/>
        <w:jc w:val="left"/>
        <w:rPr/>
      </w:pPr>
      <w:r>
        <w:rPr/>
        <w:t>15.##HYPERLINK "http://www.ncbi.nlm.nih.gov/pubmed/23574098"##Doubling up: maximising statin therapy as opposed to adding other drugs for cardiovascular disease prevention.####Wierzbicki AS.###Int J Clin Pract. 2013 May;67(5):391-3. doi: 10.1111/ijcp.12102. No abstract available. ###PMID: 23574098 [PubMed - indexed for MEDLINE]####HYPERLINK "http://www.ncbi.nlm.nih.gov/pubmed?linkname=pubmed_pubmed&amp;from_uid=23574098"##Related citations# ##</w:t>
      </w:r>
    </w:p>
    <w:p>
      <w:pPr>
        <w:pStyle w:val="PreformattedText"/>
        <w:bidi w:val="0"/>
        <w:jc w:val="left"/>
        <w:rPr/>
      </w:pPr>
      <w:r>
        <w:rPr/>
        <w:t>16.##HYPERLINK "http://www.ncbi.nlm.nih.gov/pubmed/23546446"##Dyslipidaemia: Failure to THRIVE: the end for niacin?####Wierzbicki AS.###Nat Rev Cardiol. 2013 May;10(5):246-7. doi: 10.1038/nrcardio.2013.48. Epub 2013 Apr 2. No abstract available. ###PMID: 23546446 [PubMed - indexed for MEDLINE]####HYPERLINK "http://www.ncbi.nlm.nih.gov/pubmed?linkname=pubmed_pubmed&amp;from_uid=23546446"##Related citations# ##</w:t>
      </w:r>
    </w:p>
    <w:p>
      <w:pPr>
        <w:pStyle w:val="PreformattedText"/>
        <w:bidi w:val="0"/>
        <w:jc w:val="left"/>
        <w:rPr/>
      </w:pPr>
      <w:r>
        <w:rPr/>
        <w:t>17.##HYPERLINK "http://www.ncbi.nlm.nih.gov/pubmed/23521321"##Sugar, sugar.####Wierzbicki AS.###Int J Clin Pract. 2013 Apr;67(4):294-6. doi: 10.1111/ijcp.12072. No abstract available. ###PMID: 23521321 [PubMed - indexed for MEDLINE]####HYPERLINK "http://www.ncbi.nlm.nih.gov/pubmed?linkname=pubmed_pubmed&amp;from_uid=23521321"##Related citations# ##</w:t>
      </w:r>
    </w:p>
    <w:p>
      <w:pPr>
        <w:pStyle w:val="PreformattedText"/>
        <w:bidi w:val="0"/>
        <w:jc w:val="left"/>
        <w:rPr/>
      </w:pPr>
      <w:r>
        <w:rPr/>
        <w:t>18.##HYPERLINK "http://www.ncbi.nlm.nih.gov/pubmed/23213176"##Effectiveness of alternative strategies to define index case phenotypes to aid genetic diagnosis of familial hypercholesterolaemia.####Clarke RE, Padayachee ST, Preston R, McMahon Z, Gordon M, Graham C, Crook MA, Wierzbicki AS.###Heart. 2013 Feb;99(3):175-80. doi: 10.1136/heartjnl-2012-302917. Epub 2012 Dec 4.###PMID: 23213176 [PubMed - indexed for MEDLINE]####HYPERLINK "http://www.ncbi.nlm.nih.gov/pubmed?linkname=pubmed_pubmed&amp;from_uid=23213176"##Related citations# ##</w:t>
      </w:r>
    </w:p>
    <w:p>
      <w:pPr>
        <w:pStyle w:val="PreformattedText"/>
        <w:bidi w:val="0"/>
        <w:jc w:val="left"/>
        <w:rPr/>
      </w:pPr>
      <w:r>
        <w:rPr/>
        <w:t>19.##HYPERLINK "http://www.ncbi.nlm.nih.gov/pubmed/23121515"##Screening for chronic comorbid diseases in people with HIV: the need for a strategic approach.####Peters B, Post F, Wierzbicki AS, Phillips A, Power L, Das S, Johnson M, Moyle G, Hughes L, Wilkins E, McCloskey E, Compston J, Di Angelantonio E.###HIV Med. 2013 Jan;14 Suppl 1:1-11. doi: 10.1111/j.1468-1293.2012.01055.x. Review.###PMID: 23121515 [PubMed - indexed for MEDLINE]####HYPERLINK "http://www.ncbi.nlm.nih.gov/pubmed?linkname=pubmed_pubmed&amp;from_uid=23121515"##Related citations# ##</w:t>
      </w:r>
    </w:p>
    <w:p>
      <w:pPr>
        <w:pStyle w:val="PreformattedText"/>
        <w:bidi w:val="0"/>
        <w:jc w:val="left"/>
        <w:rPr/>
      </w:pPr>
      <w:r>
        <w:rPr/>
        <w:t>20.##HYPERLINK "http://www.ncbi.nlm.nih.gov/pubmed/23126631"##Alipogene tiparvovec: gene therapy for lipoprotein lipase deficiency.####Wierzbicki AS, Viljoen A.###Expert Opin Biol Ther. 2013 Jan;13(1):7-10. doi: 10.1517/14712598.2013.738663. Epub 2012 Nov 6.###PMID: 23126631 [PubMed - indexed for MEDLINE]####HYPERLINK "http://www.ncbi.nlm.nih.gov/pubmed?linkname=pubmed_pubmed&amp;from_uid=23126631"##Related citations# ##</w:t>
      </w:r>
    </w:p>
    <w:p>
      <w:pPr>
        <w:pStyle w:val="PreformattedText"/>
        <w:bidi w:val="0"/>
        <w:jc w:val="left"/>
        <w:rPr/>
      </w:pPr>
      <w:r>
        <w:rPr/>
        <w:t>21.##HYPERLINK "http://www.ncbi.nlm.nih.gov/pubmed/22963233"##U.K. consensus statement on safe clinical prescribing of bexarotene for patients with cutaneous T-cell lymphoma.####Scarisbrick JJ, Morris S, Azurdia R, Illidge T, Parry E, Graham-Brown R, Cowan R, Gallop-Evans E, Wachsmuth R, Eagle M, Wierzbicki AS, Soran H, Whittaker S, Wain EM.###Br J Dermatol. 2013 Jan;168(1):192-200. doi: 10.1111/bjd.12042. Epub 2012 Dec 3.###PMID: 22963233 [PubMed - indexed for MEDLINE]####HYPERLINK "http://www.ncbi.nlm.nih.gov/pubmed?linkname=pubmed_pubmed&amp;from_uid=22963233"##Related citations# ##</w:t>
      </w:r>
    </w:p>
    <w:p>
      <w:pPr>
        <w:pStyle w:val="PreformattedText"/>
        <w:bidi w:val="0"/>
        <w:jc w:val="left"/>
        <w:rPr/>
      </w:pPr>
      <w:r>
        <w:rPr/>
        <w:t>22.##HYPERLINK "http://www.ncbi.nlm.nih.gov/pubmed/22698414"##New directions in cardiovascular risk assessment: the role of secondary risk stratification markers.####Wierzbicki AS.###Int J Clin Pract. 2012 Jul;66(7):622-30. doi: 10.1111/j.1742-1241.2012.02956.x. Review.###PMID: 22698414 [PubMed - indexed for MEDLINE]####HYPERLINK "http://www.ncbi.nlm.nih.gov/pubmed?linkname=pubmed_pubmed&amp;from_uid=22698414"##Related citations# ##</w:t>
      </w:r>
    </w:p>
    <w:p>
      <w:pPr>
        <w:pStyle w:val="PreformattedText"/>
        <w:bidi w:val="0"/>
        <w:jc w:val="left"/>
        <w:rPr/>
      </w:pPr>
      <w:r>
        <w:rPr/>
        <w:t>23.##HYPERLINK "http://www.ncbi.nlm.nih.gov/pubmed/22617751"##Nonalcoholic fatty liver disease and lipids.####Wierzbicki AS, Oben J.###Curr Opin Lipidol. 2012 Aug;23(4):345-52. doi: 10.1097/MOL.0b013e3283541cfc. Review.###PMID: 22617751 [PubMed - indexed for MEDLINE]####HYPERLINK "http://www.ncbi.nlm.nih.gov/pubmed?linkname=pubmed_pubmed&amp;from_uid=22617751"##Related citations# ##</w:t>
      </w:r>
    </w:p>
    <w:p>
      <w:pPr>
        <w:pStyle w:val="PreformattedText"/>
        <w:bidi w:val="0"/>
        <w:jc w:val="left"/>
        <w:rPr/>
      </w:pPr>
      <w:r>
        <w:rPr/>
        <w:t>24.##HYPERLINK "http://www.ncbi.nlm.nih.gov/pubmed/22607501"##Lumping and splitting in cardiovascular risk.####Wierzbicki AS.###Int J Clin Pract. 2012 Jun;66(6):522-4. doi: 10.1111/j.1742-1241.2012.02949.x. No abstract available. ###PMID: 22607501 [PubMed - indexed for MEDLINE]####HYPERLINK "http://www.ncbi.nlm.nih.gov/pubmed?linkname=pubmed_pubmed&amp;from_uid=22607501"##Related citations# ##</w:t>
      </w:r>
    </w:p>
    <w:p>
      <w:pPr>
        <w:pStyle w:val="PreformattedText"/>
        <w:bidi w:val="0"/>
        <w:jc w:val="left"/>
        <w:rPr/>
      </w:pPr>
      <w:r>
        <w:rPr/>
        <w:t>25.##HYPERLINK "http://www.ncbi.nlm.nih.gov/pubmed/22565137"##Triglycerides: a case for treatment?####Wierzbicki AS, Clarke RE, Viljoen A, Mikhailidis DP.###Curr Opin Cardiol. 2012 Jul;27(4):398-404. doi: 10.1097/HCO.0b013e328353adc1. Review.###PMID: 22565137 [PubMed - indexed for MEDLINE]####HYPERLINK "http://www.ncbi.nlm.nih.gov/pubmed?linkname=pubmed_pubmed&amp;from_uid=22565137"##Related citations# ##</w:t>
      </w:r>
    </w:p>
    <w:p>
      <w:pPr>
        <w:pStyle w:val="PreformattedText"/>
        <w:bidi w:val="0"/>
        <w:jc w:val="left"/>
        <w:rPr/>
      </w:pPr>
      <w:r>
        <w:rPr/>
        <w:t>26.##HYPERLINK "http://www.ncbi.nlm.nih.gov/pubmed/22525327"##Statins and noncardiac vascular disease.####Paraskevas KI, Wierzbicki AS, Mikhailidis DP.###Curr Opin Cardiol. 2012 Jul;27(4):392-7. doi: 10.1097/HCO.0b013e328353add9. Review.###PMID: 22525327 [PubMed - indexed for MEDLINE]####HYPERLINK "http://www.ncbi.nlm.nih.gov/pubmed?linkname=pubmed_pubmed&amp;from_uid=22525327"##Related citations# ##</w:t>
      </w:r>
    </w:p>
    <w:p>
      <w:pPr>
        <w:pStyle w:val="PreformattedText"/>
        <w:bidi w:val="0"/>
        <w:jc w:val="left"/>
        <w:rPr/>
      </w:pPr>
      <w:r>
        <w:rPr/>
        <w:t>27.##HYPERLINK "http://www.ncbi.nlm.nih.gov/pubmed/22493980"##Inhibition of pro-protein convertase subtilisin kexin 9 [corrected] (PCSK-9) as a treatment for hyperlipidaemia.####Wierzbicki AS, Hardman TC, Viljoen A.###Expert Opin Investig Drugs. 2012 May;21(5):667-76. doi: 10.1517/13543784.2012.679340. Review. Erratum in: Expert Opin Investig Drugs. 2012 Aug;21(8):1241. ###PMID: 22493980 [PubMed - indexed for MEDLINE]####HYPERLINK "http://www.ncbi.nlm.nih.gov/pubmed?linkname=pubmed_pubmed&amp;from_uid=22493980"##Related citations# ##</w:t>
      </w:r>
    </w:p>
    <w:p>
      <w:pPr>
        <w:pStyle w:val="PreformattedText"/>
        <w:bidi w:val="0"/>
        <w:jc w:val="left"/>
        <w:rPr/>
      </w:pPr>
      <w:r>
        <w:rPr/>
        <w:t>28.##HYPERLINK "http://www.ncbi.nlm.nih.gov/pubmed/22458582"##Diagnosis and treatment of severe hypertriglyceridemia.####Viljoen A, Wierzbicki AS.###Expert Rev Cardiovasc Ther. 2012 Apr;10(4):505-14. doi: 10.1586/erc.12.21. Review.###PMID: 22458582 [PubMed - indexed for MEDLINE]####HYPERLINK "http://www.ncbi.nlm.nih.gov/pubmed?linkname=pubmed_pubmed&amp;from_uid=22458582"##Related citations# ##</w:t>
      </w:r>
    </w:p>
    <w:p>
      <w:pPr>
        <w:pStyle w:val="PreformattedText"/>
        <w:bidi w:val="0"/>
        <w:jc w:val="left"/>
        <w:rPr/>
      </w:pPr>
      <w:r>
        <w:rPr/>
        <w:t>29.##HYPERLINK "http://www.ncbi.nlm.nih.gov/pubmed/22399572"##The origin, global distribution, and functional impact of the human 8p23 inversion polymorphism.####Salm MP, Horswell SD, Hutchison CE, Speedy HE, Yang X, Liang L, Schadt EE, Cookson WO, Wierzbicki AS, Naoumova RP, Shoulders CC.###Genome Res. 2012 Jun;22(6):1144-53. doi: 10.1101/gr.126037.111. Epub 2012 Mar 7.###PMID: 22399572 [PubMed - indexed for MEDLINE] Free PMC Article ####HYPERLINK "http://www.ncbi.nlm.nih.gov/pubmed?linkname=pubmed_pubmed&amp;from_uid=22399572"##Related citations# ##</w:t>
      </w:r>
    </w:p>
    <w:p>
      <w:pPr>
        <w:pStyle w:val="PreformattedText"/>
        <w:bidi w:val="0"/>
        <w:jc w:val="left"/>
        <w:rPr/>
      </w:pPr>
      <w:r>
        <w:rPr/>
        <w:t>30.##HYPERLINK "http://www.ncbi.nlm.nih.gov/pubmed/22340447"##New lipid-lowering drugs: an update.####Wierzbicki AS, Hardman TC, Viljoen A.###Int J Clin Pract. 2012 Mar;66(3):270-80. doi: 10.1111/j.1742-1241.2011.02867.x. Review.###PMID: 22340447 [PubMed - indexed for MEDLINE]####HYPERLINK "http://www.ncbi.nlm.nih.gov/pubmed?linkname=pubmed_pubmed&amp;from_uid=22340447"##Related citations# ##</w:t>
      </w:r>
    </w:p>
    <w:p>
      <w:pPr>
        <w:pStyle w:val="PreformattedText"/>
        <w:bidi w:val="0"/>
        <w:jc w:val="left"/>
        <w:rPr/>
      </w:pPr>
      <w:r>
        <w:rPr/>
        <w:t>31.##HYPERLINK "http://www.ncbi.nlm.nih.gov/pubmed/22256801"##Daily and intermittent rosuvastatin 5#####################################################################################################################################################################################################</w:t>
        <w:tab/>
        <w:t xml:space="preserve"> m#g# #t#h#e#r#a#p#y# #i#n# #s#t#a#t#i#n# #i#n#t#o#l#e#r#a#n#t# #p#a#t#i#e#n#t#s#:# #a#n# #o#b#s#e#r#v#a#t#i#o#n#a#l# #s#t#u#d#y#.#########M#e#e#k# #C#,# #W#i#e#r#z#b#i#c#k#i# #A#S#,# #J#e#w#k#e#s# #C#,# #T#w#o#m#e#y# #P#J#,# #C#r#o#o#k# #M#A#,# #J#o#n#e#s# #A#,# #V#i#l#j#o#e#n# #A#.#######C#u#r#r# #M#e#d# #R#e#s# #O#p#i#n#.# #2#0#1#2# #M#a#r#;#2#8#(#3#)#:#3#7#1#-#8#.# #d#o#i#:# #1#0#.#1#1#8#5#/#0#3#0#0#7#9#9#5#.#2#0#1#2#.#6#5#7#3#0#2#.# #E#p#u#b# #2#0#1#2# #F#e#b# #7#.#######P#M#I#D#:# #2#2#2#5#6#8#0#1# #[PubMed - indexed for MEDLINE]####HYPERLINK "http://www.ncbi.nlm.nih.gov/pubmed?linkname=pubmed_pubmed&amp;from_uid=22256801"##Related citations# ##</w:t>
      </w:r>
    </w:p>
    <w:p>
      <w:pPr>
        <w:pStyle w:val="PreformattedText"/>
        <w:bidi w:val="0"/>
        <w:jc w:val="left"/>
        <w:rPr/>
      </w:pPr>
      <w:r>
        <w:rPr/>
        <w:t>32.##HYPERLINK "http://www.ncbi.nlm.nih.gov/pubmed/22212377"##The effect of a 12-week course of omega-3 polyunsaturated fatty acids on lipid parameters in hypertriglyceridemic adult HIV-infected patients undergoing HAART: a randomized, placebo-controlled pilot trial.####Peters BS, Wierzbicki AS, Moyle G, Nair D, Brockmeyer N.###Clin Ther. 2012 Jan;34(1):67-76. doi: 10.1016/j.clinthera.2011.12.001. Epub 2011 Dec 31.###PMID: 22212377 [PubMed - indexed for MEDLINE]####HYPERLINK "http://www.ncbi.nlm.nih.gov/pubmed?linkname=pubmed_pubmed&amp;from_uid=22212377"##Related citations# ##</w:t>
      </w:r>
    </w:p>
    <w:p>
      <w:pPr>
        <w:pStyle w:val="PreformattedText"/>
        <w:bidi w:val="0"/>
        <w:jc w:val="left"/>
        <w:rPr/>
      </w:pPr>
      <w:r>
        <w:rPr/>
        <w:t>33.##HYPERLINK "http://www.ncbi.nlm.nih.gov/pubmed/21995687"##HDL: who needs it?####Wierzbicki AS.###Int J Clin Pract. 2011 Nov;65(11):1111-3. doi: 10.1111/j.1742-1241.2011.02769.x. No abstract available. ###PMID: 21995687 [PubMed - indexed for MEDLINE]####HYPERLINK "http://www.ncbi.nlm.nih.gov/pubmed?linkname=pubmed_pubmed&amp;from_uid=21995687"##Related citations# ##</w:t>
      </w:r>
    </w:p>
    <w:p>
      <w:pPr>
        <w:pStyle w:val="PreformattedText"/>
        <w:bidi w:val="0"/>
        <w:jc w:val="left"/>
        <w:rPr/>
      </w:pPr>
      <w:r>
        <w:rPr/>
        <w:t>34.##HYPERLINK "http://www.ncbi.nlm.nih.gov/pubmed/21951808"##The ezetimibe Jonah: the trials and tribulations of an unlucky drug.####Wierzbicki AS.###Int J Clin Pract. 2011 Dec;65(12):1207-8. doi: 10.1111/j.1742-1241.2011.02789.x. Epub 2011 Sep 26. No abstract available. ###PMID: 21951808 [PubMed - indexed for MEDLINE]####HYPERLINK "http://www.ncbi.nlm.nih.gov/pubmed?linkname=pubmed_pubmed&amp;from_uid=21951808"##Related citations# ##</w:t>
      </w:r>
    </w:p>
    <w:p>
      <w:pPr>
        <w:pStyle w:val="PreformattedText"/>
        <w:bidi w:val="0"/>
        <w:jc w:val="left"/>
        <w:rPr/>
      </w:pPr>
      <w:r>
        <w:rPr/>
        <w:t>35.##HYPERLINK "http://www.ncbi.nlm.nih.gov/pubmed/21868456"##Investigating mixed hyperlipidaemia.####Viljoen A, Wierzbicki AS.###BMJ. 2011 Aug 25;343:d5146. doi: 10.1136/bmj.d5146. No abstract available. ###PMID: 21868456 [PubMed - indexed for MEDLINE]####HYPERLINK "http://www.ncbi.nlm.nih.gov/pubmed?linkname=pubmed_pubmed&amp;from_uid=21868456"##Related citations# ##</w:t>
      </w:r>
    </w:p>
    <w:p>
      <w:pPr>
        <w:pStyle w:val="PreformattedText"/>
        <w:bidi w:val="0"/>
        <w:jc w:val="left"/>
        <w:rPr/>
      </w:pPr>
      <w:r>
        <w:rPr/>
        <w:t>36.##HYPERLINK "http://www.ncbi.nlm.nih.gov/pubmed/21676116"##A renaissance for cardio-metabolic surgery: better outcomes and lower costs?####Wierzbicki AS, Hubbard JG, Botha AJ.###Int J Clin Pract. 2011 Jul;65(7):728-32. doi: 10.1111/j.1742-1241.2011.02696.x. No abstract available. ###PMID: 21676116 [PubMed - indexed for MEDLINE]####HYPERLINK "http://www.ncbi.nlm.nih.gov/pubmed?linkname=pubmed_pubmed&amp;from_uid=21676116"##Related citations# ##</w:t>
      </w:r>
    </w:p>
    <w:p>
      <w:pPr>
        <w:pStyle w:val="PreformattedText"/>
        <w:bidi w:val="0"/>
        <w:jc w:val="left"/>
        <w:rPr/>
      </w:pPr>
      <w:r>
        <w:rPr/>
        <w:t>37.##HYPERLINK "http://www.ncbi.nlm.nih.gov/pubmed/21595629"##"European panel on low density lipoprotein (LDL) subclasses": a statement on the pathophysiology, atherogenicity and clinical significance of LDL subclasses: executive summary.####Mikhailidis DP, Elisaf M, Rizzo M, Berneis K, Griffin B, Zambon A, Athyros V, de Graaf J, M�rz W, Parhofer KG, Rini GB, Spinas GA, Tomkin GH, Tselepis AD, Wierzbicki AS, Winkler K, Florentin M, Liberopoulos E.###Curr Vasc Pharmacol. 2011 Sep;9(5):531-2. No abstract available. ###PMID: 21595629 [PubMed - indexed for MEDLINE]####HYPERLINK "http://www.ncbi.nlm.nih.gov/pubmed?linkname=pubmed_pubmed&amp;from_uid=21595629"##Related citations# ##</w:t>
      </w:r>
    </w:p>
    <w:p>
      <w:pPr>
        <w:pStyle w:val="PreformattedText"/>
        <w:bidi w:val="0"/>
        <w:jc w:val="left"/>
        <w:rPr/>
      </w:pPr>
      <w:r>
        <w:rPr/>
        <w:t>38.##HYPERLINK "http://www.ncbi.nlm.nih.gov/pubmed/21595628"##"European panel on low density lipoprotein (LDL) subclasses": a statement on the pathophysiology, atherogenicity and clinical significance of LDL subclasses.####Mikhailidis DP, Elisaf M, Rizzo M, Berneis K, Griffin B, Zambon A, Athyros V, de Graaf J, M�rz W, Parhofer KG, Rini GB, Spinas GA, Tomkin GH, Tselepis AD, Wierzbicki AS, Winkler K, Florentin M, Liberopoulos E.###Curr Vasc Pharmacol. 2011 Sep;9(5):533-71.###PMID: 21595628 [PubMed - indexed for MEDLINE]####HYPERLINK "http://www.ncbi.nlm.nih.gov/pubmed?linkname=pubmed_pubmed&amp;from_uid=21595628"##Related citations# ##</w:t>
      </w:r>
    </w:p>
    <w:p>
      <w:pPr>
        <w:pStyle w:val="PreformattedText"/>
        <w:bidi w:val="0"/>
        <w:jc w:val="left"/>
        <w:rPr/>
      </w:pPr>
      <w:r>
        <w:rPr/>
        <w:t>39.##HYPERLINK "http://www.ncbi.nlm.nih.gov/pubmed/21564446"##Rimonabant improves cholesterol, insulin resistance and markers of non-alcoholic fatty liver in morbidly obese patients: a retrospective cohort study.####Wierzbicki AS, Pendleton S, McMahon Z, Dar A, Oben J, Crook MA, Botha AJ.###Int J Clin Pract. 2011 Jun;65(6):713-5. doi: 10.1111/j.1742-1241.2011.02683.x. No abstract available. ###PMID: 21564446 [PubMed - indexed for MEDLINE]####HYPERLINK "http://www.ncbi.nlm.nih.gov/pubmed?linkname=pubmed_pubmed&amp;from_uid=21564446"##Related citations# ##</w:t>
      </w:r>
    </w:p>
    <w:p>
      <w:pPr>
        <w:pStyle w:val="PreformattedText"/>
        <w:bidi w:val="0"/>
        <w:jc w:val="left"/>
        <w:rPr/>
      </w:pPr>
      <w:r>
        <w:rPr/>
        <w:t>40.##HYPERLINK "http://www.ncbi.nlm.nih.gov/pubmed/21478744"##Pulmonary arterial hypertension and statins: an update.####Katsiki N, Wierzbicki AS, Mikhailidis DP.###Curr Opin Cardiol. 2011 Jul;26(4):322-6. doi: 10.1097/HCO.0b013e32834659bf. Review.###PMID: 21478744 [PubMed - indexed for MEDLINE]####HYPERLINK "http://www.ncbi.nlm.nih.gov/pubmed?linkname=pubmed_pubmed&amp;from_uid=21478744"##Related citations# ##</w:t>
      </w:r>
    </w:p>
    <w:p>
      <w:pPr>
        <w:pStyle w:val="PreformattedText"/>
        <w:bidi w:val="0"/>
        <w:jc w:val="left"/>
        <w:rPr/>
      </w:pPr>
      <w:r>
        <w:rPr/>
        <w:t>41.##HYPERLINK "http://www.ncbi.nlm.nih.gov/pubmed/21478743"##Ideal lipid profile and genes for an extended life span.####Kolovou G, Kolovou V, Vasiliadis I, Wierzbicki AS, Mikhailidis DP.###Curr Opin Cardiol. 2011 Jul;26(4):348-55. doi: 10.1097/HCO.0b013e32834659d4. Review.###PMID: 21478743 [PubMed - indexed for MEDLINE]####HYPERLINK "http://www.ncbi.nlm.nih.gov/pubmed?linkname=pubmed_pubmed&amp;from_uid=21478743"##Related citations# ##</w:t>
      </w:r>
    </w:p>
    <w:p>
      <w:pPr>
        <w:pStyle w:val="PreformattedText"/>
        <w:bidi w:val="0"/>
        <w:jc w:val="left"/>
        <w:rPr/>
      </w:pPr>
      <w:r>
        <w:rPr/>
        <w:t>42.##HYPERLINK "http://www.ncbi.nlm.nih.gov/pubmed/21460076"##Prescribing high-dose lipid-lowering therapy early to avoid subsequent cardiovascular events: is this a cost-effective strategy?####Ara R, Pandor A, Stevens J, Rafia R, Ward SE, Rees A, Durrington PN, Reynolds TM, Wierzbicki AS, Stevenson M.###Eur J Prev Cardiol. 2012 Jun;19(3):474-83. doi: 10.1177/1741826711406616. Epub 2011 Apr 1.###PMID: 21460076 [PubMed - indexed for MEDLINE]####HYPERLINK "http://www.ncbi.nlm.nih.gov/pubmed?linkname=pubmed_pubmed&amp;from_uid=21460076"##Related citations# ##</w:t>
      </w:r>
    </w:p>
    <w:p>
      <w:pPr>
        <w:pStyle w:val="PreformattedText"/>
        <w:bidi w:val="0"/>
        <w:jc w:val="left"/>
        <w:rPr/>
      </w:pPr>
      <w:r>
        <w:rPr/>
        <w:t>43.##HYPERLINK "http://www.ncbi.nlm.nih.gov/pubmed/21418029"##New lipid modulating drugs: the role of microsomal transport protein inhibitors.####Rizzo M, Wierzbicki AS.###Curr Pharm Des. 2011;17(9):943-9. Review.###PMID: 21418029 [PubMed - indexed for MEDLINE]####HYPERLINK "http://www.ncbi.nlm.nih.gov/pubmed?linkname=pubmed_pubmed&amp;from_uid=21418029"##Related citations# ##</w:t>
      </w:r>
    </w:p>
    <w:p>
      <w:pPr>
        <w:pStyle w:val="PreformattedText"/>
        <w:bidi w:val="0"/>
        <w:jc w:val="left"/>
        <w:rPr/>
      </w:pPr>
      <w:r>
        <w:rPr/>
        <w:t>44.##HYPERLINK "http://www.ncbi.nlm.nih.gov/pubmed/21401825"##Niacin: the only vitamin that reduces cardiovascular events.####Wierzbicki AS.###Int J Clin Pract. 2011 Apr;65(4):379-85. doi: 10.1111/j.1742-1241.2011.02630.x. No abstract available. ###PMID: 21401825 [PubMed - indexed for MEDLINE]####HYPERLINK "http://www.ncbi.nlm.nih.gov/pubmed?linkname=pubmed_pubmed&amp;from_uid=21401825"##Related citations# ##</w:t>
      </w:r>
    </w:p>
    <w:p>
      <w:pPr>
        <w:pStyle w:val="PreformattedText"/>
        <w:bidi w:val="0"/>
        <w:jc w:val="left"/>
        <w:rPr/>
      </w:pPr>
      <w:r>
        <w:rPr/>
        <w:t>45.##HYPERLINK "http://www.ncbi.nlm.nih.gov/pubmed/21333436"##NO problem: arterial and venous endothelial function and erectile dysfunction.####Wierzbicki AS, Jackson G.###Eur Urol. 2011 Jun;59(6):956-8. doi: 10.1016/j.eururo.2011.02.019. Epub 2011 Feb 18. No abstract available. ###PMID: 21333436 [PubMed - indexed for MEDLINE]####HYPERLINK "http://www.ncbi.nlm.nih.gov/pubmed?linkname=pubmed_pubmed&amp;from_uid=21333436"##Related citations# ##</w:t>
      </w:r>
    </w:p>
    <w:p>
      <w:pPr>
        <w:pStyle w:val="PreformattedText"/>
        <w:bidi w:val="0"/>
        <w:jc w:val="left"/>
        <w:rPr/>
      </w:pPr>
      <w:r>
        <w:rPr/>
        <w:t>46.##HYPERLINK "http://www.ncbi.nlm.nih.gov/pubmed/21281749"##Association of bone turnover markers and arterial stiffness in pre-dialysis chronic kidney disease (CKD).####Manghat P, Souleimanova I, Cheung J, Wierzbicki AS, Harrington DJ, Shearer MJ, Chowienczyk P, Fogelman I, Nerlander M, Goldsmith D, Hampson G.###Bone. 2011 May 1;48(5):1127-32. doi: 10.1016/j.bone.2011.01.016. Epub 2011 Jan 31. Erratum in: Bone. 2011 Sep;49(3):588. Nerlander, M [removed]; Chowiencki, P [corrected to Chowienczyk, P]. Bone. 2013 Mar;53(1):319. Nerlander, M [added]. ###PMID: 21281749 [PubMed - indexed for MEDLINE]####HYPERLINK "http://www.ncbi.nlm.nih.gov/pubmed?linkname=pubmed_pubmed&amp;from_uid=21281749"##Related citations# ##</w:t>
      </w:r>
    </w:p>
    <w:p>
      <w:pPr>
        <w:pStyle w:val="PreformattedText"/>
        <w:bidi w:val="0"/>
        <w:jc w:val="left"/>
        <w:rPr/>
      </w:pPr>
      <w:r>
        <w:rPr/>
        <w:t>47.##HYPERLINK "http://www.ncbi.nlm.nih.gov/pubmed/21235691"##Statin wars: efficacy vs. cost.####Wierzbicki AS.###Int J Clin Pract. 2011 Feb;65(2):108-11. doi: 10.1111/j.1742-1241.2010.02586.x. No abstract available. ###PMID: 21235691 [PubMed - indexed for MEDLINE]####HYPERLINK "http://www.ncbi.nlm.nih.gov/pubmed?linkname=pubmed_pubmed&amp;from_uid=21235691"##Related citations# ##</w:t>
      </w:r>
    </w:p>
    <w:p>
      <w:pPr>
        <w:pStyle w:val="PreformattedText"/>
        <w:bidi w:val="0"/>
        <w:jc w:val="left"/>
        <w:rPr/>
      </w:pPr>
      <w:r>
        <w:rPr/>
        <w:t>48.##HYPERLINK "http://www.ncbi.nlm.nih.gov/pubmed/21235690"##Cardiovascular disease and the seeds of innovation: a call for papers.####Wierzbicki AS.###Int J Clin Pract. 2011 Feb;65(2):107-8. doi: 10.1111/j.1742-1241.2010.02614.x. No abstract available. ###PMID: 21235690 [PubMed - indexed for MEDLINE]####HYPERLINK "http://www.ncbi.nlm.nih.gov/pubmed?linkname=pubmed_pubmed&amp;from_uid=21235690"##Related citations# ##</w:t>
      </w:r>
    </w:p>
    <w:p>
      <w:pPr>
        <w:pStyle w:val="PreformattedText"/>
        <w:bidi w:val="0"/>
        <w:jc w:val="left"/>
        <w:rPr/>
      </w:pPr>
      <w:r>
        <w:rPr/>
        <w:t>49.##HYPERLINK "http://www.ncbi.nlm.nih.gov/pubmed/21199197"##Gender-based cardiometabolic risk evaluation in minority and non-minority men grading the evidence of non-traditional determinants of cardiovascular risk.####Billups KL, Miner MM, Wierzbicki AS, Jackson G.###Int J Clin Pract. 2011 Feb;65(2):134-47. doi: 10.1111/j.1742-1241.2010.02564.x. Epub 2010 Dec 29. Review.###PMID: 21199197 [PubMed - indexed for MEDLINE]####HYPERLINK "http://www.ncbi.nlm.nih.gov/pubmed?linkname=pubmed_pubmed&amp;from_uid=21199197"##Related citations# ##</w:t>
      </w:r>
    </w:p>
    <w:p>
      <w:pPr>
        <w:pStyle w:val="PreformattedText"/>
        <w:bidi w:val="0"/>
        <w:jc w:val="left"/>
        <w:rPr/>
      </w:pPr>
      <w:r>
        <w:rPr/>
        <w:t>50.##HYPERLINK "http://www.ncbi.nlm.nih.gov/pubmed/21169320"##Getting better value from the NHS drug budget.####Moon JC, Flett AS, Godman BB, Grosso AM, Wierzbicki AS.###BMJ. 2010 Dec 17;341:c6449. doi: 10.1136/bmj.c6449. No abstract available. ###PMID: 21169320 [PubMed - indexed for MEDLINE]####HYPERLINK "http://www.ncbi.nlm.nih.gov/pubmed?linkname=pubmed_pubmed&amp;from_uid=21169320"##Related citations# ##</w:t>
      </w:r>
    </w:p>
    <w:p>
      <w:pPr>
        <w:pStyle w:val="PreformattedText"/>
        <w:bidi w:val="0"/>
        <w:jc w:val="left"/>
        <w:rPr/>
      </w:pPr>
      <w:r>
        <w:rPr/>
        <w:t>51.##HYPERLINK "http://www.ncbi.nlm.nih.gov/pubmed/21155938"##Cardiovascular screening: which populations, what measures of risk?####Wierzbicki AS.###Int J Clin Pract. 2011 Jan;65(1):3-5. doi: 10.1111/j.1742-1241.2010.02566.x. No abstract available. ###PMID: 21155938 [PubMed - indexed for MEDLINE]####HYPERLINK "http://www.ncbi.nlm.nih.gov/pubmed?linkname=pubmed_pubmed&amp;from_uid=21155938"##Related citations# ##</w:t>
      </w:r>
    </w:p>
    <w:p>
      <w:pPr>
        <w:pStyle w:val="PreformattedText"/>
        <w:bidi w:val="0"/>
        <w:jc w:val="left"/>
        <w:rPr/>
      </w:pPr>
      <w:r>
        <w:rPr/>
        <w:t>52.##HYPERLINK "http://www.ncbi.nlm.nih.gov/pubmed/21128897"##Sodium-glucose co-transporter 2 inhibitors: from apple tree to 'Sweet Pee'.####Hardman TC, Rutherford P, Dubrey SW, Wierzbicki AS.###Curr Pharm Des. 2010;16(34):3830-8. Review.###PMID: 21128897 [PubMed - indexed for MEDLINE]####HYPERLINK "http://www.ncbi.nlm.nih.gov/pubmed?linkname=pubmed_pubmed&amp;from_uid=21128897"##Related citations# ##</w:t>
      </w:r>
    </w:p>
    <w:p>
      <w:pPr>
        <w:pStyle w:val="PreformattedText"/>
        <w:bidi w:val="0"/>
        <w:jc w:val="left"/>
        <w:rPr/>
      </w:pPr>
      <w:r>
        <w:rPr/>
        <w:t>53.##HYPERLINK "http://www.ncbi.nlm.nih.gov/pubmed/21091096"##The assessment of metabolic syndrome in UK patients with HIV using two different definitions: CREATE 2 study.####Elgalib A, Aboud M, Kulasegaram R, Dimian C, Duncan A, Wierzbicki AS, Peters BS.###Curr Med Res Opin. 2011 Jan;27(1):63-9. doi: 10.1185/03007995.2010.537212. Epub 2010 Nov 22.###PMID: 21091096 [PubMed - indexed for MEDLINE]####HYPERLINK "http://www.ncbi.nlm.nih.gov/pubmed?linkname=pubmed_pubmed&amp;from_uid=21091096"##Related citations# ##</w:t>
      </w:r>
    </w:p>
    <w:p>
      <w:pPr>
        <w:pStyle w:val="PreformattedText"/>
        <w:bidi w:val="0"/>
        <w:jc w:val="left"/>
        <w:rPr/>
      </w:pPr>
      <w:r>
        <w:rPr/>
        <w:t>54.##HYPERLINK "http://www.ncbi.nlm.nih.gov/pubmed/20850855"##Adult Refsum disease: a form of tapetoretinal dystrophy accessible to therapy.####R�ether K, Baldwin E, Casteels M, Feher MD, Horn M, Kuranoff S, Leroy BP, Wanders RJ, Wierzbicki AS.###Surv Ophthalmol. 2010 Nov-Dec;55(6):531-8. doi: 10.1016/j.survophthal.2010.03.007. Epub 2010 Sep 20. Review.###PMID: 20850855 [PubMed - indexed for MEDLINE]####HYPERLINK "http://www.ncbi.nlm.nih.gov/pubmed?linkname=pubmed_pubmed&amp;from_uid=20850855"##Related citations# ##</w:t>
      </w:r>
    </w:p>
    <w:p>
      <w:pPr>
        <w:pStyle w:val="PreformattedText"/>
        <w:bidi w:val="0"/>
        <w:jc w:val="left"/>
        <w:rPr/>
      </w:pPr>
      <w:r>
        <w:rPr/>
        <w:t>55.##HYPERLINK "http://www.ncbi.nlm.nih.gov/pubmed/20716135"##Comparing apples and pears: assessment of lipid-lowering therapies differentiated by side effects.####Wierzbicki AS.###Int J Clin Pract. 2010 Sep;64(10):1324-6. doi: 10.1111/j.1742-1241.2010.02460.x. No abstract available. ###PMID: 20716135 [PubMed - indexed for MEDLINE]####HYPERLINK "http://www.ncbi.nlm.nih.gov/pubmed?linkname=pubmed_pubmed&amp;from_uid=20716135"##Related citations# ##</w:t>
      </w:r>
    </w:p>
    <w:p>
      <w:pPr>
        <w:pStyle w:val="PreformattedText"/>
        <w:bidi w:val="0"/>
        <w:jc w:val="left"/>
        <w:rPr/>
      </w:pPr>
      <w:r>
        <w:rPr/>
        <w:t>56.##HYPERLINK "http://www.ncbi.nlm.nih.gov/pubmed/20706786"##The incidence of low eGFR and proteinuria in a large tertiary referral lipid clinic.####Davies JB, Crook MA, Wierzbicki AS, Goldsmith DJ.###Int Urol Nephrol. 2011 Sep;43(3):821-5. doi: 10.1007/s11255-010-9819-3. Epub 2010 Aug 13.###PMID: 20706786 [PubMed - indexed for MEDLINE]####HYPERLINK "http://www.ncbi.nlm.nih.gov/pubmed?linkname=pubmed_pubmed&amp;from_uid=20706786"##Related citations# ##</w:t>
      </w:r>
    </w:p>
    <w:p>
      <w:pPr>
        <w:pStyle w:val="PreformattedText"/>
        <w:bidi w:val="0"/>
        <w:jc w:val="left"/>
        <w:rPr/>
      </w:pPr>
      <w:r>
        <w:rPr/>
        <w:t>57.##HYPERLINK "http://www.ncbi.nlm.nih.gov/pubmed/20662558"##The effect of fibrate-statin combination therapy on cardiovascular events: a retrospective cohort analysis.####Wierzbicki AS, Morrell J, Hemsley D, McMahon Z, Crook MA, Wray R.###Curr Med Res Opin. 2010 Sep;26(9):2141-6. doi: 10.1185/03007995.2010.503429.###PMID: 20662558 [PubMed - indexed for MEDLINE]####HYPERLINK "http://www.ncbi.nlm.nih.gov/pubmed?linkname=pubmed_pubmed&amp;from_uid=20662558"##Related citations# ##</w:t>
      </w:r>
    </w:p>
    <w:p>
      <w:pPr>
        <w:pStyle w:val="PreformattedText"/>
        <w:bidi w:val="0"/>
        <w:jc w:val="left"/>
        <w:rPr/>
      </w:pPr>
      <w:r>
        <w:rPr/>
        <w:t>58.##HYPERLINK "http://www.ncbi.nlm.nih.gov/pubmed/20653801"##Cardiovascular risk evaluation and antiretroviral therapy effects in an HIV cohort: implications for clinical management: the CREATE 1 study.####Aboud M, Elgalib A, Pomeroy L, Panayiotakopoulos G, Skopelitis E, Kulasegaram R, Dimian C, C Lampe F, Duncan A, Wierzbicki AS, Peters BS.###Int J Clin Pract. 2010 Aug;64(9):1252-9. doi: 10.1111/j.1742-1241.2010.02424.x.###PMID: 20653801 [PubMed - indexed for MEDLINE] Free PMC Article ####HYPERLINK "http://www.ncbi.nlm.nih.gov/pubmed?linkname=pubmed_pubmed&amp;from_uid=20653801"##Related citations# ##</w:t>
      </w:r>
    </w:p>
    <w:p>
      <w:pPr>
        <w:pStyle w:val="PreformattedText"/>
        <w:bidi w:val="0"/>
        <w:jc w:val="left"/>
        <w:rPr/>
      </w:pPr>
      <w:r>
        <w:rPr/>
        <w:t>59.##HYPERLINK "http://www.ncbi.nlm.nih.gov/pubmed/20653793"##The poly-pill: does it work and is chronic therapy acceptable?####Wierzbicki AS, Minhas R.###Int J Clin Pract. 2010 Aug;64(9):1171-3. doi: 10.1111/j.1742-1241.2010.02476.x. No abstract available. ###PMID: 20653793 [PubMed - indexed for MEDLINE]####HYPERLINK "http://www.ncbi.nlm.nih.gov/pubmed?linkname=pubmed_pubmed&amp;from_uid=20653793"##Related citations# ##</w:t>
      </w:r>
    </w:p>
    <w:p>
      <w:pPr>
        <w:pStyle w:val="PreformattedText"/>
        <w:bidi w:val="0"/>
        <w:jc w:val="left"/>
        <w:rPr/>
      </w:pPr>
      <w:r>
        <w:rPr/>
        <w:t>60.##HYPERLINK "http://www.ncbi.nlm.nih.gov/pubmed/20642700"##Practice makes perfect: reflections on a primary care treatment-to-target study.####Wierzbicki AS.###Int J Clin Pract. 2010 Jul;64(8):1006-8. doi: 10.1111/j.1742-1241.2010.02459.x. No abstract available. ###PMID: 20642700 [PubMed - indexed for MEDLINE]####HYPERLINK "http://www.ncbi.nlm.nih.gov/pubmed?linkname=pubmed_pubmed&amp;from_uid=20642700"##Related citations# ##</w:t>
      </w:r>
    </w:p>
    <w:p>
      <w:pPr>
        <w:pStyle w:val="PreformattedText"/>
        <w:bidi w:val="0"/>
        <w:jc w:val="left"/>
        <w:rPr/>
      </w:pPr>
      <w:r>
        <w:rPr/>
        <w:t>61.##HYPERLINK "http://www.ncbi.nlm.nih.gov/pubmed/20625256"##Fibrates: no ACCORD on their use in the treatment of dyslipidaemia.####Wierzbicki AS.###Curr Opin Lipidol. 2010 Aug;21(4):352-8. doi: 10.1097/MOL.0b013e32833c1e74. Review.###PMID: 20625256 [PubMed - indexed for MEDLINE]####HYPERLINK "http://www.ncbi.nlm.nih.gov/pubmed?linkname=pubmed_pubmed&amp;from_uid=20625256"##Related citations# ##</w:t>
      </w:r>
    </w:p>
    <w:p>
      <w:pPr>
        <w:pStyle w:val="PreformattedText"/>
        <w:bidi w:val="0"/>
        <w:jc w:val="left"/>
        <w:rPr/>
      </w:pPr>
      <w:r>
        <w:rPr/>
        <w:t>62.##HYPERLINK "http://www.ncbi.nlm.nih.gov/pubmed/20547622"##The effectiveness of long-term dietary therapy in the treatment of adult Refsum disease.####Baldwin EJ, Gibberd FB, Harley C, Sidey MC, Feher MD, Wierzbicki AS.###J Neurol Neurosurg Psychiatry. 2010 Sep;81(9):954-7. doi: 10.1136/jnnp.2008.161059. Epub 2010 Jun 14.###PMID: 20547622 [PubMed - indexed for MEDLINE]####HYPERLINK "http://www.ncbi.nlm.nih.gov/pubmed?linkname=pubmed_pubmed&amp;from_uid=20547622"##Related citations# ##</w:t>
      </w:r>
    </w:p>
    <w:p>
      <w:pPr>
        <w:pStyle w:val="PreformattedText"/>
        <w:bidi w:val="0"/>
        <w:jc w:val="left"/>
        <w:rPr/>
      </w:pPr>
      <w:r>
        <w:rPr/>
        <w:t>63.##HYPERLINK "http://www.ncbi.nlm.nih.gov/pubmed/20518943"##Putting protection first: vascular risk assessment in atypical populations.####Wierzbicki AS, Peters BS.###Int J Clin Pract. 2010 May;64(6):664-6. doi: 10.1111/j.1742-1241.2009.02334.x. No abstract available. ###PMID: 20518943 [PubMed - indexed for MEDLINE]####HYPERLINK "http://www.ncbi.nlm.nih.gov/pubmed?linkname=pubmed_pubmed&amp;from_uid=20518943"##Related citations# ##</w:t>
      </w:r>
    </w:p>
    <w:p>
      <w:pPr>
        <w:pStyle w:val="PreformattedText"/>
        <w:bidi w:val="0"/>
        <w:jc w:val="left"/>
        <w:rPr/>
      </w:pPr>
      <w:r>
        <w:rPr/>
        <w:t>64.##HYPERLINK "http://www.ncbi.nlm.nih.gov/pubmed/20414108"##Aortic stenosis and lipids: does intervention work?####Wierzbicki AS, Viljoen A, Chambers JB.###Curr Opin Cardiol. 2010 Jul;25(4):379-84. doi: 10.1097/HCO.0b013e3283393c9b. Review.###PMID: 20414108 [PubMed - indexed for MEDLINE]####HYPERLINK "http://www.ncbi.nlm.nih.gov/pubmed?linkname=pubmed_pubmed&amp;from_uid=20414108"##Related citations# ##</w:t>
      </w:r>
    </w:p>
    <w:p>
      <w:pPr>
        <w:pStyle w:val="PreformattedText"/>
        <w:bidi w:val="0"/>
        <w:jc w:val="left"/>
        <w:rPr/>
      </w:pPr>
      <w:r>
        <w:rPr/>
        <w:t>65.##HYPERLINK "http://www.ncbi.nlm.nih.gov/pubmed/20375883"##Aggressive statin treatment, very low serum cholesterol levels and haemorrhagic stroke: is there an association?####Athyros VG, Tziomalos K, Karagiannis A, Wierzbicki AS, Mikhailidis DP.###Curr Opin Cardiol. 2010 Jul;25(4):406-10. doi: 10.1097/HCO.0b013e3283393c1a. Review.###PMID: 20375883 [PubMed - indexed for MEDLINE]####HYPERLINK "http://www.ncbi.nlm.nih.gov/pubmed?linkname=pubmed_pubmed&amp;from_uid=20375883"##Related citations# ##</w:t>
      </w:r>
    </w:p>
    <w:p>
      <w:pPr>
        <w:pStyle w:val="PreformattedText"/>
        <w:bidi w:val="0"/>
        <w:jc w:val="left"/>
        <w:rPr/>
      </w:pPr>
      <w:r>
        <w:rPr/>
        <w:t>66.##HYPERLINK "http://www.ncbi.nlm.nih.gov/pubmed/20082538"##Hyperlipidaemia in paediatric patients: the role of lipid-lowering therapy in clinical practice.####Wierzbicki AS, Viljoen A.###Drug Saf. 2010 Feb 1;33(2):115-25. doi: 10.2165/11319490-000000000-00000. Review.###PMID: 20082538 [PubMed - indexed for MEDLINE]####HYPERLINK "http://www.ncbi.nlm.nih.gov/pubmed?linkname=pubmed_pubmed&amp;from_uid=20082538"##Related citations# ##</w:t>
      </w:r>
    </w:p>
    <w:p>
      <w:pPr>
        <w:pStyle w:val="PreformattedText"/>
        <w:bidi w:val="0"/>
        <w:jc w:val="left"/>
        <w:rPr/>
      </w:pPr>
      <w:r>
        <w:rPr/>
        <w:t>67.##HYPERLINK "http://www.ncbi.nlm.nih.gov/pubmed/21701618"##Safety and efficacy of laropiprant and extended-release niacin combination in the management of mixed dyslipidemias and primary hypercholesterolemia.####Viljoen A, Wierzbicki AS.###Drug Healthc Patient Saf. 2010;2:61-71. Epub 2010 May 24.###PMID: 21701618 [PubMed] Free PMC Article ####HYPERLINK "http://www.ncbi.nlm.nih.gov/pubmed?linkname=pubmed_pubmed&amp;from_uid=21701618"##Related citations# ##</w:t>
      </w:r>
    </w:p>
    <w:p>
      <w:pPr>
        <w:pStyle w:val="PreformattedText"/>
        <w:bidi w:val="0"/>
        <w:jc w:val="left"/>
        <w:rPr/>
      </w:pPr>
      <w:r>
        <w:rPr/>
        <w:t>68.##HYPERLINK "http://www.ncbi.nlm.nih.gov/pubmed/20012018"##Fibroblast growth factor-23 is associated with C-reactive protein, serum phosphate and bone mineral density in chronic kidney disease.####Manghat P, Fraser WD, Wierzbicki AS, Fogelman I, Goldsmith DJ, Hampson G.###Osteoporos Int. 2010 Nov;21(11):1853-61. doi: 10.1007/s00198-009-1142-4. Epub 2009 Dec 9.###PMID: 20012018 [PubMed - indexed for MEDLINE]####HYPERLINK "http://www.ncbi.nlm.nih.gov/pubmed?linkname=pubmed_pubmed&amp;from_uid=20012018"##Related citations# ##</w:t>
      </w:r>
    </w:p>
    <w:p>
      <w:pPr>
        <w:pStyle w:val="PreformattedText"/>
        <w:bidi w:val="0"/>
        <w:jc w:val="left"/>
        <w:rPr/>
      </w:pPr>
      <w:r>
        <w:rPr/>
        <w:t>69.##HYPERLINK "http://www.ncbi.nlm.nih.gov/pubmed/23496050"##Towards companion diagnostics for the management of statin therapy.####Viljoen A, Wierzbicki AS.###Expert Opin Med Diagn. 2009 Nov;3(6):659-71. doi: 10.1517/17530050903222254. Epub 2009 Aug 27.###PMID: 23496050 [PubMed]####HYPERLINK "http://www.ncbi.nlm.nih.gov/pubmed?linkname=pubmed_pubmed&amp;from_uid=23496050"##Related citations# ##</w:t>
      </w:r>
    </w:p>
    <w:p>
      <w:pPr>
        <w:pStyle w:val="PreformattedText"/>
        <w:bidi w:val="0"/>
        <w:jc w:val="left"/>
        <w:rPr/>
      </w:pPr>
      <w:r>
        <w:rPr/>
        <w:t>70.##HYPERLINK "http://www.ncbi.nlm.nih.gov/pubmed/19832810"##Hot and bothered: C-reactive protein, inflammation and atherosclerosis.####Wierzbicki AS.###Int J Clin Pract. 2009 Nov;63(11):1550-3. doi: 10.1111/j.1742-1241.2009.02211.x. No abstract available. ###PMID: 19832810 [PubMed - indexed for MEDLINE]####HYPERLINK "http://www.ncbi.nlm.nih.gov/pubmed?linkname=pubmed_pubmed&amp;from_uid=19832810"##Related citations# ##</w:t>
      </w:r>
    </w:p>
    <w:p>
      <w:pPr>
        <w:pStyle w:val="PreformattedText"/>
        <w:bidi w:val="0"/>
        <w:jc w:val="left"/>
        <w:rPr/>
      </w:pPr>
      <w:r>
        <w:rPr/>
        <w:t>71.##HYPERLINK "http://www.ncbi.nlm.nih.gov/pubmed/19817526"##Are intensive lipid-lowering regimens an optimal economic strategy in patients with ACS? An acute and chronic perspective.####Ara R, Rafia R, Ward SE, Wierzbicki AS, Reynolds TM, Rees A, Pandor A.###Expert Rev Pharmacoecon Outcomes Res. 2009 Oct;9(5):423-33. doi: 10.1586/erp.09.42. Review.###PMID: 19817526 [PubMed - indexed for MEDLINE]####HYPERLINK "http://www.ncbi.nlm.nih.gov/pubmed?linkname=pubmed_pubmed&amp;from_uid=19817526"##Related citations# ##</w:t>
      </w:r>
    </w:p>
    <w:p>
      <w:pPr>
        <w:pStyle w:val="PreformattedText"/>
        <w:bidi w:val="0"/>
        <w:jc w:val="left"/>
        <w:rPr/>
      </w:pPr>
      <w:r>
        <w:rPr/>
        <w:t>72.##HYPERLINK "http://www.ncbi.nlm.nih.gov/pubmed/19691606"##Storms, tea cups and the adverse effects of statins.####Wierzbicki AS.###Int J Clin Pract. 2009 Sep;63(9):1268-70. doi: 10.1111/j.1742-1241.2009.02113.x. No abstract available. ###PMID: 19691606 [PubMed - indexed for MEDLINE]####HYPERLINK "http://www.ncbi.nlm.nih.gov/pubmed?linkname=pubmed_pubmed&amp;from_uid=19691606"##Related citations# ##</w:t>
      </w:r>
    </w:p>
    <w:p>
      <w:pPr>
        <w:pStyle w:val="PreformattedText"/>
        <w:bidi w:val="0"/>
        <w:jc w:val="left"/>
        <w:rPr/>
      </w:pPr>
      <w:r>
        <w:rPr/>
        <w:t>73.##HYPERLINK "http://www.ncbi.nlm.nih.gov/pubmed/19601852"##Future challenges for microsomal transport protein inhibitors.####Wierzbicki AS, Hardman T, Prince WT.###Curr Vasc Pharmacol. 2009 Jul;7(3):277-86. Review.###PMID: 19601852 [PubMed - indexed for MEDLINE]####HYPERLINK "http://www.ncbi.nlm.nih.gov/pubmed?linkname=pubmed_pubmed&amp;from_uid=19601852"##Related citations# ##</w:t>
      </w:r>
    </w:p>
    <w:p>
      <w:pPr>
        <w:pStyle w:val="PreformattedText"/>
        <w:bidi w:val="0"/>
        <w:jc w:val="left"/>
        <w:rPr/>
      </w:pPr>
      <w:r>
        <w:rPr/>
        <w:t>74.##HYPERLINK "http://www.ncbi.nlm.nih.gov/pubmed/19570116"##Vascular risk screening: possible or too much, too soon?####Wierzbicki AS, Reynolds TM.###Int J Clin Pract. 2009 Jul;63(7):989-96. doi: 10.1111/j.1742-1241.2009.02111.x. No abstract available. ###PMID: 19570116 [PubMed - indexed for MEDLINE]####HYPERLINK "http://www.ncbi.nlm.nih.gov/pubmed?linkname=pubmed_pubmed&amp;from_uid=19570116"##Related citations# ##</w:t>
      </w:r>
    </w:p>
    <w:p>
      <w:pPr>
        <w:pStyle w:val="PreformattedText"/>
        <w:bidi w:val="0"/>
        <w:jc w:val="left"/>
        <w:rPr/>
      </w:pPr>
      <w:r>
        <w:rPr/>
        <w:t>75.##HYPERLINK "http://www.ncbi.nlm.nih.gov/pubmed/19490194"##Truthiness and quality improvement.####Minhas R, Wierzbicki AS.###Int J Clin Pract. 2009 Jun;63(6):839-40. doi: 10.1111/j.1742-1241.2009.02073.x. No abstract available. ###PMID: 19490194 [PubMed - indexed for MEDLINE]####HYPERLINK "http://www.ncbi.nlm.nih.gov/pubmed?linkname=pubmed_pubmed&amp;from_uid=19490194"##Related citations# ##</w:t>
      </w:r>
    </w:p>
    <w:p>
      <w:pPr>
        <w:pStyle w:val="PreformattedText"/>
        <w:bidi w:val="0"/>
        <w:jc w:val="left"/>
        <w:rPr/>
      </w:pPr>
      <w:r>
        <w:rPr/>
        <w:t>76.##HYPERLINK "http://www.ncbi.nlm.nih.gov/pubmed/19424060"##Fibrates in the treatment of cardiovascular risk and atherogenic dyslipidaemia.####Wierzbicki AS.###Curr Opin Cardiol. 2009 Jul;24(4):372-9. doi: 10.1097/HCO.0b013e32832c0b3d. Review.###PMID: 19424060 [PubMed - indexed for MEDLINE]####HYPERLINK "http://www.ncbi.nlm.nih.gov/pubmed?linkname=pubmed_pubmed&amp;from_uid=19424060"##Related citations# ##</w:t>
      </w:r>
    </w:p>
    <w:p>
      <w:pPr>
        <w:pStyle w:val="PreformattedText"/>
        <w:bidi w:val="0"/>
        <w:jc w:val="left"/>
        <w:rPr/>
      </w:pPr>
      <w:r>
        <w:rPr/>
        <w:t>77.##HYPERLINK "http://www.ncbi.nlm.nih.gov/pubmed/19417640"##Lipoprotein a: where are we now?####Tziomalos K, Athyros VG, Wierzbicki AS, Mikhailidis DP.###Curr Opin Cardiol. 2009 Jul;24(4):351-7. doi: 10.1097/HCO.0b013e32832ac21a. Review.###PMID: 19417640 [PubMed - indexed for MEDLINE]####HYPERLINK "http://www.ncbi.nlm.nih.gov/pubmed?linkname=pubmed_pubmed&amp;from_uid=19417640"##Related citations# ##</w:t>
      </w:r>
    </w:p>
    <w:p>
      <w:pPr>
        <w:pStyle w:val="PreformattedText"/>
        <w:bidi w:val="0"/>
        <w:jc w:val="left"/>
        <w:rPr/>
      </w:pPr>
      <w:r>
        <w:rPr/>
        <w:t>78.##HYPERLINK "http://www.ncbi.nlm.nih.gov/pubmed/19394248"##Factors regulating circulating vascular endothelial growth factor (VEGF): association with bone mineral density (BMD) in post-menopausal osteoporosis.####Costa N, Paramanathan S, Mac Donald D, Wierzbicki AS, Hampson G.###Cytokine. 2009 Jun;46(3):376-81. doi: 10.1016/j.cyto.2009.03.012. Epub 2009 Apr 24.###PMID: 19394248 [PubMed - indexed for MEDLINE]####HYPERLINK "http://www.ncbi.nlm.nih.gov/pubmed?linkname=pubmed_pubmed&amp;from_uid=19394248"##Related citations# ##</w:t>
      </w:r>
    </w:p>
    <w:p>
      <w:pPr>
        <w:pStyle w:val="PreformattedText"/>
        <w:bidi w:val="0"/>
        <w:jc w:val="left"/>
        <w:rPr/>
      </w:pPr>
      <w:r>
        <w:rPr/>
        <w:t>79.##HYPERLINK "http://www.ncbi.nlm.nih.gov/pubmed/19392917"##SEARCHing for JUPITER: starry-eyed optimism is not warranted.####Wierzbicki AS.###Int J Clin Pract. 2009 May;63(5):685-8. doi: 10.1111/j.1742-1241.2009.02032.x. No abstract available. ###PMID: 19392917 [PubMed - indexed for MEDLINE]####HYPERLINK "http://www.ncbi.nlm.nih.gov/pubmed?linkname=pubmed_pubmed&amp;from_uid=19392917"##Related citations# ##</w:t>
      </w:r>
    </w:p>
    <w:p>
      <w:pPr>
        <w:pStyle w:val="PreformattedText"/>
        <w:bidi w:val="0"/>
        <w:jc w:val="left"/>
        <w:rPr/>
      </w:pPr>
      <w:r>
        <w:rPr/>
        <w:t>80.##HYPERLINK "http://www.ncbi.nlm.nih.gov/pubmed/19355860"##Potential options to treat hypertriglyceridaemia.####Viljoen A, Wierzbicki AS.###Curr Drug Targets. 2009 Apr;10(4):356-62. Review.###PMID: 19355860 [PubMed - indexed for MEDLINE]####HYPERLINK "http://www.ncbi.nlm.nih.gov/pubmed?linkname=pubmed_pubmed&amp;from_uid=19355860"##Related citations# ##</w:t>
      </w:r>
    </w:p>
    <w:p>
      <w:pPr>
        <w:pStyle w:val="PreformattedText"/>
        <w:bidi w:val="0"/>
        <w:jc w:val="left"/>
        <w:rPr/>
      </w:pPr>
      <w:r>
        <w:rPr/>
        <w:t>81.##HYPERLINK "http://www.ncbi.nlm.nih.gov/pubmed/19125988"##Targeting triglycerides in secondary prevention: should we bother?####Athyros VG, Kakafika AI, Wierzbicki AS, Karagiannis A, Mikhailidis DP.###Int J Clin Pract. 2009 Jan;63(1):15-8. doi: 10.1111/j.1742-1241.2008.01837.x. Review. No abstract available. ###PMID: 19125988 [PubMed - indexed for MEDLINE]####HYPERLINK "http://www.ncbi.nlm.nih.gov/pubmed?linkname=pubmed_pubmed&amp;from_uid=19125988"##Related citations# ##</w:t>
      </w:r>
    </w:p>
    <w:p>
      <w:pPr>
        <w:pStyle w:val="PreformattedText"/>
        <w:bidi w:val="0"/>
        <w:jc w:val="left"/>
        <w:rPr/>
      </w:pPr>
      <w:r>
        <w:rPr/>
        <w:t>82.##HYPERLINK "http://www.ncbi.nlm.nih.gov/pubmed/19103863"##The copper/caeruloplasmin ratio in routine clinical practice in different laboratories.####Twomey PJ, Wierzbicki AS, Reynolds TM, Viljoen A.###J Clin Pathol. 2009 Jan;62(1):60-3. doi: 10.1136/jcp.2007.055111.###PMID: 19103863 [PubMed - indexed for MEDLINE]####HYPERLINK "http://www.ncbi.nlm.nih.gov/pubmed?linkname=pubmed_pubmed&amp;from_uid=19103863"##Related citations# ##</w:t>
      </w:r>
    </w:p>
    <w:p>
      <w:pPr>
        <w:pStyle w:val="PreformattedText"/>
        <w:bidi w:val="0"/>
        <w:jc w:val="left"/>
        <w:rPr/>
      </w:pPr>
      <w:r>
        <w:rPr/>
        <w:t>83.##HYPERLINK "http://www.ncbi.nlm.nih.gov/pubmed/18822020"##Muddy waters: more stormy SEAS for ezetimibe.####Wierzbicki AS.###Int J Clin Pract. 2008 Oct;62(10):1470-3. doi: 10.1111/j.1742-1241.2008.01888.x. No abstract available. ###PMID: 18822020 [PubMed - indexed for MEDLINE]####HYPERLINK "http://www.ncbi.nlm.nih.gov/pubmed?linkname=pubmed_pubmed&amp;from_uid=18822020"##Related citations# ##</w:t>
      </w:r>
    </w:p>
    <w:p>
      <w:pPr>
        <w:pStyle w:val="PreformattedText"/>
        <w:bidi w:val="0"/>
        <w:jc w:val="left"/>
        <w:rPr/>
      </w:pPr>
      <w:r>
        <w:rPr/>
        <w:t>84.##HYPERLINK "http://www.ncbi.nlm.nih.gov/pubmed/18753174"##Familial hypercholesterolaemia: summary of NICE guidance.####Wierzbicki AS, Humphries SE, Minhas R; Guideline Development Group.###BMJ. 2008 Aug 27;337:a1095. doi: 10.1136/bmj.a1095. No abstract available. ###PMID: 18753174 [PubMed - indexed for MEDLINE]####HYPERLINK "http://www.ncbi.nlm.nih.gov/pubmed?linkname=pubmed_pubmed&amp;from_uid=18753174"##Related citations# ##</w:t>
      </w:r>
    </w:p>
    <w:p>
      <w:pPr>
        <w:pStyle w:val="PreformattedText"/>
        <w:bidi w:val="0"/>
        <w:jc w:val="left"/>
        <w:rPr/>
      </w:pPr>
      <w:r>
        <w:rPr/>
        <w:t>85.##HYPERLINK "http://www.ncbi.nlm.nih.gov/pubmed/18705819"##A fishy business: omega-3 fatty acids and cardiovascular disease.####Wierzbicki AS.###Int J Clin Pract. 2008 Aug;62(8):1142-6. doi: 10.1111/j.1742-1241.2008.01781.x. No abstract available. ###PMID: 18705819 [PubMed - indexed for MEDLINE]####HYPERLINK "http://www.ncbi.nlm.nih.gov/pubmed?linkname=pubmed_pubmed&amp;from_uid=18705819"##Related citations# ##</w:t>
      </w:r>
    </w:p>
    <w:p>
      <w:pPr>
        <w:pStyle w:val="PreformattedText"/>
        <w:bidi w:val="0"/>
        <w:jc w:val="left"/>
        <w:rPr/>
      </w:pPr>
      <w:r>
        <w:rPr/>
        <w:t>86.##HYPERLINK "http://www.ncbi.nlm.nih.gov/pubmed/18705816"##Shielding the population from the metabolic syndrome? There is one born every minute.####Wierzbicki AS.###Int J Clin Pract. 2008 Aug;62(8):1132-4. doi: 10.1111/j.1742-1241.2008.01790.x. No abstract available. ###PMID: 18705816 [PubMed - indexed for MEDLINE]####HYPERLINK "http://www.ncbi.nlm.nih.gov/pubmed?linkname=pubmed_pubmed&amp;from_uid=18705816"##Related citations# ##</w:t>
      </w:r>
    </w:p>
    <w:p>
      <w:pPr>
        <w:pStyle w:val="PreformattedText"/>
        <w:bidi w:val="0"/>
        <w:jc w:val="left"/>
        <w:rPr/>
      </w:pPr>
      <w:r>
        <w:rPr/>
        <w:t>87.##HYPERLINK "http://www.ncbi.nlm.nih.gov/pubmed/18564270"##Surrogate markers, atherosclerosis and cardiovascular disease prevention.####Wierzbicki AS.###Int J Clin Pract. 2008 Jul;62(7):981-7. doi: 10.1111/j.1742-1241.2008.01794.x. Review. No abstract available. ###PMID: 18564270 [PubMed - indexed for MEDLINE]####HYPERLINK "http://www.ncbi.nlm.nih.gov/pubmed?linkname=pubmed_pubmed&amp;from_uid=18564270"##Related citations# ##</w:t>
      </w:r>
    </w:p>
    <w:p>
      <w:pPr>
        <w:pStyle w:val="PreformattedText"/>
        <w:bidi w:val="0"/>
        <w:jc w:val="left"/>
        <w:rPr/>
      </w:pPr>
      <w:r>
        <w:rPr/>
        <w:t>88.##HYPERLINK "http://www.ncbi.nlm.nih.gov/pubmed/18520722"##Multiple actions of high-density lipoprotein.####Florentin M, Liberopoulos EN, Wierzbicki AS, Mikhailidis DP.###Curr Opin Cardiol. 2008 Jul;23(4):370-8. doi: 10.1097/HCO.0b013e3283043806. Review.###PMID: 18520722 [PubMed - indexed for MEDLINE]####HYPERLINK "http://www.ncbi.nlm.nih.gov/pubmed?linkname=pubmed_pubmed&amp;from_uid=18520722"##Related citations# ##</w:t>
      </w:r>
    </w:p>
    <w:p>
      <w:pPr>
        <w:pStyle w:val="PreformattedText"/>
        <w:bidi w:val="0"/>
        <w:jc w:val="left"/>
        <w:rPr/>
      </w:pPr>
      <w:r>
        <w:rPr/>
        <w:t>89.##HYPERLINK "http://www.ncbi.nlm.nih.gov/pubmed/18412930"##Lipoproteins: from A to B and maybe C-III.####Wierzbicki AS.###Int J Clin Pract. 2008 May;62(5):674-6. doi: 10.1111/j.1742-1241.2008.01718.x. No abstract available. ###PMID: 18412930 [PubMed - indexed for MEDLINE]####HYPERLINK "http://www.ncbi.nlm.nih.gov/pubmed?linkname=pubmed_pubmed&amp;from_uid=18412930"##Related citations# ##</w:t>
      </w:r>
    </w:p>
    <w:p>
      <w:pPr>
        <w:pStyle w:val="PreformattedText"/>
        <w:bidi w:val="0"/>
        <w:jc w:val="left"/>
        <w:rPr/>
      </w:pPr>
      <w:r>
        <w:rPr/>
        <w:t>90.##HYPERLINK "http://www.ncbi.nlm.nih.gov/pubmed/18341566"##Insulin resistance phenotypes and coronary artery disease in a native Pakistani cohort.####Wierzbicki AS, Nishtar S, Lumb PJ, Lambert-Hammill M, Crook MA, Marber MS, Gill J.###Int J Clin Pract. 2008 May;62(5):701-7. doi: 10.1111/j.1742-1241.2008.01722.x. Epub 2008 Mar 12.###PMID: 18341566 [PubMed - indexed for MEDLINE]####HYPERLINK "http://www.ncbi.nlm.nih.gov/pubmed?linkname=pubmed_pubmed&amp;from_uid=18341566"##Related citations# ##</w:t>
      </w:r>
    </w:p>
    <w:p>
      <w:pPr>
        <w:pStyle w:val="PreformattedText"/>
        <w:bidi w:val="0"/>
        <w:jc w:val="left"/>
        <w:rPr/>
      </w:pPr>
      <w:r>
        <w:rPr/>
        <w:t>91.##HYPERLINK "http://www.ncbi.nlm.nih.gov/pubmed/18324945"##Enhanced LDL-C reduction: lower is better. Does it matter how?####Viljoen A, Wierzbicki AS.###Int J Clin Pract. 2008 Apr;62(4):518-20. doi: 10.1111/j.1742-1241.2008.01721.x. No abstract available. ###PMID: 18324945 [PubMed - indexed for MEDLINE]####HYPERLINK "http://www.ncbi.nlm.nih.gov/pubmed?linkname=pubmed_pubmed&amp;from_uid=18324945"##Related citations# ##</w:t>
      </w:r>
    </w:p>
    <w:p>
      <w:pPr>
        <w:pStyle w:val="PreformattedText"/>
        <w:bidi w:val="0"/>
        <w:jc w:val="left"/>
        <w:rPr/>
      </w:pPr>
      <w:r>
        <w:rPr/>
        <w:t>92.##HYPERLINK "http://www.ncbi.nlm.nih.gov/pubmed/18319140"##Non-ceruloplasmin-bound copper in routine clinical practice in different laboratories.####Twomey PJ, Viljoen A, Reynolds TM, Wierzbicki AS.###J Trace Elem Med Biol. 2008;22(1):50-3. doi: 10.1016/j.jtemb.2007.11.001. Epub 2008 Feb 19.###PMID: 18319140 [PubMed - indexed for MEDLINE]####HYPERLINK "http://www.ncbi.nlm.nih.gov/pubmed?linkname=pubmed_pubmed&amp;from_uid=18319140"##Related citations# ##</w:t>
      </w:r>
    </w:p>
    <w:p>
      <w:pPr>
        <w:pStyle w:val="PreformattedText"/>
        <w:bidi w:val="0"/>
        <w:jc w:val="left"/>
        <w:rPr/>
      </w:pPr>
      <w:r>
        <w:rPr/>
        <w:t>93.##HYPERLINK "http://www.ncbi.nlm.nih.gov/pubmed/18279392"##Alpha-methylacyl-CoA racemase--an 'obscure' metabolic enzyme takes centre stage.####Lloyd MD, Darley DJ, Wierzbicki AS, Threadgill MD.###FEBS J. 2008 Mar;275(6):1089-102. doi: 10.1111/j.1742-4658.2008.06290.x. Epub 2008 Feb 12. Review.###PMID: 18279392 [PubMed - indexed for MEDLINE]####HYPERLINK "http://www.ncbi.nlm.nih.gov/pubmed?linkname=pubmed_pubmed&amp;from_uid=18279392"##Related citations# ##</w:t>
      </w:r>
    </w:p>
    <w:p>
      <w:pPr>
        <w:pStyle w:val="PreformattedText"/>
        <w:bidi w:val="0"/>
        <w:jc w:val="left"/>
        <w:rPr/>
      </w:pPr>
      <w:r>
        <w:rPr/>
        <w:t>94.##HYPERLINK "http://www.ncbi.nlm.nih.gov/pubmed/18261489"##Epidemiological studies are meaningless without proof of long-term data stability.####Reynolds TM, Wierzbicki AS, Twomey PJ.###Am J Med. 2008 Feb;121(2):e7; author reply e9-10. doi: 10.1016/j.amjmed.2007.08.040. No abstract available. ###PMID: 18261489 [PubMed - indexed for MEDLINE]####HYPERLINK "http://www.ncbi.nlm.nih.gov/pubmed?linkname=pubmed_pubmed&amp;from_uid=18261489"##Related citations# ##</w:t>
      </w:r>
    </w:p>
    <w:p>
      <w:pPr>
        <w:pStyle w:val="PreformattedText"/>
        <w:bidi w:val="0"/>
        <w:jc w:val="left"/>
        <w:rPr/>
      </w:pPr>
      <w:r>
        <w:rPr/>
        <w:t>95.##HYPERLINK "http://www.ncbi.nlm.nih.gov/pubmed/18220935"##Familial combined hyperlipidaemia: under - defined and under - diagnosed?####Wierzbicki AS, Graham CA, Young IS, Nicholls DP.###Curr Vasc Pharmacol. 2008 Jan;6(1):13-22. Review.###PMID: 18220935 [PubMed - indexed for MEDLINE]####HYPERLINK "http://www.ncbi.nlm.nih.gov/pubmed?linkname=pubmed_pubmed&amp;from_uid=18220935"##Related citations# ##</w:t>
      </w:r>
    </w:p>
    <w:p>
      <w:pPr>
        <w:pStyle w:val="PreformattedText"/>
        <w:bidi w:val="0"/>
        <w:jc w:val="left"/>
        <w:rPr/>
      </w:pPr>
      <w:r>
        <w:rPr/>
        <w:t>96.##HYPERLINK "http://www.ncbi.nlm.nih.gov/pubmed/18208641"##HIV lipodystrophy and its metabolic consequences: implications for clinical practice.####Wierzbicki AS, Purdon SD, Hardman TC, Kulasegaram R, Peters BS.###Curr Med Res Opin. 2008 Mar;24(3):609-24. doi: 10.1185/030079908X272742. Review.###PMID: 18208641 [PubMed - indexed for MEDLINE]####HYPERLINK "http://www.ncbi.nlm.nih.gov/pubmed?linkname=pubmed_pubmed&amp;from_uid=18208641"##Related citations# ##</w:t>
      </w:r>
    </w:p>
    <w:p>
      <w:pPr>
        <w:pStyle w:val="PreformattedText"/>
        <w:bidi w:val="0"/>
        <w:jc w:val="left"/>
        <w:rPr/>
      </w:pPr>
      <w:r>
        <w:rPr/>
        <w:t>97.##HYPERLINK "http://www.ncbi.nlm.nih.gov/pubmed/18031527"##The relationship between serum copper and ceruloplasmin in routine clinical practice.####Twomey PJ, Reynolds TM, Wierzbicki AS, Viljoen A.###Int J Clin Pract. 2008 Mar;62(3):485-7. Epub 2007 Nov 21.###PMID: 18031527 [PubMed - indexed for MEDLINE]####HYPERLINK "http://www.ncbi.nlm.nih.gov/pubmed?linkname=pubmed_pubmed&amp;from_uid=18031527"##Related citations# ##</w:t>
      </w:r>
    </w:p>
    <w:p>
      <w:pPr>
        <w:pStyle w:val="PreformattedText"/>
        <w:bidi w:val="0"/>
        <w:jc w:val="left"/>
        <w:rPr/>
      </w:pPr>
      <w:r>
        <w:rPr/>
        <w:t>98.##HYPERLINK "http://www.ncbi.nlm.nih.gov/pubmed/17956237"##Peroxisomal disorders affecting phytanic acid alpha-oxidation: a review.####Wierzbicki AS.###Biochem Soc Trans. 2007 Nov;35(Pt 5):881-6. Review.###PMID: 17956237 [PubMed - indexed for MEDLINE]####HYPERLINK "http://www.ncbi.nlm.nih.gov/pubmed?linkname=pubmed_pubmed&amp;from_uid=17956237"##Related citations# ##</w:t>
      </w:r>
    </w:p>
    <w:p>
      <w:pPr>
        <w:pStyle w:val="PreformattedText"/>
        <w:bidi w:val="0"/>
        <w:jc w:val="left"/>
        <w:rPr/>
      </w:pPr>
      <w:r>
        <w:rPr/>
        <w:t>99.##HYPERLINK "http://www.ncbi.nlm.nih.gov/pubmed/17956233"##Dr Brian Gibberd (1931-2006): a pioneering clinician in Refsum's disease.####Wierzbicki AS, Lloyd MD.###Biochem Soc Trans. 2007 Nov;35(Pt 5):862-4.###PMID: 17956233 [PubMed - indexed for MEDLINE]####HYPERLINK "http://www.ncbi.nlm.nih.gov/pubmed?linkname=pubmed_pubmed&amp;from_uid=17956233"##Related citations# ##</w:t>
      </w:r>
    </w:p>
    <w:p>
      <w:pPr>
        <w:pStyle w:val="PreformattedText"/>
        <w:bidi w:val="0"/>
        <w:jc w:val="left"/>
        <w:rPr/>
      </w:pPr>
      <w:r>
        <w:rPr/>
        <w:t>100.##HYPERLINK "http://www.ncbi.nlm.nih.gov/pubmed/17935541"##Intervening on HDL-C: is it possible? Does it work?####Wierzbicki AS.###Int J Clin Pract. 2007 Nov;61(11):1782-6. No abstract available. ###PMID: 17935541 [PubMed - indexed for MEDLINE]####HYPERLINK "http://www.ncbi.nlm.nih.gov/pubmed?linkname=pubmed_pubmed&amp;from_uid=17935541"##Related citations# ##</w:t>
      </w:r>
    </w:p>
    <w:p>
      <w:pPr>
        <w:pStyle w:val="PreformattedText"/>
        <w:bidi w:val="0"/>
        <w:jc w:val="left"/>
        <w:rPr/>
      </w:pPr>
      <w:r>
        <w:rPr/>
        <w:t>101.##HYPERLINK "http://www.ncbi.nlm.nih.gov/pubmed/17935540"##Quality as well as quantity? Beyond low-density lipoprotein-cholesterol - the role of particle size.####Wierzbicki AS.###Int J Clin Pract. 2007 Nov;61(11):1780-2. No abstract available. ###PMID: 17935540 [PubMed - indexed for MEDLINE]####HYPERLINK "http://www.ncbi.nlm.nih.gov/pubmed?linkname=pubmed_pubmed&amp;from_uid=17935540"##Related citations# ##</w:t>
      </w:r>
    </w:p>
    <w:p>
      <w:pPr>
        <w:pStyle w:val="PreformattedText"/>
        <w:bidi w:val="0"/>
        <w:jc w:val="left"/>
        <w:rPr/>
      </w:pPr>
      <w:r>
        <w:rPr/>
        <w:t>102.##HYPERLINK "http://www.ncbi.nlm.nih.gov/pubmed/17760881"##The relationship between gonadotrophins, gonadal hormones and bone mass in men.####Karim N, MacDonald D, Dolan AL, Fogelman I, Wierzbicki AS, Hampson G.###Clin Endocrinol (Oxf). 2008 Jan;68(1):94-101. Epub 2007 Aug 30.###PMID: 17760881 [PubMed - indexed for MEDLINE]####HYPERLINK "http://www.ncbi.nlm.nih.gov/pubmed?linkname=pubmed_pubmed&amp;from_uid=17760881"##Related citations# ##</w:t>
      </w:r>
    </w:p>
    <w:p>
      <w:pPr>
        <w:pStyle w:val="PreformattedText"/>
        <w:bidi w:val="0"/>
        <w:jc w:val="left"/>
        <w:rPr/>
      </w:pPr>
      <w:r>
        <w:rPr/>
        <w:t>103.##HYPERLINK "http://www.ncbi.nlm.nih.gov/pubmed/17689739"##Waist circumference, metabolic syndrome and coronary artery disease in a Pakistani cohort.####Wierzbicki AS, Nishtar S, Lumb PJ, Lambert-Hammill M, Crook MA, Marber MS, Gill J.###Int J Cardiol. 2008 Aug 1;128(1):77-82. Epub 2007 Aug 8.###PMID: 17689739 [PubMed - indexed for MEDLINE]####HYPERLINK "http://www.ncbi.nlm.nih.gov/pubmed?linkname=pubmed_pubmed&amp;from_uid=17689739"##Related citations# ##</w:t>
      </w:r>
    </w:p>
    <w:p>
      <w:pPr>
        <w:pStyle w:val="PreformattedText"/>
        <w:bidi w:val="0"/>
        <w:jc w:val="left"/>
        <w:rPr/>
      </w:pPr>
      <w:r>
        <w:rPr/>
        <w:t>104.##HYPERLINK "http://www.ncbi.nlm.nih.gov/pubmed/17686089"##Primary and secondary prevention in obesity.####Wierzbicki AS.###Int J Clin Pract. 2007 Sep;61(9):1431-4. No abstract available. ###PMID: 17686089 [PubMed - indexed for MEDLINE]####HYPERLINK "http://www.ncbi.nlm.nih.gov/pubmed?linkname=pubmed_pubmed&amp;from_uid=17686089"##Related citations# ##</w:t>
      </w:r>
    </w:p>
    <w:p>
      <w:pPr>
        <w:pStyle w:val="PreformattedText"/>
        <w:bidi w:val="0"/>
        <w:jc w:val="left"/>
        <w:rPr/>
      </w:pPr>
      <w:r>
        <w:rPr/>
        <w:t>105.##HYPERLINK "http://www.ncbi.nlm.nih.gov/pubmed/17654449"##Homocysteine and cardiovascular disease: a review of the evidence.####Wierzbicki AS.###Diab Vasc Dis Res. 2007 Jun;4(2):143-50. Review.###PMID: 17654449 [PubMed - indexed for MEDLINE] Free Article ####HYPERLINK "http://www.ncbi.nlm.nih.gov/pubmed?linkname=pubmed_pubmed&amp;from_uid=17654449"##Related citations# ##</w:t>
      </w:r>
    </w:p>
    <w:p>
      <w:pPr>
        <w:pStyle w:val="PreformattedText"/>
        <w:bidi w:val="0"/>
        <w:jc w:val="left"/>
        <w:rPr/>
      </w:pPr>
      <w:r>
        <w:rPr/>
        <w:t>106.##HYPERLINK "http://www.ncbi.nlm.nih.gov/pubmed/17645560"##Interpreting clinical trials of diabetic dyslipidaemia: new insights.####Wierzbicki AS.###Diabetes Obes Metab. 2009 Mar;11(3):261-70. Epub 2007 Jul 21.###PMID: 17645560 [PubMed - indexed for MEDLINE]####HYPERLINK "http://www.ncbi.nlm.nih.gov/pubmed?linkname=pubmed_pubmed&amp;from_uid=17645560"##Related citations# ##</w:t>
      </w:r>
    </w:p>
    <w:p>
      <w:pPr>
        <w:pStyle w:val="PreformattedText"/>
        <w:bidi w:val="0"/>
        <w:jc w:val="left"/>
        <w:rPr/>
      </w:pPr>
      <w:r>
        <w:rPr/>
        <w:t>107.##HYPERLINK "http://www.ncbi.nlm.nih.gov/pubmed/17627703"##METEOR: aiming at the stars for asymptomatic carotid artery atherosclerosis?####Paraskevas KI, Wierzbicki AS, Mikhailidis DP.###Int J Clin Pract. 2007 Aug;61(8):1242-6. No abstract available. ###PMID: 17627703 [PubMed - indexed for MEDLINE]####HYPERLINK "http://www.ncbi.nlm.nih.gov/pubmed?linkname=pubmed_pubmed&amp;from_uid=17627703"##Related citations# ##</w:t>
      </w:r>
    </w:p>
    <w:p>
      <w:pPr>
        <w:pStyle w:val="PreformattedText"/>
        <w:bidi w:val="0"/>
        <w:jc w:val="left"/>
        <w:rPr/>
      </w:pPr>
      <w:r>
        <w:rPr/>
        <w:t>108.##HYPERLINK "http://www.ncbi.nlm.nih.gov/pubmed/17627702"##Targets--who needs them? Success with statin therapies.####Wierzbicki AS.###Int J Clin Pract. 2007 Aug;61(8):1239-42. No abstract available. ###PMID: 17627702 [PubMed - indexed for MEDLINE]####HYPERLINK "http://www.ncbi.nlm.nih.gov/pubmed?linkname=pubmed_pubmed&amp;from_uid=17627702"##Related citations# ##</w:t>
      </w:r>
    </w:p>
    <w:p>
      <w:pPr>
        <w:pStyle w:val="PreformattedText"/>
        <w:bidi w:val="0"/>
        <w:jc w:val="left"/>
        <w:rPr/>
      </w:pPr>
      <w:r>
        <w:rPr/>
        <w:t>109.##HYPERLINK "http://www.ncbi.nlm.nih.gov/pubmed/17627560"##PCI and stable coronary heart disease--COURAGE to change our minds?####Kakafika AI, Mikhailidis DP, Wierzbicki AS, Karagiannis A, Athyros VG.###Curr Vasc Pharmacol. 2007 Jul;5(3):173-4. No abstract available. ###PMID: 17627560 [PubMed - indexed for MEDLINE]####HYPERLINK "http://www.ncbi.nlm.nih.gov/pubmed?linkname=pubmed_pubmed&amp;from_uid=17627560"##Related citations# ##</w:t>
      </w:r>
    </w:p>
    <w:p>
      <w:pPr>
        <w:pStyle w:val="PreformattedText"/>
        <w:bidi w:val="0"/>
        <w:jc w:val="left"/>
        <w:rPr/>
      </w:pPr>
      <w:r>
        <w:rPr/>
        <w:t>110.##HYPERLINK "http://www.ncbi.nlm.nih.gov/pubmed/17577290"##Raising HDL-C: back to the future?####Wierzbicki AS.###Int J Clin Pract. 2007 Jul;61(7):1069-71. No abstract available. ###PMID: 17577290 [PubMed - indexed for MEDLINE]####HYPERLINK "http://www.ncbi.nlm.nih.gov/pubmed?linkname=pubmed_pubmed&amp;from_uid=17577290"##Related citations# ##</w:t>
      </w:r>
    </w:p>
    <w:p>
      <w:pPr>
        <w:pStyle w:val="PreformattedText"/>
        <w:bidi w:val="0"/>
        <w:jc w:val="left"/>
        <w:rPr/>
      </w:pPr>
      <w:r>
        <w:rPr/>
        <w:t>111.##HYPERLINK "http://www.ncbi.nlm.nih.gov/pubmed/17577288"##Newer, lower, better? Lipid drugs and cardiovascular disease--the continuing story.####Wierzbicki AS.###Int J Clin Pract. 2007 Jul;61(7):1064-7. No abstract available. ###PMID: 17577288 [PubMed - indexed for MEDLINE]####HYPERLINK "http://www.ncbi.nlm.nih.gov/pubmed?linkname=pubmed_pubmed&amp;from_uid=17577288"##Related citations# ##</w:t>
      </w:r>
    </w:p>
    <w:p>
      <w:pPr>
        <w:pStyle w:val="PreformattedText"/>
        <w:bidi w:val="0"/>
        <w:jc w:val="left"/>
        <w:rPr/>
      </w:pPr>
      <w:r>
        <w:rPr/>
        <w:t>112.##HYPERLINK "http://www.ncbi.nlm.nih.gov/pubmed/17575326"##Identifying patients with familial hypercholesterolaemia in primary care: an informatics-based approach in one primary care centre.####Gray J, Jaiyeola A, Whiting M, Modell M, Wierzbicki AS.###Heart. 2008 Jun;94(6):754-8. Epub 2007 Jun 17.###PMID: 17575326 [PubMed - indexed for MEDLINE]####HYPERLINK "http://www.ncbi.nlm.nih.gov/pubmed?linkname=pubmed_pubmed&amp;from_uid=17575326"##Related citations# ##</w:t>
      </w:r>
    </w:p>
    <w:p>
      <w:pPr>
        <w:pStyle w:val="PreformattedText"/>
        <w:bidi w:val="0"/>
        <w:jc w:val="left"/>
        <w:rPr/>
      </w:pPr>
      <w:r>
        <w:rPr/>
        <w:t>113.##HYPERLINK "http://www.ncbi.nlm.nih.gov/pubmed/17554938"##How aggressively should cholesterol targets be pursued?####Wierzbicki AS.###Br J Hosp Med (Lond). 2007 May;68(5):232-3. No abstract available. ###PMID: 17554938 [PubMed - indexed for MEDLINE]####HYPERLINK "http://www.ncbi.nlm.nih.gov/pubmed?linkname=pubmed_pubmed&amp;from_uid=17554938"##Related citations# ##</w:t>
      </w:r>
    </w:p>
    <w:p>
      <w:pPr>
        <w:pStyle w:val="PreformattedText"/>
        <w:bidi w:val="0"/>
        <w:jc w:val="left"/>
        <w:rPr/>
      </w:pPr>
      <w:r>
        <w:rPr/>
        <w:t>114.##HYPERLINK "http://www.ncbi.nlm.nih.gov/pubmed/17498678"##Percentage non-caeruloplasmin bound copper.####Twomey PJ, Wierzbicki AS, House IM, Viljoen A, Reynolds TM.###Clin Biochem. 2007 Jun;40(9-10):749-50. Epub 2007 Apr 19.###PMID: 17498678 [PubMed - indexed for MEDLINE]####HYPERLINK "http://www.ncbi.nlm.nih.gov/pubmed?linkname=pubmed_pubmed&amp;from_uid=17498678"##Related citations# ##</w:t>
      </w:r>
    </w:p>
    <w:p>
      <w:pPr>
        <w:pStyle w:val="PreformattedText"/>
        <w:bidi w:val="0"/>
        <w:jc w:val="left"/>
        <w:rPr/>
      </w:pPr>
      <w:r>
        <w:rPr/>
        <w:t>115.##HYPERLINK "http://www.ncbi.nlm.nih.gov/pubmed/17405985"##Copper:caeruloplasmin ratio.####Twomey PJ, Viljoen A, House IM, Reynolds TM, Wierzbicki AS.###J Clin Pathol. 2007 Apr;60(4):441-2.###PMID: 17405985 [PubMed - indexed for MEDLINE] Free PMC Article ####HYPERLINK "http://www.ncbi.nlm.nih.gov/pubmed?linkname=pubmed_pubmed&amp;from_uid=17405985"##Related citations# ##</w:t>
      </w:r>
    </w:p>
    <w:p>
      <w:pPr>
        <w:pStyle w:val="PreformattedText"/>
        <w:bidi w:val="0"/>
        <w:jc w:val="left"/>
        <w:rPr/>
      </w:pPr>
      <w:r>
        <w:rPr/>
        <w:t>116.##HYPERLINK "http://www.ncbi.nlm.nih.gov/pubmed/17353672"##Proprotein convertase subtilisin/kexin type 9, its variants and regulation of low-density lipoprotein cholesterol.####Wierzbicki AS.###Curr Opin Lipidol. 2007 Apr;18(2):227-9. No abstract available. ###PMID: 17353672 [PubMed - indexed for MEDLINE]####HYPERLINK "http://www.ncbi.nlm.nih.gov/pubmed?linkname=pubmed_pubmed&amp;from_uid=17353672"##Related citations# ##</w:t>
      </w:r>
    </w:p>
    <w:p>
      <w:pPr>
        <w:pStyle w:val="PreformattedText"/>
        <w:bidi w:val="0"/>
        <w:jc w:val="left"/>
        <w:rPr/>
      </w:pPr>
      <w:r>
        <w:rPr/>
        <w:t>117.##HYPERLINK "http://www.ncbi.nlm.nih.gov/pubmed/17261643"##Asymmetric dimethylarginine and reduced nitric oxide bioavailability in young Black African men.####Melikian N, Wheatcroft SB, Ogah OS, Murphy C, Chowienczyk PJ, Wierzbicki AS, Sanders TA, Jiang B, Duncan ER, Shah AM, Kearney MT.###Hypertension. 2007 Apr;49(4):873-7. Epub 2007 Jan 29.###PMID: 17261643 [PubMed - indexed for MEDLINE] Free Article ####HYPERLINK "http://www.ncbi.nlm.nih.gov/pubmed?linkname=pubmed_pubmed&amp;from_uid=17261643"##Related citations# ##</w:t>
      </w:r>
    </w:p>
    <w:p>
      <w:pPr>
        <w:pStyle w:val="PreformattedText"/>
        <w:bidi w:val="0"/>
        <w:jc w:val="left"/>
        <w:rPr/>
      </w:pPr>
      <w:r>
        <w:rPr/>
        <w:t>118.##HYPERLINK "http://www.ncbi.nlm.nih.gov/pubmed/17261235"##Shape of the Nations survey and attitudes to cardiometabolic risk.####Wierzbicki AS, Ganotakis ES, Mikhailidis DP.###Curr Med Res Opin. 2007 Jan;23(1):25-8. No abstract available. ###PMID: 17261235 [PubMed - indexed for MEDLINE]####HYPERLINK "http://www.ncbi.nlm.nih.gov/pubmed?linkname=pubmed_pubmed&amp;from_uid=17261235"##Related citations# ##</w:t>
      </w:r>
    </w:p>
    <w:p>
      <w:pPr>
        <w:pStyle w:val="PreformattedText"/>
        <w:bidi w:val="0"/>
        <w:jc w:val="left"/>
        <w:rPr/>
      </w:pPr>
      <w:r>
        <w:rPr/>
        <w:t>119.##HYPERLINK "http://www.ncbi.nlm.nih.gov/pubmed/17211855"##Differential effect of pioglitazone (PGZ) and rosiglitazone (RGZ) on postprandial glucose and lipid metabolism in patients with type 2 diabetes mellitus: a prospective, randomized crossover study.####Chappuis B, Braun M, Stettler C, Allemann S, Diem P, Lumb PJ, Wierzbicki AS, James R, Christ ER.###Diabetes Metab Res Rev. 2007 Jul;23(5):392-9.###PMID: 17211855 [PubMed - indexed for MEDLINE]####HYPERLINK "http://www.ncbi.nlm.nih.gov/pubmed?linkname=pubmed_pubmed&amp;from_uid=17211855"##Related citations# ##</w:t>
      </w:r>
    </w:p>
    <w:p>
      <w:pPr>
        <w:pStyle w:val="PreformattedText"/>
        <w:bidi w:val="0"/>
        <w:jc w:val="left"/>
        <w:rPr/>
      </w:pPr>
      <w:r>
        <w:rPr/>
        <w:t>120.##HYPERLINK "http://www.ncbi.nlm.nih.gov/pubmed/17206389"##Lipid-altering therapies and the progression of atherosclerotic disease.####Wierzbicki AS.###Cardiovasc Intervent Radiol. 2007 Mar-Apr;30(2):155-60. Review.###PMID: 17206389 [PubMed - indexed for MEDLINE]####HYPERLINK "http://www.ncbi.nlm.nih.gov/pubmed?linkname=pubmed_pubmed&amp;from_uid=17206389"##Related citations# ##</w:t>
      </w:r>
    </w:p>
    <w:p>
      <w:pPr>
        <w:pStyle w:val="PreformattedText"/>
        <w:bidi w:val="0"/>
        <w:jc w:val="left"/>
        <w:rPr/>
      </w:pPr>
      <w:r>
        <w:rPr/>
        <w:t>121.##HYPERLINK "http://www.ncbi.nlm.nih.gov/pubmed/17172594"##Limitations of non-ceruloplasmin-bound copper in routine clinical practice.####Twomey PJ, Viljoen A, House IM, Reynolds TM, Wierzbicki AS.###Gut. 2007 Jan;56(1):154. No abstract available. ###PMID: 17172594 [PubMed - indexed for MEDLINE] Free PMC Article ####HYPERLINK "http://www.ncbi.nlm.nih.gov/pubmed?linkname=pubmed_pubmed&amp;from_uid=17172594"##Related citations# ##</w:t>
      </w:r>
    </w:p>
    <w:p>
      <w:pPr>
        <w:pStyle w:val="PreformattedText"/>
        <w:bidi w:val="0"/>
        <w:jc w:val="left"/>
        <w:rPr/>
      </w:pPr>
      <w:r>
        <w:rPr/>
        <w:t>122.##HYPERLINK "http://www.ncbi.nlm.nih.gov/pubmed/17160911"##Fibrates after the FIELD study: Some answers, more questions.####Wierzbicki AS.###Diab Vasc Dis Res. 2006 Dec;3(3):166-71. Review.###PMID: 17160911 [PubMed - indexed for MEDLINE] Free Article ####HYPERLINK "http://www.ncbi.nlm.nih.gov/pubmed?linkname=pubmed_pubmed&amp;from_uid=17160911"##Related citations# ##</w:t>
      </w:r>
    </w:p>
    <w:p>
      <w:pPr>
        <w:pStyle w:val="PreformattedText"/>
        <w:bidi w:val="0"/>
        <w:jc w:val="left"/>
        <w:rPr/>
      </w:pPr>
      <w:r>
        <w:rPr/>
        <w:t>123.##HYPERLINK "http://www.ncbi.nlm.nih.gov/pubmed/17109677"##Rimonabant: endocannabinoid inhibition for the metabolic syndrome.####Wierzbicki AS.###Int J Clin Pract. 2006 Dec;60(12):1697-706. Review. Erratum in: Int J Clin Pract. 2007 Mar;61(3):534. ###PMID: 17109677 [PubMed - indexed for MEDLINE]####HYPERLINK "http://www.ncbi.nlm.nih.gov/pubmed?linkname=pubmed_pubmed&amp;from_uid=17109677"##Related citations# ##</w:t>
      </w:r>
    </w:p>
    <w:p>
      <w:pPr>
        <w:pStyle w:val="PreformattedText"/>
        <w:bidi w:val="0"/>
        <w:jc w:val="left"/>
        <w:rPr/>
      </w:pPr>
      <w:r>
        <w:rPr/>
        <w:t>124.##HYPERLINK "http://www.ncbi.nlm.nih.gov/pubmed/16981959"##Low HDL-cholesterol: Common and under-treated, but which drug to use?####Wierzbicki AS.###Int J Clin Pract. 2006 Oct;60(10):1149-53. No abstract available. ###PMID: 16981959 [PubMed - indexed for MEDLINE]####HYPERLINK "http://www.ncbi.nlm.nih.gov/pubmed?linkname=pubmed_pubmed&amp;from_uid=16981959"##Related citations# ##</w:t>
      </w:r>
    </w:p>
    <w:p>
      <w:pPr>
        <w:pStyle w:val="PreformattedText"/>
        <w:bidi w:val="0"/>
        <w:jc w:val="left"/>
        <w:rPr/>
      </w:pPr>
      <w:r>
        <w:rPr/>
        <w:t>125.##HYPERLINK "http://www.ncbi.nlm.nih.gov/pubmed/16942933"##Cardiovascular risk factors determine erectile and arterial function response to sildenafil.####Solomon H, Wierzbicki AS, Lumb PJ, Lambert-Hammill M, Jackson G.###Am J Hypertens. 2006 Sep;19(9):915-9.###PMID: 16942933 [PubMed - indexed for MEDLINE]####HYPERLINK "http://www.ncbi.nlm.nih.gov/pubmed?linkname=pubmed_pubmed&amp;from_uid=16942933"##Related citations# ##</w:t>
      </w:r>
    </w:p>
    <w:p>
      <w:pPr>
        <w:pStyle w:val="PreformattedText"/>
        <w:bidi w:val="0"/>
        <w:jc w:val="left"/>
        <w:rPr/>
      </w:pPr>
      <w:r>
        <w:rPr/>
        <w:t>126.##HYPERLINK "http://www.ncbi.nlm.nih.gov/pubmed/16939539"##Lipid lowering, statins and cancer.####Wierzbicki AS.###Int J Clin Pract. 2006 Sep;60(9):1022-4. No abstract available. ###PMID: 16939539 [PubMed - indexed for MEDLINE]####HYPERLINK "http://www.ncbi.nlm.nih.gov/pubmed?linkname=pubmed_pubmed&amp;from_uid=16939539"##Related citations# ##</w:t>
      </w:r>
    </w:p>
    <w:p>
      <w:pPr>
        <w:pStyle w:val="PreformattedText"/>
        <w:bidi w:val="0"/>
        <w:jc w:val="left"/>
        <w:rPr/>
      </w:pPr>
      <w:r>
        <w:rPr/>
        <w:t>127.##HYPERLINK "http://www.ncbi.nlm.nih.gov/pubmed/16714182"##Spinning stars: ASTEROID's impact on atherosclerosis.####Schachter M, Wierzbicki AS.###Lancet. 2006 May 20;367(9523):1655-6. No abstract available. ###PMID: 16714182 [PubMed - indexed for MEDLINE]####HYPERLINK "http://www.ncbi.nlm.nih.gov/pubmed?linkname=pubmed_pubmed&amp;from_uid=16714182"##Related citations# ##</w:t>
      </w:r>
    </w:p>
    <w:p>
      <w:pPr>
        <w:pStyle w:val="PreformattedText"/>
        <w:bidi w:val="0"/>
        <w:jc w:val="left"/>
        <w:rPr/>
      </w:pPr>
      <w:r>
        <w:rPr/>
        <w:t>128.##HYPERLINK "http://www.ncbi.nlm.nih.gov/pubmed/16673013"##Statins and hypertension.####Wierzbicki AS.###J Hum Hypertens. 2006 Aug;20(8):554-6. Epub 2006 May 4. No abstract available. ###PMID: 16673013 [PubMed - indexed for MEDLINE]####HYPERLINK "http://www.ncbi.nlm.nih.gov/pubmed?linkname=pubmed_pubmed&amp;from_uid=16673013"##Related citations# ##</w:t>
      </w:r>
    </w:p>
    <w:p>
      <w:pPr>
        <w:pStyle w:val="PreformattedText"/>
        <w:bidi w:val="0"/>
        <w:jc w:val="left"/>
        <w:rPr/>
      </w:pPr>
      <w:r>
        <w:rPr/>
        <w:t>129.##HYPERLINK "http://www.ncbi.nlm.nih.gov/pubmed/16644878"##Adjusting copper concentrations for caeruloplasmin levels in routine clinical practice.####Twomey PJ, Viljoen A, House IM, Reynolds TM, Wierzbicki AS.###J Clin Pathol. 2006 Aug;59(8):867-9. Epub 2006 Apr 27.###PMID: 16644878 [PubMed - indexed for MEDLINE] Free PMC Article ####HYPERLINK "http://www.ncbi.nlm.nih.gov/pubmed?linkname=pubmed_pubmed&amp;from_uid=16644878"##Related citations# ##</w:t>
      </w:r>
    </w:p>
    <w:p>
      <w:pPr>
        <w:pStyle w:val="PreformattedText"/>
        <w:bidi w:val="0"/>
        <w:jc w:val="left"/>
        <w:rPr/>
      </w:pPr>
      <w:r>
        <w:rPr/>
        <w:t>130.##HYPERLINK "http://www.ncbi.nlm.nih.gov/pubmed/16620358"##FIELDS of dreams, fields of tears: a perspective on the fibrate trials.####Wierzbicki AS.###Int J Clin Pract. 2006 Apr;60(4):442-9. Review.###PMID: 16620358 [PubMed - indexed for MEDLINE]####HYPERLINK "http://www.ncbi.nlm.nih.gov/pubmed?linkname=pubmed_pubmed&amp;from_uid=16620358"##Related citations# ##</w:t>
      </w:r>
    </w:p>
    <w:p>
      <w:pPr>
        <w:pStyle w:val="PreformattedText"/>
        <w:bidi w:val="0"/>
        <w:jc w:val="left"/>
        <w:rPr/>
      </w:pPr>
      <w:r>
        <w:rPr/>
        <w:t>131.##HYPERLINK "http://www.ncbi.nlm.nih.gov/pubmed/16498060"##Low-density lipoprotein apolipoprotein B100 turnover in hypopituitary patients with GH deficiency: a stable isotope study.####Christ ER, Cummings MH, Stolinski M, Jackson N, Lumb PJ, Wierzbicki AS, S�nksen PH, Russell-Jones DL, Umpleby AM.###Eur J Endocrinol. 2006 Mar;154(3):459-66.###PMID: 16498060 [PubMed - indexed for MEDLINE] Free Article ####HYPERLINK "http://www.ncbi.nlm.nih.gov/pubmed?linkname=pubmed_pubmed&amp;from_uid=16498060"##Related citations# ##</w:t>
      </w:r>
    </w:p>
    <w:p>
      <w:pPr>
        <w:pStyle w:val="PreformattedText"/>
        <w:bidi w:val="0"/>
        <w:jc w:val="left"/>
        <w:rPr/>
      </w:pPr>
      <w:r>
        <w:rPr/>
        <w:t>132.##HYPERLINK "http://www.ncbi.nlm.nih.gov/pubmed/16451283"##Erectile dysfunction and statin treatment in high cardiovascular risk patients.####Solomon H, Samarasinghe YP, Feher MD, Man J, Rivas-Toro H, Lumb PJ, Wierzbicki AS, Jackson G.###Int J Clin Pract. 2006 Feb;60(2):141-5.###PMID: 16451283 [PubMed - indexed for MEDLINE]####HYPERLINK "http://www.ncbi.nlm.nih.gov/pubmed?linkname=pubmed_pubmed&amp;from_uid=16451283"##Related citations# ##</w:t>
      </w:r>
    </w:p>
    <w:p>
      <w:pPr>
        <w:pStyle w:val="PreformattedText"/>
        <w:bidi w:val="0"/>
        <w:jc w:val="left"/>
        <w:rPr/>
      </w:pPr>
      <w:r>
        <w:rPr/>
        <w:t>133.##HYPERLINK "http://www.ncbi.nlm.nih.gov/pubmed/16394047"##Plasma lipid profiles of women with intrahepatic cholestasis of pregnancy.####Dann AT, Kenyon AP, Wierzbicki AS, Seed PT, Shennan AH, Tribe RM.###Obstet Gynecol. 2006 Jan;107(1):106-14.###PMID: 16394047 [PubMed - indexed for MEDLINE]####HYPERLINK "http://www.ncbi.nlm.nih.gov/pubmed?linkname=pubmed_pubmed&amp;from_uid=16394047"##Related citations# ##</w:t>
      </w:r>
    </w:p>
    <w:p>
      <w:pPr>
        <w:pStyle w:val="PreformattedText"/>
        <w:bidi w:val="0"/>
        <w:jc w:val="left"/>
        <w:rPr/>
      </w:pPr>
      <w:r>
        <w:rPr/>
        <w:t>134.##HYPERLINK "http://www.ncbi.nlm.nih.gov/pubmed/16389549"##Mutational analysis in UK patients with a clinical diagnosis of familial hypercholesterolaemia: relationship with plasma lipid traits, heart disease risk and utility in relative tracing.####Humphries SE, Cranston T, Allen M, Middleton-Price H, Fernandez MC, Senior V, Hawe E, Iversen A, Wray R, Crook MA, Wierzbicki AS.###J Mol Med (Berl). 2006 Mar;84(3):203-14. Epub 2005 Dec 31.###PMID: 16389549 [PubMed - indexed for MEDLINE]####HYPERLINK "http://www.ncbi.nlm.nih.gov/pubmed?linkname=pubmed_pubmed&amp;from_uid=16389549"##Related citations# ##</w:t>
      </w:r>
    </w:p>
    <w:p>
      <w:pPr>
        <w:pStyle w:val="PreformattedText"/>
        <w:bidi w:val="0"/>
        <w:jc w:val="left"/>
        <w:rPr/>
      </w:pPr>
      <w:r>
        <w:rPr/>
        <w:t>135.##HYPERLINK "http://www.ncbi.nlm.nih.gov/pubmed/16307691"##Dyslipidaemia and cardiovascular risk in HIV infection.####Kulasekaram R, Peters BS, Wierzbicki AS.###Curr Med Res Opin. 2005 Nov;21(11):1717-25. Review.###PMID: 16307691 [PubMed - indexed for MEDLINE]####HYPERLINK "http://www.ncbi.nlm.nih.gov/pubmed?linkname=pubmed_pubmed&amp;from_uid=16307691"##Related citations# ##</w:t>
      </w:r>
    </w:p>
    <w:p>
      <w:pPr>
        <w:pStyle w:val="PreformattedText"/>
        <w:bidi w:val="0"/>
        <w:jc w:val="left"/>
        <w:rPr/>
      </w:pPr>
      <w:r>
        <w:rPr/>
        <w:t>136.##HYPERLINK "http://www.ncbi.nlm.nih.gov/pubmed/16168200"##Very low plasma copper levels do not automatically imply severe copper deficiency.####Twomey PJ, Viljoen A, House IM, Reynolds TM, Wierzbicki AS.###Ann Clin Biochem. 2005 Sep;42(Pt 5):405; author reply 405-6. No abstract available. ###PMID: 16168200 [PubMed - indexed for MEDLINE]####HYPERLINK "http://www.ncbi.nlm.nih.gov/pubmed?linkname=pubmed_pubmed&amp;from_uid=16168200"##Related citations# ##</w:t>
      </w:r>
    </w:p>
    <w:p>
      <w:pPr>
        <w:pStyle w:val="PreformattedText"/>
        <w:bidi w:val="0"/>
        <w:jc w:val="left"/>
        <w:rPr/>
      </w:pPr>
      <w:r>
        <w:rPr/>
        <w:t>137.##HYPERLINK "http://www.ncbi.nlm.nih.gov/pubmed/16120862"##Images in clinical medicine. Lipemia retinalis.####Kumar J, Wierzbicki AS.###N Engl J Med. 2005 Aug 25;353(8):823. No abstract available. ###PMID: 16120862 [PubMed - indexed for MEDLINE] Free Article ####HYPERLINK "http://www.ncbi.nlm.nih.gov/pubmed?linkname=pubmed_pubmed&amp;from_uid=16120862"##Related citations# ##</w:t>
      </w:r>
    </w:p>
    <w:p>
      <w:pPr>
        <w:pStyle w:val="PreformattedText"/>
        <w:bidi w:val="0"/>
        <w:jc w:val="left"/>
        <w:rPr/>
      </w:pPr>
      <w:r>
        <w:rPr/>
        <w:t>138.##HYPERLINK "http://www.ncbi.nlm.nih.gov/pubmed/16083529"##Impaired renal function and atherosclerosis in a Pakistani cohort.####Wierzbicki AS, Nishtar S, Lumb PJ, Lambert-Hammill M, Crook MA, Marber MS, Gill J.###Curr Med Res Opin. 2005 Aug;21(8):1201-7.###PMID: 16083529 [PubMed - indexed for MEDLINE]####HYPERLINK "http://www.ncbi.nlm.nih.gov/pubmed?linkname=pubmed_pubmed&amp;from_uid=16083529"##Related citations# ##</w:t>
      </w:r>
    </w:p>
    <w:p>
      <w:pPr>
        <w:pStyle w:val="PreformattedText"/>
        <w:bidi w:val="0"/>
        <w:jc w:val="left"/>
        <w:rPr/>
      </w:pPr>
      <w:r>
        <w:rPr/>
        <w:t>139.##HYPERLINK "http://www.ncbi.nlm.nih.gov/pubmed/16046217"##Asymmetric dimethyl arginine levels correlate with cardiovascular risk factors in patients with erectile dysfunction.####Wierzbicki AS, Solomon H, Lumb PJ, Lyttle K, Lambert-Hammill M, Jackson G.###Atherosclerosis. 2006 Apr;185(2):421-5. Epub 2005 Jul 25.###PMID: 16046217 [PubMed - indexed for MEDLINE]####HYPERLINK "http://www.ncbi.nlm.nih.gov/pubmed?linkname=pubmed_pubmed&amp;from_uid=16046217"##Related citations# ##</w:t>
      </w:r>
    </w:p>
    <w:p>
      <w:pPr>
        <w:pStyle w:val="PreformattedText"/>
        <w:bidi w:val="0"/>
        <w:jc w:val="left"/>
        <w:rPr/>
      </w:pPr>
      <w:r>
        <w:rPr/>
        <w:t>140.##HYPERLINK "http://www.ncbi.nlm.nih.gov/pubmed/16040861"##Relationship between serum copper, ceruloplasmin, and non-ceruloplasmin-bound copper in routine clinical practice.####Twomey PJ, Viljoen A, House IM, Reynolds TM, Wierzbicki AS.###Clin Chem. 2005 Aug;51(8):1558-9. No abstract available. ###PMID: 16040861 [PubMed - indexed for MEDLINE] Free Article ####HYPERLINK "http://www.ncbi.nlm.nih.gov/pubmed?linkname=pubmed_pubmed&amp;from_uid=16040861"##Related citations# ##</w:t>
      </w:r>
    </w:p>
    <w:p>
      <w:pPr>
        <w:pStyle w:val="PreformattedText"/>
        <w:bidi w:val="0"/>
        <w:jc w:val="left"/>
        <w:rPr/>
      </w:pPr>
      <w:r>
        <w:rPr/>
        <w:t>141.##HYPERLINK "http://www.ncbi.nlm.nih.gov/pubmed/16020583"##Metabolic syndrome and risk of coronary heart disease in a Pakistani cohort.####Wierzbicki AS, Nishtar S, Lumb PJ, Lambert-Hammill M, Turner CN, Crook MA, Marber MS, Gill J.###Heart. 2005 Aug;91(8):1003-7.###PMID: 16020583 [PubMed - indexed for MEDLINE] Free PMC Article ####HYPERLINK "http://www.ncbi.nlm.nih.gov/pubmed?linkname=pubmed_pubmed&amp;from_uid=16020583"##Related citations# ##</w:t>
      </w:r>
    </w:p>
    <w:p>
      <w:pPr>
        <w:pStyle w:val="PreformattedText"/>
        <w:bidi w:val="0"/>
        <w:jc w:val="left"/>
        <w:rPr/>
      </w:pPr>
      <w:r>
        <w:rPr/>
        <w:t>142.##HYPERLINK "http://www.ncbi.nlm.nih.gov/pubmed/15969896"##The use of ezetimibe in achieving low density lipoprotein lowering goals in clinical practice: position statement of a United Kingdom consensus panel.####Mikhailidis DP, Wierzbicki AS, Daskalopoulou SS, Al-Saady N, Griffiths H, Hamilton G, Monkman D, Patel V, Pittard J, Schachter M.###Curr Med Res Opin. 2005 Jun;21(6):959-69.###PMID: 15969896 [PubMed - indexed for MEDLINE]####HYPERLINK "http://www.ncbi.nlm.nih.gov/pubmed?linkname=pubmed_pubmed&amp;from_uid=15969896"##Related citations# ##</w:t>
      </w:r>
    </w:p>
    <w:p>
      <w:pPr>
        <w:pStyle w:val="PreformattedText"/>
        <w:bidi w:val="0"/>
        <w:jc w:val="left"/>
        <w:rPr/>
      </w:pPr>
      <w:r>
        <w:rPr/>
        <w:t>143.##HYPERLINK "http://www.ncbi.nlm.nih.gov/pubmed/15875607"##Ezetimibe-induced hyperlipidaemia.####Doherty E, Lumb PJ, Chik G, Wierzbicki AS.###Int J Clin Pract Suppl. 2005 Apr;(147):3-5.###PMID: 15875607 [PubMed - indexed for MEDLINE]####HYPERLINK "http://www.ncbi.nlm.nih.gov/pubmed?linkname=pubmed_pubmed&amp;from_uid=15875607"##Related citations# ##</w:t>
      </w:r>
    </w:p>
    <w:p>
      <w:pPr>
        <w:pStyle w:val="PreformattedText"/>
        <w:bidi w:val="0"/>
        <w:jc w:val="left"/>
        <w:rPr/>
      </w:pPr>
      <w:r>
        <w:rPr/>
        <w:t>144.##HYPERLINK "http://www.ncbi.nlm.nih.gov/pubmed/15854204"##Hypertriglyceridaemia and malignancy.####Wijeratne S, Wray R, Collinson PO, Wierzbicki AS.###Int J Clin Pract. 2005 Feb;59(2):253-5.###PMID: 15854204 [PubMed - indexed for MEDLINE]####HYPERLINK "http://www.ncbi.nlm.nih.gov/pubmed?linkname=pubmed_pubmed&amp;from_uid=15854204"##Related citations# ##</w:t>
      </w:r>
    </w:p>
    <w:p>
      <w:pPr>
        <w:pStyle w:val="PreformattedText"/>
        <w:bidi w:val="0"/>
        <w:jc w:val="left"/>
        <w:rPr/>
      </w:pPr>
      <w:r>
        <w:rPr/>
        <w:t>145.##HYPERLINK "http://www.ncbi.nlm.nih.gov/pubmed/15830177"##Molecular genetics and phenotypic characteristics of MODY caused by hepatocyte nuclear factor 4alpha mutations in a large European collection.####Pearson ER, Pruhova S, Tack CJ, Johansen A, Castleden HA, Lumb PJ, Wierzbicki AS, Clark PM, Lebl J, Pedersen O, Ellard S, Hansen T, Hattersley AT.###Diabetologia. 2005 May;48(5):878-85. Epub 2005 Apr 14.###PMID: 15830177 [PubMed - indexed for MEDLINE]####HYPERLINK "http://www.ncbi.nlm.nih.gov/pubmed?linkname=pubmed_pubmed&amp;from_uid=15830177"##Related citations# ##</w:t>
      </w:r>
    </w:p>
    <w:p>
      <w:pPr>
        <w:pStyle w:val="PreformattedText"/>
        <w:bidi w:val="0"/>
        <w:jc w:val="left"/>
        <w:rPr/>
      </w:pPr>
      <w:r>
        <w:rPr/>
        <w:t>146.##HYPERLINK "http://www.ncbi.nlm.nih.gov/pubmed/15823374"##Cardiovascular risk assessment.####Wierzbicki AS, Twomey PJ, Reynolds TM.###Lancet. 2005 Apr 9-15;365(9467):1305-6. No abstract available. ###PMID: 15823374 [PubMed - indexed for MEDLINE]####HYPERLINK "http://www.ncbi.nlm.nih.gov/pubmed?linkname=pubmed_pubmed&amp;from_uid=15823374"##Related citations# ##</w:t>
      </w:r>
    </w:p>
    <w:p>
      <w:pPr>
        <w:pStyle w:val="PreformattedText"/>
        <w:bidi w:val="0"/>
        <w:jc w:val="left"/>
        <w:rPr/>
      </w:pPr>
      <w:r>
        <w:rPr/>
        <w:t>147.##HYPERLINK "http://www.ncbi.nlm.nih.gov/pubmed/15811200"##Efficacy of ezetimibe in patients with statin-resistant and statin-intolerant familial hyperlipidaemias.####Wierzbicki AS, Doherty E, Lumb PJ, Chik G, Crook MA.###Curr Med Res Opin. 2005 Mar;21(3):333-8.###PMID: 15811200 [PubMed - indexed for MEDLINE]####HYPERLINK "http://www.ncbi.nlm.nih.gov/pubmed?linkname=pubmed_pubmed&amp;from_uid=15811200"##Related citations# ##</w:t>
      </w:r>
    </w:p>
    <w:p>
      <w:pPr>
        <w:pStyle w:val="PreformattedText"/>
        <w:bidi w:val="0"/>
        <w:jc w:val="left"/>
        <w:rPr/>
      </w:pPr>
      <w:r>
        <w:rPr/>
        <w:t>148.##HYPERLINK "http://www.ncbi.nlm.nih.gov/pubmed/15802001"##Have we forgotten the pivotal role of high-density lipoprotein cholesterol in atherosclerosis prevention?####Wierzbicki AS.###Curr Med Res Opin. 2005 Feb;21(2):299-306. Review.###PMID: 15802001 [PubMed - indexed for MEDLINE]####HYPERLINK "http://www.ncbi.nlm.nih.gov/pubmed?linkname=pubmed_pubmed&amp;from_uid=15802001"##Related citations# ##</w:t>
      </w:r>
    </w:p>
    <w:p>
      <w:pPr>
        <w:pStyle w:val="PreformattedText"/>
        <w:bidi w:val="0"/>
        <w:jc w:val="left"/>
        <w:rPr/>
      </w:pPr>
      <w:r>
        <w:rPr/>
        <w:t>149.##HYPERLINK "http://www.ncbi.nlm.nih.gov/pubmed/15801994"##A review of the lipid-related effects of fluvastatin.####Liberopoulos EN, Daskalopoulou SS, Mikhailidis DP, Wierzbicki AS, Elisaf MS.###Curr Med Res Opin. 2005 Feb;21(2):231-44. Review.###PMID: 15801994 [PubMed - indexed for MEDLINE]####HYPERLINK "http://www.ncbi.nlm.nih.gov/pubmed?linkname=pubmed_pubmed&amp;from_uid=15801994"##Related citations# ##</w:t>
      </w:r>
    </w:p>
    <w:p>
      <w:pPr>
        <w:pStyle w:val="PreformattedText"/>
        <w:bidi w:val="0"/>
        <w:jc w:val="left"/>
        <w:rPr/>
      </w:pPr>
      <w:r>
        <w:rPr/>
        <w:t>150.##HYPERLINK "http://www.ncbi.nlm.nih.gov/pubmed/15657383"##Letter regarding article by Gazzaruso et al, "Relationship between erectile dysfunction and silent myocardial ischemia in apparently uncomplicated, type 2 diabetic patients".####Jackson G, Solomon H, Wierzbicki AS.###Circulation. 2005 Jan 18;111(2):e18-9; author reply e18-9. No abstract available. ###PMID: 15657383 [PubMed - indexed for MEDLINE] Free Article ####HYPERLINK "http://www.ncbi.nlm.nih.gov/pubmed?linkname=pubmed_pubmed&amp;from_uid=15657383"##Related citations# ##</w:t>
      </w:r>
    </w:p>
    <w:p>
      <w:pPr>
        <w:pStyle w:val="PreformattedText"/>
        <w:bidi w:val="0"/>
        <w:jc w:val="left"/>
        <w:rPr/>
      </w:pPr>
      <w:r>
        <w:rPr/>
        <w:t>151.##HYPERLINK "http://www.ncbi.nlm.nih.gov/pubmed/15605675"##Lipid-altering agents: the future.####Wierzbicki AS.###Int J Clin Pract. 2004 Nov;58(11):1063-72. Review.###PMID: 15605675 [PubMed - indexed for MEDLINE]####HYPERLINK "http://www.ncbi.nlm.nih.gov/pubmed?linkname=pubmed_pubmed&amp;from_uid=15605675"##Related citations# ##</w:t>
      </w:r>
    </w:p>
    <w:p>
      <w:pPr>
        <w:pStyle w:val="PreformattedText"/>
        <w:bidi w:val="0"/>
        <w:jc w:val="left"/>
        <w:rPr/>
      </w:pPr>
      <w:r>
        <w:rPr/>
        <w:t>152.##HYPERLINK "http://www.ncbi.nlm.nih.gov/pubmed/15589124"##Clinical significance of oxidation from phytol to phytanic acid in man.####Wierzbicki AS.###Mol Genet Metab. 2004 Dec;83(4):347. No abstract available. ###PMID: 15589124 [PubMed - indexed for MEDLINE]####HYPERLINK "http://www.ncbi.nlm.nih.gov/pubmed?linkname=pubmed_pubmed&amp;from_uid=15589124"##Related citations# ##</w:t>
      </w:r>
    </w:p>
    <w:p>
      <w:pPr>
        <w:pStyle w:val="PreformattedText"/>
        <w:bidi w:val="0"/>
        <w:jc w:val="left"/>
        <w:rPr/>
      </w:pPr>
      <w:r>
        <w:rPr/>
        <w:t>153.##HYPERLINK "http://www.ncbi.nlm.nih.gov/pubmed/15529513"##Raising high-density lipoprotein.####Wierzbicki AS.###Int J Clin Pract. 2004 Sep;58(9):817-9. No abstract available. ###PMID: 15529513 [PubMed - indexed for MEDLINE]####HYPERLINK "http://www.ncbi.nlm.nih.gov/pubmed?linkname=pubmed_pubmed&amp;from_uid=15529513"##Related citations# ##</w:t>
      </w:r>
    </w:p>
    <w:p>
      <w:pPr>
        <w:pStyle w:val="PreformattedText"/>
        <w:bidi w:val="0"/>
        <w:jc w:val="left"/>
        <w:rPr/>
      </w:pPr>
      <w:r>
        <w:rPr/>
        <w:t>154.##HYPERLINK "http://www.ncbi.nlm.nih.gov/pubmed/15529030"##Genetics and molecular biology: genetic epidemiology.####Wierzbicki AS.###Curr Opin Lipidol. 2004 Dec;15(6):699-701. No abstract available. ###PMID: 15529030 [PubMed - indexed for MEDLINE]####HYPERLINK "http://www.ncbi.nlm.nih.gov/pubmed?linkname=pubmed_pubmed&amp;from_uid=15529030"##Related citations# ##</w:t>
      </w:r>
    </w:p>
    <w:p>
      <w:pPr>
        <w:pStyle w:val="PreformattedText"/>
        <w:bidi w:val="0"/>
        <w:jc w:val="left"/>
        <w:rPr/>
      </w:pPr>
      <w:r>
        <w:rPr/>
        <w:t>155.##HYPERLINK "http://www.ncbi.nlm.nih.gov/pubmed/15500389"##Lipid-lowering therapies in development.####Wierzbicki AS.###Expert Opin Investig Drugs. 2004 Nov;13(11):1405-18. Review.###PMID: 15500389 [PubMed - indexed for MEDLINE]####HYPERLINK "http://www.ncbi.nlm.nih.gov/pubmed?linkname=pubmed_pubmed&amp;from_uid=15500389"##Related citations# ##</w:t>
      </w:r>
    </w:p>
    <w:p>
      <w:pPr>
        <w:pStyle w:val="PreformattedText"/>
        <w:bidi w:val="0"/>
        <w:jc w:val="left"/>
        <w:rPr/>
      </w:pPr>
      <w:r>
        <w:rPr/>
        <w:t>156.##HYPERLINK "http://www.ncbi.nlm.nih.gov/pubmed/15452152"##Chemical pathology and the new contract for GPs.####Twomey PJ, Wierzbicki AS, Reynolds TM.###J Clin Pathol. 2004 Oct;57(10):1022-4. No abstract available. ###PMID: 15452152 [PubMed - indexed for MEDLINE] Free PMC Article ####HYPERLINK "http://www.ncbi.nlm.nih.gov/pubmed?linkname=pubmed_pubmed&amp;from_uid=15452152"##Related citations# ##</w:t>
      </w:r>
    </w:p>
    <w:p>
      <w:pPr>
        <w:pStyle w:val="PreformattedText"/>
        <w:bidi w:val="0"/>
        <w:jc w:val="left"/>
        <w:rPr/>
      </w:pPr>
      <w:r>
        <w:rPr/>
        <w:t>157.##HYPERLINK "http://www.ncbi.nlm.nih.gov/pubmed/15451948"##Biological variation in HbA1c predicts risk of retinopathy and nephropathy in type 1 diabetes.####Twomey PJ, Viljoen A, Reynolds TM, Wierzbicki AS.###Diabetes Care. 2004 Oct;27(10):2569-70. No abstract available. ###PMID: 15451948 [PubMed - indexed for MEDLINE]####HYPERLINK "http://www.ncbi.nlm.nih.gov/pubmed?linkname=pubmed_pubmed&amp;from_uid=15451948"##Related citations# ##</w:t>
      </w:r>
    </w:p>
    <w:p>
      <w:pPr>
        <w:pStyle w:val="PreformattedText"/>
        <w:bidi w:val="0"/>
        <w:jc w:val="left"/>
        <w:rPr/>
      </w:pPr>
      <w:r>
        <w:rPr/>
        <w:t>158.##HYPERLINK "http://www.ncbi.nlm.nih.gov/pubmed/15450002"##Cardiovascular risk factors and endothelial dysfunction.####Wierzbicki AS, Chowienczyk PJ, Cockcroft JR, Brett SE, Watts GF, Jenkins BS, Ritter JM.###Clin Sci (Lond). 2004 Dec;107(6):609-15.###PMID: 15450002 [PubMed - indexed for MEDLINE] Free Article ####HYPERLINK "http://www.ncbi.nlm.nih.gov/pubmed?linkname=pubmed_pubmed&amp;from_uid=15450002"##Related citations# ##</w:t>
      </w:r>
    </w:p>
    <w:p>
      <w:pPr>
        <w:pStyle w:val="PreformattedText"/>
        <w:bidi w:val="0"/>
        <w:jc w:val="left"/>
        <w:rPr/>
      </w:pPr>
      <w:r>
        <w:rPr/>
        <w:t>159.##HYPERLINK "http://www.ncbi.nlm.nih.gov/pubmed/15314127"##Smell testing: an additional tool for identification of adult Refsum's disease.####Gibberd FB, Feher MD, Sidey MC, Wierzbicki AS.###J Neurol Neurosurg Psychiatry. 2004 Sep;75(9):1334-6.###PMID: 15314127 [PubMed - indexed for MEDLINE] Free PMC Article ####HYPERLINK "http://www.ncbi.nlm.nih.gov/pubmed?linkname=pubmed_pubmed&amp;from_uid=15314127"##Related citations# ##</w:t>
      </w:r>
    </w:p>
    <w:p>
      <w:pPr>
        <w:pStyle w:val="PreformattedText"/>
        <w:bidi w:val="0"/>
        <w:jc w:val="left"/>
        <w:rPr/>
      </w:pPr>
      <w:r>
        <w:rPr/>
        <w:t>160.##HYPERLINK "http://www.ncbi.nlm.nih.gov/pubmed/15216550"##Psychological impact of genetic testing for familial hypercholesterolemia within a previously aware population: a randomized controlled trial.####Marteau T, Senior V, Humphries SE, Bobrow M, Cranston T, Crook MA, Day L, Fernandez M, Horne R, Iversen A, Jackson Z, Lynas J, Middleton-Price H, Savine R, Sikorski J, Watson M, Weinman J, Wierzbicki AS, Wray R; Genetic Risk Assessment for FH Trial Study Group.###Am J Med Genet A. 2004 Jul 30;128A(3):285-93.###PMID: 15216550 [PubMed - indexed for MEDLINE]####HYPERLINK "http://www.ncbi.nlm.nih.gov/pubmed?linkname=pubmed_pubmed&amp;from_uid=15216550"##Related citations# ##</w:t>
      </w:r>
    </w:p>
    <w:p>
      <w:pPr>
        <w:pStyle w:val="PreformattedText"/>
        <w:bidi w:val="0"/>
        <w:jc w:val="left"/>
        <w:rPr/>
      </w:pPr>
      <w:r>
        <w:rPr/>
        <w:t>161.##HYPERLINK "http://www.ncbi.nlm.nih.gov/pubmed/15206502"##Effect of moxonidine on lipid subfractions in patients with hypertension.####Lumb PJ, McMahon Z, Chik G, Wierzbicki AS.###Int J Clin Pract. 2004 May;58(5):465-8.###PMID: 15206502 [PubMed - indexed for MEDLINE]####HYPERLINK "http://www.ncbi.nlm.nih.gov/pubmed?linkname=pubmed_pubmed&amp;from_uid=15206502"##Related citations# ##</w:t>
      </w:r>
    </w:p>
    <w:p>
      <w:pPr>
        <w:pStyle w:val="PreformattedText"/>
        <w:bidi w:val="0"/>
        <w:jc w:val="left"/>
        <w:rPr/>
      </w:pPr>
      <w:r>
        <w:rPr/>
        <w:t>162.##HYPERLINK "http://www.ncbi.nlm.nih.gov/pubmed/15200737"##Concordance evaluation of coronary risk scores: implications for cardiovascular risk screening.####Reynolds TM, Twomey PJ, Wierzbicki AS.###Curr Med Res Opin. 2004 Jun;20(6):811-8.###PMID: 15200737 [PubMed - indexed for MEDLINE]####HYPERLINK "http://www.ncbi.nlm.nih.gov/pubmed?linkname=pubmed_pubmed&amp;from_uid=15200737"##Related citations# ##</w:t>
      </w:r>
    </w:p>
    <w:p>
      <w:pPr>
        <w:pStyle w:val="PreformattedText"/>
        <w:bidi w:val="0"/>
        <w:jc w:val="left"/>
        <w:rPr/>
      </w:pPr>
      <w:r>
        <w:rPr/>
        <w:t>163.##HYPERLINK "http://www.ncbi.nlm.nih.gov/pubmed/15172476"##Screening for cardiovascular disease.####Wierzbicki AS, Twomey PJ, Reynolds TM.###Eur Heart J. 2004 Jun;25(11):996; author reply 996-7. No abstract available. ###PMID: 15172476 [PubMed - indexed for MEDLINE] Free Article ####HYPERLINK "http://www.ncbi.nlm.nih.gov/pubmed?linkname=pubmed_pubmed&amp;from_uid=15172476"##Related citations# ##</w:t>
      </w:r>
    </w:p>
    <w:p>
      <w:pPr>
        <w:pStyle w:val="PreformattedText"/>
        <w:bidi w:val="0"/>
        <w:jc w:val="left"/>
        <w:rPr/>
      </w:pPr>
      <w:r>
        <w:rPr/>
        <w:t>164.##HYPERLINK "http://www.ncbi.nlm.nih.gov/pubmed/15100193"##Use of coronary calcification scores to predict coronary heart disease.####Wierzbicki AS, Twomey PJ, Reynolds TM.###JAMA. 2004 Apr 21;291(15):1831; author reply 1832-3. No abstract available. ###PMID: 15100193 [PubMed - indexed for MEDLINE]####HYPERLINK "http://www.ncbi.nlm.nih.gov/pubmed?linkname=pubmed_pubmed&amp;from_uid=15100193"##Related citations# ##</w:t>
      </w:r>
    </w:p>
    <w:p>
      <w:pPr>
        <w:pStyle w:val="PreformattedText"/>
        <w:bidi w:val="0"/>
        <w:jc w:val="left"/>
        <w:rPr/>
      </w:pPr>
      <w:r>
        <w:rPr/>
        <w:t>165.##HYPERLINK "http://www.ncbi.nlm.nih.gov/pubmed/15070948"##Effects of growth hormone (GH) replacement therapy on low-density lipoprotein apolipoprotein B100 kinetics in adult patients with GH deficiency: a stable isotope study.####Christ ER, Cummings MH, Jackson N, Stolinski M, Lumb PJ, Wierzbicki AS, S�nksen PH, Russell-Jones DL, Umpleby AM.###J Clin Endocrinol Metab. 2004 Apr;89(4):1801-7.###PMID: 15070948 [PubMed - indexed for MEDLINE]####HYPERLINK "http://www.ncbi.nlm.nih.gov/pubmed?linkname=pubmed_pubmed&amp;from_uid=15070948"##Related citations# ##</w:t>
      </w:r>
    </w:p>
    <w:p>
      <w:pPr>
        <w:pStyle w:val="PreformattedText"/>
        <w:bidi w:val="0"/>
        <w:jc w:val="left"/>
        <w:rPr/>
      </w:pPr>
      <w:r>
        <w:rPr/>
        <w:t>166.##HYPERLINK "http://www.ncbi.nlm.nih.gov/pubmed/15064049"##Cost utility of prenatal diagnosis.####Wierzbicki AS, Reynolds TM.###Lancet. 2004 Apr 3;363(9415):1165. No abstract available. ###PMID: 15064049 [PubMed - indexed for MEDLINE]####HYPERLINK "http://www.ncbi.nlm.nih.gov/pubmed?linkname=pubmed_pubmed&amp;from_uid=15064049"##Related citations# ##</w:t>
      </w:r>
    </w:p>
    <w:p>
      <w:pPr>
        <w:pStyle w:val="PreformattedText"/>
        <w:bidi w:val="0"/>
        <w:jc w:val="left"/>
        <w:rPr/>
      </w:pPr>
      <w:r>
        <w:rPr/>
        <w:t>167.##HYPERLINK "http://www.ncbi.nlm.nih.gov/pubmed/15047750"##Does activity in research correlate with visibility?####Reynolds TM, Wierzbicki AS.###J Clin Pathol. 2004 Apr;57(4):426-7.###PMID: 15047750 [PubMed - indexed for MEDLINE] Free PMC Article ####HYPERLINK "http://www.ncbi.nlm.nih.gov/pubmed?linkname=pubmed_pubmed&amp;from_uid=15047750"##Related citations# ##</w:t>
      </w:r>
    </w:p>
    <w:p>
      <w:pPr>
        <w:pStyle w:val="PreformattedText"/>
        <w:bidi w:val="0"/>
        <w:jc w:val="left"/>
        <w:rPr/>
      </w:pPr>
      <w:r>
        <w:rPr/>
        <w:t>168.##HYPERLINK "http://www.ncbi.nlm.nih.gov/pubmed/15016136"##Cardiovascular disease in renal allograft recipients is associated with elevated sialic acid or markers of inflammation.####Bakri RS, Afzali B, Covic A, Sriskantharan R, Bharma-Ariza P, Park WH, Sriharan M, Dalton N, Wierzbicki AS, Crook MA, Goldsmith DJ.###Clin Transplant. 2004 Apr;18(2):201-4.###PMID: 15016136 [PubMed - indexed for MEDLINE]####HYPERLINK "http://www.ncbi.nlm.nih.gov/pubmed?linkname=pubmed_pubmed&amp;from_uid=15016136"##Related citations# ##</w:t>
      </w:r>
    </w:p>
    <w:p>
      <w:pPr>
        <w:pStyle w:val="PreformattedText"/>
        <w:bidi w:val="0"/>
        <w:jc w:val="left"/>
        <w:rPr/>
      </w:pPr>
      <w:r>
        <w:rPr/>
        <w:t>169.##HYPERLINK "http://www.ncbi.nlm.nih.gov/pubmed/14990592"##The casino of life.####Twomey PJ, Reynolds TM, Wierzbicki AS.###J Clin Pathol. 2004 Mar;57(3):243-4. No abstract available. ###PMID: 14990592 [PubMed - indexed for MEDLINE] Free PMC Article ####HYPERLINK "http://www.ncbi.nlm.nih.gov/pubmed?linkname=pubmed_pubmed&amp;from_uid=14990592"##Related citations# ##</w:t>
      </w:r>
    </w:p>
    <w:p>
      <w:pPr>
        <w:pStyle w:val="PreformattedText"/>
        <w:bidi w:val="0"/>
        <w:jc w:val="left"/>
        <w:rPr/>
      </w:pPr>
      <w:r>
        <w:rPr/>
        <w:t>170.##HYPERLINK "http://www.ncbi.nlm.nih.gov/pubmed/14741073"##Waist-hip ratio and low HDL predict the risk of coronary artery disease in Pakistanis.####Nishtar S, Wierzbicki AS, Lumb PJ, Lambert-Hammill M, Turner CN, Crook MA, Mattu MA, Shahab S, Badar A, Ehsan A, Marber MS, Gill J.###Curr Med Res Opin. 2004 Jan;20(1):55-62.###PMID: 14741073 [PubMed - indexed for MEDLINE]####HYPERLINK "http://www.ncbi.nlm.nih.gov/pubmed?linkname=pubmed_pubmed&amp;from_uid=14741073"##Related citations# ##</w:t>
      </w:r>
    </w:p>
    <w:p>
      <w:pPr>
        <w:pStyle w:val="PreformattedText"/>
        <w:bidi w:val="0"/>
        <w:jc w:val="left"/>
        <w:rPr/>
      </w:pPr>
      <w:r>
        <w:rPr/>
        <w:t>171.##HYPERLINK "http://www.ncbi.nlm.nih.gov/pubmed/14728015"##Drug treatment of combined hyperlipidemia.####Wierzbicki AS, Mikhailidis DP, Wray R.###Am J Cardiovasc Drugs. 2001;1(5):327-36. Review.###PMID: 14728015 [PubMed - indexed for MEDLINE]####HYPERLINK "http://www.ncbi.nlm.nih.gov/pubmed?linkname=pubmed_pubmed&amp;from_uid=14728015"##Related citations# ##</w:t>
      </w:r>
    </w:p>
    <w:p>
      <w:pPr>
        <w:pStyle w:val="PreformattedText"/>
        <w:bidi w:val="0"/>
        <w:jc w:val="left"/>
        <w:rPr/>
      </w:pPr>
      <w:r>
        <w:rPr/>
        <w:t>172.##HYPERLINK "http://www.ncbi.nlm.nih.gov/pubmed/14715870"##Polymorphisms in the P450 c17 (17-hydroxylase/17,20-Lyase) and P450 c19 (aromatase) genes: association with serum sex steroid concentrations and bone mineral density in postmenopausal women.####Somner J, McLellan S, Cheung J, Mak YT, Frost ML, Knapp KM, Wierzbicki AS, Wheeler M, Fogelman I, Ralston SH, Hampson GN.###J Clin Endocrinol Metab. 2004 Jan;89(1):344-51.###PMID: 14715870 [PubMed - indexed for MEDLINE]####HYPERLINK "http://www.ncbi.nlm.nih.gov/pubmed?linkname=pubmed_pubmed&amp;from_uid=14715870"##Related citations# ##</w:t>
      </w:r>
    </w:p>
    <w:p>
      <w:pPr>
        <w:pStyle w:val="PreformattedText"/>
        <w:bidi w:val="0"/>
        <w:jc w:val="left"/>
        <w:rPr/>
      </w:pPr>
      <w:r>
        <w:rPr/>
        <w:t>173.##HYPERLINK "http://www.ncbi.nlm.nih.gov/pubmed/14713244"##Role of phytanoyl-CoA 2-hydroxylase in phytanic acid metabolism.####Lloyd MD, Mukherji M, Kershaw NJ, Chien W, Wierzbicki AS, Schofield CJ.###Adv Exp Med Biol. 2003;544:303-4. No abstract available. ###PMID: 14713244 [PubMed - indexed for MEDLINE]####HYPERLINK "http://www.ncbi.nlm.nih.gov/pubmed?linkname=pubmed_pubmed&amp;from_uid=14713244"##Related citations# ##</w:t>
      </w:r>
    </w:p>
    <w:p>
      <w:pPr>
        <w:pStyle w:val="PreformattedText"/>
        <w:bidi w:val="0"/>
        <w:jc w:val="left"/>
        <w:rPr/>
      </w:pPr>
      <w:r>
        <w:rPr/>
        <w:t>174.##HYPERLINK "http://www.ncbi.nlm.nih.gov/pubmed/14713215"##Identification of PEX7 as the second gene involved in Refsum disease.####Van den Brink DM, Brites P, Haasjes J, Wierzbicki AS, Mitchell J, Lambert-Hamill M, de Belleroche J, Jansen GA, Waterham HR, Wanders RJ.###Adv Exp Med Biol. 2003;544:69-70. No abstract available. ###PMID: 14713215 [PubMed - indexed for MEDLINE]####HYPERLINK "http://www.ncbi.nlm.nih.gov/pubmed?linkname=pubmed_pubmed&amp;from_uid=14713215"##Related citations# ##</w:t>
      </w:r>
    </w:p>
    <w:p>
      <w:pPr>
        <w:pStyle w:val="PreformattedText"/>
        <w:bidi w:val="0"/>
        <w:jc w:val="left"/>
        <w:rPr/>
      </w:pPr>
      <w:r>
        <w:rPr/>
        <w:t>175.##HYPERLINK "http://www.ncbi.nlm.nih.gov/pubmed/14712900"##Hypertriglyceridaemia and NK cell lymphoma.####Suryanarayanan S, Wierzbicki AS, Carr R, Ritter JM.###Int J Clin Pract. 2003 Dec;57(10):921-2.###PMID: 14712900 [PubMed - indexed for MEDLINE]####HYPERLINK "http://www.ncbi.nlm.nih.gov/pubmed?linkname=pubmed_pubmed&amp;from_uid=14712900"##Related citations# ##</w:t>
      </w:r>
    </w:p>
    <w:p>
      <w:pPr>
        <w:pStyle w:val="PreformattedText"/>
        <w:bidi w:val="0"/>
        <w:jc w:val="left"/>
        <w:rPr/>
      </w:pPr>
      <w:r>
        <w:rPr/>
        <w:t>176.##HYPERLINK "http://www.ncbi.nlm.nih.gov/pubmed/14696756"##Raised plasma total sialic acid levels are markers of cardiovascular disease in renal dialysis patients.####Afzali B, Bakri RS, Bharma-Ariza P, Lumb PJ, Dalton N, Turner NC, Wierzbicki AS, Crook MA, Goldsmith DJ.###J Nephrol. 2003 Jul-Aug;16(4):540-5.###PMID: 14696756 [PubMed - indexed for MEDLINE]####HYPERLINK "http://www.ncbi.nlm.nih.gov/pubmed?linkname=pubmed_pubmed&amp;from_uid=14696756"##Related citations# ##</w:t>
      </w:r>
    </w:p>
    <w:p>
      <w:pPr>
        <w:pStyle w:val="PreformattedText"/>
        <w:bidi w:val="0"/>
        <w:jc w:val="left"/>
        <w:rPr/>
      </w:pPr>
      <w:r>
        <w:rPr/>
        <w:t>177.##HYPERLINK "http://www.ncbi.nlm.nih.gov/pubmed/14687443"##Issues to consider when attempting to achieve the American Diabetes Association clinical quality requirement for haemoglobin A1c.####Twomey PJ, Wierzbicki AS, Reynolds TM.###Curr Med Res Opin. 2003;19(8):719-23. Review.###PMID: 14687443 [PubMed - indexed for MEDLINE]####HYPERLINK "http://www.ncbi.nlm.nih.gov/pubmed?linkname=pubmed_pubmed&amp;from_uid=14687443"##Related citations# ##</w:t>
      </w:r>
    </w:p>
    <w:p>
      <w:pPr>
        <w:pStyle w:val="PreformattedText"/>
        <w:bidi w:val="0"/>
        <w:jc w:val="left"/>
        <w:rPr/>
      </w:pPr>
      <w:r>
        <w:rPr/>
        <w:t>178.##HYPERLINK "http://www.ncbi.nlm.nih.gov/pubmed/14661995"##New lipid-lowering agents.####Wierzbicki AS.###Expert Opin Emerg Drugs. 2003 Nov;8(2):365-76. Review.###PMID: 14661995 [PubMed - indexed for MEDLINE]####HYPERLINK "http://www.ncbi.nlm.nih.gov/pubmed?linkname=pubmed_pubmed&amp;from_uid=14661995"##Related citations# ##</w:t>
      </w:r>
    </w:p>
    <w:p>
      <w:pPr>
        <w:pStyle w:val="PreformattedText"/>
        <w:bidi w:val="0"/>
        <w:jc w:val="left"/>
        <w:rPr/>
      </w:pPr>
      <w:r>
        <w:rPr/>
        <w:t>179.##HYPERLINK "http://www.ncbi.nlm.nih.gov/pubmed/14627172"##Ezetimibe: a new addition to lipid-lowering therapy.####Wierzbicki AS.###Int J Clin Pract. 2003 Oct;57(8):653-5. No abstract available. ###PMID: 14627172 [PubMed - indexed for MEDLINE]####HYPERLINK "http://www.ncbi.nlm.nih.gov/pubmed?linkname=pubmed_pubmed&amp;from_uid=14627172"##Related citations# ##</w:t>
      </w:r>
    </w:p>
    <w:p>
      <w:pPr>
        <w:pStyle w:val="PreformattedText"/>
        <w:bidi w:val="0"/>
        <w:jc w:val="left"/>
        <w:rPr/>
      </w:pPr>
      <w:r>
        <w:rPr/>
        <w:t>180.##HYPERLINK "http://www.ncbi.nlm.nih.gov/pubmed/14578332"##Simple sequence-specific-primer-PCR method to identify the three main apolipoprotein E haplotypes.####Pantelidis P, Lambert-Hammill M, Wierzbicki AS.###Clin Chem. 2003 Nov;49(11):1945-8. No abstract available. ###PMID: 14578332 [PubMed - indexed for MEDLINE] Free Article ####HYPERLINK "http://www.ncbi.nlm.nih.gov/pubmed?linkname=pubmed_pubmed&amp;from_uid=14578332"##Related citations# ##</w:t>
      </w:r>
    </w:p>
    <w:p>
      <w:pPr>
        <w:pStyle w:val="PreformattedText"/>
        <w:bidi w:val="0"/>
        <w:jc w:val="left"/>
        <w:rPr/>
      </w:pPr>
      <w:r>
        <w:rPr/>
        <w:t>181.##HYPERLINK "http://www.ncbi.nlm.nih.gov/pubmed/12957739"##Cerivastatin monotherapy-induced muscle weakness, rhabdomyolysis and acute renal failure.####Bakri R, Wang J, Wierzbicki AS, Goldsmith D.###Int J Cardiol. 2003 Sep;91(1):107-9.###PMID: 12957739 [PubMed - indexed for MEDLINE]####HYPERLINK "http://www.ncbi.nlm.nih.gov/pubmed?linkname=pubmed_pubmed&amp;from_uid=12957739"##Related citations# ##</w:t>
      </w:r>
    </w:p>
    <w:p>
      <w:pPr>
        <w:pStyle w:val="PreformattedText"/>
        <w:bidi w:val="0"/>
        <w:jc w:val="left"/>
        <w:rPr/>
      </w:pPr>
      <w:r>
        <w:rPr/>
        <w:t>182.##HYPERLINK "http://www.ncbi.nlm.nih.gov/pubmed/12918882"##Treatment-to-target for lipids in primary care.####Wierzbicki AS.###Int J Clin Pract. 2003 Jul-Aug;57(6):459-60. No abstract available. ###PMID: 12918882 [PubMed - indexed for MEDLINE]####HYPERLINK "http://www.ncbi.nlm.nih.gov/pubmed?linkname=pubmed_pubmed&amp;from_uid=12918882"##Related citations# ##</w:t>
      </w:r>
    </w:p>
    <w:p>
      <w:pPr>
        <w:pStyle w:val="PreformattedText"/>
        <w:bidi w:val="0"/>
        <w:jc w:val="left"/>
        <w:rPr/>
      </w:pPr>
      <w:r>
        <w:rPr/>
        <w:t>183.##HYPERLINK "http://www.ncbi.nlm.nih.gov/pubmed/12814641"##The chemical biology of branched-chain lipid metabolism.####Mukherji M, Schofield CJ, Wierzbicki AS, Jansen GA, Wanders RJ, Lloyd MD.###Prog Lipid Res. 2003 Sep;42(5):359-76. Review.###PMID: 12814641 [PubMed - indexed for MEDLINE]####HYPERLINK "http://www.ncbi.nlm.nih.gov/pubmed?linkname=pubmed_pubmed&amp;from_uid=12814641"##Related citations# ##</w:t>
      </w:r>
    </w:p>
    <w:p>
      <w:pPr>
        <w:pStyle w:val="PreformattedText"/>
        <w:bidi w:val="0"/>
        <w:jc w:val="left"/>
        <w:rPr/>
      </w:pPr>
      <w:r>
        <w:rPr/>
        <w:t>184.##HYPERLINK "http://www.ncbi.nlm.nih.gov/pubmed/12814127"##Statin-fibrate combination: therapy for hyperlipidemia: a review.####Wierzbicki AS, Mikhailidis DP, Wray R, Schacter M, Cramb R, Simpson WG, Byrne CB.###Curr Med Res Opin. 2003;19(3):155-68. Review.###PMID: 12814127 [PubMed - indexed for MEDLINE]####HYPERLINK "http://www.ncbi.nlm.nih.gov/pubmed?linkname=pubmed_pubmed&amp;from_uid=12814127"##Related citations# ##</w:t>
      </w:r>
    </w:p>
    <w:p>
      <w:pPr>
        <w:pStyle w:val="PreformattedText"/>
        <w:bidi w:val="0"/>
        <w:jc w:val="left"/>
        <w:rPr/>
      </w:pPr>
      <w:r>
        <w:rPr/>
        <w:t>185.##HYPERLINK "http://www.ncbi.nlm.nih.gov/pubmed/12804701"##The lipid and non-lipid effects of statins.####Wierzbicki AS, Poston R, Ferro A.###Pharmacol Ther. 2003 Jul;99(1):95-112. Review.###PMID: 12804701 [PubMed - indexed for MEDLINE]####HYPERLINK "http://www.ncbi.nlm.nih.gov/pubmed?linkname=pubmed_pubmed&amp;from_uid=12804701"##Related citations# ##</w:t>
      </w:r>
    </w:p>
    <w:p>
      <w:pPr>
        <w:pStyle w:val="PreformattedText"/>
        <w:bidi w:val="0"/>
        <w:jc w:val="left"/>
        <w:rPr/>
      </w:pPr>
      <w:r>
        <w:rPr/>
        <w:t>186.##HYPERLINK "http://www.ncbi.nlm.nih.gov/pubmed/12800452"##Aggressive lipid-lowering therapy in high-risk groups: warranted or excessive?####Wierzbicki AS.###Int J Clin Pract. 2003 May;57(4):256-7. No abstract available. ###PMID: 12800452 [PubMed - indexed for MEDLINE]####HYPERLINK "http://www.ncbi.nlm.nih.gov/pubmed?linkname=pubmed_pubmed&amp;from_uid=12800452"##Related citations# ##</w:t>
      </w:r>
    </w:p>
    <w:p>
      <w:pPr>
        <w:pStyle w:val="PreformattedText"/>
        <w:bidi w:val="0"/>
        <w:jc w:val="left"/>
        <w:rPr/>
      </w:pPr>
      <w:r>
        <w:rPr/>
        <w:t>187.##HYPERLINK "http://www.ncbi.nlm.nih.gov/pubmed/12723736"##Combination fibrate-statin therapy for the treatment of severe hypertriglyceridaemia in renal disease.####Badawy O, Wierzbicki AS, Hilton R.###Int J Clin Pract. 2003 Apr;57(3):249-51.###PMID: 12723736 [PubMed - indexed for MEDLINE]####HYPERLINK "http://www.ncbi.nlm.nih.gov/pubmed?linkname=pubmed_pubmed&amp;from_uid=12723736"##Related citations# ##</w:t>
      </w:r>
    </w:p>
    <w:p>
      <w:pPr>
        <w:pStyle w:val="PreformattedText"/>
        <w:bidi w:val="0"/>
        <w:jc w:val="left"/>
        <w:rPr/>
      </w:pPr>
      <w:r>
        <w:rPr/>
        <w:t>188.##HYPERLINK "http://www.ncbi.nlm.nih.gov/pubmed/12700346"##Metabolism of phytanic acid and 3-methyl-adipic acid excretion in patients with adult Refsum disease.####Wierzbicki AS, Mayne PD, Lloyd MD, Burston D, Mei G, Sidey MC, Feher MD, Gibberd FB.###J Lipid Res. 2003 Aug;44(8):1481-8. Epub 2003 Apr 16.###PMID: 12700346 [PubMed - indexed for MEDLINE] Free Article ####HYPERLINK "http://www.ncbi.nlm.nih.gov/pubmed?linkname=pubmed_pubmed&amp;from_uid=12700346"##Related citations# ##</w:t>
      </w:r>
    </w:p>
    <w:p>
      <w:pPr>
        <w:pStyle w:val="PreformattedText"/>
        <w:bidi w:val="0"/>
        <w:jc w:val="left"/>
        <w:rPr/>
      </w:pPr>
      <w:r>
        <w:rPr/>
        <w:t>189.##HYPERLINK "http://www.ncbi.nlm.nih.gov/pubmed/12672344"##More on PROSPER.####Wierzbicki AS, Mikhailidis DP, Reynolds TM.###Lancet. 2003 Mar 29;361(9363):1135-6; author reply 1136. No abstract available. ###PMID: 12672344 [PubMed - indexed for MEDLINE]####HYPERLINK "http://www.ncbi.nlm.nih.gov/pubmed?linkname=pubmed_pubmed&amp;from_uid=12672344"##Related citations# ##</w:t>
      </w:r>
    </w:p>
    <w:p>
      <w:pPr>
        <w:pStyle w:val="PreformattedText"/>
        <w:bidi w:val="0"/>
        <w:jc w:val="left"/>
        <w:rPr/>
      </w:pPr>
      <w:r>
        <w:rPr/>
        <w:t>190.##HYPERLINK "http://www.ncbi.nlm.nih.gov/pubmed/12661790"##Erectile dysfunction: cardiovascular risk and the role of the cardiologist.####Solomon H, Man J, Wierzbicki AS, O'Brien T, Jackson G.###Int J Clin Pract. 2003 Mar;57(2):96-9.###PMID: 12661790 [PubMed - indexed for MEDLINE]####HYPERLINK "http://www.ncbi.nlm.nih.gov/pubmed?linkname=pubmed_pubmed&amp;from_uid=12661790"##Related citations# ##</w:t>
      </w:r>
    </w:p>
    <w:p>
      <w:pPr>
        <w:pStyle w:val="PreformattedText"/>
        <w:bidi w:val="0"/>
        <w:jc w:val="left"/>
        <w:rPr/>
      </w:pPr>
      <w:r>
        <w:rPr/>
        <w:t>191.##HYPERLINK "http://www.ncbi.nlm.nih.gov/pubmed/12651839"##Accuracy of cardiovascular risk estimation.####Reynolds TM, Twomey P, Wierzbicki AS.###Clin Chem. 2003 Apr;49(4):706-7. No abstract available. ###PMID: 12651839 [PubMed - indexed for MEDLINE] Free Article ####HYPERLINK "http://www.ncbi.nlm.nih.gov/pubmed?linkname=pubmed_pubmed&amp;from_uid=12651839"##Related citations# ##</w:t>
      </w:r>
    </w:p>
    <w:p>
      <w:pPr>
        <w:pStyle w:val="PreformattedText"/>
        <w:bidi w:val="0"/>
        <w:jc w:val="left"/>
        <w:rPr/>
      </w:pPr>
      <w:r>
        <w:rPr/>
        <w:t>192.##HYPERLINK "http://www.ncbi.nlm.nih.gov/pubmed/12572329"##Statin therapy in people with diabetes and high-risk patients.####Wierzbicki AS.###Hosp Med. 2003 Jan;64(1):16-9. Review.###PMID: 12572329 [PubMed - indexed for MEDLINE]####HYPERLINK "http://www.ncbi.nlm.nih.gov/pubmed?linkname=pubmed_pubmed&amp;from_uid=12572329"##Related citations# ##</w:t>
      </w:r>
    </w:p>
    <w:p>
      <w:pPr>
        <w:pStyle w:val="PreformattedText"/>
        <w:bidi w:val="0"/>
        <w:jc w:val="left"/>
        <w:rPr/>
      </w:pPr>
      <w:r>
        <w:rPr/>
        <w:t>193.##HYPERLINK "http://www.ncbi.nlm.nih.gov/pubmed/12558680"##Does evidence-based medicine provide evidence? The evidence on breast cancer and the safety of oral contraceptives suggests that unorthodox interpretations may be just as valid.####Reynolds TM, Wierzbicki AS.###Breast J. 2003 Jan-Feb;9(1):66-7. No abstract available. ###PMID: 12558680 [PubMed - indexed for MEDLINE]####HYPERLINK "http://www.ncbi.nlm.nih.gov/pubmed?linkname=pubmed_pubmed&amp;from_uid=12558680"##Related citations# ##</w:t>
      </w:r>
    </w:p>
    <w:p>
      <w:pPr>
        <w:pStyle w:val="PreformattedText"/>
        <w:bidi w:val="0"/>
        <w:jc w:val="left"/>
        <w:rPr/>
      </w:pPr>
      <w:r>
        <w:rPr/>
        <w:t>194.##HYPERLINK "http://www.ncbi.nlm.nih.gov/pubmed/12522768"##Identification of PEX7 as the second gene involved in Refsum disease.####van den Brink DM, Brites P, Haasjes J, Wierzbicki AS, Mitchell J, Lambert-Hamill M, de Belleroche J, Jansen GA, Waterham HR, Wanders RJ.###Am J Hum Genet. 2003 Feb;72(2):471-7. Epub 2003 Jan 9.###PMID: 12522768 [PubMed - indexed for MEDLINE] Free PMC Article ####HYPERLINK "http://www.ncbi.nlm.nih.gov/pubmed?linkname=pubmed_pubmed&amp;from_uid=12522768"##Related citations# ##</w:t>
      </w:r>
    </w:p>
    <w:p>
      <w:pPr>
        <w:pStyle w:val="PreformattedText"/>
        <w:bidi w:val="0"/>
        <w:jc w:val="left"/>
        <w:rPr/>
      </w:pPr>
      <w:r>
        <w:rPr/>
        <w:t>195.##HYPERLINK "http://www.ncbi.nlm.nih.gov/pubmed/12521639"##Relation of erectile dysfunction to angiographic coronary artery disease.####Solomon H, Man JW, Wierzbicki AS, Jackson G.###Am J Cardiol. 2003 Jan 15;91(2):230-1. No abstract available. ###PMID: 12521639 [PubMed - indexed for MEDLINE]####HYPERLINK "http://www.ncbi.nlm.nih.gov/pubmed?linkname=pubmed_pubmed&amp;from_uid=12521639"##Related citations# ##</w:t>
      </w:r>
    </w:p>
    <w:p>
      <w:pPr>
        <w:pStyle w:val="PreformattedText"/>
        <w:bidi w:val="0"/>
        <w:jc w:val="left"/>
        <w:rPr/>
      </w:pPr>
      <w:r>
        <w:rPr/>
        <w:t>196.##HYPERLINK "http://www.ncbi.nlm.nih.gov/pubmed/12444536"##Lipid lowering: another method of reducing blood pressure?####Wierzbicki AS.###J Hum Hypertens. 2002 Nov;16(11):753-60. Review.###PMID: 12444536 [PubMed - indexed for MEDLINE] Free Article ####HYPERLINK "http://www.ncbi.nlm.nih.gov/pubmed?linkname=pubmed_pubmed&amp;from_uid=12444536"##Related citations# ##</w:t>
      </w:r>
    </w:p>
    <w:p>
      <w:pPr>
        <w:pStyle w:val="PreformattedText"/>
        <w:bidi w:val="0"/>
        <w:jc w:val="left"/>
        <w:rPr/>
      </w:pPr>
      <w:r>
        <w:rPr/>
        <w:t>197.##HYPERLINK "http://www.ncbi.nlm.nih.gov/pubmed/12394326"##Accuracy of cardiovascular risk estimation for primary prevention in patients without diabetes.####Reynolds TM, Twomey P, Wierzbicki AS.###J Cardiovasc Risk. 2002 Aug;9(4):183-90.###PMID: 12394326 [PubMed - indexed for MEDLINE]####HYPERLINK "http://www.ncbi.nlm.nih.gov/pubmed?linkname=pubmed_pubmed&amp;from_uid=12394326"##Related citations# ##</w:t>
      </w:r>
    </w:p>
    <w:p>
      <w:pPr>
        <w:pStyle w:val="PreformattedText"/>
        <w:bidi w:val="0"/>
        <w:jc w:val="left"/>
        <w:rPr/>
      </w:pPr>
      <w:r>
        <w:rPr/>
        <w:t>198.##HYPERLINK "http://www.ncbi.nlm.nih.gov/pubmed/12201622"##The GREek Atorvastatin and Coronary-heart-disease Evaluation (GREACE) study.####Mikhailidis DP, Wierzbicki AS.###Curr Med Res Opin. 2002;18(4):215-9. No abstract available. ###PMID: 12201622 [PubMed - indexed for MEDLINE]####HYPERLINK "http://www.ncbi.nlm.nih.gov/pubmed?linkname=pubmed_pubmed&amp;from_uid=12201622"##Related citations# ##</w:t>
      </w:r>
    </w:p>
    <w:p>
      <w:pPr>
        <w:pStyle w:val="PreformattedText"/>
        <w:bidi w:val="0"/>
        <w:jc w:val="left"/>
        <w:rPr/>
      </w:pPr>
      <w:r>
        <w:rPr/>
        <w:t>199.##HYPERLINK "http://www.ncbi.nlm.nih.gov/pubmed/12118912"##The apolipoprotein E2 allele modulates activity and maximal velocity of the sodium-lithium countertransporter.####Wierzbicki AS, Hardman TC, Cheung J, Lambert-Hammill M, Patel S, Morrish Z, Lumb PJ, Lant AF.###Am J Hypertens. 2002 Jul;15(7 Pt 1):633-7.###PMID: 12118912 [PubMed - indexed for MEDLINE]####HYPERLINK "http://www.ncbi.nlm.nih.gov/pubmed?linkname=pubmed_pubmed&amp;from_uid=12118912"##Related citations# ##</w:t>
      </w:r>
    </w:p>
    <w:p>
      <w:pPr>
        <w:pStyle w:val="PreformattedText"/>
        <w:bidi w:val="0"/>
        <w:jc w:val="left"/>
        <w:rPr/>
      </w:pPr>
      <w:r>
        <w:rPr/>
        <w:t>200.##HYPERLINK "http://www.ncbi.nlm.nih.gov/pubmed/12104065"##Dose-response effects of atorvastatin and simvastatin on high-density lipoprotein cholesterol in hypercholesterolaemic patients: a review of five comparative studies.####Wierzbicki AS, Mikhailidis DP.###Int J Cardiol. 2002 Jul;84(1):53-7.###PMID: 12104065 [PubMed - indexed for MEDLINE]##201.##HYPERLINK "http://www.ncbi.nlm.nih.gov/pubmed/12101192"##Total research productivity in a pathology discipline.####Wierzbicki AS, Reynolds TM.###J Clin Pathol. 2002 Jul;55(7):495-8.###PMID: 12101192 [PubMed - indexed for MEDLINE] Free PMC Article ####HYPERLINK "http://www.ncbi.nlm.nih.gov/pubmed?linkname=pubmed_pubmed&amp;from_uid=12101192"##Related citations# ##</w:t>
      </w:r>
    </w:p>
    <w:p>
      <w:pPr>
        <w:pStyle w:val="PreformattedText"/>
        <w:bidi w:val="0"/>
        <w:jc w:val="left"/>
        <w:rPr/>
      </w:pPr>
      <w:r>
        <w:rPr/>
        <w:t>202.##HYPERLINK "http://www.ncbi.nlm.nih.gov/pubmed/12031666"##Utilization of sterol carrier protein-2 by phytanoyl-CoA 2-hydroxylase in the peroxisomal alpha oxidation of phytanic acid.####Mukherji M, Kershaw NJ, Schofield CJ, Wierzbicki AS, Lloyd MD.###Chem Biol. 2002 May;9(5):597-605.###PMID: 12031666 [PubMed - indexed for MEDLINE]####HYPERLINK "http://www.ncbi.nlm.nih.gov/pubmed?linkname=pubmed_pubmed&amp;from_uid=12031666"##Related citations# ##</w:t>
      </w:r>
    </w:p>
    <w:p>
      <w:pPr>
        <w:pStyle w:val="PreformattedText"/>
        <w:bidi w:val="0"/>
        <w:jc w:val="left"/>
        <w:rPr/>
      </w:pPr>
      <w:r>
        <w:rPr/>
        <w:t>203.##HYPERLINK "http://www.ncbi.nlm.nih.gov/pubmed/11999145"##Beyond LDL-C--the importance of raising HDL-C.####Wierzbicki AS, Mikhailidis DP.###Curr Med Res Opin. 2002;18(1):36-44. Review.###PMID: 11999145 [PubMed - indexed for MEDLINE]####HYPERLINK "http://www.ncbi.nlm.nih.gov/pubmed?linkname=pubmed_pubmed&amp;from_uid=11999145"##Related citations# ##</w:t>
      </w:r>
    </w:p>
    <w:p>
      <w:pPr>
        <w:pStyle w:val="PreformattedText"/>
        <w:bidi w:val="0"/>
        <w:jc w:val="left"/>
        <w:rPr/>
      </w:pPr>
      <w:r>
        <w:rPr/>
        <w:t>204.##HYPERLINK "http://www.ncbi.nlm.nih.gov/pubmed/19810870"##Stroke in systemic lupus erythematosus.####Wierzbicki AS.###Expert Rev Neurother. 2002 May;2(3):385-90. doi: 10.1586/14737175.2.3.385.###PMID: 19810870 [PubMed]####HYPERLINK "http://www.ncbi.nlm.nih.gov/pubmed?linkname=pubmed_pubmed&amp;from_uid=19810870"##Related citations# ##</w:t>
      </w:r>
    </w:p>
    <w:p>
      <w:pPr>
        <w:pStyle w:val="PreformattedText"/>
        <w:bidi w:val="0"/>
        <w:jc w:val="left"/>
        <w:rPr/>
      </w:pPr>
      <w:r>
        <w:rPr/>
        <w:t>205.##HYPERLINK "http://www.ncbi.nlm.nih.gov/pubmed/11948235"##Refsum's disease: a peroxisomal disorder affecting phytanic acid alpha-oxidation.####Wierzbicki AS, Lloyd MD, Schofield CJ, Feher MD, Gibberd FB.###J Neurochem. 2002 Mar;80(5):727-35. Review.###PMID: 11948235 [PubMed - indexed for MEDLINE]####HYPERLINK "http://www.ncbi.nlm.nih.gov/pubmed?linkname=pubmed_pubmed&amp;from_uid=11948235"##Related citations# ##</w:t>
      </w:r>
    </w:p>
    <w:p>
      <w:pPr>
        <w:pStyle w:val="PreformattedText"/>
        <w:bidi w:val="0"/>
        <w:jc w:val="left"/>
        <w:rPr/>
      </w:pPr>
      <w:r>
        <w:rPr/>
        <w:t>206.##HYPERLINK "http://www.ncbi.nlm.nih.gov/pubmed/11934682"##Effect of IGF-I therapy on VLDL apolipoprotein B100 metabolism in type 1 diabetes mellitus.####Christ ER, Carroll PV, Albany E, Umpleby AM, Lumb PJ, Wierzbicki AS, S�nksen PH, Russell-Jones DL.###Am J Physiol Endocrinol Metab. 2002 May;282(5):E1154-62.###PMID: 11934682 [PubMed - indexed for MEDLINE] Free Article ####HYPERLINK "http://www.ncbi.nlm.nih.gov/pubmed?linkname=pubmed_pubmed&amp;from_uid=11934682"##Related citations# ##</w:t>
      </w:r>
    </w:p>
    <w:p>
      <w:pPr>
        <w:pStyle w:val="PreformattedText"/>
        <w:bidi w:val="0"/>
        <w:jc w:val="left"/>
        <w:rPr/>
      </w:pPr>
      <w:r>
        <w:rPr/>
        <w:t>207.##HYPERLINK "http://www.ncbi.nlm.nih.gov/pubmed/11895220"##Normal VLDL metabolism despite altered lipoprotein composition in type 1 diabetes mellitus.####Christ ER, Carroll PV, Albany E, Umpleby AM, Lumb PJ, Wierzbicki AS, Simpson HL, S�nksen PH, Russell-Ones DL.###Clin Endocrinol (Oxf). 2001 Dec;55(6):777-87.###PMID: 11895220 [PubMed - indexed for MEDLINE]####HYPERLINK "http://www.ncbi.nlm.nih.gov/pubmed?linkname=pubmed_pubmed&amp;from_uid=11895220"##Related citations# ##</w:t>
      </w:r>
    </w:p>
    <w:p>
      <w:pPr>
        <w:pStyle w:val="PreformattedText"/>
        <w:bidi w:val="0"/>
        <w:jc w:val="left"/>
        <w:rPr/>
      </w:pPr>
      <w:r>
        <w:rPr/>
        <w:t>208.##HYPERLINK "http://www.ncbi.nlm.nih.gov/pubmed/11874234"##The uptake of lipoprotein-borne phylloquinone (vitamin K1) by osteoblasts and osteoblast-like cells: role of heparan sulfate proteoglycans and apolipoprotein E.####Newman P, Bonello F, Wierzbicki AS, Lumb P, Savidge GF, Shearer MJ.###J Bone Miner Res. 2002 Mar;17(3):426-33.###PMID: 11874234 [PubMed - indexed for MEDLINE]####HYPERLINK "http://www.ncbi.nlm.nih.gov/pubmed?linkname=pubmed_pubmed&amp;from_uid=11874234"##Related citations# ##</w:t>
      </w:r>
    </w:p>
    <w:p>
      <w:pPr>
        <w:pStyle w:val="PreformattedText"/>
        <w:bidi w:val="0"/>
        <w:jc w:val="left"/>
        <w:rPr/>
      </w:pPr>
      <w:r>
        <w:rPr/>
        <w:t>209.##HYPERLINK "http://www.ncbi.nlm.nih.gov/pubmed/11792350"##Usefulness of Orlistat in the treatment of severe hypertriglyceridemia.####Wierzbicki AS, Reynolds TM, Crook MA.###Am J Cardiol. 2002 Jan 15;89(2):229-31. No abstract available. ###PMID: 11792350 [PubMed - indexed for MEDLINE]####HYPERLINK "http://www.ncbi.nlm.nih.gov/pubmed?linkname=pubmed_pubmed&amp;from_uid=11792350"##Related citations# ##</w:t>
      </w:r>
    </w:p>
    <w:p>
      <w:pPr>
        <w:pStyle w:val="PreformattedText"/>
        <w:bidi w:val="0"/>
        <w:jc w:val="left"/>
        <w:rPr/>
      </w:pPr>
      <w:r>
        <w:rPr/>
        <w:t>210.##HYPERLINK "http://www.ncbi.nlm.nih.gov/pubmed/11777291"##Comparison of therapy with simvastatin 80 mg and 120 mg in patients with familial hypercholesterolaemia.####Wierzbicki AS, Lumb PJ, Chik G.###Int J Clin Pract. 2001 Dec;55(10):673-5.###PMID: 11777291 [PubMed - indexed for MEDLINE]####HYPERLINK "http://www.ncbi.nlm.nih.gov/pubmed?linkname=pubmed_pubmed&amp;from_uid=11777291"##Related citations# ##</w:t>
      </w:r>
    </w:p>
    <w:p>
      <w:pPr>
        <w:pStyle w:val="PreformattedText"/>
        <w:bidi w:val="0"/>
        <w:jc w:val="left"/>
        <w:rPr/>
      </w:pPr>
      <w:r>
        <w:rPr/>
        <w:t>211.##HYPERLINK "http://www.ncbi.nlm.nih.gov/pubmed/11757580"##Very low-density lipoprotein apolipoprotein B-100 turnover in glycogen storage disease type Ia (von Gierke disease).####Wierzbicki AS, Watt GF, Lynas J, Winder AF, Wray R.###J Inherit Metab Dis. 2001 Oct;24(5):527-34.###PMID: 11757580 [PubMed - indexed for MEDLINE]####HYPERLINK "http://www.ncbi.nlm.nih.gov/pubmed?linkname=pubmed_pubmed&amp;from_uid=11757580"##Related citations# ##</w:t>
      </w:r>
    </w:p>
    <w:p>
      <w:pPr>
        <w:pStyle w:val="PreformattedText"/>
        <w:bidi w:val="0"/>
        <w:jc w:val="left"/>
        <w:rPr/>
      </w:pPr>
      <w:r>
        <w:rPr/>
        <w:t>212.##HYPERLINK "http://www.ncbi.nlm.nih.gov/pubmed/11658083"##Is universal antenatal HIV screening ethical outside London?####Reynolds TM, Wierzbicki AS.###Bull Med Ethics. 1999 Nov;No. 152:2. No abstract available. ###PMID: 11658083 [PubMed - indexed for MEDLINE]####HYPERLINK "http://www.ncbi.nlm.nih.gov/pubmed?linkname=pubmed_pubmed&amp;from_uid=11658083"##Related citations# ##</w:t>
      </w:r>
    </w:p>
    <w:p>
      <w:pPr>
        <w:pStyle w:val="PreformattedText"/>
        <w:bidi w:val="0"/>
        <w:jc w:val="left"/>
        <w:rPr/>
      </w:pPr>
      <w:r>
        <w:rPr/>
        <w:t>213.##HYPERLINK "http://www.ncbi.nlm.nih.gov/pubmed/11555634"##Structure-function analysis of phytanoyl-CoA 2-hydroxylase mutations causing Refsum's disease.####Mukherji M, Chien W, Kershaw NJ, Clifton IJ, Schofield CJ, Wierzbicki AS, Lloyd MD.###Hum Mol Genet. 2001 Sep 1;10(18):1971-82.###PMID: 11555634 [PubMed - indexed for MEDLINE] Free Article ####HYPERLINK "http://www.ncbi.nlm.nih.gov/pubmed?linkname=pubmed_pubmed&amp;from_uid=11555634"##Related citations# ##</w:t>
      </w:r>
    </w:p>
    <w:p>
      <w:pPr>
        <w:pStyle w:val="PreformattedText"/>
        <w:bidi w:val="0"/>
        <w:jc w:val="left"/>
        <w:rPr/>
      </w:pPr>
      <w:r>
        <w:rPr/>
        <w:t>214.##HYPERLINK "http://www.ncbi.nlm.nih.gov/pubmed/11549466"##Studies on phytanoyl-CoA 2-hydroxylase and synthesis of phytanoyl-coenzyme A.####Kershaw NJ, Mukherji M, MacKinnon CH, Claridge TD, Odell B, Wierzbicki AS, Lloyd MD, Schofield CJ.###Bioorg Med Chem Lett. 2001 Sep 17;11(18):2545-8.###PMID: 11549466 [PubMed - indexed for MEDLINE]####HYPERLINK "http://www.ncbi.nlm.nih.gov/pubmed?linkname=pubmed_pubmed&amp;from_uid=11549466"##Related citations# ##</w:t>
      </w:r>
    </w:p>
    <w:p>
      <w:pPr>
        <w:pStyle w:val="PreformattedText"/>
        <w:bidi w:val="0"/>
        <w:jc w:val="left"/>
        <w:rPr/>
      </w:pPr>
      <w:r>
        <w:rPr/>
        <w:t>215.##HYPERLINK "http://www.ncbi.nlm.nih.gov/pubmed/11527499"##Vascular and blood pressure effects of folic acid in older patients with cardiovascular disease.####Mangoni AA, Ouldred E, Swif CG, Jackson SH, Draper RP, Sherwood RA, Lambert-Hammill M, Wierzbicki AS.###J Am Geriatr Soc. 2001 Jul;49(7):1003-4. No abstract available. ###PMID: 11527499 [PubMed - indexed for MEDLINE]####HYPERLINK "http://www.ncbi.nlm.nih.gov/pubmed?linkname=pubmed_pubmed&amp;from_uid=11527499"##Related citations# ##</w:t>
      </w:r>
    </w:p>
    <w:p>
      <w:pPr>
        <w:pStyle w:val="PreformattedText"/>
        <w:bidi w:val="0"/>
        <w:jc w:val="left"/>
        <w:rPr/>
      </w:pPr>
      <w:r>
        <w:rPr/>
        <w:t>216.##HYPERLINK "http://www.ncbi.nlm.nih.gov/pubmed/11501530"##Measurement of atherosclerosis progression.####Wierzbicki AS, Crook MA, Reynolds TM, Mikhalidis DP.###Lancet. 2001 Jul 28;358(9278):329-30. No abstract available. ###PMID: 11501530 [PubMed - indexed for MEDLINE]####HYPERLINK "http://www.ncbi.nlm.nih.gov/pubmed?linkname=pubmed_pubmed&amp;from_uid=11501530"##Related citations# ##</w:t>
      </w:r>
    </w:p>
    <w:p>
      <w:pPr>
        <w:pStyle w:val="PreformattedText"/>
        <w:bidi w:val="0"/>
        <w:jc w:val="left"/>
        <w:rPr/>
      </w:pPr>
      <w:r>
        <w:rPr/>
        <w:t>217.##HYPERLINK "http://www.ncbi.nlm.nih.gov/pubmed/11476649"##Atorvastatin for acute coronary syndromes.####Wierzbicki AS, Mikhaildis DP, Reynolds TR.###JAMA. 2001 Aug 1;286(5):532-3; author reply 533-5. No abstract available. ###PMID: 11476649 [PubMed - indexed for MEDLINE]####HYPERLINK "http://www.ncbi.nlm.nih.gov/pubmed?linkname=pubmed_pubmed&amp;from_uid=11476649"##Related citations# ##</w:t>
      </w:r>
    </w:p>
    <w:p>
      <w:pPr>
        <w:pStyle w:val="PreformattedText"/>
        <w:bidi w:val="0"/>
        <w:jc w:val="left"/>
        <w:rPr/>
      </w:pPr>
      <w:r>
        <w:rPr/>
        <w:t>218.##HYPERLINK "http://www.ncbi.nlm.nih.gov/pubmed/11467215"##Time to look beyond just lowering the serum concentration of low density lipoprotein--high density lipoprotein levels are also important.####Nair DR, Wierzbicki AS, Mikhailidis DP.###J R Soc Promot Health. 2001 Jun;121(2):98-101. Review.###PMID: 11467215 [PubMed - indexed for MEDLINE]####HYPERLINK "http://www.ncbi.nlm.nih.gov/pubmed?linkname=pubmed_pubmed&amp;from_uid=11467215"##Related citations# ##</w:t>
      </w:r>
    </w:p>
    <w:p>
      <w:pPr>
        <w:pStyle w:val="PreformattedText"/>
        <w:bidi w:val="0"/>
        <w:jc w:val="left"/>
        <w:rPr/>
      </w:pPr>
      <w:r>
        <w:rPr/>
        <w:t>219.##HYPERLINK "http://www.ncbi.nlm.nih.gov/pubmed/11464449"##Synthetic statins: more data on newer lipid-lowering agents.####Wierzbicki AS.###Curr Med Res Opin. 2001;17(1):74-7. Review.###PMID: 11464449 [PubMed - indexed for MEDLINE]####HYPERLINK "http://www.ncbi.nlm.nih.gov/pubmed?linkname=pubmed_pubmed&amp;from_uid=11464449"##Related citations# ##</w:t>
      </w:r>
    </w:p>
    <w:p>
      <w:pPr>
        <w:pStyle w:val="PreformattedText"/>
        <w:bidi w:val="0"/>
        <w:jc w:val="left"/>
        <w:rPr/>
      </w:pPr>
      <w:r>
        <w:rPr/>
        <w:t>220.##HYPERLINK "http://www.ncbi.nlm.nih.gov/pubmed/11464263"##Erythrocyte sodium-lithium countertransport in African American women.####Hardman TC, Wierzbicki AS.###J Hum Hypertens. 2001 Jul;15(7):505-6. No abstract available. ###PMID: 11464263 [PubMed - indexed for MEDLINE] Free Article ####HYPERLINK "http://www.ncbi.nlm.nih.gov/pubmed?linkname=pubmed_pubmed&amp;from_uid=11464263"##Related citations# ##</w:t>
      </w:r>
    </w:p>
    <w:p>
      <w:pPr>
        <w:pStyle w:val="PreformattedText"/>
        <w:bidi w:val="0"/>
        <w:jc w:val="left"/>
        <w:rPr/>
      </w:pPr>
      <w:r>
        <w:rPr/>
        <w:t>221.##HYPERLINK "http://www.ncbi.nlm.nih.gov/pubmed/11428822"##Is a mechanical or a metabolic approach superior in the treatment of coronary disease? Results of the atorvastatin versus revascularization (AVERT) trial.####Mikhaildis DP, Wierzbicki AS, Reynolds TM.###Eur Heart J. 2001 Jun;22(11):972-3. No abstract available. ###PMID: 11428822 [PubMed - indexed for MEDLINE] Free Article ####HYPERLINK "http://www.ncbi.nlm.nih.gov/pubmed?linkname=pubmed_pubmed&amp;from_uid=11428822"##Related citations# ##</w:t>
      </w:r>
    </w:p>
    <w:p>
      <w:pPr>
        <w:pStyle w:val="PreformattedText"/>
        <w:bidi w:val="0"/>
        <w:jc w:val="left"/>
        <w:rPr/>
      </w:pPr>
      <w:r>
        <w:rPr/>
        <w:t>222.##HYPERLINK "http://www.ncbi.nlm.nih.gov/pubmed/11417585"##Statins and fractures.####Wierzbicki AS, Reynolds TM.###Lancet. 2001 Jun 9;357(9271):1887-9. No abstract available. ###PMID: 11417585 [PubMed - indexed for MEDLINE]####HYPERLINK "http://www.ncbi.nlm.nih.gov/pubmed?linkname=pubmed_pubmed&amp;from_uid=11417585"##Related citations# ##</w:t>
      </w:r>
    </w:p>
    <w:p>
      <w:pPr>
        <w:pStyle w:val="PreformattedText"/>
        <w:bidi w:val="0"/>
        <w:jc w:val="left"/>
        <w:rPr/>
      </w:pPr>
      <w:r>
        <w:rPr/>
        <w:t>223.##HYPERLINK "http://www.ncbi.nlm.nih.gov/pubmed/11336625"##Atorvastatin.####Wierzbicki AS.###Expert Opin Pharmacother. 2001 May;2(5):819-30. Review.###PMID: 11336625 [PubMed - indexed for MEDLINE]####HYPERLINK "http://www.ncbi.nlm.nih.gov/pubmed?linkname=pubmed_pubmed&amp;from_uid=11336625"##Related citations# ##</w:t>
      </w:r>
    </w:p>
    <w:p>
      <w:pPr>
        <w:pStyle w:val="PreformattedText"/>
        <w:bidi w:val="0"/>
        <w:jc w:val="left"/>
        <w:rPr/>
      </w:pPr>
      <w:r>
        <w:rPr/>
        <w:t>224.##HYPERLINK "http://www.ncbi.nlm.nih.gov/pubmed/11321864"##Is a statin a statin?####Wierzbicki AS.###Int J Clin Pract. 2001 Mar;55(2):79-80. No abstract available. ###PMID: 11321864 [PubMed - indexed for MEDLINE]####HYPERLINK "http://www.ncbi.nlm.nih.gov/pubmed?linkname=pubmed_pubmed&amp;from_uid=11321864"##Related citations# ##</w:t>
      </w:r>
    </w:p>
    <w:p>
      <w:pPr>
        <w:pStyle w:val="PreformattedText"/>
        <w:bidi w:val="0"/>
        <w:jc w:val="left"/>
        <w:rPr/>
      </w:pPr>
      <w:r>
        <w:rPr/>
        <w:t>225.##HYPERLINK "http://www.ncbi.nlm.nih.gov/pubmed/11315359"##Lipid-lowering drugs in lupus: an unexplored therapeutic intervention.####Wierzbicki AS.###Lupus. 2001;10(3):233-6. Review.###PMID: 11315359 [PubMed - indexed for MEDLINE]####HYPERLINK "http://www.ncbi.nlm.nih.gov/pubmed?linkname=pubmed_pubmed&amp;from_uid=11315359"##Related citations# ##</w:t>
      </w:r>
    </w:p>
    <w:p>
      <w:pPr>
        <w:pStyle w:val="PreformattedText"/>
        <w:bidi w:val="0"/>
        <w:jc w:val="left"/>
        <w:rPr/>
      </w:pPr>
      <w:r>
        <w:rPr/>
        <w:t>226.##HYPERLINK "http://www.ncbi.nlm.nih.gov/pubmed/11206676"##Relation between sodium-lithium countertransport and hypertriglyceridemia in type V hyperlipidemia.####Wierzbicki AS, Hardman TC, Cheung J, Patel M, Smallberger S, Lumb PJ, Lant AF.###Am J Hypertens. 2001 Jan;14(1):32-7.###PMID: 11206676 [PubMed - indexed for MEDLINE]####HYPERLINK "http://www.ncbi.nlm.nih.gov/pubmed?linkname=pubmed_pubmed&amp;from_uid=11206676"##Related citations# ##</w:t>
      </w:r>
    </w:p>
    <w:p>
      <w:pPr>
        <w:pStyle w:val="PreformattedText"/>
        <w:bidi w:val="0"/>
        <w:jc w:val="left"/>
        <w:rPr/>
      </w:pPr>
      <w:r>
        <w:rPr/>
        <w:t>227.##HYPERLINK "http://www.ncbi.nlm.nih.gov/pubmed/11202938"##National service framework's financial implications are huge.####Wierzbicki AS, Reynolds TM.###BMJ. 2000 Sep 16;321(7262):705. No abstract available. ###PMID: 11202938 [PubMed - indexed for MEDLINE] Free PMC Article ####HYPERLINK "http://www.ncbi.nlm.nih.gov/pubmed?linkname=pubmed_pubmed&amp;from_uid=11202938"##Related citations# ##</w:t>
      </w:r>
    </w:p>
    <w:p>
      <w:pPr>
        <w:pStyle w:val="PreformattedText"/>
        <w:bidi w:val="0"/>
        <w:jc w:val="left"/>
        <w:rPr/>
      </w:pPr>
      <w:r>
        <w:rPr/>
        <w:t>228.##HYPERLINK "http://www.ncbi.nlm.nih.gov/pubmed/11191011"##Attaining United States and European guideline LDL-C levels with simvastatin in patients with coronary heart disease (the GOALLS study).####Mikhailidis DP, Wierzbicki AS.###Curr Med Res Opin. 2000;16(3):205-7. No abstract available. ###PMID: 11191011 [PubMed - indexed for MEDLINE]####HYPERLINK "http://www.ncbi.nlm.nih.gov/pubmed?linkname=pubmed_pubmed&amp;from_uid=11191011"##Related citations# ##</w:t>
      </w:r>
    </w:p>
    <w:p>
      <w:pPr>
        <w:pStyle w:val="PreformattedText"/>
        <w:bidi w:val="0"/>
        <w:jc w:val="left"/>
        <w:rPr/>
      </w:pPr>
      <w:r>
        <w:rPr/>
        <w:t>229.##HYPERLINK "http://www.ncbi.nlm.nih.gov/pubmed/11187949"##Survival and reduction in mortality from breast cancer. Improvements in survival may be an illusion.####Reynolds TM, Wierzbicki AS.###BMJ. 2000 Dec 9;321(7274):1471; author reply 1471-2. No abstract available. ###PMID: 11187949 [PubMed - indexed for MEDLINE]####HYPERLINK "http://www.ncbi.nlm.nih.gov/pubmed?linkname=pubmed_pubmed&amp;from_uid=11187949"##Related citations# ##</w:t>
      </w:r>
    </w:p>
    <w:p>
      <w:pPr>
        <w:pStyle w:val="PreformattedText"/>
        <w:bidi w:val="0"/>
        <w:jc w:val="left"/>
        <w:rPr/>
      </w:pPr>
      <w:r>
        <w:rPr/>
        <w:t>230.##HYPERLINK "http://www.ncbi.nlm.nih.gov/pubmed/11165973"##Fibrinogen response with simvastatin versus atorvastatin in familial hypercholesterolemia.####Wierzbicki AS, Lumb PJ, Chik G, Crook MA.###Am J Cardiol. 2001 Feb 1;87(3):338-40, A9.###PMID: 11165973 [PubMed - indexed for MEDLINE]####HYPERLINK "http://www.ncbi.nlm.nih.gov/pubmed?linkname=pubmed_pubmed&amp;from_uid=11165973"##Related citations# ##</w:t>
      </w:r>
    </w:p>
    <w:p>
      <w:pPr>
        <w:pStyle w:val="PreformattedText"/>
        <w:bidi w:val="0"/>
        <w:jc w:val="left"/>
        <w:rPr/>
      </w:pPr>
      <w:r>
        <w:rPr/>
        <w:t>231.##HYPERLINK "http://www.ncbi.nlm.nih.gov/pubmed/11155296"##Differing relationships of methylene tetrahydrofolate reductase genotypes with cardiovascular risk in familial and polygenic hypercholesterolaemia.####Wierzbicki AS, Lambert-Hammill M, Junadi E, Lumb PJ, Crook MA.###J Cardiovasc Risk. 2000 Dec;7(6):431-4.###PMID: 11155296 [PubMed - indexed for MEDLINE]####HYPERLINK "http://www.ncbi.nlm.nih.gov/pubmed?linkname=pubmed_pubmed&amp;from_uid=11155296"##Related citations# ##</w:t>
      </w:r>
    </w:p>
    <w:p>
      <w:pPr>
        <w:pStyle w:val="PreformattedText"/>
        <w:bidi w:val="0"/>
        <w:jc w:val="left"/>
        <w:rPr/>
      </w:pPr>
      <w:r>
        <w:rPr/>
        <w:t>232.##HYPERLINK "http://www.ncbi.nlm.nih.gov/pubmed/11082147"##Renin-angiotensin system polymorphisms and coronary events in familial hypercholesterolemia.####Wierzbicki AS, Lambert-Hammill M, Lumb PJ, Crook MA.###Hypertension. 2000 Nov;36(5):808-12.###PMID: 11082147 [PubMed - indexed for MEDLINE] Free Article ####HYPERLINK "http://www.ncbi.nlm.nih.gov/pubmed?linkname=pubmed_pubmed&amp;from_uid=11082147"##Related citations# ##</w:t>
      </w:r>
    </w:p>
    <w:p>
      <w:pPr>
        <w:pStyle w:val="PreformattedText"/>
        <w:bidi w:val="0"/>
        <w:jc w:val="left"/>
        <w:rPr/>
      </w:pPr>
      <w:r>
        <w:rPr/>
        <w:t>233.##HYPERLINK "http://www.ncbi.nlm.nih.gov/pubmed/11077793"##The implications of the National Service Framework for coronary heart disease.####Wierzbicki AS.###J R Soc Promot Health. 2000 Sep;120(3):143-5. No abstract available. ###PMID: 11077793 [PubMed - indexed for MEDLINE]####HYPERLINK "http://www.ncbi.nlm.nih.gov/pubmed?linkname=pubmed_pubmed&amp;from_uid=11077793"##Related citations# ##</w:t>
      </w:r>
    </w:p>
    <w:p>
      <w:pPr>
        <w:pStyle w:val="PreformattedText"/>
        <w:bidi w:val="0"/>
        <w:jc w:val="left"/>
        <w:rPr/>
      </w:pPr>
      <w:r>
        <w:rPr/>
        <w:t>234.##HYPERLINK "http://www.ncbi.nlm.nih.gov/pubmed/11030324"##Effects of statins.####Reynolds TM, Wierzbicki AS.###Lancet. 2000 Sep 30;356(9236):1195. No abstract available. ###PMID: 11030324 [PubMed - indexed for MEDLINE]####HYPERLINK "http://www.ncbi.nlm.nih.gov/pubmed?linkname=pubmed_pubmed&amp;from_uid=11030324"##Related citations# ##</w:t>
      </w:r>
    </w:p>
    <w:p>
      <w:pPr>
        <w:pStyle w:val="PreformattedText"/>
        <w:bidi w:val="0"/>
        <w:jc w:val="left"/>
        <w:rPr/>
      </w:pPr>
      <w:r>
        <w:rPr/>
        <w:t>235.##HYPERLINK "http://www.ncbi.nlm.nih.gov/pubmed/11009276"##High-density lipoprotein cholesterol and triglyceride response with simvastatin versus atorvastatin in familial hypercholesterolemia.####Wierzbicki AS, Lumb PJ, Chik G, Crook MA.###Am J Cardiol. 2000 Sep 1;86(5):547-9, A9.###PMID: 11009276 [PubMed - indexed for MEDLINE]####HYPERLINK "http://www.ncbi.nlm.nih.gov/pubmed?linkname=pubmed_pubmed&amp;from_uid=11009276"##Related citations# ##</w:t>
      </w:r>
    </w:p>
    <w:p>
      <w:pPr>
        <w:pStyle w:val="PreformattedText"/>
        <w:bidi w:val="0"/>
        <w:jc w:val="left"/>
        <w:rPr/>
      </w:pPr>
      <w:r>
        <w:rPr/>
        <w:t>236.##HYPERLINK "http://www.ncbi.nlm.nih.gov/pubmed/10980587"##Effects of lipids in patients with familial hypercholesterolaemia on the kinetics of the sodium-lithium countertransporter.####Wierzbicki AS, Hardman TC, Cheung J, Lambert-Hammill M, Patel S, Morrish Z, Lumb PJ, Lant AF.###J Hum Hypertens. 2000 Sep;14(9):561-5.###PMID: 10980587 [PubMed - indexed for MEDLINE]####HYPERLINK "http://www.ncbi.nlm.nih.gov/pubmed?linkname=pubmed_pubmed&amp;from_uid=10980587"##Related citations# ##</w:t>
      </w:r>
    </w:p>
    <w:p>
      <w:pPr>
        <w:pStyle w:val="PreformattedText"/>
        <w:bidi w:val="0"/>
        <w:jc w:val="left"/>
        <w:rPr/>
      </w:pPr>
      <w:r>
        <w:rPr/>
        <w:t>237.##HYPERLINK "http://www.ncbi.nlm.nih.gov/pubmed/10951529"##Identification of genetic heterogeneity in Refsum's disease.####Wierzbicki AS, Mitchell J, Lambert-Hammill M, Hancock M, Greenwood J, Sidey MC, de Belleroche J, Gibberd FB.###Eur J Hum Genet. 2000 Aug;8(8):649-51.###PMID: 10951529 [PubMed - indexed for MEDLINE] Free Article ####HYPERLINK "http://www.ncbi.nlm.nih.gov/pubmed?linkname=pubmed_pubmed&amp;from_uid=10951529"##Related citations# ##</w:t>
      </w:r>
    </w:p>
    <w:p>
      <w:pPr>
        <w:pStyle w:val="PreformattedText"/>
        <w:bidi w:val="0"/>
        <w:jc w:val="left"/>
        <w:rPr/>
      </w:pPr>
      <w:r>
        <w:rPr/>
        <w:t>238.##HYPERLINK "http://www.ncbi.nlm.nih.gov/pubmed/10905273"##Coronary heart disease in Indian Asians.####Wierzbicki AS, Swaminathan R.###Lancet. 2000 May 13;355(9216):1727-8. No abstract available. ###PMID: 10905273 [PubMed - indexed for MEDLINE]####HYPERLINK "http://www.ncbi.nlm.nih.gov/pubmed?linkname=pubmed_pubmed&amp;from_uid=10905273"##Related citations# ##</w:t>
      </w:r>
    </w:p>
    <w:p>
      <w:pPr>
        <w:pStyle w:val="PreformattedText"/>
        <w:bidi w:val="0"/>
        <w:jc w:val="left"/>
        <w:rPr/>
      </w:pPr>
      <w:r>
        <w:rPr/>
        <w:t>239.##HYPERLINK "http://www.ncbi.nlm.nih.gov/pubmed/10893658"##HDL-cholesterol and the treatment of coronary heart disease: contrasting effects of atorvastatin and simvastatin.####Mikhailidis DP, Wierzbicki AS.###Curr Med Res Opin. 2000;16(2):139-46. Review.###PMID: 10893658 [PubMed - indexed for MEDLINE]####HYPERLINK "http://www.ncbi.nlm.nih.gov/pubmed?linkname=pubmed_pubmed&amp;from_uid=10893658"##Related citations# ##</w:t>
      </w:r>
    </w:p>
    <w:p>
      <w:pPr>
        <w:pStyle w:val="PreformattedText"/>
        <w:bidi w:val="0"/>
        <w:jc w:val="left"/>
        <w:rPr/>
      </w:pPr>
      <w:r>
        <w:rPr/>
        <w:t>240.##HYPERLINK "http://www.ncbi.nlm.nih.gov/pubmed/10885942"##Cost effectiveness of statins.####Wierzbicki AS, Reynolds TM.###Heart. 2000 Jun;83(6):713-4. No abstract available. ###PMID: 10885942 [PubMed - indexed for MEDLINE] Free PMC Article ####HYPERLINK "http://www.ncbi.nlm.nih.gov/pubmed?linkname=pubmed_pubmed&amp;from_uid=10885942"##Related citations# ##</w:t>
      </w:r>
    </w:p>
    <w:p>
      <w:pPr>
        <w:pStyle w:val="PreformattedText"/>
        <w:bidi w:val="0"/>
        <w:jc w:val="left"/>
        <w:rPr/>
      </w:pPr>
      <w:r>
        <w:rPr/>
        <w:t>241.##HYPERLINK "http://www.ncbi.nlm.nih.gov/pubmed/10824358"##Does diet have a role in the treatment of hyperlipidaemia?####Wierzbicki AS.###Int J Clin Pract. 2000 Mar;54(2):72-3. No abstract available. ###PMID: 10824358 [PubMed - indexed for MEDLINE]####HYPERLINK "http://www.ncbi.nlm.nih.gov/pubmed?linkname=pubmed_pubmed&amp;from_uid=10824358"##Related citations# ##</w:t>
      </w:r>
    </w:p>
    <w:p>
      <w:pPr>
        <w:pStyle w:val="PreformattedText"/>
        <w:bidi w:val="0"/>
        <w:jc w:val="left"/>
        <w:rPr/>
      </w:pPr>
      <w:r>
        <w:rPr/>
        <w:t>242.##HYPERLINK "http://www.ncbi.nlm.nih.gov/pubmed/10805487"##Lipids, cardiovascular disease and atherosclerosis in systemic lupus erythematosus.####Wierzbicki AS.###Lupus. 2000;9(3):194-201. Review.###PMID: 10805487 [PubMed - indexed for MEDLINE]####HYPERLINK "http://www.ncbi.nlm.nih.gov/pubmed?linkname=pubmed_pubmed&amp;from_uid=10805487"##Related citations# ##</w:t>
      </w:r>
    </w:p>
    <w:p>
      <w:pPr>
        <w:pStyle w:val="PreformattedText"/>
        <w:bidi w:val="0"/>
        <w:jc w:val="left"/>
        <w:rPr/>
      </w:pPr>
      <w:r>
        <w:rPr/>
        <w:t>243.##HYPERLINK "http://www.ncbi.nlm.nih.gov/pubmed/10799015"##Serum homocysteine, folate and thermolabile variant of MTHFR in healthy Sri Lankans living in London.####Alagratnam D, Wierzbicki AS, Swaminathan R, Turner C, Wickramasinghe SN.###Atherosclerosis. 2000 Mar;149(1):221-2. No abstract available. ###PMID: 10799015 [PubMed - indexed for MEDLINE]####HYPERLINK "http://www.ncbi.nlm.nih.gov/pubmed?linkname=pubmed_pubmed&amp;from_uid=10799015"##Related citations# ##</w:t>
      </w:r>
    </w:p>
    <w:p>
      <w:pPr>
        <w:pStyle w:val="PreformattedText"/>
        <w:bidi w:val="0"/>
        <w:jc w:val="left"/>
        <w:rPr/>
      </w:pPr>
      <w:r>
        <w:rPr/>
        <w:t>244.##HYPERLINK "http://www.ncbi.nlm.nih.gov/pubmed/10785876"##A comparison of algorithms for initiation of lipid lowering therapy in primary prevention of coronary heart disease.####Wierzbicki AS, Reynolds TM, Gill K, Alg S, Crook MA.###J Cardiovasc Risk. 2000 Feb;7(1):63-71.###PMID: 10785876 [PubMed - indexed for MEDLINE]####HYPERLINK "http://www.ncbi.nlm.nih.gov/pubmed?linkname=pubmed_pubmed&amp;from_uid=10785876"##Related citations# ##</w:t>
      </w:r>
    </w:p>
    <w:p>
      <w:pPr>
        <w:pStyle w:val="PreformattedText"/>
        <w:bidi w:val="0"/>
        <w:jc w:val="left"/>
        <w:rPr/>
      </w:pPr>
      <w:r>
        <w:rPr/>
        <w:t>245.##HYPERLINK "http://www.ncbi.nlm.nih.gov/pubmed/10781359"##Classification of acute MI.####Reynolds TM, Wierzbicki AS.###Eur Heart J. 2000 May;21(10):857-8. No abstract available. ###PMID: 10781359 [PubMed - indexed for MEDLINE] Free Article ####HYPERLINK "http://www.ncbi.nlm.nih.gov/pubmed?linkname=pubmed_pubmed&amp;from_uid=10781359"##Related citations# ##</w:t>
      </w:r>
    </w:p>
    <w:p>
      <w:pPr>
        <w:pStyle w:val="PreformattedText"/>
        <w:bidi w:val="0"/>
        <w:jc w:val="left"/>
        <w:rPr/>
      </w:pPr>
      <w:r>
        <w:rPr/>
        <w:t>246.##HYPERLINK "http://www.ncbi.nlm.nih.gov/pubmed/10723115"##A randomised placebo controlled trial of the effects of tibolone on blood pressure and lipids in hypertensive women.####Lloyd G, McGing E, Cooper A, Patel N, Lumb PJ, Wierzbicki AS, Jackson G.###J Hum Hypertens. 2000 Feb;14(2):99-104.###PMID: 10723115 [PubMed - indexed for MEDLINE]####HYPERLINK "http://www.ncbi.nlm.nih.gov/pubmed?linkname=pubmed_pubmed&amp;from_uid=10723115"##Related citations# ##</w:t>
      </w:r>
    </w:p>
    <w:p>
      <w:pPr>
        <w:pStyle w:val="PreformattedText"/>
        <w:bidi w:val="0"/>
        <w:jc w:val="left"/>
        <w:rPr/>
      </w:pPr>
      <w:r>
        <w:rPr/>
        <w:t>247.##HYPERLINK "http://www.ncbi.nlm.nih.gov/pubmed/10692755"##Comparison of therapy with simvastatin 80 mg and atorvastatin 80 mg in patients with familial hypercholesterolaemia.####Wierzbicki AS, Lumb PJ, Chik G, Crook MA.###Int J Clin Pract. 1999 Dec;53(8):609-11.###PMID: 10692755 [PubMed - indexed for MEDLINE]####HYPERLINK "http://www.ncbi.nlm.nih.gov/pubmed?linkname=pubmed_pubmed&amp;from_uid=10692755"##Related citations# ##</w:t>
      </w:r>
    </w:p>
    <w:p>
      <w:pPr>
        <w:pStyle w:val="PreformattedText"/>
        <w:bidi w:val="0"/>
        <w:jc w:val="left"/>
        <w:rPr/>
      </w:pPr>
      <w:r>
        <w:rPr/>
        <w:t>248.##HYPERLINK "http://www.ncbi.nlm.nih.gov/pubmed/10675097"##Are drugs interchangeable?####Wierzbicki AS, Reynolds TM, Crook MA, Jackson G.###Lancet. 2000 Jan 22;355(9200):317; author reply 317-8. No abstract available. ###PMID: 10675097 [PubMed - indexed for MEDLINE]####HYPERLINK "http://www.ncbi.nlm.nih.gov/pubmed?linkname=pubmed_pubmed&amp;from_uid=10675097"##Related citations# ##</w:t>
      </w:r>
    </w:p>
    <w:p>
      <w:pPr>
        <w:pStyle w:val="PreformattedText"/>
        <w:bidi w:val="0"/>
        <w:jc w:val="left"/>
        <w:rPr/>
      </w:pPr>
      <w:r>
        <w:rPr/>
        <w:t>249.##HYPERLINK "http://www.ncbi.nlm.nih.gov/pubmed/10645940"##Natural statins and stroke.####Wierzbicki AS, Crook MA, Mikhailidis DP, Winder AF.###Circulation. 2000 Jan 25;101(3):E45. No abstract available. ###PMID: 10645940 [PubMed - indexed for MEDLINE] Free Article ####HYPERLINK "http://www.ncbi.nlm.nih.gov/pubmed?linkname=pubmed_pubmed&amp;from_uid=10645940"##Related citations# ##</w:t>
      </w:r>
    </w:p>
    <w:p>
      <w:pPr>
        <w:pStyle w:val="PreformattedText"/>
        <w:bidi w:val="0"/>
        <w:jc w:val="left"/>
        <w:rPr/>
      </w:pPr>
      <w:r>
        <w:rPr/>
        <w:t>250.##HYPERLINK "http://www.ncbi.nlm.nih.gov/pubmed/10644290"##More on the effect of atorvastatin on plasma fibrinogen levels in primary hypercholesterolaemia.####Wierzbicki AS, Crook MA, Nair DR, Mikhailidis DP, Winder AF.###Atherosclerosis. 2000 Jan;148(1):204. No abstract available. ###PMID: 10644290 [PubMed - indexed for MEDLINE]####HYPERLINK "http://www.ncbi.nlm.nih.gov/pubmed?linkname=pubmed_pubmed&amp;from_uid=10644290"##Related citations# ##</w:t>
      </w:r>
    </w:p>
    <w:p>
      <w:pPr>
        <w:pStyle w:val="PreformattedText"/>
        <w:bidi w:val="0"/>
        <w:jc w:val="left"/>
        <w:rPr/>
      </w:pPr>
      <w:r>
        <w:rPr/>
        <w:t>251.##HYPERLINK "http://www.ncbi.nlm.nih.gov/pubmed/10627888"##Atorvastatin compared with simvastatin-based therapies in the management of severe familial hyperlipidaemias.####Wierzbicki AS, Lumb PJ, Semra Y, Chik G, Christ ER, Crook MA.###QJM. 1999 Jul;92(7):387-94.###PMID: 10627888 [PubMed - indexed for MEDLINE] Free Article ####HYPERLINK "http://www.ncbi.nlm.nih.gov/pubmed?linkname=pubmed_pubmed&amp;from_uid=10627888"##Related citations# ##</w:t>
      </w:r>
    </w:p>
    <w:p>
      <w:pPr>
        <w:pStyle w:val="PreformattedText"/>
        <w:bidi w:val="0"/>
        <w:jc w:val="left"/>
        <w:rPr/>
      </w:pPr>
      <w:r>
        <w:rPr/>
        <w:t>252.##HYPERLINK "http://www.ncbi.nlm.nih.gov/pubmed/10618681"##Urinary retinol-binding protein (RBP) excretion and erythrocyte sodium-lithium countertransport (SLC) activity in a cohort of healthy normotensive subjects.####Hardman TC, Dubrey SW, Soni S, Clifford R, Chalkley S, Wierzbicki AS.###J Hum Hypertens. 1999 Dec;13(12):871-3. No abstract available. ###PMID: 10618681 [PubMed - indexed for MEDLINE]####HYPERLINK "http://www.ncbi.nlm.nih.gov/pubmed?linkname=pubmed_pubmed&amp;from_uid=10618681"##Related citations# ##</w:t>
      </w:r>
    </w:p>
    <w:p>
      <w:pPr>
        <w:pStyle w:val="PreformattedText"/>
        <w:bidi w:val="0"/>
        <w:jc w:val="left"/>
        <w:rPr/>
      </w:pPr>
      <w:r>
        <w:rPr/>
        <w:t>253.##HYPERLINK "http://www.ncbi.nlm.nih.gov/pubmed/10576963"##Erythrocyte Na+/Li+ countertransport and Na+/K+ -2Cl- co-transport in essential hypertension.####Hardman T, Clifford RH, Wierzbicki AS.###Clin Sci (Lond). 1999 Sep;97(3):339-41. No abstract available. ###PMID: 10576963 [PubMed - indexed for MEDLINE] Free Article ####HYPERLINK "http://www.ncbi.nlm.nih.gov/pubmed?linkname=pubmed_pubmed&amp;from_uid=10576963"##Related citations# ##</w:t>
      </w:r>
    </w:p>
    <w:p>
      <w:pPr>
        <w:pStyle w:val="PreformattedText"/>
        <w:bidi w:val="0"/>
        <w:jc w:val="left"/>
        <w:rPr/>
      </w:pPr>
      <w:r>
        <w:rPr/>
        <w:t>254.##HYPERLINK "http://www.ncbi.nlm.nih.gov/pubmed/10489985"##Cholestatic liver dysfunction.####Wierzbicki AS, Crook MA.###Lancet. 1999 Sep 11;354(9182):954. No abstract available. ###PMID: 10489985 [PubMed - indexed for MEDLINE]####HYPERLINK "http://www.ncbi.nlm.nih.gov/pubmed?linkname=pubmed_pubmed&amp;from_uid=10489985"##Related citations# ##</w:t>
      </w:r>
    </w:p>
    <w:p>
      <w:pPr>
        <w:pStyle w:val="PreformattedText"/>
        <w:bidi w:val="0"/>
        <w:jc w:val="left"/>
        <w:rPr/>
      </w:pPr>
      <w:r>
        <w:rPr/>
        <w:t>255.##HYPERLINK "http://www.ncbi.nlm.nih.gov/pubmed/10459992"##Thrombotic vascular events after change of statin.####Wierzbicki AS, Crook MA, Reynolds TM, Jackson G.###Lancet. 1999 Mar 6;353(9155):845. No abstract available. ###PMID: 10459992 [PubMed - indexed for MEDLINE]####HYPERLINK "http://www.ncbi.nlm.nih.gov/pubmed?linkname=pubmed_pubmed&amp;from_uid=10459992"##Related citations# ##</w:t>
      </w:r>
    </w:p>
    <w:p>
      <w:pPr>
        <w:pStyle w:val="PreformattedText"/>
        <w:bidi w:val="0"/>
        <w:jc w:val="left"/>
        <w:rPr/>
      </w:pPr>
      <w:r>
        <w:rPr/>
        <w:t>256.##HYPERLINK "http://www.ncbi.nlm.nih.gov/pubmed/10442565"##Dynamics of lipoprotein metabolism in adult growth hormone deficiency.####Christ ER, Wierzbicki AS, Cummings MH, Umpleby AM, Russell-Jones DL.###J Endocrinol Invest. 1999;22(5 Suppl):16-21. Review.###PMID: 10442565 [PubMed - indexed for MEDLINE]####HYPERLINK "http://www.ncbi.nlm.nih.gov/pubmed?linkname=pubmed_pubmed&amp;from_uid=10442565"##Related citations# ##</w:t>
      </w:r>
    </w:p>
    <w:p>
      <w:pPr>
        <w:pStyle w:val="PreformattedText"/>
        <w:bidi w:val="0"/>
        <w:jc w:val="left"/>
        <w:rPr/>
      </w:pPr>
      <w:r>
        <w:rPr/>
        <w:t>257.##HYPERLINK "http://www.ncbi.nlm.nih.gov/pubmed/10344068"##The role of lipid lowering in transplantation.####Wierzbicki AS.###Int J Clin Pract. 1999 Jan-Feb;53(1):54-9. Review.###PMID: 10344068 [PubMed - indexed for MEDLINE]####HYPERLINK "http://www.ncbi.nlm.nih.gov/pubmed?linkname=pubmed_pubmed&amp;from_uid=10344068"##Related citations# ##</w:t>
      </w:r>
    </w:p>
    <w:p>
      <w:pPr>
        <w:pStyle w:val="PreformattedText"/>
        <w:bidi w:val="0"/>
        <w:jc w:val="left"/>
        <w:rPr/>
      </w:pPr>
      <w:r>
        <w:rPr/>
        <w:t>258.##HYPERLINK "http://www.ncbi.nlm.nih.gov/pubmed/10070615"##Transport of phytanic acid on lipoproteins in Refsum disease.####Wierzbicki AS, Sankaralingam A, Lumb PJ, Hardman TC, Sidey MC, Gibberd FB.###J Inherit Metab Dis. 1999 Feb;22(1):29-36.###PMID: 10070615 [PubMed - indexed for MEDLINE]####HYPERLINK "http://www.ncbi.nlm.nih.gov/pubmed?linkname=pubmed_pubmed&amp;from_uid=10070615"##Related citations# ##</w:t>
      </w:r>
    </w:p>
    <w:p>
      <w:pPr>
        <w:pStyle w:val="PreformattedText"/>
        <w:bidi w:val="0"/>
        <w:jc w:val="left"/>
        <w:rPr/>
      </w:pPr>
      <w:r>
        <w:rPr/>
        <w:t>259.##HYPERLINK "http://www.ncbi.nlm.nih.gov/pubmed/10094544"##Cholesterol: how low is low enough? Doctors have been slow in getting evidence on lowering cholesterol into practice.####Wierzbicki AS, Reynolds TM.###BMJ. 1999 Feb 20;318(7182):539. No abstract available. ###PMID: 10094544 [PubMed - indexed for MEDLINE]####HYPERLINK "http://www.ncbi.nlm.nih.gov/pubmed?linkname=pubmed_pubmed&amp;from_uid=10094544"##Related citations# ##</w:t>
      </w:r>
    </w:p>
    <w:p>
      <w:pPr>
        <w:pStyle w:val="PreformattedText"/>
        <w:bidi w:val="0"/>
        <w:jc w:val="left"/>
        <w:rPr/>
      </w:pPr>
      <w:r>
        <w:rPr/>
        <w:t>260.##HYPERLINK "http://www.ncbi.nlm.nih.gov/pubmed/9920100"##Effects of growth hormone (GH) replacement therapy on very low density lipoprotein apolipoprotein B100 kinetics in patients with adult GH deficiency: a stable isotope study.####Christ ER, Cummings MH, Albany E, Umpleby AM, Lumb PJ, Wierzbicki AS, Naoumova RP, Boroujerdi MA, S�nksen PH, Russell-Jones DL.###J Clin Endocrinol Metab. 1999 Jan;84(1):307-16.###PMID: 9920100 [PubMed - indexed for MEDLINE]####HYPERLINK "http://www.ncbi.nlm.nih.gov/pubmed?linkname=pubmed_pubmed&amp;from_uid=9920100"##Related citations# ##</w:t>
      </w:r>
    </w:p>
    <w:p>
      <w:pPr>
        <w:pStyle w:val="PreformattedText"/>
        <w:bidi w:val="0"/>
        <w:jc w:val="left"/>
        <w:rPr/>
      </w:pPr>
      <w:r>
        <w:rPr/>
        <w:t>261.##HYPERLINK "http://www.ncbi.nlm.nih.gov/pubmed/9848376"##Lipid lowering therapy in patients with HIV infection.####Wierzbicki AS, Reynolds TM, Crook MA, Tatler J, Peters BS.###Lancet. 1998 Nov 28;352(9142):1782. No abstract available. ###PMID: 9848376 [PubMed - indexed for MEDLINE]####HYPERLINK "http://www.ncbi.nlm.nih.gov/pubmed?linkname=pubmed_pubmed&amp;from_uid=9848376"##Related citations# ##</w:t>
      </w:r>
    </w:p>
    <w:p>
      <w:pPr>
        <w:pStyle w:val="PreformattedText"/>
        <w:bidi w:val="0"/>
        <w:jc w:val="left"/>
        <w:rPr/>
      </w:pPr>
      <w:r>
        <w:rPr/>
        <w:t>262.##HYPERLINK "http://www.ncbi.nlm.nih.gov/pubmed/9744159"##Profound hyponatraemia following an idiosyncratic reaction to diuretics.####Wierzbicki AS, Ball SG, Singh NK.###Int J Clin Pract. 1998 Jun;52(4):278-9.###PMID: 9744159 [PubMed - indexed for MEDLINE]####HYPERLINK "http://www.ncbi.nlm.nih.gov/pubmed?linkname=pubmed_pubmed&amp;from_uid=9744159"##Related citations# ##</w:t>
      </w:r>
    </w:p>
    <w:p>
      <w:pPr>
        <w:pStyle w:val="PreformattedText"/>
        <w:bidi w:val="0"/>
        <w:jc w:val="left"/>
        <w:rPr/>
      </w:pPr>
      <w:r>
        <w:rPr/>
        <w:t>263.##HYPERLINK "http://www.ncbi.nlm.nih.gov/pubmed/9666952"##High-dose atorvastatin therapy in severe heterozygous familial hypercholesterolaemia.####Wierzbicki AS, Lumb PJ, Semra YK, Crook MA.###QJM. 1998 Apr;91(4):291-4.###PMID: 9666952 [PubMed - indexed for MEDLINE] Free Article ####HYPERLINK "http://www.ncbi.nlm.nih.gov/pubmed?linkname=pubmed_pubmed&amp;from_uid=9666952"##Related citations# ##</w:t>
      </w:r>
    </w:p>
    <w:p>
      <w:pPr>
        <w:pStyle w:val="PreformattedText"/>
        <w:bidi w:val="0"/>
        <w:jc w:val="left"/>
        <w:rPr/>
      </w:pPr>
      <w:r>
        <w:rPr/>
        <w:t>264.##HYPERLINK "http://www.ncbi.nlm.nih.gov/pubmed/9651289"##People at risk of coronary heart disease should not be denied treatment with effective drugs for purely financial reasons.####Reynolds TM, Wierzbicki AS, Crook MA, Capps NE.###BMJ. 1998 Jul 4;317(7150):80. No abstract available. ###PMID: 9651289 [PubMed - indexed for MEDLINE] Free PMC Article ####HYPERLINK "http://www.ncbi.nlm.nih.gov/pubmed?linkname=pubmed_pubmed&amp;from_uid=9651289"##Related citations# ##</w:t>
      </w:r>
    </w:p>
    <w:p>
      <w:pPr>
        <w:pStyle w:val="PreformattedText"/>
        <w:bidi w:val="0"/>
        <w:jc w:val="left"/>
        <w:rPr/>
      </w:pPr>
      <w:r>
        <w:rPr/>
        <w:t>265.##HYPERLINK "http://www.ncbi.nlm.nih.gov/pubmed/9615914"##Influence of plasma phytanic acid levels in Refsum's disease on the behaviour of the erythrocyte membrane sodium-lithium countertransporter.####Wierzbicki AS, Hardman TC, Lumb P, Sankaralingam A, Morrish Z, Patel F, Sidey MC, Gibberd FB.###Eur J Clin Invest. 1998 Apr;28(4):334-8.###PMID: 9615914 [PubMed - indexed for MEDLINE]####HYPERLINK "http://www.ncbi.nlm.nih.gov/pubmed?linkname=pubmed_pubmed&amp;from_uid=9615914"##Related citations# ##</w:t>
      </w:r>
    </w:p>
    <w:p>
      <w:pPr>
        <w:pStyle w:val="PreformattedText"/>
        <w:bidi w:val="0"/>
        <w:jc w:val="left"/>
        <w:rPr/>
      </w:pPr>
      <w:r>
        <w:rPr/>
        <w:t>266.##HYPERLINK "http://www.ncbi.nlm.nih.gov/pubmed/9492781"##Effect of atorvastatin on plasma fibrinogen.####Wierzbicki AS, Lumb PJ, Semra YK, Crook MA.###Lancet. 1998 Feb 21;351(9102):569-70. No abstract available. ###PMID: 9492781 [PubMed - indexed for MEDLINE]####HYPERLINK "http://www.ncbi.nlm.nih.gov/pubmed?linkname=pubmed_pubmed&amp;from_uid=9492781"##Related citations# ##</w:t>
      </w:r>
    </w:p>
    <w:p>
      <w:pPr>
        <w:pStyle w:val="PreformattedText"/>
        <w:bidi w:val="0"/>
        <w:jc w:val="left"/>
        <w:rPr/>
      </w:pPr>
      <w:r>
        <w:rPr/>
        <w:t>267.##HYPERLINK "http://www.ncbi.nlm.nih.gov/pubmed/9489067"##Diagnosis and management of hyperlipidaemia.####Wierzbicki AS.###Int J Clin Pract. 1997 Sep;51(6):378-83. Review.###PMID: 9489067 [PubMed - indexed for MEDLINE]####HYPERLINK "http://www.ncbi.nlm.nih.gov/pubmed?linkname=pubmed_pubmed&amp;from_uid=9489067"##Related citations# ##</w:t>
      </w:r>
    </w:p>
    <w:p>
      <w:pPr>
        <w:pStyle w:val="PreformattedText"/>
        <w:bidi w:val="0"/>
        <w:jc w:val="left"/>
        <w:rPr/>
      </w:pPr>
      <w:r>
        <w:rPr/>
        <w:t>268.##HYPERLINK "http://www.ncbi.nlm.nih.gov/pubmed/9463735"##Laboratory investigations by DNA amplification: from research to practice.####Wierzbicki AS.###Ann Clin Biochem. 1998 Jan;35 ( Pt 1):5-11. Review. No abstract available. ###PMID: 9463735 [PubMed - indexed for MEDLINE]####HYPERLINK "http://www.ncbi.nlm.nih.gov/pubmed?linkname=pubmed_pubmed&amp;from_uid=9463735"##Related citations# ##</w:t>
      </w:r>
    </w:p>
    <w:p>
      <w:pPr>
        <w:pStyle w:val="PreformattedText"/>
        <w:bidi w:val="0"/>
        <w:jc w:val="left"/>
        <w:rPr/>
      </w:pPr>
      <w:r>
        <w:rPr/>
        <w:t>269.##HYPERLINK "http://www.ncbi.nlm.nih.gov/pubmed/9415344"##Fenofibrate plus simvastatin therapy versus simvastatin plus cholestyramine therapy for familial hypercholesterolaemia.####Wierzbicki AS, Lumb PJ, Cheung J, Crook MA.###QJM. 1997 Oct;90(10):631-4.###PMID: 9415344 [PubMed - indexed for MEDLINE] Free Article ####HYPERLINK "http://www.ncbi.nlm.nih.gov/pubmed?linkname=pubmed_pubmed&amp;from_uid=9415344"##Related citations# ##</w:t>
      </w:r>
    </w:p>
    <w:p>
      <w:pPr>
        <w:pStyle w:val="PreformattedText"/>
        <w:bidi w:val="0"/>
        <w:jc w:val="left"/>
        <w:rPr/>
      </w:pPr>
      <w:r>
        <w:rPr/>
        <w:t>270.##HYPERLINK "http://www.ncbi.nlm.nih.gov/pubmed/9437289"##Use of statins. Guidelines need to concentrate on reducing overall cardiovascular risk.####Wierzbicki AS, Reynolds TM.###BMJ. 1997 Dec 13;315(7122):1616-7. No abstract available. ###PMID: 9437289 [PubMed - indexed for MEDLINE] Free PMC Article ####HYPERLINK "http://www.ncbi.nlm.nih.gov/pubmed?linkname=pubmed_pubmed&amp;from_uid=9437289"##Related citations# ##</w:t>
      </w:r>
    </w:p>
    <w:p>
      <w:pPr>
        <w:pStyle w:val="PreformattedText"/>
        <w:bidi w:val="0"/>
        <w:jc w:val="left"/>
        <w:rPr/>
      </w:pPr>
      <w:r>
        <w:rPr/>
        <w:t>271.##HYPERLINK "http://www.ncbi.nlm.nih.gov/pubmed/9367013"##Hyperlipidaemia in association with benign paraproteinaemia.####Johnston JD, Lumb PJ, Wierzbicki AS.###Ann Clin Biochem. 1997 Nov;34 ( Pt 6):697-9. No abstract available. ###PMID: 9367013 [PubMed - indexed for MEDLINE]####HYPERLINK "http://www.ncbi.nlm.nih.gov/pubmed?linkname=pubmed_pubmed&amp;from_uid=9367013"##Related citations# ##</w:t>
      </w:r>
    </w:p>
    <w:p>
      <w:pPr>
        <w:pStyle w:val="PreformattedText"/>
        <w:bidi w:val="0"/>
        <w:jc w:val="left"/>
        <w:rPr/>
      </w:pPr>
      <w:r>
        <w:rPr/>
        <w:t>272.##HYPERLINK "http://www.ncbi.nlm.nih.gov/pubmed/9283065"##Ambiguities in angiotensin-converting enzyme allele genotyping: a comparison of three methods.####Wierzbicki AS, Nimmo L, Lambert M.###J Hum Hypertens. 1997 Jul;11(7):467-8. No abstract available. ###PMID: 9283065 [PubMed - indexed for MEDLINE]####HYPERLINK "http://www.ncbi.nlm.nih.gov/pubmed?linkname=pubmed_pubmed&amp;from_uid=9283065"##Related citations# ##</w:t>
      </w:r>
    </w:p>
    <w:p>
      <w:pPr>
        <w:pStyle w:val="PreformattedText"/>
        <w:bidi w:val="0"/>
        <w:jc w:val="left"/>
        <w:rPr/>
      </w:pPr>
      <w:r>
        <w:rPr/>
        <w:t>273.##HYPERLINK "http://www.ncbi.nlm.nih.gov/pubmed/9120182"##Preserved endothelial function in patients with severe hypertriglyceridemia and low functional lipoprotein lipase activity.####Chowienczyk PJ, Watts GF, Wierzbicki AS, Cockcroft JR, Brett SE, Ritter JM.###J Am Coll Cardiol. 1997 Apr;29(5):964-8.###PMID: 9120182 [PubMed - indexed for MEDLINE]####HYPERLINK "http://www.ncbi.nlm.nih.gov/pubmed?linkname=pubmed_pubmed&amp;from_uid=9120182"##Related citations# ##</w:t>
      </w:r>
    </w:p>
    <w:p>
      <w:pPr>
        <w:pStyle w:val="PreformattedText"/>
        <w:bidi w:val="0"/>
        <w:jc w:val="left"/>
        <w:rPr/>
      </w:pPr>
      <w:r>
        <w:rPr/>
        <w:t>274.##HYPERLINK "http://www.ncbi.nlm.nih.gov/pubmed/8942817"##Familial hyperchylomicronaemia.####Wierzbicki AS, Reynolds TM.###Lancet. 1996 Nov 30;348(9040):1524-5. No abstract available. ###PMID: 8942817 [PubMed - indexed for MEDLINE]####HYPERLINK "http://www.ncbi.nlm.nih.gov/pubmed?linkname=pubmed_pubmed&amp;from_uid=8942817"##Related citations# ##</w:t>
      </w:r>
    </w:p>
    <w:p>
      <w:pPr>
        <w:pStyle w:val="PreformattedText"/>
        <w:bidi w:val="0"/>
        <w:jc w:val="left"/>
        <w:rPr/>
      </w:pPr>
      <w:r>
        <w:rPr/>
        <w:t>275.##HYPERLINK "http://www.ncbi.nlm.nih.gov/pubmed/8942703"##Cardiac troponin T in unstable angina. Troponin T could be used to identify patients needing early treatment.####Wierzbicki AS, Reynolds TM.###BMJ. 1996 Nov 23;313(7068):1330; author reply 1330-1. No abstract available. ###PMID: 8942703 [PubMed - indexed for MEDLINE] Free PMC Article ####HYPERLINK "http://www.ncbi.nlm.nih.gov/pubmed?linkname=pubmed_pubmed&amp;from_uid=8942703"##Related citations# ##</w:t>
      </w:r>
    </w:p>
    <w:p>
      <w:pPr>
        <w:pStyle w:val="PreformattedText"/>
        <w:bidi w:val="0"/>
        <w:jc w:val="left"/>
        <w:rPr/>
      </w:pPr>
      <w:r>
        <w:rPr/>
        <w:t>276.##HYPERLINK "http://www.ncbi.nlm.nih.gov/pubmed/8916709"##Cost effectiveness of lowering cholesterol. Full treatment of the costs and benefits is needed.####Wierzbicki AS, Reynolds TM.###BMJ. 1996 Nov 2;313(7065):1143; author reply 1144. No abstract available. ###PMID: 8916709 [PubMed - indexed for MEDLINE] Free PMC Article ####HYPERLINK "http://www.ncbi.nlm.nih.gov/pubmed?linkname=pubmed_pubmed&amp;from_uid=8916709"##Related citations# ##</w:t>
      </w:r>
    </w:p>
    <w:p>
      <w:pPr>
        <w:pStyle w:val="PreformattedText"/>
        <w:bidi w:val="0"/>
        <w:jc w:val="left"/>
        <w:rPr/>
      </w:pPr>
      <w:r>
        <w:rPr/>
        <w:t>277.##HYPERLINK "http://www.ncbi.nlm.nih.gov/pubmed/8937586"##Patients with recurrent renal stones have a physico-chemically altered urinary Tamm-Horsfall glycoprotein profile.####Jefferson A, Reynolds TM, Elves A, Wierzbicki AS.###Ann Clin Biochem. 1996 Nov;33 ( Pt 6):540-4.###PMID: 8937586 [PubMed - indexed for MEDLINE]####HYPERLINK "http://www.ncbi.nlm.nih.gov/pubmed?linkname=pubmed_pubmed&amp;from_uid=8937586"##Related citations# ##</w:t>
      </w:r>
    </w:p>
    <w:p>
      <w:pPr>
        <w:pStyle w:val="PreformattedText"/>
        <w:bidi w:val="0"/>
        <w:jc w:val="left"/>
        <w:rPr/>
      </w:pPr>
      <w:r>
        <w:rPr/>
        <w:t>278.##HYPERLINK "http://www.ncbi.nlm.nih.gov/pubmed/8855895"##Sheffield risk and treatment table for primary prevention of coronary heart disease.####Wierzbicki AS, Reynolds TM.###Lancet. 1996 Oct 12;348(9033):1039-40; author reply 1040-1. No abstract available. ###PMID: 8855895 [PubMed - indexed for MEDLINE]####HYPERLINK "http://www.ncbi.nlm.nih.gov/pubmed?linkname=pubmed_pubmed&amp;from_uid=8855895"##Related citations# ##</w:t>
      </w:r>
    </w:p>
    <w:p>
      <w:pPr>
        <w:pStyle w:val="PreformattedText"/>
        <w:bidi w:val="0"/>
        <w:jc w:val="left"/>
        <w:rPr/>
      </w:pPr>
      <w:r>
        <w:rPr/>
        <w:t>279.##HYPERLINK "http://www.ncbi.nlm.nih.gov/pubmed/8872813"##Angiotensin-converting enzyme (ACE) gene polymorphism and the erythrocyte sodium-lithium countertransporter (SLC) phenotype in hypertension.####Hardman TC, Wierzbicki AS, Croft P, Feher M, Cox A, Lant AF.###J Hum Hypertens. 1996 Jun;10(6):429-30.###PMID: 8872813 [PubMed - indexed for MEDLINE]####HYPERLINK "http://www.ncbi.nlm.nih.gov/pubmed?linkname=pubmed_pubmed&amp;from_uid=8872813"##Related citations# ##</w:t>
      </w:r>
    </w:p>
    <w:p>
      <w:pPr>
        <w:pStyle w:val="PreformattedText"/>
        <w:bidi w:val="0"/>
        <w:jc w:val="left"/>
        <w:rPr/>
      </w:pPr>
      <w:r>
        <w:rPr/>
        <w:t>280.##HYPERLINK "http://www.ncbi.nlm.nih.gov/pubmed/8618499"##Sheffield risk and treatment table for cholesterol lowering in prevention of coronary heart disease.####Wierzbicki AS, Reynolds TM.###Lancet. 1996 Feb 17;347(8999):466-7; author reply 468-9. No abstract available. ###PMID: 8618499 [PubMed - indexed for MEDLINE]####HYPERLINK "http://www.ncbi.nlm.nih.gov/pubmed?linkname=pubmed_pubmed&amp;from_uid=8618499"##Related citations# ##</w:t>
      </w:r>
    </w:p>
    <w:p>
      <w:pPr>
        <w:pStyle w:val="PreformattedText"/>
        <w:bidi w:val="0"/>
        <w:jc w:val="left"/>
        <w:rPr/>
      </w:pPr>
      <w:r>
        <w:rPr/>
        <w:t>281.##HYPERLINK "http://www.ncbi.nlm.nih.gov/pubmed/8567061"##Measurement of sodium-lithium countertransport kinetics.####Wierzbicki AS.###Hypertension. 1996 Feb;27(2):315; author reply 316. No abstract available. ###PMID: 8567061 [PubMed - indexed for MEDLINE] Free Article ####HYPERLINK "http://www.ncbi.nlm.nih.gov/pubmed?linkname=pubmed_pubmed&amp;from_uid=8567061"##Related citations# ##</w:t>
      </w:r>
    </w:p>
    <w:p>
      <w:pPr>
        <w:pStyle w:val="PreformattedText"/>
        <w:bidi w:val="0"/>
        <w:jc w:val="left"/>
        <w:rPr/>
      </w:pPr>
      <w:r>
        <w:rPr/>
        <w:t>282.##HYPERLINK "http://www.ncbi.nlm.nih.gov/pubmed/8523392"##Ethnic origin and hypertension-associated alterations in sodium-lithium countertransport kinetics.####Hardman TC, Croft P, Barlow R, Wierzbicki AS, Feher MD, Lant AF.###J Hum Hypertens. 1995 Aug;9(8):687-9.###PMID: 8523392 [PubMed - indexed for MEDLINE]####HYPERLINK "http://www.ncbi.nlm.nih.gov/pubmed?linkname=pubmed_pubmed&amp;from_uid=8523392"##Related citations# ##</w:t>
      </w:r>
    </w:p>
    <w:p>
      <w:pPr>
        <w:pStyle w:val="PreformattedText"/>
        <w:bidi w:val="0"/>
        <w:jc w:val="left"/>
        <w:rPr/>
      </w:pPr>
      <w:r>
        <w:rPr/>
        <w:t>283.##HYPERLINK "http://www.ncbi.nlm.nih.gov/pubmed/8523387"##Association of angiotensin converting enzyme DD genotype with hypertension in diabetes.####Wierzbicki AS, Nimmo L, Feher MD, Cox A, Foxton J, Lant AF.###J Hum Hypertens. 1995 Aug;9(8):671-3.###PMID: 8523387 [PubMed - indexed for MEDLINE]####HYPERLINK "http://www.ncbi.nlm.nih.gov/pubmed?linkname=pubmed_pubmed&amp;from_uid=8523387"##Related citations# ##</w:t>
      </w:r>
    </w:p>
    <w:p>
      <w:pPr>
        <w:pStyle w:val="PreformattedText"/>
        <w:bidi w:val="0"/>
        <w:jc w:val="left"/>
        <w:rPr/>
      </w:pPr>
      <w:r>
        <w:rPr/>
        <w:t>284.##HYPERLINK "http://www.ncbi.nlm.nih.gov/pubmed/7627073"##Strategies for reducing coronary risk factors in primary care.####Wierzbicki AS, Reynolds TM.###BMJ. 1995 Jul 22;311(6999):263. No abstract available. ###PMID: 7627073 [PubMed - indexed for MEDLINE] Free PMC Article ####HYPERLINK "http://www.ncbi.nlm.nih.gov/pubmed?linkname=pubmed_pubmed&amp;from_uid=7627073"##Related citations# ##</w:t>
      </w:r>
    </w:p>
    <w:p>
      <w:pPr>
        <w:pStyle w:val="PreformattedText"/>
        <w:bidi w:val="0"/>
        <w:jc w:val="left"/>
        <w:rPr/>
      </w:pPr>
      <w:r>
        <w:rPr/>
        <w:t>285.##HYPERLINK "http://www.ncbi.nlm.nih.gov/pubmed/7772130"##Health promotion in general practice. Any beneficial effect was lost in background statistical noise.####Wierzbicki AS, Reynolds TM.###BMJ. 1995 Feb 25;310(6978):532-3. No abstract available. ###PMID: 7772130 [PubMed - indexed for MEDLINE] Free PMC Article ####HYPERLINK "http://www.ncbi.nlm.nih.gov/pubmed?linkname=pubmed_pubmed&amp;from_uid=7772130"##Related citations# ##</w:t>
      </w:r>
    </w:p>
    <w:p>
      <w:pPr>
        <w:pStyle w:val="PreformattedText"/>
        <w:bidi w:val="0"/>
        <w:jc w:val="left"/>
        <w:rPr/>
      </w:pPr>
      <w:r>
        <w:rPr/>
        <w:t>286.##HYPERLINK "http://www.ncbi.nlm.nih.gov/pubmed/7804063"##Glycated haemoglobin values. Methodological discrepancies are not important.####Wierzbicki AS, Bickel M, Reynolds TM.###BMJ. 1994 Dec 3;309(6967):1511. No abstract available. ###PMID: 7804063 [PubMed - indexed for MEDLINE] Free PMC Article ####HYPERLINK "http://www.ncbi.nlm.nih.gov/pubmed?linkname=pubmed_pubmed&amp;from_uid=7804063"##Related citations# ##</w:t>
      </w:r>
    </w:p>
    <w:p>
      <w:pPr>
        <w:pStyle w:val="PreformattedText"/>
        <w:bidi w:val="0"/>
        <w:jc w:val="left"/>
        <w:rPr/>
      </w:pPr>
      <w:r>
        <w:rPr/>
        <w:t>287.##HYPERLINK "http://www.ncbi.nlm.nih.gov/pubmed/7866105"##Screening for secondary causes of hyperlipidaemia in general practice. Correct diagnosis needs to be established.####Reynolds TM, Wierzbicki AS, Feher MD.###BMJ. 1994 Nov 19;309(6965):1373-4; author reply 1374-5. No abstract available. ###PMID: 7866105 [PubMed - indexed for MEDLINE] Free PMC Article ####HYPERLINK "http://www.ncbi.nlm.nih.gov/pubmed?linkname=pubmed_pubmed&amp;from_uid=7866105"##Related citations# ##</w:t>
      </w:r>
    </w:p>
    <w:p>
      <w:pPr>
        <w:pStyle w:val="PreformattedText"/>
        <w:bidi w:val="0"/>
        <w:jc w:val="left"/>
        <w:rPr/>
      </w:pPr>
      <w:r>
        <w:rPr/>
        <w:t>288.##HYPERLINK "http://www.ncbi.nlm.nih.gov/pubmed/7533287"##Maternal serum free beta hCG screening: results of studies including 480 cases of Down syndrome--problems with this approach.####Wierzbicki AS.###Prenat Diagn. 1994 Nov;14(11):1093; author reply 1094-5. No abstract available. ###PMID: 7533287 [PubMed - indexed for MEDLINE]####HYPERLINK "http://www.ncbi.nlm.nih.gov/pubmed?linkname=pubmed_pubmed&amp;from_uid=7533287"##Related citations# ##</w:t>
      </w:r>
    </w:p>
    <w:p>
      <w:pPr>
        <w:pStyle w:val="PreformattedText"/>
        <w:bidi w:val="0"/>
        <w:jc w:val="left"/>
        <w:rPr/>
      </w:pPr>
      <w:r>
        <w:rPr/>
        <w:t>289.##HYPERLINK "http://www.ncbi.nlm.nih.gov/pubmed/8298359"##Drug treatment of hypercholesterolaemia. Establish diagnosis before treatment.####Feher MD, Wierzbicki AS, Reynolds TM.###BMJ. 1994 Jan 1;308(6920):56-7. No abstract available. ###PMID: 8298359 [PubMed - indexed for MEDLINE] Free PMC Article ####HYPERLINK "http://www.ncbi.nlm.nih.gov/pubmed?linkname=pubmed_pubmed&amp;from_uid=8298359"##Related citations# ##</w:t>
      </w:r>
    </w:p>
    <w:p>
      <w:pPr>
        <w:pStyle w:val="PreformattedText"/>
        <w:bidi w:val="0"/>
        <w:jc w:val="left"/>
        <w:rPr/>
      </w:pPr>
      <w:r>
        <w:rPr/>
        <w:t>290.##HYPERLINK "http://www.ncbi.nlm.nih.gov/pubmed/9137598"##Tissue-specific expression of putative domains of the mouse neuronal alpha-2 and delta genes of the voltage-gated calcium channel in rodent tissues.####Wierzbicki AS, Beeson DM, Lang B, Newsom-Davis J.###Ann N Y Acad Sci. 1993 Dec 20;707:472-5. No abstract available. ###PMID: 9137598 [PubMed - indexed for MEDLINE]####HYPERLINK "http://www.ncbi.nlm.nih.gov/pubmed?linkname=pubmed_pubmed&amp;from_uid=9137598"##Related citations# ##</w:t>
      </w:r>
    </w:p>
    <w:p>
      <w:pPr>
        <w:pStyle w:val="PreformattedText"/>
        <w:bidi w:val="0"/>
        <w:jc w:val="left"/>
        <w:rPr/>
      </w:pPr>
      <w:r>
        <w:rPr/>
        <w:t>291.##HYPERLINK "http://www.ncbi.nlm.nih.gov/pubmed/8246016"##Copper-64 metabolism in two patients with non-Wilsonian movement disorders and copper deficiency.####Wierzbicki AS, Patel N, Evans K, Lascelles PT.###J Neurol Sci. 1993 Oct;119(1):85-90.###PMID: 8246016 [PubMed - indexed for MEDLINE]####HYPERLINK "http://www.ncbi.nlm.nih.gov/pubmed?linkname=pubmed_pubmed&amp;from_uid=8246016"##Related citations# ##</w:t>
      </w:r>
    </w:p>
    <w:p>
      <w:pPr>
        <w:pStyle w:val="PreformattedText"/>
        <w:bidi w:val="0"/>
        <w:jc w:val="left"/>
        <w:rPr/>
      </w:pPr>
      <w:r>
        <w:rPr/>
        <w:t>292.##HYPERLINK "http://www.ncbi.nlm.nih.gov/pubmed/8234115"##Hairy leukaemic cell influx into the cerebrospinal fluid secondary to encephalomyelitis.####Wierzbicki AS, Luxton R, McLean BN, Gilois C, Norman PM, Thompson EJ.###Postgrad Med J. 1993 Aug;69(814):651-3.###PMID: 8234115 [PubMed - indexed for MEDLINE] Free PMC Article ####HYPERLINK "http://www.ncbi.nlm.nih.gov/pubmed?linkname=pubmed_pubmed&amp;from_uid=8234115"##Related citations# ##</w:t>
      </w:r>
    </w:p>
    <w:p>
      <w:pPr>
        <w:pStyle w:val="PreformattedText"/>
        <w:bidi w:val="0"/>
        <w:jc w:val="left"/>
        <w:rPr/>
      </w:pPr>
      <w:r>
        <w:rPr/>
        <w:t>293.##HYPERLINK "http://www.ncbi.nlm.nih.gov/pubmed/8395160"##The tissue distribution of alpha 2-delta subunit genes of the voltage-gated calcium channel in rodent tissues and NG108-15 cells.####Wierzbicki AS, Beeson DM, Lang B, Newsom-Davis J.###Ann N Y Acad Sci. 1993 Jun 21;681:422-4. No abstract available. ###PMID: 8395160 [PubMed - indexed for MEDLINE]####HYPERLINK "http://www.ncbi.nlm.nih.gov/pubmed?linkname=pubmed_pubmed&amp;from_uid=8395160"##Related citations# ##</w:t>
      </w:r>
    </w:p>
    <w:p>
      <w:pPr>
        <w:pStyle w:val="PreformattedText"/>
        <w:bidi w:val="0"/>
        <w:jc w:val="left"/>
        <w:rPr/>
      </w:pPr>
      <w:r>
        <w:rPr/>
        <w:t>294.##HYPERLINK "http://www.ncbi.nlm.nih.gov/pubmed/8385743"##Antibodies to L-type calcium channels in amyotrophic lateral sclerosis.####Wierzbicki AS.###N Engl J Med. 1993 May 6;328(18):1355-6; author reply 1356-7. No abstract available. ###PMID: 8385743 [PubMed - indexed for MEDLINE] Free Article ####HYPERLINK "http://www.ncbi.nlm.nih.gov/pubmed?linkname=pubmed_pubmed&amp;from_uid=8385743"##Related citations# ##</w:t>
      </w:r>
    </w:p>
    <w:p>
      <w:pPr>
        <w:pStyle w:val="PreformattedText"/>
        <w:bidi w:val="0"/>
        <w:jc w:val="left"/>
        <w:rPr/>
      </w:pPr>
      <w:r>
        <w:rPr/>
        <w:t>295.##HYPERLINK "http://www.ncbi.nlm.nih.gov/pubmed/8517621"##Molecular biology techniques.####Wierzbicki AS.###Ann Clin Biochem. 1993 May;30 ( Pt 3):332-4. No abstract available. ###PMID: 8517621 [PubMed - indexed for MEDLINE]####HYPERLINK "http://www.ncbi.nlm.nih.gov/pubmed?linkname=pubmed_pubmed&amp;from_uid=8517621"##Related citations# ##</w:t>
      </w:r>
    </w:p>
    <w:p>
      <w:pPr>
        <w:pStyle w:val="PreformattedText"/>
        <w:bidi w:val="0"/>
        <w:jc w:val="left"/>
        <w:rPr/>
      </w:pPr>
      <w:r>
        <w:rPr/>
        <w:t>296.##HYPERLINK "http://www.ncbi.nlm.nih.gov/pubmed/8096583"##Bedside measurement of cardiac enzymes.####Wierzbicki AS.###Lancet. 1993 Apr 3;341(8849):890; author reply 890-1. No abstract available. ###PMID: 8096583 [PubMed - indexed for MEDLINE]####HYPERLINK "http://www.ncbi.nlm.nih.gov/pubmed?linkname=pubmed_pubmed&amp;from_uid=8096583"##Related citations# ##</w:t>
      </w:r>
    </w:p>
    <w:p>
      <w:pPr>
        <w:pStyle w:val="PreformattedText"/>
        <w:bidi w:val="0"/>
        <w:jc w:val="left"/>
        <w:rPr/>
      </w:pPr>
      <w:r>
        <w:rPr/>
        <w:t>297.##HYPERLINK "http://www.ncbi.nlm.nih.gov/pubmed/8507262"##Paget's disease of bone.####Wierzbicki AS.###BMJ. 1993 Jan 30;306(6873):333. No abstract available. ###PMID: 8507262 [PubMed - indexed for MEDLINE] Free PMC Article ####HYPERLINK "http://www.ncbi.nlm.nih.gov/pubmed?linkname=pubmed_pubmed&amp;from_uid=8507262"##Related citations# ##</w:t>
      </w:r>
    </w:p>
    <w:p>
      <w:pPr>
        <w:pStyle w:val="PreformattedText"/>
        <w:bidi w:val="0"/>
        <w:jc w:val="left"/>
        <w:rPr/>
      </w:pPr>
      <w:r>
        <w:rPr/>
        <w:t>298.##HYPERLINK "http://www.ncbi.nlm.nih.gov/pubmed/1444044"##The hematological and electrophysiological effects of cobalamin. Deficiency secondary to vegetarian diets.####Gilois C, Wierzbicki AS, Hirani N, Norman PM, Jones SJ, Ponsford S, Alani SM, Kriss A.###Ann N Y Acad Sci. 1992 Sep 30;669:345-8. No abstract available. ###PMID: 1444044 [PubMed - indexed for MEDLINE]####HYPERLINK "http://www.ncbi.nlm.nih.gov/pubmed?linkname=pubmed_pubmed&amp;from_uid=1444044"##Related citations# ##</w:t>
      </w:r>
    </w:p>
    <w:p>
      <w:pPr>
        <w:pStyle w:val="PreformattedText"/>
        <w:bidi w:val="0"/>
        <w:jc w:val="left"/>
        <w:rPr/>
      </w:pPr>
      <w:r>
        <w:rPr/>
        <w:t>299.##HYPERLINK "http://www.ncbi.nlm.nih.gov/pubmed/1868304"##POEMS syndrome: further investigations of an unusual case.####Wierzbicki AS.###Br J Hosp Med. 1991 Jul;46(1):18. No abstract available. ###PMID: 1868304 [PubMed - indexed for MEDLINE]####HYPERLINK "http://www.ncbi.nlm.nih.gov/pubmed?linkname=pubmed_pubmed&amp;from_uid=1868304"##Related citations# ##</w:t>
      </w:r>
    </w:p>
    <w:p>
      <w:pPr>
        <w:pStyle w:val="PreformattedText"/>
        <w:bidi w:val="0"/>
        <w:jc w:val="left"/>
        <w:rPr/>
      </w:pPr>
      <w:r>
        <w:rPr/>
        <w:t>300.##HYPERLINK "http://www.ncbi.nlm.nih.gov/pubmed/1924030"##Cerebral neoplastic angioendotheleosis complicated by hypercalcaemia.####Wierzbicki AS, Gibbs JM, Lidov HG, Lolin Y, Thomas PK.###Postgrad Med J. 1991 Jun;67(788):571-3.###PMID: 1924030 [PubMed - indexed for MEDLINE] Free PMC Article ####HYPERLINK "http://www.ncbi.nlm.nih.gov/pubmed?linkname=pubmed_pubmed&amp;from_uid=1924030"##Related citations# ##</w:t>
      </w:r>
    </w:p>
    <w:p>
      <w:pPr>
        <w:pStyle w:val="PreformattedText"/>
        <w:bidi w:val="0"/>
        <w:jc w:val="left"/>
        <w:rPr/>
      </w:pPr>
      <w:r>
        <w:rPr/>
        <w:t>301.##HYPERLINK "http://www.ncbi.nlm.nih.gov/pubmed/2013629"##Immunocytological diagnosis of primary cerebral non-Hodgkin's lymphoma.####Lai AP, Wierzbicki AS, Norman PM.###J Clin Pathol. 1991 Mar;44(3):251-3.###PMID: 2013629 [PubMed - indexed for MEDLINE] Free PMC Article ####HYPERLINK "http://www.ncbi.nlm.nih.gov/pubmed?linkname=pubmed_pubmed&amp;from_uid=2013629"##Related citations# ##</w:t>
      </w:r>
    </w:p>
    <w:p>
      <w:pPr>
        <w:pStyle w:val="PreformattedText"/>
        <w:bidi w:val="0"/>
        <w:jc w:val="left"/>
        <w:rPr/>
      </w:pPr>
      <w:r>
        <w:rPr/>
        <w:t>302.##HYPERLINK "http://www.ncbi.nlm.nih.gov/pubmed/2108191"##Effect of haemolysate preparation on measurement of red cell folate by a radioisotopic method.####Gilois CR, Stone J, Lai AP, Wierzbicki AS.###J Clin Pathol. 1990 Feb;43(2):160-2.###PMID: 2108191 [PubMed - indexed for MEDLINE] Free PMC Article ####HYPERLINK "http://www.ncbi.nlm.nih.gov/pubmed?linkname=pubmed_pubmed&amp;from_uid=2108191"##Related citations# ##</w:t>
      </w:r>
    </w:p>
    <w:p>
      <w:pPr>
        <w:pStyle w:val="PreformattedText"/>
        <w:bidi w:val="0"/>
        <w:jc w:val="left"/>
        <w:rPr/>
      </w:pPr>
      <w:r>
        <w:rPr/>
        <w:t>303.##HYPERLINK "http://www.ncbi.nlm.nih.gov/pubmed/1983078"##Antiepileptic drugs, hepatic enzyme induction and raised serum alkaline phosphatase isoenzymes.####Nijhawan R, Wierzbicki AS, Tozer R, Lascelles PT, Patsalos PN.###Int J Clin Pharmacol Res. 1990;10(6):319-23.###PMID: 1983078 [PubMed - indexed for MEDLINE]####HYPERLINK "http://www.ncbi.nlm.nih.gov/pubmed?linkname=pubmed_pubmed&amp;from_uid=1983078"##Related citations# ##</w:t>
      </w:r>
    </w:p>
    <w:p>
      <w:pPr>
        <w:pStyle w:val="PreformattedText"/>
        <w:bidi w:val="0"/>
        <w:jc w:val="left"/>
        <w:rPr/>
      </w:pPr>
      <w:r>
        <w:rPr/>
        <w:t>304.##HYPERLINK "http://www.ncbi.nlm.nih.gov/pubmed/2585459"##Transient nephrotic syndrome after anaesthesia resulting from a familial cryofibrinogen precipitating at 35 degrees C.####Lolin Y, Razis PA, O'Gorman P, Hjelm M, Wierzbicki AS.###J Med Genet. 1989 Oct;26(10):631-6.###PMID: 2585459 [PubMed - indexed for MEDLINE] Free PMC Article ####HYPERLINK "http://www.ncbi.nlm.nih.gov/pubmed?linkname=pubmed_pubmed&amp;from_uid=2585459"##Related citations# ##</w:t>
      </w:r>
    </w:p>
    <w:p>
      <w:pPr>
        <w:pStyle w:val="PreformattedText"/>
        <w:bidi w:val="0"/>
        <w:jc w:val="left"/>
        <w:rPr/>
      </w:pPr>
      <w:r>
        <w:rPr/>
        <w:t>305.##HYPERLINK "http://www.ncbi.nlm.nih.gov/pubmed/2602552"##Cerebral nocardiosis in immunosuppressed patients: five cases.####Barnicoat MJ, Wierzbicki AS, Norman PM.###Q J Med. 1989 Aug;72(268):689-98.###PMID: 2602552 [PubMed - indexed for MEDLINE]####HYPERLINK "http://www.ncbi.nlm.nih.gov/pubmed?linkname=pubmed_pubmed&amp;from_uid=2602552"##Related citations# ##</w:t>
      </w:r>
    </w:p>
    <w:p>
      <w:pPr>
        <w:pStyle w:val="PreformattedText"/>
        <w:bidi w:val="0"/>
        <w:jc w:val="left"/>
        <w:rPr/>
      </w:pPr>
      <w:r>
        <w:rPr/>
        <w:t>306.##HYPERLINK "http://www.ncbi.nlm.nih.gov/pubmed/2497879"##Autoimmunity: a risk factor for allosensitization to blood products?####Wierzbicki AS, Cousins DM.###BMJ. 1989 Apr 8;298(6678):963. No abstract available. ###PMID: 2497879 [PubMed - indexed for MEDLINE] Free PMC Article ####HYPERLINK "http://www.ncbi.nlm.nih.gov/pubmed?linkname=pubmed_pubmed&amp;from_uid=2497879"##Related citations# ##</w:t>
      </w:r>
    </w:p>
    <w:p>
      <w:pPr>
        <w:pStyle w:val="PreformattedText"/>
        <w:bidi w:val="0"/>
        <w:jc w:val="left"/>
        <w:rPr/>
      </w:pPr>
      <w:r>
        <w:rPr/>
        <w:t>307.##HYPERLINK "http://www.ncbi.nlm.nih.gov/pubmed/2493308"##Autoimmunity: a risk factor for allosensitisation to blood products?####Wierzbicki AS, Cousins DM.###BMJ. 1989 Jan 14;298(6666):95-6. No abstract available. ###PMID: 2493308 [PubMed - indexed for MEDLINE] Free PMC Article ####HYPERLINK "http://www.ncbi.nlm.nih.gov/pubmed?linkname=pubmed_pubmed&amp;from_uid=2493308"##Related citations# ##</w:t>
      </w:r>
    </w:p>
    <w:p>
      <w:pPr>
        <w:pStyle w:val="PreformattedText"/>
        <w:bidi w:val="0"/>
        <w:jc w:val="left"/>
        <w:rPr/>
      </w:pPr>
      <w:r>
        <w:rPr/>
        <w:t>308.##HYPERLINK "http://www.ncbi.nlm.nih.gov/pubmed/2896923"##Screening for inherited metabolic diseases in adults with neurological disease.####Wierzbicki AS, Tozer RG, Lolin Y, Lascelles PT, Thomas S, Hjelm M.###Lancet. 1988 May 14;1(8594):1101. No abstract available. ###PMID: 2896923 [PubMed - indexed for MEDLINE]##</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ab/>
      </w:r>
    </w:p>
    <w:p>
      <w:pPr>
        <w:pStyle w:val="PreformattedText"/>
        <w:bidi w:val="0"/>
        <w:jc w:val="left"/>
        <w:rPr/>
      </w:pPr>
      <w:r>
        <w:rPr/>
      </w:r>
    </w:p>
    <w:p>
      <w:pPr>
        <w:pStyle w:val="PreformattedText"/>
        <w:bidi w:val="0"/>
        <w:jc w:val="left"/>
        <w:rPr/>
      </w:pPr>
      <w:r>
        <w:rPr/>
        <w:t># PAGE #12# of # NUMPAGES #47#</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_###`###c###d###e###�###�###�####</w:t>
        <w:tab/>
        <w:t>###</w:t>
        <w:tab/>
        <w:t>##�</w:t>
        <w:br/>
        <w:t>##�</w:t>
        <w:br/>
        <w:t>##�</w:t>
        <w:br/>
        <w:t>##�</w:t>
        <w:br/>
        <w:t>##�</w:t>
        <w:br/>
        <w:t>##�</w:t>
        <w:br/>
        <w:t>##�</w:t>
        <w:br/>
        <w:t>##T###U###�###�###�###�###0</w:t>
      </w:r>
      <w:r>
        <w:br w:type="page"/>
      </w:r>
    </w:p>
    <w:p>
      <w:pPr>
        <w:pStyle w:val="PreformattedText"/>
        <w:bidi w:val="0"/>
        <w:jc w:val="left"/>
        <w:rPr/>
      </w:pPr>
      <w:r>
        <w:rPr/>
        <w:t>##1</w:t>
      </w:r>
      <w:r>
        <w:br w:type="page"/>
      </w:r>
    </w:p>
    <w:p>
      <w:pPr>
        <w:pStyle w:val="PreformattedText"/>
        <w:bidi w:val="0"/>
        <w:jc w:val="left"/>
        <w:rPr/>
      </w:pPr>
      <w:r>
        <w:rPr/>
        <w:t>##2</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a###b###�###�###�###�����ÿ������×÷�����×÷�����×÷�v����##############################�#j�#######h#4e#U#####�#j�#######h#4e#U#####�#j�#######h#4e#U####hW,###h#4e#&lt;#�##hF5d##h#4e#&gt;*#B*#ph##�#####�#j########h#4e#U####j#####h#4e#U####h#4e##</w:t>
      </w:r>
      <w:r>
        <w:br w:type="page"/>
      </w:r>
    </w:p>
    <w:p>
      <w:pPr>
        <w:pStyle w:val="PreformattedText"/>
        <w:bidi w:val="0"/>
        <w:jc w:val="left"/>
        <w:rPr/>
      </w:pPr>
      <w:r>
        <w:rPr/>
        <w:t>#hF5d##h#4e####h</w:t>
        <w:br/>
        <w:t>$##@�##OJ##QJ##^J#####h</w:t>
        <w:br/>
        <w:t>$###h</w:t>
        <w:br/>
        <w:t>$##@�##OJ##QJ##^J#####hX&lt;###hX&lt;##CJ4#aJ4####hI.a#CJ4#aJ4####h�(,#CJ4#aJ4#)####%###`###c###d####</w:t>
        <w:tab/>
        <w:t>###</w:t>
        <w:tab/>
        <w:t>###</w:t>
        <w:tab/>
        <w:t>###</w:t>
        <w:br/>
        <w:t>##�############�############�############�############�############�############�############�######################################################################################################################################################################R##kd�####$##$#If#####�0##���#&lt;)#&amp;�#����������������####����������������</w:t>
        <w:br/>
        <w:t>t##�##�#�##6##�####�#��������#�#��������#�#��������#�#��������3�#####%#4�#######a�###yt#4e#</w:t>
        <w:tab/>
        <w:t>###$#If####gd#4e#####gd</w:t>
        <w:br/>
        <w:t>$#######�###d�###]�##gdX&lt;########�####�##��###################################################################################################################################################################################################################################################################################################################################################################################################################################################################################################################</w:t>
        <w:br/>
        <w:t>###</w:t>
        <w:br/>
        <w:t>###</w:t>
        <w:br/>
        <w:t>##t</w:t>
        <w:br/>
        <w:t>##u</w:t>
        <w:br/>
        <w:t>##v</w:t>
        <w:br/>
        <w:t>##�</w:t>
        <w:br/>
        <w:t>##�############�############�############R############�############�######################################################################R##kd�####$##$#If#####�0##���#&lt;)##�#����������������####����������������</w:t>
        <w:br/>
        <w:t>t##�##�#�##6##�####�#��������#�#��������#�#��������#�#��������3�#####%#4�#######a�###yt#4e#</w:t>
        <w:tab/>
        <w:t>###$#If####gd#4e#R##kdc####$##$#If#####�0##���#&lt;)##�#����������������####����������������</w:t>
        <w:br/>
        <w:t>t##�##�#�##6##�####�#��������#�#��������#�#��������#�#��������3�#####%#4�#######a�###yt#4e###�</w:t>
        <w:br/>
        <w:t>##�</w:t>
        <w:br/>
        <w:t>##�</w:t>
        <w:br/>
        <w:t>##�</w:t>
        <w:br/>
        <w:t>##V###W###X###p###�############�############�############�############M############�############�###########################################R##kd�####$##$#If#####�0##���#&lt;)#&amp;�#����������������####����������������</w:t>
        <w:br/>
        <w:t>t##�##�#�##6##�####�#��������#�#��������#�#��������#�#��������3�#####%#4�#######a�###yt#4e#</w:t>
        <w:tab/>
        <w:t>###$#If####gd#4e#####gd#4e#R##kd[####$##$#If#####�0##���#&lt;)##�#����������������####����������������</w:t>
        <w:br/>
        <w:t>t##�##�#�##6##�####�#��������#�#��������#�#��������#�#��������3�#####%#4�#######a�###yt#4e###p###q###r###�###�###�###�###�############�############�############R############�############�######################################################################R##kd�####$##$#If#####�0##���#&lt;)##�#����������������####����������������</w:t>
        <w:br/>
        <w:t>t##�##�#�##6##�####�#��������#�#��������#�#��������#�#��������3�#####%#4�#######a�###yt#4e#</w:t>
        <w:tab/>
        <w:t>###$#If####gd#4e#R##kd:####$##$#If#####�0##���#&lt;)##�#����������������####����������������</w:t>
        <w:br/>
        <w:t>t##�##�#�##6##�####�#��������#�#��������#�#��������#�#��������3�#####%#4�#######a�###yt#4e###�###�###�###�###�</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M############�############�###########################################R##kd�####$##$#If#####�0##��</w:t>
      </w:r>
    </w:p>
    <w:p>
      <w:pPr>
        <w:pStyle w:val="PreformattedText"/>
        <w:bidi w:val="0"/>
        <w:jc w:val="left"/>
        <w:rPr/>
      </w:pPr>
      <w:r>
        <w:rPr/>
        <w:t>#&lt;)#&amp;�#����������������##}"����������������</w:t>
        <w:br/>
        <w:t>t##�##�#�##6##�####�#��������#�#��������#�#��������#�#��������3�#####%#4�#######a�###yt#4e#</w:t>
        <w:tab/>
        <w:t>###$#If####gd#4e#####gd#4e#R##kd2####$##$#If#####�0##���#&lt;)##�#����������������####����������������</w:t>
        <w:br/>
        <w:t>t##�##�#�##6##�####�#��������#�#��������#�#��������#�#��������3�#####%#4�#######a�###yt#4e###�</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R############�############�######################################################################R##kd�####$##$#If#####�0##��</w:t>
      </w:r>
    </w:p>
    <w:p>
      <w:pPr>
        <w:pStyle w:val="PreformattedText"/>
        <w:bidi w:val="0"/>
        <w:jc w:val="left"/>
        <w:rPr/>
      </w:pPr>
      <w:r>
        <w:rPr/>
        <w:t>#&lt;)##�#����������������##}"����������������</w:t>
        <w:br/>
        <w:t>t##�##�#�##6##�####�#��������#�#��������#�#��������#�#��������3�#####%#4�#######a�###yt#4e#</w:t>
        <w:tab/>
        <w:t>###$#If####gd#4e#R##kd#####$##$#If#####�0##��</w:t>
      </w:r>
    </w:p>
    <w:p>
      <w:pPr>
        <w:pStyle w:val="PreformattedText"/>
        <w:bidi w:val="0"/>
        <w:jc w:val="left"/>
        <w:rPr/>
      </w:pPr>
      <w:r>
        <w:rPr/>
        <w:t>#&lt;)##�#����������������##}"����������������</w:t>
        <w:br/>
        <w:t>t##�##�#�##6##�####�#��������#�#��������#�#��������#�#��������3�#####%#4�#######a�###yt#4e#######$###%###(###�###�###�###&gt;###�############�############�############�############M############�############�###########################################R##kdf</w:t>
        <w:tab/>
        <w:t>###$##$#If#####�0##���#&lt;)#&amp;�#����������������####����������������</w:t>
        <w:br/>
        <w:t>t##�##�#�##6##�####�#��������#�#��������#�#��������#�#��������3�#####%#4�#######a�###yt#4e#</w:t>
        <w:tab/>
        <w:t>###$#If####gd#4e#####gd#4e#R##kd</w:t>
        <w:tab/>
        <w:t>####$##$#If#####�0##��</w:t>
      </w:r>
    </w:p>
    <w:p>
      <w:pPr>
        <w:pStyle w:val="PreformattedText"/>
        <w:bidi w:val="0"/>
        <w:jc w:val="left"/>
        <w:rPr/>
      </w:pPr>
      <w:r>
        <w:rPr/>
        <w:t>#&lt;)##�#����������������##}"����������������</w:t>
        <w:br/>
        <w:t>t##�##�#�##6##�####�#��������#�#��������#�#��������#�#��������3�#####%#4�#######a�###yt#4e###&gt;###?###@###�###�###�###�###�############�############�############R############�############�######################################################################R##kdd</w:t>
        <w:br/>
        <w:t>###$##$#If#####�0##���#&lt;)##�#����������������####����������������</w:t>
        <w:br/>
        <w:t>t##�##�#�##6##�####�#��������#�#��������#�#��������#�#��������3�#####%#4�#######a�###yt#4e#</w:t>
        <w:tab/>
        <w:t>###$#If####gd#4e#R##kd�</w:t>
        <w:tab/>
        <w:t>###$##$#If#####�0##���#&lt;)##�#����������������####����������������</w:t>
        <w:br/>
        <w:t>t##�##�#�##6##�####�#��������#�#��������#�#��������#�#��������3�#####%#4�#######a�###yt#4e###�###�###�###�###�###�###############�###�###S###T###W###X###�###�###�###�###�###v###w###z###{###�###�###�###�###�###�###�###�###################################R###S###T###�###�###M###N###�###�###�###�###�###�###�###�###��������������</w:t>
      </w:r>
      <w:r>
        <w:rPr>
          <w:rtl w:val="true"/>
        </w:rPr>
        <w:t>ص�������ت�����؟</w:t>
      </w:r>
      <w:r>
        <w:rPr/>
        <w:t>�������ؔ�����؉������</w:t>
      </w:r>
      <w:r>
        <w:rPr/>
        <w:t>###�#j�#######h#4e#U#####�#j�#######h#4e#U#####�#jL#######h#4e#U#####�#ju#######h#4e#U#####�#j3#######h#4e#U####hF5d##h#4e#&gt;*#B*#ph##�#####�#j\#######h#4e#U####h#4e####j#####h#4e#U####hW,###h#4e#&lt;#�</w:t>
      </w:r>
      <w:r>
        <w:br w:type="page"/>
      </w:r>
    </w:p>
    <w:p>
      <w:pPr>
        <w:pStyle w:val="PreformattedText"/>
        <w:bidi w:val="0"/>
        <w:jc w:val="left"/>
        <w:rPr/>
      </w:pPr>
      <w:r>
        <w:rPr/>
        <w:t>#hF5d##h#4e####hF5d##h#4e#B*#\#�ph�W5#6�###�###�###�###�###�###�###�###�############�############�############�############M############�############�###########################################R##kd=</w:t>
      </w:r>
      <w:r>
        <w:br w:type="page"/>
      </w:r>
    </w:p>
    <w:p>
      <w:pPr>
        <w:pStyle w:val="PreformattedText"/>
        <w:bidi w:val="0"/>
        <w:jc w:val="left"/>
        <w:rPr/>
      </w:pPr>
      <w:r>
        <w:rPr/>
        <w:t>###$##$#If#####�0##���#&lt;)#&amp;�#����������������####����������������</w:t>
        <w:br/>
        <w:t>t##�##�#�##6##�####�#��������#�#��������#�#��������#�#��������3�#####%#4�#######a�###yt#4e#</w:t>
        <w:tab/>
        <w:t>###$#If####gd#4e#####gd#4e#R##kd�</w:t>
        <w:br/>
        <w:t>###$##$#If#####�0##���#&lt;)##�#����������������####����������������</w:t>
        <w:br/>
        <w:t>t##�##�#�##6##�####�#��������#�#��������#�#��������#�#��������3�#####%#4�#######a�###yt#4e###�###�###�###+###,###-###R###�############�############�############R############�############�######################################################################R##kd;</w:t>
      </w:r>
    </w:p>
    <w:p>
      <w:pPr>
        <w:pStyle w:val="PreformattedText"/>
        <w:bidi w:val="0"/>
        <w:jc w:val="left"/>
        <w:rPr/>
      </w:pPr>
      <w:r>
        <w:rPr/>
        <w:t>###$##$#If#####�0##���#&lt;)##�#����������������####����������������</w:t>
        <w:br/>
        <w:t>t##�##�#�##6##�####�#��������#�#��������#�#��������#�#��������3�#####%#4�#######a�###yt#4e#</w:t>
        <w:tab/>
        <w:t>###$#If####gd#4e#R##kd�</w:t>
      </w:r>
      <w:r>
        <w:br w:type="page"/>
      </w:r>
    </w:p>
    <w:p>
      <w:pPr>
        <w:pStyle w:val="PreformattedText"/>
        <w:bidi w:val="0"/>
        <w:jc w:val="left"/>
        <w:rPr/>
      </w:pPr>
      <w:r>
        <w:rPr/>
        <w:t>###$##$#If#####�0##���#&lt;)##�#����������������####����������������</w:t>
        <w:br/>
        <w:t>t##�##�#�##6##�####�#��������#�#��������#�#��������#�#��������3�#####%#4�#######a�###yt#4e###R###S###T###W###�###�###�###�###�############�############�############�############M############�############�###########################################R##kd#####$##$#If#####�0##���#&lt;)#&amp;�#����������������####����������������</w:t>
        <w:br/>
        <w:t>t##�##�#�##6##�####�#��������#�#��������#�#��������#�#��������3�#####%#4�#######a�###yt#4e#</w:t>
        <w:tab/>
        <w:t>###$#If####gd#4e#####gd#4e#R##kd�</w:t>
      </w:r>
    </w:p>
    <w:p>
      <w:pPr>
        <w:pStyle w:val="PreformattedText"/>
        <w:bidi w:val="0"/>
        <w:jc w:val="left"/>
        <w:rPr/>
      </w:pPr>
      <w:r>
        <w:rPr/>
        <w:t>###$##$#If#####�0##���#&lt;)##�#����������������####����������������</w:t>
        <w:br/>
        <w:t>t##�##�#�##6##�####�#��������#�#��������#�#��������#�#��������3�#####%#4�#######a�###yt#4e###�###�###�###L###M###N###s###�############�############�############R############�############�######################################################################R##kd#####$##$#If#####�0##���#&lt;)##�#����������������####����������������</w:t>
        <w:br/>
        <w:t>t##�##�#�##6##�####�#��������#�#��������#�#��������#�#��������3�#####%#4�#######a�###yt#4e#</w:t>
        <w:tab/>
        <w:t>###$#If####gd#4e#R##kd�####$##$#If#####�0##���#&lt;)##�#����������������####����������������</w:t>
        <w:br/>
        <w:t>t##�##�#�##6##�####�#��������#�#��������#�#��������#�#��������3�#####%#4�#######a�###yt#4e###s###t###u###v###w###z#######�############�############b############]############�############�################################################################################################gd#4e##A##kd</w:t>
        <w:br/>
        <w:t>####$##$#If#####�###���###�#����������������</w:t>
        <w:br/>
        <w:t>t##�##�#�##6##�####�####�#����#�#����#�#����#�#����3�#####%#4�#######a�###yt#4e#</w:t>
        <w:tab/>
        <w:t>###$#If####gd#4e#R##kd�####$##$#If#####�0##���#&lt;)##�#����������������####����������������</w:t>
        <w:br/>
        <w:t>t##�##�#�##6##�####�#��������#�#��������#�#��������#�#��������3�#####%#4�#######a�###yt#4e###########################u###�############�############�############R############�############�######################################################################R##kd�####$##$#If#####�0##���#&lt;)##�#����������������####����������������</w:t>
        <w:br/>
        <w:t>t##�##�#�##6##�####�#��������#�#��������#�#��������#�#��������3�#####%#4�#######a�###yt#4e#</w:t>
        <w:tab/>
        <w:t>###$#If####gd#4e#R##kdV####$##$#If#####�0##���#&lt;)#&amp;�#����������������####����������������</w:t>
        <w:br/>
        <w:t>t##�##�#�##6##�####�#��������#�#��������#�#��������#�#��������3�#####%#4�#######a�###yt#4e###u###v###w###�###�###�#######�############�############�############R############�############�######################################################################R##kd�####$##$#If#####�0##���#&lt;)##�#����������������####����������������</w:t>
        <w:br/>
        <w:t>t##�##�#�##6##�####�#��������#�#��������#�#��������#�#��������3�#####%#4�#######a�###yt#4e#</w:t>
        <w:tab/>
        <w:t>###$#If####gd#4e#R##kdT####$##$#If#####�0##���#&lt;)##�#����������������####����������������</w:t>
        <w:br/>
        <w:t>t##�##�#�##6##�####�#��������#�#��������#�#��������#�#��������3�#####%#4�#######a�###yt#4e###################�###�###�###�###�############�############�############�############M############�############�###########################################R##kd�####$##$#If#####�0##���#&lt;)#&amp;�#����������������####����������������</w:t>
        <w:br/>
        <w:t>t##�##�#�##6##�####�#��������#�#��������#�#��������#�#��������3�#####%#4�#######a�###yt#4e#</w:t>
        <w:tab/>
        <w:t>###$#If####gd#4e#####gd#4e#R##kdm####$##$#If#####�0##���#&lt;)##�#�����������������###����������������</w:t>
        <w:br/>
        <w:t>t##�##�#�##6##�####�#��������#�#��������#�#��������#�#��������3�#####%#4�#######a�###yt#4e###�###�###�###############K###�############�############�############R############�############�######################################################################R##kd�####$##$#If#####�0##���#&lt;)##�#����������������####����������������</w:t>
        <w:br/>
        <w:t>t##�##�#�##6##�####�#��������#�#��������#�#��������#�#��������3�#####%#4�#######a�###yt#4e#</w:t>
        <w:tab/>
        <w:t>###$#If####gd#4e#R##kdR####$##$#If#####�0##���#&lt;)##�#����������������####����������������</w:t>
        <w:br/>
        <w:t>t##�##�#�##6##�####�#��������#�#��������#�#��������#�#��������3�#####%#4�#######a�###yt#4e###K###L###M###�###�###�###�#######�############�############�############R############M############�############�###############################################gd#4e#R##kd�####$##$#If#####�0##���#&lt;)##�#�����������������###����������������</w:t>
        <w:br/>
        <w:t>t##�##�#�##6##�####�#��������#�#��������#�#��������#�#��������3�#####%#4�#######a�###yt#4e#</w:t>
        <w:tab/>
        <w:t>###$#If####gd#4e#R##kdJ####$##$#If#####�0##���#&lt;)##�#����������������####����������������</w:t>
        <w:br/>
        <w:t>t##�##�#�##6##�####�#��������#�#��������#�#��������#�#��������3�#####%#4�#######a�###yt#4e###�###�###�###�###�###########�###�### ###!###"###3###4###7###8###&lt;###=###t###u###v###�###�###X###Y###�###�###�###�###�###�###�###�###�###############B###C###########\###]###^###o###p###s###t###x###y###�###�###�###�###�###�������������������������������������������������#####�#j�'######h#4e#U#####�#j4&amp;######h#4e#U#####�#j]#######h#4e#U#####�#j�!######h#4e#U#####�#j�#######h#4e#U####hW,###h#4e#&lt;#�###�#j@#######h#4e#U##</w:t>
      </w:r>
      <w:r>
        <w:br w:type="page"/>
      </w:r>
    </w:p>
    <w:p>
      <w:pPr>
        <w:pStyle w:val="PreformattedText"/>
        <w:bidi w:val="0"/>
        <w:jc w:val="left"/>
        <w:rPr/>
      </w:pPr>
      <w:r>
        <w:rPr/>
        <w:t>#hF5d##h#4e####hF5d##h#4e#&gt;*#B*#ph##�#####�#ji#######h#4e#U####h#4e####j#####h#4e#U###6############8###9###:###�###�############�############�############R############�############�######################################################################R##kd�####$##$#If#####�0##��`#&lt;)##�#����������������####����������������</w:t>
        <w:br/>
        <w:t>t##�##�#�##6##�####�#��������#�#��������#�#��������#�#��������3�#####%#4�#######a�###yt#4e#</w:t>
        <w:tab/>
        <w:t>###$#If####gd#4e#R##kdJ####$##$#If#####�0##��`#&lt;)#&amp;�#����������������####����������������</w:t>
        <w:br/>
        <w:t>t##�##�#�##6##�####�#��������#�#��������#�#��������#�#��������3�#####%#4�#######a�###yt#4e###�###�###�###�###�###�###6###�############�############�############R############�############�######################################################################R##kd�####$##$#If#####�0##��`#&lt;)##�#����������������####����������������</w:t>
        <w:br/>
        <w:t>t##�##�#�##6##�####�#��������#�#��������#�#��������#�#��������3�#####%#4�#######a�###yt#4e#</w:t>
        <w:tab/>
        <w:t>###$#If####gd#4e#R##kdH####$##$#If#####�0##��`#&lt;)##�#����������������####����������������</w:t>
        <w:br/>
        <w:t>t##�##�#�##6##�####�#��������#�#��������#�#��������#�#��������3�#####%#4�#######a�###yt#4e###6###7###8###&lt;###�###�###�###�###�############�############�############�############M############�############�###########################################R##kd�####$##$#If#####�0##��`#&lt;)#&amp;�#����������������####����������������</w:t>
        <w:br/>
        <w:t>t##�##�#�##6##�####�#��������#�#��������#�#��������#�#��������3�#####%#4�#######a�###yt#4e#</w:t>
        <w:tab/>
        <w:t>###$#If####gd#4e#####gd#4e#R##kda####$##$#If#####�0##��`#&lt;)##�#�����������������###����������������</w:t>
        <w:br/>
        <w:t>t##�##�#�##6##�####�#��������#�#��������#�#��������#�#��������3�#####%#4�#######a�###yt#4e###�###�###�###&amp;###'###(###V###�############�############�############R############�############�######################################################################R##kd� ###$##$#If#####�0##��`#&lt;)##�#����������������####����������������</w:t>
        <w:br/>
        <w:t>t##�##�#�##6##�####�#��������#�#��������#�#��������#�#��������3�#####%#4�#######a�###yt#4e#</w:t>
        <w:tab/>
        <w:t>###$#If####gd#4e#R##kdF ###$##$#If#####�0##��`#&lt;)##�#����������������####����������������</w:t>
        <w:br/>
        <w:t>t##�##�#�##6##�####�#��������#�#��������#�#��������#�#��������3�#####%#4�#######a�###yt#4e###V###W###X###�###�###�###�###D###�############�############�############R############M############�############�###############################################gd#4e#R##kd�"###$##$#If#####�0##��`#&lt;)##�#�����������������###����������������</w:t>
        <w:br/>
        <w:t>t##�##�#�##6##�####�#��������#�#��������#�#��������#�#��������3�#####%#4�#######a�###yt#4e#</w:t>
        <w:tab/>
        <w:t>###$#If####gd#4e#R##kd&gt;!###$##$#If#####�0##��`#&lt;)##�#����������������####����������������</w:t>
        <w:br/>
        <w:t>t##�##�#�##6##�####�#��������#�#��������#�#��������#�#��������3�#####%#4�#######a�###yt#4e###D###E###F###|###}###~###�###�############�############�############R############�############�######################################################################R##kd�$###$##$#If#####�0##��`#&lt;)##�#����������������####����������������</w:t>
        <w:br/>
        <w:t>t##�##�#�##6##�####�#��������#�#��������#�#��������#�#��������3�#####%#4�#######a�###yt#4e#</w:t>
        <w:tab/>
        <w:t>###$#If####gd#4e#R##kd&gt;$###$##$#If#####�0##��`#&lt;)#&amp;�#����������������####����������������</w:t>
        <w:br/>
        <w:t>t##�##�#�##6##�####�#��������#�#��������#�#��������#�#��������3�#####%#4�#######a�###yt#4e###�###�###�###############r###�############�############�############R############�############�######################################################################R##kd�%###$##$#If#####�0##��`#&lt;)##�#����������������####����������������</w:t>
        <w:br/>
        <w:t>t##�##�#�##6##�####�#��������#�#��������#�#��������#�#��������3�#####%#4�#######a�###yt#4e#</w:t>
        <w:tab/>
        <w:t>###$#If####gd#4e#R##kd&lt;%###$##$#If#####�0##��`#&lt;)##�#����������������####����������������</w:t>
        <w:br/>
        <w:t>t##�##�#�##6##�####�#��������#�#��������#�#��������#�#��������3�#####%#4�#######a�###yt#4e###r###s###t###x###�###�###�#######�############�############�############�############M############�############�###########################################R##kd�(###$##$#If#####�0##��`#&lt;)#&amp;�#����������������####����������������</w:t>
        <w:br/>
        <w:t>t##�##�#�##6##�####�#��������#�#��������#�#��������#�#��������3�#####%#4�#######a�###yt#4e#</w:t>
        <w:tab/>
        <w:t>###$#If####gd#4e#####gd#4e#R##kdU'###$##$#If#####�0##��`#&lt;)##�#�����������������###����������������</w:t>
        <w:br/>
        <w:t>t##�##�#�##6##�####�#��������#�#��������#�#��������#�#��������3�#####%#4�#######a�###yt#4e###############l###m###n###�###�############�############�############R############�############�######################################################################R##kd�)###$##$#If#####�0##��`#&lt;)##�#����������������####����������������</w:t>
        <w:br/>
        <w:t>t##�##�#�##6##�####�#��������#�#��������#�#��������#�#��������3�#####%#4�#######a�###yt#4e#</w:t>
        <w:tab/>
        <w:t>###$#If####gd#4e#R##kd:)###$##$#If#####�0##��`#&lt;)##�#����������������####����������������</w:t>
        <w:br/>
        <w:t>t##�##�#�##6##�####�#��������#�#��������#�#��������#�#��������3�#####%#4�#######a�###yt#4e###�###�###�###</w:t>
      </w:r>
      <w:r>
        <w:br w:type="page"/>
      </w:r>
    </w:p>
    <w:p>
      <w:pPr>
        <w:pStyle w:val="PreformattedText"/>
        <w:bidi w:val="0"/>
        <w:jc w:val="left"/>
        <w:rPr/>
      </w:pPr>
      <w:r>
        <w:rPr/>
        <w:t>###</w:t>
      </w:r>
    </w:p>
    <w:p>
      <w:pPr>
        <w:pStyle w:val="PreformattedText"/>
        <w:bidi w:val="0"/>
        <w:jc w:val="left"/>
        <w:rPr/>
      </w:pPr>
      <w:r>
        <w:rPr/>
        <w:t>###########�###�############�############�############R############M############�############�###############################################gd#4e#R##kd�+###$##$#If#####�0##��`#&lt;)##�#�����������������###����������������</w:t>
        <w:br/>
        <w:t>t##�##�#�##6##�####�#��������#�#��������#�#��������#�#��������3�#####%#4�#######a�###yt#4e#</w:t>
        <w:tab/>
        <w:t>###$#If####gd#4e#R##kd2*###$##$#If#####�0##��`#&lt;)##�#����������������####����������������</w:t>
        <w:br/>
        <w:t>t##�##�#�##6##�####�#��������#�#��������#�#��������#�#��������3�#####%#4�#######a�###yt#4e###�###�###�###�###�###�###</w:t>
        <w:tab/>
        <w:t>###</w:t>
        <w:br/>
        <w:t>###</w:t>
      </w:r>
    </w:p>
    <w:p>
      <w:pPr>
        <w:pStyle w:val="PreformattedText"/>
        <w:bidi w:val="0"/>
        <w:jc w:val="left"/>
        <w:rPr/>
      </w:pPr>
      <w:r>
        <w:rPr/>
        <w:t>###############J###K###L###�###�###U###V###�###�###�###�###�###�###�###�###�###############q###r#### ### ##i ##j ##k ##| ##} ##� ##� ##� ##� ##� ##� ##� ##� ##� ##�!##�!###"###"###"###"##�������������������������������������������������#######�#j#8######h#4e#U#####�#jE5######h#4e#U#####�#j�3######h#4e#U#####�#j�0######h#4e#U#####�#j(/######h#4e#U#####�#jQ,######h#4e#U####hW,###h#4e#&lt;#�##hF5d##h#4e#&gt;*#B*#ph##�#####�#j�*######h#4e#U####h#4e####j#####h#4e#U##</w:t>
      </w:r>
      <w:r>
        <w:br w:type="page"/>
      </w:r>
    </w:p>
    <w:p>
      <w:pPr>
        <w:pStyle w:val="PreformattedText"/>
        <w:bidi w:val="0"/>
        <w:jc w:val="left"/>
        <w:rPr/>
      </w:pPr>
      <w:r>
        <w:rPr/>
        <w:t>#hF5d##h#4e#6�###�###�###�###�###�#######�############�############�############R############�############�######################################################################R##kd�-###$##$#If#####�0##��`#&lt;)##�#����������������####����������������</w:t>
        <w:br/>
        <w:t>t##�##�#�##6##�####�#��������#�#��������#�#��������#�#��������3�#####%#4�#######a�###yt#4e#</w:t>
        <w:tab/>
        <w:t>###$#If####gd#4e#R##kd2-###$##$#If#####�0##��`#&lt;)#&amp;�#����������������####����������������</w:t>
        <w:br/>
        <w:t>t##�##�#�##6##�####�#��������#�#��������#�#��������#�#��������3�#####%#4�#######a�###yt#4e#######$###%###S###T###U###�###�############�############�############R############�############�######################################################################R##kd�.###$##$#If#####�0##��`#&lt;)##�#����������������####����������������</w:t>
        <w:br/>
        <w:t>t##�##�#�##6##�####�#��������#�#��������#�#��������#�#��������3�#####%#4�#######a�###yt#4e#</w:t>
        <w:tab/>
        <w:t>###$#If####gd#4e#R##kd0.###$##$#If#####�0##��`#&lt;)##�#����������������####����������������</w:t>
        <w:br/>
        <w:t>t##�##�#�##6##�####�#��������#�#��������#�#��������#�#��������3�#####%#4�#######a�###yt#4e###�###�###�###�###s###t###u###�###�############�############�############�############M############�############�###########################################R##kd�1###$##$#If#####�0##��`#&lt;)#&amp;�#����������������####����������������</w:t>
        <w:br/>
        <w:t>t##�##�#�##6##�####�#��������#�#��������#�#��������#�#��������3�#####%#4�#######a�###yt#4e#</w:t>
        <w:tab/>
        <w:t>###$#If####gd#4e#####gd#4e#R##kdI0###$##$#If#####�0##��`#&lt;)##�#�����������������###����������������</w:t>
        <w:br/>
        <w:t>t##�##�#�##6##�####�#��������#�#��������#�#��������#�#��������3�#####%#4�#######a�###yt#4e###�###�###�###�###�###�#### ##�############�############�############R############�############�######################################################################R##kd�2###$##$#If#####�0##��`#&lt;)##�#����������������####����������������</w:t>
        <w:br/>
        <w:t>t##�##�#�##6##�####�#��������#�#��������#�#��������#�#��������3�#####%#4�#######a�###yt#4e#</w:t>
        <w:tab/>
        <w:t>###$#If####gd#4e#R##kd.2###$##$#If#####�0##��`#&lt;)##�#����������������####����������������</w:t>
        <w:br/>
        <w:t>t##�##�#�##6##�####�#��������#�#��������#�#��������#�#��������3�#####%#4�#######a�###yt#4e#### ### ### ## ##� ##� ##� ##� ##�############�############�############R############M############�############�###############################################gd#4e#R##kd�4###$##$#If#####�0##��`#&lt;)##�#�����������������###����������������</w:t>
        <w:br/>
        <w:t>t##�##�#�##6##�####�#��������#�#��������#�#��������#�#��������3�#####%#4�#######a�###yt#4e#</w:t>
        <w:tab/>
        <w:t>###$#If####gd#4e#R##kd&amp;3###$##$#If#####�0##��`#&lt;)##�#����������������####����������������</w:t>
        <w:br/>
        <w:t>t##�##�#�##6##�####�#��������#�#��������#�#��������#�#��������3�#####%#4�#######a�###yt#4e###� ##� ##� ###!###!##</w:t>
        <w:tab/>
        <w:t>!##x!##�############�############�############R############�############�######################################################################R##kd�6###$##$#If#####�0##��`#&lt;)##�#����������������####����������������</w:t>
        <w:br/>
        <w:t>t##�##�#�##6##�####�#��������#�#��������#�#��������#�#��������3�#####%#4�#######a�###yt#4e#</w:t>
        <w:tab/>
        <w:t>###$#If####gd#4e#R##kd&amp;6###$##$#If#####�0##��`#&lt;)#&amp;�#����������������####����������������</w:t>
        <w:br/>
        <w:t>t##�##�#�##6##�####�#��������#�#��������#�#��������#�#��������3�#####%#4�#######a�###yt#4e###x!##y!##z!##�!##�!##�!###"##�############�############�############R############�############�######################################################################R##kd�7###$##$#If#####�0##��`#&lt;)##�#����������������####����������������</w:t>
        <w:br/>
        <w:t>t##�##�#�##6##�####�#��������#�#��������#�#��������#�#��������3�#####%#4�#######a�###yt#4e#</w:t>
        <w:tab/>
        <w:t>###$#If####gd#4e#R##kd$7###$##$#If#####�0##��`#&lt;)##�#����������������####����������������</w:t>
        <w:br/>
        <w:t>t##�##�#�##6##�####�#��������#�#��������#�#��������#�#��������3�#####%#4�#######a�###yt#4e####"###"###"###"###"###"##V"##W"##X"##e"##f"##########]###^###_###p###q###t###u###y###z###�###�###�###6$##7$###%###%##u%##v%##w%##�%##�%##�%##�%##�%##�%##�%##�%##�%##)&amp;##*&amp;##E'##F'##�'##�'##�'##�'##�'##�'##�'##�'##�'##�'##��������������������������������������������������###########################�#j�E######h#4e#U#####�#j�B######h#4e#U#####�#j#A######h#4e#U#####�#j9&gt;######h#4e#U#####�#j�&lt;######h#4e#U####hF5d##h#4e#&gt;*#B*#ph##�#####�#j�9######h#4e#U####h#4e####hW,###h#4e#&lt;#�</w:t>
      </w:r>
      <w:r>
        <w:br w:type="page"/>
      </w:r>
    </w:p>
    <w:p>
      <w:pPr>
        <w:pStyle w:val="PreformattedText"/>
        <w:bidi w:val="0"/>
        <w:jc w:val="left"/>
        <w:rPr/>
      </w:pPr>
      <w:r>
        <w:rPr/>
        <w:t>#hF5d##h#4e####j#####h#4e#U###6#"###"###"###"##g"##h"##i"##x"##�############�############�############�############M############�############�###########################################R##kd�:###$##$#If#####�0##��`#&lt;)#&amp;�#����������������####����������������</w:t>
        <w:br/>
        <w:t>t##�##�#�##6##�####�#��������#�#��������#�#��������#�#��������3�#####%#4�#######a�###yt#4e#</w:t>
        <w:tab/>
        <w:t>###$#If####gd#4e#####gd#4e#R##kd=9###$##$#If#####�0##��`#&lt;)##�#�����������������###����������������</w:t>
        <w:br/>
        <w:t>t##�##�#�##6##�####�#��������#�#��������#�#��������#�#��������3�#####%#4�#######a�###yt#4e###x"##y"##z"##�"##�"##�"######�############�############�############R############�############�######################################################################R##kd�;###$##$#If#####�0##��`#&lt;)##�#����������������####����������������</w:t>
        <w:br/>
        <w:t>t##�##�#�##6##�####�#��������#�#��������#�#��������#�#��������3�#####%#4�#######a�###yt#4e#</w:t>
        <w:tab/>
        <w:t>###$#If####gd#4e#R##kd";###$##$#If#####�0##��`#&lt;)##�#����������������####����������������</w:t>
        <w:br/>
        <w:t>t##�##�#�##6##�####�#��������#�#��������#�#��������#�#��������3�#####%#4�#######a�###yt#4e###############s###t###u###y###8$##�############�############�############R############M############�############�###############################################gd#4e#R##kd�=###$##$#If#####�0##��`#&lt;)##�#�����������������###����������������</w:t>
        <w:br/>
        <w:t>t##�##�#�##6##�####�#��������#�#��������#�#��������#�#��������3�#####%#4�#######a�###yt#4e#</w:t>
        <w:tab/>
        <w:t>###$#If####gd#4e#R##kd#&lt;###$##$#If#####�0##��`#&lt;)##�#����������������####����������������</w:t>
        <w:br/>
        <w:t>t##�##�#�##6##�####�#��������#�#��������#�#��������#�#��������3�#####%#4�#######a�###yt#4e###8$##9$##:$##�$##�$##�$##�$##�############�############�############R############�############�######################################################################R##kd�?###$##$#If#####�0##��`#&lt;)##�#����������������####����������������</w:t>
        <w:br/>
        <w:t>t##�##�#�##6##�####�#��������#�#��������#�#��������#�#��������3�#####%#4�#######a�###yt#4e#</w:t>
        <w:tab/>
        <w:t>###$#If####gd#4e#R##kd#?###$##$#If#####�0##��`#&lt;)#&amp;�#����������������####����������������</w:t>
        <w:br/>
        <w:t>t##�##�#�##6##�####�#��������#�#��������#�#��������#�#��������3�#####%#4�#######a�###yt#4e###�$##�$##�$###%###%###%##�%##�############�############�############R############�############�######################################################################R##kd�@###$##$#If#####�0##��`#&lt;)##�#����������������####����������������</w:t>
        <w:br/>
        <w:t>t##�##�#�##6##�####�#��������#�#��������#�#��������#�#��������3�#####%#4�#######a�###yt#4e#</w:t>
        <w:tab/>
        <w:t>###$#If####gd#4e#R##kd#@###$##$#If#####�0##��`#&lt;)##�#����������������####����������������</w:t>
        <w:br/>
        <w:t>t##�##�#�##6##�####�#��������#�#��������#�#��������#�#��������3�#####%#4�#######a�###yt#4e###�%##�%##�%##�%##+&amp;##,&amp;##-&amp;##�&amp;##�############�############�############�############M############�############�###########################################R##kd�C###$##$#If#####�0##��`#&lt;)#&amp;�#����������������####����������������</w:t>
        <w:br/>
        <w:t>t##�##�#�##6##�####�#��������#�#��������#�#��������#�#��������3�#####%#4�#######a�###yt#4e#</w:t>
        <w:tab/>
        <w:t>###$#If####gd#4e#####gd#4e#R##kd1B###$##$#If#####�0##��`#&lt;)##�#�����������������###����������������</w:t>
        <w:br/>
        <w:t>t##�##�#�##6##�####�#��������#�#��������#�#��������#�#��������3�#####%#4�#######a�###yt#4e###�&amp;##�&amp;##�&amp;###'###'###'##C'##�############�############�############R############�############�######################################################################R##kd�D###$##$#If#####�0##��`#&lt;)##�#����������������####����������������</w:t>
        <w:br/>
        <w:t>t##�##�#�##6##�####�#��������#�#��������#�#��������#�#��������3�#####%#4�#######a�###yt#4e#</w:t>
        <w:tab/>
        <w:t>###$#If####gd#4e#R##kd#D###$##$#If#####�0##��`#&lt;)##�#����������������####����������������</w:t>
        <w:br/>
        <w:t>t##�##�#�##6##�####�#��������#�#��������#�#��������#�#��������3�#####%#4�#######a�###yt#4e###C'##D'##E'##�'##�'##�'##�'##:(##�############�############�############R############M############�############�###############################################gd#4e#R##kd�F###$##$#If#####�0##��`#&lt;)##�#�����������������###����������������</w:t>
        <w:br/>
        <w:t>t##�##�#�##6##�####�#��������#�#��������#�#��������#�#��������3�#####%#4�#######a�###yt#4e#</w:t>
        <w:tab/>
        <w:t>###$#If####gd#4e#R##kd#E###$##$#If#####�0##��`#&lt;)##�#����������������####����������������</w:t>
        <w:br/>
        <w:t>t##�##�#�##6##�####�#��������#�#��������#�#��������#�#��������3�#####%#4�#######a�###yt#4e###�'##�'##�'##8(##9(##�(##�(##B)##C)##D)##U)##V)##Y)##Z)##^)##_)##�)##�)##�)###*##</w:t>
        <w:tab/>
        <w:t>*##7+##8+##�+##�+##�+##�+##�+##�+##�+##�+##�+##�+##�+##�+##I,##J,##�,##�,##@-##A-##B-##S-##T-##W-##X-##\-##]-##�-##�-##�-##�-##�-##f.##g.##���������������Զ�����ԫ�������Ԡ�����ԕ�������Ԋ�����#####�#j�T######h#4e#U#####�#j�R######h#4e#U#####�#j!P######h#4e#U#####�#j~N######h#4e#U#####�#j�K######h#4e#U####hW,###h#4e#&lt;#�###�#j#J######h#4e#U####h#4e##</w:t>
      </w:r>
      <w:r>
        <w:br w:type="page"/>
      </w:r>
    </w:p>
    <w:p>
      <w:pPr>
        <w:pStyle w:val="PreformattedText"/>
        <w:bidi w:val="0"/>
        <w:jc w:val="left"/>
        <w:rPr/>
      </w:pPr>
      <w:r>
        <w:rPr/>
        <w:t>#hF5d##h#4e####hF5d##h#4e#&gt;*#B*#ph##�####j#####h#4e#U#####�#j-G######h#4e#U###6:(##;(##&lt;(##V(##W(##X(##�(##�############�############�############R############�############�######################################################################R##kd�H###$##$#If#####�0##��`#&lt;)##�#����������������####����������������</w:t>
        <w:br/>
        <w:t>t##�##�#�##6##�####�#��������#�#��������#�#��������#�#��������3�#####%#4�#######a�###yt#4e#</w:t>
        <w:tab/>
        <w:t>###$#If####gd#4e#R##kd#H###$##$#If#####�0##��`#&lt;)#&amp;�#����������������####����������������</w:t>
        <w:br/>
        <w:t>t##�##�#�##6##�####�#��������#�#��������#�#��������#�#��������3�#####%#4�#######a�###yt#4e###�(##�(##�(##�(##�(##�(##X)##�############�############�############R############�############�######################################################################R##kd�I###$##$#If#####�0##��`#&lt;)##�#����������������####����������������</w:t>
        <w:br/>
        <w:t>t##�##�#�##6##�####�#��������#�#��������#�#��������#�#��������3�#####%#4�#######a�###yt#4e#</w:t>
        <w:tab/>
        <w:t>###$#If####gd#4e#R##kd</w:t>
      </w:r>
      <w:r>
        <w:br w:type="page"/>
      </w:r>
    </w:p>
    <w:p>
      <w:pPr>
        <w:pStyle w:val="PreformattedText"/>
        <w:bidi w:val="0"/>
        <w:jc w:val="left"/>
        <w:rPr/>
      </w:pPr>
      <w:r>
        <w:rPr/>
        <w:t>I###$##$#If#####�0##��`#&lt;)##�#����������������####����������������</w:t>
        <w:br/>
        <w:t>t##�##�#�##6##�####�#��������#�#��������#�#��������#�#��������3�#####%#4�#######a�###yt#4e###X)##Y)##Z)##^)##</w:t>
        <w:br/>
        <w:t>*###*##</w:t>
      </w:r>
      <w:r>
        <w:br w:type="page"/>
      </w:r>
    </w:p>
    <w:p>
      <w:pPr>
        <w:pStyle w:val="PreformattedText"/>
        <w:bidi w:val="0"/>
        <w:jc w:val="left"/>
        <w:rPr/>
      </w:pPr>
      <w:r>
        <w:rPr/>
        <w:t>*##�*##�############�############�############�############M############�############�###########################################R##kd�L###$##$#If#####�0##��`#&lt;)#&amp;�#����������������####����������������</w:t>
        <w:br/>
        <w:t>t##�##�#�##6##�####�#��������#�#��������#�#��������#�#��������3�#####%#4�#######a�###yt#4e#</w:t>
        <w:tab/>
        <w:t>###$#If####gd#4e#####gd#4e#R##kd%K###$##$#If#####�0##��`#&lt;)##�#�����������������###����������������</w:t>
        <w:br/>
        <w:t>t##�##�#�##6##�####�#��������#�#��������#�#��������#�#��������3�#####%#4�#######a�###yt#4e###�*##�*##�*###+###+###+##5+##�############�############�############R############�############�######################################################################R##kd�M###$##$#If#####�0##��`#&lt;)##�#����������������####����������������</w:t>
        <w:br/>
        <w:t>t##�##�#�##6##�####�#��������#�#��������#�#��������#�#��������3�#####%#4�#######a�###yt#4e#</w:t>
        <w:tab/>
        <w:t>###$#If####gd#4e#R##kd</w:t>
        <w:br/>
        <w:t>M###$##$#If#####�0##��`#&lt;)##�#����������������####����������������</w:t>
        <w:br/>
        <w:t>t##�##�#�##6##�####�#��������#�#��������#�#��������#�#��������3�#####%#4�#######a�###yt#4e###5+##6+##7+##�+##�+##�+##�+##K,##�############�############�############R############M############�############�###############################################gd#4e#R##kd�O###$##$#If#####�0##��`#&lt;)##�#�����������������###����������������</w:t>
        <w:br/>
        <w:t>t##�##�#�##6##�####�#��������#�#��������#�#��������#�#��������3�#####%#4�#######a�###yt#4e#</w:t>
        <w:tab/>
        <w:t>###$#If####gd#4e#R##kd#N###$##$#If#####�0##��`#&lt;)##�#����������������####����������������</w:t>
        <w:br/>
        <w:t>t##�##�#�##6##�####�#��������#�#��������#�#��������#�#��������3�#####%#4�#######a�###yt#4e###K,##L,##M,##\,##],##^,##�,##�############�############�############R############�############�######################################################################R##kd�Q###$##$#If#####�0##��`#&lt;)##�#����������������####����������������</w:t>
        <w:br/>
        <w:t>t##�##�#�##6##�####�#��������#�#��������#�#��������#�#��������3�#####%#4�#######a�###yt#4e#</w:t>
        <w:tab/>
        <w:t>###$#If####gd#4e#R##kd#Q###$##$#If#####�0##��`#&lt;)#&amp;�#����������������####����������������</w:t>
        <w:br/>
        <w:t>t##�##�#�##6##�####�#��������#�#��������#�#��������#�#��������3�#####%#4�#######a�###yt#4e###�,##�,##�,##�,##�,##�,##V-##�############�############�############R############�############�######################################################################R##kd|R###$##$#If#####�0##��`#&lt;)##�#����������������####����������������</w:t>
        <w:br/>
        <w:t>t##�##�#�##6##�####�#��������#�#��������#�#��������#�#��������3�#####%#4�#######a�###yt#4e#</w:t>
        <w:tab/>
        <w:t>###$#If####gd#4e#R##kd#R###$##$#If#####�0##��`#&lt;)##�#����������������####����������������</w:t>
        <w:br/>
        <w:t>t##�##�#�##6##�####�#��������#�#��������#�#��������#�#��������3�#####%#4�#######a�###yt#4e###V-##W-##X-##\-##�-##�-##�-##�-##�############�############�############�############M############�############�###########################################R##kd|U###$##$#If#####�0##��`#&lt;)#&amp;�#����������������####����������������</w:t>
        <w:br/>
        <w:t>t##�##�#�##6##�####�#��������#�#��������#�#��������#�#��������3�#####%#4�#######a�###yt#4e#</w:t>
        <w:tab/>
        <w:t>###$#If####gd#4e#####gd#4e#R##kd#T###$##$#If#####�0##��`#&lt;)##�#�����������������###����������������</w:t>
        <w:br/>
        <w:t>t##�##�#�##6##�####�#��������#�#��������#�#��������#�#��������3�#####%#4�#######a�###yt#4e###�-##�-##�-##4.##5.##6.##d.##�############�############�############R############�############�######################################################################R##kdzV###$##$#If#####�0##��`#&lt;)##�#����������������####����������������</w:t>
        <w:br/>
        <w:t>t##�##�#�##6##�####�#��������#�#��������#�#��������#�#��������3�#####%#4�#######a�###yt#4e#</w:t>
        <w:tab/>
        <w:t>###$#If####gd#4e#R##kd�U###$##$#If#####�0##��`#&lt;)##�#����������������####����������������</w:t>
        <w:br/>
        <w:t>t##�##�#�##6##�####�#��������#�#��������#�#��������#�#��������3�#####%#4�#######a�###yt#4e###d.##e.##f.##�.##�.##�.##�.##C/##�############�############�############R############M############�############�###############################################gd#4e#R##kd�X###$##$#If#####�0##��`#&lt;)##�#�����������������###����������������</w:t>
        <w:br/>
        <w:t>t##�##�#�##6##�####�#��������#�#��������#�#��������#�#��������3�#####%#4�#######a�###yt#4e#</w:t>
        <w:tab/>
        <w:t>###$#If####gd#4e#R##kd�V###$##$#If#####�0##��`#&lt;)##�#����������������####����������������</w:t>
        <w:br/>
        <w:t>t##�##�#�##6##�####�#��������#�#��������#�#��������#�#��������3�#####%#4�#######a�###yt#4e###g.##�.##�.##�.##�.##�.##�.##�.##�.##�.###/###/###/##A/##B/##�/##�/##G0##H0##I0##Z0##[0##^0##_0##c0##d0##�0##�0##�0##�0##�0##�1##�1##�1##�1##�1##�1##�1##�1##�1##�1##�1##02##12##22##Z2##[2###3###3##l3##m3##n3##3##�3##�3##������������������������������������������������������#######�#j�d######h#4e#U#####�#j</w:t>
        <w:tab/>
        <w:t>b######h#4e#U#####�#jf`######h#4e#U#####�#j�]######h#4e#U#####�#j�[######h#4e#U#####�#j#Y######h#4e#U####hW,###h#4e#&lt;#�</w:t>
      </w:r>
      <w:r>
        <w:br w:type="page"/>
      </w:r>
    </w:p>
    <w:p>
      <w:pPr>
        <w:pStyle w:val="PreformattedText"/>
        <w:bidi w:val="0"/>
        <w:jc w:val="left"/>
        <w:rPr/>
      </w:pPr>
      <w:r>
        <w:rPr/>
        <w:t>#hF5d##h#4e####hF5d##h#4e#&gt;*#B*#ph##�####j#####h#4e#U#####�#jrW######h#4e#U####h#4e#6C/##D/##E/##T/##U/##V/##�/##�############�############�############R############�############�######################################################################R##kdxZ###$##$#If#####�0##��`#&lt;)##�#����������������####����������������</w:t>
        <w:br/>
        <w:t>t##�##�#�##6##�####�#��������#�#��������#�#��������#�#��������3�#####%#4�#######a�###yt#4e#</w:t>
        <w:tab/>
        <w:t>###$#If####gd#4e#R##kd�Y###$##$#If#####�0##��`#&lt;)#&amp;�#����������������####����������������</w:t>
        <w:br/>
        <w:t>t##�##�#�##6##�####�#��������#�#��������#�#��������#�#��������3�#####%#4�#######a�###yt#4e###�/##�/##�/##�/##�/##�/##]0##�############�############�############R############�############�######################################################################R##kdp[###$##$#If#####�0##��`#&lt;)##�#����������������####����������������</w:t>
        <w:br/>
        <w:t>t##�##�#�##6##�####�#��������#�#��������#�#��������#�#��������3�#####%#4�#######a�###yt#4e#</w:t>
        <w:tab/>
        <w:t>###$#If####gd#4e#R##kd�Z###$##$#If#####�0##��`#&lt;)##�#����������������####����������������</w:t>
        <w:br/>
        <w:t>t##�##�#�##6##�####�#��������#�#��������#�#��������#�#��������3�#####%#4�#######a�###yt#4e###]0##^0##_0##c0##�0##�0##�0##�0##�############�############�############�############M############�############�###########################################R##kdp^###$##$#If#####�0##��`#&lt;)#&amp;�#����������������####����������������</w:t>
        <w:br/>
        <w:t>t##�##�#�##6##�####�#��������#�#��������#�#��������#�#��������3�#####%#4�#######a�###yt#4e#</w:t>
        <w:tab/>
        <w:t>###$#If####gd#4e#####gd#4e#R##kd</w:t>
      </w:r>
    </w:p>
    <w:p>
      <w:pPr>
        <w:pStyle w:val="PreformattedText"/>
        <w:bidi w:val="0"/>
        <w:jc w:val="left"/>
        <w:rPr/>
      </w:pPr>
      <w:r>
        <w:rPr/>
        <w:t>]###$##$#If#####�0##��`#&lt;)##�#�����������������###����������������</w:t>
        <w:br/>
        <w:t>t##�##�#�##6##�####�#��������#�#��������#�#��������#�#��������3�#####%#4�#######a�###yt#4e###�0##�0##�0##R1##S1##T1##�1##�############�############�############R############�############�######################################################################R##kdn_###$##$#If#####�0##��`#&lt;)##�#����������������####����������������</w:t>
        <w:br/>
        <w:t>t##�##�#�##6##�####�#��������#�#��������#�#��������#�#��������3�#####%#4�#######a�###yt#4e#</w:t>
        <w:tab/>
        <w:t>###$#If####gd#4e#R##kd�^###$##$#If#####�0##��`#&lt;)##�#����������������####����������������</w:t>
        <w:br/>
        <w:t>t##�##�#�##6##�####�#��������#�#��������#�#��������#�#��������3�#####%#4�#######a�###yt#4e###�1##�1##�1##�1##�1##�1##�1##\2##�############�############�############R############M############�############�###############################################gd#4e#R##kd�a###$##$#If#####�0##��`#&lt;)##�#�����������������###����������������</w:t>
        <w:br/>
        <w:t>t##�##�#�##6##�####�#��������#�#��������#�#��������#�#��������3�#####%#4�#######a�###yt#4e#</w:t>
        <w:tab/>
        <w:t>###$#If####gd#4e#R##kd�_###$##$#If#####�0##��`#&lt;)##�#����������������####����������������</w:t>
        <w:br/>
        <w:t>t##�##�#�##6##�####�#��������#�#��������#�#��������#�#��������3�#####%#4�#######a�###yt#4e###\2##]2##^2##�2##�2##�2##�2##�############�############�############R############�############�######################################################################R##kdlc###$##$#If#####�0##��`#&lt;)##�#����������������####����������������</w:t>
        <w:br/>
        <w:t>t##�##�#�##6##�####�#��������#�#��������#�#��������#�#��������3�#####%#4�#######a�###yt#4e#</w:t>
        <w:tab/>
        <w:t>###$#If####gd#4e#R##kd�b###$##$#If#####�0##��`#&lt;)#&amp;�#����������������####����������������</w:t>
        <w:br/>
        <w:t>t##�##�#�##6##�####�#��������#�#��������#�#��������#�#��������3�#####%#4�#######a�###yt#4e###�2##�2##�2###3###3###3##�3##�############�############�############R############�############�######################################################################R##kddd###$##$#If#####�0##��`#&lt;)##�#����������������####����������������</w:t>
        <w:br/>
        <w:t>t##�##�#�##6##�####�#��������#�#��������#�#��������#�#��������3�#####%#4�#######a�###yt#4e#</w:t>
        <w:tab/>
        <w:t>###$#If####gd#4e#R##kd�c###$##$#If#####�0##��`#&lt;)##�#����������������####����������������</w:t>
        <w:br/>
        <w:t>t##�##�#�##6##�####�#��������#�#��������#�#��������#�#��������3�#####%#4�#######a�###yt#4e###�3##�3##�3##�3##44##54##64##\4##�############�############�############�############M############�############�###########################################R##kddg###$##$#If#####�0##��`#&lt;)#&amp;�#����������������####����������������</w:t>
        <w:br/>
        <w:t>t##�##�#�##6##�####�#��������#�#��������#�#��������#�#��������3�#####%#4�#######a�###yt#4e#</w:t>
        <w:tab/>
        <w:t>###$#If####gd#4e#####gd#4e#R##kd#f###$##$#If#####�0##��`#&lt;)##�#�����������������###����������������</w:t>
        <w:br/>
        <w:t>t##�##�#�##6##�####�#��������#�#��������#�#��������#�#��������3�#####%#4�#######a�###yt#4e###�3##�3##�3##�3##�3##�3##�3##24##34##,5##-5##�5##�5##�5##�5##�5##�5##�5##�5##�5##�5##�5##�5###6###6##�6##�6###7###7###7##!7##"7##%7##&amp;7##*7##+7##b7##c7##d7##�7##�7##�8##�8##�8##�8##89##99##:9##K9##L9##O9##P9##T9##U9##������������������������������������������������######�#jNr######h#4e#U####hF5d##h#4e#B*#\#�ph�W5#####�#jwo######h#4e#U#####�#j�m######h#4e#U#####�#j�j######h#4e#U#####�#jZi######h#4e#U####hF5d##h#4e#&gt;*#B*#ph##�#####�#j�f######h#4e#U####h#4e####j#####h#4e#U##</w:t>
      </w:r>
      <w:r>
        <w:br w:type="page"/>
      </w:r>
    </w:p>
    <w:p>
      <w:pPr>
        <w:pStyle w:val="PreformattedText"/>
        <w:bidi w:val="0"/>
        <w:jc w:val="left"/>
        <w:rPr/>
      </w:pPr>
      <w:r>
        <w:rPr/>
        <w:t>#hF5d##h#4e####hW,###h#4e#&lt;#�#5\4##]4##^4##�4##�4##�4##*5##�############�############�############R############�############�######################################################################R##kdbh###$##$#If#####�0##��`#&lt;)##�#����������������####����������������</w:t>
        <w:br/>
        <w:t>t##�##�#�##6##�####�#��������#�#��������#�#��������#�#��������3�#####%#4�#######a�###yt#4e#</w:t>
        <w:tab/>
        <w:t>###$#If####gd#4e#R##kd�g###$##$#If#####�0##��`#&lt;)##�#����������������####����������������</w:t>
        <w:br/>
        <w:t>t##�##�#�##6##�####�#��������#�#��������#�#��������#�#��������3�#####%#4�#######a�###yt#4e###*5##+5##,5##�5##�5##�5##�5###6##�############�############�############R############M############�############�###############################################gd#4e#R##kd{j###$##$#If#####�0##��`#&lt;)##�#�����������������###����������������</w:t>
        <w:br/>
        <w:t>t##�##�#�##6##�####�#��������#�#��������#�#��������#�#��������3�#####%#4�#######a�###yt#4e#</w:t>
        <w:tab/>
        <w:t>###$#If####gd#4e#R##kd�h###$##$#If#####�0##��`#&lt;)##�#����������������####����������������</w:t>
        <w:br/>
        <w:t>t##�##�#�##6##�####�#��������#�#��������#�#��������#�#��������3�#####%#4�#######a�###yt#4e####6###6###6##/6##06##16##�6##�############�############�############R############�############�######################################################################R##kd`l###$##$#If#####�0##��`#&lt;)##�#����������������####����������������</w:t>
        <w:br/>
        <w:t>t##�##�#�##6##�####�#��������#�#��������#�#��������#�#��������3�#####%#4�#######a�###yt#4e#</w:t>
        <w:tab/>
        <w:t>###$#If####gd#4e#R##kd�k###$##$#If#####�0##��`#&lt;)#&amp;�#����������������####����������������</w:t>
        <w:br/>
        <w:t>t##�##�#�##6##�####�#��������#�#��������#�#��������#�#��������3�#####%#4�#######a�###yt#4e###�6##�6##�6##�6##�6##�6##$7##�############�############�############R############�############�######################################################################R##kdXm###$##$#If#####�0##��`#&lt;)##�#����������������####����������������</w:t>
        <w:br/>
        <w:t>t##�##�#�##6##�####�#��������#�#��������#�#��������#�#��������3�#####%#4�#######a�###yt#4e#</w:t>
        <w:tab/>
        <w:t>###$#If####gd#4e#R##kd�l###$##$#If#####�0##��`#&lt;)##�#����������������####����������������</w:t>
        <w:br/>
        <w:t>t##�##�#�##6##�####�#��������#�#��������#�#��������#�#��������3�#####%#4�#######a�###yt#4e###$7##%7##&amp;7##*7##�7##�7##�7##I8##�############�############�############�############M############�############�###########################################R##kdXp###$##$#If#####�0##��`#&lt;)#&amp;�#����������������####����������������</w:t>
        <w:br/>
        <w:t>t##�##�#�##6##�####�#��������#�#��������#�#��������#�#��������3�#####%#4�#######a�###yt#4e#</w:t>
        <w:tab/>
        <w:t>###$#If####gd#4e#####gd#4e#R##kd�n###$##$#If#####�0##��`#&lt;)##�#�����������������###����������������</w:t>
        <w:br/>
        <w:t>t##�##�#�##6##�####�#��������#�#��������#�#��������#�#��������3�#####%#4�#######a�###yt#4e###I8##J8##K8##�8##�8##�8##�8##�############�############�############R############�############�######################################################################R##kdVq###$##$#If#####�0##��`#&lt;)##�#����������������####����������������</w:t>
        <w:br/>
        <w:t>t##�##�#�##6##�####�#��������#�#��������#�#��������#�#��������3�#####%#4�#######a�###yt#4e#</w:t>
        <w:tab/>
        <w:t>###$#If####gd#4e#R##kd�p###$##$#If#####�0##��`#&lt;)##�#����������������####����������������</w:t>
        <w:br/>
        <w:t>t##�##�#�##6##�####�#��������#�#��������#�#��������#�#��������3�#####%#4�#######a�###yt#4e###�8##�8##�8##N9##O9##P9##T9##�9##�############�############�############R############M############�############�###############################################gd#4e#R##kdos###$##$#If#####�0##��`#&lt;)##�#�����������������###����������������</w:t>
        <w:br/>
        <w:t>t##�##�#�##6##�####�#��������#�#��������#�#��������#�#��������3�#####%#4�#######a�###yt#4e#</w:t>
        <w:tab/>
        <w:t>###$#If####gd#4e#R##kd�q###$##$#If#####�0##��`#&lt;)##�#����������������####����������������</w:t>
        <w:br/>
        <w:t>t##�##�#�##6##�####�#��������#�#��������#�#��������#�#��������3�#####%#4�#######a�###yt#4e###U9##�9##�9##�9##�9##�9##h:##i:##�:##�:##�:##�:##�:##�:##�:##�:##�:###;###;###;###&lt;###&lt;##�&lt;##�&lt;##!&gt;##"&gt;##y&gt;##z&gt;##{&gt;##�&gt;##�&gt;##�&gt;##�&gt;##�&gt;##�&gt;##�&gt;##�&gt;##�&gt;##�?##�?##f@##g@##�@##�@##�@##�@##�@##�@##�@##�@##�@###A##�������������������</w:t>
      </w:r>
      <w:r>
        <w:rPr>
          <w:rtl w:val="true"/>
        </w:rPr>
        <w:t>ܤ</w:t>
      </w:r>
      <w:r>
        <w:rPr/>
        <w:t>������������������������������</w:t>
      </w:r>
      <w:r>
        <w:rPr/>
        <w:t>######�#j�######h#4e#U#####�#j�|######h#4e#U#####�#jB{######h#4e#U##$#hF5d##h#4e#&gt;*#B*#OJ##QJ##^J##ph##�#####�#jkx######h#4e#U####hW,###h#4e#&lt;#�###�#j�v######h#4e#U##</w:t>
      </w:r>
      <w:r>
        <w:br w:type="page"/>
      </w:r>
    </w:p>
    <w:p>
      <w:pPr>
        <w:pStyle w:val="PreformattedText"/>
        <w:bidi w:val="0"/>
        <w:jc w:val="left"/>
        <w:rPr/>
      </w:pPr>
      <w:r>
        <w:rPr/>
        <w:t>#hF5d##h#4e####hF5d##h#4e#&gt;*#B*#ph##�####j#####h#4e#U#####�#j�s######h#4e#U####h#4e#3�9##�9##�9##�9##�9##�9##6:##�############�############�############R############�############�######################################################################R##kdTu###$##$#If#####�0##��`#&lt;)##�#����������������####����������������</w:t>
        <w:br/>
        <w:t>t##�##�#�##6##�####�#��������#�#��������#�#��������#�#��������3�#####%#4�#######a�###yt#4e#</w:t>
        <w:tab/>
        <w:t>###$#If####gd#4e#R##kd�t###$##$#If#####�0##��`#&lt;)#&amp;�#����������������####����������������</w:t>
        <w:br/>
        <w:t>t##�##�#�##6##�####�#��������#�#��������#�#��������#�#��������3�#####%#4�#######a�###yt#4e###6:##7:##8:##f:##g:##h:##�:##�############�############�############R############�############�######################################################################R##kdLv###$##$#If#####�0##��`#&lt;)##�#����������������####����������������</w:t>
        <w:br/>
        <w:t>t##�##�#�##6##�####�#��������#�#��������#�#��������#�#��������3�#####%#4�#######a�###yt#4e#</w:t>
        <w:tab/>
        <w:t>###$#If####gd#4e#R##kd�u###$##$#If#####�0##��`#&lt;)##�#����������������####����������������</w:t>
        <w:br/>
        <w:t>t##�##�#�##6##�####�#��������#�#��������#�#��������#�#��������3�#####%#4�#######a�###yt#4e###�:##�:##�:##�:##�&lt;##�&lt;##�&lt;## =##�############�############�############�############M############�############�###########################################R##kdLy###$##$#If#####�0##��`#&lt;)#&amp;�#����������������####����������������</w:t>
        <w:br/>
        <w:t>t##�##�#�##6##�####�#��������#�#��������#�#��������#�#��������3�#####%#4�#######a�###yt#4e#</w:t>
        <w:tab/>
        <w:t>###$#If####gd#4e#####gd#4e#R##kd�w###$##$#If#####�0##��`#&lt;)##�#�����������������###����������������</w:t>
        <w:br/>
        <w:t>t##�##�#�##6##�####�#��������#�#��������#�#��������#�#��������3�#####%#4�#######a�###yt#4e### =##"=##$=##�=##�=##�=###&gt;##�############�############�############R############�############�######################################################################R##kdJz###$##$#If#####�0##��`#&lt;)##�#����������������####����������������</w:t>
        <w:br/>
        <w:t>t##�##�#�##6##�####�#��������#�#��������#�#��������#�#��������3�#####%#4�#######a�###yt#4e#</w:t>
        <w:tab/>
        <w:t>###$#If####gd#4e#R##kd�y###$##$#If#####�0##��`#&lt;)##�#����������������####����������������</w:t>
        <w:br/>
        <w:t>t##�##�#�##6##�####�#��������#�#��������#�#��������#�#��������3�#####%#4�#######a�###yt#4e####&gt;## &gt;##!&gt;##�&gt;##�&gt;##�&gt;##�&gt;##�?##�############�############�############R############M############�############�###############################################gd#4e#R##kdc|###$##$#If#####�0##��`#&lt;)##�#�����������������###����������������</w:t>
        <w:br/>
        <w:t>t##�##�#�##6##�####�#��������#�#��������#�#��������#�#��������3�#####%#4�#######a�###yt#4e#</w:t>
        <w:tab/>
        <w:t>###$#If####gd#4e#R##kd�z###$##$#If#####�0##��`#&lt;)##�#����������������####����������������</w:t>
        <w:br/>
        <w:t>t##�##�#�##6##�####�#��������#�#��������#�#��������#�#��������3�#####%#4�#######a�###yt#4e###�?##�?##�?##�?##�?##�?##4@##�############�############�############R############�############�######################################################################R##kdH~###$##$#If#####�0##��`#&lt;)##�#����������������####����������������</w:t>
        <w:br/>
        <w:t>t##�##�#�##6##�####�#��������#�#��������#�#��������#�#��������3�#####%#4�#######a�###yt#4e#</w:t>
        <w:tab/>
        <w:t>###$#If####gd#4e#R##kd�}###$##$#If#####�0##��`#&lt;)#&amp;�#����������������####����������������</w:t>
        <w:br/>
        <w:t>t##�##�#�##6##�####�#��������#�#��������#�#��������#�#��������3�#####%#4�#######a�###yt#4e###4@##5@##6@##d@##e@##f@##�@##�############�############�############R############�############�######################################################################R##kd@###$##$#If#####�0##��`#&lt;)##�#����������������####����������������</w:t>
        <w:br/>
        <w:t>t##�##�#�##6##�####�#��������#�#��������#�#��������#�#��������3�#####%#4�#######a�###yt#4e#</w:t>
        <w:tab/>
        <w:t>###$#If####gd#4e#R##kd�~###$##$#If#####�0##��`#&lt;)##�#����������������####����������������</w:t>
        <w:br/>
        <w:t>t##�##�#�##6##�####�#��������#�#��������#�#��������#�#��������3�#####%#4�#######a�###yt#4e###�@##�@##�@##�@##(A##)A##*A##9A##�############�############�############�############M############�############�###########################################R##kd@�###$##$#If#####�0##��`#&lt;)#&amp;�#����������������####����������������</w:t>
        <w:br/>
        <w:t>t##�##�#�##6##�####�#��������#�#��������#�#��������#�#��������3�#####%#4�#######a�###yt#4e#</w:t>
        <w:tab/>
        <w:t>###$#If####gd#4e#####gd#4e#R##kd</w:t>
      </w:r>
      <w:r>
        <w:rPr/>
        <w:t>݀</w:t>
      </w:r>
      <w:r>
        <w:rPr/>
        <w:t>###$##$#If#####�0##��`#&lt;)##�#�����������������###����������������</w:t>
        <w:br/>
        <w:t>t##�##�#�##6##�####�#��������#�#��������#�#��������#�#��������3�#####%#4�#######a�###yt#4e####A###A###A##&amp;A##'A##�A##�A##.B##/B##0B##AB##BB##EB##FB##JB##KB##�B##�B##�B##�B##�B##�C##�C##�C##�C##�C##�C##�C##�C##�C##�C##�C##6D##7D##8D##\D##]D##�D##�D##RE##SE##TE##eE##fE##iE##jE##nE##oE##�E##�E##�E##�E##�E##�F##�F##���������������Զ�����ԫ�������Ԡ�����ԕ�������Ԋ�����#####�#j͎######h#4e#U#####�#j*�######h#4e#U#####�#jS�######h#4e#U#####�#j��######h#4e#U#####�#j</w:t>
      </w:r>
      <w:r>
        <w:rPr>
          <w:rtl w:val="true"/>
        </w:rPr>
        <w:t>م</w:t>
      </w:r>
      <w:r>
        <w:rPr/>
        <w:t>######h#4e#U####hW,###h#4e#&lt;#�###�#j6�######h#4e#U####h#4e##</w:t>
      </w:r>
      <w:r>
        <w:br w:type="page"/>
      </w:r>
    </w:p>
    <w:p>
      <w:pPr>
        <w:pStyle w:val="PreformattedText"/>
        <w:bidi w:val="0"/>
        <w:jc w:val="left"/>
        <w:rPr/>
      </w:pPr>
      <w:r>
        <w:rPr/>
        <w:t>#hF5d##h#4e####hF5d##h#4e#&gt;*#B*#ph##�####j#####h#4e#U#####�#j_�######h#4e#U###69A##:A##;A##�A##�A##�A##�A##�############�############�############R############�############�######################################################################R##kd&gt;�###$##$#If#####�0##��`#&lt;)##�#����������������####����������������</w:t>
        <w:br/>
        <w:t>t##�##�#�##6##�####�#��������#�#��������#�#��������#�#��������3�#####%#4�#######a�###yt#4e#</w:t>
        <w:tab/>
        <w:t>###$#If####gd#4e#R##kd###$##$#If#####�0##��`#&lt;)##�#����������������####����������������</w:t>
        <w:br/>
        <w:t>t##�##�#�##6##�####�#��������#�#��������#�#��������#�#��������3�#####%#4�#######a�###yt#4e###�A##�A##�A##DB##EB##FB##JB##�B##�############�############�############R############M############�############�###############################################gd#4e#R##kdW�###$##$#If#####�0##��`#&lt;)##�#�����������������###����������������</w:t>
        <w:br/>
        <w:t>t##�##�#�##6##�####�#��������#�#��������#�#��������#�#��������3�#####%#4�#######a�###yt#4e#</w:t>
        <w:tab/>
        <w:t>###$#If####gd#4e#R##kd��###$##$#If#####�0##��`#&lt;)##�#����������������####����������������</w:t>
        <w:br/>
        <w:t>t##�##�#�##6##�####�#��������#�#��������#�#��������#�#��������3�#####%#4�#######a�###yt#4e###�B##�B##�B##�B##�B##�B##XC##�############�############�############R############�############�######################################################################R##kd&lt;�###$##$#If#####�0##��`#&lt;)##�#����������������####����������������</w:t>
        <w:br/>
        <w:t>t##�##�#�##6##�####�#��������#�#��������#�#��������#�#��������3�#####%#4�#######a�###yt#4e#</w:t>
        <w:tab/>
        <w:t>###$#If####gd#4e#R##kd��###$##$#If#####�0##��`#&lt;)#&amp;�#����������������####����������������</w:t>
        <w:br/>
        <w:t>t##�##�#�##6##�####�#��������#�#��������#�#��������#�#��������3�#####%#4�#######a�###yt#4e###XC##YC##ZC##�C##�C##�C##�C##�############�############�############R############�############�######################################################################R##kd4�###$##$#If#####�0##��`#&lt;)##�#����������������####����������������</w:t>
        <w:br/>
        <w:t>t##�##�#�##6##�####�#��������#�#��������#�#��������#�#��������3�#####%#4�#######a�###yt#4e#</w:t>
        <w:tab/>
        <w:t>###$#If####gd#4e#R##kd��###$##$#If#####�0##��`#&lt;)##�#����������������####����������������</w:t>
        <w:br/>
        <w:t>t##�##�#�##6##�####�#��������#�#��������#�#��������#�#��������3�#####%#4�#######a�###yt#4e###�C##�C##�C##�C##^D##_D##`D##zD##�############�############�############�############M############�############�###########################################R##kd4�###$##$#If#####�0##��`#&lt;)#&amp;�#����������������####����������������</w:t>
        <w:br/>
        <w:t>t##�##�#�##6##�####�#��������#�#��������#�#��������#�#��������3�#####%#4�#######a�###yt#4e#</w:t>
        <w:tab/>
        <w:t>###$#If####gd#4e#####gd#4e#R##kdщ###$##$#If#####�0##��`#&lt;)##�#�����������������###����������������</w:t>
        <w:br/>
        <w:t>t##�##�#�##6##�####�#��������#�#��������#�#��������#�#��������3�#####%#4�#######a�###yt#4e###zD##{D##|D##�D##�D##�D##�D##�############�############�############R############�############�######################################################################R##kd2�###$##$#If#####�0##��`#&lt;)##�#����������������####����������������</w:t>
        <w:br/>
        <w:t>t##�##�#�##6##�####�#��������#�#��������#�#��������#�#��������3�#####%#4�#######a�###yt#4e#</w:t>
        <w:tab/>
        <w:t>###$#If####gd#4e#R##kd��###$##$#If#####�0##��`#&lt;)##�#����������������####����������������</w:t>
        <w:br/>
        <w:t>t##�##�#�##6##�####�#��������#�#��������#�#��������#�#��������3�#####%#4�#######a�###yt#4e###�D##�D##�D##hE##iE##jE##nE##�E##�############�############�############R############M############�############�###############################################gd#4e#R##kdK�###$##$#If#####�0##��`#&lt;)##�#�����������������###����������������</w:t>
        <w:br/>
        <w:t>t##�##�#�##6##�####�#��������#�#��������#�#��������#�#��������3�#####%#4�#######a�###yt#4e#</w:t>
        <w:tab/>
        <w:t>###$#If####gd#4e#R##kd��###$##$#If#####�0##��`#&lt;)##�#����������������####����������������</w:t>
        <w:br/>
        <w:t>t##�##�#�##6##�####�#��������#�#��������#�#��������#�#��������3�#####%#4�#######a�###yt#4e###�E##�E##�E###F###F###F##�F##�############�############�############R############�############�######################################################################R##kd0�###$##$#If#####�0##��`#&lt;)##�#����������������####����������������</w:t>
        <w:br/>
        <w:t>t##�##�#�##6##�####�#��������#�#��������#�#��������#�#��������3�#####%#4�#######a�###yt#4e#</w:t>
        <w:tab/>
        <w:t>###$#If####gd#4e#R##kd��###$##$#If#####�0##��`#&lt;)#&amp;�#����������������####����������������</w:t>
        <w:br/>
        <w:t>t##�##�#�##6##�####�#��������#�#��������#�#��������#�#��������3�#####%#4�#######a�###yt#4e###�F##�F##�F##�F##�F##�F##'G##�############�############�############R############�############�######################################################################R##kd(�###$##$#If#####�0##��`#&lt;)##�#����������������####����������������</w:t>
        <w:br/>
        <w:t>t##�##�#�##6##�####�#��������#�#��������#�#��������#�#��������3�#####%#4�#######a�###yt#4e#</w:t>
        <w:tab/>
        <w:t>###$#If####gd#4e#R##kd��###$##$#If#####�0##��`#&lt;)##�#����������������####����������������</w:t>
        <w:br/>
        <w:t>t##�##�#�##6##�####�#��������#�#��������#�#��������#�#��������3�#####%#4�#######a�###yt#4e###�F###G###G###G##$G##%G##(G##)G##-G##.G##eG##fG##gG###H###H##cI##dI##�I##�I##�I##�I##�I##�I##�I##�I##�I###J###J###J##�J##�J##�K##�K##;L##&lt;L##=L##NL##OL##RL##SL##WL##XL##�L##�L##�L##'M##(M###N###N##hN##iN##jN##{N##|N##N##������������������������������������������������������#######�#j#�######h#4e#U#####�#j;�######h#4e#U#####�#j��######h#4e#U#####�#j��######h#4e#U#####�#j#�######h#4e#U#####�#jG�######h#4e#U####hW,###h#4e#&lt;#�</w:t>
      </w:r>
      <w:r>
        <w:br w:type="page"/>
      </w:r>
    </w:p>
    <w:p>
      <w:pPr>
        <w:pStyle w:val="PreformattedText"/>
        <w:bidi w:val="0"/>
        <w:jc w:val="left"/>
        <w:rPr/>
      </w:pPr>
      <w:r>
        <w:rPr/>
        <w:t>#hF5d##h#4e####hF5d##h#4e#&gt;*#B*#ph##�####j#####h#4e#U#####�#j��######h#4e#U####h#4e#6'G##(G##)G##-G###H###H###H##�H##�############�############�############�############M############�############�###########################################R##kd(�###$##$#If#####�0##��`#&lt;)#&amp;�#����������������####����������������</w:t>
        <w:br/>
        <w:t>t##�##�#�##6##�####�#��������#�#��������#�#��������#�#��������3�#####%#4�#######a�###yt#4e#</w:t>
        <w:tab/>
        <w:t>###$#If####gd#4e#####gd#4e#R##kdŒ###$##$#If#####�0##��`#&lt;)##�#�����������������###����������������</w:t>
        <w:br/>
        <w:t>t##�##�#�##6##�####�#��������#�#��������#�#��������#�#��������3�#####%#4�#######a�###yt#4e###�H##�H##�H##1I##2I##3I##aI##�############�############�############R############�############�######################################################################R##kd&amp;�###$##$#If#####�0##��`#&lt;)##�#����������������####����������������</w:t>
        <w:br/>
        <w:t>t##�##�#�##6##�####�#��������#�#��������#�#��������#�#��������3�#####%#4�#######a�###yt#4e#</w:t>
        <w:tab/>
        <w:t>###$#If####gd#4e#R##kd��###$##$#If#####�0##��`#&lt;)##�#����������������####����������������</w:t>
        <w:br/>
        <w:t>t##�##�#�##6##�####�#��������#�#��������#�#��������#�#��������3�#####%#4�#######a�###yt#4e###aI##bI##cI##�I##�I##�I##�I##�J##�############�############�############R############M############�############�###############################################gd#4e#R##kd?�###$##$#If#####�0##��`#&lt;)##�#�����������������###����������������</w:t>
        <w:br/>
        <w:t>t##�##�#�##6##�####�#��������#�#��������#�#��������#�#��������3�#####%#4�#######a�###yt#4e#</w:t>
        <w:tab/>
        <w:t>###$#If####gd#4e#R##kd��###$##$#If#####�0##��`#&lt;)##�#����������������####����������������</w:t>
        <w:br/>
        <w:t>t##�##�#�##6##�####�#��������#�#��������#�#��������#�#��������3�#####%#4�#######a�###yt#4e###�J##�J##�J##�K##�K##�K##�K##�############�############�############R############�############�######################################################################R##kd$�###$##$#If#####�0##��`#&lt;)##�#����������������####����������������</w:t>
        <w:br/>
        <w:t>t##�##�#�##6##�####�#��������#�#��������#�#��������#�#��������3�#####%#4�#######a�###yt#4e#</w:t>
        <w:tab/>
        <w:t>###$#If####gd#4e#R##kd��###$##$#If#####�0##��`#&lt;)#&amp;�#����������������####����������������</w:t>
        <w:br/>
        <w:t>t##�##�#�##6##�####�#��������#�#��������#�#��������#�#��������3�#####%#4�#######a�###yt#4e###�K##�K##�K##�K##�K##�K##QL##�############�############�############R############�############�######################################################################R##kd#�###$##$#If#####�0##��`#&lt;)##�#����������������####����������������</w:t>
        <w:br/>
        <w:t>t##�##�#�##6##�####�#��������#�#��������#�#��������#�#��������3�#####%#4�#######a�###yt#4e#</w:t>
        <w:tab/>
        <w:t>###$#If####gd#4e#R##kd��###$##$#If#####�0##��`#&lt;)##�#����������������####����������������</w:t>
        <w:br/>
        <w:t>t##�##�#�##6##�####�#��������#�#��������#�#��������#�#��������3�#####%#4�#######a�###yt#4e###QL##RL##SL##WL##)M##*M##+M##uM##�############�############�############�############M############�############�###########################################R##kd#�###$##$#If#####�0##��`#&lt;)#&amp;�#����������������####����������������</w:t>
        <w:br/>
        <w:t>t##�##�#�##6##�####�#��������#�#��������#�#��������#�#��������3�#####%#4�#######a�###yt#4e#</w:t>
        <w:tab/>
        <w:t>###$#If####gd#4e#####gd#4e#R##kd��###$##$#If#####�0##��`#&lt;)##�#�����������������###����������������</w:t>
        <w:br/>
        <w:t>t##�##�#�##6##�####�#��������#�#��������#�#��������#�#��������3�#####%#4�#######a�###yt#4e###uM##vM##wM##�M##�M##�M###N##�############�############�############R############�############�######################################################################R##kd#�###$##$#If#####�0##��`#&lt;)##�#����������������####����������������</w:t>
        <w:br/>
        <w:t>t##�##�#�##6##�####�#��������#�#��������#�#��������#�#��������3�#####%#4�#######a�###yt#4e#</w:t>
        <w:tab/>
        <w:t>###$#If####gd#4e#R##kd��###$##$#If#####�0##��`#&lt;)##�#����������������####����������������</w:t>
        <w:br/>
        <w:t>t##�##�#�##6##�####�#��������#�#��������#�#��������#�#��������3�#####%#4�#######a�###yt#4e####N###N###N##~N##N##�N##�N##�N##�############�############�############R############M############�############�###############################################gd#4e#R##kd3�###$##$#If#####�0##��`#&lt;)##�#�����������������###����������������</w:t>
        <w:br/>
        <w:t>t##�##�#�##6##�####�#��������#�#��������#�#��������#�#��������3�#####%#4�#######a�###yt#4e#</w:t>
        <w:tab/>
        <w:t>###$#If####gd#4e#R##kd��###$##$#If#####�0##��`#&lt;)##�#����������������####����������������</w:t>
        <w:br/>
        <w:t>t##�##�#�##6##�####�#��������#�#��������#�#��������#�#��������3�#####%#4�#######a�###yt#4e###N##�N##�N##�N##�N##�N##�N##�N##�N##�O##�O###P###P###P###P###P###P###P###P## P##WP##XP##YP##�P##�P##aQ##bQ##�Q##�Q##�Q##�Q##�Q##�Q##�Q##�Q##�Q##</w:t>
      </w:r>
    </w:p>
    <w:p>
      <w:pPr>
        <w:pStyle w:val="PreformattedText"/>
        <w:bidi w:val="0"/>
        <w:jc w:val="left"/>
        <w:rPr/>
      </w:pPr>
      <w:r>
        <w:rPr/>
        <w:t>R###R###R##�R##�R##�S##�S##�S##�S##�S##�S##�S##�S###T###T###T##&lt;T##=T##&gt;T##�������������������������������������������������#####�#j#�######h#4e#U#####�#j��######h#4e#U#####�#j��######h#4e#U#####�#j#�######h#4e#U#####�#j/�######h#4e#U#####�#j��######h#4e#U####hF5d##h#4e#&gt;*#B*#ph##�#####�#j��######h#4e#U####h#4e####j#####h#4e#U##</w:t>
      </w:r>
      <w:r>
        <w:br w:type="page"/>
      </w:r>
    </w:p>
    <w:p>
      <w:pPr>
        <w:pStyle w:val="PreformattedText"/>
        <w:bidi w:val="0"/>
        <w:jc w:val="left"/>
        <w:rPr/>
      </w:pPr>
      <w:r>
        <w:rPr/>
        <w:t>#hF5d##h#4e####hW,###h#4e#&lt;#�#6�N##�N##�N###O##$O##%O##yO##�############�############�############R############�############�######################################################################R##kd#�###$##$#If#####�0##��`#&lt;)##�#����������������####����������������</w:t>
        <w:br/>
        <w:t>t##�##�#�##6##�####�#��������#�#��������#�#��������#�#��������3�#####%#4�#######a�###yt#4e#</w:t>
        <w:tab/>
        <w:t>###$#If####gd#4e#R##kd��###$##$#If#####�0##��`#&lt;)#&amp;�#����������������####����������������</w:t>
        <w:br/>
        <w:t>t##�##�#�##6##�####�#��������#�#��������#�#��������#�#��������3�#####%#4�#######a�###yt#4e###yO##zO##{O##�O##�O##�O###P##�############�############�############R############�############�######################################################################R##kd#�###$##$#If#####�0##��`#&lt;)##�#����������������####����������������</w:t>
        <w:br/>
        <w:t>t##�##�#�##6##�####�#��������#�#��������#�#��������#�#��������3�#####%#4�#######a�###yt#4e#</w:t>
        <w:tab/>
        <w:t>###$#If####gd#4e#R##kd��###$##$#If#####�0##��`#&lt;)##�#����������������####����������������</w:t>
        <w:br/>
        <w:t>t##�##�#�##6##�####�#��������#�#��������#�#��������#�#��������3�#####%#4�#######a�###yt#4e####P###P###P###P##�P##�P##�P##�P##�############�############�############�############M############�############�###########################################R##kd#�###$##$#If#####�0##��`#&lt;)#&amp;�#����������������####����������������</w:t>
        <w:br/>
        <w:t>t##�##�#�##6##�####�#��������#�#��������#�#��������#�#��������3�#####%#4�#######a�###yt#4e#</w:t>
        <w:tab/>
        <w:t>###$#If####gd#4e#####gd#4e#R##kd��###$##$#If#####�0##��`#&lt;)##�#�����������������###����������������</w:t>
        <w:br/>
        <w:t>t##�##�#�##6##�####�#��������#�#��������#�#��������#�#��������3�#####%#4�#######a�###yt#4e###�P##�P##�P##/Q##0Q##1Q##_Q##�############�############�############R############�############�######################################################################R##kd#�###$##$#If#####�0##��`#&lt;)##�#����������������####����������������</w:t>
        <w:br/>
        <w:t>t##�##�#�##6##�####�#��������#�#��������#�#��������#�#��������3�#####%#4�#######a�###yt#4e#</w:t>
        <w:tab/>
        <w:t>###$#If####gd#4e#R##kd��###$##$#If#####�0##��`#&lt;)##�#����������������####����������������</w:t>
        <w:br/>
        <w:t>t##�##�#�##6##�####�#��������#�#��������#�#��������#�#��������3�#####%#4�#######a�###yt#4e###_Q##`Q##aQ##�Q##�Q##�Q##�Q##�R##�############�############�############R############M############�############�###############################################gd#4e#R##kd'�###$##$#If#####�0##��`#&lt;)##�#�����������������###����������������</w:t>
        <w:br/>
        <w:t>t##�##�#�##6##�####�#��������#�#��������#�#��������#�#��������3�#####%#4�#######a�###yt#4e#</w:t>
        <w:tab/>
        <w:t>###$#If####gd#4e#R##kd��###$##$#If#####�0##��`#&lt;)##�#����������������####����������������</w:t>
        <w:br/>
        <w:t>t##�##�#�##6##�####�#��������#�#��������#�#��������#�#��������3�#####%#4�#######a�###yt#4e###�R##�R##�R###S###S###S##^S##�############�############�############R############�############�######################################################################R##kd</w:t>
      </w:r>
      <w:r>
        <w:br w:type="page"/>
      </w:r>
    </w:p>
    <w:p>
      <w:pPr>
        <w:pStyle w:val="PreformattedText"/>
        <w:bidi w:val="0"/>
        <w:jc w:val="left"/>
        <w:rPr/>
      </w:pPr>
      <w:r>
        <w:rPr/>
        <w:t>�</w:t>
      </w:r>
      <w:r>
        <w:rPr/>
        <w:t>###$##$#If#####�0##��`#&lt;)##�#����������������####����������������</w:t>
        <w:br/>
        <w:t>t##�##�#�##6##�####�#��������#�#��������#�#��������#�#��������3�#####%#4�#######a�###yt#4e#</w:t>
        <w:tab/>
        <w:t>###$#If####gd#4e#R##kd��###$##$#If#####�0##��`#&lt;)#&amp;�#����������������####����������������</w:t>
        <w:br/>
        <w:t>t##�##�#�##6##�####�#��������#�#��������#�#��������#�#��������3�#####%#4�#######a�###yt#4e###^S##_S##`S##�S##�S##�S##�S##�############�############�############R############�############�######################################################################R##kd#�###$##$#If#####�0##��`#&lt;)##�#����������������####����������������</w:t>
        <w:br/>
        <w:t>t##�##�#�##6##�####�#��������#�#��������#�#��������#�#��������3�#####%#4�#######a�###yt#4e#</w:t>
        <w:tab/>
        <w:t>###$#If####gd#4e#R##kd��###$##$#If#####�0##��`#&lt;)##�#����������������####����������������</w:t>
        <w:br/>
        <w:t>t##�##�#�##6##�####�#��������#�#��������#�#��������#�#��������3�#####%#4�#######a�###yt#4e###�S##�S###T###T##�T##�T##�T##�T##�############�############�############�############M############�############�###########################################R##kd#�###$##$#If#####�0##��`#&lt;)#&amp;�#����������������####����������������</w:t>
        <w:br/>
        <w:t>t##�##�#�##6##�####�#��������#�#��������#�#��������#�#��������3�#####%#4�#######a�###yt#4e#</w:t>
        <w:tab/>
        <w:t>###$#If####gd#4e#####gd#4e#R##kd��###$##$#If#####�0##��`#&lt;)##�#�����������������###����������������</w:t>
        <w:br/>
        <w:t>t##�##�#�##6##�####�#��������#�#��������#�#��������#�#��������3�#####%#4�#######a�###yt#4e###&gt;T##�T##�T###U##</w:t>
        <w:tab/>
        <w:t>U##`U##aU##bU##sU##tU##wU##xU##|U##}U##�U##�U##�U##�U##�U##�V##�V##�V##�V##�V##</w:t>
      </w:r>
      <w:r>
        <w:br w:type="page"/>
      </w:r>
    </w:p>
    <w:p>
      <w:pPr>
        <w:pStyle w:val="PreformattedText"/>
        <w:bidi w:val="0"/>
        <w:jc w:val="left"/>
        <w:rPr/>
      </w:pPr>
      <w:r>
        <w:rPr/>
        <w:t>W##</w:t>
      </w:r>
    </w:p>
    <w:p>
      <w:pPr>
        <w:pStyle w:val="PreformattedText"/>
        <w:bidi w:val="0"/>
        <w:jc w:val="left"/>
        <w:rPr/>
      </w:pPr>
      <w:r>
        <w:rPr/>
        <w:t>W###W###W###W###W##MW##NW##OW##�W##�W##\X##]X##�X##�X##�X##�X##�X##�X##�X##�X##�X###Y##</w:t>
        <w:tab/>
        <w:t>Y##</w:t>
        <w:br/>
        <w:t>Y##sY##tY##)[##*[##�[##�[##�������������������������������������������������#######�#jh�######h#4e#U#####�#j��######h#4e#U#####�#j�######h#4e#U#####�#j#�######h#4e#U#####�#jt�######h#4e#U#####�#j��######h#4e#U####hW,###h#4e#&lt;#�###�#j��######h#4e#U####h#4e##</w:t>
      </w:r>
      <w:r>
        <w:br w:type="page"/>
      </w:r>
    </w:p>
    <w:p>
      <w:pPr>
        <w:pStyle w:val="PreformattedText"/>
        <w:bidi w:val="0"/>
        <w:jc w:val="left"/>
        <w:rPr/>
      </w:pPr>
      <w:r>
        <w:rPr/>
        <w:t>#hF5d##h#4e####j#####h#4e#U####hF5d##h#4e#&gt;*#B*#ph##�#6�T##�T##�T##�T##�T##�T###U##�############�############�############R############�############�######################################################################R##kd#�###$##$#If#####�0##��`#&lt;)##�#����������������####����������������</w:t>
        <w:br/>
        <w:t>t##�##�#�##6##�####�#��������#�#��������#�#��������#�#��������3�#####%#4�#######a�###yt#4e#</w:t>
        <w:tab/>
        <w:t>###$#If####gd#4e#R##kd��###$##$#If#####�0##��`#&lt;)##�#����������������####����������������</w:t>
        <w:br/>
        <w:t>t##�##�#�##6##�####�#��������#�#��������#�#��������#�#��������3�#####%#4�#######a�###yt#4e####U###U###U##vU##wU##xU##|U##�U##�############�############�############R############M############�############�###############################################gd#4e#R##kd#�###$##$#If#####�0##��`#&lt;)##�#�����������������###����������������</w:t>
        <w:br/>
        <w:t>t##�##�#�##6##�####�#��������#�#��������#�#��������#�#��������3�#####%#4�#######a�###yt#4e#</w:t>
        <w:tab/>
        <w:t>###$#If####gd#4e#R##kd~�###$##$#If#####�0##��`#&lt;)##�#����������������####����������������</w:t>
        <w:br/>
        <w:t>t##�##�#�##6##�####�#��������#�#��������#�#��������#�#��������3�#####%#4�#######a�###yt#4e###�U##�U##�U###V###V###V##oV##�############�############�############R############�############�######################################################################R##kd#�###$##$#If#####�0##��`#&lt;)##�#����������������####����������������</w:t>
        <w:br/>
        <w:t>t##�##�#�##6##�####�#��������#�#��������#�#��������#�#��������3�#####%#4�#######a�###yt#4e#</w:t>
        <w:tab/>
        <w:t>###$#If####gd#4e#R##kd~�###$##$#If#####�0##��`#&lt;)#&amp;�#����������������####����������������</w:t>
        <w:br/>
        <w:t>t##�##�#�##6##�####�#��������#�#��������#�#��������#�#��������3�#####%#4�#######a�###yt#4e###oV##pV##qV##�V##�V##�V###W##�############�############�############R############�############�######################################################################R##kd��###$##$#If#####�0##��`#&lt;)##�#����������������####����������������</w:t>
        <w:br/>
        <w:t>t##�##�#�##6##�####�#��������#�#��������#�#��������#�#��������3�#####%#4�#######a�###yt#4e#</w:t>
        <w:tab/>
        <w:t>###$#If####gd#4e#R##kd|�###$##$#If#####�0##��`#&lt;)##�#����������������####����������������</w:t>
        <w:br/>
        <w:t>t##�##�#�##6##�####�#��������#�#��������#�#��������#�#��������3�#####%#4�#######a�###yt#4e####W###W###W###W##�W##�W##�W##�W##�############�############�############�############M############�############�###########################################R##kd��###$##$#If#####�0##��`#&lt;)#&amp;�#����������������####����������������</w:t>
        <w:br/>
        <w:t>t##�##�#�##6##�####�#��������#�#��������#�#��������#�#��������3�#####%#4�#######a�###yt#4e#</w:t>
        <w:tab/>
        <w:t>###$#If####gd#4e#####gd#4e#R##kd��###$##$#If#####�0##��`#&lt;)##�#�����������������###����������������</w:t>
        <w:br/>
        <w:t>t##�##�#�##6##�####�#��������#�#��������#�#��������#�#��������3�#####%#4�#######a�###yt#4e###�W##�W##�W##*X##+X##,X##ZX##�############�############�############R############�############�######################################################################R##kd��###$##$#If#####�0##��`#&lt;)##�#����������������####����������������</w:t>
        <w:br/>
        <w:t>t##�##�#�##6##�####�#��������#�#��������#�#��������#�#��������3�#####%#4�#######a�###yt#4e#</w:t>
        <w:tab/>
        <w:t>###$#If####gd#4e#R##kdz�###$##$#If#####�0##��`#&lt;)##�#����������������####����������������</w:t>
        <w:br/>
        <w:t>t##�##�#�##6##�####�#��������#�#��������#�#��������#�#��������3�#####%#4�#######a�###yt#4e###ZX##[X##\X##�X##�X##�X##�X##uY##�############�############�############R############M############�############�###############################################gd#4e#R##kd#�###$##$#If#####�0##��`#&lt;)##�#�����������������###����������������</w:t>
        <w:br/>
        <w:t>t##�##�#�##6##�####�#��������#�#��������#�#��������#�#��������3�#####%#4�#######a�###yt#4e#</w:t>
        <w:tab/>
        <w:t>###$#If####gd#4e#R##kdr�###$##$#If#####�0##��`#&lt;)##�#����������������####����������������</w:t>
        <w:br/>
        <w:t>t##�##�#�##6##�####�#��������#�#��������#�#��������#�#��������3�#####%#4�#######a�###yt#4e###uY##vY##wY###Z###Z###Z##�Z##�############�############�############R############�############�######################################################################R##kd�###$##$#If#####�0##��`#&lt;)##�#����������������####����������������</w:t>
        <w:br/>
        <w:t>t##�##�#�##6##�####�#��������#�#��������#�#��������#�#��������3�#####%#4�#######a�###yt#4e#</w:t>
        <w:tab/>
        <w:t>###$#If####gd#4e#R##kdr�###$##$#If#####�0##��`#&lt;)#&amp;�#����������������####����������������</w:t>
        <w:br/>
        <w:t>t##�##�#�##6##�####�#��������#�#��������#�#��������#�#��������3�#####%#4�#######a�###yt#4e###�Z##�Z##�Z##'[##([##)[##�[##�############�############�############R############�############�######################################################################R##kd�###$##$#If#####�0##��`#&lt;)##�#����������������####����������������</w:t>
        <w:br/>
        <w:t>t##�##�#�##6##�####�#��������#�#��������#�#��������#�#��������3�#####%#4�#######a�###yt#4e#</w:t>
        <w:tab/>
        <w:t>###$#If####gd#4e#R##kdp�###$##$#If#####�0##��`#&lt;)##�#����������������####����������������</w:t>
        <w:br/>
        <w:t>t##�##�#�##6##�####�#��������#�#��������#�#��������#�#��������3�#####%#4�#######a�###yt#4e###�[##�[##�[##�[##�[##�[##�[##�[##�[##�[##�[##�[##�[##�\##�\##�\##�\##�\###]###]###]###]###]###]##Q]##R]##S]##�]##�]##G^##H^##�^##�^##�^##�^##�^##�^##�^##�^##�^##�^##�^##�^##�_##�_##a`##b`##�`##�`##�`##�`##�`##�`##�`##�`##�`##</w:t>
      </w:r>
    </w:p>
    <w:p>
      <w:pPr>
        <w:pStyle w:val="PreformattedText"/>
        <w:bidi w:val="0"/>
        <w:jc w:val="left"/>
        <w:rPr/>
      </w:pPr>
      <w:r>
        <w:rPr/>
        <w:t>a##�����������������������</w:t>
      </w:r>
      <w:r>
        <w:rPr>
          <w:rtl w:val="true"/>
        </w:rPr>
        <w:t>׶�����׫�������נ�����ו</w:t>
      </w:r>
      <w:r>
        <w:rPr/>
        <w:t>��������</w:t>
      </w:r>
      <w:r>
        <w:rPr/>
        <w:t>#################�#j��######h#4e#U#####�#j��######h#4e#U#####�#j\�######h#4e#U#####�#j��######h#4e#U#####�#j��######h#4e#U#####�#j#�######h#4e#U####h#4e####hW,###h#4e#&lt;#�</w:t>
      </w:r>
      <w:r>
        <w:br w:type="page"/>
      </w:r>
    </w:p>
    <w:p>
      <w:pPr>
        <w:pStyle w:val="PreformattedText"/>
        <w:bidi w:val="0"/>
        <w:jc w:val="left"/>
        <w:rPr/>
      </w:pPr>
      <w:r>
        <w:rPr/>
        <w:t>#hF5d##h#4e####hF5d##h#4e#&gt;*#B*#ph##�####j#####h#4e#U###8�[##�[##�[##�[##�[##�[##�[##</w:t>
        <w:tab/>
        <w:t>\##�############�############�############�############M############�############�###########################################R##kd��###$##$#If#####�0##��`#&lt;)#&amp;�#����������������####����������������</w:t>
        <w:br/>
        <w:t>t##�##�#�##6##�####�#��������#�#��������#�#��������#�#��������3�#####%#4�#######a�###yt#4e#</w:t>
        <w:tab/>
        <w:t>###$#If####gd#4e#####gd#4e#R##kd��###$##$#If#####�0##��`#&lt;)##�#�����������������###����������������</w:t>
        <w:br/>
        <w:t>t##�##�#�##6##�####�#��������#�#��������#�#��������#�#��������3�#####%#4�#######a�###yt#4e###</w:t>
        <w:tab/>
        <w:t>\##</w:t>
        <w:br/>
        <w:t>\###\##s\##t\##u\##�\##�############�############�############R############�############�######################################################################R##kd��###$##$#If#####�0##��`#&lt;)##�#����������������####����������������</w:t>
        <w:br/>
        <w:t>t##�##�#�##6##�####�#��������#�#��������#�#��������#�#��������3�#####%#4�#######a�###yt#4e#</w:t>
        <w:tab/>
        <w:t>###$#If####gd#4e#R##kdn�###$##$#If#####�0##��`#&lt;)##�#����������������####����������������</w:t>
        <w:br/>
        <w:t>t##�##�#�##6##�####�#��������#�#��������#�#��������#�#��������3�#####%#4�#######a�###yt#4e###�\##�\##�\###]###]###]###]##�]##�############�############�############R############M############�############�###############################################gd#4e#R##kd#�###$##$#If#####�0##��`#&lt;)##�#�����������������###����������������</w:t>
        <w:br/>
        <w:t>t##�##�#�##6##�####�#��������#�#��������#�#��������#�#��������3�#####%#4�#######a�###yt#4e#</w:t>
        <w:tab/>
        <w:t>###$#If####gd#4e#R##kdf�###$##$#If#####�0##��`#&lt;)##�#����������������####����������������</w:t>
        <w:br/>
        <w:t>t##�##�#�##6##�####�#��������#�#��������#�#��������#�#��������3�#####%#4�#######a�###yt#4e###�]##�]##�]##�]##�]##�]###^##�############�############�############R############�############�######################################################################R##kd��###$##$#If#####�0##��`#&lt;)##�#����������������####����������������</w:t>
        <w:br/>
        <w:t>t##�##�#�##6##�####�#��������#�#��������#�#��������#�#��������3�#####%#4�#######a�###yt#4e#</w:t>
        <w:tab/>
        <w:t>###$#If####gd#4e#R##kdf�###$##$#If#####�0##��`#&lt;)#&amp;�#����������������####����������������</w:t>
        <w:br/>
        <w:t>t##�##�#�##6##�####�#��������#�#��������#�#��������#�#��������3�#####%#4�#######a�###yt#4e####^###^###^##E^##F^##G^##�^##�############�############�############R############�############�######################################################################R##kd��###$##$#If#####�0##��`#&lt;)##�#����������������####����������������</w:t>
        <w:br/>
        <w:t>t##�##�#�##6##�####�#��������#�#��������#�#��������#�#��������3�#####%#4�#######a�###yt#4e#</w:t>
        <w:tab/>
        <w:t>###$#If####gd#4e#R##kdd�###$##$#If#####�0##��`#&lt;)##�#����������������####����������������</w:t>
        <w:br/>
        <w:t>t##�##�#�##6##�####�#��������#�#��������#�#��������#�#��������3�#####%#4�#######a�###yt#4e###�^##�^##�^##�^##�_##�_##�_##�_##�############�############�############�############M############�############�###########################################R##kd��###$##$#If#####�0##��`#&lt;)#&amp;�#����������������####����������������</w:t>
        <w:br/>
        <w:t>t##�##�#�##6##�####�#��������#�#��������#�#��������#�#��������3�#####%#4�#######a�###yt#4e#</w:t>
        <w:tab/>
        <w:t>###$#If####gd#4e#####gd#4e#R##kd}�###$##$#If#####�0##��`#&lt;)##�#�����������������###����������������</w:t>
        <w:br/>
        <w:t>t##�##�#�##6##�####�#��������#�#��������#�#��������#�#��������3�#####%#4�#######a�###yt#4e###�_##�_##�_##/`##0`##1`##_`##�############�############�############R############�############�######################################################################R##kd��###$##$#If#####�0##��`#&lt;)##�#����������������####����������������</w:t>
        <w:br/>
        <w:t>t##�##�#�##6##�####�#��������#�#��������#�#��������#�#��������3�#####%#4�#######a�###yt#4e#</w:t>
        <w:tab/>
        <w:t>###$#If####gd#4e#R##kdb�###$##$#If#####�0##��`#&lt;)##�#����������������####����������������</w:t>
        <w:br/>
        <w:t>t##�##�#�##6##�####�#��������#�#��������#�#��������#�#��������3�#####%#4�#######a�###yt#4e###_`##``##a`##�`##�`##�`##�`##?a##�############�############�############R############M############�############�###############################################gd#4e#R##kd��###$##$#If#####�0##��`#&lt;)##�#�����������������###����������������</w:t>
        <w:br/>
        <w:t>t##�##�#�##6##�####�#��������#�#��������#�#��������#�#��������3�#####%#4�#######a�###yt#4e#</w:t>
        <w:tab/>
        <w:t>###$#If####gd#4e#R##kdZ�###$##$#If#####�0##��`#&lt;)##�#����������������####����������������</w:t>
        <w:br/>
        <w:t>t##�##�#�##6##�####�#��������#�#��������#�#��������#�#��������3�#####%#4�#######a�###yt#4e###</w:t>
      </w:r>
    </w:p>
    <w:p>
      <w:pPr>
        <w:pStyle w:val="PreformattedText"/>
        <w:bidi w:val="0"/>
        <w:jc w:val="left"/>
        <w:rPr/>
      </w:pPr>
      <w:r>
        <w:rPr/>
        <w:t>a###a###a##=a##&gt;a##�a##�a##Qb##Rb##Sb##db##eb##hb##ib##mb##nb##�b##�b##�b##�b##�b##�c##�c##�c##�c##�c###d###d###d###d##</w:t>
        <w:br/>
        <w:t>d###d##Bd##Cd##Dd##�d##�d##'e##(e##e##�e##�e##�e##�e##�e##�e##�e##�e##�e##�e##�e##Bf##Cf##(g##)g##���������������Զ�����ԫ�������Ԡ�����ԕ�������Ԋ�����#####�#j��######h#4e#U#####�#jD�######h#4e#U#####�#jm�######h#4e#U#####�#j��######h#4e#U#####�#j��######h#4e#U####hW,###h#4e#&lt;#�###�#jP�######h#4e#U####h#4e##</w:t>
      </w:r>
      <w:r>
        <w:br w:type="page"/>
      </w:r>
    </w:p>
    <w:p>
      <w:pPr>
        <w:pStyle w:val="PreformattedText"/>
        <w:bidi w:val="0"/>
        <w:jc w:val="left"/>
        <w:rPr/>
      </w:pPr>
      <w:r>
        <w:rPr/>
        <w:t>#hF5d##h#4e####hF5d##h#4e#&gt;*#B*#ph##�####j#####h#4e#U#####�#jy�######h#4e#U###6?a##@a##Aa##ya##za##{a##�a##�############�############�############R############�############�######################################################################R##kd��###$##$#If#####�0##��`#&lt;)##�#����������������####����������������</w:t>
        <w:br/>
        <w:t>t##�##�#�##6##�####�#��������#�#��������#�#��������#�#��������3�#####%#4�#######a�###yt#4e#</w:t>
        <w:tab/>
        <w:t>###$#If####gd#4e#R##kdZ�###$##$#If#####�0##��`#&lt;)#&amp;�#����������������####����������������</w:t>
        <w:br/>
        <w:t>t##�##�#�##6##�####�#��������#�#��������#�#��������#�#��������3�#####%#4�#######a�###yt#4e###�a##�a##�a##�a##�a##�a##gb##�############�############�############R############�############�######################################################################R##kd��###$##$#If#####�0##��`#&lt;)##�#����������������####����������������</w:t>
        <w:br/>
        <w:t>t##�##�#�##6##�####�#��������#�#��������#�#��������#�#��������3�#####%#4�#######a�###yt#4e#</w:t>
        <w:tab/>
        <w:t>###$#If####gd#4e#R##kdX�###$##$#If#####�0##��`#&lt;)##�#����������������####����������������</w:t>
        <w:br/>
        <w:t>t##�##�#�##6##�####�#��������#�#��������#�#��������#�#��������3�#####%#4�#######a�###yt#4e###gb##hb##ib##mb##�b##�b##�b##�b##�############�############�############�############M############�############�###########################################R##kd��###$##$#If#####�0##��`#&lt;)#&amp;�#����������������####����������������</w:t>
        <w:br/>
        <w:t>t##�##�#�##6##�####�#��������#�#��������#�#��������#�#��������3�#####%#4�#######a�###yt#4e#</w:t>
        <w:tab/>
        <w:t>###$#If####gd#4e#####gd#4e#R##kdq�###$##$#If#####�0##��`#&lt;)##�#�����������������###����������������</w:t>
        <w:br/>
        <w:t>t##�##�#�##6##�####�#��������#�#��������#�#��������#�#��������3�#####%#4�#######a�###yt#4e###�b##�b##�b##dc##ec##fc##�c##�############�############�############R############�############�######################################################################R##kd��###$##$#If#####�0##��`#&lt;)##�#����������������####����������������</w:t>
        <w:br/>
        <w:t>t##�##�#�##6##�####�#��������#�#��������#�#��������#�#��������3�#####%#4�#######a�###yt#4e#</w:t>
        <w:tab/>
        <w:t>###$#If####gd#4e#R##kdV�###$##$#If#####�0##��`#&lt;)##�#����������������####����������������</w:t>
        <w:br/>
        <w:t>t##�##�#�##6##�####�#��������#�#��������#�#��������#�#��������3�#####%#4�#######a�###yt#4e###�c##�c##�c###d###d###d##</w:t>
        <w:br/>
        <w:t>d##�d##�############�############�############R############M############�############�###############################################gd#4e#R##kd��###$##$#If#####�0##��`#&lt;)##�#�����������������###����������������</w:t>
        <w:br/>
        <w:t>t##�##�#�##6##�####�#��������#�#��������#�#��������#�#��������3�#####%#4�#######a�###yt#4e#</w:t>
        <w:tab/>
        <w:t>###$#If####gd#4e#R##kdN�###$##$#If#####�0##��`#&lt;)##�#����������������####����������������</w:t>
        <w:br/>
        <w:t>t##�##�#�##6##�####�#��������#�#��������#�#��������#�#��������3�#####%#4�#######a�###yt#4e###�d##�d##�d##�d##�d##�d##�d##�############�############�############R############�############�######################################################################R##kd��###$##$#If#####�0##��`#&lt;)##�#����������������####����������������</w:t>
        <w:br/>
        <w:t>t##�##�#�##6##�####�#��������#�#��������#�#��������#�#��������3�#####%#4�#######a�###yt#4e#</w:t>
        <w:tab/>
        <w:t>###$#If####gd#4e#R##kdN�###$##$#If#####�0##��`#&lt;)#&amp;�#����������������####����������������</w:t>
        <w:br/>
        <w:t>t##�##�#�##6##�####�#��������#�#��������#�#��������#�#��������3�#####%#4�#######a�###yt#4e###�d##�d##�d##%e##&amp;e##'e##�e##�############�############�############R############�############�######################################################################R##kd��###$##$#If#####�0##��`#&lt;)##�#����������������####����������������</w:t>
        <w:br/>
        <w:t>t##�##�#�##6##�####�#��������#�#��������#�#��������#�#��������3�#####%#4�#######a�###yt#4e#</w:t>
        <w:tab/>
        <w:t>###$#If####gd#4e#R##kdL�###$##$#If#####�0##��`#&lt;)##�#����������������####����������������</w:t>
        <w:br/>
        <w:t>t##�##�#�##6##�####�#��������#�#��������#�#��������#�#��������3�#####%#4�#######a�###yt#4e###�e##�e##�e##�e##Df##Ef##Ff##�f##�############�############�############�############M############�############�###########################################R##kd��###$##$#If#####�0##��`#&lt;)#&amp;�#����������������####����������������</w:t>
        <w:br/>
        <w:t>t##�##�#�##6##�####�#��������#�#��������#�#��������#�#��������3�#####%#4�#######a�###yt#4e#</w:t>
        <w:tab/>
        <w:t>###$#If####gd#4e#####gd#4e#R##kde�###$##$#If#####�0##��`#&lt;)##�#�����������������###����������������</w:t>
        <w:br/>
        <w:t>t##�##�#�##6##�####�#��������#�#��������#�#��������#�#��������3�#####%#4�#######a�###yt#4e###�f##�f##�f##�f##�f##�f##&amp;g##�############�############�############R############�############�######################################################################R##kd��###$##$#If#####�0##��`#&lt;)##�#����������������####����������������</w:t>
        <w:br/>
        <w:t>t##�##�#�##6##�####�#��������#�#��������#�#��������#�#��������3�#####%#4�#######a�###yt#4e#</w:t>
        <w:tab/>
        <w:t>###$#If####gd#4e#R##kdJ�###$##$#If#####�0##��`#&lt;)##�#����������������####����������������</w:t>
        <w:br/>
        <w:t>t##�##�#�##6##�####�#��������#�#��������#�#��������#�#��������3�#####%#4�#######a�###yt#4e###&amp;g##'g##(g##�g##�g##�g##�g##&amp;h##�############�############�############R############M############�############�###############################################gd#4e#R##kd��###$##$#If#####�0##��`#&lt;)##�#�����������������###����������������</w:t>
        <w:br/>
        <w:t>t##�##�#�##6##�####�#��������#�#��������#�#��������#�#��������3�#####%#4�#######a�###yt#4e#</w:t>
        <w:tab/>
        <w:t>###$#If####gd#4e#R##kdB�###$##$#If#####�0##��`#&lt;)##�#����������������####����������������</w:t>
        <w:br/>
        <w:t>t##�##�#�##6##�####�#��������#�#��������#�#��������#�#��������3�#####%#4�#######a�###yt#4e###)g##�g##�g##�g##�g##�g##�g##�g##�g##�g##�g##�g##�g##$h##%h##.i##/i##�i##�i##�i##�i##�i##�i##�i##�i##�i##�i##�i##�i##&gt;j##?j##�j##�j##Fk##Gk##Hk##Yk##Zk##]k##^k##bk##ck##�k##�k##�k##�k##�k##�l##�l##</w:t>
      </w:r>
      <w:r>
        <w:br w:type="page"/>
      </w:r>
    </w:p>
    <w:p>
      <w:pPr>
        <w:pStyle w:val="PreformattedText"/>
        <w:bidi w:val="0"/>
        <w:jc w:val="left"/>
        <w:rPr/>
      </w:pPr>
      <w:r>
        <w:rPr/>
        <w:t>m##</w:t>
      </w:r>
    </w:p>
    <w:p>
      <w:pPr>
        <w:pStyle w:val="PreformattedText"/>
        <w:bidi w:val="0"/>
        <w:jc w:val="left"/>
        <w:rPr/>
      </w:pPr>
      <w:r>
        <w:rPr/>
        <w:t>m###m###m## m###m##������������������������������������������������������#######�#j,�######h#4e#U#####�#jU�######h#4e#U#####�#j��######h#4e#U#####�#j��######h#4e#U#####�#j8�######h#4e#U#####�#ja�######h#4e#U####hW,###h#4e#&lt;#�</w:t>
      </w:r>
      <w:r>
        <w:br w:type="page"/>
      </w:r>
    </w:p>
    <w:p>
      <w:pPr>
        <w:pStyle w:val="PreformattedText"/>
        <w:bidi w:val="0"/>
        <w:jc w:val="left"/>
        <w:rPr/>
      </w:pPr>
      <w:r>
        <w:rPr/>
        <w:t>#hF5d##h#4e####hF5d##h#4e#&gt;*#B*#ph##�####j#####h#4e#U#####�#j��######h#4e#U####h#4e#6&amp;h##'h##(h##�h##�h##�h##�h##�############�############�############R############�############�######################################################################R##kd��###$##$#If#####�0##��`#&lt;)##�#����������������####����������������</w:t>
        <w:br/>
        <w:t>t##�##�#�##6##�####�#��������#�#��������#�#��������#�#��������3�#####%#4�#######a�###yt#4e#</w:t>
        <w:tab/>
        <w:t>###$#If####gd#4e#R##kdB�###$##$#If#####�0##��`#&lt;)#&amp;�#����������������####����������������</w:t>
        <w:br/>
        <w:t>t##�##�#�##6##�####�#��������#�#��������#�#��������#�#��������3�#####%#4�#######a�###yt#4e###�h##�h##�h##,i##-i##.i##�i##�############�############�############R############�############�######################################################################R##kd��###$##$#If#####�0##��`#&lt;)##�#����������������####����������������</w:t>
        <w:br/>
        <w:t>t##�##�#�##6##�####�#��������#�#��������#�#��������#�#��������3�#####%#4�#######a�###yt#4e#</w:t>
        <w:tab/>
        <w:t>###$#If####gd#4e#R##kd@�###$##$#If#####�0##��`#&lt;)##�#����������������####����������������</w:t>
        <w:br/>
        <w:t>t##�##�#�##6##�####�#��������#�#��������#�#��������#�#��������3�#####%#4�#######a�###yt#4e###�i##�i##�i##�i##@j##Aj##Bj##Qj##�############�############�############�############M############�############�###########################################R##kd��###$##$#If#####�0##��`#&lt;)#&amp;�#����������������####����������������</w:t>
        <w:br/>
        <w:t>t##�##�#�##6##�####�#��������#�#��������#�#��������#�#��������3�#####%#4�#######a�###yt#4e#</w:t>
        <w:tab/>
        <w:t>###$#If####gd#4e#####gd#4e#R##kdY�###$##$#If#####�0##��`#&lt;)##�#�����������������###����������������</w:t>
        <w:br/>
        <w:t>t##�##�#�##6##�####�#��������#�#��������#�#��������#�#��������3�#####%#4�#######a�###yt#4e###Qj##Rj##Sj##�j##�j##�j##�j##�############�############�############R############�############�######################################################################R##kd��###$##$#If#####�0##��`#&lt;)##�#����������������####����������������</w:t>
        <w:br/>
        <w:t>t##�##�#�##6##�####�#��������#�#��������#�#��������#�#��������3�#####%#4�#######a�###yt#4e#</w:t>
        <w:tab/>
        <w:t>###$#If####gd#4e#R##kd&gt;�###$##$#If#####�0##��`#&lt;)##�#����������������####����������������</w:t>
        <w:br/>
        <w:t>t##�##�#�##6##�####�#��������#�#��������#�#��������#�#��������3�#####%#4�#######a�###yt#4e###�j##�j##�j##\k##]k##^k##bk##�k##�############�############�############R############M############�############�###############################################gd#4e#R##kd��###$##$#If#####�0##��`#&lt;)##�#�����������������###����������������</w:t>
        <w:br/>
        <w:t>t##�##�#�##6##�####�#��������#�#��������#�#��������#�#��������3�#####%#4�#######a�###yt#4e#</w:t>
        <w:tab/>
        <w:t>###$#If####gd#4e#R##kd6�###$##$#If#####�0##��`#&lt;)##�#����������������####����������������</w:t>
        <w:br/>
        <w:t>t##�##�#�##6##�####�#��������#�#��������#�#��������#�#��������3�#####%#4�#######a�###yt#4e###�k##�k##�k##&amp;l##'l##(l##�l##�############�############�############R############�############�######################################################################R##kd��###$##$#If#####�0##��`#&lt;)##�#����������������####����������������</w:t>
        <w:br/>
        <w:t>t##�##�#�##6##�####�#��������#�#��������#�#��������#�#��������3�#####%#4�#######a�###yt#4e#</w:t>
        <w:tab/>
        <w:t>###$#If####gd#4e#R##kd6�###$##$#If#####�0##��`#&lt;)#&amp;�#����������������####����������������</w:t>
        <w:br/>
        <w:t>t##�##�#�##6##�####�#��������#�#��������#�#��������#�#��������3�#####%#4�#######a�###yt#4e###�l##�l##�l##�l##�l##�l##"m##�############�############�############R############�############�######################################################################R##kd��###$##$#If#####�0##��`#&lt;)##�#����������������####����������������</w:t>
        <w:br/>
        <w:t>t##�##�#�##6##�####�#��������#�#��������#�#��������#�#��������3�#####%#4�#######a�###yt#4e#</w:t>
        <w:tab/>
        <w:t>###$#If####gd#4e#R##kd4�###$##$#If#####�0##��`#&lt;)##�#����������������####����������������</w:t>
        <w:br/>
        <w:t>t##�##�#�##6##�####�#��������#�#��������#�#��������#�#��������3�#####%#4�#######a�###yt#4e###"m###m##$m##(m##�m##�m##�m###n##�############�############�############�############M############�############�###########################################R##kd��###$##$#If#####�0##��`#&lt;)#&amp;�#����������������####����������������</w:t>
        <w:br/>
        <w:t>t##�##�#�##6##�####�#��������#�#��������#�#��������#�#��������3�#####%#4�#######a�###yt#4e#</w:t>
        <w:tab/>
        <w:t>###$#If####gd#4e#####gd#4e#R##kdM�###$##$#If#####�0##��`#&lt;)##�#�����������������###����������������</w:t>
        <w:br/>
        <w:t>t##�##�#�##6##�####�#��������#�#��������#�#��������#�#��������3�#####%#4�#######a�###yt#4e####m##$m##(m##)m##`m##am##bm##�m##�m##�n##�n##�n##�n##�n##�n###o###o###o###o##</w:t>
        <w:tab/>
        <w:t>o##@o##Ao##Bo##�o##�o##�p##�p##�p##�p##Kq##Lq##Mq##^q##_q##bq##cq##gq##hq##�q##�q##�q##�q##�q##�r##�r##�r##�r##�r###s###s###s###s##</w:t>
      </w:r>
      <w:r>
        <w:br w:type="page"/>
      </w:r>
    </w:p>
    <w:p>
      <w:pPr>
        <w:pStyle w:val="PreformattedText"/>
        <w:bidi w:val="0"/>
        <w:jc w:val="left"/>
        <w:rPr/>
      </w:pPr>
      <w:r>
        <w:rPr/>
        <w:t>s##</w:t>
      </w:r>
    </w:p>
    <w:p>
      <w:pPr>
        <w:pStyle w:val="PreformattedText"/>
        <w:bidi w:val="0"/>
        <w:jc w:val="left"/>
        <w:rPr/>
      </w:pPr>
      <w:r>
        <w:rPr/>
        <w:t>s##������������������������������������������������######�#j��######h#4e#U#####�#j��######h#4e#U#####�#j �######h#4e#U####hF5d##h#4e#B*#\#�ph�W5#####�#jI�######h#4e#U#####�#j��######h#4e#U####hF5d##h#4e#&gt;*#B*#ph##�#####�#j��######h#4e#U####h#4e####j#####h#4e#U##</w:t>
      </w:r>
      <w:r>
        <w:br w:type="page"/>
      </w:r>
    </w:p>
    <w:p>
      <w:pPr>
        <w:pStyle w:val="PreformattedText"/>
        <w:bidi w:val="0"/>
        <w:jc w:val="left"/>
        <w:rPr/>
      </w:pPr>
      <w:r>
        <w:rPr/>
        <w:t>#hF5d##h#4e####hW,###h#4e#&lt;#�#5#n###n###n##bn##cn##dn##�n##�############�############�############R############�############�######################################################################R##kd��###$##$#If#####�0##��`#&lt;)##�#����������������####����������������</w:t>
        <w:br/>
        <w:t>t##�##�#�##6##�####�#��������#�#��������#�#��������#�#��������3�#####%#4�#######a�###yt#4e#</w:t>
        <w:tab/>
        <w:t>###$#If####gd#4e#R##kd2�###$##$#If#####�0##��`#&lt;)##�#����������������####����������������</w:t>
        <w:br/>
        <w:t>t##�##�#�##6##�####�#��������#�#��������#�#��������#�#��������3�#####%#4�#######a�###yt#4e###�n##�n##�n###o###o###o###o##�o##�############�############�############R############M############�############�###############################################gd#4e#R##kd��###$##$#If#####�0##��`#&lt;)##�#�����������������###����������������</w:t>
        <w:br/>
        <w:t>t##�##�#�##6##�####�#��������#�#��������#�#��������#�#��������3�#####%#4�#######a�###yt#4e#</w:t>
        <w:tab/>
        <w:t>###$#If####gd#4e#R##kd*�###$##$#If#####�0##��`#&lt;)##�#����������������####����������������</w:t>
        <w:br/>
        <w:t>t##�##�#�##6##�####�#��������#�#��������#�#��������#�#��������3�#####%#4�#######a�###yt#4e###�o##�o##�o##]p##^p##_p##�p##�############�############�############R############�############�######################################################################R##kd��###$##$#If#####�0##��`#&lt;)##�#����������������####����������������</w:t>
        <w:br/>
        <w:t>t##�##�#�##6##�####�#��������#�#��������#�#��������#�#��������3�#####%#4�#######a�###yt#4e#</w:t>
        <w:tab/>
        <w:t>###$#If####gd#4e#R##kd*�###$##$#If#####�0##��`#&lt;)#&amp;�#����������������####����������������</w:t>
        <w:br/>
        <w:t>t##�##�#�##6##�####�#��������#�#��������#�#��������#�#��������3�#####%#4�#######a�###yt#4e###�p##�p##�p##�p##�p##�p##aq##�############�############�############R############�############�######################################################################R##kd��###$##$#If#####�0##��`#&lt;)##�#����������������####����������������</w:t>
        <w:br/>
        <w:t>t##�##�#�##6##�####�#��������#�#��������#�#��������#�#��������3�#####%#4�#######a�###yt#4e#</w:t>
        <w:tab/>
        <w:t>###$#If####gd#4e#R##kd(�###$##$#If#####�0##��`#&lt;)##�#����������������####����������������</w:t>
        <w:br/>
        <w:t>t##�##�#�##6##�####�#��������#�#��������#�#��������#�#��������3�#####%#4�#######a�###yt#4e###aq##bq##cq##gq##�q##�q##�q##�q##�############�############�############�############M############�############�###########################################R##kd��###$##$#If#####�0##��`#&lt;)#&amp;�#����������������####����������������</w:t>
        <w:br/>
        <w:t>t##�##�#�##6##�####�#��������#�#��������#�#��������#�#��������3�#####%#4�#######a�###yt#4e#</w:t>
        <w:tab/>
        <w:t>###$#If####gd#4e#####gd#4e#R##kdA�###$##$#If#####�0##��`#&lt;)##�#�����������������###����������������</w:t>
        <w:br/>
        <w:t>t##�##�#�##6##�####�#��������#�#��������#�#��������#�#��������3�#####%#4�#######a�###yt#4e###�q##�q##�q##fr##gr##hr##�r##�############�############�############R############�############�######################################################################R##kd��###$##$#If#####�0##��`#&lt;)##�#����������������####����������������</w:t>
        <w:br/>
        <w:t>t##�##�#�##6##�####�#��������#�#��������#�#��������#�#��������3�#####%#4�#######a�###yt#4e#</w:t>
        <w:tab/>
        <w:t>###$#If####gd#4e#R##kd&amp;�###$##$#If#####�0##��`#&lt;)##�#����������������####����������������</w:t>
        <w:br/>
        <w:t>t##�##�#�##6##�####�#��������#�#��������#�#��������#�#��������3�#####%#4�#######a�###yt#4e###�r##�r##�r###s###s###s##</w:t>
      </w:r>
      <w:r>
        <w:br w:type="page"/>
      </w:r>
    </w:p>
    <w:p>
      <w:pPr>
        <w:pStyle w:val="PreformattedText"/>
        <w:bidi w:val="0"/>
        <w:jc w:val="left"/>
        <w:rPr/>
      </w:pPr>
      <w:r>
        <w:rPr/>
        <w:t>s##�s##�############�############�############R############M############�############�###############################################gd#4e#R##kd��###$##$#If#####�0##��`#&lt;)##�#�����������������###����������������</w:t>
        <w:br/>
        <w:t>t##�##�#�##6##�####�#��������#�#��������#�#��������#�#��������3�#####%#4�#######a�###yt#4e#</w:t>
        <w:tab/>
        <w:t>###$#If####gd#4e#R##kd#�###$##$#If#####�0##��`#&lt;)##�#����������������####����������������</w:t>
        <w:br/>
        <w:t>t##�##�#�##6##�####�#��������#�#��������#�#��������#�#��������3�#####%#4�#######a�###yt#4e###</w:t>
      </w:r>
    </w:p>
    <w:p>
      <w:pPr>
        <w:pStyle w:val="PreformattedText"/>
        <w:bidi w:val="0"/>
        <w:jc w:val="left"/>
        <w:rPr/>
      </w:pPr>
      <w:r>
        <w:rPr/>
        <w:t>s##Ds##Es##Fs##�s##�s##Et##Ft##�t##�t##�t##�t##�t##�t##�t##�t##�t##�t##�t##�t##6u##7u##�u##�u##)v##*v##+v##&lt;v##=v##@v##Av##Ev##Fv##}v##~v##v##�v##�v##�w##�w###x###x###x##%x##&amp;x##)x##*x##.x##/x##fx##gx##hx##�x##�x##ly##������������������������������������������������������#######�#j�#######h#4e#U#####�#j########h#4e#U#####�#j1#######h#4e#U#####�#j�#######h#4e#U#####�#j��######h#4e#U####hW,###h#4e#&lt;#�###�#j#�######h#4e#U##</w:t>
      </w:r>
      <w:r>
        <w:br w:type="page"/>
      </w:r>
    </w:p>
    <w:p>
      <w:pPr>
        <w:pStyle w:val="PreformattedText"/>
        <w:bidi w:val="0"/>
        <w:jc w:val="left"/>
        <w:rPr/>
      </w:pPr>
      <w:r>
        <w:rPr/>
        <w:t>#hF5d##h#4e####hF5d##h#4e#&gt;*#B*#ph##�####j#####h#4e#U#####�#j=�######h#4e#U####h#4e#6�s##�s##�s##�s##�s##�s###t##�############�############�############R############�############�######################################################################R##kd��###$##$#If#####�0##��`#&lt;)##�#����������������####����������������</w:t>
        <w:br/>
        <w:t>t##�##�#�##6##�####�#��������#�#��������#�#��������#�#��������3�#####%#4�#######a�###yt#4e#</w:t>
        <w:tab/>
        <w:t>###$#If####gd#4e#R##kd#�###$##$#If#####�0##��`#&lt;)#&amp;�#����������������####����������������</w:t>
        <w:br/>
        <w:t>t##�##�#�##6##�####�#��������#�#��������#�#��������#�#��������3�#####%#4�#######a�###yt#4e####t###t###t##Ct##Dt##Et##�t##�############�############�############R############�############�######################################################################R##kd��###$##$#If#####�0##��`#&lt;)##�#����������������####����������������</w:t>
        <w:br/>
        <w:t>t##�##�#�##6##�####�#��������#�#��������#�#��������#�#��������3�#####%#4�#######a�###yt#4e#</w:t>
        <w:tab/>
        <w:t>###$#If####gd#4e#R##kd#�###$##$#If#####�0##��`#&lt;)##�#����������������####����������������</w:t>
        <w:br/>
        <w:t>t##�##�#�##6##�####�#��������#�#��������#�#��������#�#��������3�#####%#4�#######a�###yt#4e###�t##�t##�t##�t##8u##9u##:u##Iu##�############�############�############�############M############�############�###########################################R##kd��###$##$#If#####�0##��`#&lt;)#&amp;�#����������������####����������������</w:t>
        <w:br/>
        <w:t>t##�##�#�##6##�####�#��������#�#��������#�#��������#�#��������3�#####%#4�#######a�###yt#4e#</w:t>
        <w:tab/>
        <w:t>###$#If####gd#4e#####gd#4e#R##kd5�###$##$#If#####�0##��`#&lt;)##�#�����������������###����������������</w:t>
        <w:br/>
        <w:t>t##�##�#�##6##�####�#��������#�#��������#�#��������#�#��������3�#####%#4�#######a�###yt#4e###Iu##Ju##Ku##�u##�u##�u##�u##�############�############�############R############�############�######################################################################R##kd�####$##$#If#####�0##��`#&lt;)##�#����������������####����������������</w:t>
        <w:br/>
        <w:t>t##�##�#�##6##�####�#��������#�#��������#�#��������#�#��������3�#####%#4�#######a�###yt#4e#</w:t>
        <w:tab/>
        <w:t>###$#If####gd#4e#R##kd#####$##$#If#####�0##��`#&lt;)##�#����������������####����������������</w:t>
        <w:br/>
        <w:t>t##�##�#�##6##�####�#��������#�#��������#�#��������#�#��������3�#####%#4�#######a�###yt#4e###�u##�u##�u##?v##@v##Av##Ev##�v##�############�############�############R############M############�############�###############################################gd#4e#R##kd�####$##$#If#####�0##��`#&lt;)##�#�����������������###����������������</w:t>
        <w:br/>
        <w:t>t##�##�#�##6##�####�#��������#�#��������#�#��������#�#��������3�#####%#4�#######a�###yt#4e#</w:t>
        <w:tab/>
        <w:t>###$#If####gd#4e#R##kd#####$##$#If#####�0##��`#&lt;)##�#����������������####����������������</w:t>
        <w:br/>
        <w:t>t##�##�#�##6##�####�#��������#�#��������#�#��������#�#��������3�#####%#4�#######a�###yt#4e###�v##�v##�v## w##!w##"w##�w##�############�############�############R############�############�######################################################################R##kd�####$##$#If#####�0##��`#&lt;)##�#����������������####����������������</w:t>
        <w:br/>
        <w:t>t##�##�#�##6##�####�#��������#�#��������#�#��������#�#��������3�#####%#4�#######a�###yt#4e#</w:t>
        <w:tab/>
        <w:t>###$#If####gd#4e#R##kd#####$##$#If#####�0##��`#&lt;)#&amp;�#����������������####����������������</w:t>
        <w:br/>
        <w:t>t##�##�#�##6##�####�#��������#�#��������#�#��������#�#��������3�#####%#4�#######a�###yt#4e###�w##�w##�w##�w##�w##�w##(x##�############�############�############R############�############�######################################################################R##kd�####$##$#If#####�0##��`#&lt;)##�#����������������####����������������</w:t>
        <w:br/>
        <w:t>t##�##�#�##6##�####�#��������#�#��������#�#��������#�#��������3�#####%#4�#######a�###yt#4e#</w:t>
        <w:tab/>
        <w:t>###$#If####gd#4e#R##kd#####$##$#If#####�0##��`#&lt;)##�#����������������####����������������</w:t>
        <w:br/>
        <w:t>t##�##�#�##6##�####�#��������#�#��������#�#��������#�#��������3�#####%#4�#######a�###yt#4e###(x##)x##*x##.x##�x##�x##�x##�x##�############�############�############�############M############�############�###########################################R##kd�####$##$#If#####�0##��`#&lt;)#&amp;�#����������������####����������������</w:t>
        <w:br/>
        <w:t>t##�##�#�##6##�####�#��������#�#��������#�#��������#�#��������3�#####%#4�#######a�###yt#4e#</w:t>
        <w:tab/>
        <w:t>###$#If####gd#4e#####gd#4e#R##kd)####$##$#If#####�0##��`#&lt;)##�#�����������������###����������������</w:t>
        <w:br/>
        <w:t>t##�##�#�##6##�####�#��������#�#��������#�#��������#�#��������3�#####%#4�#######a�###yt#4e###�x##�x##�x##:y##;y##&lt;y##jy##�############�############�############R############�############�######################################################################R##kd�</w:t>
        <w:tab/>
        <w:t>###$##$#If#####�0##��`#&lt;)##�#����������������####����������������</w:t>
        <w:br/>
        <w:t>t##�##�#�##6##�####�#��������#�#��������#�#��������#�#��������3�#####%#4�#######a�###yt#4e#</w:t>
        <w:tab/>
        <w:t>###$#If####gd#4e#R##kd#</w:t>
        <w:tab/>
        <w:t>###$##$#If#####�0##��`#&lt;)##�#����������������####����������������</w:t>
        <w:br/>
        <w:t>t##�##�#�##6##�####�#��������#�#��������#�#��������#�#��������3�#####%#4�#######a�###yt#4e###jy##ky##ly##�y##�y##�y##�y##Oz##�############�############�############R############M############�############�###############################################gd#4e#R##kd�####$##$#If#####�0##��`#&lt;)##�#�����������������###����������������</w:t>
        <w:br/>
        <w:t>t##�##�#�##6##�####�#��������#�#��������#�#��������#�#��������3�#####%#4�#######a�###yt#4e#</w:t>
        <w:tab/>
        <w:t>###$#If####gd#4e#R##kd#</w:t>
        <w:br/>
        <w:t>###$##$#If#####�0##��`#&lt;)##�#����������������####����������������</w:t>
        <w:br/>
        <w:t>t##�##�#�##6##�####�#��������#�#��������#�#��������#�#��������3�#####%#4�#######a�###yt#4e###ly##my##�y##�y##�y##�y##�y##�y##�y##�y##�y###z###z###z##Mz##Nz###{###{##Y{##Z{##[{##l{##m{##p{##q{##u{##v{##�{##�{##�{###|## |##�|##�|##K}##L}##M}##^}##_}##b}##c}##g}##h}##�}##�}##�}###~###~##�~##�~##�~##�~##�~########�������������������������������������������������#####�#j�#######h#4e#U#####�#j########h#4e#U#####�#jv#######h#4e#U#####�#j�#######h#4e#U#####�#j�#######h#4e#U#####�#j%</w:t>
      </w:r>
      <w:r>
        <w:br w:type="page"/>
      </w:r>
    </w:p>
    <w:p>
      <w:pPr>
        <w:pStyle w:val="PreformattedText"/>
        <w:bidi w:val="0"/>
        <w:jc w:val="left"/>
        <w:rPr/>
      </w:pPr>
      <w:r>
        <w:rPr/>
        <w:t>######h#4e#U####hW,###h#4e#&lt;#�</w:t>
      </w:r>
      <w:r>
        <w:br w:type="page"/>
      </w:r>
    </w:p>
    <w:p>
      <w:pPr>
        <w:pStyle w:val="PreformattedText"/>
        <w:bidi w:val="0"/>
        <w:jc w:val="left"/>
        <w:rPr/>
      </w:pPr>
      <w:r>
        <w:rPr/>
        <w:t>#hF5d##h#4e####hF5d##h#4e#&gt;*#B*#ph##�#####�#j�</w:t>
        <w:br/>
        <w:t>######h#4e#U####h#4e####j#####h#4e#U###6Oz##Pz##Qz##xz##yz##zz##�z##�############�############�############R############�############�######################################################################R##kd�</w:t>
      </w:r>
    </w:p>
    <w:p>
      <w:pPr>
        <w:pStyle w:val="PreformattedText"/>
        <w:bidi w:val="0"/>
        <w:jc w:val="left"/>
        <w:rPr/>
      </w:pPr>
      <w:r>
        <w:rPr/>
        <w:t>###$##$#If#####�0##��`#&lt;)##�#����������������####����������������</w:t>
        <w:br/>
        <w:t>t##�##�#�##6##�####�#��������#�#��������#�#��������#�#��������3�#####%#4�#######a�###yt#4e#</w:t>
        <w:tab/>
        <w:t>###$#If####gd#4e#R##kd#</w:t>
      </w:r>
    </w:p>
    <w:p>
      <w:pPr>
        <w:pStyle w:val="PreformattedText"/>
        <w:bidi w:val="0"/>
        <w:jc w:val="left"/>
        <w:rPr/>
      </w:pPr>
      <w:r>
        <w:rPr/>
        <w:t>###$##$#If#####�0##��`#&lt;)#&amp;�#����������������####����������������</w:t>
        <w:br/>
        <w:t>t##�##�#�##6##�####�#��������#�#��������#�#��������#�#��������3�#####%#4�#######a�###yt#4e###�z##�z##�z##�z###{###{##o{##�############�############�############R############�############�######################################################################R##kd�####$##$#If#####�0##��`#&lt;)##�#����������������####����������������</w:t>
        <w:br/>
        <w:t>t##�##�#�##6##�####�#��������#�#��������#�#��������#�#��������3�#####%#4�#######a�###yt#4e#</w:t>
        <w:tab/>
        <w:t>###$#If####gd#4e#R##kd#####$##$#If#####�0##��`#&lt;)##�#����������������####����������������</w:t>
        <w:br/>
        <w:t>t##�##�#�##6##�####�#��������#�#��������#�#��������#�#��������3�#####%#4�#######a�###yt#4e###o{##p{##q{##u{##!|##"|###|##j|##�############�############�############�############M############�############�###########################################R##kd�####$##$#If#####�0##��`#&lt;)#&amp;�#����������������####����������������</w:t>
        <w:br/>
        <w:t>t##�##�#�##6##�####�#��������#�#��������#�#��������#�#��������3�#####%#4�#######a�###yt#4e#</w:t>
        <w:tab/>
        <w:t>###$#If####gd#4e#####gd#4e#R##kd#####$##$#If#####�0##��`#&lt;)##�#�����������������###����������������</w:t>
        <w:br/>
        <w:t>t##�##�#�##6##�####�#��������#�#��������#�#��������#�#��������3�#####%#4�#######a�###yt#4e###j|##k|##l|##�|##�|##�|##�|##�############�############�############R############�############�######################################################################R##kd~####$##$#If#####�0##��`#&lt;)##�#����������������####����������������</w:t>
        <w:br/>
        <w:t>t##�##�#�##6##�####�#��������#�#��������#�#��������#�#��������3�#####%#4�#######a�###yt#4e#</w:t>
        <w:tab/>
        <w:t>###$#If####gd#4e#R##kd#####$##$#If#####�0##��`#&lt;)##�#����������������####����������������</w:t>
        <w:br/>
        <w:t>t##�##�#�##6##�####�#��������#�#��������#�#��������#�#��������3�#####%#4�#######a�###yt#4e###�|##�|##�|##a}##b}##c}##g}###~##�############�############�############R############M############�############�###############################################gd#4e#R##kd�####$##$#If#####�0##��`#&lt;)##�#�����������������###����������������</w:t>
        <w:br/>
        <w:t>t##�##�#�##6##�####�#��������#�#��������#�#��������#�#��������3�#####%#4�#######a�###yt#4e#</w:t>
        <w:tab/>
        <w:t>###$#If####gd#4e#R##kd�####$##$#If#####�0##��`#&lt;)##�#����������������####����������������</w:t>
        <w:br/>
        <w:t>t##�##�#�##6##�####�#��������#�#��������#�#��������#�#��������3�#####%#4�#######a�###yt#4e####~###~###~###~## ~##!~##s~##�############�############�############R############�############�######################################################################R##kd|####$##$#If#####�0##��`#&lt;)##�#����������������####����������������</w:t>
        <w:br/>
        <w:t>t##�##�#�##6##�####�#��������#�#��������#�#��������#�#��������3�#####%#4�#######a�###yt#4e#</w:t>
        <w:tab/>
        <w:t>###$#If####gd#4e#R##kd�####$##$#If#####�0##��`#&lt;)#&amp;�#����������������####����������������</w:t>
        <w:br/>
        <w:t>t##�##�#�##6##�####�#��������#�#��������#�#��������#�#��������3�#####%#4�#######a�###yt#4e###s~##t~##u~##�~##�~##�~#####�############�############�############R############�############�######################################################################R##kdt####$##$#If#####�0##��`#&lt;)##�#����������������####����������������</w:t>
        <w:br/>
        <w:t>t##�##�#�##6##�####�#��������#�#��������#�#��������#�#��������3�#####%#4�#######a�###yt#4e#</w:t>
        <w:tab/>
        <w:t>###$#If####gd#4e#R##kd�####$##$#If#####�0##��`#&lt;)##�#����������������####����������������</w:t>
        <w:br/>
        <w:t>t##�##�#�##6##�####�#��������#�#��������#�#��������#�#��������3�#####%#4�#######a�###yt#4e###############�##�##�###�##�############�############�############�############M############�############�###########################################R##kdt####$##$#If#####�0##��`#&lt;)#&amp;�#����������������####����������������</w:t>
        <w:br/>
        <w:t>t##�##�#�##6##�####�#��������#�#��������#�#��������#�#��������3�#####%#4�#######a�###yt#4e#</w:t>
        <w:tab/>
        <w:t>###$#If####gd#4e#####gd#4e#R##kd#####$##$#If#####�0##��`#&lt;)##�#�����������������###����������������</w:t>
        <w:br/>
        <w:t>t##�##�#�##6##�####�#��������#�#��������#�#��������#�#��������3�#####%#4�#######a�###yt#4e##################Q##R##S##�##�##[�##m�##p�##q�##Ȁ##ɀ##ʀ##</w:t>
      </w:r>
      <w:r>
        <w:rPr>
          <w:rtl w:val="true"/>
        </w:rPr>
        <w:t>ۀ</w:t>
      </w:r>
      <w:r>
        <w:rPr>
          <w:rtl w:val="true"/>
        </w:rPr>
        <w:t>##</w:t>
      </w:r>
      <w:r>
        <w:rPr>
          <w:rtl w:val="true"/>
        </w:rPr>
        <w:t>܀</w:t>
      </w:r>
      <w:r>
        <w:rPr>
          <w:rtl w:val="true"/>
        </w:rPr>
        <w:t>##</w:t>
      </w:r>
      <w:r>
        <w:rPr>
          <w:rtl w:val="true"/>
        </w:rPr>
        <w:t>߀</w:t>
      </w:r>
      <w:r>
        <w:rPr>
          <w:rtl w:val="true"/>
        </w:rPr>
        <w:t>##�##�##�###�###�###�##��##��##��##��##</w:t>
      </w:r>
      <w:r>
        <w:rPr/>
        <w:t>؂</w:t>
      </w:r>
      <w:r>
        <w:rPr>
          <w:rtl w:val="true"/>
        </w:rPr>
        <w:t>##</w:t>
      </w:r>
      <w:r>
        <w:rPr>
          <w:rtl w:val="true"/>
        </w:rPr>
        <w:t>ق</w:t>
      </w:r>
      <w:r>
        <w:rPr>
          <w:rtl w:val="true"/>
        </w:rPr>
        <w:t>##</w:t>
      </w:r>
      <w:r>
        <w:rPr>
          <w:rtl w:val="true"/>
        </w:rPr>
        <w:t>ڂ</w:t>
      </w:r>
      <w:r>
        <w:rPr/>
        <w:t>##�##�##�##�##�##��##,�##-�##.�##q�##r�##</w:t>
      </w:r>
      <w:r>
        <w:br w:type="page"/>
      </w:r>
    </w:p>
    <w:p>
      <w:pPr>
        <w:pStyle w:val="PreformattedText"/>
        <w:bidi w:val="0"/>
        <w:jc w:val="left"/>
        <w:rPr/>
      </w:pPr>
      <w:r>
        <w:rPr/>
        <w:t>�</w:t>
      </w:r>
      <w:r>
        <w:rPr/>
        <w:t>##</w:t>
      </w:r>
    </w:p>
    <w:p>
      <w:pPr>
        <w:pStyle w:val="PreformattedText"/>
        <w:bidi w:val="0"/>
        <w:jc w:val="left"/>
        <w:rPr/>
      </w:pPr>
      <w:r>
        <w:rPr/>
        <w:t>�</w:t>
      </w:r>
      <w:r>
        <w:rPr/>
        <w:t>##d�##e�##f�##w�##x�##{�##|�##��##��##�������������������������������������������������###�#j^%######h#4e#U#####�#j�"######h#4e#U#####�#j� ######h#4e#U#####�#j</w:t>
      </w:r>
    </w:p>
    <w:p>
      <w:pPr>
        <w:pStyle w:val="PreformattedText"/>
        <w:bidi w:val="0"/>
        <w:jc w:val="left"/>
        <w:rPr/>
      </w:pPr>
      <w:r>
        <w:rPr/>
        <w:t>#######h#4e#U#####�#jj#######h#4e#U####hF5d##h#4e#B*#\#�ph�W5####hF5d##h#4e#&gt;*#B*#ph##�#####�#j�#######h#4e#U####h#4e####j#####h#4e#U####hW,###h#4e#&lt;#�</w:t>
      </w:r>
      <w:r>
        <w:br w:type="page"/>
      </w:r>
    </w:p>
    <w:p>
      <w:pPr>
        <w:pStyle w:val="PreformattedText"/>
        <w:bidi w:val="0"/>
        <w:jc w:val="left"/>
        <w:rPr/>
      </w:pPr>
      <w:r>
        <w:rPr/>
        <w:t>#hF5d##h#4e#6#�###�###�##B�##C�##D�##n�##�############�############�############R############�############�######################################################################R##kdr####$##$#If#####�0##��`#&lt;)##�#����������������####����������������</w:t>
        <w:br/>
        <w:t>t##�##�#�##6##�####�#��������#�#��������#�#��������#�#��������3�#####%#4�#######a�###yt#4e#</w:t>
        <w:tab/>
        <w:t>###$#If####gd#4e#R##kd�####$##$#If#####�0##��`#&lt;)##�#����������������####����������������</w:t>
        <w:br/>
        <w:t>t##�##�#�##6##�####�#��������#�#��������#�#��������#�#��������3�#####%#4�#######a�###yt#4e###n�##o�##p�##</w:t>
      </w:r>
      <w:r>
        <w:rPr>
          <w:rtl w:val="true"/>
        </w:rPr>
        <w:t>ހ</w:t>
      </w:r>
      <w:r>
        <w:rPr>
          <w:rtl w:val="true"/>
        </w:rPr>
        <w:t>##</w:t>
      </w:r>
      <w:r>
        <w:rPr>
          <w:rtl w:val="true"/>
        </w:rPr>
        <w:t>߀</w:t>
      </w:r>
      <w:r>
        <w:rPr/>
        <w:t>##�##�##��##�############�############�############R############M############�############�###############################################gd#4e#R##kd�####$##$#If#####�0##��`#&lt;)##�#�����������������###����������������</w:t>
        <w:br/>
        <w:t>t##�##�#�##6##�####�#��������#�#��������#�#��������#�#��������3�#####%#4�#######a�###yt#4e#</w:t>
        <w:tab/>
        <w:t>###$#If####gd#4e#R##kd�####$##$#If#####�0##��`#&lt;)##�#����������������####����������������</w:t>
        <w:br/>
        <w:t>t##�##�#�##6##�####�#��������#�#��������#�#��������#�#��������3�#####%#4�#######a�###yt#4e###��##��##��##�##�##�##N�##�############�############�############R############�############�######################################################################R##kdp####$##$#If#####�0##��`#&lt;)##�#����������������####����������������</w:t>
        <w:br/>
        <w:t>t##�##�#�##6##�####�#��������#�#��������#�#��������#�#��������3�#####%#4�#######a�###yt#4e#</w:t>
        <w:tab/>
        <w:t>###$#If####gd#4e#R##kd�####$##$#If#####�0##��`#&lt;)#&amp;�#����������������####����������������</w:t>
        <w:br/>
        <w:t>t##�##�#�##6##�####�#��������#�#��������#�#��������#�#��������3�#####%#4�#######a�###yt#4e###N�##O�##P�##~�##�##��##�##�############�############�############R############�############�######################################################################R##kdh ###$##$#If#####�0##��`#&lt;)##�#����������������####����������������</w:t>
        <w:br/>
        <w:t>t##�##�#�##6##�####�#��������#�#��������#�#��������#�#��������3�#####%#4�#######a�###yt#4e#</w:t>
        <w:tab/>
        <w:t>###$#If####gd#4e#R##kd�####$##$#If#####�0##��`#&lt;)##�#����������������####����������������</w:t>
        <w:br/>
        <w:t>t##�##�#�##6##�####�#��������#�#��������#�#��������#�#��������3�#####%#4�#######a�###yt#4e###�##�##�##�##s�##t�##u�##��##�############�############�############�############M############�############�###########################################R##kdh####$##$#If#####�0##��`#&lt;)#&amp;�#����������������####����������������</w:t>
        <w:br/>
        <w:t>t##�##�#�##6##�####�#��������#�#��������#�#��������#�#��������3�#####%#4�#######a�###yt#4e#</w:t>
        <w:tab/>
        <w:t>###$#If####gd#4e#####gd#4e#R##kd#"###$##$#If#####�0##��`#&lt;)##�#�����������������###����������������</w:t>
        <w:br/>
        <w:t>t##�##�#�##6##�####�#��������#�#��������#�#��������#�#��������3�#####%#4�#######a�###yt#4e###��##��##��##�##�##�##</w:t>
        <w:br/>
        <w:t>�##�############�############�############R############�############�######################################################################R##kdf$###$##$#If#####�0##��`#&lt;)##�#����������������####����������������</w:t>
        <w:br/>
        <w:t>t##�##�#�##6##�####�#��������#�#��������#�#��������#�#��������3�#####%#4�#######a�###yt#4e#</w:t>
        <w:tab/>
        <w:t>###$#If####gd#4e#R##kd�####$##$#If#####�0##��`#&lt;)##�#����������������####����������������</w:t>
        <w:br/>
        <w:t>t##�##�#�##6##�####�#��������#�#��������#�#��������#�#��������3�#####%#4�#######a�###yt#4e###</w:t>
        <w:br/>
        <w:t>�###�##</w:t>
      </w:r>
      <w:r>
        <w:br w:type="page"/>
      </w:r>
    </w:p>
    <w:p>
      <w:pPr>
        <w:pStyle w:val="PreformattedText"/>
        <w:bidi w:val="0"/>
        <w:jc w:val="left"/>
        <w:rPr/>
      </w:pPr>
      <w:r>
        <w:rPr/>
        <w:t>�</w:t>
      </w:r>
      <w:r>
        <w:rPr/>
        <w:t>##z�##{�##|�##��###�##�############�############�############R############M############�############�###############################################gd#4e#R##kd&amp;###$##$#If#####�0##��`#&lt;)##�#�����������������###����������������</w:t>
        <w:br/>
        <w:t>t##�##�#�##6##�####�#��������#�#��������#�#��������#�#��������3�#####%#4�#######a�###yt#4e#</w:t>
        <w:tab/>
        <w:t>###$#If####gd#4e#R##kd�$###$##$#If#####�0##��`#&lt;)##�#����������������####����������������</w:t>
        <w:br/>
        <w:t>t##�##�#�##6##�####�#��������#�#��������#�#��������#�#��������3�#####%#4�#######a�###yt#4e###��##��##��##��###�###�##��##��##</w:t>
        <w:tab/>
        <w:t>�##</w:t>
        <w:br/>
        <w:t>�###�###�###�## �##!�##%�##&amp;�##]�##^�##_�##</w:t>
      </w:r>
      <w:r>
        <w:rPr>
          <w:rtl w:val="true"/>
        </w:rPr>
        <w:t>ن</w:t>
      </w:r>
      <w:r>
        <w:rPr>
          <w:rtl w:val="true"/>
        </w:rPr>
        <w:t>##</w:t>
      </w:r>
      <w:r>
        <w:rPr>
          <w:rtl w:val="true"/>
        </w:rPr>
        <w:t>چ</w:t>
      </w:r>
      <w:r>
        <w:rPr/>
        <w:t>##��##��##</w:t>
      </w:r>
      <w:r>
        <w:br w:type="page"/>
      </w:r>
    </w:p>
    <w:p>
      <w:pPr>
        <w:pStyle w:val="PreformattedText"/>
        <w:bidi w:val="0"/>
        <w:jc w:val="left"/>
        <w:rPr/>
      </w:pPr>
      <w:r>
        <w:rPr/>
        <w:t>�</w:t>
      </w:r>
      <w:r>
        <w:rPr/>
        <w:t>##</w:t>
      </w:r>
    </w:p>
    <w:p>
      <w:pPr>
        <w:pStyle w:val="PreformattedText"/>
        <w:bidi w:val="0"/>
        <w:jc w:val="left"/>
        <w:rPr/>
      </w:pPr>
      <w:r>
        <w:rPr/>
        <w:t>�</w:t>
      </w:r>
      <w:r>
        <w:rPr/>
        <w:t>###�###�## �###�##$�##(�##)�##`�##a�##b�##��##��##F�##G�##��##��##��##��##��##��##��##��##��##�##�##�##2�##3�####������������������������������������������������������#######�#jo4######h#4e#U#####�#j�2######h#4e#U#####�#j�/######h#4e#U#####�#jR.######h#4e#U#####�#j{+######h#4e#U####hW,###h#4e#&lt;#�###�#j�)######h#4e#U##</w:t>
      </w:r>
      <w:r>
        <w:br w:type="page"/>
      </w:r>
    </w:p>
    <w:p>
      <w:pPr>
        <w:pStyle w:val="PreformattedText"/>
        <w:bidi w:val="0"/>
        <w:jc w:val="left"/>
        <w:rPr/>
      </w:pPr>
      <w:r>
        <w:rPr/>
        <w:t>#hF5d##h#4e####hF5d##h#4e#&gt;*#B*#ph##�####j#####h#4e#U#####�#j#'######h#4e#U####h#4e#6#�###�###�###�###�###�##�##�############�############�############R############�############�######################################################################R##kdd(###$##$#If#####�0##��`#&lt;)##�#����������������####����������������</w:t>
        <w:br/>
        <w:t>t##�##�#�##6##�####�#��������#�#��������#�#��������#�#��������3�#####%#4�#######a�###yt#4e#</w:t>
        <w:tab/>
        <w:t>###$#If####gd#4e#R##kd�'###$##$#If#####�0##��`#&lt;)#&amp;�#����������������####����������������</w:t>
        <w:br/>
        <w:t>t##�##�#�##6##�####�#��������#�#��������#�#��������#�#��������3�#####%#4�#######a�###yt#4e###�##��##��##��##��##��###�##�############�############�############R############�############�######################################################################R##kd\)###$##$#If#####�0##��`#&lt;)##�#����������������####����������������</w:t>
        <w:br/>
        <w:t>t##�##�#�##6##�####�#��������#�#��������#�#��������#�#��������3�#####%#4�#######a�###yt#4e#</w:t>
        <w:tab/>
        <w:t>###$#If####gd#4e#R##kd�(###$##$#If#####�0##��`#&lt;)##�#����������������####����������������</w:t>
        <w:br/>
        <w:t>t##�##�#�##6##�####�#��������#�#��������#�#��������#�#��������3�#####%#4�#######a�###yt#4e####�## �##!�##%�##</w:t>
      </w:r>
      <w:r>
        <w:rPr>
          <w:rtl w:val="true"/>
        </w:rPr>
        <w:t>ۆ</w:t>
      </w:r>
      <w:r>
        <w:rPr>
          <w:rtl w:val="true"/>
        </w:rPr>
        <w:t>##</w:t>
      </w:r>
      <w:r>
        <w:rPr>
          <w:rtl w:val="true"/>
        </w:rPr>
        <w:t>܆</w:t>
      </w:r>
      <w:r>
        <w:rPr/>
        <w:t>##</w:t>
      </w:r>
      <w:r>
        <w:rPr/>
        <w:t>݆</w:t>
      </w:r>
      <w:r>
        <w:rPr/>
        <w:t>##$�##�############�############�############�############M############�############�###########################################R##kd\,###$##$#If#####�0##��`#&lt;)#&amp;�#����������������####����������������</w:t>
        <w:br/>
        <w:t>t##�##�#�##6##�####�#��������#�#��������#�#��������#�#��������3�#####%#4�#######a�###yt#4e#</w:t>
        <w:tab/>
        <w:t>###$#If####gd#4e#####gd#4e#R##kd�*###$##$#If#####�0##��`#&lt;)##�#�����������������###����������������</w:t>
        <w:br/>
        <w:t>t##�##�#�##6##�####�#��������#�#��������#�#��������#�#��������3�#####%#4�#######a�###yt#4e###$�##%�##&amp;�##��##��##��##��##�############�############�############R############�############�######################################################################R##kdZ-###$##$#If#####�0##��`#&lt;)##�#����������������####����������������</w:t>
        <w:br/>
        <w:t>t##�##�#�##6##�####�#��������#�#��������#�#��������#�#��������3�#####%#4�#######a�###yt#4e#</w:t>
        <w:tab/>
        <w:t>###$#If####gd#4e#R##kd�,###$##$#If#####�0##��`#&lt;)##�#����������������####����������������</w:t>
        <w:br/>
        <w:t>t##�##�#�##6##�####�#��������#�#��������#�#��������#�#��������3�#####%#4�#######a�###yt#4e###��##��##��##"�###�##$�##(�##��##�############�############�############R############M############�############�###############################################gd#4e#R##kds/###$##$#If#####�0##��`#&lt;)##�#�����������������###����������������</w:t>
        <w:br/>
        <w:t>t##�##�#�##6##�####�#��������#�#��������#�#��������#�#��������3�#####%#4�#######a�###yt#4e#</w:t>
        <w:tab/>
        <w:t>###$#If####gd#4e#R##kd�-###$##$#If#####�0##��`#&lt;)##�#����������������####����������������</w:t>
        <w:br/>
        <w:t>t##�##�#�##6##�####�#��������#�#��������#�#��������#�#��������3�#####%#4�#######a�###yt#4e###��##��##��##��##��##��###�##�############�############�############R############�############�######################################################################R##kdX1###$##$#If#####�0##��`#&lt;)##�#����������������####����������������</w:t>
        <w:br/>
        <w:t>t##�##�#�##6##�####�#��������#�#��������#�#��������#�#��������3�#####%#4�#######a�###yt#4e#</w:t>
        <w:tab/>
        <w:t>###$#If####gd#4e#R##kd�0###$##$#If#####�0##��`#&lt;)#&amp;�#����������������####����������������</w:t>
        <w:br/>
        <w:t>t##�##�#�##6##�####�#��������#�#��������#�#��������#�#��������3�#####%#4�#######a�###yt#4e####�###�###�##D�##E�##F�##��##�############�############�############R############�############�######################################################################R##kdP2###$##$#If#####�0##��`#&lt;)##�#����������������####����������������</w:t>
        <w:br/>
        <w:t>t##�##�#�##6##�####�#��������#�#��������#�#��������#�#��������3�#####%#4�#######a�###yt#4e#</w:t>
        <w:tab/>
        <w:t>###$#If####gd#4e#R##kd�1###$##$#If#####�0##��`#&lt;)##�#����������������####����������������</w:t>
        <w:br/>
        <w:t>t##�##�#�##6##�####�#��������#�#��������#�#��������#�#��������3�#####%#4�#######a�###yt#4e###��##��##��##��##4�##5�##6�##[�##�############�############�############�############M############�############�###########################################R##kdP5###$##$#If#####�0##��`#&lt;)#&amp;�#����������������####����������������</w:t>
        <w:br/>
        <w:t>t##�##�#�##6##�####�#��������#�#��������#�#��������#�#��������3�#####%#4�#######a�###yt#4e#</w:t>
        <w:tab/>
        <w:t>###$#If####gd#4e#####gd#4e#R##kd�3###$##$#If#####�0##��`#&lt;)##�#�����������������###����������������</w:t>
        <w:br/>
        <w:t>t##�##�#�##6##�####�#��������#�#��������#�#��������#�#��������3�#####%#4�#######a�###yt#4e###[�##\�##]�##��##��##��##��##�############�############�############R############�############�######################################################################R##kdN6###$##$#If#####�0##��`#&lt;)##�#����������������####����������������</w:t>
        <w:br/>
        <w:t>t##�##�#�##6##�####�#��������#�#��������#�#��������#�#��������3�#####%#4�#######a�###yt#4e#</w:t>
        <w:tab/>
        <w:t>###$#If####gd#4e#R##kd�5###$##$#If#####�0##��`#&lt;)##�#����������������####����������������</w:t>
        <w:br/>
        <w:t>t##�##�#�##6##�####�#��������#�#��������#�#��������#�#��������3�#####%#4�#######a�###yt#4e###��##��####0�##1�##2�##6�##��##�############�############�############R############M############�############�###############################################gd#4e#R##kdg8###$##$#If#####�0##��`#&lt;)##�#�����������������###����������������</w:t>
        <w:br/>
        <w:t>t##�##�#�##6##�####�#��������#�#��������#�#��������#�#��������3�#####%#4�#######a�###yt#4e#</w:t>
        <w:tab/>
        <w:t>###$#If####gd#4e#R##kd�6###$##$#If#####�0##��`#&lt;)##�#����������������####����������������</w:t>
        <w:br/>
        <w:t>t##�##�#�##6##�####�#��������#�#��������#�#��������#�#��������3�#####%#4�#######a�###yt#4e#####Ê###�###�###�##-�##.�##1�##2�##6�##7�##n�##o�##p�##��##��##d�##e�##��##��##��##ό##Ќ##ӌ##Ԍ##</w:t>
      </w:r>
      <w:r>
        <w:rPr/>
        <w:t>،</w:t>
      </w:r>
      <w:r>
        <w:rPr/>
        <w:t>##</w:t>
      </w:r>
      <w:r>
        <w:rPr/>
        <w:t>ٌ</w:t>
      </w:r>
      <w:r>
        <w:rPr/>
        <w:t>###�###�###�##5�##6�##�##�##F�##G�##H�##Y�##Z�##]�##^�##b�##c�##��##��##��##�##�##��##��##</w:t>
      </w:r>
      <w:r>
        <w:rPr>
          <w:rtl w:val="true"/>
        </w:rPr>
        <w:t>ޏ</w:t>
      </w:r>
      <w:r>
        <w:rPr>
          <w:rtl w:val="true"/>
        </w:rPr>
        <w:t>##</w:t>
      </w:r>
      <w:r>
        <w:rPr>
          <w:rtl w:val="true"/>
        </w:rPr>
        <w:t>ߏ</w:t>
      </w:r>
      <w:r>
        <w:rPr/>
        <w:t>##�##�##�##�������������������������������������������������#####�#j�D######h#4e#U#####�#j�A######h#4e#U#####�#j:@######h#4e#U#####�#jc=######h#4e#U#####�#j�;######h#4e#U#####�#j�8######h#4e#U####hW,###h#4e#&lt;#�</w:t>
      </w:r>
      <w:r>
        <w:br w:type="page"/>
      </w:r>
    </w:p>
    <w:p>
      <w:pPr>
        <w:pStyle w:val="PreformattedText"/>
        <w:bidi w:val="0"/>
        <w:jc w:val="left"/>
        <w:rPr/>
      </w:pPr>
      <w:r>
        <w:rPr/>
        <w:t>#hF5d##h#4e####hF5d##h#4e#&gt;*#B*#ph##�#####�#jF7######h#4e#U####h#4e####j#####h#4e#U###6��##��##��##ȋ##ɋ##ʋ##2�##�############�############�############R############�############�######################################################################R##kdL:###$##$#If#####�0##��`#&lt;)##�#����������������####����������������</w:t>
        <w:br/>
        <w:t>t##�##�#�##6##�####�#��������#�#��������#�#��������#�#��������3�#####%#4�#######a�###yt#4e#</w:t>
        <w:tab/>
        <w:t>###$#If####gd#4e#R##kd�9###$##$#If#####�0##��`#&lt;)#&amp;�#����������������####����������������</w:t>
        <w:br/>
        <w:t>t##�##�#�##6##�####�#��������#�#��������#�#��������#�#��������3�#####%#4�#######a�###yt#4e###2�##3�##4�##b�##c�##d�##Ҍ##�############�############�############R############�############�######################################################################R##kdD;###$##$#If#####�0##��`#&lt;)##�#����������������####����������������</w:t>
        <w:br/>
        <w:t>t##�##�#�##6##�####�#��������#�#��������#�#��������#�#��������3�#####%#4�#######a�###yt#4e#</w:t>
        <w:tab/>
        <w:t>###$#If####gd#4e#R##kd�:###$##$#If#####�0##��`#&lt;)##�#����������������####����������������</w:t>
        <w:br/>
        <w:t>t##�##�#�##6##�####�#��������#�#��������#�#��������#�#��������3�#####%#4�#######a�###yt#4e###Ҍ##ӌ##Ԍ##</w:t>
      </w:r>
      <w:r>
        <w:rPr/>
        <w:t>،</w:t>
      </w:r>
      <w:r>
        <w:rPr/>
        <w:t>##7�##8�##9�##R�##�############�############�############�############M############�############�###########################################R##kdD&gt;###$##$#If#####�0##��`#&lt;)#&amp;�#����������������####����������������</w:t>
        <w:br/>
        <w:t>t##�##�#�##6##�####�#��������#�#��������#�#��������#�#��������3�#####%#4�#######a�###yt#4e#</w:t>
        <w:tab/>
        <w:t>###$#If####gd#4e#####gd#4e#R##kd�&lt;###$##$#If#####�0##��`#&lt;)##�#�����������������###����������������</w:t>
        <w:br/>
        <w:t>t##�##�#�##6##�####�#��������#�#��������#�#��������#�#��������3�#####%#4�#######a�###yt#4e###R�##S�##T�##��##��##��##�##�############�############�############R############�############�######################################################################R##kdB?###$##$#If#####�0##��`#&lt;)##�#����������������####����������������</w:t>
        <w:br/>
        <w:t>t##�##�#�##6##�####�#��������#�#��������#�#��������#�#��������3�#####%#4�#######a�###yt#4e#</w:t>
        <w:tab/>
        <w:t>###$#If####gd#4e#R##kd�&gt;###$##$#If#####�0##��`#&lt;)##�#����������������####����������������</w:t>
        <w:br/>
        <w:t>t##�##�#�##6##�####�#��������#�#��������#�#��������#�#��������3�#####%#4�#######a�###yt#4e###�##�##�##\�##]�##^�##b�##�##�############�############�############R############M############�############�###############################################gd#4e#R##kd[A###$##$#If#####�0##��`#&lt;)##�#�����������������###����������������</w:t>
        <w:br/>
        <w:t>t##�##�#�##6##�####�#��������#�#��������#�#��������#�#��������3�#####%#4�#######a�###yt#4e#</w:t>
        <w:tab/>
        <w:t>###$#If####gd#4e#R##kd�?###$##$#If#####�0##��`#&lt;)##�#����������������####����������������</w:t>
        <w:br/>
        <w:t>t##�##�#�##6##�####�#��������#�#��������#�#��������#�#��������3�#####%#4�#######a�###yt#4e###�##�##�##��##��###�##T�##�############�############�############R############�############�######################################################################R##kd@C###$##$#If#####�0##��`#&lt;)##�#����������������####����������������</w:t>
        <w:br/>
        <w:t>t##�##�#�##6##�####�#��������#�#��������#�#��������#�#��������3�#####%#4�#######a�###yt#4e#</w:t>
        <w:tab/>
        <w:t>###$#If####gd#4e#R##kd�B###$##$#If#####�0##��`#&lt;)#&amp;�#����������������####����������������</w:t>
        <w:br/>
        <w:t>t##�##�#�##6##�####�#��������#�#��������#�#��������#�#��������3�#####%#4�#######a�###yt#4e###T�##U�##V�##��##��##��##�##�############�############�############R############�############�######################################################################R##kd8D###$##$#If#####�0##��`#&lt;)##�#����������������####����������������</w:t>
        <w:br/>
        <w:t>t##�##�#�##6##�####�#��������#�#��������#�#��������#�#��������3�#####%#4�#######a�###yt#4e#</w:t>
        <w:tab/>
        <w:t>###$#If####gd#4e#R##kd�C###$##$#If#####�0##��`#&lt;)##�#����������������####����������������</w:t>
        <w:br/>
        <w:t>t##�##�#�##6##�####�#��������#�#��������#�#��������#�#��������3�#####%#4�#######a�###yt#4e###�##��##��##��##V�##W�##X�##��##�############�############�############�############M############�############�###########################################R##kd8G###$##$#If#####�0##��`#&lt;)#&amp;�#����������������####����������������</w:t>
        <w:br/>
        <w:t>t##�##�#�##6##�####�#��������#�#��������#�#��������#�#��������3�#####%#4�#######a�###yt#4e#</w:t>
        <w:tab/>
        <w:t>###$#If####gd#4e#####gd#4e#R##kd�E###$##$#If#####�0##��`#&lt;)##�#�����������������###����������������</w:t>
        <w:br/>
        <w:t>t##�##�#�##6##�####�#��������#�#��������#�#��������#�#��������3�#####%#4�#######a�###yt#4e###�##��##��##��##��##2�##3�##4�##T�##U�###�###�##p�##q�##r�##��##��##��##��##��##��##đ##ő##Ƒ##\�##]�##)�##*�##��##��##��##��##��##��##��##��##��##Փ##</w:t>
      </w:r>
      <w:r>
        <w:rPr/>
        <w:t>֓</w:t>
      </w:r>
      <w:r>
        <w:rPr/>
        <w:t>##</w:t>
      </w:r>
      <w:r>
        <w:rPr>
          <w:rtl w:val="true"/>
        </w:rPr>
        <w:t>ד</w:t>
      </w:r>
      <w:r>
        <w:rPr/>
        <w:t>###�###�####Ô###�###�###�##-�##.�##1�##2�##6�##7�##n�##o�##�������������������������������������������������#######�#j�S######h#4e#U#####�#j"R######h#4e#U#####�#jKO######h#4e#U#####�#j�M######h#4e#U#####�#j�J######h#4e#U#####�#j.I######h#4e#U####hF5d##h#4e#&gt;*#B*#ph##�#####�#jWF######h#4e#U####h#4e####j#####h#4e#U####hW,###h#4e#&lt;#�</w:t>
      </w:r>
      <w:r>
        <w:br w:type="page"/>
      </w:r>
    </w:p>
    <w:p>
      <w:pPr>
        <w:pStyle w:val="PreformattedText"/>
        <w:bidi w:val="0"/>
        <w:jc w:val="left"/>
        <w:rPr/>
      </w:pPr>
      <w:r>
        <w:rPr/>
        <w:t>#hF5d##h#4e#6��##��##��##�##�##�###�##�############�############�############R############�############�######################################################################R##kd6H###$##$#If#####�0##��`#&lt;)##�#����������������####����������������</w:t>
        <w:br/>
        <w:t>t##�##�#�##6##�####�#��������#�#��������#�#��������#�#��������3�#####%#4�#######a�###yt#4e#</w:t>
        <w:tab/>
        <w:t>###$#If####gd#4e#R##kd�G###$##$#If#####�0##��`#&lt;)##�#����������������####����������������</w:t>
        <w:br/>
        <w:t>t##�##�#�##6##�####�#��������#�#��������#�#��������#�#��������3�#####%#4�#######a�###yt#4e####�###�###�##��##��##��##��##^�##�############�############�############R############M############�############�###############################################gd#4e#R##kdOJ###$##$#If#####�0##��`#&lt;)##�#�����������������###����������������</w:t>
        <w:br/>
        <w:t>t##�##�#�##6##�####�#��������#�#��������#�#��������#�#��������3�#####%#4�#######a�###yt#4e#</w:t>
        <w:tab/>
        <w:t>###$#If####gd#4e#R##kd�H###$##$#If#####�0##��`#&lt;)##�#����������������####����������������</w:t>
        <w:br/>
        <w:t>t##�##�#�##6##�####�#��������#�#��������#�#��������#�#��������3�#####%#4�#######a�###yt#4e###^�##_�##`�##��##��##��##��##�############�############�############R############�############�######################################################################R##kd4L###$##$#If#####�0##��`#&lt;)##�#����������������####����������������</w:t>
        <w:br/>
        <w:t>t##�##�#�##6##�####�#��������#�#��������#�#��������#�#��������3�#####%#4�#######a�###yt#4e#</w:t>
        <w:tab/>
        <w:t>###$#If####gd#4e#R##kd�K###$##$#If#####�0##��`#&lt;)#&amp;�#����������������####����������������</w:t>
        <w:br/>
        <w:t>t##�##�#�##6##�####�#��������#�#��������#�#��������#�#��������3�#####%#4�#######a�###yt#4e###��##��##��##'�##(�##)�##��##�############�############�############R############�############�######################################################################R##kd,M###$##$#If#####�0##��`#&lt;)##�#����������������####����������������</w:t>
        <w:br/>
        <w:t>t##�##�#�##6##�####�#��������#�#��������#�#��������#�#��������3�#####%#4�#######a�###yt#4e#</w:t>
        <w:tab/>
        <w:t>###$#If####gd#4e#R##kd�L###$##$#If#####�0##��`#&lt;)##�#����������������####����������������</w:t>
        <w:br/>
        <w:t>t##�##�#�##6##�####�#��������#�#��������#�#��������#�#��������3�#####%#4�#######a�###yt#4e###��##��##��##��###�###�###�##'�##�############�############�############�############M############�############�###########################################R##kd,P###$##$#If#####�0##��`#&lt;)#&amp;�#����������������####����������������</w:t>
        <w:br/>
        <w:t>t##�##�#�##6##�####�#��������#�#��������#�#��������#�#��������3�#####%#4�#######a�###yt#4e#</w:t>
        <w:tab/>
        <w:t>###$#If####gd#4e#####gd#4e#R##kd�N###$##$#If#####�0##��`#&lt;)##�#�����������������###����������������</w:t>
        <w:br/>
        <w:t>t##�##�#�##6##�####�#��������#�#��������#�#��������#�#��������3�#####%#4�#######a�###yt#4e###'�##(�##)�##��##��##��##��##�############�############�############R############�############�######################################################################R##kd*Q###$##$#If#####�0##��`#&lt;)##�#����������������####����������������</w:t>
        <w:br/>
        <w:t>t##�##�#�##6##�####�#��������#�#��������#�#��������#�#��������3�#####%#4�#######a�###yt#4e#</w:t>
        <w:tab/>
        <w:t>###$#If####gd#4e#R##kd�P###$##$#If#####�0##��`#&lt;)##�#����������������####����������������</w:t>
        <w:br/>
        <w:t>t##�##�#�##6##�####�#��������#�#��������#�#��������#�#��������3�#####%#4�#######a�###yt#4e###��##��####0�##1�##2�##6�##��##�############�############�############R############M############�############�###############################################gd#4e#R##kdCS###$##$#If#####�0##��`#&lt;)##�#�����������������###����������������</w:t>
        <w:br/>
        <w:t>t##�##�#�##6##�####�#��������#�#��������#�#��������#�#��������3�#####%#4�#######a�###yt#4e#</w:t>
        <w:tab/>
        <w:t>###$#If####gd#4e#R##kd�Q###$##$#If#####�0##��`#&lt;)##�#����������������####����������������</w:t>
        <w:br/>
        <w:t>t##�##�#�##6##�####�#��������#�#��������#�#��������#�#��������3�#####%#4�#######a�###yt#4e###o�##p�##��##��##%�##&amp;�##}�##~�##�##��##��##��##��##��##��##і##Җ##Ӗ###�###�###�###�##Z�##[�##\�##m�##n�##q�##r�##v�##w�##��##��##��###�###�##��##��###�##</w:t>
      </w:r>
      <w:r>
        <w:br w:type="page"/>
      </w:r>
    </w:p>
    <w:p>
      <w:pPr>
        <w:pStyle w:val="PreformattedText"/>
        <w:bidi w:val="0"/>
        <w:jc w:val="left"/>
        <w:rPr/>
      </w:pPr>
      <w:r>
        <w:rPr/>
        <w:t>�</w:t>
      </w:r>
      <w:r>
        <w:rPr/>
        <w:t>##</w:t>
      </w:r>
    </w:p>
    <w:p>
      <w:pPr>
        <w:pStyle w:val="PreformattedText"/>
        <w:bidi w:val="0"/>
        <w:jc w:val="left"/>
        <w:rPr/>
      </w:pPr>
      <w:r>
        <w:rPr/>
        <w:t>�</w:t>
      </w:r>
      <w:r>
        <w:rPr/>
        <w:t>###�###�##"�###�##'�##(�##_�##`�##a�##��##��##&gt;�##?�##��##���������������������</w:t>
      </w:r>
      <w:r>
        <w:rPr/>
        <w:t>߶�������߫�����</w:t>
      </w:r>
      <w:r>
        <w:rPr>
          <w:rtl w:val="true"/>
        </w:rPr>
        <w:t>ߠ�������ߕ</w:t>
      </w:r>
      <w:r>
        <w:rPr/>
        <w:t>������</w:t>
      </w:r>
      <w:r>
        <w:rPr/>
        <w:t>###########################�#j3a######h#4e#U#####�#j�_######h#4e#U#####�#j�\######h#4e#U#####�#j#[######h#4e#U#####�#j?X######h#4e#U####hW,###h#4e#&lt;#�###�#j�V######h#4e#U####h#4e##</w:t>
      </w:r>
      <w:r>
        <w:br w:type="page"/>
      </w:r>
    </w:p>
    <w:p>
      <w:pPr>
        <w:pStyle w:val="PreformattedText"/>
        <w:bidi w:val="0"/>
        <w:jc w:val="left"/>
        <w:rPr/>
      </w:pPr>
      <w:r>
        <w:rPr/>
        <w:t>#hF5d##h#4e####hF5d##h#4e#&gt;*#B*#ph##�####j#####h#4e#U###6��##��##��##��##��##��##�##�############�############�############R############�############�######################################################################R##kd(U###$##$#If#####�0##��`#&lt;)##�#����������������####����������������</w:t>
        <w:br/>
        <w:t>t##�##�#�##6##�####�#��������#�#��������#�#��������#�#��������3�#####%#4�#######a�###yt#4e#</w:t>
        <w:tab/>
        <w:t>###$#If####gd#4e#R##kd�T###$##$#If#####�0##��`#&lt;)#&amp;�#����������������####����������������</w:t>
        <w:br/>
        <w:t>t##�##�#�##6##�####�#��������#�#��������#�#��������#�#��������3�#####%#4�#######a�###yt#4e###�##�##��###�##$�##%�##��##�############�############�############R############�############�######################################################################R##kd V###$##$#If#####�0##��`#&lt;)##�#����������������####����������������</w:t>
        <w:br/>
        <w:t>t##�##�#�##6##�####�#��������#�#��������#�#��������#�#��������3�#####%#4�#######a�###yt#4e#</w:t>
        <w:tab/>
        <w:t>###$#If####gd#4e#R##kd�U###$##$#If#####�0##��`#&lt;)##�#����������������####����������������</w:t>
        <w:br/>
        <w:t>t##�##�#�##6##�####�#��������#�#��������#�#��������#�#��������3�#####%#4�#######a�###yt#4e###��##��##��##��###�###�###�##`�##�############�############�############�############M############�############�###########################################R##kd Y###$##$#If#####�0##��`#&lt;)#&amp;�#����������������####����������������</w:t>
        <w:br/>
        <w:t>t##�##�#�##6##�####�#��������#�#��������#�#��������#�#��������3�#####%#4�#######a�###yt#4e#</w:t>
        <w:tab/>
        <w:t>###$#If####gd#4e#####gd#4e#R##kd�W###$##$#If#####�0##��`#&lt;)##�#�����������������###����������������</w:t>
        <w:br/>
        <w:t>t##�##�#�##6##�####�#��������#�#��������#�#��������#�#��������3�#####%#4�#######a�###yt#4e###`�##a�##b�##З##ї##җ###�##�############�############�############R############�############�######################################################################R##kd#Z###$##$#If#####�0##��`#&lt;)##�#����������������####����������������</w:t>
        <w:br/>
        <w:t>t##�##�#�##6##�####�#��������#�#��������#�#��������#�#��������3�#####%#4�#######a�###yt#4e#</w:t>
        <w:tab/>
        <w:t>###$#If####gd#4e#R##kd�Y###$##$#If#####�0##��`#&lt;)##�#����������������####����������������</w:t>
        <w:br/>
        <w:t>t##�##�#�##6##�####�#��������#�#��������#�#��������#�#��������3�#####%#4�#######a�###yt#4e####�###�###�##p�##q�##r�##v�##</w:t>
        <w:tab/>
        <w:t>�##�############�############�############R############M############�############�###############################################gd#4e#R##kd7\###$##$#If#####�0##��`#&lt;)##�#�����������������###����������������</w:t>
        <w:br/>
        <w:t>t##�##�#�##6##�####�#��������#�#��������#�#��������#�#��������3�#####%#4�#######a�###yt#4e#</w:t>
        <w:tab/>
        <w:t>###$#If####gd#4e#R##kd�Z###$##$#If#####�0##��`#&lt;)##�#����������������####����������������</w:t>
        <w:br/>
        <w:t>t##�##�#�##6##�####�#��������#�#��������#�#��������#�#��������3�#####%#4�#######a�###yt#4e###</w:t>
        <w:tab/>
        <w:t>�##</w:t>
        <w:br/>
        <w:t>�###�##=�##&gt;�##?�##��##�############�############�############R############�############�######################################################################R##kd#^###$##$#If#####�0##��`#&lt;)##�#����������������####����������������</w:t>
        <w:br/>
        <w:t>t##�##�#�##6##�####�#��������#�#��������#�#��������#�#��������3�#####%#4�#######a�###yt#4e#</w:t>
        <w:tab/>
        <w:t>###$#If####gd#4e#R##kd�]###$##$#If#####�0##��`#&lt;)#&amp;�#����������������####����������������</w:t>
        <w:br/>
        <w:t>t##�##�#�##6##�####�#��������#�#��������#�#��������#�#��������3�#####%#4�#######a�###yt#4e###��##��##��##��##��##��##!�##�############�############�############R############�############�######################################################################R##kd#_###$##$#If#####�0##��`#&lt;)##�#����������������####����������������</w:t>
        <w:br/>
        <w:t>t##�##�#�##6##�####�#��������#�#��������#�#��������#�#��������3�#####%#4�#######a�###yt#4e#</w:t>
        <w:tab/>
        <w:t>###$#If####gd#4e#R##kd�^###$##$#If#####�0##��`#&lt;)##�#����������������####����������������</w:t>
        <w:br/>
        <w:t>t##�##�#�##6##�####�#��������#�#��������#�#��������#�#��������3�#####%#4�#######a�###yt#4e###!�##"�###�##'�##��##��##��##��##�############�############�############�############M############�############�###########################################R##kd#b###$##$#If#####�0##��`#&lt;)#&amp;�#����������������####����������������</w:t>
        <w:br/>
        <w:t>t##�##�#�##6##�####�#��������#�#��������#�#��������#�#��������3�#####%#4�#######a�###yt#4e#</w:t>
        <w:tab/>
        <w:t>###$#If####gd#4e#####gd#4e#R##kd�`###$##$#If#####�0##��`#&lt;)##�#�����������������###����������������</w:t>
        <w:br/>
        <w:t>t##�##�#�##6##�####�#��������#�#��������#�#��������#�#��������3�#####%#4�#######a�###yt#4e###��##��##��##</w:t>
      </w:r>
      <w:r>
        <w:br w:type="page"/>
      </w:r>
    </w:p>
    <w:p>
      <w:pPr>
        <w:pStyle w:val="PreformattedText"/>
        <w:bidi w:val="0"/>
        <w:jc w:val="left"/>
        <w:rPr/>
      </w:pPr>
      <w:r>
        <w:rPr/>
        <w:t>�</w:t>
      </w:r>
      <w:r>
        <w:rPr/>
        <w:t>##</w:t>
      </w:r>
    </w:p>
    <w:p>
      <w:pPr>
        <w:pStyle w:val="PreformattedText"/>
        <w:bidi w:val="0"/>
        <w:jc w:val="left"/>
        <w:rPr/>
      </w:pPr>
      <w:r>
        <w:rPr/>
        <w:t>�</w:t>
      </w:r>
      <w:r>
        <w:rPr/>
        <w:t>###�##&lt;�##�############�############�############R############�############�######################################################################R##kd#c###$##$#If#####�0##��`#&lt;)##�#����������������####����������������</w:t>
        <w:br/>
        <w:t>t##�##�#�##6##�####�#��������#�#��������#�#��������#�#��������3�#####%#4�#######a�###yt#4e#</w:t>
        <w:tab/>
        <w:t>###$#If####gd#4e#R##kd�b###$##$#If#####�0##��`#&lt;)##�#����������������####����������������</w:t>
        <w:br/>
        <w:t>t##�##�#�##6##�####�#��������#�#��������#�#��������#�#��������3�#####%#4�#######a�###yt#4e###&lt;�##=�##&gt;�##��##��##��##��##'�##�############�############�############R############M############�############�###############################################gd#4e#R##kd+e###$##$#If#####�0##��`#&lt;)##�#�����������������###����������������</w:t>
        <w:br/>
        <w:t>t##�##�#�##6##�####�#��������#�#��������#�#��������#�#��������3�#####%#4�#######a�###yt#4e#</w:t>
        <w:tab/>
        <w:t>###$#If####gd#4e#R##kd�c###$##$#If#####�0##��`#&lt;)##�#����������������####����������������</w:t>
        <w:br/>
        <w:t>t##�##�#�##6##�####�#��������#�#��������#�#��������#�#��������3�#####%#4�#######a�###yt#4e###��##��##��##��##��##��##��##��##��##�##�##�##%�##&amp;�##�##�##E�##F�##G�##X�##Y�##\�##]�##a�##b�##��##��##��##</w:t>
      </w:r>
      <w:r>
        <w:rPr>
          <w:rtl w:val="true"/>
        </w:rPr>
        <w:t>ܝ</w:t>
      </w:r>
      <w:r>
        <w:rPr>
          <w:rtl w:val="true"/>
        </w:rPr>
        <w:t>##</w:t>
      </w:r>
      <w:r>
        <w:rPr>
          <w:rtl w:val="true"/>
        </w:rPr>
        <w:t>ݝ</w:t>
      </w:r>
      <w:r>
        <w:rPr>
          <w:rtl w:val="true"/>
        </w:rPr>
        <w:t>##��##��##�##�##�##��##��##��##��##��###�##</w:t>
      </w:r>
      <w:r>
        <w:rPr/>
        <w:t>7</w:t>
      </w:r>
      <w:r>
        <w:rPr>
          <w:rtl w:val="true"/>
        </w:rPr>
        <w:t>�##</w:t>
      </w:r>
      <w:r>
        <w:rPr/>
        <w:t>8</w:t>
      </w:r>
      <w:r>
        <w:rPr>
          <w:rtl w:val="true"/>
        </w:rPr>
        <w:t>�##</w:t>
      </w:r>
      <w:r>
        <w:rPr/>
        <w:t>9</w:t>
      </w:r>
      <w:r>
        <w:rPr/>
        <w:t>�##��##��##=�##&gt;�##��##��##��##��##��##��##��##���������������̶�������̫�����̠�������̕�����̊�����#####�#jxq######h#4e#U#####�#j�n######h#4e#U#####�#j�l######h#4e#U#####�#j'j######h#4e#U#####�#j�h######h#4e#U#####�#j�e######h#4e#U####h#4e####hW,###h#4e#&lt;#�</w:t>
      </w:r>
      <w:r>
        <w:br w:type="page"/>
      </w:r>
    </w:p>
    <w:p>
      <w:pPr>
        <w:pStyle w:val="PreformattedText"/>
        <w:bidi w:val="0"/>
        <w:jc w:val="left"/>
        <w:rPr/>
      </w:pPr>
      <w:r>
        <w:rPr/>
        <w:t>#hF5d##h#4e####hF5d##h#4e#&gt;*#B*#ph##�####j#####h#4e#U#####�#j</w:t>
        <w:br/>
        <w:t>d######h#4e#U###6'�##(�##)�##m�##n�##o�##��##�############�############�############R############�############�######################################################################R##kd#g###$##$#If#####�0##��`#&lt;)##�#����������������####����������������</w:t>
        <w:br/>
        <w:t>t##�##�#�##6##�####�#��������#�#��������#�#��������#�#��������3�#####%#4�#######a�###yt#4e#</w:t>
        <w:tab/>
        <w:t>###$#If####gd#4e#R##kd�f###$##$#If#####�0##��`#&lt;)#&amp;�#����������������####����������������</w:t>
        <w:br/>
        <w:t>t##�##�#�##6##�####�#��������#�#��������#�#��������#�#��������3�#####%#4�#######a�###yt#4e###��##��##��##�##�##�##[�##�############�############�############R############�############�######################################################################R##kd#h###$##$#If#####�0##��`#&lt;)##�#����������������####����������������</w:t>
        <w:br/>
        <w:t>t##�##�#�##6##�####�#��������#�#��������#�#��������#�#��������3�#####%#4�#######a�###yt#4e#</w:t>
        <w:tab/>
        <w:t>###$#If####gd#4e#R##kd�g###$##$#If#####�0##��`#&lt;)##�#����������������####����������������</w:t>
        <w:br/>
        <w:t>t##�##�#�##6##�####�#��������#�#��������#�#��������#�#��������3�#####%#4�#######a�###yt#4e###[�##\�##]�##a�##</w:t>
      </w:r>
      <w:r>
        <w:rPr>
          <w:rtl w:val="true"/>
        </w:rPr>
        <w:t>ޝ</w:t>
      </w:r>
      <w:r>
        <w:rPr>
          <w:rtl w:val="true"/>
        </w:rPr>
        <w:t>##</w:t>
      </w:r>
      <w:r>
        <w:rPr>
          <w:rtl w:val="true"/>
        </w:rPr>
        <w:t>ߝ</w:t>
      </w:r>
      <w:r>
        <w:rPr/>
        <w:t>##�##�##�############�############�############�############M############�############�###########################################R##kd#k###$##$#If#####�0##��`#&lt;)#&amp;�#����������������####����������������</w:t>
        <w:br/>
        <w:t>t##�##�#�##6##�####�#��������#�#��������#�#��������#�#��������3�#####%#4�#######a�###yt#4e#</w:t>
        <w:tab/>
        <w:t>###$#If####gd#4e#####gd#4e#R##kd�i###$##$#If#####�0##��`#&lt;)##�#�����������������###����������������</w:t>
        <w:br/>
        <w:t>t##�##�#�##6##�####�#��������#�#��������#�#��������#�#��������3�#####%#4�#######a�###yt#4e###�##�##�##Y�##Z�##[�##��##�############�############�############R############�############�######################################################################R##kd#l###$##$#If#####�0##��`#&lt;)##�#����������������####����������������</w:t>
        <w:br/>
        <w:t>t##�##�#�##6##�####�#��������#�#��������#�#��������#�#��������3�#####%#4�#######a�###yt#4e#</w:t>
        <w:tab/>
        <w:t>###$#If####gd#4e#R##kd�k###$##$#If#####�0##��`#&lt;)##�#����������������####����������������</w:t>
        <w:br/>
        <w:t>t##�##�#�##6##�####�#��������#�#��������#�#��������#�#��������3�#####%#4�#######a�###yt#4e###��##��##��##��##��##��##��##��##�############�############�############R############M############�############�###############################################gd#4e#R##kd#n###$##$#If#####�0##��`#&lt;)##�#�����������������###����������������</w:t>
        <w:br/>
        <w:t>t##�##�#�##6##�####�#��������#�#��������#�#��������#�#��������3�#####%#4�#######a�###yt#4e#</w:t>
        <w:tab/>
        <w:t>###$#If####gd#4e#R##kd�l###$##$#If#####�0##��`#&lt;)##�#����������������####����������������</w:t>
        <w:br/>
        <w:t>t##�##�#�##6##�####�#��������#�#��������#�#��������#�#��������3�#####%#4�#######a�###yt#4e###��##��##��##��##��##��###�##�############�############�############R############�############�######################################################################R##kd#p###$##$#If#####�0##��`#&lt;)##�#����������������####����������������</w:t>
        <w:br/>
        <w:t>t##�##�#�##6##�####�#��������#�#��������#�#��������#�#��������3�#####%#4�#######a�###yt#4e#</w:t>
        <w:tab/>
        <w:t>###$#If####gd#4e#R##kd�o###$##$#If#####�0##��`#&lt;)#&amp;�#����������������####����������������</w:t>
        <w:br/>
        <w:t>t##�##�#�##6##�####�#��������#�#��������#�#��������#�#��������3�#####%#4�#######a�###yt#4e####�##</w:t>
      </w:r>
      <w:r>
        <w:br w:type="page"/>
      </w:r>
    </w:p>
    <w:p>
      <w:pPr>
        <w:pStyle w:val="PreformattedText"/>
        <w:bidi w:val="0"/>
        <w:jc w:val="left"/>
        <w:rPr/>
      </w:pPr>
      <w:r>
        <w:rPr/>
        <w:t>�</w:t>
      </w:r>
      <w:r>
        <w:rPr/>
        <w:t>##</w:t>
      </w:r>
    </w:p>
    <w:p>
      <w:pPr>
        <w:pStyle w:val="PreformattedText"/>
        <w:bidi w:val="0"/>
        <w:jc w:val="left"/>
        <w:rPr/>
      </w:pPr>
      <w:r>
        <w:rPr/>
        <w:t>�</w:t>
      </w:r>
      <w:r>
        <w:rPr/>
        <w:t>##;�##&lt;�##=�##��##�############�############�############R############�############�######################################################################R##kd�p###$##$#If#####�0##��`#&lt;)##�#����������������####����������������</w:t>
        <w:br/>
        <w:t>t##�##�#�##6##�####�#��������#�#��������#�#��������#�#��������3�#####%#4�#######a�###yt#4e#</w:t>
        <w:tab/>
        <w:t>###$#If####gd#4e#R##kd�p###$##$#If#####�0##��`#&lt;)##�#����������������####����������������</w:t>
        <w:br/>
        <w:t>t##�##�#�##6##�####�#��������#�#��������#�#��������#�#��������3�#####%#4�#######a�###yt#4e###��##��##��##��##6�##7�##8�##G�##�############�############�############�############M############�############�###########################################R##kd�s###$##$#If#####�0##��`#&lt;)#&amp;�#����������������####����������������</w:t>
        <w:br/>
        <w:t>t##�##�#�##6##�####�#��������#�#��������#�#��������#�#��������3�#####%#4�#######a�###yt#4e#</w:t>
        <w:tab/>
        <w:t>###$#If####gd#4e#####gd#4e#R##kd�r###$##$#If#####�0##��`#&lt;)##�#�����������������###����������������</w:t>
        <w:br/>
        <w:t>t##�##�#�##6##�####�#��������#�#��������#�#��������#�#��������3�#####%#4�#######a�###yt#4e###��##��##��##�##�##�##4�##5�##�##�##B�##C�##D�##U�##V�##Y�##Z�##^�##_�##��##��##��##Ţ##Ƣ##��##��##�##�##�##��##��##��##��###�###�##:�##;�##&lt;�##f�##g�###�###�##l�##m�##n�##�##��##��##��##��##��##��##��##¥###�##�������������������������������������������������#######�#j��######h#4e#U#####�#j�~######h#4e#U#####�#j#|######h#4e#U#####�#jlz######h#4e#U#####�#j�w######h#4e#U####hW,###h#4e#&lt;#�###�#j�u######h#4e#U####hF5d##h#4e#&gt;*#B*#ph##�#####�#j#s######h#4e#U####h#4e####j#####h#4e#U##</w:t>
      </w:r>
      <w:r>
        <w:br w:type="page"/>
      </w:r>
    </w:p>
    <w:p>
      <w:pPr>
        <w:pStyle w:val="PreformattedText"/>
        <w:bidi w:val="0"/>
        <w:jc w:val="left"/>
        <w:rPr/>
      </w:pPr>
      <w:r>
        <w:rPr/>
        <w:t>#hF5d##h#4e#6G�##H�##I�##��##��##��##�##�############�############�############R############�############�######################################################################R##kd�t###$##$#If#####�0##��`#&lt;)##�#����������������####����������������</w:t>
        <w:br/>
        <w:t>t##�##�#�##6##�####�#��������#�#��������#�#��������#�#��������3�#####%#4�#######a�###yt#4e#</w:t>
        <w:tab/>
        <w:t>###$#If####gd#4e#R##kd~t###$##$#If#####�0##��`#&lt;)##�#����������������####����������������</w:t>
        <w:br/>
        <w:t>t##�##�#�##6##�####�#��������#�#��������#�#��������#�#��������3�#####%#4�#######a�###yt#4e###�##�##�##X�##Y�##Z�##^�##Ǣ##�############�############�############R############M############�############�###############################################gd#4e#R##kd#w###$##$#If#####�0##��`#&lt;)##�#�����������������###����������������</w:t>
        <w:br/>
        <w:t>t##�##�#�##6##�####�#��������#�#��������#�#��������#�#��������3�#####%#4�#######a�###yt#4e#</w:t>
        <w:tab/>
        <w:t>###$#If####gd#4e#R##kdvu###$##$#If#####�0##��`#&lt;)##�#����������������####����������������</w:t>
        <w:br/>
        <w:t>t##�##�#�##6##�####�#��������#�#��������#�#��������#�#��������3�#####%#4�#######a�###yt#4e###Ǣ##Ȣ##ɢ###�###�###�##\�##�############�############�############R############�############�######################################################################R##kd�x###$##$#If#####�0##��`#&lt;)##�#����������������####����������������</w:t>
        <w:br/>
        <w:t>t##�##�#�##6##�####�#��������#�#��������#�#��������#�#��������3�#####%#4�#######a�###yt#4e#</w:t>
        <w:tab/>
        <w:t>###$#If####gd#4e#R##kdvx###$##$#If#####�0##��`#&lt;)#&amp;�#����������������####����������������</w:t>
        <w:br/>
        <w:t>t##�##�#�##6##�####�#��������#�#��������#�#��������#�#��������3�#####%#4�#######a�###yt#4e###\�##]�##^�##��##��##��##��##�############�############�############R############�############�######################################################################R##kd�y###$##$#If#####�0##��`#&lt;)##�#����������������####����������������</w:t>
        <w:br/>
        <w:t>t##�##�#�##6##�####�#��������#�#��������#�#��������#�#��������3�#####%#4�#######a�###yt#4e#</w:t>
        <w:tab/>
        <w:t>###$#If####gd#4e#R##kdty###$##$#If#####�0##��`#&lt;)##�#����������������####����������������</w:t>
        <w:br/>
        <w:t>t##�##�#�##6##�####�#��������#�#��������#�#��������#�#��������3�#####%#4�#######a�###yt#4e###��##��##��###�##h�##i�##j�##y�##�############�############�############�############M############�############�###########################################R##kd�|###$##$#If#####�0##��`#&lt;)#&amp;�#����������������####����������������</w:t>
        <w:br/>
        <w:t>t##�##�#�##6##�####�#��������#�#��������#�#��������#�#��������3�#####%#4�#######a�###yt#4e#</w:t>
        <w:tab/>
        <w:t>###$#If####gd#4e#####gd#4e#R##kd�{###$##$#If#####�0##��`#&lt;)##�#�����������������###����������������</w:t>
        <w:br/>
        <w:t>t##�##�#�##6##�####�#��������#�#��������#�#��������#�#��������3�#####%#4�#######a�###yt#4e###y�##z�##{�##�##�##�###�##�############�############�############R############�############�######################################################################R##kd�}###$##$#If#####�0##��`#&lt;)##�#����������������####����������������</w:t>
        <w:br/>
        <w:t>t##�##�#�##6##�####�#��������#�#��������#�#��������#�#��������3�#####%#4�#######a�###yt#4e#</w:t>
        <w:tab/>
        <w:t>###$#If####gd#4e#R##kdr}###$##$#If#####�0##��`#&lt;)##�#����������������####����������������</w:t>
        <w:br/>
        <w:t>t##�##�#�##6##�####�#��������#�#��������#�#��������#�#��������3�#####%#4�#######a�###yt#4e####�###�###�##��##��##��##��###�##�############�############�############R############M############�############�###############################################gd#4e#R##kd#�###$##$#If#####�0##��`#&lt;)##�#�����������������###����������������</w:t>
        <w:br/>
        <w:t>t##�##�#�##6##�####�#��������#�#��������#�#��������#�#��������3�#####%#4�#######a�###yt#4e#</w:t>
        <w:tab/>
        <w:t>###$#If####gd#4e#R##kdj~###$##$#If#####�0##��`#&lt;)##�#����������������####����������������</w:t>
        <w:br/>
        <w:t>t##�##�#�##6##�####�#��������#�#��������#�#��������#�#��������3�#####%#4�#######a�###yt#4e####�###�###�###�##]�##^�##_�##p�##q�##t�##u�##y�##z�##��##��##��##�##�##��##��###�###�###�###�###�###�###�###�## �##W�##X�##Y�##��##��##u�##v�##ͪ##Ϊ##Ϫ##�##�##�##�##�##�##!�##"�###�##s�##t�##A�##B�##��##��##��##�������������������������������������������������#####�#jΐ######h#4e#U#####�#j��######h#4e#U#####�#jT�######h#4e#U#####�#j}�######h#4e#U#####�#j</w:t>
      </w:r>
      <w:r>
        <w:rPr>
          <w:rtl w:val="true"/>
        </w:rPr>
        <w:t>ڇ</w:t>
      </w:r>
      <w:r>
        <w:rPr/>
        <w:t>######h#4e#U#####�#j#�######h#4e#U####hW,###h#4e#&lt;#�##hF5d##h#4e#&gt;*#B*#ph##�#####�#j`�######h#4e#U####h#4e##</w:t>
      </w:r>
      <w:r>
        <w:br w:type="page"/>
      </w:r>
    </w:p>
    <w:p>
      <w:pPr>
        <w:pStyle w:val="PreformattedText"/>
        <w:bidi w:val="0"/>
        <w:jc w:val="left"/>
        <w:rPr/>
      </w:pPr>
      <w:r>
        <w:rPr/>
        <w:t>#hF5d##h#4e####j#####h#4e#U###6#�###�###�##p�##q�##r�##Ӧ##�############�############�############R############�############�######################################################################R##kd�###$##$#If#####�0##��`#&lt;)##�#����������������####����������������</w:t>
        <w:br/>
        <w:t>t##�##�#�##6##�####�#��������#�#��������#�#��������#�#��������3�#####%#4�#######a�###yt#4e#</w:t>
        <w:tab/>
        <w:t>###$#If####gd#4e#R##kdj�###$##$#If#####�0##��`#&lt;)#&amp;�#����������������####����������������</w:t>
        <w:br/>
        <w:t>t##�##�#�##6##�####�#��������#�#��������#�#��������#�#��������3�#####%#4�#######a�###yt#4e###Ӧ##Ԧ##զ###�###�###�##s�##�############�############�############R############�############�######################################################################R##kd�###$##$#If#####�0##��`#&lt;)##�#����������������####����������������</w:t>
        <w:br/>
        <w:t>t##�##�#�##6##�####�#��������#�#��������#�#��������#�#��������3�#####%#4�#######a�###yt#4e#</w:t>
        <w:tab/>
        <w:t>###$#If####gd#4e#R##kdh�###$##$#If#####�0##��`#&lt;)##�#����������������####����������������</w:t>
        <w:br/>
        <w:t>t##�##�#�##6##�####�#��������#�#��������#�#��������#�#��������3�#####%#4�#######a�###yt#4e###s�##t�##u�##y�##�##�##��###�##�############�############�############�############M############�############�###########################################R##kd�###$##$#If#####�0##��`#&lt;)#&amp;�#����������������####����������������</w:t>
        <w:br/>
        <w:t>t##�##�#�##6##�####�#��������#�#��������#�#��������#�#��������3�#####%#4�#######a�###yt#4e#</w:t>
        <w:tab/>
        <w:t>###$#If####gd#4e#####gd#4e#R##kd��###$##$#If#####�0##��`#&lt;)##�#�����������������###����������������</w:t>
        <w:br/>
        <w:t>t##�##�#�##6##�####�#��������#�#��������#�#��������#�#��������3�#####%#4�#######a�###yt#4e####�###�###�##y�##z�##{�##��##�############�############�############R############�############�######################################################################R##kd�###$##$#If#####�0##��`#&lt;)##�#����������������####����������������</w:t>
        <w:br/>
        <w:t>t##�##�#�##6##�####�#��������#�#��������#�#��������#�#��������3�#####%#4�#######a�###yt#4e#</w:t>
        <w:tab/>
        <w:t>###$#If####gd#4e#R##kdf�###$##$#If#####�0##��`#&lt;)##�#����������������####����������������</w:t>
        <w:br/>
        <w:t>t##�##�#�##6##�####�#��������#�#��������#�#��������#�#��������3�#####%#4�#######a�###yt#4e###��##��##��###�###�###�###�##��##�############�############�############R############M############�############�###############################################gd#4e#R##kd��###$##$#If#####�0##��`#&lt;)##�#�����������������###����������������</w:t>
        <w:br/>
        <w:t>t##�##�#�##6##�####�#��������#�#��������#�#��������#�#��������3�#####%#4�#######a�###yt#4e#</w:t>
        <w:tab/>
        <w:t>###$#If####gd#4e#R##kd^�###$##$#If#####�0##��`#&lt;)##�#����������������####����������������</w:t>
        <w:br/>
        <w:t>t##�##�#�##6##�####�#��������#�#��������#�#��������#�#��������3�#####%#4�#######a�###yt#4e###��##��##��##�##�##�##C�##�############�############�############R############�############�######################################################################R##kd�###$##$#If#####�0##��`#&lt;)##�#����������������####����������������</w:t>
        <w:br/>
        <w:t>t##�##�#�##6##�####�#��������#�#��������#�#��������#�#��������3�#####%#4�#######a�###yt#4e#</w:t>
        <w:tab/>
        <w:t>###$#If####gd#4e#R##kd^�###$##$#If#####�0##��`#&lt;)#&amp;�#����������������####����������������</w:t>
        <w:br/>
        <w:t>t##�##�#�##6##�####�#��������#�#��������#�#��������#�#��������3�#####%#4�#######a�###yt#4e###C�##D�##E�##s�##t�##u�##�##�############�############�############R############�############�######################################################################R##kd</w:t>
      </w:r>
      <w:r>
        <w:rPr>
          <w:rtl w:val="true"/>
        </w:rPr>
        <w:t>؋</w:t>
      </w:r>
      <w:r>
        <w:rPr/>
        <w:t>###$##$#If#####�0##��`#&lt;)##�#����������������####����������������</w:t>
        <w:br/>
        <w:t>t##�##�#�##6##�####�#��������#�#��������#�#��������#�#��������3�#####%#4�#######a�###yt#4e#</w:t>
        <w:tab/>
        <w:t>###$#If####gd#4e#R##kd\�###$##$#If#####�0##��`#&lt;)##�#����������������####����������������</w:t>
        <w:br/>
        <w:t>t##�##�#�##6##�####�#��������#�#��������#�#��������#�#��������3�#####%#4�#######a�###yt#4e###�##�##�##�##u�##v�##w�##��##�############�############�############�############M############�############�###########################################R##kd</w:t>
      </w:r>
      <w:r>
        <w:rPr/>
        <w:t>؎</w:t>
      </w:r>
      <w:r>
        <w:rPr/>
        <w:t>###$##$#If#####�0##��`#&lt;)#&amp;�#����������������####����������������</w:t>
        <w:br/>
        <w:t>t##�##�#�##6##�####�#��������#�#��������#�#��������#�#��������3�#####%#4�#######a�###yt#4e#</w:t>
        <w:tab/>
        <w:t>###$#If####gd#4e#####gd#4e#R##kdu�###$##$#If#####�0##��`#&lt;)##�#�����������������###����������������</w:t>
        <w:br/>
        <w:t>t##�##�#�##6##�####�#��������#�#��������#�#��������#�#��������3�#####%#4�#######a�###yt#4e###��##��##��###�###�###�##?�##�############�############�############R############�############�######################################################################R##kd֏###$##$#If#####�0##��`#&lt;)##�#����������������####����������������</w:t>
        <w:br/>
        <w:t>t##�##�#�##6##�####�#��������#�#��������#�#��������#�#��������3�#####%#4�#######a�###yt#4e#</w:t>
        <w:tab/>
        <w:t>###$#If####gd#4e#R##kdZ�###$##$#If#####�0##��`#&lt;)##�#����������������####����������������</w:t>
        <w:br/>
        <w:t>t##�##�#�##6##�####�#��������#�#��������#�#��������#�#��������3�#####%#4�#######a�###yt#4e###?�##@�##A�##��##��##��##��##C�##�############�############�############R############M############�############�###############################################gd#4e#R##kd�###$##$#If#####�0##��`#&lt;)##�#�����������������###����������������</w:t>
        <w:br/>
        <w:t>t##�##�#�##6##�####�#��������#�#��������#�#��������#�#��������3�#####%#4�#######a�###yt#4e#</w:t>
        <w:tab/>
        <w:t>###$#If####gd#4e#R##kdR�###$##$#If#####�0##��`#&lt;)##�#����������������####����������������</w:t>
        <w:br/>
        <w:t>t##�##�#�##6##�####�#��������#�#��������#�#��������#�#��������3�#####%#4�#######a�###yt#4e###��##��##��##��##��##��##��##�##�##�##A�##B�##</w:t>
      </w:r>
    </w:p>
    <w:p>
      <w:pPr>
        <w:pStyle w:val="PreformattedText"/>
        <w:bidi w:val="0"/>
        <w:jc w:val="left"/>
        <w:rPr/>
      </w:pPr>
      <w:r>
        <w:rPr/>
        <w:t>�</w:t>
      </w:r>
      <w:r>
        <w:rPr/>
        <w:t>###�##e�##f�##g�##x�##y�##|�##}�##��##��##��##��##��###�###�##��##��##��##��##��##</w:t>
        <w:br/>
        <w:t>�###�###�###�###�###�##K�##L�##M�##��##��##k�##l�##ñ##ı##ű##</w:t>
      </w:r>
      <w:r>
        <w:rPr/>
        <w:t>ֱ</w:t>
      </w:r>
      <w:r>
        <w:rPr/>
        <w:t>##</w:t>
      </w:r>
      <w:r>
        <w:rPr>
          <w:rtl w:val="true"/>
        </w:rPr>
        <w:t>ױ</w:t>
      </w:r>
      <w:r>
        <w:rPr>
          <w:rtl w:val="true"/>
        </w:rPr>
        <w:t>##</w:t>
      </w:r>
      <w:r>
        <w:rPr>
          <w:rtl w:val="true"/>
        </w:rPr>
        <w:t>ڱ</w:t>
      </w:r>
      <w:r>
        <w:rPr>
          <w:rtl w:val="true"/>
        </w:rPr>
        <w:t>##</w:t>
      </w:r>
      <w:r>
        <w:rPr/>
        <w:t>۱</w:t>
      </w:r>
      <w:r>
        <w:rPr>
          <w:rtl w:val="true"/>
        </w:rPr>
        <w:t>##</w:t>
      </w:r>
      <w:r>
        <w:rPr>
          <w:rtl w:val="true"/>
        </w:rPr>
        <w:t>߱</w:t>
      </w:r>
      <w:r>
        <w:rPr>
          <w:rtl w:val="true"/>
        </w:rPr>
        <w:t>##�###�##����������������������</w:t>
      </w:r>
      <w:r>
        <w:rPr>
          <w:rtl w:val="true"/>
        </w:rPr>
        <w:t>ط�����ج�������ء</w:t>
      </w:r>
      <w:r>
        <w:rPr/>
        <w:t>�����ؖ��������</w:t>
      </w:r>
      <w:r>
        <w:rPr/>
        <w:t>########################�#j&lt;�######h#4e#U#####�#je�######h#4e#U#####�#j######h#4e#U#####�#j�######h#4e#U#####�#jH�######h#4e#U#####�#jq�######h#4e#U####h#4e####hW,###h#4e#&lt;#�</w:t>
      </w:r>
      <w:r>
        <w:br w:type="page"/>
      </w:r>
    </w:p>
    <w:p>
      <w:pPr>
        <w:pStyle w:val="PreformattedText"/>
        <w:bidi w:val="0"/>
        <w:jc w:val="left"/>
        <w:rPr/>
      </w:pPr>
      <w:r>
        <w:rPr/>
        <w:t>#hF5d##h#4e####j#####h#4e#U####hF5d##h#4e#&gt;*#B*#ph##�#7C�##D�##E�##l�##m�##n�##</w:t>
      </w:r>
      <w:r>
        <w:rPr/>
        <w:t>ۭ</w:t>
      </w:r>
      <w:r>
        <w:rPr/>
        <w:t>##�############�############�############R############�############�######################################################################R##kdԓ###$##$#If#####�0##��`#&lt;)##�#����������������####����������������</w:t>
        <w:br/>
        <w:t>t##�##�#�##6##�####�#��������#�#��������#�#��������#�#��������3�#####%#4�#######a�###yt#4e#</w:t>
        <w:tab/>
        <w:t>###$#If####gd#4e#R##kdR�###$##$#If#####�0##��`#&lt;)#&amp;�#����������������####����������������</w:t>
        <w:br/>
        <w:t>t##�##�#�##6##�####�#��������#�#��������#�#��������#�#��������3�#####%#4�#######a�###yt#4e###</w:t>
      </w:r>
      <w:r>
        <w:rPr/>
        <w:t>ۭ</w:t>
      </w:r>
      <w:r>
        <w:rPr/>
        <w:t>##</w:t>
      </w:r>
      <w:r>
        <w:rPr>
          <w:rtl w:val="true"/>
        </w:rPr>
        <w:t>ܭ</w:t>
      </w:r>
      <w:r>
        <w:rPr>
          <w:rtl w:val="true"/>
        </w:rPr>
        <w:t>##</w:t>
      </w:r>
      <w:r>
        <w:rPr>
          <w:rtl w:val="true"/>
        </w:rPr>
        <w:t>ݭ</w:t>
      </w:r>
      <w:r>
        <w:rPr/>
        <w:t>###�##</w:t>
      </w:r>
      <w:r>
        <w:br w:type="page"/>
      </w:r>
    </w:p>
    <w:p>
      <w:pPr>
        <w:pStyle w:val="PreformattedText"/>
        <w:bidi w:val="0"/>
        <w:jc w:val="left"/>
        <w:rPr/>
      </w:pPr>
      <w:r>
        <w:rPr/>
        <w:t>�</w:t>
      </w:r>
      <w:r>
        <w:rPr/>
        <w:t>##</w:t>
      </w:r>
    </w:p>
    <w:p>
      <w:pPr>
        <w:pStyle w:val="PreformattedText"/>
        <w:bidi w:val="0"/>
        <w:jc w:val="left"/>
        <w:rPr/>
      </w:pPr>
      <w:r>
        <w:rPr/>
        <w:t>�</w:t>
      </w:r>
      <w:r>
        <w:rPr/>
        <w:t>##{�##�############�############�############R############�############�######################################################################R##kd̔###$##$#If#####�0##��`#&lt;)##�#����������������####����������������</w:t>
        <w:br/>
        <w:t>t##�##�#�##6##�####�#��������#�#��������#�#��������#�#��������3�#####%#4�#######a�###yt#4e#</w:t>
        <w:tab/>
        <w:t>###$#If####gd#4e#R##kdP�###$##$#If#####�0##��`#&lt;)##�#����������������####����������������</w:t>
        <w:br/>
        <w:t>t##�##�#�##6##�####�#��������#�#��������#�#��������#�#��������3�#####%#4�#######a�###yt#4e###{�##|�##}�##��###�###�###�##9�##�############�############�############�############M############�############�###########################################R##kd̗###$##$#If#####�0##��`#&lt;)#&amp;�#����������������####����������������</w:t>
        <w:br/>
        <w:t>t##�##�#�##6##�####�#��������#�#��������#�#��������#�#��������3�#####%#4�#######a�###yt#4e#</w:t>
        <w:tab/>
        <w:t>###$#If####gd#4e#####gd#4e#R##kdi�###$##$#If#####�0##��`#&lt;)##�#�����������������###����������������</w:t>
        <w:br/>
        <w:t>t##�##�#�##6##�####�#��������#�#��������#�#��������#�#��������3�#####%#4�#######a�###yt#4e###9�##:�##;�##m�##n�##o�##��##�############�############�############R############�############�######################################################################R##kdʘ###$##$#If#####�0##��`#&lt;)##�#����������������####����������������</w:t>
        <w:br/>
        <w:t>t##�##�#�##6##�####�#��������#�#��������#�#��������#�#��������3�#####%#4�#######a�###yt#4e#</w:t>
        <w:tab/>
        <w:t>###$#If####gd#4e#R##kdN�###$##$#If#####�0##��`#&lt;)##�#����������������####����������������</w:t>
        <w:br/>
        <w:t>t##�##�#�##6##�####�#��������#�#��������#�#��������#�#��������3�#####%#4�#######a�###yt#4e###��##��##��##</w:t>
      </w:r>
    </w:p>
    <w:p>
      <w:pPr>
        <w:pStyle w:val="PreformattedText"/>
        <w:bidi w:val="0"/>
        <w:jc w:val="left"/>
        <w:rPr/>
      </w:pPr>
      <w:r>
        <w:rPr/>
        <w:t>�</w:t>
      </w:r>
      <w:r>
        <w:rPr/>
        <w:t>###�###�###�##��##�############�############�############R############M############�############�###############################################gd#4e#R##kd�###$##$#If#####�0##��`#&lt;)##�#�����������������###����������������</w:t>
        <w:br/>
        <w:t>t##�##�#�##6##�####�#��������#�#��������#�#��������#�#��������3�#####%#4�#######a�###yt#4e#</w:t>
        <w:tab/>
        <w:t>###$#If####gd#4e#R##kdF�###$##$#If#####�0##��`#&lt;)##�#����������������####����������������</w:t>
        <w:br/>
        <w:t>t##�##�#�##6##�####�#��������#�#��������#�#��������#�#��������3�#####%#4�#######a�###yt#4e###��##��##��##�##�##�##9�##�############�############�############R############�############�######################################################################R##kdȜ###$##$#If#####�0##��`#&lt;)##�#����������������####����������������</w:t>
        <w:br/>
        <w:t>t##�##�#�##6##�####�#��������#�#��������#�#��������#�#��������3�#####%#4�#######a�###yt#4e#</w:t>
        <w:tab/>
        <w:t>###$#If####gd#4e#R##kdF�###$##$#If#####�0##��`#&lt;)#&amp;�#����������������####����������������</w:t>
        <w:br/>
        <w:t>t##�##�#�##6##�####�#��������#�#��������#�#��������#�#��������3�#####%#4�#######a�###yt#4e###9�##:�##;�##i�##j�##k�##</w:t>
      </w:r>
      <w:r>
        <w:rPr>
          <w:rtl w:val="true"/>
        </w:rPr>
        <w:t>ٱ</w:t>
      </w:r>
      <w:r>
        <w:rPr/>
        <w:t>##�############�############�############R############�############�######################################################################R##kd��###$##$#If#####�0##��`#&lt;)##�#����������������####����������������</w:t>
        <w:br/>
        <w:t>t##�##�#�##6##�####�#��������#�#��������#�#��������#�#��������3�#####%#4�#######a�###yt#4e#</w:t>
        <w:tab/>
        <w:t>###$#If####gd#4e#R##kdD�###$##$#If#####�0##��`#&lt;)##�#����������������####����������������</w:t>
        <w:br/>
        <w:t>t##�##�#�##6##�####�#��������#�#��������#�#��������#�#��������3�#####%#4�#######a�###yt#4e###</w:t>
      </w:r>
      <w:r>
        <w:rPr>
          <w:rtl w:val="true"/>
        </w:rPr>
        <w:t>ٱ</w:t>
      </w:r>
      <w:r>
        <w:rPr>
          <w:rtl w:val="true"/>
        </w:rPr>
        <w:t>##</w:t>
      </w:r>
      <w:r>
        <w:rPr>
          <w:rtl w:val="true"/>
        </w:rPr>
        <w:t>ڱ</w:t>
      </w:r>
      <w:r>
        <w:rPr>
          <w:rtl w:val="true"/>
        </w:rPr>
        <w:t>##</w:t>
      </w:r>
      <w:r>
        <w:rPr/>
        <w:t>۱</w:t>
      </w:r>
      <w:r>
        <w:rPr/>
        <w:t>##</w:t>
      </w:r>
      <w:r>
        <w:rPr/>
        <w:t>߱</w:t>
      </w:r>
      <w:r>
        <w:rPr/>
        <w:t>##p�##q�##r�##��##�############�############�############�############M############�############�###########################################R##kd��###$##$#If#####�0##��`#&lt;)#&amp;�#����������������####����������������</w:t>
        <w:br/>
        <w:t>t##�##�#�##6##�####�#��������#�#��������#�#��������#�#��������3�#####%#4�#######a�###yt#4e#</w:t>
        <w:tab/>
        <w:t>###$#If####gd#4e#####gd#4e#R##kd]�###$##$#If#####�0##��`#&lt;)##�#�����������������###����������������</w:t>
        <w:br/>
        <w:t>t##�##�#�##6##�####�#��������#�#��������#�#��������#�#��������3�#####%#4�#######a�###yt#4e####�###�###�##n�##o�###�###�##j�##k�##l�##}�##~�##��##��##��##��##��##��##��###�##</w:t>
        <w:tab/>
        <w:t>�##��##��##</w:t>
      </w:r>
      <w:r>
        <w:rPr/>
        <w:t>۴</w:t>
      </w:r>
      <w:r>
        <w:rPr/>
        <w:t>##</w:t>
      </w:r>
      <w:r>
        <w:rPr/>
        <w:t>ܴ</w:t>
      </w:r>
      <w:r>
        <w:rPr/>
        <w:t>##</w:t>
      </w:r>
      <w:r>
        <w:rPr>
          <w:rtl w:val="true"/>
        </w:rPr>
        <w:t>ݴ</w:t>
      </w:r>
      <w:r>
        <w:rPr>
          <w:rtl w:val="true"/>
        </w:rPr>
        <w:t>##�##�##�##�##��##��##/�##</w:t>
      </w:r>
      <w:r>
        <w:rPr/>
        <w:t>0</w:t>
      </w:r>
      <w:r>
        <w:rPr>
          <w:rtl w:val="true"/>
        </w:rPr>
        <w:t>�##</w:t>
      </w:r>
      <w:r>
        <w:rPr/>
        <w:t>1</w:t>
      </w:r>
      <w:r>
        <w:rPr/>
        <w:t>�##z�##{�##��##��##O�##P�##Q�##b�##c�##f�##g�##l�##m�##��##��##��##</w:t>
      </w:r>
      <w:r>
        <w:rPr>
          <w:rtl w:val="true"/>
        </w:rPr>
        <w:t>ٶ</w:t>
      </w:r>
      <w:r>
        <w:rPr>
          <w:rtl w:val="true"/>
        </w:rPr>
        <w:t>##</w:t>
      </w:r>
      <w:r>
        <w:rPr>
          <w:rtl w:val="true"/>
        </w:rPr>
        <w:t>ڶ</w:t>
      </w:r>
      <w:r>
        <w:rPr/>
        <w:t>##b�##c�##���������������Զ�����ԫ�������Ԡ�����ԕ�������Ԋ�����#####�#jM�######h#4e#U#####�#j��######h#4e#U#####�#jӨ######h#4e#U#####�#j0�######h#4e#U#####�#jY�######h#4e#U####hW,###h#4e#&lt;#�###�#j��######h#4e#U####h#4e##</w:t>
      </w:r>
      <w:r>
        <w:br w:type="page"/>
      </w:r>
    </w:p>
    <w:p>
      <w:pPr>
        <w:pStyle w:val="PreformattedText"/>
        <w:bidi w:val="0"/>
        <w:jc w:val="left"/>
        <w:rPr/>
      </w:pPr>
      <w:r>
        <w:rPr/>
        <w:t>#hF5d##h#4e####hF5d##h#4e#&gt;*#B*#ph##�####j#####h#4e#U#####�#j</w:t>
      </w:r>
      <w:r>
        <w:rPr>
          <w:rtl w:val="true"/>
        </w:rPr>
        <w:t>ߟ</w:t>
      </w:r>
      <w:r>
        <w:rPr/>
        <w:t>######h#4e#U###6��##��##��##�##�##�###�##�############�############�############R############�############�######################################################################R##kd��###$##$#If#####�0##��`#&lt;)##�#����������������####����������������</w:t>
        <w:br/>
        <w:t>t##�##�#�##6##�####�#��������#�#��������#�#��������#�#��������3�#####%#4�#######a�###yt#4e#</w:t>
        <w:tab/>
        <w:t>###$#If####gd#4e#R##kdB�###$##$#If#####�0##��`#&lt;)##�#����������������####����������������</w:t>
        <w:br/>
        <w:t>t##�##�#�##6##�####�#��������#�#��������#�#��������#�#��������3�#####%#4�#######a�###yt#4e####�###�###�##��##��##��##��##</w:t>
        <w:br/>
        <w:t>�##�############�############�############R############M############�############�###############################################gd#4e#R##kd</w:t>
      </w:r>
      <w:r>
        <w:rPr>
          <w:rtl w:val="true"/>
        </w:rPr>
        <w:t>ף</w:t>
      </w:r>
      <w:r>
        <w:rPr/>
        <w:t>###$##$#If#####�0##��`#&lt;)##�#�����������������###����������������</w:t>
        <w:br/>
        <w:t>t##�##�#�##6##�####�#��������#�#��������#�#��������#�#��������3�#####%#4�#######a�###yt#4e#</w:t>
        <w:tab/>
        <w:t>###$#If####gd#4e#R##kd:�###$##$#If#####�0##��`#&lt;)##�#����������������####����������������</w:t>
        <w:br/>
        <w:t>t##�##�#�##6##�####�#��������#�#��������#�#��������#�#��������3�#####%#4�#######a�###yt#4e###</w:t>
        <w:br/>
        <w:t>�###�##</w:t>
      </w:r>
      <w:r>
        <w:br w:type="page"/>
      </w:r>
    </w:p>
    <w:p>
      <w:pPr>
        <w:pStyle w:val="PreformattedText"/>
        <w:bidi w:val="0"/>
        <w:jc w:val="left"/>
        <w:rPr/>
      </w:pPr>
      <w:r>
        <w:rPr/>
        <w:t>�</w:t>
      </w:r>
      <w:r>
        <w:rPr/>
        <w:t>###�###�###�##Q�##�############�############�############R############�############�######################################################################R##kd��###$##$#If#####�0##��`#&lt;)##�#����������������####����������������</w:t>
        <w:br/>
        <w:t>t##�##�#�##6##�####�#��������#�#��������#�#��������#�#��������3�#####%#4�#######a�###yt#4e#</w:t>
        <w:tab/>
        <w:t>###$#If####gd#4e#R##kd:�###$##$#If#####�0##��`#&lt;)#&amp;�#����������������####����������������</w:t>
        <w:br/>
        <w:t>t##�##�#�##6##�####�#��������#�#��������#�#��������#�#��������3�#####%#4�#######a�###yt#4e###Q�##R�##S�##��##��##��##�##�############�############�############R############�############�######################################################################R##kd��###$##$#If#####�0##��`#&lt;)##�#����������������####����������������</w:t>
        <w:br/>
        <w:t>t##�##�#�##6##�####�#��������#�#��������#�#��������#�#��������3�#####%#4�#######a�###yt#4e#</w:t>
        <w:tab/>
        <w:t>###$#If####gd#4e#R##kd8�###$##$#If#####�0##��`#&lt;)##�#����������������####����������������</w:t>
        <w:br/>
        <w:t>t##�##�#�##6##�####�#��������#�#��������#�#��������#�#��������3�#####%#4�#######a�###yt#4e###�##�##�##��##|�##}�##~�##��##�############�############�############�############M############�############�###########################################R##kd��###$##$#If#####�0##��`#&lt;)#&amp;�#����������������####����������������</w:t>
        <w:br/>
        <w:t>t##�##�#�##6##�####�#��������#�#��������#�#��������#�#��������3�#####%#4�#######a�###yt#4e#</w:t>
        <w:tab/>
        <w:t>###$#If####gd#4e#####gd#4e#R##kdQ�###$##$#If#####�0##��`#&lt;)##�#�����������������###����������������</w:t>
        <w:br/>
        <w:t>t##�##�#�##6##�####�#��������#�#��������#�#��������#�#��������3�#####%#4�#######a�###yt#4e###��##��##��##ŵ##Ƶ##ǵ##��##�############�############�############R############�############�######################################################################R##kd��###$##$#If#####�0##��`#&lt;)##�#����������������####����������������</w:t>
        <w:br/>
        <w:t>t##�##�#�##6##�####�#��������#�#��������#�#��������#�#��������3�#####%#4�#######a�###yt#4e#</w:t>
        <w:tab/>
        <w:t>###$#If####gd#4e#R##kd6�###$##$#If#####�0##��`#&lt;)##�#����������������####����������������</w:t>
        <w:br/>
        <w:t>t##�##�#�##6##�####�#��������#�#��������#�#��������#�#��������3�#####%#4�#######a�###yt#4e###��##��##��##e�##f�##g�##l�##</w:t>
      </w:r>
      <w:r>
        <w:rPr/>
        <w:t>۶</w:t>
      </w:r>
      <w:r>
        <w:rPr/>
        <w:t>##�############�############�############R############M############�############�###############################################gd#4e#R##kdˬ###$##$#If#####�0##��`#&lt;)##�#�����������������###����������������</w:t>
        <w:br/>
        <w:t>t##�##�#�##6##�####�#��������#�#��������#�#��������#�#��������3�#####%#4�#######a�###yt#4e#</w:t>
        <w:tab/>
        <w:t>###$#If####gd#4e#R##kd.�###$##$#If#####�0##��`#&lt;)##�#����������������####����������������</w:t>
        <w:br/>
        <w:t>t##�##�#�##6##�####�#��������#�#��������#�#��������#�#��������3�#####%#4�#######a�###yt#4e###</w:t>
      </w:r>
      <w:r>
        <w:rPr/>
        <w:t>۶</w:t>
      </w:r>
      <w:r>
        <w:rPr/>
        <w:t>##</w:t>
      </w:r>
      <w:r>
        <w:rPr/>
        <w:t>ܶ</w:t>
      </w:r>
      <w:r>
        <w:rPr/>
        <w:t>##</w:t>
      </w:r>
      <w:r>
        <w:rPr>
          <w:rtl w:val="true"/>
        </w:rPr>
        <w:t>ݶ</w:t>
      </w:r>
      <w:r>
        <w:rPr>
          <w:rtl w:val="true"/>
        </w:rPr>
        <w:t>##�##�##�##</w:t>
      </w:r>
      <w:r>
        <w:rPr/>
        <w:t>0</w:t>
      </w:r>
      <w:r>
        <w:rPr/>
        <w:t>�##�############�############�############R############�############�######################################################################R##kd��###$##$#If#####�0##���#&lt;)##�#����������������####����������������</w:t>
        <w:br/>
        <w:t>t##�##�#�##6##�####�#��������#�#��������#�#��������#�#��������3�#####%#4�#######a�###yt#4e#</w:t>
        <w:tab/>
        <w:t>###$#If####gd#4e#R##kd.�###$##$#If#####�0##���#&lt;)#&amp;�#����������������####����������������</w:t>
        <w:br/>
        <w:t>t##�##�#�##6##�####�#��������#�#��������#�#��������#�#��������3�#####%#4�#######a�###yt#4e###0�##1�##2�##`�##a�##b�##з##�############�############�############R############�############�######################################################################R##kd��###$##$#If#####�0##���#&lt;)##�#����������������####����������������</w:t>
        <w:br/>
        <w:t>t##�##�#�##6##�####�#��������#�#��������#�#��������#�#��������3�#####%#4�#######a�###yt#4e#</w:t>
        <w:tab/>
        <w:t>###$#If####gd#4e#R##kd,�###$##$#If#####�0##���#&lt;)##�#����������������####����������������</w:t>
        <w:br/>
        <w:t>t##�##�#�##6##�####�#��������#�#��������#�#��������#�#��������3�#####%#4�#######a�###yt#4e###c�##��##��##��##ͷ##η##ѷ##ҷ##</w:t>
      </w:r>
      <w:r>
        <w:rPr>
          <w:rtl w:val="true"/>
        </w:rPr>
        <w:t>׷</w:t>
      </w:r>
      <w:r>
        <w:rPr>
          <w:rtl w:val="true"/>
        </w:rPr>
        <w:t>##</w:t>
      </w:r>
      <w:r>
        <w:rPr>
          <w:rtl w:val="true"/>
        </w:rPr>
        <w:t>ط</w:t>
      </w:r>
      <w:r>
        <w:rPr/>
        <w:t>###�###�###�##u�##v�##��##��##V�##W�##X�##i�##j�##m�##n�##s�##t�##��##��##��##��##��##��##��###�###�###�##%�##&amp;�##)�##*�##/�##0�##g�##h�##i�##û##Ļ##��##��##</w:t>
      </w:r>
      <w:r>
        <w:rPr>
          <w:rtl w:val="true"/>
        </w:rPr>
        <w:t>߼</w:t>
      </w:r>
      <w:r>
        <w:rPr/>
        <w:t>##�##�##�##�##��##������������������������������������������������������#######�#j��######h#4e#U#####�#j��######h#4e#U#####�#j#�######h#4e#U#####�#jA�######h#4e#U#####�#j��######h#4e#U#####�#jǱ######h#4e#U####hW,###h#4e#&lt;#�</w:t>
      </w:r>
      <w:r>
        <w:br w:type="page"/>
      </w:r>
    </w:p>
    <w:p>
      <w:pPr>
        <w:pStyle w:val="PreformattedText"/>
        <w:bidi w:val="0"/>
        <w:jc w:val="left"/>
        <w:rPr/>
      </w:pPr>
      <w:r>
        <w:rPr/>
        <w:t>#hF5d##h#4e####hF5d##h#4e#&gt;*#B*#ph##�####j#####h#4e#U#####�#j$�######h#4e#U####h#4e#6з##ѷ##ҷ##</w:t>
      </w:r>
      <w:r>
        <w:rPr>
          <w:rtl w:val="true"/>
        </w:rPr>
        <w:t>׷</w:t>
      </w:r>
      <w:r>
        <w:rPr/>
        <w:t>##w�##x�##y�##��##�############�############�############�############M############�############�###########################################R##kd��###$##$#If#####�0##���#&lt;)#&amp;�#����������������####����������������</w:t>
        <w:br/>
        <w:t>t##�##�#�##6##�####�#��������#�#��������#�#��������#�#��������3�#####%#4�#######a�###yt#4e#</w:t>
        <w:tab/>
        <w:t>###$#If####gd#4e#####gd#4e#R##kdE�###$##$#If#####�0##���#&lt;)##�#�����������������###����������������</w:t>
        <w:br/>
        <w:t>t##�##�#�##6##�####�#��������#�#��������#�#��������#�#��������3�#####%#4�#######a�###yt#4e###��##��##��##̸##͸##θ##��##�############�############�############R############�############�######################################################################R##kd��###$##$#If#####�0##���#&lt;)##�#����������������####����������������</w:t>
        <w:br/>
        <w:t>t##�##�#�##6##�####�#��������#�#��������#�#��������#�#��������3�#####%#4�#######a�###yt#4e#</w:t>
        <w:tab/>
        <w:t>###$#If####gd#4e#R##kd*�###$##$#If#####�0##���#&lt;)##�#����������������####����������������</w:t>
        <w:br/>
        <w:t>t##�##�#�##6##�####�#��������#�#��������#�#��������#�#��������3�#####%#4�#######a�###yt#4e###��##��##��##l�##m�##n�##s�##��##�############�############�############R############M############�############�###############################################gd#4e#R##kd��###$##$#If#####�0##���#&lt;)##�#�����������������###����������������</w:t>
        <w:br/>
        <w:t>t##�##�#�##6##�####�#��������#�#��������#�#��������#�#��������3�#####%#4�#######a�###yt#4e#</w:t>
        <w:tab/>
        <w:t>###$#If####gd#4e#R##kd"�###$##$#If#####�0##���#&lt;)##�#����������������####����������������</w:t>
        <w:br/>
        <w:t>t##�##�#�##6##�####�#��������#�#��������#�#��������#�#��������3�#####%#4�#######a�###yt#4e###��##��###�##F�##G�##H�##��##�############�############�############R############�############�######################################################################R##kd��###$##$#If#####�0##���#&lt;)##�#����������������####����������������</w:t>
        <w:br/>
        <w:t>t##�##�#�##6##�####�#��������#�#��������#�#��������#�#��������3�#####%#4�#######a�###yt#4e#</w:t>
        <w:tab/>
        <w:t>###$#If####gd#4e#R##kd"�###$##$#If#####�0##���#&lt;)#&amp;�#����������������####����������������</w:t>
        <w:br/>
        <w:t>t##�##�#�##6##�####�#��������#�#��������#�#��������#�#��������3�#####%#4�#######a�###yt#4e###��##��##��##��##��##��##(�##�############�############�############R############�############�######################################################################R##kd��###$##$#If#####�0##���#&lt;)##�#����������������####����������������</w:t>
        <w:br/>
        <w:t>t##�##�#�##6##�####�#��������#�#��������#�#��������#�#��������3�#####%#4�#######a�###yt#4e#</w:t>
        <w:tab/>
        <w:t>###$#If####gd#4e#R##kd �###$##$#If#####�0##���#&lt;)##�#����������������####����������������</w:t>
        <w:br/>
        <w:t>t##�##�#�##6##�####�#��������#�#��������#�#��������#�#��������3�#####%#4�#######a�###yt#4e###(�##)�##*�##/�##Ż##ƻ##ǻ###�##�############�############�############�############M############�############�###########################################R##kd��###$##$#If#####�0##���#&lt;)#&amp;�#����������������####����������������</w:t>
        <w:br/>
        <w:t>t##�##�#�##6##�####�#��������#�#��������#�#��������#�#��������3�#####%#4�#######a�###yt#4e#</w:t>
        <w:tab/>
        <w:t>###$#If####gd#4e#####gd#4e#R##kd9�###$##$#If#####�0##���#&lt;)##�#�����������������###����������������</w:t>
        <w:br/>
        <w:t>t##�##�#�##6##�####�#��������#�#��������#�#��������#�#��������3�#####%#4�#######a�###yt#4e####�###�###�##U�##V�##W�##��##�############�############�############R############�############�######################################################################R##kd��###$##$#If#####�0##���#&lt;)##�#����������������####����������������</w:t>
        <w:br/>
        <w:t>t##�##�#�##6##�####�#��������#�#��������#�#��������#�#��������3�#####%#4�#######a�###yt#4e#</w:t>
        <w:tab/>
        <w:t>###$#If####gd#4e#R##kd#�###$##$#If#####�0##���#&lt;)##�#����������������####����������������</w:t>
        <w:br/>
        <w:t>t##�##�#�##6##�####�#��������#�#��������#�#��������#�#��������3�#####%#4�#######a�###yt#4e###��##��##��##��##��##��##��##d�##�############�############�############R############M############�############�###############################################gd#4e#R##kd��###$##$#If#####�0##���#&lt;)##�#�����������������###����������������</w:t>
        <w:br/>
        <w:t>t##�##�#�##6##�####�#��������#�#��������#�#��������#�#��������3�#####%#4�#######a�###yt#4e#</w:t>
        <w:tab/>
        <w:t>###$#If####gd#4e#R##kd#�###$##$#If#####�0##���#&lt;)##�#����������������####����������������</w:t>
        <w:br/>
        <w:t>t##�##�#�##6##�####�#��������#�#��������#�#��������#�#��������3�#####%#4�#######a�###yt#4e###��##��##��##��##4�##5�##6�##b�##c�##�##�##B�##C�##D�##U�##V�##Y�##Z�##_�##`�##��##��##��##</w:t>
      </w:r>
      <w:r>
        <w:rPr>
          <w:rtl w:val="true"/>
        </w:rPr>
        <w:t>۾</w:t>
      </w:r>
      <w:r>
        <w:rPr/>
        <w:t>##</w:t>
      </w:r>
      <w:r>
        <w:rPr/>
        <w:t>ܾ</w:t>
      </w:r>
      <w:r>
        <w:rPr/>
        <w:t>##P�##^�##a�##b�##��##��##��##̿##Ϳ##п##ѿ##</w:t>
      </w:r>
      <w:r>
        <w:rPr/>
        <w:t>ֿ</w:t>
      </w:r>
      <w:r>
        <w:rPr/>
        <w:t>##</w:t>
      </w:r>
      <w:r>
        <w:rPr>
          <w:rtl w:val="true"/>
        </w:rPr>
        <w:t>׿</w:t>
      </w:r>
      <w:r>
        <w:rPr/>
        <w:t>###�###�###�##U�##V�##��##��##2�##3�##4�##E�##F�##I�##J�##O�##P�##������������������������������������������������######�#j#�######h#4e#U#####�#j)�######h#4e#U#####�#j��######h#4e#U####hF5d##h#4e#B*#\#�ph�W5#####�#j��######h#4e#U#####�#j</w:t>
      </w:r>
      <w:r>
        <w:br w:type="page"/>
      </w:r>
    </w:p>
    <w:p>
      <w:pPr>
        <w:pStyle w:val="PreformattedText"/>
        <w:bidi w:val="0"/>
        <w:jc w:val="left"/>
        <w:rPr/>
      </w:pPr>
      <w:r>
        <w:rPr/>
        <w:t>�</w:t>
      </w:r>
      <w:r>
        <w:rPr/>
        <w:t>######h#4e#U####hF5d##h#4e#&gt;*#B*#ph##�#####�#j5�######h#4e#U####h#4e####j#####h#4e#U##</w:t>
      </w:r>
      <w:r>
        <w:br w:type="page"/>
      </w:r>
    </w:p>
    <w:p>
      <w:pPr>
        <w:pStyle w:val="PreformattedText"/>
        <w:bidi w:val="0"/>
        <w:jc w:val="left"/>
        <w:rPr/>
      </w:pPr>
      <w:r>
        <w:rPr/>
        <w:t>#hF5d##h#4e####hW,###h#4e#&lt;#�#5d�##e�##f�##u�##v�##w�##��##�############�############�############R############�############�######################################################################R##kd��###$##$#If#####�0##���#&lt;)##�#����������������####����������������</w:t>
        <w:br/>
        <w:t>t##�##�#�##6##�####�#��������#�#��������#�#��������#�#��������3�#####%#4�#######a�###yt#4e#</w:t>
        <w:tab/>
        <w:t>###$#If####gd#4e#R##kd#�###$##$#If#####�0##���#&lt;)#&amp;�#����������������####����������������</w:t>
        <w:br/>
        <w:t>t##�##�#�##6##�####�#��������#�#��������#�#��������#�#��������3�#####%#4�#######a�###yt#4e###��##��##��##�##�##�##X�##�############�############�############R############�############�######################################################################R##kd��###$##$#If#####�0##���#&lt;)##�#����������������####����������������</w:t>
        <w:br/>
        <w:t>t##�##�#�##6##�####�#��������#�#��������#�#��������#�#��������3�#####%#4�#######a�###yt#4e#</w:t>
        <w:tab/>
        <w:t>###$#If####gd#4e#R##kd#�###$##$#If#####�0##���#&lt;)##�#����������������####����������������</w:t>
        <w:br/>
        <w:t>t##�##�#�##6##�####�#��������#�#��������#�#��������#�#��������3�#####%#4�#######a�###yt#4e###X�##Y�##Z�##_�##</w:t>
      </w:r>
      <w:r>
        <w:rPr>
          <w:rtl w:val="true"/>
        </w:rPr>
        <w:t>ݾ</w:t>
      </w:r>
      <w:r>
        <w:rPr>
          <w:rtl w:val="true"/>
        </w:rPr>
        <w:t>##</w:t>
      </w:r>
      <w:r>
        <w:rPr>
          <w:rtl w:val="true"/>
        </w:rPr>
        <w:t>޾</w:t>
      </w:r>
      <w:r>
        <w:rPr>
          <w:rtl w:val="true"/>
        </w:rPr>
        <w:t>##</w:t>
      </w:r>
      <w:r>
        <w:rPr>
          <w:rtl w:val="true"/>
        </w:rPr>
        <w:t>߾</w:t>
      </w:r>
      <w:r>
        <w:rPr/>
        <w:t>##�##�############�############�############�############M############�############�###########################################R##kd��###$##$#If#####�0##���#&lt;)#&amp;�#����������������####����������������</w:t>
        <w:br/>
        <w:t>t##�##�#�##6##�####�#��������#�#��������#�#��������#�#��������3�#####%#4�#######a�###yt#4e#</w:t>
        <w:tab/>
        <w:t>###$#If####gd#4e#####gd#4e#R##kd-�###$##$#If#####�0##���#&lt;)##�#�����������������###����������������</w:t>
        <w:br/>
        <w:t>t##�##�#�##6##�####�#��������#�#��������#�#��������#�#��������3�#####%#4�#######a�###yt#4e###�##�##�##!�##"�###�##_�##�############�############�############R############�############�######################################################################R##kd��###$##$#If#####�0##���#&lt;)##�#����������������####����������������</w:t>
        <w:br/>
        <w:t>t##�##�#�##6##�####�#��������#�#��������#�#��������#�#��������3�#####%#4�#######a�###yt#4e#</w:t>
        <w:tab/>
        <w:t>###$#If####gd#4e#R##kd#�###$##$#If#####�0##���#&lt;)##�#����������������####����������������</w:t>
        <w:br/>
        <w:t>t##�##�#�##6##�####�#��������#�#��������#�#��������#�#��������3�#####%#4�#######a�###yt#4e###_�##`�##a�##Ͽ##п##ѿ##</w:t>
      </w:r>
      <w:r>
        <w:rPr/>
        <w:t>ֿ</w:t>
      </w:r>
      <w:r>
        <w:rPr/>
        <w:t>##W�##�############�############�############R############M############�############�###############################################gd#4e#R##kd��###$##$#If#####�0##���#&lt;)##�#�����������������###����������������</w:t>
        <w:br/>
        <w:t>t##�##�#�##6##�####�#��������#�#��������#�#��������#�#��������3�#####%#4�#######a�###yt#4e#</w:t>
        <w:tab/>
        <w:t>###$#If####gd#4e#R##kd</w:t>
        <w:br/>
        <w:t>�###$##$#If#####�0##���#&lt;)##�#����������������####����������������</w:t>
        <w:br/>
        <w:t>t##�##�#�##6##�####�#��������#�#��������#�#��������#�#��������3�#####%#4�#######a�###yt#4e###W�##X�##Y�##h�##i�##j�##��##�############�############�############R############�############�######################################################################R##kd��###$##$#If#####�0##���#&lt;)##�#����������������####����������������</w:t>
        <w:br/>
        <w:t>t##�##�#�##6##�####�#��������#�#��������#�#��������#�#��������3�#####%#4�#######a�###yt#4e#</w:t>
        <w:tab/>
        <w:t>###$#If####gd#4e#R##kd</w:t>
        <w:br/>
        <w:t>�###$##$#If#####�0##���#&lt;)#&amp;�#����������������####����������������</w:t>
        <w:br/>
        <w:t>t##�##�#�##6##�####�#��������#�#��������#�#��������#�#��������3�#####%#4�#######a�###yt#4e###��##��##��##��##��##��##H�##�############�############�############R############�############�######################################################################R##kd��###$##$#If#####�0##���#&lt;)##�#����������������####����������������</w:t>
        <w:br/>
        <w:t>t##�##�#�##6##�####�#��������#�#��������#�#��������#�#��������3�#####%#4�#######a�###yt#4e#</w:t>
        <w:tab/>
        <w:t>###$#If####gd#4e#R##kd#�###$##$#If#####�0##���#&lt;)##�#����������������####����������������</w:t>
        <w:br/>
        <w:t>t##�##�#�##6##�####�#��������#�#��������#�#��������#�#��������3�#####%#4�#######a�###yt#4e###H�##I�##J�##O�##��##��##��###�##�############�############�############�############M############�############�###########################################R##kd��###$##$#If#####�0##���#&lt;)#&amp;�#����������������####����������������</w:t>
        <w:br/>
        <w:t>t##�##�#�##6##�####�#��������#�#��������#�#��������#�#��������3�#####%#4�#######a�###yt#4e#</w:t>
        <w:tab/>
        <w:t>###$#If####gd#4e#####gd#4e#R##kd!�###$##$#If#####�0##���#&lt;)##�#�����������������###����������������</w:t>
        <w:br/>
        <w:t>t##�##�#�##6##�####�#��������#�#��������#�#��������#�#��������3�#####%#4�#######a�###yt#4e###P�##��##��##��##��##��##|�##}�##��##��##��##��##��##��##��##��##��##)�##*�##+�##b�##c�##��##��##C�##D�##E�##V�##W�##Z�##[�##`�##a�##��##��##��##��##��##��##��##��##��##��##</w:t>
        <w:tab/>
        <w:t>�##</w:t>
        <w:br/>
        <w:t>�##</w:t>
      </w:r>
    </w:p>
    <w:p>
      <w:pPr>
        <w:pStyle w:val="PreformattedText"/>
        <w:bidi w:val="0"/>
        <w:jc w:val="left"/>
        <w:rPr/>
      </w:pPr>
      <w:r>
        <w:rPr/>
        <w:t>�</w:t>
      </w:r>
      <w:r>
        <w:rPr/>
        <w:t>###�###�###�##K�##L�##M�##o�##p�##��##������������������������������������������������������#######�#j#�######h#4e#U#####�#jn�######h#4e#U#####�#j��######h#4e#U#####�#j��######h#4e#U#####�#j#�######h#4e#U####hW,###h#4e#&lt;#�###�#jz�######h#4e#U##</w:t>
      </w:r>
      <w:r>
        <w:br w:type="page"/>
      </w:r>
    </w:p>
    <w:p>
      <w:pPr>
        <w:pStyle w:val="PreformattedText"/>
        <w:bidi w:val="0"/>
        <w:jc w:val="left"/>
        <w:rPr/>
      </w:pPr>
      <w:r>
        <w:rPr/>
        <w:t>#hF5d##h#4e####hF5d##h#4e#&gt;*#B*#ph##�####j#####h#4e#U#####�#j��######h#4e#U####h#4e#6#�###�##</w:t>
        <w:tab/>
        <w:t>�##J�##K�##L�##z�##�############�############�############R############�############�######################################################################R##kd��###$##$#If#####�0##���#&lt;)##�#����������������####����������������</w:t>
        <w:br/>
        <w:t>t##�##�#�##6##�####�#��������#�#��������#�#��������#�#��������3�#####%#4�#######a�###yt#4e#</w:t>
        <w:tab/>
        <w:t>###$#If####gd#4e#R##kd#�###$##$#If#####�0##���#&lt;)##�#����������������####����������������</w:t>
        <w:br/>
        <w:t>t##�##�#�##6##�####�#��������#�#��������#�#��������#�#��������3�#####%#4�#######a�###yt#4e###z�##{�##|�##��##��##��##��##d�##�############�############�############R############M############�############�###############################################gd#4e#R##kd��###$##$#If#####�0##���#&lt;)##�#�����������������###����������������</w:t>
        <w:br/>
        <w:t>t##�##�#�##6##�####�#��������#�#��������#�#��������#�#��������3�#####%#4�#######a�###yt#4e#</w:t>
        <w:tab/>
        <w:t>###$#If####gd#4e#R##kd��###$##$#If#####�0##���#&lt;)##�#����������������####����������������</w:t>
        <w:br/>
        <w:t>t##�##�#�##6##�####�#��������#�#��������#�#��������#�#��������3�#####%#4�#######a�###yt#4e###d�##e�##f�##u�##v�##w�##��##�############�############�############R############�############�######################################################################R##kd��###$##$#If#####�0##���#&lt;)##�#����������������####����������������</w:t>
        <w:br/>
        <w:t>t##�##�#�##6##�####�#��������#�#��������#�#��������#�#��������3�#####%#4�#######a�###yt#4e#</w:t>
        <w:tab/>
        <w:t>###$#If####gd#4e#R##kd��###$##$#If#####�0##���#&lt;)#&amp;�#����������������####����������������</w:t>
        <w:br/>
        <w:t>t##�##�#�##6##�####�#��������#�#��������#�#��������#�#��������3�#####%#4�#######a�###yt#4e###��##��##��##��##��##��##Y�##�############�############�############R############�############�######################################################################R##kdx�###$##$#If#####�0##���#&lt;)##�#����������������####����������������</w:t>
        <w:br/>
        <w:t>t##�##�#�##6##�####�#��������#�#��������#�#��������#�#��������3�#####%#4�#######a�###yt#4e#</w:t>
        <w:tab/>
        <w:t>###$#If####gd#4e#R##kd��###$##$#If#####�0##���#&lt;)##�#����������������####����������������</w:t>
        <w:br/>
        <w:t>t##�##�#�##6##�####�#��������#�#��������#�#��������#�#��������3�#####%#4�#######a�###yt#4e###Y�##Z�##[�##`�##��##��##��##(�##�############�############�############�############M############�############�###########################################R##kdx�###$##$#If#####�0##���#&lt;)#&amp;�#����������������####����������������</w:t>
        <w:br/>
        <w:t>t##�##�#�##6##�####�#��������#�#��������#�#��������#�#��������3�#####%#4�#######a�###yt#4e#</w:t>
        <w:tab/>
        <w:t>###$#If####gd#4e#####gd#4e#R##kd#�###$##$#If#####�0##���#&lt;)##�#�����������������###����������������</w:t>
        <w:br/>
        <w:t>t##�##�#�##6##�####�#��������#�#��������#�#��������#�#��������3�#####%#4�#######a�###yt#4e###(�##)�##*�##l�##m�##n�##��##�############�############�############R############�############�######################################################################R##kdv�###$##$#If#####�0##���#&lt;)##�#����������������####����������������</w:t>
        <w:br/>
        <w:t>t##�##�#�##6##�####�#��������#�#��������#�#��������#�#��������3�#####%#4�#######a�###yt#4e#</w:t>
        <w:tab/>
        <w:t>###$#If####gd#4e#R##kd��###$##$#If#####�0##���#&lt;)##�#����������������####����������������</w:t>
        <w:br/>
        <w:t>t##�##�#�##6##�####�#��������#�#��������#�#��������#�#��������3�#####%#4�#######a�###yt#4e###��##��##��##</w:t>
      </w:r>
      <w:r>
        <w:br w:type="page"/>
      </w:r>
    </w:p>
    <w:p>
      <w:pPr>
        <w:pStyle w:val="PreformattedText"/>
        <w:bidi w:val="0"/>
        <w:jc w:val="left"/>
        <w:rPr/>
      </w:pPr>
      <w:r>
        <w:rPr/>
        <w:t>�</w:t>
      </w:r>
      <w:r>
        <w:rPr/>
        <w:t>##</w:t>
      </w:r>
    </w:p>
    <w:p>
      <w:pPr>
        <w:pStyle w:val="PreformattedText"/>
        <w:bidi w:val="0"/>
        <w:jc w:val="left"/>
        <w:rPr/>
      </w:pPr>
      <w:r>
        <w:rPr/>
        <w:t>�</w:t>
      </w:r>
      <w:r>
        <w:rPr/>
        <w:t>###�###�##q�##�############�############�############R############M############�############�###############################################gd#4e#R##kd��###$##$#If#####�0##���#&lt;)##�#�����������������###����������������</w:t>
        <w:br/>
        <w:t>t##�##�#�##6##�####�#��������#�#��������#�#��������#�#��������3�#####%#4�#######a�###yt#4e#</w:t>
        <w:tab/>
        <w:t>###$#If####gd#4e#R##kd��###$##$#If#####�0##���#&lt;)##�#����������������####����������������</w:t>
        <w:br/>
        <w:t>t##�##�#�##6##�####�#��������#�#��������#�#��������#�#��������3�#####%#4�#######a�###yt#4e###q�##r�##s�##��##��##��##��##�############�############�############R############�############�######################################################################R##kdt�###$##$#If#####�0##���#&lt;)##�#����������������####����������������</w:t>
        <w:br/>
        <w:t>t##�##�#�##6##�####�#��������#�#��������#�#��������#�#��������3�#####%#4�#######a�###yt#4e#</w:t>
        <w:tab/>
        <w:t>###$#If####gd#4e#R##kd��###$##$#If#####�0##���#&lt;)#&amp;�#����������������####����������������</w:t>
        <w:br/>
        <w:t>t##�##�#�##6##�####�#��������#�#��������#�#��������#�#��������3�#####%#4�#######a�###yt#4e###��##��##��##��##��##��##f�##�############�############�############R############�############�######################################################################R##kdl�###$##$#If#####�0##���#&lt;)##�#����������������####����������������</w:t>
        <w:br/>
        <w:t>t##�##�#�##6##�####�#��������#�#��������#�#��������#�#��������3�#####%#4�#######a�###yt#4e#</w:t>
        <w:tab/>
        <w:t>###$#If####gd#4e#R##kd��###$##$#If#####�0##���#&lt;)##�#����������������####����������������</w:t>
        <w:br/>
        <w:t>t##�##�#�##6##�####�#��������#�#��������#�#��������#�#��������3�#####%#4�#######a�###yt#4e###��##��##P�##Q�##R�##c�##d�##g�##h�##m�##n�##��##��##��##��##��##��##��##��##��##��##��##��##��##��##��##��##/�##0�##1�##��##��##S�##T�##��##��##��##��##��##��##��##��##��###�###�###�##9�##:�##��##��###�###�###�##/�##0�##�������������������������������������������������#####�#jV�######h#4e#U#####�#j�######h#4e#U#####�#j��######h#4e#U#####�#j#�######h#4e#U#####�#jb�######h#4e#U#####�#j��######h#4e#U####hW,###h#4e#&lt;#�</w:t>
      </w:r>
      <w:r>
        <w:br w:type="page"/>
      </w:r>
    </w:p>
    <w:p>
      <w:pPr>
        <w:pStyle w:val="PreformattedText"/>
        <w:bidi w:val="0"/>
        <w:jc w:val="left"/>
        <w:rPr/>
      </w:pPr>
      <w:r>
        <w:rPr/>
        <w:t>#hF5d##h#4e####hF5d##h#4e#&gt;*#B*#ph##�#####�#j��######h#4e#U####h#4e####j#####h#4e#U###6f�##g�##h�##m�##��##��##��##</w:t>
      </w:r>
    </w:p>
    <w:p>
      <w:pPr>
        <w:pStyle w:val="PreformattedText"/>
        <w:bidi w:val="0"/>
        <w:jc w:val="left"/>
        <w:rPr/>
      </w:pPr>
      <w:r>
        <w:rPr/>
        <w:t>�</w:t>
      </w:r>
      <w:r>
        <w:rPr/>
        <w:t>##�############�############�############�############M############�############�###########################################R##kdl�###$##$#If#####�0##���#&lt;)#&amp;�#����������������####����������������</w:t>
        <w:br/>
        <w:t>t##�##�#�##6##�####�#��������#�#��������#�#��������#�#��������3�#####%#4�#######a�###yt#4e#</w:t>
        <w:tab/>
        <w:t>###$#If####gd#4e#####gd#4e#R##kd</w:t>
        <w:tab/>
        <w:t>�###$##$#If#####�0##���#&lt;)##�#�����������������###����������������</w:t>
        <w:br/>
        <w:t>t##�##�#�##6##�####�#��������#�#��������#�#��������#�#��������3�#####%#4�#######a�###yt#4e###</w:t>
      </w:r>
    </w:p>
    <w:p>
      <w:pPr>
        <w:pStyle w:val="PreformattedText"/>
        <w:bidi w:val="0"/>
        <w:jc w:val="left"/>
        <w:rPr/>
      </w:pPr>
      <w:r>
        <w:rPr/>
        <w:t>�</w:t>
      </w:r>
      <w:r>
        <w:rPr/>
        <w:t>###�###�##P�##Q�##R�##��##�############�############�############R############�############�######################################################################R##kdj�###$##$#If#####�0##���#&lt;)##�#����������������####����������������</w:t>
        <w:br/>
        <w:t>t##�##�#�##6##�####�#��������#�#��������#�#��������#�#��������3�#####%#4�#######a�###yt#4e#</w:t>
        <w:tab/>
        <w:t>###$#If####gd#4e#R##kd��###$##$#If#####�0##���#&lt;)##�#����������������####����������������</w:t>
        <w:br/>
        <w:t>t##�##�#�##6##�####�#��������#�#��������#�#��������#�#��������3�#####%#4�#######a�###yt#4e###��##��##��##��##��##��##��##��##�############�############�############R############M############�############�###############################################gd#4e#R##kd��###$##$#If#####�0##���#&lt;)##�#�����������������###����������������</w:t>
        <w:br/>
        <w:t>t##�##�#�##6##�####�#��������#�#��������#�#��������#�#��������3�#####%#4�#######a�###yt#4e#</w:t>
        <w:tab/>
        <w:t>###$#If####gd#4e#R##kd��###$##$#If#####�0##���#&lt;)##�#����������������####����������������</w:t>
        <w:br/>
        <w:t>t##�##�#�##6##�####�#��������#�#��������#�#��������#�#��������3�#####%#4�#######a�###yt#4e###��##��##��##��##��##��##!�##�############�############�############R############�############�######################################################################R##kdh�###$##$#If#####�0##���#&lt;)##�#����������������####����������������</w:t>
        <w:br/>
        <w:t>t##�##�#�##6##�####�#��������#�#��������#�#��������#�#��������3�#####%#4�#######a�###yt#4e#</w:t>
        <w:tab/>
        <w:t>###$#If####gd#4e#R##kd��###$##$#If#####�0##���#&lt;)#&amp;�#����������������####����������������</w:t>
        <w:br/>
        <w:t>t##�##�#�##6##�####�#��������#�#��������#�#��������#�#��������3�#####%#4�#######a�###yt#4e###!�##"�###�##Q�##R�##S�##��##�############�############�############R############�############�######################################################################R##kd`�###$##$#If#####�0##���#&lt;)##�#����������������####����������������</w:t>
        <w:br/>
        <w:t>t##�##�#�##6##�####�#��������#�#��������#�#��������#�#��������3�#####%#4�#######a�###yt#4e#</w:t>
        <w:tab/>
        <w:t>###$#If####gd#4e#R##kd��###$##$#If#####�0##���#&lt;)##�#����������������####����������������</w:t>
        <w:br/>
        <w:t>t##�##�#�##6##�####�#��������#�#��������#�#��������#�#��������3�#####%#4�#######a�###yt#4e###��##��##��##��##;�##&lt;�##=�##L�##�############�############�############�############M############�############�###########################################R##kd`�###$##$#If#####�0##���#&lt;)#&amp;�#����������������####����������������</w:t>
        <w:br/>
        <w:t>t##�##�#�##6##�####�#��������#�#��������#�#��������#�#��������3�#####%#4�#######a�###yt#4e#</w:t>
        <w:tab/>
        <w:t>###$#If####gd#4e#####gd#4e#R##kd��###$##$#If#####�0##���#&lt;)##�#�����������������###����������������</w:t>
        <w:br/>
        <w:t>t##�##�#�##6##�####�#��������#�#��������#�#��������#�#��������3�#####%#4�#######a�###yt#4e###L�##M�##N�##��##��##��##��##�############�############�############R############�############�######################################################################R##kd^�###$##$#If#####�0##���#&lt;)##�#����������������####����������������</w:t>
        <w:br/>
        <w:t>t##�##�#�##6##�####�#��������#�#��������#�#��������#�#��������3�#####%#4�#######a�###yt#4e#</w:t>
        <w:tab/>
        <w:t>###$#If####gd#4e#R##kd��###$##$#If#####�0##���#&lt;)##�#����������������####����������������</w:t>
        <w:br/>
        <w:t>t##�##�#�##6##�####�#��������#�#��������#�#��������#�#��������3�#####%#4�#######a�###yt#4e###��##��##��##2�##3�##4�##9�##��##�############�############�############R############M############�############�###############################################gd#4e#R##kdw�###$##$#If#####�0##���#&lt;)##�#�����������������###����������������</w:t>
        <w:br/>
        <w:t>t##�##�#�##6##�####�#��������#�#��������#�#��������#�#��������3�#####%#4�#######a�###yt#4e#</w:t>
        <w:tab/>
        <w:t>###$#If####gd#4e#R##kd��###$##$#If#####�0##���#&lt;)##�#����������������####����������������</w:t>
        <w:br/>
        <w:t>t##�##�#�##6##�####�#��������#�#��������#�#��������#�#��������3�#####%#4�#######a�###yt#4e###0�##3�##4�##9�##:�##q�##r�##s�##��##��##L�##M�##��##��##��##��##��##��##��##��##��##��##��##��###�###�##��##��##��##��###�###�###�##-�##.�##1�##2�##7�##8�##o�##p�##q�##��##��##k�##l�##��##��##��##��##��##��##��##��##��##��������������������������������������������������###�#j��######h#4e#U#####�#j��######h#4e#U#####�#jJ�######h#4e#U####hF5d##h#4e#B*#\#�ph�W5#####�#js�######h#4e#U#####�#j��######h#4e#U####hF5d##h#4e#&gt;*#B*#ph##�#####�#j��######h#4e#U####h#4e####j#####h#4e#U####hW,###h#4e#&lt;#�</w:t>
      </w:r>
      <w:r>
        <w:br w:type="page"/>
      </w:r>
    </w:p>
    <w:p>
      <w:pPr>
        <w:pStyle w:val="PreformattedText"/>
        <w:bidi w:val="0"/>
        <w:jc w:val="left"/>
        <w:rPr/>
      </w:pPr>
      <w:r>
        <w:rPr/>
        <w:t>#hF5d##h#4e#6��##��##��##��##��##��###�##�############�############�############R############�############�######################################################################R##kd\�###$##$#If#####�0##���#&lt;)##�#����������������####����������������</w:t>
        <w:br/>
        <w:t>t##�##�#�##6##�####�#��������#�#��������#�#��������#�#��������3�#####%#4�#######a�###yt#4e#</w:t>
        <w:tab/>
        <w:t>###$#If####gd#4e#R##kd��###$##$#If#####�0##���#&lt;)#&amp;�#����������������####����������������</w:t>
        <w:br/>
        <w:t>t##�##�#�##6##�####�#��������#�#��������#�#��������#�#��������3�#####%#4�#######a�###yt#4e####�###�###�##J�##K�##L�##��##�############�############�############R############�############�######################################################################R##kdT�###$##$#If#####�0##���#&lt;)##�#����������������####����������������</w:t>
        <w:br/>
        <w:t>t##�##�#�##6##�####�#��������#�#��������#�#��������#�#��������3�#####%#4�#######a�###yt#4e#</w:t>
        <w:tab/>
        <w:t>###$#If####gd#4e#R##kd��###$##$#If#####�0##���#&lt;)##�#����������������####����������������</w:t>
        <w:br/>
        <w:t>t##�##�#�##6##�####�#��������#�#��������#�#��������#�#��������3�#####%#4�#######a�###yt#4e###��##��##��##��###�###�###�##W�##�############�############�############�############M############�############�###########################################R##kdT�###$##$#If#####�0##���#&lt;)#&amp;�#����������������####����������������</w:t>
        <w:br/>
        <w:t>t##�##�#�##6##�####�#��������#�#��������#�#��������#�#��������3�#####%#4�#######a�###yt#4e#</w:t>
        <w:tab/>
        <w:t>###$#If####gd#4e#####gd#4e#R##kd��###$##$#If#####�0##���#&lt;)##�#�����������������###����������������</w:t>
        <w:br/>
        <w:t>t##�##�#�##6##�####�#��������#�#��������#�#��������#�#��������3�#####%#4�#######a�###yt#4e###W�##X�##Y�##~�##�##��##��##�############�############�############R############�############�######################################################################R##kdR�###$##$#If#####�0##���#&lt;)##�#����������������####����������������</w:t>
        <w:br/>
        <w:t>t##�##�#�##6##�####�#��������#�#��������#�#��������#�#��������3�#####%#4�#######a�###yt#4e#</w:t>
        <w:tab/>
        <w:t>###$#If####gd#4e#R##kd��###$##$#If#####�0##���#&lt;)##�#����������������####����������������</w:t>
        <w:br/>
        <w:t>t##�##�#�##6##�####�#��������#�#��������#�#��������#�#��������3�#####%#4�#######a�###yt#4e###��##��##��##0�##1�##2�##7�##��##�############�############�############R############M############�############�###############################################gd#4e#R##kdk�###$##$#If#####�0##���#&lt;)##�#�����������������###����������������</w:t>
        <w:br/>
        <w:t>t##�##�#�##6##�####�#��������#�#��������#�#��������#�#��������3�#####%#4�#######a�###yt#4e#</w:t>
        <w:tab/>
        <w:t>###$#If####gd#4e#R##kd��###$##$#If#####�0##���#&lt;)##�#����������������####����������������</w:t>
        <w:br/>
        <w:t>t##�##�#�##6##�####�#��������#�#��������#�#��������#�#��������3�#####%#4�#######a�###yt#4e###��##��##��##��##��##��##9�##�############�############�############R############�############�######################################################################R##kdP�###$##$#If#####�0##���#&lt;)##�#����������������####����������������</w:t>
        <w:br/>
        <w:t>t##�##�#�##6##�####�#��������#�#��������#�#��������#�#��������3�#####%#4�#######a�###yt#4e#</w:t>
        <w:tab/>
        <w:t>###$#If####gd#4e#R##kd��###$##$#If#####�0##���#&lt;)#&amp;�#����������������####����������������</w:t>
        <w:br/>
        <w:t>t##�##�#�##6##�####�#��������#�#��������#�#��������#�#��������3�#####%#4�#######a�###yt#4e###9�##:�##;�##i�##j�##k�##��##�############�############�############R############�############�######################################################################R##kdH�###$##$#If#####�0##���#&lt;)##�#����������������####����������������</w:t>
        <w:br/>
        <w:t>t##�##�#�##6##�####�#��������#�#��������#�#��������#�#��������3�#####%#4�#######a�###yt#4e#</w:t>
        <w:tab/>
        <w:t>###$#If####gd#4e#R##kd��###$##$#If#####�0##���#&lt;)##�#����������������####����������������</w:t>
        <w:br/>
        <w:t>t##�##�#�##6##�####�#��������#�#��������#�#��������#�#��������3�#####%#4�#######a�###yt#4e###��##��##��##��##|�##}�##~�###�##�############�############�############�############M############�############�###########################################R##kdH�###$##$#If#####�0##���#&lt;)#&amp;�#����������������####����������������</w:t>
        <w:br/>
        <w:t>t##�##�#�##6##�####�#��������#�#��������#�#��������#�#��������3�#####%#4�#######a�###yt#4e#</w:t>
        <w:tab/>
        <w:t>###$#If####gd#4e#####gd#4e#R##kd��###$##$#If#####�0##���#&lt;)##�#�����������������###����������������</w:t>
        <w:br/>
        <w:t>t##�##�#�##6##�####�#��������#�#��������#�#��������#�#��������3�#####%#4�#######a�###yt#4e###��###�###�###�##z�##{�##g�##u�##x�##y�##��##��##��##��##��##��##��##��##��##%�##&amp;�##'�##i�##j�###�###�##f�##g�##h�##y�##z�##}�##~�##��##��##��##��##��##��##��##H�##I�##��##��##��##��##��##��##��##��##��##��##��������������յ��������������յ��������������յ���##################�#j2#######h#4e#U#####�#j[#######h#4e#U#####�#j�#######h#4e#U#####�#j��######h#4e#U####hW,###h#4e#&lt;#�###�#j&gt;�######h#4e#U####hF5d##h#4e#B*#\#�ph�W5##</w:t>
      </w:r>
      <w:r>
        <w:br w:type="page"/>
      </w:r>
    </w:p>
    <w:p>
      <w:pPr>
        <w:pStyle w:val="PreformattedText"/>
        <w:bidi w:val="0"/>
        <w:jc w:val="left"/>
        <w:rPr/>
      </w:pPr>
      <w:r>
        <w:rPr/>
        <w:t>#hF5d##h#4e####hF5d##h#4e#&gt;*#B*#ph##�####j#####h#4e#U#####�#jg�######h#4e#U####h#4e#3#�###�###�##8�##9�##:�##v�##�############�############�############R############�############�######################################################################R##kdF�###$##$#If#####�0##���#&lt;)##�#����������������####����������������</w:t>
        <w:br/>
        <w:t>t##�##�#�##6##�####�#��������#�#��������#�#��������#�#��������3�#####%#4�#######a�###yt#4e#</w:t>
        <w:tab/>
        <w:t>###$#If####gd#4e#R##kd��###$##$#If#####�0##���#&lt;)##�#����������������####����������������</w:t>
        <w:br/>
        <w:t>t##�##�#�##6##�####�#��������#�#��������#�#��������#�#��������3�#####%#4�#######a�###yt#4e###v�##w�##x�##��##��##��##��##k�##�############�############�############R############M############�############�###############################################gd#4e#R##kd_�###$##$#If#####�0##���#&lt;)##�#�����������������###����������������</w:t>
        <w:br/>
        <w:t>t##�##�#�##6##�####�#��������#�#��������#�#��������#�#��������3�#####%#4�#######a�###yt#4e#</w:t>
        <w:tab/>
        <w:t>###$#If####gd#4e#R##kd��###$##$#If#####�0##���#&lt;)##�#����������������####����������������</w:t>
        <w:br/>
        <w:t>t##�##�#�##6##�####�#��������#�#��������#�#��������#�#��������3�#####%#4�#######a�###yt#4e###k�##l�##m�##��##��##��##��##�############�############�############R############�############�######################################################################R##kdD�###$##$#If#####�0##���#&lt;)##�#����������������####����������������</w:t>
        <w:br/>
        <w:t>t##�##�#�##6##�####�#��������#�#��������#�#��������#�#��������3�#####%#4�#######a�###yt#4e#</w:t>
        <w:tab/>
        <w:t>###$#If####gd#4e#R##kd��###$##$#If#####�0##���#&lt;)#&amp;�#����������������####����������������</w:t>
        <w:br/>
        <w:t>t##�##�#�##6##�####�#��������#�#��������#�#��������#�#��������3�#####%#4�#######a�###yt#4e###��##��##��##</w:t>
      </w:r>
      <w:r>
        <w:br w:type="page"/>
      </w:r>
    </w:p>
    <w:p>
      <w:pPr>
        <w:pStyle w:val="PreformattedText"/>
        <w:bidi w:val="0"/>
        <w:jc w:val="left"/>
        <w:rPr/>
      </w:pPr>
      <w:r>
        <w:rPr/>
        <w:t>�</w:t>
      </w:r>
      <w:r>
        <w:rPr/>
        <w:t>##</w:t>
      </w:r>
    </w:p>
    <w:p>
      <w:pPr>
        <w:pStyle w:val="PreformattedText"/>
        <w:bidi w:val="0"/>
        <w:jc w:val="left"/>
        <w:rPr/>
      </w:pPr>
      <w:r>
        <w:rPr/>
        <w:t>�</w:t>
      </w:r>
      <w:r>
        <w:rPr/>
        <w:t>###�##|�##�############�############�############R############�############�######################################################################R##kd&lt;####$##$#If#####�0##���#&lt;)##�#����������������####����������������</w:t>
        <w:br/>
        <w:t>t##�##�#�##6##�####�#��������#�#��������#�#��������#�#��������3�#####%#4�#######a�###yt#4e#</w:t>
        <w:tab/>
        <w:t>###$#If####gd#4e#R##kd��###$##$#If#####�0##���#&lt;)##�#����������������####����������������</w:t>
        <w:br/>
        <w:t>t##�##�#�##6##�####�#��������#�#��������#�#��������#�#��������3�#####%#4�#######a�###yt#4e###|�##}�##~�##��##��##��##��##��##�############�############�############�############M############�############�###########################################R##kd&lt;####$##$#If#####�0##���#&lt;)#&amp;�#����������������####����������������</w:t>
        <w:br/>
        <w:t>t##�##�#�##6##�####�#��������#�#��������#�#��������#�#��������3�#####%#4�#######a�###yt#4e#</w:t>
        <w:tab/>
        <w:t>###$#If####gd#4e#####gd#4e#R##kd�####$##$#If#####�0##���#&lt;)##�#�����������������###����������������</w:t>
        <w:br/>
        <w:t>t##�##�#�##6##�####�#��������#�#��������#�#��������#�#��������3�#####%#4�#######a�###yt#4e###��##��##��###�###�###�##F�##�############�############�############R############�############�######################################################################R##kd:####$##$#If#####�0##���#&lt;)##�#����������������####����������������</w:t>
        <w:br/>
        <w:t>t##�##�#�##6##�####�#��������#�#��������#�#��������#�#��������3�#####%#4�#######a�###yt#4e#</w:t>
        <w:tab/>
        <w:t>###$#If####gd#4e#R##kd�####$##$#If#####�0##���#&lt;)##�#����������������####����������������</w:t>
        <w:br/>
        <w:t>t##�##�#�##6##�####�#��������#�#��������#�#��������#�#��������3�#####%#4�#######a�###yt#4e###F�##G�##H�##��##��##��##��##A�##�############�############�############R############M############�############�###############################################gd#4e#R##kdS####$##$#If#####�0##���#&lt;)##�#�����������������###����������������</w:t>
        <w:br/>
        <w:t>t##�##�#�##6##�####�#��������#�#��������#�#��������#�#��������3�#####%#4�#######a�###yt#4e#</w:t>
        <w:tab/>
        <w:t>###$#If####gd#4e#R##kd�####$##$#If#####�0##���#&lt;)##�#����������������####����������������</w:t>
        <w:br/>
        <w:t>t##�##�#�##6##�####�#��������#�#��������#�#��������#�#��������3�#####%#4�#######a�###yt#4e###��##��##��##?�##@�##��##��###�###�## �##1�##2�##5�##6�##;�##&lt;�##s�##t�##u�##��##��##b�##t�##w�##x�##��##��##��##��##��##��##��##��##��##$�##%�##&amp;�##c�##d�##��##��##��##��##A�##B�##C�##T�##U�##X�##Y�##^�##_�##��##���������������Զ���</w:t>
      </w:r>
      <w:r>
        <w:rPr>
          <w:rtl w:val="true"/>
        </w:rPr>
        <w:t>ة</w:t>
      </w:r>
      <w:r>
        <w:rPr/>
        <w:t>��</w:t>
      </w:r>
      <w:r>
        <w:rPr/>
        <w:t>Ԟ�������ԓ���</w:t>
      </w:r>
      <w:r>
        <w:rPr>
          <w:rtl w:val="true"/>
        </w:rPr>
        <w:t>ة</w:t>
      </w:r>
      <w:r>
        <w:rPr/>
        <w:t>��</w:t>
      </w:r>
      <w:r>
        <w:rPr/>
        <w:t>Ԉ��������###########�#j�#######h#4e#U#####�#j�#######h#4e#U#####�#j&amp;#######h#4e#U####hF5d##h#4e#B*#\#�ph�W5#####�#jO#######h#4e#U####hW,###h#4e#&lt;#�###�#j�</w:t>
        <w:tab/>
        <w:t>######h#4e#U####h#4e##</w:t>
      </w:r>
      <w:r>
        <w:br w:type="page"/>
      </w:r>
    </w:p>
    <w:p>
      <w:pPr>
        <w:pStyle w:val="PreformattedText"/>
        <w:bidi w:val="0"/>
        <w:jc w:val="left"/>
        <w:rPr/>
      </w:pPr>
      <w:r>
        <w:rPr/>
        <w:t>#hF5d##h#4e####hF5d##h#4e#&gt;*#B*#ph##�####j#####h#4e#U#####�#j�#######h#4e#U###4A�##B�##C�##R�##S�##T�##��##�############�############�############R############�############�######################################################################R##kd8####$##$#If#####�0##���#&lt;)##�#����������������####����������������</w:t>
        <w:br/>
        <w:t>t##�##�#�##6##�####�#��������#�#��������#�#��������#�#��������3�#####%#4�#######a�###yt#4e#</w:t>
        <w:tab/>
        <w:t>###$#If####gd#4e#R##kd�####$##$#If#####�0##���#&lt;)#&amp;�#����������������####����������������</w:t>
        <w:br/>
        <w:t>t##�##�#�##6##�####�#��������#�#��������#�#��������#�#��������3�#####%#4�#######a�###yt#4e###��##��##��##��##��##��##4�##�############�############�############R############�############�######################################################################R##kd0</w:t>
        <w:tab/>
        <w:t>###$##$#If#####�0##���#&lt;)##�#����������������####����������������</w:t>
        <w:br/>
        <w:t>t##�##�#�##6##�####�#��������#�#��������#�#��������#�#��������3�#####%#4�#######a�###yt#4e#</w:t>
        <w:tab/>
        <w:t>###$#If####gd#4e#R##kd�####$##$#If#####�0##���#&lt;)##�#����������������####����������������</w:t>
        <w:br/>
        <w:t>t##�##�#�##6##�####�#��������#�#��������#�#��������#�#��������3�#####%#4�#######a�###yt#4e###4�##5�##6�##;�##��##��##��###�##�############�############�############�############M############�############�###########################################R##kd0</w:t>
      </w:r>
      <w:r>
        <w:br w:type="page"/>
      </w:r>
    </w:p>
    <w:p>
      <w:pPr>
        <w:pStyle w:val="PreformattedText"/>
        <w:bidi w:val="0"/>
        <w:jc w:val="left"/>
        <w:rPr/>
      </w:pPr>
      <w:r>
        <w:rPr/>
        <w:t>###$##$#If#####�0##���#&lt;)#&amp;�#����������������####����������������</w:t>
        <w:br/>
        <w:t>t##�##�#�##6##�####�#��������#�#��������#�#��������#�#��������3�#####%#4�#######a�###yt#4e#</w:t>
        <w:tab/>
        <w:t>###$#If####gd#4e#####gd#4e#R##kd�</w:t>
        <w:br/>
        <w:t>###$##$#If#####�0##���#&lt;)##�#�����������������###����������������</w:t>
        <w:br/>
        <w:t>t##�##�#�##6##�####�#��������#�#��������#�#��������#�#��������3�#####%#4�#######a�###yt#4e####�###�###�##3�##4�##5�##u�##�############�############�############R############�############�######################################################################R##kd.</w:t>
      </w:r>
    </w:p>
    <w:p>
      <w:pPr>
        <w:pStyle w:val="PreformattedText"/>
        <w:bidi w:val="0"/>
        <w:jc w:val="left"/>
        <w:rPr/>
      </w:pPr>
      <w:r>
        <w:rPr/>
        <w:t>###$##$#If#####�0##���#&lt;)##�#����������������####����������������</w:t>
        <w:br/>
        <w:t>t##�##�#�##6##�####�#��������#�#��������#�#��������#�#��������3�#####%#4�#######a�###yt#4e#</w:t>
        <w:tab/>
        <w:t>###$#If####gd#4e#R##kd�</w:t>
      </w:r>
      <w:r>
        <w:br w:type="page"/>
      </w:r>
    </w:p>
    <w:p>
      <w:pPr>
        <w:pStyle w:val="PreformattedText"/>
        <w:bidi w:val="0"/>
        <w:jc w:val="left"/>
        <w:rPr/>
      </w:pPr>
      <w:r>
        <w:rPr/>
        <w:t>###$##$#If#####�0##���#&lt;)##�#����������������####����������������</w:t>
        <w:br/>
        <w:t>t##�##�#�##6##�####�#��������#�#��������#�#��������#�#��������3�#####%#4�#######a�###yt#4e###u�##v�##w�##��##��##��##��##e�##�############�############�############R############M############�############�###############################################gd#4e#R##kdG####$##$#If#####�0##���#&lt;)##�#�����������������###����������������</w:t>
        <w:br/>
        <w:t>t##�##�#�##6##�####�#��������#�#��������#�#��������#�#��������3�#####%#4�#######a�###yt#4e#</w:t>
        <w:tab/>
        <w:t>###$#If####gd#4e#R##kd�</w:t>
      </w:r>
    </w:p>
    <w:p>
      <w:pPr>
        <w:pStyle w:val="PreformattedText"/>
        <w:bidi w:val="0"/>
        <w:jc w:val="left"/>
        <w:rPr/>
      </w:pPr>
      <w:r>
        <w:rPr/>
        <w:t>###$##$#If#####�0##���#&lt;)##�#����������������####����������������</w:t>
        <w:br/>
        <w:t>t##�##�#�##6##�####�#��������#�#��������#�#��������#�#��������3�#####%#4�#######a�###yt#4e###e�##f�##g�##v�##w�##x�##��##�############�############�############R############�############�######################################################################R##kd,####$##$#If#####�0##���#&lt;)##�#����������������####����������������</w:t>
        <w:br/>
        <w:t>t##�##�#�##6##�####�#��������#�#��������#�#��������#�#��������3�#####%#4�#######a�###yt#4e#</w:t>
        <w:tab/>
        <w:t>###$#If####gd#4e#R##kd�####$##$#If#####�0##���#&lt;)#&amp;�#����������������####����������������</w:t>
        <w:br/>
        <w:t>t##�##�#�##6##�####�#��������#�#��������#�#��������#�#��������3�#####%#4�#######a�###yt#4e###��##��##��##��##��##��##W�##�############�############�############R############�############�######################################################################R##kd$####$##$#If#####�0##���#&lt;)##�#����������������####����������������</w:t>
        <w:br/>
        <w:t>t##�##�#�##6##�####�#��������#�#��������#�#��������#�#��������3�#####%#4�#######a�###yt#4e#</w:t>
        <w:tab/>
        <w:t>###$#If####gd#4e#R##kd�####$##$#If#####�0##���#&lt;)##�#����������������####����������������</w:t>
        <w:br/>
        <w:t>t##�##�#�##6##�####�#��������#�#��������#�#��������#�#��������3�#####%#4�#######a�###yt#4e###W�##X�##Y�##^�##��##��##��##��##�############�############�############�############M############�############�###########################################R##kd$####$##$#If#####�0##���#&lt;)#&amp;�#����������������####����������������</w:t>
        <w:br/>
        <w:t>t##�##�#�##6##�####�#��������#�#��������#�#��������#�#��������3�#####%#4�#######a�###yt#4e#</w:t>
        <w:tab/>
        <w:t>###$#If####gd#4e#####gd#4e#R##kd�####$##$#If#####�0##���#&lt;)##�#�����������������###����������������</w:t>
        <w:br/>
        <w:t>t##�##�#�##6##�####�#��������#�#��������#�#��������#�#��������3�#####%#4�#######a�###yt#4e###��##��##��##��##��##��##��##��##��##��##��##��##��##��##��##��##5�##6�##7�##|�##}�###�###�##^�##_�##`�##q�##r�##u�##v�##{�##|�##��##��##��###�###�##��##��###�##</w:t>
        <w:tab/>
        <w:t>�##</w:t>
        <w:br/>
        <w:t>�###�###�###�## �##%�##&amp;�##]�##^�##_�##��##��##</w:t>
        <w:br/>
        <w:t>�###�##���������������Զ�����ԫ�������Ԡ�����ԕ�������Ԋ�����#####�#j�!######h#4e#U#####�#j# ######h#4e#U#####�#j7#######h#4e#U#####�#j�#######h#4e#U#####�#j�#######h#4e#U####hW,###h#4e#&lt;#�###�#j########h#4e#U####h#4e##</w:t>
      </w:r>
      <w:r>
        <w:br w:type="page"/>
      </w:r>
    </w:p>
    <w:p>
      <w:pPr>
        <w:pStyle w:val="PreformattedText"/>
        <w:bidi w:val="0"/>
        <w:jc w:val="left"/>
        <w:rPr/>
      </w:pPr>
      <w:r>
        <w:rPr/>
        <w:t>#hF5d##h#4e####hF5d##h#4e#&gt;*#B*#ph##�####j#####h#4e#U#####�#jC#######h#4e#U###6��##��##��##V�##W�##X�##��##�############�############�############R############�############�######################################################################R##kd"####$##$#If#####�0##���#&lt;)##�#����������������####����������������</w:t>
        <w:br/>
        <w:t>t##�##�#�##6##�####�#��������#�#��������#�#��������#�#��������3�#####%#4�#######a�###yt#4e#</w:t>
        <w:tab/>
        <w:t>###$#If####gd#4e#R##kd�####$##$#If#####�0##���#&lt;)##�#����������������####����������������</w:t>
        <w:br/>
        <w:t>t##�##�#�##6##�####�#��������#�#��������#�#��������#�#��������3�#####%#4�#######a�###yt#4e###��##��##��##��##��##��##��##~�##�############�############�############R############M############�############�###############################################gd#4e#R##kd;####$##$#If#####�0##���#&lt;)##�#�����������������###����������������</w:t>
        <w:br/>
        <w:t>t##�##�#�##6##�####�#��������#�#��������#�#��������#�#��������3�#####%#4�#######a�###yt#4e#</w:t>
        <w:tab/>
        <w:t>###$#If####gd#4e#R##kd�####$##$#If#####�0##���#&lt;)##�#����������������####����������������</w:t>
        <w:br/>
        <w:t>t##�##�#�##6##�####�#��������#�#��������#�#��������#�#��������3�#####%#4�#######a�###yt#4e###~�##�##��##��##��##��##��##�############�############�############R############�############�######################################################################R##kd ####$##$#If#####�0##���#&lt;)##�#����������������####����������������</w:t>
        <w:br/>
        <w:t>t##�##�#�##6##�####�#��������#�#��������#�#��������#�#��������3�#####%#4�#######a�###yt#4e#</w:t>
        <w:tab/>
        <w:t>###$#If####gd#4e#R##kd�####$##$#If#####�0##���#&lt;)#&amp;�#����������������####����������������</w:t>
        <w:br/>
        <w:t>t##�##�#�##6##�####�#��������#�#��������#�#��������#�#��������3�#####%#4�#######a�###yt#4e###��##��##��###�###�###�##t�##�############�############�############R############�############�######################################################################R##kd#####$##$#If#####�0##���#&lt;)##�#����������������####����������������</w:t>
        <w:br/>
        <w:t>t##�##�#�##6##�####�#��������#�#��������#�#��������#�#��������3�#####%#4�#######a�###yt#4e#</w:t>
        <w:tab/>
        <w:t>###$#If####gd#4e#R##kd�####$##$#If#####�0##���#&lt;)##�#����������������####����������������</w:t>
        <w:br/>
        <w:t>t##�##�#�##6##�####�#��������#�#��������#�#��������#�#��������3�#####%#4�#######a�###yt#4e###t�##u�##v�##{�###�###�###�##V�##�############�############�############�############M############�############�###########################################R##kd#####$##$#If#####�0##���#&lt;)#&amp;�#����������������####����������������</w:t>
        <w:br/>
        <w:t>t##�##�#�##6##�####�#��������#�#��������#�#��������#�#��������3�#####%#4�#######a�###yt#4e#</w:t>
        <w:tab/>
        <w:t>###$#If####gd#4e#####gd#4e#R##kd�####$##$#If#####�0##���#&lt;)##�#�����������������###����������������</w:t>
        <w:br/>
        <w:t>t##�##�#�##6##�####�#��������#�#��������#�#��������#�#��������3�#####%#4�#######a�###yt#4e###V�##W�##X�##~�##�##��##��##�############�############�############R############�############�######################################################################R##kd#####$##$#If#####�0##���#&lt;)##�#����������������####����������������</w:t>
        <w:br/>
        <w:t>t##�##�#�##6##�####�#��������#�#��������#�#��������#�#��������3�#####%#4�#######a�###yt#4e#</w:t>
        <w:tab/>
        <w:t>###$#If####gd#4e#R##kd�####$##$#If#####�0##���#&lt;)##�#����������������####����������������</w:t>
        <w:br/>
        <w:t>t##�##�#�##6##�####�#��������#�#��������#�#��������#�#��������3�#####%#4�#######a�###yt#4e###��##��##��###�###�## �##%�##��##�############�############�############R############M############�############�###############################################gd#4e#R##kd/!###$##$#If#####�0##���#&lt;)##�#�����������������###����������������</w:t>
        <w:br/>
        <w:t>t##�##�#�##6##�####�#��������#�#��������#�#��������#�#��������3�#####%#4�#######a�###yt#4e#</w:t>
        <w:tab/>
        <w:t>###$#If####gd#4e#R##kd�####$##$#If#####�0##���#&lt;)##�#����������������####����������������</w:t>
        <w:br/>
        <w:t>t##�##�#�##6##�####�#��������#�#��������#�#��������#�#��������3�#####%#4�#######a�###yt#4e###��##��##��##��##��##��##��##�############�############�############R############�############�######################################################################R##kd#####$##$#If#####�0##���#&lt;)##�#����������������####����������������</w:t>
        <w:br/>
        <w:t>t##�##�#�##6##�####�#��������#�#��������#�#��������#�#��������3�#####%#4�#######a�###yt#4e#</w:t>
        <w:tab/>
        <w:t>###$#If####gd#4e#R##kd�"###$##$#If#####�0##���#&lt;)#&amp;�#����������������####����������������</w:t>
        <w:br/>
        <w:t>t##�##�#�##6##�####�#��������#�#��������#�#��������#�#��������3�#####%#4�#######a�###yt#4e###��##��##��###�##</w:t>
        <w:tab/>
        <w:t>�##</w:t>
        <w:br/>
        <w:t>�##x�##�############�############�############R############�############�######################################################################R##kd</w:t>
      </w:r>
      <w:r>
        <w:br w:type="page"/>
      </w:r>
    </w:p>
    <w:p>
      <w:pPr>
        <w:pStyle w:val="PreformattedText"/>
        <w:bidi w:val="0"/>
        <w:jc w:val="left"/>
        <w:rPr/>
      </w:pPr>
      <w:r>
        <w:rPr/>
        <w:t>$###$##$#If#####�0##���#&lt;)##�#����������������####����������������</w:t>
        <w:br/>
        <w:t>t##�##�#�##6##�####�#��������#�#��������#�#��������#�#��������3�#####%#4�#######a�###yt#4e#</w:t>
        <w:tab/>
        <w:t>###$#If####gd#4e#R##kd�####$##$#If#####�0##���#&lt;)##�#����������������####����������������</w:t>
        <w:br/>
        <w:t>t##�##�#�##6##�####�#��������#�#��������#�#��������#�#��������3�#####%#4�#######a�###yt#4e####�##b�##c�##d�##u�##v�##y�##z�##�##��##��##��##��##��##��##��##��##��##��##��##��##��##��##��##��##��##-�##.�##/�##H�##I�##��##��##7�##8�##9�##J�##K�##N�##O�##T�##U�##��##��##��##��##��##��##��##��##��##��##����������������������������������������������Չ���#################hF5d##h#4e#B*#\#�ph�W5#####�#j#/######h#4e#U#####�#j|-######h#4e#U#####�#j�*######h#4e#U#####�#j#)######h#4e#U#####�#j+&amp;######h#4e#U####hW,###h#4e#&lt;#�</w:t>
      </w:r>
      <w:r>
        <w:br w:type="page"/>
      </w:r>
    </w:p>
    <w:p>
      <w:pPr>
        <w:pStyle w:val="PreformattedText"/>
        <w:bidi w:val="0"/>
        <w:jc w:val="left"/>
        <w:rPr/>
      </w:pPr>
      <w:r>
        <w:rPr/>
        <w:t>#hF5d##h#4e####hF5d##h#4e#&gt;*#B*#ph##�####j#####h#4e#U#####�#j�$######h#4e#U####h#4e#3x�##y�##z�##�##��##��##��###�##�############�############�############�############M############�############�###########################################R##kd</w:t>
      </w:r>
      <w:r>
        <w:br w:type="page"/>
      </w:r>
    </w:p>
    <w:p>
      <w:pPr>
        <w:pStyle w:val="PreformattedText"/>
        <w:bidi w:val="0"/>
        <w:jc w:val="left"/>
        <w:rPr/>
      </w:pPr>
      <w:r>
        <w:rPr/>
        <w:t>'###$##$#If#####�0##���#&lt;)#&amp;�#����������������####����������������</w:t>
        <w:br/>
        <w:t>t##�##�#�##6##�####�#��������#�#��������#�#��������#�#��������3�#####%#4�#######a�###yt#4e#</w:t>
        <w:tab/>
        <w:t>###$#If####gd#4e#####gd#4e#R##kd�%###$##$#If#####�0##���#&lt;)##�#�����������������###����������������</w:t>
        <w:br/>
        <w:t>t##�##�#�##6##�####�#��������#�#��������#�#��������#�#��������3�#####%#4�#######a�###yt#4e####�###�###�##N�##O�##P�##~�##�############�############�############R############�############�######################################################################R##kd</w:t>
        <w:br/>
        <w:t>(###$##$#If#####�0##���#&lt;)##�#����������������####����������������</w:t>
        <w:br/>
        <w:t>t##�##�#�##6##�####�#��������#�#��������#�#��������#�#��������3�#####%#4�#######a�###yt#4e#</w:t>
        <w:tab/>
        <w:t>###$#If####gd#4e#R##kd�'###$##$#If#####�0##���#&lt;)##�#����������������####����������������</w:t>
        <w:br/>
        <w:t>t##�##�#�##6##�####�#��������#�#��������#�#��������#�#��������3�#####%#4�#######a�###yt#4e###~�##�##��##��##��##��##��##J�##�############�############�############R############M############�############�###############################################gd#4e#R##kd#*###$##$#If#####�0##���#&lt;)##�#�����������������###����������������</w:t>
        <w:br/>
        <w:t>t##�##�#�##6##�####�#��������#�#��������#�#��������#�#��������3�#####%#4�#######a�###yt#4e#</w:t>
        <w:tab/>
        <w:t>###$#If####gd#4e#R##kd�(###$##$#If#####�0##���#&lt;)##�#����������������####����������������</w:t>
        <w:br/>
        <w:t>t##�##�#�##6##�####�#��������#�#��������#�#��������#�#��������3�#####%#4�#######a�###yt#4e###J�##K�##L�##[�##\�##]�##��##�############�############�############R############�############�######################################################################R##kd#,###$##$#If#####�0##���#&lt;)##�#����������������####����������������</w:t>
        <w:br/>
        <w:t>t##�##�#�##6##�####�#��������#�#��������#�#��������#�#��������3�#####%#4�#######a�###yt#4e#</w:t>
        <w:tab/>
        <w:t>###$#If####gd#4e#R##kd�+###$##$#If#####�0##���#&lt;)#&amp;�#����������������####����������������</w:t>
        <w:br/>
        <w:t>t##�##�#�##6##�####�#��������#�#��������#�#��������#�#��������3�#####%#4�#######a�###yt#4e###��##��##��##��##��##��##M�##�############�############�############R############�############�######################################################################R##kd#-###$##$#If#####�0##���#&lt;)##�#����������������####����������������</w:t>
        <w:br/>
        <w:t>t##�##�#�##6##�####�#��������#�#��������#�#��������#�#��������3�#####%#4�#######a�###yt#4e#</w:t>
        <w:tab/>
        <w:t>###$#If####gd#4e#R##kd�,###$##$#If#####�0##���#&lt;)##�#����������������####����������������</w:t>
        <w:br/>
        <w:t>t##�##�#�##6##�####�#��������#�#��������#�#��������#�#��������3�#####%#4�#######a�###yt#4e###M�##N�##O�##T�##��##��##��##%�##�############�############�############�############M############�############�###########################################R##kd#0###$##$#If#####�0##���#&lt;)#&amp;�#����������������####����������������</w:t>
        <w:br/>
        <w:t>t##�##�#�##6##�####�#��������#�#��������#�#��������#�#��������3�#####%#4�#######a�###yt#4e#</w:t>
        <w:tab/>
        <w:t>###$#If####gd#4e#####gd#4e#R##kd�.###$##$#If#####�0##���#&lt;)##�#�����������������###����������������</w:t>
        <w:br/>
        <w:t>t##�##�#�##6##�####�#��������#�#��������#�#��������#�#��������3�#####%#4�#######a�###yt#4e###%�##&amp;�##'�##^�##_�##`�##��##�############�############�############R############�############�######################################################################R##kd�0###$##$#If#####�0##���#&lt;)##�#����������������####����������������</w:t>
        <w:br/>
        <w:t>t##�##�#�##6##�####�#��������#�#��������#�#��������#�#��������3�#####%#4�#######a�###yt#4e#</w:t>
        <w:tab/>
        <w:t>###$#If####gd#4e#R##kd�0###$##$#If#####�0##���#&lt;)##�#����������������####����������������</w:t>
        <w:br/>
        <w:t>t##�##�#�##6##�####�#��������#�#��������#�#��������#�#��������3�#####%#4�#######a�###yt#4e###��##��##��###�###�###�###�##��##�############�############�############R############M############�############�###############################################gd#4e#R##kd#3###$##$#If#####�0##���#&lt;)##�#�����������������###����������������</w:t>
        <w:br/>
        <w:t>t##�##�#�##6##�####�#��������#�#��������#�#��������#�#��������3�#####%#4�#######a�###yt#4e#</w:t>
        <w:tab/>
        <w:t>###$#If####gd#4e#R##kdz1###$##$#If#####�0##���#&lt;)##�#����������������####����������������</w:t>
        <w:br/>
        <w:t>t##�##�#�##6##�####�#��������#�#��������#�#��������#�#��������3�#####%#4�#######a�###yt#4e###��##��##��##</w:t>
      </w:r>
    </w:p>
    <w:p>
      <w:pPr>
        <w:pStyle w:val="PreformattedText"/>
        <w:bidi w:val="0"/>
        <w:jc w:val="left"/>
        <w:rPr/>
      </w:pPr>
      <w:r>
        <w:rPr/>
        <w:t>�</w:t>
      </w:r>
      <w:r>
        <w:rPr/>
        <w:t>###�###�###�###�###�##O�##P�##Q�##��##��###�###�##g�##h�##i�##z�##{�##~�##�##��##��##��##��##��##8�##9�##</w:t>
        <w:tab/>
        <w:t>�###�###�###�##r�##s�##t�##��##��##��##��##��##��##��##��##��###�###�##��##��##.�##���������������̶�������̫���</w:t>
      </w:r>
      <w:r>
        <w:rPr>
          <w:rtl w:val="true"/>
        </w:rPr>
        <w:t>؞</w:t>
      </w:r>
      <w:r>
        <w:rPr/>
        <w:t>��̓�������̈������</w:t>
      </w:r>
      <w:r>
        <w:rPr/>
        <w:t>#####################�#j�&lt;######h#4e#U#####�#j�:######h#4e#U####hF5d##h#4e#B*#\#�ph�W5#####�#j#8######h#4e#U#####�#jp6######h#4e#U#####�#j�3######h#4e#U####h#4e####hW,###h#4e#&lt;#�</w:t>
      </w:r>
      <w:r>
        <w:br w:type="page"/>
      </w:r>
    </w:p>
    <w:p>
      <w:pPr>
        <w:pStyle w:val="PreformattedText"/>
        <w:bidi w:val="0"/>
        <w:jc w:val="left"/>
        <w:rPr/>
      </w:pPr>
      <w:r>
        <w:rPr/>
        <w:t>#hF5d##h#4e####hF5d##h#4e#&gt;*#B*#ph##�####j#####h#4e#U#####�#j�1######h#4e#U###2��##��##��##��##��##��##��##�############�############�############R############�############�######################################################################R##kd�4###$##$#If#####�0##���#&lt;)##�#����������������####����������������</w:t>
        <w:br/>
        <w:t>t##�##�#�##6##�####�#��������#�#��������#�#��������#�#��������3�#####%#4�#######a�###yt#4e#</w:t>
        <w:tab/>
        <w:t>###$#If####gd#4e#R##kdz4###$##$#If#####�0##���#&lt;)#&amp;�#����������������####����������������</w:t>
        <w:br/>
        <w:t>t##�##�#�##6##�####�#��������#�#��������#�#��������#�#��������3�#####%#4�#######a�###yt#4e###��##��##��##</w:t>
      </w:r>
    </w:p>
    <w:p>
      <w:pPr>
        <w:pStyle w:val="PreformattedText"/>
        <w:bidi w:val="0"/>
        <w:jc w:val="left"/>
        <w:rPr/>
      </w:pPr>
      <w:r>
        <w:rPr/>
        <w:t>�</w:t>
      </w:r>
      <w:r>
        <w:rPr/>
        <w:t>###�###�##}�##�############�############�############R############�############�######################################################################R##kd�5###$##$#If#####�0##���#&lt;)##�#����������������####����������������</w:t>
        <w:br/>
        <w:t>t##�##�#�##6##�####�#��������#�#��������#�#��������#�#��������3�#####%#4�#######a�###yt#4e#</w:t>
        <w:tab/>
        <w:t>###$#If####gd#4e#R##kdx5###$##$#If#####�0##���#&lt;)##�#����������������####����������������</w:t>
        <w:br/>
        <w:t>t##�##�#�##6##�####�#��������#�#��������#�#��������#�#��������3�#####%#4�#######a�###yt#4e###}�##~�##�##��##:�##;�##&lt;�##��##�############�############�############�############M############�############�###########################################R##kd�8###$##$#If#####�0##���#&lt;)#&amp;�#����������������####����������������</w:t>
        <w:br/>
        <w:t>t##�##�#�##6##�####�#��������#�#��������#�#��������#�#��������3�#####%#4�#######a�###yt#4e#</w:t>
        <w:tab/>
        <w:t>###$#If####gd#4e#####gd#4e#R##kd�7###$##$#If#####�0##���#&lt;)##�#�����������������###����������������</w:t>
        <w:br/>
        <w:t>t##�##�#�##6##�####�#��������#�#��������#�#��������#�#��������3�#####%#4�#######a�###yt#4e###��##��##��##��##��##��###�##�############�############�############R############�############�######################################################################R##kd�9###$##$#If#####�0##���#&lt;)##�#����������������####����������������</w:t>
        <w:br/>
        <w:t>t##�##�#�##6##�####�#��������#�#��������#�#��������#�#��������3�#####%#4�#######a�###yt#4e#</w:t>
        <w:tab/>
        <w:t>###$#If####gd#4e#R##kdv9###$##$#If#####�0##���#&lt;)##�#����������������####����������������</w:t>
        <w:br/>
        <w:t>t##�##�#�##6##�####�#��������#�#��������#�#��������#�#��������3�#####%#4�#######a�###yt#4e####�###�###�##��##��##��##��###�##�############�############�############R############M############�############�###############################################gd#4e#R##kd#&lt;###$##$#If#####�0##���#&lt;)##�#�����������������###����������������</w:t>
        <w:br/>
        <w:t>t##�##�#�##6##�####�#��������#�#��������#�#��������#�#��������3�#####%#4�#######a�###yt#4e#</w:t>
        <w:tab/>
        <w:t>###$#If####gd#4e#R##kdn:###$##$#If#####�0##���#&lt;)##�#����������������####����������������</w:t>
        <w:br/>
        <w:t>t##�##�#�##6##�####�#��������#�#��������#�#��������#�#��������3�#####%#4�#######a�###yt#4e####�###�###�##z�##{�##|�##��##�############�############�############R############�############�######################################################################R##kd�=###$##$#If#####�0##���#&lt;)##�#����������������####����������������</w:t>
        <w:br/>
        <w:t>t##�##�#�##6##�####�#��������#�#��������#�#��������#�#��������3�#####%#4�#######a�###yt#4e#</w:t>
        <w:tab/>
        <w:t>###$#If####gd#4e#R##kdn=###$##$#If#####�0##���#&lt;)#&amp;�#����������������####����������������</w:t>
        <w:br/>
        <w:t>t##�##�#�##6##�####�#��������#�#��������#�#��������#�#��������3�#####%#4�#######a�###yt#4e###��##��##��##��##��##��##D�##�############�############�############R############�############�######################################################################R##kd�&gt;###$##$#If#####�0##���#&lt;)##�#����������������####����������������</w:t>
        <w:br/>
        <w:t>t##�##�#�##6##�####�#��������#�#��������#�#��������#�#��������3�#####%#4�#######a�###yt#4e#</w:t>
        <w:tab/>
        <w:t>###$#If####gd#4e#R##kdl&gt;###$##$#If#####�0##���#&lt;)##�#����������������####����������������</w:t>
        <w:br/>
        <w:t>t##�##�#�##6##�####�#��������#�#��������#�#��������#�#��������3�#####%#4�#######a�###yt#4e###.�##/�##0�##A�##B�##E�##F�##K�##L�##��##��##��##��##��##q�##r�##��##��##��##��##��##��##��##��##��###�###�## �##��##��##��##��##'�##(�##)�##:�##;�##&gt;�##?�##D�##E�##|�##}�##~�##��##��##J�##K�##��##��##��##��##��##��##��##���������������̶�������̫�����̠�������̕�����̊�����#####�#j�L######h#4e#U#####�#j�I######h#4e#U#####�#jXH######h#4e#U#####�#j�E######h#4e#U#####�#j�C######h#4e#U#####�#j#A######h#4e#U####h#4e####hW,###h#4e#&lt;#�</w:t>
      </w:r>
      <w:r>
        <w:br w:type="page"/>
      </w:r>
    </w:p>
    <w:p>
      <w:pPr>
        <w:pStyle w:val="PreformattedText"/>
        <w:bidi w:val="0"/>
        <w:jc w:val="left"/>
        <w:rPr/>
      </w:pPr>
      <w:r>
        <w:rPr/>
        <w:t>#hF5d##h#4e####hF5d##h#4e#&gt;*#B*#ph##�####j#####h#4e#U#####�#jd?######h#4e#U###6D�##E�##F�##K�##��##��##��###�##�############�############�############�############M############�############�###########################################R##kd�A###$##$#If#####�0##���#&lt;)#&amp;�#����������������####����������������</w:t>
        <w:br/>
        <w:t>t##�##�#�##6##�####�#��������#�#��������#�#��������#�#��������3�#####%#4�#######a�###yt#4e#</w:t>
        <w:tab/>
        <w:t>###$#If####gd#4e#####gd#4e#R##kd�@###$##$#If#####�0##���#&lt;)##�#�����������������###����������������</w:t>
        <w:br/>
        <w:t>t##�##�#�##6##�####�#��������#�#��������#�#��������#�#��������3�#####%#4�#######a�###yt#4e####�###�###�##?�##@�##A�##o�##�############�############�############R############�############�######################################################################R##kd�B###$##$#If#####�0##���#&lt;)##�#����������������####����������������</w:t>
        <w:br/>
        <w:t>t##�##�#�##6##�####�#��������#�#��������#�#��������#�#��������3�#####%#4�#######a�###yt#4e#</w:t>
        <w:tab/>
        <w:t>###$#If####gd#4e#R##kdjB###$##$#If#####�0##���#&lt;)##�#����������������####����������������</w:t>
        <w:br/>
        <w:t>t##�##�#�##6##�####�#��������#�#��������#�#��������#�#��������3�#####%#4�#######a�###yt#4e###o�##p�##q�##��##��##��##��##��##�############�############�############R############M############�############�###############################################gd#4e#R##kd�D###$##$#If#####�0##���#&lt;)##�#�����������������###����������������</w:t>
        <w:br/>
        <w:t>t##�##�#�##6##�####�#��������#�#��������#�#��������#�#��������3�#####%#4�#######a�###yt#4e#</w:t>
        <w:tab/>
        <w:t>###$#If####gd#4e#R##kdbC###$##$#If#####�0##���#&lt;)##�#����������������####����������������</w:t>
        <w:br/>
        <w:t>t##�##�#�##6##�####�#��������#�#��������#�#��������#�#��������3�#####%#4�#######a�###yt#4e###��##��##��##`�##a�##b�##��##�############�############�############R############�############�######################################################################R##kd�F###$##$#If#####�0##���#&lt;)##�#����������������####����������������</w:t>
        <w:br/>
        <w:t>t##�##�#�##6##�####�#��������#�#��������#�#��������#�#��������3�#####%#4�#######a�###yt#4e#</w:t>
        <w:tab/>
        <w:t>###$#If####gd#4e#R##kdbF###$##$#If#####�0##���#&lt;)#&amp;�#����������������####����������������</w:t>
        <w:br/>
        <w:t>t##�##�#�##6##�####�#��������#�#��������#�#��������#�#��������3�#####%#4�#######a�###yt#4e###��##��##��##��##��##��##=�##�############�############�############R############�############�######################################################################R##kd�G###$##$#If#####�0##���#&lt;)##�#����������������####����������������</w:t>
        <w:br/>
        <w:t>t##�##�#�##6##�####�#��������#�#��������#�#��������#�#��������3�#####%#4�#######a�###yt#4e#</w:t>
        <w:tab/>
        <w:t>###$#If####gd#4e#R##kd`G###$##$#If#####�0##���#&lt;)##�#����������������####����������������</w:t>
        <w:br/>
        <w:t>t##�##�#�##6##�####�#��������#�#��������#�#��������#�#��������3�#####%#4�#######a�###yt#4e###=�##&gt;�##?�##D�##��##��##��##��##�############�############�############�############M############�############�###########################################R##kd�J###$##$#If#####�0##���#&lt;)#&amp;�#����������������####����������������</w:t>
        <w:br/>
        <w:t>t##�##�#�##6##�####�#��������#�#��������#�#��������#�#��������3�#####%#4�#######a�###yt#4e#</w:t>
        <w:tab/>
        <w:t>###$#If####gd#4e#####gd#4e#R##kdyI###$##$#If#####�0##���#&lt;)##�#�����������������###����������������</w:t>
        <w:br/>
        <w:t>t##�##�#�##6##�####�#��������#�#��������#�#��������#�#��������3�#####%#4�#######a�###yt#4e###��##��##��###�###�###�##H�##�############�############�############R############�############�######################################################################R##kd�K###$##$#If#####�0##���#&lt;)##�#����������������####����������������</w:t>
        <w:br/>
        <w:t>t##�##�#�##6##�####�#��������#�#��������#�#��������#�#��������3�#####%#4�#######a�###yt#4e#</w:t>
        <w:tab/>
        <w:t>###$#If####gd#4e#R##kd^K###$##$#If#####�0##���#&lt;)##�#����������������####����������������</w:t>
        <w:br/>
        <w:t>t##�##�#�##6##�####�#��������#�#��������#�#��������#�#��������3�#####%#4�#######a�###yt#4e###H�##I�##J�##��##��##��##��##M�##�############�############�############R############M############�############�###############################################gd#4e#R##kd�M###$##$#If#####�0##���#&lt;)##�#�����������������###����������������</w:t>
        <w:br/>
        <w:t>t##�##�#�##6##�####�#��������#�#��������#�#��������#�#��������3�#####%#4�#######a�###yt#4e#</w:t>
        <w:tab/>
        <w:t>###$#If####gd#4e#R##kdVL###$##$#If#####�0##���#&lt;)##�#����������������####����������������</w:t>
        <w:br/>
        <w:t>t##�##�#�##6##�####�#��������#�#��������#�#��������#�#��������3�#####%#4�#######a�###yt#4e###��##��##��##��##��##��##K�##L�###�###�##l�##m�##n�##�##��##��##��##��##��##��##��##��##��##��##}�##��##��##��##��##��##��##��##��##��##��###�###�##;�##&lt;�##=�##�##��##4�##5�##��##��##��##��##��##��##��##��##��##��##�������������������������������������������������########�#j@Z######h#4e#U#####�#jiW######h#4e#U#####�#j�U######h#4e#U####hF5d##h#4e#B*#\#�ph�W5#####�#j�R######h#4e#U####hW,###h#4e#&lt;#�###�#jLQ######h#4e#U####hF5d##h#4e#&gt;*#B*#ph##�#####�#juN######h#4e#U####h#4e####j#####h#4e#U##</w:t>
      </w:r>
      <w:r>
        <w:br w:type="page"/>
      </w:r>
    </w:p>
    <w:p>
      <w:pPr>
        <w:pStyle w:val="PreformattedText"/>
        <w:bidi w:val="0"/>
        <w:jc w:val="left"/>
        <w:rPr/>
      </w:pPr>
      <w:r>
        <w:rPr/>
        <w:t>#hF5d##h#4e#5M�##N�##O�##��##��##��##��##�############�############�############R############�############�######################################################################R##kd�O###$##$#If#####�0##���#&lt;)##�#����������������####����������������</w:t>
        <w:br/>
        <w:t>t##�##�#�##6##�####�#��������#�#��������#�#��������#�#��������3�#####%#4�#######a�###yt#4e#</w:t>
        <w:tab/>
        <w:t>###$#If####gd#4e#R##kdVO###$##$#If#####�0##���#&lt;)#&amp;�#����������������####����������������</w:t>
        <w:br/>
        <w:t>t##�##�#�##6##�####�#��������#�#��������#�#��������#�#��������3�#####%#4�#######a�###yt#4e###��##��##��###�###�###�##��##�############�############�############R############�############�######################################################################R##kd�P###$##$#If#####�0##���#&lt;)##�#����������������####����������������</w:t>
        <w:br/>
        <w:t>t##�##�#�##6##�####�#��������#�#��������#�#��������#�#��������3�#####%#4�#######a�###yt#4e#</w:t>
        <w:tab/>
        <w:t>###$#If####gd#4e#R##kdTP###$##$#If#####�0##���#&lt;)##�#����������������####����������������</w:t>
        <w:br/>
        <w:t>t##�##�#�##6##�####�#��������#�#��������#�#��������#�#��������3�#####%#4�#######a�###yt#4e###��##��##��##��##��##��##��###�##�############�############�############�############M############�############�###########################################R##kd�S###$##$#If#####�0##���#&lt;)#&amp;�#����������������####����������������</w:t>
        <w:br/>
        <w:t>t##�##�#�##6##�####�#��������#�#��������#�#��������#�#��������3�#####%#4�#######a�###yt#4e#</w:t>
        <w:tab/>
        <w:t>###$#If####gd#4e#####gd#4e#R##kdmR###$##$#If#####�0##���#&lt;)##�#�����������������###����������������</w:t>
        <w:br/>
        <w:t>t##�##�#�##6##�####�#��������#�#��������#�#��������#�#��������3�#####%#4�#######a�###yt#4e####�###�###�##N�##O�##P�##��##�############�############�############R############�############�######################################################################R##kd�T###$##$#If#####�0##���#&lt;)##�#����������������####����������������</w:t>
        <w:br/>
        <w:t>t##�##�#�##6##�####�#��������#�#��������#�#��������#�#��������3�#####%#4�#######a�###yt#4e#</w:t>
        <w:tab/>
        <w:t>###$#If####gd#4e#R##kdRT###$##$#If#####�0##���#&lt;)##�#����������������####����������������</w:t>
        <w:br/>
        <w:t>t##�##�#�##6##�####�#��������#�#��������#�#��������#�#��������3�#####%#4�#######a�###yt#4e###��##��##��##��##��##��###�##��##�############�############�############R############M############�############�###############################################gd#4e#R##kd�V###$##$#If#####�0##���#&lt;)##�#�����������������###����������������</w:t>
        <w:br/>
        <w:t>t##�##�#�##6##�####�#��������#�#��������#�#��������#�#��������3�#####%#4�#######a�###yt#4e#</w:t>
        <w:tab/>
        <w:t>###$#If####gd#4e#R##kdJU###$##$#If#####�0##���#&lt;)##�#����������������####����������������</w:t>
        <w:br/>
        <w:t>t##�##�#�##6##�####�#��������#�#��������#�#��������#�#��������3�#####%#4�#######a�###yt#4e###��##��##��##��##��##��###�##�############�############�############R############�############�######################################################################R##kd�X###$##$#If#####�0##���#&lt;)##�#����������������####����������������</w:t>
        <w:br/>
        <w:t>t##�##�#�##6##�####�#��������#�#��������#�#��������#�#��������3�#####%#4�#######a�###yt#4e#</w:t>
        <w:tab/>
        <w:t>###$#If####gd#4e#R##kdJX###$##$#If#####�0##���#&lt;)#&amp;�#����������������####����������������</w:t>
        <w:br/>
        <w:t>t##�##�#�##6##�####�#��������#�#��������#�#��������#�#��������3�#####%#4�#######a�###yt#4e####�###�###�##2�##3�##4�##��##�############�############�############R############�############�######################################################################R##kd�Y###$##$#If#####�0##���#&lt;)##�#����������������####����������������</w:t>
        <w:br/>
        <w:t>t##�##�#�##6##�####�#��������#�#��������#�#��������#�#��������3�#####%#4�#######a�###yt#4e#</w:t>
        <w:tab/>
        <w:t>###$#If####gd#4e#R##kdHY###$##$#If#####�0##���#&lt;)##�#����������������####����������������</w:t>
        <w:br/>
        <w:t>t##�##�#�##6##�####�#��������#�#��������#�#��������#�#��������3�#####%#4�#######a�###yt#4e###��##��##��##��##Z�##[�##\�##��##�############�############�############�############M############�############�###########################################R##kd�\###$##$#If#####�0##���#&lt;)#&amp;�#����������������####����������������</w:t>
        <w:br/>
        <w:t>t##�##�#�##6##�####�#��������#�#��������#�#��������#�#��������3�#####%#4�#######a�###yt#4e#</w:t>
        <w:tab/>
        <w:t>###$#If####gd#4e#####gd#4e#R##kda[###$##$#If#####�0##���#&lt;)##�#�����������������###����������������</w:t>
        <w:br/>
        <w:t>t##�##�#�##6##�####�#��������#�#��������#�#��������#�#��������3�#####%#4�#######a�###yt#4e###��##��##��##X�##Y�###�###�##m�##n�##o�##��##��##��##��##��##��##��##��##��##6�##7�##��##��##��##��##J�##K�##L�##]�##^�##a�##b�##g�##h�##��##��##��##��##��##��##��##��##��###�##</w:t>
      </w:r>
      <w:r>
        <w:br w:type="page"/>
      </w:r>
    </w:p>
    <w:p>
      <w:pPr>
        <w:pStyle w:val="PreformattedText"/>
        <w:bidi w:val="0"/>
        <w:jc w:val="left"/>
        <w:rPr/>
      </w:pPr>
      <w:r>
        <w:rPr/>
        <w:t>�</w:t>
      </w:r>
      <w:r>
        <w:rPr/>
        <w:t>##</w:t>
      </w:r>
    </w:p>
    <w:p>
      <w:pPr>
        <w:pStyle w:val="PreformattedText"/>
        <w:bidi w:val="0"/>
        <w:jc w:val="left"/>
        <w:rPr/>
      </w:pPr>
      <w:r>
        <w:rPr/>
        <w:t>�</w:t>
      </w:r>
      <w:r>
        <w:rPr/>
        <w:t>###�###�##"�###�##(�##)�##`�##���������������Զ���</w:t>
      </w:r>
      <w:r>
        <w:rPr>
          <w:rtl w:val="true"/>
        </w:rPr>
        <w:t>ة</w:t>
      </w:r>
      <w:r>
        <w:rPr/>
        <w:t>��</w:t>
      </w:r>
      <w:r>
        <w:rPr/>
        <w:t>Ԟ�������ԓ���</w:t>
      </w:r>
      <w:r>
        <w:rPr>
          <w:rtl w:val="true"/>
        </w:rPr>
        <w:t>ة</w:t>
      </w:r>
      <w:r>
        <w:rPr/>
        <w:t>��</w:t>
      </w:r>
      <w:r>
        <w:rPr/>
        <w:t>Ԉ��������###########�#j�g######h#4e#U#####�#j�d######h#4e#U#####�#j4c######h#4e#U####hF5d##h#4e#B*#\#�ph�W5#####�#j]`######h#4e#U####hW,###h#4e#&lt;#�###�#j�^######h#4e#U####h#4e##</w:t>
      </w:r>
      <w:r>
        <w:br w:type="page"/>
      </w:r>
    </w:p>
    <w:p>
      <w:pPr>
        <w:pStyle w:val="PreformattedText"/>
        <w:bidi w:val="0"/>
        <w:jc w:val="left"/>
        <w:rPr/>
      </w:pPr>
      <w:r>
        <w:rPr/>
        <w:t>#hF5d##h#4e####hF5d##h#4e#&gt;*#B*#ph##�####j#####h#4e#U#####�#j�[######h#4e#U###4��##��##��##��##��##��###�##�############�############�############R############�############�######################################################################R##kd�]###$##$#If#####�0##���#&lt;)##�#����������������####����������������</w:t>
        <w:br/>
        <w:t>t##�##�#�##6##�####�#��������#�#��������#�#��������#�#��������3�#####%#4�#######a�###yt#4e#</w:t>
        <w:tab/>
        <w:t>###$#If####gd#4e#R##kdF]###$##$#If#####�0##���#&lt;)##�#����������������####����������������</w:t>
        <w:br/>
        <w:t>t##�##�#�##6##�####�#��������#�#��������#�#��������#�#��������3�#####%#4�#######a�###yt#4e####�###�###�##��##��##��##��##8�##�############�############�############R############M############�############�###############################################gd#4e#R##kd�_###$##$#If#####�0##���#&lt;)##�#�����������������###����������������</w:t>
        <w:br/>
        <w:t>t##�##�#�##6##�####�#��������#�#��������#�#��������#�#��������3�#####%#4�#######a�###yt#4e#</w:t>
        <w:tab/>
        <w:t>###$#If####gd#4e#R##kd&gt;^###$##$#If#####�0##���#&lt;)##�#����������������####����������������</w:t>
        <w:br/>
        <w:t>t##�##�#�##6##�####�#��������#�#��������#�#��������#�#��������3�#####%#4�#######a�###yt#4e###8�##9�##:�##v�##w�##x�##��##�############�############�############R############�############�######################################################################R##kd�a###$##$#If#####�0##���#&lt;)##�#����������������####����������������</w:t>
        <w:br/>
        <w:t>t##�##�#�##6##�####�#��������#�#��������#�#��������#�#��������3�#####%#4�#######a�###yt#4e#</w:t>
        <w:tab/>
        <w:t>###$#If####gd#4e#R##kd&gt;a###$##$#If#####�0##���#&lt;)#&amp;�#����������������####����������������</w:t>
        <w:br/>
        <w:t>t##�##�#�##6##�####�#��������#�#��������#�#��������#�#��������3�#####%#4�#######a�###yt#4e###��##��##��##��##��##��##`�##�############�############�############R############�############�######################################################################R##kd�b###$##$#If#####�0##���#&lt;)##�#����������������####����������������</w:t>
        <w:br/>
        <w:t>t##�##�#�##6##�####�#��������#�#��������#�#��������#�#��������3�#####%#4�#######a�###yt#4e#</w:t>
        <w:tab/>
        <w:t>###$#If####gd#4e#R##kd&lt;b###$##$#If#####�0##���#&lt;)##�#����������������####����������������</w:t>
        <w:br/>
        <w:t>t##�##�#�##6##�####�#��������#�#��������#�#��������#�#��������3�#####%#4�#######a�###yt#4e###`�##a�##b�##g�##��##��##��##O�##�############�############�############�############M############�############�###########################################R##kd�e###$##$#If#####�0##���#&lt;)#&amp;�#����������������####����������������</w:t>
        <w:br/>
        <w:t>t##�##�#�##6##�####�#��������#�#��������#�#��������#�#��������3�#####%#4�#######a�###yt#4e#</w:t>
        <w:tab/>
        <w:t>###$#If####gd#4e#####gd#4e#R##kdUd###$##$#If#####�0##���#&lt;)##�#�����������������###����������������</w:t>
        <w:br/>
        <w:t>t##�##�#�##6##�####�#��������#�#��������#�#��������#�#��������3�#####%#4�#######a�###yt#4e###O�##P�##Q�##o�##p�##q�##��##�############�############�############R############�############�######################################################################R##kd�f###$##$#If#####�0##���#&lt;)##�#����������������####����������������</w:t>
        <w:br/>
        <w:t>t##�##�#�##6##�####�#��������#�#��������#�#��������#�#��������3�#####%#4�#######a�###yt#4e#</w:t>
        <w:tab/>
        <w:t>###$#If####gd#4e#R##kd:f###$##$#If#####�0##���#&lt;)##�#����������������####����������������</w:t>
        <w:br/>
        <w:t>t##�##�#�##6##�####�#��������#�#��������#�#��������#�#��������3�#####%#4�#######a�###yt#4e###��##��##��##!�##"�###�##(�##��##�############�############�############R############M############�############�###############################################gd#4e#R##kd�h###$##$#If#####�0##���#&lt;)##�#�����������������###����������������</w:t>
        <w:br/>
        <w:t>t##�##�#�##6##�####�#��������#�#��������#�#��������#�#��������3�#####%#4�#######a�###yt#4e#</w:t>
        <w:tab/>
        <w:t>###$#If####gd#4e#R##kd2g###$##$#If#####�0##���#&lt;)##�#����������������####����������������</w:t>
        <w:br/>
        <w:t>t##�##�#�##6##�####�#��������#�#��������#�#��������#�#��������3�#####%#4�#######a�###yt#4e###`�##a�##b�##��##��##��##��##4�##5�##6�##G�##H�##K�##L�##Q�##R�##��##��##��##��##��##&lt;�##=�##��##��##��##��##��##��##��##��##��##��##��##��###�###�##��##��##��##��##��##</w:t>
      </w:r>
    </w:p>
    <w:p>
      <w:pPr>
        <w:pStyle w:val="PreformattedText"/>
        <w:bidi w:val="0"/>
        <w:jc w:val="left"/>
        <w:rPr/>
      </w:pPr>
      <w:r>
        <w:rPr/>
        <w:t>#######################O###P###Q###�###�###�###�###���������������Զ�����ԫ�������Ԡ�����ԕ�������Ԋ�����#####�#j�v######h#4e#U#####�#j#u######h#4e#U#####�#jEr######h#4e#U#####�#j�p######h#4e#U#####�#j�m######h#4e#U####hW,###h#4e#&lt;#�###�#j(l######h#4e#U####h#4e##</w:t>
      </w:r>
      <w:r>
        <w:br w:type="page"/>
      </w:r>
    </w:p>
    <w:p>
      <w:pPr>
        <w:pStyle w:val="PreformattedText"/>
        <w:bidi w:val="0"/>
        <w:jc w:val="left"/>
        <w:rPr/>
      </w:pPr>
      <w:r>
        <w:rPr/>
        <w:t>#hF5d##h#4e####hF5d##h#4e#&gt;*#B*#ph##�####j#####h#4e#U#####�#jQi######h#4e#U###6��##��##��##~�##�##��##��##�############�############�############R############�############�######################################################################R##kd�j###$##$#If#####�0##���#&lt;)##�#����������������####����������������</w:t>
        <w:br/>
        <w:t>t##�##�#�##6##�####�#��������#�#��������#�#��������#�#��������3�#####%#4�#######a�###yt#4e#</w:t>
        <w:tab/>
        <w:t>###$#If####gd#4e#R##kd2j###$##$#If#####�0##���#&lt;)#&amp;�#����������������####����������������</w:t>
        <w:br/>
        <w:t>t##�##�#�##6##�####�#��������#�#��������#�#��������#�#��������3�#####%#4�#######a�###yt#4e###��##��##��##��##��##��##J�##�############�############�############R############�############�######################################################################R##kd�k###$##$#If#####�0##���#&lt;)##�#����������������####����������������</w:t>
        <w:br/>
        <w:t>t##�##�#�##6##�####�#��������#�#��������#�#��������#�#��������3�#####%#4�#######a�###yt#4e#</w:t>
        <w:tab/>
        <w:t>###$#If####gd#4e#R##kd0k###$##$#If#####�0##���#&lt;)##�#����������������####����������������</w:t>
        <w:br/>
        <w:t>t##�##�#�##6##�####�#��������#�#��������#�#��������#�#��������3�#####%#4�#######a�###yt#4e###J�##K�##L�##Q�##��##��##��##��##�############�############�############�############M############�############�###########################################R##kd�n###$##$#If#####�0##���#&lt;)#&amp;�#����������������####����������������</w:t>
        <w:br/>
        <w:t>t##�##�#�##6##�####�#��������#�#��������#�#��������#�#��������3�#####%#4�#######a�###yt#4e#</w:t>
        <w:tab/>
        <w:t>###$#If####gd#4e#####gd#4e#R##kdIm###$##$#If#####�0##���#&lt;)##�#�����������������###����������������</w:t>
        <w:br/>
        <w:t>t##�##�#�##6##�####�#��������#�#��������#�#��������#�#��������3�#####%#4�#######a�###yt#4e###��##��##��##</w:t>
        <w:br/>
        <w:t>�###�##</w:t>
      </w:r>
      <w:r>
        <w:br w:type="page"/>
      </w:r>
    </w:p>
    <w:p>
      <w:pPr>
        <w:pStyle w:val="PreformattedText"/>
        <w:bidi w:val="0"/>
        <w:jc w:val="left"/>
        <w:rPr/>
      </w:pPr>
      <w:r>
        <w:rPr/>
        <w:t>�</w:t>
      </w:r>
      <w:r>
        <w:rPr/>
        <w:t>##:�##�############�############�############R############�############�######################################################################R##kd�o###$##$#If#####�0##���#&lt;)##�#����������������####����������������</w:t>
        <w:br/>
        <w:t>t##�##�#�##6##�####�#��������#�#��������#�#��������#�#��������3�#####%#4�#######a�###yt#4e#</w:t>
        <w:tab/>
        <w:t>###$#If####gd#4e#R##kd.o###$##$#If#####�0##���#&lt;)##�#����������������####����������������</w:t>
        <w:br/>
        <w:t>t##�##�#�##6##�####�#��������#�#��������#�#��������#�#��������3�#####%#4�#######a�###yt#4e###:�##;�##&lt;�##��##��##��##��###�##�############�############�############R############M############�############�###############################################gd#4e#R##kd�q###$##$#If#####�0##���#&lt;)##�#�����������������###����������������</w:t>
        <w:br/>
        <w:t>t##�##�#�##6##�####�#��������#�#��������#�#��������#�#��������3�#####%#4�#######a�###yt#4e#</w:t>
        <w:tab/>
        <w:t>###$#If####gd#4e#R##kd&amp;p###$##$#If#####�0##���#&lt;)##�#����������������####����������������</w:t>
        <w:br/>
        <w:t>t##�##�#�##6##�####�#��������#�#��������#�#��������#�#��������3�#####%#4�#######a�###yt#4e####�###�###�##F�##G�##H�##p�##�############�############�############R############�############�######################################################################R##kd�s###$##$#If#####�0##���#&lt;)##�#����������������####����������������</w:t>
        <w:br/>
        <w:t>t##�##�#�##6##�####�#��������#�#��������#�#��������#�#��������3�#####%#4�#######a�###yt#4e#</w:t>
        <w:tab/>
        <w:t>###$#If####gd#4e#R##kd&amp;s###$##$#If#####�0##���#&lt;)#&amp;�#����������������####����������������</w:t>
        <w:br/>
        <w:t>t##�##�#�##6##�####�#��������#�#��������#�#��������#�#��������3�#####%#4�#######a�###yt#4e###p�##q�##r�##��##��##��######�############�############�############R############�############�######################################################################R##kd�t###$##$#If#####�0##���#&lt;)##�#����������������####����������������</w:t>
        <w:br/>
        <w:t>t##�##�#�##6##�####�#��������#�#��������#�#��������#�#��������3�#####%#4�#######a�###yt#4e#</w:t>
        <w:tab/>
        <w:t>###$#If####gd#4e#R##kd$t###$##$#If#####�0##���#&lt;)##�#����������������####����������������</w:t>
        <w:br/>
        <w:t>t##�##�#�##6##�####�#��������#�#��������#�#��������#�#��������3�#####%#4�#######a�###yt#4e###################�###�###�###v###�############�############�############�############M############�############�###########################################R##kd�w###$##$#If#####�0##���#&lt;)#&amp;�#����������������####����������������</w:t>
        <w:br/>
        <w:t>t##�##�#�##6##�####�#��������#�#��������#�#��������#�#��������3�#####%#4�#######a�###yt#4e#</w:t>
        <w:tab/>
        <w:t>###$#If####gd#4e#####gd#4e#R##kd=v###$##$#If#####�0##���#&lt;)##�#�����������������###����������������</w:t>
        <w:br/>
        <w:t>t##�##�#�##6##�####�#��������#�#��������#�#��������#�#��������3�#####%#4�#######a�###yt#4e###v###w###x###�###�###�###�###�############�############�############R############�############�######################################################################R##kd�x###$##$#If#####�0##���#&lt;)##�#����������������####����������������</w:t>
        <w:br/>
        <w:t>t##�##�#�##6##�####�#��������#�#��������#�#��������#�#��������3�#####%#4�#######a�###yt#4e#</w:t>
        <w:tab/>
        <w:t>###$#If####gd#4e#R##kd"x###$##$#If#####�0##���#&lt;)##�#����������������####����������������</w:t>
        <w:br/>
        <w:t>t##�##�#�##6##�####�#��������#�#��������#�#��������#�#��������3�#####%#4�#######a�###yt#4e###�###�###�###O###P###Q###V###�###�############�############�############R############M############�############�###############################################gd#4e#R##kd�z###$##$#If#####�0##���#&lt;)##�#�����������������###����������������</w:t>
        <w:br/>
        <w:t>t##�##�#�##6##�####�#��������#�#��������#�#��������#�#��������3�#####%#4�#######a�###yt#4e#</w:t>
        <w:tab/>
        <w:t>###$#If####gd#4e#R##kd#y###$##$#If#####�0##���#&lt;)##�#����������������####����������������</w:t>
        <w:br/>
        <w:t>t##�##�#�##6##�####�#��������#�#��������#�#��������#�#��������3�#####%#4�#######a�###yt#4e###�###9###:###;###L###M###P###Q###V###W###�###�###�###�###�###N###O###�###�###�###�###�###�###�###�###�###�###�###�###e###f###�###�###S###T###U###f###g###j###k###p###q###�###�###�###########�###�###�###�###�###�###�###�###������������������������������������������������������#######�#j#�######h#4e#U#####�#j-�######h#4e#U#####�#j��######h#4e#U#####�#j�######h#4e#U#####�#j#~######h#4e#U#####�#j9{######h#4e#U####hW,###h#4e#&lt;#�</w:t>
      </w:r>
      <w:r>
        <w:br w:type="page"/>
      </w:r>
    </w:p>
    <w:p>
      <w:pPr>
        <w:pStyle w:val="PreformattedText"/>
        <w:bidi w:val="0"/>
        <w:jc w:val="left"/>
        <w:rPr/>
      </w:pPr>
      <w:r>
        <w:rPr/>
        <w:t>#hF5d##h#4e####hF5d##h#4e#&gt;*#B*#ph##�####j#####h#4e#U#####�#j�y######h#4e#U####h#4e#6�###�###�###�###�###�#######�############�############�############R############�############�######################################################################R##kd�|###$##$#If#####�0##���#&lt;)##�#����������������####����������������</w:t>
        <w:br/>
        <w:t>t##�##�#�##6##�####�#��������#�#��������#�#��������#�#��������3�#####%#4�#######a�###yt#4e#</w:t>
        <w:tab/>
        <w:t>###$#If####gd#4e#R##kd#|###$##$#If#####�0##���#&lt;)#&amp;�#����������������####����������������</w:t>
        <w:br/>
        <w:t>t##�##�#�##6##�####�#��������#�#��������#�#��������#�#��������3�#####%#4�#######a�###yt#4e###############L###M###N###�###�############�############�############R############�############�######################################################################R##kd�}###$##$#If#####�0##���#&lt;)##�#����������������####����������������</w:t>
        <w:br/>
        <w:t>t##�##�#�##6##�####�#��������#�#��������#�#��������#�#��������3�#####%#4�#######a�###yt#4e#</w:t>
        <w:tab/>
        <w:t>###$#If####gd#4e#R##kd#}###$##$#If#####�0##���#&lt;)##�#����������������####����������������</w:t>
        <w:br/>
        <w:t>t##�##�#�##6##�####�#��������#�#��������#�#��������#�#��������3�#####%#4�#######a�###yt#4e###�###�###�###�###g###h###i###�###�############�############�############�############M############�############�###########################################R##kd��###$##$#If#####�0##���#&lt;)#&amp;�#����������������####����������������</w:t>
        <w:br/>
        <w:t>t##�##�#�##6##�####�#��������#�#��������#�#��������#�#��������3�#####%#4�#######a�###yt#4e#</w:t>
        <w:tab/>
        <w:t>###$#If####gd#4e#####gd#4e#R##kd1###$##$#If#####�0##���#&lt;)##�#�����������������###����������������</w:t>
        <w:br/>
        <w:t>t##�##�#�##6##�####�#��������#�#��������#�#��������#�#��������3�#####%#4�#######a�###yt#4e###�###�###�###�###�###�###�###�############�############�############R############�############�######################################################################R##kd��###$##$#If#####�0##���#&lt;)##�#����������������####����������������</w:t>
        <w:br/>
        <w:t>t##�##�#�##6##�####�#��������#�#��������#�#��������#�#��������3�#####%#4�#######a�###yt#4e#</w:t>
        <w:tab/>
        <w:t>###$#If####gd#4e#R##kd#�###$##$#If#####�0##���#&lt;)##�#����������������####����������������</w:t>
        <w:br/>
        <w:t>t##�##�#�##6##�####�#��������#�#��������#�#��������#�#��������3�#####%#4�#######a�###yt#4e###�###�###�###i###j###k###p#######�############�############�############R############M############�############�###############################################gd#4e#R##kd��###$##$#If#####�0##���#&lt;)##�#�����������������###����������������</w:t>
        <w:br/>
        <w:t>t##�##�#�##6##�####�#��������#�#��������#�#��������#�#��������3�#####%#4�#######a�###yt#4e#</w:t>
        <w:tab/>
        <w:t>###$#If####gd#4e#R##kd#�###$##$#If#####�0##���#&lt;)##�#����������������####����������������</w:t>
        <w:br/>
        <w:t>t##�##�#�##6##�####�#��������#�#��������#�#��������#�#��������3�#####%#4�#######a�###yt#4e###############&amp;###'###(###[###�############�############�############R############�############�######################################################################R##kd��###$##$#If#####�0##���#&lt;)##�#����������������####����������������</w:t>
        <w:br/>
        <w:t>t##�##�#�##6##�####�#��������#�#��������#�#��������#�#��������3�#####%#4�#######a�###yt#4e#</w:t>
        <w:tab/>
        <w:t>###$#If####gd#4e#R##kd#�###$##$#If#####�0##���#&lt;)#&amp;�#����������������####����������������</w:t>
        <w:br/>
        <w:t>t##�##�#�##6##�####�#��������#�#��������#�#��������#�#��������3�#####%#4�#######a�###yt#4e###[###\###]###�###�###�###�###�############�############�############R############�############�######################################################################R##kd��###$##$#If#####�0##���#&lt;)##�#����������������####����������������</w:t>
        <w:br/>
        <w:t>t##�##�#�##6##�####�#��������#�#��������#�#��������#�#��������3�#####%#4�#######a�###yt#4e#</w:t>
        <w:tab/>
        <w:t>###$#If####gd#4e#R##kd</w:t>
      </w:r>
      <w:r>
        <w:br w:type="page"/>
      </w:r>
    </w:p>
    <w:p>
      <w:pPr>
        <w:pStyle w:val="PreformattedText"/>
        <w:bidi w:val="0"/>
        <w:jc w:val="left"/>
        <w:rPr/>
      </w:pPr>
      <w:r>
        <w:rPr/>
        <w:t>�</w:t>
      </w:r>
      <w:r>
        <w:rPr/>
        <w:t>###$##$#If#####�0##���#&lt;)##�#����������������####����������������</w:t>
        <w:br/>
        <w:t>t##�##�#�##6##�####�#��������#�#��������#�#��������#�#��������3�#####%#4�#######a�###yt#4e###�###�###�#######s###t###u###�###�############�############�############�############M############�############�###########################################R##kd��###$##$#If#####�0##���#&lt;)#&amp;�#����������������####����������������</w:t>
        <w:br/>
        <w:t>t##�##�#�##6##�####�#��������#�#��������#�#��������#�#��������3�#####%#4�#######a�###yt#4e#</w:t>
        <w:tab/>
        <w:t>###$#If####gd#4e#####gd#4e#R##kd%�###$##$#If#####�0##���#&lt;)##�#�����������������###����������������</w:t>
        <w:br/>
        <w:t>t##�##�#�##6##�####�#��������#�#��������#�#��������#�#��������3�#####%#4�#######a�###yt#4e###�###�###########:###;###&lt;###q###r###(###)###�###�###�###�###�###�###�###�###�###�###�###�###�</w:t>
        <w:tab/>
        <w:t>##�</w:t>
        <w:tab/>
        <w:t>##2</w:t>
        <w:br/>
        <w:t>##@</w:t>
        <w:br/>
        <w:t>##C</w:t>
        <w:br/>
        <w:t>##D</w:t>
        <w:br/>
        <w:t>##�</w:t>
        <w:br/>
        <w:t>##�</w:t>
        <w:br/>
        <w:t>##�</w:t>
        <w:br/>
        <w:t>##�</w:t>
        <w:br/>
        <w:t>##�</w:t>
        <w:br/>
        <w:t>##�</w:t>
        <w:br/>
        <w:t>##�</w:t>
        <w:br/>
        <w:t>##�</w:t>
        <w:br/>
        <w:t>##�</w:t>
        <w:br/>
        <w:t>##�</w:t>
        <w:br/>
        <w:t>##�</w:t>
        <w:br/>
        <w:t>##�</w:t>
        <w:br/>
        <w:t>##########�###�###�###�###�###�###�###�###�####</w:t>
      </w:r>
      <w:r>
        <w:br w:type="page"/>
      </w:r>
    </w:p>
    <w:p>
      <w:pPr>
        <w:pStyle w:val="PreformattedText"/>
        <w:bidi w:val="0"/>
        <w:jc w:val="left"/>
        <w:rPr/>
      </w:pPr>
      <w:r>
        <w:rPr/>
        <w:t>###</w:t>
      </w:r>
      <w:r>
        <w:br w:type="page"/>
      </w:r>
    </w:p>
    <w:p>
      <w:pPr>
        <w:pStyle w:val="PreformattedText"/>
        <w:bidi w:val="0"/>
        <w:jc w:val="left"/>
        <w:rPr/>
      </w:pPr>
      <w:r>
        <w:rPr/>
        <w:t>##������������������������������������������������######�#jr�######h#4e#U#####�#j��######h#4e#U#####�#j��######h#4e#U####hF5d##h#4e#B*#\#�ph�W5#####�#j!�######h#4e#U#####�#j~�######h#4e#U####hF5d##h#4e#&gt;*#B*#ph##�#####�#j��######h#4e#U####h#4e####j#####h#4e#U##</w:t>
      </w:r>
      <w:r>
        <w:br w:type="page"/>
      </w:r>
    </w:p>
    <w:p>
      <w:pPr>
        <w:pStyle w:val="PreformattedText"/>
        <w:bidi w:val="0"/>
        <w:jc w:val="left"/>
        <w:rPr/>
      </w:pPr>
      <w:r>
        <w:rPr/>
        <w:t>#hF5d##h#4e####hW,###h#4e#&lt;#�#5�###�###�###�###�###�###&amp;###�############�############�############R############�############�######################################################################R##kd��###$##$#If#####�0##���#&lt;)##�#����������������####����������������</w:t>
        <w:br/>
        <w:t>t##�##�#�##6##�####�#��������#�#��������#�#��������#�#��������3�#####%#4�#######a�###yt#4e#</w:t>
        <w:tab/>
        <w:t>###$#If####gd#4e#R##kd</w:t>
        <w:br/>
        <w:t>�###$##$#If#####�0##���#&lt;)##�#����������������####����������������</w:t>
        <w:br/>
        <w:t>t##�##�#�##6##�####�#��������#�#��������#�#��������#�#��������3�#####%#4�#######a�###yt#4e###&amp;###'###(###�###�###�###�###�</w:t>
        <w:tab/>
        <w:t>##�############�############�############R############M############�############�###############################################gd#4e#R##kd��###$##$#If#####�0##���#&lt;)##�#�����������������###����������������</w:t>
        <w:br/>
        <w:t>t##�##�#�##6##�####�#��������#�#��������#�#��������#�#��������3�#####%#4�#######a�###yt#4e#</w:t>
        <w:tab/>
        <w:t>###$#If####gd#4e#R##kd#�###$##$#If#####�0##���#&lt;)##�#����������������####����������������</w:t>
        <w:br/>
        <w:t>t##�##�#�##6##�####�#��������#�#��������#�#��������#�#��������3�#####%#4�#######a�###yt#4e###�</w:t>
        <w:tab/>
        <w:t>##�</w:t>
        <w:tab/>
        <w:t>##�</w:t>
        <w:tab/>
        <w:t>##�</w:t>
        <w:tab/>
        <w:t>##�</w:t>
        <w:tab/>
        <w:t>##�</w:t>
        <w:tab/>
        <w:t>###</w:t>
        <w:br/>
        <w:t>##�############�############�############R############�############�######################################################################R##kd��###$##$#If#####�0##���#&lt;)##�#����������������####����������������</w:t>
        <w:br/>
        <w:t>t##�##�#�##6##�####�#��������#�#��������#�#��������#�#��������3�#####%#4�#######a�###yt#4e#</w:t>
        <w:tab/>
        <w:t>###$#If####gd#4e#R##kd#�###$##$#If#####�0##���#&lt;)#&amp;�#����������������####����������������</w:t>
        <w:br/>
        <w:t>t##�##�#�##6##�####�#��������#�#��������#�#��������#�#��������3�#####%#4�#######a�###yt#4e####</w:t>
        <w:br/>
        <w:t>###</w:t>
        <w:br/>
        <w:t>###</w:t>
        <w:br/>
        <w:t>##A</w:t>
        <w:br/>
        <w:t>##B</w:t>
        <w:br/>
        <w:t>##C</w:t>
        <w:br/>
        <w:t>##�</w:t>
        <w:br/>
        <w:t>##�############�############�############R############�############�######################################################################R##kd|�###$##$#If#####�0##���#&lt;)##�#����������������####����������������</w:t>
        <w:br/>
        <w:t>t##�##�#�##6##�####�#��������#�#��������#�#��������#�#��������3�#####%#4�#######a�###yt#4e#</w:t>
        <w:tab/>
        <w:t>###$#If####gd#4e#R##kd#�###$##$#If#####�0##���#&lt;)##�#����������������####����������������</w:t>
        <w:br/>
        <w:t>t##�##�#�##6##�####�#��������#�#��������#�#��������#�#��������3�#####%#4�#######a�###yt#4e###�</w:t>
        <w:br/>
        <w:t>##�</w:t>
        <w:br/>
        <w:t>##�</w:t>
        <w:br/>
        <w:t>##�</w:t>
        <w:br/>
        <w:t>##############'###�############�############�############�############M############�############�###########################################R##kd|�###$##$#If#####�0##���#&lt;)#&amp;�#����������������####����������������</w:t>
        <w:br/>
        <w:t>t##�##�#�##6##�####�#��������#�#��������#�#��������#�#��������3�#####%#4�#######a�###yt#4e#</w:t>
        <w:tab/>
        <w:t>###$#If####gd#4e#####gd#4e#R##kd#�###$##$#If#####�0##���#&lt;)##�#�����������������###����������������</w:t>
        <w:br/>
        <w:t>t##�##�#�##6##�####�#��������#�#��������#�#��������#�#��������3�#####%#4�#######a�###yt#4e###'###(###)###\###]###^###�###�############�############�############R############�############�######################################################################R##kdz�###$##$#If#####�0##���#&lt;)##�#����������������####����������������</w:t>
        <w:br/>
        <w:t>t##�##�#�##6##�####�#��������#�#��������#�#��������#�#��������3�#####%#4�#######a�###yt#4e#</w:t>
        <w:tab/>
        <w:t>###$#If####gd#4e#R##kd��###$##$#If#####�0##���#&lt;)##�#����������������####����������������</w:t>
        <w:br/>
        <w:t>t##�##�#�##6##�####�#��������#�#��������#�#��������#�#��������3�#####%#4�#######a�###yt#4e###�###�###�###�###�###�####</w:t>
      </w:r>
      <w:r>
        <w:br w:type="page"/>
      </w:r>
    </w:p>
    <w:p>
      <w:pPr>
        <w:pStyle w:val="PreformattedText"/>
        <w:bidi w:val="0"/>
        <w:jc w:val="left"/>
        <w:rPr/>
      </w:pPr>
      <w:r>
        <w:rPr/>
        <w:t>##�</w:t>
      </w:r>
      <w:r>
        <w:br w:type="page"/>
      </w:r>
    </w:p>
    <w:p>
      <w:pPr>
        <w:pStyle w:val="PreformattedText"/>
        <w:bidi w:val="0"/>
        <w:jc w:val="left"/>
        <w:rPr/>
      </w:pPr>
      <w:r>
        <w:rPr/>
        <w:t>##�############�############�############R############M############�############�###############################################gd#4e#R##kd��###$##$#If#####�0##���#&lt;)##�#�����������������###����������������</w:t>
        <w:br/>
        <w:t>t##�##�#�##6##�####�#��������#�#��������#�#��������#�#��������3�#####%#4�#######a�###yt#4e#</w:t>
        <w:tab/>
        <w:t>###$#If####gd#4e#R##kd��###$##$#If#####�0##���#&lt;)##�#����������������####����������������</w:t>
        <w:br/>
        <w:t>t##�##�#�##6##�####�#��������#�#��������#�#��������#�#��������3�#####%#4�#######a�###yt#4e####</w:t>
      </w:r>
      <w:r>
        <w:br w:type="page"/>
      </w:r>
    </w:p>
    <w:p>
      <w:pPr>
        <w:pStyle w:val="PreformattedText"/>
        <w:bidi w:val="0"/>
        <w:jc w:val="left"/>
        <w:rPr/>
      </w:pPr>
      <w:r>
        <w:rPr/>
        <w:t>##;</w:t>
      </w:r>
      <w:r>
        <w:br w:type="page"/>
      </w:r>
    </w:p>
    <w:p>
      <w:pPr>
        <w:pStyle w:val="PreformattedText"/>
        <w:bidi w:val="0"/>
        <w:jc w:val="left"/>
        <w:rPr/>
      </w:pPr>
      <w:r>
        <w:rPr/>
        <w:t>##&l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tab/>
      </w:r>
    </w:p>
    <w:p>
      <w:pPr>
        <w:pStyle w:val="PreformattedText"/>
        <w:bidi w:val="0"/>
        <w:jc w:val="left"/>
        <w:rPr/>
      </w:pPr>
      <w:r>
        <w:rPr/>
        <w:t>##`</w:t>
      </w:r>
    </w:p>
    <w:p>
      <w:pPr>
        <w:pStyle w:val="PreformattedText"/>
        <w:bidi w:val="0"/>
        <w:jc w:val="left"/>
        <w:rPr/>
      </w:pPr>
      <w:r>
        <w:rPr/>
        <w:t>##a</w:t>
      </w:r>
    </w:p>
    <w:p>
      <w:pPr>
        <w:pStyle w:val="PreformattedText"/>
        <w:bidi w:val="0"/>
        <w:jc w:val="left"/>
        <w:rPr/>
      </w:pPr>
      <w:r>
        <w:rPr/>
        <w:t>##b</w:t>
      </w:r>
    </w:p>
    <w:p>
      <w:pPr>
        <w:pStyle w:val="PreformattedText"/>
        <w:bidi w:val="0"/>
        <w:jc w:val="left"/>
        <w:rPr/>
      </w:pPr>
      <w:r>
        <w:rPr/>
        <w:t>##s</w:t>
      </w:r>
    </w:p>
    <w:p>
      <w:pPr>
        <w:pStyle w:val="PreformattedText"/>
        <w:bidi w:val="0"/>
        <w:jc w:val="left"/>
        <w:rPr/>
      </w:pPr>
      <w:r>
        <w:rPr/>
        <w:t>##t</w:t>
      </w:r>
    </w:p>
    <w:p>
      <w:pPr>
        <w:pStyle w:val="PreformattedText"/>
        <w:bidi w:val="0"/>
        <w:jc w:val="left"/>
        <w:rPr/>
      </w:pPr>
      <w:r>
        <w:rPr/>
        <w:t>##w</w:t>
      </w:r>
    </w:p>
    <w:p>
      <w:pPr>
        <w:pStyle w:val="PreformattedText"/>
        <w:bidi w:val="0"/>
        <w:jc w:val="left"/>
        <w:rPr/>
      </w:pPr>
      <w:r>
        <w:rPr/>
        <w:t>##x</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_###`###�###�###�###�###�###�###�###�###�###</w:t>
      </w:r>
      <w:r>
        <w:br w:type="page"/>
      </w:r>
    </w:p>
    <w:p>
      <w:pPr>
        <w:pStyle w:val="PreformattedText"/>
        <w:bidi w:val="0"/>
        <w:jc w:val="left"/>
        <w:rPr/>
      </w:pPr>
      <w:r>
        <w:rPr/>
        <w:t>###</w:t>
      </w:r>
    </w:p>
    <w:p>
      <w:pPr>
        <w:pStyle w:val="PreformattedText"/>
        <w:bidi w:val="0"/>
        <w:jc w:val="left"/>
        <w:rPr/>
      </w:pPr>
      <w:r>
        <w:rPr/>
        <w:t>#######C###D###�###�###%###&amp;###'###8###9###&lt;###=###B###C###z###{###|###�###�###(###������������������������������������������������������#######�#j��######h#4e#U#####�#j�######h#4e#U#####�#j</w:t>
        <w:tab/>
        <w:t>�######h#4e#U#####�#jf�######h#4e#U#####�#j��######h#4e#U####hW,###h#4e#&lt;#�###�#j�######h#4e#U##</w:t>
      </w:r>
      <w:r>
        <w:br w:type="page"/>
      </w:r>
    </w:p>
    <w:p>
      <w:pPr>
        <w:pStyle w:val="PreformattedText"/>
        <w:bidi w:val="0"/>
        <w:jc w:val="left"/>
        <w:rPr/>
      </w:pPr>
      <w:r>
        <w:rPr/>
        <w:t>#hF5d##h#4e####hF5d##h#4e#&gt;*#B*#ph##�####j#####h#4e#U#####�#j#�######h#4e#U####h#4e#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R############�############�######################################################################R##kdx�###$##$#If#####�0##���#&lt;)##�#����������������####����������������</w:t>
        <w:br/>
        <w:t>t##�##�#�##6##�####�#��������#�#��������#�#��������#�#��������3�#####%#4�#######a�###yt#4e#</w:t>
        <w:tab/>
        <w:t>###$#If####gd#4e#R##kd��###$##$#If#####�0##���#&lt;)#&amp;�#����������������####����������������</w:t>
        <w:br/>
        <w:t>t##�##�#�##6##�####�#��������#�#��������#�#��������#�#��������3�#####%#4�#######a�###yt#4e###�</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v</w:t>
      </w:r>
    </w:p>
    <w:p>
      <w:pPr>
        <w:pStyle w:val="PreformattedText"/>
        <w:bidi w:val="0"/>
        <w:jc w:val="left"/>
        <w:rPr/>
      </w:pPr>
      <w:r>
        <w:rPr/>
        <w:t>##�############�############�############R############�############�######################################################################R##kdp�###$##$#If#####�0##���#&lt;)##�#����������������####����������������</w:t>
        <w:br/>
        <w:t>t##�##�#�##6##�####�#��������#�#��������#�#��������#�#��������3�#####%#4�#######a�###yt#4e#</w:t>
        <w:tab/>
        <w:t>###$#If####gd#4e#R##kd�###$##$#If#####�0##���#&lt;)##�#����������������####����������������</w:t>
        <w:br/>
        <w:t>t##�##�#�##6##�####�#��������#�#��������#�#��������#�#��������3�#####%#4�#######a�###yt#4e###v</w:t>
      </w:r>
    </w:p>
    <w:p>
      <w:pPr>
        <w:pStyle w:val="PreformattedText"/>
        <w:bidi w:val="0"/>
        <w:jc w:val="left"/>
        <w:rPr/>
      </w:pPr>
      <w:r>
        <w:rPr/>
        <w:t>##w</w:t>
      </w:r>
    </w:p>
    <w:p>
      <w:pPr>
        <w:pStyle w:val="PreformattedText"/>
        <w:bidi w:val="0"/>
        <w:jc w:val="left"/>
        <w:rPr/>
      </w:pPr>
      <w:r>
        <w:rPr/>
        <w:t>##x</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M############�############�###########################################R##kdp�###$##$#If#####�0##���#&lt;)#&amp;�#����������������####����������������</w:t>
        <w:br/>
        <w:t>t##�##�#�##6##�####�#��������#�#��������#�#��������#�#��������3�#####%#4�#######a�###yt#4e#</w:t>
        <w:tab/>
        <w:t>###$#If####gd#4e#####gd#4e#R##kd</w:t>
      </w:r>
    </w:p>
    <w:p>
      <w:pPr>
        <w:pStyle w:val="PreformattedText"/>
        <w:bidi w:val="0"/>
        <w:jc w:val="left"/>
        <w:rPr/>
      </w:pPr>
      <w:r>
        <w:rPr/>
        <w:t>�</w:t>
      </w:r>
      <w:r>
        <w:rPr/>
        <w:t>###$##$#If#####�0##���#&lt;)##�#�����������������###����������������</w:t>
        <w:br/>
        <w:t>t##�##�#�##6##�####�#��������#�#��������#�#��������#�#��������3�#####%#4�#######a�###yt#4e###�</w:t>
      </w:r>
    </w:p>
    <w:p>
      <w:pPr>
        <w:pStyle w:val="PreformattedText"/>
        <w:bidi w:val="0"/>
        <w:jc w:val="left"/>
        <w:rPr/>
      </w:pPr>
      <w:r>
        <w:rPr/>
        <w:t>##�</w:t>
      </w:r>
    </w:p>
    <w:p>
      <w:pPr>
        <w:pStyle w:val="PreformattedText"/>
        <w:bidi w:val="0"/>
        <w:jc w:val="left"/>
        <w:rPr/>
      </w:pPr>
      <w:r>
        <w:rPr/>
        <w:t>##�</w:t>
      </w:r>
    </w:p>
    <w:p>
      <w:pPr>
        <w:pStyle w:val="PreformattedText"/>
        <w:bidi w:val="0"/>
        <w:jc w:val="left"/>
        <w:rPr/>
      </w:pPr>
      <w:r>
        <w:rPr/>
        <w:t>##-###.###/###]###�############�############�############R############�############�######################################################################R##kdn�###$##$#If#####�0##���#&lt;)##�#����������������####����������������</w:t>
        <w:br/>
        <w:t>t##�##�#�##6##�####�#��������#�#��������#�#��������#�#��������3�#####%#4�#######a�###yt#4e#</w:t>
        <w:tab/>
        <w:t>###$#If####gd#4e#R##kd�###$##$#If#####�0##���#&lt;)##�#����������������####����������������</w:t>
        <w:br/>
        <w:t>t##�##�#�##6##�####�#��������#�#��������#�#��������#�#��������3�#####%#4�#######a�###yt#4e###]###^###_###�###�###�###�###E###�############�############�############R############M############�############�###############################################gd#4e#R##kd��###$##$#If#####�0##���#&lt;)##�#�����������������###����������������</w:t>
        <w:br/>
        <w:t>t##�##�#�##6##�####�#��������#�#��������#�#��������#�#��������3�#####%#4�#######a�###yt#4e#</w:t>
        <w:tab/>
        <w:t>###$#If####gd#4e#R##kd�###$##$#If#####�0##���#&lt;)##�#����������������####����������������</w:t>
        <w:br/>
        <w:t>t##�##�#�##6##�####�#��������#�#��������#�#��������#�#��������3�#####%#4�#######a�###yt#4e###E###F###G###V###W###X###�###�############�############�############R############�############�######################################################################R##kdl�###$##$#If#####�0##���#&lt;)##�#����������������####����������������</w:t>
        <w:br/>
        <w:t>t##�##�#�##6##�####�#��������#�#��������#�#��������#�#��������3�#####%#4�#######a�###yt#4e#</w:t>
        <w:tab/>
        <w:t>###$#If####gd#4e#R##kd�###$##$#If#####�0##���#&lt;)#&amp;�#����������������####����������������</w:t>
        <w:br/>
        <w:t>t##�##�#�##6##�####�#��������#�#��������#�#��������#�#��������3�#####%#4�#######a�###yt#4e###�###�###�###�###�###�###;###�############�############�############R############�############�######################################################################R##kdd�###$##$#If#####�0##���#&lt;)##�#����������������####����������������</w:t>
        <w:br/>
        <w:t>t##�##�#�##6##�####�#��������#�#��������#�#��������#�#��������3�#####%#4�#######a�###yt#4e#</w:t>
        <w:tab/>
        <w:t>###$#If####gd#4e#R##kd�###$##$#If#####�0##���#&lt;)##�#����������������####����������������</w:t>
        <w:br/>
        <w:t>t##�##�#�##6##�####�#��������#�#��������#�#��������#�#��������3�#####%#4�#######a�###yt#4e###;###&lt;###=###B###�###�###�###�###�############�############�############�############M############�############�###########################################R##kdd�###$##$#If#####�0##���#&lt;)#&amp;�#����������������####����������������</w:t>
        <w:br/>
        <w:t>t##�##�#�##6##�####�#��������#�#��������#�#��������#�#��������3�#####%#4�#######a�###yt#4e#</w:t>
        <w:tab/>
        <w:t>###$#If####gd#4e#####gd#4e#R##kd#�###$##$#If#####�0##���#&lt;)##�#�����������������###����������������</w:t>
        <w:br/>
        <w:t>t##�##�#�##6##�####�#��������#�#��������#�#��������#�#��������3�#####%#4�#######a�###yt#4e###�###�###�###�###�###�###&amp;###�############�############�############R############�############�######################################################################R##kdb�###$##$#If#####�0##���#&lt;)##�#����������������####����������������</w:t>
        <w:br/>
        <w:t>t##�##�#�##6##�####�#��������#�#��������#�#��������#�#��������3�#####%#4�#######a�###yt#4e#</w:t>
        <w:tab/>
        <w:t>###$#If####gd#4e#R##kd�###$##$#If#####�0##���#&lt;)##�#����������������####����������������</w:t>
        <w:br/>
        <w:t>t##�##�#�##6##�####�#��������#�#��������#�#��������#�#��������3�#####%#4�#######a�###yt#4e###&amp;###'###(###�###�###�###�###</w:t>
        <w:tab/>
        <w:t>###�############�############�############R############M############�############�###############################################gd#4e#R##kd{�###$##$#If#####�0##���#&lt;)##�#�����������������###����������������</w:t>
        <w:br/>
        <w:t>t##�##�#�##6##�####�#��������#�#��������#�#��������#�#��������3�#####%#4�#######a�###yt#4e#</w:t>
        <w:tab/>
        <w:t>###$#If####gd#4e#R##kd</w:t>
      </w:r>
      <w:r>
        <w:rPr>
          <w:rtl w:val="true"/>
        </w:rPr>
        <w:t>ޥ</w:t>
      </w:r>
      <w:r>
        <w:rPr/>
        <w:t>###$##$#If#####�0##���#&lt;)##�#����������������####����������������</w:t>
        <w:br/>
        <w:t>t##�##�#�##6##�####�#��������#�#��������#�#��������#�#��������3�#####%#4�#######a�###yt#4e###(###)###�###�###�###�###�###�###�###�###�###�###�###�###########�###�###�###�###############"#######&amp;###'###,###-###d###e###f###�###�###n###o###�###�###�###�###�###�###�###�###�###############U###V###################���������������Դ����������������������������Դ��######�#j�######h#4e#U#####�#jN�######h#4e#U#####�#jw�######h#4e#U#####�#jԪ######h#4e#U####hF5d##h#4e#B*#\#�ph�W5#####�#j��######h#4e#U####hW,###h#4e#&lt;#�</w:t>
      </w:r>
      <w:r>
        <w:br w:type="page"/>
      </w:r>
    </w:p>
    <w:p>
      <w:pPr>
        <w:pStyle w:val="PreformattedText"/>
        <w:bidi w:val="0"/>
        <w:jc w:val="left"/>
        <w:rPr/>
      </w:pPr>
      <w:r>
        <w:rPr/>
        <w:t>#hF5d##h#4e####hF5d##h#4e#&gt;*#B*#ph##�#####�#jZ�######h#4e#U####h#4e####j#####h#4e#U###5</w:t>
        <w:tab/>
        <w:t>###</w:t>
        <w:br/>
        <w:t>#######2###3###4###s###�############�############�############R############�############�######################################################################R##kd`�###$##$#If#####�0##���#&lt;)##�#����������������####����������������</w:t>
        <w:br/>
        <w:t>t##�##�#�##6##�####�#��������#�#��������#�#��������#�#��������3�#####%#4�#######a�###yt#4e#</w:t>
        <w:tab/>
        <w:t>###$#If####gd#4e#R##kd</w:t>
      </w:r>
      <w:r>
        <w:rPr/>
        <w:t>ި</w:t>
      </w:r>
      <w:r>
        <w:rPr/>
        <w:t>###$##$#If#####�0##���#&lt;)#&amp;�#����������������####����������������</w:t>
        <w:br/>
        <w:t>t##�##�#�##6##�####�#��������#�#��������#�#��������#�#��������3�#####%#4�#######a�###yt#4e###s###t###u###�###�###�###%###�############�############�############R############�############�######################################################################R##kdX�###$##$#If#####�0##���#&lt;)##�#����������������####����������������</w:t>
        <w:br/>
        <w:t>t##�##�#�##6##�####�#��������#�#��������#�#��������#�#��������3�#####%#4�#######a�###yt#4e#</w:t>
        <w:tab/>
        <w:t>###$#If####gd#4e#R##kd</w:t>
      </w:r>
      <w:r>
        <w:rPr>
          <w:rtl w:val="true"/>
        </w:rPr>
        <w:t>ܩ</w:t>
      </w:r>
      <w:r>
        <w:rPr/>
        <w:t>###$##$#If#####�0##���#&lt;)##�#����������������####����������������</w:t>
        <w:br/>
        <w:t>t##�##�#�##6##�####�#��������#�#��������#�#��������#�#��������3�#####%#4�#######a�###yt#4e###%###&amp;###'###,###�###�###�###�###�############�############�############�############M############�############�###########################################R##kdX�###$##$#If#####�0##���#&lt;)#&amp;�#����������������####����������������</w:t>
        <w:br/>
        <w:t>t##�##�#�##6##�####�#��������#�#��������#�#��������#�#��������3�#####%#4�#######a�###yt#4e#</w:t>
        <w:tab/>
        <w:t>###$#If####gd#4e#####gd#4e#R##kd��###$##$#If#####�0##���#&lt;)##�#�����������������###����������������</w:t>
        <w:br/>
        <w:t>t##�##�#�##6##�####�#��������#�#��������#�#��������#�#��������3�#####%#4�#######a�###yt#4e###�###�###�###&lt;###=###&gt;###l###�############�############�############R############�############�######################################################################R##kdV�###$##$#If#####�0##���#&lt;)##�#����������������####����������������</w:t>
        <w:br/>
        <w:t>t##�##�#�##6##�####�#��������#�#��������#�#��������#�#��������3�#####%#4�#######a�###yt#4e#</w:t>
        <w:tab/>
        <w:t>###$#If####gd#4e#R##kd</w:t>
      </w:r>
      <w:r>
        <w:rPr>
          <w:rtl w:val="true"/>
        </w:rPr>
        <w:t>ڭ</w:t>
      </w:r>
      <w:r>
        <w:rPr/>
        <w:t>###$##$#If#####�0##���#&lt;)##�#����������������####����������������</w:t>
        <w:br/>
        <w:t>t##�##�#�##6##�####�#��������#�#��������#�#��������#�#��������3�#####%#4�#######a�###yt#4e###l###m###n###�###�###�###�###W###�############�############�############R############M############�############�###############################################gd#4e#R##kdo�###$##$#If#####�0##���#&lt;)##�#�����������������###����������������</w:t>
        <w:br/>
        <w:t>t##�##�#�##6##�####�#��������#�#��������#�#��������#�#��������3�#####%#4�#######a�###yt#4e#</w:t>
        <w:tab/>
        <w:t>###$#If####gd#4e#R##kdҮ###$##$#If#####�0##���#&lt;)##�#����������������####����������������</w:t>
        <w:br/>
        <w:t>t##�##�#�##6##�####�#��������#�#��������#�#��������#�#��������3�#####%#4�#######a�###yt#4e###W###X###Y###�###�###�###�###�############�############�############R############�############�######################################################################R##kdT�###$##$#If#####�0##���#&lt;)##�#����������������####����������������</w:t>
        <w:br/>
        <w:t>t##�##�#�##6##�####�#��������#�#��������#�#��������#�#��������3�#####%#4�#######a�###yt#4e#</w:t>
        <w:tab/>
        <w:t>###$#If####gd#4e#R##kdұ###$##$#If#####�0##���#&lt;)#&amp;�#����������������####����������������</w:t>
        <w:br/>
        <w:t>t##�##�#�##6##�####�#��������#�#��������#�#��������#�#��������3�#####%#4�#######a�###yt#4e###�###�###�###############�###�############�############�############R############�############�######################################################################R##kdL�###$##$#If#####�0##���#&lt;)##�#����������������####����������������</w:t>
        <w:br/>
        <w:t>t##�##�#�##6##�####�#��������#�#��������#�#��������#�#��������3�#####%#4�#######a�###yt#4e#</w:t>
        <w:tab/>
        <w:t>###$#If####gd#4e#R##kdв###$##$#If#####�0##���#&lt;)##�#����������������####����������������</w:t>
        <w:br/>
        <w:t>t##�##�#�##6##�####�#��������#�#��������#�#��������#�#��������3�#####%#4�#######a�###yt#4e#######t###u###v###�###�###�###�###�###�###�###�###�###########�###�###�###�###!###"#######4###5###8###9###&gt;###?###v###w###x###########r###s###�###�###�###�###�###�###�###�###�####### ###!###j###k###�###�###M###��������������յ�����������������������������������##################�#j_�######h#4e#U#####�#j��######h#4e#U#####�#j�######h#4e#U#####�#jB�######h#4e#U####hF5d##h#4e#B*#\#�ph�W5#####�#jk�######h#4e#U####hW,###h#4e#&lt;#�</w:t>
      </w:r>
      <w:r>
        <w:br w:type="page"/>
      </w:r>
    </w:p>
    <w:p>
      <w:pPr>
        <w:pStyle w:val="PreformattedText"/>
        <w:bidi w:val="0"/>
        <w:jc w:val="left"/>
        <w:rPr/>
      </w:pPr>
      <w:r>
        <w:rPr/>
        <w:t>#hF5d##h#4e####hF5d##h#4e#&gt;*#B*#ph##�####j#####h#4e#U#####�#jȳ######h#4e#U####h#4e#3�###�###�###�###############M###�############�############�############�############M############�############�###########################################R##kdL�###$##$#If#####�0##���#&lt;)#&amp;�#����������������####����������������</w:t>
        <w:br/>
        <w:t>t##�##�#�##6##�####�#��������#�#��������#�#��������#�#��������3�#####%#4�#######a�###yt#4e#</w:t>
        <w:tab/>
        <w:t>###$#If####gd#4e#####gd#4e#R##kd�###$##$#If#####�0##���#&lt;)##�#�����������������###����������������</w:t>
        <w:br/>
        <w:t>t##�##�#�##6##�####�#��������#�#��������#�#��������#�#��������3�#####%#4�#######a�###yt#4e###M###N###O###�###�###�###�###�############�############�############R############�############�######################################################################R##kdJ�###$##$#If#####�0##���#&lt;)##�#����������������####����������������</w:t>
        <w:br/>
        <w:t>t##�##�#�##6##�####�#��������#�#��������#�#��������#�#��������3�#####%#4�#######a�###yt#4e#</w:t>
        <w:tab/>
        <w:t>###$#If####gd#4e#R##kdζ###$##$#If#####�0##���#&lt;)##�#����������������####����������������</w:t>
        <w:br/>
        <w:t>t##�##�#�##6##�####�#��������#�#��������#�#��������#�#��������3�#####%#4�#######a�###yt#4e###�###�###�###7###8###9###&gt;#######�############�############�############R############M############�############�###############################################gd#4e#R##kdc�###$##$#If#####�0##���#&lt;)##�#�����������������###����������������</w:t>
        <w:br/>
        <w:t>t##�##�#�##6##�####�#��������#�#��������#�#��������#�#��������3�#####%#4�#######a�###yt#4e#</w:t>
        <w:tab/>
        <w:t>###$#If####gd#4e#R##kdƷ###$##$#If#####�0##���#&lt;)##�#����������������####����������������</w:t>
        <w:br/>
        <w:t>t##�##�#�##6##�####�#��������#�#��������#�#��������#�#��������3�#####%#4�#######a�###yt#4e#######</w:t>
        <w:tab/>
        <w:t>###</w:t>
        <w:br/>
        <w:t>###############@###�############�############�############R############�############�######################################################################R##kdH�###$##$#If#####�0##���#&lt;)##�#����������������####����������������</w:t>
        <w:br/>
        <w:t>t##�##�#�##6##�####�#��������#�#��������#�#��������#�#��������3�#####%#4�#######a�###yt#4e#</w:t>
        <w:tab/>
        <w:t>###$#If####gd#4e#R##kdƺ###$##$#If#####�0##���#&lt;)#&amp;�#����������������####����������������</w:t>
        <w:br/>
        <w:t>t##�##�#�##6##�####�#��������#�#��������#�#��������#�#��������3�#####%#4�#######a�###yt#4e###@###A###B###p###q###r###�###�############�############�############R############�############�######################################################################R##kd@�###$##$#If#####�0##���#&lt;)##�#����������������####����������������</w:t>
        <w:br/>
        <w:t>t##�##�#�##6##�####�#��������#�#��������#�#��������#�#��������3�#####%#4�#######a�###yt#4e#</w:t>
        <w:tab/>
        <w:t>###$#If####gd#4e#R##kdĻ###$##$#If#####�0##���#&lt;)##�#����������������####����������������</w:t>
        <w:br/>
        <w:t>t##�##�#�##6##�####�#��������#�#��������#�#��������#�#��������3�#####%#4�#######a�###yt#4e###�###�###�###�###l###m###n###�###�############�############�############�############M############�############�###########################################R##kd@�###$##$#If#####�0##���#&lt;)#&amp;�#����������������####����������������</w:t>
        <w:br/>
        <w:t>t##�##�#�##6##�####�#��������#�#��������#�#��������#�#��������3�#####%#4�#######a�###yt#4e#</w:t>
        <w:tab/>
        <w:t>###$#If####gd#4e#####gd#4e#R##kd</w:t>
      </w:r>
      <w:r>
        <w:rPr>
          <w:rtl w:val="true"/>
        </w:rPr>
        <w:t>ݽ</w:t>
      </w:r>
      <w:r>
        <w:rPr/>
        <w:t>###$##$#If#####�0##���#&lt;)##�#�����������������###����������������</w:t>
        <w:br/>
        <w:t>t##�##�#�##6##�####�#��������#�#��������#�#��������#�#��������3�#####%#4�#######a�###yt#4e###�###�###�###�###�###�###�###�############�############�############R############�############�######################################################################R##kd&gt;�###$##$#If#####�0##���#&lt;)##�#����������������####����������������</w:t>
        <w:br/>
        <w:t>t##�##�#�##6##�####�#��������#�#��������#�#��������#�#��������3�#####%#4�#######a�###yt#4e#</w:t>
        <w:tab/>
        <w:t>###$#If####gd#4e#R##kd¿###$##$#If#####�0##���#&lt;)##�#����������������####����������������</w:t>
        <w:br/>
        <w:t>t##�##�#�##6##�####�#��������#�#��������#�#��������#�#��������3�#####%#4�#######a�###yt#4e###�###�###�###c###d###e###j#######�############�############�############R############M############�############�###############################################gd#4e#R##kdW�###$##$#If#####�0##���#&lt;)##�#�����������������###����������������</w:t>
        <w:br/>
        <w:t>t##�##�#�##6##�####�#��������#�#��������#�#��������#�#��������3�#####%#4�#######a�###yt#4e#</w:t>
        <w:tab/>
        <w:t>###$#If####gd#4e#R##kd��###$##$#If#####�0##���#&lt;)##�#����������������####����������������</w:t>
        <w:br/>
        <w:t>t##�##�#�##6##�####�#��������#�#��������#�#��������#�#��������3�#####%#4�#######a�###yt#4e###M###N###O###`###a###d###e###j###k###�###�###�###########�###�###�###�###�###�###�###�###�###########8###9###:###_###`###</w:t>
        <w:tab/>
        <w:t>###############r###s###t###�###�###�###�###�###�###�###�###�#### ### ##� ##� ###!##���������������̶�������̫���</w:t>
      </w:r>
      <w:r>
        <w:rPr>
          <w:rtl w:val="true"/>
        </w:rPr>
        <w:t>؞</w:t>
      </w:r>
      <w:r>
        <w:rPr/>
        <w:t>��̓�������̈������</w:t>
      </w:r>
      <w:r>
        <w:rPr/>
        <w:t>#####################�#j��######h#4e#U#####�#j*�######h#4e#U####hF5d##h#4e#B*#\#�ph�W5#####�#jS�######h#4e#U#####�#j��######h#4e#U#####�#j��######h#4e#U####h#4e####hW,###h#4e#&lt;#�</w:t>
      </w:r>
      <w:r>
        <w:br w:type="page"/>
      </w:r>
    </w:p>
    <w:p>
      <w:pPr>
        <w:pStyle w:val="PreformattedText"/>
        <w:bidi w:val="0"/>
        <w:jc w:val="left"/>
        <w:rPr/>
      </w:pPr>
      <w:r>
        <w:rPr/>
        <w:t>#hF5d##h#4e####hF5d##h#4e#&gt;*#B*#ph##�####j#####h#4e#U#####�#j6�######h#4e#U###2############.###/###0###Y###�############�############�############R############�############�######################################################################R##kd&lt;�###$##$#If#####�0##���#&lt;)##�#����������������####����������������</w:t>
        <w:br/>
        <w:t>t##�##�#�##6##�####�#��������#�#��������#�#��������#�#��������3�#####%#4�#######a�###yt#4e#</w:t>
        <w:tab/>
        <w:t>###$#If####gd#4e#R##kd��###$##$#If#####�0##���#&lt;)#&amp;�#����������������####����������������</w:t>
        <w:br/>
        <w:t>t##�##�#�##6##�####�#��������#�#��������#�#��������#�#��������3�#####%#4�#######a�###yt#4e###Y###Z###[###�###�###�###�###�############�############�############R############�############�######################################################################R##kd4�###$##$#If#####�0##���#&lt;)##�#����������������####����������������</w:t>
        <w:br/>
        <w:t>t##�##�#�##6##�####�#��������#�#��������#�#��������#�#��������3�#####%#4�#######a�###yt#4e#</w:t>
        <w:tab/>
        <w:t>###$#If####gd#4e#R##kd��###$##$#If#####�0##���#&lt;)##�#����������������####����������������</w:t>
        <w:br/>
        <w:t>t##�##�#�##6##�####�#��������#�#��������#�#��������#�#��������3�#####%#4�#######a�###yt#4e###�###�###�#######a###b###c###�###�############�############�############�############M############�############�###########################################R##kd4�###$##$#If#####�0##���#&lt;)#&amp;�#����������������####����������������</w:t>
        <w:br/>
        <w:t>t##�##�#�##6##�####�#��������#�#��������#�#��������#�#��������3�#####%#4�#######a�###yt#4e#</w:t>
        <w:tab/>
        <w:t>###$#If####gd#4e#####gd#4e#R##kd��###$##$#If#####�0##���#&lt;)##�#�����������������###����������������</w:t>
        <w:br/>
        <w:t>t##�##�#�##6##�####�#��������#�#��������#�#��������#�#��������3�#####%#4�#######a�###yt#4e###�###�###�###�###�###�#######�############�############�############R############�############�######################################################################R##kd2�###$##$#If#####�0##���#&lt;)##�#����������������####����������������</w:t>
        <w:br/>
        <w:t>t##�##�#�##6##�####�#��������#�#��������#�#��������#�#��������3�#####%#4�#######a�###yt#4e#</w:t>
        <w:tab/>
        <w:t>###$#If####gd#4e#R##kd��###$##$#If#####�0##���#&lt;)##�#����������������####����������������</w:t>
        <w:br/>
        <w:t>t##�##�#�##6##�####�#��������#�#��������#�#��������#�#��������3�#####%#4�#######a�###yt#4e###############�###�###�###�#### ##�############�############�############R############M############�############�###############################################gd#4e#R##kdK�###$##$#If#####�0##���#&lt;)##�#�����������������###����������������</w:t>
        <w:br/>
        <w:t>t##�##�#�##6##�####�#��������#�#��������#�#��������#�#��������3�#####%#4�#######a�###yt#4e#</w:t>
        <w:tab/>
        <w:t>###$#If####gd#4e#R##kd��###$##$#If#####�0##���#&lt;)##�#����������������####����������������</w:t>
        <w:br/>
        <w:t>t##�##�#�##6##�####�#��������#�#��������#�#��������#�#��������3�#####%#4�#######a�###yt#4e#### ### ### ##; ##&lt; ##= ##� ##�############�############�############R############�############�######################################################################R##kd0�###$##$#If#####�0##���#&lt;)##�#����������������####����������������</w:t>
        <w:br/>
        <w:t>t##�##�#�##6##�####�#��������#�#��������#�#��������#�#��������3�#####%#4�#######a�###yt#4e#</w:t>
        <w:tab/>
        <w:t>###$#If####gd#4e#R##kd��###$##$#If#####�0##���#&lt;)#&amp;�#����������������####����������������</w:t>
        <w:br/>
        <w:t>t##�##�#�##6##�####�#��������#�#��������#�#��������#�#��������3�#####%#4�#######a�###yt#4e###� ##� ##� ##� ##� ##� ##*!##�############�############�############R############�############�######################################################################R##kd(�###$##$#If#####�0##���#&lt;)##�#����������������####����������������</w:t>
        <w:br/>
        <w:t>t##�##�#�##6##�####�#��������#�#��������#�#��������#�#��������3�#####%#4�#######a�###yt#4e#</w:t>
        <w:tab/>
        <w:t>###$#If####gd#4e#R##kd��###$##$#If#####�0##���#&lt;)##�#����������������####����������������</w:t>
        <w:br/>
        <w:t>t##�##�#�##6##�####�#��������#�#��������#�#��������#�#��������3�#####%#4�#######a�###yt#4e####!###!###!##'!##(!##+!##,!##1!##2!##i!##j!##k!###"###"##�"##�"##E###F###G###X###Y###\###]###b###c###�###�###�###�###�###N$##O$##�$##�$##�$##�$##�$##�$##�$##�$##�$##�$##�$##�$##1%##2%##�%##�%##�%##�%###&amp;##���������������̶�������̫�����̠�������̕���</w:t>
      </w:r>
      <w:r>
        <w:rPr>
          <w:rtl w:val="true"/>
        </w:rPr>
        <w:t>؈</w:t>
      </w:r>
      <w:r>
        <w:rPr/>
        <w:t>���</w:t>
      </w:r>
      <w:r>
        <w:rPr/>
        <w:t>####################hF5d##h#4e#B*#\#�ph�W5#####�#j;�######h#4e#U#####�#j��######h#4e#U#####�#j��######h#4e#U#####�#j#�######h#4e#U#####�#jG�######h#4e#U####h#4e####hW,###h#4e#&lt;#�</w:t>
      </w:r>
      <w:r>
        <w:br w:type="page"/>
      </w:r>
    </w:p>
    <w:p>
      <w:pPr>
        <w:pStyle w:val="PreformattedText"/>
        <w:bidi w:val="0"/>
        <w:jc w:val="left"/>
        <w:rPr/>
      </w:pPr>
      <w:r>
        <w:rPr/>
        <w:t>#hF5d##h#4e####hF5d##h#4e#&gt;*#B*#ph##�####j#####h#4e#U#####�#j��######h#4e#U###2*!##+!##,!##1!###"###"###"##�"##�############�############�############�############M############�############�###########################################R##kd(�###$##$#If#####�0##���#&lt;)#&amp;�#����������������####����������������</w:t>
        <w:br/>
        <w:t>t##�##�#�##6##�####�#��������#�#��������#�#��������#�#��������3�#####%#4�#######a�###yt#4e#</w:t>
        <w:tab/>
        <w:t>###$#If####gd#4e#####gd#4e#R##kd��###$##$#If#####�0##���#&lt;)##�#�����������������###����������������</w:t>
        <w:br/>
        <w:t>t##�##�#�##6##�####�#��������#�#��������#�#��������#�#��������3�#####%#4�#######a�###yt#4e###�"##�"##�"##�"##�"##�"##�"##�############�############�############R############�############�######################################################################R##kd&amp;�###$##$#If#####�0##���#&lt;)##�#����������������####����������������</w:t>
        <w:br/>
        <w:t>t##�##�#�##6##�####�#��������#�#��������#�#��������#�#��������3�#####%#4�#######a�###yt#4e#</w:t>
        <w:tab/>
        <w:t>###$#If####gd#4e#R##kd��###$##$#If#####�0##���#&lt;)##�#����������������####����������������</w:t>
        <w:br/>
        <w:t>t##�##�#�##6##�####�#��������#�#��������#�#��������#�#��������3�#####%#4�#######a�###yt#4e###�"##�"##�"##[###\###]###b###�###�############�############�############R############M############�############�###############################################gd#4e#R##kd?�###$##$#If#####�0##���#&lt;)##�#�����������������###����������������</w:t>
        <w:br/>
        <w:t>t##�##�#�##6##�####�#��������#�#��������#�#��������#�#��������3�#####%#4�#######a�###yt#4e#</w:t>
        <w:tab/>
        <w:t>###$#If####gd#4e#R##kd��###$##$#If#####�0##���#&lt;)##�#����������������####����������������</w:t>
        <w:br/>
        <w:t>t##�##�#�##6##�####�#��������#�#��������#�#��������#�#��������3�#####%#4�#######a�###yt#4e###�###�###�###�###�###�####$##�############�############�############R############�############�######################################################################R##kd$�###$##$#If#####�0##���#&lt;)##�#����������������####����������������</w:t>
        <w:br/>
        <w:t>t##�##�#�##6##�####�#��������#�#��������#�#��������#�#��������3�#####%#4�#######a�###yt#4e#</w:t>
        <w:tab/>
        <w:t>###$#If####gd#4e#R##kd��###$##$#If#####�0##���#&lt;)#&amp;�#����������������####����������������</w:t>
        <w:br/>
        <w:t>t##�##�#�##6##�####�#��������#�#��������#�#��������#�#��������3�#####%#4�#######a�###yt#4e####$###$###$##L$##M$##N$##�$##�############�############�############R############�############�######################################################################R##kd#�###$##$#If#####�0##���#&lt;)##�#����������������####����������������</w:t>
        <w:br/>
        <w:t>t##�##�#�##6##�####�#��������#�#��������#�#��������#�#��������3�#####%#4�#######a�###yt#4e#</w:t>
        <w:tab/>
        <w:t>###$#If####gd#4e#R##kd��###$##$#If#####�0##���#&lt;)##�#����������������####����������������</w:t>
        <w:br/>
        <w:t>t##�##�#�##6##�####�#��������#�#��������#�#��������#�#��������3�#####%#4�#######a�###yt#4e###�$##�$##�$##�$##3%##4%##5%##Q%##�############�############�############�############M############�############�###########################################R##kd#�###$##$#If#####�0##���#&lt;)#&amp;�#����������������####����������������</w:t>
        <w:br/>
        <w:t>t##�##�#�##6##�####�#��������#�#��������#�#��������#�#��������3�#####%#4�#######a�###yt#4e#</w:t>
        <w:tab/>
        <w:t>###$#If####gd#4e#####gd#4e#R##kd��###$##$#If#####�0##���#&lt;)##�#�����������������###����������������</w:t>
        <w:br/>
        <w:t>t##�##�#�##6##�####�#��������#�#��������#�#��������#�#��������3�#####%#4�#######a�###yt#4e###Q%##R%##S%##x%##y%##z%##�%##�############�############�############R############�############�######################################################################R##kd#�###$##$#If#####�0##���#&lt;)##�#����������������####����������������</w:t>
        <w:br/>
        <w:t>t##�##�#�##6##�####�#��������#�#��������#�#��������#�#��������3�#####%#4�#######a�###yt#4e#</w:t>
        <w:tab/>
        <w:t>###$#If####gd#4e#R##kd��###$##$#If#####�0##���#&lt;)##�#����������������####����������������</w:t>
        <w:br/>
        <w:t>t##�##�#�##6##�####�#��������#�#��������#�#��������#�#��������3�#####%#4�#######a�###yt#4e###�%##�%##�%##*&amp;##+&amp;##,&amp;##1&amp;##�&amp;##�############�############�############R############M############�############�###############################################gd#4e#R##kd3�###$##$#If#####�0##���#&lt;)##�#�����������������###����������������</w:t>
        <w:br/>
        <w:t>t##�##�#�##6##�####�#��������#�#��������#�#��������#�#��������3�#####%#4�#######a�###yt#4e#</w:t>
        <w:tab/>
        <w:t>###$#If####gd#4e#R##kd��###$##$#If#####�0##���#&lt;)##�#����������������####����������������</w:t>
        <w:br/>
        <w:t>t##�##�#�##6##�####�#��������#�#��������#�#��������#�#��������3�#####%#4�#######a�###yt#4e####&amp;###&amp;###&amp;##'&amp;##(&amp;##+&amp;##,&amp;##1&amp;##2&amp;##i&amp;##j&amp;##k&amp;##�&amp;##�&amp;##�'##�'###(###(## (##1(##2(##5(##6(##;(##&lt;(##s(##t(##u(##�(##�(##!)##3)##6)##7)##�)##�)##�)##�)##�)##�)##�)##�)##�)##�)##�)##�)##;*##&lt;*## +##!+##x+##���������������̶�������̫���</w:t>
      </w:r>
      <w:r>
        <w:rPr>
          <w:rtl w:val="true"/>
        </w:rPr>
        <w:t>؞</w:t>
      </w:r>
      <w:r>
        <w:rPr/>
        <w:t>��̓�������̈������</w:t>
      </w:r>
      <w:r>
        <w:rPr/>
        <w:t>#####################�#j��######h#4e#U#####�#j#�######h#4e#U####hF5d##h#4e#B*#\#�ph�W5#####�#j/�######h#4e#U#####�#j��######h#4e#U#####�#j��######h#4e#U####h#4e####hW,###h#4e#&lt;#�</w:t>
      </w:r>
      <w:r>
        <w:br w:type="page"/>
      </w:r>
    </w:p>
    <w:p>
      <w:pPr>
        <w:pStyle w:val="PreformattedText"/>
        <w:bidi w:val="0"/>
        <w:jc w:val="left"/>
        <w:rPr/>
      </w:pPr>
      <w:r>
        <w:rPr/>
        <w:t>#hF5d##h#4e####hF5d##h#4e#&gt;*#B*#ph##�####j#####h#4e#U#####�#j#�######h#4e#U###2�&amp;##�&amp;##�&amp;##k'##l'##m'##�'##�############�############�############R############�############�######################################################################R##kd#�###$##$#If#####�0##���#&lt;)##�#����������������####����������������</w:t>
        <w:br/>
        <w:t>t##�##�#�##6##�####�#��������#�#��������#�#��������#�#��������3�#####%#4�#######a�###yt#4e#</w:t>
        <w:tab/>
        <w:t>###$#If####gd#4e#R##kd��###$##$#If#####�0##���#&lt;)#&amp;�#����������������####����������������</w:t>
        <w:br/>
        <w:t>t##�##�#�##6##�####�#��������#�#��������#�#��������#�#��������3�#####%#4�#######a�###yt#4e###�'##�'##�'##�'##�'##�'##4(##�############�############�############R############�############�######################################################################R##kd#�###$##$#If#####�0##���#&lt;)##�#����������������####����������������</w:t>
        <w:br/>
        <w:t>t##�##�#�##6##�####�#��������#�#��������#�#��������#�#��������3�#####%#4�#######a�###yt#4e#</w:t>
        <w:tab/>
        <w:t>###$#If####gd#4e#R##kd��###$##$#If#####�0##���#&lt;)##�#����������������####����������������</w:t>
        <w:br/>
        <w:t>t##�##�#�##6##�####�#��������#�#��������#�#��������#�#��������3�#####%#4�#######a�###yt#4e###4(##5(##6(##;(##�(##�(##�(##�(##�############�############�############�############M############�############�###########################################R##kd#�###$##$#If#####�0##���#&lt;)#&amp;�#����������������####����������������</w:t>
        <w:br/>
        <w:t>t##�##�#�##6##�####�#��������#�#��������#�#��������#�#��������3�#####%#4�#######a�###yt#4e#</w:t>
        <w:tab/>
        <w:t>###$#If####gd#4e#####gd#4e#R##kd��###$##$#If#####�0##���#&lt;)##�#�����������������###����������������</w:t>
        <w:br/>
        <w:t>t##�##�#�##6##�####�#��������#�#��������#�#��������#�#��������3�#####%#4�#######a�###yt#4e###�(##�(##�(##�(##�(##�(##4)##�############�############�############R############�############�######################################################################R##kd#�###$##$#If#####�0##���#&lt;)##�#����������������####����������������</w:t>
        <w:br/>
        <w:t>t##�##�#�##6##�####�#��������#�#��������#�#��������#�#��������3�#####%#4�#######a�###yt#4e#</w:t>
        <w:tab/>
        <w:t>###$#If####gd#4e#R##kd��###$##$#If#####�0##���#&lt;)##�#����������������####����������������</w:t>
        <w:br/>
        <w:t>t##�##�#�##6##�####�#��������#�#��������#�#��������#�#��������3�#####%#4�#######a�###yt#4e###4)##5)##6)##�)##�)##�)##�)##=*##�############�############�############R############M############�############�###############################################gd#4e#R##kd'�###$##$#If#####�0##���#&lt;)##�#�����������������###����������������</w:t>
        <w:br/>
        <w:t>t##�##�#�##6##�####�#��������#�#��������#�#��������#�#��������3�#####%#4�#######a�###yt#4e#</w:t>
        <w:tab/>
        <w:t>###$#If####gd#4e#R##kd��###$##$#If#####�0##���#&lt;)##�#����������������####����������������</w:t>
        <w:br/>
        <w:t>t##�##�#�##6##�####�#��������#�#��������#�#��������#�#��������3�#####%#4�#######a�###yt#4e###=*##&gt;*##?*##�*##�*##�*##�*##�############�############�############R############�############�######################################################################R##kd</w:t>
      </w:r>
      <w:r>
        <w:br w:type="page"/>
      </w:r>
    </w:p>
    <w:p>
      <w:pPr>
        <w:pStyle w:val="PreformattedText"/>
        <w:bidi w:val="0"/>
        <w:jc w:val="left"/>
        <w:rPr/>
      </w:pPr>
      <w:r>
        <w:rPr/>
        <w:t>�</w:t>
      </w:r>
      <w:r>
        <w:rPr/>
        <w:t>###$##$#If#####�0##���#&lt;)##�#����������������####����������������</w:t>
        <w:br/>
        <w:t>t##�##�#�##6##�####�#��������#�#��������#�#��������#�#��������3�#####%#4�#######a�###yt#4e#</w:t>
        <w:tab/>
        <w:t>###$#If####gd#4e#R##kd��###$##$#If#####�0##���#&lt;)#&amp;�#����������������####����������������</w:t>
        <w:br/>
        <w:t>t##�##�#�##6##�####�#��������#�#��������#�#��������#�#��������3�#####%#4�#######a�###yt#4e###�*##�*##�*###+###+## +##�+##�############�############�############R############�############�######################################################################R##kd#�###$##$#If#####�0##���#&lt;)##�#����������������####����������������</w:t>
        <w:br/>
        <w:t>t##�##�#�##6##�####�#��������#�#��������#�#��������#�#��������3�#####%#4�#######a�###yt#4e#</w:t>
        <w:tab/>
        <w:t>###$#If####gd#4e#R##kd��###$##$#If#####�0##���#&lt;)##�#����������������####����������������</w:t>
        <w:br/>
        <w:t>t##�##�#�##6##�####�#��������#�#��������#�#��������#�#��������3�#####%#4�#######a�###yt#4e###x+##y+##z+##�+##�+##�+##�+##�+##�+##�+##�+##�+##�+##�+##�,##�,##�,##�,##�,##�,##�,##�,##�,##�,##�,##6-##7-##8-##�-##�-##�.##�.##0/##1/##2/##C/##D/##G/##H/##M/##N/##�/##�/##�/##�/##�/##�0##�0##�0##�0##�0##�0##�0##�0##�0##���������������̶�������̫�����̠�������̕�����̊�����#####�#j��######h#4e#U#####�#j#�######h#4e#U#####�#jt�######h#4e#U#####�#j��######h#4e#U#####�#j��######h#4e#U#####�#j#�######h#4e#U####h#4e####hW,###h#4e#&lt;#�</w:t>
      </w:r>
      <w:r>
        <w:br w:type="page"/>
      </w:r>
    </w:p>
    <w:p>
      <w:pPr>
        <w:pStyle w:val="PreformattedText"/>
        <w:bidi w:val="0"/>
        <w:jc w:val="left"/>
        <w:rPr/>
      </w:pPr>
      <w:r>
        <w:rPr/>
        <w:t>#hF5d##h#4e####hF5d##h#4e#&gt;*#B*#ph##�####j#####h#4e#U#####�#j��######h#4e#U###6�+##�+##�+##�+##�+##�+##�+##$,##�############�############�############�############M############�############�###########################################R##kd#�###$##$#If#####�0##���#&lt;)#&amp;�#����������������####����������������</w:t>
        <w:br/>
        <w:t>t##�##�#�##6##�####�#��������#�#��������#�#��������#�#��������3�#####%#4�#######a�###yt#4e#</w:t>
        <w:tab/>
        <w:t>###$#If####gd#4e#####gd#4e#R##kd��###$##$#If#####�0##���#&lt;)##�#�����������������###����������������</w:t>
        <w:br/>
        <w:t>t##�##�#�##6##�####�#��������#�#��������#�#��������#�#��������3�#####%#4�#######a�###yt#4e###$,##%,##&amp;,##W,##X,##Y,##�,##�############�############�############R############�############�######################################################################R##kd#�###$##$#If#####�0##���#&lt;)##�#����������������####����������������</w:t>
        <w:br/>
        <w:t>t##�##�#�##6##�####�#��������#�#��������#�#��������#�#��������3�#####%#4�#######a�###yt#4e#</w:t>
        <w:tab/>
        <w:t>###$#If####gd#4e#R##kd��###$##$#If#####�0##���#&lt;)##�#����������������####����������������</w:t>
        <w:br/>
        <w:t>t##�##�#�##6##�####�#��������#�#��������#�#��������#�#��������3�#####%#4�#######a�###yt#4e###�,##�,##�,##�,##�,##�,##�,##�-##�############�############�############R############M############�############�###############################################gd#4e#R##kd#�###$##$#If#####�0##���#&lt;)##�#�����������������###����������������</w:t>
        <w:br/>
        <w:t>t##�##�#�##6##�####�#��������#�#��������#�#��������#�#��������3�#####%#4�#######a�###yt#4e#</w:t>
        <w:tab/>
        <w:t>###$#If####gd#4e#R##kd~�###$##$#If#####�0##���#&lt;)##�#����������������####����������������</w:t>
        <w:br/>
        <w:t>t##�##�#�##6##�####�#��������#�#��������#�#��������#�#��������3�#####%#4�#######a�###yt#4e###�-##�-##�-##t.##u.##v.##�.##�############�############�############R############�############�######################################################################R##kd#�###$##$#If#####�0##���#&lt;)##�#����������������####����������������</w:t>
        <w:br/>
        <w:t>t##�##�#�##6##�####�#��������#�#��������#�#��������#�#��������3�#####%#4�#######a�###yt#4e#</w:t>
        <w:tab/>
        <w:t>###$#If####gd#4e#R##kd~�###$##$#If#####�0##���#&lt;)#&amp;�#����������������####����������������</w:t>
        <w:br/>
        <w:t>t##�##�#�##6##�####�#��������#�#��������#�#��������#�#��������3�#####%#4�#######a�###yt#4e###�.##�.##�.##�.##�.##�.##F/##�############�############�############R############�############�######################################################################R##kd��###$##$#If#####�0##���#&lt;)##�#����������������####����������������</w:t>
        <w:br/>
        <w:t>t##�##�#�##6##�####�#��������#�#��������#�#��������#�#��������3�#####%#4�#######a�###yt#4e#</w:t>
        <w:tab/>
        <w:t>###$#If####gd#4e#R##kd|�###$##$#If#####�0##���#&lt;)##�#����������������####����������������</w:t>
        <w:br/>
        <w:t>t##�##�#�##6##�####�#��������#�#��������#�#��������#�#��������3�#####%#4�#######a�###yt#4e###F/##G/##H/##M/##�/##�/##�/###0##�############�############�############�############M############�############�###########################################R##kd��###$##$#If#####�0##���#&lt;)#&amp;�#����������������####����������������</w:t>
        <w:br/>
        <w:t>t##�##�#�##6##�####�#��������#�#��������#�#��������#�#��������3�#####%#4�#######a�###yt#4e#</w:t>
        <w:tab/>
        <w:t>###$#If####gd#4e#####gd#4e#R##kd��###$##$#If#####�0##���#&lt;)##�#�����������������###����������������</w:t>
        <w:br/>
        <w:t>t##�##�#�##6##�####�#��������#�#��������#�#��������#�#��������3�#####%#4�#######a�###yt#4e####0###0###0##O0##P0##Q0##0##�############�############�############R############�############�######################################################################R##kd��###$##$#If#####�0##���#&lt;)##�#����������������####����������������</w:t>
        <w:br/>
        <w:t>t##�##�#�##6##�####�#��������#�#��������#�#��������#�#��������3�#####%#4�#######a�###yt#4e#</w:t>
        <w:tab/>
        <w:t>###$#If####gd#4e#R##kdz�###$##$#If#####�0##���#&lt;)##�#����������������####����������������</w:t>
        <w:br/>
        <w:t>t##�##�#�##6##�####�#��������#�#��������#�#��������#�#��������3�#####%#4�#######a�###yt#4e###0##�0##�0##�0##�0##�0##�0##w1##�############�############�############R############M############�############�###############################################gd#4e#R##kd#�###$##$#If#####�0##���#&lt;)##�#�����������������###����������������</w:t>
        <w:br/>
        <w:t>t##�##�#�##6##�####�#��������#�#��������#�#��������#�#��������3�#####%#4�#######a�###yt#4e#</w:t>
        <w:tab/>
        <w:t>###$#If####gd#4e#R##kdr�###$##$#If#####�0##���#&lt;)##�#����������������####����������������</w:t>
        <w:br/>
        <w:t>t##�##�#�##6##�####�#��������#�#��������#�#��������#�#��������3�#####%#4�#######a�###yt#4e###�0##�0##�0##.1##/1##01##u1##v1##p2##q2##�2##�2##�2##�2##�2##�2##�2##�2##�2###3###3###3##J3##K3##�3##�3##74##84##94##J4##K4##N4##O4##T4##U4##�4##�4##�4##�4##�4##�5##�5###6###6###6##'6##(6##+6##,6##16##26##i6##j6##k6##�6##�������������������������������������������������#######�#j�#######h#4e#U#####�#j\#######h#4e#U#####�#j�#######h#4e#U#####�#j��######h#4e#U#####�#j#�######h#4e#U####hW,###h#4e#&lt;#�###�#jh�######h#4e#U####hF5d##h#4e#&gt;*#B*#ph##�#####�#j��######h#4e#U####h#4e####j#####h#4e#U##</w:t>
      </w:r>
      <w:r>
        <w:br w:type="page"/>
      </w:r>
    </w:p>
    <w:p>
      <w:pPr>
        <w:pStyle w:val="PreformattedText"/>
        <w:bidi w:val="0"/>
        <w:jc w:val="left"/>
        <w:rPr/>
      </w:pPr>
      <w:r>
        <w:rPr/>
        <w:t>#hF5d##h#4e#6w1##x1##y1###2###2###2##&gt;2##�############�############�############R############�############�######################################################################R##kd��###$##$#If#####�0##���#&lt;)##�#����������������####����������������</w:t>
        <w:br/>
        <w:t>t##�##�#�##6##�####�#��������#�#��������#�#��������#�#��������3�#####%#4�#######a�###yt#4e#</w:t>
        <w:tab/>
        <w:t>###$#If####gd#4e#R##kdr�###$##$#If#####�0##���#&lt;)#&amp;�#����������������####����������������</w:t>
        <w:br/>
        <w:t>t##�##�#�##6##�####�#��������#�#��������#�#��������#�#��������3�#####%#4�#######a�###yt#4e###&gt;2##?2##@2##n2##o2##p2##�2##�############�############�############R############�############�######################################################################R##kd��###$##$#If#####�0##���#&lt;)##�#����������������####����������������</w:t>
        <w:br/>
        <w:t>t##�##�#�##6##�####�#��������#�#��������#�#��������#�#��������3�#####%#4�#######a�###yt#4e#</w:t>
        <w:tab/>
        <w:t>###$#If####gd#4e#R##kdp�###$##$#If#####�0##���#&lt;)##�#����������������####����������������</w:t>
        <w:br/>
        <w:t>t##�##�#�##6##�####�#��������#�#��������#�#��������#�#��������3�#####%#4�#######a�###yt#4e###�2##�2##�2##�2##L3##M3##N3##�3##�############�############�############�############M############�############�###########################################R##kd��###$##$#If#####�0##���#&lt;)#&amp;�#����������������####����������������</w:t>
        <w:br/>
        <w:t>t##�##�#�##6##�####�#��������#�#��������#�#��������#�#��������3�#####%#4�#######a�###yt#4e#</w:t>
        <w:tab/>
        <w:t>###$#If####gd#4e#####gd#4e#R##kd��###$##$#If#####�0##���#&lt;)##�#�����������������###����������������</w:t>
        <w:br/>
        <w:t>t##�##�#�##6##�####�#��������#�#��������#�#��������#�#��������3�#####%#4�#######a�###yt#4e###�3##�3##�3##�3##�3##�3##�3##�############�############�############R############�############�######################################################################R##kd��###$##$#If#####�0##���#&lt;)##�#����������������####����������������</w:t>
        <w:br/>
        <w:t>t##�##�#�##6##�####�#��������#�#��������#�#��������#�#��������3�#####%#4�#######a�###yt#4e#</w:t>
        <w:tab/>
        <w:t>###$#If####gd#4e#R##kdn�###$##$#If#####�0##���#&lt;)##�#����������������####����������������</w:t>
        <w:br/>
        <w:t>t##�##�#�##6##�####�#��������#�#��������#�#��������#�#��������3�#####%#4�#######a�###yt#4e###�3##�3##�3##M4##N4##O4##T4##�4##�############�############�############R############M############�############�###############################################gd#4e#R##kd#####$##$#If#####�0##���#&lt;)##�#�����������������###����������������</w:t>
        <w:br/>
        <w:t>t##�##�#�##6##�####�#��������#�#��������#�#��������#�#��������3�#####%#4�#######a�###yt#4e#</w:t>
        <w:tab/>
        <w:t>###$#If####gd#4e#R##kdf�###$##$#If#####�0##���#&lt;)##�#����������������####����������������</w:t>
        <w:br/>
        <w:t>t##�##�#�##6##�####�#��������#�#��������#�#��������#�#��������3�#####%#4�#######a�###yt#4e###�4##�4##�4##c5##d5##e5##�5##�############�############�############R############�############�######################################################################R##kd�####$##$#If#####�0##���#&lt;)##�#����������������####����������������</w:t>
        <w:br/>
        <w:t>t##�##�#�##6##�####�#��������#�#��������#�#��������#�#��������3�#####%#4�#######a�###yt#4e#</w:t>
        <w:tab/>
        <w:t>###$#If####gd#4e#R##kdf####$##$#If#####�0##���#&lt;)#&amp;�#����������������####����������������</w:t>
        <w:br/>
        <w:t>t##�##�#�##6##�####�#��������#�#��������#�#��������#�#��������3�#####%#4�#######a�###yt#4e###�5##�5##�5##�5##�5##�5##*6##�############�############�############R############�############�######################################################################R##kd�####$##$#If#####�0##���#&lt;)##�#����������������####����������������</w:t>
        <w:br/>
        <w:t>t##�##�#�##6##�####�#��������#�#��������#�#��������#�#��������3�#####%#4�#######a�###yt#4e#</w:t>
        <w:tab/>
        <w:t>###$#If####gd#4e#R##kdd####$##$#If#####�0##���#&lt;)##�#����������������####����������������</w:t>
        <w:br/>
        <w:t>t##�##�#�##6##�####�#��������#�#��������#�#��������#�#��������3�#####%#4�#######a�###yt#4e###*6##+6##,6##16##�6##�6##�6###7##�############�############�############�############M############�############�###########################################R##kd�####$##$#If#####�0##���#&lt;)#&amp;�#����������������####����������������</w:t>
        <w:br/>
        <w:t>t##�##�#�##6##�####�#��������#�#��������#�#��������#�#��������3�#####%#4�#######a�###yt#4e#</w:t>
        <w:tab/>
        <w:t>###$#If####gd#4e#####gd#4e#R##kd}####$##$#If#####�0##���#&lt;)##�#�����������������###����������������</w:t>
        <w:br/>
        <w:t>t##�##�#�##6##�####�#��������#�#��������#�#��������#�#��������3�#####%#4�#######a�###yt#4e###�6##�6##y7##z7##�7##�7##�7##�7##�7##�7##�7##�7##�7##&amp;8##'8##(8##B8##C8##�8##�8###9###9###9##+9##,9##/9##09##59##69##m9##n9##o9##�9##�9##*:##+:##�:##�:##�:##�:##�:##�:##�:##�:##�:##�:##�:##�:##;;##&lt;;##�;##�;##�;##�;##������������������������������������������������#####hF5d##h#4e#B*#\#�ph�W5#####�#jm#######h#4e#U#####�#j�#######h#4e#U#####�#j�#######h#4e#U#####�#jP</w:t>
      </w:r>
    </w:p>
    <w:p>
      <w:pPr>
        <w:pStyle w:val="PreformattedText"/>
        <w:bidi w:val="0"/>
        <w:jc w:val="left"/>
        <w:rPr/>
      </w:pPr>
      <w:r>
        <w:rPr/>
        <w:t>######h#4e#U#####�#jy</w:t>
        <w:br/>
        <w:t>######h#4e#U####hW,###h#4e#&lt;#�##hF5d##h#4e#&gt;*#B*#ph##�#####�#j�#######h#4e#U####h#4e##</w:t>
      </w:r>
      <w:r>
        <w:br w:type="page"/>
      </w:r>
    </w:p>
    <w:p>
      <w:pPr>
        <w:pStyle w:val="PreformattedText"/>
        <w:bidi w:val="0"/>
        <w:jc w:val="left"/>
        <w:rPr/>
      </w:pPr>
      <w:r>
        <w:rPr/>
        <w:t>#hF5d##h#4e####j#####h#4e#U###5#7###7###7##G7##H7##I7##w7##�############�############�############R############�############�######################################################################R##kd�####$##$#If#####�0##���#&lt;)##�#����������������####����������������</w:t>
        <w:br/>
        <w:t>t##�##�#�##6##�####�#��������#�#��������#�#��������#�#��������3�#####%#4�#######a�###yt#4e#</w:t>
        <w:tab/>
        <w:t>###$#If####gd#4e#R##kdb####$##$#If#####�0##���#&lt;)##�#����������������####����������������</w:t>
        <w:br/>
        <w:t>t##�##�#�##6##�####�#��������#�#��������#�#��������#�#��������3�#####%#4�#######a�###yt#4e###w7##x7##y7##�7##�7##�7##�7##D8##�############�############�############R############M############�############�###############################################gd#4e#R##kd�</w:t>
        <w:tab/>
        <w:t>###$##$#If#####�0##���#&lt;)##�#�����������������###����������������</w:t>
        <w:br/>
        <w:t>t##�##�#�##6##�####�#��������#�#��������#�#��������#�#��������3�#####%#4�#######a�###yt#4e#</w:t>
        <w:tab/>
        <w:t>###$#If####gd#4e#R##kdZ####$##$#If#####�0##���#&lt;)##�#����������������####����������������</w:t>
        <w:br/>
        <w:t>t##�##�#�##6##�####�#��������#�#��������#�#��������#�#��������3�#####%#4�#######a�###yt#4e###D8##E8##F8##U8##V8##W8##�8##�############�############�############R############�############�######################################################################R##kd�####$##$#If#####�0##���#&lt;)##�#����������������####����������������</w:t>
        <w:br/>
        <w:t>t##�##�#�##6##�####�#��������#�#��������#�#��������#�#��������3�#####%#4�#######a�###yt#4e#</w:t>
        <w:tab/>
        <w:t>###$#If####gd#4e#R##kdZ####$##$#If#####�0##���#&lt;)#&amp;�#����������������####����������������</w:t>
        <w:br/>
        <w:t>t##�##�#�##6##�####�#��������#�#��������#�#��������#�#��������3�#####%#4�#######a�###yt#4e###�8##�8##�8##�8##�8##�8##.9##�############�############�############R############�############�######################################################################R##kd�</w:t>
      </w:r>
      <w:r>
        <w:br w:type="page"/>
      </w:r>
    </w:p>
    <w:p>
      <w:pPr>
        <w:pStyle w:val="PreformattedText"/>
        <w:bidi w:val="0"/>
        <w:jc w:val="left"/>
        <w:rPr/>
      </w:pPr>
      <w:r>
        <w:rPr/>
        <w:t>###$##$#If#####�0##���#&lt;)##�#����������������####����������������</w:t>
        <w:br/>
        <w:t>t##�##�#�##6##�####�#��������#�#��������#�#��������#�#��������3�#####%#4�#######a�###yt#4e#</w:t>
        <w:tab/>
        <w:t>###$#If####gd#4e#R##kdX</w:t>
      </w:r>
      <w:r>
        <w:br w:type="page"/>
      </w:r>
    </w:p>
    <w:p>
      <w:pPr>
        <w:pStyle w:val="PreformattedText"/>
        <w:bidi w:val="0"/>
        <w:jc w:val="left"/>
        <w:rPr/>
      </w:pPr>
      <w:r>
        <w:rPr/>
        <w:t>###$##$#If#####�0##���#&lt;)##�#����������������####����������������</w:t>
        <w:br/>
        <w:t>t##�##�#�##6##�####�#��������#�#��������#�#��������#�#��������3�#####%#4�#######a�###yt#4e###.9##/9##09##59##�9##�9##�9##�9##�############�############�############�############M############�############�###########################################R##kd�####$##$#If#####�0##���#&lt;)#&amp;�#����������������####����������������</w:t>
        <w:br/>
        <w:t>t##�##�#�##6##�####�#��������#�#��������#�#��������#�#��������3�#####%#4�#######a�###yt#4e#</w:t>
        <w:tab/>
        <w:t>###$#If####gd#4e#####gd#4e#R##kdq####$##$#If#####�0##���#&lt;)##�#�����������������###����������������</w:t>
        <w:br/>
        <w:t>t##�##�#�##6##�####�#��������#�#��������#�#��������#�#��������3�#####%#4�#######a�###yt#4e###�9##�9##�9##�9##�9##�9##(:##�############�############�############R############�############�######################################################################R##kd�####$##$#If#####�0##���#&lt;)##�#����������������####����������������</w:t>
        <w:br/>
        <w:t>t##�##�#�##6##�####�#��������#�#��������#�#��������#�#��������3�#####%#4�#######a�###yt#4e#</w:t>
        <w:tab/>
        <w:t>###$#If####gd#4e#R##kdV####$##$#If#####�0##���#&lt;)##�#����������������####����������������</w:t>
        <w:br/>
        <w:t>t##�##�#�##6##�####�#��������#�#��������#�#��������#�#��������3�#####%#4�#######a�###yt#4e###(:##):##*:##�:##�:##�:##�:##=;##�############�############�############R############M############�############�###############################################gd#4e#R##kd�####$##$#If#####�0##���#&lt;)##�#�����������������###����������������</w:t>
        <w:br/>
        <w:t>t##�##�#�##6##�####�#��������#�#��������#�#��������#�#��������3�#####%#4�#######a�###yt#4e#</w:t>
        <w:tab/>
        <w:t>###$#If####gd#4e#R##kdN####$##$#If#####�0##���#&lt;)##�#����������������####����������������</w:t>
        <w:br/>
        <w:t>t##�##�#�##6##�####�#��������#�#��������#�#��������#�#��������3�#####%#4�#######a�###yt#4e###=;##&gt;;##?;##o;##p;##q;##�;##�############�############�############R############�############�######################################################################R##kd�####$##$#If#####�0##���#&lt;)##�#����������������####����������������</w:t>
        <w:br/>
        <w:t>t##�##�#�##6##�####�#��������#�#��������#�#��������#�#��������3�#####%#4�#######a�###yt#4e#</w:t>
        <w:tab/>
        <w:t>###$#If####gd#4e#R##kdN####$##$#If#####�0##���#&lt;)#&amp;�#����������������####����������������</w:t>
        <w:br/>
        <w:t>t##�##�#�##6##�####�#��������#�#��������#�#��������#�#��������3�#####%#4�#######a�###yt#4e###�;##�;##�;##�;##�;##�;##Z&lt;##�############�############�############R############�############�######################################################################R##kd�####$##$#If#####�0##���#&lt;)##�#����������������####����������������</w:t>
        <w:br/>
        <w:t>t##�##�#�##6##�####�#��������#�#��������#�#��������#�#��������3�#####%#4�#######a�###yt#4e#</w:t>
        <w:tab/>
        <w:t>###$#If####gd#4e#R##kdL####$##$#If#####�0##���#&lt;)##�#����������������####����������������</w:t>
        <w:br/>
        <w:t>t##�##�#�##6##�####�#��������#�#��������#�#��������#�#��������3�#####%#4�#######a�###yt#4e###�;##D&lt;##E&lt;##F&lt;##W&lt;##X&lt;##[&lt;##\&lt;##a&lt;##b&lt;##�&lt;##�&lt;##�&lt;##�&lt;##�&lt;##~=##=##�=##�=##�=##�=##�=##�=##�=##�=##�=##+&gt;##,&gt;##-&gt;##\&gt;##]&gt;##�&gt;##�&gt;##@?##A?##B?##S?##T?##W?##X?##]?##^?##�?##�?##�?##�?##�?##�@##�@##�@##�@##�@##�@##�@##�@##������������������������������������������������������#######�#j�#######h#4e#U#####�#j� ######h#4e#U#####�#j8#######h#4e#U#####�#ja#######h#4e#U#####�#j�#######h#4e#U#####�#j�#######h#4e#U####hW,###h#4e#&lt;#�</w:t>
      </w:r>
      <w:r>
        <w:br w:type="page"/>
      </w:r>
    </w:p>
    <w:p>
      <w:pPr>
        <w:pStyle w:val="PreformattedText"/>
        <w:bidi w:val="0"/>
        <w:jc w:val="left"/>
        <w:rPr/>
      </w:pPr>
      <w:r>
        <w:rPr/>
        <w:t>#hF5d##h#4e####hF5d##h#4e#&gt;*#B*#ph##�####j#####h#4e#U#####�#jD#######h#4e#U####h#4e#6Z&lt;##[&lt;##\&lt;##a&lt;##�&lt;##�&lt;##�&lt;##%=##�############�############�############�############M############�############�###########################################R##kd�####$##$#If#####�0##���#&lt;)#&amp;�#����������������####����������������</w:t>
        <w:br/>
        <w:t>t##�##�#�##6##�####�#��������#�#��������#�#��������#�#��������3�#####%#4�#######a�###yt#4e#</w:t>
        <w:tab/>
        <w:t>###$#If####gd#4e#####gd#4e#R##kde####$##$#If#####�0##���#&lt;)##�#�����������������###����������������</w:t>
        <w:br/>
        <w:t>t##�##�#�##6##�####�#��������#�#��������#�#��������#�#��������3�#####%#4�#######a�###yt#4e###%=##&amp;=##'=##L=##M=##N=##|=##�############�############�############R############�############�######################################################################R##kd�####$##$#If#####�0##���#&lt;)##�#����������������####����������������</w:t>
        <w:br/>
        <w:t>t##�##�#�##6##�####�#��������#�#��������#�#��������#�#��������3�#####%#4�#######a�###yt#4e#</w:t>
        <w:tab/>
        <w:t>###$#If####gd#4e#R##kdJ####$##$#If#####�0##���#&lt;)##�#����������������####����������������</w:t>
        <w:br/>
        <w:t>t##�##�#�##6##�####�#��������#�#��������#�#��������#�#��������3�#####%#4�#######a�###yt#4e###|=##}=##~=##�=##�=##�=##�=##^&gt;##�############�############�############R############M############�############�###############################################gd#4e#R##kd�####$##$#If#####�0##���#&lt;)##�#�����������������###����������������</w:t>
        <w:br/>
        <w:t>t##�##�#�##6##�####�#��������#�#��������#�#��������#�#��������3�#####%#4�#######a�###yt#4e#</w:t>
        <w:tab/>
        <w:t>###$#If####gd#4e#R##kdB####$##$#If#####�0##���#&lt;)##�#����������������####����������������</w:t>
        <w:br/>
        <w:t>t##�##�#�##6##�####�#��������#�#��������#�#��������#�#��������3�#####%#4�#######a�###yt#4e###^&gt;##_&gt;##`&gt;##o&gt;##p&gt;##q&gt;##�&gt;##�############�############�############R############�############�######################################################################R##kd�####$##$#If#####�0##���#&lt;)##�#����������������####����������������</w:t>
        <w:br/>
        <w:t>t##�##�#�##6##�####�#��������#�#��������#�#��������#�#��������3�#####%#4�#######a�###yt#4e#</w:t>
        <w:tab/>
        <w:t>###$#If####gd#4e#R##kdB####$##$#If#####�0##���#&lt;)#&amp;�#����������������####����������������</w:t>
        <w:br/>
        <w:t>t##�##�#�##6##�####�#��������#�#��������#�#��������#�#��������3�#####%#4�#######a�###yt#4e###�&gt;##�&gt;##�&gt;##�&gt;##�&gt;##�&gt;##V?##�############�############�############R############�############�######################################################################R##kd�####$##$#If#####�0##���#&lt;)##�#����������������####����������������</w:t>
        <w:br/>
        <w:t>t##�##�#�##6##�####�#��������#�#��������#�#��������#�#��������3�#####%#4�#######a�###yt#4e#</w:t>
        <w:tab/>
        <w:t>###$#If####gd#4e#R##kd@####$##$#If#####�0##���#&lt;)##�#����������������####����������������</w:t>
        <w:br/>
        <w:t>t##�##�#�##6##�####�#��������#�#��������#�#��������#�#��������3�#####%#4�#######a�###yt#4e###V?##W?##X?##]?##�?##�?##�?###@##�############�############�############�############M############�############�###########################################R##kd�!###$##$#If#####�0##���#&lt;)#&amp;�#����������������####����������������</w:t>
        <w:br/>
        <w:t>t##�##�#�##6##�####�#��������#�#��������#�#��������#�#��������3�#####%#4�#######a�###yt#4e#</w:t>
        <w:tab/>
        <w:t>###$#If####gd#4e#####gd#4e#R##kdY ###$##$#If#####�0##���#&lt;)##�#�����������������###����������������</w:t>
        <w:br/>
        <w:t>t##�##�#�##6##�####�#��������#�#��������#�#��������#�#��������3�#####%#4�#######a�###yt#4e####@###@###@##N@##O@##P@##~@##�############�############�############R############�############�######################################################################R##kd�"###$##$#If#####�0##���#&lt;)##�#����������������####����������������</w:t>
        <w:br/>
        <w:t>t##�##�#�##6##�####�#��������#�#��������#�#��������#�#��������3�#####%#4�#######a�###yt#4e#</w:t>
        <w:tab/>
        <w:t>###$#If####gd#4e#R##kd&gt;"###$##$#If#####�0##���#&lt;)##�#����������������####����������������</w:t>
        <w:br/>
        <w:t>t##�##�#�##6##�####�#��������#�#��������#�#��������#�#��������3�#####%#4�#######a�###yt#4e###~@##@##�@##�@##�@##�@##�@##rA##�############�############�############R############M############�############�###############################################gd#4e#R##kd�$###$##$#If#####�0##���#&lt;)##�#�����������������###����������������</w:t>
        <w:br/>
        <w:t>t##�##�#�##6##�####�#��������#�#��������#�#��������#�#��������3�#####%#4�#######a�###yt#4e#</w:t>
        <w:tab/>
        <w:t>###$#If####gd#4e#R##kd6####$##$#If#####�0##���#&lt;)##�#����������������####����������������</w:t>
        <w:br/>
        <w:t>t##�##�#�##6##�####�#��������#�#��������#�#��������#�#��������3�#####%#4�#######a�###yt#4e###�@##�@##�@##�@##-A##.A##/A##pA##qA##(B##)B##�B##�B##�B##�B##�B##�B##�B##�B##�B##�B##�B##�B###C###C##�C##�C##�C##�C##�C##�C##�C##�C##�C###D###D##8D##9D##:D##�D##�D###E###E##gE##hE##iE##zE##{E##~E##E##�E##�E##�E##�E##�E##�������������������������������������������������#####�#j�2######h#4e#U#####�#j 1######h#4e#U#####�#jI.######h#4e#U#####�#j�,######h#4e#U#####�#j�)######h#4e#U#####�#j,(######h#4e#U####hF5d##h#4e#&gt;*#B*#ph##�#####�#jU%######h#4e#U####h#4e####j#####h#4e#U##</w:t>
      </w:r>
      <w:r>
        <w:br w:type="page"/>
      </w:r>
    </w:p>
    <w:p>
      <w:pPr>
        <w:pStyle w:val="PreformattedText"/>
        <w:bidi w:val="0"/>
        <w:jc w:val="left"/>
        <w:rPr/>
      </w:pPr>
      <w:r>
        <w:rPr/>
        <w:t>#hF5d##h#4e####hW,###h#4e#&lt;#�#6rA##sA##tA##�A##�A##�A##�A##�############�############�############R############�############�######################################################################R##kd�&amp;###$##$#If#####�0##���#&lt;)##�#����������������####����������������</w:t>
        <w:br/>
        <w:t>t##�##�#�##6##�####�#��������#�#��������#�#��������#�#��������3�#####%#4�#######a�###yt#4e#</w:t>
        <w:tab/>
        <w:t>###$#If####gd#4e#R##kd6&amp;###$##$#If#####�0##���#&lt;)#&amp;�#����������������####����������������</w:t>
        <w:br/>
        <w:t>t##�##�#�##6##�####�#��������#�#��������#�#��������#�#��������3�#####%#4�#######a�###yt#4e###�A##�A##�A##&amp;B##'B##(B##�B##�############�############�############R############�############�######################################################################R##kd�'###$##$#If#####�0##���#&lt;)##�#����������������####����������������</w:t>
        <w:br/>
        <w:t>t##�##�#�##6##�####�#��������#�#��������#�#��������#�#��������3�#####%#4�#######a�###yt#4e#</w:t>
        <w:tab/>
        <w:t>###$#If####gd#4e#R##kd4'###$##$#If#####�0##���#&lt;)##�#����������������####����������������</w:t>
        <w:br/>
        <w:t>t##�##�#�##6##�####�#��������#�#��������#�#��������#�#��������3�#####%#4�#######a�###yt#4e###�B##�B##�B##�B###C###C###C##(C##�############�############�############�############M############�############�###########################################R##kd�*###$##$#If#####�0##���#&lt;)#&amp;�#����������������####����������������</w:t>
        <w:br/>
        <w:t>t##�##�#�##6##�####�#��������#�#��������#�#��������#�#��������3�#####%#4�#######a�###yt#4e#</w:t>
        <w:tab/>
        <w:t>###$#If####gd#4e#####gd#4e#R##kdM)###$##$#If#####�0##���#&lt;)##�#�����������������###����������������</w:t>
        <w:br/>
        <w:t>t##�##�#�##6##�####�#��������#�#��������#�#��������#�#��������3�#####%#4�#######a�###yt#4e###(C##)C##*C##YC##ZC##[C##�C##�############�############�############R############�############�######################################################################R##kd�+###$##$#If#####�0##���#&lt;)##�#����������������####����������������</w:t>
        <w:br/>
        <w:t>t##�##�#�##6##�####�#��������#�#��������#�#��������#�#��������3�#####%#4�#######a�###yt#4e#</w:t>
        <w:tab/>
        <w:t>###$#If####gd#4e#R##kd2+###$##$#If#####�0##���#&lt;)##�#����������������####����������������</w:t>
        <w:br/>
        <w:t>t##�##�#�##6##�####�#��������#�#��������#�#��������#�#��������3�#####%#4�#######a�###yt#4e###�C##�C##�C##�C##�C##�C###D##�D##�############�############�############R############M############�############�###############################################gd#4e#R##kd�-###$##$#If#####�0##���#&lt;)##�#�����������������###����������������</w:t>
        <w:br/>
        <w:t>t##�##�#�##6##�####�#��������#�#��������#�#��������#�#��������3�#####%#4�#######a�###yt#4e#</w:t>
        <w:tab/>
        <w:t>###$#If####gd#4e#R##kd*,###$##$#If#####�0##���#&lt;)##�#����������������####����������������</w:t>
        <w:br/>
        <w:t>t##�##�#�##6##�####�#��������#�#��������#�#��������#�#��������3�#####%#4�#######a�###yt#4e###�D##�D##�D##�D##�D##�D##�D##�############�############�############R############�############�######################################################################R##kd�/###$##$#If#####�0##���#&lt;)##�#����������������####����������������</w:t>
        <w:br/>
        <w:t>t##�##�#�##6##�####�#��������#�#��������#�#��������#�#��������3�#####%#4�#######a�###yt#4e#</w:t>
        <w:tab/>
        <w:t>###$#If####gd#4e#R##kd*/###$##$#If#####�0##���#&lt;)#&amp;�#����������������####����������������</w:t>
        <w:br/>
        <w:t>t##�##�#�##6##�####�#��������#�#��������#�#��������#�#��������3�#####%#4�#######a�###yt#4e###�D##�D##�D##</w:t>
      </w:r>
    </w:p>
    <w:p>
      <w:pPr>
        <w:pStyle w:val="PreformattedText"/>
        <w:bidi w:val="0"/>
        <w:jc w:val="left"/>
        <w:rPr/>
      </w:pPr>
      <w:r>
        <w:rPr/>
        <w:t>E###E###E##}E##�############�############�############R############�############�######################################################################R##kd�0###$##$#If#####�0##���#&lt;)##�#����������������####����������������</w:t>
        <w:br/>
        <w:t>t##�##�#�##6##�####�#��������#�#��������#�#��������#�#��������3�#####%#4�#######a�###yt#4e#</w:t>
        <w:tab/>
        <w:t>###$#If####gd#4e#R##kd(0###$##$#If#####�0##���#&lt;)##�#����������������####����������������</w:t>
        <w:br/>
        <w:t>t##�##�#�##6##�####�#��������#�#��������#�#��������#�#��������3�#####%#4�#######a�###yt#4e###}E##~E##E##�E##&amp;F##'F##(F##KF##�############�############�############�############M############�############�###########################################R##kd�3###$##$#If#####�0##���#&lt;)#&amp;�#����������������####����������������</w:t>
        <w:br/>
        <w:t>t##�##�#�##6##�####�#��������#�#��������#�#��������#�#��������3�#####%#4�#######a�###yt#4e#</w:t>
        <w:tab/>
        <w:t>###$#If####gd#4e#####gd#4e#R##kdA2###$##$#If#####�0##���#&lt;)##�#�����������������###����������������</w:t>
        <w:br/>
        <w:t>t##�##�#�##6##�####�#��������#�#��������#�#��������#�#��������3�#####%#4�#######a�###yt#4e###�E##$F##%F##�F##�F###G###G###G###G###G###G###G###G###G##UG##VG##WG##�G##�G##|H##�H##�H##�H##�H##�H##�H##�H##�H##�H##�H###I###I##:I##;I##&lt;I##LI##MI###J###J##YJ##ZJ##[J##lJ##mJ##pJ##qJ##vJ##wJ##�J##�J##�J##�J##�J##�K##�K##�������������������������������������������������###�#j1@######h#4e#U#####�#j�&gt;######h#4e#U#####�#j�;######h#4e#U#####�#j#:######h#4e#U####hF5d##h#4e#B*#\#�ph�W5#####�#j=7######h#4e#U####hW,###h#4e#&lt;#�###�#j�5######h#4e#U####h#4e##</w:t>
      </w:r>
      <w:r>
        <w:br w:type="page"/>
      </w:r>
    </w:p>
    <w:p>
      <w:pPr>
        <w:pStyle w:val="PreformattedText"/>
        <w:bidi w:val="0"/>
        <w:jc w:val="left"/>
        <w:rPr/>
      </w:pPr>
      <w:r>
        <w:rPr/>
        <w:t>#hF5d##h#4e####j#####h#4e#U####hF5d##h#4e#&gt;*#B*#ph##�#6KF##LF##MF##vF##wF##xF##�F##�############�############�############R############�############�######################################################################R##kd�4###$##$#If#####�0##���#&lt;)##�#����������������####����������������</w:t>
        <w:br/>
        <w:t>t##�##�#�##6##�####�#��������#�#��������#�#��������#�#��������3�#####%#4�#######a�###yt#4e#</w:t>
        <w:tab/>
        <w:t>###$#If####gd#4e#R##kd&amp;4###$##$#If#####�0##���#&lt;)##�#����������������####����������������</w:t>
        <w:br/>
        <w:t>t##�##�#�##6##�####�#��������#�#��������#�#��������#�#��������3�#####%#4�#######a�###yt#4e###�F##�F##�F###G###G###G###G##�G##�############�############�############R############M############�############�###############################################gd#4e#R##kd�6###$##$#If#####�0##���#&lt;)##�#�����������������###����������������</w:t>
        <w:br/>
        <w:t>t##�##�#�##6##�####�#��������#�#��������#�#��������#�#��������3�#####%#4�#######a�###yt#4e#</w:t>
        <w:tab/>
        <w:t>###$#If####gd#4e#R##kd#5###$##$#If#####�0##���#&lt;)##�#����������������####����������������</w:t>
        <w:br/>
        <w:t>t##�##�#�##6##�####�#��������#�#��������#�#��������#�#��������3�#####%#4�#######a�###yt#4e###�G##�G##�G###H###H###H##MH##�############�############�############R############�############�######################################################################R##kd�8###$##$#If#####�0##���#&lt;)##�#����������������####����������������</w:t>
        <w:br/>
        <w:t>t##�##�#�##6##�####�#��������#�#��������#�#��������#�#��������3�#####%#4�#######a�###yt#4e#</w:t>
        <w:tab/>
        <w:t>###$#If####gd#4e#R##kd#8###$##$#If#####�0##���#&lt;)#&amp;�#����������������####����������������</w:t>
        <w:br/>
        <w:t>t##�##�#�##6##�####�#��������#�#��������#�#��������#�#��������3�#####%#4�#######a�###yt#4e###MH##NH##OH##�H##�H##�H##�H##�############�############�############R############�############�######################################################################R##kd�9###$##$#If#####�0##���#&lt;)##�#����������������####����������������</w:t>
        <w:br/>
        <w:t>t##�##�#�##6##�####�#��������#�#��������#�#��������#�#��������3�#####%#4�#######a�###yt#4e#</w:t>
        <w:tab/>
        <w:t>###$#If####gd#4e#R##kd#9###$##$#If#####�0##���#&lt;)##�#����������������####����������������</w:t>
        <w:br/>
        <w:t>t##�##�#�##6##�####�#��������#�#��������#�#��������#�#��������3�#####%#4�#######a�###yt#4e###�H##�H##�H###I##NI##OI##PI##|I##�############�############�############�############M############�############�###########################################R##kd�&lt;###$##$#If#####�0##���#&lt;)#&amp;�#����������������####����������������</w:t>
        <w:br/>
        <w:t>t##�##�#�##6##�####�#��������#�#��������#�#��������#�#��������3�#####%#4�#######a�###yt#4e#</w:t>
        <w:tab/>
        <w:t>###$#If####gd#4e#####gd#4e#R##kd5;###$##$#If#####�0##���#&lt;)##�#�����������������###����������������</w:t>
        <w:br/>
        <w:t>t##�##�#�##6##�####�#��������#�#��������#�#��������#�#��������3�#####%#4�#######a�###yt#4e###|I##}I##~I##�I##�I##�I##�I##�############�############�############R############�############�######################################################################R##kd�=###$##$#If#####�0##���#&lt;)##�#����������������####����������������</w:t>
        <w:br/>
        <w:t>t##�##�#�##6##�####�#��������#�#��������#�#��������#�#��������3�#####%#4�#######a�###yt#4e#</w:t>
        <w:tab/>
        <w:t>###$#If####gd#4e#R##kd#=###$##$#If#####�0##���#&lt;)##�#����������������####����������������</w:t>
        <w:br/>
        <w:t>t##�##�#�##6##�####�#��������#�#��������#�#��������#�#��������3�#####%#4�#######a�###yt#4e###�I###J###J##oJ##pJ##qJ##vJ##�J##�############�############�############R############M############�############�###############################################gd#4e#R##kd�?###$##$#If#####�0##���#&lt;)##�#�����������������###����������������</w:t>
        <w:br/>
        <w:t>t##�##�#�##6##�####�#��������#�#��������#�#��������#�#��������3�#####%#4�#######a�###yt#4e#</w:t>
        <w:tab/>
        <w:t>###$#If####gd#4e#R##kd#&gt;###$##$#If#####�0##���#&lt;)##�#����������������####����������������</w:t>
        <w:br/>
        <w:t>t##�##�#�##6##�####�#��������#�#��������#�#��������#�#��������3�#####%#4�#######a�###yt#4e###�J##�J##�J##6K##7K##8K##_K##�############�############�############R############�############�######################################################################R##kd�A###$##$#If#####�0##���#&lt;)##�#����������������####����������������</w:t>
        <w:br/>
        <w:t>t##�##�#�##6##�####�#��������#�#��������#�#��������#�#��������3�#####%#4�#######a�###yt#4e#</w:t>
        <w:tab/>
        <w:t>###$#If####gd#4e#R##kd#A###$##$#If#####�0##���#&lt;)#&amp;�#����������������####����������������</w:t>
        <w:br/>
        <w:t>t##�##�#�##6##�####�#��������#�#��������#�#��������#�#��������3�#####%#4�#######a�###yt#4e###_K##`K##aK##�K##�K##�K##�K##�############�############�############R############�############�######################################################################R##kd�B###$##$#If#####�0##���#&lt;)##�#����������������####����������������</w:t>
        <w:br/>
        <w:t>t##�##�#�##6##�####�#��������#�#��������#�#��������#�#��������3�#####%#4�#######a�###yt#4e#</w:t>
        <w:tab/>
        <w:t>###$#If####gd#4e#R##kd#B###$##$#If#####�0##���#&lt;)##�#����������������####����������������</w:t>
        <w:br/>
        <w:t>t##�##�#�##6##�####�#��������#�#��������#�#��������#�#��������3�#####%#4�#######a�###yt#4e###�K##�K##�K##�K##�K##�K###L###L###L###L##&gt;L##?L##@L##kL##lL##�L##</w:t>
      </w:r>
    </w:p>
    <w:p>
      <w:pPr>
        <w:pStyle w:val="PreformattedText"/>
        <w:bidi w:val="0"/>
        <w:jc w:val="left"/>
        <w:rPr/>
      </w:pPr>
      <w:r>
        <w:rPr/>
        <w:t>M###M###M##hM##iM##jM##{M##|M##M##�M##�M##�M##�M##�M##�M##�M##�M##kN##lN##�N##�N##�N##�N##�N##�N##�N##�N##�N###O###O###O##�O##�O##YP##ZP##�P##��������������յ�����������������������������������##################�#j�M######h#4e#U#####�#j�K######h#4e#U#####�#j%I######h#4e#U#####�#j�G######h#4e#U####hF5d##h#4e#B*#\#�ph�W5#####�#j�D######h#4e#U####hW,###h#4e#&lt;#�</w:t>
      </w:r>
      <w:r>
        <w:br w:type="page"/>
      </w:r>
    </w:p>
    <w:p>
      <w:pPr>
        <w:pStyle w:val="PreformattedText"/>
        <w:bidi w:val="0"/>
        <w:jc w:val="left"/>
        <w:rPr/>
      </w:pPr>
      <w:r>
        <w:rPr/>
        <w:t>#hF5d##h#4e####hF5d##h#4e#&gt;*#B*#ph##�####j#####h#4e#U#####�#j#C######h#4e#U####h#4e#3�K###L###L###L##mL##nL##oL##�L##�############�############�############�############M############�############�###########################################R##kd�E###$##$#If#####�0##���#&lt;)#&amp;�#����������������####����������������</w:t>
        <w:br/>
        <w:t>t##�##�#�##6##�####�#��������#�#��������#�#��������#�#��������3�#####%#4�#######a�###yt#4e#</w:t>
        <w:tab/>
        <w:t>###$#If####gd#4e#####gd#4e#R##kd)D###$##$#If#####�0##���#&lt;)##�#�����������������###����������������</w:t>
        <w:br/>
        <w:t>t##�##�#�##6##�####�#��������#�#��������#�#��������#�#��������3�#####%#4�#######a�###yt#4e###�L##�L##�L##�L##�L##�L###M##�############�############�############R############�############�######################################################################R##kd�F###$##$#If#####�0##���#&lt;)##�#����������������####����������������</w:t>
        <w:br/>
        <w:t>t##�##�#�##6##�####�#��������#�#��������#�#��������#�#��������3�#####%#4�#######a�###yt#4e#</w:t>
        <w:tab/>
        <w:t>###$#If####gd#4e#R##kd#F###$##$#If#####�0##���#&lt;)##�#����������������####����������������</w:t>
        <w:br/>
        <w:t>t##�##�#�##6##�####�#��������#�#��������#�#��������#�#��������3�#####%#4�#######a�###yt#4e####M###M###M##~M##M##�M##�M##�M##�############�############�############R############M############�############�###############################################gd#4e#R##kd�H###$##$#If#####�0##���#&lt;)##�#�����������������###����������������</w:t>
        <w:br/>
        <w:t>t##�##�#�##6##�####�#��������#�#��������#�#��������#�#��������3�#####%#4�#######a�###yt#4e#</w:t>
        <w:tab/>
        <w:t>###$#If####gd#4e#R##kd#G###$##$#If#####�0##���#&lt;)##�#����������������####����������������</w:t>
        <w:br/>
        <w:t>t##�##�#�##6##�####�#��������#�#��������#�#��������#�#��������3�#####%#4�#######a�###yt#4e###�M###N###N###N###N###N##9N##�############�############�############R############�############�######################################################################R##kd�J###$##$#If#####�0##���#&lt;)##�#����������������####����������������</w:t>
        <w:br/>
        <w:t>t##�##�#�##6##�####�#��������#�#��������#�#��������#�#��������3�#####%#4�#######a�###yt#4e#</w:t>
        <w:tab/>
        <w:t>###$#If####gd#4e#R##kd#J###$##$#If#####�0##���#&lt;)#&amp;�#����������������####����������������</w:t>
        <w:br/>
        <w:t>t##�##�#�##6##�####�#��������#�#��������#�#��������#�#��������3�#####%#4�#######a�###yt#4e###9N##:N##;N##iN##jN##kN##�N##�############�############�############R############�############�######################################################################R##kd�K###$##$#If#####�0##���#&lt;)##�#����������������####����������������</w:t>
        <w:br/>
        <w:t>t##�##�#�##6##�####�#��������#�#��������#�#��������#�#��������3�#####%#4�#######a�###yt#4e#</w:t>
        <w:tab/>
        <w:t>###$#If####gd#4e#R##kd#K###$##$#If#####�0##���#&lt;)##�#����������������####����������������</w:t>
        <w:br/>
        <w:t>t##�##�#�##6##�####�#��������#�#��������#�#��������#�#��������3�#####%#4�#######a�###yt#4e###�N##�N##�N##�N##�O##�O##�O##�O##�############�############�############�############M############�############�###########################################R##kd�N###$##$#If#####�0##���#&lt;)#&amp;�#����������������####����������������</w:t>
        <w:br/>
        <w:t>t##�##�#�##6##�####�#��������#�#��������#�#��������#�#��������3�#####%#4�#######a�###yt#4e#</w:t>
        <w:tab/>
        <w:t>###$#If####gd#4e#####gd#4e#R##kd#M###$##$#If#####�0##���#&lt;)##�#�����������������###����������������</w:t>
        <w:br/>
        <w:t>t##�##�#�##6##�####�#��������#�#��������#�#��������#�#��������3�#####%#4�#######a�###yt#4e###�O##�O##�O##'P##(P##)P##WP##�############�############�############R############�############�######################################################################R##kd~O###$##$#If#####�0##���#&lt;)##�#����������������####����������������</w:t>
        <w:br/>
        <w:t>t##�##�#�##6##�####�#��������#�#��������#�#��������#�#��������3�#####%#4�#######a�###yt#4e#</w:t>
        <w:tab/>
        <w:t>###$#If####gd#4e#R##kd#O###$##$#If#####�0##���#&lt;)##�#����������������####����������������</w:t>
        <w:br/>
        <w:t>t##�##�#�##6##�####�#��������#�#��������#�#��������#�#��������3�#####%#4�#######a�###yt#4e###WP##XP##YP##�P##�P##�P##�P##OQ##�############�############�############R############M############�############�###############################################gd#4e#R##kd�Q###$##$#If#####�0##���#&lt;)##�#�����������������###����������������</w:t>
        <w:br/>
        <w:t>t##�##�#�##6##�####�#��������#�#��������#�#��������#�#��������3�#####%#4�#######a�###yt#4e#</w:t>
        <w:tab/>
        <w:t>###$#If####gd#4e#R##kd�O###$##$#If#####�0##���#&lt;)##�#����������������####����������������</w:t>
        <w:br/>
        <w:t>t##�##�#�##6##�####�#��������#�#��������#�#��������#�#��������3�#####%#4�#######a�###yt#4e###�P##�P##�P##�P##�P##�P##�P##�P##�P###Q###Q###Q##MQ##NQ##BR##TR##WR##XR##�R##�R##�R##�R##�R##�R##�R##�R##�R###S###S###S##OS##PS##�S##�S##KT##LT##MT##^T##_T##bT##cT##hT##iT##�T##�T##�T##�T##�T##QU##_U##bU##cU##�U##�������������</w:t>
      </w:r>
      <w:r>
        <w:rPr>
          <w:rtl w:val="true"/>
        </w:rPr>
        <w:t>ش��̩�������̞�����̓�������̈���ش</w:t>
      </w:r>
      <w:r>
        <w:rPr/>
        <w:t>���</w:t>
      </w:r>
      <w:r>
        <w:rPr/>
        <w:t>###########�#j</w:t>
      </w:r>
    </w:p>
    <w:p>
      <w:pPr>
        <w:pStyle w:val="PreformattedText"/>
        <w:bidi w:val="0"/>
        <w:jc w:val="left"/>
        <w:rPr/>
      </w:pPr>
      <w:r>
        <w:rPr/>
        <w:t>[######h#4e#U#####�#jjY######h#4e#U#####�#j�V######h#4e#U#####�#j�T######h#4e#U####hF5d##h#4e#B*#\#�ph�W5#####�#j#R######h#4e#U####h#4e####hW,###h#4e#&lt;#�</w:t>
      </w:r>
      <w:r>
        <w:br w:type="page"/>
      </w:r>
    </w:p>
    <w:p>
      <w:pPr>
        <w:pStyle w:val="PreformattedText"/>
        <w:bidi w:val="0"/>
        <w:jc w:val="left"/>
        <w:rPr/>
      </w:pPr>
      <w:r>
        <w:rPr/>
        <w:t>#hF5d##h#4e####hF5d##h#4e#&gt;*#B*#ph##�####j#####h#4e#U#####�#jvP######h#4e#U###4OQ##PQ##QQ##�Q##�Q##�Q###R##�############�############�############R############�############�######################################################################R##kd|S###$##$#If#####�0##���#&lt;)##�#����������������####����������������</w:t>
        <w:br/>
        <w:t>t##�##�#�##6##�####�#��������#�#��������#�#��������#�#��������3�#####%#4�#######a�###yt#4e#</w:t>
        <w:tab/>
        <w:t>###$#If####gd#4e#R##kd�R###$##$#If#####�0##���#&lt;)#&amp;�#����������������####����������������</w:t>
        <w:br/>
        <w:t>t##�##�#�##6##�####�#��������#�#��������#�#��������#�#��������3�#####%#4�#######a�###yt#4e####R###R###R##UR##VR##WR##�R##�############�############�############R############�############�######################################################################R##kdtT###$##$#If#####�0##���#&lt;)##�#����������������####����������������</w:t>
        <w:br/>
        <w:t>t##�##�#�##6##�####�#��������#�#��������#�#��������#�#��������3�#####%#4�#######a�###yt#4e#</w:t>
        <w:tab/>
        <w:t>###$#If####gd#4e#R##kd�S###$##$#If#####�0##���#&lt;)##�#����������������####����������������</w:t>
        <w:br/>
        <w:t>t##�##�#�##6##�####�#��������#�#��������#�#��������#�#��������3�#####%#4�#######a�###yt#4e###�R##�R##�R##�R##QS##RS##SS##�S##�############�############�############�############M############�############�###########################################R##kdtW###$##$#If#####�0##���#&lt;)#&amp;�#����������������####����������������</w:t>
        <w:br/>
        <w:t>t##�##�#�##6##�####�#��������#�#��������#�#��������#�#��������3�#####%#4�#######a�###yt#4e#</w:t>
        <w:tab/>
        <w:t>###$#If####gd#4e#####gd#4e#R##kd#V###$##$#If#####�0##���#&lt;)##�#�����������������###����������������</w:t>
        <w:br/>
        <w:t>t##�##�#�##6##�####�#��������#�#��������#�#��������#�#��������3�#####%#4�#######a�###yt#4e###�S##�S##�S##�S##�S##�S##�S##�############�############�############R############�############�######################################################################R##kdrX###$##$#If#####�0##���#&lt;)##�#����������������####����������������</w:t>
        <w:br/>
        <w:t>t##�##�#�##6##�####�#��������#�#��������#�#��������#�#��������3�#####%#4�#######a�###yt#4e#</w:t>
        <w:tab/>
        <w:t>###$#If####gd#4e#R##kd�W###$##$#If#####�0##���#&lt;)##�#����������������####����������������</w:t>
        <w:br/>
        <w:t>t##�##�#�##6##�####�#��������#�#��������#�#��������#�#��������3�#####%#4�#######a�###yt#4e###�S##�S##�S##aT##bT##cT##hT##�T##�############�############�############R############M############�############�###############################################gd#4e#R##kd�Z###$##$#If#####�0##���#&lt;)##�#�����������������###����������������</w:t>
        <w:br/>
        <w:t>t##�##�#�##6##�####�#��������#�#��������#�#��������#�#��������3�#####%#4�#######a�###yt#4e#</w:t>
        <w:tab/>
        <w:t>###$#If####gd#4e#R##kd�X###$##$#If#####�0##���#&lt;)##�#����������������####����������������</w:t>
        <w:br/>
        <w:t>t##�##�#�##6##�####�#��������#�#��������#�#��������#�#��������3�#####%#4�#######a�###yt#4e###�T##�T##�T##�T##�T##�T##"U##�############�############�############R############�############�######################################################################R##kdp\###$##$#If#####�0##���#&lt;)##�#����������������####����������������</w:t>
        <w:br/>
        <w:t>t##�##�#�##6##�####�#��������#�#��������#�#��������#�#��������3�#####%#4�#######a�###yt#4e#</w:t>
        <w:tab/>
        <w:t>###$#If####gd#4e#R##kd�[###$##$#If#####�0##���#&lt;)#&amp;�#����������������####����������������</w:t>
        <w:br/>
        <w:t>t##�##�#�##6##�####�#��������#�#��������#�#��������#�#��������3�#####%#4�#######a�###yt#4e###"U###U##$U##`U##aU##bU##�U##�############�############�############R############�############�######################################################################R##kdh]###$##$#If#####�0##���#&lt;)##�#����������������####����������������</w:t>
        <w:br/>
        <w:t>t##�##�#�##6##�####�#��������#�#��������#�#��������#�#��������3�#####%#4�#######a�###yt#4e#</w:t>
        <w:tab/>
        <w:t>###$#If####gd#4e#R##kd�\###$##$#If#####�0##���#&lt;)##�#����������������####����������������</w:t>
        <w:br/>
        <w:t>t##�##�#�##6##�####�#��������#�#��������#�#��������#�#��������3�#####%#4�#######a�###yt#4e###�U##�U##�U##�U##�U##�U##�U##�U##�U###V###V###V##pV##qV##�V##�V##OW##PW##QW##bW##cW##fW##gW##lW##mW##�W##�W##�W##�W##�W##�X##�X##�X##�X##�X##�X##�X##�X##�X##�X##�X##3Y##4Y##5Y##�Y##�Y##dZ##eZ##�Z##�Z##�Z##�Z##�Z##�Z##�Z##���������������̶�������̫�����̠�������̕�����̊�����#####�#jRk######h#4e#U#####�#j{h######h#4e#U#####�#j�f######h#4e#U#####�#j#d######h#4e#U#####�#j^b######h#4e#U#####�#j�_######h#4e#U####h#4e####hW,###h#4e#&lt;#�</w:t>
      </w:r>
      <w:r>
        <w:br w:type="page"/>
      </w:r>
    </w:p>
    <w:p>
      <w:pPr>
        <w:pStyle w:val="PreformattedText"/>
        <w:bidi w:val="0"/>
        <w:jc w:val="left"/>
        <w:rPr/>
      </w:pPr>
      <w:r>
        <w:rPr/>
        <w:t>#hF5d##h#4e####hF5d##h#4e#&gt;*#B*#ph##�####j#####h#4e#U#####�#j�]######h#4e#U###6�U##�U##�U##�U##rV##sV##tV##�V##�############�############�############�############M############�############�###########################################R##kdh`###$##$#If#####�0##���#&lt;)#&amp;�#����������������####����������������</w:t>
        <w:br/>
        <w:t>t##�##�#�##6##�####�#��������#�#��������#�#��������#�#��������3�#####%#4�#######a�###yt#4e#</w:t>
        <w:tab/>
        <w:t>###$#If####gd#4e#####gd#4e#R##kd#_###$##$#If#####�0##���#&lt;)##�#�����������������###����������������</w:t>
        <w:br/>
        <w:t>t##�##�#�##6##�####�#��������#�#��������#�#��������#�#��������3�#####%#4�#######a�###yt#4e###�V##�V##�V##�V##�V##�V##�V##�############�############�############R############�############�######################################################################R##kdfa###$##$#If#####�0##���#&lt;)##�#����������������####����������������</w:t>
        <w:br/>
        <w:t>t##�##�#�##6##�####�#��������#�#��������#�#��������#�#��������3�#####%#4�#######a�###yt#4e#</w:t>
        <w:tab/>
        <w:t>###$#If####gd#4e#R##kd�`###$##$#If#####�0##���#&lt;)##�#����������������####����������������</w:t>
        <w:br/>
        <w:t>t##�##�#�##6##�####�#��������#�#��������#�#��������#�#��������3�#####%#4�#######a�###yt#4e###�V##�V##�V##eW##fW##gW##lW##�W##�############�############�############R############M############�############�###############################################gd#4e#R##kdc###$##$#If#####�0##���#&lt;)##�#�����������������###����������������</w:t>
        <w:br/>
        <w:t>t##�##�#�##6##�####�#��������#�#��������#�#��������#�#��������3�#####%#4�#######a�###yt#4e#</w:t>
        <w:tab/>
        <w:t>###$#If####gd#4e#R##kd�a###$##$#If#####�0##���#&lt;)##�#����������������####����������������</w:t>
        <w:br/>
        <w:t>t##�##�#�##6##�####�#��������#�#��������#�#��������#�#��������3�#####%#4�#######a�###yt#4e###�W##�W##�W###X###X###X##TX##�############�############�############R############�############�######################################################################R##kdde###$##$#If#####�0##���#&lt;)##�#����������������####����������������</w:t>
        <w:br/>
        <w:t>t##�##�#�##6##�####�#��������#�#��������#�#��������#�#��������3�#####%#4�#######a�###yt#4e#</w:t>
        <w:tab/>
        <w:t>###$#If####gd#4e#R##kd�d###$##$#If#####�0##���#&lt;)#&amp;�#����������������####����������������</w:t>
        <w:br/>
        <w:t>t##�##�#�##6##�####�#��������#�#��������#�#��������#�#��������3�#####%#4�#######a�###yt#4e###TX##UX##VX##�X##�X##�X##�X##�############�############�############R############�############�######################################################################R##kd\f###$##$#If#####�0##���#&lt;)##�#����������������####����������������</w:t>
        <w:br/>
        <w:t>t##�##�#�##6##�####�#��������#�#��������#�#��������#�#��������3�#####%#4�#######a�###yt#4e#</w:t>
        <w:tab/>
        <w:t>###$#If####gd#4e#R##kd�e###$##$#If#####�0##���#&lt;)##�#����������������####����������������</w:t>
        <w:br/>
        <w:t>t##�##�#�##6##�####�#��������#�#��������#�#��������#�#��������3�#####%#4�#######a�###yt#4e###�X##�X##�X##�X##�Y##�Y##�Y###Z##�############�############�############�############M############�############�###########################################R##kd\i###$##$#If#####�0##���#&lt;)#&amp;�#����������������####����������������</w:t>
        <w:br/>
        <w:t>t##�##�#�##6##�####�#��������#�#��������#�#��������#�#��������3�#####%#4�#######a�###yt#4e#</w:t>
        <w:tab/>
        <w:t>###$#If####gd#4e#####gd#4e#R##kd�g###$##$#If#####�0##���#&lt;)##�#�����������������###����������������</w:t>
        <w:br/>
        <w:t>t##�##�#�##6##�####�#��������#�#��������#�#��������#�#��������3�#####%#4�#######a�###yt#4e####Z###Z###Z##2Z##3Z##4Z##bZ##�############�############�############R############�############�######################################################################R##kdZj###$##$#If#####�0##���#&lt;)##�#����������������####����������������</w:t>
        <w:br/>
        <w:t>t##�##�#�##6##�####�#��������#�#��������#�#��������#�#��������3�#####%#4�#######a�###yt#4e#</w:t>
        <w:tab/>
        <w:t>###$#If####gd#4e#R##kd�i###$##$#If#####�0##���#&lt;)##�#����������������####����������������</w:t>
        <w:br/>
        <w:t>t##�##�#�##6##�####�#��������#�#��������#�#��������#�#��������3�#####%#4�#######a�###yt#4e###bZ##cZ##dZ##�Z##�Z##�Z##�Z##�[##�############�############�############R############M############�############�###############################################gd#4e#R##kdsl###$##$#If#####�0##���#&lt;)##�#�����������������###����������������</w:t>
        <w:br/>
        <w:t>t##�##�#�##6##�####�#��������#�#��������#�#��������#�#��������3�#####%#4�#######a�###yt#4e#</w:t>
        <w:tab/>
        <w:t>###$#If####gd#4e#R##kd�j###$##$#If#####�0##���#&lt;)##�#����������������####����������������</w:t>
        <w:br/>
        <w:t>t##�##�#�##6##�####�#��������#�#��������#�#��������#�#��������3�#####%#4�#######a�###yt#4e###�Z##�Z##�Z###[###[###[##�[##�[##3\##8\##9\##p\##q\##r\##�\##�\##�\##�\###]##0]##3]##4]##�]##�]##�]##�]##�]##�]##�]##�]##�]##�]##�]##�]##]^##^^##�^##�^##�^##�^##N_##O_##P_##a_##b_##e_##f_##k_##l_##�_##�_##�����������������������������������������###�#j�x######h#4e#U#####�#j1w######h#4e#U#####�#jZt######h#4e#U####hW,###h#4e#&lt;#�###�#j�r######h#4e#U####h#4e#5#�B*#\#�ph�W5#</w:t>
        <w:br/>
        <w:t>#h#4e#0J&amp;##</w:t>
        <w:br/>
        <w:t>#h#4e#0J!#####�#j�o######h#4e#U####hF5d##h#4e#&gt;*#B*#ph##�#####�#j�l######h#4e#U####h#4e####j#####h#4e#U##</w:t>
      </w:r>
      <w:r>
        <w:br w:type="page"/>
      </w:r>
    </w:p>
    <w:p>
      <w:pPr>
        <w:pStyle w:val="PreformattedText"/>
        <w:bidi w:val="0"/>
        <w:jc w:val="left"/>
        <w:rPr/>
      </w:pPr>
      <w:r>
        <w:rPr/>
        <w:t>#hF5d##h#4e#2�[##�[##�[##�[##�[##�[###\##�############�############�############L############�############�###########################################################T##kd]n###$##$#If#####�0##��z#�(##�#����������������####����������������</w:t>
        <w:br/>
        <w:t>t##�##�#�##6##�####�####�#��������#�#��������#�#��������#�#��������3�#####%#4�#######a�###yt#4e#</w:t>
        <w:tab/>
        <w:t>###$#If####gd#4e##T##kd�m###$##$#If#####�0##��z#�(#&amp;�#����������������####����������������</w:t>
        <w:br/>
        <w:t>t##�##�#�##6##�####�####�#��������#�#��������#�#��������#�#��������3�#####%#4�#######a�###yt#4e####\###\###\##2\##3\##8\##�\##�############�############�############L############�############�###########################################################T##kd_o###$##$#If#####�0##��z#�(##�#����������������####����������������</w:t>
        <w:br/>
        <w:t>t##�##�#�##6##�####�####�#��������#�#��������#�#��������#�#��������3�#####%#4�#######a�###yt#4e#</w:t>
        <w:tab/>
        <w:t>###$#If####gd#4e##T##kd�n###$##$#If#####�0##��z#�(##�#����������������####����������������</w:t>
        <w:br/>
        <w:t>t##�##�#�##6##�####�####�#��������#�#��������#�#��������#�#��������3�#####%#4�#######a�###yt#4e###�\##�\##�\##�\##�\##�\##�\##�############�############�############R############�############�######################################################################R##kdCq###$##$#If#####�0##���#&lt;)##�#����������������####����������������</w:t>
        <w:br/>
        <w:t>t##�##�#�##6##�####�#��������#�#��������#�#��������#�#��������3�#####%#4�#######a�###yt#4e#</w:t>
        <w:tab/>
        <w:t>###$#If####gd#4e#R##kd�p###$##$#If#####�0##���#&lt;)#&amp;�#����������������####����������������</w:t>
        <w:br/>
        <w:t>t##�##�#�##6##�####�#��������#�#��������#�#��������#�#��������3�#####%#4�#######a�###yt#4e###�\##�\##�\##1]##2]##3]##�]##�############�############�############R############�############�######################################################################R##kd;r###$##$#If#####�0##���#&lt;)##�#����������������####����������������</w:t>
        <w:br/>
        <w:t>t##�##�#�##6##�####�#��������#�#��������#�#��������#�#��������3�#####%#4�#######a�###yt#4e#</w:t>
        <w:tab/>
        <w:t>###$#If####gd#4e#R##kd�q###$##$#If#####�0##���#&lt;)##�#����������������####����������������</w:t>
        <w:br/>
        <w:t>t##�##�#�##6##�####�#��������#�#��������#�#��������#�#��������3�#####%#4�#######a�###yt#4e###�]##�]##�]##�]##_^##`^##a^##�^##�############�############�############�############M############�############�###########################################R##kd;u###$##$#If#####�0##���#&lt;)#&amp;�#����������������####����������������</w:t>
        <w:br/>
        <w:t>t##�##�#�##6##�####�#��������#�#��������#�#��������#�#��������3�#####%#4�#######a�###yt#4e#</w:t>
        <w:tab/>
        <w:t>###$#If####gd#4e#####gd#4e#R##kd�s###$##$#If#####�0##���#&lt;)##�#�����������������###����������������</w:t>
        <w:br/>
        <w:t>t##�##�#�##6##�####�#��������#�#��������#�#��������#�#��������3�#####%#4�#######a�###yt#4e###�^##�^##�^##�^##�^##�^##�^##�############�############�############R############�############�######################################################################R##kd9v###$##$#If#####�0##���#&lt;)##�#����������������####����������������</w:t>
        <w:br/>
        <w:t>t##�##�#�##6##�####�#��������#�#��������#�#��������#�#��������3�#####%#4�#######a�###yt#4e#</w:t>
        <w:tab/>
        <w:t>###$#If####gd#4e#R##kd�u###$##$#If#####�0##���#&lt;)##�#����������������####����������������</w:t>
        <w:br/>
        <w:t>t##�##�#�##6##�####�#��������#�#��������#�#��������#�#��������3�#####%#4�#######a�###yt#4e###�^##�^##�^##d_##e_##f_##k_##�_##�############�############�############R############M############�############�###############################################gd#4e#R##kdRx###$##$#If#####�0##���#&lt;)##�#�����������������###����������������</w:t>
        <w:br/>
        <w:t>t##�##�#�##6##�####�#��������#�#��������#�#��������#�#��������3�#####%#4�#######a�###yt#4e#</w:t>
        <w:tab/>
        <w:t>###$#If####gd#4e#R##kd�v###$##$#If#####�0##���#&lt;)##�#����������������####����������������</w:t>
        <w:br/>
        <w:t>t##�##�#�##6##�####�#��������#�#��������#�#��������#�#��������3�#####%#4�#######a�###yt#4e###�_##�_##�_##�_##�_##</w:t>
        <w:tab/>
        <w:t>`##W`##X`##�`##�`##�`##�`##�`##�`##�`##�`##�`###a###a###a##-a##.a##Ba##Va##�a##�a###b###b###b###b###b###b###b###b###b##Vb##Wb##Xb##�b##�b##�b##�b##Jc##Kc##�c##�c##�c##�c##�c##�c##�c##�c##�c##�c##�c##�c##Td##Ud##�d##�d##%e##��������������������������������������������������������#############�#jB�######h#4e#U#####�#j��######h#4e#U#####�#jȁ######h#4e#U#####�#j%�######h#4e#U#####�#jN}######h#4e#U####hW,###h#4e#&lt;#�###�#j�{######h#4e#U##</w:t>
        <w:br/>
        <w:t>#h#4e#0J&amp;####h#4e##</w:t>
        <w:br/>
        <w:t>#h#4e#0J!####j#####h#4e#U###&lt;�_##�_##�_##�_##�_##�_##%`##�############�############�############R############�############�######################################################################R##kd7z###$##$#If#####�0##���#&lt;)##�#����������������####����������������</w:t>
        <w:br/>
        <w:t>t##�##�#�##6##�####�#��������#�#��������#�#��������#�#��������3�#####%#4�#######a�###yt#4e#</w:t>
        <w:tab/>
        <w:t>###$#If####gd#4e#R##kd�y###$##$#If#####�0##���#&lt;)#&amp;�#����������������####����������������</w:t>
        <w:br/>
        <w:t>t##�##�#�##6##�####�#��������#�#��������#�#��������#�#��������3�#####%#4�#######a�###yt#4e###%`##&amp;`##'`##U`##V`##W`##�`##�############�############�############R############�############�######################################################################R##kd/{###$##$#If#####�0##���#&lt;)##�#����������������####����������������</w:t>
        <w:br/>
        <w:t>t##�##�#�##6##�####�#��������#�#��������#�#��������#�#��������3�#####%#4�#######a�###yt#4e#</w:t>
        <w:tab/>
        <w:t>###$#If####gd#4e#R##kd�z###$##$#If#####�0##���#&lt;)##�#����������������####����������������</w:t>
        <w:br/>
        <w:t>t##�##�#�##6##�####�#��������#�#��������#�#��������#�#��������3�#####%#4�#######a�###yt#4e###�`##�`##�`##�`##/a##0a##1a##@a##�############�############�############�############M############�############�###########################################R##kd/~###$##$#If#####�0##���#&lt;)#&amp;�#����������������####����������������</w:t>
        <w:br/>
        <w:t>t##�##�#�##6##�####�#��������#�#��������#�#��������#�#��������3�#####%#4�#######a�###yt#4e#</w:t>
        <w:tab/>
        <w:t>###$#If####gd#4e#####gd#4e#R##kd�|###$##$#If#####�0##���#&lt;)##�#�����������������###����������������</w:t>
        <w:br/>
        <w:t>t##�##�#�##6##�####�#��������#�#��������#�#��������#�#��������3�#####%#4�#######a�###yt#4e###@a##Aa##Ba##�a##�a##�a##�a##�############�############�############R############�############�######################################################################R##kd-###$##$#If#####�0##���#&lt;)##�#����������������####����������������</w:t>
        <w:br/>
        <w:t>t##�##�#�##6##�####�#��������#�#��������#�#��������#�#��������3�#####%#4�#######a�###yt#4e#</w:t>
        <w:tab/>
        <w:t>###$#If####gd#4e#R##kd�~###$##$#If#####�0##���#&lt;)##�#����������������####����������������</w:t>
        <w:br/>
        <w:t>t##�##�#�##6##�####�#��������#�#��������#�#��������#�#��������3�#####%#4�#######a�###yt#4e###�a##�a##�a###b###b###b###b##�b##�############�############�############R############M############�############�###############################################gd#4e#R##kdF�###$##$#If#####�0##���#&lt;)##�#�����������������###����������������</w:t>
        <w:br/>
        <w:t>t##�##�#�##6##�####�#��������#�#��������#�#��������#�#��������3�#####%#4�#######a�###yt#4e#</w:t>
        <w:tab/>
        <w:t>###$#If####gd#4e#R##kd�###$##$#If#####�0##���#&lt;)##�#����������������####����������������</w:t>
        <w:br/>
        <w:t>t##�##�#�##6##�####�#��������#�#��������#�#��������#�#��������3�#####%#4�#######a�###yt#4e###�b##�b##�b##�b##�b##�b###c##�############�############�############R############�############�######################################################################R##kd+�###$##$#If#####�0##���#&lt;)##�#����������������####����������������</w:t>
        <w:br/>
        <w:t>t##�##�#�##6##�####�#��������#�#��������#�#��������#�#��������3�#####%#4�#######a�###yt#4e#</w:t>
        <w:tab/>
        <w:t>###$#If####gd#4e#R##kd��###$##$#If#####�0##���#&lt;)#&amp;�#����������������####����������������</w:t>
        <w:br/>
        <w:t>t##�##�#�##6##�####�#��������#�#��������#�#��������#�#��������3�#####%#4�#######a�###yt#4e####c###c###c##Hc##Ic##Jc##�c##�############�############�############R############�############�######################################################################R##kd#�###$##$#If#####�0##���#&lt;)##�#����������������####����������������</w:t>
        <w:br/>
        <w:t>t##�##�#�##6##�####�#��������#�#��������#�#��������#�#��������3�#####%#4�#######a�###yt#4e#</w:t>
        <w:tab/>
        <w:t>###$#If####gd#4e#R##kd��###$##$#If#####�0##���#&lt;)##�#����������������####����������������</w:t>
        <w:br/>
        <w:t>t##�##�#�##6##�####�#��������#�#��������#�#��������#�#��������3�#####%#4�#######a�###yt#4e###�c##�c##�c##�c##Vd##Wd##Xd##�d##�############�############�############�############M############�############�###########################################R##kd#�###$##$#If#####�0##���#&lt;)#&amp;�#����������������####����������������</w:t>
        <w:br/>
        <w:t>t##�##�#�##6##�####�#��������#�#��������#�#��������#�#��������3�#####%#4�#######a�###yt#4e#</w:t>
        <w:tab/>
        <w:t>###$#If####gd#4e#####gd#4e#R##kd��###$##$#If#####�0##���#&lt;)##�#�����������������###����������������</w:t>
        <w:br/>
        <w:t>t##�##�#�##6##�####�#��������#�#��������#�#��������#�#��������3�#####%#4�#######a�###yt#4e###�d##�d##�d##�d##�d##�d##4e##�############�############�############R############�############�######################################################################R##kd!�###$##$#If#####�0##���#&lt;)##�#����������������####����������������</w:t>
        <w:br/>
        <w:t>t##�##�#�##6##�####�#��������#�#��������#�#��������#�#��������3�#####%#4�#######a�###yt#4e#</w:t>
        <w:tab/>
        <w:t>###$#If####gd#4e#R##kd��###$##$#If#####�0##���#&lt;)##�#����������������####����������������</w:t>
        <w:br/>
        <w:t>t##�##�#�##6##�####�#��������#�#��������#�#��������#�#��������3�#####%#4�#######a�###yt#4e###%e##3e##6e##7e##�e##�e##�e##�e##�e##�e##�e##�e##�e##�e##�e##�e##@f##Af##�f##�f###g###g##lg##mg##ng##g##�g##�g##�g##�g##�g##�g##�g##�g##ch##dh##�h##�h###i##</w:t>
        <w:tab/>
        <w:t>i##`i##ai##bi##si##ti##wi##xi##}i##~i##�i##�i##�i##�i##�i##*j##6j##�j##�j##��������������������������������������������������######�#j��######h#4e#U#####�#j</w:t>
      </w:r>
    </w:p>
    <w:p>
      <w:pPr>
        <w:pStyle w:val="PreformattedText"/>
        <w:bidi w:val="0"/>
        <w:jc w:val="left"/>
        <w:rPr/>
      </w:pPr>
      <w:r>
        <w:rPr/>
        <w:t>�</w:t>
      </w:r>
      <w:r>
        <w:rPr/>
        <w:t>######h#4e#U#####�#j6�######h#4e#U#####�#j��######h#4e#U##</w:t>
        <w:br/>
        <w:t>#h#4e#0J&amp;#####�#j��######h#4e#U####hW,###h#4e#&lt;#�</w:t>
        <w:br/>
        <w:t>#h#4e#0J!#####�#j#�######h#4e#U####j#####h#4e#U####h#4e####h#4e#5#�B*#\#�ph�W5##94e##5e##6e##�e##�e##�e##�e##Bf##�############�############�############R############M############�############�###############################################gd#4e#R##kd:�###$##$#If#####�0##���#&lt;)##�#�����������������###����������������</w:t>
        <w:br/>
        <w:t>t##�##�#�##6##�####�#��������#�#��������#�#��������#�#��������3�#####%#4�#######a�###yt#4e#</w:t>
        <w:tab/>
        <w:t>###$#If####gd#4e#R##kd��###$##$#If#####�0##���#&lt;)##�#����������������####����������������</w:t>
        <w:br/>
        <w:t>t##�##�#�##6##�####�#��������#�#��������#�#��������#�#��������3�#####%#4�#######a�###yt#4e###Bf##Cf##Df##�f##�f##�f##�f##�############�############�############R############�############�######################################################################R##kd#�###$##$#If#####�0##���#&lt;)##�#����������������####����������������</w:t>
        <w:br/>
        <w:t>t##�##�#�##6##�####�#��������#�#��������#�#��������#�#��������3�#####%#4�#######a�###yt#4e#</w:t>
        <w:tab/>
        <w:t>###$#If####gd#4e#R##kd��###$##$#If#####�0##���#&lt;)#&amp;�#����������������####����������������</w:t>
        <w:br/>
        <w:t>t##�##�#�##6##�####�#��������#�#��������#�#��������#�#��������3�#####%#4�#######a�###yt#4e###�f##�f##�f###g###g###g##�g##�############�############�############R############�############�######################################################################R##kd#�###$##$#If#####�0##���#&lt;)##�#����������������####����������������</w:t>
        <w:br/>
        <w:t>t##�##�#�##6##�####�#��������#�#��������#�#��������#�#��������3�#####%#4�#######a�###yt#4e#</w:t>
        <w:tab/>
        <w:t>###$#If####gd#4e#R##kd��###$##$#If#####�0##���#&lt;)##�#����������������####����������������</w:t>
        <w:br/>
        <w:t>t##�##�#�##6##�####�#��������#�#��������#�#��������#�#��������3�#####%#4�#######a�###yt#4e###�g##�g##�g##�g##eh##fh##gh##�h##�############�############�############�############M############�############�###########################################R##kd#�###$##$#If#####�0##���#&lt;)#&amp;�#����������������####����������������</w:t>
        <w:br/>
        <w:t>t##�##�#�##6##�####�#��������#�#��������#�#��������#�#��������3�#####%#4�#######a�###yt#4e#</w:t>
        <w:tab/>
        <w:t>###$#If####gd#4e#####gd#4e#R##kd��###$##$#If#####�0##���#&lt;)##�#�����������������###����������������</w:t>
        <w:br/>
        <w:t>t##�##�#�##6##�####�#��������#�#��������#�#��������#�#��������3�#####%#4�#######a�###yt#4e###�h##�h##�h##�h##�h##�h###i##�############�############�############R############�############�######################################################################R##kd#�###$##$#If#####�0##���#&lt;)##�#����������������####����������������</w:t>
        <w:br/>
        <w:t>t##�##�#�##6##�####�#��������#�#��������#�#��������#�#��������3�#####%#4�#######a�###yt#4e#</w:t>
        <w:tab/>
        <w:t>###$#If####gd#4e#R##kd��###$##$#If#####�0##���#&lt;)##�#����������������####����������������</w:t>
        <w:br/>
        <w:t>t##�##�#�##6##�####�#��������#�#��������#�#��������#�#��������3�#####%#4�#######a�###yt#4e####i###i###i##vi##wi##xi##}i###j##�############�############�############R############M############�############�###############################################gd#4e#R##kd.�###$##$#If#####�0##���#&lt;)##�#�����������������###����������������</w:t>
        <w:br/>
        <w:t>t##�##�#�##6##�####�#��������#�#��������#�#��������#�#��������3�#####%#4�#######a�###yt#4e#</w:t>
        <w:tab/>
        <w:t>###$#If####gd#4e#R##kd��###$##$#If#####�0##���#&lt;)##�#����������������####����������������</w:t>
        <w:br/>
        <w:t>t##�##�#�##6##�####�#��������#�#��������#�#��������#�#��������3�#####%#4�#######a�###yt#4e####j###j###j##(j##)j##*j##jj##�############�############�############R############�############�######################################################################R##kd#�###$##$#If#####�0##���#&lt;)##�#����������������####����������������</w:t>
        <w:br/>
        <w:t>t##�##�#�##6##�####�#��������#�#��������#�#��������#�#��������3�#####%#4�#######a�###yt#4e#</w:t>
        <w:tab/>
        <w:t>###$#If####gd#4e#R##kd��###$##$#If#####�0##���#&lt;)#&amp;�#����������������####����������������</w:t>
        <w:br/>
        <w:t>t##�##�#�##6##�####�#��������#�#��������#�#��������#�#��������3�#####%#4�#######a�###yt#4e###jj##kj##lj##�j##�j##�j##</w:t>
        <w:br/>
        <w:t>k##�############�############�############R############�############�######################################################################R##kd#�###$##$#If#####�0##���#&lt;)##�#����������������####����������������</w:t>
        <w:br/>
        <w:t>t##�##�#�##6##�####�#��������#�#��������#�#��������#�#��������3�#####%#4�#######a�###yt#4e#</w:t>
        <w:tab/>
        <w:t>###$#If####gd#4e#R##kd��###$##$#If#####�0##���#&lt;)##�#����������������####����������������</w:t>
        <w:br/>
        <w:t>t##�##�#�##6##�####�#��������#�#��������#�#��������#�#��������3�#####%#4�#######a�###yt#4e###�j##�j##�j##�j###k###k###k##</w:t>
      </w:r>
      <w:r>
        <w:br w:type="page"/>
      </w:r>
    </w:p>
    <w:p>
      <w:pPr>
        <w:pStyle w:val="PreformattedText"/>
        <w:bidi w:val="0"/>
        <w:jc w:val="left"/>
        <w:rPr/>
      </w:pPr>
      <w:r>
        <w:rPr/>
        <w:t>k###k###k##Ik##Jk##Kk##�k##�k##�k##�k##4l##5l##�l##�l##�l##�l##�l##�l##�l##�l##�l##�l##�l##�l##Wm##Xm##�m##�m##�m##�m##Gn##Hn##In##Zn##[n##^n##_n##dn##en##�n##�n##�n##�n##�n##�n###o##ko##lo##�o##�o##�o##�o##����������������������������������������������������������###�#j��######h#4e#U#####�#j#�######h#4e#U#####�#j{�######h#4e#U#####�#j��######h#4e#U#####�#j#�######h#4e#U##</w:t>
        <w:br/>
        <w:t>#h#4e#0J&amp;#####�#j*�######h#4e#U####hW,###h#4e#&lt;#�</w:t>
        <w:br/>
        <w:t>#h#4e#0J!####j#####h#4e#U#####�#j��######h#4e#U####h#4e#:</w:t>
        <w:br/>
        <w:t>k###k##</w:t>
      </w:r>
      <w:r>
        <w:br w:type="page"/>
      </w:r>
    </w:p>
    <w:p>
      <w:pPr>
        <w:pStyle w:val="PreformattedText"/>
        <w:bidi w:val="0"/>
        <w:jc w:val="left"/>
        <w:rPr/>
      </w:pPr>
      <w:r>
        <w:rPr/>
        <w:t>k###k##�k##�k##�k##�k##�############�############�############�############M############�############�###########################################R##kd#�###$##$#If#####�0##���#&lt;)#&amp;�#����������������####����������������</w:t>
        <w:br/>
        <w:t>t##�##�#�##6##�####�#��������#�#��������#�#��������#�#��������3�#####%#4�#######a�###yt#4e#</w:t>
        <w:tab/>
        <w:t>###$#If####gd#4e#####gd#4e#R##kd��###$##$#If#####�0##���#&lt;)##�#�����������������###����������������</w:t>
        <w:br/>
        <w:t>t##�##�#�##6##�####�#��������#�#��������#�#��������#�#��������3�#####%#4�#######a�###yt#4e###�k##�k##�k###l###l###l##2l##�############�############�############R############�############�######################################################################R##kd</w:t>
        <w:tab/>
        <w:t>�###$##$#If#####�0##���#&lt;)##�#����������������####����������������</w:t>
        <w:br/>
        <w:t>t##�##�#�##6##�####�#��������#�#��������#�#��������#�#��������3�#####%#4�#######a�###yt#4e#</w:t>
        <w:tab/>
        <w:t>###$#If####gd#4e#R##kd��###$##$#If#####�0##���#&lt;)##�#����������������####����������������</w:t>
        <w:br/>
        <w:t>t##�##�#�##6##�####�#��������#�#��������#�#��������#�#��������3�#####%#4�#######a�###yt#4e###2l##3l##4l##�l##�l##�l##�l##Ym##�############�############�############R############M############�############�###############################################gd#4e#R##kd"�###$##$#If#####�0##���#&lt;)##�#�����������������###����������������</w:t>
        <w:br/>
        <w:t>t##�##�#�##6##�####�#��������#�#��������#�#��������#�#��������3�#####%#4�#######a�###yt#4e#</w:t>
        <w:tab/>
        <w:t>###$#If####gd#4e#R##kd��###$##$#If#####�0##���#&lt;)##�#����������������####����������������</w:t>
        <w:br/>
        <w:t>t##�##�#�##6##�####�#��������#�#��������#�#��������#�#��������3�#####%#4�#######a�###yt#4e###Ym##Zm##[m##�m##�m##�m##�m##�############�############�############R############�############�######################################################################R##kd#�###$##$#If#####�0##���#&lt;)##�#����������������####����������������</w:t>
        <w:br/>
        <w:t>t##�##�#�##6##�####�#��������#�#��������#�#��������#�#��������3�#####%#4�#######a�###yt#4e#</w:t>
        <w:tab/>
        <w:t>###$#If####gd#4e#R##kd��###$##$#If#####�0##���#&lt;)#&amp;�#����������������####����������������</w:t>
        <w:br/>
        <w:t>t##�##�#�##6##�####�#��������#�#��������#�#��������#�#��������3�#####%#4�#######a�###yt#4e###�m##�m##�m##�m##�m##�m##]n##�############�############�############R############�############�######################################################################R##kd��###$##$#If#####�0##���#&lt;)##�#����������������####����������������</w:t>
        <w:br/>
        <w:t>t##�##�#�##6##�####�#��������#�#��������#�#��������#�#��������3�#####%#4�#######a�###yt#4e#</w:t>
        <w:tab/>
        <w:t>###$#If####gd#4e#R##kd��###$##$#If#####�0##���#&lt;)##�#����������������####����������������</w:t>
        <w:br/>
        <w:t>t##�##�#�##6##�####�#��������#�#��������#�#��������#�#��������3�#####%#4�#######a�###yt#4e###]n##^n##_n##dn##�n##�n##�n##�n##�############�############�############�############M############�############�###########################################R##kd��###$##$#If#####�0##���#&lt;)#&amp;�#����������������####����������������</w:t>
        <w:br/>
        <w:t>t##�##�#�##6##�####�#��������#�#��������#�#��������#�#��������3�#####%#4�#######a�###yt#4e#</w:t>
        <w:tab/>
        <w:t>###$#If####gd#4e#####gd#4e#R##kd��###$##$#If#####�0##���#&lt;)##�#�����������������###����������������</w:t>
        <w:br/>
        <w:t>t##�##�#�##6##�####�#��������#�#��������#�#��������#�#��������3�#####%#4�#######a�###yt#4e###�n##�n##�n##9o##:o##;o##io##�############�############�############R############�############�######################################################################R##kd��###$##$#If#####�0##���#&lt;)##�#����������������####����������������</w:t>
        <w:br/>
        <w:t>t##�##�#�##6##�####�#��������#�#��������#�#��������#�#��������3�#####%#4�#######a�###yt#4e#</w:t>
        <w:tab/>
        <w:t>###$#If####gd#4e#R##kd��###$##$#If#####�0##���#&lt;)##�#����������������####����������������</w:t>
        <w:br/>
        <w:t>t##�##�#�##6##�####�#��������#�#��������#�#��������#�#��������3�#####%#4�#######a�###yt#4e###io##jo##ko##�o##�o##�o##�o##zp##�############�############�############R############M############�############�###############################################gd#4e#R##kd#�###$##$#If#####�0##���#&lt;)##�#�����������������###����������������</w:t>
        <w:br/>
        <w:t>t##�##�#�##6##�####�#��������#�#��������#�#��������#�#��������3�#####%#4�#######a�###yt#4e#</w:t>
        <w:tab/>
        <w:t>###$#If####gd#4e#R##kdy�###$##$#If#####�0##���#&lt;)##�#����������������####����������������</w:t>
        <w:br/>
        <w:t>t##�##�#�##6##�####�#��������#�#��������#�#��������#�#��������3�#####%#4�#######a�###yt#4e###�o##�o##�o##�o##�o##�o###p###p###p##xp##yp##�p##�p##+q##9q##&lt;q##=q##�q##�q##�q##�q##�q##�q##�q##�q##�q##�q##�q##�q##8r##9r##�r##�r###s###s##\s##]s##^s##os##ps##ss##ts##ys##zs##�s##�s##�s###t###t##t##�t##�t##�t##Ju##Ku##Lu##]u##^u##����������������������������������������������������######�#jc�######h#4e#U#####�#j��######h#4e#U#####�#j�######h#4e#U#####�#j#�######h#4e#U#####�#jo�######h#4e#U####h#4e#5#�B*#\#�ph�W5#</w:t>
        <w:br/>
        <w:t>#h#4e#0J&amp;##</w:t>
        <w:br/>
        <w:t>#h#4e#0J!#####�#j��######h#4e#U####hW,###h#4e#&lt;#�##h#4e####j#####h#4e#U###9zp##{p##|p##�p##�p##�p##�p##�############�############�############R############�############�######################################################################R##kd��###$##$#If#####�0##���#&lt;)##�#����������������####����������������</w:t>
        <w:br/>
        <w:t>t##�##�#�##6##�####�#��������#�#��������#�#��������#�#��������3�#####%#4�#######a�###yt#4e#</w:t>
        <w:tab/>
        <w:t>###$#If####gd#4e#R##kdy�###$##$#If#####�0##���#&lt;)#&amp;�#����������������####����������������</w:t>
        <w:br/>
        <w:t>t##�##�#�##6##�####�#��������#�#��������#�#��������#�#��������3�#####%#4�#######a�###yt#4e###�p##�p##�p##:q##;q##&lt;q##�q##�############�############�############R############�############�######################################################################R##kd�###$##$#If#####�0##���#&lt;)##�#����������������####����������������</w:t>
        <w:br/>
        <w:t>t##�##�#�##6##�####�#��������#�#��������#�#��������#�#��������3�#####%#4�#######a�###yt#4e#</w:t>
        <w:tab/>
        <w:t>###$#If####gd#4e#R##kdw�###$##$#If#####�0##���#&lt;)##�#����������������####����������������</w:t>
        <w:br/>
        <w:t>t##�##�#�##6##�####�#��������#�#��������#�#��������#�#��������3�#####%#4�#######a�###yt#4e###�q##�q##�q##�q##:r##;r##&lt;r##�r##�############�############�############�############M############�############�###########################################R##kd�###$##$#If#####�0##���#&lt;)#&amp;�#����������������####����������������</w:t>
        <w:br/>
        <w:t>t##�##�#�##6##�####�#��������#�#��������#�#��������#�#��������3�#####%#4�#######a�###yt#4e#</w:t>
        <w:tab/>
        <w:t>###$#If####gd#4e#####gd#4e#R##kd��###$##$#If#####�0##���#&lt;)##�#�����������������###����������������</w:t>
        <w:br/>
        <w:t>t##�##�#�##6##�####�#��������#�#��������#�#��������#�#��������3�#####%#4�#######a�###yt#4e###�r##�r##�r##�r##�r##�r###s##�############�############�############R############�############�######################################################################R##kd�###$##$#If#####�0##���#&lt;)##�#����������������####����������������</w:t>
        <w:br/>
        <w:t>t##�##�#�##6##�####�#��������#�#��������#�#��������#�#��������3�#####%#4�#######a�###yt#4e#</w:t>
        <w:tab/>
        <w:t>###$#If####gd#4e#R##kdu�###$##$#If#####�0##���#&lt;)##�#����������������####����������������</w:t>
        <w:br/>
        <w:t>t##�##�#�##6##�####�#��������#�#��������#�#��������#�#��������3�#####%#4�#######a�###yt#4e####s###s###s##rs##ss##ts##ys###t##�############�############�############R############M############�############�###############################################gd#4e#R##kd</w:t>
        <w:br/>
        <w:t>�###$##$#If#####�0##���#&lt;)##�#�����������������###����������������</w:t>
        <w:br/>
        <w:t>t##�##�#�##6##�####�#��������#�#��������#�#��������#�#��������3�#####%#4�#######a�###yt#4e#</w:t>
        <w:tab/>
        <w:t>###$#If####gd#4e#R##kdm�###$##$#If#####�0##���#&lt;)##�#����������������####����������������</w:t>
        <w:br/>
        <w:t>t##�##�#�##6##�####�#��������#�#��������#�#��������#�#��������3�#####%#4�#######a�###yt#4e####t###t###t##}t##~t##t##�t##�############�############�############R############�############�######################################################################R##kd�###$##$#If#####�0##���#&lt;)##�#����������������####����������������</w:t>
        <w:br/>
        <w:t>t##�##�#�##6##�####�#��������#�#��������#�#��������#�#��������3�#####%#4�#######a�###yt#4e#</w:t>
        <w:tab/>
        <w:t>###$#If####gd#4e#R##kdm�###$##$#If#####�0##���#&lt;)#&amp;�#����������������####����������������</w:t>
        <w:br/>
        <w:t>t##�##�#�##6##�####�#��������#�#��������#�#��������#�#��������3�#####%#4�#######a�###yt#4e###�t##�t##�t##�t##�t##�t##`u##�############�############�############R############�############�######################################################################R##kd�###$##$#If#####�0##���#&lt;)##�#����������������####����������������</w:t>
        <w:br/>
        <w:t>t##�##�#�##6##�####�#��������#�#��������#�#��������#�#��������3�#####%#4�#######a�###yt#4e#</w:t>
        <w:tab/>
        <w:t>###$#If####gd#4e#R##kdk�###$##$#If#####�0##���#&lt;)##�#����������������####����������������</w:t>
        <w:br/>
        <w:t>t##�##�#�##6##�####�#��������#�#��������#�#��������#�#��������3�#####%#4�#######a�###yt#4e###`u##au##bu##gu##�u##�u##�u###v##�############�############�############�############M############�############�###########################################R##kd�###$##$#If#####�0##���#&lt;)#&amp;�#����������������####����������������</w:t>
        <w:br/>
        <w:t>t##�##�#�##6##�####�#��������#�#��������#�#��������#�#��������3�#####%#4�#######a�###yt#4e#</w:t>
        <w:tab/>
        <w:t>###$#If####gd#4e#####gd#4e#R##kd��###$##$#If#####�0##���#&lt;)##�#�����������������###����������������</w:t>
        <w:br/>
        <w:t>t##�##�#�##6##�####�#��������#�#��������#�#��������#�#��������3�#####%#4�#######a�###yt#4e###^u##au##bu##gu##hu##�u##�u##�u##�u##�u###v##</w:t>
      </w:r>
    </w:p>
    <w:p>
      <w:pPr>
        <w:pStyle w:val="PreformattedText"/>
        <w:bidi w:val="0"/>
        <w:jc w:val="left"/>
        <w:rPr/>
      </w:pPr>
      <w:r>
        <w:rPr/>
        <w:t>v##wv##xv##�v##�v##�v##�v##�v##�v##�v##�v##�v##$w##%w##&amp;w##Pw##Qw##�w##�w##�w##�w##Vx##Wx##Xx##ix##jx##mx##nx##sx##tx##�x##�x##�x##6y##7y##dy##yy##�y##�y##%z##&amp;z##'z##8z##9z##&lt;z##=z##Bz##Cz##zz##�����������������������������������������������������������####################�#jѾ######h#4e#U#####�#j��######h#4e#U#####�#jW�######h#4e#U#####�#j��######h#4e#U#####�#j</w:t>
      </w:r>
      <w:r>
        <w:rPr>
          <w:rtl w:val="true"/>
        </w:rPr>
        <w:t>ݵ</w:t>
      </w:r>
      <w:r>
        <w:rPr/>
        <w:t>######h#4e#U##</w:t>
        <w:br/>
        <w:t>#h#4e#0J&amp;##</w:t>
        <w:br/>
        <w:t>#h#4e#0J!#####�#j#�######h#4e#U####j#####h#4e#U####hW,###h#4e#&lt;#�##h#4e#;#v###v###v##Ev##Fv##Gv##uv##�############�############�############R############�############�######################################################################R##kd�###$##$#If#####�0##���#&lt;)##�#����������������####����������������</w:t>
        <w:br/>
        <w:t>t##�##�#�##6##�####�#��������#�#��������#�#��������#�#��������3�#####%#4�#######a�###yt#4e#</w:t>
        <w:tab/>
        <w:t>###$#If####gd#4e#R##kdi�###$##$#If#####�0##���#&lt;)##�#����������������####����������������</w:t>
        <w:br/>
        <w:t>t##�##�#�##6##�####�#��������#�#��������#�#��������#�#��������3�#####%#4�#######a�###yt#4e###uv##vv##wv##�v##�v##�v##�v##Rw##�############�############�############R############M############�############�###############################################gd#4e#R##kd��###$##$#If#####�0##���#&lt;)##�#�����������������###����������������</w:t>
        <w:br/>
        <w:t>t##�##�#�##6##�####�#��������#�#��������#�#��������#�#��������3�#####%#4�#######a�###yt#4e#</w:t>
        <w:tab/>
        <w:t>###$#If####gd#4e#R##kda�###$##$#If#####�0##���#&lt;)##�#����������������####����������������</w:t>
        <w:br/>
        <w:t>t##�##�#�##6##�####�#��������#�#��������#�#��������#�#��������3�#####%#4�#######a�###yt#4e###Rw##Sw##Tw##w##�w##�w##�w##�############�############�############R############�############�######################################################################R##kd�###$##$#If#####�0##���#&lt;)##�#����������������####����������������</w:t>
        <w:br/>
        <w:t>t##�##�#�##6##�####�#��������#�#��������#�#��������#�#��������3�#####%#4�#######a�###yt#4e#</w:t>
        <w:tab/>
        <w:t>###$#If####gd#4e#R##kda�###$##$#If#####�0##���#&lt;)#&amp;�#����������������####����������������</w:t>
        <w:br/>
        <w:t>t##�##�#�##6##�####�#��������#�#��������#�#��������#�#��������3�#####%#4�#######a�###yt#4e###�w##�w##�w##�w##�w##�w##lx##�############�############�############R############�############�######################################################################R##kd</w:t>
      </w:r>
      <w:r>
        <w:rPr/>
        <w:t>۹</w:t>
      </w:r>
      <w:r>
        <w:rPr/>
        <w:t>###$##$#If#####�0##���#&lt;)##�#����������������####����������������</w:t>
        <w:br/>
        <w:t>t##�##�#�##6##�####�#��������#�#��������#�#��������#�#��������3�#####%#4�#######a�###yt#4e#</w:t>
        <w:tab/>
        <w:t>###$#If####gd#4e#R##kd_�###$##$#If#####�0##���#&lt;)##�#����������������####����������������</w:t>
        <w:br/>
        <w:t>t##�##�#�##6##�####�#��������#�#��������#�#��������#�#��������3�#####%#4�#######a�###yt#4e###lx##mx##nx##sx##8y##9y##:y##by##�############�############�############�############M############�############�###########################################R##kd</w:t>
      </w:r>
      <w:r>
        <w:rPr>
          <w:rtl w:val="true"/>
        </w:rPr>
        <w:t>ۼ</w:t>
      </w:r>
      <w:r>
        <w:rPr/>
        <w:t>###$##$#If#####�0##���#&lt;)#&amp;�#����������������####����������������</w:t>
        <w:br/>
        <w:t>t##�##�#�##6##�####�#��������#�#��������#�#��������#�#��������3�#####%#4�#######a�###yt#4e#</w:t>
        <w:tab/>
        <w:t>###$#If####gd#4e#####gd#4e#R##kdx�###$##$#If#####�0##���#&lt;)##�#�����������������###����������������</w:t>
        <w:br/>
        <w:t>t##�##�#�##6##�####�#��������#�#��������#�#��������#�#��������3�#####%#4�#######a�###yt#4e###by##cy##dy##�y##�y##�y##�y##�############�############�############R############�############�######################################################################R##kd</w:t>
      </w:r>
      <w:r>
        <w:rPr>
          <w:rtl w:val="true"/>
        </w:rPr>
        <w:t>ٽ</w:t>
      </w:r>
      <w:r>
        <w:rPr/>
        <w:t>###$##$#If#####�0##���#&lt;)##�#����������������####����������������</w:t>
        <w:br/>
        <w:t>t##�##�#�##6##�####�#��������#�#��������#�#��������#�#��������3�#####%#4�#######a�###yt#4e#</w:t>
        <w:tab/>
        <w:t>###$#If####gd#4e#R##kd]�###$##$#If#####�0##���#&lt;)##�#����������������####����������������</w:t>
        <w:br/>
        <w:t>t##�##�#�##6##�####�#��������#�#��������#�#��������#�#��������3�#####%#4�#######a�###yt#4e###�y##�y##�y##;z##&lt;z##=z##Bz##�z##�############�############�############R############M############�############�###############################################gd#4e#R##kd�###$##$#If#####�0##���#&lt;)##�#�����������������###����������������</w:t>
        <w:br/>
        <w:t>t##�##�#�##6##�####�#��������#�#��������#�#��������#�#��������3�#####%#4�#######a�###yt#4e#</w:t>
        <w:tab/>
        <w:t>###$#If####gd#4e#R##kdU�###$##$#If#####�0##���#&lt;)##�#����������������####����������������</w:t>
        <w:br/>
        <w:t>t##�##�#�##6##�####�#��������#�#��������#�#��������#�#��������3�#####%#4�#######a�###yt#4e###zz##{z##|z##�z##�z##�z##�z##+{##,{##�{##�{##�{##�{##�{##�{##�{##�{##�{##�{##�{##�{## |##!|##A|##P|##�|##�|##�|##�|###}###}###}##+}##,}##/}##0}##5}##6}##m}##n}##o}##</w:t>
        <w:tab/>
        <w:t>~##</w:t>
        <w:br/>
        <w:t>~##:~##E~##�~##�~##�~##�~###########!##"##%##&amp;##+##,##���������������������������������������������������######�#j?�######h#4e#U#####�#jh�######h#4e#U#####�#j��######h#4e#U####h#4e#5#�B*#\#�ph�W5####�#j��######h#4e#U####hW,###h#4e#&lt;#�###�#jK�######h#4e#U##</w:t>
        <w:br/>
        <w:t>#h#4e#0J&amp;####h#4e##</w:t>
        <w:br/>
        <w:t>#h#4e#0J!####j#####h#4e#U#####�#jt�######h#4e#U###9�z##�z##�z##�z##�z##�z##�z##�############�############�############R############�############�######################################################################R##kd��###$##$#If#####�0##���#&lt;)##�#����������������####����������������</w:t>
        <w:br/>
        <w:t>t##�##�#�##6##�####�#��������#�#��������#�#��������#�#��������3�#####%#4�#######a�###yt#4e#</w:t>
        <w:tab/>
        <w:t>###$#If####gd#4e#R##kdU�###$##$#If#####�0##���#&lt;)#&amp;�#����������������####����������������</w:t>
        <w:br/>
        <w:t>t##�##�#�##6##�####�#��������#�#��������#�#��������#�#��������3�#####%#4�#######a�###yt#4e###�z##�z##�z##){##*{##+{##�{##�############�############�############R############�############�######################################################################R##kd��###$##$#If#####�0##���#&lt;)##�#����������������####����������������</w:t>
        <w:br/>
        <w:t>t##�##�#�##6##�####�#��������#�#��������#�#��������#�#��������3�#####%#4�#######a�###yt#4e#</w:t>
        <w:tab/>
        <w:t>###$#If####gd#4e#R##kdS�###$##$#If#####�0##���#&lt;)##�#����������������####����������������</w:t>
        <w:br/>
        <w:t>t##�##�#�##6##�####�#��������#�#��������#�#��������#�#��������3�#####%#4�#######a�###yt#4e###�{##�{##�{##�{##"|###|##$|##?|##�############�############�############�############M############�############�###########################################R##kd��###$##$#If#####�0##���#&lt;)#&amp;�#����������������####����������������</w:t>
        <w:br/>
        <w:t>t##�##�#�##6##�####�#��������#�#��������#�#��������#�#��������3�#####%#4�#######a�###yt#4e#</w:t>
        <w:tab/>
        <w:t>###$#If####gd#4e#####gd#4e#R##kdl�###$##$#If#####�0##���#&lt;)##�#�����������������###����������������</w:t>
        <w:br/>
        <w:t>t##�##�#�##6##�####�#��������#�#��������#�#��������#�#��������3�#####%#4�#######a�###yt#4e###?|##@|##A|##�|##�|##�|##�|##�############�############�############R############�############�######################################################################R##kd��###$##$#If#####�0##���#&lt;)##�#����������������####����������������</w:t>
        <w:br/>
        <w:t>t##�##�#�##6##�####�#��������#�#��������#�#��������#�#��������3�#####%#4�#######a�###yt#4e#</w:t>
        <w:tab/>
        <w:t>###$#If####gd#4e#R##kdQ�###$##$#If#####�0##���#&lt;)##�#����������������####����������������</w:t>
        <w:br/>
        <w:t>t##�##�#�##6##�####�#��������#�#��������#�#��������#�#��������3�#####%#4�#######a�###yt#4e###�|##�|##�|##.}##/}##0}##5}###~##�############�############�############R############M############�############�###############################################gd#4e#R##kd��###$##$#If#####�0##���#&lt;)##�#�����������������###����������������</w:t>
        <w:br/>
        <w:t>t##�##�#�##6##�####�#��������#�#��������#�#��������#�#��������3�#####%#4�#######a�###yt#4e#</w:t>
        <w:tab/>
        <w:t>###$#If####gd#4e#R##kdI�###$##$#If#####�0##���#&lt;)##�#����������������####����������������</w:t>
        <w:br/>
        <w:t>t##�##�#�##6##�####�#��������#�#��������#�#��������#�#��������3�#####%#4�#######a�###yt#4e####~##</w:t>
      </w:r>
      <w:r>
        <w:br w:type="page"/>
      </w:r>
    </w:p>
    <w:p>
      <w:pPr>
        <w:pStyle w:val="PreformattedText"/>
        <w:bidi w:val="0"/>
        <w:jc w:val="left"/>
        <w:rPr/>
      </w:pPr>
      <w:r>
        <w:rPr/>
        <w:t>~##</w:t>
      </w:r>
    </w:p>
    <w:p>
      <w:pPr>
        <w:pStyle w:val="PreformattedText"/>
        <w:bidi w:val="0"/>
        <w:jc w:val="left"/>
        <w:rPr/>
      </w:pPr>
      <w:r>
        <w:rPr/>
        <w:t>~##8~##9~##:~##v~##�############�############�############R############�############�######################################################################R##kd��###$##$#If#####�0##���#&lt;)##�#����������������####����������������</w:t>
        <w:br/>
        <w:t>t##�##�#�##6##�####�#��������#�#��������#�#��������#�#��������3�#####%#4�#######a�###yt#4e#</w:t>
        <w:tab/>
        <w:t>###$#If####gd#4e#R##kdI�###$##$#If#####�0##���#&lt;)#&amp;�#����������������####����������������</w:t>
        <w:br/>
        <w:t>t##�##�#�##6##�####�#��������#�#��������#�#��������#�#��������3�#####%#4�#######a�###yt#4e###v~##w~##x~##�~##�~##�~##$##�############�############�############R############�############�######################################################################R##kd��###$##$#If#####�0##���#&lt;)##�#����������������####����������������</w:t>
        <w:br/>
        <w:t>t##�##�#�##6##�####�#��������#�#��������#�#��������#�#��������3�#####%#4�#######a�###yt#4e#</w:t>
        <w:tab/>
        <w:t>###$#If####gd#4e#R##kdG�###$##$#If#####�0##���#&lt;)##�#����������������####����������������</w:t>
        <w:br/>
        <w:t>t##�##�#�##6##�####�#��������#�#��������#�#��������#�#��������3�#####%#4�#######a�###yt#4e###$##%##&amp;##+##}##~####�##�############�############�############�############M############�############�###########################################R##kd��###$##$#If#####�0##���#&lt;)#&amp;�#����������������####����������������</w:t>
        <w:br/>
        <w:t>t##�##�#�##6##�####�#��������#�#��������#�#��������#�#��������3�#####%#4�#######a�###yt#4e#</w:t>
        <w:tab/>
        <w:t>###$#If####gd#4e#####gd#4e#R##kd`�###$##$#If#####�0##���#&lt;)##�#�����������������###����������������</w:t>
        <w:br/>
        <w:t>t##�##�#�##6##�####�#��������#�#��������#�#��������#�#��������3�#####%#4�#######a�###yt#4e###,##c##d##e##{##|##�##�##</w:t>
      </w:r>
      <w:r>
        <w:br w:type="page"/>
      </w:r>
    </w:p>
    <w:p>
      <w:pPr>
        <w:pStyle w:val="PreformattedText"/>
        <w:bidi w:val="0"/>
        <w:jc w:val="left"/>
        <w:rPr/>
      </w:pPr>
      <w:r>
        <w:rPr/>
        <w:t>�</w:t>
      </w:r>
      <w:r>
        <w:rPr/>
        <w:t>##</w:t>
      </w:r>
    </w:p>
    <w:p>
      <w:pPr>
        <w:pStyle w:val="PreformattedText"/>
        <w:bidi w:val="0"/>
        <w:jc w:val="left"/>
        <w:rPr/>
      </w:pPr>
      <w:r>
        <w:rPr/>
        <w:t>�</w:t>
      </w:r>
      <w:r>
        <w:rPr/>
        <w:t>##d�##e�##f�##w�##x�##{�##|�##��##��##��##��##��##Ȁ##ɀ##</w:t>
      </w:r>
      <w:r>
        <w:rPr/>
        <w:t>݀</w:t>
      </w:r>
      <w:r>
        <w:rPr/>
        <w:t>##��##G�##H�##��##��##��##��##��##��##��##��##��##�##��##��###�##</w:t>
      </w:r>
      <w:r>
        <w:br w:type="page"/>
      </w:r>
    </w:p>
    <w:p>
      <w:pPr>
        <w:pStyle w:val="PreformattedText"/>
        <w:bidi w:val="0"/>
        <w:jc w:val="left"/>
        <w:rPr/>
      </w:pPr>
      <w:r>
        <w:rPr/>
        <w:t>�</w:t>
      </w:r>
      <w:r>
        <w:rPr/>
        <w:t>## �##0�##��##��##�##�##�##��##��###�###�###�###�##?�##@�##A�##��##����������������������������������������������������������###�#jP�######h#4e#U#####�#j��######h#4e#U#####�#j��######h#4e#U#####�#j3�######h#4e#U#####�#j\�######h#4e#U####hW,###h#4e#&lt;#�###�#j��######h#4e#U##</w:t>
        <w:br/>
        <w:t>#h#4e#0J&amp;##</w:t>
        <w:br/>
        <w:t>#h#4e#0J!####j#####h#4e#U#####�#j��######h#4e#U####h#4e#:�##�##�##�##�##�##</w:t>
        <w:br/>
        <w:t>�##�############�############�############R############�############�######################################################################R##kd��###$##$#If#####�0##���#&lt;)##�#����������������####����������������</w:t>
        <w:br/>
        <w:t>t##�##�#�##6##�####�#��������#�#��������#�#��������#�#��������3�#####%#4�#######a�###yt#4e#</w:t>
        <w:tab/>
        <w:t>###$#If####gd#4e#R##kdE�###$##$#If#####�0##���#&lt;)##�#����������������####����������������</w:t>
        <w:br/>
        <w:t>t##�##�#�##6##�####�#��������#�#��������#�#��������#�#��������3�#####%#4�#######a�###yt#4e###</w:t>
        <w:br/>
        <w:t>�###�##</w:t>
      </w:r>
      <w:r>
        <w:br w:type="page"/>
      </w:r>
    </w:p>
    <w:p>
      <w:pPr>
        <w:pStyle w:val="PreformattedText"/>
        <w:bidi w:val="0"/>
        <w:jc w:val="left"/>
        <w:rPr/>
      </w:pPr>
      <w:r>
        <w:rPr/>
        <w:t>�</w:t>
      </w:r>
      <w:r>
        <w:rPr/>
        <w:t>##z�##{�##|�##��##ʀ##�############�############�############R############M############�############�###############################################gd#4e#R##kd��###$##$#If#####�0##���#&lt;)##�#�����������������###����������������</w:t>
        <w:br/>
        <w:t>t##�##�#�##6##�####�#��������#�#��������#�#��������#�#��������3�#####%#4�#######a�###yt#4e#</w:t>
        <w:tab/>
        <w:t>###$#If####gd#4e#R##kd=�###$##$#If#####�0##���#&lt;)##�#����������������####����������������</w:t>
        <w:br/>
        <w:t>t##�##�#�##6##�####�#��������#�#��������#�#��������#�#��������3�#####%#4�#######a�###yt#4e###ʀ##ˀ##̀##</w:t>
      </w:r>
      <w:r>
        <w:rPr>
          <w:rtl w:val="true"/>
        </w:rPr>
        <w:t>ۀ</w:t>
      </w:r>
      <w:r>
        <w:rPr>
          <w:rtl w:val="true"/>
        </w:rPr>
        <w:t>##</w:t>
      </w:r>
      <w:r>
        <w:rPr>
          <w:rtl w:val="true"/>
        </w:rPr>
        <w:t>܀</w:t>
      </w:r>
      <w:r>
        <w:rPr/>
        <w:t>##</w:t>
      </w:r>
      <w:r>
        <w:rPr/>
        <w:t>݀</w:t>
      </w:r>
      <w:r>
        <w:rPr/>
        <w:t>###�##�############�############�############R############�############�######################################################################R##kd��###$##$#If#####�0##���#&lt;)##�#����������������####����������������</w:t>
        <w:br/>
        <w:t>t##�##�#�##6##�####�#��������#�#��������#�#��������#�#��������3�#####%#4�#######a�###yt#4e#</w:t>
        <w:tab/>
        <w:t>###$#If####gd#4e#R##kd=�###$##$#If#####�0##���#&lt;)#&amp;�#����������������####����������������</w:t>
        <w:br/>
        <w:t>t##�##�#�##6##�####�#��������#�#��������#�#��������#�#��������3�#####%#4�#######a�###yt#4e####�###�###�##E�##F�##G�##��##�############�############�############R############�############�######################################################################R##kd��###$##$#If#####�0##���#&lt;)##�#����������������####����������������</w:t>
        <w:br/>
        <w:t>t##�##�#�##6##�####�#��������#�#��������#�#��������#�#��������3�#####%#4�#######a�###yt#4e#</w:t>
        <w:tab/>
        <w:t>###$#If####gd#4e#R##kd;�###$##$#If#####�0##���#&lt;)##�#����������������####����������������</w:t>
        <w:br/>
        <w:t>t##�##�#�##6##�####�#��������#�#��������#�#��������#�#��������3�#####%#4�#######a�###yt#4e###��##��##��##��##</w:t>
      </w:r>
    </w:p>
    <w:p>
      <w:pPr>
        <w:pStyle w:val="PreformattedText"/>
        <w:bidi w:val="0"/>
        <w:jc w:val="left"/>
        <w:rPr/>
      </w:pPr>
      <w:r>
        <w:rPr/>
        <w:t>�</w:t>
      </w:r>
      <w:r>
        <w:rPr/>
        <w:t>###�###�###�##�############�############�############�############M############�############�###########################################R##kd��###$##$#If#####�0##���#&lt;)#&amp;�#����������������####����������������</w:t>
        <w:br/>
        <w:t>t##�##�#�##6##�####�#��������#�#��������#�#��������#�#��������3�#####%#4�#######a�###yt#4e#</w:t>
        <w:tab/>
        <w:t>###$#If####gd#4e#####gd#4e#R##kdT�###$##$#If#####�0##���#&lt;)##�#�����������������###����������������</w:t>
        <w:br/>
        <w:t>t##�##�#�##6##�####�#��������#�#��������#�#��������#�#��������3�#####%#4�#######a�###yt#4e####�###�## �##`�##a�##b�##��##�############�############�############R############�############�######################################################################R##kd��###$##$#If#####�0##���#&lt;)##�#����������������####����������������</w:t>
        <w:br/>
        <w:t>t##�##�#�##6##�####�#��������#�#��������#�#��������#�#��������3�#####%#4�#######a�###yt#4e#</w:t>
        <w:tab/>
        <w:t>###$#If####gd#4e#R##kd9�###$##$#If#####�0##���#&lt;)##�#����������������####����������������</w:t>
        <w:br/>
        <w:t>t##�##�#�##6##�####�#��������#�#��������#�#��������#�#��������3�#####%#4�#######a�###yt#4e###��##��##��###�###�###�###�##��##�############�############�############R############M############�############�###############################################gd#4e#R##kd��###$##$#If#####�0##���#&lt;)##�#�����������������###����������������</w:t>
        <w:br/>
        <w:t>t##�##�#�##6##�####�#��������#�#��������#�#��������#�#��������3�#####%#4�#######a�###yt#4e#</w:t>
        <w:tab/>
        <w:t>###$#If####gd#4e#R##kd1�###$##$#If#####�0##���#&lt;)##�#����������������####����������������</w:t>
        <w:br/>
        <w:t>t##�##�#�##6##�####�#��������#�#��������#�#��������#�#��������3�#####%#4�#######a�###yt#4e###��##��##��##��##�##�##G�##H�##I�##Z�##[�##^�##_�##d�##e�##��##��##��###�###�##V�##d�##��##��###�###�###�###�###�###�###�##"�###�##Z�##[�##\�##��##��##��##��##"�##4�##7�##8�##��##��##��##��##��##��##��##��##��##�##�##�##n�##o�##����������������������������������������������������######�#j��######h#4e#U#####�#j#�######h#4e#U####h#4e#5#�B*#\#�ph�W5####�#jD�######h#4e#U#####�#j��######h#4e#U#####�#j��######h#4e#U####hW,###h#4e#&lt;#�</w:t>
        <w:br/>
        <w:t>#h#4e#0J!#####�#j'�######h#4e#U##</w:t>
        <w:br/>
        <w:t>#h#4e#0J&amp;####h#4e####j#####h#4e#U###9��##��##��##��##��##��##��##�############�############�############R############�############�######################################################################R##kd��###$##$#If#####�0##���#&lt;)##�#����������������####����������������</w:t>
        <w:br/>
        <w:t>t##�##�#�##6##�####�#��������#�#��������#�#��������#�#��������3�#####%#4�#######a�###yt#4e#</w:t>
        <w:tab/>
        <w:t>###$#If####gd#4e#R##kd1�###$##$#If#####�0##���#&lt;)#&amp;�#����������������####����������������</w:t>
        <w:br/>
        <w:t>t##�##�#�##6##�####�#��������#�#��������#�#��������#�#��������3�#####%#4�#######a�###yt#4e###��##��##��##�##�##�##]�##�############�############�############R############�############�######################################################################R##kd��###$##$#If#####�0##���#&lt;)##�#����������������####����������������</w:t>
        <w:br/>
        <w:t>t##�##�#�##6##�####�#��������#�#��������#�#��������#�#��������3�#####%#4�#######a�###yt#4e#</w:t>
        <w:tab/>
        <w:t>###$#If####gd#4e#R##kd/�###$##$#If#####�0##���#&lt;)##�#����������������####����������������</w:t>
        <w:br/>
        <w:t>t##�##�#�##6##�####�#��������#�#��������#�#��������#�#��������3�#####%#4�#######a�###yt#4e###]�##^�##_�##d�###�###�###�##T�##�############�############�############�############M############�############�###########################################R##kd��###$##$#If#####�0##���#&lt;)#&amp;�#����������������####����������������</w:t>
        <w:br/>
        <w:t>t##�##�#�##6##�####�#��������#�#��������#�#��������#�#��������3�#####%#4�#######a�###yt#4e#</w:t>
        <w:tab/>
        <w:t>###$#If####gd#4e#####gd#4e#R##kdH�###$##$#If#####�0##���#&lt;)##�#�����������������###����������������</w:t>
        <w:br/>
        <w:t>t##�##�#�##6##�####�#��������#�#��������#�#��������#�#��������3�#####%#4�#######a�###yt#4e###T�##U�##V�##{�##|�##}�##��##�############�############�############R############�############�######################################################################R##kd��###$##$#If#####�0##���#&lt;)##�#����������������####����������������</w:t>
        <w:br/>
        <w:t>t##�##�#�##6##�####�#��������#�#��������#�#��������#�#��������3�#####%#4�#######a�###yt#4e#</w:t>
        <w:tab/>
        <w:t>###$#If####gd#4e#R##kd-�###$##$#If#####�0##���#&lt;)##�#����������������####����������������</w:t>
        <w:br/>
        <w:t>t##�##�#�##6##�####�#��������#�#��������#�#��������#�#��������3�#####%#4�#######a�###yt#4e###��##��##��###�###�###�##"�##��##�############�############�############R############M############�############�###############################################gd#4e#R##kd��###$##$#If#####�0##���#&lt;)##�#�����������������###����������������</w:t>
        <w:br/>
        <w:t>t##�##�#�##6##�####�#��������#�#��������#�#��������#�#��������3�#####%#4�#######a�###yt#4e#</w:t>
        <w:tab/>
        <w:t>###$#If####gd#4e#R##kd%�###$##$#If#####�0##���#&lt;)##�#����������������####����������������</w:t>
        <w:br/>
        <w:t>t##�##�#�##6##�####�#��������#�#��������#�#��������#�#��������3�#####%#4�#######a�###yt#4e###��##��##��##��##��##��##�##�############�############�############R############�############�######################################################################R##kd��###$##$#If#####�0##���#&lt;)##�#����������������####����������������</w:t>
        <w:br/>
        <w:t>t##�##�#�##6##�####�#��������#�#��������#�#��������#�#��������3�#####%#4�#######a�###yt#4e#</w:t>
        <w:tab/>
        <w:t>###$#If####gd#4e#R##kd%�###$##$#If#####�0##���#&lt;)#&amp;�#����������������####����������������</w:t>
        <w:br/>
        <w:t>t##�##�#�##6##�####�#��������#�#��������#�#��������#�#��������3�#####%#4�#######a�###yt#4e###�##�##��##5�##6�##7�##��##�############�############�############R############�############�######################################################################R##kd��###$##$#If#####�0##���#&lt;)##�#����������������####����������������</w:t>
        <w:br/>
        <w:t>t##�##�#�##6##�####�#��������#�#��������#�#��������#�#��������3�#####%#4�#######a�###yt#4e#</w:t>
        <w:tab/>
        <w:t>###$#If####gd#4e#R##kd#�###$##$#If#####�0##���#&lt;)##�#����������������####����������������</w:t>
        <w:br/>
        <w:t>t##�##�#�##6##�####�#��������#�#��������#�#��������#�#��������3�#####%#4�#######a�###yt#4e###��##��##��##��##p�##q�##r�##��##�############�############�############�############M############�############�###########################################R##kd��###$##$#If#####�0##���#&lt;)#&amp;�#����������������####����������������</w:t>
        <w:br/>
        <w:t>t##�##�#�##6##�####�#��������#�#��������#�#��������#�#��������3�#####%#4�#######a�###yt#4e#</w:t>
        <w:tab/>
        <w:t>###$#If####gd#4e#####gd#4e#R##kd&lt;�###$##$#If#####�0##���#&lt;)##�#�����������������###����������������</w:t>
        <w:br/>
        <w:t>t##�##�#�##6##�####�#��������#�#��������#�#��������#�#��������3�#####%#4�#######a�###yt#4e###��##��##��##Ј##ш##҈###�##�############�############�############R############�############�######################################################################R##kd��###$##$#If#####�0##���#&lt;)##�#����������������####����������������</w:t>
        <w:br/>
        <w:t>t##�##�#�##6##�####�#��������#�#��������#�#��������#�#��������3�#####%#4�#######a�###yt#4e#</w:t>
        <w:tab/>
        <w:t>###$#If####gd#4e#R##kd!�###$##$#If#####�0##���#&lt;)##�#����������������####����������������</w:t>
        <w:br/>
        <w:t>t##�##�#�##6##�####�#��������#�#��������#�#��������#�#��������3�#####%#4�#######a�###yt#4e###o�##��##��###�###�##Z�##[�##\�##m�##n�##q�##r�##w�##x�##��##��##��###�###�##7�##:�##��##��###�###�###�##!�##"�##%�##&amp;�##+�##,�##c�##d�##e�##��##��##�##��##L�##M�##��##��##��##��##��##��##��##��####��##��##��##��##��##Ӎ##�##-�##.�##��##�����������������������������������������������������������####################�#j,�######h#4e#U#####�#j��######h#4e#U#####�#j��######h#4e#U#####�#j#�######h#4e#U#####�#j8�######h#4e#U####hW,###h#4e#&lt;#�</w:t>
        <w:br/>
        <w:t>#h#4e#0J!#####�#j��######h#4e#U####j#####h#4e#U##</w:t>
        <w:br/>
        <w:t>#h#4e#0J&amp;####h#4e#;#�###�###�##p�##q�##r�##w�###�##�############�############�############R############M############�############�###############################################gd#4e#R##kd��###$##$#If#####�0##���#&lt;)##�#�����������������###����������������</w:t>
        <w:br/>
        <w:t>t##�##�#�##6##�####�#��������#�#��������#�#��������#�#��������3�#####%#4�#######a�###yt#4e#</w:t>
        <w:tab/>
        <w:t>###$#If####gd#4e#R##kd#�###$##$#If#####�0##���#&lt;)##�#����������������####����������������</w:t>
        <w:br/>
        <w:t>t##�##�#�##6##�####�#��������#�#��������#�#��������#�#��������3�#####%#4�#######a�###yt#4e####�###�###�##5�##6�##7�##��##�############�############�############R############�############�######################################################################R##kd��###$##$#If#####�0##���#&lt;)##�#����������������####����������������</w:t>
        <w:br/>
        <w:t>t##�##�#�##6##�####�#��������#�#��������#�#��������#�#��������3�#####%#4�#######a�###yt#4e#</w:t>
        <w:tab/>
        <w:t>###$#If####gd#4e#R##kd#�###$##$#If#####�0##���#&lt;)#&amp;�#����������������####����������������</w:t>
        <w:br/>
        <w:t>t##�##�#�##6##�####�#��������#�#��������#�#��������#�#��������3�#####%#4�#######a�###yt#4e###��##��##��##��##��##��##$�##�############�############�############R############�############�######################################################################R##kd��###$##$#If#####�0##���#&lt;)##�#����������������####����������������</w:t>
        <w:br/>
        <w:t>t##�##�#�##6##�####�#��������#�#��������#�#��������#�#��������3�#####%#4�#######a�###yt#4e#</w:t>
        <w:tab/>
        <w:t>###$#If####gd#4e#R##kd#�###$##$#If#####�0##���#&lt;)##�#����������������####����������������</w:t>
        <w:br/>
        <w:t>t##�##�#�##6##�####�#��������#�#��������#�#��������#�#��������3�#####%#4�#######a�###yt#4e###$�##%�##&amp;�##+�##��####Ë##�##�############�############�############�############M############�############�###########################################R##kd��###$##$#If#####�0##���#&lt;)#&amp;�#����������������####����������������</w:t>
        <w:br/>
        <w:t>t##�##�#�##6##�####�#��������#�#��������#�#��������#�#��������3�#####%#4�#######a�###yt#4e#</w:t>
        <w:tab/>
        <w:t>###$#If####gd#4e#####gd#4e#R##kd0�###$##$#If#####�0##���#&lt;)##�#�����������������###����������������</w:t>
        <w:br/>
        <w:t>t##�##�#�##6##�####�#��������#�#��������#�#��������#�#��������3�#####%#4�#######a�###yt#4e###�##�##�###�###�###�##J�##�############�############�############R############�############�######################################################################R##kd��###$##$#If#####�0##���#&lt;)##�#����������������####����������������</w:t>
        <w:br/>
        <w:t>t##�##�#�##6##�####�#��������#�#��������#�#��������#�#��������3�#####%#4�#######a�###yt#4e#</w:t>
        <w:tab/>
        <w:t>###$#If####gd#4e#R##kd#�###$##$#If#####�0##���#&lt;)##�#����������������####����������������</w:t>
        <w:br/>
        <w:t>t##�##�#�##6##�####�#��������#�#��������#�#��������#�#��������3�#####%#4�#######a�###yt#4e###J�##K�##L�##��##��##��##��##��##�############�############�############R############M############�############�###############################################gd#4e#R##kd��###$##$#If#####�0##���#&lt;)##�#�����������������###����������������</w:t>
        <w:br/>
        <w:t>t##�##�#�##6##�####�#��������#�#��������#�#��������#�#��������3�#####%#4�#######</w:t>
      </w:r>
    </w:p>
    <w:p>
      <w:pPr>
        <w:pStyle w:val="PreformattedText"/>
        <w:bidi w:val="0"/>
        <w:jc w:val="left"/>
        <w:rPr/>
      </w:pPr>
      <w:r>
        <w:rPr/>
        <w:t>a�###yt#4e#</w:t>
        <w:tab/>
        <w:t>###$#If####gd#4e#R##kd</w:t>
      </w:r>
    </w:p>
    <w:p>
      <w:pPr>
        <w:pStyle w:val="PreformattedText"/>
        <w:bidi w:val="0"/>
        <w:jc w:val="left"/>
        <w:rPr/>
      </w:pPr>
      <w:r>
        <w:rPr/>
        <w:t>�</w:t>
      </w:r>
      <w:r>
        <w:rPr/>
        <w:t>###$##$#If#####�0##���#&lt;)##�#����������������####����������������</w:t>
        <w:br/>
        <w:t>t##�##�#�##6##�####�#��������#�#��������#�#��������#�#��������3�#####%#4�#######a�###yt#4e###��##��##��##э##ҍ##Ӎ##��##�############�############�############R############�############�######################################################################R##kd��###$##$#If#####�0##���#&lt;)##�#����������������####����������������</w:t>
        <w:br/>
        <w:t>t##�##�#�##6##�####�#��������#�#��������#�#��������#�#��������3�#####%#4�#######a�###yt#4e#</w:t>
        <w:tab/>
        <w:t>###$#If####gd#4e#R##kd</w:t>
      </w:r>
    </w:p>
    <w:p>
      <w:pPr>
        <w:pStyle w:val="PreformattedText"/>
        <w:bidi w:val="0"/>
        <w:jc w:val="left"/>
        <w:rPr/>
      </w:pPr>
      <w:r>
        <w:rPr/>
        <w:t>�</w:t>
      </w:r>
      <w:r>
        <w:rPr/>
        <w:t>###$##$#If#####�0##���#&lt;)#&amp;�#����������������####����������������</w:t>
        <w:br/>
        <w:t>t##�##�#�##6##�####�#��������#�#��������#�#��������#�#��������3�#####%#4�#######a�###yt#4e###��##��##��##+�##,�##-�##��##�############�############�############R############�############�######################################################################R##kd��###$##$#If#####�0##���#&lt;)##�#����������������####����������������</w:t>
        <w:br/>
        <w:t>t##�##�#�##6##�####�#��������#�#��������#�#��������#�#��������3�#####%#4�#######a�###yt#4e#</w:t>
        <w:tab/>
        <w:t>###$#If####gd#4e#R##kd#�###$##$#If#####�0##���#&lt;)##�#����������������####����������������</w:t>
        <w:br/>
        <w:t>t##�##�#�##6##�####�#��������#�#��������#�#��������#�#��������3�#####%#4�#######a�###yt#4e###��##��##��##��##��##��##��##��##��##</w:t>
      </w:r>
      <w:r>
        <w:rPr>
          <w:rtl w:val="true"/>
        </w:rPr>
        <w:t>ڎ</w:t>
      </w:r>
      <w:r>
        <w:rPr>
          <w:rtl w:val="true"/>
        </w:rPr>
        <w:t>##</w:t>
      </w:r>
      <w:r>
        <w:rPr>
          <w:rtl w:val="true"/>
        </w:rPr>
        <w:t>ێ</w:t>
      </w:r>
      <w:r>
        <w:rPr>
          <w:rtl w:val="true"/>
        </w:rPr>
        <w:t>##</w:t>
      </w:r>
      <w:r>
        <w:rPr>
          <w:rtl w:val="true"/>
        </w:rPr>
        <w:t>܎</w:t>
      </w:r>
      <w:r>
        <w:rPr>
          <w:rtl w:val="true"/>
        </w:rPr>
        <w:t>##</w:t>
      </w:r>
      <w:r>
        <w:rPr/>
        <w:t>8</w:t>
      </w:r>
      <w:r>
        <w:rPr>
          <w:rtl w:val="true"/>
        </w:rPr>
        <w:t>�##</w:t>
      </w:r>
      <w:r>
        <w:rPr/>
        <w:t>9</w:t>
      </w:r>
      <w:r>
        <w:rPr/>
        <w:t>�##s�##�##Ǐ##Տ##</w:t>
      </w:r>
      <w:r>
        <w:rPr/>
        <w:t>؏</w:t>
      </w:r>
      <w:r>
        <w:rPr/>
        <w:t>##</w:t>
      </w:r>
      <w:r>
        <w:rPr/>
        <w:t>ُ</w:t>
      </w:r>
      <w:r>
        <w:rPr/>
        <w:t>##0�##1�##2�##C�##D�##G�##H�##M�##N�##��##��##��##Ր##</w:t>
      </w:r>
      <w:r>
        <w:rPr>
          <w:rtl w:val="true"/>
        </w:rPr>
        <w:t>֐</w:t>
      </w:r>
      <w:r>
        <w:rPr/>
        <w:t>##�##��##b�##c�##��##��##��##͑##Α##ё##ґ##</w:t>
      </w:r>
      <w:r>
        <w:rPr>
          <w:rtl w:val="true"/>
        </w:rPr>
        <w:t>ב</w:t>
      </w:r>
      <w:r>
        <w:rPr/>
        <w:t>##</w:t>
      </w:r>
      <w:r>
        <w:rPr/>
        <w:t>ؑ</w:t>
      </w:r>
      <w:r>
        <w:rPr/>
        <w:t>###�###�###�##$�##%�##F�##L�##��##��##</w:t>
      </w:r>
      <w:r>
        <w:br w:type="page"/>
      </w:r>
    </w:p>
    <w:p>
      <w:pPr>
        <w:pStyle w:val="PreformattedText"/>
        <w:bidi w:val="0"/>
        <w:jc w:val="left"/>
        <w:rPr/>
      </w:pPr>
      <w:r>
        <w:rPr/>
        <w:t>�</w:t>
      </w:r>
      <w:r>
        <w:rPr/>
        <w:t>##���������������������������������������������������###########�#j�#######h#4e#U#####�#j�#######h#4e#U#####�#j �######h#4e#U#####�#j}�######h#4e#U####h#4e#5#�B*#\#�ph�W5#</w:t>
        <w:br/>
        <w:t>#h#4e#0J&amp;#####�#j��######h#4e#U####hW,###h#4e#&lt;#�##h#4e##</w:t>
        <w:br/>
        <w:t>#h#4e#0J!####j#####h#4e#U#####�#j#�######h#4e#U###8��##��##��##��##:�##;�##&lt;�##q�##�############�############�############�############M############�############�###########################################R##kd��###$##$#If#####�0##���#&lt;)#&amp;�#����������������####����������������</w:t>
        <w:br/>
        <w:t>t##�##�#�##6##�####�#��������#�#��������#�#��������#�#��������3�#####%#4�#######a�###yt#4e#</w:t>
        <w:tab/>
        <w:t>###$#If####gd#4e#####gd#4e#R##kd$�###$##$#If#####�0##���#&lt;)##�#�����������������###����������������</w:t>
        <w:br/>
        <w:t>t##�##�#�##6##�####�#��������#�#��������#�#��������#�#��������3�#####%#4�#######a�###yt#4e###q�##r�##s�##��##��##��##֏##�############�############�############R############�############�######################################################################R##kd��###$##$#If#####�0##���#&lt;)##�#����������������####����������������</w:t>
        <w:br/>
        <w:t>t##�##�#�##6##�####�#��������#�#��������#�#��������#�#��������3�#####%#4�#######a�###yt#4e#</w:t>
        <w:tab/>
        <w:t>###$#If####gd#4e#R##kd</w:t>
        <w:tab/>
        <w:t>�###$##$#If#####�0##���#&lt;)##�#����������������####����������������</w:t>
        <w:br/>
        <w:t>t##�##�#�##6##�####�#��������#�#��������#�#��������#�#��������3�#####%#4�#######a�###yt#4e###֏##</w:t>
      </w:r>
      <w:r>
        <w:rPr>
          <w:rtl w:val="true"/>
        </w:rPr>
        <w:t>׏</w:t>
      </w:r>
      <w:r>
        <w:rPr/>
        <w:t>##</w:t>
      </w:r>
      <w:r>
        <w:rPr/>
        <w:t>؏</w:t>
      </w:r>
      <w:r>
        <w:rPr/>
        <w:t>##F�##G�##H�##M�##</w:t>
      </w:r>
      <w:r>
        <w:rPr>
          <w:rtl w:val="true"/>
        </w:rPr>
        <w:t>א</w:t>
      </w:r>
      <w:r>
        <w:rPr/>
        <w:t>##�############�############�############R############M############�############�###############################################gd#4e#R##kd��###$##$#If#####�0##���#&lt;)##�#�����������������###����������������</w:t>
        <w:br/>
        <w:t>t##�##�#�##6##�####�#��������#�#��������#�#��������#�#��������3�#####%#4�#######a�###yt#4e#</w:t>
        <w:tab/>
        <w:t>###$#If####gd#4e#R##kd#�###$##$#If#####�0##���#&lt;)##�#����������������####����������������</w:t>
        <w:br/>
        <w:t>t##�##�#�##6##�####�#��������#�#��������#�#��������#�#��������3�#####%#4�#######a�###yt#4e###</w:t>
      </w:r>
      <w:r>
        <w:rPr>
          <w:rtl w:val="true"/>
        </w:rPr>
        <w:t>א</w:t>
      </w:r>
      <w:r>
        <w:rPr>
          <w:rtl w:val="true"/>
        </w:rPr>
        <w:t>##</w:t>
      </w:r>
      <w:r>
        <w:rPr>
          <w:rtl w:val="true"/>
        </w:rPr>
        <w:t>ؐ</w:t>
      </w:r>
      <w:r>
        <w:rPr>
          <w:rtl w:val="true"/>
        </w:rPr>
        <w:t>##</w:t>
      </w:r>
      <w:r>
        <w:rPr>
          <w:rtl w:val="true"/>
        </w:rPr>
        <w:t>ِ</w:t>
      </w:r>
      <w:r>
        <w:rPr>
          <w:rtl w:val="true"/>
        </w:rPr>
        <w:t>##�##�##�</w:t>
      </w:r>
      <w:r>
        <w:rPr/>
        <w:t>##0</w:t>
      </w:r>
      <w:r>
        <w:rPr/>
        <w:t>�##�############�############�############R############�############�######################################################################R##kd�####$##$#If#####�0##���#&lt;)##�#����������������####����������������</w:t>
        <w:br/>
        <w:t>t##�##�#�##6##�####�#��������#�#��������#�#��������#�#��������3�#####%#4�#######a�###yt#4e#</w:t>
        <w:tab/>
        <w:t>###$#If####gd#4e#R##kd#####$##$#If#####�0##���#&lt;)#&amp;�#����������������####����������������</w:t>
        <w:br/>
        <w:t>t##�##�#�##6##�####�#��������#�#��������#�#��������#�#��������3�#####%#4�#######a�###yt#4e###0�##1�##2�##`�##a�##b�##Б##�############�############�############R############�############�######################################################################R##kd{####$##$#If#####�0##���#&lt;)##�#����������������####����������������</w:t>
        <w:br/>
        <w:t>t##�##�#�##6##�####�#��������#�#��������#�#��������#�#��������3�#####%#4�#######a�###yt#4e#</w:t>
        <w:tab/>
        <w:t>###$#If####gd#4e#R##kd�####$##$#If#####�0##���#&lt;)##�#����������������####����������������</w:t>
        <w:br/>
        <w:t>t##�##�#�##6##�####�#��������#�#��������#�#��������#�#��������3�#####%#4�#######a�###yt#4e###Б##ё##ґ##</w:t>
      </w:r>
      <w:r>
        <w:rPr>
          <w:rtl w:val="true"/>
        </w:rPr>
        <w:t>ב</w:t>
      </w:r>
      <w:r>
        <w:rPr/>
        <w:t>##&amp;�##'�##(�##D�##�############�############�############�############M############�############�###########################################R##kd{####$##$#If#####�0##���#&lt;)#&amp;�#����������������####����������������</w:t>
        <w:br/>
        <w:t>t##�##�#�##6##�####�#��������#�#��������#�#��������#�#��������3�#####%#4�#######a�###yt#4e#</w:t>
        <w:tab/>
        <w:t>###$#If####gd#4e#####gd#4e#R##kd#####$##$#If#####�0##���#&lt;)##�#�����������������###����������������</w:t>
        <w:br/>
        <w:t>t##�##�#�##6##�####�#��������#�#��������#�#��������#�#��������3�#####%#4�#######a�###yt#4e###D�##E�##F�##��##��##��##��##�############�############�############R############�############�######################################################################R##kdy####$##$#If#####�0##���#&lt;)##�#����������������####����������������</w:t>
        <w:br/>
        <w:t>t##�##�#�##6##�####�#��������#�#��������#�#��������#�#��������3�#####%#4�#######a�###yt#4e#</w:t>
        <w:tab/>
        <w:t>###$#If####gd#4e#R##kd�####$##$#If#####�0##���#&lt;)##�#����������������####����������������</w:t>
        <w:br/>
        <w:t>t##�##�#�##6##�####�#��������#�#��������#�#��������#�#��������3�#####%#4�#######a�###yt#4e###��##��##��##"�###�##$�##)�##�##�############�############�############R############M############�############�###############################################gd#4e#R##kd�####$##$#If#####�0##���#&lt;)##�#�����������������###����������������</w:t>
        <w:br/>
        <w:t>t##�##�#�##6##�####�#��������#�#��������#�#��������#�#��������3�#####%#4�#######a�###yt#4e#</w:t>
        <w:tab/>
        <w:t>###$#If####gd#4e#R##kd�####$##$#If#####�0##���#&lt;)##�#����������������####����������������</w:t>
        <w:br/>
        <w:t>t##�##�#�##6##�####�#��������#�#��������#�#��������#�#��������3�#####%#4�#######a�###yt#4e###</w:t>
      </w:r>
      <w:r>
        <w:br w:type="page"/>
      </w:r>
    </w:p>
    <w:p>
      <w:pPr>
        <w:pStyle w:val="PreformattedText"/>
        <w:bidi w:val="0"/>
        <w:jc w:val="left"/>
        <w:rPr/>
      </w:pPr>
      <w:r>
        <w:rPr/>
        <w:t>�</w:t>
      </w:r>
      <w:r>
        <w:rPr/>
        <w:t>##</w:t>
      </w:r>
    </w:p>
    <w:p>
      <w:pPr>
        <w:pStyle w:val="PreformattedText"/>
        <w:bidi w:val="0"/>
        <w:jc w:val="left"/>
        <w:rPr/>
      </w:pPr>
      <w:r>
        <w:rPr/>
        <w:t>�</w:t>
      </w:r>
      <w:r>
        <w:rPr/>
        <w:t>###�###�## �###�##$�##)�##*�##a�##b�##c�##�##�###�##$�##t�##u�##̔##͔##Δ##</w:t>
      </w:r>
      <w:r>
        <w:rPr>
          <w:rtl w:val="true"/>
        </w:rPr>
        <w:t>ߔ</w:t>
      </w:r>
      <w:r>
        <w:rPr/>
        <w:t>##�##�##�##�##�##!�##"�###�##��##��###�###�##[�##\�##��##��##��##Ɩ##ǖ##ʖ##˖##Ж##і###�##</w:t>
        <w:tab/>
        <w:t>�##</w:t>
        <w:br/>
        <w:t>�##F�##G�##��##ȗ###�###�## �##!�##x�##���������������������������������������������������##########h#4e#5#�B*#\#�ph�W5####�#j########h#4e#U#####�#je#######h#4e#U#####�#j�</w:t>
      </w:r>
      <w:r>
        <w:br w:type="page"/>
      </w:r>
    </w:p>
    <w:p>
      <w:pPr>
        <w:pStyle w:val="PreformattedText"/>
        <w:bidi w:val="0"/>
        <w:jc w:val="left"/>
        <w:rPr/>
      </w:pPr>
      <w:r>
        <w:rPr/>
        <w:t>######h#4e#U#####�#j�</w:t>
        <w:br/>
        <w:t>######h#4e#U##</w:t>
        <w:br/>
        <w:t>#h#4e#0J&amp;#####�#j########h#4e#U####hW,###h#4e#&lt;#�##h#4e##</w:t>
        <w:br/>
        <w:t>#h#4e#0J!####j#####h#4e#U#####�#jq#######h#4e#U###8�##�##�###�###�###�##B�##�############�############�############R############�############�######################################################################R##kdw</w:t>
        <w:tab/>
        <w:t>###$##$#If#####�0##���#&lt;)##�#����������������####����������������</w:t>
        <w:br/>
        <w:t>t##�##�#�##6##�####�#��������#�#��������#�#��������#�#��������3�#####%#4�#######a�###yt#4e#</w:t>
        <w:tab/>
        <w:t>###$#If####gd#4e#R##kd�####$##$#If#####�0##���#&lt;)#&amp;�#����������������####����������������</w:t>
        <w:br/>
        <w:t>t##�##�#�##6##�####�#��������#�#��������#�#��������#�#��������3�#####%#4�#######a�###yt#4e###B�##C�##D�##r�##s�##t�##�##�############�############�############R############�############�######################################################################R##kdo</w:t>
        <w:br/>
        <w:t>###$##$#If#####�0##���#&lt;)##�#����������������####����������������</w:t>
        <w:br/>
        <w:t>t##�##�#�##6##�####�#��������#�#��������#�#��������#�#��������3�#####%#4�#######a�###yt#4e#</w:t>
        <w:tab/>
        <w:t>###$#If####gd#4e#R##kd�</w:t>
        <w:tab/>
        <w:t>###$##$#If#####�0##���#&lt;)##�#����������������####����������������</w:t>
        <w:br/>
        <w:t>t##�##�#�##6##�####�#��������#�#��������#�#��������#�#��������3�#####%#4�#######a�###yt#4e###�##�##�##�##��##��##��###�##�############�############�############�############M############�############�###########################################R##kdo</w:t>
      </w:r>
    </w:p>
    <w:p>
      <w:pPr>
        <w:pStyle w:val="PreformattedText"/>
        <w:bidi w:val="0"/>
        <w:jc w:val="left"/>
        <w:rPr/>
      </w:pPr>
      <w:r>
        <w:rPr/>
        <w:t>###$##$#If#####�0##���#&lt;)#&amp;�#����������������####����������������</w:t>
        <w:br/>
        <w:t>t##�##�#�##6##�####�#��������#�#��������#�#��������#�#��������3�#####%#4�#######a�###yt#4e#</w:t>
        <w:tab/>
        <w:t>###$#If####gd#4e#####gd#4e#R##kd</w:t>
      </w:r>
      <w:r>
        <w:br w:type="page"/>
      </w:r>
    </w:p>
    <w:p>
      <w:pPr>
        <w:pStyle w:val="PreformattedText"/>
        <w:bidi w:val="0"/>
        <w:jc w:val="left"/>
        <w:rPr/>
      </w:pPr>
      <w:r>
        <w:rPr/>
      </w:r>
      <w:r>
        <w:br w:type="page"/>
      </w:r>
    </w:p>
    <w:p>
      <w:pPr>
        <w:pStyle w:val="PreformattedText"/>
        <w:bidi w:val="0"/>
        <w:jc w:val="left"/>
        <w:rPr/>
      </w:pPr>
      <w:r>
        <w:rPr/>
        <w:t>###$##$#If#####�0##���#&lt;)##�#�����������������###����������������</w:t>
        <w:br/>
        <w:t>t##�##�#�##6##�####�#��������#�#��������#�#��������#�#��������3�#####%#4�#######a�###yt#4e####�###�###�##)�##*�##+�##Y�##�############�############�############R############�############�######################################################################R##kdm####$##$#If#####�0##���#&lt;)##�#����������������####����������������</w:t>
        <w:br/>
        <w:t>t##�##�#�##6##�####�#��������#�#��������#�#��������#�#��������3�#####%#4�#######a�###yt#4e#</w:t>
        <w:tab/>
        <w:t>###$#If####gd#4e#R##kd�</w:t>
      </w:r>
    </w:p>
    <w:p>
      <w:pPr>
        <w:pStyle w:val="PreformattedText"/>
        <w:bidi w:val="0"/>
        <w:jc w:val="left"/>
        <w:rPr/>
      </w:pPr>
      <w:r>
        <w:rPr/>
        <w:t>###$##$#If#####�0##���#&lt;)##�#����������������####����������������</w:t>
        <w:br/>
        <w:t>t##�##�#�##6##�####�#��������#�#��������#�#��������#�#��������3�#####%#4�#######a�###yt#4e###Y�##Z�##[�##ɖ##ʖ##˖##Ж##H�##�############�############�############R############M############�############�###############################################gd#4e#R##kd�####$##$#If#####�0##���#&lt;)##�#�����������������###����������������</w:t>
        <w:br/>
        <w:t>t##�##�#�##6##�####�#��������#�#��������#�#��������#�#��������3�#####%#4�#######a�###yt#4e#</w:t>
        <w:tab/>
        <w:t>###$#If####gd#4e#R##kd�####$##$#If#####�0##���#&lt;)##�#����������������####����������������</w:t>
        <w:br/>
        <w:t>t##�##�#�##6##�####�#��������#�#��������#�#��������#�#��������3�#####%#4�#######a�###yt#4e###H�##I�##J�##��##��##��##�##�############�############�############R############�############�######################################################################R##kdk####$##$#If#####�0##���#&lt;)##�#����������������####����������������</w:t>
        <w:br/>
        <w:t>t##�##�#�##6##�####�#��������#�#��������#�#��������#�#��������3�#####%#4�#######a�###yt#4e#</w:t>
        <w:tab/>
        <w:t>###$#If####gd#4e#R##kd�####$##$#If#####�0##���#&lt;)#&amp;�#����������������####����������������</w:t>
        <w:br/>
        <w:t>t##�##�#�##6##�####�#��������#�#��������#�#��������#�#��������3�#####%#4�#######a�###yt#4e###�##�##�###�###�## �##��##�############�############�############R############�############�######################################################################R##kdc####$##$#If#####�0##���#&lt;)##�#����������������####����������������</w:t>
        <w:br/>
        <w:t>t##�##�#�##6##�####�#��������#�#��������#�#��������#�#��������3�#####%#4�#######a�###yt#4e#</w:t>
        <w:tab/>
        <w:t>###$#If####gd#4e#R##kd�####$##$#If#####�0##���#&lt;)##�#����������������####����������������</w:t>
        <w:br/>
        <w:t>t##�##�#�##6##�####�#��������#�#��������#�#��������#�#��������3�#####%#4�#######a�###yt#4e###x�##y�##z�##��##��##��##��##��##��##͘##Θ##Ϙ##��##��###�##!�##��##��##�##�##�##��##��##��##��###�###�##8�##9�##:�##��##��##К##�##0�##1�##��##��##��##��##��##��##��##��##��##</w:t>
      </w:r>
      <w:r>
        <w:rPr>
          <w:rtl w:val="true"/>
        </w:rPr>
        <w:t>ݛ</w:t>
      </w:r>
      <w:r>
        <w:rPr>
          <w:rtl w:val="true"/>
        </w:rPr>
        <w:t>##</w:t>
      </w:r>
      <w:r>
        <w:rPr>
          <w:rtl w:val="true"/>
        </w:rPr>
        <w:t>ޛ</w:t>
      </w:r>
      <w:r>
        <w:rPr>
          <w:rtl w:val="true"/>
        </w:rPr>
        <w:t>##</w:t>
      </w:r>
      <w:r>
        <w:rPr>
          <w:rtl w:val="true"/>
        </w:rPr>
        <w:t>ߛ</w:t>
      </w:r>
      <w:r>
        <w:rPr/>
        <w:t>##��##��###�##$�##��##��##��##��##�##���������������������������������������������������##########h#4e#5#�B*#\#�ph�W5####�#jv#######h#4e#U#####�#j�#######h#4e#U#####�#j�#######h#4e#U#####�#jY#######h#4e#U##</w:t>
        <w:br/>
        <w:t>#h#4e#0J&amp;#####�#j�#######h#4e#U####hW,###h#4e#&lt;#�##h#4e##</w:t>
        <w:br/>
        <w:t>#h#4e#0J!####j#####h#4e#U#####�#j�#######h#4e#U###8��##��##��##��##��##��##��###�##�############�############�############�############M############�############�###########################################R##kdc####$##$#If#####�0##���#&lt;)#&amp;�#����������������####����������������</w:t>
        <w:br/>
        <w:t>t##�##�#�##6##�####�#��������#�#��������#�#��������#�#��������3�#####%#4�#######a�###yt#4e#</w:t>
        <w:tab/>
        <w:t>###$#If####gd#4e#####gd#4e#R##kd#####$##$#If#####�0##���#&lt;)##�#�����������������###����������������</w:t>
        <w:br/>
        <w:t>t##�##�#�##6##�####�#��������#�#��������#�#��������#�#��������3�#####%#4�#######a�###yt#4e####�###�###�##Y�##Z�##[�##��##�############�############�############R############�############�######################################################################R##kda####$##$#If#####�0##���#&lt;)##�#����������������####����������������</w:t>
        <w:br/>
        <w:t>t##�##�#�##6##�####�#��������#�#��������#�#��������#�#��������3�#####%#4�#######a�###yt#4e#</w:t>
        <w:tab/>
        <w:t>###$#If####gd#4e#R##kd�####$##$#If#####�0##���#&lt;)##�#����������������####����������������</w:t>
        <w:br/>
        <w:t>t##�##�#�##6##�####�#��������#�#��������#�#��������#�#��������3�#####%#4�#######a�###yt#4e###��##��##��##��##��##��###�##��##�############�############�############R############M############�############�###############################################gd#4e#R##kdz####$##$#If#####�0##���#&lt;)##�#�����������������###����������������</w:t>
        <w:br/>
        <w:t>t##�##�#�##6##�####�#��������#�#��������#�#��������#�#��������3�#####%#4�#######a�###yt#4e#</w:t>
        <w:tab/>
        <w:t>###$#If####gd#4e#R##kd�####$##$#If#####�0##���#&lt;)##�#����������������####����������������</w:t>
        <w:br/>
        <w:t>t##�##�#�##6##�####�#��������#�#��������#�#��������#�#��������3�#####%#4�#######a�###yt#4e###��##��##��##Κ##Ϛ##К##��##�############�############�############R############�############�######################################################################R##kd_####$##$#If#####�0##���#&lt;)##�#����������������####����������������</w:t>
        <w:br/>
        <w:t>t##�##�#�##6##�####�#��������#�#��������#�#��������#�#��������3�#####%#4�#######a�###yt#4e#</w:t>
        <w:tab/>
        <w:t>###$#If####gd#4e#R##kd�####$##$#If#####�0##���#&lt;)#&amp;�#����������������####����������������</w:t>
        <w:br/>
        <w:t>t##�##�#�##6##�####�#��������#�#��������#�#��������#�#��������3�#####%#4�#######a�###yt#4e###��##��###�##.�##/�##0�##��##�############�############�############R############�############�######################################################################R##kdW####$##$#If#####�0##���#&lt;)##�#����������������####����������������</w:t>
        <w:br/>
        <w:t>t##�##�#�##6##�####�#��������#�#��������#�#��������#�#��������3�#####%#4�#######a�###yt#4e#</w:t>
        <w:tab/>
        <w:t>###$#If####gd#4e#R##kd�####$##$#If#####�0##���#&lt;)##�#����������������####����������������</w:t>
        <w:br/>
        <w:t>t##�##�#�##6##�####�#��������#�#��������#�#��������#�#��������3�#####%#4�#######a�###yt#4e###��##��##��##��##��###�###�###�##�############�############�############�############M############�############�###########################################R##kdW####$##$#If#####�0##���#&lt;)#&amp;�#����������������####����������������</w:t>
        <w:br/>
        <w:t>t##�##�#�##6##�####�#��������#�#��������#�#��������#�#��������3�#####%#4�#######a�###yt#4e#</w:t>
        <w:tab/>
        <w:t>###$#If####gd#4e#####gd#4e#R##kd�####$##$#If#####�0##���#&lt;)##�#�����������������###����������������</w:t>
        <w:br/>
        <w:t>t##�##�#�##6##�####�#��������#�#��������#�#��������#�#��������3�#####%#4�#######a�###yt#4e####�###�###�##T�##U�##V�##��##�############�############�############R############�############�######################################################################R##kdU ###$##$#If#####�0##���#&lt;)##�#����������������####����������������</w:t>
        <w:br/>
        <w:t>t##�##�#�##6##�####�#��������#�#��������#�#��������#�#��������3�#####%#4�#######a�###yt#4e#</w:t>
        <w:tab/>
        <w:t>###$#If####gd#4e#R##kd�####$##$#If#####�0##���#&lt;)##�#����������������####����������������</w:t>
        <w:br/>
        <w:t>t##�##�#�##6##�####�#��������#�#��������#�#��������#�#��������3�#####%#4�#######a�###yt#4e###��##��##��###�###�###�##</w:t>
      </w:r>
    </w:p>
    <w:p>
      <w:pPr>
        <w:pStyle w:val="PreformattedText"/>
        <w:bidi w:val="0"/>
        <w:jc w:val="left"/>
        <w:rPr/>
      </w:pPr>
      <w:r>
        <w:rPr/>
        <w:t>�</w:t>
      </w:r>
      <w:r>
        <w:rPr/>
        <w:t>##��##�############�############�############R############M############�############�###############################################gd#4e#R##kdn"###$##$#If#####�0##���#&lt;)##�#�����������������###����������������</w:t>
        <w:br/>
        <w:t>t##�##�#�##6##�####�#��������#�#��������#�#��������#�#��������3�#####%#4�#######a�###yt#4e#</w:t>
        <w:tab/>
        <w:t>###$#If####gd#4e#R##kd� ###$##$#If#####�0##���#&lt;)##�#����������������####����������������</w:t>
        <w:br/>
        <w:t>t##�##�#�##6##�####�#��������#�#��������#�#��������#�#��������3�#####%#4�#######a�###yt#4e###�##�##�###�###�###�###�##</w:t>
      </w:r>
    </w:p>
    <w:p>
      <w:pPr>
        <w:pStyle w:val="PreformattedText"/>
        <w:bidi w:val="0"/>
        <w:jc w:val="left"/>
        <w:rPr/>
      </w:pPr>
      <w:r>
        <w:rPr/>
        <w:t>�</w:t>
      </w:r>
      <w:r>
        <w:rPr/>
        <w:t>###�##E�##F�##G�##��##��##��##��###�###�##_�##`�##a�##r�##s�##v�##w�##|�##}�##��##��##��##</w:t>
        <w:tab/>
        <w:t>�##</w:t>
        <w:br/>
        <w:t>�###�###�##r�##s�##ʟ##˟##̟##</w:t>
      </w:r>
      <w:r>
        <w:rPr>
          <w:rtl w:val="true"/>
        </w:rPr>
        <w:t>ݟ</w:t>
      </w:r>
      <w:r>
        <w:rPr>
          <w:rtl w:val="true"/>
        </w:rPr>
        <w:t>##</w:t>
      </w:r>
      <w:r>
        <w:rPr>
          <w:rtl w:val="true"/>
        </w:rPr>
        <w:t>ޟ</w:t>
      </w:r>
      <w:r>
        <w:rPr/>
        <w:t>##�##�##�##�###�## �##!�##��##��##ՠ##�##G�##H�##��##��##��##��##����������������������������������������������������######�#j�.######h#4e#U#####�#j�+######h#4e#U#####�#jA*######h#4e#U#####�#jj'######h#4e#U#####�#j�%######h#4e#U##</w:t>
        <w:br/>
        <w:t>#h#4e#0J&amp;#####�#j�"######h#4e#U####hW,###h#4e#&lt;#�##h#4e##</w:t>
        <w:br/>
        <w:t>#h#4e#0J!####j#####h#4e#U#####�#jM!######h#4e#U###9��##��##��##��##��##��##՝##�############�############�############R############�############�######################################################################R##kdS$###$##$#If#####�0##���#&lt;)##�#����������������####����������������</w:t>
        <w:br/>
        <w:t>t##�##�#�##6##�####�#��������#�#��������#�#��������#�#��������3�#####%#4�#######a�###yt#4e#</w:t>
        <w:tab/>
        <w:t>###$#If####gd#4e#R##kd�####$##$#If#####�0##���#&lt;)#&amp;�#����������������####����������������</w:t>
        <w:br/>
        <w:t>t##�##�#�##6##�####�#��������#�#��������#�#��������#�#��������3�#####%#4�#######a�###yt#4e###՝##</w:t>
      </w:r>
      <w:r>
        <w:rPr/>
        <w:t>֝</w:t>
      </w:r>
      <w:r>
        <w:rPr/>
        <w:t>##</w:t>
      </w:r>
      <w:r>
        <w:rPr>
          <w:rtl w:val="true"/>
        </w:rPr>
        <w:t>ם</w:t>
      </w:r>
      <w:r>
        <w:rPr/>
        <w:t>###�###�###�##u�##�############�############�############R############�############�######################################################################R##kdK%###$##$#If#####�0##���#&lt;)##�#����������������####����������������</w:t>
        <w:br/>
        <w:t>t##�##�#�##6##�####�#��������#�#��������#�#��������#�#��������3�#####%#4�#######a�###yt#4e#</w:t>
        <w:tab/>
        <w:t>###$#If####gd#4e#R##kd�$###$##$#If#####�0##���#&lt;)##�#����������������####����������������</w:t>
        <w:br/>
        <w:t>t##�##�#�##6##�####�#��������#�#��������#�#��������#�#��������3�#####%#4�#######a�###yt#4e###u�##v�##w�##|�###�##</w:t>
      </w:r>
      <w:r>
        <w:br w:type="page"/>
      </w:r>
    </w:p>
    <w:p>
      <w:pPr>
        <w:pStyle w:val="PreformattedText"/>
        <w:bidi w:val="0"/>
        <w:jc w:val="left"/>
        <w:rPr/>
      </w:pPr>
      <w:r>
        <w:rPr/>
        <w:t>�</w:t>
      </w:r>
      <w:r>
        <w:rPr/>
        <w:t>##</w:t>
      </w:r>
    </w:p>
    <w:p>
      <w:pPr>
        <w:pStyle w:val="PreformattedText"/>
        <w:bidi w:val="0"/>
        <w:jc w:val="left"/>
        <w:rPr/>
      </w:pPr>
      <w:r>
        <w:rPr/>
        <w:t>�</w:t>
      </w:r>
      <w:r>
        <w:rPr/>
        <w:t>###�##�############�############�############�############M############�############�###########################################R##kdK(###$##$#If#####�0##���#&lt;)#&amp;�#����������������####����������������</w:t>
        <w:br/>
        <w:t>t##�##�#�##6##�####�#��������#�#��������#�#��������#�#��������3�#####%#4�#######a�###yt#4e#</w:t>
        <w:tab/>
        <w:t>###$#If####gd#4e#####gd#4e#R##kd�&amp;###$##$#If#####�0##���#&lt;)##�#�����������������###����������������</w:t>
        <w:br/>
        <w:t>t##�##�#�##6##�####�#��������#�#��������#�#��������#�#��������3�#####%#4�#######a�###yt#4e####�###�###�##@�##A�##B�##p�##�############�############�############R############�############�######################################################################R##kdI)###$##$#If#####�0##���#&lt;)##�#����������������####����������������</w:t>
        <w:br/>
        <w:t>t##�##�#�##6##�####�#��������#�#��������#�#��������#�#��������3�#####%#4�#######a�###yt#4e#</w:t>
        <w:tab/>
        <w:t>###$#If####gd#4e#R##kd�(###$##$#If#####�0##���#&lt;)##�#����������������####����������������</w:t>
        <w:br/>
        <w:t>t##�##�#�##6##�####�#��������#�#��������#�#��������#�#��������3�#####%#4�#######a�###yt#4e###p�##q�##r�##�##�##�##�##��##�############�############�############R############M############�############�###############################################gd#4e#R##kdb+###$##$#If#####�0##���#&lt;)##�#�����������������###����������������</w:t>
        <w:br/>
        <w:t>t##�##�#�##6##�####�#��������#�#��������#�#��������#�#��������3�#####%#4�#######a�###yt#4e#</w:t>
        <w:tab/>
        <w:t>###$#If####gd#4e#R##kd�)###$##$#If#####�0##���#&lt;)##�#����������������####����������������</w:t>
        <w:br/>
        <w:t>t##�##�#�##6##�####�#��������#�#��������#�#��������#�#��������3�#####%#4�#######a�###yt#4e###��##��##��##Ӡ##Ԡ##ՠ###�##�############�############�############R############�############�######################################################################R##kdG-###$##$#If#####�0##���#&lt;)##�#����������������####����������������</w:t>
        <w:br/>
        <w:t>t##�##�#�##6##�####�#��������#�#��������#�#��������#�#��������3�#####%#4�#######a�###yt#4e#</w:t>
        <w:tab/>
        <w:t>###$#If####gd#4e#R##kd�,###$##$#If#####�0##���#&lt;)#&amp;�#����������������####����������������</w:t>
        <w:br/>
        <w:t>t##�##�#�##6##�####�#��������#�#��������#�#��������#�#��������3�#####%#4�#######a�###yt#4e####�###�###�##E�##F�##G�##��##�############�############�############R############�############�######################################################################R##kd?.###$##$#If#####�0##���#&lt;)##�#����������������####����������������</w:t>
        <w:br/>
        <w:t>t##�##�#�##6##�####�#��������#�#��������#�#��������#�#��������3�#####%#4�#######a�###yt#4e#</w:t>
        <w:tab/>
        <w:t>###$#If####gd#4e#R##kd�-###$##$#If#####�0##���#&lt;)##�#����������������####����������������</w:t>
        <w:br/>
        <w:t>t##�##�#�##6##�####�#��������#�#��������#�#��������#�#��������3�#####%#4�#######a�###yt#4e###��##��##��##��##��##��##�##��##��##j�##k�##��##��##��###�##W�##X�##Y�##j�##k�##n�##o�##t�##u�##��##��##��##ɣ##ʣ##�##��##V�##d�##g�##h�##��##��##��##Ҥ##Ӥ##</w:t>
      </w:r>
      <w:r>
        <w:rPr/>
        <w:t>֤</w:t>
      </w:r>
      <w:r>
        <w:rPr/>
        <w:t>##</w:t>
      </w:r>
      <w:r>
        <w:rPr>
          <w:rtl w:val="true"/>
        </w:rPr>
        <w:t>פ</w:t>
      </w:r>
      <w:r>
        <w:rPr>
          <w:rtl w:val="true"/>
        </w:rPr>
        <w:t>##</w:t>
      </w:r>
      <w:r>
        <w:rPr>
          <w:rtl w:val="true"/>
        </w:rPr>
        <w:t>ܤ</w:t>
      </w:r>
      <w:r>
        <w:rPr>
          <w:rtl w:val="true"/>
        </w:rPr>
        <w:t>##</w:t>
      </w:r>
      <w:r>
        <w:rPr>
          <w:rtl w:val="true"/>
        </w:rPr>
        <w:t>ݤ</w:t>
      </w:r>
      <w:r>
        <w:rPr>
          <w:rtl w:val="true"/>
        </w:rPr>
        <w:t>###�###�###�##��##��##</w:t>
      </w:r>
      <w:r>
        <w:rPr/>
        <w:t>٥</w:t>
      </w:r>
      <w:r>
        <w:rPr>
          <w:rtl w:val="true"/>
        </w:rPr>
        <w:t>##�##</w:t>
      </w:r>
      <w:r>
        <w:rPr/>
        <w:t>3</w:t>
      </w:r>
      <w:r>
        <w:rPr>
          <w:rtl w:val="true"/>
        </w:rPr>
        <w:t>�##</w:t>
      </w:r>
      <w:r>
        <w:rPr/>
        <w:t>4</w:t>
      </w:r>
      <w:r>
        <w:rPr/>
        <w:t>�##��##��##��##��##��##����������������������������������������������������######�#j)&lt;######h#4e#U#####�#jR9######h#4e#U#####�#j�7######h#4e#U####h#4e#5#�B*#\#�ph�W5####�#j�4######h#4e#U#####�#j53######h#4e#U##</w:t>
        <w:br/>
        <w:t>#h#4e#0J&amp;##</w:t>
        <w:br/>
        <w:t>#h#4e#0J!#####�#j^0######h#4e#U####hW,###h#4e#&lt;#�##h#4e####j#####h#4e#U###9��##��##��##��##l�##m�##n�##��##�############�############�############�############M############�############�###########################################R##kd?1###$##$#If#####�0##���#&lt;)#&amp;�#����������������####����������������</w:t>
        <w:br/>
        <w:t>t##�##�#�##6##�####�#��������#�#��������#�#��������#�#��������3�#####%#4�#######a�###yt#4e#</w:t>
        <w:tab/>
        <w:t>###$#If####gd#4e#####gd#4e#R##kd�/###$##$#If#####�0##���#&lt;)##�#�����������������###����������������</w:t>
        <w:br/>
        <w:t>t##�##�#�##6##�####�#��������#�#��������#�#��������#�#��������3�#####%#4�#######a�###yt#4e###��##��##��##͢##΢##Ϣ##��##�############�############�############R############�############�######################################################################R##kd=2###$##$#If#####�0##���#&lt;)##�#����������������####����������������</w:t>
        <w:br/>
        <w:t>t##�##�#�##6##�####�#��������#�#��������#�#��������#�#��������3�#####%#4�#######a�###yt#4e#</w:t>
        <w:tab/>
        <w:t>###$#If####gd#4e#R##kd�1###$##$#If#####�0##���#&lt;)##�#����������������####����������������</w:t>
        <w:br/>
        <w:t>t##�##�#�##6##�####�#��������#�#��������#�#��������#�#��������3�#####%#4�#######a�###yt#4e###��##��##��##m�##n�##o�##t�##ˣ##�############�############�############R############M############�############�###############################################gd#4e#R##kdV4###$##$#If#####�0##���#&lt;)##�#�����������������###����������������</w:t>
        <w:br/>
        <w:t>t##�##�#�##6##�####�#��������#�#��������#�#��������#�#��������3�#####%#4�#######a�###yt#4e#</w:t>
        <w:tab/>
        <w:t>###$#If####gd#4e#R##kd�2###$##$#If#####�0##���#&lt;)##�#����������������####����������������</w:t>
        <w:br/>
        <w:t>t##�##�#�##6##�####�#��������#�#��������#�#��������#�#��������3�#####%#4�#######a�###yt#4e###ˣ##̣##ͣ##�##�##�##'�##�############�############�############R############�############�######################################################################R##kd;6###$##$#If#####�0##���#&lt;)##�#����������������####����������������</w:t>
        <w:br/>
        <w:t>t##�##�#�##6##�####�#��������#�#��������#�#��������#�#��������3�#####%#4�#######a�###yt#4e#</w:t>
        <w:tab/>
        <w:t>###$#If####gd#4e#R##kd�5###$##$#If#####�0##���#&lt;)#&amp;�#����������������####����������������</w:t>
        <w:br/>
        <w:t>t##�##�#�##6##�####�#��������#�#��������#�#��������#�#��������3�#####%#4�#######a�###yt#4e###'�##(�##)�##e�##f�##g�##դ##�############�############�############R############�############�######################################################################R##kd37###$##$#If#####�0##���#&lt;)##�#����������������####����������������</w:t>
        <w:br/>
        <w:t>t##�##�#�##6##�####�#��������#�#��������#�#��������#�#��������3�#####%#4�#######a�###yt#4e#</w:t>
        <w:tab/>
        <w:t>###$#If####gd#4e#R##kd�6###$##$#If#####�0##���#&lt;)##�#����������������####����������������</w:t>
        <w:br/>
        <w:t>t##�##�#�##6##�####�#��������#�#��������#�#��������#�#��������3�#####%#4�#######a�###yt#4e###դ##</w:t>
      </w:r>
      <w:r>
        <w:rPr/>
        <w:t>֤</w:t>
      </w:r>
      <w:r>
        <w:rPr/>
        <w:t>##</w:t>
      </w:r>
      <w:r>
        <w:rPr>
          <w:rtl w:val="true"/>
        </w:rPr>
        <w:t>פ</w:t>
      </w:r>
      <w:r>
        <w:rPr>
          <w:rtl w:val="true"/>
        </w:rPr>
        <w:t>##</w:t>
      </w:r>
      <w:r>
        <w:rPr>
          <w:rtl w:val="true"/>
        </w:rPr>
        <w:t>ܤ</w:t>
      </w:r>
      <w:r>
        <w:rPr>
          <w:rtl w:val="true"/>
        </w:rPr>
        <w:t>##��##��##��##</w:t>
      </w:r>
      <w:r>
        <w:rPr>
          <w:rtl w:val="true"/>
        </w:rPr>
        <w:t>ץ</w:t>
      </w:r>
      <w:r>
        <w:rPr/>
        <w:t>##�############�############�############�############M############�############�###########################################R##kd3:###$##$#If#####�0##���#&lt;)#&amp;�#����������������####����������������</w:t>
        <w:br/>
        <w:t>t##�##�#�##6##�####�#��������#�#��������#�#��������#�#��������3�#####%#4�#######a�###yt#4e#</w:t>
        <w:tab/>
        <w:t>###$#If####gd#4e#####gd#4e#R##kd�8###$##$#If#####�0##���#&lt;)##�#�����������������###����������������</w:t>
        <w:br/>
        <w:t>t##�##�#�##6##�####�#��������#�#��������#�#��������#�#��������3�#####%#4�#######a�###yt#4e###</w:t>
      </w:r>
      <w:r>
        <w:rPr>
          <w:rtl w:val="true"/>
        </w:rPr>
        <w:t>ץ</w:t>
      </w:r>
      <w:r>
        <w:rPr>
          <w:rtl w:val="true"/>
        </w:rPr>
        <w:t>##</w:t>
      </w:r>
      <w:r>
        <w:rPr>
          <w:rtl w:val="true"/>
        </w:rPr>
        <w:t>إ</w:t>
      </w:r>
      <w:r>
        <w:rPr>
          <w:rtl w:val="true"/>
        </w:rPr>
        <w:t>##</w:t>
      </w:r>
      <w:r>
        <w:rPr/>
        <w:t>٥</w:t>
      </w:r>
      <w:r>
        <w:rPr>
          <w:rtl w:val="true"/>
        </w:rPr>
        <w:t>###�###�###�##</w:t>
      </w:r>
      <w:r>
        <w:rPr/>
        <w:t>1</w:t>
      </w:r>
      <w:r>
        <w:rPr/>
        <w:t>�##�############�############�############R############�############�######################################################################R##kd1;###$##$#If#####�0##���#&lt;)##�#����������������####����������������</w:t>
        <w:br/>
        <w:t>t##�##�#�##6##�####�#��������#�#��������#�#��������#�#��������3�#####%#4�#######a�###yt#4e#</w:t>
        <w:tab/>
        <w:t>###$#If####gd#4e#R##kd�:###$##$#If#####�0##���#&lt;)##�#����������������####����������������</w:t>
        <w:br/>
        <w:t>t##�##�#�##6##�####�#��������#�#��������#�#��������#�#��������3�#####%#4�#######a�###yt#4e###1�##2�##3�##��##��##��##��##X�##�############�############�############R############M############�############�###############################################gd#4e#R##kdJ=###$##$#If#####�0##���#&lt;)##�#�����������������###����������������</w:t>
        <w:br/>
        <w:t>t##�##�#�##6##�####�#��������#�#��������#�#��������#�#��������3�#####%#4�#######a�###yt#4e#</w:t>
        <w:tab/>
        <w:t>###$#If####gd#4e#R##kd�;###$##$#If#####�0##���#&lt;)##�#����������������####����������������</w:t>
        <w:br/>
        <w:t>t##�##�#�##6##�####�#��������#�#��������#�#��������#�#��������3�#####%#4�#######a�###yt#4e###��##��##��##��##��##�##�##�##V�##W�##��##��##�##�##9�##:�##;�##L�##M�##P�##Q�##V�##W�##��##��##��##��##��##�##�##b�##c�##��##��##��##ͩ##Ω##ѩ##ҩ##</w:t>
      </w:r>
      <w:r>
        <w:rPr>
          <w:rtl w:val="true"/>
        </w:rPr>
        <w:t>ש</w:t>
      </w:r>
      <w:r>
        <w:rPr>
          <w:rtl w:val="true"/>
        </w:rPr>
        <w:t>##</w:t>
      </w:r>
      <w:r>
        <w:rPr>
          <w:rtl w:val="true"/>
        </w:rPr>
        <w:t>ة</w:t>
      </w:r>
      <w:r>
        <w:rPr/>
        <w:t>###�###�###�##,�##-�##f�##q�##Ҫ##�##�##�##;�##&lt;�##=�##N�##O�##R�##S�##����������������������������������������������������������###�#j�I######h#4e#U####h#4e#5#�B*#\#�ph�W5####�#j�F######h#4e#U#####�#j#E######h#4e#U#####�#jFB######h#4e#U#####�#j�@######h#4e#U##</w:t>
        <w:br/>
        <w:t>#h#4e#0J&amp;##</w:t>
        <w:br/>
        <w:t>#h#4e#0J!#####�#j�=######h#4e#U####j#####h#4e#U####hW,###h#4e#&lt;#�##h#4e#:X�##Y�##Z�##��##��##��##��##�############�############�############R############�############�######################################################################R##kd/?###$##$#If#####�0##���#&lt;)##�#����������������####����������������</w:t>
        <w:br/>
        <w:t>t##�##�#�##6##�####�#��������#�#��������#�#��������#�#��������3�#####%#4�#######a�###yt#4e#</w:t>
        <w:tab/>
        <w:t>###$#If####gd#4e#R##kd�&gt;###$##$#If#####�0##���#&lt;)#&amp;�#����������������####����������������</w:t>
        <w:br/>
        <w:t>t##�##�#�##6##�####�#��������#�#��������#�#��������#�#��������3�#####%#4�#######a�###yt#4e###��##��##��##</w:t>
      </w:r>
      <w:r>
        <w:rPr>
          <w:rtl w:val="true"/>
        </w:rPr>
        <w:t>ߧ</w:t>
      </w:r>
      <w:r>
        <w:rPr/>
        <w:t>##�##�##O�##�############�############�############R############�############�######################################################################R##kd'@###$##$#If#####�0##���#&lt;)##�#����������������####����������������</w:t>
        <w:br/>
        <w:t>t##�##�#�##6##�####�#��������#�#��������#�#��������#�#��������3�#####%#4�#######a�###yt#4e#</w:t>
        <w:tab/>
        <w:t>###$#If####gd#4e#R##kd�?###$##$#If#####�0##���#&lt;)##�#����������������####����������������</w:t>
        <w:br/>
        <w:t>t##�##�#�##6##�####�#��������#�#��������#�#��������#�#��������3�#####%#4�#######a�###yt#4e###O�##P�##Q�##V�##��##��##��##</w:t>
      </w:r>
      <w:r>
        <w:rPr>
          <w:rtl w:val="true"/>
        </w:rPr>
        <w:t>ߨ</w:t>
      </w:r>
      <w:r>
        <w:rPr/>
        <w:t>##�############�############�############�############M############�############�###########################################R##kd'C###$##$#If#####�0##���#&lt;)#&amp;�#����������������####����������������</w:t>
        <w:br/>
        <w:t>t##�##�#�##6##�####�#��������#�#��������#�#��������#�#��������3�#####%#4�#######a�###yt#4e#</w:t>
        <w:tab/>
        <w:t>###$#If####gd#4e#####gd#4e#R##kd�A###$##$#If#####�0##���#&lt;)##�#�����������������###����������������</w:t>
        <w:br/>
        <w:t>t##�##�#�##6##�####�#��������#�#��������#�#��������#�#��������3�#####%#4�#######a�###yt#4e###</w:t>
      </w:r>
      <w:r>
        <w:rPr>
          <w:rtl w:val="true"/>
        </w:rPr>
        <w:t>ߨ</w:t>
      </w:r>
      <w:r>
        <w:rPr>
          <w:rtl w:val="true"/>
        </w:rPr>
        <w:t>##�##�</w:t>
      </w:r>
      <w:r>
        <w:rPr/>
        <w:t>##0</w:t>
      </w:r>
      <w:r>
        <w:rPr>
          <w:rtl w:val="true"/>
        </w:rPr>
        <w:t>�</w:t>
      </w:r>
      <w:r>
        <w:rPr/>
        <w:t>##1</w:t>
      </w:r>
      <w:r>
        <w:rPr>
          <w:rtl w:val="true"/>
        </w:rPr>
        <w:t>�</w:t>
      </w:r>
      <w:r>
        <w:rPr/>
        <w:t>##2</w:t>
      </w:r>
      <w:r>
        <w:rPr/>
        <w:t>�##`�##�############�############�############R############�############�######################################################################R##kd%D###$##$#If#####�0##���#&lt;)##�#����������������####����������������</w:t>
        <w:br/>
        <w:t>t##�##�#�##6##�####�#��������#�#��������#�#��������#�#��������3�#####%#4�#######a�###yt#4e#</w:t>
        <w:tab/>
        <w:t>###$#If####gd#4e#R##kd�C###$##$#If#####�0##���#&lt;)##�#����������������####����������������</w:t>
        <w:br/>
        <w:t>t##�##�#�##6##�####�#��������#�#��������#�#��������#�#��������3�#####%#4�#######a�###yt#4e###`�##a�##b�##Щ##ѩ##ҩ##</w:t>
      </w:r>
      <w:r>
        <w:rPr>
          <w:rtl w:val="true"/>
        </w:rPr>
        <w:t>ש</w:t>
      </w:r>
      <w:r>
        <w:rPr/>
        <w:t>##.�##�############�############�############R############M############�############�###############################################gd#4e#R##kd&gt;F###$##$#If#####�0##���#&lt;)##�#�����������������###����������������</w:t>
        <w:br/>
        <w:t>t##�##�#�##6##�####�#��������#�#��������#�#��������#�#��������3�#####%#4�#######a�###yt#4e#</w:t>
        <w:tab/>
        <w:t>###$#If####gd#4e#R##kd�D###$##$#If####</w:t>
      </w:r>
    </w:p>
    <w:p>
      <w:pPr>
        <w:pStyle w:val="PreformattedText"/>
        <w:bidi w:val="0"/>
        <w:jc w:val="left"/>
        <w:rPr/>
      </w:pPr>
      <w:r>
        <w:rPr/>
        <w:t>#�0##���#&lt;)##�#����������������####����������������</w:t>
        <w:br/>
        <w:t>t##�##�#�##6##�####�#��������#�#��������#�#��������#�#��������3�#####%#4�#######a�###yt#4e###.�##/�##0�##d�##e�##f�##��##�############�############�############R############�############�######################################################################R##kd#H###$##$#If#####�0##���#&lt;)##�#����������������####����������������</w:t>
        <w:br/>
        <w:t>t##�##�#�##6##�####�#��������#�#��������#�#��������#�#��������3�#####%#4�#######a�###yt#4e#</w:t>
        <w:tab/>
        <w:t>###$#If####gd#4e#R##kd�G###$##$#If#####�0##���#&lt;)#&amp;�#����������������####����������������</w:t>
        <w:br/>
        <w:t>t##�##�#�##6##�####�#��������#�#��������#�#��������#�#��������3�#####%#4�#######a�###yt#4e###��##��##��##�##�##�##Q�##�############�############�############R############�############�######################################################################R##kd#I###$##$#If#####�0##���#&lt;)##�#����������������####����������������</w:t>
        <w:br/>
        <w:t>t##�##�#�##6##�####�#��������#�#��������#�#��������#�#��������3�#####%#4�#######a�###yt#4e#</w:t>
        <w:tab/>
        <w:t>###$#If####gd#4e#R##kd�H###$##$#If#####�0##���#&lt;)##�#����������������####����������������</w:t>
        <w:br/>
        <w:t>t##�##�#�##6##�####�#��������#�#��������#�#��������#�#��������3�#####%#4�#######a�###yt#4e###Q�##R�##S�##X�##�##��##��##3�##�############�############�############�############M############�############�###########################################R##kd#L###$##$#If#####�0##���#&lt;)#&amp;�#����������������####����������������</w:t>
        <w:br/>
        <w:t>t##�##�#�##6##�####�#��������#�#��������#�#��������#�#��������3�#####%#4�#######a�###yt#4e#</w:t>
        <w:tab/>
        <w:t>###$#If####gd#4e#####gd#4e#R##kd�J###$##$#If#####�0##���#&lt;)##�#�����������������###����������������</w:t>
        <w:br/>
        <w:t>t##�##�#�##6##�####�#��������#�#��������#�#��������#�#��������3�#####%#4�#######a�###yt#4e###S�##X�##Y�##��##��##��##�##�##5�##D�##��##��##��##��##��###�###�###�###�###�###�##R�##S�##T�##��##</w:t>
        <w:softHyphen/>
        <w:t>###�###�##P�##^�##a�##b�##��##��##��##̮##ͮ##Ю##Ѯ##</w:t>
      </w:r>
      <w:r>
        <w:rPr/>
        <w:t>֮</w:t>
      </w:r>
      <w:r>
        <w:rPr/>
        <w:t>##</w:t>
      </w:r>
      <w:r>
        <w:rPr>
          <w:rtl w:val="true"/>
        </w:rPr>
        <w:t>׮</w:t>
      </w:r>
      <w:r>
        <w:rPr/>
        <w:t>###�###�###�##��##��##��###�##j�##k�##°##ð##İ##հ##</w:t>
      </w:r>
      <w:r>
        <w:rPr/>
        <w:t>ְ</w:t>
      </w:r>
      <w:r>
        <w:rPr/>
        <w:t>##</w:t>
      </w:r>
      <w:r>
        <w:rPr/>
        <w:t>ٰ</w:t>
      </w:r>
      <w:r>
        <w:rPr/>
        <w:t>##</w:t>
      </w:r>
      <w:r>
        <w:rPr>
          <w:rtl w:val="true"/>
        </w:rPr>
        <w:t>ڰ</w:t>
      </w:r>
      <w:r>
        <w:rPr/>
        <w:t>##</w:t>
      </w:r>
      <w:r>
        <w:rPr/>
        <w:t>߰</w:t>
      </w:r>
      <w:r>
        <w:rPr/>
        <w:t>##�##����������������������������������������������������������###�#j#W######h#4e#U#####�#j.T######h#4e#U#####�#j�R######h#4e#U####h#4e#5#�B*#\#�ph�W5####�#j�O######h#4e#U####hW,###h#4e#&lt;#�###�#j#N######h#4e#U##</w:t>
        <w:br/>
        <w:t>#h#4e#0J&amp;##</w:t>
        <w:br/>
        <w:t>#h#4e#0J!#####�#j:K######h#4e#U####j#####h#4e#U####h#4e#:3�##4�##5�##s�##t�##u�##��##�############�############�############R############�############�######################################################################R##kd#M###$##$#If#####�0##���#&lt;)##�#����������������####����������������</w:t>
        <w:br/>
        <w:t>t##�##�#�##6##�####�#��������#�#��������#�#��������#�#��������3�#####%#4�#######a�###yt#4e#</w:t>
        <w:tab/>
        <w:t>###$#If####gd#4e#R##kd�L###$##$#If#####�0##���#&lt;)##�#����������������####����������������</w:t>
        <w:br/>
        <w:t>t##�##�#�##6##�####�#��������#�#��������#�#��������#�#��������3�#####%#4�#######a�###yt#4e###��##��##��###�###�###�###�##í##�############�############�############R############M############�############�###############################################gd#4e#R##kd2O###$##$#If#####�0##���#&lt;)##�#�����������������###����������������</w:t>
        <w:br/>
        <w:t>t##�##�#�##6##�####�#��������#�#��������#�#��������#�#��������3�#####%#4�#######a�###yt#4e#</w:t>
        <w:tab/>
        <w:t>###$#If####gd#4e#R##kd�M###$##$#If#####�0##���#&lt;)##�#����������������####����������������</w:t>
        <w:br/>
        <w:t>t##�##�#�##6##�####�#��������#�#��������#�#��������#�#��������3�#####%#4�#######a�###yt#4e###í##ĭ##ŭ###�###�###�##!�##�############�############�############R############�############�######################################################################R##kd#Q###$##$#If#####�0##���#&lt;)##�#����������������####����������������</w:t>
        <w:br/>
        <w:t>t##�##�#�##6##�####�#��������#�#��������#�#��������#�#��������3�#####%#4�#######a�###yt#4e#</w:t>
        <w:tab/>
        <w:t>###$#If####gd#4e#R##kd�P###$##$#If#####�0##���#&lt;)#&amp;�#����������������####����������������</w:t>
        <w:br/>
        <w:t>t##�##�#�##6##�####�#��������#�#��������#�#��������#�#��������3�#####%#4�#######a�###yt#4e###!�##"�###�##_�##`�##a�##Ϯ##�############�############�############R############�############�######################################################################R##kd#R###$##$#If#####�0##���#&lt;)##�#����������������####����������������</w:t>
        <w:br/>
        <w:t>t##�##�#�##6##�####�#��������#�#��������#�#��������#�#��������3�#####%#4�#######a�###yt#4e#</w:t>
        <w:tab/>
        <w:t>###$#If####gd#4e#R##kd�Q###$##$#If#####�0##���#&lt;)##�#����������������####����������������</w:t>
        <w:br/>
        <w:t>t##�##�#�##6##�####�#��������#�#��������#�#��������#�#��������3�#####%#4�#######a�###yt#4e###Ϯ##Ю##Ѯ##</w:t>
      </w:r>
      <w:r>
        <w:rPr/>
        <w:t>֮</w:t>
      </w:r>
      <w:r>
        <w:rPr/>
        <w:t>##��##��##��##��##�############�############�############�############M############�############�###########################################R##kd#U###$##$#If#####�0##���#&lt;)#&amp;�#����������������####����������������</w:t>
        <w:br/>
        <w:t>t##�##�#�##6##�####�#��������#�#��������#�#��������#�#��������3�#####%#4�#######a�###yt#4e#</w:t>
        <w:tab/>
        <w:t>###$#If####gd#4e#####gd#4e#R##kd�S###$##$#If#####�0##���#&lt;)##�#�����������������###����������������</w:t>
        <w:br/>
        <w:t>t##�##�#�##6##�####�#��������#�#��������#�#��������#�#��������3�#####%#4�#######a�###yt#4e###��##��##��##8�##9�##:�##h�##�############�############�############R############�############�######################################################################R##kd</w:t>
      </w:r>
    </w:p>
    <w:p>
      <w:pPr>
        <w:pStyle w:val="PreformattedText"/>
        <w:bidi w:val="0"/>
        <w:jc w:val="left"/>
        <w:rPr/>
      </w:pPr>
      <w:r>
        <w:rPr/>
        <w:t>V###$##$#If#####�0##���#&lt;)##�#����������������####����������������</w:t>
        <w:br/>
        <w:t>t##�##�#�##6##�####�#��������#�#��������#�#��������#�#��������3�#####%#4�#######a�###yt#4e#</w:t>
        <w:tab/>
        <w:t>###$#If####gd#4e#R##kd�U###$##$#If#####�0##���#&lt;)##�#����������������####����������������</w:t>
        <w:br/>
        <w:t>t##�##�#�##6##�####�#��������#�#��������#�#��������#�#��������3�#####%#4�#######a�###yt#4e###h�##i�##j�##</w:t>
      </w:r>
      <w:r>
        <w:rPr>
          <w:rtl w:val="true"/>
        </w:rPr>
        <w:t>ذ</w:t>
      </w:r>
      <w:r>
        <w:rPr>
          <w:rtl w:val="true"/>
        </w:rPr>
        <w:t>##</w:t>
      </w:r>
      <w:r>
        <w:rPr>
          <w:rtl w:val="true"/>
        </w:rPr>
        <w:t>ٰ</w:t>
      </w:r>
      <w:r>
        <w:rPr>
          <w:rtl w:val="true"/>
        </w:rPr>
        <w:t>##</w:t>
      </w:r>
      <w:r>
        <w:rPr>
          <w:rtl w:val="true"/>
        </w:rPr>
        <w:t>ڰ</w:t>
      </w:r>
      <w:r>
        <w:rPr/>
        <w:t>##</w:t>
      </w:r>
      <w:r>
        <w:rPr/>
        <w:t>߰</w:t>
      </w:r>
      <w:r>
        <w:rPr/>
        <w:t>##x�##�############�############�############R############M############�############�###############################################gd#4e#R##kd&amp;X###$##$#If#####�0##���#&lt;)##�#�����������������###����������������</w:t>
        <w:br/>
        <w:t>t##�##�#�##6##�####�#��������#�#��������#�#��������#�#��������3�#####%#4�#######a�###yt#4e#</w:t>
        <w:tab/>
        <w:t>###$#If####gd#4e#R##kd�V###$##$#If#####�0##���#&lt;)##�#����������������####����������������</w:t>
        <w:br/>
        <w:t>t##�##�#�##6##�####�#��������#�#��������#�#��������#�#��������3�#####%#4�#######a�###yt#4e###�###�###�###�##v�##w�##��##��###�## �###�##$�##{�##|�##}�##��##��##��##��##��##��##в##Ѳ##Ҳ##�##�###�###�##|�##}�##Գ##ճ##</w:t>
      </w:r>
      <w:r>
        <w:rPr/>
        <w:t>ֳ</w:t>
      </w:r>
      <w:r>
        <w:rPr/>
        <w:t>##�##�##�##�##�##�##)�##*�##+�##]�##^�##��##��###�###�##X�##Y�##Z�##k�##l�##o�##p�##u�##v�##��##���������������������������������������������������������########�#jsd######h#4e#U#####�#j�a######h#4e#U#####�#j�_######h#4e#U#####�#j"]######h#4e#U####hW,###h#4e#&lt;#�###�#j[######h#4e#U####h#4e#5#�B*#\#�ph�W5#</w:t>
        <w:br/>
        <w:t>#h#4e#0J&amp;##</w:t>
        <w:br/>
        <w:t>#h#4e#0J!####j#####h#4e#U#####�#j�X######h#4e#U####h#4e#9x�##y�##z�##��##��##��##�##�############�############�############R############�############�######################################################################R##kd#Z###$##$#If#####�0##���#&lt;)##�#����������������####����������������</w:t>
        <w:br/>
        <w:t>t##�##�#�##6##�####�#��������#�#��������#�#��������#�#��������3�#####%#4�#######a�###yt#4e#</w:t>
        <w:tab/>
        <w:t>###$#If####gd#4e#R##kd�Y###$##$#If#####�0##���#&lt;)#&amp;�#����������������####����������������</w:t>
        <w:br/>
        <w:t>t##�##�#�##6##�####�#��������#�#��������#�#��������#�#��������3�#####%#4�#######a�###yt#4e###�##�##�##!�##"�###�##��##�############�############�############R############�############�######################################################################R##kd#[###$##$#If#####�0##���#&lt;)##�#����������������####����������������</w:t>
        <w:br/>
        <w:t>t##�##�#�##6##�####�#��������#�#��������#�#��������#�#��������3�#####%#4�#######a�###yt#4e#</w:t>
        <w:tab/>
        <w:t>###$#If####gd#4e#R##kd�Z###$##$#If#####�0##���#&lt;)##�#����������������####����������������</w:t>
        <w:br/>
        <w:t>t##�##�#�##6##�####�#��������#�#��������#�#��������#�#��������3�#####%#4�#######a�###yt#4e###��##��##��##��##�##�##�##</w:t>
      </w:r>
    </w:p>
    <w:p>
      <w:pPr>
        <w:pStyle w:val="PreformattedText"/>
        <w:bidi w:val="0"/>
        <w:jc w:val="left"/>
        <w:rPr/>
      </w:pPr>
      <w:r>
        <w:rPr/>
        <w:t>�</w:t>
      </w:r>
      <w:r>
        <w:rPr/>
        <w:t>##�############�############�############�############M############�############�###########################################R##kd#^###$##$#If#####�0##���#&lt;)#&amp;�#����������������####����������������</w:t>
        <w:br/>
        <w:t>t##�##�#�##6##�####�#��������#�#��������#�#��������#�#��������3�#####%#4�#######a�###yt#4e#</w:t>
        <w:tab/>
        <w:t>###$#If####gd#4e#####gd#4e#R##kd�\###$##$#If#####�0##���#&lt;)##�#�����������������###����������������</w:t>
        <w:br/>
        <w:t>t##�##�#�##6##�####�#��������#�#��������#�#��������#�#��������3�#####%#4�#######a�###yt#4e###</w:t>
      </w:r>
    </w:p>
    <w:p>
      <w:pPr>
        <w:pStyle w:val="PreformattedText"/>
        <w:bidi w:val="0"/>
        <w:jc w:val="left"/>
        <w:rPr/>
      </w:pPr>
      <w:r>
        <w:rPr/>
        <w:t>�</w:t>
      </w:r>
      <w:r>
        <w:rPr/>
        <w:t>###�###�##J�##K�##L�##z�##�############�############�############R############�############�######################################################################R##kd#_###$##$#If#####�0##���#&lt;)##�#����������������####����������������</w:t>
        <w:br/>
        <w:t>t##�##�#�##6##�####�#��������#�#��������#�#��������#�#��������3�#####%#4�#######a�###yt#4e#</w:t>
        <w:tab/>
        <w:t>###$#If####gd#4e#R##kd�^###$##$#If#####�0##���#&lt;)##�#����������������####����������������</w:t>
        <w:br/>
        <w:t>t##�##�#�##6##�####�#��������#�#��������#�#��������#�#��������3�#####%#4�#######a�###yt#4e###z�##{�##|�##�##�##�##�##_�##�############�############�############R############M############�############�###############################################gd#4e#R##kd#a###$##$#If#####�0##���#&lt;)##�#�����������������###����������������</w:t>
        <w:br/>
        <w:t>t##�##�#�##6##�####�#��������#�#��������#�#��������#�#��������3�#####%#4�#######a�###yt#4e#</w:t>
        <w:tab/>
        <w:t>###$#If####gd#4e#R##kd}_###$##$#If#####�0##���#&lt;)##�#����������������####����������������</w:t>
        <w:br/>
        <w:t>t##�##�#�##6##�####�#��������#�#��������#�#��������#�#��������3�#####%#4�#######a�###yt#4e###_�##`�##a�##��##��##��##δ##�############�############�############R############�############�######################################################################R##kd�b###$##$#If#####�0##���#&lt;)##�#����������������####����������������</w:t>
        <w:br/>
        <w:t>t##�##�#�##6##�####�#��������#�#��������#�#��������#�#��������3�#####%#4�#######a�###yt#4e#</w:t>
        <w:tab/>
        <w:t>###$#If####gd#4e#R##kd}b###$##$#If#####�0##���#&lt;)#&amp;�#����������������####����������������</w:t>
        <w:br/>
        <w:t>t##�##�#�##6##�####�#��������#�#��������#�#��������#�#��������3�#####%#4�#######a�###yt#4e###δ##ϴ##д##��##��###�##n�##�############�############�############R############�############�######################################################################R##kd�c###$##$#If#####�0##���#&lt;)##�#����������������####����������������</w:t>
        <w:br/>
        <w:t>t##�##�#�##6##�####�#��������#�#��������#�#��������#�#��������3�#####%#4�#######a�###yt#4e#</w:t>
        <w:tab/>
        <w:t>###$#If####gd#4e#R##kd{c###$##$#If#####�0##���#&lt;)##�#����������������####����������������</w:t>
        <w:br/>
        <w:t>t##�##�#�##6##�####�#��������#�#��������#�#��������#�#��������3�#####%#4�#######a�###yt#4e###n�##o�##p�##u�##��##��##��##&gt;�##�############�############�############�############M############�############�###########################################R##kd�f###$##$#If#####�0##���#&lt;)#&amp;�#����������������####����������������</w:t>
        <w:br/>
        <w:t>t##�##�#�##6##�####�#��������#�#��������#�#��������#�#��������3�#####%#4�#######a�###yt#4e#</w:t>
        <w:tab/>
        <w:t>###$#If####gd#4e#####gd#4e#R##kd�e###$##$#If#####�0##���#&lt;)##�#�����������������###����������������</w:t>
        <w:br/>
        <w:t>t##�##�#�##6##�####�#��������#�#��������#�#��������#�#��������3�#####%#4�#######a�###yt#4e###��##��##��##��##��##@�##S�##��##��##��###�###�###�###�###�###�###�###�##T�##U�##V�##��##��##��##��##��##��##V�##W�##X�##i�##j�##m�##n�##s�##t�##��##��##��##�##�##;�##N�##��##��##�##�##�###�###�###�###�##</w:t>
      </w:r>
    </w:p>
    <w:p>
      <w:pPr>
        <w:pStyle w:val="PreformattedText"/>
        <w:bidi w:val="0"/>
        <w:jc w:val="left"/>
        <w:rPr/>
      </w:pPr>
      <w:r>
        <w:rPr/>
        <w:t>�</w:t>
      </w:r>
      <w:r>
        <w:rPr/>
        <w:t>###�##E�##F�##G�##��##����������������������������������������������������######�#j�s######h#4e#U#####�#j�q######h#4e#U#####�#j</w:t>
        <w:br/>
        <w:t>o######h#4e#U#####�#jgm######h#4e#U#####�#j�j######h#4e#U####hW,###h#4e#&lt;#�###�#j�h######h#4e#U##</w:t>
        <w:br/>
        <w:t>#h#4e#0J&amp;####h#4e##</w:t>
        <w:br/>
        <w:t>#h#4e#0J!####j#####h#4e#U#####�#j#f######h#4e#U###9&gt;�##?�##@�##u�##v�##w�##��##�############�############�############R############�############�######################################################################R##kd�g###$##$#If#####�0##���#&lt;)##�#����������������####����������������</w:t>
        <w:br/>
        <w:t>t##�##�#�##6##�####�#��������#�#��������#�#��������#�#��������3�#####%#4�#######a�###yt#4e#</w:t>
        <w:tab/>
        <w:t>###$#If####gd#4e#R##kdyg###$##$#If#####�0##���#&lt;)##�#����������������####����������������</w:t>
        <w:br/>
        <w:t>t##�##�#�##6##�####�#��������#�#��������#�#��������#�#��������3�#####%#4�#######a�###yt#4e###��##��##��###�###�###�###�##��##�############�############�############R############M############�############�###############################################gd#4e#R##kd#j###$##$#If#####�0##���#&lt;)##�#�����������������###����������������</w:t>
        <w:br/>
        <w:t>t##�##�#�##6##�####�#��������#�#��������#�#��������#�#��������3�#####%#4�#######a�###yt#4e#</w:t>
        <w:tab/>
        <w:t>###$#If####gd#4e#R##kdqh###$##$#If#####�0##���#&lt;)##�#����������������####����������������</w:t>
        <w:br/>
        <w:t>t##�##�#�##6##�####�#��������#�#��������#�#��������#�#��������3�#####%#4�#######a�###yt#4e###��##��##��##��##��##��##̷##�############�############�############R############�############�######################################################################R##kd�k###$##$#If#####�0##���#&lt;)##�#����������������####����������������</w:t>
        <w:br/>
        <w:t>t##�##�#�##6##�####�#��������#�#��������#�#��������#�#��������3�#####%#4�#######a�###yt#4e#</w:t>
        <w:tab/>
        <w:t>###$#If####gd#4e#R##kdqk###$##$#If#####�0##���#&lt;)#&amp;�#����������������####����������������</w:t>
        <w:br/>
        <w:t>t##�##�#�##6##�####�#��������#�#��������#�#��������#�#��������3�#####%#4�#######a�###yt#4e###̷##ͷ##η##��##��##��##l�##�############�############�############R############�############�######################################################################R##kd�l###$##$#If#####�0##���#&lt;)##�#����������������####����������������</w:t>
        <w:br/>
        <w:t>t##�##�#�##6##�####�#��������#�#��������#�#��������#�#��������3�#####%#4�#######a�###yt#4e#</w:t>
        <w:tab/>
        <w:t>###$#If####gd#4e#R##kdol###$##$#If#####�0##���#&lt;)##�#����������������####����������������</w:t>
        <w:br/>
        <w:t>t##�##�#�##6##�####�#��������#�#��������#�#��������#�#��������3�#####%#4�#######a�###yt#4e###l�##m�##n�##s�##�##�##�##9�##�############�############�############�############M############�############�###########################################R##kd�o###$##$#If#####�0##���#&lt;)#&amp;�#����������������####����������������</w:t>
        <w:br/>
        <w:t>t##�##�#�##6##�####�#��������#�#��������#�#��������#�#��������3�#####%#4�#######a�###yt#4e#</w:t>
        <w:tab/>
        <w:t>###$#If####gd#4e#####gd#4e#R##kd�n###$##$#If#####�0##���#&lt;)##�#�����������������###����������������</w:t>
        <w:br/>
        <w:t>t##�##�#�##6##�####�#��������#�#��������#�#��������#�#��������3�#####%#4�#######a�###yt#4e###9�##:�##;�##f�##g�##h�##��##�############�############�############R############�############�######################################################################R##kd�p###$##$#If#####�0##���#&lt;)##�#����������������####����������������</w:t>
        <w:br/>
        <w:t>t##�##�#�##6##�####�#��������#�#��������#�#��������#�#��������3�#####%#4�#######a�###yt#4e#</w:t>
        <w:tab/>
        <w:t>###$#If####gd#4e#R##kdmp###$##$#If#####�0##���#&lt;)##�#����������������####����������������</w:t>
        <w:br/>
        <w:t>t##�##�#�##6##�####�#��������#�#��������#�#��������#�#��������3�#####%#4�#######a�###yt#4e###��##��##��###�###�###�##</w:t>
      </w:r>
    </w:p>
    <w:p>
      <w:pPr>
        <w:pStyle w:val="PreformattedText"/>
        <w:bidi w:val="0"/>
        <w:jc w:val="left"/>
        <w:rPr/>
      </w:pPr>
      <w:r>
        <w:rPr/>
        <w:t>�</w:t>
      </w:r>
      <w:r>
        <w:rPr/>
        <w:t>##��##�############�############�############R############M############�############�###############################################gd#4e#R##kd#s###$##$#If#####�0##���#&lt;)##�#�����������������###����������������</w:t>
        <w:br/>
        <w:t>t##�##�#�##6##�####�#��������#�#��������#�#��������#�#��������3�#####%#4�#######a�###yt#4e#</w:t>
        <w:tab/>
        <w:t>###$#If####gd#4e#R##kdeq###$##$#If#####�0##���#&lt;)##�#����������������####����������������</w:t>
        <w:br/>
        <w:t>t##�##�#�##6##�####�#��������#�#��������#�#��������#�#��������3�#####%#4�#######a�###yt#4e###��##��##</w:t>
      </w:r>
      <w:r>
        <w:rPr>
          <w:rtl w:val="true"/>
        </w:rPr>
        <w:t>޺</w:t>
      </w:r>
      <w:r>
        <w:rPr/>
        <w:t>##�##H�##I�##��##��##��##��##��##��##��##��##��##�##��##��##��##��##)�##@�##��##��##�##�##�##�##��##��##��##��##��##5�##6�##7�##m�##n�##��##��###�###�##r�##s�##t�##��##��##��##��##��##��##ƿ##ǿ##ȿ###�###�##8�##H�##��##��##��##��������������������������������������������������������#############�#j�######h#4e#U#####�#jI######h#4e#U#####�#jt|######h#4e#U#####�#j�z######h#4e#U#####�#j�w######h#4e#U####hW,###h#4e#&lt;#�</w:t>
        <w:br/>
        <w:t>#h#4e#0J!#####�#j[v######h#4e#U##</w:t>
        <w:br/>
        <w:t>#h#4e#0J&amp;####h#4e####j#####h#4e#U###&lt;��##��##��##</w:t>
      </w:r>
      <w:r>
        <w:rPr/>
        <w:t>ܺ</w:t>
      </w:r>
      <w:r>
        <w:rPr/>
        <w:t>##</w:t>
      </w:r>
      <w:r>
        <w:rPr>
          <w:rtl w:val="true"/>
        </w:rPr>
        <w:t>ݺ</w:t>
      </w:r>
      <w:r>
        <w:rPr>
          <w:rtl w:val="true"/>
        </w:rPr>
        <w:t>##</w:t>
      </w:r>
      <w:r>
        <w:rPr>
          <w:rtl w:val="true"/>
        </w:rPr>
        <w:t>޺</w:t>
      </w:r>
      <w:r>
        <w:rPr/>
        <w:t>###�##�############�############�############R############�############�######################################################################R##kd�t###$##$#If#####�0##���#&lt;)##�#����������������####����������������</w:t>
        <w:br/>
        <w:t>t##�##�#�##6##�####�#��������#�#��������#�#��������#�#��������3�#####%#4�#######a�###yt#4e#</w:t>
        <w:tab/>
        <w:t>###$#If####gd#4e#R##kdet###$##$#If#####�0##���#&lt;)#&amp;�#����������������####����������������</w:t>
        <w:br/>
        <w:t>t##�##�#�##6##�####�#��������#�#��������#�#��������#�#��������3�#####%#4�#######a�###yt#4e####�###�###�##F�##G�##H�##��##�############�############�############R############�############�######################################################################R##kd�u###$##$#If#####�0##���#&lt;)##�#����������������####����������������</w:t>
        <w:br/>
        <w:t>t##�##�#�##6##�####�#��������#�#��������#�#��������#�#��������3�#####%#4�#######a�###yt#4e#</w:t>
        <w:tab/>
        <w:t>###$#If####gd#4e#R##kdcu###$##$#If#####�0##���#&lt;)##�#����������������####����������������</w:t>
        <w:br/>
        <w:t>t##�##�#�##6##�####�#��������#�#��������#�#��������#�#��������3�#####%#4�#######a�###yt#4e###��##��##��##��##��##��##��##'�##�############�############�############�############M############�############�###########################################R##kd�x###$##$#If#####�0##���#&lt;)#&amp;�#����������������####����������������</w:t>
        <w:br/>
        <w:t>t##�##�#�##6##�####�#��������#�#��������#�#��������#�#��������3�#####%#4�#######a�###yt#4e#</w:t>
        <w:tab/>
        <w:t>###$#If####gd#4e#####gd#4e#R##kd|w###$##$#If#####�0##���#&lt;)##�#�����������������###����������������</w:t>
        <w:br/>
        <w:t>t##�##�#�##6##�####�#��������#�#��������#�#��������#�#��������3�#####%#4�#######a�###yt#4e###'�##(�##)�##Y�##Z�##[�##��##�############�############�############R############�############�######################################################################R##kd�y###$##$#If#####�0##���#&lt;)##�#����������������####����������������</w:t>
        <w:br/>
        <w:t>t##�##�#�##6##�####�#��������#�#��������#�#��������#�#��������3�#####%#4�#######a�###yt#4e#</w:t>
        <w:tab/>
        <w:t>###$#If####gd#4e#R##kd_y###$##$#If#####�0##���#&lt;)##�#����������������####����������������</w:t>
        <w:br/>
        <w:t>t##�##�#�##6##�####�#��������#�#��������#�#��������#�#��������3�#####%#4�#######a�###yt#4e###��##��##��##��##��##��##��##o�##�############�############�############R############M############�############�###############################################gd#4e#R##kd�{###$##$#If#####�0##���#&lt;)##�#�����������������###����������������</w:t>
        <w:br/>
        <w:t>t##�##�#�##6##�####�#��������#�#��������#�#��������#�#��������3�#####%#4�#######a�###yt#4e#</w:t>
        <w:tab/>
        <w:t>###$#If####gd#4e#R##kdWz###$##$#If#####�0##���#&lt;)##�#����������������####����������������</w:t>
        <w:br/>
        <w:t>t##�##�#�##6##�####�#��������#�#��������#�#��������#�#��������3�#####%#4�#######a�###yt#4e###o�##p�##q�##��##��##��##�##�############�############�############R############�############�######################################################################R##kd�}###$##$#If#####�0##���#&lt;)##�#����������������####����������������</w:t>
        <w:br/>
        <w:t>t##�##�#�##6##�####�#��������#�#��������#�#��������#�#��������3�#####%#4�#######a�###yt#4e#</w:t>
        <w:tab/>
        <w:t>###$#If####gd#4e#R##kdS}###$##$#If#####�0##���#&lt;)#&amp;�#����������������####����������������</w:t>
        <w:br/>
        <w:t>t##�##�#�##6##�####�#��������#�#��������#�#��������#�#��������3�#####%#4�#######a�###yt#4e###�##�##�###�###�###�##��##�############�############�############R############�############�######################################################################R##kd�~###$##$#If#####�0##���#&lt;)##�#����������������####����������������</w:t>
        <w:br/>
        <w:t>t##�##�#�##6##�####�#��������#�#��������#�#��������#�#��������3�#####%#4�#######a�###yt#4e#</w:t>
        <w:tab/>
        <w:t>###$#If####gd#4e#R##kdQ~###$##$#If#####�0##���#&lt;)##�#����������������####����������������</w:t>
        <w:br/>
        <w:t>t##�##�#�##6##�####�#��������#�#��������#�#��������#�#��������3�#####%#4�#######a�###yt#4e###��##��##��##��###�###�###�##6�##�############�############�############�############M############�############�###########################################R##kdɁ###$##$#If#####�0##���#&lt;)#&amp;�#����������������####����������������</w:t>
        <w:br/>
        <w:t>t##�##�#�##6##�####�#��������#�#��������#�#��������#�#��������3�#####%#4�#######a�###yt#4e#</w:t>
        <w:tab/>
        <w:t>###$#If####gd#4e#####gd#4e#R##kdh�###$##$#If#####�0##���#&lt;)##�#�����������������###����������������</w:t>
        <w:br/>
        <w:t>t##�##�#�##6##�####�#��������#�#��������#�#��������#�#��������3�#####%#4�#######a�###yt#4e###6�##7�##8�##`�##a�##b�##��##�############�############�############R############�############�######################################################################R##kdǂ###$##$#If#####�0##���#&lt;)##�#����������������####����������������</w:t>
        <w:br/>
        <w:t>t##�##�#�##6##�####�#��������#�#��������#�#��������#�#��������3�#####%#4�#######a�###yt#4e#</w:t>
        <w:tab/>
        <w:t>###$#If####gd#4e#R##kdK�###$##$#If#####�0##���#&lt;)##�#����������������####����������������</w:t>
        <w:br/>
        <w:t>t##�##�#�##6##�####�#��������#�#��������#�#��������#�#��������3�#####%#4�#######a�###yt#4e###��##��##��##��##��###�###�##��##�############�############�############R############M############�############�###############################################gd#4e#R##kd</w:t>
      </w:r>
      <w:r>
        <w:rPr>
          <w:rtl w:val="true"/>
        </w:rPr>
        <w:t>ބ</w:t>
      </w:r>
      <w:r>
        <w:rPr/>
        <w:t>###$##$#If#####�0##���#&lt;)##�#�����������������###����������������</w:t>
        <w:br/>
        <w:t>t##�##�#�##6##�####�#��������#�#��������#�#��������#�#��������3�#####%#4�#######a�###yt#4e#</w:t>
        <w:tab/>
        <w:t>###$#If####gd#4e#R##kdC�###$##$#If#####�0##���#&lt;)##�#����������������####����������������</w:t>
        <w:br/>
        <w:t>t##�##�#�##6##�####�#��������#�#��������#�#��������#�#��������3�#####%#4�#######a�###yt#4e###��##��##��##��##��##��###�###�###�##&lt;�##=�##&gt;�##��##��##��##��###�###�###�## �##v�##w�##x�##��##��##��##��##��##��##��##��##��##F�##G�##|�##�##��##��##��##��##L�##M�##N�##_�##`�##c�##d�##i�##j�##��##��##��##.�##/�##��##��##��##��##���������������������������������������������������######�#jL�######h#4e#U#####�#j��######h#4e#U#####�#j։######h#4e#U#####�#j5�######h#4e#U####h#4e#5#�B*#\#�ph�W5#</w:t>
        <w:br/>
        <w:t>#h#4e#0J&amp;#####�#j`�######h#4e#U####hW,###h#4e#&lt;#�##h#4e##</w:t>
        <w:br/>
        <w:t>#h#4e#0J!####j#####h#4e#U#####�#j��######h#4e#U###9��##��##��##��##��##��##��##�############�############�############R############�############�######################################################################R##kd��###$##$#If#####�0##���#&lt;)##�#����������������####����������������</w:t>
        <w:br/>
        <w:t>t##�##�#�##6##�####�#��������#�#��������#�#��������#�#��������3�#####%#4�#######a�###yt#4e#</w:t>
        <w:tab/>
        <w:t>###$#If####gd#4e#R##kd?�###$##$#If#####�0##���#&lt;)#&amp;�#����������������####����������������</w:t>
        <w:br/>
        <w:t>t##�##�#�##6##�####�#��������#�#��������#�#��������#�#��������3�#####%#4�#######a�###yt#4e###��##��##��###�###�###�##��##�############�############�############R############�############�######################################################################R##kd��###$##$#If#####�0##���#&lt;)##�#����������������####����������������</w:t>
        <w:br/>
        <w:t>t##�##�#�##6##�####�#��������#�#��������#�#��������#�#��������3�#####%#4�#######a�###yt#4e#</w:t>
        <w:tab/>
        <w:t>###$#If####gd#4e#R##kd=�###$##$#If#####�0##���#&lt;)##�#����������������####����������������</w:t>
        <w:br/>
        <w:t>t##�##�#�##6##�####�#��������#�#��������#�#��������#�#��������3�#####%#4�#######a�###yt#4e###��##��##��##��##H�##I�##J�##z�##�############�############�############�############M############�############�###########################################R##kd��###$##$#If#####�0##���#&lt;)#&amp;�#����������������####����������������</w:t>
        <w:br/>
        <w:t>t##�##�#�##6##�####�#��������#�#��������#�#��������#�#��������3�#####%#4�#######a�###yt#4e#</w:t>
        <w:tab/>
        <w:t>###$#If####gd#4e#####gd#4e#R##kdT�###$##$#If#####�0##���#&lt;)##�#�����������������###����������������</w:t>
        <w:br/>
        <w:t>t##�##�#�##6##�####�#��������#�#��������#�#��������#�#��������3�#####%#4�#######a�###yt#4e###z�##{�##|�##��##��##��##��##�############�############�############R############�############�######################################################################R##kd��###$##$#If#####�0##���#&lt;)##�#����������������####����������������</w:t>
        <w:br/>
        <w:t>t##�##�#�##6##�####�#��������#�#��������#�#��������#�#��������3�#####%#4�#######a�###yt#4e#</w:t>
        <w:tab/>
        <w:t>###$#If####gd#4e#R##kd7�###$##$#If#####�0##���#&lt;)##�#����������������####����������������</w:t>
        <w:br/>
        <w:t>t##�##�#�##6##�####�#��������#�#��������#�#��������#�#��������3�#####%#4�#######a�###yt#4e###��##��##��##b�##c�##d�##i�##0�##�############�############�############R############M############�############�###############################################gd#4e#R##kdʍ###$##$#If#####�0##���#&lt;)##�#�����������������###����������������</w:t>
        <w:br/>
        <w:t>t##�##�#�##6##�####�#��������#�#��������#�#��������#�#��������3�#####%#4�#######a�###yt#4e#</w:t>
        <w:tab/>
        <w:t>###$#If####gd#4e#R##kd/�###$##$#If#####�0##���#&lt;)##�#����������������####����������������</w:t>
        <w:br/>
        <w:t>t##�##�#�##6##�####�#��������#�#��������#�#��������#�#��������3�#####%#4�#######a�###yt#4e###0�##1�##2�##��##��##��##��##�############�############�############R############�############�######################################################################R##kd��###$##$#If#####�0##���#&lt;)##�#����������������####����������������</w:t>
        <w:br/>
        <w:t>t##�##�#�##6##�####�#��������#�#��������#�#��������#�#��������3�#####%#4�#######a�###yt#4e#</w:t>
        <w:tab/>
        <w:t>###$#If####gd#4e#R##kd+�###$##$#If#####�0##���#&lt;)#&amp;�#����������������####����������������</w:t>
        <w:br/>
        <w:t>t##�##�#�##6##�####�#��������#�#��������#�#��������#�#��������3�#####%#4�#######a�###yt#4e###��##��##��##��##��##��##Y�##�############�############�############R############�############�######################################################################R##kd��###$##$#If#####�0##���#&lt;)##�#����������������####����������������</w:t>
        <w:br/>
        <w:t>t##�##�#�##6##�####�#��������#�#��������#�#��������#�#��������3�#####%#4�#######a�###yt#4e#</w:t>
        <w:tab/>
      </w:r>
    </w:p>
    <w:p>
      <w:pPr>
        <w:pStyle w:val="PreformattedText"/>
        <w:bidi w:val="0"/>
        <w:jc w:val="left"/>
        <w:rPr/>
      </w:pPr>
      <w:r>
        <w:rPr/>
        <w:t>###$#If####gd#4e#R##kd)�###$##$#If#####�0##���#&lt;)##�#����������������####����������������</w:t>
        <w:br/>
        <w:t>t##�##�#�##6##�####�#��������#�#��������#�#��������#�#��������3�#####%#4�#######a�###yt#4e###��##C�##D�##E�##V�##W�##Z�##[�##`�##a�##��##��##��##��##��##��##��##f�##g�##��##��##��##��##��##��##��##��##��###�###�###�##?�##@�##T�##d�##��##��##</w:t>
      </w:r>
    </w:p>
    <w:p>
      <w:pPr>
        <w:pStyle w:val="PreformattedText"/>
        <w:bidi w:val="0"/>
        <w:jc w:val="left"/>
        <w:rPr/>
      </w:pPr>
      <w:r>
        <w:rPr/>
        <w:t>�</w:t>
      </w:r>
      <w:r>
        <w:rPr/>
        <w:t>###�###�## �##!�##$�##%�##*�##+�##a�##b�##c�##��##��##��##��##?�##@�##��##��##��##��##����������������������������������������������������������###�#j��######h#4e#U#####�#j��######h#4e#U#####�#j</w:t>
      </w:r>
    </w:p>
    <w:p>
      <w:pPr>
        <w:pStyle w:val="PreformattedText"/>
        <w:bidi w:val="0"/>
        <w:jc w:val="left"/>
        <w:rPr/>
      </w:pPr>
      <w:r>
        <w:rPr/>
        <w:t>�</w:t>
      </w:r>
      <w:r>
        <w:rPr/>
        <w:t>######h#4e#U#####�#j8�######h#4e#U#####�#j��######h#4e#U##</w:t>
        <w:br/>
        <w:t>#h#4e#0J&amp;#####�#j######h#4e#U####hW,###h#4e#&lt;#�</w:t>
        <w:br/>
        <w:t>#h#4e#0J!####j#####h#4e#U#####�#j!�######h#4e#U####h#4e#:Y�##Z�##[�##`�##��##��##��##��##�############�############�############�############M############�############�###########################################R##kd��###$##$#If#####�0##���#&lt;)#&amp;�#����������������####����������������</w:t>
        <w:br/>
        <w:t>t##�##�#�##6##�####�#��������#�#��������#�#��������#�#��������3�#####%#4�#######a�###yt#4e#</w:t>
        <w:tab/>
        <w:t>###$#If####gd#4e#####gd#4e#R##kd@�###$##$#If#####�0##���#&lt;)##�#�����������������###����������������</w:t>
        <w:br/>
        <w:t>t##�##�#�##6##�####�#��������#�#��������#�#��������#�#��������3�#####%#4�#######a�###yt#4e###��##��##��##5�##6�##7�##d�##�############�############�############R############�############�######################################################################R##kd��###$##$#If#####�0##���#&lt;)##�#����������������####����������������</w:t>
        <w:br/>
        <w:t>t##�##�#�##6##�####�#��������#�#��������#�#��������#�#��������3�#####%#4�#######a�###yt#4e#</w:t>
        <w:tab/>
        <w:t>###$#If####gd#4e#R##kd#�###$##$#If#####�0##���#&lt;)##�#����������������####����������������</w:t>
        <w:br/>
        <w:t>t##�##�#�##6##�####�#��������#�#��������#�#��������#�#��������3�#####%#4�#######a�###yt#4e###d�##e�##f�##��##��##��##��##A�##�############�############�############R############M############�############�###############################################gd#4e#R##kd��###$##$#If#####�0##���#&lt;)##�#�����������������###����������������</w:t>
        <w:br/>
        <w:t>t##�##�#�##6##�####�#��������#�#��������#�#��������#�#��������3�#####%#4�#######a�###yt#4e#</w:t>
        <w:tab/>
        <w:t>###$#If####gd#4e#R##kd#�###$##$#If#####�0##���#&lt;)##�#����������������####����������������</w:t>
        <w:br/>
        <w:t>t##�##�#�##6##�####�#��������#�#��������#�#��������#�#��������3�#####%#4�#######a�###yt#4e###A�##B�##C�##R�##S�##T�##��##�############�############�############R############�############�######################################################################R##kd��###$##$#If#####�0##���#&lt;)##�#����������������####����������������</w:t>
        <w:br/>
        <w:t>t##�##�#�##6##�####�#��������#�#��������#�#��������#�#��������3�#####%#4�#######a�###yt#4e#</w:t>
        <w:tab/>
        <w:t>###$#If####gd#4e#R##kd#�###$##$#If#####�0##���#&lt;)#&amp;�#����������������####����������������</w:t>
        <w:br/>
        <w:t>t##�##�#�##6##�####�#��������#�#��������#�#��������#�#��������3�#####%#4�#######a�###yt#4e###��##��##��##��##��##��###�##�############�############�############R############�############�######################################################################R##kd��###$##$#If#####�0##���#&lt;)##�#����������������####����������������</w:t>
        <w:br/>
        <w:t>t##�##�#�##6##�####�#��������#�#��������#�#��������#�#��������3�#####%#4�#######a�###yt#4e#</w:t>
        <w:tab/>
        <w:t>###$#If####gd#4e#R##kd#�###$##$#If#####�0##���#&lt;)##�#����������������####����������������</w:t>
        <w:br/>
        <w:t>t##�##�#�##6##�####�#��������#�#��������#�#��������#�#��������3�#####%#4�#######a�###yt#4e####�##$�##%�##*�##��##��##��##��##�############�############�############�############M############�############�###########################################R##kd��###$##$#If#####�0##���#&lt;)#&amp;�#����������������####����������������</w:t>
        <w:br/>
        <w:t>t##�##�#�##6##�####�#��������#�#��������#�#��������#�#��������3�#####%#4�#######a�###yt#4e#</w:t>
        <w:tab/>
        <w:t>###$#If####gd#4e#####gd#4e#R##kd,�###$##$#If#####�0##���#&lt;)##�#�����������������###����������������</w:t>
        <w:br/>
        <w:t>t##�##�#�##6##�####�#��������#�#��������#�#��������#�#��������3�#####%#4�#######a�###yt#4e###��##��##��###�###�###�##=�##�############�############�############R############�############�######################################################################R##kd��###$##$#If#####�0##���#&lt;)##�#����������������####����������������</w:t>
        <w:br/>
        <w:t>t##�##�#�##6##�####�#��������#�#��������#�#��������#�#��������3�#####%#4�#######a�###yt#4e#</w:t>
        <w:tab/>
        <w:t>###$#If####gd#4e#R##kd#�###$##$#If#####�0##���#&lt;)##�#����������������####����������������</w:t>
        <w:br/>
        <w:t>t##�##�#�##6##�####�#��������#�#��������#�#��������#�#��������3�#####%#4�#######a�###yt#4e###=�##&gt;�##?�##��##��##��##��##e�##�############�############�############R############M############�############�###############################################gd#4e#R##kd��###$##$#If#####�0##���#&lt;)##�#�����������������###����������������</w:t>
        <w:br/>
        <w:t>t##�##�#�##6##�####�#��������#�#��������#�#��������#�#��������3�#####%#4�#######a�###yt#4e#</w:t>
        <w:tab/>
        <w:t>###$#If####gd#4e#R##kd#�###$##$#If#####�0##���#&lt;)##�#����������������####����������������</w:t>
        <w:br/>
        <w:t>t##�##�#�##6##�####�#��������#�#��������#�#��������#�#��������3�#####%#4�#######a�###yt#4e###��##��##��##��##��##��##��##��##��##c�##d�##��##��##��##��##��##��##G�##H�##I�##Z�##[�##^�##_�##d�##e�##��##��##��##��##��###�###�##�##��##��##��##��##��##��##��##��###�###�###�##</w:t>
        <w:tab/>
        <w:t>�##?�##@�##A�##}�##~�##��##��###�###�##u�##v�##w�##����������������������������������������������������######�#j�######h#4e#U#####�#j#�######h#4e#U#####�#jo�######h#4e#U#####�#j��######h#4e#U#####�#j��######h#4e#U####h#4e#5#�B*#\#�ph�W5#</w:t>
        <w:br/>
        <w:t>#h#4e#0J&amp;##</w:t>
        <w:br/>
        <w:t>#h#4e#0J!#####�#j$�######h#4e#U####hW,###h#4e#&lt;#�##h#4e####j#####h#4e#U###9e�##f�##g�##��##��##��##��##�############�############�############R############�############�######################################################################R##kd��###$##$#If#####�0##���#&lt;)##�#����������������####����������������</w:t>
        <w:br/>
        <w:t>t##�##�#�##6##�####�#��������#�#��������#�#��������#�#��������3�#####%#4�#######a�###yt#4e#</w:t>
        <w:tab/>
        <w:t>###$#If####gd#4e#R##kd#�###$##$#If#####�0##���#&lt;)#&amp;�#����������������####����������������</w:t>
        <w:br/>
        <w:t>t##�##�#�##6##�####�#��������#�#��������#�#��������#�#��������3�#####%#4�#######a�###yt#4e###��##��##��##��##��##��##]�##�############�############�############R############�############�######################################################################R##kd}�###$##$#If#####�0##���#&lt;)##�#����������������####����������������</w:t>
        <w:br/>
        <w:t>t##�##�#�##6##�####�#��������#�#��������#�#��������#�#��������3�#####%#4�#######a�###yt#4e#</w:t>
        <w:tab/>
        <w:t>###$#If####gd#4e#R##kd#�###$##$#If#####�0##���#&lt;)##�#����������������####����������������</w:t>
        <w:br/>
        <w:t>t##�##�#�##6##�####�#��������#�#��������#�#��������#�#��������3�#####%#4�#######a�###yt#4e###]�##^�##_�##d�##��##��##��###�##�############�############�############�############M############�############�###########################################R##kdy�###$##$#If#####�0##���#&lt;)#&amp;�#����������������####����������������</w:t>
        <w:br/>
        <w:t>t##�##�#�##6##�####�#��������#�#��������#�#��������#�#��������3�#####%#4�#######a�###yt#4e#</w:t>
        <w:tab/>
        <w:t>###$#If####gd#4e#####gd#4e#R##kd#�###$##$#If#####�0##���#&lt;)##�#�����������������###����������������</w:t>
        <w:br/>
        <w:t>t##�##�#�##6##�####�#��������#�#��������#�#��������#�#��������3�#####%#4�#######a�###yt#4e####�###�###�##Q�##R�##S�##��##�############�############�############R############�############�######################################################################R##kdw�###$##$#If#####�0##���#&lt;)##�#����������������####����������������</w:t>
        <w:br/>
        <w:t>t##�##�#�##6##�####�#��������#�#��������#�#��������#�#��������3�#####%#4�#######a�###yt#4e#</w:t>
        <w:tab/>
        <w:t>###$#If####gd#4e#R##kd��###$##$#If#####�0##���#&lt;)##�#����������������####����������������</w:t>
        <w:br/>
        <w:t>t##�##�#�##6##�####�#��������#�#��������#�#��������#�#��������3�#####%#4�#######a�###yt#4e###��##��##��###�###�###�###�##�##�############�############�############R############M############�############�###############################################gd#4e#R##kd��###$##$#If#####�0##���#&lt;)##�#�����������������###����������������</w:t>
        <w:br/>
        <w:t>t##�##�#�##6##�####�#��������#�#��������#�#��������#�#��������3�#####%#4�#######a�###yt#4e#</w:t>
        <w:tab/>
        <w:t>###$#If####gd#4e#R##kd�###$##$#If#####�0##���#&lt;)##�#����������������####����������������</w:t>
        <w:br/>
        <w:t>t##�##�#�##6##�####�#��������#�#��������#�#��������#�#��������3�#####%#4�#######a�###yt#4e###�##��##��##��##��##��##��##�############�############�############R############�############�######################################################################R##kdq�###$##$#If#####�0##���#&lt;)##�#����������������####����������������</w:t>
        <w:br/>
        <w:t>t##�##�#�##6##�####�#��������#�#��������#�#��������#�#��������3�#####%#4�#######a�###yt#4e#</w:t>
        <w:tab/>
        <w:t>###$#If####gd#4e#R##kd�###$##$#If#####�0##���#&lt;)#&amp;�#����������������####����������������</w:t>
        <w:br/>
        <w:t>t##�##�#�##6##�####�#��������#�#��������#�#��������#�#��������3�#####%#4�#######a�###yt#4e###��##��##��###�###�###�##��##�############�############�############R############�############�######################################################################R##kdi�###$##$#If#####�0##���#&lt;)##�#����������������####����������������</w:t>
        <w:br/>
        <w:t>t##�##�#�##6##�####�#��������#�#��������#�#��������#�#��������3�#####%#4�#######a�###yt#4e#</w:t>
        <w:tab/>
        <w:t>###$#If####gd#4e#R##kd�###$##$#If#####�0##���#&lt;)##�#����������������####����������������</w:t>
        <w:br/>
        <w:t>t##�##�#�##6##�####�#��������#�#��������#�#��������#�#��������3�#####%#4�#######a�###yt#4e###w�##��##��##��##��##��##��##��##��##��##)�##*�##R�##a�##��##��###�###�###�##,�##-�##0�##1�##6�##7�##m�##n�##o�##��##��##&lt;�##M�##��##��##��##��##��###�###�###�###�##</w:t>
        <w:br/>
        <w:t>�###�##A�##B�##C�##b�##c�##��##��##��##��##J�##K�##L�##]�##^�##a�##b�##g�##h�##��##���������������������������������������������������������##########�#jG�######h#4e#U#####�#jr�######h#4e#U#####�#jѴ######h#4e#U#####�#j��######h#4e#U#####�#j[�######h#4e#U##</w:t>
        <w:br/>
        <w:t>#h#4e#0J&amp;#####�#j��######h#4e#U####hW,###h#4e#&lt;#�##h#4e####j#####h#4e#U##</w:t>
        <w:br/>
        <w:t>#h#4e#0J!#=��##��##��##��##+�##,�##-�##P�##�############�############�############�############M############�############�###########################################R##kde�###$##$#If#####�0##���#&lt;)#&amp;�#����������������####����������������</w:t>
        <w:br/>
        <w:t>t##�##�#�##6##�####�#��������#�#��������#�#��������#�#��������3�#####%#4�#######a�###yt#4e#</w:t>
        <w:tab/>
        <w:t>###$#If####gd#4e#####gd#4e#R##kd#�###$##$#If#####�0##���#&lt;)##�#�����������������###����������������</w:t>
        <w:br/>
        <w:t>t##�##�#�##6##�####�#��������#�#��������#�#��������#�#��������3�#####%#4�#######a�###yt#4e###P�##Q�##R�##��##��##��##��##�############�############�############R############�############�######################################################################R##kdc�###$##$#If#####�0##���#&lt;)##�#����������������####����������������</w:t>
        <w:br/>
        <w:t>t##�##�#�##6##�####�#��������#�#��������#�#��������#�#��������3�#####%#4�#######a�###yt#4e#</w:t>
        <w:tab/>
        <w:t>###$#If####gd#4e#R##kd�###$##$#If#####�0##���#&lt;)##�#����������������####����������������</w:t>
        <w:br/>
        <w:t>t##�##�#�##6##�####�#��������#�#��������#�#��������#�#��������3�#####%#4�#######a�###yt#4e###��##��##��##/�##0�##1�##6�##��##�############�############�############R############M############�############�#########</w:t>
      </w:r>
    </w:p>
    <w:p>
      <w:pPr>
        <w:pStyle w:val="PreformattedText"/>
        <w:bidi w:val="0"/>
        <w:jc w:val="left"/>
        <w:rPr/>
      </w:pPr>
      <w:r>
        <w:rPr/>
        <w:t>######################################gd#4e#R##kdz�###$##$#If#####�0##���#&lt;)##�#�����������������###����������������</w:t>
        <w:br/>
        <w:t>t##�##�#�##6##�####�#��������#�#��������#�#��������#�#��������3�#####%#4�#######a�###yt#4e#</w:t>
        <w:tab/>
        <w:t>###$#If####gd#4e#R##kd</w:t>
      </w:r>
      <w:r>
        <w:rPr/>
        <w:t>߯</w:t>
      </w:r>
      <w:r>
        <w:rPr/>
        <w:t>###$##$#If#####�0##���#&lt;)##�#����������������####����������������</w:t>
        <w:br/>
        <w:t>t##�##�#�##6##�####�#��������#�#��������#�#��������#�#��������3�#####%#4�#######a�###yt#4e###��##��##��##:�##;�##&lt;�##e�##�############�############�############R############�############�######################################################################R##kd]�###$##$#If#####�0##���#&lt;)##�#����������������####����������������</w:t>
        <w:br/>
        <w:t>t##�##�#�##6##�####�#��������#�#��������#�#��������#�#��������3�#####%#4�#######a�###yt#4e#</w:t>
        <w:tab/>
        <w:t>###$#If####gd#4e#R##kd</w:t>
      </w:r>
      <w:r>
        <w:rPr/>
        <w:t>۲</w:t>
      </w:r>
      <w:r>
        <w:rPr/>
        <w:t>###$##$#If#####�0##���#&lt;)#&amp;�#����������������####����������������</w:t>
        <w:br/>
        <w:t>t##�##�#�##6##�####�#��������#�#��������#�#��������#�#��������3�#####%#4�#######a�###yt#4e###e�##f�##g�##��##��##��###�##�############�############�############R############�############�######################################################################R##kdU�###$##$#If#####�0##���#&lt;)##�#����������������####����������������</w:t>
        <w:br/>
        <w:t>t##�##�#�##6##�####�#��������#�#��������#�#��������#�#��������3�#####%#4�#######a�###yt#4e#</w:t>
        <w:tab/>
        <w:t>###$#If####gd#4e#R##kd</w:t>
      </w:r>
      <w:r>
        <w:rPr>
          <w:rtl w:val="true"/>
        </w:rPr>
        <w:t>ٳ</w:t>
      </w:r>
      <w:r>
        <w:rPr/>
        <w:t>###$##$#If#####�0##���#&lt;)##�#����������������####����������������</w:t>
        <w:br/>
        <w:t>t##�##�#�##6##�####�#��������#�#��������#�#��������#�#��������3�#####%#4�#######a�###yt#4e####�###�###�##</w:t>
        <w:br/>
        <w:t>�##d�##e�##f�##��##�############�############�############�############M############�############�###########################################R##kdQ�###$##$#If#####�0##���#&lt;)#&amp;�#����������������####����������������</w:t>
        <w:br/>
        <w:t>t##�##�#�##6##�####�#��������#�#��������#�#��������#�#��������3�#####%#4�#######a�###yt#4e#</w:t>
        <w:tab/>
        <w:t>###$#If####gd#4e#####gd#4e#R##kd�###$##$#If#####�0##���#&lt;)##�#�����������������###����������������</w:t>
        <w:br/>
        <w:t>t##�##�#�##6##�####�#��������#�#��������#�#��������#�#��������3�#####%#4�#######a�###yt#4e###��##��##��##��##��##��##��##�############�############�############R############�############�######################################################################R##kdO�###$##$#If#####�0##���#&lt;)##�#����������������####����������������</w:t>
        <w:br/>
        <w:t>t##�##�#�##6##�####�#��������#�#��������#�#��������#�#��������3�#####%#4�#######a�###yt#4e#</w:t>
        <w:tab/>
        <w:t>###$#If####gd#4e#R##kdӷ###$##$#If#####�0##���#&lt;)##�#����������������####����������������</w:t>
        <w:br/>
        <w:t>t##�##�#�##6##�####�#��������#�#��������#�#��������#�#��������3�#####%#4�#######a�###yt#4e###��##��##��##`�##a�##b�##g�###�##�############�############�############R############M############�############�###############################################gd#4e#R##kdf�###$##$#If#####�0##���#&lt;)##�#�����������������###����������������</w:t>
        <w:br/>
        <w:t>t##�##�#�##6##�####�#��������#�#��������#�#��������#�#��������3�#####%#4�#######a�###yt#4e#</w:t>
        <w:tab/>
        <w:t>###$#If####gd#4e#R##kd˸###$##$#If#####�0##���#&lt;)##�#����������������####����������������</w:t>
        <w:br/>
        <w:t>t##�##�#�##6##�####�#��������#�#��������#�#��������#�#��������3�#####%#4�#######a�###yt#4e###��##��##��##</w:t>
      </w:r>
    </w:p>
    <w:p>
      <w:pPr>
        <w:pStyle w:val="PreformattedText"/>
        <w:bidi w:val="0"/>
        <w:jc w:val="left"/>
        <w:rPr/>
      </w:pPr>
      <w:r>
        <w:rPr/>
        <w:t>�</w:t>
      </w:r>
      <w:r>
        <w:rPr/>
        <w:t>###�##/�##2�##��##��##��##��###�###�###�##*�##+�##.�##/�##4�##5�##k�##l�##m�##��##��##��##��##g�##y�##|�##}�##��##��##��##��##��##��##��##��##��##'�##(�##)�##��##��##��##��##1�##2�##��##��##��##��##��##��##��##��##��##��������������������������������������������������######�#j��######h#4e#U#####�#j��######h#4e#U#####�#j3�######h#4e#U#####�#j^�######h#4e#U####hW,###h#4e#&lt;#�###�#j��######h#4e#U####h#4e#5#�B*#\#�ph�W5#</w:t>
        <w:br/>
        <w:t>#h#4e#0J&amp;####h#4e##</w:t>
        <w:br/>
        <w:t>#h#4e#0J!####j#####h#4e#U#####�#j�######h#4e#U###9#�###�###�##-�##.�##/�##}�##�############�############�############R############�############�######################################################################R##kdI�###$##$#If#####�0##���#&lt;)##�#����������������####����������������</w:t>
        <w:br/>
        <w:t>t##�##�#�##6##�####�#��������#�#��������#�#��������#�#��������3�#####%#4�#######a�###yt#4e#</w:t>
        <w:tab/>
        <w:t>###$#If####gd#4e#R##kdǻ###$##$#If#####�0##���#&lt;)#&amp;�#����������������####����������������</w:t>
        <w:br/>
        <w:t>t##�##�#�##6##�####�#��������#�#��������#�#��������#�#��������3�#####%#4�#######a�###yt#4e###}�##~�##�##��##��##��##-�##�############�############�############R############�############�######################################################################R##kdA�###$##$#If#####�0##���#&lt;)##�#����������������####����������������</w:t>
        <w:br/>
        <w:t>t##�##�#�##6##�####�#��������#�#��������#�#��������#�#��������3�#####%#4�#######a�###yt#4e#</w:t>
        <w:tab/>
        <w:t>###$#If####gd#4e#R##kdż###$##$#If#####�0##���#&lt;)##�#����������������####����������������</w:t>
        <w:br/>
        <w:t>t##�##�#�##6##�####�#��������#�#��������#�#��������#�#��������3�#####%#4�#######a�###yt#4e###-�##.�##/�##4�##��##��##��##��##�############�############�############�############M############�############�###########################################R##kd=�###$##$#If#####�0##���#&lt;)#&amp;�#����������������####����������������</w:t>
        <w:br/>
        <w:t>t##�##�#�##6##�####�#��������#�#��������#�#��������#�#��������3�#####%#4�#######a�###yt#4e#</w:t>
        <w:tab/>
        <w:t>###$#If####gd#4e#####gd#4e#R##kd</w:t>
      </w:r>
      <w:r>
        <w:rPr/>
        <w:t>ܾ</w:t>
      </w:r>
      <w:r>
        <w:rPr/>
        <w:t>###$##$#If#####�0##���#&lt;)##�#�����������������###����������������</w:t>
        <w:br/>
        <w:t>t##�##�#�##6##�####�#��������#�#��������#�#��������#�#��������3�#####%#4�#######a�###yt#4e###��##��##��##9�##:�##;�##z�##�############�############�############R############�############�######################################################################R##kd;�###$##$#If#####�0##���#&lt;)##�#����������������####����������������</w:t>
        <w:br/>
        <w:t>t##�##�#�##6##�####�#��������#�#��������#�#��������#�#��������3�#####%#4�#######a�###yt#4e#</w:t>
        <w:tab/>
        <w:t>###$#If####gd#4e#R##kd��###$##$#If#####�0##���#&lt;)##�#����������������####����������������</w:t>
        <w:br/>
        <w:t>t##�##�#�##6##�####�#��������#�#��������#�#��������#�#��������3�#####%#4�#######a�###yt#4e###z�##{�##|�##��##��##��##��##��##�############�############�############R############M############�############�###############################################gd#4e#R##kdR�###$##$#If#####�0##���#&lt;)##�#�����������������###����������������</w:t>
        <w:br/>
        <w:t>t##�##�#�##6##�####�#��������#�#��������#�#��������#�#��������3�#####%#4�#######a�###yt#4e#</w:t>
        <w:tab/>
        <w:t>###$#If####gd#4e#R##kd��###$##$#If#####�0##���#&lt;)##�#����������������####����������������</w:t>
        <w:br/>
        <w:t>t##�##�#�##6##�####�#��������#�#��������#�#��������#�#��������3�#####%#4�#######a�###yt#4e###��##��##��##��##��##��###�##�############�############�############R############�############�######################################################################R##kd5�###$##$#If#####�0##���#&lt;)##�#����������������####����������������</w:t>
        <w:br/>
        <w:t>t##�##�#�##6##�####�#��������#�#��������#�#��������#�#��������3�#####%#4�#######a�###yt#4e#</w:t>
        <w:tab/>
        <w:t>###$#If####gd#4e#R##kd��###$##$#If#####�0##���#&lt;)#&amp;�#����������������####����������������</w:t>
        <w:br/>
        <w:t>t##�##�#�##6##�####�#��������#�#��������#�#��������#�#��������3�#####%#4�#######a�###yt#4e####�###�###�##/�##0�##1�##��##�############�############�############R############�############�######################################################################R##kd-�###$##$#If#####�0##���#&lt;)##�#����������������####����������������</w:t>
        <w:br/>
        <w:t>t##�##�#�##6##�####�#��������#�#��������#�#��������#�#��������3�#####%#4�#######a�###yt#4e#</w:t>
        <w:tab/>
        <w:t>###$#If####gd#4e#R##kd��###$##$#If#####�0##���#&lt;)##�#����������������####����������������</w:t>
        <w:br/>
        <w:t>t##�##�#�##6##�####�#��������#�#��������#�#��������#�#��������3�#####%#4�#######a�###yt#4e###��##��##��##��##4�##5�##6�##R�##�############�############�############�############M############�############�###########################################R##kd)�###$##$#If#####�0##���#&lt;)#&amp;�#����������������####����������������</w:t>
        <w:br/>
        <w:t>t##�##�#�##6##�####�#��������#�#��������#�#��������#�#��������3�#####%#4�#######a�###yt#4e#</w:t>
        <w:tab/>
        <w:t>###$#If####gd#4e#####gd#4e#R##kd��###$##$#If#####�0##���#&lt;)##�#�����������������###����������������</w:t>
        <w:br/>
        <w:t>t##�##�#�##6##�####�#��������#�#��������#�#��������#�#��������3�#####%#4�#######a�###yt#4e###��##��##��##��##2�##3�##T�##Z�##��##��##0�##1�##2�##C�##D�##G�##H�##M�##N�##��##��##��###�###�##U�##d�##��##��###�###�###�###�###�###�###�##"�###�##Y�##Z�##[�##��##��##��##��##c�##d�##��##��##��##��##��##��##��##��##��###�###�###�##H�##����������������������������������������������������������###�#j��######h#4e#U#####�#j#�######h#4e#U#####�#j6�######h#4e#U#####�#j��######h#4e#U#####�#j��######h#4e#U####hW,###h#4e#&lt;#�###�#j#�######h#4e#U##</w:t>
        <w:br/>
        <w:t>#h#4e#0J&amp;##</w:t>
        <w:br/>
        <w:t>#h#4e#0J!####j#####h#4e#U#####�#jJ�######h#4e#U####h#4e#:R�##S�##T�##��##��##��##��##�############�############�############R############�############�######################################################################R##kd'�###$##$#If#####�0##���#&lt;)##�#����������������####����������������</w:t>
        <w:br/>
        <w:t>t##�##�#�##6##�####�#��������#�#��������#�#��������#�#��������3�#####%#4�#######a�###yt#4e#</w:t>
        <w:tab/>
        <w:t>###$#If####gd#4e#R##kd��###$##$#If#####�0##���#&lt;)##�#����������������####����������������</w:t>
        <w:br/>
        <w:t>t##�##�#�##6##�####�#��������#�#��������#�#��������#�#��������3�#####%#4�#######a�###yt#4e###��##��##��##F�##G�##H�##M�###�##�############�############�############R############M############�############�###############################################gd#4e#R##kd&gt;�###$##$#If#####�0##���#&lt;)##�#�����������������###����������������</w:t>
        <w:br/>
        <w:t>t##�##�#�##6##�####�#��������#�#��������#�#��������#�#��������3�#####%#4�#######a�###yt#4e#</w:t>
        <w:tab/>
        <w:t>###$#If####gd#4e#R##kd��###$##$#If#####�0##���#&lt;)##�#����������������####����������������</w:t>
        <w:br/>
        <w:t>t##�##�#�##6##�####�#��������#�#��������#�#��������#�#��������3�#####%#4�#######a�###yt#4e####�###�###�##S�##T�##U�##}�##�############�############�############R############�############�######################################################################R##kd!�###$##$#If#####�0##���#&lt;)##�#����������������####����������������</w:t>
        <w:br/>
        <w:t>t##�##�#�##6##�####�#��������#�#��������#�#��������#�#��������3�#####%#4�#######a�###yt#4e#</w:t>
        <w:tab/>
        <w:t>###$#If####gd#4e#R##kd��###$##$#If#####�0##���#&lt;)#&amp;�#����������������####����������������</w:t>
        <w:br/>
        <w:t>t##�##�#�##6##�####�#��������#�#��������#�#��������#�#��������3�#####%#4�#######a�###yt#4e###}�##~�##�##��##��##��###�##�############�############�############R############�############�######################################################################R##kd#�###$##$#If#####�0##���#&lt;)##�#����������������####����������������</w:t>
        <w:br/>
        <w:t>t##�##�#�##6##�####�#��������#�#��������#�#��������#�#��������3�#####%#4�#######a�###yt#4e#</w:t>
        <w:tab/>
        <w:t>###$#If####gd#4e#R##kd��###$##$#If#####�0##���#&lt;)##�#����������������####����������������</w:t>
        <w:br/>
        <w:t>t##�##�#�##6##�####�#��������#�#��������#�#��������#�#��������3�#####%#4�#######a�###yt#4e####�###�###�##"�##��##��##��##��##�############�############�############�############M############�############�###########################################R##kd#�###$##$#If#####�0##���#&lt;)#&amp;�#����������������####����������������</w:t>
        <w:br/>
        <w:t>t##�##�#�##6##�####�#��������#�#��������#�#��������#�#��������3�#####%#4�#######a�###yt#4e#</w:t>
        <w:tab/>
        <w:t>###$#If####gd#4e#####gd#4e#R##kd��###$##$#If#####�0##���#&lt;)##�#�����������������###����������������</w:t>
        <w:br/>
        <w:t>t##�##�#�##6##�####�#��������#�#��������#�#��������#�#��������3�#####%#4�#######a�###yt#4e###��##��##��##2�##3�##4�##a�##�############�############�############R############�############�######################################################################R##kd#�###$##$#If#####�0##���#&lt;)##�#����������������####����������������</w:t>
        <w:br/>
        <w:t>t##�##�#�##6##�####�#��������#�#��������#�#��������#�#��������3�#####%#4�#######a�###yt#4e#</w:t>
        <w:tab/>
        <w:t>###$#If####gd#4e#R##kd��###$##$#If#####�0##���#&lt;)##�#����������������####����������������</w:t>
        <w:br/>
        <w:t>t##�##�#�##6##�####�#��������#�#��������#�#��������#�#��������3�#####%#4�#######a�###yt#4e###a�##b�##c�##��##��##��##��##J�##�############�############�############R############M############�############�###############################################gd#4e#R##kd*�###$##$#If#####�0##���#&lt;)##�#�����������������###����������������</w:t>
        <w:br/>
        <w:t>t##�##�#�##6##�####�#��������#�#��������#�#��������#�#��������3�#####%#4�#######a�###yt#4e#</w:t>
        <w:tab/>
        <w:t>###$#If####gd#4e#R##kd��###$##$#If#####�0##���#&lt;)##�#����������������####����������������</w:t>
        <w:br/>
        <w:t>t##�##�#�##6##�####�#��������#�#��������#�#��������#�#��������3�#####%#4�#######a�###yt#4e###H�##I�##]�##i�##��##��##��##��##?�##@�##A�##R�##S�##V�##W�##\�##]�##��##��##��##��##��##&gt;�##M�##��##��##��##��##��##��###�###�###�##</w:t>
        <w:tab/>
        <w:t>�##</w:t>
        <w:br/>
        <w:t>�##@�##A�##B�##��##��##��##��##2�##3�##��##��##��##��##��##��##��##��##��##��##��##��###�###�##����������������������������������������������������######�#j#�######h#4e#U#####�#jm�######h#4e#U#####�#j��######h#4e#U#####�#j��######h#4e#U#####�#j"�######h#4e#U####hW,###h#4e#&lt;#�</w:t>
        <w:br/>
        <w:t>#h#4e#0J!#####�#j��######h#4e#U####h#4e#5#�B*#\#�ph�W5#</w:t>
        <w:br/>
        <w:t>#h#4e#0J&amp;####h#4e####j#####h#4e#U###9J�##K�##L�##[�##\�##]�##��##�############�############�############R############�############�######################################################################R##kd</w:t>
      </w:r>
    </w:p>
    <w:p>
      <w:pPr>
        <w:pStyle w:val="PreformattedText"/>
        <w:bidi w:val="0"/>
        <w:jc w:val="left"/>
        <w:rPr/>
      </w:pPr>
      <w:r>
        <w:rPr/>
        <w:t>�</w:t>
      </w:r>
      <w:r>
        <w:rPr/>
        <w:t>###$##$#If#####�0##���#&lt;)##�#����������������####����������������</w:t>
        <w:br/>
        <w:t>t##�##�#�##6##�####�#��������#�#��������#�#��������#�#��������3�#####%#4�#######a�###yt#4e#</w:t>
        <w:tab/>
        <w:t>###$#If####gd#4e#R##kd��###$##$#If#####�0##���#&lt;)#&amp;�#����������������####����������������</w:t>
        <w:br/>
        <w:t>t##�##�#�##6##�####�#��������#�#��������#�#��������#�#��������3�#####%#4�#######a�###yt#4e###��##��##��##��##��##��##U�##�############�############�############R############�############�######################################################################R##kd#�###$##$#If#####�0##���#&lt;)##�#����������������####����������������</w:t>
        <w:br/>
        <w:t>t##�##�#�##6##�####�#��������#�#��������#�#��������#�#��������3�#####%#4�#######a�###yt#4e#</w:t>
        <w:tab/>
        <w:t>###$#If####gd#4e#R##kd��###$##$#If#####�0##���#&lt;)##�#����������������####����������������</w:t>
        <w:br/>
        <w:t>t##�##�#�##6##�####�#��������#�#��������#�#��������#�#��������3�#####%#4�#######a�###yt#4e###U�##V�##W�##\�##��##��##��##&lt;�##�############�############�############�############M############�############�###########################################R##kd#�###$##$#If#####�0##���#&lt;)#&amp;�#����������������####����������������</w:t>
        <w:br/>
        <w:t>t##�##�#�##6##�####�#��������#�#��������#�#��������#�#��������3�#####%#4�#######a�###yt#4e#</w:t>
        <w:tab/>
        <w:t>###$#If####gd#4e#####gd#4e#R##kd��###$##$#If#####�0##���#&lt;)##�#�����������������###����������������</w:t>
        <w:br/>
        <w:t>t##�##�#�##6##�####�#��������#�#��������#�#��������#�#��������3�#####%#4�#######a�###yt#4e###&lt;�##=�##&gt;�##d�##e�##f�##��##�############�############�############R############�############�######################################################################R##kd��###$##$#If#####�0##���#&lt;)##�#����������������####����������������</w:t>
        <w:br/>
        <w:t>t##�##�#�##6##�####�#��������#�#��������#�#��������#�#��������3�#####%#4�#######a�###yt#4e#</w:t>
        <w:tab/>
        <w:t>###$#If####gd#4e#R##kd��###$##$#If#####�0##���#&lt;)##�#����������������####����������������</w:t>
        <w:br/>
        <w:t>t##�##�#�##6##�####�#��������#�#��������#�#��������#�#��������3�#####%#4�#######a�###yt#4e###��##��##��###�###�###�##</w:t>
        <w:tab/>
        <w:t>�##��##�############�############�############R############M############�############�###############################################gd#4e#R##kd#�###$##$#If#####�0##���#&lt;)##�#�����������������###����������������</w:t>
        <w:br/>
        <w:t>t##�##�#�##6##�####�#��������#�#��������#�#��������#�#��������3�#####%#4�#######a�###yt#4e#</w:t>
        <w:tab/>
        <w:t>###$#If####gd#4e#R##kd{�###$##$#If#####�0##���#&lt;)##�#����������������####����������������</w:t>
        <w:br/>
        <w:t>t##�##�#�##6##�####�#��������#�#��������#�#��������#�#��������3�#####%#4�#######a�###yt#4e###��##��##��##��##��##��###�##�############�############�############R############�############�######################################################################R##kd��###$##$#If#####�0##���#&lt;)##�#����������������####����������������</w:t>
        <w:br/>
        <w:t>t##�##�#�##6##�####�#��������#�#��������#�#��������#�#��������3�#####%#4�#######a�###yt#4e#</w:t>
        <w:tab/>
        <w:t>###$#If####gd#4e#R##kdw�###$##$#If#####�0##���#&lt;)#&amp;�#����������������####����������������</w:t>
        <w:br/>
        <w:t>t##�##�#�##6##�####�#��������#�#��������#�#��������#�#��������3�#####%#4�#######a�###yt#4e####�###�###�##0�##1�##2�##��##�############�############�############R############�############�######################################################################R##kd��###$##$#If#####�0##���#&lt;)##�#����������������####����������������</w:t>
        <w:br/>
        <w:t>t##�##�#�##6##�####�#��������#�#��������#�#��������#�#��������3�#####%#4�#######a�###yt#4e#</w:t>
        <w:tab/>
        <w:t>###$#If####gd#4e#R##kdu�###$##$#If#####�0##���#&lt;)##�#����������������####����������������</w:t>
        <w:br/>
        <w:t>t##�##�#�##6##�####�#��������#�#��������#�#��������#�#��������3�#####%#4�#######a�###yt#4e###��##��##��##��###�## �##!�##=�##�############�############�############�############M############�############�###########################################R##kd��###$##$#If#####�0##���#&lt;)#&amp;�#����������������####����������������</w:t>
        <w:br/>
        <w:t>t##�##�#�##6##�####�#��������#�#��������#�#��������#�#��������3�#####%#4�#######a�###yt#4e#</w:t>
        <w:tab/>
        <w:t>###$#If####gd#4e#####gd#4e#R##kd��###$##$#If#####�0##���#&lt;)##�#�����������������###����������������</w:t>
        <w:br/>
        <w:t>t##�##�#�##6##�####�#��������#�#��������#�#��������#�#��������3�#####%#4�#######a�###yt#4e###=�##&gt;�##?�##w�##x�##y�##��##�############�############�############R############�############�######################################################################R##kd��###$##$#If#####�0##���#&lt;)##�#����������������####����������������</w:t>
        <w:br/>
        <w:t>t##�##�#�##6##�####�#��������#�#��������#�#��������#�#��������3�#####%#4�#######a�###yt#4e#</w:t>
        <w:tab/>
        <w:t>###$#If####gd#4e#R##kdo�###$##$#If#####�0##���#&lt;)##�#����������������####����������������</w:t>
        <w:br/>
        <w:t>t##�##�#�##6##�####�#��������#�#��������#�#��������#�#��������3�#####%#4�#######a�###yt#4e####�##?�##B�##��##��##��##��###�###�###�##$�##%�##(�##)�##.�##/�##e�##f�##g�##��##��##��##��##V�##h�##k�##l�##��##��##��##��##��##��##��##��##��###�###�###�##d�##e�##��##��##��###�###�##</w:t>
      </w:r>
      <w:r>
        <w:br w:type="page"/>
      </w:r>
    </w:p>
    <w:p>
      <w:pPr>
        <w:pStyle w:val="PreformattedText"/>
        <w:bidi w:val="0"/>
        <w:jc w:val="left"/>
        <w:rPr/>
      </w:pPr>
      <w:r>
        <w:rPr/>
        <w:t>�</w:t>
      </w:r>
      <w:r>
        <w:rPr/>
        <w:t>##b�##c�##d�##u�##v�##y�##z�##�##��##��##��##��##����������������������������������������������������������###�#jp�######h#4e#U#####�#j��######h#4e#U#####�#j��######h#4e#U#####�#jY�######h#4e#U#####�#j��######h#4e#U####hW,###h#4e#&lt;#�</w:t>
        <w:br/>
        <w:t>#h#4e#0J!#####�#j��######h#4e#U####j#####h#4e#U####h#4e#5#�B*#\#�ph�W5#</w:t>
        <w:br/>
        <w:t>#h#4e#0J&amp;####h#4e#:��##��##��##'�##(�##)�##.�##��##�############�############�############R############M############�############�###############################################gd#4e#R##kd#�###$##$#If#####�0##���#&lt;)##�#�����������������###����������������</w:t>
        <w:br/>
        <w:t>t##�##�#�##6##�####�#��������#�#��������#�#��������#�#��������3�#####%#4�#######a�###yt#4e#</w:t>
        <w:tab/>
        <w:t>###$#If####gd#4e#R##kdg�###$##$#If#####�0##���#&lt;)##�#����������������####����������������</w:t>
        <w:br/>
        <w:t>t##�##�#�##6##�####�#��������#�#��������#�#��������#�#��������3�#####%#4�#######a�###yt#4e###��##��##��##��##��##��##(�##�############�############�############R############�############�######################################################################R##kd��###$##$#If#####�0##���#&lt;)##�#����������������####����������������</w:t>
        <w:br/>
        <w:t>t##�##�#�##6##�####�#��������#�#��������#�#��������#�#��������3�#####%#4�#######a�###yt#4e#</w:t>
        <w:tab/>
        <w:t>###$#If####gd#4e#R##kdc�###$##$#If#####�0##���#&lt;)#&amp;�#����������������####����������������</w:t>
        <w:br/>
        <w:t>t##�##�#�##6##�####�#��������#�#��������#�#��������#�#��������3�#####%#4�#######a�###yt#4e###(�##)�##*�##i�##j�##k�##��##�############�############�############R############�############�######################################################################R##kd��###$##$#If#####�0##���#&lt;)##�#����������������####����������������</w:t>
        <w:br/>
        <w:t>t##�##�#�##6##�####�#��������#�#��������#�#��������#�#��������3�#####%#4�#######a�###yt#4e#</w:t>
        <w:tab/>
        <w:t>###$#If####gd#4e#R##kda�###$##$#If#####�0##���#&lt;)##�#����������������####����������������</w:t>
        <w:br/>
        <w:t>t##�##�#�##6##�####�#��������#�#��������#�#��������#�#��������3�#####%#4�#######a�###yt#4e###��##��##��##��##f�##g�##h�##��##�############�############�############�############M############�############�###########################################R##kd��###$##$#If#####�0##���#&lt;)#&amp;�#����������������####����������������</w:t>
        <w:br/>
        <w:t>t##�##�#�##6##�####�#��������#�#��������#�#��������#�#��������3�#####%#4�#######a�###yt#4e#</w:t>
        <w:tab/>
        <w:t>###$#If####gd#4e#####gd#4e#R##kdx�###$##$#If#####�0##���#&lt;)##�#�����������������###����������������</w:t>
        <w:br/>
        <w:t>t##�##�#�##6##�####�#��������#�#��������#�#��������#�#��������3�#####%#4�#######a�###yt#4e###��##��##��##��##��##��##</w:t>
        <w:tab/>
        <w:t>�##�############�############�############R############�############�######################################################################R##kd��###$##$#If#####�0##���#&lt;)##�#����������������####����������������</w:t>
        <w:br/>
        <w:t>t##�##�#�##6##�####�#��������#�#��������#�#��������#�#��������3�#####%#4�#######a�###yt#4e#</w:t>
        <w:tab/>
        <w:t>###$#If####gd#4e#R##kd[�###$##$#If#####�0##���#&lt;)##�#����������������####����������������</w:t>
        <w:br/>
        <w:t>t##�##�#�##6##�####�#��������#�#��������#�#��������#�#��������3�#####%#4�#######a�###yt#4e###</w:t>
        <w:tab/>
        <w:t>�##</w:t>
        <w:br/>
        <w:t>�###�##x�##y�##z�##�##+�##�############�############�############R############M############�############�###############################################gd#4e#R##kd��###$##$#If#####�0##���#&lt;)##�#�����������������###����������������</w:t>
        <w:br/>
        <w:t>t##�##�#�##6##�####�#��������#�#��������#�#��������#�#��������3�#####%#4�#######a�###yt#4e#</w:t>
        <w:tab/>
        <w:t>###$#If####gd#4e#R##kdS�###$##$#If#####�0##���#&lt;)##�#����������������####����������������</w:t>
        <w:br/>
        <w:t>t##�##�#�##6##�####�#��������#�#��������#�#��������#�#��������3�#####%#4�#######a�###yt#4e###��##)�##*�##U�##X�##��##��##��##��##?�##@�##A�##R�##S�##V�##W�##\�##]�##��##��##��###�###�##'�##3�##��##��###�###�###�###�###�###�###�###�###�##T�##U�##V�##��##��##��##��##6�##H�##K�##L�##��##��##��##��##��##��##��##��##��##��##��##��##�����������������������������������������������������###�#j��######h#4e#U#####�#j1�######h#4e#U#####�#j\�######h#4e#U#####�#j��######h#4e#U#####�#j��######h#4e#U####hW,###h#4e#&lt;#�###�#jE�######h#4e#U####h#4e#5#�B*#\#�ph�W5#</w:t>
        <w:br/>
        <w:t>#h#4e#0J&amp;####h#4e####j#####h#4e#U##</w:t>
        <w:br/>
        <w:t>#h#4e#0J!#:+�##,�##-�##S�##T�##U�##��##�############�############�############R############�############�######################################################################R##kd��###$##$#If#####�0##���#&lt;)##�#����������������####����������������</w:t>
        <w:br/>
        <w:t>t##�##�#�##6##�####�#��������#�#��������#�#��������#�#��������3�#####%#4�#######a�###yt#4e#</w:t>
        <w:tab/>
        <w:t>###$#If####gd#4e#R##kdO�###$##$#If#####�0##���#&lt;)#&amp;�#����������������####����������������</w:t>
        <w:br/>
        <w:t>t##�##�#�##6##�####�#��������#�#��������#�#��������#�#��������3�#####%#4�#######a�###yt#4e###��##��##��##��##��##��##U�##�############�############�############R############�############�######################################################################R##kd��###$##$#If#####�0##���#&lt;)##�#����������������####����������������</w:t>
        <w:br/>
        <w:t>t##�##�#�##6##�####�#��������#�#��������#�#��������#�#��������3�#####%#4�#######a�###yt#4e#</w:t>
        <w:tab/>
        <w:t>###$#If####gd#4e#R##kdM�###$##$#If#####�0##���#&lt;)##�#����������������####����������������</w:t>
        <w:br/>
        <w:t>t##�##�#�##6##�####�#��������#�#��������#�#��������#�#��������3�#####%#4�#######a�###yt#4e###U�##V�##W�##\�###�###�###�##%�##�############�############�############�############M############�############�###########################################R##kd��###$##$#If#####�0##���#&lt;)#&amp;�#����������������####����������������</w:t>
        <w:br/>
        <w:t>t##�##�#�##6##�####�#��������#�#��������#�#��������#�#��������3�#####%#4�#######a�###yt#4e#</w:t>
        <w:tab/>
        <w:t>###$#If####gd#4e#####gd#4e#R##kdd�###$##$#If#####�0##���#&lt;)##�#�����������������###����������������</w:t>
        <w:br/>
        <w:t>t##�##�#�##6##�####�#��������#�#��������#�#��������#�#��������3�#####%#4�#######a�###yt#4e###%�##&amp;�##'�##x�##y�##z�##��##�############�############�############R############�############�######################################################################R##kd��###$##$#If#####�0##���#&lt;)##�#����������������####����������������</w:t>
        <w:br/>
        <w:t>t##�##�#�##6##�####�#��������#�#��������#�#��������#�#��������3�#####%#4�#######a�###yt#4e#</w:t>
        <w:tab/>
        <w:t>###$#If####gd#4e#R##kdG�###$##$#If#####�0##���#&lt;)##�#����������������####����������������</w:t>
        <w:br/>
        <w:t>t##�##�#�##6##�####�#��������#�#��������#�#��������#�#��������3�#####%#4�#######a�###yt#4e###��##��##��###�###�###�###�##��##�############�############�############R############M############�############�###############################################gd#4e#R##kd��###$##$#If#####�0##���#&lt;)##�#�����������������###����������������</w:t>
        <w:br/>
        <w:t>t##�##�#�##6##�####�#��������#�#��������#�#��������#�#��������3�#####%#4�#######a�###yt#4e#</w:t>
        <w:tab/>
        <w:t>###$#If####gd#4e#R##kd?�###$##$#If#####�0##���#&lt;)##�#����������������####����������������</w:t>
        <w:br/>
        <w:t>t##�##�#�##6##�####�#��������#�#��������#�#��������#�#��������3�#####%#4�#######a�###yt#4e###��##��##��##��##��##��###�##�############�############�############R############�############�######################################################################R##kd��###$##$#If#####�0##���#&lt;)##�#����������������####����������������</w:t>
        <w:br/>
        <w:t>t##�##�#�##6##�####�#��������#�#��������#�#��������#�#��������3�#####%#4�#######a�###yt#4e#</w:t>
        <w:tab/>
        <w:t>###$#If####gd#4e#R##kd;�###$##$#If#####�0##���#&lt;)#&amp;�#����������������####����������������</w:t>
        <w:br/>
        <w:t>t##�##�#�##6##�####�#��������#�#��������#�#��������#�#��������3�#####%#4�#######a�###yt#4e####�##</w:t>
        <w:tab/>
        <w:t>�##</w:t>
        <w:br/>
        <w:t>�##I�##J�##K�##��##�############�############�############R############�############�######################################################################R##kd��###$##$#If#####�0##���#&lt;)##�#����������������####����������������</w:t>
        <w:br/>
        <w:t>t##�##�#�##6##�####�#��������#�#��������#�#��������#�#��������3�#####%#4�#######a�###yt#4e#</w:t>
        <w:tab/>
        <w:t>###$#If####gd#4e#R##kd9�###$##$#If#####�0##���#&lt;)##�#����������������####����������������</w:t>
        <w:br/>
        <w:t>t##�##�#�##6##�####�#��������#�#��������#�#��������#�#��������3�#####%#4�#######a�###yt#4e###��##��##��##��##��##��##��##��##�############�############�############�############M############�############�###########################################R##kd��###$##$#If#####�0##���#&lt;)#&amp;�#����������������####����������������</w:t>
        <w:br/>
        <w:t>t##�##�#�##6##�####�#��������#�#��������#�#��������#�#��������3�#####%#4�#######a�###yt#4e#</w:t>
        <w:tab/>
        <w:t>###$#If####gd#4e#####gd#4e#R##kdP�###$##$#If#####�0##���#&lt;)##�#�����������������###����������������</w:t>
        <w:br/>
        <w:t>t##�##�#�##6##�####�#��������#�#��������#�#��������#�#��������3�#####%#4�#######a�###yt#4e###��##��##��##��##��##6�##7�##��##��##��##��##��##��##��##��##��##��##��##��##D�##E�##y�##��##��##��##&amp;�##'�##(�##9�##:�##=�##&gt;�##C�##D�##z�##{�##|�##��##��## �##.�##v�##��##��##��##��##��##��##��##��##��##��##��###�##6�##7�##8�##��##��##�����������������������������������������������������###�#j4#######h#4e#U#####�#j�</w:t>
        <w:tab/>
        <w:t>######h#4e#U####h#4e#5#�B*#\#�ph�W5####�#j�#######h#4e#U#####�#j########h#4e#U#####�#jH#######h#4e#U####hW,###h#4e#&lt;#�###�#j�#######h#4e#U##</w:t>
        <w:br/>
        <w:t>#h#4e#0J&amp;####h#4e####j#####h#4e#U##</w:t>
        <w:br/>
        <w:t>#h#4e#0J!#:��##��##��###�###�###�##4�##�############�############�############R############�############�######################################################################R##kd��###$##$#If#####�0##���#&lt;)##�#����������������####����������������</w:t>
        <w:br/>
        <w:t>t##�##�#�##6##�####�#��������#�#��������#�#��������#�#��������3�#####%#4�#######a�###yt#4e#</w:t>
        <w:tab/>
        <w:t>###$#If####gd#4e#R##kd3�###$##$#If#####�0##���#&lt;)##�#����������������####����������������</w:t>
        <w:br/>
        <w:t>t##�##�#�##6##�####�#��������#�#��������#�#��������#�#��������3�#####%#4�#######a�###yt#4e###4�##5�##6�##��##��##��##��##F�##�############�############�############R############M############�############�###############################################gd#4e#R##kd�####$##$#If#####�0##���#&lt;)##�#�����������������###����������������</w:t>
        <w:br/>
        <w:t>t##�##�#�##6##�####�#��������#�#��������#�#��������#�#��������3�#####%#4�#######a�###yt#4e#</w:t>
        <w:tab/>
        <w:t>###$#If####gd#4e#R##kd+####$##$#If#####�0##���#&lt;)##�#����������������####����������������</w:t>
        <w:br/>
        <w:t>t##�##�#�##6##�####�#��������#�#��������#�#��������#�#��������3�#####%#4�#######a�###yt#4e###F�##G�##H�##w�##x�##y�##��##�############�############�############R############�############�######################################################################R##kd�####$##$#If#####�0##���#&lt;)##�#����������������####����������������</w:t>
        <w:br/>
        <w:t>t##�##�#�##6##�####�#��������#�#��������#�#��������#�#��������3�#####%#4�#######a�###yt#4e#</w:t>
        <w:tab/>
        <w:t>###$#If####gd#4e#R##kd'####$##$#If#####�0##���#&lt;)#&amp;�#����������������####����������������</w:t>
        <w:br/>
        <w:t>t##�##�#�##6##�####�#��������#�#��������#�#����</w:t>
      </w:r>
    </w:p>
    <w:p>
      <w:pPr>
        <w:pStyle w:val="PreformattedText"/>
        <w:bidi w:val="0"/>
        <w:jc w:val="left"/>
        <w:rPr/>
      </w:pPr>
      <w:r>
        <w:rPr/>
        <w:t>����</w:t>
      </w:r>
      <w:r>
        <w:rPr/>
        <w:t>#�#��������3�#####%#4�#######a�###yt#4e###��##��##��##��##��##��##&lt;�##�############�############�############R############�############�######################################################################R##kd�####$##$#If#####�0##���#&lt;)##�#����������������####����������������</w:t>
        <w:br/>
        <w:t>t##�##�#�##6##�####�#��������#�#��������#�#��������#�#��������3�#####%#4�#######a�###yt#4e#</w:t>
        <w:tab/>
        <w:t>###$#If####gd#4e#R##kd%####$##$#If#####�0##���#&lt;)##�#����������������####����������������</w:t>
        <w:br/>
        <w:t>t##�##�#�##6##�####�#��������#�#��������#�#��������#�#��������3�#####%#4�#######a�###yt#4e###&lt;�##=�##&gt;�##C�##��##��##��###�##�############�############�############�############M############�############�###########################################R##kd�####$##$#If#####�0##���#&lt;)#&amp;�#����������������####����������������</w:t>
        <w:br/>
        <w:t>t##�##�#�##6##�####�#��������#�#��������#�#��������#�#��������3�#####%#4�#######a�###yt#4e#</w:t>
        <w:tab/>
        <w:t>###$#If####gd#4e#####gd#4e#R##kd&lt;####$##$#If#####�0##���#&lt;)##�#�����������������###����������������</w:t>
        <w:br/>
        <w:t>t##�##�#�##6##�####�#��������#�#��������#�#��������#�#��������3�#####%#4�#######a�###yt#4e####�###�## �##H�##I�##J�##��##�############�############�############R############�############�######################################################################R##kd�####$##$#If#####�0##���#&lt;)##�#����������������####����������������</w:t>
        <w:br/>
        <w:t>t##�##�#�##6##�####�#��������#�#��������#�#��������#�#��������3�#####%#4�#######a�###yt#4e#</w:t>
        <w:tab/>
        <w:t>###$#If####gd#4e#R##kd#####$##$#If#####�0##���#&lt;)##�#����������������####����������������</w:t>
        <w:br/>
        <w:t>t##�##�#�##6##�####�#��������#�#��������#�#��������#�#��������3�#####%#4�#######a�###yt#4e###��##��##��##��##��##��##��##��##�############�############�############R############M############�############�###############################################gd#4e#R##kd�</w:t>
        <w:br/>
        <w:t>###$##$#If#####�0##���#&lt;)##�#�����������������###����������������</w:t>
        <w:br/>
        <w:t>t##�##�#�##6##�####�#��������#�#��������#�#��������#�#��������3�#####%#4�#######a�###yt#4e#</w:t>
        <w:tab/>
        <w:t>###$#If####gd#4e#R##kd#</w:t>
        <w:tab/>
        <w:t>###$##$#If#####�0##���#&lt;)##�#����������������####����������������</w:t>
        <w:br/>
        <w:t>t##�##�#�##6##�####�#��������#�#��������#�#��������#�#��������3�#####%#4�#######a�###yt#4e###��##��##��##��##��##��##2�##�############�############�############R############�############�######################################################################R##kd�</w:t>
      </w:r>
      <w:r>
        <w:br w:type="page"/>
      </w:r>
    </w:p>
    <w:p>
      <w:pPr>
        <w:pStyle w:val="PreformattedText"/>
        <w:bidi w:val="0"/>
        <w:jc w:val="left"/>
        <w:rPr/>
      </w:pPr>
      <w:r>
        <w:rPr/>
        <w:t>###$##$#If#####�0##���#&lt;)##�#����������������####����������������</w:t>
        <w:br/>
        <w:t>t##�##�#�##6##�####�#��������#�#��������#�#��������#�#��������3�#####%#4�#######a�###yt#4e#</w:t>
        <w:tab/>
        <w:t>###$#If####gd#4e#R##kd#</w:t>
      </w:r>
      <w:r>
        <w:br w:type="page"/>
      </w:r>
    </w:p>
    <w:p>
      <w:pPr>
        <w:pStyle w:val="PreformattedText"/>
        <w:bidi w:val="0"/>
        <w:jc w:val="left"/>
        <w:rPr/>
      </w:pPr>
      <w:r>
        <w:rPr/>
        <w:t>###$##$#If#####�0##���#&lt;)#&amp;�#����������������####����������������</w:t>
        <w:br/>
        <w:t>t##�##�#�##6##�####�#��������#�#��������#�#��������#�#��������3�#####%#4�#######a�###yt#4e###��##��###�##c�##d�##��##��##��##��##��##��##��##��##��###�###�###�##W�##X�##l�##x�##��##��###�###�##X�##Y�##Z�##k�##l�##o�##p�##u�##v�##��##��##��##��##��##��##��##V�##W�##��##��##��##��##��##��##��##��##��###�###�###�##*�##+�##?�##E�##����������������������������������������������������������###�#j�#######h#4e#U#####�#j�#######h#4e#U#####�#j #######h#4e#U#####�#j#######h#4e#U####h#4e#5#�B*#\#�ph�W5####�#j�#######h#4e#U####hW,###h#4e#&lt;#�</w:t>
        <w:br/>
        <w:t>#h#4e#0J!#####�#j</w:t>
        <w:tab/>
        <w:t>#######h#4e#U####j#####h#4e#U##</w:t>
        <w:br/>
        <w:t>#h#4e#0J&amp;####h#4e#:2�##3�##4�##a�##b�##c�##��##�############�############�############R############�############�######################################################################R##kd�</w:t>
      </w:r>
    </w:p>
    <w:p>
      <w:pPr>
        <w:pStyle w:val="PreformattedText"/>
        <w:bidi w:val="0"/>
        <w:jc w:val="left"/>
        <w:rPr/>
      </w:pPr>
      <w:r>
        <w:rPr/>
        <w:t>###$##$#If#####�0##���#&lt;)##�#����������������####����������������</w:t>
        <w:br/>
        <w:t>t##�##�#�##6##�####�#��������#�#��������#�#��������#�#��������3�#####%#4�#######a�###yt#4e#</w:t>
        <w:tab/>
        <w:t>###$#If####gd#4e#R##kd#</w:t>
      </w:r>
    </w:p>
    <w:p>
      <w:pPr>
        <w:pStyle w:val="PreformattedText"/>
        <w:bidi w:val="0"/>
        <w:jc w:val="left"/>
        <w:rPr/>
      </w:pPr>
      <w:r>
        <w:rPr/>
        <w:t>###$##$#If#####�0##���#&lt;)##�#����������������####����������������</w:t>
        <w:br/>
        <w:t>t##�##�#�##6##�####�#��������#�#��������#�#��������#�#��������3�#####%#4�#######a�###yt#4e###��##��##��##��##Y�##Z�##[�##j�##�############�############�############�############M############�############�###########################################R##kd�####$##$#If#####�0##���#&lt;)#&amp;�#����������������####����������������</w:t>
        <w:br/>
        <w:t>t##�##�#�##6##�####�#��������#�#��������#�#��������#�#��������3�#####%#4�#######a�###yt#4e#</w:t>
        <w:tab/>
        <w:t>###$#If####gd#4e#####gd#4e#R##kd(####$##$#If#####�0##���#&lt;)##�#�����������������###����������������</w:t>
        <w:br/>
        <w:t>t##�##�#�##6##�####�#��������#�#��������#�#��������#�#��������3�#####%#4�#######a�###yt#4e###j�##k�##l�##��##��##��##��##�############�############�############R############�############�######################################################################R##kd�####$##$#If#####�0##���#&lt;)##�#����������������####����������������</w:t>
        <w:br/>
        <w:t>t##�##�#�##6##�####�#��������#�#��������#�#��������#�#��������3�#####%#4�#######a�###yt#4e#</w:t>
        <w:tab/>
        <w:t>###$#If####gd#4e#R##kd#####$##$#If#####�0##���#&lt;)##�#����������������####����������������</w:t>
        <w:br/>
        <w:t>t##�##�#�##6##�####�#��������#�#��������#�#��������#�#��������3�#####%#4�#######a�###yt#4e###��###�###�##n�##o�##p�##u�##��##�############�############�############R############M############�############�###############################################gd#4e#R##kd�####$##$#If#####�0##���#&lt;)##�#�����������������###����������������</w:t>
        <w:br/>
        <w:t>t##�##�#�##6##�####�#��������#�#��������#�#��������#�#��������3�#####%#4�#######a�###yt#4e#</w:t>
        <w:tab/>
        <w:t>###$#If####gd#4e#R##kd#####$##$#If#####�0##���#&lt;)##�#����������������####����������������</w:t>
        <w:br/>
        <w:t>t##�##�#�##6##�####�#��������#�#��������#�#��������#�#��������3�#####%#4�#######a�###yt#4e###��##��##��##��##��##��##%�##�############�############�############R############�############�######################################################################R##kd�####$##$#If#####�0##���#&lt;)##�#����������������####����������������</w:t>
        <w:br/>
        <w:t>t##�##�#�##6##�####�#��������#�#��������#�#��������#�#��������3�#####%#4�#######a�###yt#4e#</w:t>
        <w:tab/>
        <w:t>###$#If####gd#4e#R##kd�####$##$#If#####�0##���#&lt;)#&amp;�#����������������####����������������</w:t>
        <w:br/>
        <w:t>t##�##�#�##6##�####�#��������#�#��������#�#��������#�#��������3�#####%#4�#######a�###yt#4e###%�##&amp;�##'�##T�##U�##V�##��##�############�############�############R############�############�######################################################################R##kdy####$##$#If#####�0##���#&lt;)##�#����������������####����������������</w:t>
        <w:br/>
        <w:t>t##�##�#�##6##�####�#��������#�#��������#�#��������#�#��������3�#####%#4�#######a�###yt#4e#</w:t>
        <w:tab/>
        <w:t>###$#If####gd#4e#R##kd�####$##$#If#####�0##���#&lt;)##�#����������������####����������������</w:t>
        <w:br/>
        <w:t>t##�##�#�##6##�####�#��������#�#��������#�#��������#�#��������3�#####%#4�#######a�###yt#4e###��##��##��##��##,�##-�##.�##=�##�############�############�############�############M############�############�###########################################R##kdu####$##$#If#####�0##���#&lt;)#&amp;�#����������������####����������������</w:t>
        <w:br/>
        <w:t>t##�##�#�##6##�####�#��������#�#��������#�#��������#�#��������3�#####%#4�#######a�###yt#4e#</w:t>
        <w:tab/>
        <w:t>###$#If####gd#4e#####gd#4e#R##kd#####$##$#If#####�0##���#&lt;)##�#�����������������###����������������</w:t>
        <w:br/>
        <w:t>t##�##�#�##6##�####�#��������#�#��������#�#��������#�#��������3�#####%#4�#######a�###yt#4e###=�##&gt;�##?�##��##��##��##��##�############�############�############R############�############�######################################################################R##kds####$##$#If#####�0##���#&lt;)##�#����������������####����������������</w:t>
        <w:br/>
        <w:t>t##�##�#�##6##�####�#��������#�#��������#�#��������#�#��������3�#####%#4�#######a�###yt#4e#</w:t>
        <w:tab/>
        <w:t>###$#If####gd#4e#R##kd�####$##$#If#####�0##���#&lt;)##�#����������������####����������������</w:t>
        <w:br/>
        <w:t>t##�##�#�##6##�####�#��������#�#��������#�#��������#�#��������3�#####%#4�#######a�###yt#4e###��##��##��##+�##,�##-�##2�##��##�############�############�############R############M############�############�###############################################gd#4e#R##kd�####$##$#If#####�0##���#&lt;)##�#�����������������###����������������</w:t>
        <w:br/>
        <w:t>t##�##�#�##6##�####�#��������#�#��������#�#��������#�#��������3�#####%#4�#######a�###yt#4e#</w:t>
        <w:tab/>
        <w:t>###$#If####gd#4e#R##kd�####$##$#If#####�0##���#&lt;)##�#����������������####����������������</w:t>
        <w:br/>
        <w:t>t##�##�#�##6##�####�#��������#�#��������#�#��������#�#��������3�#####%#4�#######a�###yt#4e###E�##��##��###�###�###�##(�##)�##,�##-�##2�##3�##i�##j�##k�##��##��##��##��##��###�###�###�##j�##k�##l�##}�##~�##��##��##��##��##��##��##��##*�##+�##��##��##��##��##P�##Q�##R�##c�##d�##g�##h�##m�##n�##��##��##��##��##��##��###�##`�##a�##����������������������������������������������������������###�#j�%######h#4e#U#####�#jW$######h#4e#U#####�#j�!######h#4e#U#####�#j�#######h#4e#U####h#4e#5#�B*#\#�ph�W5#</w:t>
        <w:br/>
        <w:t>#h#4e#0J&amp;#####�#j</w:t>
      </w:r>
      <w:r>
        <w:br w:type="page"/>
      </w:r>
    </w:p>
    <w:p>
      <w:pPr>
        <w:pStyle w:val="PreformattedText"/>
        <w:bidi w:val="0"/>
        <w:jc w:val="left"/>
        <w:rPr/>
      </w:pPr>
      <w:r>
        <w:rPr/>
        <w:t>#######h#4e#U####hW,###h#4e#&lt;#�</w:t>
        <w:br/>
        <w:t>#h#4e#0J!#####�#jk#######h#4e#U####j#####h#4e#U####h#4e#:��##��##��##��##��##��##��##�############�############�############R############�############�######################################################################R##kdm####$##$#If#####�0##���#&lt;)##�#����������������####����������������</w:t>
        <w:br/>
        <w:t>t##�##�#�##6##�####�#��������#�#��������#�#��������#�#��������3�#####%#4�#######a�###yt#4e#</w:t>
        <w:tab/>
        <w:t>###$#If####gd#4e#R##kd�####$##$#If#####�0##���#&lt;)#&amp;�#����������������####����������������</w:t>
        <w:br/>
        <w:t>t##�##�#�##6##�####�#��������#�#��������#�#��������#�#��������3�#####%#4�#######a�###yt#4e###��##��##��###�###�###�##��##�############�############�############R############�############�######################################################################R##kde####$##$#If#####�0##���#&lt;)##�#����������������####����������������</w:t>
        <w:br/>
        <w:t>t##�##�#�##6##�####�#��������#�#��������#�#��������#�#��������3�#####%#4�#######a�###yt#4e#</w:t>
        <w:tab/>
        <w:t>###$#If####gd#4e#R##kd�####$##$#If#####�0##���#&lt;)##�#����������������####����������������</w:t>
        <w:br/>
        <w:t>t##�##�#�##6##�####�#��������#�#��������#�#��������#�#��������3�#####%#4�#######a�###yt#4e###��##��##��##��##,�##-�##.�##��##�############�############�############�############M############�############�###########################################R##kda"###$##$#If#####�0##���#&lt;)#&amp;�#����������������####����������������</w:t>
        <w:br/>
        <w:t>t##�##�#�##6##�####�#��������#�#��������#�#��������#�#��������3�#####%#4�#######a�###yt#4e#</w:t>
        <w:tab/>
        <w:t>###$#If####gd#4e#####gd#4e#R##kd#!###$##$#If#####�0##���#&lt;)##�#�����������������###����������������</w:t>
        <w:br/>
        <w:t>t##�##�#�##6##�####�#��������#�#��������#�#��������#�#��������3�#####%#4�#######a�###yt#4e###��##��##��##��##��##��##��##�############�############�############R############�############�######################################################################R##kd_####$##$#If#####�0##���#&lt;)##�#����������������####����������������</w:t>
        <w:br/>
        <w:t>t##�##�#�##6##�####�#��������#�#��������#�#��������#�#��������3�#####%#4�#######a�###yt#4e#</w:t>
        <w:tab/>
        <w:t>###$#If####gd#4e#R##kd�"###$##$#If#####�0##���#&lt;)##�#����������������####����������������</w:t>
        <w:br/>
        <w:t>t##�##�#�##6##�####�#��������#�#��������#�#��������#�#��������3�#####%#4�#######a�###yt#4e###��##��##��##f�##g�##h�##m�##��##�############�############�############R############M############�############�###############################################gd#4e#R##kdv%###$##$#If#####�0##���#&lt;)##�#�����������������###����������������</w:t>
        <w:br/>
        <w:t>t##�##�#�##6##�####�#��������#�#��������#�#��������#�#��������3�#####%#4�#######a�###yt#4e#</w:t>
        <w:tab/>
        <w:t>###$#If####gd#4e#R##kd�####$##$#If#####�0##���#&lt;)##�#����������������####����������������</w:t>
        <w:br/>
        <w:t>t##�##�#�##6##�####�#��������#�#��������#�#��������#�#��������3�#####%#4�#######a�###yt#4e###��##��##��##��##��##��##/�##�############�############�############R############�############�######################################################################R##kdY'###$##$#If#####�0##���#&lt;)##�#����������������####����������������</w:t>
        <w:br/>
        <w:t>t##�##�#�##6##�####�#��������#�#��������#�#��������#�#��������3�#####%#4�#######a�###yt#4e#</w:t>
        <w:tab/>
        <w:t>###$#If####gd#4e#R##kd�&amp;###$##$#If#####�0##���#&lt;)#&amp;�#����������������####����������������</w:t>
        <w:br/>
        <w:t>t##�##�#�##6##�####�#��������#�#��������#�#��������#�#��������3�#####%#4�#######a�###yt#4e###/�##0�##1�##^�##_�##`�##��##�############�############�############R############�############�######################################################################R##kdQ(###$##$#If#####�0##���#&lt;)##�#����������������####����������������</w:t>
        <w:br/>
        <w:t>t##�##�#�##6##�####�#��������#�#��������#�#��������#�#��������3�#####%#4�#######a�###yt#4e#</w:t>
        <w:tab/>
        <w:t>###$#If####gd#4e#R##kd�'###$##$#If#####�0##���#&lt;)##�#����������������####����������������</w:t>
        <w:br/>
        <w:t>t##�##�#�##6##�####�#��������#�#��������#�#��������#�#��������3�#####%#4�#######a�###yt#4e###a�##��##��##��##��##��##��##��##��##��###�##</w:t>
      </w:r>
      <w:r>
        <w:br w:type="page"/>
      </w:r>
    </w:p>
    <w:p>
      <w:pPr>
        <w:pStyle w:val="PreformattedText"/>
        <w:bidi w:val="0"/>
        <w:jc w:val="left"/>
        <w:rPr/>
      </w:pPr>
      <w:r>
        <w:rPr/>
        <w:t>�</w:t>
      </w:r>
      <w:r>
        <w:rPr/>
        <w:t>##</w:t>
      </w:r>
    </w:p>
    <w:p>
      <w:pPr>
        <w:pStyle w:val="PreformattedText"/>
        <w:bidi w:val="0"/>
        <w:jc w:val="left"/>
        <w:rPr/>
      </w:pPr>
      <w:r>
        <w:rPr/>
        <w:t>�</w:t>
      </w:r>
      <w:r>
        <w:rPr/>
        <w:t>##R�##S�##��##��##��##��##��##��##Q�##R�##S�##d�##e�##h�##i�##n�##o�##��##��##��##��##��##########i###{###~######�###�###�###�###�###�###�###�###�###)###*###+###�###�###�###�###</w:t>
      </w:r>
    </w:p>
    <w:p>
      <w:pPr>
        <w:pStyle w:val="PreformattedText"/>
        <w:bidi w:val="0"/>
        <w:jc w:val="left"/>
        <w:rPr/>
      </w:pPr>
      <w:r>
        <w:rPr/>
        <w:t>#######����������������������������������������������������������###�#jZ3######h#4e#U#####�#j�1######h#4e#U#####�#j�.######h#4e#U#####�#jC-######h#4e#U####h#4e#5#�B*#\#�ph�W5#</w:t>
        <w:br/>
        <w:t>#h#4e#0J&amp;#####�#jn*######h#4e#U####hW,###h#4e#&lt;#�</w:t>
        <w:br/>
        <w:t>#h#4e#0J!####j#####h#4e#U#####�#j�(######h#4e#U####h#4e#:��##��##��##��##T�##U�##V�##��##�############�############�############�############M############�############�###########################################R##kdM+###$##$#If#####�0##���#&lt;)#&amp;�#����������������####����������������</w:t>
        <w:br/>
        <w:t>t##�##�#�##6##�####�#��������#�#��������#�#��������#�#��������3�#####%#4�#######a�###yt#4e#</w:t>
        <w:tab/>
        <w:t>###$#If####gd#4e#####gd#4e#R##kd�)###$##$#If#####�0##���#&lt;)##�#�����������������###����������������</w:t>
        <w:br/>
        <w:t>t##�##�#�##6##�####�#��������#�#��������#�#��������#�#��������3�#####%#4�#######a�###yt#4e###��##��##��##��##��##��##��##�############�############�############R############�############�######################################################################R##kdK,###$##$#If#####�0##���#&lt;)##�#����������������####����������������</w:t>
        <w:br/>
        <w:t>t##�##�#�##6##�####�#��������#�#��������#�#��������#�#��������3�#####%#4�#######a�###yt#4e#</w:t>
        <w:tab/>
        <w:t>###$#If####gd#4e#R##kd�+###$##$#If#####�0##���#&lt;)##�#����������������####����������������</w:t>
        <w:br/>
        <w:t>t##�##�#�##6##�####�#��������#�#��������#�#��������#�#��������3�#####%#4�#######a�###yt#4e###��##��##��##g�##h�##i�##n�##��##�############�############�############R############M############�############�###############################################gd#4e#R##kdb.###$##$#If#####�0##���#&lt;)##�#�����������������###����������������</w:t>
        <w:br/>
        <w:t>t##�##�#�##6##�####�#��������#�#��������#�#��������#�#��������3�#####%#4�#######a�###yt#4e#</w:t>
        <w:tab/>
        <w:t>###$#If####gd#4e#R##kd�,###$##$#If#####�0##���#&lt;)##�#����������������####����������������</w:t>
        <w:br/>
        <w:t>t##�##�#�##6##�####�#��������#�#��������#�#��������#�#��������3�#####%#4�#######a�###yt#4e###��##��##��##############;###�############�############�############R############�############�######################################################################R##kdE0###$##$#If#####�0##���#&lt;)##�#����������������####����������������</w:t>
        <w:br/>
        <w:t>t##�##�#�##6##�####�#��������#�#��������#�#��������#�#��������3�#####%#4�#######a�###yt#4e#</w:t>
        <w:tab/>
        <w:t>###$#If####gd#4e#R##kd�/###$##$#If#####�0##���#&lt;)#&amp;�#����������������####����������������</w:t>
        <w:br/>
        <w:t>t##�##�#�##6##�####�#��������#�#��������#�#��������#�#��������3�#####%#4�#######a�###yt#4e###;###&lt;###=###|###}###~###�###�############�############�############R############�############�######################################################################R##kd=1###$##$#If#####�0##���#&lt;)##�#����������������####����������������</w:t>
        <w:br/>
        <w:t>t##�##�#�##6##�####�#��������#�#��������#�#��������#�#��������3�#####%#4�#######a�###yt#4e#</w:t>
        <w:tab/>
        <w:t>###$#If####gd#4e#R##kd�0###$##$#If#####�0##���#&lt;)##�#����������������####����������������</w:t>
        <w:br/>
        <w:t>t##�##�#�##6##�####�#��������#�#��������#�#��������#�#��������3�#####%#4�#######a�###yt#4e###�###�###�###�###�###�###�###�###�############�############�############�############M############�############�###########################################R##kd94###$##$#If#####�0##���#&lt;)#&amp;�#����������������####����������������</w:t>
        <w:br/>
        <w:t>t##�##�#�##6##�####�#��������#�#��������#�#��������#�#��������3�#####%#4�#######a�###yt#4e#</w:t>
        <w:tab/>
        <w:t>###$#If####gd#4e#####gd#4e#R##kd�2###$##$#If#####�0##���#&lt;)##�#�����������������###����������������</w:t>
        <w:br/>
        <w:t>t##�##�#�##6##�####�#��������#�#��������#�#��������#�#��������3�#####%#4�#######a�###yt#4e###�###�###�###�###�###�### ###�############�############�############R############�############�######################################################################R##kd75###$##$#If#####�0##���#&lt;)##�#����������������####����������������</w:t>
        <w:br/>
        <w:t>t##�##�#�##6##�####�#��������#�#��������#�#��������#�#��������3�#####%#4�#######a�###yt#4e#</w:t>
        <w:tab/>
        <w:t>###$#If####gd#4e#R##kd�4###$##$#If#####�0##���#&lt;)##�#����������������####����������������</w:t>
        <w:br/>
        <w:t>t##�##�#�##6##�####�#��������#�#��������#�#��������#�#��������3�#####%#4�#######a�###yt#4e### ###!###"###�###�###�###�###0###�############�############�############R############M############�############�###############################################gd#4e#R##kdN7###$##$#If#####�0##���#&lt;)##�#�����������������###����������������</w:t>
        <w:br/>
        <w:t>t##�##�#�##6##�####�#��������#�#��������#�#��������#�#��������3�#####%#4�#######a�###yt#4e#</w:t>
        <w:tab/>
        <w:t>###$#If####gd#4e#R##kd�5###$##$#If#####�0##���#&lt;)##�#����������������####����������������</w:t>
        <w:br/>
        <w:t>t##�##�#�##6##�####�#��������#�#��������#�#��������#�#��������3�#####%#4�#######a�###yt#4e#######"#######y###z###{###�###�###�###�###�###�###�###�###�###.###/###s###�###�###�###(###)###*###;###&lt;###?###@###E###F###|###}###~###�###�###1###&lt;###�###�###�###�###�###�###�###################</w:t>
      </w:r>
      <w:r>
        <w:br w:type="page"/>
      </w:r>
    </w:p>
    <w:p>
      <w:pPr>
        <w:pStyle w:val="PreformattedText"/>
        <w:bidi w:val="0"/>
        <w:jc w:val="left"/>
        <w:rPr/>
      </w:pPr>
      <w:r>
        <w:rPr/>
        <w:t>###</w:t>
      </w:r>
    </w:p>
    <w:p>
      <w:pPr>
        <w:pStyle w:val="PreformattedText"/>
        <w:bidi w:val="0"/>
        <w:jc w:val="left"/>
        <w:rPr/>
      </w:pPr>
      <w:r>
        <w:rPr/>
        <w:t>###C###D###E###�###�###�###�###########����������������������������������������������������������###�#j�@######h#4e#U#####�#j#?######h#4e#U####h#4e#5#�B*#\#�ph�W5####�#jF&lt;######h#4e#U#####�#j�:######h#4e#U##</w:t>
        <w:br/>
        <w:t>#h#4e#0J&amp;#####�#j�7######h#4e#U####hW,###h#4e#&lt;#�</w:t>
        <w:br/>
        <w:t>#h#4e#0J!#####�#j/6######h#4e#U####j#####h#4e#U####h#4e#:0###1###2###q###r###s###�###�############�############�############R############�############�######################################################################R##kd19###$##$#If#####�0##���#&lt;)##�#����������������####����������������</w:t>
        <w:br/>
        <w:t>t##�##�#�##6##�####�#��������#�#��������#�#��������#�#��������3�#####%#4�#######a�###yt#4e#</w:t>
        <w:tab/>
        <w:t>###$#If####gd#4e#R##kd�8###$##$#If#####�0##���#&lt;)#&amp;�#����������������####����������������</w:t>
        <w:br/>
        <w:t>t##�##�#�##6##�####�#��������#�#��������#�#��������#�#��������3�#####%#4�#######a�###yt#4e###�###�###�###�###�###�###&gt;###�############�############�############R############�############�######################################################################R##kd):###$##$#If#####�0##���#&lt;)##�#����������������####����������������</w:t>
        <w:br/>
        <w:t>t##�##�#�##6##�####�#��������#�#��������#�#��������#�#��������3�#####%#4�#######a�###yt#4e#</w:t>
        <w:tab/>
        <w:t>###$#If####gd#4e#R##kd�9###$##$#If#####�0##���#&lt;)##�#����������������####����������������</w:t>
        <w:br/>
        <w:t>t##�##�#�##6##�####�#��������#�#��������#�#��������#�#��������3�#####%#4�#######a�###yt#4e###&gt;###?###@###E###�###�###�###/###�############�############�############�############M############�############�###########################################R##kd%=###$##$#If#####�0##���#&lt;)#&amp;�#����������������####����������������</w:t>
        <w:br/>
        <w:t>t##�##�#�##6##�####�#��������#�#��������#�#��������#�#��������3�#####%#4�#######a�###yt#4e#</w:t>
        <w:tab/>
        <w:t>###$#If####gd#4e#####gd#4e#R##kd�;###$##$#If#####�0##���#&lt;)##�#�����������������###����������������</w:t>
        <w:br/>
        <w:t>t##�##�#�##6##�####�#��������#�#��������#�#��������#�#��������3�#####%#4�#######a�###yt#4e###/###0###1###U###V###W###�###�############�############�############R############�############�######################################################################R##kd#&gt;###$##$#If#####�0##���#&lt;)##�#����������������####����������������</w:t>
        <w:br/>
        <w:t>t##�##�#�##6##�####�#��������#�#��������#�#��������#�#��������3�#####%#4�#######a�###yt#4e#</w:t>
        <w:tab/>
        <w:t>###$#If####gd#4e#R##kd�=###$##$#If#####�0##���#&lt;)##�#����������������####����������������</w:t>
        <w:br/>
        <w:t>t##�##�#�##6##�####�#��������#�#��������#�#��������#�#��������3�#####%#4�#######a�###yt#4e###�###�###�###############</w:t>
      </w:r>
      <w:r>
        <w:br w:type="page"/>
      </w:r>
    </w:p>
    <w:p>
      <w:pPr>
        <w:pStyle w:val="PreformattedText"/>
        <w:bidi w:val="0"/>
        <w:jc w:val="left"/>
        <w:rPr/>
      </w:pPr>
      <w:r>
        <w:rPr/>
        <w:t>###�###�############�############�############R############M############�############�###############################################gd#4e#R##kd:@###$##$#If#####�0##���#&lt;)##�#�����������������###����������������</w:t>
        <w:br/>
        <w:t>t##�##�#�##6##�####�#��������#�#��������#�#��������#�#��������3�#####%#4�#######a�###yt#4e#</w:t>
        <w:tab/>
        <w:t>###$#If####gd#4e#R##kd�&gt;###$##$#If#####�0##���#&lt;)##�#����������������####����������������</w:t>
        <w:br/>
        <w:t>t##�##�#�##6##�####�#��������#�#��������#�#��������#�#��������3�#####%#4�#######a�###yt#4e###�###�###�###�###�###�###�###�############�############�############R############�############�######################################################################R##kd#B###$##$#If#####�0##���#&lt;)##�#����������������####����������������</w:t>
        <w:br/>
        <w:t>t##�##�#�##6##�####�#��������#�#��������#�#��������#�#��������3�#####%#4�#######a�###yt#4e#</w:t>
        <w:tab/>
        <w:t>###$#If####gd#4e#R##kd�A###$##$#If#####�0##���#&lt;)#&amp;�#����������������####����������������</w:t>
        <w:br/>
        <w:t>t##�##�#�##6##�####�#��������#�#��������#�#��������#�#��������3�#####%#4�#######a�###yt#4e###�###�###�###############q###�############�############�############R############�############�######################################################################R##kd#C###$##$#If#####�0##���#&lt;)##�#����������������####����������������</w:t>
        <w:br/>
        <w:t>t##�##�#�##6##�####�#��������#�#��������#�#��������#�#��������3�#####%#4�#######a�###yt#4e#</w:t>
        <w:tab/>
        <w:t>###$#If####gd#4e#R##kd�B###$##$#If#####�0##���#&lt;)##�#����������������####����������������</w:t>
        <w:br/>
        <w:t>t##�##�#�##6##�####�#��������#�#��������#�#��������#�#��������3�#####%#4�#######a�###yt#4e#######[###\###]###n###o###r###s###x###y###�###�###�###�###�###########{###�###�###�###�###�###�###�###�###�###�####</w:t>
        <w:tab/>
        <w:t>###</w:t>
        <w:tab/>
        <w:t>##;</w:t>
        <w:tab/>
        <w:t>##&lt;</w:t>
        <w:tab/>
        <w:t>##=</w:t>
        <w:tab/>
        <w:t>##�</w:t>
        <w:tab/>
        <w:t>##�</w:t>
        <w:tab/>
        <w:t>##�</w:t>
        <w:tab/>
        <w:t>##�</w:t>
        <w:tab/>
        <w:t>##</w:t>
        <w:tab/>
        <w:br/>
        <w:t>###</w:t>
        <w:br/>
        <w:t>###</w:t>
        <w:br/>
        <w:t>###</w:t>
        <w:br/>
        <w:t>##u</w:t>
        <w:br/>
        <w:t>##v</w:t>
        <w:br/>
        <w:t>##w</w:t>
        <w:br/>
        <w:t>##�</w:t>
        <w:br/>
        <w:t>##�</w:t>
        <w:br/>
        <w:t>##�</w:t>
        <w:br/>
        <w:t>##�</w:t>
        <w:br/>
        <w:t>##�</w:t>
        <w:br/>
        <w:t>##�</w:t>
        <w:br/>
        <w:t>##�</w:t>
        <w:br/>
        <w:t>##�</w:t>
        <w:br/>
        <w:t>##�</w:t>
        <w:br/>
        <w:t>##########c###i###�###���������������������������������������������������������########�#j#N######h#4e#U#####�#j}L######h#4e#U#####�#j�I######h#4e#U#####�#j#H######h#4e#U####h#4e#5#�B*#\#�ph�W5#</w:t>
        <w:br/>
        <w:t>#h#4e#0J&amp;#####�#j2E######h#4e#U####hW,###h#4e#&lt;#�</w:t>
        <w:br/>
        <w:t>#h#4e#0J!####j#####h#4e#U#####�#j�C######h#4e#U####h#4e#9q###r###s###x###�###�###�#######�############�############�############�############M############�############�###########################################R##kd#F###$##$#If#####�0##���#&lt;)#&amp;�#����������������####����������������</w:t>
        <w:br/>
        <w:t>t##�##�#�##6##�####�#��������#�#��������#�#��������#�#��������3�#####%#4�#######a�###yt#4e#</w:t>
        <w:tab/>
        <w:t>###$#If####gd#4e#####gd#4e#R##kd�D###$##$#If#####�0##���#&lt;)##�#�����������������###����������������</w:t>
        <w:br/>
        <w:t>t##�##�#�##6##�####�#��������#�#��������#�#��������#�#��������3�#####%#4�#######a�###yt#4e###############M###N###O###�###�############�############�############R############�############�######################################################################R##kd#G###$##$#If#####�0##���#&lt;)##�#����������������####����������������</w:t>
        <w:br/>
        <w:t>t##�##�#�##6##�####�#��������#�#��������#�#��������#�#��������3�#####%#4�#######a�###yt#4e#</w:t>
        <w:tab/>
        <w:t>###$#If####gd#4e#R##kd�F###$##$#If#####�0##���#&lt;)##�#����������������####����������������</w:t>
        <w:br/>
        <w:t>t##�##�#�##6##�####�#��������#�#��������#�#��������#�#��������3�#####%#4�#######a�###yt#4e###�###�###�###�###�###�####</w:t>
        <w:tab/>
        <w:t>##�</w:t>
        <w:tab/>
        <w:t>##�############�############�############R############M############�############�###############################################gd#4e#R##kd&amp;I###$##$#If#####�0##���#&lt;)##�#�����������������###����������������</w:t>
        <w:br/>
        <w:t>t##�##�#�##6##�####�#��������#�#��������#�#��������#�#��������3�#####%#4�#######a�###yt#4e#</w:t>
        <w:tab/>
        <w:t>###$#If####gd#4e#R##kd�G###$##$#If#####�0##���#&lt;)##�#����������������####����������������</w:t>
        <w:br/>
        <w:t>t##�##�#�##6##�####�#��������#�#��������#�#��������#�#��������3�#####%#4�#######a�###yt#4e###�</w:t>
        <w:tab/>
        <w:t>##�</w:t>
        <w:tab/>
        <w:t>##�</w:t>
        <w:tab/>
        <w:t>##�</w:t>
        <w:tab/>
        <w:t>##�</w:t>
        <w:tab/>
        <w:t>##�</w:t>
        <w:tab/>
        <w:t>##�</w:t>
        <w:tab/>
        <w:t>##�############�############�############R############�############�######################################################################R##kd</w:t>
        <w:tab/>
        <w:t>K###$##$#If#####�0##���#&lt;)##�#����������������####����������������</w:t>
        <w:br/>
        <w:t>t##�##�#�##6##�####�#��������#�#��������#�#��������#�#��������3�#####%#4�#######a�###yt#4e#</w:t>
        <w:tab/>
        <w:t>###$#If####gd#4e#R##kd�J###$##$#If#####�0##���#&lt;)#&amp;�#����������������####����������������</w:t>
        <w:br/>
        <w:t>t##�##�#�##6##�####�#��������#�#��������#�#��������#�#��������3�#####%#4�#######a�###yt#4e###�</w:t>
        <w:tab/>
        <w:t>##�</w:t>
        <w:tab/>
        <w:t>##�</w:t>
        <w:tab/>
        <w:t>###</w:t>
        <w:br/>
        <w:t>###</w:t>
        <w:br/>
        <w:t>###</w:t>
        <w:br/>
        <w:t>##�</w:t>
        <w:br/>
        <w:t>##�############�############�############R############�############�######################################################################R##kd#L###$##$#If#####�0##���#&lt;)##�#����������������####����������������</w:t>
        <w:br/>
        <w:t>t##�##�#�##6##�####�#��������#�#��������#�#��������#�#��������3�#####%#4�#######a�###yt#4e#</w:t>
        <w:tab/>
        <w:t>###$#If####gd#4e#R##kd�K###$##$#If#####�0##���#&lt;)##�#����������������####����������������</w:t>
        <w:br/>
        <w:t>t##�##�#�##6##�####�#��������#�#��������#�#��������#�#��������3�#####%#4�#######a�###yt#4e###�</w:t>
        <w:br/>
        <w:t>##�</w:t>
        <w:br/>
        <w:t>##�</w:t>
        <w:br/>
        <w:t>##�</w:t>
        <w:br/>
        <w:t>##############a###�############�############�############�############M############�############�###########################################R##kd�N###$##$#If#####�0##���#&lt;)#&amp;�#����������������####����������������</w:t>
        <w:br/>
        <w:t>t##�##�#�##6##�####�#��������#�#��������#�#��������#�#��������3�#####%#4�#######a�###yt#4e#</w:t>
        <w:tab/>
        <w:t>###$#If####gd#4e#####gd#4e#R##kd�M###$##$#If#####�0##���#&lt;)##�#�����������������###����������������</w:t>
        <w:br/>
        <w:t>t##�##�#�##6##�####�#��������#�#��������#�#��������#�#��������3�#####%#4�#######a�###yt#4e###a###b###c###�###�###�###�###�############�############�############R############�############�######################################################################R##kd�O###$##$#If#####�0##���#&lt;)##�#����������������####����������������</w:t>
        <w:br/>
        <w:t>t##�##�#�##6##�####�#��������#�#��������#�#��������#�#��������3�#####%#4�#######a�###yt#4e#</w:t>
        <w:tab/>
        <w:t>###$#If####gd#4e#R##kdO###$##$#If#####�0##���#&lt;)##�#����������������####����������������</w:t>
        <w:br/>
        <w:t>t##�##�#�##6##�####�#��������#�#��������#�#��������#�#��������3�#####%#4�#######a�###yt#4e###�###�###�###�###�###�###�###�###�###�###�###�###�###�###�###�####</w:t>
      </w:r>
      <w:r>
        <w:br w:type="page"/>
      </w:r>
    </w:p>
    <w:p>
      <w:pPr>
        <w:pStyle w:val="PreformattedText"/>
        <w:bidi w:val="0"/>
        <w:jc w:val="left"/>
        <w:rPr/>
      </w:pPr>
      <w:r>
        <w:rPr/>
        <w:t>##�############�############�############�############�############�############�############�############�############�############�############�############�############�############�############�#########################$#a$#gd�#W#####gd�#W##</w:t>
        <w:br/>
        <w:t>##</w:t>
      </w:r>
    </w:p>
    <w:p>
      <w:pPr>
        <w:pStyle w:val="PreformattedText"/>
        <w:bidi w:val="0"/>
        <w:jc w:val="left"/>
        <w:rPr/>
      </w:pPr>
      <w:r>
        <w:rPr/>
        <w:t>�</w:t>
      </w:r>
      <w:r>
        <w:rPr/>
        <w:tab/>
        <w:t>#�#�!#/</w:t>
      </w:r>
    </w:p>
    <w:p>
      <w:pPr>
        <w:pStyle w:val="PreformattedText"/>
        <w:bidi w:val="0"/>
        <w:jc w:val="left"/>
        <w:rPr/>
      </w:pPr>
      <w:r>
        <w:rPr/>
        <w:t>#gd�#W#########gd#4e#R##kdwP###$##$#If#####�0##���#&lt;)##�#����������������####����������������</w:t>
        <w:br/>
        <w:t>t##�##�#�##6##�####�#��������#�#��������#�#��������#�#��������3�#####%#4�#######a�###yt#4e###�###�###�###�###�###�###�###�###�###�###�###�###�###�###�###�###�###�###�###�###�###�###�###�###�###�###�###�####</w:t>
      </w:r>
      <w:r>
        <w:br w:type="page"/>
      </w:r>
    </w:p>
    <w:p>
      <w:pPr>
        <w:pStyle w:val="PreformattedText"/>
        <w:bidi w:val="0"/>
        <w:jc w:val="left"/>
        <w:rPr/>
      </w:pPr>
      <w:r>
        <w:rPr/>
        <w:t>###�###�###�###�##</w:t>
        <w:tab/>
        <w:t>�##</w:t>
        <w:br/>
        <w:t>�###�###�###�###�###�###�###�###�##�������������������������z�x������������n########h#4e#CJ##OJ##QJ####U####j�P###h#4e#U####h="�##h#4e#CJ##OJ##QJ#####h#4e#0J##CJ##OJ##QJ###!#h#4e#0J##CJ##OJ##QJ##mH##nH##u####h="�##h#4e#0J##CJ##OJ##QJ###%#j#####h="�##h#4e#0J##CJ##OJ##QJ##U##!#h�#�##h#4e#B*#CJ##OJ##QJ##ph���###h#4e#B*#CJ##OJ##QJ##ph���###h#4e####j#####h#4e#U##</w:t>
      </w:r>
      <w:r>
        <w:br w:type="page"/>
      </w:r>
    </w:p>
    <w:p>
      <w:pPr>
        <w:pStyle w:val="PreformattedText"/>
        <w:bidi w:val="0"/>
        <w:jc w:val="left"/>
        <w:rPr/>
      </w:pPr>
      <w:r>
        <w:rPr/>
        <w:t>#h� _##h�#W#*# PAGE #1# of # NUMPAGES #47#</w:t>
        <w:tab/>
        <w:tab/>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w:t>
      </w:r>
      <w:r>
        <w:br w:type="page"/>
      </w:r>
    </w:p>
    <w:p>
      <w:pPr>
        <w:pStyle w:val="PreformattedText"/>
        <w:bidi w:val="0"/>
        <w:jc w:val="left"/>
        <w:rPr/>
      </w:pPr>
      <w:r>
        <w:rPr/>
        <w:t>#h� _##h�#W####h#4e####h="�##h#4e#CJ##OJ##QJ###0#j</w:t>
      </w:r>
      <w:r>
        <w:br w:type="page"/>
      </w:r>
    </w:p>
    <w:p>
      <w:pPr>
        <w:pStyle w:val="PreformattedText"/>
        <w:bidi w:val="0"/>
        <w:jc w:val="left"/>
        <w:rPr/>
      </w:pPr>
      <w:r>
        <w:rPr/>
        <w:t>u###h�U�##h#4e#CJ##OJ##QJ##U##mH##nH##sH</w:t>
        <w:tab/>
        <w:t>#u####</w:t>
      </w:r>
      <w:r>
        <w:br w:type="page"/>
      </w:r>
    </w:p>
    <w:p>
      <w:pPr>
        <w:pStyle w:val="PreformattedText"/>
        <w:bidi w:val="0"/>
        <w:jc w:val="left"/>
        <w:rPr/>
      </w:pPr>
      <w:r>
        <w:rPr/>
        <w:t>##!�##"�###�##$�##�############�############�############�####################################################################################################################################################################################################################################################################################################################################################################################################################################gd#4e######</w:t>
        <w:tab/>
        <w:t>##</w:t>
      </w:r>
    </w:p>
    <w:p>
      <w:pPr>
        <w:pStyle w:val="PreformattedText"/>
        <w:bidi w:val="0"/>
        <w:jc w:val="left"/>
        <w:rPr/>
      </w:pPr>
      <w:r>
        <w:rPr/>
        <w:t>�</w:t>
      </w:r>
      <w:r>
        <w:rPr/>
        <w:t>##�!#�(#gd�#W###1#</w:t>
        <w:br/>
        <w:t>0#:p�#W##�|. ��A!�S#"�7##��#$�n#%�###�7##�7#</w:t>
      </w:r>
      <w:r>
        <w:br w:type="page"/>
      </w:r>
    </w:p>
    <w:p>
      <w:pPr>
        <w:pStyle w:val="PreformattedText"/>
        <w:bidi w:val="0"/>
        <w:jc w:val="left"/>
        <w:rPr/>
      </w:pPr>
      <w:r>
        <w:rPr/>
        <w:t>��</w:t>
      </w:r>
      <w:r>
        <w:rPr/>
        <w:t>##############################################################################################################################################################################################################################################################################################################################################################################################################################################################################�###D################################################################���y���#��#�#K�#########���y���#��#�#K�#p###h#t#t#p#:#/#/#w#w#w#.#n#c#b#i#.#n#l#m#.#n#i#h#.#g#o#v#/#p#u#b#m#e#d#/#2#4#6#3#6#1#7#5###yX��;#H�,�]ą'c####��##�##$##$#If#####���!v##h#5�####8#5�####N(#v##8##v##N(:V##</w:t>
        <w:br/>
        <w:t>t##�##�#�##6#5�####�#5�######9�####/�####��������3�#####%#4�###</w:t>
        <w:br/>
        <w:t>###yt#4e#z##$##$#If#####���!v##h#5�####8#5�####N(#v##8##v##N(:V##</w:t>
        <w:br/>
        <w:t>t##�##�#�##6#5�####�#5�######/�####��������3�#####%#4�###</w:t>
        <w:br/>
        <w:t>###yt#4e#z##$##$#If#####���!v##h#5�####8#5�####N(#v##8##v##N(:V##</w:t>
        <w:br/>
        <w:t>t##�##�#�##6#5�####�#5�######/�####��������3�#####%#4�###</w:t>
        <w:br/>
        <w:t>###yt#4e#z##$##$#If#####���!v##h#5�####8#5�####N(#v##8##v##N(:V##</w:t>
        <w:br/>
        <w:t>t##�##�#�##6#5�####�#5�######/�####��������3�#####%#4�###</w:t>
        <w:br/>
        <w:t>###yt#4e#�###D################################################################���y���#��#�#K�#########���y���#��#�#K�#p###h#t#t#p#:#/#/#w#w#w#.#n#c#b#i#.#n#l#m#.#n#i#h#.#g#o#v#/#p#u#b#m#e#d#/#2#4#4#6#0#6#1#2###yX��;#H�,�]ą'c####��##�##$##$#If#####���!v##h#5�####8#5�####N(#v##8##v##N(:V##</w:t>
        <w:br/>
        <w:t>t##�##�#�##6#5�####�#5�######9�####/�####��������3�#####%#4�###</w:t>
        <w:br/>
        <w:t>###yt#4e#z##$##$#If#####���!v##h#5�####8#5�####N(#v##8##v##N(:V##</w:t>
        <w:br/>
        <w:t>t##�##�#�##6#5�####�#5�######/�####��������3�#####%#4�###</w:t>
        <w:br/>
        <w:t>###yt#4e#z##$##$#If#####���!v##h#5�####8#5�####N(#v##8##v##N(:V##</w:t>
        <w:br/>
        <w:t>t##�##�#�##6#5�####�#5�######/�####��������3�#####%#4�###</w:t>
        <w:br/>
        <w:t>###yt#4e#z##$##$#If#####���!v##h#5�####8#5�####N(#v##8##v##N(:V##</w:t>
        <w:br/>
        <w:t>t##�##�#�##6#5�####�#5�######/�####��������3�#####%#4�###</w:t>
        <w:br/>
        <w:t>###yt#4e#�###D################################################################���y���#��#�#K�#########���y���#��#�#K�#p###h#t#t#p#:#/#/#w#w#w#.#n#c#b#i#.#n#l#m#.#n#i#h#.#g#o#v#/#p#u#b#m#e#d#/#2#4#4#1#8#2#8#9###yX��;#H�,�]ą'c####��##�##$##$#If#####���!v##h#5�####W#5�####/(#v##W##v##/(:V##</w:t>
        <w:br/>
        <w:t>t##�##�#�##6#5�####�#5�####}"9�####/�####��������3�#####%#4�###</w:t>
        <w:br/>
        <w:t>###yt#4e#z##$##$#If#####���!v##h#5�####W#5�####/(#v##W##v##/(:V##</w:t>
        <w:br/>
        <w:t>t##�##�#�##6#5�####�#5�####}"/�####��������3�#####%#4�###</w:t>
        <w:br/>
        <w:t>###yt#4e#z##$##$#If#####���!v##h#5�####W#5�####/(#v##W##v##/(:V##</w:t>
        <w:br/>
        <w:t>t##�##�#�##6#5�####�#5�####}"/�####��������3�#####%#4�###</w:t>
        <w:br/>
        <w:t>###yt#4e#z##$##$#If#####���!v##h#5�####W#5�####/(#v##W##v##/(:V##</w:t>
        <w:br/>
        <w:t>t##�##�#�##6#5�####�#5�####}"/�####��������3�#####%#4�###</w:t>
        <w:br/>
        <w:t>###yt#4e#�###D################################################################���y���#��#�#K�#########���y���#��#�#K�#p###h#t#t#p#:#/#/#w#w#w#.#n#c#b#i#.#n#l#m#.#n#i#h#.#g#o#v#/#p#u#b#m#e#d#/#2#4#2#0#5#0#8#6###yX��;#H�,�]ą'c####��##�##$##$#If#####���!v##h#5�####8#5�####N(#v##8##v##N(:V##</w:t>
        <w:br/>
        <w:t>t##�##�#�##6#5�####�#5�######9�####/�####��������3�#####%#4�###</w:t>
        <w:br/>
        <w:t>###yt#4e#z##$##$#If#####���!v##h#5�####8#5�####N(#v##8##v##N(:V##</w:t>
        <w:br/>
        <w:t>t##�##�#�##6#5�####�#5�######/�####��������3�#####%#4�###</w:t>
        <w:br/>
        <w:t>###yt#4e#z##$##$#If#####���!v##h#5�####8#5�####N(#v##8##v##N(:V##</w:t>
        <w:br/>
        <w:t>t##�##�#�##6#5�####�#5�######/�####��������3�#####%#4�###</w:t>
        <w:br/>
        <w:t>###yt#4e#z##$##$#If#####���!v##h#5�####8#5�####N(#v##8##v##N(:V##</w:t>
        <w:br/>
        <w:t>t##�##�#�##6#5�####�#5�######/�####��������3�#####%#4�###</w:t>
        <w:br/>
        <w:t>###yt#4e#�###D################################################################���y���#��#�#K�#########���y���#��#�#K�#p###h#t#t#p#:#/#/#w#w#w#.#n#c#b#i#.#n#l#m#.#n#i#h#.#g#o#v#/#p#u#b#m#e#d#/#2#4#1#6#0#9#2#0###yX��;#H�,�]ą'c####��##�##$##$#If#####���!v##h#5�####8#5�####N(#v##8##v##N(:V##</w:t>
        <w:br/>
        <w:t>t##�##�#�##6#5�####�#5�######9�####/�####��������3�#####%#4�###</w:t>
        <w:br/>
        <w:t>###yt#4e#z##$##$#If#####���!v##h#5�####8#5�####N(#v##8##v##N(:V##</w:t>
        <w:br/>
        <w:t>t##�##�#�##6#5�####�#5�######/�####��������3�#####%#4�###</w:t>
        <w:br/>
        <w:t>###yt#4e#z##$##$#If#####���!v##h#5�####8#5�####N(#v##8##v##N(:V##</w:t>
        <w:br/>
        <w:t>t##�##�#�##6#5�####�#5�######/�####��������3�#####%#4�###</w:t>
        <w:br/>
        <w:t>###yt#4e#z##$##$#If#####���!v##h#5�####8#5�####N(#v##8##v##N(:V##</w:t>
        <w:br/>
        <w:t>t##�##�#�##6#5�####�#5�######/�####��������3�#####%#4�###</w:t>
        <w:br/>
        <w:t>###yt#4e#�###D################################################################���y���#��#�#K�#########���y���#��#�#K�#p###h#t#t#p#:#/#/#w#w#w#.#n#c#b#i#.#n#l#m#.#n#i#h#.#g#o#v#/#p#u#b#m#e#d#/#2#4#1#0#3#8#4#8###yX��;#H�,�]ą'c####��##�##$##$#If#####���!v##h#5�####8#5�####N(#v##8##v##N(:V##</w:t>
        <w:br/>
        <w:t>t##�##�#�##6#5�####�#5�######9�####/�####��������3�#####%#4�###</w:t>
        <w:br/>
        <w:t>###yt#4e#z##$##$#If#####���!v##h#5�####8#5�####N(#v##8##v##N(:V##</w:t>
        <w:br/>
        <w:t>t##�##�#�##6#5�####�#5�######/�####��������3�#####%#4�###</w:t>
        <w:br/>
        <w:t>###yt#4e#z##$##$#If#####���!v##h#5�####8#5�####N(#v##8##v##N(:V##</w:t>
        <w:br/>
        <w:t>t##�##�#�##6#5�####�#5�######/�####��������3�#####%#4�###</w:t>
        <w:br/>
        <w:t>###yt#4e#z##$##$#If#####���!v##h#5�####8#5�####N(#v##8##v##N(:V##</w:t>
        <w:br/>
        <w:t>t##�##�#�##6#5�####�#5�######/�####��������3�#####%#4�###</w:t>
        <w:br/>
        <w:t>###yt#4e#i##$##$#If#####���!v##h#5�####8##v##8#:V##</w:t>
        <w:br/>
        <w:t>t##�##�#�##6##�###5�####�#/�####��������3�#####%#4�###</w:t>
        <w:br/>
        <w:t>###yt#4e#�###D################################################################���y���#��#�#K�#########���y���#��#�#K�#p###h#t#t#p#:#/#/#w#w#w#.#n#c#b#i#.#n#l#m#.#n#i#h#.#g#o#v#/#p#u#b#m#e#d#/#2#3#9#5#2#4#6#1###yX��;#H�,�]ą'c####��##�##$##$#If#####���!v##h#5�####&amp;#5�####`(#v##&amp;##v##`(:V##</w:t>
        <w:br/>
        <w:t>t##�##�#�##6#5�####�#5�######9�####/�####��������3�#####%#4�###</w:t>
        <w:br/>
        <w:t>###yt#4e#z##$##$#If#####���!v##h#5�####&amp;#5�####`(#v##&amp;##v##`(:V##</w:t>
        <w:br/>
        <w:t>t##�##�#�##6#5�####�#5�######/�####��������3�#####%#4�###</w:t>
        <w:br/>
        <w:t>###yt#4e#z##$##$#If#####���!v##h#5�####&amp;#5�####`(#v##&amp;##v##`(:V##</w:t>
        <w:br/>
        <w:t>t##�##�#�##6#5�####�#5�######/�####��������3�#####%#4�###</w:t>
        <w:br/>
        <w:t>###yt#4e#z##$##$#If#####���!v##h#5�####&amp;#5�####`(#v##&amp;##v##`(:V##</w:t>
        <w:br/>
        <w:t>t##�##�#�##6#5�####�#5�######/�####��������3�#####%#4�###</w:t>
        <w:br/>
        <w:t>###yt#4e#!###D################################################################���y���#��#�#K�#########���y���#��#�#K�#�###h#t#t#p#:#/#/#w#w#w#.#n#c#b#i#.#n#l#m#.#n#i#h#.#g#o#v#/#p#u#b#m#e#d#?#l#i#n#k#n#a#m#e#=#p#u#b#m#e#d#_#p#u#b#m#e#d#&amp;#f#r#o#m#_#u#i#d#=#2#3#9#5#2#4#6#1###yX��;#H�,�]ą'c####��##�##$##$#If#####���!v##h#5�####&amp;#5�####`(#v##&amp;##v##`(:V##</w:t>
        <w:br/>
        <w:t>t##�##�#�##6#,�####5�####�#5�######/�####��������3�#####%#4�###</w:t>
        <w:br/>
        <w:t>###yt#4e#�###D################################################################���y���#��#�#K�#########���y���#��#�#K�#p###h#t#t#p#:#/#/#w#w#w#.#n#c#b#i#.#n#l#m#.#n#i#h#.#g#o#v#/#p#u#b#m#e#d#/#2#3#8#1#2#8#4#0###yX��;#H�,�]ą'c####��##�##$##$#If#####���!v##h#5�####&amp;#5�####`(#v##&amp;##v##`(:V##</w:t>
        <w:br/>
        <w:t>t##�##�#�##6#5�####�#5�######9�####/�####��������3�#####%#4�###</w:t>
        <w:br/>
        <w:t>###yt#4e#z##$##$#If#####���!v##h#5�####&amp;#5�####`(#v##&amp;##v##`(:V##</w:t>
        <w:br/>
        <w:t>t##�##�#�##6#5�####�#5�######/�####��������3�#####%#4�###</w:t>
        <w:br/>
        <w:t>###yt#4e#z##$##$#If#####���!v##h#5�####&amp;#5�####`(#v##&amp;##v##`(:V##</w:t>
        <w:br/>
        <w:t>t##�##�#�##6#5�####�#5�######/�####��������3�#####%#4�###</w:t>
        <w:br/>
        <w:t>###yt#4e#z##$##$#If#####���!v##h#5�####&amp;#5�####`(#v##&amp;##v##`(:V##</w:t>
        <w:br/>
        <w:t>t##�##�#�##6#5�####�#5�######/�####��������3�#####%#4�###</w:t>
        <w:br/>
        <w:t>###yt#4e#!###D################################################################���y���#��#�#K�#########���y���#��#�#K�#�###h#t#t#p#:#/#/#w#w#w#.#n#c#b#i#.#n#l#m#.#n#i#h#.#g#o#v#/#p#u#b#m#e#d#?#l#i#n#k#n#a#m#e#=#p#u#b#m#e#d#_#p#u#b#m#e#d#&amp;#f#r#o#m#_#u#i#d#=#2#3#8#1#2#8#4#0###yX��;#H�,�]ą'c####��##�##$##$#If#####���!v##h#5�####&amp;#5�####`(#v##&amp;##v##`(:V##</w:t>
        <w:br/>
        <w:t>t##�##�#�##6#,�####5�####�#5�######/�####��������3�#####%#4�###</w:t>
        <w:br/>
        <w:t>###yt#4e#�###D################################################################���y���#��#�#K�#########���y���#��#�#K�#p###h#t#t#p#:#/#/#w#w#w#.#n#c#b#i#.#n#l#m#.#n#i#h#.#g#o#v#/#p#u#b#m#e#d#/#2#3#8#1#1#4#2#3###yX��;#H�,�]ą'c####��##�##$##$#If#####���!v##h#5�####�#5�####�'#v##�##v##�':V##</w:t>
        <w:br/>
        <w:t>t##�##�#�##6#5�####�#5�######9�####/�####��������3�#####%#4�###</w:t>
        <w:br/>
        <w:t>###yt#4e#z##$##$#If#####���!v##h#5�####�#5�####�'#v##�##v##�':V##</w:t>
        <w:br/>
        <w:t>t##�##�#�##6#5�####�#5�######/�####��������3�#####%#4�###</w:t>
        <w:br/>
        <w:t>###yt#4e#z##$##$#If#####���!v##h#5�####�#5�####�'#v##�##v##�':V##</w:t>
        <w:br/>
        <w:t>t##�##�#�##6#5�####�#5�######/�####��������3�#####%#4�###</w:t>
        <w:br/>
        <w:t>###yt#4e#z##$##$#If#####���!v##h#5�####�#5�####�'#v##�##v##�':V##</w:t>
        <w:br/>
        <w:t>t##�##�#�##6#5�####�#5�######/�####��������3�#####%#4�###</w:t>
        <w:br/>
        <w:t>###yt#4e#!###D################################################################���y���#��#�#K�#########���y���#��#�#K�#�###h#t#t#p#:#/#/#w#w#w#.#n#c#b#i#.#n#l#m#.#n#i#h#.#g#o#v#/#p#u#b#m#e#d#?#l#i#n#k#n#a#m#e#=#p#u#b#m#e#d#_#p#u#b#m#e#d#&amp;#f#r#o#m#_#u#i#d#=#2#3#8#1#1#4#2#3###yX��;#H�,�]ą'c####��##�##$##$#If#####���!v##h#5�####�#5�####�'#v##�##v##�':V##</w:t>
        <w:br/>
        <w:t>t##�##�#�##6#,�####5�####�#5�######/�####��������3�#####%#4�###</w:t>
        <w:br/>
        <w:t>###yt#4e#�###D################################################################���y���#��#�#K�#########���y���#��#�#K�#p###h#t#t#p#:#/#/#w#w#w#.#n#c#b#i#.#n#l#m#.#n#i#h#.#g#o#v#/#p#u#b#m#e#d#/#2#3#7#5#8#4#3#8###yX��;#H�,�]ą'c####��##�##$##$#If#####���!v##h#5�####�#5�####�'#v##�##v##�':V##</w:t>
        <w:br/>
        <w:t>t##�##�#�##6#5�####�#5�######9�####/�####��������3�#####%#4�###</w:t>
        <w:br/>
        <w:t>###yt#4e#z##$##$#If#####���!v##h#5�####�#5�####�'#v##�##v##�':V##</w:t>
        <w:br/>
        <w:t>t##�##�#�##6#5�####�#5�######/�####��������3�#####%#4�###</w:t>
        <w:br/>
        <w:t>###yt#4e#z##$##$#If#####���!v##h#5�####�#5�####�'#v##�##v##�':V##</w:t>
        <w:br/>
        <w:t>t##�##�#�##6#5�####�#5�######/�####��������3�#####%#4�###</w:t>
        <w:br/>
        <w:t>###yt#4e#z##$##$#If#####���!v##h#5�####�#5�####�'#v##�##v##�':V##</w:t>
        <w:br/>
        <w:t>t##�##�#�##6#5�####�#5�######/�####��������3�#####%#4�###</w:t>
        <w:br/>
        <w:t>###yt#4e#!###D################################################################���y���#��#�#K�#########���y���#��#�#K�#�###h#t#t#p#:#/#/#w#w#w#.#n#c#b#i#.#n#l#m#.#n#i#h#.#g#o#v#/#p#u#b#m#e#d#?#l#i#n#k#n#a#m#e#=#p#u#b#m#e#d#_#p#u#b#m#e#d#&amp;#f#r#o#m#_#u#i#d#=#2#3#7#5#8#4#3#8###yX��;#H�,�]ą'c####��##�##$##$#If#####���!v##h#5�####�#5�####�'#v##�##v##�':V##</w:t>
        <w:br/>
        <w:t>t##�##�#�##6#,�####5�####�#5�######/�####��������3�#####%#4�###</w:t>
        <w:br/>
        <w:t>###yt#4e#�###D################################################################���y���#��#�#K�#########���y���#��#�#K�#p###h#t#t#p#:#/#/#w#w#w#.#n#c#b#i#.#n#l#m#.#n#i#h#.#g#o#v#/#p#u#b#m#e#d#/#2#3#7#3#6#8#1#9###yX��;#H�,�]ą'c####��##�##$##$#If#####���!v##h#5�####�#5�####�'#v##�##v##�':V##</w:t>
        <w:br/>
        <w:t>t##�##�#�##6#5�####�#5�######9�####/�####��������3�#####%#4�###</w:t>
        <w:br/>
        <w:t>###yt#4e#z##$##$#If#####���!v##h#5�####�#5�####�'#v##�##v##�':V##</w:t>
        <w:br/>
        <w:t>t##�##�#�##6#5�####�#5�######/�####��������3�#####%#4�###</w:t>
        <w:br/>
        <w:t>###yt#4e#z##$##$#If#####���</w:t>
      </w:r>
    </w:p>
    <w:p>
      <w:pPr>
        <w:pStyle w:val="PreformattedText"/>
        <w:bidi w:val="0"/>
        <w:jc w:val="left"/>
        <w:rPr/>
      </w:pPr>
      <w:r>
        <w:rPr/>
        <w:t>!v##h#5�####�#5�####�'#v##�##v##�':V##</w:t>
        <w:br/>
        <w:t>t##�##�#�##6#5�####�#5�######/�####��������3�#####%#4�###</w:t>
        <w:br/>
        <w:t>###yt#4e#z##$##$#If#####���!v##h#5�####�#5�####�'#v##�##v##�':V##</w:t>
        <w:br/>
        <w:t>t##�##�#�##6#5�####�#5�######/�####��������3�#####%#4�###</w:t>
        <w:br/>
        <w:t>###yt#4e#!###D################################################################���y���#��#�#K�#########���y���#��#�#K�#�###h#t#t#p#:#/#/#w#w#w#.#n#c#b#i#.#n#l#m#.#n#i#h#.#g#o#v#/#p#u#b#m#e#d#?#l#i#n#k#n#a#m#e#=#p#u#b#m#e#d#_#p#u#b#m#e#d#&amp;#f#r#o#m#_#u#i#d#=#2#3#7#3#6#8#1#9###yX��;#H�,�]ą'c####��##�##$##$#If#####���!v##h#5�####�#5�####�'#v##�##v##�':V##</w:t>
        <w:br/>
        <w:t>t##�##�#�##6#,�####5�####�#5�######/�####��������3�#####%#4�###</w:t>
        <w:br/>
        <w:t>###yt#4e#�###D################################################################���y���#��#�#K�#########���y���#��#�#K�#p###h#t#t#p#:#/#/#w#w#w#.#n#c#b#i#.#n#l#m#.#n#i#h#.#g#o#v#/#p#u#b#m#e#d#/#2#3#5#9#1#5#5#7###yX��;#H�,�]ą'c####��##�##$##$#If#####���!v##h#5�####�#5�####�'#v##�##v##�':V##</w:t>
        <w:br/>
        <w:t>t##�##�#�##6#5�####�#5�######9�####/�####��������3�#####%#4�###</w:t>
        <w:br/>
        <w:t>###yt#4e#z##$##$#If#####���!v##h#5�####�#5�####�'#v##�##v##�':V##</w:t>
        <w:br/>
        <w:t>t##�##�#�##6#5�####�#5�######/�####��������3�#####%#4�###</w:t>
        <w:br/>
        <w:t>###yt#4e#z##$##$#If#####���!v##h#5�####�#5�####�'#v##�##v##�':V##</w:t>
        <w:br/>
        <w:t>t##�##�#�##6#5�####�#5�######/�####��������3�#####%#4�###</w:t>
        <w:br/>
        <w:t>###yt#4e#z##$##$#If#####���!v##h#5�####�#5�####�'#v##�##v##�':V##</w:t>
        <w:br/>
        <w:t>t##�##�#�##6#5�####�#5�######/�####��������3�#####%#4�###</w:t>
        <w:br/>
        <w:t>###yt#4e#!###D################################################################���y���#��#�#K�#########���y���#��#�#K�#�###h#t#t#p#:#/#/#w#w#w#.#n#c#b#i#.#n#l#m#.#n#i#h#.#g#o#v#/#p#u#b#m#e#d#?#l#i#n#k#n#a#m#e#=#p#u#b#m#e#d#_#p#u#b#m#e#d#&amp;#f#r#o#m#_#u#i#d#=#2#3#5#9#1#5#5#7###yX��;#H�,�]ą'c####��##�##$##$#If#####���!v##h#5�####�#5�####�'#v##�##v##�':V##</w:t>
        <w:br/>
        <w:t>t##�##�#�##6#,�####5�####�#5�######/�####��������3�#####%#4�###</w:t>
        <w:br/>
        <w:t>###yt#4e#�###D################################################################���y���#��#�#K�#########���y���#��#�#K�#p###h#t#t#p#:#/#/#w#w#w#.#n#c#b#i#.#n#l#m#.#n#i#h#.#g#o#v#/#p#u#b#m#e#d#/#2#3#5#7#4#1#4#9###yX��;#H�,�]ą'c####��##�##$##$#If#####���!v##h#5�####�#5�####�'#v##�##v##�':V##</w:t>
        <w:br/>
        <w:t>t##�##�#�##6#5�####�#5�######9�####/�####��������3�#####%#4�###</w:t>
        <w:br/>
        <w:t>###yt#4e#z##$##$#If#####���!v##h#5�####�#5�####�'#v##�##v##�':V##</w:t>
        <w:br/>
        <w:t>t##�##�#�##6#5�####�#5�######/�####��������3�#####%#4�###</w:t>
        <w:br/>
        <w:t>###yt#4e#z##$##$#If#####���!v##h#5�####�#5�####�'#v##�##v##�':V##</w:t>
        <w:br/>
        <w:t>t##�##�#�##6#5�####�#5�######/�####��������3�#####%#4�###</w:t>
        <w:br/>
        <w:t>###yt#4e#z##$##$#If#####���!v##h#5�####�#5�####�'#v##�##v##�':V##</w:t>
        <w:br/>
        <w:t>t##�##�#�##6#5�####�#5�######/�####��������3�#####%#4�###</w:t>
        <w:br/>
        <w:t>###yt#4e#!###D################################################################���y���#��#�#K�#########���y���#��#�#K�#�###h#t#t#p#:#/#/#w#w#w#.#n#c#b#i#.#n#l#m#.#n#i#h#.#g#o#v#/#p#u#b#m#e#d#?#l#i#n#k#n#a#m#e#=#p#u#b#m#e#d#_#p#u#b#m#e#d#&amp;#f#r#o#m#_#u#i#d#=#2#3#5#7#4#1#4#9###yX��;#H�,�]ą'c####��##�##$##$#If#####���!v##h#5�####�#5�####�'#v##�##v##�':V##</w:t>
        <w:br/>
        <w:t>t##�##�#�##6#,�####5�####�#5�######/�####��������3�#####%#4�###</w:t>
        <w:br/>
        <w:t>###yt#4e#�###D################################################################���y���#��#�#K�#########���y���#��#�#K�#p###h#t#t#p#:#/#/#w#w#w#.#n#c#b#i#.#n#l#m#.#n#i#h#.#g#o#v#/#p#u#b#m#e#d#/#2#3#5#7#4#0#9#8###yX��;#H�,�]ą'c####��##�##$##$#If#####���!v##h#5�####�#5�####�'#v##�##v##�':V##</w:t>
        <w:br/>
        <w:t>t##�##�#�##6#5�####�#5�######9�####/�####��������3�#####%#4�###</w:t>
        <w:br/>
        <w:t>###yt#4e#z##$##$#If#####���!v##h#5�####�#5�####�'#v##�##v##�':V##</w:t>
        <w:br/>
        <w:t>t##�##�#�##6#5�####�#5�######/�####��������3�#####%#4�###</w:t>
        <w:br/>
        <w:t>###yt#4e#z##$##$#If#####���!v##h#5�####�#5�####�'#v##�##v##�':V##</w:t>
        <w:br/>
        <w:t>t##�##�#�##6#5�####�#5�######/�####��������3�#####%#4�###</w:t>
        <w:br/>
        <w:t>###yt#4e#z##$##$#If#####���!v##h#5�####�#5�####�'#v##�##v##�':V##</w:t>
        <w:br/>
        <w:t>t##�##�#�##6#5�####�#5�######/�####��������3�#####%#4�###</w:t>
        <w:br/>
        <w:t>###yt#4e#!###D################################################################���y���#��#�#K�#########���y���#��#�#K�#�###h#t#t#p#:#/#/#w#w#w#.#n#c#b#i#.#n#l#m#.#n#i#h#.#g#o#v#/#p#u#b#m#e#d#?#l#i#n#k#n#a#m#e#=#p#u#b#m#e#d#_#p#u#b#m#e#d#&amp;#f#r#o#m#_#u#i#d#=#2#3#5#7#4#0#9#8###yX��;#H�,�]ą'c####��##�##$##$#If#####���!v##h#5�####�#5�####�'#v##�##v##�':V##</w:t>
        <w:br/>
        <w:t>t##�##�#�##6#,�####5�####�#5�######/�####��������3�#####%#4�###</w:t>
        <w:br/>
        <w:t>###yt#4e#�###D################################################################���y���#��#�#K�#########���y���#��#�#K�#p###h#t#t#p#:#/#/#w#w#w#.#n#c#b#i#.#n#l#m#.#n#i#h#.#g#o#v#/#p#u#b#m#e#d#/#2#3#5#4#6#4#4#6###yX��;#H�,�]ą'c####��##�##$##$#If#####���!v##h#5�####�#5�####�'#v##�##v##�':V##</w:t>
        <w:br/>
        <w:t>t##�##�#�##6#5�####�#5�######9�####/�####��������3�#####%#4�###</w:t>
        <w:br/>
        <w:t>###yt#4e#z##$##$#If#####���!v##h#5�####�#5�####�'#v##�##v##�':V##</w:t>
        <w:br/>
        <w:t>t##�##�#�##6#5�####�#5�######/�####��������3�#####%#4�###</w:t>
        <w:br/>
        <w:t>###yt#4e#z##$##$#If#####���!v##h#5�####�#5�####�'#v##�##v##�':V##</w:t>
        <w:br/>
        <w:t>t##�##�#�##6#5�####�#5�######/�####��������3�#####%#4�###</w:t>
        <w:br/>
        <w:t>###yt#4e#z##$##$#If#####���!v##h#5�####�#5�####�'#v##�##v##�':V##</w:t>
        <w:br/>
        <w:t>t##�##�#�##6#5�####�#5�######/�####��������3�#####%#4�###</w:t>
        <w:br/>
        <w:t>###yt#4e#!###D################################################################���y���#��#�#K�#########���y���#��#�#K�#�###h#t#t#p#:#/#/#w#w#w#.#n#c#b#i#.#n#l#m#.#n#i#h#.#g#o#v#/#p#u#b#m#e#d#?#l#i#n#k#n#a#m#e#=#p#u#b#m#e#d#_#p#u#b#m#e#d#&amp;#f#r#o#m#_#u#i#d#=#2#3#5#4#6#4#4#6###yX��;#H�,�]ą'c####��##�##$##$#If#####���!v##h#5�####�#5�####�'#v##�##v##�':V##</w:t>
        <w:br/>
        <w:t>t##�##�#�##6#,�####5�####�#5�######/�####��������3�#####%#4�###</w:t>
        <w:br/>
        <w:t>###yt#4e#�###D################################################################���y���#��#�#K�#########���y���#��#�#K�#p###h#t#t#p#:#/#/#w#w#w#.#n#c#b#i#.#n#l#m#.#n#i#h#.#g#o#v#/#p#u#b#m#e#d#/#2#3#5#2#1#3#2#1###yX��;#H�,�]ą'c####��##�##$##$#If#####���!v##h#5�####�#5�####�'#v##�##v##�':V##</w:t>
        <w:br/>
        <w:t>t##�##�#�##6#5�####�#5�######9�####/�####��������3�#####%#4�###</w:t>
        <w:br/>
        <w:t>###yt#4e#z##$##$#If#####���!v##h#5�####�#5�####�'#v##�##v##�':V##</w:t>
        <w:br/>
        <w:t>t##�##�#�##6#5�####�#5�######/�####��������3�#####%#4�###</w:t>
        <w:br/>
        <w:t>###yt#4e#z##$##$#If#####���!v##h#5�####�#5�####�'#v##�##v##�':V##</w:t>
        <w:br/>
        <w:t>t##�##�#�##6#5�####�#5�######/�####��������3�#####%#4�###</w:t>
        <w:br/>
        <w:t>###yt#4e#z##$##$#If#####���!v##h#5�####�#5�####�'#v##�##v##�':V##</w:t>
        <w:br/>
        <w:t>t##�##�#�##6#5�####�#5�######/�####��������3�#####%#4�###</w:t>
        <w:br/>
        <w:t>###yt#4e#!###D################################################################���y���#��#�#K�#########���y���#��#�#K�#�###h#t#t#p#:#/#/#w#w#w#.#n#c#b#i#.#n#l#m#.#n#i#h#.#g#o#v#/#p#u#b#m#e#d#?#l#i#n#k#n#a#m#e#=#p#u#b#m#e#d#_#p#u#b#m#e#d#&amp;#f#r#o#m#_#u#i#d#=#2#3#5#2#1#3#2#1###yX��;#H�,�]ą'c####��##�##$##$#If#####���!v##h#5�####�#5�####�'#v##�##v##�':V##</w:t>
        <w:br/>
        <w:t>t##�##�#�##6#,�####5�####�#5�######/�####��������3�#####%#4�###</w:t>
        <w:br/>
        <w:t>###yt#4e#�###D################################################################���y���#��#�#K�#########���y���#��#�#K�#p###h#t#t#p#:#/#/#w#w#w#.#n#c#b#i#.#n#l#m#.#n#i#h#.#g#o#v#/#p#u#b#m#e#d#/#2#3#2#1#3#1#7#6###yX��;#H�,�]ą'c####��##�##$##$#If#####���!v##h#5�####�#5�####�'#v##�##v##�':V##</w:t>
        <w:br/>
        <w:t>t##�##�#�##6#5�####�#5�######9�####/�####��������3�#####%#4�###</w:t>
        <w:br/>
        <w:t>###yt#4e#z##$##$#If#####���!v##h#5�####�#5�####�'#v##�##v##�':V##</w:t>
        <w:br/>
        <w:t>t##�##�#�##6#5�####�#5�######/�####��������3�#####%#4�###</w:t>
        <w:br/>
        <w:t>###yt#4e#z##$##$#If#####���!v##h#5�####�#5�####�'#v##�##v##�':V##</w:t>
        <w:br/>
        <w:t>t##�##�#�##6#5�####�#5�######/�####��������3�#####%#4�###</w:t>
        <w:br/>
        <w:t>###yt#4e#z##$##$#If#####���!v##h#5�####�#5�####�'#v##�##v##�':V##</w:t>
        <w:br/>
        <w:t>t##�##�#�##6#5�####�#5�######/�####��������3�#####%#4�###</w:t>
        <w:br/>
        <w:t>###yt#4e#!###D################################################################���y���#��#�#K�#########���y���#��#�#K�#�###h#t#t#p#:#/#/#w#w#w#.#n#c#b#i#.#n#l#m#.#n#i#h#.#g#o#v#/#p#u#b#m#e#d#?#l#i#n#k#n#a#m#e#=#p#u#b#m#e#d#_#p#u#b#m#e#d#&amp;#f#r#o#m#_#u#i#d#=#2#3#2#1#3#1#7#6###yX��;#H�,�]ą'c####��##�##$##$#If#####���!v##h#5�####�#5�####�'#v##�##v##�':V##</w:t>
        <w:br/>
        <w:t>t##�##�#�##6#,�####5�####�#5�######/�####��������3�#####%#4�###</w:t>
        <w:br/>
        <w:t>###yt#4e#�###D################################################################���y���#��#�#K�#########���y���#��#�#K�#p###h#t#t#p#:#/#/#w#w#w#.#n#c#b#i#.#n#l#m#.#n#i#h#.#g#o#v#/#p#u#b#m#e#d#/#2#3#1#2#1#5#1#5###yX��;#H�,�]ą'c####��##�##$##$#If#####���!v##h#5�####�#5�####�'#v##�##v##�':V##</w:t>
        <w:br/>
        <w:t>t##�##�#�##6#5�####�#5�######9�####/�####��������3�#####%#4�###</w:t>
        <w:br/>
        <w:t>###yt#4e#z##$##$#If#####���!v##h#5�####�#5�####�'#v##�##v##�':V##</w:t>
        <w:br/>
        <w:t>t##�##�#�##6#5�####�#5�######/�####��������3�#####%#4�###</w:t>
        <w:br/>
        <w:t>###yt#4e#z##$##$#If#####���!v##h#5�####�#5�####�'#v##�##v##�':V##</w:t>
        <w:br/>
        <w:t>t##�##�#�##6#5�####�#5�######/�####��������3�#####%#4�###</w:t>
        <w:br/>
        <w:t>###yt#4e#z##$##$#If#####���!v##h#5�####�#5�####�'#v##�##v##�':V##</w:t>
        <w:br/>
        <w:t>t##�##�#�##6#5�####�#5�######/�####��������3�#####%#4�###</w:t>
        <w:br/>
        <w:t>###yt#4e#!###D################################################################���y���#��#�#K�#########���y���#��#�#K�#�###h#t#t#p#:#/#/#w#w#w#.#n#c#b#i#.#n#l#m#.#n#i#h#.#g#o#v#/#p#u#b#m#e#d#?#l#i#n#k#n#a#m#e#=#p#u#b#m#e#d#_#p#u#b#m#e#d#&amp;#f#r#o#m#_#u#i#d#=#2#3#1#2#1#5#1#5###yX��;#H�,�]ą'c####��##�##$##$#If#####���!v##h#5�####�#5�####�'#v##�##v##�':V##</w:t>
        <w:br/>
        <w:t>t##�##�#�##6#,�####5�####�#5�######/�####��������3�#####%#4�###</w:t>
        <w:br/>
        <w:t>###yt#4e#�###D################################################################���y���#��#�#K�#########���y���#��#�#K�#p###h#t#t#p#:#/#/#w#w#w#.#n#c#b#i#.#n#l#m#.#n#i#h#.#g#o#v#/#p#u#b#m#e#d#/#2#3#1#2#6#6#3#1###yX��;#H�,�]ą'c####��##�##$##$#If#####���!v##h#5�####�#5�####�'#v##�##v##�':V##</w:t>
        <w:br/>
        <w:t>t##�##�#�##6#5�####�#5�######9�####/�####��������3�#####%#4�###</w:t>
        <w:br/>
        <w:t>###yt#4e#z##$##$#If#####���!v##h#5�####�#5�####�'#v##�##v##�':V##</w:t>
        <w:br/>
        <w:t>t##�##�#�##6#5�####�#5�######/�####��������3�#####%#4�###</w:t>
        <w:br/>
        <w:t>###yt#4e#z##$##$#If#####���!v##h#5�####�#5�####�'#v##�##v##�':V##</w:t>
        <w:br/>
        <w:t>t##�##�#�##6#5�####�#5�######/�####��������3�#####%#4�###</w:t>
        <w:br/>
        <w:t>###yt#4e#z##$##$#If#####���!v##h#5�####�#5�####�'#v##�##v##�':V##</w:t>
        <w:br/>
        <w:t>t##�##�#�##6#5�####�#5�######/�####��������3�#####%#4�###</w:t>
        <w:br/>
        <w:t>###yt#4e#!###D################################################################���y���#��#�#K�#########���y���#��#�#K�#�###h#t#t#p#:#/#/#w#w#w#.#n#c#b#i#.#n#l#m#.#n#i#h#.#g#o#v#/#p#u#b#m#e#d#?#l#i#n#k#n#a#m#e#=#p#u#b#m#e#d#_#p#u#b#m#e#d#&amp;#f#r#o#m#_#u#i#d#=#2#3#1#2#6#6#3#1###yX��;#H�,�]ą'c####��##�##$##$#If#####���!v##h#5�####�#5�####�'#v##�##v##�':V##</w:t>
        <w:br/>
        <w:t>t##�##�#�##6#,�####5�####�#5�######/�####��������3�#####%#4�###</w:t>
        <w:br/>
        <w:t>###yt#4e#�###D################################################################���y���#��#�#K�#########���y���#��#�#K�#p###h#t#t#p#:#/#/#w#w#w#.#n#c#b#i#.#n#l#m#.#n#i#h#.#g#o#v#/#p#u#b#m#e#d#/#2#2#9#6#3#2#3#3#</w:t>
      </w:r>
    </w:p>
    <w:p>
      <w:pPr>
        <w:pStyle w:val="PreformattedText"/>
        <w:bidi w:val="0"/>
        <w:jc w:val="left"/>
        <w:rPr/>
      </w:pPr>
      <w:r>
        <w:rPr/>
        <w:t>##yX��;#H�,�]ą'c####��##�##$##$#If#####���!v##h#5�####�#5�####�'#v##�##v##�':V##</w:t>
        <w:br/>
        <w:t>t##�##�#�##6#5�####�#5�######9�####/�####��������3�#####%#4�###</w:t>
        <w:br/>
        <w:t>###yt#4e#z##$##$#If#####���!v##h#5�####�#5�####�'#v##�##v##�':V##</w:t>
        <w:br/>
        <w:t>t##�##�#�##6#5�####�#5�######/�####��������3�#####%#4�###</w:t>
        <w:br/>
        <w:t>###yt#4e#z##$##$#If#####���!v##h#5�####�#5�####�'#v##�##v##�':V##</w:t>
        <w:br/>
        <w:t>t##�##�#�##6#5�####�#5�######/�####��������3�#####%#4�###</w:t>
        <w:br/>
        <w:t>###yt#4e#z##$##$#If#####���!v##h#5�####�#5�####�'#v##�##v##�':V##</w:t>
        <w:br/>
        <w:t>t##�##�#�##6#5�####�#5�######/�####��������3�#####%#4�###</w:t>
        <w:br/>
        <w:t>###yt#4e#!###D################################################################���y���#��#�#K�#########���y���#��#�#K�#�###h#t#t#p#:#/#/#w#w#w#.#n#c#b#i#.#n#l#m#.#n#i#h#.#g#o#v#/#p#u#b#m#e#d#?#l#i#n#k#n#a#m#e#=#p#u#b#m#e#d#_#p#u#b#m#e#d#&amp;#f#r#o#m#_#u#i#d#=#2#2#9#6#3#2#3#3###yX��;#H�,�]ą'c####��##�##$##$#If#####���!v##h#5�####�#5�####�'#v##�##v##�':V##</w:t>
        <w:br/>
        <w:t>t##�##�#�##6#,�####5�####�#5�######/�####��������3�#####%#4�###</w:t>
        <w:br/>
        <w:t>###yt#4e#�###D################################################################���y���#��#�#K�#########���y���#��#�#K�#p###h#t#t#p#:#/#/#w#w#w#.#n#c#b#i#.#n#l#m#.#n#i#h#.#g#o#v#/#p#u#b#m#e#d#/#2#2#6#9#8#4#1#4###yX��;#H�,�]ą'c####��##�##$##$#If#####���!v##h#5�####�#5�####�'#v##�##v##�':V##</w:t>
        <w:br/>
        <w:t>t##�##�#�##6#5�####�#5�######9�####/�####��������3�#####%#4�###</w:t>
        <w:br/>
        <w:t>###yt#4e#z##$##$#If#####���!v##h#5�####�#5�####�'#v##�##v##�':V##</w:t>
        <w:br/>
        <w:t>t##�##�#�##6#5�####�#5�######/�####��������3�#####%#4�###</w:t>
        <w:br/>
        <w:t>###yt#4e#z##$##$#If#####���!v##h#5�####�#5�####�'#v##�##v##�':V##</w:t>
        <w:br/>
        <w:t>t##�##�#�##6#5�####�#5�######/�####��������3�#####%#4�###</w:t>
        <w:br/>
        <w:t>###yt#4e#z##$##$#If#####���!v##h#5�####�#5�####�'#v##�##v##�':V##</w:t>
        <w:br/>
        <w:t>t##�##�#�##6#5�####�#5�######/�####��������3�#####%#4�###</w:t>
        <w:br/>
        <w:t>###yt#4e#!###D################################################################���y���#��#�#K�#########���y���#��#�#K�#�###h#t#t#p#:#/#/#w#w#w#.#n#c#b#i#.#n#l#m#.#n#i#h#.#g#o#v#/#p#u#b#m#e#d#?#l#i#n#k#n#a#m#e#=#p#u#b#m#e#d#_#p#u#b#m#e#d#&amp;#f#r#o#m#_#u#i#d#=#2#2#6#9#8#4#1#4###yX��;#H�,�]ą'c####��##�##$##$#If#####���!v##h#5�####�#5�####�'#v##�##v##�':V##</w:t>
        <w:br/>
        <w:t>t##�##�#�##6#,�####5�####�#5�######/�####��������3�#####%#4�###</w:t>
        <w:br/>
        <w:t>###yt#4e#�###D################################################################���y���#��#�#K�#########���y���#��#�#K�#p###h#t#t#p#:#/#/#w#w#w#.#n#c#b#i#.#n#l#m#.#n#i#h#.#g#o#v#/#p#u#b#m#e#d#/#2#2#6#1#7#7#5#1###yX��;#H�,�]ą'c####��##�##$##$#If#####���!v##h#5�####�#5�####�'#v##�##v##�':V##</w:t>
        <w:br/>
        <w:t>t##�##�#�##6#5�####�#5�######9�####/�####��������3�#####%#4�###</w:t>
        <w:br/>
        <w:t>###yt#4e#z##$##$#If#####���!v##h#5�####�#5�####�'#v##�##v##�':V##</w:t>
        <w:br/>
        <w:t>t##�##�#�##6#5�####�#5�######/�####��������3�#####%#4�###</w:t>
        <w:br/>
        <w:t>###yt#4e#z##$##$#If#####���!v##h#5�####�#5�####�'#v##�##v##�':V##</w:t>
        <w:br/>
        <w:t>t##�##�#�##6#5�####�#5�######/�####��������3�#####%#4�###</w:t>
        <w:br/>
        <w:t>###yt#4e#z##$##$#If#####���!v##h#5�####�#5�####�'#v##�##v##�':V##</w:t>
        <w:br/>
        <w:t>t##�##�#�##6#5�####�#5�######/�####��������3�#####%#4�###</w:t>
        <w:br/>
        <w:t>###yt#4e#!###D################################################################���y���#��#�#K�#########���y���#��#�#K�#�###h#t#t#p#:#/#/#w#w#w#.#n#c#b#i#.#n#l#m#.#n#i#h#.#g#o#v#/#p#u#b#m#e#d#?#l#i#n#k#n#a#m#e#=#p#u#b#m#e#d#_#p#u#b#m#e#d#&amp;#f#r#o#m#_#u#i#d#=#2#2#6#1#7#7#5#1###yX��;#H�,�]ą'c####��##�##$##$#If#####���!v##h#5�####�#5�####�'#v##�##v##�':V##</w:t>
        <w:br/>
        <w:t>t##�##�#�##6#,�####5�####�#5�######/�####��������3�#####%#4�###</w:t>
        <w:br/>
        <w:t>###yt#4e#�###D################################################################���y���#��#�#K�#########���y���#��#�#K�#p###h#t#t#p#:#/#/#w#w#w#.#n#c#b#i#.#n#l#m#.#n#i#h#.#g#o#v#/#p#u#b#m#e#d#/#2#2#6#0#7#5#0#1###yX��;#H�,�]ą'c####��##�##$##$#If#####���!v##h#5�####�#5�####�'#v##�##v##�':V##</w:t>
        <w:br/>
        <w:t>t##�##�#�##6#5�####�#5�######9�####/�####��������3�#####%#4�###</w:t>
        <w:br/>
        <w:t>###yt#4e#z##$##$#If#####���!v##h#5�####�#5�####�'#v##�##v##�':V##</w:t>
        <w:br/>
        <w:t>t##�##�#�##6#5�####�#5�######/�####��������3�#####%#4�###</w:t>
        <w:br/>
        <w:t>###yt#4e#z##$##$#If#####���!v##h#5�####�#5�####�'#v##�##v##�':V##</w:t>
        <w:br/>
        <w:t>t##�##�#�##6#5�####�#5�######/�####��������3�#####%#4�###</w:t>
        <w:br/>
        <w:t>###yt#4e#z##$##$#If#####���!v##h#5�####�#5�####�'#v##�##v##�':V##</w:t>
        <w:br/>
        <w:t>t##�##�#�##6#5�####�#5�######/�####��������3�#####%#4�###</w:t>
        <w:br/>
        <w:t>###yt#4e#!###D################################################################���y���#��#�#K�#########���y���#��#�#K�#�###h#t#t#p#:#/#/#w#w#w#.#n#c#b#i#.#n#l#m#.#n#i#h#.#g#o#v#/#p#u#b#m#e#d#?#l#i#n#k#n#a#m#e#=#p#u#b#m#e#d#_#p#u#b#m#e#d#&amp;#f#r#o#m#_#u#i#d#=#2#2#6#0#7#5#0#1###yX��;#H�,�]ą'c####��##�##$##$#If#####���!v##h#5�####�#5�####�'#v##�##v##�':V##</w:t>
        <w:br/>
        <w:t>t##�##�#�##6#,�####5�####�#5�######/�####��������3�#####%#4�###</w:t>
        <w:br/>
        <w:t>###yt#4e#�###D################################################################���y���#��#�#K�#########���y���#��#�#K�#p###h#t#t#p#:#/#/#w#w#w#.#n#c#b#i#.#n#l#m#.#n#i#h#.#g#o#v#/#p#u#b#m#e#d#/#2#2#5#6#5#1#3#7###yX��;#H�,�]ą'c####��##�##$##$#If#####���!v##h#5�####�#5�####�'#v##�##v##�':V##</w:t>
        <w:br/>
        <w:t>t##�##�#�##6#5�####�#5�######9�####/�####��������3�#####%#4�###</w:t>
        <w:br/>
        <w:t>###yt#4e#z##$##$#If#####���!v##h#5�####�#5�####�'#v##�##v##�':V##</w:t>
        <w:br/>
        <w:t>t##�##�#�##6#5�####�#5�######/�####��������3�#####%#4�###</w:t>
        <w:br/>
        <w:t>###yt#4e#z##$##$#If#####���!v##h#5�####�#5�####�'#v##�##v##�':V##</w:t>
        <w:br/>
        <w:t>t##�##�#�##6#5�####�#5�######/�####��������3�#####%#4�###</w:t>
        <w:br/>
        <w:t>###yt#4e#z##$##$#If#####���!v##h#5�####�#5�####�'#v##�##v##�':V##</w:t>
        <w:br/>
        <w:t>t##�##�#�##6#5�####�#5�######/�####��������3�#####%#4�###</w:t>
        <w:br/>
        <w:t>###yt#4e#!###D################################################################���y���#��#�#K�#########���y���#��#�#K�#�###h#t#t#p#:#/#/#w#w#w#.#n#c#b#i#.#n#l#m#.#n#i#h#.#g#o#v#/#p#u#b#m#e#d#?#l#i#n#k#n#a#m#e#=#p#u#b#m#e#d#_#p#u#b#m#e#d#&amp;#f#r#o#m#_#u#i#d#=#2#2#5#6#5#1#3#7###yX��;#H�,�]ą'c####��##�##$##$#If#####���!v##h#5�####�#5�####�'#v##�##v##�':V##</w:t>
        <w:br/>
        <w:t>t##�##�#�##6#,�####5�####�#5�######/�####��������3�#####%#4�###</w:t>
        <w:br/>
        <w:t>###yt#4e#�###D################################################################���y���#��#�#K�#########���y���#��#�#K�#p###h#t#t#p#:#/#/#w#w#w#.#n#c#b#i#.#n#l#m#.#n#i#h#.#g#o#v#/#p#u#b#m#e#d#/#2#2#5#2#5#3#2#7###yX��;#H�,�]ą'c####��##�##$##$#If#####���!v##h#5�####�#5�####�'#v##�##v##�':V##</w:t>
        <w:br/>
        <w:t>t##�##�#�##6#5�####�#5�######9�####/�####��������3�#####%#4�###</w:t>
        <w:br/>
        <w:t>###yt#4e#z##$##$#If#####���!v##h#5�####�#5�####�'#v##�##v##�':V##</w:t>
        <w:br/>
        <w:t>t##�##�#�##6#5�####�#5�######/�####��������3�#####%#4�###</w:t>
        <w:br/>
        <w:t>###yt#4e#z##$##$#If#####���!v##h#5�####�#5�####�'#v##�##v##�':V##</w:t>
        <w:br/>
        <w:t>t##�##�#�##6#5�####�#5�######/�####��������3�#####%#4�###</w:t>
        <w:br/>
        <w:t>###yt#4e#z##$##$#If#####���!v##h#5�####�#5�####�'#v##�##v##�':V##</w:t>
        <w:br/>
        <w:t>t##�##�#�##6#5�####�#5�######/�####��������3�#####%#4�###</w:t>
        <w:br/>
        <w:t>###yt#4e#!###D################################################################���y���#��#�#K�#########���y���#��#�#K�#�###h#t#t#p#:#/#/#w#w#w#.#n#c#b#i#.#n#l#m#.#n#i#h#.#g#o#v#/#p#u#b#m#e#d#?#l#i#n#k#n#a#m#e#=#p#u#b#m#e#d#_#p#u#b#m#e#d#&amp;#f#r#o#m#_#u#i#d#=#2#2#5#2#5#3#2#7###yX��;#H�,�]ą'c####��##�##$##$#If#####���!v##h#5�####�#5�####�'#v##�##v##�':V##</w:t>
        <w:br/>
        <w:t>t##�##�#�##6#,�####5�####�#5�######/�####��������3�#####%#4�###</w:t>
        <w:br/>
        <w:t>###yt#4e#�###D################################################################���y���#��#�#K�#########���y���#��#�#K�#p###h#t#t#p#:#/#/#w#w#w#.#n#c#b#i#.#n#l#m#.#n#i#h#.#g#o#v#/#p#u#b#m#e#d#/#2#2#4#9#3#9#8#0###yX��;#H�,�]ą'c####��##�##$##$#If#####���!v##h#5�####�#5�####�'#v##�##v##�':V##</w:t>
        <w:br/>
        <w:t>t##�##�#�##6#5�####�#5�######9�####/�####��������3�#####%#4�###</w:t>
        <w:br/>
        <w:t>###yt#4e#z##$##$#If#####���!v##h#5�####�#5�####�'#v##�##v##�':V##</w:t>
        <w:br/>
        <w:t>t##�##�#�##6#5�####�#5�######/�####��������3�#####%#4�###</w:t>
        <w:br/>
        <w:t>###yt#4e#z##$##$#If#####���!v##h#5�####�#5�####�'#v##�##v##�':V##</w:t>
        <w:br/>
        <w:t>t##�##�#�##6#5�####�#5�######/�####��������3�#####%#4�###</w:t>
        <w:br/>
        <w:t>###yt#4e#z##$##$#If#####���!v##h#5�####�#5�####�'#v##�##v##�':V##</w:t>
        <w:br/>
        <w:t>t##�##�#�##6#5�####�#5�######/�####��������3�#####%#4�###</w:t>
        <w:br/>
        <w:t>###yt#4e#!###D################################################################���y���#��#�#K�#########���y���#��#�#K�#�###h#t#t#p#:#/#/#w#w#w#.#n#c#b#i#.#n#l#m#.#n#i#h#.#g#o#v#/#p#u#b#m#e#d#?#l#i#n#k#n#a#m#e#=#p#u#b#m#e#d#_#p#u#b#m#e#d#&amp;#f#r#o#m#_#u#i#d#=#2#2#4#9#3#9#8#0###yX��;#H�,�]ą'c####��##�##$##$#If#####���!v##h#5�####�#5�####�'#v##�##v##�':V##</w:t>
        <w:br/>
        <w:t>t##�##�#�##6#,�####5�####�#5�######/�####��������3�#####%#4�###</w:t>
        <w:br/>
        <w:t>###yt#4e#�###D################################################################���y���#��#�#K�#########���y���#��#�#K�#p###h#t#t#p#:#/#/#w#w#w#.#n#c#b#i#.#n#l#m#.#n#i#h#.#g#o#v#/#p#u#b#m#e#d#/#2#2#4#5#8#5#8#2###yX��;#H�,�]ą'c####��##�##$##$#If#####���!v##h#5�####�#5�####�'#v##�##v##�':V##</w:t>
        <w:br/>
        <w:t>t##�##�#�##6#5�####�#5�######9�####/�####��������3�#####%#4�###</w:t>
        <w:br/>
        <w:t>###yt#4e#z##$##$#If#####���!v##h#5�####�#5�####�'#v##�##v##�':V##</w:t>
        <w:br/>
        <w:t>t##�##�#�##6#5�####�#5�######/�####��������3�#####%#4�###</w:t>
        <w:br/>
        <w:t>###yt#4e#z##$##$#If#####���!v##h#5�####�#5�####�'#v##�##v##�':V##</w:t>
        <w:br/>
        <w:t>t##�##�#�##6#5�####�#5�######/�####��������3�#####%#4�###</w:t>
        <w:br/>
        <w:t>###yt#4e#z##$##$#If#####���!v##h#5�####�#5�####�'#v##�##v##�':V##</w:t>
        <w:br/>
        <w:t>t##�##�#�##6#5�####�#5�######/�####��������3�#####%#4�###</w:t>
        <w:br/>
        <w:t>###yt#4e#!###D################################################################���y���#��#�#K�#########���y���#��#�#K�#�###h#t#t#p#:#/#/#w#w#w#.#n#c#b#i#.#n#l#m#.#n#i#h#.#g#o#v#/#p#u#b#m#e#d#?#l#i#n#k#n#a#m#e#=#p#u#b#m#e#d#_#p#u#b#m#e#d#&amp;#f#r#o#m#_#u#i#d#=#2#2#4#5#8#5#8#2###yX��;#H�,�]ą'c####��##�##$##$#If#####���!v##h#5�####�#5�####�'#v##�##v##�':V##</w:t>
        <w:br/>
        <w:t>t##�##�#�##6#,�####5�####�#5�######/�####��������3�#####%#4�###</w:t>
        <w:br/>
        <w:t>###yt#4e#�###D################################################################���y���#��#�#K�#########���y���#��#�#K�#p###h#t#t#p#:#/#/#w#w#w#.#n#c#b#i#.#n#l#m#.#n#i#h#.#g#o#v#/#p#u#b#m#e#d#/#2#2#3#9#9#5#7#2###yX��;#H�,�]ą'c####��##�##$##$#If#####���!v##h#5�####�#5�####�'#v##�##v##�':V##</w:t>
        <w:br/>
        <w:t>t##�##�#�##6#5�####�#5�######9�####/�####��������3�#####%#4�###</w:t>
        <w:br/>
        <w:t>###yt#4e#z##$##$#If#####���!v##h#5�####�#5�####�'#v##�##v##�':V##</w:t>
        <w:br/>
        <w:t>t##�##�#�##6#5�####�#5�######/�####��������3�#####%#4�###</w:t>
        <w:br/>
        <w:t>###yt#4e#z##$##$#If#####���!v##h#5�####�#5�####�'#v##�##v##�':V##</w:t>
        <w:br/>
        <w:t>t##�##�#�##6#5�####�#5�######/�####��������3�#####%#4�###</w:t>
        <w:br/>
        <w:t>###yt#4e#z##$##$#If#####���!v##h#5�####�#5�####�'#v##�##v##�':V##</w:t>
        <w:br/>
        <w:t>t##�##�#�##6#5�####�#5�######/�####��������3�#####%#4�###</w:t>
        <w:br/>
        <w:t>###yt#4e#!###D################################################################���y���#��#�#K�#########���y���#��#�#K�#�###h#t#t#p#:#/#/#w#w#w#.#n#c#b#i#.#n#l#m#.#n#i#h#.#g#o#v#/#p#u#b#m#e#d#?#l#i#n#k#n#a#m#e#=#p#u#b#m#e#d#_#p#u#b#m#e#d#&amp;#f#r#o#m#_#u#i#d#=#2#2#3#9#9#5#7#2###yX��;#H�,�]ą'c####��##�##$##$#If#####���!v##h#5�####�#</w:t>
      </w:r>
    </w:p>
    <w:p>
      <w:pPr>
        <w:pStyle w:val="PreformattedText"/>
        <w:bidi w:val="0"/>
        <w:jc w:val="left"/>
        <w:rPr/>
      </w:pPr>
      <w:r>
        <w:rPr/>
        <w:t>5�####�'#v##�##v##�':V##</w:t>
        <w:br/>
        <w:t>t##�##�#�##6#,�####5�####�#5�######/�####��������3�#####%#4�###</w:t>
        <w:br/>
        <w:t>###yt#4e#�###D################################################################���y���#��#�#K�#########���y���#��#�#K�#p###h#t#t#p#:#/#/#w#w#w#.#n#c#b#i#.#n#l#m#.#n#i#h#.#g#o#v#/#p#u#b#m#e#d#/#2#2#3#4#0#4#4#7###yX��;#H�,�]ą'c####��##�##$##$#If#####���!v##h#5�####�#5�####�'#v##�##v##�':V##</w:t>
        <w:br/>
        <w:t>t##�##�#�##6#5�####�#5�######9�####/�####��������3�#####%#4�###</w:t>
        <w:br/>
        <w:t>###yt#4e#z##$##$#If#####���!v##h#5�####�#5�####�'#v##�##v##�':V##</w:t>
        <w:br/>
        <w:t>t##�##�#�##6#5�####�#5�######/�####��������3�#####%#4�###</w:t>
        <w:br/>
        <w:t>###yt#4e#z##$##$#If#####���!v##h#5�####�#5�####�'#v##�##v##�':V##</w:t>
        <w:br/>
        <w:t>t##�##�#�##6#5�####�#5�######/�####��������3�#####%#4�###</w:t>
        <w:br/>
        <w:t>###yt#4e#z##$##$#If#####���!v##h#5�####�#5�####�'#v##�##v##�':V##</w:t>
        <w:br/>
        <w:t>t##�##�#�##6#5�####�#5�######/�####��������3�#####%#4�###</w:t>
        <w:br/>
        <w:t>###yt#4e#!###D################################################################���y���#��#�#K�#########���y���#��#�#K�#�###h#t#t#p#:#/#/#w#w#w#.#n#c#b#i#.#n#l#m#.#n#i#h#.#g#o#v#/#p#u#b#m#e#d#?#l#i#n#k#n#a#m#e#=#p#u#b#m#e#d#_#p#u#b#m#e#d#&amp;#f#r#o#m#_#u#i#d#=#2#2#3#4#0#4#4#7###yX��;#H�,�]ą'c####��##�##$##$#If#####���!v##h#5�####�#5�####�'#v##�##v##�':V##</w:t>
        <w:br/>
        <w:t>t##�##�#�##6#,�####5�####�#5�######/�####��������3�#####%#4�###</w:t>
        <w:br/>
        <w:t>###yt#4e#�###D################################################################���y���#��#�#K�#########���y���#��#�#K�#p###h#t#t#p#:#/#/#w#w#w#.#n#c#b#i#.#n#l#m#.#n#i#h#.#g#o#v#/#p#u#b#m#e#d#/#2#2#2#5#6#8#0#1###yX��;#H�,�]ą'c####��##�##$##$#If#####���!v##h#5�####�#5�####�'#v##�##v##�':V##</w:t>
        <w:br/>
        <w:t>t##�##�#�##6#5�####�#5�######9�####/�####��������3�#####%#4�###</w:t>
        <w:br/>
        <w:t>###yt#4e#z##$##$#If#####���!v##h#5�####�#5�####�'#v##�##v##�':V##</w:t>
        <w:br/>
        <w:t>t##�##�#�##6#5�####�#5�######/�####��������3�#####%#4�###</w:t>
        <w:br/>
        <w:t>###yt#4e#z##$##$#If#####���!v##h#5�####�#5�####�'#v##�##v##�':V##</w:t>
        <w:br/>
        <w:t>t##�##�#�##6#5�####�#5�######/�####��������3�#####%#4�###</w:t>
        <w:br/>
        <w:t>###yt#4e#z##$##$#If#####���!v##h#5�####�#5�####�'#v##�##v##�':V##</w:t>
        <w:br/>
        <w:t>t##�##�#�##6#5�####�#5�######/�####��������3�#####%#4�###</w:t>
        <w:br/>
        <w:t>###yt#4e#!###D################################################################���y���#��#�#K�#########���y���#��#�#K�#�###h#t#t#p#:#/#/#w#w#w#.#n#c#b#i#.#n#l#m#.#n#i#h#.#g#o#v#/#p#u#b#m#e#d#?#l#i#n#k#n#a#m#e#=#p#u#b#m#e#d#_#p#u#b#m#e#d#&amp;#f#r#o#m#_#u#i#d#=#2#2#2#5#6#8#0#1###yX��;#H�,�]ą'c####��##�##$##$#If#####���!v##h#5�####�#5�####�'#v##�##v##�':V##</w:t>
        <w:br/>
        <w:t>t##�##�#�##6#,�####5�####�#5�######/�####��������3�#####%#4�###</w:t>
        <w:br/>
        <w:t>###yt#4e#�###D################################################################���y���#��#�#K�#########���y���#��#�#K�#p###h#t#t#p#:#/#/#w#w#w#.#n#c#b#i#.#n#l#m#.#n#i#h#.#g#o#v#/#p#u#b#m#e#d#/#2#2#2#1#2#3#7#7###yX��;#H�,�]ą'c####��##�##$##$#If#####���!v##h#5�####�#5�####�'#v##�##v##�':V##</w:t>
        <w:br/>
        <w:t>t##�##�#�##6#5�####�#5�######9�####/�####��������3�#####%#4�###</w:t>
        <w:br/>
        <w:t>###yt#4e#z##$##$#If#####���!v##h#5�####�#5�####�'#v##�##v##�':V##</w:t>
        <w:br/>
        <w:t>t##�##�#�##6#5�####�#5�######/�####��������3�#####%#4�###</w:t>
        <w:br/>
        <w:t>###yt#4e#z##$##$#If#####���!v##h#5�####�#5�####�'#v##�##v##�':V##</w:t>
        <w:br/>
        <w:t>t##�##�#�##6#5�####�#5�######/�####��������3�#####%#4�###</w:t>
        <w:br/>
        <w:t>###yt#4e#z##$##$#If#####���!v##h#5�####�#5�####�'#v##�##v##�':V##</w:t>
        <w:br/>
        <w:t>t##�##�#�##6#5�####�#5�######/�####��������3�#####%#4�###</w:t>
        <w:br/>
        <w:t>###yt#4e#!###D################################################################���y���#��#�#K�#########���y���#��#�#K�#�###h#t#t#p#:#/#/#w#w#w#.#n#c#b#i#.#n#l#m#.#n#i#h#.#g#o#v#/#p#u#b#m#e#d#?#l#i#n#k#n#a#m#e#=#p#u#b#m#e#d#_#p#u#b#m#e#d#&amp;#f#r#o#m#_#u#i#d#=#2#2#2#1#2#3#7#7###yX��;#H�,�]ą'c####��##�##$##$#If#####���!v##h#5�####�#5�####�'#v##�##v##�':V##</w:t>
        <w:br/>
        <w:t>t##�##�#�##6#,�####5�####�#5�######/�####��������3�#####%#4�###</w:t>
        <w:br/>
        <w:t>###yt#4e#�###D################################################################���y���#��#�#K�#########���y���#��#�#K�#p###h#t#t#p#:#/#/#w#w#w#.#n#c#b#i#.#n#l#m#.#n#i#h#.#g#o#v#/#p#u#b#m#e#d#/#2#1#9#9#5#6#8#7###yX��;#H�,�]ą'c####��##�##$##$#If#####���!v##h#5�####�#5�####�'#v##�##v##�':V##</w:t>
        <w:br/>
        <w:t>t##�##�#�##6#5�####�#5�######9�####/�####��������3�#####%#4�###</w:t>
        <w:br/>
        <w:t>###yt#4e#z##$##$#If#####���!v##h#5�####�#5�####�'#v##�##v##�':V##</w:t>
        <w:br/>
        <w:t>t##�##�#�##6#5�####�#5�######/�####��������3�#####%#4�###</w:t>
        <w:br/>
        <w:t>###yt#4e#z##$##$#If#####���!v##h#5�####�#5�####�'#v##�##v##�':V##</w:t>
        <w:br/>
        <w:t>t##�##�#�##6#5�####�#5�######/�####��������3�#####%#4�###</w:t>
        <w:br/>
        <w:t>###yt#4e#z##$##$#If#####���!v##h#5�####�#5�####�'#v##�##v##�':V##</w:t>
        <w:br/>
        <w:t>t##�##�#�##6#5�####�#5�######/�####��������3�#####%#4�###</w:t>
        <w:br/>
        <w:t>###yt#4e#!###D################################################################���y���#��#�#K�#########���y���#��#�#K�#�###h#t#t#p#:#/#/#w#w#w#.#n#c#b#i#.#n#l#m#.#n#i#h#.#g#o#v#/#p#u#b#m#e#d#?#l#i#n#k#n#a#m#e#=#p#u#b#m#e#d#_#p#u#b#m#e#d#&amp;#f#r#o#m#_#u#i#d#=#2#1#9#9#5#6#8#7###yX��;#H�,�]ą'c####��##�##$##$#If#####���!v##h#5�####�#5�####�'#v##�##v##�':V##</w:t>
        <w:br/>
        <w:t>t##�##�#�##6#,�####5�####�#5�######/�####��������3�#####%#4�###</w:t>
        <w:br/>
        <w:t>###yt#4e#�###D################################################################���y���#��#�#K�#########���y���#��#�#K�#p###h#t#t#p#:#/#/#w#w#w#.#n#c#b#i#.#n#l#m#.#n#i#h#.#g#o#v#/#p#u#b#m#e#d#/#2#1#9#5#1#8#0#8###yX��;#H�,�]ą'c####��##�##$##$#If#####���!v##h#5�####�#5�####�'#v##�##v##�':V##</w:t>
        <w:br/>
        <w:t>t##�##�#�##6#5�####�#5�######9�####/�####��������3�#####%#4�###</w:t>
        <w:br/>
        <w:t>###yt#4e#z##$##$#If#####���!v##h#5�####�#5�####�'#v##�##v##�':V##</w:t>
        <w:br/>
        <w:t>t##�##�#�##6#5�####�#5�######/�####��������3�#####%#4�###</w:t>
        <w:br/>
        <w:t>###yt#4e#z##$##$#If#####���!v##h#5�####�#5�####�'#v##�##v##�':V##</w:t>
        <w:br/>
        <w:t>t##�##�#�##6#5�####�#5�######/�####��������3�#####%#4�###</w:t>
        <w:br/>
        <w:t>###yt#4e#z##$##$#If#####���!v##h#5�####�#5�####�'#v##�##v##�':V##</w:t>
        <w:br/>
        <w:t>t##�##�#�##6#5�####�#5�######/�####��������3�#####%#4�###</w:t>
        <w:br/>
        <w:t>###yt#4e#!###D################################################################���y���#��#�#K�#########���y���#��#�#K�#�###h#t#t#p#:#/#/#w#w#w#.#n#c#b#i#.#n#l#m#.#n#i#h#.#g#o#v#/#p#u#b#m#e#d#?#l#i#n#k#n#a#m#e#=#p#u#b#m#e#d#_#p#u#b#m#e#d#&amp;#f#r#o#m#_#u#i#d#=#2#1#9#5#1#8#0#8###yX��;#H�,�]ą'c####��##�##$##$#If#####���!v##h#5�####�#5�####�'#v##�##v##�':V##</w:t>
        <w:br/>
        <w:t>t##�##�#�##6#,�####5�####�#5�######/�####��������3�#####%#4�###</w:t>
        <w:br/>
        <w:t>###yt#4e#�###D################################################################���y���#��#�#K�#########���y���#��#�#K�#p###h#t#t#p#:#/#/#w#w#w#.#n#c#b#i#.#n#l#m#.#n#i#h#.#g#o#v#/#p#u#b#m#e#d#/#2#1#8#6#8#4#5#6###yX��;#H�,�]ą'c####��##�##$##$#If#####���!v##h#5�####�#5�####�'#v##�##v##�':V##</w:t>
        <w:br/>
        <w:t>t##�##�#�##6#5�####�#5�######9�####/�####��������3�#####%#4�###</w:t>
        <w:br/>
        <w:t>###yt#4e#z##$##$#If#####���!v##h#5�####�#5�####�'#v##�##v##�':V##</w:t>
        <w:br/>
        <w:t>t##�##�#�##6#5�####�#5�######/�####��������3�#####%#4�###</w:t>
        <w:br/>
        <w:t>###yt#4e#z##$##$#If#####���!v##h#5�####�#5�####�'#v##�##v##�':V##</w:t>
        <w:br/>
        <w:t>t##�##�#�##6#5�####�#5�######/�####��������3�#####%#4�###</w:t>
        <w:br/>
        <w:t>###yt#4e#z##$##$#If#####���!v##h#5�####�#5�####�'#v##�##v##�':V##</w:t>
        <w:br/>
        <w:t>t##�##�#�##6#5�####�#5�######/�####��������3�#####%#4�###</w:t>
        <w:br/>
        <w:t>###yt#4e#!###D################################################################���y���#��#�#K�#########���y���#��#�#K�#�###h#t#t#p#:#/#/#w#w#w#.#n#c#b#i#.#n#l#m#.#n#i#h#.#g#o#v#/#p#u#b#m#e#d#?#l#i#n#k#n#a#m#e#=#p#u#b#m#e#d#_#p#u#b#m#e#d#&amp;#f#r#o#m#_#u#i#d#=#2#1#8#6#8#4#5#6###yX��;#H�,�]ą'c####��##�##$##$#If#####���!v##h#5�####�#5�####�'#v##�##v##�':V##</w:t>
        <w:br/>
        <w:t>t##�##�#�##6#,�####5�####�#5�######/�####��������3�#####%#4�###</w:t>
        <w:br/>
        <w:t>###yt#4e#�###D################################################################���y���#��#�#K�#########���y���#��#�#K�#p###h#t#t#p#:#/#/#w#w#w#.#n#c#b#i#.#n#l#m#.#n#i#h#.#g#o#v#/#p#u#b#m#e#d#/#2#1#6#7#6#1#1#6###yX��;#H�,�]ą'c####��##�##$##$#If#####���!v##h#5�####�#5�####�'#v##�##v##�':V##</w:t>
        <w:br/>
        <w:t>t##�##�#�##6#5�####�#5�######9�####/�####��������3�#####%#4�###</w:t>
        <w:br/>
        <w:t>###yt#4e#z##$##$#If#####���!v##h#5�####�#5�####�'#v##�##v##�':V##</w:t>
        <w:br/>
        <w:t>t##�##�#�##6#5�####�#5�######/�####��������3�#####%#4�###</w:t>
        <w:br/>
        <w:t>###yt#4e#z##$##$#If#####���!v##h#5�####�#5�####�'#v##�##v##�':V##</w:t>
        <w:br/>
        <w:t>t##�##�#�##6#5�####�#5�######/�####��������3�#####%#4�###</w:t>
        <w:br/>
        <w:t>###yt#4e#z##$##$#If#####���!v##h#5�####�#5�####�'#v##�##v##�':V##</w:t>
        <w:br/>
        <w:t>t##�##�#�##6#5�####�#5�######/�####��������3�#####%#4�###</w:t>
        <w:br/>
        <w:t>###yt#4e#!###D################################################################���y���#��#�#K�#########���y���#��#�#K�#�###h#t#t#p#:#/#/#w#w#w#.#n#c#b#i#.#n#l#m#.#n#i#h#.#g#o#v#/#p#u#b#m#e#d#?#l#i#n#k#n#a#m#e#=#p#u#b#m#e#d#_#p#u#b#m#e#d#&amp;#f#r#o#m#_#u#i#d#=#2#1#6#7#6#1#1#6###yX��;#H�,�]ą'c####��##�##$##$#If#####���!v##h#5�####�#5�####�'#v##�##v##�':V##</w:t>
        <w:br/>
        <w:t>t##�##�#�##6#,�####5�####�#5�######/�####��������3�#####%#4�###</w:t>
        <w:br/>
        <w:t>###yt#4e#�###D################################################################���y���#��#�#K�#########���y���#��#�#K�#p###h#t#t#p#:#/#/#w#w#w#.#n#c#b#i#.#n#l#m#.#n#i#h#.#g#o#v#/#p#u#b#m#e#d#/#2#1#5#9#5#6#2#9###yX��;#H�,�]ą'c####��##�##$##$#If#####���!v##h#5�####�#5�####�'#v##�##v##�':V##</w:t>
        <w:br/>
        <w:t>t##�##�#�##6#5�####�#5�######9�####/�####��������3�#####%#4�###</w:t>
        <w:br/>
        <w:t>###yt#4e#z##$##$#If#####���!v##h#5�####�#5�####�'#v##�##v##�':V##</w:t>
        <w:br/>
        <w:t>t##�##�#�##6#5�####�#5�######/�####��������3�#####%#4�###</w:t>
        <w:br/>
        <w:t>###yt#4e#z##$##$#If#####���!v##h#5�####�#5�####�'#v##�##v##�':V##</w:t>
        <w:br/>
        <w:t>t##�##�#�##6#5�####�#5�######/�####��������3�#####%#4�###</w:t>
        <w:br/>
        <w:t>###yt#4e#z##$##$#If#####���!v##h#5�####�#5�####�'#v##�##v##�':V##</w:t>
        <w:br/>
        <w:t>t##�##�#�##6#5�####�#5�######/�####��������3�#####%#4�###</w:t>
        <w:br/>
        <w:t>###yt#4e#!###D################################################################���y���#��#�#K�#########���y���#��#�#K�#�###h#t#t#p#:#/#/#w#w#w#.#n#c#b#i#.#n#l#m#.#n#i#h#.#g#o#v#/#p#u#b#m#e#d#?#l#i#n#k#n#a#m#e#=#p#u#b#m#e#d#_#p#u#b#m#e#d#&amp;#f#r#o#m#_#u#i#d#=#2#1#5#9#5#6#2#9###yX��;#H�,�]ą'c####��##�##$##$#If#####���!v##h#5�####�#5�####�'#v##�##v##�':V##</w:t>
        <w:br/>
        <w:t>t##�##�#�##6#,�####5�####�#5�######/�####��������3�#####%#4�###</w:t>
        <w:br/>
        <w:t>###yt#4e#�###D################################################################���y���#��#�#K�#########���y���#��#�#K�#p###h#t#t#p#:#/#/#w#w#w#.#n#c#b#i#.#n#l#m#.#n#i#h#.#g#o#v#/#p#u#b#m#e#d#/#2#1#5#9#5#6#2#8###yX��;#H�,�]ą'c####��##�##$##$#If#####���!v##h#5�####�#5�####�'#v##�##v##�':V##</w:t>
        <w:br/>
        <w:t>t##�##�#�##6#5�####�#5�######9�####/�####��������3�#####%#4�###</w:t>
        <w:br/>
        <w:t>###yt#4e#z##$##$#If#####���!v##h#5�####�#5�####�'#v##�##v##�':V##</w:t>
        <w:br/>
        <w:t>t##�##�#�##6#5�####�#5�######/�####��������3�#####%#4�###</w:t>
        <w:br/>
        <w:t>###yt#4e#z##$##$#If#####���!v##h#5�####�#5�####�'#v##�##v##�':V##</w:t>
        <w:br/>
        <w:t>t##�##�#�##6#5�####�#5�######/�####��������3�#####%#4�###</w:t>
        <w:br/>
        <w:t>###yt#4e#z##$##$#If#####���!v##h#5�####�#5�####�'#v##�##v##�':V##</w:t>
        <w:br/>
        <w:t>t##�##�#�##6#5�####�#5�######/�####��������3�#####%#4�###</w:t>
        <w:br/>
        <w:t>###yt#4e#!###D##################</w:t>
      </w:r>
    </w:p>
    <w:p>
      <w:pPr>
        <w:pStyle w:val="PreformattedText"/>
        <w:bidi w:val="0"/>
        <w:jc w:val="left"/>
        <w:rPr/>
      </w:pPr>
      <w:r>
        <w:rPr/>
        <w:t>##############################################���y���#��#�#K�#########���y���#��#�#K�#�###h#t#t#p#:#/#/#w#w#w#.#n#c#b#i#.#n#l#m#.#n#i#h#.#g#o#v#/#p#u#b#m#e#d#?#l#i#n#k#n#a#m#e#=#p#u#b#m#e#d#_#p#u#b#m#e#d#&amp;#f#r#o#m#_#u#i#d#=#2#1#5#9#5#6#2#8###yX��;#H�,�]ą'c####��##�##$##$#If#####���!v##h#5�####�#5�####�'#v##�##v##�':V##</w:t>
        <w:br/>
        <w:t>t##�##�#�##6#,�####5�####�#5�######/�####��������3�#####%#4�###</w:t>
        <w:br/>
        <w:t>###yt#4e#�###D################################################################���y���#��#�#K�#########���y���#��#�#K�#p###h#t#t#p#:#/#/#w#w#w#.#n#c#b#i#.#n#l#m#.#n#i#h#.#g#o#v#/#p#u#b#m#e#d#/#2#1#5#6#4#4#4#6###yX��;#H�,�]ą'c####��##�##$##$#If#####���!v##h#5�####�#5�####�'#v##�##v##�':V##</w:t>
        <w:br/>
        <w:t>t##�##�#�##6#5�####�#5�######9�####/�####��������3�#####%#4�###</w:t>
        <w:br/>
        <w:t>###yt#4e#z##$##$#If#####���!v##h#5�####�#5�####�'#v##�##v##�':V##</w:t>
        <w:br/>
        <w:t>t##�##�#�##6#5�####�#5�######/�####��������3�#####%#4�###</w:t>
        <w:br/>
        <w:t>###yt#4e#z##$##$#If#####���!v##h#5�####�#5�####�'#v##�##v##�':V##</w:t>
        <w:br/>
        <w:t>t##�##�#�##6#5�####�#5�######/�####��������3�#####%#4�###</w:t>
        <w:br/>
        <w:t>###yt#4e#z##$##$#If#####���!v##h#5�####�#5�####�'#v##�##v##�':V##</w:t>
        <w:br/>
        <w:t>t##�##�#�##6#5�####�#5�######/�####��������3�#####%#4�###</w:t>
        <w:br/>
        <w:t>###yt#4e#!###D################################################################���y���#��#�#K�#########���y���#��#�#K�#�###h#t#t#p#:#/#/#w#w#w#.#n#c#b#i#.#n#l#m#.#n#i#h#.#g#o#v#/#p#u#b#m#e#d#?#l#i#n#k#n#a#m#e#=#p#u#b#m#e#d#_#p#u#b#m#e#d#&amp;#f#r#o#m#_#u#i#d#=#2#1#5#6#4#4#4#6###yX��;#H�,�]ą'c####��##�##$##$#If#####���!v##h#5�####�#5�####�'#v##�##v##�':V##</w:t>
        <w:br/>
        <w:t>t##�##�#�##6#,�####5�####�#5�######/�####��������3�#####%#4�###</w:t>
        <w:br/>
        <w:t>###yt#4e#�###D################################################################���y���#��#�#K�#########���y���#��#�#K�#p###h#t#t#p#:#/#/#w#w#w#.#n#c#b#i#.#n#l#m#.#n#i#h#.#g#o#v#/#p#u#b#m#e#d#/#2#1#4#7#8#7#4#4###yX��;#H�,�]ą'c####��##�##$##$#If#####���!v##h#5�####�#5�####�'#v##�##v##�':V##</w:t>
        <w:br/>
        <w:t>t##�##�#�##6#5�####�#5�######9�####/�####��������3�#####%#4�###</w:t>
        <w:br/>
        <w:t>###yt#4e#z##$##$#If#####���!v##h#5�####�#5�####�'#v##�##v##�':V##</w:t>
        <w:br/>
        <w:t>t##�##�#�##6#5�####�#5�######/�####��������3�#####%#4�###</w:t>
        <w:br/>
        <w:t>###yt#4e#z##$##$#If#####���!v##h#5�####�#5�####�'#v##�##v##�':V##</w:t>
        <w:br/>
        <w:t>t##�##�#�##6#5�####�#5�######/�####��������3�#####%#4�###</w:t>
        <w:br/>
        <w:t>###yt#4e#z##$##$#If#####���!v##h#5�####�#5�####�'#v##�##v##�':V##</w:t>
        <w:br/>
        <w:t>t##�##�#�##6#5�####�#5�######/�####��������3�#####%#4�###</w:t>
        <w:br/>
        <w:t>###yt#4e#!###D################################################################���y���#��#�#K�#########���y���#��#�#K�#�###h#t#t#p#:#/#/#w#w#w#.#n#c#b#i#.#n#l#m#.#n#i#h#.#g#o#v#/#p#u#b#m#e#d#?#l#i#n#k#n#a#m#e#=#p#u#b#m#e#d#_#p#u#b#m#e#d#&amp;#f#r#o#m#_#u#i#d#=#2#1#4#7#8#7#4#4###yX��;#H�,�]ą'c####��##�##$##$#If#####���!v##h#5�####�#5�####�'#v##�##v##�':V##</w:t>
        <w:br/>
        <w:t>t##�##�#�##6#,�####5�####�#5�######/�####��������3�#####%#4�###</w:t>
        <w:br/>
        <w:t>###yt#4e#�###D################################################################���y���#��#�#K�#########���y���#��#�#K�#p###h#t#t#p#:#/#/#w#w#w#.#n#c#b#i#.#n#l#m#.#n#i#h#.#g#o#v#/#p#u#b#m#e#d#/#2#1#4#7#8#7#4#3###yX��;#H�,�]ą'c####��##�##$##$#If#####���!v##h#5�####�#5�####�'#v##�##v##�':V##</w:t>
        <w:br/>
        <w:t>t##�##�#�##6#5�####�#5�######9�####/�####��������3�#####%#4�###</w:t>
        <w:br/>
        <w:t>###yt#4e#z##$##$#If#####���!v##h#5�####�#5�####�'#v##�##v##�':V##</w:t>
        <w:br/>
        <w:t>t##�##�#�##6#5�####�#5�######/�####��������3�#####%#4�###</w:t>
        <w:br/>
        <w:t>###yt#4e#z##$##$#If#####���!v##h#5�####�#5�####�'#v##�##v##�':V##</w:t>
        <w:br/>
        <w:t>t##�##�#�##6#5�####�#5�######/�####��������3�#####%#4�###</w:t>
        <w:br/>
        <w:t>###yt#4e#z##$##$#If#####���!v##h#5�####�#5�####�'#v##�##v##�':V##</w:t>
        <w:br/>
        <w:t>t##�##�#�##6#5�####�#5�######/�####��������3�#####%#4�###</w:t>
        <w:br/>
        <w:t>###yt#4e#!###D################################################################���y���#��#�#K�#########���y���#��#�#K�#�###h#t#t#p#:#/#/#w#w#w#.#n#c#b#i#.#n#l#m#.#n#i#h#.#g#o#v#/#p#u#b#m#e#d#?#l#i#n#k#n#a#m#e#=#p#u#b#m#e#d#_#p#u#b#m#e#d#&amp;#f#r#o#m#_#u#i#d#=#2#1#4#7#8#7#4#3###yX��;#H�,�]ą'c####��##�##$##$#If#####���!v##h#5�####�#5�####�'#v##�##v##�':V##</w:t>
        <w:br/>
        <w:t>t##�##�#�##6#,�####5�####�#5�######/�####��������3�#####%#4�###</w:t>
        <w:br/>
        <w:t>###yt#4e#�###D################################################################���y���#��#�#K�#########���y���#��#�#K�#p###h#t#t#p#:#/#/#w#w#w#.#n#c#b#i#.#n#l#m#.#n#i#h#.#g#o#v#/#p#u#b#m#e#d#/#2#1#4#6#0#0#7#6###yX��;#H�,�]ą'c####��##�##$##$#If#####���!v##h#5�####�#5�####�'#v##�##v##�':V##</w:t>
        <w:br/>
        <w:t>t##�##�#�##6#5�####�#5�######9�####/�####��������3�#####%#4�###</w:t>
        <w:br/>
        <w:t>###yt#4e#z##$##$#If#####���!v##h#5�####�#5�####�'#v##�##v##�':V##</w:t>
        <w:br/>
        <w:t>t##�##�#�##6#5�####�#5�######/�####��������3�#####%#4�###</w:t>
        <w:br/>
        <w:t>###yt#4e#z##$##$#If#####���!v##h#5�####�#5�####�'#v##�##v##�':V##</w:t>
        <w:br/>
        <w:t>t##�##�#�##6#5�####�#5�######/�####��������3�#####%#4�###</w:t>
        <w:br/>
        <w:t>###yt#4e#z##$##$#If#####���!v##h#5�####�#5�####�'#v##�##v##�':V##</w:t>
        <w:br/>
        <w:t>t##�##�#�##6#5�####�#5�######/�####��������3�#####%#4�###</w:t>
        <w:br/>
        <w:t>###yt#4e#!###D################################################################���y���#��#�#K�#########���y���#��#�#K�#�###h#t#t#p#:#/#/#w#w#w#.#n#c#b#i#.#n#l#m#.#n#i#h#.#g#o#v#/#p#u#b#m#e#d#?#l#i#n#k#n#a#m#e#=#p#u#b#m#e#d#_#p#u#b#m#e#d#&amp;#f#r#o#m#_#u#i#d#=#2#1#4#6#0#0#7#6###yX��;#H�,�]ą'c####��##�##$##$#If#####���!v##h#5�####�#5�####�'#v##�##v##�':V##</w:t>
        <w:br/>
        <w:t>t##�##�#�##6#,�####5�####�#5�######/�####��������3�#####%#4�###</w:t>
        <w:br/>
        <w:t>###yt#4e#�###D################################################################���y���#��#�#K�#########���y���#��#�#K�#p###h#t#t#p#:#/#/#w#w#w#.#n#c#b#i#.#n#l#m#.#n#i#h#.#g#o#v#/#p#u#b#m#e#d#/#2#1#4#1#8#0#2#9###yX��;#H�,�]ą'c####��##�##$##$#If#####���!v##h#5�####�#5�####�'#v##�##v##�':V##</w:t>
        <w:br/>
        <w:t>t##�##�#�##6#5�####�#5�######9�####/�####��������3�#####%#4�###</w:t>
        <w:br/>
        <w:t>###yt#4e#z##$##$#If#####���!v##h#5�####�#5�####�'#v##�##v##�':V##</w:t>
        <w:br/>
        <w:t>t##�##�#�##6#5�####�#5�######/�####��������3�#####%#4�###</w:t>
        <w:br/>
        <w:t>###yt#4e#z##$##$#If#####���!v##h#5�####�#5�####�'#v##�##v##�':V##</w:t>
        <w:br/>
        <w:t>t##�##�#�##6#5�####�#5�######/�####��������3�#####%#4�###</w:t>
        <w:br/>
        <w:t>###yt#4e#z##$##$#If#####���!v##h#5�####�#5�####�'#v##�##v##�':V##</w:t>
        <w:br/>
        <w:t>t##�##�#�##6#5�####�#5�######/�####��������3�#####%#4�###</w:t>
        <w:br/>
        <w:t>###yt#4e#!###D################################################################���y���#��#�#K�#########���y���#��#�#K�#�###h#t#t#p#:#/#/#w#w#w#.#n#c#b#i#.#n#l#m#.#n#i#h#.#g#o#v#/#p#u#b#m#e#d#?#l#i#n#k#n#a#m#e#=#p#u#b#m#e#d#_#p#u#b#m#e#d#&amp;#f#r#o#m#_#u#i#d#=#2#1#4#1#8#0#2#9###yX��;#H�,�]ą'c####��##�##$##$#If#####���!v##h#5�####�#5�####�'#v##�##v##�':V##</w:t>
        <w:br/>
        <w:t>t##�##�#�##6#,�####5�####�#5�######/�####��������3�#####%#4�###</w:t>
        <w:br/>
        <w:t>###yt#4e#�###D################################################################���y���#��#�#K�#########���y���#��#�#K�#p###h#t#t#p#:#/#/#w#w#w#.#n#c#b#i#.#n#l#m#.#n#i#h#.#g#o#v#/#p#u#b#m#e#d#/#2#1#4#0#1#8#2#5###yX��;#H�,�]ą'c####��##�##$##$#If#####���!v##h#5�####�#5�####�'#v##�##v##�':V##</w:t>
        <w:br/>
        <w:t>t##�##�#�##6#5�####�#5�######9�####/�####��������3�#####%#4�###</w:t>
        <w:br/>
        <w:t>###yt#4e#z##$##$#If#####���!v##h#5�####�#5�####�'#v##�##v##�':V##</w:t>
        <w:br/>
        <w:t>t##�##�#�##6#5�####�#5�######/�####��������3�#####%#4�###</w:t>
        <w:br/>
        <w:t>###yt#4e#z##$##$#If#####���!v##h#5�####�#5�####�'#v##�##v##�':V##</w:t>
        <w:br/>
        <w:t>t##�##�#�##6#5�####�#5�######/�####��������3�#####%#4�###</w:t>
        <w:br/>
        <w:t>###yt#4e#z##$##$#If#####���!v##h#5�####�#5�####�'#v##�##v##�':V##</w:t>
        <w:br/>
        <w:t>t##�##�#�##6#5�####�#5�######/�####��������3�#####%#4�###</w:t>
        <w:br/>
        <w:t>###yt#4e#!###D################################################################���y���#��#�#K�#########���y���#��#�#K�#�###h#t#t#p#:#/#/#w#w#w#.#n#c#b#i#.#n#l#m#.#n#i#h#.#g#o#v#/#p#u#b#m#e#d#?#l#i#n#k#n#a#m#e#=#p#u#b#m#e#d#_#p#u#b#m#e#d#&amp;#f#r#o#m#_#u#i#d#=#2#1#4#0#1#8#2#5###yX��;#H�,�]ą'c####��##�##$##$#If#####���!v##h#5�####�#5�####�'#v##�##v##�':V##</w:t>
        <w:br/>
        <w:t>t##�##�#�##6#,�####5�####�#5�######/�####��������3�#####%#4�###</w:t>
        <w:br/>
        <w:t>###yt#4e#�###D################################################################���y���#��#�#K�#########���y���#��#�#K�#p###h#t#t#p#:#/#/#w#w#w#.#n#c#b#i#.#n#l#m#.#n#i#h#.#g#o#v#/#p#u#b#m#e#d#/#2#1#3#3#3#4#3#6###yX��;#H�,�]ą'c####��##�##$##$#If#####���!v##h#5�####�#5�####�'#v##�##v##�':V##</w:t>
        <w:br/>
        <w:t>t##�##�#�##6#5�####�#5�######9�####/�####��������3�#####%#4�###</w:t>
        <w:br/>
        <w:t>###yt#4e#z##$##$#If#####���!v##h#5�####�#5�####�'#v##�##v##�':V##</w:t>
        <w:br/>
        <w:t>t##�##�#�##6#5�####�#5�######/�####��������3�#####%#4�###</w:t>
        <w:br/>
        <w:t>###yt#4e#z##$##$#If#####���!v##h#5�####�#5�####�'#v##�##v##�':V##</w:t>
        <w:br/>
        <w:t>t##�##�#�##6#5�####�#5�######/�####��������3�#####%#4�###</w:t>
        <w:br/>
        <w:t>###yt#4e#z##$##$#If#####���!v##h#5�####�#5�####�'#v##�##v##�':V##</w:t>
        <w:br/>
        <w:t>t##�##�#�##6#5�####�#5�######/�####��������3�#####%#4�###</w:t>
        <w:br/>
        <w:t>###yt#4e#!###D################################################################���y���#��#�#K�#########���y���#��#�#K�#�###h#t#t#p#:#/#/#w#w#w#.#n#c#b#i#.#n#l#m#.#n#i#h#.#g#o#v#/#p#u#b#m#e#d#?#l#i#n#k#n#a#m#e#=#p#u#b#m#e#d#_#p#u#b#m#e#d#&amp;#f#r#o#m#_#u#i#d#=#2#1#3#3#3#4#3#6###yX��;#H�,�]ą'c####��##�##$##$#If#####���!v##h#5�####�#5�####�'#v##�##v##�':V##</w:t>
        <w:br/>
        <w:t>t##�##�#�##6#,�####5�####�#5�######/�####��������3�#####%#4�###</w:t>
        <w:br/>
        <w:t>###yt#4e#�###D################################################################���y���#��#�#K�#########���y���#��#�#K�#p###h#t#t#p#:#/#/#w#w#w#.#n#c#b#i#.#n#l#m#.#n#i#h#.#g#o#v#/#p#u#b#m#e#d#/#2#1#2#8#1#7#4#9###yX��;#H�,�]ą'c####��##�##$##$#If#####���!v##h#5�####�#5�####�'#v##�##v##�':V##</w:t>
        <w:br/>
        <w:t>t##�##�#�##6#5�####�#5�######9�####/�####��������3�#####%#4�###</w:t>
        <w:br/>
        <w:t>###yt#4e#z##$##$#If#####���!v##h#5�####�#5�####�'#v##�##v##�':V##</w:t>
        <w:br/>
        <w:t>t##�##�#�##6#5�####�#5�######/�####��������3�#####%#4�###</w:t>
        <w:br/>
        <w:t>###yt#4e#z##$##$#If#####���!v##h#5�####�#5�####�'#v##�##v##�':V##</w:t>
        <w:br/>
        <w:t>t##�##�#�##6#5�####�#5�######/�####��������3�#####%#4�###</w:t>
        <w:br/>
        <w:t>###yt#4e#z##$##$#If#####���!v##h#5�####�#5�####�'#v##�##v##�':V##</w:t>
        <w:br/>
        <w:t>t##�##�#�##6#5�####�#5�######/�####��������3�#####%#4�###</w:t>
        <w:br/>
        <w:t>###yt#4e#!###D################################################################���y���#��#�#K�#########���y���#��#�#K�#�###h#t#t#p#:#/#/#w#w#w#.#n#c#b#i#.#n#l#m#.#n#i#h#.#g#o#v#/#p#u#b#m#e#d#?#l#i#n#k#n#a#m#e#=#p#u#b#m#e#d#_#p#u#b#m#e#d#&amp;#f#r#o#m#_#u#i#d#=#2#1#2#8#1#7#4#9###yX��;#H�,�]ą'c####��##�##$##$#If#####���!v##h#5�####�#5�####�'#v##�##v##�':V##</w:t>
        <w:br/>
        <w:t>t##�##�#�##6#,�####5�####�#5�######/�####��������3�#####%#4�###</w:t>
        <w:br/>
        <w:t>###yt#4e#�###D################################################################���y���#��#�#K�#########���y���#��#�#K�#p###h#t#t#p#:#/#/#w#w#w#.#n#c#b#i#.#n#l#m#.#n#i#h#.#g#o#v#/#p#u#b#m#e#d#/#2#1#2#3#5#6#9#1###yX��;#H�,�]ą'c####��##�##$##$#If#####���!v##h#5�####�#5�####�'#v##�##v##�':V##</w:t>
        <w:br/>
        <w:t>t##�##�#�##6#5�####�#5�######9�####/�####��������3�#####%#4�###</w:t>
        <w:br/>
        <w:t>###yt#4e#z##$##$#If#####���!v##h#5�####�#5�####�'#v##�##v##�':V##</w:t>
        <w:br/>
        <w:t>t##�##�#�##6#5�####�#5�######/�####������</w:t>
      </w:r>
    </w:p>
    <w:p>
      <w:pPr>
        <w:pStyle w:val="PreformattedText"/>
        <w:bidi w:val="0"/>
        <w:jc w:val="left"/>
        <w:rPr/>
      </w:pPr>
      <w:r>
        <w:rPr/>
        <w:t>��</w:t>
      </w:r>
      <w:r>
        <w:rPr/>
        <w:t>3�#####%#4�###</w:t>
        <w:br/>
        <w:t>###yt#4e#z##$##$#If#####���!v##h#5�####�#5�####�'#v##�##v##�':V##</w:t>
        <w:br/>
        <w:t>t##�##�#�##6#5�####�#5�######/�####��������3�#####%#4�###</w:t>
        <w:br/>
        <w:t>###yt#4e#z##$##$#If#####���!v##h#5�####�#5�####�'#v##�##v##�':V##</w:t>
        <w:br/>
        <w:t>t##�##�#�##6#5�####�#5�######/�####��������3�#####%#4�###</w:t>
        <w:br/>
        <w:t>###yt#4e#!###D################################################################���y���#��#�#K�#########���y���#��#�#K�#�###h#t#t#p#:#/#/#w#w#w#.#n#c#b#i#.#n#l#m#.#n#i#h#.#g#o#v#/#p#u#b#m#e#d#?#l#i#n#k#n#a#m#e#=#p#u#b#m#e#d#_#p#u#b#m#e#d#&amp;#f#r#o#m#_#u#i#d#=#2#1#2#3#5#6#9#1###yX��;#H�,�]ą'c####��##�##$##$#If#####���!v##h#5�####�#5�####�'#v##�##v##�':V##</w:t>
        <w:br/>
        <w:t>t##�##�#�##6#,�####5�####�#5�######/�####��������3�#####%#4�###</w:t>
        <w:br/>
        <w:t>###yt#4e#�###D################################################################���y���#��#�#K�#########���y���#��#�#K�#p###h#t#t#p#:#/#/#w#w#w#.#n#c#b#i#.#n#l#m#.#n#i#h#.#g#o#v#/#p#u#b#m#e#d#/#2#1#2#3#5#6#9#0###yX��;#H�,�]ą'c####��##�##$##$#If#####���!v##h#5�####�#5�####�'#v##�##v##�':V##</w:t>
        <w:br/>
        <w:t>t##�##�#�##6#5�####�#5�######9�####/�####��������3�#####%#4�###</w:t>
        <w:br/>
        <w:t>###yt#4e#z##$##$#If#####���!v##h#5�####�#5�####�'#v##�##v##�':V##</w:t>
        <w:br/>
        <w:t>t##�##�#�##6#5�####�#5�######/�####��������3�#####%#4�###</w:t>
        <w:br/>
        <w:t>###yt#4e#z##$##$#If#####���!v##h#5�####�#5�####�'#v##�##v##�':V##</w:t>
        <w:br/>
        <w:t>t##�##�#�##6#5�####�#5�######/�####��������3�#####%#4�###</w:t>
        <w:br/>
        <w:t>###yt#4e#z##$##$#If#####���!v##h#5�####�#5�####�'#v##�##v##�':V##</w:t>
        <w:br/>
        <w:t>t##�##�#�##6#5�####�#5�######/�####��������3�#####%#4�###</w:t>
        <w:br/>
        <w:t>###yt#4e#!###D################################################################���y���#��#�#K�#########���y���#��#�#K�#�###h#t#t#p#:#/#/#w#w#w#.#n#c#b#i#.#n#l#m#.#n#i#h#.#g#o#v#/#p#u#b#m#e#d#?#l#i#n#k#n#a#m#e#=#p#u#b#m#e#d#_#p#u#b#m#e#d#&amp;#f#r#o#m#_#u#i#d#=#2#1#2#3#5#6#9#0###yX��;#H�,�]ą'c####��##�##$##$#If#####���!v##h#5�####�#5�####�'#v##�##v##�':V##</w:t>
        <w:br/>
        <w:t>t##�##�#�##6#,�####5�####�#5�######/�####��������3�#####%#4�###</w:t>
        <w:br/>
        <w:t>###yt#4e#�###D################################################################���y���#��#�#K�#########���y���#��#�#K�#p###h#t#t#p#:#/#/#w#w#w#.#n#c#b#i#.#n#l#m#.#n#i#h#.#g#o#v#/#p#u#b#m#e#d#/#2#1#1#9#9#1#9#7###yX��;#H�,�]ą'c####��##�##$##$#If#####���!v##h#5�####�#5�####�'#v##�##v##�':V##</w:t>
        <w:br/>
        <w:t>t##�##�#�##6#5�####�#5�######9�####/�####��������3�#####%#4�###</w:t>
        <w:br/>
        <w:t>###yt#4e#z##$##$#If#####���!v##h#5�####�#5�####�'#v##�##v##�':V##</w:t>
        <w:br/>
        <w:t>t##�##�#�##6#5�####�#5�######/�####��������3�#####%#4�###</w:t>
        <w:br/>
        <w:t>###yt#4e#z##$##$#If#####���!v##h#5�####�#5�####�'#v##�##v##�':V##</w:t>
        <w:br/>
        <w:t>t##�##�#�##6#5�####�#5�######/�####��������3�#####%#4�###</w:t>
        <w:br/>
        <w:t>###yt#4e#z##$##$#If#####���!v##h#5�####�#5�####�'#v##�##v##�':V##</w:t>
        <w:br/>
        <w:t>t##�##�#�##6#5�####�#5�######/�####��������3�#####%#4�###</w:t>
        <w:br/>
        <w:t>###yt#4e#!###D################################################################���y���#��#�#K�#########���y���#��#�#K�#�###h#t#t#p#:#/#/#w#w#w#.#n#c#b#i#.#n#l#m#.#n#i#h#.#g#o#v#/#p#u#b#m#e#d#?#l#i#n#k#n#a#m#e#=#p#u#b#m#e#d#_#p#u#b#m#e#d#&amp;#f#r#o#m#_#u#i#d#=#2#1#1#9#9#1#9#7###yX��;#H�,�]ą'c####��##�##$##$#If#####���!v##h#5�####�#5�####�'#v##�##v##�':V##</w:t>
        <w:br/>
        <w:t>t##�##�#�##6#,�####5�####�#5�######/�####��������3�#####%#4�###</w:t>
        <w:br/>
        <w:t>###yt#4e#�###D################################################################���y���#��#�#K�#########���y���#��#�#K�#p###h#t#t#p#:#/#/#w#w#w#.#n#c#b#i#.#n#l#m#.#n#i#h#.#g#o#v#/#p#u#b#m#e#d#/#2#1#1#6#9#3#2#0###yX��;#H�,�]ą'c####��##�##$##$#If#####���!v##h#5�####�#5�####�'#v##�##v##�':V##</w:t>
        <w:br/>
        <w:t>t##�##�#�##6#5�####�#5�######9�####/�####��������3�#####%#4�###</w:t>
        <w:br/>
        <w:t>###yt#4e#z##$##$#If#####���!v##h#5�####�#5�####�'#v##�##v##�':V##</w:t>
        <w:br/>
        <w:t>t##�##�#�##6#5�####�#5�######/�####��������3�#####%#4�###</w:t>
        <w:br/>
        <w:t>###yt#4e#z##$##$#If#####���!v##h#5�####�#5�####�'#v##�##v##�':V##</w:t>
        <w:br/>
        <w:t>t##�##�#�##6#5�####�#5�######/�####��������3�#####%#4�###</w:t>
        <w:br/>
        <w:t>###yt#4e#z##$##$#If#####���!v##h#5�####�#5�####�'#v##�##v##�':V##</w:t>
        <w:br/>
        <w:t>t##�##�#�##6#5�####�#5�######/�####��������3�#####%#4�###</w:t>
        <w:br/>
        <w:t>###yt#4e#!###D################################################################���y���#��#�#K�#########���y���#��#�#K�#�###h#t#t#p#:#/#/#w#w#w#.#n#c#b#i#.#n#l#m#.#n#i#h#.#g#o#v#/#p#u#b#m#e#d#?#l#i#n#k#n#a#m#e#=#p#u#b#m#e#d#_#p#u#b#m#e#d#&amp;#f#r#o#m#_#u#i#d#=#2#1#1#6#9#3#2#0###yX��;#H�,�]ą'c####��##�##$##$#If#####���!v##h#5�####�#5�####�'#v##�##v##�':V##</w:t>
        <w:br/>
        <w:t>t##�##�#�##6#,�####5�####�#5�######/�####��������3�#####%#4�###</w:t>
        <w:br/>
        <w:t>###yt#4e#�###D################################################################���y���#��#�#K�#########���y���#��#�#K�#p###h#t#t#p#:#/#/#w#w#w#.#n#c#b#i#.#n#l#m#.#n#i#h#.#g#o#v#/#p#u#b#m#e#d#/#2#1#1#5#5#9#3#8###yX��;#H�,�]ą'c####��##�##$##$#If#####���!v##h#5�####�#5�####�'#v##�##v##�':V##</w:t>
        <w:br/>
        <w:t>t##�##�#�##6#5�####�#5�######9�####/�####��������3�#####%#4�###</w:t>
        <w:br/>
        <w:t>###yt#4e#z##$##$#If#####���!v##h#5�####�#5�####�'#v##�##v##�':V##</w:t>
        <w:br/>
        <w:t>t##�##�#�##6#5�####�#5�######/�####��������3�#####%#4�###</w:t>
        <w:br/>
        <w:t>###yt#4e#z##$##$#If#####���!v##h#5�####�#5�####�'#v##�##v##�':V##</w:t>
        <w:br/>
        <w:t>t##�##�#�##6#5�####�#5�######/�####��������3�#####%#4�###</w:t>
        <w:br/>
        <w:t>###yt#4e#z##$##$#If#####���!v##h#5�####�#5�####�'#v##�##v##�':V##</w:t>
        <w:br/>
        <w:t>t##�##�#�##6#5�####�#5�######/�####��������3�#####%#4�###</w:t>
        <w:br/>
        <w:t>###yt#4e#!###D################################################################���y���#��#�#K�#########���y���#��#�#K�#�###h#t#t#p#:#/#/#w#w#w#.#n#c#b#i#.#n#l#m#.#n#i#h#.#g#o#v#/#p#u#b#m#e#d#?#l#i#n#k#n#a#m#e#=#p#u#b#m#e#d#_#p#u#b#m#e#d#&amp;#f#r#o#m#_#u#i#d#=#2#1#1#5#5#9#3#8###yX��;#H�,�]ą'c####��##�##$##$#If#####���!v##h#5�####�#5�####�'#v##�##v##�':V##</w:t>
        <w:br/>
        <w:t>t##�##�#�##6#,�####5�####�#5�######/�####��������3�#####%#4�###</w:t>
        <w:br/>
        <w:t>###yt#4e#�###D################################################################���y���#��#�#K�#########���y���#��#�#K�#p###h#t#t#p#:#/#/#w#w#w#.#n#c#b#i#.#n#l#m#.#n#i#h#.#g#o#v#/#p#u#b#m#e#d#/#2#1#1#2#8#8#9#7###yX��;#H�,�]ą'c####��##�##$##$#If#####���!v##h#5�####�#5�####�'#v##�##v##�':V##</w:t>
        <w:br/>
        <w:t>t##�##�#�##6#5�####�#5�######9�####/�####��������3�#####%#4�###</w:t>
        <w:br/>
        <w:t>###yt#4e#z##$##$#If#####���!v##h#5�####�#5�####�'#v##�##v##�':V##</w:t>
        <w:br/>
        <w:t>t##�##�#�##6#5�####�#5�######/�####��������3�#####%#4�###</w:t>
        <w:br/>
        <w:t>###yt#4e#z##$##$#If#####���!v##h#5�####�#5�####�'#v##�##v##�':V##</w:t>
        <w:br/>
        <w:t>t##�##�#�##6#5�####�#5�######/�####��������3�#####%#4�###</w:t>
        <w:br/>
        <w:t>###yt#4e#z##$##$#If#####���!v##h#5�####�#5�####�'#v##�##v##�':V##</w:t>
        <w:br/>
        <w:t>t##�##�#�##6#5�####�#5�######/�####��������3�#####%#4�###</w:t>
        <w:br/>
        <w:t>###yt#4e#!###D################################################################���y���#��#�#K�#########���y���#��#�#K�#�###h#t#t#p#:#/#/#w#w#w#.#n#c#b#i#.#n#l#m#.#n#i#h#.#g#o#v#/#p#u#b#m#e#d#?#l#i#n#k#n#a#m#e#=#p#u#b#m#e#d#_#p#u#b#m#e#d#&amp;#f#r#o#m#_#u#i#d#=#2#1#1#2#8#8#9#7###yX��;#H�,�]ą'c####��##�##$##$#If#####���!v##h#5�####�#5�####�'#v##�##v##�':V##</w:t>
        <w:br/>
        <w:t>t##�##�#�##6#,�####5�####�#5�######/�####��������3�#####%#4�###</w:t>
        <w:br/>
        <w:t>###yt#4e#�###D################################################################���y���#��#�#K�#########���y���#��#�#K�#p###h#t#t#p#:#/#/#w#w#w#.#n#c#b#i#.#n#l#m#.#n#i#h#.#g#o#v#/#p#u#b#m#e#d#/#2#1#0#9#1#0#9#6###yX��;#H�,�]ą'c####��##�##$##$#If#####���!v##h#5�####�#5�####�'#v##�##v##�':V##</w:t>
        <w:br/>
        <w:t>t##�##�#�##6#5�####�#5�######9�####/�####��������3�#####%#4�###</w:t>
        <w:br/>
        <w:t>###yt#4e#z##$##$#If#####���!v##h#5�####�#5�####�'#v##�##v##�':V##</w:t>
        <w:br/>
        <w:t>t##�##�#�##6#5�####�#5�######/�####��������3�#####%#4�###</w:t>
        <w:br/>
        <w:t>###yt#4e#z##$##$#If#####���!v##h#5�####�#5�####�'#v##�##v##�':V##</w:t>
        <w:br/>
        <w:t>t##�##�#�##6#5�####�#5�######/�####��������3�#####%#4�###</w:t>
        <w:br/>
        <w:t>###yt#4e#z##$##$#If#####���!v##h#5�####�#5�####�'#v##�##v##�':V##</w:t>
        <w:br/>
        <w:t>t##�##�#�##6#5�####�#5�######/�####��������3�#####%#4�###</w:t>
        <w:br/>
        <w:t>###yt#4e#!###D################################################################���y���#��#�#K�#########���y���#��#�#K�#�###h#t#t#p#:#/#/#w#w#w#.#n#c#b#i#.#n#l#m#.#n#i#h#.#g#o#v#/#p#u#b#m#e#d#?#l#i#n#k#n#a#m#e#=#p#u#b#m#e#d#_#p#u#b#m#e#d#&amp;#f#r#o#m#_#u#i#d#=#2#1#0#9#1#0#9#6###yX��;#H�,�]ą'c####��##�##$##$#If#####���!v##h#5�####�#5�####�'#v##�##v##�':V##</w:t>
        <w:br/>
        <w:t>t##�##�#�##6#,�####5�####�#5�######/�####��������3�#####%#4�###</w:t>
        <w:br/>
        <w:t>###yt#4e#�###D################################################################���y���#��#�#K�#########���y���#��#�#K�#p###h#t#t#p#:#/#/#w#w#w#.#n#c#b#i#.#n#l#m#.#n#i#h#.#g#o#v#/#p#u#b#m#e#d#/#2#0#8#5#0#8#5#5###yX��;#H�,�]ą'c####��##�##$##$#If#####���!v##h#5�####�#5�####�'#v##�##v##�':V##</w:t>
        <w:br/>
        <w:t>t##�##�#�##6#5�####�#5�######9�####/�####��������3�#####%#4�###</w:t>
        <w:br/>
        <w:t>###yt#4e#z##$##$#If#####���!v##h#5�####�#5�####�'#v##�##v##�':V##</w:t>
        <w:br/>
        <w:t>t##�##�#�##6#5�####�#5�######/�####��������3�#####%#4�###</w:t>
        <w:br/>
        <w:t>###yt#4e#z##$##$#If#####���!v##h#5�####�#5�####�'#v##�##v##�':V##</w:t>
        <w:br/>
        <w:t>t##�##�#�##6#5�####�#5�######/�####��������3�#####%#4�###</w:t>
        <w:br/>
        <w:t>###yt#4e#z##$##$#If#####���!v##h#5�####�#5�####�'#v##�##v##�':V##</w:t>
        <w:br/>
        <w:t>t##�##�#�##6#5�####�#5�######/�####��������3�#####%#4�###</w:t>
        <w:br/>
        <w:t>###yt#4e#!###D################################################################���y���#��#�#K�#########���y���#��#�#K�#�###h#t#t#p#:#/#/#w#w#w#.#n#c#b#i#.#n#l#m#.#n#i#h#.#g#o#v#/#p#u#b#m#e#d#?#l#i#n#k#n#a#m#e#=#p#u#b#m#e#d#_#p#u#b#m#e#d#&amp;#f#r#o#m#_#u#i#d#=#2#0#8#5#0#8#5#5###yX��;#H�,�]ą'c####��##�##$##$#If#####���!v##h#5�####�#5�####�'#v##�##v##�':V##</w:t>
        <w:br/>
        <w:t>t##�##�#�##6#,�####5�####�#5�######/�####��������3�#####%#4�###</w:t>
        <w:br/>
        <w:t>###yt#4e#�###D################################################################���y���#��#�#K�#########���y���#��#�#K�#p###h#t#t#p#:#/#/#w#w#w#.#n#c#b#i#.#n#l#m#.#n#i#h#.#g#o#v#/#p#u#b#m#e#d#/#2#0#7#1#6#1#3#5###yX��;#H�,�]ą'c####��##�##$##$#If#####���!v##h#5�####�#5�####�'#v##�##v##�':V##</w:t>
        <w:br/>
        <w:t>t##�##�#�##6#5�####�#5�######9�####/�####��������3�#####%#4�###</w:t>
        <w:br/>
        <w:t>###yt#4e#z##$##$#If#####���!v##h#5�####�#5�####�'#v##�##v##�':V##</w:t>
        <w:br/>
        <w:t>t##�##�#�##6#5�####�#5�######/�####��������3�#####%#4�###</w:t>
        <w:br/>
        <w:t>###yt#4e#z##$##$#If#####���!v##h#5�####�#5�####�'#v##�##v##�':V##</w:t>
        <w:br/>
        <w:t>t##�##�#�##6#5�####�#5�######/�####��������3�#####%#4�###</w:t>
        <w:br/>
        <w:t>###yt#4e#z##$##$#If#####���!v##h#5�####�#5�####�'#v##�##v##�':V##</w:t>
        <w:br/>
        <w:t>t##�##�#�##6#5�####�#5�######/�####��������3�#####%#4�###</w:t>
        <w:br/>
        <w:t>###yt#4e#!###D################################################################���y���#��#�#K�#########���y���#��#�#K�#�###h#t#t#p#:#/#/#w#w#w#.#n#c#b#i#.#n#l#m#.#n#i#h#.#g#o#v#/#p#u#b#m#e#d#?#l#i#n#k#n#a#m#e#=#p#u#b#m#e#d#_#p#u#b#m#e#d#&amp;#f#r#o#m#_#u#i#d#=#2#0#7#1#6#1#3#5###yX��;#H�,�]ą'c####��##�##$##$#If#####���!v##h#5�####�#5�####�'#v##�##v##�':V##</w:t>
        <w:br/>
        <w:t>t##�##�#�##6#,�####5�####�#5�######/�####��������3�#####%#4�###</w:t>
        <w:br/>
        <w:t>###yt#4e#�###D################################################################���y���#��#�#K�#########���y���#��#�#K�#p###h#t#t#p#:#/#/#w#w#w#.#n#c#b#i#.#n#l#m#.#n#</w:t>
      </w:r>
    </w:p>
    <w:p>
      <w:pPr>
        <w:pStyle w:val="PreformattedText"/>
        <w:bidi w:val="0"/>
        <w:jc w:val="left"/>
        <w:rPr/>
      </w:pPr>
      <w:r>
        <w:rPr/>
        <w:t>i#h#.#g#o#v#/#p#u#b#m#e#d#/#2#0#7#0#6#7#8#6###yX��;#H�,�]ą'c####��##�##$##$#If#####���!v##h#5�####�#5�####�'#v##�##v##�':V##</w:t>
        <w:br/>
        <w:t>t##�##�#�##6#5�####�#5�######9�####/�####��������3�#####%#4�###</w:t>
        <w:br/>
        <w:t>###yt#4e#z##$##$#If#####���!v##h#5�####�#5�####�'#v##�##v##�':V##</w:t>
        <w:br/>
        <w:t>t##�##�#�##6#5�####�#5�######/�####��������3�#####%#4�###</w:t>
        <w:br/>
        <w:t>###yt#4e#z##$##$#If#####���!v##h#5�####�#5�####�'#v##�##v##�':V##</w:t>
        <w:br/>
        <w:t>t##�##�#�##6#5�####�#5�######/�####��������3�#####%#4�###</w:t>
        <w:br/>
        <w:t>###yt#4e#z##$##$#If#####���!v##h#5�####�#5�####�'#v##�##v##�':V##</w:t>
        <w:br/>
        <w:t>t##�##�#�##6#5�####�#5�######/�####��������3�#####%#4�###</w:t>
        <w:br/>
        <w:t>###yt#4e#!###D################################################################���y���#��#�#K�#########���y���#��#�#K�#�###h#t#t#p#:#/#/#w#w#w#.#n#c#b#i#.#n#l#m#.#n#i#h#.#g#o#v#/#p#u#b#m#e#d#?#l#i#n#k#n#a#m#e#=#p#u#b#m#e#d#_#p#u#b#m#e#d#&amp;#f#r#o#m#_#u#i#d#=#2#0#7#0#6#7#8#6###yX��;#H�,�]ą'c####��##�##$##$#If#####���!v##h#5�####�#5�####�'#v##�##v##�':V##</w:t>
        <w:br/>
        <w:t>t##�##�#�##6#,�####5�####�#5�######/�####��������3�#####%#4�###</w:t>
        <w:br/>
        <w:t>###yt#4e#�###D################################################################���y���#��#�#K�#########���y���#��#�#K�#p###h#t#t#p#:#/#/#w#w#w#.#n#c#b#i#.#n#l#m#.#n#i#h#.#g#o#v#/#p#u#b#m#e#d#/#2#0#6#6#2#5#5#8###yX��;#H�,�]ą'c####��##�##$##$#If#####���!v##h#5�####�#5�####�'#v##�##v##�':V##</w:t>
        <w:br/>
        <w:t>t##�##�#�##6#5�####�#5�######9�####/�####��������3�#####%#4�###</w:t>
        <w:br/>
        <w:t>###yt#4e#z##$##$#If#####���!v##h#5�####�#5�####�'#v##�##v##�':V##</w:t>
        <w:br/>
        <w:t>t##�##�#�##6#5�####�#5�######/�####��������3�#####%#4�###</w:t>
        <w:br/>
        <w:t>###yt#4e#z##$##$#If#####���!v##h#5�####�#5�####�'#v##�##v##�':V##</w:t>
        <w:br/>
        <w:t>t##�##�#�##6#5�####�#5�######/�####��������3�#####%#4�###</w:t>
        <w:br/>
        <w:t>###yt#4e#z##$##$#If#####���!v##h#5�####�#5�####�'#v##�##v##�':V##</w:t>
        <w:br/>
        <w:t>t##�##�#�##6#5�####�#5�######/�####��������3�#####%#4�###</w:t>
        <w:br/>
        <w:t>###yt#4e#!###D################################################################���y���#��#�#K�#########���y���#��#�#K�#�###h#t#t#p#:#/#/#w#w#w#.#n#c#b#i#.#n#l#m#.#n#i#h#.#g#o#v#/#p#u#b#m#e#d#?#l#i#n#k#n#a#m#e#=#p#u#b#m#e#d#_#p#u#b#m#e#d#&amp;#f#r#o#m#_#u#i#d#=#2#0#6#6#2#5#5#8###yX��;#H�,�]ą'c####��##�##$##$#If#####���!v##h#5�####�#5�####�'#v##�##v##�':V##</w:t>
        <w:br/>
        <w:t>t##�##�#�##6#,�####5�####�#5�######/�####��������3�#####%#4�###</w:t>
        <w:br/>
        <w:t>###yt#4e#�###D################################################################���y���#��#�#K�#########���y���#��#�#K�#p###h#t#t#p#:#/#/#w#w#w#.#n#c#b#i#.#n#l#m#.#n#i#h#.#g#o#v#/#p#u#b#m#e#d#/#2#0#6#5#3#8#0#1###yX��;#H�,�]ą'c####��##�##$##$#If#####���!v##h#5�####�#5�####�'#v##�##v##�':V##</w:t>
        <w:br/>
        <w:t>t##�##�#�##6#5�####�#5�######9�####/�####��������3�#####%#4�###</w:t>
        <w:br/>
        <w:t>###yt#4e#z##$##$#If#####���!v##h#5�####�#5�####�'#v##�##v##�':V##</w:t>
        <w:br/>
        <w:t>t##�##�#�##6#5�####�#5�######/�####��������3�#####%#4�###</w:t>
        <w:br/>
        <w:t>###yt#4e#z##$##$#If#####���!v##h#5�####�#5�####�'#v##�##v##�':V##</w:t>
        <w:br/>
        <w:t>t##�##�#�##6#5�####�#5�######/�####��������3�#####%#4�###</w:t>
        <w:br/>
        <w:t>###yt#4e#z##$##$#If#####���!v##h#5�####�#5�####�'#v##�##v##�':V##</w:t>
        <w:br/>
        <w:t>t##�##�#�##6#5�####�#5�######/�####��������3�#####%#4�###</w:t>
        <w:br/>
        <w:t>###yt#4e#!###D################################################################���y���#��#�#K�#########���y���#��#�#K�#�###h#t#t#p#:#/#/#w#w#w#.#n#c#b#i#.#n#l#m#.#n#i#h#.#g#o#v#/#p#u#b#m#e#d#?#l#i#n#k#n#a#m#e#=#p#u#b#m#e#d#_#p#u#b#m#e#d#&amp;#f#r#o#m#_#u#i#d#=#2#0#6#5#3#8#0#1###yX��;#H�,�]ą'c####��##�##$##$#If#####���!v##h#5�####�#5�####�'#v##�##v##�':V##</w:t>
        <w:br/>
        <w:t>t##�##�#�##6#,�####5�####�#5�######/�####��������3�#####%#4�###</w:t>
        <w:br/>
        <w:t>###yt#4e#�###D################################################################���y���#��#�#K�#########���y���#��#�#K�#p###h#t#t#p#:#/#/#w#w#w#.#n#c#b#i#.#n#l#m#.#n#i#h#.#g#o#v#/#p#u#b#m#e#d#/#2#0#6#5#3#7#9#3###yX��;#H�,�]ą'c####��##�##$##$#If#####���!v##h#5�####�#5�####�'#v##�##v##�':V##</w:t>
        <w:br/>
        <w:t>t##�##�#�##6#5�####�#5�######9�####/�####��������3�#####%#4�###</w:t>
        <w:br/>
        <w:t>###yt#4e#z##$##$#If#####���!v##h#5�####�#5�####�'#v##�##v##�':V##</w:t>
        <w:br/>
        <w:t>t##�##�#�##6#5�####�#5�######/�####��������3�#####%#4�###</w:t>
        <w:br/>
        <w:t>###yt#4e#z##$##$#If#####���!v##h#5�####�#5�####�'#v##�##v##�':V##</w:t>
        <w:br/>
        <w:t>t##�##�#�##6#5�####�#5�######/�####��������3�#####%#4�###</w:t>
        <w:br/>
        <w:t>###yt#4e#z##$##$#If#####���!v##h#5�####�#5�####�'#v##�##v##�':V##</w:t>
        <w:br/>
        <w:t>t##�##�#�##6#5�####�#5�######/�####��������3�#####%#4�###</w:t>
        <w:br/>
        <w:t>###yt#4e#!###D################################################################���y���#��#�#K�#########���y���#��#�#K�#�###h#t#t#p#:#/#/#w#w#w#.#n#c#b#i#.#n#l#m#.#n#i#h#.#g#o#v#/#p#u#b#m#e#d#?#l#i#n#k#n#a#m#e#=#p#u#b#m#e#d#_#p#u#b#m#e#d#&amp;#f#r#o#m#_#u#i#d#=#2#0#6#5#3#7#9#3###yX��;#H�,�]ą'c####��##�##$##$#If#####���!v##h#5�####�#5�####�'#v##�##v##�':V##</w:t>
        <w:br/>
        <w:t>t##�##�#�##6#,�####5�####�#5�######/�####��������3�#####%#4�###</w:t>
        <w:br/>
        <w:t>###yt#4e#�###D################################################################���y���#��#�#K�#########���y���#��#�#K�#p###h#t#t#p#:#/#/#w#w#w#.#n#c#b#i#.#n#l#m#.#n#i#h#.#g#o#v#/#p#u#b#m#e#d#/#2#0#6#4#2#7#0#0###yX��;#H�,�]ą'c####��##�##$##$#If#####���!v##h#5�####�#5�####�'#v##�##v##�':V##</w:t>
        <w:br/>
        <w:t>t##�##�#�##6#5�####�#5�######9�####/�####��������3�#####%#4�###</w:t>
        <w:br/>
        <w:t>###yt#4e#z##$##$#If#####���!v##h#5�####�#5�####�'#v##�##v##�':V##</w:t>
        <w:br/>
        <w:t>t##�##�#�##6#5�####�#5�######/�####��������3�#####%#4�###</w:t>
        <w:br/>
        <w:t>###yt#4e#z##$##$#If#####���!v##h#5�####�#5�####�'#v##�##v##�':V##</w:t>
        <w:br/>
        <w:t>t##�##�#�##6#5�####�#5�######/�####��������3�#####%#4�###</w:t>
        <w:br/>
        <w:t>###yt#4e#z##$##$#If#####���!v##h#5�####�#5�####�'#v##�##v##�':V##</w:t>
        <w:br/>
        <w:t>t##�##�#�##6#5�####�#5�######/�####��������3�#####%#4�###</w:t>
        <w:br/>
        <w:t>###yt#4e#!###D################################################################���y���#��#�#K�#########���y���#��#�#K�#�###h#t#t#p#:#/#/#w#w#w#.#n#c#b#i#.#n#l#m#.#n#i#h#.#g#o#v#/#p#u#b#m#e#d#?#l#i#n#k#n#a#m#e#=#p#u#b#m#e#d#_#p#u#b#m#e#d#&amp;#f#r#o#m#_#u#i#d#=#2#0#6#4#2#7#0#0###yX��;#H�,�]ą'c####��##�##$##$#If#####���!v##h#5�####�#5�####�'#v##�##v##�':V##</w:t>
        <w:br/>
        <w:t>t##�##�#�##6#,�####5�####�#5�######/�####��������3�#####%#4�###</w:t>
        <w:br/>
        <w:t>###yt#4e#�###D################################################################���y���#��#�#K�#########���y���#��#�#K�#p###h#t#t#p#:#/#/#w#w#w#.#n#c#b#i#.#n#l#m#.#n#i#h#.#g#o#v#/#p#u#b#m#e#d#/#2#0#6#2#5#2#5#6###yX��;#H�,�]ą'c####��##�##$##$#If#####���!v##h#5�####�#5�####�'#v##�##v##�':V##</w:t>
        <w:br/>
        <w:t>t##�##�#�##6#5�####�#5�######9�####/�####��������3�#####%#4�###</w:t>
        <w:br/>
        <w:t>###yt#4e#z##$##$#If#####���!v##h#5�####�#5�####�'#v##�##v##�':V##</w:t>
        <w:br/>
        <w:t>t##�##�#�##6#5�####�#5�######/�####��������3�#####%#4�###</w:t>
        <w:br/>
        <w:t>###yt#4e#z##$##$#If#####���!v##h#5�####�#5�####�'#v##�##v##�':V##</w:t>
        <w:br/>
        <w:t>t##�##�#�##6#5�####�#5�######/�####��������3�#####%#4�###</w:t>
        <w:br/>
        <w:t>###yt#4e#z##$##$#If#####���!v##h#5�####�#5�####�'#v##�##v##�':V##</w:t>
        <w:br/>
        <w:t>t##�##�#�##6#5�####�#5�######/�####��������3�#####%#4�###</w:t>
        <w:br/>
        <w:t>###yt#4e#!###D################################################################���y���#��#�#K�#########���y���#��#�#K�#�###h#t#t#p#:#/#/#w#w#w#.#n#c#b#i#.#n#l#m#.#n#i#h#.#g#o#v#/#p#u#b#m#e#d#?#l#i#n#k#n#a#m#e#=#p#u#b#m#e#d#_#p#u#b#m#e#d#&amp;#f#r#o#m#_#u#i#d#=#2#0#6#2#5#2#5#6###yX��;#H�,�]ą'c####��##�##$##$#If#####���!v##h#5�####�#5�####�'#v##�##v##�':V##</w:t>
        <w:br/>
        <w:t>t##�##�#�##6#,�####5�####�#5�######/�####��������3�#####%#4�###</w:t>
        <w:br/>
        <w:t>###yt#4e#�###D################################################################���y���#��#�#K�#########���y���#��#�#K�#p###h#t#t#p#:#/#/#w#w#w#.#n#c#b#i#.#n#l#m#.#n#i#h#.#g#o#v#/#p#u#b#m#e#d#/#2#0#5#4#7#6#2#2###yX��;#H�,�]ą'c####��##�##$##$#If#####���!v##h#5�####�#5�####�'#v##�##v##�':V##</w:t>
        <w:br/>
        <w:t>t##�##�#�##6#5�####�#5�######9�####/�####��������3�#####%#4�###</w:t>
        <w:br/>
        <w:t>###yt#4e#z##$##$#If#####���!v##h#5�####�#5�####�'#v##�##v##�':V##</w:t>
        <w:br/>
        <w:t>t##�##�#�##6#5�####�#5�######/�####��������3�#####%#4�###</w:t>
        <w:br/>
        <w:t>###yt#4e#z##$##$#If#####���!v##h#5�####�#5�####�'#v##�##v##�':V##</w:t>
        <w:br/>
        <w:t>t##�##�#�##6#5�####�#5�######/�####��������3�#####%#4�###</w:t>
        <w:br/>
        <w:t>###yt#4e#z##$##$#If#####���!v##h#5�####�#5�####�'#v##�##v##�':V##</w:t>
        <w:br/>
        <w:t>t##�##�#�##6#5�####�#5�######/�####��������3�#####%#4�###</w:t>
        <w:br/>
        <w:t>###yt#4e#!###D################################################################���y���#��#�#K�#########���y���#��#�#K�#�###h#t#t#p#:#/#/#w#w#w#.#n#c#b#i#.#n#l#m#.#n#i#h#.#g#o#v#/#p#u#b#m#e#d#?#l#i#n#k#n#a#m#e#=#p#u#b#m#e#d#_#p#u#b#m#e#d#&amp;#f#r#o#m#_#u#i#d#=#2#0#5#4#7#6#2#2###yX��;#H�,�]ą'c####��##�##$##$#If#####���!v##h#5�####�#5�####�'#v##�##v##�':V##</w:t>
        <w:br/>
        <w:t>t##�##�#�##6#,�####5�####�#5�######/�####��������3�#####%#4�###</w:t>
        <w:br/>
        <w:t>###yt#4e#�###D################################################################���y���#��#�#K�#########���y���#��#�#K�#p###h#t#t#p#:#/#/#w#w#w#.#n#c#b#i#.#n#l#m#.#n#i#h#.#g#o#v#/#p#u#b#m#e#d#/#2#0#5#1#8#9#4#3###yX��;#H�,�]ą'c####��##�##$##$#If#####���!v##h#5�####�#5�####�'#v##�##v##�':V##</w:t>
        <w:br/>
        <w:t>t##�##�#�##6#5�####�#5�######9�####/�####��������3�#####%#4�###</w:t>
        <w:br/>
        <w:t>###yt#4e#z##$##$#If#####���!v##h#5�####�#5�####�'#v##�##v##�':V##</w:t>
        <w:br/>
        <w:t>t##�##�#�##6#5�####�#5�######/�####��������3�#####%#4�###</w:t>
        <w:br/>
        <w:t>###yt#4e#z##$##$#If#####���!v##h#5�####�#5�####�'#v##�##v##�':V##</w:t>
        <w:br/>
        <w:t>t##�##�#�##6#5�####�#5�######/�####��������3�#####%#4�###</w:t>
        <w:br/>
        <w:t>###yt#4e#z##$##$#If#####���!v##h#5�####�#5�####�'#v##�##v##�':V##</w:t>
        <w:br/>
        <w:t>t##�##�#�##6#5�####�#5�######/�####��������3�#####%#4�###</w:t>
        <w:br/>
        <w:t>###yt#4e#!###D################################################################���y���#��#�#K�#########���y���#��#�#K�#�###h#t#t#p#:#/#/#w#w#w#.#n#c#b#i#.#n#l#m#.#n#i#h#.#g#o#v#/#p#u#b#m#e#d#?#l#i#n#k#n#a#m#e#=#p#u#b#m#e#d#_#p#u#b#m#e#d#&amp;#f#r#o#m#_#u#i#d#=#2#0#5#1#8#9#4#3###yX��;#H�,�]ą'c####��##�##$##$#If#####���!v##h#5�####�#5�####�'#v##�##v##�':V##</w:t>
        <w:br/>
        <w:t>t##�##�#�##6#,�####5�####�#5�######/�####��������3�#####%#4�###</w:t>
        <w:br/>
        <w:t>###yt#4e#�###D################################################################���y���#��#�#K�#########���y���#��#�#K�#p###h#t#t#p#:#/#/#w#w#w#.#n#c#b#i#.#n#l#m#.#n#i#h#.#g#o#v#/#p#u#b#m#e#d#/#2#0#4#1#4#1#0#8###yX��;#H�,�]ą'c####��##�##$##$#If#####���!v##h#5�####�#5�####�'#v##�##v##�':V##</w:t>
        <w:br/>
        <w:t>t##�##�#�##6#5�####�#5�######9�####/�####��������3�#####%#4�###</w:t>
        <w:br/>
        <w:t>###yt#4e#z##$##$#If#####���!v##h#5�####�#5�####�'#v##�##v##�':V##</w:t>
        <w:br/>
        <w:t>t##�##�#�##6#5�####�#5�######/�####��������3�#####%#4�###</w:t>
        <w:br/>
        <w:t>###yt#4e#z##$##$#If#####���!v##h#5�####�#5�####�'#v##�##v##�':V##</w:t>
        <w:br/>
        <w:t>t##�##�#�##6#5�####�#5�######/�####��������3�#####%#4�###</w:t>
        <w:br/>
        <w:t>###yt#4e#z##$##$#If#####���!v##h#5�####�#5�####�'#v##�##v##�':V##</w:t>
        <w:br/>
        <w:t>t##�##�#�##6#5�####�#5�######/�####��������3�#####%#4�###</w:t>
        <w:br/>
        <w:t>###yt#4e#!###D################################################################���y���#��#�#K�#########���y���#��#�#K�#�###h#t#t#p#:#/#/#w#w#w#.#n#c#b#i#.#n#l#m#.#n#i#h#.#g#o#v#/#p#u#b#m#e#d#?#l#i#n#k#n#a#m#e#=#p#u#b#m#e#d#_#p#u#b#m#e#d#&amp;#f#r#o#m#_#u#i#d#=#2#0#4#1#4#1#0#8###yX��;#H�,�</w:t>
      </w:r>
    </w:p>
    <w:p>
      <w:pPr>
        <w:pStyle w:val="PreformattedText"/>
        <w:bidi w:val="0"/>
        <w:jc w:val="left"/>
        <w:rPr/>
      </w:pPr>
      <w:r>
        <w:rPr/>
        <w:t>]ą'c####��##�##$##$#If#####���!v##h#5�####�#5�####�'#v##�##v##�':V##</w:t>
        <w:br/>
        <w:t>t##�##�#�##6#,�####5�####�#5�######/�####��������3�#####%#4�###</w:t>
        <w:br/>
        <w:t>###yt#4e#�###D################################################################���y���#��#�#K�#########���y���#��#�#K�#p###h#t#t#p#:#/#/#w#w#w#.#n#c#b#i#.#n#l#m#.#n#i#h#.#g#o#v#/#p#u#b#m#e#d#/#2#0#3#7#5#8#8#3###yX��;#H�,�]ą'c####��##�##$##$#If#####���!v##h#5�####�#5�####�'#v##�##v##�':V##</w:t>
        <w:br/>
        <w:t>t##�##�#�##6#5�####�#5�######9�####/�####��������3�#####%#4�###</w:t>
        <w:br/>
        <w:t>###yt#4e#z##$##$#If#####���!v##h#5�####�#5�####�'#v##�##v##�':V##</w:t>
        <w:br/>
        <w:t>t##�##�#�##6#5�####�#5�######/�####��������3�#####%#4�###</w:t>
        <w:br/>
        <w:t>###yt#4e#z##$##$#If#####���!v##h#5�####�#5�####�'#v##�##v##�':V##</w:t>
        <w:br/>
        <w:t>t##�##�#�##6#5�####�#5�######/�####��������3�#####%#4�###</w:t>
        <w:br/>
        <w:t>###yt#4e#z##$##$#If#####���!v##h#5�####�#5�####�'#v##�##v##�':V##</w:t>
        <w:br/>
        <w:t>t##�##�#�##6#5�####�#5�######/�####��������3�#####%#4�###</w:t>
        <w:br/>
        <w:t>###yt#4e#!###D################################################################���y���#��#�#K�#########���y���#��#�#K�#�###h#t#t#p#:#/#/#w#w#w#.#n#c#b#i#.#n#l#m#.#n#i#h#.#g#o#v#/#p#u#b#m#e#d#?#l#i#n#k#n#a#m#e#=#p#u#b#m#e#d#_#p#u#b#m#e#d#&amp;#f#r#o#m#_#u#i#d#=#2#0#3#7#5#8#8#3###yX��;#H�,�]ą'c####��##�##$##$#If#####���!v##h#5�####�#5�####�'#v##�##v##�':V##</w:t>
        <w:br/>
        <w:t>t##�##�#�##6#,�####5�####�#5�######/�####��������3�#####%#4�###</w:t>
        <w:br/>
        <w:t>###yt#4e#�###D################################################################���y���#��#�#K�#########���y���#��#�#K�#p###h#t#t#p#:#/#/#w#w#w#.#n#c#b#i#.#n#l#m#.#n#i#h#.#g#o#v#/#p#u#b#m#e#d#/#2#0#0#8#2#5#3#8###yX��;#H�,�]ą'c####��##�##$##$#If#####���!v##h#5�####�#5�####�'#v##�##v##�':V##</w:t>
        <w:br/>
        <w:t>t##�##�#�##6#5�####�#5�######9�####/�####��������3�#####%#4�###</w:t>
        <w:br/>
        <w:t>###yt#4e#z##$##$#If#####���!v##h#5�####�#5�####�'#v##�##v##�':V##</w:t>
        <w:br/>
        <w:t>t##�##�#�##6#5�####�#5�######/�####��������3�#####%#4�###</w:t>
        <w:br/>
        <w:t>###yt#4e#z##$##$#If#####���!v##h#5�####�#5�####�'#v##�##v##�':V##</w:t>
        <w:br/>
        <w:t>t##�##�#�##6#5�####�#5�######/�####��������3�#####%#4�###</w:t>
        <w:br/>
        <w:t>###yt#4e#z##$##$#If#####���!v##h#5�####�#5�####�'#v##�##v##�':V##</w:t>
        <w:br/>
        <w:t>t##�##�#�##6#5�####�#5�######/�####��������3�#####%#4�###</w:t>
        <w:br/>
        <w:t>###yt#4e#!###D################################################################���y���#��#�#K�#########���y���#��#�#K�#�###h#t#t#p#:#/#/#w#w#w#.#n#c#b#i#.#n#l#m#.#n#i#h#.#g#o#v#/#p#u#b#m#e#d#?#l#i#n#k#n#a#m#e#=#p#u#b#m#e#d#_#p#u#b#m#e#d#&amp;#f#r#o#m#_#u#i#d#=#2#0#0#8#2#5#3#8###yX��;#H�,�]ą'c####��##�##$##$#If#####���!v##h#5�####�#5�####�'#v##�##v##�':V##</w:t>
        <w:br/>
        <w:t>t##�##�#�##6#,�####5�####�#5�######/�####��������3�#####%#4�###</w:t>
        <w:br/>
        <w:t>###yt#4e#�###D################################################################���y���#��#�#K�#########���y���#��#�#K�#p###h#t#t#p#:#/#/#w#w#w#.#n#c#b#i#.#n#l#m#.#n#i#h#.#g#o#v#/#p#u#b#m#e#d#/#2#1#7#0#1#6#1#8###yX��;#H�,�]ą'c####��##�##$##$#If#####���!v##h#5�####�#5�####�'#v##�##v##�':V##</w:t>
        <w:br/>
        <w:t>t##�##�#�##6#5�####�#5�######9�####/�####��������3�#####%#4�###</w:t>
        <w:br/>
        <w:t>###yt#4e#z##$##$#If#####���!v##h#5�####�#5�####�'#v##�##v##�':V##</w:t>
        <w:br/>
        <w:t>t##�##�#�##6#5�####�#5�######/�####��������3�#####%#4�###</w:t>
        <w:br/>
        <w:t>###yt#4e#z##$##$#If#####���!v##h#5�####�#5�####�'#v##�##v##�':V##</w:t>
        <w:br/>
        <w:t>t##�##�#�##6#5�####�#5�######/�####��������3�#####%#4�###</w:t>
        <w:br/>
        <w:t>###yt#4e#z##$##$#If#####���!v##h#5�####�#5�####�'#v##�##v##�':V##</w:t>
        <w:br/>
        <w:t>t##�##�#�##6#5�####�#5�######/�####��������3�#####%#4�###</w:t>
        <w:br/>
        <w:t>###yt#4e#!###D################################################################���y���#��#�#K�#########���y���#��#�#K�#�###h#t#t#p#:#/#/#w#w#w#.#n#c#b#i#.#n#l#m#.#n#i#h#.#g#o#v#/#p#u#b#m#e#d#?#l#i#n#k#n#a#m#e#=#p#u#b#m#e#d#_#p#u#b#m#e#d#&amp;#f#r#o#m#_#u#i#d#=#2#1#7#0#1#6#1#8###yX��;#H�,�]ą'c####��##�##$##$#If#####���!v##h#5�####�#5�####�'#v##�##v##�':V##</w:t>
        <w:br/>
        <w:t>t##�##�#�##6#,�####5�####�#5�######/�####��������3�#####%#4�###</w:t>
        <w:br/>
        <w:t>###yt#4e#�###D################################################################���y���#��#�#K�#########���y���#��#�#K�#p###h#t#t#p#:#/#/#w#w#w#.#n#c#b#i#.#n#l#m#.#n#i#h#.#g#o#v#/#p#u#b#m#e#d#/#2#0#0#1#2#0#1#8###yX��;#H�,�]ą'c####��##�##$##$#If#####���!v##h#5�####�#5�####�'#v##�##v##�':V##</w:t>
        <w:br/>
        <w:t>t##�##�#�##6#5�####�#5�######9�####/�####��������3�#####%#4�###</w:t>
        <w:br/>
        <w:t>###yt#4e#z##$##$#If#####���!v##h#5�####�#5�####�'#v##�##v##�':V##</w:t>
        <w:br/>
        <w:t>t##�##�#�##6#5�####�#5�######/�####��������3�#####%#4�###</w:t>
        <w:br/>
        <w:t>###yt#4e#z##$##$#If#####���!v##h#5�####�#5�####�'#v##�##v##�':V##</w:t>
        <w:br/>
        <w:t>t##�##�#�##6#5�####�#5�######/�####��������3�#####%#4�###</w:t>
        <w:br/>
        <w:t>###yt#4e#z##$##$#If#####���!v##h#5�####�#5�####�'#v##�##v##�':V##</w:t>
        <w:br/>
        <w:t>t##�##�#�##6#5�####�#5�######/�####��������3�#####%#4�###</w:t>
        <w:br/>
        <w:t>###yt#4e#!###D################################################################���y���#��#�#K�#########���y���#��#�#K�#�###h#t#t#p#:#/#/#w#w#w#.#n#c#b#i#.#n#l#m#.#n#i#h#.#g#o#v#/#p#u#b#m#e#d#?#l#i#n#k#n#a#m#e#=#p#u#b#m#e#d#_#p#u#b#m#e#d#&amp;#f#r#o#m#_#u#i#d#=#2#0#0#1#2#0#1#8###yX��;#H�,�]ą'c####��##�##$##$#If#####���!v##h#5�####�#5�####�'#v##�##v##�':V##</w:t>
        <w:br/>
        <w:t>t##�##�#�##6#,�####5�####�#5�######/�####��������3�#####%#4�###</w:t>
        <w:br/>
        <w:t>###yt#4e#�###D################################################################���y���#��#�#K�#########���y���#��#�#K�#p###h#t#t#p#:#/#/#w#w#w#.#n#c#b#i#.#n#l#m#.#n#i#h#.#g#o#v#/#p#u#b#m#e#d#/#2#3#4#9#6#0#5#0###yX��;#H�,�]ą'c####��##�##$##$#If#####���!v##h#5�####�#5�####�'#v##�##v##�':V##</w:t>
        <w:br/>
        <w:t>t##�##�#�##6#5�####�#5�######9�####/�####��������3�#####%#4�###</w:t>
        <w:br/>
        <w:t>###yt#4e#z##$##$#If#####���!v##h#5�####�#5�####�'#v##�##v##�':V##</w:t>
        <w:br/>
        <w:t>t##�##�#�##6#5�####�#5�######/�####��������3�#####%#4�###</w:t>
        <w:br/>
        <w:t>###yt#4e#z##$##$#If#####���!v##h#5�####�#5�####�'#v##�##v##�':V##</w:t>
        <w:br/>
        <w:t>t##�##�#�##6#5�####�#5�######/�####��������3�#####%#4�###</w:t>
        <w:br/>
        <w:t>###yt#4e#z##$##$#If#####���!v##h#5�####�#5�####�'#v##�##v##�':V##</w:t>
        <w:br/>
        <w:t>t##�##�#�##6#5�####�#5�######/�####��������3�#####%#4�###</w:t>
        <w:br/>
        <w:t>###yt#4e#!###D################################################################���y���#��#�#K�#########���y���#��#�#K�#�###h#t#t#p#:#/#/#w#w#w#.#n#c#b#i#.#n#l#m#.#n#i#h#.#g#o#v#/#p#u#b#m#e#d#?#l#i#n#k#n#a#m#e#=#p#u#b#m#e#d#_#p#u#b#m#e#d#&amp;#f#r#o#m#_#u#i#d#=#2#3#4#9#6#0#5#0###yX��;#H�,�]ą'c####��##�##$##$#If#####���!v##h#5�####�#5�####�'#v##�##v##�':V##</w:t>
        <w:br/>
        <w:t>t##�##�#�##6#,�####5�####�#5�######/�####��������3�#####%#4�###</w:t>
        <w:br/>
        <w:t>###yt#4e#�###D################################################################���y���#��#�#K�#########���y���#��#�#K�#p###h#t#t#p#:#/#/#w#w#w#.#n#c#b#i#.#n#l#m#.#n#i#h#.#g#o#v#/#p#u#b#m#e#d#/#1#9#8#3#2#8#1#0###yX��;#H�,�]ą'c####��##�##$##$#If#####���!v##h#5�####�#5�####�'#v##�##v##�':V##</w:t>
        <w:br/>
        <w:t>t##�##�#�##6#5�####�#5�######9�####/�####��������3�#####%#4�###</w:t>
        <w:br/>
        <w:t>###yt#4e#z##$##$#If#####���!v##h#5�####�#5�####�'#v##�##v##�':V##</w:t>
        <w:br/>
        <w:t>t##�##�#�##6#5�####�#5�######/�####��������3�#####%#4�###</w:t>
        <w:br/>
        <w:t>###yt#4e#z##$##$#If#####���!v##h#5�####�#5�####�'#v##�##v##�':V##</w:t>
        <w:br/>
        <w:t>t##�##�#�##6#5�####�#5�######/�####��������3�#####%#4�###</w:t>
        <w:br/>
        <w:t>###yt#4e#z##$##$#If#####���!v##h#5�####�#5�####�'#v##�##v##�':V##</w:t>
        <w:br/>
        <w:t>t##�##�#�##6#5�####�#5�######/�####��������3�#####%#4�###</w:t>
        <w:br/>
        <w:t>###yt#4e#!###D################################################################���y���#��#�#K�#########���y���#��#�#K�#�###h#t#t#p#:#/#/#w#w#w#.#n#c#b#i#.#n#l#m#.#n#i#h#.#g#o#v#/#p#u#b#m#e#d#?#l#i#n#k#n#a#m#e#=#p#u#b#m#e#d#_#p#u#b#m#e#d#&amp;#f#r#o#m#_#u#i#d#=#1#9#8#3#2#8#1#0###yX��;#H�,�]ą'c####��##�##$##$#If#####���!v##h#5�####�#5�####�'#v##�##v##�':V##</w:t>
        <w:br/>
        <w:t>t##�##�#�##6#,�####5�####�#5�######/�####��������3�#####%#4�###</w:t>
        <w:br/>
        <w:t>###yt#4e#�###D################################################################���y���#��#�#K�#########���y���#��#�#K�#p###h#t#t#p#:#/#/#w#w#w#.#n#c#b#i#.#n#l#m#.#n#i#h#.#g#o#v#/#p#u#b#m#e#d#/#1#9#8#1#7#5#2#6###yX��;#H�,�]ą'c####��##�##$##$#If#####���!v##h#5�####�#5�####�'#v##�##v##�':V##</w:t>
        <w:br/>
        <w:t>t##�##�#�##6#5�####�#5�######9�####/�####��������3�#####%#4�###</w:t>
        <w:br/>
        <w:t>###yt#4e#z##$##$#If#####���!v##h#5�####�#5�####�'#v##�##v##�':V##</w:t>
        <w:br/>
        <w:t>t##�##�#�##6#5�####�#5�######/�####��������3�#####%#4�###</w:t>
        <w:br/>
        <w:t>###yt#4e#z##$##$#If#####���!v##h#5�####�#5�####�'#v##�##v##�':V##</w:t>
        <w:br/>
        <w:t>t##�##�#�##6#5�####�#5�######/�####��������3�#####%#4�###</w:t>
        <w:br/>
        <w:t>###yt#4e#z##$##$#If#####���!v##h#5�####�#5�####�'#v##�##v##�':V##</w:t>
        <w:br/>
        <w:t>t##�##�#�##6#5�####�#5�######/�####��������3�#####%#4�###</w:t>
        <w:br/>
        <w:t>###yt#4e#!###D################################################################���y���#��#�#K�#########���y���#��#�#K�#�###h#t#t#p#:#/#/#w#w#w#.#n#c#b#i#.#n#l#m#.#n#i#h#.#g#o#v#/#p#u#b#m#e#d#?#l#i#n#k#n#a#m#e#=#p#u#b#m#e#d#_#p#u#b#m#e#d#&amp;#f#r#o#m#_#u#i#d#=#1#9#8#1#7#5#2#6###yX��;#H�,�]ą'c####��##�##$##$#If#####���!v##h#5�####�#5�####�'#v##�##v##�':V##</w:t>
        <w:br/>
        <w:t>t##�##�#�##6#,�####5�####�#5�######/�####��������3�#####%#4�###</w:t>
        <w:br/>
        <w:t>###yt#4e#�###D################################################################���y���#��#�#K�#########���y���#��#�#K�#p###h#t#t#p#:#/#/#w#w#w#.#n#c#b#i#.#n#l#m#.#n#i#h#.#g#o#v#/#p#u#b#m#e#d#/#1#9#6#9#1#6#0#6###yX��;#H�,�]ą'c####��##�##$##$#If#####���!v##h#5�####�#5�####�'#v##�##v##�':V##</w:t>
        <w:br/>
        <w:t>t##�##�#�##6#5�####�#5�######9�####/�####��������3�#####%#4�###</w:t>
        <w:br/>
        <w:t>###yt#4e#z##$##$#If#####���!v##h#5�####�#5�####�'#v##�##v##�':V##</w:t>
        <w:br/>
        <w:t>t##�##�#�##6#5�####�#5�######/�####��������3�#####%#4�###</w:t>
        <w:br/>
        <w:t>###yt#4e#z##$##$#If#####���!v##h#5�####�#5�####�'#v##�##v##�':V##</w:t>
        <w:br/>
        <w:t>t##�##�#�##6#5�####�#5�######/�####��������3�#####%#4�###</w:t>
        <w:br/>
        <w:t>###yt#4e#z##$##$#If#####���!v##h#5�####�#5�####�'#v##�##v##�':V##</w:t>
        <w:br/>
        <w:t>t##�##�#�##6#5�####�#5�######/�####��������3�#####%#4�###</w:t>
        <w:br/>
        <w:t>###yt#4e#!###D################################################################���y���#��#�#K�#########���y���#��#�#K�#�###h#t#t#p#:#/#/#w#w#w#.#n#c#b#i#.#n#l#m#.#n#i#h#.#g#o#v#/#p#u#b#m#e#d#?#l#i#n#k#n#a#m#e#=#p#u#b#m#e#d#_#p#u#b#m#e#d#&amp;#f#r#o#m#_#u#i#d#=#1#9#6#9#1#6#0#6###yX��;#H�,�]ą'c####��##�##$##$#If#####���!v##h#5�####�#5�####�'#v##�##v##�':V##</w:t>
        <w:br/>
        <w:t>t##�##�#�##6#,�####5�####�#5�######/�####��������3�#####%#4�###</w:t>
        <w:br/>
        <w:t>###yt#4e#�###D################################################################���y���#��#�#K�#########���y���#��#�#K�#p###h#t#t#p#:#/#/#w#w#w#.#n#c#b#i#.#n#l#m#.#n#i#h#.#g#o#v#/#p#u#b#m#e#d#/#1#9#6#0#1#8#5#2###yX��;#H�,�]ą'c####��##�##$##$#If#####���!v##h#5�####�#5�####�'#v##�##v##�':V##</w:t>
        <w:br/>
        <w:t>t##�##�#�##6#5�####�#5�######9�####/�####��������3�#####%#4�###</w:t>
        <w:br/>
        <w:t>###yt#4e#z##$##$#If#####���!v##h#5�####�#5�####�'#v##�##v##�':V##</w:t>
        <w:br/>
        <w:t>t##�##�#�##6#5�####�#5�######/�####��������3�#####%#4�###</w:t>
        <w:br/>
        <w:t>###yt#4e#z##$##$#If#####���!v##h#5�####�#5�####�'#v##�##v##�':V##</w:t>
        <w:br/>
        <w:t>t##�##�#�##6#5�####�#5�######/�####��������3�#####%#4�###</w:t>
        <w:br/>
        <w:t>###yt#4e#z##$##$#If#####���!v##h#5�####�#5�####�'#v##�##v##�':V##</w:t>
        <w:br/>
        <w:t>t##�##�#�##6#5�####�#5�######/�####��������3�#</w:t>
      </w:r>
    </w:p>
    <w:p>
      <w:pPr>
        <w:pStyle w:val="PreformattedText"/>
        <w:bidi w:val="0"/>
        <w:jc w:val="left"/>
        <w:rPr/>
      </w:pPr>
      <w:r>
        <w:rPr/>
        <w:t>####%#4�###</w:t>
        <w:br/>
        <w:t>###yt#4e#!###D################################################################���y���#��#�#K�#########���y���#��#�#K�#�###h#t#t#p#:#/#/#w#w#w#.#n#c#b#i#.#n#l#m#.#n#i#h#.#g#o#v#/#p#u#b#m#e#d#?#l#i#n#k#n#a#m#e#=#p#u#b#m#e#d#_#p#u#b#m#e#d#&amp;#f#r#o#m#_#u#i#d#=#1#9#6#0#1#8#5#2###yX��;#H�,�]ą'c####��##�##$##$#If#####���!v##h#5�####�#5�####�'#v##�##v##�':V##</w:t>
        <w:br/>
        <w:t>t##�##�#�##6#,�####5�####�#5�######/�####��������3�#####%#4�###</w:t>
        <w:br/>
        <w:t>###yt#4e#�###D################################################################���y���#��#�#K�#########���y���#��#�#K�#p###h#t#t#p#:#/#/#w#w#w#.#n#c#b#i#.#n#l#m#.#n#i#h#.#g#o#v#/#p#u#b#m#e#d#/#1#9#5#7#0#1#1#6###yX��;#H�,�]ą'c####��##�##$##$#If#####���!v##h#5�####�#5�####�'#v##�##v##�':V##</w:t>
        <w:br/>
        <w:t>t##�##�#�##6#5�####�#5�######9�####/�####��������3�#####%#4�###</w:t>
        <w:br/>
        <w:t>###yt#4e#z##$##$#If#####���!v##h#5�####�#5�####�'#v##�##v##�':V##</w:t>
        <w:br/>
        <w:t>t##�##�#�##6#5�####�#5�######/�####��������3�#####%#4�###</w:t>
        <w:br/>
        <w:t>###yt#4e#z##$##$#If#####���!v##h#5�####�#5�####�'#v##�##v##�':V##</w:t>
        <w:br/>
        <w:t>t##�##�#�##6#5�####�#5�######/�####��������3�#####%#4�###</w:t>
        <w:br/>
        <w:t>###yt#4e#z##$##$#If#####���!v##h#5�####�#5�####�'#v##�##v##�':V##</w:t>
        <w:br/>
        <w:t>t##�##�#�##6#5�####�#5�######/�####��������3�#####%#4�###</w:t>
        <w:br/>
        <w:t>###yt#4e#!###D################################################################���y���#��#�#K�#########���y���#��#�#K�#�###h#t#t#p#:#/#/#w#w#w#.#n#c#b#i#.#n#l#m#.#n#i#h#.#g#o#v#/#p#u#b#m#e#d#?#l#i#n#k#n#a#m#e#=#p#u#b#m#e#d#_#p#u#b#m#e#d#&amp;#f#r#o#m#_#u#i#d#=#1#9#5#7#0#1#1#6###yX��;#H�,�]ą'c####��##�##$##$#If#####���!v##h#5�####�#5�####�'#v##�##v##�':V##</w:t>
        <w:br/>
        <w:t>t##�##�#�##6#,�####5�####�#5�######/�####��������3�#####%#4�###</w:t>
        <w:br/>
        <w:t>###yt#4e#�###D################################################################���y���#��#�#K�#########���y���#��#�#K�#p###h#t#t#p#:#/#/#w#w#w#.#n#c#b#i#.#n#l#m#.#n#i#h#.#g#o#v#/#p#u#b#m#e#d#/#1#9#4#9#0#1#9#4###yX��;#H�,�]ą'c####��##�##$##$#If#####���!v##h#5�####�#5�####�'#v##�##v##�':V##</w:t>
        <w:br/>
        <w:t>t##�##�#�##6#5�####�#5�######9�####/�####��������3�#####%#4�###</w:t>
        <w:br/>
        <w:t>###yt#4e#z##$##$#If#####���!v##h#5�####�#5�####�'#v##�##v##�':V##</w:t>
        <w:br/>
        <w:t>t##�##�#�##6#5�####�#5�######/�####��������3�#####%#4�###</w:t>
        <w:br/>
        <w:t>###yt#4e#z##$##$#If#####���!v##h#5�####�#5�####�'#v##�##v##�':V##</w:t>
        <w:br/>
        <w:t>t##�##�#�##6#5�####�#5�######/�####��������3�#####%#4�###</w:t>
        <w:br/>
        <w:t>###yt#4e#z##$##$#If#####���!v##h#5�####�#5�####�'#v##�##v##�':V##</w:t>
        <w:br/>
        <w:t>t##�##�#�##6#5�####�#5�######/�####��������3�#####%#4�###</w:t>
        <w:br/>
        <w:t>###yt#4e#!###D################################################################���y���#��#�#K�#########���y���#��#�#K�#�###h#t#t#p#:#/#/#w#w#w#.#n#c#b#i#.#n#l#m#.#n#i#h#.#g#o#v#/#p#u#b#m#e#d#?#l#i#n#k#n#a#m#e#=#p#u#b#m#e#d#_#p#u#b#m#e#d#&amp;#f#r#o#m#_#u#i#d#=#1#9#4#9#0#1#9#4###yX��;#H�,�]ą'c####��##�##$##$#If#####���!v##h#5�####�#5�####�'#v##�##v##�':V##</w:t>
        <w:br/>
        <w:t>t##�##�#�##6#,�####5�####�#5�######/�####��������3�#####%#4�###</w:t>
        <w:br/>
        <w:t>###yt#4e#�###D################################################################���y���#��#�#K�#########���y���#��#�#K�#p###h#t#t#p#:#/#/#w#w#w#.#n#c#b#i#.#n#l#m#.#n#i#h#.#g#o#v#/#p#u#b#m#e#d#/#1#9#4#2#4#0#6#0###yX��;#H�,�]ą'c####��##�##$##$#If#####���!v##h#5�####�#5�####�'#v##�##v##�':V##</w:t>
        <w:br/>
        <w:t>t##�##�#�##6#5�####�#5�######9�####/�####��������3�#####%#4�###</w:t>
        <w:br/>
        <w:t>###yt#4e#z##$##$#If#####���!v##h#5�####�#5�####�'#v##�##v##�':V##</w:t>
        <w:br/>
        <w:t>t##�##�#�##6#5�####�#5�######/�####��������3�#####%#4�###</w:t>
        <w:br/>
        <w:t>###yt#4e#z##$##$#If#####���!v##h#5�####�#5�####�'#v##�##v##�':V##</w:t>
        <w:br/>
        <w:t>t##�##�#�##6#5�####�#5�######/�####��������3�#####%#4�###</w:t>
        <w:br/>
        <w:t>###yt#4e#z##$##$#If#####���!v##h#5�####�#5�####�'#v##�##v##�':V##</w:t>
        <w:br/>
        <w:t>t##�##�#�##6#5�####�#5�######/�####��������3�#####%#4�###</w:t>
        <w:br/>
        <w:t>###yt#4e#!###D################################################################���y���#��#�#K�#########���y���#��#�#K�#�###h#t#t#p#:#/#/#w#w#w#.#n#c#b#i#.#n#l#m#.#n#i#h#.#g#o#v#/#p#u#b#m#e#d#?#l#i#n#k#n#a#m#e#=#p#u#b#m#e#d#_#p#u#b#m#e#d#&amp;#f#r#o#m#_#u#i#d#=#1#9#4#2#4#0#6#0###yX��;#H�,�]ą'c####��##�##$##$#If#####���!v##h#5�####�#5�####�'#v##�##v##�':V##</w:t>
        <w:br/>
        <w:t>t##�##�#�##6#,�####5�####�#5�######/�####��������3�#####%#4�###</w:t>
        <w:br/>
        <w:t>###yt#4e#�###D################################################################���y���#��#�#K�#########���y���#��#�#K�#p###h#t#t#p#:#/#/#w#w#w#.#n#c#b#i#.#n#l#m#.#n#i#h#.#g#o#v#/#p#u#b#m#e#d#/#1#9#4#1#7#6#4#0###yX��;#H�,�]ą'c####��##�##$##$#If#####���!v##h#5�####�#5�####�'#v##�##v##�':V##</w:t>
        <w:br/>
        <w:t>t##�##�#�##6#5�####�#5�######9�####/�####��������3�#####%#4�###</w:t>
        <w:br/>
        <w:t>###yt#4e#z##$##$#If#####���!v##h#5�####�#5�####�'#v##�##v##�':V##</w:t>
        <w:br/>
        <w:t>t##�##�#�##6#5�####�#5�######/�####��������3�#####%#4�###</w:t>
        <w:br/>
        <w:t>###yt#4e#z##$##$#If#####���!v##h#5�####�#5�####�'#v##�##v##�':V##</w:t>
        <w:br/>
        <w:t>t##�##�#�##6#5�####�#5�######/�####��������3�#####%#4�###</w:t>
        <w:br/>
        <w:t>###yt#4e#z##$##$#If#####���!v##h#5�####�#5�####�'#v##�##v##�':V##</w:t>
        <w:br/>
        <w:t>t##�##�#�##6#5�####�#5�######/�####��������3�#####%#4�###</w:t>
        <w:br/>
        <w:t>###yt#4e#!###D################################################################���y���#��#�#K�#########���y���#��#�#K�#�###h#t#t#p#:#/#/#w#w#w#.#n#c#b#i#.#n#l#m#.#n#i#h#.#g#o#v#/#p#u#b#m#e#d#?#l#i#n#k#n#a#m#e#=#p#u#b#m#e#d#_#p#u#b#m#e#d#&amp;#f#r#o#m#_#u#i#d#=#1#9#4#1#7#6#4#0###yX��;#H�,�]ą'c####��##�##$##$#If#####���!v##h#5�####�#5�####�'#v##�##v##�':V##</w:t>
        <w:br/>
        <w:t>t##�##�#�##6#,�####5�####�#5�######/�####��������3�#####%#4�###</w:t>
        <w:br/>
        <w:t>###yt#4e#�###D################################################################���y���#��#�#K�#########���y���#��#�#K�#p###h#t#t#p#:#/#/#w#w#w#.#n#c#b#i#.#n#l#m#.#n#i#h#.#g#o#v#/#p#u#b#m#e#d#/#1#9#3#9#4#2#4#8###yX��;#H�,�]ą'c####��##�##$##$#If#####���!v##h#5�####�#5�####�'#v##�##v##�':V##</w:t>
        <w:br/>
        <w:t>t##�##�#�##6#5�####�#5�######9�####/�####��������3�#####%#4�###</w:t>
        <w:br/>
        <w:t>###yt#4e#z##$##$#If#####���!v##h#5�####�#5�####�'#v##�##v##�':V##</w:t>
        <w:br/>
        <w:t>t##�##�#�##6#5�####�#5�######/�####��������3�#####%#4�###</w:t>
        <w:br/>
        <w:t>###yt#4e#z##$##$#If#####���!v##h#5�####�#5�####�'#v##�##v##�':V##</w:t>
        <w:br/>
        <w:t>t##�##�#�##6#5�####�#5�######/�####��������3�#####%#4�###</w:t>
        <w:br/>
        <w:t>###yt#4e#z##$##$#If#####���!v##h#5�####�#5�####�'#v##�##v##�':V##</w:t>
        <w:br/>
        <w:t>t##�##�#�##6#5�####�#5�######/�####��������3�#####%#4�###</w:t>
        <w:br/>
        <w:t>###yt#4e#!###D################################################################���y���#��#�#K�#########���y���#��#�#K�#�###h#t#t#p#:#/#/#w#w#w#.#n#c#b#i#.#n#l#m#.#n#i#h#.#g#o#v#/#p#u#b#m#e#d#?#l#i#n#k#n#a#m#e#=#p#u#b#m#e#d#_#p#u#b#m#e#d#&amp;#f#r#o#m#_#u#i#d#=#1#9#3#9#4#2#4#8###yX��;#H�,�]ą'c####��##�##$##$#If#####���!v##h#5�####�#5�####�'#v##�##v##�':V##</w:t>
        <w:br/>
        <w:t>t##�##�#�##6#,�####5�####�#5�######/�####��������3�#####%#4�###</w:t>
        <w:br/>
        <w:t>###yt#4e#�###D################################################################���y���#��#�#K�#########���y���#��#�#K�#p###h#t#t#p#:#/#/#w#w#w#.#n#c#b#i#.#n#l#m#.#n#i#h#.#g#o#v#/#p#u#b#m#e#d#/#1#9#3#9#2#9#1#7###yX��;#H�,�]ą'c####��##�##$##$#If#####���!v##h#5�####�#5�####�'#v##�##v##�':V##</w:t>
        <w:br/>
        <w:t>t##�##�#�##6#5�####�#5�######9�####/�####��������3�#####%#4�###</w:t>
        <w:br/>
        <w:t>###yt#4e#z##$##$#If#####���!v##h#5�####�#5�####�'#v##�##v##�':V##</w:t>
        <w:br/>
        <w:t>t##�##�#�##6#5�####�#5�######/�####��������3�#####%#4�###</w:t>
        <w:br/>
        <w:t>###yt#4e#z##$##$#If#####���!v##h#5�####�#5�####�'#v##�##v##�':V##</w:t>
        <w:br/>
        <w:t>t##�##�#�##6#5�####�#5�######/�####��������3�#####%#4�###</w:t>
        <w:br/>
        <w:t>###yt#4e#z##$##$#If#####���!v##h#5�####�#5�####�'#v##�##v##�':V##</w:t>
        <w:br/>
        <w:t>t##�##�#�##6#5�####�#5�######/�####��������3�#####%#4�###</w:t>
        <w:br/>
        <w:t>###yt#4e#!###D################################################################���y���#��#�#K�#########���y���#��#�#K�#�###h#t#t#p#:#/#/#w#w#w#.#n#c#b#i#.#n#l#m#.#n#i#h#.#g#o#v#/#p#u#b#m#e#d#?#l#i#n#k#n#a#m#e#=#p#u#b#m#e#d#_#p#u#b#m#e#d#&amp;#f#r#o#m#_#u#i#d#=#1#9#3#9#2#9#1#7###yX��;#H�,�]ą'c####��##�##$##$#If#####���!v##h#5�####�#5�####�'#v##�##v##�':V##</w:t>
        <w:br/>
        <w:t>t##�##�#�##6#,�####5�####�#5�######/�####��������3�#####%#4�###</w:t>
        <w:br/>
        <w:t>###yt#4e#�###D################################################################���y���#��#�#K�#########���y���#��#�#K�#p###h#t#t#p#:#/#/#w#w#w#.#n#c#b#i#.#n#l#m#.#n#i#h#.#g#o#v#/#p#u#b#m#e#d#/#1#9#3#5#5#8#6#0###yX��;#H�,�]ą'c####��##�##$##$#If#####���!v##h#5�####�#5�####�'#v##�##v##�':V##</w:t>
        <w:br/>
        <w:t>t##�##�#�##6#5�####�#5�######9�####/�####��������3�#####%#4�###</w:t>
        <w:br/>
        <w:t>###yt#4e#z##$##$#If#####���!v##h#5�####�#5�####�'#v##�##v##�':V##</w:t>
        <w:br/>
        <w:t>t##�##�#�##6#5�####�#5�######/�####��������3�#####%#4�###</w:t>
        <w:br/>
        <w:t>###yt#4e#z##$##$#If#####���!v##h#5�####�#5�####�'#v##�##v##�':V##</w:t>
        <w:br/>
        <w:t>t##�##�#�##6#5�####�#5�######/�####��������3�#####%#4�###</w:t>
        <w:br/>
        <w:t>###yt#4e#z##$##$#If#####���!v##h#5�####�#5�####�'#v##�##v##�':V##</w:t>
        <w:br/>
        <w:t>t##�##�#�##6#5�####�#5�######/�####��������3�#####%#4�###</w:t>
        <w:br/>
        <w:t>###yt#4e#!###D################################################################���y���#��#�#K�#########���y���#��#�#K�#�###h#t#t#p#:#/#/#w#w#w#.#n#c#b#i#.#n#l#m#.#n#i#h#.#g#o#v#/#p#u#b#m#e#d#?#l#i#n#k#n#a#m#e#=#p#u#b#m#e#d#_#p#u#b#m#e#d#&amp;#f#r#o#m#_#u#i#d#=#1#9#3#5#5#8#6#0###yX��;#H�,�]ą'c####��##�##$##$#If#####���!v##h#5�####�#5�####�'#v##�##v##�':V##</w:t>
        <w:br/>
        <w:t>t##�##�#�##6#,�####5�####�#5�######/�####��������3�#####%#4�###</w:t>
        <w:br/>
        <w:t>###yt#4e#�###D################################################################���y���#��#�#K�#########���y���#��#�#K�#p###h#t#t#p#:#/#/#w#w#w#.#n#c#b#i#.#n#l#m#.#n#i#h#.#g#o#v#/#p#u#b#m#e#d#/#1#9#1#2#5#9#8#8###yX��;#H�,�]ą'c####��##�##$##$#If#####���!v##h#5�####�#5�####�'#v##�##v##�':V##</w:t>
        <w:br/>
        <w:t>t##�##�#�##6#5�####�#5�######9�####/�####��������3�#####%#4�###</w:t>
        <w:br/>
        <w:t>###yt#4e#z##$##$#If#####���!v##h#5�####�#5�####�'#v##�##v##�':V##</w:t>
        <w:br/>
        <w:t>t##�##�#�##6#5�####�#5�######/�####��������3�#####%#4�###</w:t>
        <w:br/>
        <w:t>###yt#4e#z##$##$#If#####���!v##h#5�####�#5�####�'#v##�##v##�':V##</w:t>
        <w:br/>
        <w:t>t##�##�#�##6#5�####�#5�######/�####��������3�#####%#4�###</w:t>
        <w:br/>
        <w:t>###yt#4e#z##$##$#If#####���!v##h#5�####�#5�####�'#v##�##v##�':V##</w:t>
        <w:br/>
        <w:t>t##�##�#�##6#5�####�#5�######/�####��������3�#####%#4�###</w:t>
        <w:br/>
        <w:t>###yt#4e#!###D################################################################���y���#��#�#K�#########���y���#��#�#K�#�###h#t#t#p#:#/#/#w#w#w#.#n#c#b#i#.#n#l#m#.#n#i#h#.#g#o#v#/#p#u#b#m#e#d#?#l#i#n#k#n#a#m#e#=#p#u#b#m#e#d#_#p#u#b#m#e#d#&amp;#f#r#o#m#_#u#i#d#=#1#9#1#2#5#9#8#8###yX��;#H�,�]ą'c####��##�##$##$#If#####���!v##h#5�####�#5�####�'#v##�##v##�':V##</w:t>
        <w:br/>
        <w:t>t##�##�#�##6#,�####5�####�#5�######/�####��������3�#####%#4�###</w:t>
        <w:br/>
        <w:t>###yt#4e#�###D################################################################���y���#��#�#K�#########���y���#��#�#K�#p###h#t#t#p#:#/#/#w#w#w#.#n#c#b#i#.#n#l#m#.#n#i#h#.#g#o#v#/#p#u#b#m#e#d#/#1#9#1#0#3#8#6#3###yX��;#H�,�]ą'c####��##�##$##$#If#####���!v##h#5�####�#5�####�'#v##�##v##�':V##</w:t>
        <w:br/>
        <w:t>t##�##�#�##6#5�####�#5�######9�####/�####��������3�#####%#4�###</w:t>
        <w:br/>
        <w:t>###yt#4e#z##$##$#If#####���!v##h#5�####�#5�####�'#v##�##v##�':V</w:t>
      </w:r>
    </w:p>
    <w:p>
      <w:pPr>
        <w:pStyle w:val="PreformattedText"/>
        <w:bidi w:val="0"/>
        <w:jc w:val="left"/>
        <w:rPr/>
      </w:pPr>
      <w:r>
        <w:rPr/>
        <w:t>##</w:t>
        <w:br/>
        <w:t>t##�##�#�##6#5�####�#5�######/�####��������3�#####%#4�###</w:t>
        <w:br/>
        <w:t>###yt#4e#z##$##$#If#####���!v##h#5�####�#5�####�'#v##�##v##�':V##</w:t>
        <w:br/>
        <w:t>t##�##�#�##6#5�####�#5�######/�####��������3�#####%#4�###</w:t>
        <w:br/>
        <w:t>###yt#4e#z##$##$#If#####���!v##h#5�####�#5�####�'#v##�##v##�':V##</w:t>
        <w:br/>
        <w:t>t##�##�#�##6#5�####�#5�######/�####��������3�#####%#4�###</w:t>
        <w:br/>
        <w:t>###yt#4e#!###D################################################################���y���#��#�#K�#########���y���#��#�#K�#�###h#t#t#p#:#/#/#w#w#w#.#n#c#b#i#.#n#l#m#.#n#i#h#.#g#o#v#/#p#u#b#m#e#d#?#l#i#n#k#n#a#m#e#=#p#u#b#m#e#d#_#p#u#b#m#e#d#&amp;#f#r#o#m#_#u#i#d#=#1#9#1#0#3#8#6#3###yX��;#H�,�]ą'c####��##�##$##$#If#####���!v##h#5�####�#5�####�'#v##�##v##�':V##</w:t>
        <w:br/>
        <w:t>t##�##�#�##6#,�####5�####�#5�######/�####��������3�#####%#4�###</w:t>
        <w:br/>
        <w:t>###yt#4e#�###D################################################################���y���#��#�#K�#########���y���#��#�#K�#p###h#t#t#p#:#/#/#w#w#w#.#n#c#b#i#.#n#l#m#.#n#i#h#.#g#o#v#/#p#u#b#m#e#d#/#1#8#8#2#2#0#2#0###yX��;#H�,�]ą'c####��##�##$##$#If#####���!v##h#5�####�#5�####�'#v##�##v##�':V##</w:t>
        <w:br/>
        <w:t>t##�##�#�##6#5�####�#5�######9�####/�####��������3�#####%#4�###</w:t>
        <w:br/>
        <w:t>###yt#4e#z##$##$#If#####���!v##h#5�####�#5�####�'#v##�##v##�':V##</w:t>
        <w:br/>
        <w:t>t##�##�#�##6#5�####�#5�######/�####��������3�#####%#4�###</w:t>
        <w:br/>
        <w:t>###yt#4e#z##$##$#If#####���!v##h#5�####�#5�####�'#v##�##v##�':V##</w:t>
        <w:br/>
        <w:t>t##�##�#�##6#5�####�#5�######/�####��������3�#####%#4�###</w:t>
        <w:br/>
        <w:t>###yt#4e#z##$##$#If#####���!v##h#5�####�#5�####�'#v##�##v##�':V##</w:t>
        <w:br/>
        <w:t>t##�##�#�##6#5�####�#5�######/�####��������3�#####%#4�###</w:t>
        <w:br/>
        <w:t>###yt#4e#!###D################################################################���y���#��#�#K�#########���y���#��#�#K�#�###h#t#t#p#:#/#/#w#w#w#.#n#c#b#i#.#n#l#m#.#n#i#h#.#g#o#v#/#p#u#b#m#e#d#?#l#i#n#k#n#a#m#e#=#p#u#b#m#e#d#_#p#u#b#m#e#d#&amp;#f#r#o#m#_#u#i#d#=#1#8#8#2#2#0#2#0###yX��;#H�,�]ą'c####��##�##$##$#If#####���!v##h#5�####�#5�####�'#v##�##v##�':V##</w:t>
        <w:br/>
        <w:t>t##�##�#�##6#,�####5�####�#5�######/�####��������3�#####%#4�###</w:t>
        <w:br/>
        <w:t>###yt#4e#�###D################################################################���y���#��#�#K�#########���y���#��#�#K�#p###h#t#t#p#:#/#/#w#w#w#.#n#c#b#i#.#n#l#m#.#n#i#h#.#g#o#v#/#p#u#b#m#e#d#/#1#8#7#5#3#1#7#4###yX��;#H�,�]ą'c####��##�##$##$#If#####���!v##h#5�####�#5�####�'#v##�##v##�':V##</w:t>
        <w:br/>
        <w:t>t##�##�#�##6#5�####�#5�######9�####/�####��������3�#####%#4�###</w:t>
        <w:br/>
        <w:t>###yt#4e#z##$##$#If#####���!v##h#5�####�#5�####�'#v##�##v##�':V##</w:t>
        <w:br/>
        <w:t>t##�##�#�##6#5�####�#5�######/�####��������3�#####%#4�###</w:t>
        <w:br/>
        <w:t>###yt#4e#z##$##$#If#####���!v##h#5�####�#5�####�'#v##�##v##�':V##</w:t>
        <w:br/>
        <w:t>t##�##�#�##6#5�####�#5�######/�####��������3�#####%#4�###</w:t>
        <w:br/>
        <w:t>###yt#4e#z##$##$#If#####���!v##h#5�####�#5�####�'#v##�##v##�':V##</w:t>
        <w:br/>
        <w:t>t##�##�#�##6#5�####�#5�######/�####��������3�#####%#4�###</w:t>
        <w:br/>
        <w:t>###yt#4e#!###D################################################################���y���#��#�#K�#########���y���#��#�#K�#�###h#t#t#p#:#/#/#w#w#w#.#n#c#b#i#.#n#l#m#.#n#i#h#.#g#o#v#/#p#u#b#m#e#d#?#l#i#n#k#n#a#m#e#=#p#u#b#m#e#d#_#p#u#b#m#e#d#&amp;#f#r#o#m#_#u#i#d#=#1#8#7#5#3#1#7#4###yX��;#H�,�]ą'c####��##�##$##$#If#####���!v##h#5�####�#5�####�'#v##�##v##�':V##</w:t>
        <w:br/>
        <w:t>t##�##�#�##6#,�####5�####�#5�######/�####��������3�#####%#4�###</w:t>
        <w:br/>
        <w:t>###yt#4e#�###D################################################################���y���#��#�#K�#########���y���#��#�#K�#p###h#t#t#p#:#/#/#w#w#w#.#n#c#b#i#.#n#l#m#.#n#i#h#.#g#o#v#/#p#u#b#m#e#d#/#1#8#7#0#5#8#1#9###yX��;#H�,�]ą'c####��##�##$##$#If#####���!v##h#5�####�#5�####�'#v##�##v##�':V##</w:t>
        <w:br/>
        <w:t>t##�##�#�##6#5�####�#5�######9�####/�####��������3�#####%#4�###</w:t>
        <w:br/>
        <w:t>###yt#4e#z##$##$#If#####���!v##h#5�####�#5�####�'#v##�##v##�':V##</w:t>
        <w:br/>
        <w:t>t##�##�#�##6#5�####�#5�######/�####��������3�#####%#4�###</w:t>
        <w:br/>
        <w:t>###yt#4e#z##$##$#If#####���!v##h#5�####�#5�####�'#v##�##v##�':V##</w:t>
        <w:br/>
        <w:t>t##�##�#�##6#5�####�#5�######/�####��������3�#####%#4�###</w:t>
        <w:br/>
        <w:t>###yt#4e#z##$##$#If#####���!v##h#5�####�#5�####�'#v##�##v##�':V##</w:t>
        <w:br/>
        <w:t>t##�##�#�##6#5�####�#5�######/�####��������3�#####%#4�###</w:t>
        <w:br/>
        <w:t>###yt#4e#!###D################################################################���y���#��#�#K�#########���y���#��#�#K�#�###h#t#t#p#:#/#/#w#w#w#.#n#c#b#i#.#n#l#m#.#n#i#h#.#g#o#v#/#p#u#b#m#e#d#?#l#i#n#k#n#a#m#e#=#p#u#b#m#e#d#_#p#u#b#m#e#d#&amp;#f#r#o#m#_#u#i#d#=#1#8#7#0#5#8#1#9###yX��;#H�,�]ą'c####��##�##$##$#If#####���!v##h#5�####�#5�####�'#v##�##v##�':V##</w:t>
        <w:br/>
        <w:t>t##�##�#�##6#,�####5�####�#5�######/�####��������3�#####%#4�###</w:t>
        <w:br/>
        <w:t>###yt#4e#�###D################################################################���y���#��#�#K�#########���y���#��#�#K�#p###h#t#t#p#:#/#/#w#w#w#.#n#c#b#i#.#n#l#m#.#n#i#h#.#g#o#v#/#p#u#b#m#e#d#/#1#8#7#0#5#8#1#6###yX��;#H�,�]ą'c####��##�##$##$#If#####���!v##h#5�####�#5�####�'#v##�##v##�':V##</w:t>
        <w:br/>
        <w:t>t##�##�#�##6#5�####�#5�######9�####/�####��������3�#####%#4�###</w:t>
        <w:br/>
        <w:t>###yt#4e#z##$##$#If#####���!v##h#5�####�#5�####�'#v##�##v##�':V##</w:t>
        <w:br/>
        <w:t>t##�##�#�##6#5�####�#5�######/�####��������3�#####%#4�###</w:t>
        <w:br/>
        <w:t>###yt#4e#z##$##$#If#####���!v##h#5�####�#5�####�'#v##�##v##�':V##</w:t>
        <w:br/>
        <w:t>t##�##�#�##6#5�####�#5�######/�####��������3�#####%#4�###</w:t>
        <w:br/>
        <w:t>###yt#4e#z##$##$#If#####���!v##h#5�####�#5�####�'#v##�##v##�':V##</w:t>
        <w:br/>
        <w:t>t##�##�#�##6#5�####�#5�######/�####��������3�#####%#4�###</w:t>
        <w:br/>
        <w:t>###yt#4e#!###D################################################################���y���#��#�#K�#########���y���#��#�#K�#�###h#t#t#p#:#/#/#w#w#w#.#n#c#b#i#.#n#l#m#.#n#i#h#.#g#o#v#/#p#u#b#m#e#d#?#l#i#n#k#n#a#m#e#=#p#u#b#m#e#d#_#p#u#b#m#e#d#&amp;#f#r#o#m#_#u#i#d#=#1#8#7#0#5#8#1#6###yX��;#H�,�]ą'c####��##�##$##$#If#####���!v##h#5�####�#5�####�'#v##�##v##�':V##</w:t>
        <w:br/>
        <w:t>t##�##�#�##6#,�####5�####�#5�######/�####��������3�#####%#4�###</w:t>
        <w:br/>
        <w:t>###yt#4e#�###D################################################################���y���#��#�#K�#########���y���#��#�#K�#p###h#t#t#p#:#/#/#w#w#w#.#n#c#b#i#.#n#l#m#.#n#i#h#.#g#o#v#/#p#u#b#m#e#d#/#1#8#5#6#4#2#7#0###yX��;#H�,�]ą'c####��##�##$##$#If#####���!v##h#5�####�#5�####�'#v##�##v##�':V##</w:t>
        <w:br/>
        <w:t>t##�##�#�##6#5�####�#5�######9�####/�####��������3�#####%#4�###</w:t>
        <w:br/>
        <w:t>###yt#4e#z##$##$#If#####���!v##h#5�####�#5�####�'#v##�##v##�':V##</w:t>
        <w:br/>
        <w:t>t##�##�#�##6#5�####�#5�######/�####��������3�#####%#4�###</w:t>
        <w:br/>
        <w:t>###yt#4e#z##$##$#If#####���!v##h#5�####�#5�####�'#v##�##v##�':V##</w:t>
        <w:br/>
        <w:t>t##�##�#�##6#5�####�#5�######/�####��������3�#####%#4�###</w:t>
        <w:br/>
        <w:t>###yt#4e#z##$##$#If#####���!v##h#5�####�#5�####�'#v##�##v##�':V##</w:t>
        <w:br/>
        <w:t>t##�##�#�##6#5�####�#5�######/�####��������3�#####%#4�###</w:t>
        <w:br/>
        <w:t>###yt#4e#!###D################################################################���y���#��#�#K�#########���y���#��#�#K�#�###h#t#t#p#:#/#/#w#w#w#.#n#c#b#i#.#n#l#m#.#n#i#h#.#g#o#v#/#p#u#b#m#e#d#?#l#i#n#k#n#a#m#e#=#p#u#b#m#e#d#_#p#u#b#m#e#d#&amp;#f#r#o#m#_#u#i#d#=#1#8#5#6#4#2#7#0###yX��;#H�,�]ą'c####��##�##$##$#If#####���!v##h#5�####�#5�####�'#v##�##v##�':V##</w:t>
        <w:br/>
        <w:t>t##�##�#�##6#,�####5�####�#5�######/�####��������3�#####%#4�###</w:t>
        <w:br/>
        <w:t>###yt#4e#�###D################################################################���y���#��#�#K�#########���y���#��#�#K�#p###h#t#t#p#:#/#/#w#w#w#.#n#c#b#i#.#n#l#m#.#n#i#h#.#g#o#v#/#p#u#b#m#e#d#/#1#8#5#2#0#7#2#2###yX��;#H�,�]ą'c####��##�##$##$#If#####���!v##h#5�####�#5�####�'#v##�##v##�':V##</w:t>
        <w:br/>
        <w:t>t##�##�#�##6#5�####�#5�######9�####/�####��������3�#####%#4�###</w:t>
        <w:br/>
        <w:t>###yt#4e#z##$##$#If#####���!v##h#5�####�#5�####�'#v##�##v##�':V##</w:t>
        <w:br/>
        <w:t>t##�##�#�##6#5�####�#5�######/�####��������3�#####%#4�###</w:t>
        <w:br/>
        <w:t>###yt#4e#z##$##$#If#####���!v##h#5�####�#5�####�'#v##�##v##�':V##</w:t>
        <w:br/>
        <w:t>t##�##�#�##6#5�####�#5�######/�####��������3�#####%#4�###</w:t>
        <w:br/>
        <w:t>###yt#4e#z##$##$#If#####���!v##h#5�####�#5�####�'#v##�##v##�':V##</w:t>
        <w:br/>
        <w:t>t##�##�#�##6#5�####�#5�######/�####��������3�#####%#4�###</w:t>
        <w:br/>
        <w:t>###yt#4e#!###D################################################################���y���#��#�#K�#########���y���#��#�#K�#�###h#t#t#p#:#/#/#w#w#w#.#n#c#b#i#.#n#l#m#.#n#i#h#.#g#o#v#/#p#u#b#m#e#d#?#l#i#n#k#n#a#m#e#=#p#u#b#m#e#d#_#p#u#b#m#e#d#&amp;#f#r#o#m#_#u#i#d#=#1#8#5#2#0#7#2#2###yX��;#H�,�]ą'c####��##�##$##$#If#####���!v##h#5�####�#5�####�'#v##�##v##�':V##</w:t>
        <w:br/>
        <w:t>t##�##�#�##6#,�####5�####�#5�######/�####��������3�#####%#4�###</w:t>
        <w:br/>
        <w:t>###yt#4e#�###D################################################################���y���#��#�#K�#########���y���#��#�#K�#p###h#t#t#p#:#/#/#w#w#w#.#n#c#b#i#.#n#l#m#.#n#i#h#.#g#o#v#/#p#u#b#m#e#d#/#1#8#4#1#2#9#3#0###yX��;#H�,�]ą'c####��##�##$##$#If#####���!v##h#5�####�#5�####�'#v##�##v##�':V##</w:t>
        <w:br/>
        <w:t>t##�##�#�##6#5�####�#5�######9�####/�####��������3�#####%#4�###</w:t>
        <w:br/>
        <w:t>###yt#4e#z##$##$#If#####���!v##h#5�####�#5�####�'#v##�##v##�':V##</w:t>
        <w:br/>
        <w:t>t##�##�#�##6#5�####�#5�######/�####��������3�#####%#4�###</w:t>
        <w:br/>
        <w:t>###yt#4e#z##$##$#If#####���!v##h#5�####�#5�####�'#v##�##v##�':V##</w:t>
        <w:br/>
        <w:t>t##�##�#�##6#5�####�#5�######/�####��������3�#####%#4�###</w:t>
        <w:br/>
        <w:t>###yt#4e#z##$##$#If#####���!v##h#5�####�#5�####�'#v##�##v##�':V##</w:t>
        <w:br/>
        <w:t>t##�##�#�##6#5�####�#5�######/�####��������3�#####%#4�###</w:t>
        <w:br/>
        <w:t>###yt#4e#!###D################################################################���y���#��#�#K�#########���y���#��#�#K�#�###h#t#t#p#:#/#/#w#w#w#.#n#c#b#i#.#n#l#m#.#n#i#h#.#g#o#v#/#p#u#b#m#e#d#?#l#i#n#k#n#a#m#e#=#p#u#b#m#e#d#_#p#u#b#m#e#d#&amp;#f#r#o#m#_#u#i#d#=#1#8#4#1#2#9#3#0###yX��;#H�,�]ą'c####��##�##$##$#If#####���!v##h#5�####�#5�####�'#v##�##v##�':V##</w:t>
        <w:br/>
        <w:t>t##�##�#�##6#,�####5�####�#5�######/�####��������3�#####%#4�###</w:t>
        <w:br/>
        <w:t>###yt#4e#�###D################################################################���y���#��#�#K�#########���y���#��#�#K�#p###h#t#t#p#:#/#/#w#w#w#.#n#c#b#i#.#n#l#m#.#n#i#h#.#g#o#v#/#p#u#b#m#e#d#/#1#8#3#4#1#5#6#6###yX��;#H�,�]ą'c####��##�##$##$#If#####���!v##h#5�####�#5�####�'#v##�##v##�':V##</w:t>
        <w:br/>
        <w:t>t##�##�#�##6#5�####�#5�######9�####/�####��������3�#####%#4�###</w:t>
        <w:br/>
        <w:t>###yt#4e#z##$##$#If#####���!v##h#5�####�#5�####�'#v##�##v##�':V##</w:t>
        <w:br/>
        <w:t>t##�##�#�##6#5�####�#5�######/�####��������3�#####%#4�###</w:t>
        <w:br/>
        <w:t>###yt#4e#z##$##$#If#####���!v##h#5�####�#5�####�'#v##�##v##�':V##</w:t>
        <w:br/>
        <w:t>t##�##�#�##6#5�####�#5�######/�####��������3�#####%#4�###</w:t>
        <w:br/>
        <w:t>###yt#4e#z##$##$#If#####���!v##h#5�####�#5�####�'#v##�##v##�':V##</w:t>
        <w:br/>
        <w:t>t##�##�#�##6#5�####�#5�######/�####��������3�#####%#4�###</w:t>
        <w:br/>
        <w:t>###yt#4e#!###D################################################################���y���#��#�#K�#########���y���#��#�#K�#�###h#t#t#p#:#/#/#w#w#w#.#n#c#b#i#.#n#l#m#.#n#i#h#.#g#o#v#/#p#u#b#m#e#d#?#l#i#n#k#n#a#m#e#=#p#u#b#m#e#d#_#p#u#b#m#e#d#&amp;#f#r#o#m#_#u#i#d#=#1#8#3#4#1#5#6#6###yX��;#H�,�]ą'c####��##�##$##$#If#####���!v##h#5�####�#5�####�'#v##�##v##�':V##</w:t>
        <w:br/>
        <w:t>t##�##�#�##6#,�####5�####�#5�######/�####��������3�#####%#4�###</w:t>
        <w:br/>
        <w:t>###yt#4e#�###D################################################################���y���#��#�#K�#########���y���#��#�#K�#p#</w:t>
      </w:r>
    </w:p>
    <w:p>
      <w:pPr>
        <w:pStyle w:val="PreformattedText"/>
        <w:bidi w:val="0"/>
        <w:jc w:val="left"/>
        <w:rPr/>
      </w:pPr>
      <w:r>
        <w:rPr/>
        <w:t>##h#t#t#p#:#/#/#w#w#w#.#n#c#b#i#.#n#l#m#.#n#i#h#.#g#o#v#/#p#u#b#m#e#d#/#1#8#3#2#4#9#4#5###yX��;#H�,�]ą'c####��##�##$##$#If#####���!v##h#5�####�#5�####�'#v##�##v##�':V##</w:t>
        <w:br/>
        <w:t>t##�##�#�##6#5�####�#5�######9�####/�####��������3�#####%#4�###</w:t>
        <w:br/>
        <w:t>###yt#4e#z##$##$#If#####���!v##h#5�####�#5�####�'#v##�##v##�':V##</w:t>
        <w:br/>
        <w:t>t##�##�#�##6#5�####�#5�######/�####��������3�#####%#4�###</w:t>
        <w:br/>
        <w:t>###yt#4e#z##$##$#If#####���!v##h#5�####�#5�####�'#v##�##v##�':V##</w:t>
        <w:br/>
        <w:t>t##�##�#�##6#5�####�#5�######/�####��������3�#####%#4�###</w:t>
        <w:br/>
        <w:t>###yt#4e#z##$##$#If#####���!v##h#5�####�#5�####�'#v##�##v##�':V##</w:t>
        <w:br/>
        <w:t>t##�##�#�##6#5�####�#5�######/�####��������3�#####%#4�###</w:t>
        <w:br/>
        <w:t>###yt#4e#!###D################################################################���y���#��#�#K�#########���y���#��#�#K�#�###h#t#t#p#:#/#/#w#w#w#.#n#c#b#i#.#n#l#m#.#n#i#h#.#g#o#v#/#p#u#b#m#e#d#?#l#i#n#k#n#a#m#e#=#p#u#b#m#e#d#_#p#u#b#m#e#d#&amp;#f#r#o#m#_#u#i#d#=#1#8#3#2#4#9#4#5###yX��;#H�,�]ą'c####��##�##$##$#If#####���!v##h#5�####�#5�####�'#v##�##v##�':V##</w:t>
        <w:br/>
        <w:t>t##�##�#�##6#,�####5�####�#5�######/�####��������3�#####%#4�###</w:t>
        <w:br/>
        <w:t>###yt#4e#�###D################################################################���y���#��#�#K�#########���y���#��#�#K�#p###h#t#t#p#:#/#/#w#w#w#.#n#c#b#i#.#n#l#m#.#n#i#h#.#g#o#v#/#p#u#b#m#e#d#/#1#8#3#1#9#1#4#0###yX��;#H�,�]ą'c####��##�##$##$#If#####���!v##h#5�####�#5�####�'#v##�##v##�':V##</w:t>
        <w:br/>
        <w:t>t##�##�#�##6#5�####�#5�######9�####/�####��������3�#####%#4�###</w:t>
        <w:br/>
        <w:t>###yt#4e#z##$##$#If#####���!v##h#5�####�#5�####�'#v##�##v##�':V##</w:t>
        <w:br/>
        <w:t>t##�##�#�##6#5�####�#5�######/�####��������3�#####%#4�###</w:t>
        <w:br/>
        <w:t>###yt#4e#z##$##$#If#####���!v##h#5�####�#5�####�'#v##�##v##�':V##</w:t>
        <w:br/>
        <w:t>t##�##�#�##6#5�####�#5�######/�####��������3�#####%#4�###</w:t>
        <w:br/>
        <w:t>###yt#4e#z##$##$#If#####���!v##h#5�####�#5�####�'#v##�##v##�':V##</w:t>
        <w:br/>
        <w:t>t##�##�#�##6#5�####�#5�######/�####��������3�#####%#4�###</w:t>
        <w:br/>
        <w:t>###yt#4e#!###D################################################################���y���#��#�#K�#########���y���#��#�#K�#�###h#t#t#p#:#/#/#w#w#w#.#n#c#b#i#.#n#l#m#.#n#i#h#.#g#o#v#/#p#u#b#m#e#d#?#l#i#n#k#n#a#m#e#=#p#u#b#m#e#d#_#p#u#b#m#e#d#&amp;#f#r#o#m#_#u#i#d#=#1#8#3#1#9#1#4#0###yX��;#H�,�]ą'c####��##�##$##$#If#####���!v##h#5�####�#5�####�'#v##�##v##�':V##</w:t>
        <w:br/>
        <w:t>t##�##�#�##6#,�####5�####�#5�######/�####��������3�#####%#4�###</w:t>
        <w:br/>
        <w:t>###yt#4e#�###D################################################################���y���#��#�#K�#########���y���#��#�#K�#p###h#t#t#p#:#/#/#w#w#w#.#n#c#b#i#.#n#l#m#.#n#i#h#.#g#o#v#/#p#u#b#m#e#d#/#1#8#2#7#9#3#9#2###yX��;#H�,�]ą'c####��##�##$##$#If#####���!v##h#5�####�#5�####�'#v##�##v##�':V##</w:t>
        <w:br/>
        <w:t>t##�##�#�##6#5�####�#5�######9�####/�####��������3�#####%#4�###</w:t>
        <w:br/>
        <w:t>###yt#4e#z##$##$#If#####���!v##h#5�####�#5�####�'#v##�##v##�':V##</w:t>
        <w:br/>
        <w:t>t##�##�#�##6#5�####�#5�######/�####��������3�#####%#4�###</w:t>
        <w:br/>
        <w:t>###yt#4e#z##$##$#If#####���!v##h#5�####�#5�####�'#v##�##v##�':V##</w:t>
        <w:br/>
        <w:t>t##�##�#�##6#5�####�#5�######/�####��������3�#####%#4�###</w:t>
        <w:br/>
        <w:t>###yt#4e#z##$##$#If#####���!v##h#5�####�#5�####�'#v##�##v##�':V##</w:t>
        <w:br/>
        <w:t>t##�##�#�##6#5�####�#5�######/�####��������3�#####%#4�###</w:t>
        <w:br/>
        <w:t>###yt#4e#!###D################################################################���y���#��#�#K�#########���y���#��#�#K�#�###h#t#t#p#:#/#/#w#w#w#.#n#c#b#i#.#n#l#m#.#n#i#h#.#g#o#v#/#p#u#b#m#e#d#?#l#i#n#k#n#a#m#e#=#p#u#b#m#e#d#_#p#u#b#m#e#d#&amp;#f#r#o#m#_#u#i#d#=#1#8#2#7#9#3#9#2###yX��;#H�,�]ą'c####��##�##$##$#If#####���!v##h#5�####�#5�####�'#v##�##v##�':V##</w:t>
        <w:br/>
        <w:t>t##�##�#�##6#,�####5�####�#5�######/�####��������3�#####%#4�###</w:t>
        <w:br/>
        <w:t>###yt#4e#�###D################################################################���y���#��#�#K�#########���y���#��#�#K�#p###h#t#t#p#:#/#/#w#w#w#.#n#c#b#i#.#n#l#m#.#n#i#h#.#g#o#v#/#p#u#b#m#e#d#/#1#8#2#6#1#4#8#9###yX��;#H�,�]ą'c####��##�##$##$#If#####���!v##h#5�####�#5�####�'#v##�##v##�':V##</w:t>
        <w:br/>
        <w:t>t##�##�#�##6#5�####�#5�######9�####/�####��������3�#####%#4�###</w:t>
        <w:br/>
        <w:t>###yt#4e#z##$##$#If#####���!v##h#5�####�#5�####�'#v##�##v##�':V##</w:t>
        <w:br/>
        <w:t>t##�##�#�##6#5�####�#5�######/�####��������3�#####%#4�###</w:t>
        <w:br/>
        <w:t>###yt#4e#z##$##$#If#####���!v##h#5�####�#5�####�'#v##�##v##�':V##</w:t>
        <w:br/>
        <w:t>t##�##�#�##6#5�####�#5�######/�####��������3�#####%#4�###</w:t>
        <w:br/>
        <w:t>###yt#4e#z##$##$#If#####���!v##h#5�####�#5�####�'#v##�##v##�':V##</w:t>
        <w:br/>
        <w:t>t##�##�#�##6#5�####�#5�######/�####��������3�#####%#4�###</w:t>
        <w:br/>
        <w:t>###yt#4e#!###D################################################################���y���#��#�#K�#########���y���#��#�#K�#�###h#t#t#p#:#/#/#w#w#w#.#n#c#b#i#.#n#l#m#.#n#i#h#.#g#o#v#/#p#u#b#m#e#d#?#l#i#n#k#n#a#m#e#=#p#u#b#m#e#d#_#p#u#b#m#e#d#&amp;#f#r#o#m#_#u#i#d#=#1#8#2#6#1#4#8#9###yX��;#H�,�]ą'c####��##�##$##$#If#####���!v##h#5�####�#5�####�'#v##�##v##�':V##</w:t>
        <w:br/>
        <w:t>t##�##�#�##6#,�####5�####�#5�######/�####��������3�#####%#4�###</w:t>
        <w:br/>
        <w:t>###yt#4e#�###D################################################################���y���#��#�#K�#########���y���#��#�#K�#p###h#t#t#p#:#/#/#w#w#w#.#n#c#b#i#.#n#l#m#.#n#i#h#.#g#o#v#/#p#u#b#m#e#d#/#1#8#2#2#0#9#3#5###yX��;#H�,�]ą'c####��##�##$##$#If#####���!v##h#5�####�#5�####�'#v##�##v##�':V##</w:t>
        <w:br/>
        <w:t>t##�##�#�##6#5�####�#5�######9�####/�####��������3�#####%#4�###</w:t>
        <w:br/>
        <w:t>###yt#4e#z##$##$#If#####���!v##h#5�####�#5�####�'#v##�##v##�':V##</w:t>
        <w:br/>
        <w:t>t##�##�#�##6#5�####�#5�######/�####��������3�#####%#4�###</w:t>
        <w:br/>
        <w:t>###yt#4e#z##$##$#If#####���!v##h#5�####�#5�####�'#v##�##v##�':V##</w:t>
        <w:br/>
        <w:t>t##�##�#�##6#5�####�#5�######/�####��������3�#####%#4�###</w:t>
        <w:br/>
        <w:t>###yt#4e#z##$##$#If#####���!v##h#5�####�#5�####�'#v##�##v##�':V##</w:t>
        <w:br/>
        <w:t>t##�##�#�##6#5�####�#5�######/�####��������3�#####%#4�###</w:t>
        <w:br/>
        <w:t>###yt#4e#!###D################################################################���y���#��#�#K�#########���y���#��#�#K�#�###h#t#t#p#:#/#/#w#w#w#.#n#c#b#i#.#n#l#m#.#n#i#h#.#g#o#v#/#p#u#b#m#e#d#?#l#i#n#k#n#a#m#e#=#p#u#b#m#e#d#_#p#u#b#m#e#d#&amp;#f#r#o#m#_#u#i#d#=#1#8#2#2#0#9#3#5###yX��;#H�,�]ą'c####��##�##$##$#If#####���!v##h#5�####�#5�####�'#v##�##v##�':V##</w:t>
        <w:br/>
        <w:t>t##�##�#�##6#,�####5�####�#5�######/�####��������3�#####%#4�###</w:t>
        <w:br/>
        <w:t>###yt#4e#�###D################################################################���y���#��#�#K�#########���y���#��#�#K�#p###h#t#t#p#:#/#/#w#w#w#.#n#c#b#i#.#n#l#m#.#n#i#h#.#g#o#v#/#p#u#b#m#e#d#/#1#8#2#0#8#6#4#1###yX��;#H�,�]ą'c####��##�##$##$#If#####���!v##h#5�####�#5�####�'#v##�##v##�':V##</w:t>
        <w:br/>
        <w:t>t##�##�#�##6#5�####�#5�######9�####/�####��������3�#####%#4�###</w:t>
        <w:br/>
        <w:t>###yt#4e#z##$##$#If#####���!v##h#5�####�#5�####�'#v##�##v##�':V##</w:t>
        <w:br/>
        <w:t>t##�##�#�##6#5�####�#5�######/�####��������3�#####%#4�###</w:t>
        <w:br/>
        <w:t>###yt#4e#z##$##$#If#####���!v##h#5�####�#5�####�'#v##�##v##�':V##</w:t>
        <w:br/>
        <w:t>t##�##�#�##6#5�####�#5�######/�####��������3�#####%#4�###</w:t>
        <w:br/>
        <w:t>###yt#4e#z##$##$#If#####���!v##h#5�####�#5�####�'#v##�##v##�':V##</w:t>
        <w:br/>
        <w:t>t##�##�#�##6#5�####�#5�######/�####��������3�#####%#4�###</w:t>
        <w:br/>
        <w:t>###yt#4e#!###D################################################################���y���#��#�#K�#########���y���#��#�#K�#�###h#t#t#p#:#/#/#w#w#w#.#n#c#b#i#.#n#l#m#.#n#i#h#.#g#o#v#/#p#u#b#m#e#d#?#l#i#n#k#n#a#m#e#=#p#u#b#m#e#d#_#p#u#b#m#e#d#&amp;#f#r#o#m#_#u#i#d#=#1#8#2#0#8#6#4#1###yX��;#H�,�]ą'c####��##�##$##$#If#####���!v##h#5�####�#5�####�'#v##�##v##�':V##</w:t>
        <w:br/>
        <w:t>t##�##�#�##6#,�####5�####�#5�######/�####��������3�#####%#4�###</w:t>
        <w:br/>
        <w:t>###yt#4e#�###D################################################################���y���#��#�#K�#########���y���#��#�#K�#p###h#t#t#p#:#/#/#w#w#w#.#n#c#b#i#.#n#l#m#.#n#i#h#.#g#o#v#/#p#u#b#m#e#d#/#1#8#0#3#1#5#2#7###yX��;#H�,�]ą'c####��##�##$##$#If#####���!v##h#5�####�#5�####�'#v##�##v##�':V##</w:t>
        <w:br/>
        <w:t>t##�##�#�##6#5�####�#5�######9�####/�####��������3�#####%#4�###</w:t>
        <w:br/>
        <w:t>###yt#4e#z##$##$#If#####���!v##h#5�####�#5�####�'#v##�##v##�':V##</w:t>
        <w:br/>
        <w:t>t##�##�#�##6#5�####�#5�######/�####��������3�#####%#4�###</w:t>
        <w:br/>
        <w:t>###yt#4e#z##$##$#If#####���!v##h#5�####�#5�####�'#v##�##v##�':V##</w:t>
        <w:br/>
        <w:t>t##�##�#�##6#5�####�#5�######/�####��������3�#####%#4�###</w:t>
        <w:br/>
        <w:t>###yt#4e#z##$##$#If#####���!v##h#5�####�#5�####�'#v##�##v##�':V##</w:t>
        <w:br/>
        <w:t>t##�##�#�##6#5�####�#5�######/�####��������3�#####%#4�###</w:t>
        <w:br/>
        <w:t>###yt#4e#!###D################################################################���y���#��#�#K�#########���y���#��#�#K�#�###h#t#t#p#:#/#/#w#w#w#.#n#c#b#i#.#n#l#m#.#n#i#h#.#g#o#v#/#p#u#b#m#e#d#?#l#i#n#k#n#a#m#e#=#p#u#b#m#e#d#_#p#u#b#m#e#d#&amp;#f#r#o#m#_#u#i#d#=#1#8#0#3#1#5#2#7###yX��;#H�,�]ą'c####��##�##$##$#If#####���!v##h#5�####�#5�####�'#v##�##v##�':V##</w:t>
        <w:br/>
        <w:t>t##�##�#�##6#,�####5�####�#5�######/�####��������3�#####%#4�###</w:t>
        <w:br/>
        <w:t>###yt#4e#�###D################################################################���y���#��#�#K�#########���y���#��#�#K�#p###h#t#t#p#:#/#/#w#w#w#.#n#c#b#i#.#n#l#m#.#n#i#h#.#g#o#v#/#p#u#b#m#e#d#/#1#7#9#5#6#2#3#7###yX��;#H�,�]ą'c####��##�##$##$#If#####���!v##h#5�####�#5�####�'#v##�##v##�':V##</w:t>
        <w:br/>
        <w:t>t##�##�#�##6#5�####�#5�######9�####/�####��������3�#####%#4�###</w:t>
        <w:br/>
        <w:t>###yt#4e#z##$##$#If#####���!v##h#5�####�#5�####�'#v##�##v##�':V##</w:t>
        <w:br/>
        <w:t>t##�##�#�##6#5�####�#5�######/�####��������3�#####%#4�###</w:t>
        <w:br/>
        <w:t>###yt#4e#z##$##$#If#####���!v##h#5�####�#5�####�'#v##�##v##�':V##</w:t>
        <w:br/>
        <w:t>t##�##�#�##6#5�####�#5�######/�####��������3�#####%#4�###</w:t>
        <w:br/>
        <w:t>###yt#4e#z##$##$#If#####���!v##h#5�####�#5�####�'#v##�##v##�':V##</w:t>
        <w:br/>
        <w:t>t##�##�#�##6#5�####�#5�######/�####��������3�#####%#4�###</w:t>
        <w:br/>
        <w:t>###yt#4e#!###D################################################################���y���#��#�#K�#########���y���#��#�#K�#�###h#t#t#p#:#/#/#w#w#w#.#n#c#b#i#.#n#l#m#.#n#i#h#.#g#o#v#/#p#u#b#m#e#d#?#l#i#n#k#n#a#m#e#=#p#u#b#m#e#d#_#p#u#b#m#e#d#&amp;#f#r#o#m#_#u#i#d#=#1#7#9#5#6#2#3#7###yX��;#H�,�]ą'c####��##�##$##$#If#####���!v##h#5�####�#5�####�'#v##�##v##�':V##</w:t>
        <w:br/>
        <w:t>t##�##�#�##6#,�####5�####�#5�######/�####��������3�#####%#4�###</w:t>
        <w:br/>
        <w:t>###yt#4e#�###D################################################################���y���#��#�#K�#########���y���#��#�#K�#p###h#t#t#p#:#/#/#w#w#w#.#n#c#b#i#.#n#l#m#.#n#i#h#.#g#o#v#/#p#u#b#m#e#d#/#1#7#9#5#6#2#3#3###yX��;#H�,�]ą'c####��##�##$##$#If#####���!v##h#5�####�#5�####�'#v##�##v##�':V##</w:t>
        <w:br/>
        <w:t>t##�##�#�##6#5�####�#5�######9�####/�####��������3�#####%#4�###</w:t>
        <w:br/>
        <w:t>###yt#4e#z##$##$#If#####���!v##h#5�####�#5�####�'#v##�##v##�':V##</w:t>
        <w:br/>
        <w:t>t##�##�#�##6#5�####�#5�######/�####��������3�#####%#4�###</w:t>
        <w:br/>
        <w:t>###yt#4e#z##$##$#If#####���!v##h#5�####�#5�####�'#v##�##v##�':V##</w:t>
        <w:br/>
        <w:t>t##�##�#�##6#5�####�#5�######/�####��������3�#####%#4�###</w:t>
        <w:br/>
        <w:t>###yt#4e#z##$##$#If#####���!v##h#5�####�#5�####�'#v##�##v##�':V##</w:t>
        <w:br/>
        <w:t>t##�##�#�##6#5�####�#5�######/�####��������3�#####%#4�###</w:t>
        <w:br/>
        <w:t>###yt#4e#!###D################################################################���y���#��#�#K�#########���y���#��#�#K�#�###h#t#t#p#:#/#/#w#w#w#.#n#c#b#i#.#n#l#m#.#n#i#h#.#g#o#v#/#p#u#b#m#e#d#?#l#i#n#k#n#a#m#e#=#p#u#b#m#e#d#_#p#u#b#m#e#d#&amp;#f#r</w:t>
      </w:r>
    </w:p>
    <w:p>
      <w:pPr>
        <w:pStyle w:val="PreformattedText"/>
        <w:bidi w:val="0"/>
        <w:jc w:val="left"/>
        <w:rPr/>
      </w:pPr>
      <w:r>
        <w:rPr/>
        <w:t>#o#m#_#u#i#d#=#1#7#9#5#6#2#3#3###yX��;#H�,�]ą'c####��##�##$##$#If#####���!v##h#5�####�#5�####�'#v##�##v##�':V##</w:t>
        <w:br/>
        <w:t>t##�##�#�##6#,�####5�####�#5�######/�####��������3�#####%#4�###</w:t>
        <w:br/>
        <w:t>###yt#4e#�###D################################################################���y���#��#�#K�#########���y���#��#�#K�#p###h#t#t#p#:#/#/#w#w#w#.#n#c#b#i#.#n#l#m#.#n#i#h#.#g#o#v#/#p#u#b#m#e#d#/#1#7#9#3#5#5#4#1###yX��;#H�,�]ą'c####��##�##$##$#If#####���!v##h#5�####/#5�####W'#v##/##v##W':V##</w:t>
        <w:br/>
        <w:t>t##�##�#�##6#5�####�#5�######9�####/�####��������3�#####%#4�###</w:t>
        <w:br/>
        <w:t>###yt#4e#z##$##$#If#####���!v##h#5�####/#5�####W'#v##/##v##W':V##</w:t>
        <w:br/>
        <w:t>t##�##�#�##6#5�####�#5�######/�####��������3�#####%#4�###</w:t>
        <w:br/>
        <w:t>###yt#4e#z##$##$#If#####���!v##h#5�####/#5�####W'#v##/##v##W':V##</w:t>
        <w:br/>
        <w:t>t##�##�#�##6#5�####�#5�######/�####��������3�#####%#4�###</w:t>
        <w:br/>
        <w:t>###yt#4e#z##$##$#If#####���!v##h#5�####/#5�####W'#v##/##v##W':V##</w:t>
        <w:br/>
        <w:t>t##�##�#�##6#5�####�#5�######/�####��������3�#####%#4�###</w:t>
        <w:br/>
        <w:t>###yt#4e#!###D################################################################���y���#��#�#K�#########���y���#��#�#K�#�###h#t#t#p#:#/#/#w#w#w#.#n#c#b#i#.#n#l#m#.#n#i#h#.#g#o#v#/#p#u#b#m#e#d#?#l#i#n#k#n#a#m#e#=#p#u#b#m#e#d#_#p#u#b#m#e#d#&amp;#f#r#o#m#_#u#i#d#=#1#7#9#3#5#5#4#1###yX��;#H�,�]ą'c####��##�##$##$#If#####���!v##h#5�####/#5�####W'#v##/##v##W':V##</w:t>
        <w:br/>
        <w:t>t##�##�#�##6#,�####5�####�#5�######/�####��������3�#####%#4�###</w:t>
        <w:br/>
        <w:t>###yt#4e#�###D################################################################���y���#��#�#K�#########���y���#��#�#K�#p###h#t#t#p#:#/#/#w#w#w#.#n#c#b#i#.#n#l#m#.#n#i#h#.#g#o#v#/#p#u#b#m#e#d#/#1#7#9#3#5#5#4#0###yX��;#H�,�]ą'c####��##�##$##$#If#####���!v##h#5�####/#5�####W'#v##/##v##W':V##</w:t>
        <w:br/>
        <w:t>t##�##�#�##6#5�####�#5�######9�####/�####��������3�#####%#4�###</w:t>
        <w:br/>
        <w:t>###yt#4e#z##$##$#If#####���!v##h#5�####/#5�####W'#v##/##v##W':V##</w:t>
        <w:br/>
        <w:t>t##�##�#�##6#5�####�#5�######/�####��������3�#####%#4�###</w:t>
        <w:br/>
        <w:t>###yt#4e#z##$##$#If#####���!v##h#5�####/#5�####W'#v##/##v##W':V##</w:t>
        <w:br/>
        <w:t>t##�##�#�##6#5�####�#5�######/�####��������3�#####%#4�###</w:t>
        <w:br/>
        <w:t>###yt#4e#z##$##$#If#####���!v##h#5�####/#5�####W'#v##/##v##W':V##</w:t>
        <w:br/>
        <w:t>t##�##�#�##6#5�####�#5�######/�####��������3�#####%#4�###</w:t>
        <w:br/>
        <w:t>###yt#4e#!###D################################################################���y���#��#�#K�#########���y���#��#�#K�#�###h#t#t#p#:#/#/#w#w#w#.#n#c#b#i#.#n#l#m#.#n#i#h#.#g#o#v#/#p#u#b#m#e#d#?#l#i#n#k#n#a#m#e#=#p#u#b#m#e#d#_#p#u#b#m#e#d#&amp;#f#r#o#m#_#u#i#d#=#1#7#9#3#5#5#4#0###yX��;#H�,�]ą'c####��##�##$##$#If#####���!v##h#5�####/#5�####W'#v##/##v##W':V##</w:t>
        <w:br/>
        <w:t>t##�##�#�##6#,�####5�####�#5�######/�####��������3�#####%#4�###</w:t>
        <w:br/>
        <w:t>###yt#4e#�###D################################################################���y���#��#�#K�#########���y���#��#�#K�#p###h#t#t#p#:#/#/#w#w#w#.#n#c#b#i#.#n#l#m#.#n#i#h#.#g#o#v#/#p#u#b#m#e#d#/#1#7#7#6#0#8#8#1###yX��;#H�,�]ą'c####��##�##$##$#If#####���!v##h#5�####/#5�####W'#v##/##v##W':V##</w:t>
        <w:br/>
        <w:t>t##�##�#�##6#5�####�#5�######9�####/�####��������3�#####%#4�###</w:t>
        <w:br/>
        <w:t>###yt#4e#z##$##$#If#####���!v##h#5�####/#5�####W'#v##/##v##W':V##</w:t>
        <w:br/>
        <w:t>t##�##�#�##6#5�####�#5�######/�####��������3�#####%#4�###</w:t>
        <w:br/>
        <w:t>###yt#4e#z##$##$#If#####���!v##h#5�####/#5�####W'#v##/##v##W':V##</w:t>
        <w:br/>
        <w:t>t##�##�#�##6#5�####�#5�######/�####��������3�#####%#4�###</w:t>
        <w:br/>
        <w:t>###yt#4e#z##$##$#If#####���!v##h#5�####/#5�####W'#v##/##v##W':V##</w:t>
        <w:br/>
        <w:t>t##�##�#�##6#5�####�#5�######/�####��������3�#####%#4�###</w:t>
        <w:br/>
        <w:t>###yt#4e#!###D################################################################���y���#��#�#K�#########���y���#��#�#K�#�###h#t#t#p#:#/#/#w#w#w#.#n#c#b#i#.#n#l#m#.#n#i#h#.#g#o#v#/#p#u#b#m#e#d#?#l#i#n#k#n#a#m#e#=#p#u#b#m#e#d#_#p#u#b#m#e#d#&amp;#f#r#o#m#_#u#i#d#=#1#7#7#6#0#8#8#1###yX��;#H�,�]ą'c####��##�##$##$#If#####���!v##h#5�####/#5�####W'#v##/##v##W':V##</w:t>
        <w:br/>
        <w:t>t##�##�#�##6#,�####5�####�#5�######/�####��������3�#####%#4�###</w:t>
        <w:br/>
        <w:t>###yt#4e#�###D################################################################���y���#��#�#K�#########���y���#��#�#K�#p###h#t#t#p#:#/#/#w#w#w#.#n#c#b#i#.#n#l#m#.#n#i#h#.#g#o#v#/#p#u#b#m#e#d#/#1#7#6#8#9#7#3#9###yX��;#H�,�]ą'c####��##�##$##$#If#####���!v##h#5�####/#5�####W'#v##/##v##W':V##</w:t>
        <w:br/>
        <w:t>t##�##�#�##6#5�####�#5�######9�####/�####��������3�#####%#4�###</w:t>
        <w:br/>
        <w:t>###yt#4e#z##$##$#If#####���!v##h#5�####/#5�####W'#v##/##v##W':V##</w:t>
        <w:br/>
        <w:t>t##�##�#�##6#5�####�#5�######/�####��������3�#####%#4�###</w:t>
        <w:br/>
        <w:t>###yt#4e#z##$##$#If#####���!v##h#5�####/#5�####W'#v##/##v##W':V##</w:t>
        <w:br/>
        <w:t>t##�##�#�##6#5�####�#5�######/�####��������3�#####%#4�###</w:t>
        <w:br/>
        <w:t>###yt#4e#z##$##$#If#####���!v##h#5�####/#5�####W'#v##/##v##W':V##</w:t>
        <w:br/>
        <w:t>t##�##�#�##6#5�####�#5�######/�####��������3�#####%#4�###</w:t>
        <w:br/>
        <w:t>###yt#4e#!###D################################################################���y���#��#�#K�#########���y���#��#�#K�#�###h#t#t#p#:#/#/#w#w#w#.#n#c#b#i#.#n#l#m#.#n#i#h#.#g#o#v#/#p#u#b#m#e#d#?#l#i#n#k#n#a#m#e#=#p#u#b#m#e#d#_#p#u#b#m#e#d#&amp;#f#r#o#m#_#u#i#d#=#1#7#6#8#9#7#3#9###yX��;#H�,�]ą'c####��##�##$##$#If#####���!v##h#5�####/#5�####W'#v##/##v##W':V##</w:t>
        <w:br/>
        <w:t>t##�##�#�##6#,�####5�####�#5�######/�####��������3�#####%#4�###</w:t>
        <w:br/>
        <w:t>###yt#4e#�###D################################################################���y���#��#�#K�#########���y���#��#�#K�#p###h#t#t#p#:#/#/#w#w#w#.#n#c#b#i#.#n#l#m#.#n#i#h#.#g#o#v#/#p#u#b#m#e#d#/#1#7#6#8#6#0#8#9###yX��;#H�,�]ą'c####��##�##$##$#If#####���!v##h#5�####/#5�####W'#v##/##v##W':V##</w:t>
        <w:br/>
        <w:t>t##�##�#�##6#5�####�#5�######9�####/�####��������3�#####%#4�###</w:t>
        <w:br/>
        <w:t>###yt#4e#z##$##$#If#####���!v##h#5�####/#5�####W'#v##/##v##W':V##</w:t>
        <w:br/>
        <w:t>t##�##�#�##6#5�####�#5�######/�####��������3�#####%#4�###</w:t>
        <w:br/>
        <w:t>###yt#4e#z##$##$#If#####���!v##h#5�####/#5�####W'#v##/##v##W':V##</w:t>
        <w:br/>
        <w:t>t##�##�#�##6#5�####�#5�######/�####��������3�#####%#4�###</w:t>
        <w:br/>
        <w:t>###yt#4e#z##$##$#If#####���!v##h#5�####/#5�####W'#v##/##v##W':V##</w:t>
        <w:br/>
        <w:t>t##�##�#�##6#5�####�#5�######/�####��������3�#####%#4�###</w:t>
        <w:br/>
        <w:t>###yt#4e#!###D################################################################���y���#��#�#K�#########���y���#��#�#K�#�###h#t#t#p#:#/#/#w#w#w#.#n#c#b#i#.#n#l#m#.#n#i#h#.#g#o#v#/#p#u#b#m#e#d#?#l#i#n#k#n#a#m#e#=#p#u#b#m#e#d#_#p#u#b#m#e#d#&amp;#f#r#o#m#_#u#i#d#=#1#7#6#8#6#0#8#9###yX��;#H�,�]ą'c####��##�##$##$#If#####���!v##h#5�####/#5�####W'#v##/##v##W':V##</w:t>
        <w:br/>
        <w:t>t##�##�#�##6#,�####5�####�#5�######/�####��������3�#####%#4�###</w:t>
        <w:br/>
        <w:t>###yt#4e#�###D################################################################���y���#��#�#K�#########���y���#��#�#K�#p###h#t#t#p#:#/#/#w#w#w#.#n#c#b#i#.#n#l#m#.#n#i#h#.#g#o#v#/#p#u#b#m#e#d#/#1#7#6#5#4#4#4#9###yX��;#H�,�]ą'c####��##�##$##$#If#####���!v##h#5�####/#5�####W'#v##/##v##W':V##</w:t>
        <w:br/>
        <w:t>t##�##�#�##6#5�####�#5�######9�####/�####��������3�#####%#4�###</w:t>
        <w:br/>
        <w:t>###yt#4e#z##$##$#If#####���!v##h#5�####/#5�####W'#v##/##v##W':V##</w:t>
        <w:br/>
        <w:t>t##�##�#�##6#5�####�#5�######/�####��������3�#####%#4�###</w:t>
        <w:br/>
        <w:t>###yt#4e#z##$##$#If#####���!v##h#5�####/#5�####W'#v##/##v##W':V##</w:t>
        <w:br/>
        <w:t>t##�##�#�##6#5�####�#5�######/�####��������3�#####%#4�###</w:t>
        <w:br/>
        <w:t>###yt#4e#z##$##$#If#####���!v##h#5�####/#5�####W'#v##/##v##W':V##</w:t>
        <w:br/>
        <w:t>t##�##�#�##6#5�####�#5�######/�####��������3�#####%#4�###</w:t>
        <w:br/>
        <w:t>###yt#4e#!###D################################################################���y���#��#�#K�#########���y���#��#�#K�#�###h#t#t#p#:#/#/#w#w#w#.#n#c#b#i#.#n#l#m#.#n#i#h#.#g#o#v#/#p#u#b#m#e#d#?#l#i#n#k#n#a#m#e#=#p#u#b#m#e#d#_#p#u#b#m#e#d#&amp;#f#r#o#m#_#u#i#d#=#1#7#6#5#4#4#4#9###yX��;#H�,�]ą'c####��##�##$##$#If#####���!v##h#5�####/#5�####W'#v##/##v##W':V##</w:t>
        <w:br/>
        <w:t>t##�##�#�##6#,�####5�####�#5�######/�####��������3�#####%#4�###</w:t>
        <w:br/>
        <w:t>###yt#4e#�###D################################################################���y���#��#�#K�#########���y���#��#�#K�#p###h#t#t#p#:#/#/#w#w#w#.#n#c#b#i#.#n#l#m#.#n#i#h#.#g#o#v#/#p#u#b#m#e#d#/#1#7#6#4#5#5#6#0###yX��;#H�,�]ą'c####��##�##$##$#If#####���!v##h#5�####/#5�####W'#v##/##v##W':V##</w:t>
        <w:br/>
        <w:t>t##�##�#�##6#5�####�#5�######9�####/�####��������3�#####%#4�###</w:t>
        <w:br/>
        <w:t>###yt#4e#z##$##$#If#####���!v##h#5�####/#5�####W'#v##/##v##W':V##</w:t>
        <w:br/>
        <w:t>t##�##�#�##6#5�####�#5�######/�####��������3�#####%#4�###</w:t>
        <w:br/>
        <w:t>###yt#4e#z##$##$#If#####���!v##h#5�####/#5�####W'#v##/##v##W':V##</w:t>
        <w:br/>
        <w:t>t##�##�#�##6#5�####�#5�######/�####��������3�#####%#4�###</w:t>
        <w:br/>
        <w:t>###yt#4e#z##$##$#If#####���!v##h#5�####/#5�####W'#v##/##v##W':V##</w:t>
        <w:br/>
        <w:t>t##�##�#�##6#5�####�#5�######/�####��������3�#####%#4�###</w:t>
        <w:br/>
        <w:t>###yt#4e#!###D################################################################���y���#��#�#K�#########���y���#��#�#K�#�###h#t#t#p#:#/#/#w#w#w#.#n#c#b#i#.#n#l#m#.#n#i#h#.#g#o#v#/#p#u#b#m#e#d#?#l#i#n#k#n#a#m#e#=#p#u#b#m#e#d#_#p#u#b#m#e#d#&amp;#f#r#o#m#_#u#i#d#=#1#7#6#4#5#5#6#0###yX��;#H�,�]ą'c####��##�##$##$#If#####���!v##h#5�####/#5�####W'#v##/##v##W':V##</w:t>
        <w:br/>
        <w:t>t##�##�#�##6#,�####5�####�#5�######/�####��������3�#####%#4�###</w:t>
        <w:br/>
        <w:t>###yt#4e#�###D################################################################���y���#��#�#K�#########���y���#��#�#K�#p###h#t#t#p#:#/#/#w#w#w#.#n#c#b#i#.#n#l#m#.#n#i#h#.#g#o#v#/#p#u#b#m#e#d#/#1#7#6#2#7#7#0#3###yX��;#H�,�]ą'c####��##�##$##$#If#####���!v##h#5�####/#5�####W'#v##/##v##W':V##</w:t>
        <w:br/>
        <w:t>t##�##�#�##6#5�####�#5�######9�####/�####��������3�#####%#4�###</w:t>
        <w:br/>
        <w:t>###yt#4e#z##$##$#If#####���!v##h#5�####/#5�####W'#v##/##v##W':V##</w:t>
        <w:br/>
        <w:t>t##�##�#�##6#5�####�#5�######/�####��������3�#####%#4�###</w:t>
        <w:br/>
        <w:t>###yt#4e#z##$##$#If#####���!v##h#5�####/#5�####W'#v##/##v##W':V##</w:t>
        <w:br/>
        <w:t>t##�##�#�##6#5�####�#5�######/�####��������3�#####%#4�###</w:t>
        <w:br/>
        <w:t>###yt#4e#z##$##$#If#####���!v##h#5�####/#5�####W'#v##/##v##W':V##</w:t>
        <w:br/>
        <w:t>t##�##�#�##6#5�####�#5�######/�####��������3�#####%#4�###</w:t>
        <w:br/>
        <w:t>###yt#4e#!###D################################################################���y���#��#�#K�#########���y���#��#�#K�#�###h#t#t#p#:#/#/#w#w#w#.#n#c#b#i#.#n#l#m#.#n#i#h#.#g#o#v#/#p#u#b#m#e#d#?#l#i#n#k#n#a#m#e#=#p#u#b#m#e#d#_#p#u#b#m#e#d#&amp;#f#r#o#m#_#u#i#d#=#1#7#6#2#7#7#0#3###yX��;#H�,�]ą'c####��##�##$##$#If#####���!v##h#5�####/#5�####W'#v##/##v##W':V##</w:t>
        <w:br/>
        <w:t>t##�##�#�##6#,�####5�####�#5�######/�####��������3�#####%#4�###</w:t>
        <w:br/>
        <w:t>###yt#4e#�###D################################################################���y���#��#�#K�#########���y���#��#�#K�#p###h#t#t#p#:#/#/#w#w#w#.#n#c#b#i#.#n#l#m#.#n#i#h#.#g#o#v#/#p#u#b#m#e#d#/#1#7#6#2#7#7#0#2###yX��;#H�,�]ą'c####��##�##$##$#If#####���!v##h#5�####/#5�####W'#v##/##v##W':V##</w:t>
        <w:br/>
        <w:t>t##�##�#�##6#5�####�#5�######9�####/�####��������3�#####%#4�###</w:t>
        <w:br/>
        <w:t>###yt#4e#z##$##$#If#####���!v##h#5�####/#5�####W'#v##/##v##W':V##</w:t>
        <w:br/>
        <w:t>t##�##�#�##6#5�####�#5�######/�####��������3�#####%#4�###</w:t>
        <w:br/>
        <w:t>###yt#4e#z##$##$#If#####���!v##h#5�####/#5�####W'#v##/##v##W':V##</w:t>
        <w:br/>
        <w:t>t##�##�#�##6#5�####�#5�######/�####��������3�#####%#4�###</w:t>
        <w:br/>
        <w:t>###yt#4e#z##$##$#If#####���!v##h#5�####/#5�####W'#v##/##v##W':V##</w:t>
        <w:br/>
        <w:t>t#</w:t>
      </w:r>
    </w:p>
    <w:p>
      <w:pPr>
        <w:pStyle w:val="PreformattedText"/>
        <w:bidi w:val="0"/>
        <w:jc w:val="left"/>
        <w:rPr/>
      </w:pPr>
      <w:r>
        <w:rPr/>
        <w:t>#�##�#�##6#5�####�#5�######/�####��������3�#####%#4�###</w:t>
        <w:br/>
        <w:t>###yt#4e#!###D################################################################���y���#��#�#K�#########���y���#��#�#K�#�###h#t#t#p#:#/#/#w#w#w#.#n#c#b#i#.#n#l#m#.#n#i#h#.#g#o#v#/#p#u#b#m#e#d#?#l#i#n#k#n#a#m#e#=#p#u#b#m#e#d#_#p#u#b#m#e#d#&amp;#f#r#o#m#_#u#i#d#=#1#7#6#2#7#7#0#2###yX��;#H�,�]ą'c####��##�##$##$#If#####���!v##h#5�####/#5�####W'#v##/##v##W':V##</w:t>
        <w:br/>
        <w:t>t##�##�#�##6#,�####5�####�#5�######/�####��������3�#####%#4�###</w:t>
        <w:br/>
        <w:t>###yt#4e#�###D################################################################���y���#��#�#K�#########���y���#��#�#K�#p###h#t#t#p#:#/#/#w#w#w#.#n#c#b#i#.#n#l#m#.#n#i#h#.#g#o#v#/#p#u#b#m#e#d#/#1#7#6#2#7#5#6#0###yX��;#H�,�]ą'c####��##�##$##$#If#####���!v##h#5�####/#5�####W'#v##/##v##W':V##</w:t>
        <w:br/>
        <w:t>t##�##�#�##6#5�####�#5�######9�####/�####��������3�#####%#4�###</w:t>
        <w:br/>
        <w:t>###yt#4e#z##$##$#If#####���!v##h#5�####/#5�####W'#v##/##v##W':V##</w:t>
        <w:br/>
        <w:t>t##�##�#�##6#5�####�#5�######/�####��������3�#####%#4�###</w:t>
        <w:br/>
        <w:t>###yt#4e#z##$##$#If#####���!v##h#5�####/#5�####W'#v##/##v##W':V##</w:t>
        <w:br/>
        <w:t>t##�##�#�##6#5�####�#5�######/�####��������3�#####%#4�###</w:t>
        <w:br/>
        <w:t>###yt#4e#z##$##$#If#####���!v##h#5�####/#5�####W'#v##/##v##W':V##</w:t>
        <w:br/>
        <w:t>t##�##�#�##6#5�####�#5�######/�####��������3�#####%#4�###</w:t>
        <w:br/>
        <w:t>###yt#4e#!###D################################################################���y���#��#�#K�#########���y���#��#�#K�#�###h#t#t#p#:#/#/#w#w#w#.#n#c#b#i#.#n#l#m#.#n#i#h#.#g#o#v#/#p#u#b#m#e#d#?#l#i#n#k#n#a#m#e#=#p#u#b#m#e#d#_#p#u#b#m#e#d#&amp;#f#r#o#m#_#u#i#d#=#1#7#6#2#7#5#6#0###yX��;#H�,�]ą'c####��##�##$##$#If#####���!v##h#5�####/#5�####W'#v##/##v##W':V##</w:t>
        <w:br/>
        <w:t>t##�##�#�##6#,�####5�####�#5�######/�####��������3�#####%#4�###</w:t>
        <w:br/>
        <w:t>###yt#4e#�###D################################################################���y���#��#�#K�#########���y���#��#�#K�#p###h#t#t#p#:#/#/#w#w#w#.#n#c#b#i#.#n#l#m#.#n#i#h#.#g#o#v#/#p#u#b#m#e#d#/#1#7#5#7#7#2#9#0###yX��;#H�,�]ą'c####��##�##$##$#If#####���!v##h#5�####/#5�####W'#v##/##v##W':V##</w:t>
        <w:br/>
        <w:t>t##�##�#�##6#5�####�#5�######9�####/�####��������3�#####%#4�###</w:t>
        <w:br/>
        <w:t>###yt#4e#z##$##$#If#####���!v##h#5�####/#5�####W'#v##/##v##W':V##</w:t>
        <w:br/>
        <w:t>t##�##�#�##6#5�####�#5�######/�####��������3�#####%#4�###</w:t>
        <w:br/>
        <w:t>###yt#4e#z##$##$#If#####���!v##h#5�####/#5�####W'#v##/##v##W':V##</w:t>
        <w:br/>
        <w:t>t##�##�#�##6#5�####�#5�######/�####��������3�#####%#4�###</w:t>
        <w:br/>
        <w:t>###yt#4e#z##$##$#If#####���!v##h#5�####/#5�####W'#v##/##v##W':V##</w:t>
        <w:br/>
        <w:t>t##�##�#�##6#5�####�#5�######/�####��������3�#####%#4�###</w:t>
        <w:br/>
        <w:t>###yt#4e#!###D################################################################���y���#��#�#K�#########���y���#��#�#K�#�###h#t#t#p#:#/#/#w#w#w#.#n#c#b#i#.#n#l#m#.#n#i#h#.#g#o#v#/#p#u#b#m#e#d#?#l#i#n#k#n#a#m#e#=#p#u#b#m#e#d#_#p#u#b#m#e#d#&amp;#f#r#o#m#_#u#i#d#=#1#7#5#7#7#2#9#0###yX��;#H�,�]ą'c####��##�##$##$#If#####���!v##h#5�####/#5�####W'#v##/##v##W':V##</w:t>
        <w:br/>
        <w:t>t##�##�#�##6#,�####5�####�#5�######/�####��������3�#####%#4�###</w:t>
        <w:br/>
        <w:t>###yt#4e#�###D################################################################���y���#��#�#K�#########���y���#��#�#K�#p###h#t#t#p#:#/#/#w#w#w#.#n#c#b#i#.#n#l#m#.#n#i#h#.#g#o#v#/#p#u#b#m#e#d#/#1#7#5#7#7#2#8#8###yX��;#H�,�]ą'c####��##�##$##$#If#####���!v##h#5�####/#5�####W'#v##/##v##W':V##</w:t>
        <w:br/>
        <w:t>t##�##�#�##6#5�####�#5�######9�####/�####��������3�#####%#4�###</w:t>
        <w:br/>
        <w:t>###yt#4e#z##$##$#If#####���!v##h#5�####/#5�####W'#v##/##v##W':V##</w:t>
        <w:br/>
        <w:t>t##�##�#�##6#5�####�#5�######/�####��������3�#####%#4�###</w:t>
        <w:br/>
        <w:t>###yt#4e#z##$##$#If#####���!v##h#5�####/#5�####W'#v##/##v##W':V##</w:t>
        <w:br/>
        <w:t>t##�##�#�##6#5�####�#5�######/�####��������3�#####%#4�###</w:t>
        <w:br/>
        <w:t>###yt#4e#z##$##$#If#####���!v##h#5�####/#5�####W'#v##/##v##W':V##</w:t>
        <w:br/>
        <w:t>t##�##�#�##6#5�####�#5�######/�####��������3�#####%#4�###</w:t>
        <w:br/>
        <w:t>###yt#4e#!###D################################################################���y���#��#�#K�#########���y���#��#�#K�#�###h#t#t#p#:#/#/#w#w#w#.#n#c#b#i#.#n#l#m#.#n#i#h#.#g#o#v#/#p#u#b#m#e#d#?#l#i#n#k#n#a#m#e#=#p#u#b#m#e#d#_#p#u#b#m#e#d#&amp;#f#r#o#m#_#u#i#d#=#1#7#5#7#7#2#8#8###yX��;#H�,�]ą'c####��##�##$##$#If#####���!v##h#5�####/#5�####W'#v##/##v##W':V##</w:t>
        <w:br/>
        <w:t>t##�##�#�##6#,�####5�####�#5�######/�####��������3�#####%#4�###</w:t>
        <w:br/>
        <w:t>###yt#4e#�###D################################################################���y���#��#�#K�#########���y���#��#�#K�#p###h#t#t#p#:#/#/#w#w#w#.#n#c#b#i#.#n#l#m#.#n#i#h#.#g#o#v#/#p#u#b#m#e#d#/#1#7#5#7#5#3#2#6###yX��;#H�,�]ą'c####��##�##$##$#If#####���!v##h#5�####/#5�####W'#v##/##v##W':V##</w:t>
        <w:br/>
        <w:t>t##�##�#�##6#5�####�#5�######9�####/�####��������3�#####%#4�###</w:t>
        <w:br/>
        <w:t>###yt#4e#z##$##$#If#####���!v##h#5�####/#5�####W'#v##/##v##W':V##</w:t>
        <w:br/>
        <w:t>t##�##�#�##6#5�####�#5�######/�####��������3�#####%#4�###</w:t>
        <w:br/>
        <w:t>###yt#4e#z##$##$#If#####���!v##h#5�####/#5�####W'#v##/##v##W':V##</w:t>
        <w:br/>
        <w:t>t##�##�#�##6#5�####�#5�######/�####��������3�#####%#4�###</w:t>
        <w:br/>
        <w:t>###yt#4e#z##$##$#If#####���!v##h#5�####/#5�####W'#v##/##v##W':V##</w:t>
        <w:br/>
        <w:t>t##�##�#�##6#5�####�#5�######/�####��������3�#####%#4�###</w:t>
        <w:br/>
        <w:t>###yt#4e#!###D################################################################���y���#��#�#K�#########���y���#��#�#K�#�###h#t#t#p#:#/#/#w#w#w#.#n#c#b#i#.#n#l#m#.#n#i#h#.#g#o#v#/#p#u#b#m#e#d#?#l#i#n#k#n#a#m#e#=#p#u#b#m#e#d#_#p#u#b#m#e#d#&amp;#f#r#o#m#_#u#i#d#=#1#7#5#7#5#3#2#6###yX��;#H�,�]ą'c####��##�##$##$#If#####���!v##h#5�####/#5�####W'#v##/##v##W':V##</w:t>
        <w:br/>
        <w:t>t##�##�#�##6#,�####5�####�#5�######/�####��������3�#####%#4�###</w:t>
        <w:br/>
        <w:t>###yt#4e#�###D################################################################���y���#��#�#K�#########���y���#��#�#K�#p###h#t#t#p#:#/#/#w#w#w#.#n#c#b#i#.#n#l#m#.#n#i#h#.#g#o#v#/#p#u#b#m#e#d#/#1#7#5#5#4#9#3#8###yX��;#H�,�]ą'c####��##�##$##$#If#####���!v##h#5�####/#5�####W'#v##/##v##W':V##</w:t>
        <w:br/>
        <w:t>t##�##�#�##6#5�####�#5�######9�####/�####��������3�#####%#4�###</w:t>
        <w:br/>
        <w:t>###yt#4e#z##$##$#If#####���!v##h#5�####/#5�####W'#v##/##v##W':V##</w:t>
        <w:br/>
        <w:t>t##�##�#�##6#5�####�#5�######/�####��������3�#####%#4�###</w:t>
        <w:br/>
        <w:t>###yt#4e#z##$##$#If#####���!v##h#5�####/#5�####W'#v##/##v##W':V##</w:t>
        <w:br/>
        <w:t>t##�##�#�##6#5�####�#5�######/�####��������3�#####%#4�###</w:t>
        <w:br/>
        <w:t>###yt#4e#z##$##$#If#####���!v##h#5�####/#5�####W'#v##/##v##W':V##</w:t>
        <w:br/>
        <w:t>t##�##�#�##6#5�####�#5�######/�####��������3�#####%#4�###</w:t>
        <w:br/>
        <w:t>###yt#4e#!###D################################################################���y���#��#�#K�#########���y���#��#�#K�#�###h#t#t#p#:#/#/#w#w#w#.#n#c#b#i#.#n#l#m#.#n#i#h#.#g#o#v#/#p#u#b#m#e#d#?#l#i#n#k#n#a#m#e#=#p#u#b#m#e#d#_#p#u#b#m#e#d#&amp;#f#r#o#m#_#u#i#d#=#1#7#5#5#4#9#3#8###yX��;#H�,�]ą'c####��##�##$##$#If#####���!v##h#5�####/#5�####W'#v##/##v##W':V##</w:t>
        <w:br/>
        <w:t>t##�##�#�##6#,�####5�####�#5�######/�####��������3�#####%#4�###</w:t>
        <w:br/>
        <w:t>###yt#4e#�###D################################################################���y���#��#�#K�#########���y���#��#�#K�#p###h#t#t#p#:#/#/#w#w#w#.#n#c#b#i#.#n#l#m#.#n#i#h#.#g#o#v#/#p#u#b#m#e#d#/#1#7#4#9#8#6#7#8###yX��;#H�,�]ą'c####��##�##$##$#If#####���!v##h#5�####/#5�####W'#v##/##v##W':V##</w:t>
        <w:br/>
        <w:t>t##�##�#�##6#5�####�#5�######9�####/�####��������3�#####%#4�###</w:t>
        <w:br/>
        <w:t>###yt#4e#z##$##$#If#####���!v##h#5�####/#5�####W'#v##/##v##W':V##</w:t>
        <w:br/>
        <w:t>t##�##�#�##6#5�####�#5�######/�####��������3�#####%#4�###</w:t>
        <w:br/>
        <w:t>###yt#4e#z##$##$#If#####���!v##h#5�####/#5�####W'#v##/##v##W':V##</w:t>
        <w:br/>
        <w:t>t##�##�#�##6#5�####�#5�######/�####��������3�#####%#4�###</w:t>
        <w:br/>
        <w:t>###yt#4e#z##$##$#If#####���!v##h#5�####/#5�####W'#v##/##v##W':V##</w:t>
        <w:br/>
        <w:t>t##�##�#�##6#5�####�#5�######/�####��������3�#####%#4�###</w:t>
        <w:br/>
        <w:t>###yt#4e#!###D################################################################���y���#��#�#K�#########���y���#��#�#K�#�###h#t#t#p#:#/#/#w#w#w#.#n#c#b#i#.#n#l#m#.#n#i#h#.#g#o#v#/#p#u#b#m#e#d#?#l#i#n#k#n#a#m#e#=#p#u#b#m#e#d#_#p#u#b#m#e#d#&amp;#f#r#o#m#_#u#i#d#=#1#7#4#9#8#6#7#8###yX��;#H�,�]ą'c####��##�##$##$#If#####���!v##h#5�####/#5�####W'#v##/##v##W':V##</w:t>
        <w:br/>
        <w:t>t##�##�#�##6#,�####5�####�#5�######/�####��������3�#####%#4�###</w:t>
        <w:br/>
        <w:t>###yt#4e#�###D################################################################���y���#��#�#K�#########���y���#��#�#K�#p###h#t#t#p#:#/#/#w#w#w#.#n#c#b#i#.#n#l#m#.#n#i#h#.#g#o#v#/#p#u#b#m#e#d#/#1#7#4#0#5#9#8#5###yX��;#H�,�]ą'c####��##�##$##$#If#####���!v##h#5�####/#5�####W'#v##/##v##W':V##</w:t>
        <w:br/>
        <w:t>t##�##�#�##6#5�####�#5�######9�####/�####��������3�#####%#4�###</w:t>
        <w:br/>
        <w:t>###yt#4e#z##$##$#If#####���!v##h#5�####/#5�####W'#v##/##v##W':V##</w:t>
        <w:br/>
        <w:t>t##�##�#�##6#5�####�#5�######/�####��������3�#####%#4�###</w:t>
        <w:br/>
        <w:t>###yt#4e#z##$##$#If#####���!v##h#5�####/#5�####W'#v##/##v##W':V##</w:t>
        <w:br/>
        <w:t>t##�##�#�##6#5�####�#5�######/�####��������3�#####%#4�###</w:t>
        <w:br/>
        <w:t>###yt#4e#z##$##$#If#####���!v##h#5�####/#5�####W'#v##/##v##W':V##</w:t>
        <w:br/>
        <w:t>t##�##�#�##6#5�####�#5�######/�####��������3�#####%#4�###</w:t>
        <w:br/>
        <w:t>###yt#4e#!###D################################################################���y���#��#�#K�#########���y���#��#�#K�#�###h#t#t#p#:#/#/#w#w#w#.#n#c#b#i#.#n#l#m#.#n#i#h#.#g#o#v#/#p#u#b#m#e#d#?#l#i#n#k#n#a#m#e#=#p#u#b#m#e#d#_#p#u#b#m#e#d#&amp;#f#r#o#m#_#u#i#d#=#1#7#4#0#5#9#8#5###yX��;#H�,�]ą'c####��##�##$##$#If#####���!v##h#5�####/#5�####W'#v##/##v##W':V##</w:t>
        <w:br/>
        <w:t>t##�##�#�##6#,�####5�####�#5�######/�####��������3�#####%#4�###</w:t>
        <w:br/>
        <w:t>###yt#4e#�###D################################################################���y���#��#�#K�#########���y���#��#�#K�#p###h#t#t#p#:#/#/#w#w#w#.#n#c#b#i#.#n#l#m#.#n#i#h#.#g#o#v#/#p#u#b#m#e#d#/#1#7#3#5#3#6#7#2###yX��;#H�,�]ą'c####��##�##$##$#If#####���!v##h#5�####/#5�####W'#v##/##v##W':V##</w:t>
        <w:br/>
        <w:t>t##�##�#�##6#5�####�#5�######9�####/�####��������3�#####%#4�###</w:t>
        <w:br/>
        <w:t>###yt#4e#z##$##$#If#####���!v##h#5�####/#5�####W'#v##/##v##W':V##</w:t>
        <w:br/>
        <w:t>t##�##�#�##6#5�####�#5�######/�####��������3�#####%#4�###</w:t>
        <w:br/>
        <w:t>###yt#4e#z##$##$#If#####���!v##h#5�####/#5�####W'#v##/##v##W':V##</w:t>
        <w:br/>
        <w:t>t##�##�#�##6#5�####�#5�######/�####��������3�#####%#4�###</w:t>
        <w:br/>
        <w:t>###yt#4e#z##$##$#If#####���!v##h#5�####/#5�####W'#v##/##v##W':V##</w:t>
        <w:br/>
        <w:t>t##�##�#�##6#5�####�#5�######/�####��������3�#####%#4�###</w:t>
        <w:br/>
        <w:t>###yt#4e#!###D################################################################���y���#��#�#K�#########���y���#��#�#K�#�###h#t#t#p#:#/#/#w#w#w#.#n#c#b#i#.#n#l#m#.#n#i#h#.#g#o#v#/#p#u#b#m#e#d#?#l#i#n#k#n#a#m#e#=#p#u#b#m#e#d#_#p#u#b#m#e#d#&amp;#f#r#o#m#_#u#i#d#=#1#7#3#5#3#6#7#2###yX��;#H�,�]ą'c####��##�##$##$#If#####���!v##h#5�####/#5�####W'#v##/##v##W':V##</w:t>
        <w:br/>
        <w:t>t##�##�#�##6#,�####5�####�#5�######/�####��������3�#####%#4�###</w:t>
        <w:br/>
        <w:t>###yt#4e#�###D################################################################���y���#��#�#K�#########���y���#��#�#K�#p###h#t#t#p#:#/#/#w#w#w#.#n#c#b#i#.#n#l#m#.#n#i#h#.#g#o#v#/#p#u#b#m#e#d#/#1#7#2#6#1#6#4#3###yX��;#H�,�]ą'c####��##�##$##$#If#####���!v##h#5�####/#5�####W'#v##/##v##W':V##</w:t>
        <w:br/>
        <w:t>t##�##�#�##6#5�####�#5�######9�####/�####��������3�#####%#4�###</w:t>
        <w:br/>
        <w:t>###yt#4e#z##$##$#If</w:t>
      </w:r>
    </w:p>
    <w:p>
      <w:pPr>
        <w:pStyle w:val="PreformattedText"/>
        <w:bidi w:val="0"/>
        <w:jc w:val="left"/>
        <w:rPr/>
      </w:pPr>
      <w:r>
        <w:rPr/>
        <w:t>#####���!v##h#5�####/#5�####W'#v##/##v##W':V##</w:t>
        <w:br/>
        <w:t>t##�##�#�##6#5�####�#5�######/�####��������3�#####%#4�###</w:t>
        <w:br/>
        <w:t>###yt#4e#z##$##$#If#####���!v##h#5�####/#5�####W'#v##/##v##W':V##</w:t>
        <w:br/>
        <w:t>t##�##�#�##6#5�####�#5�######/�####��������3�#####%#4�###</w:t>
        <w:br/>
        <w:t>###yt#4e#z##$##$#If#####���!v##h#5�####/#5�####W'#v##/##v##W':V##</w:t>
        <w:br/>
        <w:t>t##�##�#�##6#5�####�#5�######/�####��������3�#####%#4�###</w:t>
        <w:br/>
        <w:t>###yt#4e#!###D################################################################���y���#��#�#K�#########���y���#��#�#K�#�###h#t#t#p#:#/#/#w#w#w#.#n#c#b#i#.#n#l#m#.#n#i#h#.#g#o#v#/#p#u#b#m#e#d#?#l#i#n#k#n#a#m#e#=#p#u#b#m#e#d#_#p#u#b#m#e#d#&amp;#f#r#o#m#_#u#i#d#=#1#7#2#6#1#6#4#3###yX��;#H�,�]ą'c####��##�##$##$#If#####���!v##h#5�####/#5�####W'#v##/##v##W':V##</w:t>
        <w:br/>
        <w:t>t##�##�#�##6#,�####5�####�#5�######/�####��������3�#####%#4�###</w:t>
        <w:br/>
        <w:t>###yt#4e#�###D################################################################���y���#��#�#K�#########���y���#��#�#K�#p###h#t#t#p#:#/#/#w#w#w#.#n#c#b#i#.#n#l#m#.#n#i#h#.#g#o#v#/#p#u#b#m#e#d#/#1#7#2#6#1#2#3#5###yX��;#H�,�]ą'c####��##�##$##$#If#####���!v##h#5�####/#5�####W'#v##/##v##W':V##</w:t>
        <w:br/>
        <w:t>t##�##�#�##6#5�####�#5�######9�####/�####��������3�#####%#4�###</w:t>
        <w:br/>
        <w:t>###yt#4e#z##$##$#If#####���!v##h#5�####/#5�####W'#v##/##v##W':V##</w:t>
        <w:br/>
        <w:t>t##�##�#�##6#5�####�#5�######/�####��������3�#####%#4�###</w:t>
        <w:br/>
        <w:t>###yt#4e#z##$##$#If#####���!v##h#5�####/#5�####W'#v##/##v##W':V##</w:t>
        <w:br/>
        <w:t>t##�##�#�##6#5�####�#5�######/�####��������3�#####%#4�###</w:t>
        <w:br/>
        <w:t>###yt#4e#z##$##$#If#####���!v##h#5�####/#5�####W'#v##/##v##W':V##</w:t>
        <w:br/>
        <w:t>t##�##�#�##6#5�####�#5�######/�####��������3�#####%#4�###</w:t>
        <w:br/>
        <w:t>###yt#4e#!###D################################################################���y���#��#�#K�#########���y���#��#�#K�#�###h#t#t#p#:#/#/#w#w#w#.#n#c#b#i#.#n#l#m#.#n#i#h#.#g#o#v#/#p#u#b#m#e#d#?#l#i#n#k#n#a#m#e#=#p#u#b#m#e#d#_#p#u#b#m#e#d#&amp;#f#r#o#m#_#u#i#d#=#1#7#2#6#1#2#3#5###yX��;#H�,�]ą'c####��##�##$##$#If#####���!v##h#5�####/#5�####W'#v##/##v##W':V##</w:t>
        <w:br/>
        <w:t>t##�##�#�##6#,�####5�####�#5�######/�####��������3�#####%#4�###</w:t>
        <w:br/>
        <w:t>###yt#4e#�###D################################################################���y���#��#�#K�#########���y���#��#�#K�#p###h#t#t#p#:#/#/#w#w#w#.#n#c#b#i#.#n#l#m#.#n#i#h#.#g#o#v#/#p#u#b#m#e#d#/#1#7#2#1#1#8#5#5###yX��;#H�,�]ą'c####��##�##$##$#If#####���!v##h#5�####/#5�####W'#v##/##v##W':V##</w:t>
        <w:br/>
        <w:t>t##�##�#�##6#5�####�#5�######9�####/�####��������3�#####%#4�###</w:t>
        <w:br/>
        <w:t>###yt#4e#z##$##$#If#####���!v##h#5�####/#5�####W'#v##/##v##W':V##</w:t>
        <w:br/>
        <w:t>t##�##�#�##6#5�####�#5�######/�####��������3�#####%#4�###</w:t>
        <w:br/>
        <w:t>###yt#4e#z##$##$#If#####���!v##h#5�####/#5�####W'#v##/##v##W':V##</w:t>
        <w:br/>
        <w:t>t##�##�#�##6#5�####�#5�######/�####��������3�#####%#4�###</w:t>
        <w:br/>
        <w:t>###yt#4e#z##$##$#If#####���!v##h#5�####/#5�####W'#v##/##v##W':V##</w:t>
        <w:br/>
        <w:t>t##�##�#�##6#5�####�#5�######/�####��������3�#####%#4�###</w:t>
        <w:br/>
        <w:t>###yt#4e#!###D################################################################���y���#��#�#K�#########���y���#��#�#K�#�###h#t#t#p#:#/#/#w#w#w#.#n#c#b#i#.#n#l#m#.#n#i#h#.#g#o#v#/#p#u#b#m#e#d#?#l#i#n#k#n#a#m#e#=#p#u#b#m#e#d#_#p#u#b#m#e#d#&amp;#f#r#o#m#_#u#i#d#=#1#7#2#1#1#8#5#5###yX��;#H�,�]ą'c####��##�##$##$#If#####���!v##h#5�####/#5�####W'#v##/##v##W':V##</w:t>
        <w:br/>
        <w:t>t##�##�#�##6#,�####5�####�#5�######/�####��������3�#####%#4�###</w:t>
        <w:br/>
        <w:t>###yt#4e#�###D################################################################���y���#��#�#K�#########���y���#��#�#K�#p###h#t#t#p#:#/#/#w#w#w#.#n#c#b#i#.#n#l#m#.#n#i#h#.#g#o#v#/#p#u#b#m#e#d#/#1#7#2#0#6#3#8#9###yX��;#H�,�]ą'c####��##�##$##$#If#####���!v##h#5�####/#5�####W'#v##/##v##W':V##</w:t>
        <w:br/>
        <w:t>t##�##�#�##6#5�####�#5�######9�####/�####��������3�#####%#4�###</w:t>
        <w:br/>
        <w:t>###yt#4e#z##$##$#If#####���!v##h#5�####/#5�####W'#v##/##v##W':V##</w:t>
        <w:br/>
        <w:t>t##�##�#�##6#5�####�#5�######/�####��������3�#####%#4�###</w:t>
        <w:br/>
        <w:t>###yt#4e#z##$##$#If#####���!v##h#5�####/#5�####W'#v##/##v##W':V##</w:t>
        <w:br/>
        <w:t>t##�##�#�##6#5�####�#5�######/�####��������3�#####%#4�###</w:t>
        <w:br/>
        <w:t>###yt#4e#z##$##$#If#####���!v##h#5�####/#5�####W'#v##/##v##W':V##</w:t>
        <w:br/>
        <w:t>t##�##�#�##6#5�####�#5�######/�####��������3�#####%#4�###</w:t>
        <w:br/>
        <w:t>###yt#4e#!###D################################################################���y���#��#�#K�#########���y���#��#�#K�#�###h#t#t#p#:#/#/#w#w#w#.#n#c#b#i#.#n#l#m#.#n#i#h#.#g#o#v#/#p#u#b#m#e#d#?#l#i#n#k#n#a#m#e#=#p#u#b#m#e#d#_#p#u#b#m#e#d#&amp;#f#r#o#m#_#u#i#d#=#1#7#2#0#6#3#8#9###yX��;#H�,�]ą'c####��##�##$##$#If#####���!v##h#5�####/#5�####W'#v##/##v##W':V##</w:t>
        <w:br/>
        <w:t>t##�##�#�##6#,�####5�####�#5�######/�####��������3�#####%#4�###</w:t>
        <w:br/>
        <w:t>###yt#4e#�###D################################################################���y���#��#�#K�#########���y���#��#�#K�#p###h#t#t#p#:#/#/#w#w#w#.#n#c#b#i#.#n#l#m#.#n#i#h#.#g#o#v#/#p#u#b#m#e#d#/#1#7#1#7#2#5#9#4###yX��;#H�,�]ą'c####��##�##$##$#If#####���!v##h#5�####/#5�####W'#v##/##v##W':V##</w:t>
        <w:br/>
        <w:t>t##�##�#�##6#5�####�#5�######9�####/�####��������3�#####%#4�###</w:t>
        <w:br/>
        <w:t>###yt#4e#z##$##$#If#####���!v##h#5�####/#5�####W'#v##/##v##W':V##</w:t>
        <w:br/>
        <w:t>t##�##�#�##6#5�####�#5�######/�####��������3�#####%#4�###</w:t>
        <w:br/>
        <w:t>###yt#4e#z##$##$#If#####���!v##h#5�####/#5�####W'#v##/##v##W':V##</w:t>
        <w:br/>
        <w:t>t##�##�#�##6#5�####�#5�######/�####��������3�#####%#4�###</w:t>
        <w:br/>
        <w:t>###yt#4e#z##$##$#If#####���!v##h#5�####/#5�####W'#v##/##v##W':V##</w:t>
        <w:br/>
        <w:t>t##�##�#�##6#5�####�#5�######/�####��������3�#####%#4�###</w:t>
        <w:br/>
        <w:t>###yt#4e#!###D################################################################���y���#��#�#K�#########���y���#��#�#K�#�###h#t#t#p#:#/#/#w#w#w#.#n#c#b#i#.#n#l#m#.#n#i#h#.#g#o#v#/#p#u#b#m#e#d#?#l#i#n#k#n#a#m#e#=#p#u#b#m#e#d#_#p#u#b#m#e#d#&amp;#f#r#o#m#_#u#i#d#=#1#7#1#7#2#5#9#4###yX��;#H�,�]ą'c####��##�##$##$#If#####���!v##h#5�####/#5�####W'#v##/##v##W':V##</w:t>
        <w:br/>
        <w:t>t##�##�#�##6#,�####5�####�#5�######/�####��������3�#####%#4�###</w:t>
        <w:br/>
        <w:t>###yt#4e#�###D################################################################���y���#��#�#K�#########���y���#��#�#K�#p###h#t#t#p#:#/#/#w#w#w#.#n#c#b#i#.#n#l#m#.#n#i#h#.#g#o#v#/#p#u#b#m#e#d#/#1#7#1#6#0#9#1#1###yX��;#H�,�]ą'c####��##�##$##$#If#####���!v##h#5�####/#5�####W'#v##/##v##W':V##</w:t>
        <w:br/>
        <w:t>t##�##�#�##6#5�####�#5�######9�####/�####��������3�#####%#4�###</w:t>
        <w:br/>
        <w:t>###yt#4e#z##$##$#If#####���!v##h#5�####/#5�####W'#v##/##v##W':V##</w:t>
        <w:br/>
        <w:t>t##�##�#�##6#5�####�#5�######/�####��������3�#####%#4�###</w:t>
        <w:br/>
        <w:t>###yt#4e#z##$##$#If#####���!v##h#5�####/#5�####W'#v##/##v##W':V##</w:t>
        <w:br/>
        <w:t>t##�##�#�##6#5�####�#5�######/�####��������3�#####%#4�###</w:t>
        <w:br/>
        <w:t>###yt#4e#z##$##$#If#####���!v##h#5�####/#5�####W'#v##/##v##W':V##</w:t>
        <w:br/>
        <w:t>t##�##�#�##6#5�####�#5�######/�####��������3�#####%#4�###</w:t>
        <w:br/>
        <w:t>###yt#4e#!###D################################################################���y���#��#�#K�#########���y���#��#�#K�#�###h#t#t#p#:#/#/#w#w#w#.#n#c#b#i#.#n#l#m#.#n#i#h#.#g#o#v#/#p#u#b#m#e#d#?#l#i#n#k#n#a#m#e#=#p#u#b#m#e#d#_#p#u#b#m#e#d#&amp;#f#r#o#m#_#u#i#d#=#1#7#1#6#0#9#1#1###yX��;#H�,�]ą'c####��##�##$##$#If#####���!v##h#5�####/#5�####W'#v##/##v##W':V##</w:t>
        <w:br/>
        <w:t>t##�##�#�##6#,�####5�####�#5�######/�####��������3�#####%#4�###</w:t>
        <w:br/>
        <w:t>###yt#4e#�###D################################################################���y���#��#�#K�#########���y���#��#�#K�#p###h#t#t#p#:#/#/#w#w#w#.#n#c#b#i#.#n#l#m#.#n#i#h#.#g#o#v#/#p#u#b#m#e#d#/#1#7#1#0#9#6#7#7###yX��;#H�,�]ą'c####��##�##$##$#If#####���!v##h#5�####/#5�####W'#v##/##v##W':V##</w:t>
        <w:br/>
        <w:t>t##�##�#�##6#5�####�#5�######9�####/�####��������3�#####%#4�###</w:t>
        <w:br/>
        <w:t>###yt#4e#z##$##$#If#####���!v##h#5�####/#5�####W'#v##/##v##W':V##</w:t>
        <w:br/>
        <w:t>t##�##�#�##6#5�####�#5�######/�####��������3�#####%#4�###</w:t>
        <w:br/>
        <w:t>###yt#4e#z##$##$#If#####���!v##h#5�####/#5�####W'#v##/##v##W':V##</w:t>
        <w:br/>
        <w:t>t##�##�#�##6#5�####�#5�######/�####��������3�#####%#4�###</w:t>
        <w:br/>
        <w:t>###yt#4e#z##$##$#If#####���!v##h#5�####/#5�####W'#v##/##v##W':V##</w:t>
        <w:br/>
        <w:t>t##�##�#�##6#5�####�#5�######/�####��������3�#####%#4�###</w:t>
        <w:br/>
        <w:t>###yt#4e#!###D################################################################���y���#��#�#K�#########���y���#��#�#K�#�###h#t#t#p#:#/#/#w#w#w#.#n#c#b#i#.#n#l#m#.#n#i#h#.#g#o#v#/#p#u#b#m#e#d#?#l#i#n#k#n#a#m#e#=#p#u#b#m#e#d#_#p#u#b#m#e#d#&amp;#f#r#o#m#_#u#i#d#=#1#7#1#0#9#6#7#7###yX��;#H�,�]ą'c####��##�##$##$#If#####���!v##h#5�####/#5�####W'#v##/##v##W':V##</w:t>
        <w:br/>
        <w:t>t##�##�#�##6#,�####5�####�#5�######/�####��������3�#####%#4�###</w:t>
        <w:br/>
        <w:t>###yt#4e#�###D################################################################���y���#��#�#K�#########���y���#��#�#K�#p###h#t#t#p#:#/#/#w#w#w#.#n#c#b#i#.#n#l#m#.#n#i#h#.#g#o#v#/#p#u#b#m#e#d#/#1#6#9#8#1#9#5#9###yX��;#H�,�]ą'c####��##�##$##$#If#####���!v##h#5�####/#5�####W'#v##/##v##W':V##</w:t>
        <w:br/>
        <w:t>t##�##�#�##6#5�####�#5�######9�####/�####��������3�#####%#4�###</w:t>
        <w:br/>
        <w:t>###yt#4e#z##$##$#If#####���!v##h#5�####/#5�####W'#v##/##v##W':V##</w:t>
        <w:br/>
        <w:t>t##�##�#�##6#5�####�#5�######/�####��������3�#####%#4�###</w:t>
        <w:br/>
        <w:t>###yt#4e#z##$##$#If#####���!v##h#5�####/#5�####W'#v##/##v##W':V##</w:t>
        <w:br/>
        <w:t>t##�##�#�##6#5�####�#5�######/�####��������3�#####%#4�###</w:t>
        <w:br/>
        <w:t>###yt#4e#z##$##$#If#####���!v##h#5�####/#5�####W'#v##/##v##W':V##</w:t>
        <w:br/>
        <w:t>t##�##�#�##6#5�####�#5�######/�####��������3�#####%#4�###</w:t>
        <w:br/>
        <w:t>###yt#4e#!###D################################################################���y���#��#�#K�#########���y���#��#�#K�#�###h#t#t#p#:#/#/#w#w#w#.#n#c#b#i#.#n#l#m#.#n#i#h#.#g#o#v#/#p#u#b#m#e#d#?#l#i#n#k#n#a#m#e#=#p#u#b#m#e#d#_#p#u#b#m#e#d#&amp;#f#r#o#m#_#u#i#d#=#1#6#9#8#1#9#5#9###yX��;#H�,�]ą'c####��##�##$##$#If#####���!v##h#5�####/#5�####W'#v##/##v##W':V##</w:t>
        <w:br/>
        <w:t>t##�##�#�##6#,�####5�####�#5�######/�####��������3�#####%#4�###</w:t>
        <w:br/>
        <w:t>###yt#4e#�###D################################################################���y���#��#�#K�#########���y���#��#�#K�#p###h#t#t#p#:#/#/#w#w#w#.#n#c#b#i#.#n#l#m#.#n#i#h#.#g#o#v#/#p#u#b#m#e#d#/#1#6#9#4#2#9#3#3###yX��;#H�,�]ą'c####��##�##$##$#If#####���!v##h#5�####/#5�####W'#v##/##v##W':V##</w:t>
        <w:br/>
        <w:t>t##�##�#�##6#5�####�#5�######9�####/�####��������3�#####%#4�###</w:t>
        <w:br/>
        <w:t>###yt#4e#z##$##$#If#####���!v##h#5�####/#5�####W'#v##/##v##W':V##</w:t>
        <w:br/>
        <w:t>t##�##�#�##6#5�####�#5�######/�####��������3�#####%#4�###</w:t>
        <w:br/>
        <w:t>###yt#4e#z##$##$#If#####���!v##h#5�####/#5�####W'#v##/##v##W':V##</w:t>
        <w:br/>
        <w:t>t##�##�#�##6#5�####�#5�######/�####��������3�#####%#4�###</w:t>
        <w:br/>
        <w:t>###yt#4e#z##$##$#If#####���!v##h#5�####/#5�####W'#v##/##v##W':V##</w:t>
        <w:br/>
        <w:t>t##�##�#�##6#5�####�#5�######/�####��������3�#####%#4�###</w:t>
        <w:br/>
        <w:t>###yt#4e#!###D################################################################���y���#��#�#K�#########���y���#��#�#K�#�###h#t#t#p#:#/#/#w#w#w#.#n#c#b#i#.#n#l#m#.#n#i#h#.#g#o#v#/#p#u#b#m#e#d#?#l#i#n#k#n#a#m#e#=#p#u#b#m#e#d#_#p#u#b#m#e#d#&amp;#f#r#o#m#_#u#i#d#=#1#6#9#4#2#9#3#3###yX��;#H�,�]ą'c####��##�##$##$#If#####���!v##h#5�####/#5�####W'#v##/##v##W':V##</w:t>
        <w:br/>
        <w:t>t##�##�#�##6#,�####5�####�#5�######/�####��������3�#####%#4�###</w:t>
        <w:br/>
        <w:t>###yt#4e#�###D##############################################################</w:t>
      </w:r>
    </w:p>
    <w:p>
      <w:pPr>
        <w:pStyle w:val="PreformattedText"/>
        <w:bidi w:val="0"/>
        <w:jc w:val="left"/>
        <w:rPr/>
      </w:pPr>
      <w:r>
        <w:rPr/>
        <w:t>##���y���#��#�#K�#########���y���#��#�#K�#p###h#t#t#p#:#/#/#w#w#w#.#n#c#b#i#.#n#l#m#.#n#i#h#.#g#o#v#/#p#u#b#m#e#d#/#1#6#9#3#9#5#3#9###yX��;#H�,�]ą'c####��##�##$##$#If#####���!v##h#5�####/#5�####W'#v##/##v##W':V##</w:t>
        <w:br/>
        <w:t>t##�##�#�##6#5�####�#5�######9�####/�####��������3�#####%#4�###</w:t>
        <w:br/>
        <w:t>###yt#4e#z##$##$#If#####���!v##h#5�####/#5�####W'#v##/##v##W':V##</w:t>
        <w:br/>
        <w:t>t##�##�#�##6#5�####�#5�######/�####��������3�#####%#4�###</w:t>
        <w:br/>
        <w:t>###yt#4e#z##$##$#If#####���!v##h#5�####/#5�####W'#v##/##v##W':V##</w:t>
        <w:br/>
        <w:t>t##�##�#�##6#5�####�#5�######/�####��������3�#####%#4�###</w:t>
        <w:br/>
        <w:t>###yt#4e#z##$##$#If#####���!v##h#5�####/#5�####W'#v##/##v##W':V##</w:t>
        <w:br/>
        <w:t>t##�##�#�##6#5�####�#5�######/�####��������3�#####%#4�###</w:t>
        <w:br/>
        <w:t>###yt#4e#!###D################################################################���y���#��#�#K�#########���y���#��#�#K�#�###h#t#t#p#:#/#/#w#w#w#.#n#c#b#i#.#n#l#m#.#n#i#h#.#g#o#v#/#p#u#b#m#e#d#?#l#i#n#k#n#a#m#e#=#p#u#b#m#e#d#_#p#u#b#m#e#d#&amp;#f#r#o#m#_#u#i#d#=#1#6#9#3#9#5#3#9###yX��;#H�,�]ą'c####��##�##$##$#If#####���!v##h#5�####/#5�####W'#v##/##v##W':V##</w:t>
        <w:br/>
        <w:t>t##�##�#�##6#,�####5�####�#5�######/�####��������3�#####%#4�###</w:t>
        <w:br/>
        <w:t>###yt#4e#�###D################################################################���y���#��#�#K�#########���y���#��#�#K�#p###h#t#t#p#:#/#/#w#w#w#.#n#c#b#i#.#n#l#m#.#n#i#h#.#g#o#v#/#p#u#b#m#e#d#/#1#6#7#1#4#1#8#2###yX��;#H�,�]ą'c####��##�##$##$#If#####���!v##h#5�####/#5�####W'#v##/##v##W':V##</w:t>
        <w:br/>
        <w:t>t##�##�#�##6#5�####�#5�######9�####/�####��������3�#####%#4�###</w:t>
        <w:br/>
        <w:t>###yt#4e#z##$##$#If#####���!v##h#5�####/#5�####W'#v##/##v##W':V##</w:t>
        <w:br/>
        <w:t>t##�##�#�##6#5�####�#5�######/�####��������3�#####%#4�###</w:t>
        <w:br/>
        <w:t>###yt#4e#z##$##$#If#####���!v##h#5�####/#5�####W'#v##/##v##W':V##</w:t>
        <w:br/>
        <w:t>t##�##�#�##6#5�####�#5�######/�####��������3�#####%#4�###</w:t>
        <w:br/>
        <w:t>###yt#4e#z##$##$#If#####���!v##h#5�####/#5�####W'#v##/##v##W':V##</w:t>
        <w:br/>
        <w:t>t##�##�#�##6#5�####�#5�######/�####��������3�#####%#4�###</w:t>
        <w:br/>
        <w:t>###yt#4e#!###D################################################################���y���#��#�#K�#########���y���#��#�#K�#�###h#t#t#p#:#/#/#w#w#w#.#n#c#b#i#.#n#l#m#.#n#i#h#.#g#o#v#/#p#u#b#m#e#d#?#l#i#n#k#n#a#m#e#=#p#u#b#m#e#d#_#p#u#b#m#e#d#&amp;#f#r#o#m#_#u#i#d#=#1#6#7#1#4#1#8#2###yX��;#H�,�]ą'c####��##�##$##$#If#####���!v##h#5�####/#5�####W'#v##/##v##W':V##</w:t>
        <w:br/>
        <w:t>t##�##�#�##6#,�####5�####�#5�######/�####��������3�#####%#4�###</w:t>
        <w:br/>
        <w:t>###yt#4e#�###D################################################################���y���#��#�#K�#########���y���#��#�#K�#p###h#t#t#p#:#/#/#w#w#w#.#n#c#b#i#.#n#l#m#.#n#i#h#.#g#o#v#/#p#u#b#m#e#d#/#1#6#6#7#3#0#1#3###yX��;#H�,�]ą'c####��##�##$##$#If#####���!v##h#5�####/#5�####W'#v##/##v##W':V##</w:t>
        <w:br/>
        <w:t>t##�##�#�##6#5�####�#5�######9�####/�####��������3�#####%#4�###</w:t>
        <w:br/>
        <w:t>###yt#4e#z##$##$#If#####���!v##h#5�####/#5�####W'#v##/##v##W':V##</w:t>
        <w:br/>
        <w:t>t##�##�#�##6#5�####�#5�######/�####��������3�#####%#4�###</w:t>
        <w:br/>
        <w:t>###yt#4e#z##$##$#If#####���!v##h#5�####/#5�####W'#v##/##v##W':V##</w:t>
        <w:br/>
        <w:t>t##�##�#�##6#5�####�#5�######/�####��������3�#####%#4�###</w:t>
        <w:br/>
        <w:t>###yt#4e#z##$##$#If#####���!v##h#5�####/#5�####W'#v##/##v##W':V##</w:t>
        <w:br/>
        <w:t>t##�##�#�##6#5�####�#5�######/�####��������3�#####%#4�###</w:t>
        <w:br/>
        <w:t>###yt#4e#!###D################################################################���y���#��#�#K�#########���y���#��#�#K�#�###h#t#t#p#:#/#/#w#w#w#.#n#c#b#i#.#n#l#m#.#n#i#h#.#g#o#v#/#p#u#b#m#e#d#?#l#i#n#k#n#a#m#e#=#p#u#b#m#e#d#_#p#u#b#m#e#d#&amp;#f#r#o#m#_#u#i#d#=#1#6#6#7#3#0#1#3###yX��;#H�,�]ą'c####��##�##$##$#If#####���!v##h#5�####/#5�####W'#v##/##v##W':V##</w:t>
        <w:br/>
        <w:t>t##�##�#�##6#,�####5�####�#5�######/�####��������3�#####%#4�###</w:t>
        <w:br/>
        <w:t>###yt#4e#�###D################################################################���y���#��#�#K�#########���y���#��#�#K�#p###h#t#t#p#:#/#/#w#w#w#.#n#c#b#i#.#n#l#m#.#n#i#h#.#g#o#v#/#p#u#b#m#e#d#/#1#6#6#4#4#8#7#8###yX��;#H�,�]ą'c####��##�##$##$#If#####���!v##h#5�####/#5�####W'#v##/##v##W':V##</w:t>
        <w:br/>
        <w:t>t##�##�#�##6#5�####�#5�######9�####/�####��������3�#####%#4�###</w:t>
        <w:br/>
        <w:t>###yt#4e#z##$##$#If#####���!v##h#5�####/#5�####W'#v##/##v##W':V##</w:t>
        <w:br/>
        <w:t>t##�##�#�##6#5�####�#5�######/�####��������3�#####%#4�###</w:t>
        <w:br/>
        <w:t>###yt#4e#z##$##$#If#####���!v##h#5�####/#5�####W'#v##/##v##W':V##</w:t>
        <w:br/>
        <w:t>t##�##�#�##6#5�####�#5�######/�####��������3�#####%#4�###</w:t>
        <w:br/>
        <w:t>###yt#4e#z##$##$#If#####���!v##h#5�####/#5�####W'#v##/##v##W':V##</w:t>
        <w:br/>
        <w:t>t##�##�#�##6#5�####�#5�######/�####��������3�#####%#4�###</w:t>
        <w:br/>
        <w:t>###yt#4e#!###D################################################################���y���#��#�#K�#########���y���#��#�#K�#�###h#t#t#p#:#/#/#w#w#w#.#n#c#b#i#.#n#l#m#.#n#i#h#.#g#o#v#/#p#u#b#m#e#d#?#l#i#n#k#n#a#m#e#=#p#u#b#m#e#d#_#p#u#b#m#e#d#&amp;#f#r#o#m#_#u#i#d#=#1#6#6#4#4#8#7#8###yX��;#H�,�]ą'c####��##�##$##$#If#####���!v##h#5�####/#5�####W'#v##/##v##W':V##</w:t>
        <w:br/>
        <w:t>t##�##�#�##6#,�####5�####�#5�######/�####��������3�#####%#4�###</w:t>
        <w:br/>
        <w:t>###yt#4e#�###D################################################################���y���#��#�#K�#########���y���#��#�#K�#p###h#t#t#p#:#/#/#w#w#w#.#n#c#b#i#.#n#l#m#.#n#i#h#.#g#o#v#/#p#u#b#m#e#d#/#1#6#6#2#0#3#5#8###yX��;#H�,�]ą'c####��##�##$##$#If#####���!v##h#5�####/#5�####W'#v##/##v##W':V##</w:t>
        <w:br/>
        <w:t>t##�##�#�##6#5�####�#5�######9�####/�####��������3�#####%#4�###</w:t>
        <w:br/>
        <w:t>###yt#4e#z##$##$#If#####���!v##h#5�####/#5�####W'#v##/##v##W':V##</w:t>
        <w:br/>
        <w:t>t##�##�#�##6#5�####�#5�######/�####��������3�#####%#4�###</w:t>
        <w:br/>
        <w:t>###yt#4e#z##$##$#If#####���!v##h#5�####/#5�####W'#v##/##v##W':V##</w:t>
        <w:br/>
        <w:t>t##�##�#�##6#5�####�#5�######/�####��������3�#####%#4�###</w:t>
        <w:br/>
        <w:t>###yt#4e#z##$##$#If#####���!v##h#5�####/#5�####W'#v##/##v##W':V##</w:t>
        <w:br/>
        <w:t>t##�##�#�##6#5�####�#5�######/�####��������3�#####%#4�###</w:t>
        <w:br/>
        <w:t>###yt#4e#!###D################################################################���y���#��#�#K�#########���y���#��#�#K�#�###h#t#t#p#:#/#/#w#w#w#.#n#c#b#i#.#n#l#m#.#n#i#h#.#g#o#v#/#p#u#b#m#e#d#?#l#i#n#k#n#a#m#e#=#p#u#b#m#e#d#_#p#u#b#m#e#d#&amp;#f#r#o#m#_#u#i#d#=#1#6#6#2#0#3#5#8###yX��;#H�,�]ą'c####��##�##$##$#If#####���!v##h#5�####/#5�####W'#v##/##v##W':V##</w:t>
        <w:br/>
        <w:t>t##�##�#�##6#,�####5�####�#5�######/�####��������3�#####%#4�###</w:t>
        <w:br/>
        <w:t>###yt#4e#�###D################################################################���y���#��#�#K�#########���y���#��#�#K�#p###h#t#t#p#:#/#/#w#w#w#.#n#c#b#i#.#n#l#m#.#n#i#h#.#g#o#v#/#p#u#b#m#e#d#/#1#6#4#9#8#0#6#0###yX��;#H�,�]ą'c####��##�##$##$#If#####���!v##h#5�####/#5�####W'#v##/##v##W':V##</w:t>
        <w:br/>
        <w:t>t##�##�#�##6#5�####�#5�######9�####/�####��������3�#####%#4�###</w:t>
        <w:br/>
        <w:t>###yt#4e#z##$##$#If#####���!v##h#5�####/#5�####W'#v##/##v##W':V##</w:t>
        <w:br/>
        <w:t>t##�##�#�##6#5�####�#5�######/�####��������3�#####%#4�###</w:t>
        <w:br/>
        <w:t>###yt#4e#z##$##$#If#####���!v##h#5�####/#5�####W'#v##/##v##W':V##</w:t>
        <w:br/>
        <w:t>t##�##�#�##6#5�####�#5�######/�####��������3�#####%#4�###</w:t>
        <w:br/>
        <w:t>###yt#4e#z##$##$#If#####���!v##h#5�####/#5�####W'#v##/##v##W':V##</w:t>
        <w:br/>
        <w:t>t##�##�#�##6#5�####�#5�######/�####��������3�#####%#4�###</w:t>
        <w:br/>
        <w:t>###yt#4e#!###D################################################################���y���#��#�#K�#########���y���#��#�#K�#�###h#t#t#p#:#/#/#w#w#w#.#n#c#b#i#.#n#l#m#.#n#i#h#.#g#o#v#/#p#u#b#m#e#d#?#l#i#n#k#n#a#m#e#=#p#u#b#m#e#d#_#p#u#b#m#e#d#&amp;#f#r#o#m#_#u#i#d#=#1#6#4#9#8#0#6#0###yX��;#H�,�]ą'c####��##�##$##$#If#####���!v##h#5�####/#5�####W'#v##/##v##W':V##</w:t>
        <w:br/>
        <w:t>t##�##�#�##6#,�####5�####�#5�######/�####��������3�#####%#4�###</w:t>
        <w:br/>
        <w:t>###yt#4e#�###D################################################################���y���#��#�#K�#########���y���#��#�#K�#p###h#t#t#p#:#/#/#w#w#w#.#n#c#b#i#.#n#l#m#.#n#i#h#.#g#o#v#/#p#u#b#m#e#d#/#1#6#4#5#1#2#8#3###yX��;#H�,�]ą'c####��##�##$##$#If#####���!v##h#5�####/#5�####W'#v##/##v##W':V##</w:t>
        <w:br/>
        <w:t>t##�##�#�##6#5�####�#5�######9�####/�####��������3�#####%#4�###</w:t>
        <w:br/>
        <w:t>###yt#4e#z##$##$#If#####���!v##h#5�####/#5�####W'#v##/##v##W':V##</w:t>
        <w:br/>
        <w:t>t##�##�#�##6#5�####�#5�######/�####��������3�#####%#4�###</w:t>
        <w:br/>
        <w:t>###yt#4e#z##$##$#If#####���!v##h#5�####/#5�####W'#v##/##v##W':V##</w:t>
        <w:br/>
        <w:t>t##�##�#�##6#5�####�#5�######/�####��������3�#####%#4�###</w:t>
        <w:br/>
        <w:t>###yt#4e#z##$##$#If#####���!v##h#5�####/#5�####W'#v##/##v##W':V##</w:t>
        <w:br/>
        <w:t>t##�##�#�##6#5�####�#5�######/�####��������3�#####%#4�###</w:t>
        <w:br/>
        <w:t>###yt#4e#!###D################################################################���y���#��#�#K�#########���y���#��#�#K�#�###h#t#t#p#:#/#/#w#w#w#.#n#c#b#i#.#n#l#m#.#n#i#h#.#g#o#v#/#p#u#b#m#e#d#?#l#i#n#k#n#a#m#e#=#p#u#b#m#e#d#_#p#u#b#m#e#d#&amp;#f#r#o#m#_#u#i#d#=#1#6#4#5#1#2#8#3###yX��;#H�,�]ą'c####��##�##$##$#If#####���!v##h#5�####/#5�####W'#v##/##v##W':V##</w:t>
        <w:br/>
        <w:t>t##�##�#�##6#,�####5�####�#5�######/�####��������3�#####%#4�###</w:t>
        <w:br/>
        <w:t>###yt#4e#�###D################################################################���y���#��#�#K�#########���y���#��#�#K�#p###h#t#t#p#:#/#/#w#w#w#.#n#c#b#i#.#n#l#m#.#n#i#h#.#g#o#v#/#p#u#b#m#e#d#/#1#6#3#9#4#0#4#7###yX��;#H�,�]ą'c####��##�##$##$#If#####���!v##h#5�####/#5�####W'#v##/##v##W':V##</w:t>
        <w:br/>
        <w:t>t##�##�#�##6#5�####�#5�######9�####/�####��������3�#####%#4�###</w:t>
        <w:br/>
        <w:t>###yt#4e#z##$##$#If#####���!v##h#5�####/#5�####W'#v##/##v##W':V##</w:t>
        <w:br/>
        <w:t>t##�##�#�##6#5�####�#5�######/�####��������3�#####%#4�###</w:t>
        <w:br/>
        <w:t>###yt#4e#z##$##$#If#####���!v##h#5�####/#5�####W'#v##/##v##W':V##</w:t>
        <w:br/>
        <w:t>t##�##�#�##6#5�####�#5�######/�####��������3�#####%#4�###</w:t>
        <w:br/>
        <w:t>###yt#4e#z##$##$#If#####���!v##h#5�####/#5�####W'#v##/##v##W':V##</w:t>
        <w:br/>
        <w:t>t##�##�#�##6#5�####�#5�######/�####��������3�#####%#4�###</w:t>
        <w:br/>
        <w:t>###yt#4e#!###D################################################################���y���#��#�#K�#########���y���#��#�#K�#�###h#t#t#p#:#/#/#w#w#w#.#n#c#b#i#.#n#l#m#.#n#i#h#.#g#o#v#/#p#u#b#m#e#d#?#l#i#n#k#n#a#m#e#=#p#u#b#m#e#d#_#p#u#b#m#e#d#&amp;#f#r#o#m#_#u#i#d#=#1#6#3#9#4#0#4#7###yX��;#H�,�]ą'c####��##�##$##$#If#####���!v##h#5�####/#5�####W'#v##/##v##W':V##</w:t>
        <w:br/>
        <w:t>t##�##�#�##6#,�####5�####�#5�######/�####��������3�#####%#4�###</w:t>
        <w:br/>
        <w:t>###yt#4e#�###D################################################################���y���#��#�#K�#########���y���#��#�#K�#p###h#t#t#p#:#/#/#w#w#w#.#n#c#b#i#.#n#l#m#.#n#i#h#.#g#o#v#/#p#u#b#m#e#d#/#1#6#3#8#9#5#4#9###yX��;#H�,�]ą'c####��##�##$##$#If#####���!v##h#5�####/#5�####W'#v##/##v##W':V##</w:t>
        <w:br/>
        <w:t>t##�##�#�##6#5�####�#5�######9�####/�####��������3�#####%#4�###</w:t>
        <w:br/>
        <w:t>###yt#4e#z##$##$#If#####���!v##h#5�####/#5�####W'#v##/##v##W':V##</w:t>
        <w:br/>
        <w:t>t##�##�#�##6#5�####�#5�######/�####��������3�#####%#4�###</w:t>
        <w:br/>
        <w:t>###yt#4e#z##$##$#If#####���!v##h#5�####/#5�####W'#v##/##v##W':V##</w:t>
        <w:br/>
        <w:t>t##�##�#�##6#5�####�#5�######/�####��������3�#####%#4�###</w:t>
        <w:br/>
        <w:t>###yt#4e#z##$##$#If#####���!v##h#5�####/#5�####W'#v##/##v##W':V##</w:t>
        <w:br/>
        <w:t>t##�##�#�##6#5�####�#5�######/�####��������3�#####%#4�###</w:t>
        <w:br/>
        <w:t>###yt#4e#!###D################################################################���y���#��#�#K�#########���y���#��#�#K�#�###h#t#t#p#:#/#/#w#w#w#.#n#c#b#i#.#n#l#m#.#n#i#h#.#g#o#v#/#p#u#b#m#e#d#?#l#i#n</w:t>
      </w:r>
    </w:p>
    <w:p>
      <w:pPr>
        <w:pStyle w:val="PreformattedText"/>
        <w:bidi w:val="0"/>
        <w:jc w:val="left"/>
        <w:rPr/>
      </w:pPr>
      <w:r>
        <w:rPr/>
        <w:t>#k#n#a#m#e#=#p#u#b#m#e#d#_#p#u#b#m#e#d#&amp;#f#r#o#m#_#u#i#d#=#1#6#3#8#9#5#4#9###yX��;#H�,�]ą'c####��##�##$##$#If#####���!v##h#5�####/#5�####W'#v##/##v##W':V##</w:t>
        <w:br/>
        <w:t>t##�##�#�##6#,�####5�####�#5�######/�####��������3�#####%#4�###</w:t>
        <w:br/>
        <w:t>###yt#4e#�###D################################################################���y���#��#�#K�#########���y���#��#�#K�#p###h#t#t#p#:#/#/#w#w#w#.#n#c#b#i#.#n#l#m#.#n#i#h#.#g#o#v#/#p#u#b#m#e#d#/#1#6#3#0#7#6#9#1###yX��;#H�,�]ą'c####��##�##$##$#If#####���!v##h#5�####/#5�####W'#v##/##v##W':V##</w:t>
        <w:br/>
        <w:t>t##�##�#�##6#5�####�#5�######9�####/�####��������3�#####%#4�###</w:t>
        <w:br/>
        <w:t>###yt#4e#z##$##$#If#####���!v##h#5�####/#5�####W'#v##/##v##W':V##</w:t>
        <w:br/>
        <w:t>t##�##�#�##6#5�####�#5�######/�####��������3�#####%#4�###</w:t>
        <w:br/>
        <w:t>###yt#4e#z##$##$#If#####���!v##h#5�####/#5�####W'#v##/##v##W':V##</w:t>
        <w:br/>
        <w:t>t##�##�#�##6#5�####�#5�######/�####��������3�#####%#4�###</w:t>
        <w:br/>
        <w:t>###yt#4e#z##$##$#If#####���!v##h#5�####/#5�####W'#v##/##v##W':V##</w:t>
        <w:br/>
        <w:t>t##�##�#�##6#5�####�#5�######/�####��������3�#####%#4�###</w:t>
        <w:br/>
        <w:t>###yt#4e#!###D################################################################���y���#��#�#K�#########���y���#��#�#K�#�###h#t#t#p#:#/#/#w#w#w#.#n#c#b#i#.#n#l#m#.#n#i#h#.#g#o#v#/#p#u#b#m#e#d#?#l#i#n#k#n#a#m#e#=#p#u#b#m#e#d#_#p#u#b#m#e#d#&amp;#f#r#o#m#_#u#i#d#=#1#6#3#0#7#6#9#1###yX��;#H�,�]ą'c####��##�##$##$#If#####���!v##h#5�####/#5�####W'#v##/##v##W':V##</w:t>
        <w:br/>
        <w:t>t##�##�#�##6#,�####5�####�#5�######/�####��������3�#####%#4�###</w:t>
        <w:br/>
        <w:t>###yt#4e#�###D################################################################���y���#��#�#K�#########���y���#��#�#K�#p###h#t#t#p#:#/#/#w#w#w#.#n#c#b#i#.#n#l#m#.#n#i#h#.#g#o#v#/#p#u#b#m#e#d#/#1#6#1#6#8#2#0#0###yX��;#H�,�]ą'c####��##�##$##$#If#####���!v##h#5�####/#5�####W'#v##/##v##W':V##</w:t>
        <w:br/>
        <w:t>t##�##�#�##6#5�####�#5�######9�####/�####��������3�#####%#4�###</w:t>
        <w:br/>
        <w:t>###yt#4e#z##$##$#If#####���!v##h#5�####/#5�####W'#v##/##v##W':V##</w:t>
        <w:br/>
        <w:t>t##�##�#�##6#5�####�#5�######/�####��������3�#####%#4�###</w:t>
        <w:br/>
        <w:t>###yt#4e#z##$##$#If#####���!v##h#5�####/#5�####W'#v##/##v##W':V##</w:t>
        <w:br/>
        <w:t>t##�##�#�##6#5�####�#5�######/�####��������3�#####%#4�###</w:t>
        <w:br/>
        <w:t>###yt#4e#z##$##$#If#####���!v##h#5�####/#5�####W'#v##/##v##W':V##</w:t>
        <w:br/>
        <w:t>t##�##�#�##6#5�####�#5�######/�####��������3�#####%#4�###</w:t>
        <w:br/>
        <w:t>###yt#4e#!###D################################################################���y���#��#�#K�#########���y���#��#�#K�#�###h#t#t#p#:#/#/#w#w#w#.#n#c#b#i#.#n#l#m#.#n#i#h#.#g#o#v#/#p#u#b#m#e#d#?#l#i#n#k#n#a#m#e#=#p#u#b#m#e#d#_#p#u#b#m#e#d#&amp;#f#r#o#m#_#u#i#d#=#1#6#1#6#8#2#0#0###yX��;#H�,�]ą'c####��##�##$##$#If#####���!v##h#5�####/#5�####W'#v##/##v##W':V##</w:t>
        <w:br/>
        <w:t>t##�##�#�##6#,�####5�####�#5�######/�####��������3�#####%#4�###</w:t>
        <w:br/>
        <w:t>###yt#4e#�###D################################################################���y���#��#�#K�#########���y���#��#�#K�#p###h#t#t#p#:#/#/#w#w#w#.#n#c#b#i#.#n#l#m#.#n#i#h#.#g#o#v#/#p#u#b#m#e#d#/#1#6#1#2#0#8#6#2###yX��;#H�,�]ą'c####��##�##$##$#If#####���!v##h#5�####/#5�####W'#v##/##v##W':V##</w:t>
        <w:br/>
        <w:t>t##�##�#�##6#5�####�#5�######9�####/�####��������3�#####%#4�###</w:t>
        <w:br/>
        <w:t>###yt#4e#z##$##$#If#####���!v##h#5�####/#5�####W'#v##/##v##W':V##</w:t>
        <w:br/>
        <w:t>t##�##�#�##6#5�####�#5�######/�####��������3�#####%#4�###</w:t>
        <w:br/>
        <w:t>###yt#4e#z##$##$#If#####���!v##h#5�####/#5�####W'#v##/##v##W':V##</w:t>
        <w:br/>
        <w:t>t##�##�#�##6#5�####�#5�######/�####��������3�#####%#4�###</w:t>
        <w:br/>
        <w:t>###yt#4e#z##$##$#If#####���!v##h#5�####/#5�####W'#v##/##v##W':V##</w:t>
        <w:br/>
        <w:t>t##�##�#�##6#5�####�#5�######/�####��������3�#####%#4�###</w:t>
        <w:br/>
        <w:t>###yt#4e#!###D################################################################���y���#��#�#K�#########���y���#��#�#K�#�###h#t#t#p#:#/#/#w#w#w#.#n#c#b#i#.#n#l#m#.#n#i#h#.#g#o#v#/#p#u#b#m#e#d#?#l#i#n#k#n#a#m#e#=#p#u#b#m#e#d#_#p#u#b#m#e#d#&amp;#f#r#o#m#_#u#i#d#=#1#6#1#2#0#8#6#2###yX��;#H�,�]ą'c####��##�##$##$#If#####���!v##h#5�####/#5�####W'#v##/##v##W':V##</w:t>
        <w:br/>
        <w:t>t##�##�#�##6#,�####5�####�#5�######/�####��������3�#####%#4�###</w:t>
        <w:br/>
        <w:t>###yt#4e#�###D################################################################���y���#��#�#K�#########���y���#��#�#K�#p###h#t#t#p#:#/#/#w#w#w#.#n#c#b#i#.#n#l#m#.#n#i#h#.#g#o#v#/#p#u#b#m#e#d#/#1#6#0#8#3#5#2#9###yX��;#H�,�]ą'c####��##�##$##$#If#####���!v##h#5�####/#5�####W'#v##/##v##W':V##</w:t>
        <w:br/>
        <w:t>t##�##�#�##6#5�####�#5�######9�####/�####��������3�#####%#4�###</w:t>
        <w:br/>
        <w:t>###yt#4e#z##$##$#If#####���!v##h#5�####/#5�####W'#v##/##v##W':V##</w:t>
        <w:br/>
        <w:t>t##�##�#�##6#5�####�#5�######/�####��������3�#####%#4�###</w:t>
        <w:br/>
        <w:t>###yt#4e#z##$##$#If#####���!v##h#5�####/#5�####W'#v##/##v##W':V##</w:t>
        <w:br/>
        <w:t>t##�##�#�##6#5�####�#5�######/�####��������3�#####%#4�###</w:t>
        <w:br/>
        <w:t>###yt#4e#z##$##$#If#####���!v##h#5�####/#5�####W'#v##/##v##W':V##</w:t>
        <w:br/>
        <w:t>t##�##�#�##6#5�####�#5�######/�####��������3�#####%#4�###</w:t>
        <w:br/>
        <w:t>###yt#4e#!###D################################################################���y���#��#�#K�#########���y���#��#�#K�#�###h#t#t#p#:#/#/#w#w#w#.#n#c#b#i#.#n#l#m#.#n#i#h#.#g#o#v#/#p#u#b#m#e#d#?#l#i#n#k#n#a#m#e#=#p#u#b#m#e#d#_#p#u#b#m#e#d#&amp;#f#r#o#m#_#u#i#d#=#1#6#0#8#3#5#2#9###yX��;#H�,�]ą'c####��##�##$##$#If#####���!v##h#5�####/#5�####W'#v##/##v##W':V##</w:t>
        <w:br/>
        <w:t>t##�##�#�##6#,�####5�####�#5�######/�####��������3�#####%#4�###</w:t>
        <w:br/>
        <w:t>###yt#4e#�###D################################################################���y���#��#�#K�#########���y���#��#�#K�#p###h#t#t#p#:#/#/#w#w#w#.#n#c#b#i#.#n#l#m#.#n#i#h#.#g#o#v#/#p#u#b#m#e#d#/#1#6#0#4#6#2#1#7###yX��;#H�,�]ą'c####��##�##$##$#If#####���!v##h#5�####/#5�####W'#v##/##v##W':V##</w:t>
        <w:br/>
        <w:t>t##�##�#�##6#5�####�#5�######9�####/�####��������3�#####%#4�###</w:t>
        <w:br/>
        <w:t>###yt#4e#z##$##$#If#####���!v##h#5�####/#5�####W'#v##/##v##W':V##</w:t>
        <w:br/>
        <w:t>t##�##�#�##6#5�####�#5�######/�####��������3�#####%#4�###</w:t>
        <w:br/>
        <w:t>###yt#4e#z##$##$#If#####���!v##h#5�####/#5�####W'#v##/##v##W':V##</w:t>
        <w:br/>
        <w:t>t##�##�#�##6#5�####�#5�######/�####��������3�#####%#4�###</w:t>
        <w:br/>
        <w:t>###yt#4e#z##$##$#If#####���!v##h#5�####/#5�####W'#v##/##v##W':V##</w:t>
        <w:br/>
        <w:t>t##�##�#�##6#5�####�#5�######/�####��������3�#####%#4�###</w:t>
        <w:br/>
        <w:t>###yt#4e#!###D################################################################���y���#��#�#K�#########���y���#��#�#K�#�###h#t#t#p#:#/#/#w#w#w#.#n#c#b#i#.#n#l#m#.#n#i#h#.#g#o#v#/#p#u#b#m#e#d#?#l#i#n#k#n#a#m#e#=#p#u#b#m#e#d#_#p#u#b#m#e#d#&amp;#f#r#o#m#_#u#i#d#=#1#6#0#4#6#2#1#7###yX��;#H�,�]ą'c####��##�##$##$#If#####���!v##h#5�####/#5�####W'#v##/##v##W':V##</w:t>
        <w:br/>
        <w:t>t##�##�#�##6#,�####5�####�#5�######/�####��������3�#####%#4�###</w:t>
        <w:br/>
        <w:t>###yt#4e#�###D################################################################���y���#��#�#K�#########���y���#��#�#K�#p###h#t#t#p#:#/#/#w#w#w#.#n#c#b#i#.#n#l#m#.#n#i#h#.#g#o#v#/#p#u#b#m#e#d#/#1#6#0#4#0#8#6#1###yX��;#H�,�]ą'c####��##�##$##$#If#####���!v##h#5�####/#5�####W'#v##/##v##W':V##</w:t>
        <w:br/>
        <w:t>t##�##�#�##6#5�####�#5�######9�####/�####��������3�#####%#4�###</w:t>
        <w:br/>
        <w:t>###yt#4e#z##$##$#If#####���!v##h#5�####/#5�####W'#v##/##v##W':V##</w:t>
        <w:br/>
        <w:t>t##�##�#�##6#5�####�#5�######/�####��������3�#####%#4�###</w:t>
        <w:br/>
        <w:t>###yt#4e#z##$##$#If#####���!v##h#5�####/#5�####W'#v##/##v##W':V##</w:t>
        <w:br/>
        <w:t>t##�##�#�##6#5�####�#5�######/�####��������3�#####%#4�###</w:t>
        <w:br/>
        <w:t>###yt#4e#z##$##$#If#####���!v##h#5�####/#5�####W'#v##/##v##W':V##</w:t>
        <w:br/>
        <w:t>t##�##�#�##6#5�####�#5�######/�####��������3�#####%#4�###</w:t>
        <w:br/>
        <w:t>###yt#4e#!###D################################################################���y���#��#�#K�#########���y���#��#�#K�#�###h#t#t#p#:#/#/#w#w#w#.#n#c#b#i#.#n#l#m#.#n#i#h#.#g#o#v#/#p#u#b#m#e#d#?#l#i#n#k#n#a#m#e#=#p#u#b#m#e#d#_#p#u#b#m#e#d#&amp;#f#r#o#m#_#u#i#d#=#1#6#0#4#0#8#6#1###yX��;#H�,�]ą'c####��##�##$##$#If#####���!v##h#5�####/#5�####W'#v##/##v##W':V##</w:t>
        <w:br/>
        <w:t>t##�##�#�##6#,�####5�####�#5�######/�####��������3�#####%#4�###</w:t>
        <w:br/>
        <w:t>###yt#4e#�###D################################################################���y���#��#�#K�#########���y���#��#�#K�#p###h#t#t#p#:#/#/#w#w#w#.#n#c#b#i#.#n#l#m#.#n#i#h#.#g#o#v#/#p#u#b#m#e#d#/#1#6#0#2#0#5#8#3###yX��;#H�,�]ą'c####��##�##$##$#If#####���!v##h#5�####/#5�####W'#v##/##v##W':V##</w:t>
        <w:br/>
        <w:t>t##�##�#�##6#5�####�#5�######9�####/�####��������3�#####%#4�###</w:t>
        <w:br/>
        <w:t>###yt#4e#z##$##$#If#####���!v##h#5�####/#5�####W'#v##/##v##W':V##</w:t>
        <w:br/>
        <w:t>t##�##�#�##6#5�####�#5�######/�####��������3�#####%#4�###</w:t>
        <w:br/>
        <w:t>###yt#4e#z##$##$#If#####���!v##h#5�####/#5�####W'#v##/##v##W':V##</w:t>
        <w:br/>
        <w:t>t##�##�#�##6#5�####�#5�######/�####��������3�#####%#4�###</w:t>
        <w:br/>
        <w:t>###yt#4e#z##$##$#If#####���!v##h#5�####/#5�####W'#v##/##v##W':V##</w:t>
        <w:br/>
        <w:t>t##�##�#�##6#5�####�#5�######/�####��������3�#####%#4�###</w:t>
        <w:br/>
        <w:t>###yt#4e#!###D################################################################���y���#��#�#K�#########���y���#��#�#K�#�###h#t#t#p#:#/#/#w#w#w#.#n#c#b#i#.#n#l#m#.#n#i#h#.#g#o#v#/#p#u#b#m#e#d#?#l#i#n#k#n#a#m#e#=#p#u#b#m#e#d#_#p#u#b#m#e#d#&amp;#f#r#o#m#_#u#i#d#=#1#6#0#2#0#5#8#3###yX��;#H�,�]ą'c####��##�##$##$#If#####���!v##h#5�####/#5�####W'#v##/##v##W':V##</w:t>
        <w:br/>
        <w:t>t##�##�#�##6#,�####5�####�#5�######/�####��������3�#####%#4�###</w:t>
        <w:br/>
        <w:t>###yt#4e#�###D################################################################���y���#��#�#K�#########���y���#��#�#K�#p###h#t#t#p#:#/#/#w#w#w#.#n#c#b#i#.#n#l#m#.#n#i#h#.#g#o#v#/#p#u#b#m#e#d#/#1#5#9#6#9#8#9#6###yX��;#H�,�]ą'c####��##�##$##$#If#####���!v##h#5�####/#5�####W'#v##/##v##W':V##</w:t>
        <w:br/>
        <w:t>t##�##�#�##6#5�####�#5�######9�####/�####��������3�#####%#4�###</w:t>
        <w:br/>
        <w:t>###yt#4e#z##$##$#If#####���!v##h#5�####/#5�####W'#v##/##v##W':V##</w:t>
        <w:br/>
        <w:t>t##�##�#�##6#5�####�#5�######/�####��������3�#####%#4�###</w:t>
        <w:br/>
        <w:t>###yt#4e#z##$##$#If#####���!v##h#5�####/#5�####W'#v##/##v##W':V##</w:t>
        <w:br/>
        <w:t>t##�##�#�##6#5�####�#5�######/�####��������3�#####%#4�###</w:t>
        <w:br/>
        <w:t>###yt#4e#z##$##$#If#####���!v##h#5�####/#5�####W'#v##/##v##W':V##</w:t>
        <w:br/>
        <w:t>t##�##�#�##6#5�####�#5�######/�####��������3�#####%#4�###</w:t>
        <w:br/>
        <w:t>###yt#4e#!###D################################################################���y���#��#�#K�#########���y���#��#�#K�#�###h#t#t#p#:#/#/#w#w#w#.#n#c#b#i#.#n#l#m#.#n#i#h#.#g#o#v#/#p#u#b#m#e#d#?#l#i#n#k#n#a#m#e#=#p#u#b#m#e#d#_#p#u#b#m#e#d#&amp;#f#r#o#m#_#u#i#d#=#1#5#9#6#9#8#9#6###yX��;#H�,�]ą'c####��##�##$##$#If#####���!v##h#5�####/#5�####W'#v##/##v##W':V##</w:t>
        <w:br/>
        <w:t>t##�##�#�##6#,�####5�####�#5�######/�####��������3�#####%#4�###</w:t>
        <w:br/>
        <w:t>###yt#4e#�###D################################################################���y���#��#�#K�#########���y���#��#�#K�#p###h#t#t#p#:#/#/#w#w#w#.#n#c#b#i#.#n#l#m#.#n#i#h#.#g#o#v#/#p#u#b#m#e#d#/#1#5#8#7#5#6#0#7###yX��;#H�,�]ą'c####��##�##$##$#If#####���!v##h#5�####/#5�####W'#v##/##v##W':V##</w:t>
        <w:br/>
        <w:t>t##�##�#�##6#5�####�#5�######9�####/�####��������3�#####%#4�###</w:t>
        <w:br/>
        <w:t>###yt#4e#z##$##$#If#####���!v##h#5�####/#5�####W'#v##/##v##W':V##</w:t>
        <w:br/>
        <w:t>t##�##�#�##6#5�####�#5�######/�####��������3�#####%#4�###</w:t>
        <w:br/>
        <w:t>###yt#4e#z##$##$#If#####���!v##h#5�####/#5�####W'#v##/##v##W':V##</w:t>
        <w:br/>
        <w:t>t##�##�#�##6#5�####�#5�######/�####��������3�#####%#4�###</w:t>
        <w:br/>
        <w:t>###yt#4e#z##$##$#If#####</w:t>
      </w:r>
    </w:p>
    <w:p>
      <w:pPr>
        <w:pStyle w:val="PreformattedText"/>
        <w:bidi w:val="0"/>
        <w:jc w:val="left"/>
        <w:rPr/>
      </w:pPr>
      <w:r>
        <w:rPr/>
        <w:t>���</w:t>
      </w:r>
      <w:r>
        <w:rPr/>
        <w:t>!v##h#5�####/#5�####W'#v##/##v##W':V##</w:t>
        <w:br/>
        <w:t>t##�##�#�##6#5�####�#5�######/�####��������3�#####%#4�###</w:t>
        <w:br/>
        <w:t>###yt#4e#!###D################################################################���y���#��#�#K�#########���y���#��#�#K�#�###h#t#t#p#:#/#/#w#w#w#.#n#c#b#i#.#n#l#m#.#n#i#h#.#g#o#v#/#p#u#b#m#e#d#?#l#i#n#k#n#a#m#e#=#p#u#b#m#e#d#_#p#u#b#m#e#d#&amp;#f#r#o#m#_#u#i#d#=#1#5#8#7#5#6#0#7###yX��;#H�,�]ą'c####��##�##$##$#If#####���!v##h#5�####/#5�####W'#v##/##v##W':V##</w:t>
        <w:br/>
        <w:t>t##�##�#�##6#,�####5�####�#5�######/�####��������3�#####%#4�###</w:t>
        <w:br/>
        <w:t>###yt#4e#�###D################################################################���y���#��#�#K�#########���y���#��#�#K�#p###h#t#t#p#:#/#/#w#w#w#.#n#c#b#i#.#n#l#m#.#n#i#h#.#g#o#v#/#p#u#b#m#e#d#/#1#5#8#5#4#2#0#4###yX��;#H�,�]ą'c####��##�##$##$#If#####���!v##h#5�####/#5�####W'#v##/##v##W':V##</w:t>
        <w:br/>
        <w:t>t##�##�#�##6#5�####�#5�######9�####/�####��������3�#####%#4�###</w:t>
        <w:br/>
        <w:t>###yt#4e#z##$##$#If#####���!v##h#5�####/#5�####W'#v##/##v##W':V##</w:t>
        <w:br/>
        <w:t>t##�##�#�##6#5�####�#5�######/�####��������3�#####%#4�###</w:t>
        <w:br/>
        <w:t>###yt#4e#z##$##$#If#####���!v##h#5�####/#5�####W'#v##/##v##W':V##</w:t>
        <w:br/>
        <w:t>t##�##�#�##6#5�####�#5�######/�####��������3�#####%#4�###</w:t>
        <w:br/>
        <w:t>###yt#4e#z##$##$#If#####���!v##h#5�####/#5�####W'#v##/##v##W':V##</w:t>
        <w:br/>
        <w:t>t##�##�#�##6#5�####�#5�######/�####��������3�#####%#4�###</w:t>
        <w:br/>
        <w:t>###yt#4e#!###D################################################################���y���#��#�#K�#########���y���#��#�#K�#�###h#t#t#p#:#/#/#w#w#w#.#n#c#b#i#.#n#l#m#.#n#i#h#.#g#o#v#/#p#u#b#m#e#d#?#l#i#n#k#n#a#m#e#=#p#u#b#m#e#d#_#p#u#b#m#e#d#&amp;#f#r#o#m#_#u#i#d#=#1#5#8#5#4#2#0#4###yX��;#H�,�]ą'c####��##�##$##$#If#####���!v##h#5�####/#5�####W'#v##/##v##W':V##</w:t>
        <w:br/>
        <w:t>t##�##�#�##6#,�####5�####�#5�######/�####��������3�#####%#4�###</w:t>
        <w:br/>
        <w:t>###yt#4e#�###D################################################################���y���#��#�#K�#########���y���#��#�#K�#p###h#t#t#p#:#/#/#w#w#w#.#n#c#b#i#.#n#l#m#.#n#i#h#.#g#o#v#/#p#u#b#m#e#d#/#1#5#8#3#0#1#7#7###yX��;#H�,�]ą'c####��##�##$##$#If#####���!v##h#5�####/#5�####W'#v##/##v##W':V##</w:t>
        <w:br/>
        <w:t>t##�##�#�##6#5�####�#5�######9�####/�####��������3�#####%#4�###</w:t>
        <w:br/>
        <w:t>###yt#4e#z##$##$#If#####���!v##h#5�####/#5�####W'#v##/##v##W':V##</w:t>
        <w:br/>
        <w:t>t##�##�#�##6#5�####�#5�######/�####��������3�#####%#4�###</w:t>
        <w:br/>
        <w:t>###yt#4e#z##$##$#If#####���!v##h#5�####/#5�####W'#v##/##v##W':V##</w:t>
        <w:br/>
        <w:t>t##�##�#�##6#5�####�#5�######/�####��������3�#####%#4�###</w:t>
        <w:br/>
        <w:t>###yt#4e#z##$##$#If#####���!v##h#5�####/#5�####W'#v##/##v##W':V##</w:t>
        <w:br/>
        <w:t>t##�##�#�##6#5�####�#5�######/�####��������3�#####%#4�###</w:t>
        <w:br/>
        <w:t>###yt#4e#!###D################################################################���y���#��#�#K�#########���y���#��#�#K�#�###h#t#t#p#:#/#/#w#w#w#.#n#c#b#i#.#n#l#m#.#n#i#h#.#g#o#v#/#p#u#b#m#e#d#?#l#i#n#k#n#a#m#e#=#p#u#b#m#e#d#_#p#u#b#m#e#d#&amp;#f#r#o#m#_#u#i#d#=#1#5#8#3#0#1#7#7###yX��;#H�,�]ą'c####��##�##$##$#If#####���!v##h#5�####/#5�####W'#v##/##v##W':V##</w:t>
        <w:br/>
        <w:t>t##�##�#�##6#,�####5�####�#5�######/�####��������3�#####%#4�###</w:t>
        <w:br/>
        <w:t>###yt#4e#�###D################################################################���y���#��#�#K�#########���y���#��#�#K�#p###h#t#t#p#:#/#/#w#w#w#.#n#c#b#i#.#n#l#m#.#n#i#h#.#g#o#v#/#p#u#b#m#e#d#/#1#5#8#2#3#3#7#4###yX��;#H�,�]ą'c####��##�##$##$#If#####���!v##h#5�####/#5�####W'#v##/##v##W':V##</w:t>
        <w:br/>
        <w:t>t##�##�#�##6#5�####�#5�######9�####/�####��������3�#####%#4�###</w:t>
        <w:br/>
        <w:t>###yt#4e#z##$##$#If#####���!v##h#5�####/#5�####W'#v##/##v##W':V##</w:t>
        <w:br/>
        <w:t>t##�##�#�##6#5�####�#5�######/�####��������3�#####%#4�###</w:t>
        <w:br/>
        <w:t>###yt#4e#z##$##$#If#####���!v##h#5�####/#5�####W'#v##/##v##W':V##</w:t>
        <w:br/>
        <w:t>t##�##�#�##6#5�####�#5�######/�####��������3�#####%#4�###</w:t>
        <w:br/>
        <w:t>###yt#4e#z##$##$#If#####���!v##h#5�####/#5�####W'#v##/##v##W':V##</w:t>
        <w:br/>
        <w:t>t##�##�#�##6#5�####�#5�######/�####��������3�#####%#4�###</w:t>
        <w:br/>
        <w:t>###yt#4e#!###D################################################################���y���#��#�#K�#########���y���#��#�#K�#�###h#t#t#p#:#/#/#w#w#w#.#n#c#b#i#.#n#l#m#.#n#i#h#.#g#o#v#/#p#u#b#m#e#d#?#l#i#n#k#n#a#m#e#=#p#u#b#m#e#d#_#p#u#b#m#e#d#&amp;#f#r#o#m#_#u#i#d#=#1#5#8#2#3#3#7#4###yX��;#H�,�]ą'c####��##�##$##$#If#####���!v##h#5�####/#5�####W'#v##/##v##W':V##</w:t>
        <w:br/>
        <w:t>t##�##�#�##6#,�####5�####�#5�######/�####��������3�#####%#4�###</w:t>
        <w:br/>
        <w:t>###yt#4e#�###D################################################################���y���#��#�#K�#########���y���#��#�#K�#p###h#t#t#p#:#/#/#w#w#w#.#n#c#b#i#.#n#l#m#.#n#i#h#.#g#o#v#/#p#u#b#m#e#d#/#1#5#8#1#1#2#0#0###yX��;#H�,�]ą'c####��##�##$##$#If#####���!v##h#5�####/#5�####W'#v##/##v##W':V##</w:t>
        <w:br/>
        <w:t>t##�##�#�##6#5�####�#5�######9�####/�####��������3�#####%#4�###</w:t>
        <w:br/>
        <w:t>###yt#4e#z##$##$#If#####���!v##h#5�####/#5�####W'#v##/##v##W':V##</w:t>
        <w:br/>
        <w:t>t##�##�#�##6#5�####�#5�######/�####��������3�#####%#4�###</w:t>
        <w:br/>
        <w:t>###yt#4e#z##$##$#If#####���!v##h#5�####/#5�####W'#v##/##v##W':V##</w:t>
        <w:br/>
        <w:t>t##�##�#�##6#5�####�#5�######/�####��������3�#####%#4�###</w:t>
        <w:br/>
        <w:t>###yt#4e#z##$##$#If#####���!v##h#5�####/#5�####W'#v##/##v##W':V##</w:t>
        <w:br/>
        <w:t>t##�##�#�##6#5�####�#5�######/�####��������3�#####%#4�###</w:t>
        <w:br/>
        <w:t>###yt#4e#!###D################################################################���y���#��#�#K�#########���y���#��#�#K�#�###h#t#t#p#:#/#/#w#w#w#.#n#c#b#i#.#n#l#m#.#n#i#h#.#g#o#v#/#p#u#b#m#e#d#?#l#i#n#k#n#a#m#e#=#p#u#b#m#e#d#_#p#u#b#m#e#d#&amp;#f#r#o#m#_#u#i#d#=#1#5#8#1#1#2#0#0###yX��;#H�,�]ą'c####��##�##$##$#If#####���!v##h#5�####/#5�####W'#v##/##v##W':V##</w:t>
        <w:br/>
        <w:t>t##�##�#�##6#,�####5�####�#5�######/�####��������3�#####%#4�###</w:t>
        <w:br/>
        <w:t>###yt#4e#�###D################################################################���y���#��#�#K�#########���y���#��#�#K�#p###h#t#t#p#:#/#/#w#w#w#.#n#c#b#i#.#n#l#m#.#n#i#h#.#g#o#v#/#p#u#b#m#e#d#/#1#5#8#0#2#0#0#1###yX��;#H�,�]ą'c####��##�##$##$#If#####���!v##h#5�####/#5�####W'#v##/##v##W':V##</w:t>
        <w:br/>
        <w:t>t##�##�#�##6#5�####�#5�######9�####/�####��������3�#####%#4�###</w:t>
        <w:br/>
        <w:t>###yt#4e#z##$##$#If#####���!v##h#5�####/#5�####W'#v##/##v##W':V##</w:t>
        <w:br/>
        <w:t>t##�##�#�##6#5�####�#5�######/�####��������3�#####%#4�###</w:t>
        <w:br/>
        <w:t>###yt#4e#z##$##$#If#####���!v##h#5�####/#5�####W'#v##/##v##W':V##</w:t>
        <w:br/>
        <w:t>t##�##�#�##6#5�####�#5�######/�####��������3�#####%#4�###</w:t>
        <w:br/>
        <w:t>###yt#4e#z##$##$#If#####���!v##h#5�####/#5�####W'#v##/##v##W':V##</w:t>
        <w:br/>
        <w:t>t##�##�#�##6#5�####�#5�######/�####��������3�#####%#4�###</w:t>
        <w:br/>
        <w:t>###yt#4e#!###D################################################################���y���#��#�#K�#########���y���#��#�#K�#�###h#t#t#p#:#/#/#w#w#w#.#n#c#b#i#.#n#l#m#.#n#i#h#.#g#o#v#/#p#u#b#m#e#d#?#l#i#n#k#n#a#m#e#=#p#u#b#m#e#d#_#p#u#b#m#e#d#&amp;#f#r#o#m#_#u#i#d#=#1#5#8#0#2#0#0#1###yX��;#H�,�]ą'c####��##�##$##$#If#####���!v##h#5�####/#5�####W'#v##/##v##W':V##</w:t>
        <w:br/>
        <w:t>t##�##�#�##6#,�####5�####�#5�######/�####��������3�#####%#4�###</w:t>
        <w:br/>
        <w:t>###yt#4e#�###D################################################################���y���#��#�#K�#########���y���#��#�#K�#p###h#t#t#p#:#/#/#w#w#w#.#n#c#b#i#.#n#l#m#.#n#i#h#.#g#o#v#/#p#u#b#m#e#d#/#1#5#8#0#1#9#9#4###yX��;#H�,�]ą'c####��##�##$##$#If#####���!v##h#5�####/#5�####W'#v##/##v##W':V##</w:t>
        <w:br/>
        <w:t>t##�##�#�##6#5�####�#5�######9�####/�####��������3�#####%#4�###</w:t>
        <w:br/>
        <w:t>###yt#4e#z##$##$#If#####���!v##h#5�####/#5�####W'#v##/##v##W':V##</w:t>
        <w:br/>
        <w:t>t##�##�#�##6#5�####�#5�######/�####��������3�#####%#4�###</w:t>
        <w:br/>
        <w:t>###yt#4e#z##$##$#If#####���!v##h#5�####/#5�####W'#v##/##v##W':V##</w:t>
        <w:br/>
        <w:t>t##�##�#�##6#5�####�#5�######/�####��������3�#####%#4�###</w:t>
        <w:br/>
        <w:t>###yt#4e#z##$##$#If#####���!v##h#5�####/#5�####W'#v##/##v##W':V##</w:t>
        <w:br/>
        <w:t>t##�##�#�##6#5�####�#5�######/�####��������3�#####%#4�###</w:t>
        <w:br/>
        <w:t>###yt#4e#!###D################################################################���y���#��#�#K�#########���y���#��#�#K�#�###h#t#t#p#:#/#/#w#w#w#.#n#c#b#i#.#n#l#m#.#n#i#h#.#g#o#v#/#p#u#b#m#e#d#?#l#i#n#k#n#a#m#e#=#p#u#b#m#e#d#_#p#u#b#m#e#d#&amp;#f#r#o#m#_#u#i#d#=#1#5#8#0#1#9#9#4###yX��;#H�,�]ą'c####��##�##$##$#If#####���!v##h#5�####/#5�####W'#v##/##v##W':V##</w:t>
        <w:br/>
        <w:t>t##�##�#�##6#,�####5�####�#5�######/�####��������3�#####%#4�###</w:t>
        <w:br/>
        <w:t>###yt#4e#�###D################################################################���y���#��#�#K�#########���y���#��#�#K�#p###h#t#t#p#:#/#/#w#w#w#.#n#c#b#i#.#n#l#m#.#n#i#h#.#g#o#v#/#p#u#b#m#e#d#/#1#5#6#5#7#3#8#3###yX��;#H�,�]ą'c####��##�##$##$#If#####���!v##h#5�####/#5�####W'#v##/##v##W':V##</w:t>
        <w:br/>
        <w:t>t##�##�#�##6#5�####�#5�######9�####/�####��������3�#####%#4�###</w:t>
        <w:br/>
        <w:t>###yt#4e#z##$##$#If#####���!v##h#5�####/#5�####W'#v##/##v##W':V##</w:t>
        <w:br/>
        <w:t>t##�##�#�##6#5�####�#5�######/�####��������3�#####%#4�###</w:t>
        <w:br/>
        <w:t>###yt#4e#z##$##$#If#####���!v##h#5�####/#5�####W'#v##/##v##W':V##</w:t>
        <w:br/>
        <w:t>t##�##�#�##6#5�####�#5�######/�####��������3�#####%#4�###</w:t>
        <w:br/>
        <w:t>###yt#4e#z##$##$#If#####���!v##h#5�####/#5�####W'#v##/##v##W':V##</w:t>
        <w:br/>
        <w:t>t##�##�#�##6#5�####�#5�######/�####��������3�#####%#4�###</w:t>
        <w:br/>
        <w:t>###yt#4e#!###D################################################################���y���#��#�#K�#########���y���#��#�#K�#�###h#t#t#p#:#/#/#w#w#w#.#n#c#b#i#.#n#l#m#.#n#i#h#.#g#o#v#/#p#u#b#m#e#d#?#l#i#n#k#n#a#m#e#=#p#u#b#m#e#d#_#p#u#b#m#e#d#&amp;#f#r#o#m#_#u#i#d#=#1#5#6#5#7#3#8#3###yX��;#H�,�]ą'c####��##�##$##$#If#####���!v##h#5�####/#5�####W'#v##/##v##W':V##</w:t>
        <w:br/>
        <w:t>t##�##�#�##6#,�####5�####�#5�######/�####��������3�#####%#4�###</w:t>
        <w:br/>
        <w:t>###yt#4e#�###D################################################################���y���#��#�#K�#########���y���#��#�#K�#p###h#t#t#p#:#/#/#w#w#w#.#n#c#b#i#.#n#l#m#.#n#i#h#.#g#o#v#/#p#u#b#m#e#d#/#1#5#6#0#5#6#7#5###yX��;#H�,�]ą'c####��##�##$##$#If#####���!v##h#5�####/#5�####W'#v##/##v##W':V##</w:t>
        <w:br/>
        <w:t>t##�##�#�##6#5�####�#5�######9�####/�####��������3�#####%#4�###</w:t>
        <w:br/>
        <w:t>###yt#4e#z##$##$#If#####���!v##h#5�####/#5�####W'#v##/##v##W':V##</w:t>
        <w:br/>
        <w:t>t##�##�#�##6#5�####�#5�######/�####��������3�#####%#4�###</w:t>
        <w:br/>
        <w:t>###yt#4e#z##$##$#If#####���!v##h#5�####/#5�####W'#v##/##v##W':V##</w:t>
        <w:br/>
        <w:t>t##�##�#�##6#5�####�#5�######/�####��������3�#####%#4�###</w:t>
        <w:br/>
        <w:t>###yt#4e#z##$##$#If#####���!v##h#5�####/#5�####W'#v##/##v##W':V##</w:t>
        <w:br/>
        <w:t>t##�##�#�##6#5�####�#5�######/�####��������3�#####%#4�###</w:t>
        <w:br/>
        <w:t>###yt#4e#!###D################################################################���y���#��#�#K�#########���y���#��#�#K�#�###h#t#t#p#:#/#/#w#w#w#.#n#c#b#i#.#n#l#m#.#n#i#h#.#g#o#v#/#p#u#b#m#e#d#?#l#i#n#k#n#a#m#e#=#p#u#b#m#e#d#_#p#u#b#m#e#d#&amp;#f#r#o#m#_#u#i#d#=#1#5#6#0#5#6#7#5###yX��;#H�,�]ą'c####��##�##$##$#If#####���!v##h#5�####/#5�####W'#v##/##v##W':V##</w:t>
        <w:br/>
        <w:t>t##�##�#�##6#,�####5�####�#5�######/�####��������3�#####%#4�###</w:t>
        <w:br/>
        <w:t>###yt#4e#�###D################################################################���y���#��#�#K�#########���y���#��#�#K�#p###h#t#t#p#:#/#/#w#w#w#.#n#c#b#i#.#n#l#m#.#n#i#h#.#g#o#v#/#p#u#b#m#e#d#/#1#5#5#8#9#1#2#4###yX��;#H�,�]ą'c####��##�##$##$#If#####���!v##h#5�####/#5�####W'#v##/##v##W':V##</w:t>
        <w:br/>
        <w:t>t##�##�#�##6#5�####�#5�######9�####/�##</w:t>
      </w:r>
    </w:p>
    <w:p>
      <w:pPr>
        <w:pStyle w:val="PreformattedText"/>
        <w:bidi w:val="0"/>
        <w:jc w:val="left"/>
        <w:rPr/>
      </w:pPr>
      <w:r>
        <w:rPr/>
        <w:t>##��������3�#####%#4�###</w:t>
        <w:br/>
        <w:t>###yt#4e#z##$##$#If#####���!v##h#5�####/#5�####W'#v##/##v##W':V##</w:t>
        <w:br/>
        <w:t>t##�##�#�##6#5�####�#5�######/�####��������3�#####%#4�###</w:t>
        <w:br/>
        <w:t>###yt#4e#z##$##$#If#####���!v##h#5�####/#5�####W'#v##/##v##W':V##</w:t>
        <w:br/>
        <w:t>t##�##�#�##6#5�####�#5�######/�####��������3�#####%#4�###</w:t>
        <w:br/>
        <w:t>###yt#4e#z##$##$#If#####���!v##h#5�####/#5�####W'#v##/##v##W':V##</w:t>
        <w:br/>
        <w:t>t##�##�#�##6#5�####�#5�######/�####��������3�#####%#4�###</w:t>
        <w:br/>
        <w:t>###yt#4e#!###D################################################################���y���#��#�#K�#########���y���#��#�#K�#�###h#t#t#p#:#/#/#w#w#w#.#n#c#b#i#.#n#l#m#.#n#i#h#.#g#o#v#/#p#u#b#m#e#d#?#l#i#n#k#n#a#m#e#=#p#u#b#m#e#d#_#p#u#b#m#e#d#&amp;#f#r#o#m#_#u#i#d#=#1#5#5#8#9#1#2#4###yX��;#H�,�]ą'c####��##�##$##$#If#####���!v##h#5�####/#5�####W'#v##/##v##W':V##</w:t>
        <w:br/>
        <w:t>t##�##�#�##6#,�####5�####�#5�######/�####��������3�#####%#4�###</w:t>
        <w:br/>
        <w:t>###yt#4e#�###D################################################################���y���#��#�#K�#########���y���#��#�#K�#p###h#t#t#p#:#/#/#w#w#w#.#n#c#b#i#.#n#l#m#.#n#i#h#.#g#o#v#/#p#u#b#m#e#d#/#1#5#5#2#9#5#1#3###yX��;#H�,�]ą'c####��##�##$##$#If#####���!v##h#5�####/#5�####W'#v##/##v##W':V##</w:t>
        <w:br/>
        <w:t>t##�##�#�##6#5�####�#5�######9�####/�####��������3�#####%#4�###</w:t>
        <w:br/>
        <w:t>###yt#4e#z##$##$#If#####���!v##h#5�####/#5�####W'#v##/##v##W':V##</w:t>
        <w:br/>
        <w:t>t##�##�#�##6#5�####�#5�######/�####��������3�#####%#4�###</w:t>
        <w:br/>
        <w:t>###yt#4e#z##$##$#If#####���!v##h#5�####/#5�####W'#v##/##v##W':V##</w:t>
        <w:br/>
        <w:t>t##�##�#�##6#5�####�#5�######/�####��������3�#####%#4�###</w:t>
        <w:br/>
        <w:t>###yt#4e#z##$##$#If#####���!v##h#5�####/#5�####W'#v##/##v##W':V##</w:t>
        <w:br/>
        <w:t>t##�##�#�##6#5�####�#5�######/�####��������3�#####%#4�###</w:t>
        <w:br/>
        <w:t>###yt#4e#!###D################################################################���y���#��#�#K�#########���y���#��#�#K�#�###h#t#t#p#:#/#/#w#w#w#.#n#c#b#i#.#n#l#m#.#n#i#h#.#g#o#v#/#p#u#b#m#e#d#?#l#i#n#k#n#a#m#e#=#p#u#b#m#e#d#_#p#u#b#m#e#d#&amp;#f#r#o#m#_#u#i#d#=#1#5#5#2#9#5#1#3###yX��;#H�,�]ą'c####��##�##$##$#If#####���!v##h#5�####/#5�####W'#v##/##v##W':V##</w:t>
        <w:br/>
        <w:t>t##�##�#�##6#,�####5�####�#5�######/�####��������3�#####%#4�###</w:t>
        <w:br/>
        <w:t>###yt#4e#�###D################################################################���y���#��#�#K�#########���y���#��#�#K�#p###h#t#t#p#:#/#/#w#w#w#.#n#c#b#i#.#n#l#m#.#n#i#h#.#g#o#v#/#p#u#b#m#e#d#/#1#5#5#2#9#0#3#0###yX��;#H�,�]ą'c####��##�##$##$#If#####���!v##h#5�####/#5�####W'#v##/##v##W':V##</w:t>
        <w:br/>
        <w:t>t##�##�#�##6#5�####�#5�######9�####/�####��������3�#####%#4�###</w:t>
        <w:br/>
        <w:t>###yt#4e#z##$##$#If#####���!v##h#5�####/#5�####W'#v##/##v##W':V##</w:t>
        <w:br/>
        <w:t>t##�##�#�##6#5�####�#5�######/�####��������3�#####%#4�###</w:t>
        <w:br/>
        <w:t>###yt#4e#z##$##$#If#####���!v##h#5�####/#5�####W'#v##/##v##W':V##</w:t>
        <w:br/>
        <w:t>t##�##�#�##6#5�####�#5�######/�####��������3�#####%#4�###</w:t>
        <w:br/>
        <w:t>###yt#4e#z##$##$#If#####���!v##h#5�####/#5�####W'#v##/##v##W':V##</w:t>
        <w:br/>
        <w:t>t##�##�#�##6#5�####�#5�######/�####��������3�#####%#4�###</w:t>
        <w:br/>
        <w:t>###yt#4e#!###D################################################################���y���#��#�#K�#########���y���#��#�#K�#�###h#t#t#p#:#/#/#w#w#w#.#n#c#b#i#.#n#l#m#.#n#i#h#.#g#o#v#/#p#u#b#m#e#d#?#l#i#n#k#n#a#m#e#=#p#u#b#m#e#d#_#p#u#b#m#e#d#&amp;#f#r#o#m#_#u#i#d#=#1#5#5#2#9#0#3#0###yX��;#H�,�]ą'c####��##�##$##$#If#####���!v##h#5�####/#5�####W'#v##/##v##W':V##</w:t>
        <w:br/>
        <w:t>t##�##�#�##6#,�####5�####�#5�######/�####��������3�#####%#4�###</w:t>
        <w:br/>
        <w:t>###yt#4e#�###D################################################################���y���#��#�#K�#########���y���#��#�#K�#p###h#t#t#p#:#/#/#w#w#w#.#n#c#b#i#.#n#l#m#.#n#i#h#.#g#o#v#/#p#u#b#m#e#d#/#1#5#5#0#0#3#8#9###yX��;#H�,�]ą'c####��##�##$##$#If#####���!v##h#5�####/#5�####W'#v##/##v##W':V##</w:t>
        <w:br/>
        <w:t>t##�##�#�##6#5�####�#5�######9�####/�####��������3�#####%#4�###</w:t>
        <w:br/>
        <w:t>###yt#4e#z##$##$#If#####���!v##h#5�####/#5�####W'#v##/##v##W':V##</w:t>
        <w:br/>
        <w:t>t##�##�#�##6#5�####�#5�######/�####��������3�#####%#4�###</w:t>
        <w:br/>
        <w:t>###yt#4e#z##$##$#If#####���!v##h#5�####/#5�####W'#v##/##v##W':V##</w:t>
        <w:br/>
        <w:t>t##�##�#�##6#5�####�#5�######/�####��������3�#####%#4�###</w:t>
        <w:br/>
        <w:t>###yt#4e#z##$##$#If#####���!v##h#5�####/#5�####W'#v##/##v##W':V##</w:t>
        <w:br/>
        <w:t>t##�##�#�##6#5�####�#5�######/�####��������3�#####%#4�###</w:t>
        <w:br/>
        <w:t>###yt#4e#!###D################################################################���y���#��#�#K�#########���y���#��#�#K�#�###h#t#t#p#:#/#/#w#w#w#.#n#c#b#i#.#n#l#m#.#n#i#h#.#g#o#v#/#p#u#b#m#e#d#?#l#i#n#k#n#a#m#e#=#p#u#b#m#e#d#_#p#u#b#m#e#d#&amp;#f#r#o#m#_#u#i#d#=#1#5#5#0#0#3#8#9###yX��;#H�,�]ą'c####��##�##$##$#If#####���!v##h#5�####/#5�####W'#v##/##v##W':V##</w:t>
        <w:br/>
        <w:t>t##�##�#�##6#,�####5�####�#5�######/�####��������3�#####%#4�###</w:t>
        <w:br/>
        <w:t>###yt#4e#�###D################################################################���y���#��#�#K�#########���y���#��#�#K�#p###h#t#t#p#:#/#/#w#w#w#.#n#c#b#i#.#n#l#m#.#n#i#h#.#g#o#v#/#p#u#b#m#e#d#/#1#5#4#5#2#1#5#2###yX��;#H�,�]ą'c####��##�##$##$#If#####���!v##h#5�####/#5�####W'#v##/##v##W':V##</w:t>
        <w:br/>
        <w:t>t##�##�#�##6#5�####�#5�######9�####/�####��������3�#####%#4�###</w:t>
        <w:br/>
        <w:t>###yt#4e#z##$##$#If#####���!v##h#5�####/#5�####W'#v##/##v##W':V##</w:t>
        <w:br/>
        <w:t>t##�##�#�##6#5�####�#5�######/�####��������3�#####%#4�###</w:t>
        <w:br/>
        <w:t>###yt#4e#z##$##$#If#####���!v##h#5�####/#5�####W'#v##/##v##W':V##</w:t>
        <w:br/>
        <w:t>t##�##�#�##6#5�####�#5�######/�####��������3�#####%#4�###</w:t>
        <w:br/>
        <w:t>###yt#4e#z##$##$#If#####���!v##h#5�####/#5�####W'#v##/##v##W':V##</w:t>
        <w:br/>
        <w:t>t##�##�#�##6#5�####�#5�######/�####��������3�#####%#4�###</w:t>
        <w:br/>
        <w:t>###yt#4e#!###D################################################################���y���#��#�#K�#########���y���#��#�#K�#�###h#t#t#p#:#/#/#w#w#w#.#n#c#b#i#.#n#l#m#.#n#i#h#.#g#o#v#/#p#u#b#m#e#d#?#l#i#n#k#n#a#m#e#=#p#u#b#m#e#d#_#p#u#b#m#e#d#&amp;#f#r#o#m#_#u#i#d#=#1#5#4#5#2#1#5#2###yX��;#H�,�]ą'c####��##�##$##$#If#####���!v##h#5�####/#5�####W'#v##/##v##W':V##</w:t>
        <w:br/>
        <w:t>t##�##�#�##6#,�####5�####�#5�######/�####��������3�#####%#4�###</w:t>
        <w:br/>
        <w:t>###yt#4e#�###D################################################################���y���#��#�#K�#########���y���#��#�#K�#p###h#t#t#p#:#/#/#w#w#w#.#n#c#b#i#.#n#l#m#.#n#i#h#.#g#o#v#/#p#u#b#m#e#d#/#1#5#4#5#1#9#4#8###yX��;#H�,�]ą'c####��##�##$##$#If#####���!v##h#5�####/#5�####W'#v##/##v##W':V##</w:t>
        <w:br/>
        <w:t>t##�##�#�##6#5�####�#5�######9�####/�####��������3�#####%#4�###</w:t>
        <w:br/>
        <w:t>###yt#4e#z##$##$#If#####���!v##h#5�####/#5�####W'#v##/##v##W':V##</w:t>
        <w:br/>
        <w:t>t##�##�#�##6#5�####�#5�######/�####��������3�#####%#4�###</w:t>
        <w:br/>
        <w:t>###yt#4e#z##$##$#If#####���!v##h#5�####/#5�####W'#v##/##v##W':V##</w:t>
        <w:br/>
        <w:t>t##�##�#�##6#5�####�#5�######/�####��������3�#####%#4�###</w:t>
        <w:br/>
        <w:t>###yt#4e#z##$##$#If#####���!v##h#5�####/#5�####W'#v##/##v##W':V##</w:t>
        <w:br/>
        <w:t>t##�##�#�##6#5�####�#5�######/�####��������3�#####%#4�###</w:t>
        <w:br/>
        <w:t>###yt#4e#!###D################################################################���y���#��#�#K�#########���y���#��#�#K�#�###h#t#t#p#:#/#/#w#w#w#.#n#c#b#i#.#n#l#m#.#n#i#h#.#g#o#v#/#p#u#b#m#e#d#?#l#i#n#k#n#a#m#e#=#p#u#b#m#e#d#_#p#u#b#m#e#d#&amp;#f#r#o#m#_#u#i#d#=#1#5#4#5#1#9#4#8###yX��;#H�,�]ą'c####��##�##$##$#If#####���!v##h#5�####/#5�####W'#v##/##v##W':V##</w:t>
        <w:br/>
        <w:t>t##�##�#�##6#,�####5�####�#5�######/�####��������3�#####%#4�###</w:t>
        <w:br/>
        <w:t>###yt#4e#�###D################################################################���y���#��#�#K�#########���y���#��#�#K�#p###h#t#t#p#:#/#/#w#w#w#.#n#c#b#i#.#n#l#m#.#n#i#h#.#g#o#v#/#p#u#b#m#e#d#/#1#5#4#5#0#0#0#2###yX��;#H�,�]ą'c####��##�##$##$#If#####���!v##h#5�####/#5�####W'#v##/##v##W':V##</w:t>
        <w:br/>
        <w:t>t##�##�#�##6#5�####�#5�######9�####/�####��������3�#####%#4�###</w:t>
        <w:br/>
        <w:t>###yt#4e#z##$##$#If#####���!v##h#5�####/#5�####W'#v##/##v##W':V##</w:t>
        <w:br/>
        <w:t>t##�##�#�##6#5�####�#5�######/�####��������3�#####%#4�###</w:t>
        <w:br/>
        <w:t>###yt#4e#z##$##$#If#####���!v##h#5�####/#5�####W'#v##/##v##W':V##</w:t>
        <w:br/>
        <w:t>t##�##�#�##6#5�####�#5�######/�####��������3�#####%#4�###</w:t>
        <w:br/>
        <w:t>###yt#4e#z##$##$#If#####���!v##h#5�####/#5�####W'#v##/##v##W':V##</w:t>
        <w:br/>
        <w:t>t##�##�#�##6#5�####�#5�######/�####��������3�#####%#4�###</w:t>
        <w:br/>
        <w:t>###yt#4e#!###D################################################################���y���#��#�#K�#########���y���#��#�#K�#�###h#t#t#p#:#/#/#w#w#w#.#n#c#b#i#.#n#l#m#.#n#i#h#.#g#o#v#/#p#u#b#m#e#d#?#l#i#n#k#n#a#m#e#=#p#u#b#m#e#d#_#p#u#b#m#e#d#&amp;#f#r#o#m#_#u#i#d#=#1#5#4#5#0#0#0#2###yX��;#H�,�]ą'c####��##�##$##$#If#####���!v##h#5�####/#5�####W'#v##/##v##W':V##</w:t>
        <w:br/>
        <w:t>t##�##�#�##6#,�####5�####�#5�######/�####��������3�#####%#4�###</w:t>
        <w:br/>
        <w:t>###yt#4e#�###D################################################################���y���#��#�#K�#########���y���#��#�#K�#p###h#t#t#p#:#/#/#w#w#w#.#n#c#b#i#.#n#l#m#.#n#i#h#.#g#o#v#/#p#u#b#m#e#d#/#1#5#3#1#4#1#2#7###yX��;#H�,�]ą'c####��##�##$##$#If#####���!v##h#5�####/#5�####W'#v##/##v##W':V##</w:t>
        <w:br/>
        <w:t>t##�##�#�##6#5�####�#5�######9�####/�####��������3�#####%#4�###</w:t>
        <w:br/>
        <w:t>###yt#4e#z##$##$#If#####���!v##h#5�####/#5�####W'#v##/##v##W':V##</w:t>
        <w:br/>
        <w:t>t##�##�#�##6#5�####�#5�######/�####��������3�#####%#4�###</w:t>
        <w:br/>
        <w:t>###yt#4e#z##$##$#If#####���!v##h#5�####/#5�####W'#v##/##v##W':V##</w:t>
        <w:br/>
        <w:t>t##�##�#�##6#5�####�#5�######/�####��������3�#####%#4�###</w:t>
        <w:br/>
        <w:t>###yt#4e#z##$##$#If#####���!v##h#5�####/#5�####W'#v##/##v##W':V##</w:t>
        <w:br/>
        <w:t>t##�##�#�##6#5�####�#5�######/�####��������3�#####%#4�###</w:t>
        <w:br/>
        <w:t>###yt#4e#!###D################################################################���y���#��#�#K�#########���y���#��#�#K�#�###h#t#t#p#:#/#/#w#w#w#.#n#c#b#i#.#n#l#m#.#n#i#h#.#g#o#v#/#p#u#b#m#e#d#?#l#i#n#k#n#a#m#e#=#p#u#b#m#e#d#_#p#u#b#m#e#d#&amp;#f#r#o#m#_#u#i#d#=#1#5#3#1#4#1#2#7###yX��;#H�,�]ą'c####��##�##$##$#If#####���!v##h#5�####/#5�####W'#v##/##v##W':V##</w:t>
        <w:br/>
        <w:t>t##�##�#�##6#,�####5�####�#5�######/�####��������3�#####%#4�###</w:t>
        <w:br/>
        <w:t>###yt#4e#�###D################################################################���y���#��#�#K�#########���y���#��#�#K�#p###h#t#t#p#:#/#/#w#w#w#.#n#c#b#i#.#n#l#m#.#n#i#h#.#g#o#v#/#p#u#b#m#e#d#/#1#5#2#1#6#5#5#0###yX��;#H�,�]ą'c####��##�##$##$#If#####���!v##h#5�####/#5�####W'#v##/##v##W':V##</w:t>
        <w:br/>
        <w:t>t##�##�#�##6#5�####�#5�######9�####/�####��������3�#####%#4�###</w:t>
        <w:br/>
        <w:t>###yt#4e#z##$##$#If#####���!v##h#5�####/#5�####W'#v##/##v##W':V##</w:t>
        <w:br/>
        <w:t>t##�##�#�##6#5�####�#5�######/�####��������3�#####%#4�###</w:t>
        <w:br/>
        <w:t>###yt#4e#z##$##$#If#####���!v##h#5�####/#5�####W'#v##/##v##W':V##</w:t>
        <w:br/>
        <w:t>t##�##�#�##6#5�####�#5�######/�####��������3�#####%#4�###</w:t>
        <w:br/>
        <w:t>###yt#4e#z##$##$#If#####���!v##h#5�####/#5�####W'#v##/##v##W':V##</w:t>
        <w:br/>
        <w:t>t##�##�#�##6#5�####�#5�######/�####��������3�#####%#4�###</w:t>
        <w:br/>
        <w:t>###yt#4e#!###D################################################################���y���#��#�#K�#########���y���#��#�#K�#�###h#t#t#p#:#/#/#w#w#w#.#n#c#b#i#.#n#l#m#.#n#i#h#.#g#o#v#/#p#u#b#m#e#d#?#l#i#n#k#n#a#m#e#=#p#u#b#m#e#d#_#p#u#b#m#e#d#&amp;#f#r#o#m#_#u#i#d#=#1#5#2#1#6#5#5#0###yX��;#H�,�]ą'c####��##�##$##$#If#####���!v##h#5�####/#5�####W'#v##/##v##W':V##</w:t>
        <w:br/>
        <w:t>t##�##�#�##6#,�####5�####�#5�######/�####��������3�#####%#4�###</w:t>
        <w:br/>
        <w:t>###yt#4e#�###D##################</w:t>
      </w:r>
    </w:p>
    <w:p>
      <w:pPr>
        <w:pStyle w:val="PreformattedText"/>
        <w:bidi w:val="0"/>
        <w:jc w:val="left"/>
        <w:rPr/>
      </w:pPr>
      <w:r>
        <w:rPr/>
        <w:t>##############################################���y���#��#�#K�#########���y���#��#�#K�#p###h#t#t#p#:#/#/#w#w#w#.#n#c#b#i#.#n#l#m#.#n#i#h#.#g#o#v#/#p#u#b#m#e#d#/#1#5#2#0#6#5#0#2###yX��;#H�,�]ą'c####��##�##$##$#If#####���!v##h#5�####/#5�####W'#v##/##v##W':V##</w:t>
        <w:br/>
        <w:t>t##�##�#�##6#5�####�#5�######9�####/�####��������3�#####%#4�###</w:t>
        <w:br/>
        <w:t>###yt#4e#z##$##$#If#####���!v##h#5�####/#5�####W'#v##/##v##W':V##</w:t>
        <w:br/>
        <w:t>t##�##�#�##6#5�####�#5�######/�####��������3�#####%#4�###</w:t>
        <w:br/>
        <w:t>###yt#4e#z##$##$#If#####���!v##h#5�####/#5�####W'#v##/##v##W':V##</w:t>
        <w:br/>
        <w:t>t##�##�#�##6#5�####�#5�######/�####��������3�#####%#4�###</w:t>
        <w:br/>
        <w:t>###yt#4e#z##$##$#If#####���!v##h#5�####/#5�####W'#v##/##v##W':V##</w:t>
        <w:br/>
        <w:t>t##�##�#�##6#5�####�#5�######/�####��������3�#####%#4�###</w:t>
        <w:br/>
        <w:t>###yt#4e#!###D################################################################���y���#��#�#K�#########���y���#��#�#K�#�###h#t#t#p#:#/#/#w#w#w#.#n#c#b#i#.#n#l#m#.#n#i#h#.#g#o#v#/#p#u#b#m#e#d#?#l#i#n#k#n#a#m#e#=#p#u#b#m#e#d#_#p#u#b#m#e#d#&amp;#f#r#o#m#_#u#i#d#=#1#5#2#0#6#5#0#2###yX��;#H�,�]ą'c####��##�##$##$#If#####���!v##h#5�####/#5�####W'#v##/##v##W':V##</w:t>
        <w:br/>
        <w:t>t##�##�#�##6#,�####5�####�#5�######/�####��������3�#####%#4�###</w:t>
        <w:br/>
        <w:t>###yt#4e#�###D################################################################���y���#��#�#K�#########���y���#��#�#K�#p###h#t#t#p#:#/#/#w#w#w#.#n#c#b#i#.#n#l#m#.#n#i#h#.#g#o#v#/#p#u#b#m#e#d#/#1#5#2#0#0#7#3#7###yX��;#H�,�]ą'c####��##�##$##$#If#####���!v##h#5�####/#5�####W'#v##/##v##W':V##</w:t>
        <w:br/>
        <w:t>t##�##�#�##6#5�####�#5�######9�####/�####��������3�#####%#4�###</w:t>
        <w:br/>
        <w:t>###yt#4e#z##$##$#If#####���!v##h#5�####/#5�####W'#v##/##v##W':V##</w:t>
        <w:br/>
        <w:t>t##�##�#�##6#5�####�#5�######/�####��������3�#####%#4�###</w:t>
        <w:br/>
        <w:t>###yt#4e#z##$##$#If#####���!v##h#5�####/#5�####W'#v##/##v##W':V##</w:t>
        <w:br/>
        <w:t>t##�##�#�##6#5�####�#5�######/�####��������3�#####%#4�###</w:t>
        <w:br/>
        <w:t>###yt#4e#z##$##$#If#####���!v##h#5�####/#5�####W'#v##/##v##W':V##</w:t>
        <w:br/>
        <w:t>t##�##�#�##6#5�####�#5�######/�####��������3�#####%#4�###</w:t>
        <w:br/>
        <w:t>###yt#4e#!###D################################################################���y���#��#�#K�#########���y���#��#�#K�#�###h#t#t#p#:#/#/#w#w#w#.#n#c#b#i#.#n#l#m#.#n#i#h#.#g#o#v#/#p#u#b#m#e#d#?#l#i#n#k#n#a#m#e#=#p#u#b#m#e#d#_#p#u#b#m#e#d#&amp;#f#r#o#m#_#u#i#d#=#1#5#2#0#0#7#3#7###yX��;#H�,�]ą'c####��##�##$##$#If#####���!v##h#5�####/#5�####W'#v##/##v##W':V##</w:t>
        <w:br/>
        <w:t>t##�##�#�##6#,�####5�####�#5�######/�####��������3�#####%#4�###</w:t>
        <w:br/>
        <w:t>###yt#4e#�###D################################################################���y���#��#�#K�#########���y���#��#�#K�#p###h#t#t#p#:#/#/#w#w#w#.#n#c#b#i#.#n#l#m#.#n#i#h#.#g#o#v#/#p#u#b#m#e#d#/#1#5#1#7#2#4#7#6###yX��;#H�,�]ą'c####��##�##$##$#If#####���!v##h#5�####/#5�####W'#v##/##v##W':V##</w:t>
        <w:br/>
        <w:t>t##�##�#�##6#5�####�#5�######9�####/�####��������3�#####%#4�###</w:t>
        <w:br/>
        <w:t>###yt#4e#z##$##$#If#####���!v##h#5�####/#5�####W'#v##/##v##W':V##</w:t>
        <w:br/>
        <w:t>t##�##�#�##6#5�####�#5�######/�####��������3�#####%#4�###</w:t>
        <w:br/>
        <w:t>###yt#4e#z##$##$#If#####���!v##h#5�####/#5�####W'#v##/##v##W':V##</w:t>
        <w:br/>
        <w:t>t##�##�#�##6#5�####�#5�######/�####��������3�#####%#4�###</w:t>
        <w:br/>
        <w:t>###yt#4e#z##$##$#If#####���!v##h#5�####/#5�####W'#v##/##v##W':V##</w:t>
        <w:br/>
        <w:t>t##�##�#�##6#5�####�#5�######/�####��������3�#####%#4�###</w:t>
        <w:br/>
        <w:t>###yt#4e#!###D################################################################���y���#��#�#K�#########���y���#��#�#K�#�###h#t#t#p#:#/#/#w#w#w#.#n#c#b#i#.#n#l#m#.#n#i#h#.#g#o#v#/#p#u#b#m#e#d#?#l#i#n#k#n#a#m#e#=#p#u#b#m#e#d#_#p#u#b#m#e#d#&amp;#f#r#o#m#_#u#i#d#=#1#5#1#7#2#4#7#6###yX��;#H�,�]ą'c####��##�##$##$#If#####���!v##h#5�####/#5�####W'#v##/##v##W':V##</w:t>
        <w:br/>
        <w:t>t##�##�#�##6#,�####5�####�#5�######/�####��������3�#####%#4�###</w:t>
        <w:br/>
        <w:t>###yt#4e#�###D################################################################���y���#��#�#K�#########���y���#��#�#K�#p###h#t#t#p#:#/#/#w#w#w#.#n#c#b#i#.#n#l#m#.#n#i#h#.#g#o#v#/#p#u#b#m#e#d#/#1#5#1#0#0#1#9#3###yX��;#H�,�]ą'c####��##�##$##$#If#####���!v##h#5�####/#5�####W'#v##/##v##W':V##</w:t>
        <w:br/>
        <w:t>t##�##�#�##6#5�####�#5�######9�####/�####��������3�#####%#4�###</w:t>
        <w:br/>
        <w:t>###yt#4e#z##$##$#If#####���!v##h#5�####/#5�####W'#v##/##v##W':V##</w:t>
        <w:br/>
        <w:t>t##�##�#�##6#5�####�#5�######/�####��������3�#####%#4�###</w:t>
        <w:br/>
        <w:t>###yt#4e#z##$##$#If#####���!v##h#5�####/#5�####W'#v##/##v##W':V##</w:t>
        <w:br/>
        <w:t>t##�##�#�##6#5�####�#5�######/�####��������3�#####%#4�###</w:t>
        <w:br/>
        <w:t>###yt#4e#z##$##$#If#####���!v##h#5�####/#5�####W'#v##/##v##W':V##</w:t>
        <w:br/>
        <w:t>t##�##�#�##6#5�####�#5�######/�####��������3�#####%#4�###</w:t>
        <w:br/>
        <w:t>###yt#4e#!###D################################################################���y���#��#�#K�#########���y���#��#�#K�#�###h#t#t#p#:#/#/#w#w#w#.#n#c#b#i#.#n#l#m#.#n#i#h#.#g#o#v#/#p#u#b#m#e#d#?#l#i#n#k#n#a#m#e#=#p#u#b#m#e#d#_#p#u#b#m#e#d#&amp;#f#r#o#m#_#u#i#d#=#1#5#1#0#0#1#9#3###yX��;#H�,�]ą'c####��##�##$##$#If#####���!v##h#5�####/#5�####W'#v##/##v##W':V##</w:t>
        <w:br/>
        <w:t>t##�##�#�##6#,�####5�####�#5�######/�####��������3�#####%#4�###</w:t>
        <w:br/>
        <w:t>###yt#4e#�###D################################################################���y���#��#�#K�#########���y���#��#�#K�#p###h#t#t#p#:#/#/#w#w#w#.#n#c#b#i#.#n#l#m#.#n#i#h#.#g#o#v#/#p#u#b#m#e#d#/#1#5#0#7#0#9#4#8###yX��;#H�,�]ą'c####��##�##$##$#If#####���!v##h#5�####/#5�####W'#v##/##v##W':V##</w:t>
        <w:br/>
        <w:t>t##�##�#�##6#5�####�#5�######9�####/�####��������3�#####%#4�###</w:t>
        <w:br/>
        <w:t>###yt#4e#z##$##$#If#####���!v##h#5�####/#5�####W'#v##/##v##W':V##</w:t>
        <w:br/>
        <w:t>t##�##�#�##6#5�####�#5�######/�####��������3�#####%#4�###</w:t>
        <w:br/>
        <w:t>###yt#4e#z##$##$#If#####���!v##h#5�####/#5�####W'#v##/##v##W':V##</w:t>
        <w:br/>
        <w:t>t##�##�#�##6#5�####�#5�######/�####��������3�#####%#4�###</w:t>
        <w:br/>
        <w:t>###yt#4e#z##$##$#If#####���!v##h#5�####/#5�####W'#v##/##v##W':V##</w:t>
        <w:br/>
        <w:t>t##�##�#�##6#5�####�#5�######/�####��������3�#####%#4�###</w:t>
        <w:br/>
        <w:t>###yt#4e#!###D################################################################���y���#��#�#K�#########���y���#��#�#K�#�###h#t#t#p#:#/#/#w#w#w#.#n#c#b#i#.#n#l#m#.#n#i#h#.#g#o#v#/#p#u#b#m#e#d#?#l#i#n#k#n#a#m#e#=#p#u#b#m#e#d#_#p#u#b#m#e#d#&amp;#f#r#o#m#_#u#i#d#=#1#5#0#7#0#9#4#8###yX��;#H�,�]ą'c####��##�##$##$#If#####���!v##h#5�####/#5�####W'#v##/##v##W':V##</w:t>
        <w:br/>
        <w:t>t##�##�#�##6#,�####5�####�#5�######/�####��������3�#####%#4�###</w:t>
        <w:br/>
        <w:t>###yt#4e#�###D################################################################���y���#��#�#K�#########���y���#��#�#K�#p###h#t#t#p#:#/#/#w#w#w#.#n#c#b#i#.#n#l#m#.#n#i#h#.#g#o#v#/#p#u#b#m#e#d#/#1#5#0#6#4#0#4#9###yX��;#H�,�]ą'c####��##�##$##$#If#####���!v##h#5�####/#5�####W'#v##/##v##W':V##</w:t>
        <w:br/>
        <w:t>t##�##�#�##6#5�####�#5�######9�####/�####��������3�#####%#4�###</w:t>
        <w:br/>
        <w:t>###yt#4e#z##$##$#If#####���!v##h#5�####/#5�####W'#v##/##v##W':V##</w:t>
        <w:br/>
        <w:t>t##�##�#�##6#5�####�#5�######/�####��������3�#####%#4�###</w:t>
        <w:br/>
        <w:t>###yt#4e#z##$##$#If#####���!v##h#5�####/#5�####W'#v##/##v##W':V##</w:t>
        <w:br/>
        <w:t>t##�##�#�##6#5�####�#5�######/�####��������3�#####%#4�###</w:t>
        <w:br/>
        <w:t>###yt#4e#z##$##$#If#####���!v##h#5�####/#5�####W'#v##/##v##W':V##</w:t>
        <w:br/>
        <w:t>t##�##�#�##6#5�####�#5�######/�####��������3�#####%#4�###</w:t>
        <w:br/>
        <w:t>###yt#4e#!###D################################################################���y���#��#�#K�#########���y���#��#�#K�#�###h#t#t#p#:#/#/#w#w#w#.#n#c#b#i#.#n#l#m#.#n#i#h#.#g#o#v#/#p#u#b#m#e#d#?#l#i#n#k#n#a#m#e#=#p#u#b#m#e#d#_#p#u#b#m#e#d#&amp;#f#r#o#m#_#u#i#d#=#1#5#0#6#4#0#4#9###yX��;#H�,�]ą'c####��##�##$##$#If#####���!v##h#5�####/#5�####W'#v##/##v##W':V##</w:t>
        <w:br/>
        <w:t>t##�##�#�##6#,�####5�####�#5�######/�####��������3�#####%#4�###</w:t>
        <w:br/>
        <w:t>###yt#4e#�###D################################################################���y���#��#�#K�#########���y���#��#�#K�#p###h#t#t#p#:#/#/#w#w#w#.#n#c#b#i#.#n#l#m#.#n#i#h#.#g#o#v#/#p#u#b#m#e#d#/#1#5#0#4#7#7#5#0###yX��;#H�,�]ą'c####��##�##$##$#If#####���!v##h#5�####/#5�####W'#v##/##v##W':V##</w:t>
        <w:br/>
        <w:t>t##�##�#�##6#5�####�#5�######9�####/�####��������3�#####%#4�###</w:t>
        <w:br/>
        <w:t>###yt#4e#z##$##$#If#####���!v##h#5�####/#5�####W'#v##/##v##W':V##</w:t>
        <w:br/>
        <w:t>t##�##�#�##6#5�####�#5�######/�####��������3�#####%#4�###</w:t>
        <w:br/>
        <w:t>###yt#4e#z##$##$#If#####���!v##h#5�####/#5�####W'#v##/##v##W':V##</w:t>
        <w:br/>
        <w:t>t##�##�#�##6#5�####�#5�######/�####��������3�#####%#4�###</w:t>
        <w:br/>
        <w:t>###yt#4e#z##$##$#If#####���!v##h#5�####/#5�####W'#v##/##v##W':V##</w:t>
        <w:br/>
        <w:t>t##�##�#�##6#5�####�#5�######/�####��������3�#####%#4�###</w:t>
        <w:br/>
        <w:t>###yt#4e#!###D################################################################���y���#��#�#K�#########���y���#��#�#K�#�###h#t#t#p#:#/#/#w#w#w#.#n#c#b#i#.#n#l#m#.#n#i#h#.#g#o#v#/#p#u#b#m#e#d#?#l#i#n#k#n#a#m#e#=#p#u#b#m#e#d#_#p#u#b#m#e#d#&amp;#f#r#o#m#_#u#i#d#=#1#5#0#4#7#7#5#0###yX��;#H�,�]ą'c####��##�##$##$#If#####���!v##h#5�####/#5�####W'#v##/##v##W':V##</w:t>
        <w:br/>
        <w:t>t##�##�#�##6#,�####5�####�#5�######/�####��������3�#####%#4�###</w:t>
        <w:br/>
        <w:t>###yt#4e#�###D################################################################���y���#��#�#K�#########���y���#��#�#K�#p###h#t#t#p#:#/#/#w#w#w#.#n#c#b#i#.#n#l#m#.#n#i#h#.#g#o#v#/#p#u#b#m#e#d#/#1#5#0#1#6#1#3#6###yX��;#H�,�]ą'c####��##�##$##$#If#####���!v##h#5�####/#5�####W'#v##/##v##W':V##</w:t>
        <w:br/>
        <w:t>t##�##�#�##6#5�####�#5�######9�####/�####��������3�#####%#4�###</w:t>
        <w:br/>
        <w:t>###yt#4e#z##$##$#If#####���!v##h#5�####/#5�####W'#v##/##v##W':V##</w:t>
        <w:br/>
        <w:t>t##�##�#�##6#5�####�#5�######/�####��������3�#####%#4�###</w:t>
        <w:br/>
        <w:t>###yt#4e#z##$##$#If#####���!v##h#5�####/#5�####W'#v##/##v##W':V##</w:t>
        <w:br/>
        <w:t>t##�##�#�##6#5�####�#5�######/�####��������3�#####%#4�###</w:t>
        <w:br/>
        <w:t>###yt#4e#z##$##$#If#####���!v##h#5�####/#5�####W'#v##/##v##W':V##</w:t>
        <w:br/>
        <w:t>t##�##�#�##6#5�####�#5�######/�####��������3�#####%#4�###</w:t>
        <w:br/>
        <w:t>###yt#4e#!###D################################################################���y���#��#�#K�#########���y���#��#�#K�#�###h#t#t#p#:#/#/#w#w#w#.#n#c#b#i#.#n#l#m#.#n#i#h#.#g#o#v#/#p#u#b#m#e#d#?#l#i#n#k#n#a#m#e#=#p#u#b#m#e#d#_#p#u#b#m#e#d#&amp;#f#r#o#m#_#u#i#d#=#1#5#0#1#6#1#3#6###yX��;#H�,�]ą'c####��##�##$##$#If#####���!v##h#5�####/#5�####W'#v##/##v##W':V##</w:t>
        <w:br/>
        <w:t>t##�##�#�##6#,�####5�####�#5�######/�####��������3�#####%#4�###</w:t>
        <w:br/>
        <w:t>###yt#4e#�###D################################################################���y���#��#�#K�#########���y���#��#�#K�#p###h#t#t#p#:#/#/#w#w#w#.#n#c#b#i#.#n#l#m#.#n#i#h#.#g#o#v#/#p#u#b#m#e#d#/#1#4#9#9#0#5#9#2###yX��;#H�,�]ą'c####��##�##$##$#If#####���!v##h#5�####/#5�####W'#v##/##v##W':V##</w:t>
        <w:br/>
        <w:t>t##�##�#�##6#5�####�#5�######9�####/�####��������3�#####%#4�###</w:t>
        <w:br/>
        <w:t>###yt#4e#z##$##$#If#####���!v##h#5�####/#5�####W'#v##/##v##W':V##</w:t>
        <w:br/>
        <w:t>t##�##�#�##6#5�####�#5�######/�####��������3�#####%#4�###</w:t>
        <w:br/>
        <w:t>###yt#4e#z##$##$#If#####���!v##h#5�####/#5�####W'#v##/##v##W':V##</w:t>
        <w:br/>
        <w:t>t##�##�#�##6#5�####�#5�######/�####��������3�#####%#4�###</w:t>
        <w:br/>
        <w:t>###yt#4e#z##$##$#If#####���!v##h#5�####/#5�####W'#v##/##v##W':V##</w:t>
        <w:br/>
        <w:t>t##�##�#�##6#5�####�#5�######/�####��������3�#####%#4�###</w:t>
        <w:br/>
        <w:t>###yt#4e#!###D################################################################���y���#��#�#K�#########���y���#��#�#K�#�###h#t#t#p#:#/#/#w#w#w#.#n#c#b#i#.</w:t>
      </w:r>
    </w:p>
    <w:p>
      <w:pPr>
        <w:pStyle w:val="PreformattedText"/>
        <w:bidi w:val="0"/>
        <w:jc w:val="left"/>
        <w:rPr/>
      </w:pPr>
      <w:r>
        <w:rPr/>
        <w:t>#n#l#m#.#n#i#h#.#g#o#v#/#p#u#b#m#e#d#?#l#i#n#k#n#a#m#e#=#p#u#b#m#e#d#_#p#u#b#m#e#d#&amp;#f#r#o#m#_#u#i#d#=#1#4#9#9#0#5#9#2###yX��;#H�,�]ą'c####��##�##$##$#If#####���!v##h#5�####/#5�####W'#v##/##v##W':V##</w:t>
        <w:br/>
        <w:t>t##�##�#�##6#,�####5�####�#5�######/�####��������3�#####%#4�###</w:t>
        <w:br/>
        <w:t>###yt#4e#�###D################################################################���y���#��#�#K�#########���y���#��#�#K�#p###h#t#t#p#:#/#/#w#w#w#.#n#c#b#i#.#n#l#m#.#n#i#h#.#g#o#v#/#p#u#b#m#e#d#/#1#4#7#4#1#0#7#3###yX��;#H�,�]ą'c####��##�##$##$#If#####���!v##h#5�####/#5�####W'#v##/##v##W':V##</w:t>
        <w:br/>
        <w:t>t##�##�#�##6#5�####�#5�######9�####/�####��������3�#####%#4�###</w:t>
        <w:br/>
        <w:t>###yt#4e#z##$##$#If#####���!v##h#5�####/#5�####W'#v##/##v##W':V##</w:t>
        <w:br/>
        <w:t>t##�##�#�##6#5�####�#5�######/�####��������3�#####%#4�###</w:t>
        <w:br/>
        <w:t>###yt#4e#z##$##$#If#####���!v##h#5�####/#5�####W'#v##/##v##W':V##</w:t>
        <w:br/>
        <w:t>t##�##�#�##6#5�####�#5�######/�####��������3�#####%#4�###</w:t>
        <w:br/>
        <w:t>###yt#4e#z##$##$#If#####���!v##h#5�####/#5�####W'#v##/##v##W':V##</w:t>
        <w:br/>
        <w:t>t##�##�#�##6#5�####�#5�######/�####��������3�#####%#4�###</w:t>
        <w:br/>
        <w:t>###yt#4e#!###D################################################################���y���#��#�#K�#########���y���#��#�#K�#�###h#t#t#p#:#/#/#w#w#w#.#n#c#b#i#.#n#l#m#.#n#i#h#.#g#o#v#/#p#u#b#m#e#d#?#l#i#n#k#n#a#m#e#=#p#u#b#m#e#d#_#p#u#b#m#e#d#&amp;#f#r#o#m#_#u#i#d#=#1#4#7#4#1#0#7#3###yX��;#H�,�]ą'c####��##�##$##$#If#####���!v##h#5�####/#5�####W'#v##/##v##W':V##</w:t>
        <w:br/>
        <w:t>t##�##�#�##6#,�####5�####�#5�######/�####��������3�#####%#4�###</w:t>
        <w:br/>
        <w:t>###yt#4e#�###D################################################################���y���#��#�#K�#########���y���#��#�#K�#p###h#t#t#p#:#/#/#w#w#w#.#n#c#b#i#.#n#l#m#.#n#i#h#.#g#o#v#/#p#u#b#m#e#d#/#1#4#7#2#8#0#1#5###yX��;#H�,�]ą'c####��##�##$##$#If#####���!v##h#5�####/#5�####W'#v##/##v##W':V##</w:t>
        <w:br/>
        <w:t>t##�##�#�##6#5�####�#5�######9�####/�####��������3�#####%#4�###</w:t>
        <w:br/>
        <w:t>###yt#4e#z##$##$#If#####���!v##h#5�####/#5�####W'#v##/##v##W':V##</w:t>
        <w:br/>
        <w:t>t##�##�#�##6#5�####�#5�######/�####��������3�#####%#4�###</w:t>
        <w:br/>
        <w:t>###yt#4e#z##$##$#If#####���!v##h#5�####/#5�####W'#v##/##v##W':V##</w:t>
        <w:br/>
        <w:t>t##�##�#�##6#5�####�#5�######/�####��������3�#####%#4�###</w:t>
        <w:br/>
        <w:t>###yt#4e#z##$##$#If#####���!v##h#5�####/#5�####W'#v##/##v##W':V##</w:t>
        <w:br/>
        <w:t>t##�##�#�##6#5�####�#5�######/�####��������3�#####%#4�###</w:t>
        <w:br/>
        <w:t>###yt#4e#!###D################################################################���y���#��#�#K�#########���y���#��#�#K�#�###h#t#t#p#:#/#/#w#w#w#.#n#c#b#i#.#n#l#m#.#n#i#h#.#g#o#v#/#p#u#b#m#e#d#?#l#i#n#k#n#a#m#e#=#p#u#b#m#e#d#_#p#u#b#m#e#d#&amp;#f#r#o#m#_#u#i#d#=#1#4#7#2#8#0#1#5###yX��;#H�,�]ą'c####��##�##$##$#If#####���!v##h#5�####/#5�####W'#v##/##v##W':V##</w:t>
        <w:br/>
        <w:t>t##�##�#�##6#,�####5�####�#5�######/�####��������3�#####%#4�###</w:t>
        <w:br/>
        <w:t>###yt#4e#�###D################################################################���y���#��#�#K�#########���y���#��#�#K�#p###h#t#t#p#:#/#/#w#w#w#.#n#c#b#i#.#n#l#m#.#n#i#h#.#g#o#v#/#p#u#b#m#e#d#/#1#4#7#1#5#8#7#0###yX��;#H�,�]ą'c####��##�##$##$#If#####���!v##h#5�####/#5�####W'#v##/##v##W':V##</w:t>
        <w:br/>
        <w:t>t##�##�#�##6#5�####�#5�######9�####/�####��������3�#####%#4�###</w:t>
        <w:br/>
        <w:t>###yt#4e#z##$##$#If#####���!v##h#5�####/#5�####W'#v##/##v##W':V##</w:t>
        <w:br/>
        <w:t>t##�##�#�##6#5�####�#5�######/�####��������3�#####%#4�###</w:t>
        <w:br/>
        <w:t>###yt#4e#z##$##$#If#####���!v##h#5�####/#5�####W'#v##/##v##W':V##</w:t>
        <w:br/>
        <w:t>t##�##�#�##6#5�####�#5�######/�####��������3�#####%#4�###</w:t>
        <w:br/>
        <w:t>###yt#4e#z##$##$#If#####���!v##h#5�####/#5�####W'#v##/##v##W':V##</w:t>
        <w:br/>
        <w:t>t##�##�#�##6#5�####�#5�######/�####��������3�#####%#4�###</w:t>
        <w:br/>
        <w:t>###yt#4e#!###D################################################################���y���#��#�#K�#########���y���#��#�#K�#�###h#t#t#p#:#/#/#w#w#w#.#n#c#b#i#.#n#l#m#.#n#i#h#.#g#o#v#/#p#u#b#m#e#d#?#l#i#n#k#n#a#m#e#=#p#u#b#m#e#d#_#p#u#b#m#e#d#&amp;#f#r#o#m#_#u#i#d#=#1#4#7#1#5#8#7#0###yX��;#H�,�]ą'c####��##�##$##$#If#####���!v##h#5�####/#5�####W'#v##/##v##W':V##</w:t>
        <w:br/>
        <w:t>t##�##�#�##6#,�####5�####�#5�######/�####��������3�#####%#4�###</w:t>
        <w:br/>
        <w:t>###yt#4e#�###D################################################################���y���#��#�#K�#########���y���#��#�#K�#p###h#t#t#p#:#/#/#w#w#w#.#n#c#b#i#.#n#l#m#.#n#i#h#.#g#o#v#/#p#u#b#m#e#d#/#1#4#7#1#3#2#4#4###yX��;#H�,�]ą'c####��##�##$##$#If#####���!v##h#5�####/#5�####W'#v##/##v##W':V##</w:t>
        <w:br/>
        <w:t>t##�##�#�##6#5�####�#5�######9�####/�####��������3�#####%#4�###</w:t>
        <w:br/>
        <w:t>###yt#4e#z##$##$#If#####���!v##h#5�####/#5�####W'#v##/##v##W':V##</w:t>
        <w:br/>
        <w:t>t##�##�#�##6#5�####�#5�######/�####��������3�#####%#4�###</w:t>
        <w:br/>
        <w:t>###yt#4e#z##$##$#If#####���!v##h#5�####/#5�####W'#v##/##v##W':V##</w:t>
        <w:br/>
        <w:t>t##�##�#�##6#5�####�#5�######/�####��������3�#####%#4�###</w:t>
        <w:br/>
        <w:t>###yt#4e#z##$##$#If#####���!v##h#5�####/#5�####W'#v##/##v##W':V##</w:t>
        <w:br/>
        <w:t>t##�##�#�##6#5�####�#5�######/�####��������3�#####%#4�###</w:t>
        <w:br/>
        <w:t>###yt#4e#!###D################################################################���y���#��#�#K�#########���y���#��#�#K�#�###h#t#t#p#:#/#/#w#w#w#.#n#c#b#i#.#n#l#m#.#n#i#h#.#g#o#v#/#p#u#b#m#e#d#?#l#i#n#k#n#a#m#e#=#p#u#b#m#e#d#_#p#u#b#m#e#d#&amp;#f#r#o#m#_#u#i#d#=#1#4#7#1#3#2#4#4###yX��;#H�,�]ą'c####��##�##$##$#If#####���!v##h#5�####/#5�####W'#v##/##v##W':V##</w:t>
        <w:br/>
        <w:t>t##�##�#�##6#,�####5�####�#5�######/�####��������3�#####%#4�###</w:t>
        <w:br/>
        <w:t>###yt#4e#�###D################################################################���y���#��#�#K�#########���y���#��#�#K�#p###h#t#t#p#:#/#/#w#w#w#.#n#c#b#i#.#n#l#m#.#n#i#h#.#g#o#v#/#p#u#b#m#e#d#/#1#4#7#1#3#2#1#5###yX��;#H�,�]ą'c####��##�##$##$#If#####���!v##h#5�####/#5�####W'#v##/##v##W':V##</w:t>
        <w:br/>
        <w:t>t##�##�#�##6#5�####�#5�######9�####/�####��������3�#####%#4�###</w:t>
        <w:br/>
        <w:t>###yt#4e#z##$##$#If#####���!v##h#5�####/#5�####W'#v##/##v##W':V##</w:t>
        <w:br/>
        <w:t>t##�##�#�##6#5�####�#5�######/�####��������3�#####%#4�###</w:t>
        <w:br/>
        <w:t>###yt#4e#z##$##$#If#####���!v##h#5�####/#5�####W'#v##/##v##W':V##</w:t>
        <w:br/>
        <w:t>t##�##�#�##6#5�####�#5�######/�####��������3�#####%#4�###</w:t>
        <w:br/>
        <w:t>###yt#4e#z##$##$#If#####���!v##h#5�####/#5�####W'#v##/##v##W':V##</w:t>
        <w:br/>
        <w:t>t##�##�#�##6#5�####�#5�######/�####��������3�#####%#4�###</w:t>
        <w:br/>
        <w:t>###yt#4e#!###D################################################################���y���#��#�#K�#########���y���#��#�#K�#�###h#t#t#p#:#/#/#w#w#w#.#n#c#b#i#.#n#l#m#.#n#i#h#.#g#o#v#/#p#u#b#m#e#d#?#l#i#n#k#n#a#m#e#=#p#u#b#m#e#d#_#p#u#b#m#e#d#&amp;#f#r#o#m#_#u#i#d#=#1#4#7#1#3#2#1#5###yX��;#H�,�]ą'c####��##�##$##$#If#####���!v##h#5�####/#5�####W'#v##/##v##W':V##</w:t>
        <w:br/>
        <w:t>t##�##�#�##6#,�####5�####�#5�######/�####��������3�#####%#4�###</w:t>
        <w:br/>
        <w:t>###yt#4e#�###D################################################################���y���#��#�#K�#########���y���#��#�#K�#p###h#t#t#p#:#/#/#w#w#w#.#n#c#b#i#.#n#l#m#.#n#i#h#.#g#o#v#/#p#u#b#m#e#d#/#1#4#7#1#2#9#0#0###yX��;#H�,�]ą'c####��##�##$##$#If#####���!v##h#5�####/#5�####W'#v##/##v##W':V##</w:t>
        <w:br/>
        <w:t>t##�##�#�##6#5�####�#5�######9�####/�####��������3�#####%#4�###</w:t>
        <w:br/>
        <w:t>###yt#4e#z##$##$#If#####���!v##h#5�####/#5�####W'#v##/##v##W':V##</w:t>
        <w:br/>
        <w:t>t##�##�#�##6#5�####�#5�######/�####��������3�#####%#4�###</w:t>
        <w:br/>
        <w:t>###yt#4e#z##$##$#If#####���!v##h#5�####/#5�####W'#v##/##v##W':V##</w:t>
        <w:br/>
        <w:t>t##�##�#�##6#5�####�#5�######/�####��������3�#####%#4�###</w:t>
        <w:br/>
        <w:t>###yt#4e#z##$##$#If#####���!v##h#5�####/#5�####W'#v##/##v##W':V##</w:t>
        <w:br/>
        <w:t>t##�##�#�##6#5�####�#5�######/�####��������3�#####%#4�###</w:t>
        <w:br/>
        <w:t>###yt#4e#!###D################################################################���y���#��#�#K�#########���y���#��#�#K�#�###h#t#t#p#:#/#/#w#w#w#.#n#c#b#i#.#n#l#m#.#n#i#h#.#g#o#v#/#p#u#b#m#e#d#?#l#i#n#k#n#a#m#e#=#p#u#b#m#e#d#_#p#u#b#m#e#d#&amp;#f#r#o#m#_#u#i#d#=#1#4#7#1#2#9#0#0###yX��;#H�,�]ą'c####��##�##$##$#If#####���!v##h#5�####/#5�####W'#v##/##v##W':V##</w:t>
        <w:br/>
        <w:t>t##�##�#�##6#,�####5�####�#5�######/�####��������3�#####%#4�###</w:t>
        <w:br/>
        <w:t>###yt#4e#�###D################################################################���y���#��#�#K�#########���y���#��#�#K�#p###h#t#t#p#:#/#/#w#w#w#.#n#c#b#i#.#n#l#m#.#n#i#h#.#g#o#v#/#p#u#b#m#e#d#/#1#4#6#9#6#7#5#6###yX��;#H�,�]ą'c####��##�##$##$#If#####���!v##h#5�####/#5�####W'#v##/##v##W':V##</w:t>
        <w:br/>
        <w:t>t##�##�#�##6#5�####�#5�######9�####/�####��������3�#####%#4�###</w:t>
        <w:br/>
        <w:t>###yt#4e#z##$##$#If#####���!v##h#5�####/#5�####W'#v##/##v##W':V##</w:t>
        <w:br/>
        <w:t>t##�##�#�##6#5�####�#5�######/�####��������3�#####%#4�###</w:t>
        <w:br/>
        <w:t>###yt#4e#z##$##$#If#####���!v##h#5�####/#5�####W'#v##/##v##W':V##</w:t>
        <w:br/>
        <w:t>t##�##�#�##6#5�####�#5�######/�####��������3�#####%#4�###</w:t>
        <w:br/>
        <w:t>###yt#4e#z##$##$#If#####���!v##h#5�####/#5�####W'#v##/##v##W':V##</w:t>
        <w:br/>
        <w:t>t##�##�#�##6#5�####�#5�######/�####��������3�#####%#4�###</w:t>
        <w:br/>
        <w:t>###yt#4e#!###D################################################################���y���#��#�#K�#########���y���#��#�#K�#�###h#t#t#p#:#/#/#w#w#w#.#n#c#b#i#.#n#l#m#.#n#i#h#.#g#o#v#/#p#u#b#m#e#d#?#l#i#n#k#n#a#m#e#=#p#u#b#m#e#d#_#p#u#b#m#e#d#&amp;#f#r#o#m#_#u#i#d#=#1#4#6#9#6#7#5#6###yX��;#H�,�]ą'c####��##�##$##$#If#####���!v##h#5�####/#5�####W'#v##/##v##W':V##</w:t>
        <w:br/>
        <w:t>t##�##�#�##6#,�####5�####�#5�######/�####��������3�#####%#4�###</w:t>
        <w:br/>
        <w:t>###yt#4e#�###D################################################################���y���#��#�#K�#########���y���#��#�#K�#p###h#t#t#p#:#/#/#w#w#w#.#n#c#b#i#.#n#l#m#.#n#i#h#.#g#o#v#/#p#u#b#m#e#d#/#1#4#6#8#7#4#4#3###yX��;#H�,�]ą'c####��##�##$##$#If#####���!v##h#5�####/#5�####W'#v##/##v##W':V##</w:t>
        <w:br/>
        <w:t>t##�##�#�##6#5�####�#5�######9�####/�####��������3�#####%#4�###</w:t>
        <w:br/>
        <w:t>###yt#4e#z##$##$#If#####���!v##h#5�####/#5�####W'#v##/##v##W':V##</w:t>
        <w:br/>
        <w:t>t##�##�#�##6#5�####�#5�######/�####��������3�#####%#4�###</w:t>
        <w:br/>
        <w:t>###yt#4e#z##$##$#If#####���!v##h#5�####/#5�####W'#v##/##v##W':V##</w:t>
        <w:br/>
        <w:t>t##�##�#�##6#5�####�#5�######/�####��������3�#####%#4�###</w:t>
        <w:br/>
        <w:t>###yt#4e#z##$##$#If#####���!v##h#5�####/#5�####W'#v##/##v##W':V##</w:t>
        <w:br/>
        <w:t>t##�##�#�##6#5�####�#5�######/�####��������3�#####%#4�###</w:t>
        <w:br/>
        <w:t>###yt#4e#!###D################################################################���y���#��#�#K�#########���y���#��#�#K�#�###h#t#t#p#:#/#/#w#w#w#.#n#c#b#i#.#n#l#m#.#n#i#h#.#g#o#v#/#p#u#b#m#e#d#?#l#i#n#k#n#a#m#e#=#p#u#b#m#e#d#_#p#u#b#m#e#d#&amp;#f#r#o#m#_#u#i#d#=#1#4#6#8#7#4#4#3###yX��;#H�,�]ą'c####��##�##$##$#If#####���!v##h#5�####/#5�####W'#v##/##v##W':V##</w:t>
        <w:br/>
        <w:t>t##�##�#�##6#,�####5�####�#5�######/�####��������3�#####%#4�###</w:t>
        <w:br/>
        <w:t>###yt#4e#�###D################################################################���y���#��#�#K�#########���y���#��#�#K�#p###h#t#t#p#:#/#/#w#w#w#.#n#c#b#i#.#n#l#m#.#n#i#h#.#g#o#v#/#p#u#b#m#e#d#/#1#4#6#6#1#9#9#5###yX��;#H�,�]ą'c####��##�##$##$#If#####���!v##h#5�####/#5�####W'#v##/##v##W':V##</w:t>
        <w:br/>
        <w:t>t##�##�#�##6#5�####�#5�######9�####/�####��������3�#####%#4�###</w:t>
        <w:br/>
        <w:t>###yt#4e#z##$##$#If#####���!v##h#5�####/#5�####W'#v##/##v##W':V##</w:t>
        <w:br/>
        <w:t>t##�##�#�##6#5�####�#5�######/�####��������3�#####%#4�###</w:t>
        <w:br/>
        <w:t>###yt#4e#z##$##$#If#####���!v##h#5�####/#5�####W'#v##/##v##W':V##</w:t>
        <w:br/>
        <w:t>t##�##�#�##6#5�####�#5�######/�####���</w:t>
      </w:r>
    </w:p>
    <w:p>
      <w:pPr>
        <w:pStyle w:val="PreformattedText"/>
        <w:bidi w:val="0"/>
        <w:jc w:val="left"/>
        <w:rPr/>
      </w:pPr>
      <w:r>
        <w:rPr/>
        <w:t>�����</w:t>
      </w:r>
      <w:r>
        <w:rPr/>
        <w:t>3�#####%#4�###</w:t>
        <w:br/>
        <w:t>###yt#4e#z##$##$#If#####���!v##h#5�####/#5�####W'#v##/##v##W':V##</w:t>
        <w:br/>
        <w:t>t##�##�#�##6#5�####�#5�######/�####��������3�#####%#4�###</w:t>
        <w:br/>
        <w:t>###yt#4e#!###D################################################################���y���#��#�#K�#########���y���#��#�#K�#�###h#t#t#p#:#/#/#w#w#w#.#n#c#b#i#.#n#l#m#.#n#i#h#.#g#o#v#/#p#u#b#m#e#d#?#l#i#n#k#n#a#m#e#=#p#u#b#m#e#d#_#p#u#b#m#e#d#&amp;#f#r#o#m#_#u#i#d#=#1#4#6#6#1#9#9#5###yX��;#H�,�]ą'c####��##�##$##$#If#####���!v##h#5�####/#5�####W'#v##/##v##W':V##</w:t>
        <w:br/>
        <w:t>t##�##�#�##6#,�####5�####�#5�######/�####��������3�#####%#4�###</w:t>
        <w:br/>
        <w:t>###yt#4e#�###D################################################################���y���#��#�#K�#########���y���#��#�#K�#p###h#t#t#p#:#/#/#w#w#w#.#n#c#b#i#.#n#l#m#.#n#i#h#.#g#o#v#/#p#u#b#m#e#d#/#1#4#6#2#7#1#7#2###yX��;#H�,�]ą'c####��##�##$##$#If#####���!v##h#5�####/#5�####W'#v##/##v##W':V##</w:t>
        <w:br/>
        <w:t>t##�##�#�##6#5�####�#5�######9�####/�####��������3�#####%#4�###</w:t>
        <w:br/>
        <w:t>###yt#4e#z##$##$#If#####���!v##h#5�####/#5�####W'#v##/##v##W':V##</w:t>
        <w:br/>
        <w:t>t##�##�#�##6#5�####�#5�######/�####��������3�#####%#4�###</w:t>
        <w:br/>
        <w:t>###yt#4e#z##$##$#If#####���!v##h#5�####/#5�####W'#v##/##v##W':V##</w:t>
        <w:br/>
        <w:t>t##�##�#�##6#5�####�#5�######/�####��������3�#####%#4�###</w:t>
        <w:br/>
        <w:t>###yt#4e#z##$##$#If#####���!v##h#5�####/#5�####W'#v##/##v##W':V##</w:t>
        <w:br/>
        <w:t>t##�##�#�##6#5�####�#5�######/�####��������3�#####%#4�###</w:t>
        <w:br/>
        <w:t>###yt#4e#!###D################################################################���y���#��#�#K�#########���y���#��#�#K�#�###h#t#t#p#:#/#/#w#w#w#.#n#c#b#i#.#n#l#m#.#n#i#h#.#g#o#v#/#p#u#b#m#e#d#?#l#i#n#k#n#a#m#e#=#p#u#b#m#e#d#_#p#u#b#m#e#d#&amp;#f#r#o#m#_#u#i#d#=#1#4#6#2#7#1#7#2###yX��;#H�,�]ą'c####��##�##$##$#If#####���!v##h#5�####/#5�####W'#v##/##v##W':V##</w:t>
        <w:br/>
        <w:t>t##�##�#�##6#,�####5�####�#5�######/�####��������3�#####%#4�###</w:t>
        <w:br/>
        <w:t>###yt#4e#�###D################################################################���y���#��#�#K�#########���y���#��#�#K�#p###h#t#t#p#:#/#/#w#w#w#.#n#c#b#i#.#n#l#m#.#n#i#h#.#g#o#v#/#p#u#b#m#e#d#/#1#4#5#7#8#3#3#2###yX��;#H�,�]ą'c####��##�##$##$#If#####���!v##h#5�####/#5�####W'#v##/##v##W':V##</w:t>
        <w:br/>
        <w:t>t##�##�#�##6#5�####�#5�######9�####/�####��������3�#####%#4�###</w:t>
        <w:br/>
        <w:t>###yt#4e#z##$##$#If#####���!v##h#5�####/#5�####W'#v##/##v##W':V##</w:t>
        <w:br/>
        <w:t>t##�##�#�##6#5�####�#5�######/�####��������3�#####%#4�###</w:t>
        <w:br/>
        <w:t>###yt#4e#z##$##$#If#####���!v##h#5�####/#5�####W'#v##/##v##W':V##</w:t>
        <w:br/>
        <w:t>t##�##�#�##6#5�####�#5�######/�####��������3�#####%#4�###</w:t>
        <w:br/>
        <w:t>###yt#4e#z##$##$#If#####���!v##h#5�####/#5�####W'#v##/##v##W':V##</w:t>
        <w:br/>
        <w:t>t##�##�#�##6#5�####�#5�######/�####��������3�#####%#4�###</w:t>
        <w:br/>
        <w:t>###yt#4e#!###D################################################################���y���#��#�#K�#########���y���#��#�#K�#�###h#t#t#p#:#/#/#w#w#w#.#n#c#b#i#.#n#l#m#.#n#i#h#.#g#o#v#/#p#u#b#m#e#d#?#l#i#n#k#n#a#m#e#=#p#u#b#m#e#d#_#p#u#b#m#e#d#&amp;#f#r#o#m#_#u#i#d#=#1#4#5#7#8#3#3#2###yX��;#H�,�]ą'c####��##�##$##$#If#####���!v##h#5�####/#5�####W'#v##/##v##W':V##</w:t>
        <w:br/>
        <w:t>t##�##�#�##6#,�####5�####�#5�######/�####��������3�#####%#4�###</w:t>
        <w:br/>
        <w:t>###yt#4e#�###D################################################################���y���#��#�#K�#########���y���#��#�#K�#p###h#t#t#p#:#/#/#w#w#w#.#n#c#b#i#.#n#l#m#.#n#i#h#.#g#o#v#/#p#u#b#m#e#d#/#1#2#9#5#7#7#3#9###yX��;#H�,�]ą'c####��##�##$##$#If#####���!v##h#5�####/#5�####W'#v##/##v##W':V##</w:t>
        <w:br/>
        <w:t>t##�##�#�##6#5�####�#5�######9�####/�####��������3�#####%#4�###</w:t>
        <w:br/>
        <w:t>###yt#4e#z##$##$#If#####���!v##h#5�####/#5�####W'#v##/##v##W':V##</w:t>
        <w:br/>
        <w:t>t##�##�#�##6#5�####�#5�######/�####��������3�#####%#4�###</w:t>
        <w:br/>
        <w:t>###yt#4e#z##$##$#If#####���!v##h#5�####/#5�####W'#v##/##v##W':V##</w:t>
        <w:br/>
        <w:t>t##�##�#�##6#5�####�#5�######/�####��������3�#####%#4�###</w:t>
        <w:br/>
        <w:t>###yt#4e#z##$##$#If#####���!v##h#5�####/#5�####W'#v##/##v##W':V##</w:t>
        <w:br/>
        <w:t>t##�##�#�##6#5�####�#5�######/�####��������3�#####%#4�###</w:t>
        <w:br/>
        <w:t>###yt#4e#!###D################################################################���y���#��#�#K�#########���y���#��#�#K�#�###h#t#t#p#:#/#/#w#w#w#.#n#c#b#i#.#n#l#m#.#n#i#h#.#g#o#v#/#p#u#b#m#e#d#?#l#i#n#k#n#a#m#e#=#p#u#b#m#e#d#_#p#u#b#m#e#d#&amp;#f#r#o#m#_#u#i#d#=#1#2#9#5#7#7#3#9###yX��;#H�,�]ą'c####��##�##$##$#If#####���!v##h#5�####/#5�####W'#v##/##v##W':V##</w:t>
        <w:br/>
        <w:t>t##�##�#�##6#,�####5�####�#5�######/�####��������3�#####%#4�###</w:t>
        <w:br/>
        <w:t>###yt#4e#�###D################################################################���y���#��#�#K�#########���y���#��#�#K�#p###h#t#t#p#:#/#/#w#w#w#.#n#c#b#i#.#n#l#m#.#n#i#h#.#g#o#v#/#p#u#b#m#e#d#/#1#2#9#1#8#8#8#2###yX��;#H�,�]ą'c####��##�##$##$#If#####���!v##h#5�####/#5�####W'#v##/##v##W':V##</w:t>
        <w:br/>
        <w:t>t##�##�#�##6#5�####�#5�######9�####/�####��������3�#####%#4�###</w:t>
        <w:br/>
        <w:t>###yt#4e#z##$##$#If#####���!v##h#5�####/#5�####W'#v##/##v##W':V##</w:t>
        <w:br/>
        <w:t>t##�##�#�##6#5�####�#5�######/�####��������3�#####%#4�###</w:t>
        <w:br/>
        <w:t>###yt#4e#z##$##$#If#####���!v##h#5�####/#5�####W'#v##/##v##W':V##</w:t>
        <w:br/>
        <w:t>t##�##�#�##6#5�####�#5�######/�####��������3�#####%#4�###</w:t>
        <w:br/>
        <w:t>###yt#4e#z##$##$#If#####���!v##h#5�####/#5�####W'#v##/##v##W':V##</w:t>
        <w:br/>
        <w:t>t##�##�#�##6#5�####�#5�######/�####��������3�#####%#4�###</w:t>
        <w:br/>
        <w:t>###yt#4e#!###D################################################################���y���#��#�#K�#########���y���#��#�#K�#�###h#t#t#p#:#/#/#w#w#w#.#n#c#b#i#.#n#l#m#.#n#i#h#.#g#o#v#/#p#u#b#m#e#d#?#l#i#n#k#n#a#m#e#=#p#u#b#m#e#d#_#p#u#b#m#e#d#&amp;#f#r#o#m#_#u#i#d#=#1#2#9#1#8#8#8#2###yX��;#H�,�]ą'c####��##�##$##$#If#####���!v##h#5�####/#5�####W'#v##/##v##W':V##</w:t>
        <w:br/>
        <w:t>t##�##�#�##6#,�####5�####�#5�######/�####��������3�#####%#4�###</w:t>
        <w:br/>
        <w:t>###yt#4e#�###D################################################################���y���#��#�#K�#########���y���#��#�#K�#p###h#t#t#p#:#/#/#w#w#w#.#n#c#b#i#.#n#l#m#.#n#i#h#.#g#o#v#/#p#u#b#m#e#d#/#1#2#8#1#4#6#4#1###yX��;#H�,�]ą'c####��##�##$##$#If#####���!v##h#5�####/#5�####W'#v##/##v##W':V##</w:t>
        <w:br/>
        <w:t>t##�##�#�##6#5�####�#5�######9�####/�####��������3�#####%#4�###</w:t>
        <w:br/>
        <w:t>###yt#4e#z##$##$#If#####���!v##h#5�####/#5�####W'#v##/##v##W':V##</w:t>
        <w:br/>
        <w:t>t##�##�#�##6#5�####�#5�######/�####��������3�#####%#4�###</w:t>
        <w:br/>
        <w:t>###yt#4e#z##$##$#If#####���!v##h#5�####/#5�####W'#v##/##v##W':V##</w:t>
        <w:br/>
        <w:t>t##�##�#�##6#5�####�#5�######/�####��������3�#####%#4�###</w:t>
        <w:br/>
        <w:t>###yt#4e#z##$##$#If#####���!v##h#5�####/#5�####W'#v##/##v##W':V##</w:t>
        <w:br/>
        <w:t>t##�##�#�##6#5�####�#5�######/�####��������3�#####%#4�###</w:t>
        <w:br/>
        <w:t>###yt#4e#!###D################################################################���y���#��#�#K�#########���y���#��#�#K�#�###h#t#t#p#:#/#/#w#w#w#.#n#c#b#i#.#n#l#m#.#n#i#h#.#g#o#v#/#p#u#b#m#e#d#?#l#i#n#k#n#a#m#e#=#p#u#b#m#e#d#_#p#u#b#m#e#d#&amp;#f#r#o#m#_#u#i#d#=#1#2#8#1#4#6#4#1###yX��;#H�,�]ą'c####��##�##$##$#If#####���!v##h#5�####/#5�####W'#v##/##v##W':V##</w:t>
        <w:br/>
        <w:t>t##�##�#�##6#,�####5�####�#5�######/�####��������3�#####%#4�###</w:t>
        <w:br/>
        <w:t>###yt#4e#�###D################################################################���y���#��#�#K�#########���y���#��#�#K�#p###h#t#t#p#:#/#/#w#w#w#.#n#c#b#i#.#n#l#m#.#n#i#h#.#g#o#v#/#p#u#b#m#e#d#/#1#2#8#1#4#1#2#7###yX��;#H�,�]ą'c####��##�##$##$#If#####���!v##h#5�####/#5�####W'#v##/##v##W':V##</w:t>
        <w:br/>
        <w:t>t##�##�#�##6#5�####�#5�######9�####/�####��������3�#####%#4�###</w:t>
        <w:br/>
        <w:t>###yt#4e#z##$##$#If#####���!v##h#5�####/#5�####W'#v##/##v##W':V##</w:t>
        <w:br/>
        <w:t>t##�##�#�##6#5�####�#5�######/�####��������3�#####%#4�###</w:t>
        <w:br/>
        <w:t>###yt#4e#z##$##$#If#####���!v##h#5�####/#5�####W'#v##/##v##W':V##</w:t>
        <w:br/>
        <w:t>t##�##�#�##6#5�####�#5�######/�####��������3�#####%#4�###</w:t>
        <w:br/>
        <w:t>###yt#4e#z##$##$#If#####���!v##h#5�####/#5�####W'#v##/##v##W':V##</w:t>
        <w:br/>
        <w:t>t##�##�#�##6#5�####�#5�######/�####��������3�#####%#4�###</w:t>
        <w:br/>
        <w:t>###yt#4e#!###D################################################################���y���#��#�#K�#########���y���#��#�#K�#�###h#t#t#p#:#/#/#w#w#w#.#n#c#b#i#.#n#l#m#.#n#i#h#.#g#o#v#/#p#u#b#m#e#d#?#l#i#n#k#n#a#m#e#=#p#u#b#m#e#d#_#p#u#b#m#e#d#&amp;#f#r#o#m#_#u#i#d#=#1#2#8#1#4#1#2#7###yX��;#H�,�]ą'c####��##�##$##$#If#####���!v##h#5�####/#5�####W'#v##/##v##W':V##</w:t>
        <w:br/>
        <w:t>t##�##�#�##6#,�####5�####�#5�######/�####��������3�#####%#4�###</w:t>
        <w:br/>
        <w:t>###yt#4e#�###D################################################################���y���#��#�#K�#########���y���#��#�#K�#p###h#t#t#p#:#/#/#w#w#w#.#n#c#b#i#.#n#l#m#.#n#i#h#.#g#o#v#/#p#u#b#m#e#d#/#1#2#8#0#4#7#0#1###yX��;#H�,�]ą'c####��##�##$##$#If#####���!v##h#5�####/#5�####W'#v##/##v##W':V##</w:t>
        <w:br/>
        <w:t>t##�##�#�##6#5�####�#5�######9�####/�####��������3�#####%#4�###</w:t>
        <w:br/>
        <w:t>###yt#4e#z##$##$#If#####���!v##h#5�####/#5�####W'#v##/##v##W':V##</w:t>
        <w:br/>
        <w:t>t##�##�#�##6#5�####�#5�######/�####��������3�#####%#4�###</w:t>
        <w:br/>
        <w:t>###yt#4e#z##$##$#If#####���!v##h#5�####/#5�####W'#v##/##v##W':V##</w:t>
        <w:br/>
        <w:t>t##�##�#�##6#5�####�#5�######/�####��������3�#####%#4�###</w:t>
        <w:br/>
        <w:t>###yt#4e#z##$##$#If#####���!v##h#5�####/#5�####W'#v##/##v##W':V##</w:t>
        <w:br/>
        <w:t>t##�##�#�##6#5�####�#5�######/�####��������3�#####%#4�###</w:t>
        <w:br/>
        <w:t>###yt#4e#!###D################################################################���y���#��#�#K�#########���y���#��#�#K�#�###h#t#t#p#:#/#/#w#w#w#.#n#c#b#i#.#n#l#m#.#n#i#h#.#g#o#v#/#p#u#b#m#e#d#?#l#i#n#k#n#a#m#e#=#p#u#b#m#e#d#_#p#u#b#m#e#d#&amp;#f#r#o#m#_#u#i#d#=#1#2#8#0#4#7#0#1###yX��;#H�,�]ą'c####��##�##$##$#If#####���!v##h#5�####/#5�####W'#v##/##v##W':V##</w:t>
        <w:br/>
        <w:t>t##�##�#�##6#,�####5�####�#5�######/�####��������3�#####%#4�###</w:t>
        <w:br/>
        <w:t>###yt#4e#�###D################################################################���y���#��#�#K�#########���y���#��#�#K�#p###h#t#t#p#:#/#/#w#w#w#.#n#c#b#i#.#n#l#m#.#n#i#h#.#g#o#v#/#p#u#b#m#e#d#/#1#2#8#0#0#4#5#2###yX��;#H�,�]ą'c####��##�##$##$#If#####���!v##h#5�####/#5�####W'#v##/##v##W':V##</w:t>
        <w:br/>
        <w:t>t##�##�#�##6#5�####�#5�######9�####/�####��������3�#####%#4�###</w:t>
        <w:br/>
        <w:t>###yt#4e#z##$##$#If#####���!v##h#5�####/#5�####W'#v##/##v##W':V##</w:t>
        <w:br/>
        <w:t>t##�##�#�##6#5�####�#5�######/�####��������3�#####%#4�###</w:t>
        <w:br/>
        <w:t>###yt#4e#z##$##$#If#####���!v##h#5�####/#5�####W'#v##/##v##W':V##</w:t>
        <w:br/>
        <w:t>t##�##�#�##6#5�####�#5�######/�####��������3�#####%#4�###</w:t>
        <w:br/>
        <w:t>###yt#4e#z##$##$#If#####���!v##h#5�####/#5�####W'#v##/##v##W':V##</w:t>
        <w:br/>
        <w:t>t##�##�#�##6#5�####�#5�######/�####��������3�#####%#4�###</w:t>
        <w:br/>
        <w:t>###yt#4e#!###D################################################################���y���#��#�#K�#########���y���#��#�#K�#�###h#t#t#p#:#/#/#w#w#w#.#n#c#b#i#.#n#l#m#.#n#i#h#.#g#o#v#/#p#u#b#m#e#d#?#l#i#n#k#n#a#m#e#=#p#u#b#m#e#d#_#p#u#b#m#e#d#&amp;#f#r#o#m#_#u#i#d#=#1#2#8#0#0#4#5#2###yX��;#H�,�]ą'c####��##�##$##$#If#####���!v##h#5�####/#5�####W'#v##/##v##W':V##</w:t>
        <w:br/>
        <w:t>t##�##�#�##6#,�####5�####�#5�######/�####��������3�#####%#4�###</w:t>
        <w:br/>
        <w:t>###yt#4e#�###D################################################################���y���#��#�#K�#########���y���#��#�#K�#p###h#t#t#p#:#/#/#w#w#w#.#n#c#b#i#.#n#l#m#.#n#i#h#.#g#o#v#/#p#u#b#m#e#d#/#1#2#7#2#3#7#3#6###yX��;#H�,�]ą'c####��##�##$##$#If#####���!v##h#5�####/#5�####W'#v##/##v##W'</w:t>
      </w:r>
    </w:p>
    <w:p>
      <w:pPr>
        <w:pStyle w:val="PreformattedText"/>
        <w:bidi w:val="0"/>
        <w:jc w:val="left"/>
        <w:rPr/>
      </w:pPr>
      <w:r>
        <w:rPr/>
        <w:t>:V##</w:t>
        <w:br/>
        <w:t>t##�##�#�##6#5�####�#5�######9�####/�####��������3�#####%#4�###</w:t>
        <w:br/>
        <w:t>###yt#4e#z##$##$#If#####���!v##h#5�####/#5�####W'#v##/##v##W':V##</w:t>
        <w:br/>
        <w:t>t##�##�#�##6#5�####�#5�######/�####��������3�#####%#4�###</w:t>
        <w:br/>
        <w:t>###yt#4e#z##$##$#If#####���!v##h#5�####/#5�####W'#v##/##v##W':V##</w:t>
        <w:br/>
        <w:t>t##�##�#�##6#5�####�#5�######/�####��������3�#####%#4�###</w:t>
        <w:br/>
        <w:t>###yt#4e#z##$##$#If#####���!v##h#5�####/#5�####W'#v##/##v##W':V##</w:t>
        <w:br/>
        <w:t>t##�##�#�##6#5�####�#5�######/�####��������3�#####%#4�###</w:t>
        <w:br/>
        <w:t>###yt#4e#!###D################################################################���y���#��#�#K�#########���y���#��#�#K�#�###h#t#t#p#:#/#/#w#w#w#.#n#c#b#i#.#n#l#m#.#n#i#h#.#g#o#v#/#p#u#b#m#e#d#?#l#i#n#k#n#a#m#e#=#p#u#b#m#e#d#_#p#u#b#m#e#d#&amp;#f#r#o#m#_#u#i#d#=#1#2#7#2#3#7#3#6###yX��;#H�,�]ą'c####��##�##$##$#If#####���!v##h#5�####/#5�####W'#v##/##v##W':V##</w:t>
        <w:br/>
        <w:t>t##�##�#�##6#,�####5�####�#5�######/�####��������3�#####%#4�###</w:t>
        <w:br/>
        <w:t>###yt#4e#�###D################################################################���y���#��#�#K�#########���y���#��#�#K�#p###h#t#t#p#:#/#/#w#w#w#.#n#c#b#i#.#n#l#m#.#n#i#h#.#g#o#v#/#p#u#b#m#e#d#/#1#2#7#0#0#3#4#6###yX��;#H�,�]ą'c####��##�##$##$#If#####���!v##h#5�####/#5�####W'#v##/##v##W':V##</w:t>
        <w:br/>
        <w:t>t##�##�#�##6#5�####�#5�######9�####/�####��������3�#####%#4�###</w:t>
        <w:br/>
        <w:t>###yt#4e#z##$##$#If#####���!v##h#5�####/#5�####W'#v##/##v##W':V##</w:t>
        <w:br/>
        <w:t>t##�##�#�##6#5�####�#5�######/�####��������3�#####%#4�###</w:t>
        <w:br/>
        <w:t>###yt#4e#z##$##$#If#####���!v##h#5�####/#5�####W'#v##/##v##W':V##</w:t>
        <w:br/>
        <w:t>t##�##�#�##6#5�####�#5�######/�####��������3�#####%#4�###</w:t>
        <w:br/>
        <w:t>###yt#4e#z##$##$#If#####���!v##h#5�####/#5�####W'#v##/##v##W':V##</w:t>
        <w:br/>
        <w:t>t##�##�#�##6#5�####�#5�######/�####��������3�#####%#4�###</w:t>
        <w:br/>
        <w:t>###yt#4e#!###D################################################################���y���#��#�#K�#########���y���#��#�#K�#�###h#t#t#p#:#/#/#w#w#w#.#n#c#b#i#.#n#l#m#.#n#i#h#.#g#o#v#/#p#u#b#m#e#d#?#l#i#n#k#n#a#m#e#=#p#u#b#m#e#d#_#p#u#b#m#e#d#&amp;#f#r#o#m#_#u#i#d#=#1#2#7#0#0#3#4#6###yX��;#H�,�]ą'c####��##�##$##$#If#####���!v##h#5�####/#5�####W'#v##/##v##W':V##</w:t>
        <w:br/>
        <w:t>t##�##�#�##6#,�####5�####�#5�######/�####��������3�#####%#4�###</w:t>
        <w:br/>
        <w:t>###yt#4e#�###D################################################################���y���#��#�#K�#########���y���#��#�#K�#p###h#t#t#p#:#/#/#w#w#w#.#n#c#b#i#.#n#l#m#.#n#i#h#.#g#o#v#/#p#u#b#m#e#d#/#1#2#6#7#2#3#4#4###yX��;#H�,�]ą'c####��##�##$##$#If#####���!v##h#5�####/#5�####W'#v##/##v##W':V##</w:t>
        <w:br/>
        <w:t>t##�##�#�##6#5�####�#5�######9�####/�####��������3�#####%#4�###</w:t>
        <w:br/>
        <w:t>###yt#4e#z##$##$#If#####���!v##h#5�####/#5�####W'#v##/##v##W':V##</w:t>
        <w:br/>
        <w:t>t##�##�#�##6#5�####�#5�######/�####��������3�#####%#4�###</w:t>
        <w:br/>
        <w:t>###yt#4e#z##$##$#If#####���!v##h#5�####/#5�####W'#v##/##v##W':V##</w:t>
        <w:br/>
        <w:t>t##�##�#�##6#5�####�#5�######/�####��������3�#####%#4�###</w:t>
        <w:br/>
        <w:t>###yt#4e#z##$##$#If#####���!v##h#5�####/#5�####W'#v##/##v##W':V##</w:t>
        <w:br/>
        <w:t>t##�##�#�##6#5�####�#5�######/�####��������3�#####%#4�###</w:t>
        <w:br/>
        <w:t>###yt#4e#!###D################################################################���y���#��#�#K�#########���y���#��#�#K�#�###h#t#t#p#:#/#/#w#w#w#.#n#c#b#i#.#n#l#m#.#n#i#h#.#g#o#v#/#p#u#b#m#e#d#?#l#i#n#k#n#a#m#e#=#p#u#b#m#e#d#_#p#u#b#m#e#d#&amp;#f#r#o#m#_#u#i#d#=#1#2#6#7#2#3#4#4###yX��;#H�,�]ą'c####��##�##$##$#If#####���!v##h#5�####/#5�####W'#v##/##v##W':V##</w:t>
        <w:br/>
        <w:t>t##�##�#�##6#,�####5�####�#5�######/�####��������3�#####%#4�###</w:t>
        <w:br/>
        <w:t>###yt#4e#�###D################################################################���y���#��#�#K�#########���y���#��#�#K�#p###h#t#t#p#:#/#/#w#w#w#.#n#c#b#i#.#n#l#m#.#n#i#h#.#g#o#v#/#p#u#b#m#e#d#/#1#2#6#6#1#7#9#0###yX��;#H�,�]ą'c####��##�##$##$#If#####���!v##h#5�####/#5�####W'#v##/##v##W':V##</w:t>
        <w:br/>
        <w:t>t##�##�#�##6#5�####�#5�######9�####/�####��������3�#####%#4�###</w:t>
        <w:br/>
        <w:t>###yt#4e#z##$##$#If#####���!v##h#5�####/#5�####W'#v##/##v##W':V##</w:t>
        <w:br/>
        <w:t>t##�##�#�##6#5�####�#5�######/�####��������3�#####%#4�###</w:t>
        <w:br/>
        <w:t>###yt#4e#z##$##$#If#####���!v##h#5�####/#5�####W'#v##/##v##W':V##</w:t>
        <w:br/>
        <w:t>t##�##�#�##6#5�####�#5�######/�####��������3�#####%#4�###</w:t>
        <w:br/>
        <w:t>###yt#4e#z##$##$#If#####���!v##h#5�####/#5�####W'#v##/##v##W':V##</w:t>
        <w:br/>
        <w:t>t##�##�#�##6#5�####�#5�######/�####��������3�#####%#4�###</w:t>
        <w:br/>
        <w:t>###yt#4e#!###D################################################################���y���#��#�#K�#########���y���#��#�#K�#�###h#t#t#p#:#/#/#w#w#w#.#n#c#b#i#.#n#l#m#.#n#i#h#.#g#o#v#/#p#u#b#m#e#d#?#l#i#n#k#n#a#m#e#=#p#u#b#m#e#d#_#p#u#b#m#e#d#&amp;#f#r#o#m#_#u#i#d#=#1#2#6#6#1#7#9#0###yX��;#H�,�]ą'c####��##�##$##$#If#####���!v##h#5�####/#5�####W'#v##/##v##W':V##</w:t>
        <w:br/>
        <w:t>t##�##�#�##6#,�####5�####�#5�######/�####��������3�#####%#4�###</w:t>
        <w:br/>
        <w:t>###yt#4e#�###D################################################################���y���#��#�#K�#########���y���#��#�#K�#p###h#t#t#p#:#/#/#w#w#w#.#n#c#b#i#.#n#l#m#.#n#i#h#.#g#o#v#/#p#u#b#m#e#d#/#1#2#6#5#1#8#3#9###yX��;#H�,�]ą'c####��##�##$##$#If#####���!v##h#5�####/#5�####W'#v##/##v##W':V##</w:t>
        <w:br/>
        <w:t>t##�##�#�##6#5�####�#5�######9�####/�####��������3�#####%#4�###</w:t>
        <w:br/>
        <w:t>###yt#4e#z##$##$#If#####���!v##h#5�####/#5�####W'#v##/##v##W':V##</w:t>
        <w:br/>
        <w:t>t##�##�#�##6#5�####�#5�######/�####��������3�#####%#4�###</w:t>
        <w:br/>
        <w:t>###yt#4e#z##$##$#If#####���!v##h#5�####/#5�####W'#v##/##v##W':V##</w:t>
        <w:br/>
        <w:t>t##�##�#�##6#5�####�#5�######/�####��������3�#####%#4�###</w:t>
        <w:br/>
        <w:t>###yt#4e#z##$##$#If#####���!v##h#5�####/#5�####W'#v##/##v##W':V##</w:t>
        <w:br/>
        <w:t>t##�##�#�##6#5�####�#5�######/�####��������3�#####%#4�###</w:t>
        <w:br/>
        <w:t>###yt#4e#!###D################################################################���y���#��#�#K�#########���y���#��#�#K�#�###h#t#t#p#:#/#/#w#w#w#.#n#c#b#i#.#n#l#m#.#n#i#h#.#g#o#v#/#p#u#b#m#e#d#?#l#i#n#k#n#a#m#e#=#p#u#b#m#e#d#_#p#u#b#m#e#d#&amp;#f#r#o#m#_#u#i#d#=#1#2#6#5#1#8#3#9###yX��;#H�,�]ą'c####��##�##$##$#If#####���!v##h#5�####/#5�####W'#v##/##v##W':V##</w:t>
        <w:br/>
        <w:t>t##�##�#�##6#,�####5�####�#5�######/�####��������3�#####%#4�###</w:t>
        <w:br/>
        <w:t>###yt#4e#�###D################################################################���y���#��#�#K�#########���y���#��#�#K�#p###h#t#t#p#:#/#/#w#w#w#.#n#c#b#i#.#n#l#m#.#n#i#h#.#g#o#v#/#p#u#b#m#e#d#/#1#2#5#7#2#3#2#9###yX��;#H�,�]ą'c####��##�##$##$#If#####���!v##h#5�####/#5�####W'#v##/##v##W':V##</w:t>
        <w:br/>
        <w:t>t##�##�#�##6#5�####�#5�######9�####/�####��������3�#####%#4�###</w:t>
        <w:br/>
        <w:t>###yt#4e#z##$##$#If#####���!v##h#5�####/#5�####W'#v##/##v##W':V##</w:t>
        <w:br/>
        <w:t>t##�##�#�##6#5�####�#5�######/�####��������3�#####%#4�###</w:t>
        <w:br/>
        <w:t>###yt#4e#z##$##$#If#####���!v##h#5�####/#5�####W'#v##/##v##W':V##</w:t>
        <w:br/>
        <w:t>t##�##�#�##6#5�####�#5�######/�####��������3�#####%#4�###</w:t>
        <w:br/>
        <w:t>###yt#4e#z##$##$#If#####���!v##h#5�####/#5�####W'#v##/##v##W':V##</w:t>
        <w:br/>
        <w:t>t##�##�#�##6#5�####�#5�######/�####��������3�#####%#4�###</w:t>
        <w:br/>
        <w:t>###yt#4e#!###D################################################################���y���#��#�#K�#########���y���#��#�#K�#�###h#t#t#p#:#/#/#w#w#w#.#n#c#b#i#.#n#l#m#.#n#i#h#.#g#o#v#/#p#u#b#m#e#d#?#l#i#n#k#n#a#m#e#=#p#u#b#m#e#d#_#p#u#b#m#e#d#&amp;#f#r#o#m#_#u#i#d#=#1#2#5#7#2#3#2#9###yX��;#H�,�]ą'c####��##�##$##$#If#####���!v##h#5�####/#5�####W'#v##/##v##W':V##</w:t>
        <w:br/>
        <w:t>t##�##�#�##6#,�####5�####�#5�######/�####��������3�#####%#4�###</w:t>
        <w:br/>
        <w:t>###yt#4e#�###D################################################################���y���#��#�#K�#########���y���#��#�#K�#p###h#t#t#p#:#/#/#w#w#w#.#n#c#b#i#.#n#l#m#.#n#i#h#.#g#o#v#/#p#u#b#m#e#d#/#1#2#5#5#8#6#8#0###yX��;#H�,�]ą'c####��##�##$##$#If#####���!v##h#5�####/#5�####W'#v##/##v##W':V##</w:t>
        <w:br/>
        <w:t>t##�##�#�##6#5�####�#5�######9�####/�####��������3�#####%#4�###</w:t>
        <w:br/>
        <w:t>###yt#4e#z##$##$#If#####���!v##h#5�####/#5�####W'#v##/##v##W':V##</w:t>
        <w:br/>
        <w:t>t##�##�#�##6#5�####�#5�######/�####��������3�#####%#4�###</w:t>
        <w:br/>
        <w:t>###yt#4e#z##$##$#If#####���!v##h#5�####/#5�####W'#v##/##v##W':V##</w:t>
        <w:br/>
        <w:t>t##�##�#�##6#5�####�#5�######/�####��������3�#####%#4�###</w:t>
        <w:br/>
        <w:t>###yt#4e#z##$##$#If#####���!v##h#5�####/#5�####W'#v##/##v##W':V##</w:t>
        <w:br/>
        <w:t>t##�##�#�##6#5�####�#5�######/�####��������3�#####%#4�###</w:t>
        <w:br/>
        <w:t>###yt#4e#!###D################################################################���y���#��#�#K�#########���y���#��#�#K�#�###h#t#t#p#:#/#/#w#w#w#.#n#c#b#i#.#n#l#m#.#n#i#h#.#g#o#v#/#p#u#b#m#e#d#?#l#i#n#k#n#a#m#e#=#p#u#b#m#e#d#_#p#u#b#m#e#d#&amp;#f#r#o#m#_#u#i#d#=#1#2#5#5#8#6#8#0###yX��;#H�,�]ą'c####��##�##$##$#If#####���!v##h#5�####/#5�####W'#v##/##v##W':V##</w:t>
        <w:br/>
        <w:t>t##�##�#�##6#,�####5�####�#5�######/�####��������3�#####%#4�###</w:t>
        <w:br/>
        <w:t>###yt#4e#�###D################################################################���y���#��#�#K�#########���y���#��#�#K�#p###h#t#t#p#:#/#/#w#w#w#.#n#c#b#i#.#n#l#m#.#n#i#h#.#g#o#v#/#p#u#b#m#e#d#/#1#2#5#2#2#7#6#8###yX��;#H�,�]ą'c####��##�##$##$#If#####���!v##h#5�####/#5�####W'#v##/##v##W':V##</w:t>
        <w:br/>
        <w:t>t##�##�#�##6#5�####�#5�######9�####/�####��������3�#####%#4�###</w:t>
        <w:br/>
        <w:t>###yt#4e#z##$##$#If#####���!v##h#5�####/#5�####W'#v##/##v##W':V##</w:t>
        <w:br/>
        <w:t>t##�##�#�##6#5�####�#5�######/�####��������3�#####%#4�###</w:t>
        <w:br/>
        <w:t>###yt#4e#z##$##$#If#####���!v##h#5�####/#5�####W'#v##/##v##W':V##</w:t>
        <w:br/>
        <w:t>t##�##�#�##6#5�####�#5�######/�####��������3�#####%#4�###</w:t>
        <w:br/>
        <w:t>###yt#4e#z##$##$#If#####���!v##h#5�####/#5�####W'#v##/##v##W':V##</w:t>
        <w:br/>
        <w:t>t##�##�#�##6#5�####�#5�######/�####��������3�#####%#4�###</w:t>
        <w:br/>
        <w:t>###yt#4e#!###D################################################################���y���#��#�#K�#########���y���#��#�#K�#�###h#t#t#p#:#/#/#w#w#w#.#n#c#b#i#.#n#l#m#.#n#i#h#.#g#o#v#/#p#u#b#m#e#d#?#l#i#n#k#n#a#m#e#=#p#u#b#m#e#d#_#p#u#b#m#e#d#&amp;#f#r#o#m#_#u#i#d#=#1#2#5#2#2#7#6#8###yX��;#H�,�]ą'c####��##�##$##$#If#####���!v##h#5�####/#5�####W'#v##/##v##W':V##</w:t>
        <w:br/>
        <w:t>t##�##�#�##6#,�####5�####�#5�######/�####��������3�#####%#4�###</w:t>
        <w:br/>
        <w:t>###yt#4e#�###D################################################################���y���#��#�#K�#########���y���#��#�#K�#p###h#t#t#p#:#/#/#w#w#w#.#n#c#b#i#.#n#l#m#.#n#i#h#.#g#o#v#/#p#u#b#m#e#d#/#1#2#5#2#1#6#3#9###yX��;#H�,�]ą'c####��##�##$##$#If#####���!v##h#5�####/#5�####W'#v##/##v##W':V##</w:t>
        <w:br/>
        <w:t>t##�##�#�##6#5�####�#5�######9�####/�####��������3�#####%#4�###</w:t>
        <w:br/>
        <w:t>###yt#4e#z##$##$#If#####���!v##h#5�####/#5�####W'#v##/##v##W':V##</w:t>
        <w:br/>
        <w:t>t##�##�#�##6#5�####�#5�######/�####��������3�#####%#4�###</w:t>
        <w:br/>
        <w:t>###yt#4e#z##$##$#If#####���!v##h#5�####/#5�####W'#v##/##v##W':V##</w:t>
        <w:br/>
        <w:t>t##�##�#�##6#5�####�#5�######/�####��������3�#####%#4�###</w:t>
        <w:br/>
        <w:t>###yt#4e#z##$##$#If#####���!v##h#5�####/#5�####W'#v##/##v##W':V##</w:t>
        <w:br/>
        <w:t>t##�##�#�##6#5�####�#5�######/�####��������3�#####%#4�###</w:t>
        <w:br/>
        <w:t>###yt#4e#!###D################################################################���y���#��#�#K�#########���y���#��#�#K�#�###h#t#t#p#:#/#/#w#w#w#.#n#c#b#i#.#n#l#m#.#n#i#h#.#g#o#v#/#p#u#b#m#e#d#?#l#i#n#k#n#a#m#e#=#p#u#b#m#e#d#_#p#u#b#m#e#d#&amp;#f#r#o#m#_#u#i#d#=#1#2#5#2#1#6#3#9###yX��;#H�,�]ą'c####��##�##$##$#If#####���!v##h#5�####/#5�####W'#v##/##v##W':V##</w:t>
        <w:br/>
        <w:t>t##�##�#�##6#,�####5�####�#5�######/�####��������3�#</w:t>
      </w:r>
    </w:p>
    <w:p>
      <w:pPr>
        <w:pStyle w:val="PreformattedText"/>
        <w:bidi w:val="0"/>
        <w:jc w:val="left"/>
        <w:rPr/>
      </w:pPr>
      <w:r>
        <w:rPr/>
        <w:t>####%#4�###</w:t>
        <w:br/>
        <w:t>###yt#4e#�###D################################################################���y���#��#�#K�#########���y���#��#�#K�#p###h#t#t#p#:#/#/#w#w#w#.#n#c#b#i#.#n#l#m#.#n#i#h#.#g#o#v#/#p#u#b#m#e#d#/#1#2#4#4#4#5#3#6###yX��;#H�,�]ą'c####��##�##$##$#If#####���!v##h#5�####/#5�####W'#v##/##v##W':V##</w:t>
        <w:br/>
        <w:t>t##�##�#�##6#5�####�#5�######9�####/�####��������3�#####%#4�###</w:t>
        <w:br/>
        <w:t>###yt#4e#z##$##$#If#####���!v##h#5�####/#5�####W'#v##/##v##W':V##</w:t>
        <w:br/>
        <w:t>t##�##�#�##6#5�####�#5�######/�####��������3�#####%#4�###</w:t>
        <w:br/>
        <w:t>###yt#4e#z##$##$#If#####���!v##h#5�####/#5�####W'#v##/##v##W':V##</w:t>
        <w:br/>
        <w:t>t##�##�#�##6#5�####�#5�######/�####��������3�#####%#4�###</w:t>
        <w:br/>
        <w:t>###yt#4e#z##$##$#If#####���!v##h#5�####/#5�####W'#v##/##v##W':V##</w:t>
        <w:br/>
        <w:t>t##�##�#�##6#5�####�#5�######/�####��������3�#####%#4�###</w:t>
        <w:br/>
        <w:t>###yt#4e#!###D################################################################���y���#��#�#K�#########���y���#��#�#K�#�###h#t#t#p#:#/#/#w#w#w#.#n#c#b#i#.#n#l#m#.#n#i#h#.#g#o#v#/#p#u#b#m#e#d#?#l#i#n#k#n#a#m#e#=#p#u#b#m#e#d#_#p#u#b#m#e#d#&amp;#f#r#o#m#_#u#i#d#=#1#2#4#4#4#5#3#6###yX��;#H�,�]ą'c####��##�##$##$#If#####���!v##h#5�####/#5�####W'#v##/##v##W':V##</w:t>
        <w:br/>
        <w:t>t##�##�#�##6#,�####5�####�#5�######/�####��������3�#####%#4�###</w:t>
        <w:br/>
        <w:t>###yt#4e#�###D################################################################���y���#��#�#K�#########���y���#��#�#K�#p###h#t#t#p#:#/#/#w#w#w#.#n#c#b#i#.#n#l#m#.#n#i#h#.#g#o#v#/#p#u#b#m#e#d#/#1#2#3#9#4#3#2#6###yX��;#H�,�]ą'c####��##�##$##$#If#####���!v##h#5�####/#5�####W'#v##/##v##W':V##</w:t>
        <w:br/>
        <w:t>t##�##�#�##6#5�####�#5�######9�####/�####��������3�#####%#4�###</w:t>
        <w:br/>
        <w:t>###yt#4e#z##$##$#If#####���!v##h#5�####/#5�####W'#v##/##v##W':V##</w:t>
        <w:br/>
        <w:t>t##�##�#�##6#5�####�#5�######/�####��������3�#####%#4�###</w:t>
        <w:br/>
        <w:t>###yt#4e#z##$##$#If#####���!v##h#5�####/#5�####W'#v##/##v##W':V##</w:t>
        <w:br/>
        <w:t>t##�##�#�##6#5�####�#5�######/�####��������3�#####%#4�###</w:t>
        <w:br/>
        <w:t>###yt#4e#z##$##$#If#####���!v##h#5�####/#5�####W'#v##/##v##W':V##</w:t>
        <w:br/>
        <w:t>t##�##�#�##6#5�####�#5�######/�####��������3�#####%#4�###</w:t>
        <w:br/>
        <w:t>###yt#4e#!###D################################################################���y���#��#�#K�#########���y���#��#�#K�#�###h#t#t#p#:#/#/#w#w#w#.#n#c#b#i#.#n#l#m#.#n#i#h#.#g#o#v#/#p#u#b#m#e#d#?#l#i#n#k#n#a#m#e#=#p#u#b#m#e#d#_#p#u#b#m#e#d#&amp;#f#r#o#m#_#u#i#d#=#1#2#3#9#4#3#2#6###yX��;#H�,�]ą'c####��##�##$##$#If#####���!v##h#5�####/#5�####W'#v##/##v##W':V##</w:t>
        <w:br/>
        <w:t>t##�##�#�##6#,�####5�####�#5�######/�####��������3�#####%#4�###</w:t>
        <w:br/>
        <w:t>###yt#4e#�###D################################################################���y���#��#�#K�#########���y���#��#�#K�#p###h#t#t#p#:#/#/#w#w#w#.#n#c#b#i#.#n#l#m#.#n#i#h#.#g#o#v#/#p#u#b#m#e#d#/#1#2#2#0#1#6#2#2###yX��;#H�,�]ą'c####��##�##$##$#If#####���!v##h#5�####/#5�####W'#v##/##v##W':V##</w:t>
        <w:br/>
        <w:t>t##�##�#�##6#5�####�#5�######9�####/�####��������3�#####%#4�###</w:t>
        <w:br/>
        <w:t>###yt#4e#z##$##$#If#####���!v##h#5�####/#5�####W'#v##/##v##W':V##</w:t>
        <w:br/>
        <w:t>t##�##�#�##6#5�####�#5�######/�####��������3�#####%#4�###</w:t>
        <w:br/>
        <w:t>###yt#4e#z##$##$#If#####���!v##h#5�####/#5�####W'#v##/##v##W':V##</w:t>
        <w:br/>
        <w:t>t##�##�#�##6#5�####�#5�######/�####��������3�#####%#4�###</w:t>
        <w:br/>
        <w:t>###yt#4e#z##$##$#If#####���!v##h#5�####/#5�####W'#v##/##v##W':V##</w:t>
        <w:br/>
        <w:t>t##�##�#�##6#5�####�#5�######/�####��������3�#####%#4�###</w:t>
        <w:br/>
        <w:t>###yt#4e#!###D################################################################���y���#��#�#K�#########���y���#��#�#K�#�###h#t#t#p#:#/#/#w#w#w#.#n#c#b#i#.#n#l#m#.#n#i#h#.#g#o#v#/#p#u#b#m#e#d#?#l#i#n#k#n#a#m#e#=#p#u#b#m#e#d#_#p#u#b#m#e#d#&amp;#f#r#o#m#_#u#i#d#=#1#2#2#0#1#6#2#2###yX��;#H�,�]ą'c####��##�##$##$#If#####���!v##h#5�####/#5�####W'#v##/##v##W':V##</w:t>
        <w:br/>
        <w:t>t##�##�#�##6#,�####5�####�#5�######/�####��������3�#####%#4�###</w:t>
        <w:br/>
        <w:t>###yt#4e#�###D################################################################���y���#��#�#K�#########���y���#��#�#K�#p###h#t#t#p#:#/#/#w#w#w#.#n#c#b#i#.#n#l#m#.#n#i#h#.#g#o#v#/#p#u#b#m#e#d#/#1#2#1#1#8#9#1#2###yX��;#H�,�]ą'c####��##�##$##$#If#####���!v##h#5�####/#5�####W'#v##/##v##W':V##</w:t>
        <w:br/>
        <w:t>t##�##�#�##6#5�####�#5�######9�####/�####��������3�#####%#4�###</w:t>
        <w:br/>
        <w:t>###yt#4e#z##$##$#If#####���!v##h#5�####/#5�####W'#v##/##v##W':V##</w:t>
        <w:br/>
        <w:t>t##�##�#�##6#5�####�#5�######/�####��������3�#####%#4�###</w:t>
        <w:br/>
        <w:t>###yt#4e#z##$##$#If#####���!v##h#5�####/#5�####W'#v##/##v##W':V##</w:t>
        <w:br/>
        <w:t>t##�##�#�##6#5�####�#5�######/�####��������3�#####%#4�###</w:t>
        <w:br/>
        <w:t>###yt#4e#z##$##$#If#####���!v##h#5�####/#5�####W'#v##/##v##W':V##</w:t>
        <w:br/>
        <w:t>t##�##�#�##6#5�####�#5�######/�####��������3�#####%#4�###</w:t>
        <w:br/>
        <w:t>###yt#4e#!###D################################################################���y���#��#�#K�#########���y���#��#�#K�#�###h#t#t#p#:#/#/#w#w#w#.#n#c#b#i#.#n#l#m#.#n#i#h#.#g#o#v#/#p#u#b#m#e#d#?#l#i#n#k#n#a#m#e#=#p#u#b#m#e#d#_#p#u#b#m#e#d#&amp;#f#r#o#m#_#u#i#d#=#1#2#1#1#8#9#1#2###yX��;#H�,�]ą'c####��##�##$##$#If#####���!v##h#5�####/#5�####W'#v##/##v##W':V##</w:t>
        <w:br/>
        <w:t>t##�##�#�##6#,�####5�####�#5�######/�####��������3�#####%#4�###</w:t>
        <w:br/>
        <w:t>###yt#4e#�###D################################################################���y���#��#�#K�#########���y���#��#�#K�#p###h#t#t#p#:#/#/#w#w#w#.#n#c#b#i#.#n#l#m#.#n#i#h#.#g#o#v#/#p#u#b#m#e#d#/#1#2#1#0#4#0#6#5###yX��;#H�,�]ą'c####��##�##$##$#If#####���!v##h#5�####�#5�#####&amp;#v##�##v###&amp;:V##</w:t>
        <w:br/>
        <w:t>t##�##�#�##6##�###5�####�#5�######9�####/�####��������3�#####%#4�###</w:t>
        <w:br/>
        <w:t>###yt#4e###$##$#If#####���!v##h#5�####�#5�#####&amp;#v##�##v###&amp;:V##</w:t>
        <w:br/>
        <w:t>t##�##�#�##6##�###5�####�#5�######/�####��������3�#####%#4�###</w:t>
        <w:br/>
        <w:t>###yt#4e###$##$#If#####���!v##h#5�####�#5�#####&amp;#v##�##v###&amp;:V##</w:t>
        <w:br/>
        <w:t>t##�##�#�##6##�###5�####�#5�######/�####��������3�#####%#4�###</w:t>
        <w:br/>
        <w:t>###yt#4e###$##$#If#####���!v##h#5�####�#5�#####&amp;#v##�##v###&amp;:V##</w:t>
        <w:br/>
        <w:t>t##�##�#�##6##�###5�####�#5�######/�####��������3�#####%#4�###</w:t>
        <w:br/>
        <w:t>###yt#4e#�###D################################################################���y���#��#�#K�#########���y���#��#�#K�#p###h#t#t#p#:#/#/#w#w#w#.#n#c#b#i#.#n#l#m#.#n#i#h#.#g#o#v#/#p#u#b#m#e#d#/#1#2#1#0#1#1#9#2###yX��;#H�,�]ą'c####��##�##$##$#If#####���!v##h#5�####/#5�####W'#v##/##v##W':V##</w:t>
        <w:br/>
        <w:t>t##�##�#�##6#5�####�#5�######9�####/�####��������3�#####%#4�###</w:t>
        <w:br/>
        <w:t>###yt#4e#z##$##$#If#####���!v##h#5�####/#5�####W'#v##/##v##W':V##</w:t>
        <w:br/>
        <w:t>t##�##�#�##6#5�####�#5�######/�####��������3�#####%#4�###</w:t>
        <w:br/>
        <w:t>###yt#4e#z##$##$#If#####���!v##h#5�####/#5�####W'#v##/##v##W':V##</w:t>
        <w:br/>
        <w:t>t##�##�#�##6#5�####�#5�######/�####��������3�#####%#4�###</w:t>
        <w:br/>
        <w:t>###yt#4e#z##$##$#If#####���!v##h#5�####/#5�####W'#v##/##v##W':V##</w:t>
        <w:br/>
        <w:t>t##�##�#�##6#5�####�#5�######/�####��������3�#####%#4�###</w:t>
        <w:br/>
        <w:t>###yt#4e#!###D################################################################���y���#��#�#K�#########���y���#��#�#K�#�###h#t#t#p#:#/#/#w#w#w#.#n#c#b#i#.#n#l#m#.#n#i#h#.#g#o#v#/#p#u#b#m#e#d#?#l#i#n#k#n#a#m#e#=#p#u#b#m#e#d#_#p#u#b#m#e#d#&amp;#f#r#o#m#_#u#i#d#=#1#2#1#0#1#1#9#2###yX��;#H�,�]ą'c####��##�##$##$#If#####���!v##h#5�####/#5�####W'#v##/##v##W':V##</w:t>
        <w:br/>
        <w:t>t##�##�#�##6#,�####5�####�#5�######/�####��������3�#####%#4�###</w:t>
        <w:br/>
        <w:t>###yt#4e#�###D################################################################���y���#��#�#K�#########���y���#��#�#K�#p###h#t#t#p#:#/#/#w#w#w#.#n#c#b#i#.#n#l#m#.#n#i#h#.#g#o#v#/#p#u#b#m#e#d#/#1#2#0#3#1#6#6#6###yX��;#H�,�]ą'c####��##�##$##$#If#####���!v##h#5�####/#5�####W'#v##/##v##W':V##</w:t>
        <w:br/>
        <w:t>t##�##�#�##6#5�####�#5�######9�####/�####��������3�#####%#4�###</w:t>
        <w:br/>
        <w:t>###yt#4e#z##$##$#If#####���!v##h#5�####/#5�####W'#v##/##v##W':V##</w:t>
        <w:br/>
        <w:t>t##�##�#�##6#5�####�#5�######/�####��������3�#####%#4�###</w:t>
        <w:br/>
        <w:t>###yt#4e#z##$##$#If#####���!v##h#5�####/#5�####W'#v##/##v##W':V##</w:t>
        <w:br/>
        <w:t>t##�##�#�##6#5�####�#5�######/�####��������3�#####%#4�###</w:t>
        <w:br/>
        <w:t>###yt#4e#z##$##$#If#####���!v##h#5�####/#5�####W'#v##/##v##W':V##</w:t>
        <w:br/>
        <w:t>t##�##�#�##6#5�####�#5�######/�####��������3�#####%#4�###</w:t>
        <w:br/>
        <w:t>###yt#4e#!###D################################################################���y���#��#�#K�#########���y���#��#�#K�#�###h#t#t#p#:#/#/#w#w#w#.#n#c#b#i#.#n#l#m#.#n#i#h#.#g#o#v#/#p#u#b#m#e#d#?#l#i#n#k#n#a#m#e#=#p#u#b#m#e#d#_#p#u#b#m#e#d#&amp;#f#r#o#m#_#u#i#d#=#1#2#0#3#1#6#6#6###yX��;#H�,�]ą'c####��##�##$##$#If#####���!v##h#5�####/#5�####W'#v##/##v##W':V##</w:t>
        <w:br/>
        <w:t>t##�##�#�##6#,�####5�####�#5�######/�####��������3�#####%#4�###</w:t>
        <w:br/>
        <w:t>###yt#4e#�###D################################################################���y���#��#�#K�#########���y���#��#�#K�#p###h#t#t#p#:#/#/#w#w#w#.#n#c#b#i#.#n#l#m#.#n#i#h#.#g#o#v#/#p#u#b#m#e#d#/#1#1#9#9#9#1#4#5###yX��;#H�,�]ą'c####��##�##$##$#If#####���!v##h#5�####/#5�####W'#v##/##v##W':V##</w:t>
        <w:br/>
        <w:t>t##�##�#�##6#5�####�#5�######9�####/�####��������3�#####%#4�###</w:t>
        <w:br/>
        <w:t>###yt#4e#z##$##$#If#####���!v##h#5�####/#5�####W'#v##/##v##W':V##</w:t>
        <w:br/>
        <w:t>t##�##�#�##6#5�####�#5�######/�####��������3�#####%#4�###</w:t>
        <w:br/>
        <w:t>###yt#4e#z##$##$#If#####���!v##h#5�####/#5�####W'#v##/##v##W':V##</w:t>
        <w:br/>
        <w:t>t##�##�#�##6#5�####�#5�######/�####��������3�#####%#4�###</w:t>
        <w:br/>
        <w:t>###yt#4e#z##$##$#If#####���!v##h#5�####/#5�####W'#v##/##v##W':V##</w:t>
        <w:br/>
        <w:t>t##�##�#�##6#5�####�#5�######/�####��������3�#####%#4�###</w:t>
        <w:br/>
        <w:t>###yt#4e#!###D################################################################���y���#��#�#K�#########���y���#��#�#K�#�###h#t#t#p#:#/#/#w#w#w#.#n#c#b#i#.#n#l#m#.#n#i#h#.#g#o#v#/#p#u#b#m#e#d#?#l#i#n#k#n#a#m#e#=#p#u#b#m#e#d#_#p#u#b#m#e#d#&amp;#f#r#o#m#_#u#i#d#=#1#1#9#9#9#1#4#5###yX��;#H�,�]ą'c####��##�##$##$#If#####���!v##h#5�####/#5�####W'#v##/##v##W':V##</w:t>
        <w:br/>
        <w:t>t##�##�#�##6#,�####5�####�#5�######/�####��������3�#####%#4�###</w:t>
        <w:br/>
        <w:t>###yt#4e#�###D################################################################���y���#��#�#K�#########���y���#��#�#K�#p###h#t#t#p#:#/#/#w#w#w#.#n#c#b#i#.#n#l#m#.#n#i#h#.#g#o#v#/#p#u#b#m#e#d#/#1#9#8#1#0#8#7#0###yX��;#H�,�]ą'c####��##�##$##$#If#####���!v##h#5�####/#5�####W'#v##/##v##W':V##</w:t>
        <w:br/>
        <w:t>t##�##�#�##6#5�####�#5�######9�####/�####��������3�#####%#4�###</w:t>
        <w:br/>
        <w:t>###yt#4e#z##$##$#If#####���!v##h#5�####/#5�####W'#v##/##v##W':V##</w:t>
        <w:br/>
        <w:t>t##�##�#�##6#5�####�#5�######/�####��������3�#####%#4�###</w:t>
        <w:br/>
        <w:t>###yt#4e#z##$##$#If#####���!v##h#5�####/#5�####W'#v##/##v##W':V##</w:t>
        <w:br/>
        <w:t>t##�##�#�##6#5�####�#5�######/�####��������3�#####%#4�###</w:t>
        <w:br/>
        <w:t>###yt#4e#z##$##$#If#####���!v##h#5�####/#5�####W'#v##/##v##W':V##</w:t>
        <w:br/>
        <w:t>t##�##�#�##6#5�####�#5�######/�####��������3�#####%#4�###</w:t>
        <w:br/>
        <w:t>###yt#4e#!###D################################################################���y���#��#�#K�#########���y���#��#�#K�#�###h#t#t#p#:#/#/#w#w#w#.#n#c#b#i#.#n#l#m#.#n#i#h#.#g#o#v#/#p#u#b#m#e#d#?#l#i#n#k#n#a#m#e#=#p#u#b#m#e#d#_#p#u#b#m#e#d#&amp;#f#r#o#m#_#u#i#d#=#1#9#8#1#0#8#7#0###yX��;#H�,�]ą'c####��##�##$##$#If#####���!v##h#5�####/#5�####W'#v##/##v##W':V##</w:t>
        <w:br/>
        <w:t>t##�##�#�##6#,�####5�####�#5�######/�####��������3�#####%#4�###</w:t>
        <w:br/>
        <w:t>###yt#4e#�###D################################################################���y���#��#</w:t>
      </w:r>
    </w:p>
    <w:p>
      <w:pPr>
        <w:pStyle w:val="PreformattedText"/>
        <w:bidi w:val="0"/>
        <w:jc w:val="left"/>
        <w:rPr/>
      </w:pPr>
      <w:r>
        <w:rPr/>
        <w:t>�</w:t>
      </w:r>
      <w:r>
        <w:rPr/>
        <w:t>#K�#########���y���#��#�#K�#p###h#t#t#p#:#/#/#w#w#w#.#n#c#b#i#.#n#l#m#.#n#i#h#.#g#o#v#/#p#u#b#m#e#d#/#1#1#9#4#8#2#3#5###yX��;#H�,�]ą'c####��##�##$##$#If#####���!v##h#5�####/#5�####W'#v##/##v##W':V##</w:t>
        <w:br/>
        <w:t>t##�##�#�##6#5�####�#5�######9�####/�####��������3�#####%#4�###</w:t>
        <w:br/>
        <w:t>###yt#4e#z##$##$#If#####���!v##h#5�####/#5�####W'#v##/##v##W':V##</w:t>
        <w:br/>
        <w:t>t##�##�#�##6#5�####�#5�######/�####��������3�#####%#4�###</w:t>
        <w:br/>
        <w:t>###yt#4e#z##$##$#If#####���!v##h#5�####/#5�####W'#v##/##v##W':V##</w:t>
        <w:br/>
        <w:t>t##�##�#�##6#5�####�#5�######/�####��������3�#####%#4�###</w:t>
        <w:br/>
        <w:t>###yt#4e#z##$##$#If#####���!v##h#5�####/#5�####W'#v##/##v##W':V##</w:t>
        <w:br/>
        <w:t>t##�##�#�##6#5�####�#5�######/�####��������3�#####%#4�###</w:t>
        <w:br/>
        <w:t>###yt#4e#!###D################################################################���y���#��#�#K�#########���y���#��#�#K�#�###h#t#t#p#:#/#/#w#w#w#.#n#c#b#i#.#n#l#m#.#n#i#h#.#g#o#v#/#p#u#b#m#e#d#?#l#i#n#k#n#a#m#e#=#p#u#b#m#e#d#_#p#u#b#m#e#d#&amp;#f#r#o#m#_#u#i#d#=#1#1#9#4#8#2#3#5###yX��;#H�,�]ą'c####��##�##$##$#If#####���!v##h#5�####/#5�####W'#v##/##v##W':V##</w:t>
        <w:br/>
        <w:t>t##�##�#�##6#,�####5�####�#5�######/�####��������3�#####%#4�###</w:t>
        <w:br/>
        <w:t>###yt#4e#�###D################################################################���y���#��#�#K�#########���y���#��#�#K�#p###h#t#t#p#:#/#/#w#w#w#.#n#c#b#i#.#n#l#m#.#n#i#h#.#g#o#v#/#p#u#b#m#e#d#/#1#1#9#3#4#6#8#2###yX��;#H�,�]ą'c####��##�##$##$#If#####���!v##h#5�####/#5�####W'#v##/##v##W':V##</w:t>
        <w:br/>
        <w:t>t##�##�#�##6#5�####�#5�######9�####/�####��������3�#####%#4�###</w:t>
        <w:br/>
        <w:t>###yt#4e#z##$##$#If#####���!v##h#5�####/#5�####W'#v##/##v##W':V##</w:t>
        <w:br/>
        <w:t>t##�##�#�##6#5�####�#5�######/�####��������3�#####%#4�###</w:t>
        <w:br/>
        <w:t>###yt#4e#z##$##$#If#####���!v##h#5�####/#5�####W'#v##/##v##W':V##</w:t>
        <w:br/>
        <w:t>t##�##�#�##6#5�####�#5�######/�####��������3�#####%#4�###</w:t>
        <w:br/>
        <w:t>###yt#4e#z##$##$#If#####���!v##h#5�####/#5�####W'#v##/##v##W':V##</w:t>
        <w:br/>
        <w:t>t##�##�#�##6#5�####�#5�######/�####��������3�#####%#4�###</w:t>
        <w:br/>
        <w:t>###yt#4e#!###D################################################################���y���#��#�#K�#########���y���#��#�#K�#�###h#t#t#p#:#/#/#w#w#w#.#n#c#b#i#.#n#l#m#.#n#i#h#.#g#o#v#/#p#u#b#m#e#d#?#l#i#n#k#n#a#m#e#=#p#u#b#m#e#d#_#p#u#b#m#e#d#&amp;#f#r#o#m#_#u#i#d#=#1#1#9#3#4#6#8#2###yX��;#H�,�]ą'c####��##�##$##$#If#####���!v##h#5�####/#5�####W'#v##/##v##W':V##</w:t>
        <w:br/>
        <w:t>t##�##�#�##6#,�####5�####�#5�######/�####��������3�#####%#4�###</w:t>
        <w:br/>
        <w:t>###yt#4e#�###D################################################################���y���#��#�#K�#########���y���#��#�#K�#p###h#t#t#p#:#/#/#w#w#w#.#n#c#b#i#.#n#l#m#.#n#i#h#.#g#o#v#/#p#u#b#m#e#d#/#1#1#8#9#5#2#2#0###yX��;#H�,�]ą'c####��##�##$##$#If#####���!v##h#5�####/#5�####W'#v##/##v##W':V##</w:t>
        <w:br/>
        <w:t>t##�##�#�##6#5�####�#5�######9�####/�####��������3�#####%#4�###</w:t>
        <w:br/>
        <w:t>###yt#4e#z##$##$#If#####���!v##h#5�####/#5�####W'#v##/##v##W':V##</w:t>
        <w:br/>
        <w:t>t##�##�#�##6#5�####�#5�######/�####��������3�#####%#4�###</w:t>
        <w:br/>
        <w:t>###yt#4e#z##$##$#If#####���!v##h#5�####/#5�####W'#v##/##v##W':V##</w:t>
        <w:br/>
        <w:t>t##�##�#�##6#5�####�#5�######/�####��������3�#####%#4�###</w:t>
        <w:br/>
        <w:t>###yt#4e#z##$##$#If#####���!v##h#5�####/#5�####W'#v##/##v##W':V##</w:t>
        <w:br/>
        <w:t>t##�##�#�##6#5�####�#5�######/�####��������3�#####%#4�###</w:t>
        <w:br/>
        <w:t>###yt#4e#!###D################################################################���y���#��#�#K�#########���y���#��#�#K�#�###h#t#t#p#:#/#/#w#w#w#.#n#c#b#i#.#n#l#m#.#n#i#h#.#g#o#v#/#p#u#b#m#e#d#?#l#i#n#k#n#a#m#e#=#p#u#b#m#e#d#_#p#u#b#m#e#d#&amp;#f#r#o#m#_#u#i#d#=#1#1#8#9#5#2#2#0###yX��;#H�,�]ą'c####��##�##$##$#If#####���!v##h#5�####/#5�####W'#v##/##v##W':V##</w:t>
        <w:br/>
        <w:t>t##�##�#�##6#,�####5�####�#5�######/�####��������3�#####%#4�###</w:t>
        <w:br/>
        <w:t>###yt#4e#�###D################################################################���y���#��#�#K�#########���y���#��#�#K�#p###h#t#t#p#:#/#/#w#w#w#.#n#c#b#i#.#n#l#m#.#n#i#h#.#g#o#v#/#p#u#b#m#e#d#/#1#1#8#7#4#2#3#4###yX��;#H�,�]ą'c####��##�##$##$#If#####���!v##h#5�####/#5�####W'#v##/##v##W':V##</w:t>
        <w:br/>
        <w:t>t##�##�#�##6#5�####�#5�######9�####/�####��������3�#####%#4�###</w:t>
        <w:br/>
        <w:t>###yt#4e#z##$##$#If#####���!v##h#5�####/#5�####W'#v##/##v##W':V##</w:t>
        <w:br/>
        <w:t>t##�##�#�##6#5�####�#5�######/�####��������3�#####%#4�###</w:t>
        <w:br/>
        <w:t>###yt#4e#z##$##$#If#####���!v##h#5�####/#5�####W'#v##/##v##W':V##</w:t>
        <w:br/>
        <w:t>t##�##�#�##6#5�####�#5�######/�####��������3�#####%#4�###</w:t>
        <w:br/>
        <w:t>###yt#4e#z##$##$#If#####���!v##h#5�####/#5�####W'#v##/##v##W':V##</w:t>
        <w:br/>
        <w:t>t##�##�#�##6#5�####�#5�######/�####��������3�#####%#4�###</w:t>
        <w:br/>
        <w:t>###yt#4e#!###D################################################################���y���#��#�#K�#########���y���#��#�#K�#�###h#t#t#p#:#/#/#w#w#w#.#n#c#b#i#.#n#l#m#.#n#i#h#.#g#o#v#/#p#u#b#m#e#d#?#l#i#n#k#n#a#m#e#=#p#u#b#m#e#d#_#p#u#b#m#e#d#&amp;#f#r#o#m#_#u#i#d#=#1#1#8#7#4#2#3#4###yX��;#H�,�]ą'c####��##�##$##$#If#####���!v##h#5�####/#5�####W'#v##/##v##W':V##</w:t>
        <w:br/>
        <w:t>t##�##�#�##6#,�####5�####�#5�######/�####��������3�#####%#4�###</w:t>
        <w:br/>
        <w:t>###yt#4e#�###D################################################################���y���#��#�#K�#########���y���#��#�#K�#p###h#t#t#p#:#/#/#w#w#w#.#n#c#b#i#.#n#l#m#.#n#i#h#.#g#o#v#/#p#u#b#m#e#d#/#1#1#7#9#2#3#5#0###yX��;#H�,�]ą'c####��##�##$##$#If#####���!v##h#5�####/#5�####W'#v##/##v##W':V##</w:t>
        <w:br/>
        <w:t>t##�##�#�##6#5�####�#5�######9�####/�####��������3�#####%#4�###</w:t>
        <w:br/>
        <w:t>###yt#4e#z##$##$#If#####���!v##h#5�####/#5�####W'#v##/##v##W':V##</w:t>
        <w:br/>
        <w:t>t##�##�#�##6#5�####�#5�######/�####��������3�#####%#4�###</w:t>
        <w:br/>
        <w:t>###yt#4e#z##$##$#If#####���!v##h#5�####/#5�####W'#v##/##v##W':V##</w:t>
        <w:br/>
        <w:t>t##�##�#�##6#5�####�#5�######/�####��������3�#####%#4�###</w:t>
        <w:br/>
        <w:t>###yt#4e#z##$##$#If#####���!v##h#5�####/#5�####W'#v##/##v##W':V##</w:t>
        <w:br/>
        <w:t>t##�##�#�##6#5�####�#5�######/�####��������3�#####%#4�###</w:t>
        <w:br/>
        <w:t>###yt#4e#!###D################################################################���y���#��#�#K�#########���y���#��#�#K�#�###h#t#t#p#:#/#/#w#w#w#.#n#c#b#i#.#n#l#m#.#n#i#h#.#g#o#v#/#p#u#b#m#e#d#?#l#i#n#k#n#a#m#e#=#p#u#b#m#e#d#_#p#u#b#m#e#d#&amp;#f#r#o#m#_#u#i#d#=#1#1#7#9#2#3#5#0###yX��;#H�,�]ą'c####��##�##$##$#If#####���!v##h#5�####/#5�####W'#v##/##v##W':V##</w:t>
        <w:br/>
        <w:t>t##�##�#�##6#,�####5�####�#5�######/�####��������3�#####%#4�###</w:t>
        <w:br/>
        <w:t>###yt#4e#�###D################################################################���y���#��#�#K�#########���y���#��#�#K�#p###h#t#t#p#:#/#/#w#w#w#.#n#c#b#i#.#n#l#m#.#n#i#h#.#g#o#v#/#p#u#b#m#e#d#/#1#1#7#7#7#2#9#1###yX��;#H�,�]ą'c####��##�##$##$#If#####���!v##h#5�####/#5�####W'#v##/##v##W':V##</w:t>
        <w:br/>
        <w:t>t##�##�#�##6#5�####�#5�######9�####/�####��������3�#####%#4�###</w:t>
        <w:br/>
        <w:t>###yt#4e#z##$##$#If#####���!v##h#5�####/#5�####W'#v##/##v##W':V##</w:t>
        <w:br/>
        <w:t>t##�##�#�##6#5�####�#5�######/�####��������3�#####%#4�###</w:t>
        <w:br/>
        <w:t>###yt#4e#z##$##$#If#####���!v##h#5�####/#5�####W'#v##/##v##W':V##</w:t>
        <w:br/>
        <w:t>t##�##�#�##6#5�####�#5�######/�####��������3�#####%#4�###</w:t>
        <w:br/>
        <w:t>###yt#4e#z##$##$#If#####���!v##h#5�####/#5�####W'#v##/##v##W':V##</w:t>
        <w:br/>
        <w:t>t##�##�#�##6#5�####�#5�######/�####��������3�#####%#4�###</w:t>
        <w:br/>
        <w:t>###yt#4e#!###D################################################################���y���#��#�#K�#########���y���#��#�#K�#�###h#t#t#p#:#/#/#w#w#w#.#n#c#b#i#.#n#l#m#.#n#i#h#.#g#o#v#/#p#u#b#m#e#d#?#l#i#n#k#n#a#m#e#=#p#u#b#m#e#d#_#p#u#b#m#e#d#&amp;#f#r#o#m#_#u#i#d#=#1#1#7#7#7#2#9#1###yX��;#H�,�]ą'c####��##�##$##$#If#####���!v##h#5�####/#5�####W'#v##/##v##W':V##</w:t>
        <w:br/>
        <w:t>t##�##�#�##6#,�####5�####�#5�######/�####��������3�#####%#4�###</w:t>
        <w:br/>
        <w:t>###yt#4e#�###D################################################################���y���#��#�#K�#########���y���#��#�#K�#p###h#t#t#p#:#/#/#w#w#w#.#n#c#b#i#.#n#l#m#.#n#i#h#.#g#o#v#/#p#u#b#m#e#d#/#1#1#7#5#7#5#8#0###yX��;#H�,�]ą'c####��##�##$##$#If#####���!v##h#5�####/#5�####W'#v##/##v##W':V##</w:t>
        <w:br/>
        <w:t>t##�##�#�##6#5�####�#5�######9�####/�####��������3�#####%#4�###</w:t>
        <w:br/>
        <w:t>###yt#4e#z##$##$#If#####���!v##h#5�####/#5�####W'#v##/##v##W':V##</w:t>
        <w:br/>
        <w:t>t##�##�#�##6#5�####�#5�######/�####��������3�#####%#4�###</w:t>
        <w:br/>
        <w:t>###yt#4e#z##$##$#If#####���!v##h#5�####/#5�####W'#v##/##v##W':V##</w:t>
        <w:br/>
        <w:t>t##�##�#�##6#5�####�#5�######/�####��������3�#####%#4�###</w:t>
        <w:br/>
        <w:t>###yt#4e#z##$##$#If#####���!v##h#5�####/#5�####W'#v##/##v##W':V##</w:t>
        <w:br/>
        <w:t>t##�##�#�##6#5�####�#5�######/�####��������3�#####%#4�###</w:t>
        <w:br/>
        <w:t>###yt#4e#!###D################################################################���y���#��#�#K�#########���y���#��#�#K�#�###h#t#t#p#:#/#/#w#w#w#.#n#c#b#i#.#n#l#m#.#n#i#h#.#g#o#v#/#p#u#b#m#e#d#?#l#i#n#k#n#a#m#e#=#p#u#b#m#e#d#_#p#u#b#m#e#d#&amp;#f#r#o#m#_#u#i#d#=#1#1#7#5#7#5#8#0###yX��;#H�,�]ą'c####��##�##$##$#If#####���!v##h#5�####/#5�####W'#v##/##v##W':V##</w:t>
        <w:br/>
        <w:t>t##�##�#�##6#,�####5�####�#5�######/�####��������3�#####%#4�###</w:t>
        <w:br/>
        <w:t>###yt#4e#�###D################################################################���y���#��#�#K�#########���y���#��#�#K�#p###h#t#t#p#:#/#/#w#w#w#.#n#c#b#i#.#n#l#m#.#n#i#h#.#g#o#v#/#p#u#b#m#e#d#/#1#1#6#5#8#0#8#3###yX��;#H�,�]ą'c####��##�##$##$#If#####���!v##h#5�####/#5�####W'#v##/##v##W':V##</w:t>
        <w:br/>
        <w:t>t##�##�#�##6#5�####�#5�######9�####/�####��������3�#####%#4�###</w:t>
        <w:br/>
        <w:t>###yt#4e#z##$##$#If#####���!v##h#5�####/#5�####W'#v##/##v##W':V##</w:t>
        <w:br/>
        <w:t>t##�##�#�##6#5�####�#5�######/�####��������3�#####%#4�###</w:t>
        <w:br/>
        <w:t>###yt#4e#z##$##$#If#####���!v##h#5�####/#5�####W'#v##/##v##W':V##</w:t>
        <w:br/>
        <w:t>t##�##�#�##6#5�####�#5�######/�####��������3�#####%#4�###</w:t>
        <w:br/>
        <w:t>###yt#4e#z##$##$#If#####���!v##h#5�####/#5�####W'#v##/##v##W':V##</w:t>
        <w:br/>
        <w:t>t##�##�#�##6#5�####�#5�######/�####��������3�#####%#4�###</w:t>
        <w:br/>
        <w:t>###yt#4e#!###D################################################################���y���#��#�#K�#########���y���#��#�#K�#�###h#t#t#p#:#/#/#w#w#w#.#n#c#b#i#.#n#l#m#.#n#i#h#.#g#o#v#/#p#u#b#m#e#d#?#l#i#n#k#n#a#m#e#=#p#u#b#m#e#d#_#p#u#b#m#e#d#&amp;#f#r#o#m#_#u#i#d#=#1#1#6#5#8#0#8#3###yX��;#H�,�]ą'c####��##�##$##$#If#####���!v##h#5�####/#5�####W'#v##/##v##W':V##</w:t>
        <w:br/>
        <w:t>t##�##�#�##6#,�####5�####�#5�######/�####��������3�#####%#4�###</w:t>
        <w:br/>
        <w:t>###yt#4e#�###D################################################################���y���#��#�#K�#########���y���#��#�#K�#p###h#t#t#p#:#/#/#w#w#w#.#n#c#b#i#.#n#l#m#.#n#i#h#.#g#o#v#/#p#u#b#m#e#d#/#1#1#5#5#5#6#3#4###yX��;#H�,�]ą'c####��##�##$##$#If#####���!v##h#5�####/#5�####W'#v##/##v##W':V##</w:t>
        <w:br/>
        <w:t>t##�##�#�##6#5�####�#5�######9�####/�####��������3�#####%#4�###</w:t>
        <w:br/>
        <w:t>###yt#4e#z##$##$#If#####���!v##h#5�####/#5�####W'#v##/##v##W':V##</w:t>
        <w:br/>
        <w:t>t##�##�#�##6#5�####�#5�######/�####��������3�#####%#4�###</w:t>
        <w:br/>
        <w:t>###yt#4e#z##$##$#If#####���!v##h#5�####/#5�####W'#v##/##v##W':V##</w:t>
        <w:br/>
        <w:t>t##�##�#�##6#5�####�#5�######/�####��������3�#####%#4�###</w:t>
        <w:br/>
        <w:t>###yt#4e#z##$##$#If#####���!v##h#5�####/#5�####W'#v##/##v##W':V##</w:t>
        <w:br/>
        <w:t>t##�##�#�##6#5�####�#5�######/�####��������3�#####%#4�###</w:t>
        <w:br/>
        <w:t>###yt#4e#!###D################################################################���y���#��#�#K�#########���y���#��#�#K�#�###h#t#t#p#:#/#/#w#w#w#.#n#c#b#i#.#n#l#m#.#n#i#h#.#g#o#v#/#p#u#b#m#e#d#?#l#i#n#k#n#a#m#e#=#</w:t>
      </w:r>
    </w:p>
    <w:p>
      <w:pPr>
        <w:pStyle w:val="PreformattedText"/>
        <w:bidi w:val="0"/>
        <w:jc w:val="left"/>
        <w:rPr/>
      </w:pPr>
      <w:r>
        <w:rPr/>
        <w:t>p#u#b#m#e#d#_#p#u#b#m#e#d#&amp;#f#r#o#m#_#u#i#d#=#1#1#5#5#5#6#3#4###yX��;#H�,�]ą'c####��##�##$##$#If#####���!v##h#5�####/#5�####W'#v##/##v##W':V##</w:t>
        <w:br/>
        <w:t>t##�##�#�##6#,�####5�####�#5�######/�####��������3�#####%#4�###</w:t>
        <w:br/>
        <w:t>###yt#4e#�###D################################################################���y���#��#�#K�#########���y���#��#�#K�#p###h#t#t#p#:#/#/#w#w#w#.#n#c#b#i#.#n#l#m#.#n#i#h#.#g#o#v#/#p#u#b#m#e#d#/#1#1#5#4#9#4#6#6###yX��;#H�,�]ą'c####��##�##$##$#If#####���!v##h#5�####/#5�####W'#v##/##v##W':V##</w:t>
        <w:br/>
        <w:t>t##�##�#�##6#5�####�#5�######9�####/�####��������3�#####%#4�###</w:t>
        <w:br/>
        <w:t>###yt#4e#z##$##$#If#####���!v##h#5�####/#5�####W'#v##/##v##W':V##</w:t>
        <w:br/>
        <w:t>t##�##�#�##6#5�####�#5�######/�####��������3�#####%#4�###</w:t>
        <w:br/>
        <w:t>###yt#4e#z##$##$#If#####���!v##h#5�####/#5�####W'#v##/##v##W':V##</w:t>
        <w:br/>
        <w:t>t##�##�#�##6#5�####�#5�######/�####��������3�#####%#4�###</w:t>
        <w:br/>
        <w:t>###yt#4e#z##$##$#If#####���!v##h#5�####/#5�####W'#v##/##v##W':V##</w:t>
        <w:br/>
        <w:t>t##�##�#�##6#5�####�#5�######/�####��������3�#####%#4�###</w:t>
        <w:br/>
        <w:t>###yt#4e#!###D################################################################���y���#��#�#K�#########���y���#��#�#K�#�###h#t#t#p#:#/#/#w#w#w#.#n#c#b#i#.#n#l#m#.#n#i#h#.#g#o#v#/#p#u#b#m#e#d#?#l#i#n#k#n#a#m#e#=#p#u#b#m#e#d#_#p#u#b#m#e#d#&amp;#f#r#o#m#_#u#i#d#=#1#1#5#4#9#4#6#6###yX��;#H�,�]ą'c####��##�##$##$#If#####���!v##h#5�####/#5�####W'#v##/##v##W':V##</w:t>
        <w:br/>
        <w:t>t##�##�#�##6#,�####5�####�#5�######/�####��������3�#####%#4�###</w:t>
        <w:br/>
        <w:t>###yt#4e#�###D################################################################���y���#��#�#K�#########���y���#��#�#K�#p###h#t#t#p#:#/#/#w#w#w#.#n#c#b#i#.#n#l#m#.#n#i#h#.#g#o#v#/#p#u#b#m#e#d#/#1#1#5#2#7#4#9#9###yX��;#H�,�]ą'c####��##�##$##$#If#####���!v##h#5�####/#5�####W'#v##/##v##W':V##</w:t>
        <w:br/>
        <w:t>t##�##�#�##6#5�####�#5�######9�####/�####��������3�#####%#4�###</w:t>
        <w:br/>
        <w:t>###yt#4e#z##$##$#If#####���!v##h#5�####/#5�####W'#v##/##v##W':V##</w:t>
        <w:br/>
        <w:t>t##�##�#�##6#5�####�#5�######/�####��������3�#####%#4�###</w:t>
        <w:br/>
        <w:t>###yt#4e#z##$##$#If#####���!v##h#5�####/#5�####W'#v##/##v##W':V##</w:t>
        <w:br/>
        <w:t>t##�##�#�##6#5�####�#5�######/�####��������3�#####%#4�###</w:t>
        <w:br/>
        <w:t>###yt#4e#z##$##$#If#####���!v##h#5�####/#5�####W'#v##/##v##W':V##</w:t>
        <w:br/>
        <w:t>t##�##�#�##6#5�####�#5�######/�####��������3�#####%#4�###</w:t>
        <w:br/>
        <w:t>###yt#4e#!###D################################################################���y���#��#�#K�#########���y���#��#�#K�#�###h#t#t#p#:#/#/#w#w#w#.#n#c#b#i#.#n#l#m#.#n#i#h#.#g#o#v#/#p#u#b#m#e#d#?#l#i#n#k#n#a#m#e#=#p#u#b#m#e#d#_#p#u#b#m#e#d#&amp;#f#r#o#m#_#u#i#d#=#1#1#5#2#7#4#9#9###yX��;#H�,�]ą'c####��##�##$##$#If#####���!v##h#5�####/#5�####W'#v##/##v##W':V##</w:t>
        <w:br/>
        <w:t>t##�##�#�##6#,�####5�####�#5�######/�####��������3�#####%#4�###</w:t>
        <w:br/>
        <w:t>###yt#4e#�###D################################################################���y���#��#�#K�#########���y���#��#�#K�#p###h#t#t#p#:#/#/#w#w#w#.#n#c#b#i#.#n#l#m#.#n#i#h#.#g#o#v#/#p#u#b#m#e#d#/#1#1#5#0#1#5#3#0###yX��;#H�,�]ą'c####��##�##$##$#If#####���!v##h#5�####/#5�####W'#v##/##v##W':V##</w:t>
        <w:br/>
        <w:t>t##�##�#�##6#5�####�#5�######9�####/�####��������3�#####%#4�###</w:t>
        <w:br/>
        <w:t>###yt#4e#z##$##$#If#####���!v##h#5�####/#5�####W'#v##/##v##W':V##</w:t>
        <w:br/>
        <w:t>t##�##�#�##6#5�####�#5�######/�####��������3�#####%#4�###</w:t>
        <w:br/>
        <w:t>###yt#4e#z##$##$#If#####���!v##h#5�####/#5�####W'#v##/##v##W':V##</w:t>
        <w:br/>
        <w:t>t##�##�#�##6#5�####�#5�######/�####��������3�#####%#4�###</w:t>
        <w:br/>
        <w:t>###yt#4e#z##$##$#If#####���!v##h#5�####/#5�####W'#v##/##v##W':V##</w:t>
        <w:br/>
        <w:t>t##�##�#�##6#5�####�#5�######/�####��������3�#####%#4�###</w:t>
        <w:br/>
        <w:t>###yt#4e#!###D################################################################���y���#��#�#K�#########���y���#��#�#K�#�###h#t#t#p#:#/#/#w#w#w#.#n#c#b#i#.#n#l#m#.#n#i#h#.#g#o#v#/#p#u#b#m#e#d#?#l#i#n#k#n#a#m#e#=#p#u#b#m#e#d#_#p#u#b#m#e#d#&amp;#f#r#o#m#_#u#i#d#=#1#1#5#0#1#5#3#0###yX��;#H�,�]ą'c####��##�##$##$#If#####���!v##h#5�####/#5�####W'#v##/##v##W':V##</w:t>
        <w:br/>
        <w:t>t##�##�#�##6#,�####5�####�#5�######/�####��������3�#####%#4�###</w:t>
        <w:br/>
        <w:t>###yt#4e#�###D################################################################���y���#��#�#K�#########���y���#��#�#K�#p###h#t#t#p#:#/#/#w#w#w#.#n#c#b#i#.#n#l#m#.#n#i#h#.#g#o#v#/#p#u#b#m#e#d#/#1#1#4#7#6#6#4#9###yX��;#H�,�]ą'c####��##�##$##$#If#####���!v##h#5�####/#5�####W'#v##/##v##W':V##</w:t>
        <w:br/>
        <w:t>t##�##�#�##6#5�####�#5�######9�####/�####��������3�#####%#4�###</w:t>
        <w:br/>
        <w:t>###yt#4e#z##$##$#If#####���!v##h#5�####/#5�####W'#v##/##v##W':V##</w:t>
        <w:br/>
        <w:t>t##�##�#�##6#5�####�#5�######/�####��������3�#####%#4�###</w:t>
        <w:br/>
        <w:t>###yt#4e#z##$##$#If#####���!v##h#5�####/#5�####W'#v##/##v##W':V##</w:t>
        <w:br/>
        <w:t>t##�##�#�##6#5�####�#5�######/�####��������3�#####%#4�###</w:t>
        <w:br/>
        <w:t>###yt#4e#z##$##$#If#####���!v##h#5�####/#5�####W'#v##/##v##W':V##</w:t>
        <w:br/>
        <w:t>t##�##�#�##6#5�####�#5�######/�####��������3�#####%#4�###</w:t>
        <w:br/>
        <w:t>###yt#4e#!###D################################################################���y���#��#�#K�#########���y���#��#�#K�#�###h#t#t#p#:#/#/#w#w#w#.#n#c#b#i#.#n#l#m#.#n#i#h#.#g#o#v#/#p#u#b#m#e#d#?#l#i#n#k#n#a#m#e#=#p#u#b#m#e#d#_#p#u#b#m#e#d#&amp;#f#r#o#m#_#u#i#d#=#1#1#4#7#6#6#4#9###yX��;#H�,�]ą'c####��##�##$##$#If#####���!v##h#5�####/#5�####W'#v##/##v##W':V##</w:t>
        <w:br/>
        <w:t>t##�##�#�##6#,�####5�####�#5�######/�####��������3�#####%#4�###</w:t>
        <w:br/>
        <w:t>###yt#4e#�###D################################################################���y���#��#�#K�#########���y���#��#�#K�#p###h#t#t#p#:#/#/#w#w#w#.#n#c#b#i#.#n#l#m#.#n#i#h#.#g#o#v#/#p#u#b#m#e#d#/#1#1#4#6#7#2#1#5###yX��;#H�,�]ą'c####��##�##$##$#If#####���!v##h#5�####/#5�####W'#v##/##v##W':V##</w:t>
        <w:br/>
        <w:t>t##�##�#�##6#5�####�#5�######9�####/�####��������3�#####%#4�###</w:t>
        <w:br/>
        <w:t>###yt#4e#z##$##$#If#####���!v##h#5�####/#5�####W'#v##/##v##W':V##</w:t>
        <w:br/>
        <w:t>t##�##�#�##6#5�####�#5�######/�####��������3�#####%#4�###</w:t>
        <w:br/>
        <w:t>###yt#4e#z##$##$#If#####���!v##h#5�####/#5�####W'#v##/##v##W':V##</w:t>
        <w:br/>
        <w:t>t##�##�#�##6#5�####�#5�######/�####��������3�#####%#4�###</w:t>
        <w:br/>
        <w:t>###yt#4e#z##$##$#If#####���!v##h#5�####/#5�####W'#v##/##v##W':V##</w:t>
        <w:br/>
        <w:t>t##�##�#�##6#5�####�#5�######/�####��������3�#####%#4�###</w:t>
        <w:br/>
        <w:t>###yt#4e#!###D################################################################���y���#��#�#K�#########���y���#��#�#K�#�###h#t#t#p#:#/#/#w#w#w#.#n#c#b#i#.#n#l#m#.#n#i#h#.#g#o#v#/#p#u#b#m#e#d#?#l#i#n#k#n#a#m#e#=#p#u#b#m#e#d#_#p#u#b#m#e#d#&amp;#f#r#o#m#_#u#i#d#=#1#1#4#6#7#2#1#5###yX��;#H�,�]ą'c####��##�##$##$#If#####���!v##h#5�####/#5�####W'#v##/##v##W':V##</w:t>
        <w:br/>
        <w:t>t##�##�#�##6#,�####5�####�#5�######/�####��������3�#####%#4�###</w:t>
        <w:br/>
        <w:t>###yt#4e#�###D################################################################���y���#��#�#K�#########���y���#��#�#K�#p###h#t#t#p#:#/#/#w#w#w#.#n#c#b#i#.#n#l#m#.#n#i#h#.#g#o#v#/#p#u#b#m#e#d#/#1#1#4#6#4#4#4#9###yX��;#H�,�]ą'c####��##�##$##$#If#####���!v##h#5�####/#5�####W'#v##/##v##W':V##</w:t>
        <w:br/>
        <w:t>t##�##�#�##6#5�####�#5�######9�####/�####��������3�#####%#4�###</w:t>
        <w:br/>
        <w:t>###yt#4e#z##$##$#If#####���!v##h#5�####/#5�####W'#v##/##v##W':V##</w:t>
        <w:br/>
        <w:t>t##�##�#�##6#5�####�#5�######/�####��������3�#####%#4�###</w:t>
        <w:br/>
        <w:t>###yt#4e#z##$##$#If#####���!v##h#5�####/#5�####W'#v##/##v##W':V##</w:t>
        <w:br/>
        <w:t>t##�##�#�##6#5�####�#5�######/�####��������3�#####%#4�###</w:t>
        <w:br/>
        <w:t>###yt#4e#z##$##$#If#####���!v##h#5�####/#5�####W'#v##/##v##W':V##</w:t>
        <w:br/>
        <w:t>t##�##�#�##6#5�####�#5�######/�####��������3�#####%#4�###</w:t>
        <w:br/>
        <w:t>###yt#4e#!###D################################################################���y���#��#�#K�#########���y���#��#�#K�#�###h#t#t#p#:#/#/#w#w#w#.#n#c#b#i#.#n#l#m#.#n#i#h#.#g#o#v#/#p#u#b#m#e#d#?#l#i#n#k#n#a#m#e#=#p#u#b#m#e#d#_#p#u#b#m#e#d#&amp;#f#r#o#m#_#u#i#d#=#1#1#4#6#4#4#4#9###yX��;#H�,�]ą'c####��##�##$##$#If#####���!v##h#5�####/#5�####W'#v##/##v##W':V##</w:t>
        <w:br/>
        <w:t>t##�##�#�##6#,�####5�####�#5�######/�####��������3�#####%#4�###</w:t>
        <w:br/>
        <w:t>###yt#4e#�###D################################################################���y���#��#�#K�#########���y���#��#�#K�#p###h#t#t#p#:#/#/#w#w#w#.#n#c#b#i#.#n#l#m#.#n#i#h#.#g#o#v#/#p#u#b#m#e#d#/#1#1#4#6#4#2#6#3###yX��;#H�,�]ą'c####��##�##$##$#If#####���!v##h#5�####/#5�####W'#v##/##v##W':V##</w:t>
        <w:br/>
        <w:t>t##�##�#�##6#5�####�#5�######9�####/�####��������3�#####%#4�###</w:t>
        <w:br/>
        <w:t>###yt#4e#z##$##$#If#####���!v##h#5�####/#5�####W'#v##/##v##W':V##</w:t>
        <w:br/>
        <w:t>t##�##�#�##6#5�####�#5�######/�####��������3�#####%#4�###</w:t>
        <w:br/>
        <w:t>###yt#4e#z##$##$#If#####���!v##h#5�####/#5�####W'#v##/##v##W':V##</w:t>
        <w:br/>
        <w:t>t##�##�#�##6#5�####�#5�######/�####��������3�#####%#4�###</w:t>
        <w:br/>
        <w:t>###yt#4e#z##$##$#If#####���!v##h#5�####/#5�####W'#v##/##v##W':V##</w:t>
        <w:br/>
        <w:t>t##�##�#�##6#5�####�#5�######/�####��������3�#####%#4�###</w:t>
        <w:br/>
        <w:t>###yt#4e#!###D################################################################���y���#��#�#K�#########���y���#��#�#K�#�###h#t#t#p#:#/#/#w#w#w#.#n#c#b#i#.#n#l#m#.#n#i#h#.#g#o#v#/#p#u#b#m#e#d#?#l#i#n#k#n#a#m#e#=#p#u#b#m#e#d#_#p#u#b#m#e#d#&amp;#f#r#o#m#_#u#i#d#=#1#1#4#6#4#2#6#3###yX��;#H�,�]ą'c####��##�##$##$#If#####���!v##h#5�####/#5�####W'#v##/##v##W':V##</w:t>
        <w:br/>
        <w:t>t##�##�#�##6#,�####5�####�#5�######/�####��������3�#####%#4�###</w:t>
        <w:br/>
        <w:t>###yt#4e#�###D################################################################���y���#��#�#K�#########���y���#��#�#K�#p###h#t#t#p#:#/#/#w#w#w#.#n#c#b#i#.#n#l#m#.#n#i#h#.#g#o#v#/#p#u#b#m#e#d#/#1#1#4#2#8#8#2#2###yX��;#H�,�]ą'c####��##�##$##$#If#####���!v##h#5�####/#5�####W'#v##/##v##W':V##</w:t>
        <w:br/>
        <w:t>t##�##�#�##6#5�####�#5�######9�####/�####��������3�#####%#4�###</w:t>
        <w:br/>
        <w:t>###yt#4e#z##$##$#If#####���!v##h#5�####/#5�####W'#v##/##v##W':V##</w:t>
        <w:br/>
        <w:t>t##�##�#�##6#5�####�#5�######/�####��������3�#####%#4�###</w:t>
        <w:br/>
        <w:t>###yt#4e#z##$##$#If#####���!v##h#5�####/#5�####W'#v##/##v##W':V##</w:t>
        <w:br/>
        <w:t>t##�##�#�##6#5�####�#5�######/�####��������3�#####%#4�###</w:t>
        <w:br/>
        <w:t>###yt#4e#z##$##$#If#####���!v##h#5�####/#5�####W'#v##/##v##W':V##</w:t>
        <w:br/>
        <w:t>t##�##�#�##6#5�####�#5�######/�####��������3�#####%#4�###</w:t>
        <w:br/>
        <w:t>###yt#4e#!###D################################################################���y���#��#�#K�#########���y���#��#�#K�#�###h#t#t#p#:#/#/#w#w#w#.#n#c#b#i#.#n#l#m#.#n#i#h#.#g#o#v#/#p#u#b#m#e#d#?#l#i#n#k#n#a#m#e#=#p#u#b#m#e#d#_#p#u#b#m#e#d#&amp;#f#r#o#m#_#u#i#d#=#1#1#4#2#8#8#2#2###yX��;#H�,�]ą'c####��##�##$##$#If#####���!v##h#5�####/#5�####W'#v##/##v##W':V##</w:t>
        <w:br/>
        <w:t>t##�##�#�##6#,�####5�####�#5�######/�####��������3�#####%#4�###</w:t>
        <w:br/>
        <w:t>###yt#4e#�###D################################################################���y���#��#�#K�#########���y���#��#�#K�#p###h#t#t#p#:#/#/#w#w#w#.#n#c#b#i#.#n#l#m#.#n#i#h#.#g#o#v#/#p#u#b#m#e#d#/#1#1#4#1#7#5#8#5###yX��;#H�,�]ą'c####��##�##$##$#If#####���!v##h#5�####/#5�####W'#v##/##v##W':V##</w:t>
        <w:br/>
        <w:t>t##�##�#�##6#5�####�#5�######9�####/�####��������3�#####%#4�###</w:t>
        <w:br/>
        <w:t>###yt#4e#z##$##$#If#####���!v##h#5�####/#5�####W'#v##/##v##W':V##</w:t>
        <w:br/>
        <w:t>t##�##�#�##6#5�####�#5�######/�####��������3�#####%#4�###</w:t>
        <w:br/>
        <w:t>###yt#4e#z##$##$#If#####���!v##h#5�####/#5�####W'#v##/##v##W':V##</w:t>
        <w:br/>
        <w:t>t##�##�#�##6#5�####�#5�######/�####��������3�#####%#4�###</w:t>
        <w:br/>
        <w:t>###yt#4e#z##$##$#If#####���!v##h#5�##</w:t>
      </w:r>
    </w:p>
    <w:p>
      <w:pPr>
        <w:pStyle w:val="PreformattedText"/>
        <w:bidi w:val="0"/>
        <w:jc w:val="left"/>
        <w:rPr/>
      </w:pPr>
      <w:r>
        <w:rPr/>
        <w:t>##/#5�####W'#v##/##v##W':V##</w:t>
        <w:br/>
        <w:t>t##�##�#�##6#5�####�#5�######/�####��������3�#####%#4�###</w:t>
        <w:br/>
        <w:t>###yt#4e#!###D################################################################���y���#��#�#K�#########���y���#��#�#K�#�###h#t#t#p#:#/#/#w#w#w#.#n#c#b#i#.#n#l#m#.#n#i#h#.#g#o#v#/#p#u#b#m#e#d#?#l#i#n#k#n#a#m#e#=#p#u#b#m#e#d#_#p#u#b#m#e#d#&amp;#f#r#o#m#_#u#i#d#=#1#1#4#1#7#5#8#5###yX��;#H�,�]ą'c####��##�##$##$#If#####���!v##h#5�####/#5�####W'#v##/##v##W':V##</w:t>
        <w:br/>
        <w:t>t##�##�#�##6#,�####5�####�#5�######/�####��������3�#####%#4�###</w:t>
        <w:br/>
        <w:t>###yt#4e#�###D################################################################���y���#��#�#K�#########���y���#��#�#K�#p###h#t#t#p#:#/#/#w#w#w#.#n#c#b#i#.#n#l#m#.#n#i#h#.#g#o#v#/#p#u#b#m#e#d#/#1#1#3#3#6#6#2#5###yX��;#H�,�]ą'c####��##�##$##$#If#####���!v##h#5�####/#5�####W'#v##/##v##W':V##</w:t>
        <w:br/>
        <w:t>t##�##�#�##6#5�####�#5�######9�####/�####��������3�#####%#4�###</w:t>
        <w:br/>
        <w:t>###yt#4e#z##$##$#If#####���!v##h#5�####/#5�####W'#v##/##v##W':V##</w:t>
        <w:br/>
        <w:t>t##�##�#�##6#5�####�#5�######/�####��������3�#####%#4�###</w:t>
        <w:br/>
        <w:t>###yt#4e#z##$##$#If#####���!v##h#5�####/#5�####W'#v##/##v##W':V##</w:t>
        <w:br/>
        <w:t>t##�##�#�##6#5�####�#5�######/�####��������3�#####%#4�###</w:t>
        <w:br/>
        <w:t>###yt#4e#z##$##$#If#####���!v##h#5�####/#5�####W'#v##/##v##W':V##</w:t>
        <w:br/>
        <w:t>t##�##�#�##6#5�####�#5�######/�####��������3�#####%#4�###</w:t>
        <w:br/>
        <w:t>###yt#4e#!###D################################################################���y���#��#�#K�#########���y���#��#�#K�#�###h#t#t#p#:#/#/#w#w#w#.#n#c#b#i#.#n#l#m#.#n#i#h#.#g#o#v#/#p#u#b#m#e#d#?#l#i#n#k#n#a#m#e#=#p#u#b#m#e#d#_#p#u#b#m#e#d#&amp;#f#r#o#m#_#u#i#d#=#1#1#3#3#6#6#2#5###yX��;#H�,�]ą'c####��##�##$##$#If#####���!v##h#5�####/#5�####W'#v##/##v##W':V##</w:t>
        <w:br/>
        <w:t>t##�##�#�##6#,�####5�####�#5�######/�####��������3�#####%#4�###</w:t>
        <w:br/>
        <w:t>###yt#4e#�###D################################################################���y���#��#�#K�#########���y���#��#�#K�#p###h#t#t#p#:#/#/#w#w#w#.#n#c#b#i#.#n#l#m#.#n#i#h#.#g#o#v#/#p#u#b#m#e#d#/#1#1#3#2#1#8#6#4###yX��;#H�,�]ą'c####��##�##$##$#If#####���!v##h#5�####/#5�####W'#v##/##v##W':V##</w:t>
        <w:br/>
        <w:t>t##�##�#�##6#5�####�#5�######9�####/�####��������3�#####%#4�###</w:t>
        <w:br/>
        <w:t>###yt#4e#z##$##$#If#####���!v##h#5�####/#5�####W'#v##/##v##W':V##</w:t>
        <w:br/>
        <w:t>t##�##�#�##6#5�####�#5�######/�####��������3�#####%#4�###</w:t>
        <w:br/>
        <w:t>###yt#4e#z##$##$#If#####���!v##h#5�####/#5�####W'#v##/##v##W':V##</w:t>
        <w:br/>
        <w:t>t##�##�#�##6#5�####�#5�######/�####��������3�#####%#4�###</w:t>
        <w:br/>
        <w:t>###yt#4e#z##$##$#If#####���!v##h#5�####/#5�####W'#v##/##v##W':V##</w:t>
        <w:br/>
        <w:t>t##�##�#�##6#5�####�#5�######/�####��������3�#####%#4�###</w:t>
        <w:br/>
        <w:t>###yt#4e#!###D################################################################���y���#��#�#K�#########���y���#��#�#K�#�###h#t#t#p#:#/#/#w#w#w#.#n#c#b#i#.#n#l#m#.#n#i#h#.#g#o#v#/#p#u#b#m#e#d#?#l#i#n#k#n#a#m#e#=#p#u#b#m#e#d#_#p#u#b#m#e#d#&amp;#f#r#o#m#_#u#i#d#=#1#1#3#2#1#8#6#4###yX��;#H�,�]ą'c####��##�##$##$#If#####���!v##h#5�####/#5�####W'#v##/##v##W':V##</w:t>
        <w:br/>
        <w:t>t##�##�#�##6#,�####5�####�#5�######/�####��������3�#####%#4�###</w:t>
        <w:br/>
        <w:t>###yt#4e#�###D################################################################���y���#��#�#K�#########���y���#��#�#K�#p###h#t#t#p#:#/#/#w#w#w#.#n#c#b#i#.#n#l#m#.#n#i#h#.#g#o#v#/#p#u#b#m#e#d#/#1#1#3#1#5#3#5#9###yX��;#H�,�]ą'c####��##�##$##$#If#####���!v##h#5�####/#5�####W'#v##/##v##W':V##</w:t>
        <w:br/>
        <w:t>t##�##�#�##6#5�####�#5�######9�####/�####��������3�#####%#4�###</w:t>
        <w:br/>
        <w:t>###yt#4e#z##$##$#If#####���!v##h#5�####/#5�####W'#v##/##v##W':V##</w:t>
        <w:br/>
        <w:t>t##�##�#�##6#5�####�#5�######/�####��������3�#####%#4�###</w:t>
        <w:br/>
        <w:t>###yt#4e#z##$##$#If#####���!v##h#5�####/#5�####W'#v##/##v##W':V##</w:t>
        <w:br/>
        <w:t>t##�##�#�##6#5�####�#5�######/�####��������3�#####%#4�###</w:t>
        <w:br/>
        <w:t>###yt#4e#z##$##$#If#####���!v##h#5�####/#5�####W'#v##/##v##W':V##</w:t>
        <w:br/>
        <w:t>t##�##�#�##6#5�####�#5�######/�####��������3�#####%#4�###</w:t>
        <w:br/>
        <w:t>###yt#4e#!###D################################################################���y���#��#�#K�#########���y���#��#�#K�#�###h#t#t#p#:#/#/#w#w#w#.#n#c#b#i#.#n#l#m#.#n#i#h#.#g#o#v#/#p#u#b#m#e#d#?#l#i#n#k#n#a#m#e#=#p#u#b#m#e#d#_#p#u#b#m#e#d#&amp;#f#r#o#m#_#u#i#d#=#1#1#3#1#5#3#5#9###yX��;#H�,�]ą'c####��##�##$##$#If#####���!v##h#5�####/#5�####W'#v##/##v##W':V##</w:t>
        <w:br/>
        <w:t>t##�##�#�##6#,�####5�####�#5�######/�####��������3�#####%#4�###</w:t>
        <w:br/>
        <w:t>###yt#4e#�###D################################################################���y���#��#�#K�#########���y���#��#�#K�#p###h#t#t#p#:#/#/#w#w#w#.#n#c#b#i#.#n#l#m#.#n#i#h#.#g#o#v#/#p#u#b#m#e#d#/#1#1#2#0#6#6#7#6###yX��;#H�,�]ą'c####��##�##$##$#If#####���!v##h#5�####/#5�####W'#v##/##v##W':V##</w:t>
        <w:br/>
        <w:t>t##�##�#�##6#5�####�#5�######9�####/�####��������3�#####%#4�###</w:t>
        <w:br/>
        <w:t>###yt#4e#z##$##$#If#####���!v##h#5�####/#5�####W'#v##/##v##W':V##</w:t>
        <w:br/>
        <w:t>t##�##�#�##6#5�####�#5�######/�####��������3�#####%#4�###</w:t>
        <w:br/>
        <w:t>###yt#4e#z##$##$#If#####���!v##h#5�####/#5�####W'#v##/##v##W':V##</w:t>
        <w:br/>
        <w:t>t##�##�#�##6#5�####�#5�######/�####��������3�#####%#4�###</w:t>
        <w:br/>
        <w:t>###yt#4e#z##$##$#If#####���!v##h#5�####/#5�####W'#v##/##v##W':V##</w:t>
        <w:br/>
        <w:t>t##�##�#�##6#5�####�#5�######/�####��������3�#####%#4�###</w:t>
        <w:br/>
        <w:t>###yt#4e#!###D################################################################���y���#��#�#K�#########���y���#��#�#K�#�###h#t#t#p#:#/#/#w#w#w#.#n#c#b#i#.#n#l#m#.#n#i#h#.#g#o#v#/#p#u#b#m#e#d#?#l#i#n#k#n#a#m#e#=#p#u#b#m#e#d#_#p#u#b#m#e#d#&amp;#f#r#o#m#_#u#i#d#=#1#1#2#0#6#6#7#6###yX��;#H�,�]ą'c####��##�##$##$#If#####���!v##h#5�####/#5�####W'#v##/##v##W':V##</w:t>
        <w:br/>
        <w:t>t##�##�#�##6#,�####5�####�#5�######/�####��������3�#####%#4�###</w:t>
        <w:br/>
        <w:t>###yt#4e#�###D################################################################���y���#��#�#K�#########���y���#��#�#K�#p###h#t#t#p#:#/#/#w#w#w#.#n#c#b#i#.#n#l#m#.#n#i#h#.#g#o#v#/#p#u#b#m#e#d#/#1#1#2#0#2#9#3#8###yX��;#H�,�]ą'c####��##�##$##$#If#####���!v##h#5�####/#5�####W'#v##/##v##W':V##</w:t>
        <w:br/>
        <w:t>t##�##�#�##6#5�####�#5�######9�####/�####��������3�#####%#4�###</w:t>
        <w:br/>
        <w:t>###yt#4e#z##$##$#If#####���!v##h#5�####/#5�####W'#v##/##v##W':V##</w:t>
        <w:br/>
        <w:t>t##�##�#�##6#5�####�#5�######/�####��������3�#####%#4�###</w:t>
        <w:br/>
        <w:t>###yt#4e#z##$##$#If#####���!v##h#5�####/#5�####W'#v##/##v##W':V##</w:t>
        <w:br/>
        <w:t>t##�##�#�##6#5�####�#5�######/�####��������3�#####%#4�###</w:t>
        <w:br/>
        <w:t>###yt#4e#z##$##$#If#####���!v##h#5�####/#5�####W'#v##/##v##W':V##</w:t>
        <w:br/>
        <w:t>t##�##�#�##6#5�####�#5�######/�####��������3�#####%#4�###</w:t>
        <w:br/>
        <w:t>###yt#4e#!###D################################################################���y���#��#�#K�#########���y���#��#�#K�#�###h#t#t#p#:#/#/#w#w#w#.#n#c#b#i#.#n#l#m#.#n#i#h#.#g#o#v#/#p#u#b#m#e#d#?#l#i#n#k#n#a#m#e#=#p#u#b#m#e#d#_#p#u#b#m#e#d#&amp;#f#r#o#m#_#u#i#d#=#1#1#2#0#2#9#3#8###yX��;#H�,�]ą'c####��##�##$##$#If#####���!v##h#5�####/#5�####W'#v##/##v##W':V##</w:t>
        <w:br/>
        <w:t>t##�##�#�##6#,�####5�####�#5�######/�####��������3�#####%#4�###</w:t>
        <w:br/>
        <w:t>###yt#4e#�###D################################################################���y���#��#�#K�#########���y���#��#�#K�#p###h#t#t#p#:#/#/#w#w#w#.#n#c#b#i#.#n#l#m#.#n#i#h#.#g#o#v#/#p#u#b#m#e#d#/#1#1#1#9#1#0#1#1###yX��;#H�,�]ą'c####��##�##$##$#If#####���!v##h#5�####/#5�####W'#v##/##v##W':V##</w:t>
        <w:br/>
        <w:t>t##�##�#�##6#5�####�#5�######9�####/�####��������3�#####%#4�###</w:t>
        <w:br/>
        <w:t>###yt#4e#z##$##$#If#####���!v##h#5�####/#5�####W'#v##/##v##W':V##</w:t>
        <w:br/>
        <w:t>t##�##�#�##6#5�####�#5�######/�####��������3�#####%#4�###</w:t>
        <w:br/>
        <w:t>###yt#4e#z##$##$#If#####���!v##h#5�####/#5�####W'#v##/##v##W':V##</w:t>
        <w:br/>
        <w:t>t##�##�#�##6#5�####�#5�######/�####��������3�#####%#4�###</w:t>
        <w:br/>
        <w:t>###yt#4e#z##$##$#If#####���!v##h#5�####/#5�####W'#v##/##v##W':V##</w:t>
        <w:br/>
        <w:t>t##�##�#�##6#5�####�#5�######/�####��������3�#####%#4�###</w:t>
        <w:br/>
        <w:t>###yt#4e#!###D################################################################���y���#��#�#K�#########���y���#��#�#K�#�###h#t#t#p#:#/#/#w#w#w#.#n#c#b#i#.#n#l#m#.#n#i#h#.#g#o#v#/#p#u#b#m#e#d#?#l#i#n#k#n#a#m#e#=#p#u#b#m#e#d#_#p#u#b#m#e#d#&amp;#f#r#o#m#_#u#i#d#=#1#1#1#9#1#0#1#1###yX��;#H�,�]ą'c####��##�##$##$#If#####���!v##h#5�####/#5�####W'#v##/##v##W':V##</w:t>
        <w:br/>
        <w:t>t##�##�#�##6#,�####5�####�#5�######/�####��������3�#####%#4�###</w:t>
        <w:br/>
        <w:t>###yt#4e#�###D################################################################���y���#��#�#K�#########���y���#��#�#K�#p###h#t#t#p#:#/#/#w#w#w#.#n#c#b#i#.#n#l#m#.#n#i#h#.#g#o#v#/#p#u#b#m#e#d#/#1#1#1#8#7#9#4#9###yX��;#H�,�]ą'c####��##�##$##$#If#####���!v##h#5�####/#5�####W'#v##/##v##W':V##</w:t>
        <w:br/>
        <w:t>t##�##�#�##6#5�####�#5�######9�####/�####��������3�#####%#4�###</w:t>
        <w:br/>
        <w:t>###yt#4e#z##$##$#If#####���!v##h#5�####/#5�####W'#v##/##v##W':V##</w:t>
        <w:br/>
        <w:t>t##�##�#�##6#5�####�#5�######/�####��������3�#####%#4�###</w:t>
        <w:br/>
        <w:t>###yt#4e#z##$##$#If#####���!v##h#5�####/#5�####W'#v##/##v##W':V##</w:t>
        <w:br/>
        <w:t>t##�##�#�##6#5�####�#5�######/�####��������3�#####%#4�###</w:t>
        <w:br/>
        <w:t>###yt#4e#z##$##$#If#####���!v##h#5�####/#5�####W'#v##/##v##W':V##</w:t>
        <w:br/>
        <w:t>t##�##�#�##6#5�####�#5�######/�####��������3�#####%#4�###</w:t>
        <w:br/>
        <w:t>###yt#4e#!###D################################################################���y���#��#�#K�#########���y���#��#�#K�#�###h#t#t#p#:#/#/#w#w#w#.#n#c#b#i#.#n#l#m#.#n#i#h#.#g#o#v#/#p#u#b#m#e#d#?#l#i#n#k#n#a#m#e#=#p#u#b#m#e#d#_#p#u#b#m#e#d#&amp;#f#r#o#m#_#u#i#d#=#1#1#1#8#7#9#4#9###yX��;#H�,�]ą'c####��##�##$##$#If#####���!v##h#5�####/#5�####W'#v##/##v##W':V##</w:t>
        <w:br/>
        <w:t>t##�##�#�##6#,�####5�####�#5�######/�####��������3�#####%#4�###</w:t>
        <w:br/>
        <w:t>###yt#4e#�###D################################################################���y���#��#�#K�#########���y���#��#�#K�#p###h#t#t#p#:#/#/#w#w#w#.#n#c#b#i#.#n#l#m#.#n#i#h#.#g#o#v#/#p#u#b#m#e#d#/#1#1#1#6#5#9#7#3###yX��;#H�,�]ą'c####��##�##$##$#If#####���!v##h#5�####/#5�####W'#v##/##v##W':V##</w:t>
        <w:br/>
        <w:t>t##�##�#�##6#5�####�#5�######9�####/�####��������3�#####%#4�###</w:t>
        <w:br/>
        <w:t>###yt#4e#z##$##$#If#####���!v##h#5�####/#5�####W'#v##/##v##W':V##</w:t>
        <w:br/>
        <w:t>t##�##�#�##6#5�####�#5�######/�####��������3�#####%#4�###</w:t>
        <w:br/>
        <w:t>###yt#4e#z##$##$#If#####���!v##h#5�####/#5�####W'#v##/##v##W':V##</w:t>
        <w:br/>
        <w:t>t##�##�#�##6#5�####�#5�######/�####��������3�#####%#4�###</w:t>
        <w:br/>
        <w:t>###yt#4e#z##$##$#If#####���!v##h#5�####/#5�####W'#v##/##v##W':V##</w:t>
        <w:br/>
        <w:t>t##�##�#�##6#5�####�#5�######/�####��������3�#####%#4�###</w:t>
        <w:br/>
        <w:t>###yt#4e#!###D################################################################���y���#��#�#K�#########���y���#��#�#K�#�###h#t#t#p#:#/#/#w#w#w#.#n#c#b#i#.#n#l#m#.#n#i#h#.#g#o#v#/#p#u#b#m#e#d#?#l#i#n#k#n#a#m#e#=#p#u#b#m#e#d#_#p#u#b#m#e#d#&amp;#f#r#o#m#_#u#i#d#=#1#1#1#6#5#9#7#3###yX��;#H�,�]ą'c####��##�##$##$#If#####���!v##h#5�####/#5�####W'#v##/##v##W':V##</w:t>
        <w:br/>
        <w:t>t##�##�#�##6#,�####5�####�#5�######/�####��������3�#####%#4�###</w:t>
        <w:br/>
        <w:t>###yt#4e#�###D################################################################���y���#��#�#K�#########���y���#��#�#K�#p###h#t#t#p#:#/#/#w#w#w#.#n#c#b#i#.#n#l#m#.#n#i#h#.#g#o#v#/#p#u#b#m#e#d#/#1#1#1#5#5#2#9#6###yX��;#H�,�]ą'c####��##�##$##$#If#####���!v##h#5�####/#5�####W'#v##/##v##W':V##</w:t>
        <w:br/>
        <w:t>t##�##�#�##6#5�####�#5�######9�####/�####��������3�#</w:t>
      </w:r>
    </w:p>
    <w:p>
      <w:pPr>
        <w:pStyle w:val="PreformattedText"/>
        <w:bidi w:val="0"/>
        <w:jc w:val="left"/>
        <w:rPr/>
      </w:pPr>
      <w:r>
        <w:rPr/>
        <w:t>####%#4�###</w:t>
        <w:br/>
        <w:t>###yt#4e#z##$##$#If#####���!v##h#5�####/#5�####W'#v##/##v##W':V##</w:t>
        <w:br/>
        <w:t>t##�##�#�##6#5�####�#5�######/�####��������3�#####%#4�###</w:t>
        <w:br/>
        <w:t>###yt#4e#z##$##$#If#####���!v##h#5�####/#5�####W'#v##/##v##W':V##</w:t>
        <w:br/>
        <w:t>t##�##�#�##6#5�####�#5�######/�####��������3�#####%#4�###</w:t>
        <w:br/>
        <w:t>###yt#4e#z##$##$#If#####���!v##h#5�####/#5�####W'#v##/##v##W':V##</w:t>
        <w:br/>
        <w:t>t##�##�#�##6#5�####�#5�######/�####��������3�#####%#4�###</w:t>
        <w:br/>
        <w:t>###yt#4e#!###D################################################################���y���#��#�#K�#########���y���#��#�#K�#�###h#t#t#p#:#/#/#w#w#w#.#n#c#b#i#.#n#l#m#.#n#i#h#.#g#o#v#/#p#u#b#m#e#d#?#l#i#n#k#n#a#m#e#=#p#u#b#m#e#d#_#p#u#b#m#e#d#&amp;#f#r#o#m#_#u#i#d#=#1#1#1#5#5#2#9#6###yX��;#H�,�]ą'c####��##�##$##$#If#####���!v##h#5�####/#5�####W'#v##/##v##W':V##</w:t>
        <w:br/>
        <w:t>t##�##�#�##6#,�####5�####�#5�######/�####��������3�#####%#4�###</w:t>
        <w:br/>
        <w:t>###yt#4e#�###D################################################################���y���#��#�#K�#########���y���#��#�#K�#p###h#t#t#p#:#/#/#w#w#w#.#n#c#b#i#.#n#l#m#.#n#i#h#.#g#o#v#/#p#u#b#m#e#d#/#1#1#0#8#2#1#4#7###yX��;#H�,�]ą'c####��##�##$##$#If#####���!v##h#5�####/#5�####W'#v##/##v##W':V##</w:t>
        <w:br/>
        <w:t>t##�##�#�##6#5�####�#5�######9�####/�####��������3�#####%#4�###</w:t>
        <w:br/>
        <w:t>###yt#4e#z##$##$#If#####���!v##h#5�####/#5�####W'#v##/##v##W':V##</w:t>
        <w:br/>
        <w:t>t##�##�#�##6#5�####�#5�######/�####��������3�#####%#4�###</w:t>
        <w:br/>
        <w:t>###yt#4e#z##$##$#If#####���!v##h#5�####/#5�####W'#v##/##v##W':V##</w:t>
        <w:br/>
        <w:t>t##�##�#�##6#5�####�#5�######/�####��������3�#####%#4�###</w:t>
        <w:br/>
        <w:t>###yt#4e#z##$##$#If#####���!v##h#5�####/#5�####W'#v##/##v##W':V##</w:t>
        <w:br/>
        <w:t>t##�##�#�##6#5�####�#5�######/�####��������3�#####%#4�###</w:t>
        <w:br/>
        <w:t>###yt#4e#!###D################################################################���y���#��#�#K�#########���y���#��#�#K�#�###h#t#t#p#:#/#/#w#w#w#.#n#c#b#i#.#n#l#m#.#n#i#h#.#g#o#v#/#p#u#b#m#e#d#?#l#i#n#k#n#a#m#e#=#p#u#b#m#e#d#_#p#u#b#m#e#d#&amp;#f#r#o#m#_#u#i#d#=#1#1#0#8#2#1#4#7###yX��;#H�,�]ą'c####��##�##$##$#If#####���!v##h#5�####/#5�####W'#v##/##v##W':V##</w:t>
        <w:br/>
        <w:t>t##�##�#�##6#,�####5�####�#5�######/�####��������3�#####%#4�###</w:t>
        <w:br/>
        <w:t>###yt#4e#�###D################################################################���y���#��#�#K�#########���y���#��#�#K�#p###h#t#t#p#:#/#/#w#w#w#.#n#c#b#i#.#n#l#m#.#n#i#h#.#g#o#v#/#p#u#b#m#e#d#/#1#1#0#7#7#7#9#3###yX��;#H�,�]ą'c####��##�##$##$#If#####���!v##h#5�####/#5�####W'#v##/##v##W':V##</w:t>
        <w:br/>
        <w:t>t##�##�#�##6#5�####�#5�######9�####/�####��������3�#####%#4�###</w:t>
        <w:br/>
        <w:t>###yt#4e#z##$##$#If#####���!v##h#5�####/#5�####W'#v##/##v##W':V##</w:t>
        <w:br/>
        <w:t>t##�##�#�##6#5�####�#5�######/�####��������3�#####%#4�###</w:t>
        <w:br/>
        <w:t>###yt#4e#z##$##$#If#####���!v##h#5�####/#5�####W'#v##/##v##W':V##</w:t>
        <w:br/>
        <w:t>t##�##�#�##6#5�####�#5�######/�####��������3�#####%#4�###</w:t>
        <w:br/>
        <w:t>###yt#4e#z##$##$#If#####���!v##h#5�####/#5�####W'#v##/##v##W':V##</w:t>
        <w:br/>
        <w:t>t##�##�#�##6#5�####�#5�######/�####��������3�#####%#4�###</w:t>
        <w:br/>
        <w:t>###yt#4e#!###D################################################################���y���#��#�#K�#########���y���#��#�#K�#�###h#t#t#p#:#/#/#w#w#w#.#n#c#b#i#.#n#l#m#.#n#i#h#.#g#o#v#/#p#u#b#m#e#d#?#l#i#n#k#n#a#m#e#=#p#u#b#m#e#d#_#p#u#b#m#e#d#&amp;#f#r#o#m#_#u#i#d#=#1#1#0#7#7#7#9#3###yX��;#H�,�]ą'c####��##�##$##$#If#####���!v##h#5�####/#5�####W'#v##/##v##W':V##</w:t>
        <w:br/>
        <w:t>t##�##�#�##6#,�####5�####�#5�######/�####��������3�#####%#4�###</w:t>
        <w:br/>
        <w:t>###yt#4e#�###D################################################################���y���#��#�#K�#########���y���#��#�#K�#p###h#t#t#p#:#/#/#w#w#w#.#n#c#b#i#.#n#l#m#.#n#i#h#.#g#o#v#/#p#u#b#m#e#d#/#1#1#0#3#0#3#2#4###yX��;#H�,�]ą'c####��##�##$##$#If#####���!v##h#5�####/#5�####W'#v##/##v##W':V##</w:t>
        <w:br/>
        <w:t>t##�##�#�##6#5�####�#5�######9�####/�####��������3�#####%#4�###</w:t>
        <w:br/>
        <w:t>###yt#4e#z##$##$#If#####���!v##h#5�####/#5�####W'#v##/##v##W':V##</w:t>
        <w:br/>
        <w:t>t##�##�#�##6#5�####�#5�######/�####��������3�#####%#4�###</w:t>
        <w:br/>
        <w:t>###yt#4e#z##$##$#If#####���!v##h#5�####/#5�####W'#v##/##v##W':V##</w:t>
        <w:br/>
        <w:t>t##�##�#�##6#5�####�#5�######/�####��������3�#####%#4�###</w:t>
        <w:br/>
        <w:t>###yt#4e#z##$##$#If#####���!v##h#5�####/#5�####W'#v##/##v##W':V##</w:t>
        <w:br/>
        <w:t>t##�##�#�##6#5�####�#5�######/�####��������3�#####%#4�###</w:t>
        <w:br/>
        <w:t>###yt#4e#!###D################################################################���y���#��#�#K�#########���y���#��#�#K�#�###h#t#t#p#:#/#/#w#w#w#.#n#c#b#i#.#n#l#m#.#n#i#h#.#g#o#v#/#p#u#b#m#e#d#?#l#i#n#k#n#a#m#e#=#p#u#b#m#e#d#_#p#u#b#m#e#d#&amp;#f#r#o#m#_#u#i#d#=#1#1#0#3#0#3#2#4###yX��;#H�,�]ą'c####��##�##$##$#If#####���!v##h#5�####/#5�####W'#v##/##v##W':V##</w:t>
        <w:br/>
        <w:t>t##�##�#�##6#,�####5�####�#5�######/�####��������3�#####%#4�###</w:t>
        <w:br/>
        <w:t>###yt#4e#�###D################################################################���y���#��#�#K�#########���y���#��#�#K�#p###h#t#t#p#:#/#/#w#w#w#.#n#c#b#i#.#n#l#m#.#n#i#h#.#g#o#v#/#p#u#b#m#e#d#/#1#1#0#0#9#2#7#6###yX��;#H�,�]ą'c####��##�##$##$#If#####���!v##h#5�####/#5�####W'#v##/##v##W':V##</w:t>
        <w:br/>
        <w:t>t##�##�#�##6#5�####�#5�######9�####/�####��������3�#####%#4�###</w:t>
        <w:br/>
        <w:t>###yt#4e#z##$##$#If#####���!v##h#5�####/#5�####W'#v##/##v##W':V##</w:t>
        <w:br/>
        <w:t>t##�##�#�##6#5�####�#5�######/�####��������3�#####%#4�###</w:t>
        <w:br/>
        <w:t>###yt#4e#z##$##$#If#####���!v##h#5�####/#5�####W'#v##/##v##W':V##</w:t>
        <w:br/>
        <w:t>t##�##�#�##6#5�####�#5�######/�####��������3�#####%#4�###</w:t>
        <w:br/>
        <w:t>###yt#4e#z##$##$#If#####���!v##h#5�####/#5�####W'#v##/##v##W':V##</w:t>
        <w:br/>
        <w:t>t##�##�#�##6#5�####�#5�######/�####��������3�#####%#4�###</w:t>
        <w:br/>
        <w:t>###yt#4e#!###D################################################################���y���#��#�#K�#########���y���#��#�#K�#�###h#t#t#p#:#/#/#w#w#w#.#n#c#b#i#.#n#l#m#.#n#i#h#.#g#o#v#/#p#u#b#m#e#d#?#l#i#n#k#n#a#m#e#=#p#u#b#m#e#d#_#p#u#b#m#e#d#&amp;#f#r#o#m#_#u#i#d#=#1#1#0#0#9#2#7#6###yX��;#H�,�]ą'c####��##�##$##$#If#####���!v##h#5�####/#5�####W'#v##/##v##W':V##</w:t>
        <w:br/>
        <w:t>t##�##�#�##6#,�####5�####�#5�######/�####��������3�#####%#4�###</w:t>
        <w:br/>
        <w:t>###yt#4e#�###D################################################################���y���#��#�#K�#########���y���#��#�#K�#p###h#t#t#p#:#/#/#w#w#w#.#n#c#b#i#.#n#l#m#.#n#i#h#.#g#o#v#/#p#u#b#m#e#d#/#1#0#9#8#0#5#8#7###yX��;#H�,�]ą'c####��##�##$##$#If#####���!v##h#5�####/#5�####W'#v##/##v##W':V##</w:t>
        <w:br/>
        <w:t>t##�##�#�##6#5�####�#5�######9�####/�####��������3�#####%#4�###</w:t>
        <w:br/>
        <w:t>###yt#4e#z##$##$#If#####���!v##h#5�####/#5�####W'#v##/##v##W':V##</w:t>
        <w:br/>
        <w:t>t##�##�#�##6#5�####�#5�######/�####��������3�#####%#4�###</w:t>
        <w:br/>
        <w:t>###yt#4e#z##$##$#If#####���!v##h#5�####/#5�####W'#v##/##v##W':V##</w:t>
        <w:br/>
        <w:t>t##�##�#�##6#5�####�#5�######/�####��������3�#####%#4�###</w:t>
        <w:br/>
        <w:t>###yt#4e#z##$##$#If#####���!v##h#5�####/#5�####W'#v##/##v##W':V##</w:t>
        <w:br/>
        <w:t>t##�##�#�##6#5�####�#5�######/�####��������3�#####%#4�###</w:t>
        <w:br/>
        <w:t>###yt#4e#!###D################################################################���y���#��#�#K�#########���y���#��#�#K�#�###h#t#t#p#:#/#/#w#w#w#.#n#c#b#i#.#n#l#m#.#n#i#h#.#g#o#v#/#p#u#b#m#e#d#?#l#i#n#k#n#a#m#e#=#p#u#b#m#e#d#_#p#u#b#m#e#d#&amp;#f#r#o#m#_#u#i#d#=#1#0#9#8#0#5#8#7###yX��;#H�,�]ą'c####��##�##$##$#If#####���!v##h#5�####/#5�####W'#v##/##v##W':V##</w:t>
        <w:br/>
        <w:t>t##�##�#�##6#,�####5�####�#5�######/�####��������3�#####%#4�###</w:t>
        <w:br/>
        <w:t>###yt#4e#�###D################################################################���y���#��#�#K�#########���y���#��#�#K�#p###h#t#t#p#:#/#/#w#w#w#.#n#c#b#i#.#n#l#m#.#n#i#h#.#g#o#v#/#p#u#b#m#e#d#/#1#0#9#5#1#5#2#9###yX��;#H�,�]ą'c####��##�##$##$#If#####���!v##h#5�####/#5�####W'#v##/##v##W':V##</w:t>
        <w:br/>
        <w:t>t##�##�#�##6#5�####�#5�######9�####/�####��������3�#####%#4�###</w:t>
        <w:br/>
        <w:t>###yt#4e#z##$##$#If#####���!v##h#5�####/#5�####W'#v##/##v##W':V##</w:t>
        <w:br/>
        <w:t>t##�##�#�##6#5�####�#5�######/�####��������3�#####%#4�###</w:t>
        <w:br/>
        <w:t>###yt#4e#z##$##$#If#####���!v##h#5�####/#5�####W'#v##/##v##W':V##</w:t>
        <w:br/>
        <w:t>t##�##�#�##6#5�####�#5�######/�####��������3�#####%#4�###</w:t>
        <w:br/>
        <w:t>###yt#4e#z##$##$#If#####���!v##h#5�####/#5�####W'#v##/##v##W':V##</w:t>
        <w:br/>
        <w:t>t##�##�#�##6#5�####�#5�######/�####��������3�#####%#4�###</w:t>
        <w:br/>
        <w:t>###yt#4e#!###D################################################################���y���#��#�#K�#########���y���#��#�#K�#�###h#t#t#p#:#/#/#w#w#w#.#n#c#b#i#.#n#l#m#.#n#i#h#.#g#o#v#/#p#u#b#m#e#d#?#l#i#n#k#n#a#m#e#=#p#u#b#m#e#d#_#p#u#b#m#e#d#&amp;#f#r#o#m#_#u#i#d#=#1#0#9#5#1#5#2#9###yX��;#H�,�]ą'c####��##�##$##$#If#####���!v##h#5�####/#5�####W'#v##/##v##W':V##</w:t>
        <w:br/>
        <w:t>t##�##�#�##6#,�####5�####�#5�######/�####��������3�#####%#4�###</w:t>
        <w:br/>
        <w:t>###yt#4e#�###D################################################################���y���#��#�#K�#########���y���#��#�#K�#p###h#t#t#p#:#/#/#w#w#w#.#n#c#b#i#.#n#l#m#.#n#i#h#.#g#o#v#/#p#u#b#m#e#d#/#1#0#9#0#5#2#7#3###yX��;#H�,�]ą'c####��##�##$##$#If#####���!v##h#5�####/#5�####W'#v##/##v##W':V##</w:t>
        <w:br/>
        <w:t>t##�##�#�##6#5�####�#5�######9�####/�####��������3�#####%#4�###</w:t>
        <w:br/>
        <w:t>###yt#4e#z##$##$#If#####���!v##h#5�####/#5�####W'#v##/##v##W':V##</w:t>
        <w:br/>
        <w:t>t##�##�#�##6#5�####�#5�######/�####��������3�#####%#4�###</w:t>
        <w:br/>
        <w:t>###yt#4e#z##$##$#If#####���!v##h#5�####/#5�####W'#v##/##v##W':V##</w:t>
        <w:br/>
        <w:t>t##�##�#�##6#5�####�#5�######/�####��������3�#####%#4�###</w:t>
        <w:br/>
        <w:t>###yt#4e#z##$##$#If#####���!v##h#5�####/#5�####W'#v##/##v##W':V##</w:t>
        <w:br/>
        <w:t>t##�##�#�##6#5�####�#5�######/�####��������3�#####%#4�###</w:t>
        <w:br/>
        <w:t>###yt#4e#!###D################################################################���y���#��#�#K�#########���y���#��#�#K�#�###h#t#t#p#:#/#/#w#w#w#.#n#c#b#i#.#n#l#m#.#n#i#h#.#g#o#v#/#p#u#b#m#e#d#?#l#i#n#k#n#a#m#e#=#p#u#b#m#e#d#_#p#u#b#m#e#d#&amp;#f#r#o#m#_#u#i#d#=#1#0#9#0#5#2#7#3###yX��;#H�,�]ą'c####��##�##$##$#If#####���!v##h#5�####/#5�####W'#v##/##v##W':V##</w:t>
        <w:br/>
        <w:t>t##�##�#�##6#,�####5�####�#5�######/�####��������3�#####%#4�###</w:t>
        <w:br/>
        <w:t>###yt#4e#�###D################################################################���y���#��#�#K�#########���y���#��#�#K�#p###h#t#t#p#:#/#/#w#w#w#.#n#c#b#i#.#n#l#m#.#n#i#h#.#g#o#v#/#p#u#b#m#e#d#/#1#0#8#9#3#6#5#8###yX��;#H�,�]ą'c####��##�##$##$#If#####���!v##h#5�####/#5�####W'#v##/##v##W':V##</w:t>
        <w:br/>
        <w:t>t##�##�#�##6#5�####�#5�######9�####/�####��������3�#####%#4�###</w:t>
        <w:br/>
        <w:t>###yt#4e#z##$##$#If#####���!v##h#5�####/#5�####W'#v##/##v##W':V##</w:t>
        <w:br/>
        <w:t>t##�##�#�##6#5�####�#5�######/�####��������3�#####%#4�###</w:t>
        <w:br/>
        <w:t>###yt#4e#z##$##$#If#####���!v##h#5�####/#5�####W'#v##/##v##W':V##</w:t>
        <w:br/>
        <w:t>t##�##�#�##6#5�####�#5�######/�####��������3�#####%#4�###</w:t>
        <w:br/>
        <w:t>###yt#4e#z##$##$#If#####���!v##h#5�####/#5�####W'#v##/##v##W':V##</w:t>
        <w:br/>
        <w:t>t##�##�#�##6#5�####�#5�######/�####��������3�#####%#4�###</w:t>
        <w:br/>
        <w:t>###yt#4e#!###D################################################################���y���#��#�#K�#########���y���#��#�#K�#�###h#t#t#p#:#/#/#w#w#w#.#n#c#b#i#.#n#l#m#.#n#i#h#.#g#o#v#/#p#u#b#m#e#d#?#l#i#n#k#n#a#m#e#=#p#u#b#m#e#d#_#p#u#b#m#e#d#&amp;#f#r#o#m#_#u#i#d#=#1#0#8#9#3#6#5#8###yX��;#H�,�]ą'c####��##�##$##$#If#####���!v##h#5�####/#5�####W'#v##/##v##W':V##</w:t>
        <w:br/>
        <w:t>t##�##�#�##6#,�####5�####�#5�######/�####��������3�#####%#4�###</w:t>
        <w:br/>
        <w:t>###yt#4e#�###D###############################</w:t>
      </w:r>
    </w:p>
    <w:p>
      <w:pPr>
        <w:pStyle w:val="PreformattedText"/>
        <w:bidi w:val="0"/>
        <w:jc w:val="left"/>
        <w:rPr/>
      </w:pPr>
      <w:r>
        <w:rPr/>
        <w:t>#################################���y���#��#�#K�#########���y���#��#�#K�#p###h#t#t#p#:#/#/#w#w#w#.#n#c#b#i#.#n#l#m#.#n#i#h#.#g#o#v#/#p#u#b#m#e#d#/#1#0#8#8#5#9#4#2###yX��;#H�,�]ą'c####��##�##$##$#If#####���!v##h#5�####/#5�####W'#v##/##v##W':V##</w:t>
        <w:br/>
        <w:t>t##�##�#�##6#5�####�#5�######9�####/�####��������3�#####%#4�###</w:t>
        <w:br/>
        <w:t>###yt#4e#z##$##$#If#####���!v##h#5�####/#5�####W'#v##/##v##W':V##</w:t>
        <w:br/>
        <w:t>t##�##�#�##6#5�####�#5�######/�####��������3�#####%#4�###</w:t>
        <w:br/>
        <w:t>###yt#4e#z##$##$#If#####���!v##h#5�####/#5�####W'#v##/##v##W':V##</w:t>
        <w:br/>
        <w:t>t##�##�#�##6#5�####�#5�######/�####��������3�#####%#4�###</w:t>
        <w:br/>
        <w:t>###yt#4e#z##$##$#If#####���!v##h#5�####/#5�####W'#v##/##v##W':V##</w:t>
        <w:br/>
        <w:t>t##�##�#�##6#5�####�#5�######/�####��������3�#####%#4�###</w:t>
        <w:br/>
        <w:t>###yt#4e#!###D################################################################���y���#��#�#K�#########���y���#��#�#K�#�###h#t#t#p#:#/#/#w#w#w#.#n#c#b#i#.#n#l#m#.#n#i#h#.#g#o#v#/#p#u#b#m#e#d#?#l#i#n#k#n#a#m#e#=#p#u#b#m#e#d#_#p#u#b#m#e#d#&amp;#f#r#o#m#_#u#i#d#=#1#0#8#8#5#9#4#2###yX��;#H�,�]ą'c####��##�##$##$#If#####���!v##h#5�####/#5�####W'#v##/##v##W':V##</w:t>
        <w:br/>
        <w:t>t##�##�#�##6#,�####5�####�#5�######/�####��������3�#####%#4�###</w:t>
        <w:br/>
        <w:t>###yt#4e#�###D################################################################���y���#��#�#K�#########���y���#��#�#K�#p###h#t#t#p#:#/#/#w#w#w#.#n#c#b#i#.#n#l#m#.#n#i#h#.#g#o#v#/#p#u#b#m#e#d#/#1#0#8#2#4#3#5#8###yX��;#H�,�]ą'c####��##�##$##$#If#####���!v##h#5�####/#5�####W'#v##/##v##W':V##</w:t>
        <w:br/>
        <w:t>t##�##�#�##6#5�####�#5�######9�####/�####��������3�#####%#4�###</w:t>
        <w:br/>
        <w:t>###yt#4e#z##$##$#If#####���!v##h#5�####/#5�####W'#v##/##v##W':V##</w:t>
        <w:br/>
        <w:t>t##�##�#�##6#5�####�#5�######/�####��������3�#####%#4�###</w:t>
        <w:br/>
        <w:t>###yt#4e#z##$##$#If#####���!v##h#5�####/#5�####W'#v##/##v##W':V##</w:t>
        <w:br/>
        <w:t>t##�##�#�##6#5�####�#5�######/�####��������3�#####%#4�###</w:t>
        <w:br/>
        <w:t>###yt#4e#z##$##$#If#####���!v##h#5�####/#5�####W'#v##/##v##W':V##</w:t>
        <w:br/>
        <w:t>t##�##�#�##6#5�####�#5�######/�####��������3�#####%#4�###</w:t>
        <w:br/>
        <w:t>###yt#4e#!###D################################################################���y���#��#�#K�#########���y���#��#�#K�#�###h#t#t#p#:#/#/#w#w#w#.#n#c#b#i#.#n#l#m#.#n#i#h#.#g#o#v#/#p#u#b#m#e#d#?#l#i#n#k#n#a#m#e#=#p#u#b#m#e#d#_#p#u#b#m#e#d#&amp;#f#r#o#m#_#u#i#d#=#1#0#8#2#4#3#5#8###yX��;#H�,�]ą'c####��##�##$##$#If#####���!v##h#5�####/#5�####W'#v##/##v##W':V##</w:t>
        <w:br/>
        <w:t>t##�##�#�##6#,�####5�####�#5�######/�####��������3�#####%#4�###</w:t>
        <w:br/>
        <w:t>###yt#4e#�###D################################################################���y���#��#�#K�#########���y���#��#�#K�#p###h#t#t#p#:#/#/#w#w#w#.#n#c#b#i#.#n#l#m#.#n#i#h#.#g#o#v#/#p#u#b#m#e#d#/#1#0#8#0#5#4#8#7###yX��;#H�,�]ą'c####��##�##$##$#If#####���!v##h#5�####/#5�####W'#v##/##v##W':V##</w:t>
        <w:br/>
        <w:t>t##�##�#�##6#5�####�#5�######9�####/�####��������3�#####%#4�###</w:t>
        <w:br/>
        <w:t>###yt#4e#z##$##$#If#####���!v##h#5�####/#5�####W'#v##/##v##W':V##</w:t>
        <w:br/>
        <w:t>t##�##�#�##6#5�####�#5�######/�####��������3�#####%#4�###</w:t>
        <w:br/>
        <w:t>###yt#4e#z##$##$#If#####���!v##h#5�####/#5�####W'#v##/##v##W':V##</w:t>
        <w:br/>
        <w:t>t##�##�#�##6#5�####�#5�######/�####��������3�#####%#4�###</w:t>
        <w:br/>
        <w:t>###yt#4e#z##$##$#If#####���!v##h#5�####/#5�####W'#v##/##v##W':V##</w:t>
        <w:br/>
        <w:t>t##�##�#�##6#5�####�#5�######/�####��������3�#####%#4�###</w:t>
        <w:br/>
        <w:t>###yt#4e#!###D################################################################���y���#��#�#K�#########���y���#��#�#K�#�###h#t#t#p#:#/#/#w#w#w#.#n#c#b#i#.#n#l#m#.#n#i#h#.#g#o#v#/#p#u#b#m#e#d#?#l#i#n#k#n#a#m#e#=#p#u#b#m#e#d#_#p#u#b#m#e#d#&amp;#f#r#o#m#_#u#i#d#=#1#0#8#0#5#4#8#7###yX��;#H�,�]ą'c####��##�##$##$#If#####���!v##h#5�####/#5�####W'#v##/##v##W':V##</w:t>
        <w:br/>
        <w:t>t##�##�#�##6#,�####5�####�#5�######/�####��������3�#####%#4�###</w:t>
        <w:br/>
        <w:t>###yt#4e#�###D################################################################���y���#��#�#K�#########���y���#��#�#K�#p###h#t#t#p#:#/#/#w#w#w#.#n#c#b#i#.#n#l#m#.#n#i#h#.#g#o#v#/#p#u#b#m#e#d#/#1#0#7#9#9#0#1#5###yX��;#H�,�]ą'c####��##�##$##$#If#####���!v##h#5�####/#5�####W'#v##/##v##W':V##</w:t>
        <w:br/>
        <w:t>t##�##�#�##6#5�####�#5�######9�####/�####��������3�#####%#4�###</w:t>
        <w:br/>
        <w:t>###yt#4e#z##$##$#If#####���!v##h#5�####/#5�####W'#v##/##v##W':V##</w:t>
        <w:br/>
        <w:t>t##�##�#�##6#5�####�#5�######/�####��������3�#####%#4�###</w:t>
        <w:br/>
        <w:t>###yt#4e#z##$##$#If#####���!v##h#5�####/#5�####W'#v##/##v##W':V##</w:t>
        <w:br/>
        <w:t>t##�##�#�##6#5�####�#5�######/�####��������3�#####%#4�###</w:t>
        <w:br/>
        <w:t>###yt#4e#z##$##$#If#####���!v##h#5�####/#5�####W'#v##/##v##W':V##</w:t>
        <w:br/>
        <w:t>t##�##�#�##6#5�####�#5�######/�####��������3�#####%#4�###</w:t>
        <w:br/>
        <w:t>###yt#4e#!###D################################################################���y���#��#�#K�#########���y���#��#�#K�#�###h#t#t#p#:#/#/#w#w#w#.#n#c#b#i#.#n#l#m#.#n#i#h#.#g#o#v#/#p#u#b#m#e#d#?#l#i#n#k#n#a#m#e#=#p#u#b#m#e#d#_#p#u#b#m#e#d#&amp;#f#r#o#m#_#u#i#d#=#1#0#7#9#9#0#1#5###yX��;#H�,�]ą'c####��##�##$##$#If#####���!v##h#5�####/#5�####W'#v##/##v##W':V##</w:t>
        <w:br/>
        <w:t>t##�##�#�##6#,�####5�####�#5�######/�####��������3�#####%#4�###</w:t>
        <w:br/>
        <w:t>###yt#4e#�###D################################################################���y���#��#�#K�#########���y���#��#�#K�#p###h#t#t#p#:#/#/#w#w#w#.#n#c#b#i#.#n#l#m#.#n#i#h#.#g#o#v#/#p#u#b#m#e#d#/#1#0#7#8#5#8#7#6###yX��;#H�,�]ą'c####��##�##$##$#If#####���!v##h#5�####/#5�####W'#v##/##v##W':V##</w:t>
        <w:br/>
        <w:t>t##�##�#�##6#5�####�#5�######9�####/�####��������3�#####%#4�###</w:t>
        <w:br/>
        <w:t>###yt#4e#z##$##$#If#####���!v##h#5�####/#5�####W'#v##/##v##W':V##</w:t>
        <w:br/>
        <w:t>t##�##�#�##6#5�####�#5�######/�####��������3�#####%#4�###</w:t>
        <w:br/>
        <w:t>###yt#4e#z##$##$#If#####���!v##h#5�####/#5�####W'#v##/##v##W':V##</w:t>
        <w:br/>
        <w:t>t##�##�#�##6#5�####�#5�######/�####��������3�#####%#4�###</w:t>
        <w:br/>
        <w:t>###yt#4e#z##$##$#If#####���!v##h#5�####/#5�####W'#v##/##v##W':V##</w:t>
        <w:br/>
        <w:t>t##�##�#�##6#5�####�#5�######/�####��������3�#####%#4�###</w:t>
        <w:br/>
        <w:t>###yt#4e#!###D################################################################���y���#��#�#K�#########���y���#��#�#K�#�###h#t#t#p#:#/#/#w#w#w#.#n#c#b#i#.#n#l#m#.#n#i#h#.#g#o#v#/#p#u#b#m#e#d#?#l#i#n#k#n#a#m#e#=#p#u#b#m#e#d#_#p#u#b#m#e#d#&amp;#f#r#o#m#_#u#i#d#=#1#0#7#8#5#8#7#6###yX��;#H�,�]ą'c####��##�##$##$#If#####���!v##h#5�####/#5�####W'#v##/##v##W':V##</w:t>
        <w:br/>
        <w:t>t##�##�#�##6#,�####5�####�#5�######/�####��������3�#####%#4�###</w:t>
        <w:br/>
        <w:t>###yt#4e#�###D################################################################���y���#��#�#K�#########���y���#��#�#K�#p###h#t#t#p#:#/#/#w#w#w#.#n#c#b#i#.#n#l#m#.#n#i#h#.#g#o#v#/#p#u#b#m#e#d#/#1#0#7#8#1#3#5#9###yX��;#H�,�]ą'c####��##�##$##$#If#####���!v##h#5�####/#5�####W'#v##/##v##W':V##</w:t>
        <w:br/>
        <w:t>t##�##�#�##6#5�####�#5�######9�####/�####��������3�#####%#4�###</w:t>
        <w:br/>
        <w:t>###yt#4e#z##$##$#If#####���!v##h#5�####/#5�####W'#v##/##v##W':V##</w:t>
        <w:br/>
        <w:t>t##�##�#�##6#5�####�#5�######/�####��������3�#####%#4�###</w:t>
        <w:br/>
        <w:t>###yt#4e#z##$##$#If#####���!v##h#5�####/#5�####W'#v##/##v##W':V##</w:t>
        <w:br/>
        <w:t>t##�##�#�##6#5�####�#5�######/�####��������3�#####%#4�###</w:t>
        <w:br/>
        <w:t>###yt#4e#z##$##$#If#####���!v##h#5�####/#5�####W'#v##/##v##W':V##</w:t>
        <w:br/>
        <w:t>t##�##�#�##6#5�####�#5�######/�####��������3�#####%#4�###</w:t>
        <w:br/>
        <w:t>###yt#4e#!###D################################################################���y���#��#�#K�#########���y���#��#�#K�#�###h#t#t#p#:#/#/#w#w#w#.#n#c#b#i#.#n#l#m#.#n#i#h#.#g#o#v#/#p#u#b#m#e#d#?#l#i#n#k#n#a#m#e#=#p#u#b#m#e#d#_#p#u#b#m#e#d#&amp;#f#r#o#m#_#u#i#d#=#1#0#7#8#1#3#5#9###yX��;#H�,�]ą'c####��##�##$##$#If#####���!v##h#5�####/#5�####W'#v##/##v##W':V##</w:t>
        <w:br/>
        <w:t>t##�##�#�##6#,�####5�####�#5�######/�####��������3�#####%#4�###</w:t>
        <w:br/>
        <w:t>###yt#4e#�###D################################################################���y���#��#�#K�#########���y���#��#�#K�#p###h#t#t#p#:#/#/#w#w#w#.#n#c#b#i#.#n#l#m#.#n#i#h#.#g#o#v#/#p#u#b#m#e#d#/#1#0#7#2#3#1#1#5###yX��;#H�,�]ą'c####��##�##$##$#If#####���!v##h#5�####/#5�####W'#v##/##v##W':V##</w:t>
        <w:br/>
        <w:t>t##�##�#�##6#5�####�#5�######9�####/�####��������3�#####%#4�###</w:t>
        <w:br/>
        <w:t>###yt#4e#z##$##$#If#####���!v##h#5�####/#5�####W'#v##/##v##W':V##</w:t>
        <w:br/>
        <w:t>t##�##�#�##6#5�####�#5�######/�####��������3�#####%#4�###</w:t>
        <w:br/>
        <w:t>###yt#4e#z##$##$#If#####���!v##h#5�####/#5�####W'#v##/##v##W':V##</w:t>
        <w:br/>
        <w:t>t##�##�#�##6#5�####�#5�######/�####��������3�#####%#4�###</w:t>
        <w:br/>
        <w:t>###yt#4e#z##$##$#If#####���!v##h#5�####/#5�####W'#v##/##v##W':V##</w:t>
        <w:br/>
        <w:t>t##�##�#�##6#5�####�#5�######/�####��������3�#####%#4�###</w:t>
        <w:br/>
        <w:t>###yt#4e#!###D################################################################���y���#��#�#K�#########���y���#��#�#K�#�###h#t#t#p#:#/#/#w#w#w#.#n#c#b#i#.#n#l#m#.#n#i#h#.#g#o#v#/#p#u#b#m#e#d#?#l#i#n#k#n#a#m#e#=#p#u#b#m#e#d#_#p#u#b#m#e#d#&amp;#f#r#o#m#_#u#i#d#=#1#0#7#2#3#1#1#5###yX��;#H�,�]ą'c####��##�##$##$#If#####���!v##h#5�####/#5�####W'#v##/##v##W':V##</w:t>
        <w:br/>
        <w:t>t##�##�#�##6#,�####5�####�#5�######/�####��������3�#####%#4�###</w:t>
        <w:br/>
        <w:t>###yt#4e#�###D################################################################���y���#��#�#K�#########���y���#��#�#K�#p###h#t#t#p#:#/#/#w#w#w#.#n#c#b#i#.#n#l#m#.#n#i#h#.#g#o#v#/#p#u#b#m#e#d#/#1#0#6#9#2#7#5#5###yX��;#H�,�]ą'c####��##�##$##$#If#####���!v##h#5�####/#5�####W'#v##/##v##W':V##</w:t>
        <w:br/>
        <w:t>t##�##�#�##6#5�####�#5�######9�####/�####��������3�#####%#4�###</w:t>
        <w:br/>
        <w:t>###yt#4e#z##$##$#If#####���!v##h#5�####/#5�####W'#v##/##v##W':V##</w:t>
        <w:br/>
        <w:t>t##�##�#�##6#5�####�#5�######/�####��������3�#####%#4�###</w:t>
        <w:br/>
        <w:t>###yt#4e#z##$##$#If#####���!v##h#5�####/#5�####W'#v##/##v##W':V##</w:t>
        <w:br/>
        <w:t>t##�##�#�##6#5�####�#5�######/�####��������3�#####%#4�###</w:t>
        <w:br/>
        <w:t>###yt#4e#z##$##$#If#####���!v##h#5�####/#5�####W'#v##/##v##W':V##</w:t>
        <w:br/>
        <w:t>t##�##�#�##6#5�####�#5�######/�####��������3�#####%#4�###</w:t>
        <w:br/>
        <w:t>###yt#4e#!###D################################################################���y���#��#�#K�#########���y���#��#�#K�#�###h#t#t#p#:#/#/#w#w#w#.#n#c#b#i#.#n#l#m#.#n#i#h#.#g#o#v#/#p#u#b#m#e#d#?#l#i#n#k#n#a#m#e#=#p#u#b#m#e#d#_#p#u#b#m#e#d#&amp;#f#r#o#m#_#u#i#d#=#1#0#6#9#2#7#5#5###yX��;#H�,�]ą'c####��##�##$##$#If#####���!v##h#5�####/#5�####W'#v##/##v##W':V##</w:t>
        <w:br/>
        <w:t>t##�##�#�##6#,�####5�####�#5�######/�####��������3�#####%#4�###</w:t>
        <w:br/>
        <w:t>###yt#4e#�###D################################################################���y���#��#�#K�#########���y���#��#�#K�#p###h#t#t#p#:#/#/#w#w#w#.#n#c#b#i#.#n#l#m#.#n#i#h#.#g#o#v#/#p#u#b#m#e#d#/#1#0#6#7#5#0#9#7###yX��;#H�,�]ą'c####��##�##$##$#If#####���!v##h#5�####/#5�####W'#v##/##v##W':V##</w:t>
        <w:br/>
        <w:t>t##�##�#�##6#5�####�#5�######9�####/�####��������3�#####%#4�###</w:t>
        <w:br/>
        <w:t>###yt#4e#z##$##$#If#####���!v##h#5�####/#5�####W'#v##/##v##W':V##</w:t>
        <w:br/>
        <w:t>t##�##�#�##6#5�####�#5�######/�####��������3�#####%#4�###</w:t>
        <w:br/>
        <w:t>###yt#4e#z##$##$#If#####���!v##h#5�####/#5�####W'#v##/##v##W':V##</w:t>
        <w:br/>
        <w:t>t##�##�#�##6#5�####�#5�######/�####��������3�#####%#4�###</w:t>
        <w:br/>
        <w:t>###yt#4e#z##$##$#If#####���!v##h#5�####/#5�####W'#v##/##v##W':V##</w:t>
        <w:br/>
        <w:t>t##�##�#�##6#5�####�#5�######/�####��������3�#####%#4�###</w:t>
        <w:br/>
        <w:t>###yt#4e#!###D################################################################���y���#��#�#K�#########���y���#��#�#K�#�###h#t#t#p#:#/#/#w#w#w#.#n#c#b#i#.#n#l#m#.#n#i#</w:t>
      </w:r>
    </w:p>
    <w:p>
      <w:pPr>
        <w:pStyle w:val="PreformattedText"/>
        <w:bidi w:val="0"/>
        <w:jc w:val="left"/>
        <w:rPr/>
      </w:pPr>
      <w:r>
        <w:rPr/>
        <w:t>h#.#g#o#v#/#p#u#b#m#e#d#?#l#i#n#k#n#a#m#e#=#p#u#b#m#e#d#_#p#u#b#m#e#d#&amp;#f#r#o#m#_#u#i#d#=#1#0#6#7#5#0#9#7###yX��;#H�,�]ą'c####��##�##$##$#If#####���!v##h#5�####/#5�####W'#v##/##v##W':V##</w:t>
        <w:br/>
        <w:t>t##�##�#�##6#,�####5�####�#5�######/�####��������3�#####%#4�###</w:t>
        <w:br/>
        <w:t>###yt#4e#�###D################################################################���y���#��#�#K�#########���y���#��#�#K�#p###h#t#t#p#:#/#/#w#w#w#.#n#c#b#i#.#n#l#m#.#n#i#h#.#g#o#v#/#p#u#b#m#e#d#/#1#0#6#4#5#9#4#0###yX��;#H�,�]ą'c####��##�##$##$#If#####���!v##h#5�####/#5�####W'#v##/##v##W':V##</w:t>
        <w:br/>
        <w:t>t##�##�#�##6#5�####�#5�######9�####/�####��������3�#####%#4�###</w:t>
        <w:br/>
        <w:t>###yt#4e#z##$##$#If#####���!v##h#5�####/#5�####W'#v##/##v##W':V##</w:t>
        <w:br/>
        <w:t>t##�##�#�##6#5�####�#5�######/�####��������3�#####%#4�###</w:t>
        <w:br/>
        <w:t>###yt#4e#z##$##$#If#####���!v##h#5�####/#5�####W'#v##/##v##W':V##</w:t>
        <w:br/>
        <w:t>t##�##�#�##6#5�####�#5�######/�####��������3�#####%#4�###</w:t>
        <w:br/>
        <w:t>###yt#4e#z##$##$#If#####���!v##h#5�####/#5�####W'#v##/##v##W':V##</w:t>
        <w:br/>
        <w:t>t##�##�#�##6#5�####�#5�######/�####��������3�#####%#4�###</w:t>
        <w:br/>
        <w:t>###yt#4e#!###D################################################################���y���#��#�#K�#########���y���#��#�#K�#�###h#t#t#p#:#/#/#w#w#w#.#n#c#b#i#.#n#l#m#.#n#i#h#.#g#o#v#/#p#u#b#m#e#d#?#l#i#n#k#n#a#m#e#=#p#u#b#m#e#d#_#p#u#b#m#e#d#&amp;#f#r#o#m#_#u#i#d#=#1#0#6#4#5#9#4#0###yX��;#H�,�]ą'c####��##�##$##$#If#####���!v##h#5�####/#5�####W'#v##/##v##W':V##</w:t>
        <w:br/>
        <w:t>t##�##�#�##6#,�####5�####�#5�######/�####��������3�#####%#4�###</w:t>
        <w:br/>
        <w:t>###yt#4e#�###D################################################################���y���#��#�#K�#########���y���#��#�#K�#p###h#t#t#p#:#/#/#w#w#w#.#n#c#b#i#.#n#l#m#.#n#i#h#.#g#o#v#/#p#u#b#m#e#d#/#1#0#6#4#4#2#9#0###yX��;#H�,�]ą'c####��##�##$##$#If#####���!v##h#5�####/#5�####W'#v##/##v##W':V##</w:t>
        <w:br/>
        <w:t>t##�##�#�##6#5�####�#5�######9�####/�####��������3�#####%#4�###</w:t>
        <w:br/>
        <w:t>###yt#4e#z##$##$#If#####���!v##h#5�####/#5�####W'#v##/##v##W':V##</w:t>
        <w:br/>
        <w:t>t##�##�#�##6#5�####�#5�######/�####��������3�#####%#4�###</w:t>
        <w:br/>
        <w:t>###yt#4e#z##$##$#If#####���!v##h#5�####/#5�####W'#v##/##v##W':V##</w:t>
        <w:br/>
        <w:t>t##�##�#�##6#5�####�#5�######/�####��������3�#####%#4�###</w:t>
        <w:br/>
        <w:t>###yt#4e#z##$##$#If#####���!v##h#5�####/#5�####W'#v##/##v##W':V##</w:t>
        <w:br/>
        <w:t>t##�##�#�##6#5�####�#5�######/�####��������3�#####%#4�###</w:t>
        <w:br/>
        <w:t>###yt#4e#!###D################################################################���y���#��#�#K�#########���y���#��#�#K�#�###h#t#t#p#:#/#/#w#w#w#.#n#c#b#i#.#n#l#m#.#n#i#h#.#g#o#v#/#p#u#b#m#e#d#?#l#i#n#k#n#a#m#e#=#p#u#b#m#e#d#_#p#u#b#m#e#d#&amp;#f#r#o#m#_#u#i#d#=#1#0#6#4#4#2#9#0###yX��;#H�,�]ą'c####��##�##$##$#If#####���!v##h#5�####/#5�####W'#v##/##v##W':V##</w:t>
        <w:br/>
        <w:t>t##�##�#�##6#,�####5�####�#5�######/�####��������3�#####%#4�###</w:t>
        <w:br/>
        <w:t>###yt#4e#�###D################################################################���y���#��#�#K�#########���y���#��#�#K�#p###h#t#t#p#:#/#/#w#w#w#.#n#c#b#i#.#n#l#m#.#n#i#h#.#g#o#v#/#p#u#b#m#e#d#/#1#0#6#2#7#8#8#8###yX��;#H�,�]ą'c####��##�##$##$#If#####���!v##h#5�####/#5�####W'#v##/##v##W':V##</w:t>
        <w:br/>
        <w:t>t##�##�#�##6#5�####�#5�######9�####/�####��������3�#####%#4�###</w:t>
        <w:br/>
        <w:t>###yt#4e#z##$##$#If#####���!v##h#5�####/#5�####W'#v##/##v##W':V##</w:t>
        <w:br/>
        <w:t>t##�##�#�##6#5�####�#5�######/�####��������3�#####%#4�###</w:t>
        <w:br/>
        <w:t>###yt#4e#z##$##$#If#####���!v##h#5�####/#5�####W'#v##/##v##W':V##</w:t>
        <w:br/>
        <w:t>t##�##�#�##6#5�####�#5�######/�####��������3�#####%#4�###</w:t>
        <w:br/>
        <w:t>###yt#4e#z##$##$#If#####���!v##h#5�####/#5�####W'#v##/##v##W':V##</w:t>
        <w:br/>
        <w:t>t##�##�#�##6#5�####�#5�######/�####��������3�#####%#4�###</w:t>
        <w:br/>
        <w:t>###yt#4e#!###D################################################################���y���#��#�#K�#########���y���#��#�#K�#�###h#t#t#p#:#/#/#w#w#w#.#n#c#b#i#.#n#l#m#.#n#i#h#.#g#o#v#/#p#u#b#m#e#d#?#l#i#n#k#n#a#m#e#=#p#u#b#m#e#d#_#p#u#b#m#e#d#&amp;#f#r#o#m#_#u#i#d#=#1#0#6#2#7#8#8#8###yX��;#H�,�]ą'c####��##�##$##$#If#####���!v##h#5�####/#5�####W'#v##/##v##W':V##</w:t>
        <w:br/>
        <w:t>t##�##�#�##6#,�####5�####�#5�######/�####��������3�#####%#4�###</w:t>
        <w:br/>
        <w:t>###yt#4e#�###D################################################################���y���#��#�#K�#########���y���#��#�#K�#p###h#t#t#p#:#/#/#w#w#w#.#n#c#b#i#.#n#l#m#.#n#i#h#.#g#o#v#/#p#u#b#m#e#d#/#1#0#6#1#8#6#8#1###yX��;#H�,�]ą'c####��##�##$##$#If#####���!v##h#5�####/#5�####W'#v##/##v##W':V##</w:t>
        <w:br/>
        <w:t>t##�##�#�##6#5�####�#5�######9�####/�####��������3�#####%#4�###</w:t>
        <w:br/>
        <w:t>###yt#4e#z##$##$#If#####���!v##h#5�####/#5�####W'#v##/##v##W':V##</w:t>
        <w:br/>
        <w:t>t##�##�#�##6#5�####�#5�######/�####��������3�#####%#4�###</w:t>
        <w:br/>
        <w:t>###yt#4e#z##$##$#If#####���!v##h#5�####/#5�####W'#v##/##v##W':V##</w:t>
        <w:br/>
        <w:t>t##�##�#�##6#5�####�#5�######/�####��������3�#####%#4�###</w:t>
        <w:br/>
        <w:t>###yt#4e#z##$##$#If#####���!v##h#5�####/#5�####W'#v##/##v##W':V##</w:t>
        <w:br/>
        <w:t>t##�##�#�##6#5�####�#5�######/�####��������3�#####%#4�###</w:t>
        <w:br/>
        <w:t>###yt#4e#!###D################################################################���y���#��#�#K�#########���y���#��#�#K�#�###h#t#t#p#:#/#/#w#w#w#.#n#c#b#i#.#n#l#m#.#n#i#h#.#g#o#v#/#p#u#b#m#e#d#?#l#i#n#k#n#a#m#e#=#p#u#b#m#e#d#_#p#u#b#m#e#d#&amp;#f#r#o#m#_#u#i#d#=#1#0#6#1#8#6#8#1###yX��;#H�,�]ą'c####��##�##$##$#If#####���!v##h#5�####/#5�####W'#v##/##v##W':V##</w:t>
        <w:br/>
        <w:t>t##�##�#�##6#,�####5�####�#5�######/�####��������3�#####%#4�###</w:t>
        <w:br/>
        <w:t>###yt#4e#�###D################################################################���y���#��#�#K�#########���y���#��#�#K�#p###h#t#t#p#:#/#/#w#w#w#.#n#c#b#i#.#n#l#m#.#n#i#h#.#g#o#v#/#p#u#b#m#e#d#/#1#0#5#7#6#9#6#3###yX��;#H�,�]ą'c####��##�##$##$#If#####���!v##h#5�####/#5�####W'#v##/##v##W':V##</w:t>
        <w:br/>
        <w:t>t##�##�#�##6#5�####�#5�######9�####/�####��������3�#####%#4�###</w:t>
        <w:br/>
        <w:t>###yt#4e#z##$##$#If#####���!v##h#5�####/#5�####W'#v##/##v##W':V##</w:t>
        <w:br/>
        <w:t>t##�##�#�##6#5�####�#5�######/�####��������3�#####%#4�###</w:t>
        <w:br/>
        <w:t>###yt#4e#z##$##$#If#####���!v##h#5�####/#5�####W'#v##/##v##W':V##</w:t>
        <w:br/>
        <w:t>t##�##�#�##6#5�####�#5�######/�####��������3�#####%#4�###</w:t>
        <w:br/>
        <w:t>###yt#4e#z##$##$#If#####���!v##h#5�####/#5�####W'#v##/##v##W':V##</w:t>
        <w:br/>
        <w:t>t##�##�#�##6#5�####�#5�######/�####��������3�#####%#4�###</w:t>
        <w:br/>
        <w:t>###yt#4e#!###D################################################################���y���#��#�#K�#########���y���#��#�#K�#�###h#t#t#p#:#/#/#w#w#w#.#n#c#b#i#.#n#l#m#.#n#i#h#.#g#o#v#/#p#u#b#m#e#d#?#l#i#n#k#n#a#m#e#=#p#u#b#m#e#d#_#p#u#b#m#e#d#&amp;#f#r#o#m#_#u#i#d#=#1#0#5#7#6#9#6#3###yX��;#H�,�]ą'c####��##�##$##$#If#####���!v##h#5�####/#5�####W'#v##/##v##W':V##</w:t>
        <w:br/>
        <w:t>t##�##�#�##6#,�####5�####�#5�######/�####��������3�#####%#4�###</w:t>
        <w:br/>
        <w:t>###yt#4e#�###D################################################################���y���#��#�#K�#########���y���#��#�#K�#p###h#t#t#p#:#/#/#w#w#w#.#n#c#b#i#.#n#l#m#.#n#i#h#.#g#o#v#/#p#u#b#m#e#d#/#1#0#4#8#9#9#8#5###yX��;#H�,�]ą'c####��##�##$##$#If#####���!v##h#5�####/#5�####W'#v##/##v##W':V##</w:t>
        <w:br/>
        <w:t>t##�##�#�##6#5�####�#5�######9�####/�####��������3�#####%#4�###</w:t>
        <w:br/>
        <w:t>###yt#4e#z##$##$#If#####���!v##h#5�####/#5�####W'#v##/##v##W':V##</w:t>
        <w:br/>
        <w:t>t##�##�#�##6#5�####�#5�######/�####��������3�#####%#4�###</w:t>
        <w:br/>
        <w:t>###yt#4e#z##$##$#If#####���!v##h#5�####/#5�####W'#v##/##v##W':V##</w:t>
        <w:br/>
        <w:t>t##�##�#�##6#5�####�#5�######/�####��������3�#####%#4�###</w:t>
        <w:br/>
        <w:t>###yt#4e#z##$##$#If#####���!v##h#5�####/#5�####W'#v##/##v##W':V##</w:t>
        <w:br/>
        <w:t>t##�##�#�##6#5�####�#5�######/�####��������3�#####%#4�###</w:t>
        <w:br/>
        <w:t>###yt#4e#!###D################################################################���y���#��#�#K�#########���y���#��#�#K�#�###h#t#t#p#:#/#/#w#w#w#.#n#c#b#i#.#n#l#m#.#n#i#h#.#g#o#v#/#p#u#b#m#e#d#?#l#i#n#k#n#a#m#e#=#p#u#b#m#e#d#_#p#u#b#m#e#d#&amp;#f#r#o#m#_#u#i#d#=#1#0#4#8#9#9#8#5###yX��;#H�,�]ą'c####��##�##$##$#If#####���!v##h#5�####/#5�####W'#v##/##v##W':V##</w:t>
        <w:br/>
        <w:t>t##�##�#�##6#,�####5�####�#5�######/�####��������3�#####%#4�###</w:t>
        <w:br/>
        <w:t>###yt#4e#�###D################################################################���y���#��#�#K�#########���y���#��#�#K�#p###h#t#t#p#:#/#/#w#w#w#.#n#c#b#i#.#n#l#m#.#n#i#h#.#g#o#v#/#p#u#b#m#e#d#/#1#0#4#5#9#9#9#2###yX��;#H�,�]ą'c####��##�##$##$#If#####���!v##h#5�####/#5�####W'#v##/##v##W':V##</w:t>
        <w:br/>
        <w:t>t##�##�#�##6#5�####�#5�######9�####/�####��������3�#####%#4�###</w:t>
        <w:br/>
        <w:t>###yt#4e#z##$##$#If#####���!v##h#5�####/#5�####W'#v##/##v##W':V##</w:t>
        <w:br/>
        <w:t>t##�##�#�##6#5�####�#5�######/�####��������3�#####%#4�###</w:t>
        <w:br/>
        <w:t>###yt#4e#z##$##$#If#####���!v##h#5�####/#5�####W'#v##/##v##W':V##</w:t>
        <w:br/>
        <w:t>t##�##�#�##6#5�####�#5�######/�####��������3�#####%#4�###</w:t>
        <w:br/>
        <w:t>###yt#4e#z##$##$#If#####���!v##h#5�####/#5�####W'#v##/##v##W':V##</w:t>
        <w:br/>
        <w:t>t##�##�#�##6#5�####�#5�######/�####��������3�#####%#4�###</w:t>
        <w:br/>
        <w:t>###yt#4e#!###D################################################################���y���#��#�#K�#########���y���#��#�#K�#�###h#t#t#p#:#/#/#w#w#w#.#n#c#b#i#.#n#l#m#.#n#i#h#.#g#o#v#/#p#u#b#m#e#d#?#l#i#n#k#n#a#m#e#=#p#u#b#m#e#d#_#p#u#b#m#e#d#&amp;#f#r#o#m#_#u#i#d#=#1#0#4#5#9#9#9#2###yX��;#H�,�]ą'c####��##�##$##$#If#####���!v##h#5�####/#5�####W'#v##/##v##W':V##</w:t>
        <w:br/>
        <w:t>t##�##�#�##6#,�####5�####�#5�######/�####��������3�#####%#4�###</w:t>
        <w:br/>
        <w:t>###yt#4e#�###D################################################################���y���#��#�#K�#########���y���#��#�#K�#p###h#t#t#p#:#/#/#w#w#w#.#n#c#b#i#.#n#l#m#.#n#i#h#.#g#o#v#/#p#u#b#m#e#d#/#1#0#4#4#2#5#6#5###yX��;#H�,�]ą'c####��##�##$##$#If#####���!v##h#5�####/#5�####W'#v##/##v##W':V##</w:t>
        <w:br/>
        <w:t>t##�##�#�##6#5�####�#5�######9�####/�####��������3�#####%#4�###</w:t>
        <w:br/>
        <w:t>###yt#4e#z##$##$#If#####���!v##h#5�####/#5�####W'#v##/##v##W':V##</w:t>
        <w:br/>
        <w:t>t##�##�#�##6#5�####�#5�######/�####��������3�#####%#4�###</w:t>
        <w:br/>
        <w:t>###yt#4e#z##$##$#If#####���!v##h#5�####/#5�####W'#v##/##v##W':V##</w:t>
        <w:br/>
        <w:t>t##�##�#�##6#5�####�#5�######/�####��������3�#####%#4�###</w:t>
        <w:br/>
        <w:t>###yt#4e#z##$##$#If#####���!v##h#5�####/#5�####W'#v##/##v##W':V##</w:t>
        <w:br/>
        <w:t>t##�##�#�##6#5�####�#5�######/�####��������3�#####%#4�###</w:t>
        <w:br/>
        <w:t>###yt#4e#!###D################################################################���y���#��#�#K�#########���y���#��#�#K�#�###h#t#t#p#:#/#/#w#w#w#.#n#c#b#i#.#n#l#m#.#n#i#h#.#g#o#v#/#p#u#b#m#e#d#?#l#i#n#k#n#a#m#e#=#p#u#b#m#e#d#_#p#u#b#m#e#d#&amp;#f#r#o#m#_#u#i#d#=#1#0#4#4#2#5#6#5###yX��;#H�,�]ą'c####��##�##$##$#If#####���!v##h#5�####/#5�####W'#v##/##v##W':V##</w:t>
        <w:br/>
        <w:t>t##�##�#�##6#,�####5�####�#5�######/�####��������3�#####%#4�###</w:t>
        <w:br/>
        <w:t>###yt#4e#�###D################################################################���y���#��#�#K�#########���y���#��#�#K�#p###h#t#t#p#:#/#/#w#w#w#.#n#c#b#i#.#n#l#m#.#n#i#h#.#g#o#v#/#p#u#b#m#e#d#/#1#0#3#4#4#0#6#8###yX��;#H�,�]ą'c####��##�##$##$#If#####���!v##h#5�####/#5�####W'#v##/##v##W':V##</w:t>
        <w:br/>
        <w:t>t##�##�#�##6#5�####�#5�######9�####/�####��������3�#####%#4�###</w:t>
        <w:br/>
        <w:t>###yt#4e#z##$##$#If#####���!v##h#5�####/#5�####W'#v##/##v##W':V##</w:t>
        <w:br/>
        <w:t>t##�##�#�##6#5�####�#5�######/�####��������3�#####%#4�###</w:t>
        <w:br/>
        <w:t>###yt#4e#z##$##$#If#####���!v##h#5�####/#5�####W'#v##/##v##W':V##</w:t>
        <w:br/>
        <w:t>t##�##�#�##6#5�####�#5�######/�####��������3�#####%</w:t>
      </w:r>
    </w:p>
    <w:p>
      <w:pPr>
        <w:pStyle w:val="PreformattedText"/>
        <w:bidi w:val="0"/>
        <w:jc w:val="left"/>
        <w:rPr/>
      </w:pPr>
      <w:r>
        <w:rPr/>
        <w:t>#4�###</w:t>
        <w:br/>
        <w:t>###yt#4e#z##$##$#If#####���!v##h#5�####/#5�####W'#v##/##v##W':V##</w:t>
        <w:br/>
        <w:t>t##�##�#�##6#5�####�#5�######/�####��������3�#####%#4�###</w:t>
        <w:br/>
        <w:t>###yt#4e#!###D################################################################���y���#��#�#K�#########���y���#��#�#K�#�###h#t#t#p#:#/#/#w#w#w#.#n#c#b#i#.#n#l#m#.#n#i#h#.#g#o#v#/#p#u#b#m#e#d#?#l#i#n#k#n#a#m#e#=#p#u#b#m#e#d#_#p#u#b#m#e#d#&amp;#f#r#o#m#_#u#i#d#=#1#0#3#4#4#0#6#8###yX��;#H�,�]ą'c####��##�##$##$#If#####���!v##h#5�####/#5�####W'#v##/##v##W':V##</w:t>
        <w:br/>
        <w:t>t##�##�#�##6#,�####5�####�#5�######/�####��������3�#####%#4�###</w:t>
        <w:br/>
        <w:t>###yt#4e#�###D################################################################���y���#��#�#K�#########���y���#��#�#K�#p###h#t#t#p#:#/#/#w#w#w#.#n#c#b#i#.#n#l#m#.#n#i#h#.#g#o#v#/#p#u#b#m#e#d#/#1#0#0#7#0#6#1#5###yX��;#H�,�]ą'c####��##�##$##$#If#####���!v##h#5�####/#5�####W'#v##/##v##W':V##</w:t>
        <w:br/>
        <w:t>t##�##�#�##6#5�####�#5�######9�####/�####��������3�#####%#4�###</w:t>
        <w:br/>
        <w:t>###yt#4e#z##$##$#If#####���!v##h#5�####/#5�####W'#v##/##v##W':V##</w:t>
        <w:br/>
        <w:t>t##�##�#�##6#5�####�#5�######/�####��������3�#####%#4�###</w:t>
        <w:br/>
        <w:t>###yt#4e#z##$##$#If#####���!v##h#5�####/#5�####W'#v##/##v##W':V##</w:t>
        <w:br/>
        <w:t>t##�##�#�##6#5�####�#5�######/�####��������3�#####%#4�###</w:t>
        <w:br/>
        <w:t>###yt#4e#z##$##$#If#####���!v##h#5�####/#5�####W'#v##/##v##W':V##</w:t>
        <w:br/>
        <w:t>t##�##�#�##6#5�####�#5�######/�####��������3�#####%#4�###</w:t>
        <w:br/>
        <w:t>###yt#4e#!###D################################################################���y���#��#�#K�#########���y���#��#�#K�#�###h#t#t#p#:#/#/#w#w#w#.#n#c#b#i#.#n#l#m#.#n#i#h#.#g#o#v#/#p#u#b#m#e#d#?#l#i#n#k#n#a#m#e#=#p#u#b#m#e#d#_#p#u#b#m#e#d#&amp;#f#r#o#m#_#u#i#d#=#1#0#0#7#0#6#1#5###yX��;#H�,�]ą'c####��##�##$##$#If#####���!v##h#5�####/#5�####W'#v##/##v##W':V##</w:t>
        <w:br/>
        <w:t>t##�##�#�##6#,�####5�####�#5�######/�####��������3�#####%#4�###</w:t>
        <w:br/>
        <w:t>###yt#4e#�###D################################################################���y���#��#�#K�#########���y���#��#�#K�#p###h#t#t#p#:#/#/#w#w#w#.#n#c#b#i#.#n#l#m#.#n#i#h#.#g#o#v#/#p#u#b#m#e#d#/#1#0#0#9#4#5#4#4###yX��;#H�,�]ą'c####��##�##$##$#If#####���!v##h#5�####/#5�####W'#v##/##v##W':V##</w:t>
        <w:br/>
        <w:t>t##�##�#�##6#5�####�#5�######9�####/�####��������3�#####%#4�###</w:t>
        <w:br/>
        <w:t>###yt#4e#z##$##$#If#####���!v##h#5�####/#5�####W'#v##/##v##W':V##</w:t>
        <w:br/>
        <w:t>t##�##�#�##6#5�####�#5�######/�####��������3�#####%#4�###</w:t>
        <w:br/>
        <w:t>###yt#4e#z##$##$#If#####���!v##h#5�####/#5�####W'#v##/##v##W':V##</w:t>
        <w:br/>
        <w:t>t##�##�#�##6#5�####�#5�######/�####��������3�#####%#4�###</w:t>
        <w:br/>
        <w:t>###yt#4e#z##$##$#If#####���!v##h#5�####/#5�####W'#v##/##v##W':V##</w:t>
        <w:br/>
        <w:t>t##�##�#�##6#5�####�#5�######/�####��������3�#####%#4�###</w:t>
        <w:br/>
        <w:t>###yt#4e#!###D################################################################���y���#��#�#K�#########���y���#��#�#K�#�###h#t#t#p#:#/#/#w#w#w#.#n#c#b#i#.#n#l#m#.#n#i#h#.#g#o#v#/#p#u#b#m#e#d#?#l#i#n#k#n#a#m#e#=#p#u#b#m#e#d#_#p#u#b#m#e#d#&amp;#f#r#o#m#_#u#i#d#=#1#0#0#9#4#5#4#4###yX��;#H�,�]ą'c####��##�##$##$#If#####���!v##h#5�####/#5�####W'#v##/##v##W':V##</w:t>
        <w:br/>
        <w:t>t##�##�#�##6#,�####5�####�#5�######/�####��������3�#####%#4�###</w:t>
        <w:br/>
        <w:t>###yt#4e#�###D################################################################���y���#��#�#K�#########���y���#��#�#K�#n###h#t#t#p#:#/#/#w#w#w#.#n#c#b#i#.#n#l#m#.#n#i#h#.#g#o#v#/#p#u#b#m#e#d#/#9#9#2#0#1#0#0###yX��;#H�,�]ą'c####��##�##$##$#If#####���!v##h#5�####/#5�####W'#v##/##v##W':V##</w:t>
        <w:br/>
        <w:t>t##�##�#�##6#5�####�#5�######9�####/�####��������3�#####%#4�###</w:t>
        <w:br/>
        <w:t>###yt#4e#z##$##$#If#####���!v##h#5�####/#5�####W'#v##/##v##W':V##</w:t>
        <w:br/>
        <w:t>t##�##�#�##6#5�####�#5�######/�####��������3�#####%#4�###</w:t>
        <w:br/>
        <w:t>###yt#4e#z##$##$#If#####���!v##h#5�####/#5�####W'#v##/##v##W':V##</w:t>
        <w:br/>
        <w:t>t##�##�#�##6#5�####�#5�######/�####��������3�#####%#4�###</w:t>
        <w:br/>
        <w:t>###yt#4e#z##$##$#If#####���!v##h#5�####/#5�####W'#v##/##v##W':V##</w:t>
        <w:br/>
        <w:t>t##�##�#�##6#5�####�#5�######/�####��������3�#####%#4�###</w:t>
        <w:br/>
        <w:t>###yt#4e#####D################################################################���y���#��#�#K�#########���y���#��#�#K�#�###h#t#t#p#:#/#/#w#w#w#.#n#c#b#i#.#n#l#m#.#n#i#h#.#g#o#v#/#p#u#b#m#e#d#?#l#i#n#k#n#a#m#e#=#p#u#b#m#e#d#_#p#u#b#m#e#d#&amp;#f#r#o#m#_#u#i#d#=#9#9#2#0#1#0#0###yX��;#H�,�]ą'c####��##�##$##$#If#####���!v##h#5�####/#5�####W'#v##/##v##W':V##</w:t>
        <w:br/>
        <w:t>t##�##�#�##6#,�####5�####�#5�######/�####��������3�#####%#4�###</w:t>
        <w:br/>
        <w:t>###yt#4e#�###D################################################################���y���#��#�#K�#########���y���#��#�#K�#n###h#t#t#p#:#/#/#w#w#w#.#n#c#b#i#.#n#l#m#.#n#i#h#.#g#o#v#/#p#u#b#m#e#d#/#9#8#4#8#3#7#6###yX��;#H�,�]ą'c####��##�##$##$#If#####���!v##h#5�####/#5�####W'#v##/##v##W':V##</w:t>
        <w:br/>
        <w:t>t##�##�#�##6#5�####�#5�######9�####/�####��������3�#####%#4�###</w:t>
        <w:br/>
        <w:t>###yt#4e#z##$##$#If#####���!v##h#5�####/#5�####W'#v##/##v##W':V##</w:t>
        <w:br/>
        <w:t>t##�##�#�##6#5�####�#5�######/�####��������3�#####%#4�###</w:t>
        <w:br/>
        <w:t>###yt#4e#z##$##$#If#####���!v##h#5�####/#5�####W'#v##/##v##W':V##</w:t>
        <w:br/>
        <w:t>t##�##�#�##6#5�####�#5�######/�####��������3�#####%#4�###</w:t>
        <w:br/>
        <w:t>###yt#4e#z##$##$#If#####���!v##h#5�####/#5�####W'#v##/##v##W':V##</w:t>
        <w:br/>
        <w:t>t##�##�#�##6#5�####�#5�######/�####��������3�#####%#4�###</w:t>
        <w:br/>
        <w:t>###yt#4e#####D################################################################���y���#��#�#K�#########���y���#��#�#K�#�###h#t#t#p#:#/#/#w#w#w#.#n#c#b#i#.#n#l#m#.#n#i#h#.#g#o#v#/#p#u#b#m#e#d#?#l#i#n#k#n#a#m#e#=#p#u#b#m#e#d#_#p#u#b#m#e#d#&amp;#f#r#o#m#_#u#i#d#=#9#8#4#8#3#7#6###yX��;#H�,�]ą'c####��##�##$##$#If#####���!v##h#5�####/#5�####W'#v##/##v##W':V##</w:t>
        <w:br/>
        <w:t>t##�##�#�##6#,�####5�####�#5�######/�####��������3�#####%#4�###</w:t>
        <w:br/>
        <w:t>###yt#4e#�###D################################################################���y���#��#�#K�#########���y���#��#�#K�#n###h#t#t#p#:#/#/#w#w#w#.#n#c#b#i#.#n#l#m#.#n#i#h#.#g#o#v#/#p#u#b#m#e#d#/#9#7#4#4#1#5#9###yX��;#H�,�]ą'c####��##�##$##$#If#####���!v##h#5�####/#5�####W'#v##/##v##W':V##</w:t>
        <w:br/>
        <w:t>t##�##�#�##6#5�####�#5�######9�####/�####��������3�#####%#4�###</w:t>
        <w:br/>
        <w:t>###yt#4e#z##$##$#If#####���!v##h#5�####/#5�####W'#v##/##v##W':V##</w:t>
        <w:br/>
        <w:t>t##�##�#�##6#5�####�#5�######/�####��������3�#####%#4�###</w:t>
        <w:br/>
        <w:t>###yt#4e#z##$##$#If#####���!v##h#5�####/#5�####W'#v##/##v##W':V##</w:t>
        <w:br/>
        <w:t>t##�##�#�##6#5�####�#5�######/�####��������3�#####%#4�###</w:t>
        <w:br/>
        <w:t>###yt#4e#z##$##$#If#####���!v##h#5�####/#5�####W'#v##/##v##W':V##</w:t>
        <w:br/>
        <w:t>t##�##�#�##6#5�####�#5�######/�####��������3�#####%#4�###</w:t>
        <w:br/>
        <w:t>###yt#4e#####D################################################################���y���#��#�#K�#########���y���#��#�#K�#�###h#t#t#p#:#/#/#w#w#w#.#n#c#b#i#.#n#l#m#.#n#i#h#.#g#o#v#/#p#u#b#m#e#d#?#l#i#n#k#n#a#m#e#=#p#u#b#m#e#d#_#p#u#b#m#e#d#&amp;#f#r#o#m#_#u#i#d#=#9#7#4#4#1#5#9###yX��;#H�,�]ą'c####��##�##$##$#If#####���!v##h#5�####/#5�####W'#v##/##v##W':V##</w:t>
        <w:br/>
        <w:t>t##�##�#�##6#,�####5�####�#5�######/�####��������3�#####%#4�###</w:t>
        <w:br/>
        <w:t>###yt#4e#�###D################################################################���y���#��#�#K�#########���y���#��#�#K�#n###h#t#t#p#:#/#/#w#w#w#.#n#c#b#i#.#n#l#m#.#n#i#h#.#g#o#v#/#p#u#b#m#e#d#/#9#6#6#6#9#5#2###yX��;#H�,�]ą'c####��##�##$##$#If#####���!v##h#5�####/#5�####W'#v##/##v##W':V##</w:t>
        <w:br/>
        <w:t>t##�##�#�##6#5�####�#5�######9�####/�####��������3�#####%#4�###</w:t>
        <w:br/>
        <w:t>###yt#4e#z##$##$#If#####���!v##h#5�####/#5�####W'#v##/##v##W':V##</w:t>
        <w:br/>
        <w:t>t##�##�#�##6#5�####�#5�######/�####��������3�#####%#4�###</w:t>
        <w:br/>
        <w:t>###yt#4e#z##$##$#If#####���!v##h#5�####/#5�####W'#v##/##v##W':V##</w:t>
        <w:br/>
        <w:t>t##�##�#�##6#5�####�#5�######/�####��������3�#####%#4�###</w:t>
        <w:br/>
        <w:t>###yt#4e#z##$##$#If#####���!v##h#5�####/#5�####W'#v##/##v##W':V##</w:t>
        <w:br/>
        <w:t>t##�##�#�##6#5�####�#5�######/�####��������3�#####%#4�###</w:t>
        <w:br/>
        <w:t>###yt#4e#####D################################################################���y���#��#�#K�#########���y���#��#�#K�#�###h#t#t#p#:#/#/#w#w#w#.#n#c#b#i#.#n#l#m#.#n#i#h#.#g#o#v#/#p#u#b#m#e#d#?#l#i#n#k#n#a#m#e#=#p#u#b#m#e#d#_#p#u#b#m#e#d#&amp;#f#r#o#m#_#u#i#d#=#9#6#6#6#9#5#2###yX��;#H�,�]ą'c####��##�##$##$#If#####���!v##h#5�####/#5�####W'#v##/##v##W':V##</w:t>
        <w:br/>
        <w:t>t##�##�#�##6#,�####5�####�#5�######/�####��������3�#####%#4�###</w:t>
        <w:br/>
        <w:t>###yt#4e#�###D################################################################���y���#��#�#K�#########���y���#��#�#K�#n###h#t#t#p#:#/#/#w#w#w#.#n#c#b#i#.#n#l#m#.#n#i#h#.#g#o#v#/#p#u#b#m#e#d#/#9#6#5#1#2#8#9###yX��;#H�,�]ą'c####��##�##$##$#If#####���!v##h#5�####/#5�####W'#v##/##v##W':V##</w:t>
        <w:br/>
        <w:t>t##�##�#�##6#5�####�#5�######9�####/�####��������3�#####%#4�###</w:t>
        <w:br/>
        <w:t>###yt#4e#z##$##$#If#####���!v##h#5�####/#5�####W'#v##/##v##W':V##</w:t>
        <w:br/>
        <w:t>t##�##�#�##6#5�####�#5�######/�####��������3�#####%#4�###</w:t>
        <w:br/>
        <w:t>###yt#4e#z##$##$#If#####���!v##h#5�####/#5�####W'#v##/##v##W':V##</w:t>
        <w:br/>
        <w:t>t##�##�#�##6#5�####�#5�######/�####��������3�#####%#4�###</w:t>
        <w:br/>
        <w:t>###yt#4e#z##$##$#If#####���!v##h#5�####/#5�####W'#v##/##v##W':V##</w:t>
        <w:br/>
        <w:t>t##�##�#�##6#5�####�#5�######/�####��������3�#####%#4�###</w:t>
        <w:br/>
        <w:t>###yt#4e#####D################################################################���y���#��#�#K�#########���y���#��#�#K�#�###h#t#t#p#:#/#/#w#w#w#.#n#c#b#i#.#n#l#m#.#n#i#h#.#g#o#v#/#p#u#b#m#e#d#?#l#i#n#k#n#a#m#e#=#p#u#b#m#e#d#_#p#u#b#m#e#d#&amp;#f#r#o#m#_#u#i#d#=#9#6#5#1#2#8#9###yX��;#H�,�]ą'c####��##�##$##$#If#####���!v##h#5�####/#5�####W'#v##/##v##W':V##</w:t>
        <w:br/>
        <w:t>t##�##�#�##6#,�####5�####�#5�######/�####��������3�#####%#4�###</w:t>
        <w:br/>
        <w:t>###yt#4e#�###D################################################################���y���#��#�#K�#########���y���#��#�#K�#n###h#t#t#p#:#/#/#w#w#w#.#n#c#b#i#.#n#l#m#.#n#i#h#.#g#o#v#/#p#u#b#m#e#d#/#9#6#1#5#9#1#4###yX��;#H�,�]ą'c####��##�##$##$#If#####���!v##h#5�####/#5�####W'#v##/##v##W':V##</w:t>
        <w:br/>
        <w:t>t##�##�#�##6#5�####�#5�######9�####/�####��������3�#####%#4�###</w:t>
        <w:br/>
        <w:t>###yt#4e#z##$##$#If#####���!v##h#5�####/#5�####W'#v##/##v##W':V##</w:t>
        <w:br/>
        <w:t>t##�##�#�##6#5�####�#5�######/�####��������3�#####%#4�###</w:t>
        <w:br/>
        <w:t>###yt#4e#z##$##$#If#####���!v##h#5�####/#5�####W'#v##/##v##W':V##</w:t>
        <w:br/>
        <w:t>t##�##�#�##6#5�####�#5�######/�####��������3�#####%#4�###</w:t>
        <w:br/>
        <w:t>###yt#4e#z##$##$#If#####���!v##h#5�####/#5�####W'#v##/##v##W':V##</w:t>
        <w:br/>
        <w:t>t##�##�#�##6#5�####�#5�######/�####��������3�#####%#4�###</w:t>
        <w:br/>
        <w:t>###yt#4e#####D################################################################���y���#��#�#K�#########���y���#��#�#K�#�###h#t#t#p#:#/#/#w#w#w#.#n#c#b#i#.#n#l#m#.#n#i#h#.#g#o#v#/#p#u#b#m#e#d#?#l#i#n#k#n#a#m#e#=#p#u#b#m#e#d#_#p#u#b#m#e#d#&amp;#f#r#o#m#_#u#i#d#=#9#6#1#5#9#1#4###yX��;#H�,�]ą'c####��##�##$##$#If#####���!v##h#5�####/#5�####W'#v##/##v##W':V##</w:t>
        <w:br/>
        <w:t>t##�##�#�##6#,�####5�####�#5�######/�####��������3�#####%#4�###</w:t>
        <w:br/>
        <w:t>###yt#4e#�###D################################################################���y���#��#�#K�#########���y���#��#�#K�#n###h#t#t#p#:#/#/#w#w#w#.#n#c#b#i#.#n#l#m#.#n#i#h#.#g#o#v#/#p#u#b#m#e#d#/#9#4#9#2#7#8#1###yX��;#H�,�]ą'c####��##�##$##$#If#####���!v##h#5�####/#5�####W'#v##/##v##W':V##</w:t>
        <w:br/>
        <w:t>t##�##�#�##6#5�####�#5�######9�###</w:t>
      </w:r>
    </w:p>
    <w:p>
      <w:pPr>
        <w:pStyle w:val="PreformattedText"/>
        <w:bidi w:val="0"/>
        <w:jc w:val="left"/>
        <w:rPr/>
      </w:pPr>
      <w:r>
        <w:rPr/>
        <w:t>#/�####��������3�#####%#4�###</w:t>
        <w:br/>
        <w:t>###yt#4e#z##$##$#If#####���!v##h#5�####/#5�####W'#v##/##v##W':V##</w:t>
        <w:br/>
        <w:t>t##�##�#�##6#5�####�#5�######/�####��������3�#####%#4�###</w:t>
        <w:br/>
        <w:t>###yt#4e#z##$##$#If#####���!v##h#5�####/#5�####W'#v##/##v##W':V##</w:t>
        <w:br/>
        <w:t>t##�##�#�##6#5�####�#5�######/�####��������3�#####%#4�###</w:t>
        <w:br/>
        <w:t>###yt#4e#z##$##$#If#####���!v##h#5�####/#5�####W'#v##/##v##W':V##</w:t>
        <w:br/>
        <w:t>t##�##�#�##6#5�####�#5�######/�####��������3�#####%#4�###</w:t>
        <w:br/>
        <w:t>###yt#4e#####D################################################################���y���#��#�#K�#########���y���#��#�#K�#�###h#t#t#p#:#/#/#w#w#w#.#n#c#b#i#.#n#l#m#.#n#i#h#.#g#o#v#/#p#u#b#m#e#d#?#l#i#n#k#n#a#m#e#=#p#u#b#m#e#d#_#p#u#b#m#e#d#&amp;#f#r#o#m#_#u#i#d#=#9#4#9#2#7#8#1###yX��;#H�,�]ą'c####��##�##$##$#If#####���!v##h#5�####/#5�####W'#v##/##v##W':V##</w:t>
        <w:br/>
        <w:t>t##�##�#�##6#,�####5�####�#5�######/�####��������3�#####%#4�###</w:t>
        <w:br/>
        <w:t>###yt#4e#�###D################################################################���y���#��#�#K�#########���y���#��#�#K�#n###h#t#t#p#:#/#/#w#w#w#.#n#c#b#i#.#n#l#m#.#n#i#h#.#g#o#v#/#p#u#b#m#e#d#/#9#4#8#9#0#6#7###yX��;#H�,�]ą'c####��##�##$##$#If#####���!v##h#5�####/#5�####W'#v##/##v##W':V##</w:t>
        <w:br/>
        <w:t>t##�##�#�##6#5�####�#5�######9�####/�####��������3�#####%#4�###</w:t>
        <w:br/>
        <w:t>###yt#4e#z##$##$#If#####���!v##h#5�####/#5�####W'#v##/##v##W':V##</w:t>
        <w:br/>
        <w:t>t##�##�#�##6#5�####�#5�######/�####��������3�#####%#4�###</w:t>
        <w:br/>
        <w:t>###yt#4e#z##$##$#If#####���!v##h#5�####/#5�####W'#v##/##v##W':V##</w:t>
        <w:br/>
        <w:t>t##�##�#�##6#5�####�#5�######/�####��������3�#####%#4�###</w:t>
        <w:br/>
        <w:t>###yt#4e#z##$##$#If#####���!v##h#5�####/#5�####W'#v##/##v##W':V##</w:t>
        <w:br/>
        <w:t>t##�##�#�##6#5�####�#5�######/�####��������3�#####%#4�###</w:t>
        <w:br/>
        <w:t>###yt#4e#####D################################################################���y���#��#�#K�#########���y���#��#�#K�#�###h#t#t#p#:#/#/#w#w#w#.#n#c#b#i#.#n#l#m#.#n#i#h#.#g#o#v#/#p#u#b#m#e#d#?#l#i#n#k#n#a#m#e#=#p#u#b#m#e#d#_#p#u#b#m#e#d#&amp;#f#r#o#m#_#u#i#d#=#9#4#8#9#0#6#7###yX��;#H�,�]ą'c####��##�##$##$#If#####���!v##h#5�####/#5�####W'#v##/##v##W':V##</w:t>
        <w:br/>
        <w:t>t##�##�#�##6#,�####5�####�#5�######/�####��������3�#####%#4�###</w:t>
        <w:br/>
        <w:t>###yt#4e#�###D################################################################���y���#��#�#K�#########���y���#��#�#K�#n###h#t#t#p#:#/#/#w#w#w#.#n#c#b#i#.#n#l#m#.#n#i#h#.#g#o#v#/#p#u#b#m#e#d#/#9#4#6#3#7#3#5###yX��;#H�,�]ą'c####��##�##$##$#If#####���!v##h#5�####/#5�####W'#v##/##v##W':V##</w:t>
        <w:br/>
        <w:t>t##�##�#�##6#5�####�#5�######9�####/�####��������3�#####%#4�###</w:t>
        <w:br/>
        <w:t>###yt#4e#z##$##$#If#####���!v##h#5�####/#5�####W'#v##/##v##W':V##</w:t>
        <w:br/>
        <w:t>t##�##�#�##6#5�####�#5�######/�####��������3�#####%#4�###</w:t>
        <w:br/>
        <w:t>###yt#4e#z##$##$#If#####���!v##h#5�####/#5�####W'#v##/##v##W':V##</w:t>
        <w:br/>
        <w:t>t##�##�#�##6#5�####�#5�######/�####��������3�#####%#4�###</w:t>
        <w:br/>
        <w:t>###yt#4e#z##$##$#If#####���!v##h#5�####/#5�####W'#v##/##v##W':V##</w:t>
        <w:br/>
        <w:t>t##�##�#�##6#5�####�#5�######/�####��������3�#####%#4�###</w:t>
        <w:br/>
        <w:t>###yt#4e#####D################################################################���y���#��#�#K�#########���y���#��#�#K�#�###h#t#t#p#:#/#/#w#w#w#.#n#c#b#i#.#n#l#m#.#n#i#h#.#g#o#v#/#p#u#b#m#e#d#?#l#i#n#k#n#a#m#e#=#p#u#b#m#e#d#_#p#u#b#m#e#d#&amp;#f#r#o#m#_#u#i#d#=#9#4#6#3#7#3#5###yX��;#H�,�]ą'c####��##�##$##$#If#####���!v##h#5�####/#5�####W'#v##/##v##W':V##</w:t>
        <w:br/>
        <w:t>t##�##�#�##6#,�####5�####�#5�######/�####��������3�#####%#4�###</w:t>
        <w:br/>
        <w:t>###yt#4e#�###D################################################################���y���#��#�#K�#########���y���#��#�#K�#n###h#t#t#p#:#/#/#w#w#w#.#n#c#b#i#.#n#l#m#.#n#i#h#.#g#o#v#/#p#u#b#m#e#d#/#9#4#1#5#3#4#4###yX��;#H�,�]ą'c####��##�##$##$#If#####���!v##h#5�####/#5�####W'#v##/##v##W':V##</w:t>
        <w:br/>
        <w:t>t##�##�#�##6#5�####�#5�######9�####/�####��������3�#####%#4�###</w:t>
        <w:br/>
        <w:t>###yt#4e#z##$##$#If#####���!v##h#5�####/#5�####W'#v##/##v##W':V##</w:t>
        <w:br/>
        <w:t>t##�##�#�##6#5�####�#5�######/�####��������3�#####%#4�###</w:t>
        <w:br/>
        <w:t>###yt#4e#z##$##$#If#####���!v##h#5�####/#5�####W'#v##/##v##W':V##</w:t>
        <w:br/>
        <w:t>t##�##�#�##6#5�####�#5�######/�####��������3�#####%#4�###</w:t>
        <w:br/>
        <w:t>###yt#4e#z##$##$#If#####���!v##h#5�####/#5�####W'#v##/##v##W':V##</w:t>
        <w:br/>
        <w:t>t##�##�#�##6#5�####�#5�######/�####��������3�#####%#4�###</w:t>
        <w:br/>
        <w:t>###yt#4e#####D################################################################���y���#��#�#K�#########���y���#��#�#K�#�###h#t#t#p#:#/#/#w#w#w#.#n#c#b#i#.#n#l#m#.#n#i#h#.#g#o#v#/#p#u#b#m#e#d#?#l#i#n#k#n#a#m#e#=#p#u#b#m#e#d#_#p#u#b#m#e#d#&amp;#f#r#o#m#_#u#i#d#=#9#4#1#5#3#4#4###yX��;#H�,�]ą'c####��##�##$##$#If#####���!v##h#5�####/#5�####W'#v##/##v##W':V##</w:t>
        <w:br/>
        <w:t>t##�##�#�##6#,�####5�####�#5�######/�####��������3�#####%#4�###</w:t>
        <w:br/>
        <w:t>###yt#4e#�###D################################################################���y���#��#�#K�#########���y���#��#�#K�#n###h#t#t#p#:#/#/#w#w#w#.#n#c#b#i#.#n#l#m#.#n#i#h#.#g#o#v#/#p#u#b#m#e#d#/#9#4#3#7#2#8#9###yX��;#H�,�]ą'c####��##�##$##$#If#####���!v##h#5�####/#5�####W'#v##/##v##W':V##</w:t>
        <w:br/>
        <w:t>t##�##�#�##6#5�####�#5�######9�####/�####��������3�#####%#4�###</w:t>
        <w:br/>
        <w:t>###yt#4e#z##$##$#If#####���!v##h#5�####/#5�####W'#v##/##v##W':V##</w:t>
        <w:br/>
        <w:t>t##�##�#�##6#5�####�#5�######/�####��������3�#####%#4�###</w:t>
        <w:br/>
        <w:t>###yt#4e#z##$##$#If#####���!v##h#5�####/#5�####W'#v##/##v##W':V##</w:t>
        <w:br/>
        <w:t>t##�##�#�##6#5�####�#5�######/�####��������3�#####%#4�###</w:t>
        <w:br/>
        <w:t>###yt#4e#z##$##$#If#####���!v##h#5�####/#5�####W'#v##/##v##W':V##</w:t>
        <w:br/>
        <w:t>t##�##�#�##6#5�####�#5�######/�####��������3�#####%#4�###</w:t>
        <w:br/>
        <w:t>###yt#4e#####D################################################################���y���#��#�#K�#########���y���#��#�#K�#�###h#t#t#p#:#/#/#w#w#w#.#n#c#b#i#.#n#l#m#.#n#i#h#.#g#o#v#/#p#u#b#m#e#d#?#l#i#n#k#n#a#m#e#=#p#u#b#m#e#d#_#p#u#b#m#e#d#&amp;#f#r#o#m#_#u#i#d#=#9#4#3#7#2#8#9###yX��;#H�,�]ą'c####��##�##$##$#If#####���!v##h#5�####/#5�####W'#v##/##v##W':V##</w:t>
        <w:br/>
        <w:t>t##�##�#�##6#,�####5�####�#5�######/�####��������3�#####%#4�###</w:t>
        <w:br/>
        <w:t>###yt#4e#�###D################################################################���y���#��#�#K�#########���y���#��#�#K�#n###h#t#t#p#:#/#/#w#w#w#.#n#c#b#i#.#n#l#m#.#n#i#h#.#g#o#v#/#p#u#b#m#e#d#/#9#3#6#7#0#1#3###yX��;#H�,�]ą'c####��##�##$##$#If#####���!v##h#5�####/#5�####W'#v##/##v##W':V##</w:t>
        <w:br/>
        <w:t>t##�##�#�##6#5�####�#5�######9�####/�####��������3�#####%#4�###</w:t>
        <w:br/>
        <w:t>###yt#4e#z##$##$#If#####���!v##h#5�####/#5�####W'#v##/##v##W':V##</w:t>
        <w:br/>
        <w:t>t##�##�#�##6#5�####�#5�######/�####��������3�#####%#4�###</w:t>
        <w:br/>
        <w:t>###yt#4e#z##$##$#If#####���!v##h#5�####/#5�####W'#v##/##v##W':V##</w:t>
        <w:br/>
        <w:t>t##�##�#�##6#5�####�#5�######/�####��������3�#####%#4�###</w:t>
        <w:br/>
        <w:t>###yt#4e#z##$##$#If#####���!v##h#5�####/#5�####W'#v##/##v##W':V##</w:t>
        <w:br/>
        <w:t>t##�##�#�##6#5�####�#5�######/�####��������3�#####%#4�###</w:t>
        <w:br/>
        <w:t>###yt#4e#####D################################################################���y���#��#�#K�#########���y���#��#�#K�#�###h#t#t#p#:#/#/#w#w#w#.#n#c#b#i#.#n#l#m#.#n#i#h#.#g#o#v#/#p#u#b#m#e#d#?#l#i#n#k#n#a#m#e#=#p#u#b#m#e#d#_#p#u#b#m#e#d#&amp;#f#r#o#m#_#u#i#d#=#9#3#6#7#0#1#3###yX��;#H�,�]ą'c####��##�##$##$#If#####���!v##h#5�####/#5�####W'#v##/##v##W':V##</w:t>
        <w:br/>
        <w:t>t##�##�#�##6#,�####5�####�#5�######/�####��������3�#####%#4�###</w:t>
        <w:br/>
        <w:t>###yt#4e#�###D################################################################���y���#��#�#K�#########���y���#��#�#K�#n###h#t#t#p#:#/#/#w#w#w#.#n#c#b#i#.#n#l#m#.#n#i#h#.#g#o#v#/#p#u#b#m#e#d#/#9#2#8#3#0#6#5###yX��;#H�,�]ą'c####��##�##$##$#If#####���!v##h#5�####/#5�####W'#v##/##v##W':V##</w:t>
        <w:br/>
        <w:t>t##�##�#�##6#5�####�#5�######9�####/�####��������3�#####%#4�###</w:t>
        <w:br/>
        <w:t>###yt#4e#z##$##$#If#####���!v##h#5�####/#5�####W'#v##/##v##W':V##</w:t>
        <w:br/>
        <w:t>t##�##�#�##6#5�####�#5�######/�####��������3�#####%#4�###</w:t>
        <w:br/>
        <w:t>###yt#4e#z##$##$#If#####���!v##h#5�####/#5�####W'#v##/##v##W':V##</w:t>
        <w:br/>
        <w:t>t##�##�#�##6#5�####�#5�######/�####��������3�#####%#4�###</w:t>
        <w:br/>
        <w:t>###yt#4e#z##$##$#If#####���!v##h#5�####/#5�####W'#v##/##v##W':V##</w:t>
        <w:br/>
        <w:t>t##�##�#�##6#5�####�#5�######/�####��������3�#####%#4�###</w:t>
        <w:br/>
        <w:t>###yt#4e#####D################################################################���y���#��#�#K�#########���y���#��#�#K�#�###h#t#t#p#:#/#/#w#w#w#.#n#c#b#i#.#n#l#m#.#n#i#h#.#g#o#v#/#p#u#b#m#e#d#?#l#i#n#k#n#a#m#e#=#p#u#b#m#e#d#_#p#u#b#m#e#d#&amp;#f#r#o#m#_#u#i#d#=#9#2#8#3#0#6#5###yX��;#H�,�]ą'c####��##�##$##$#If#####���!v##h#5�####/#5�####W'#v##/##v##W':V##</w:t>
        <w:br/>
        <w:t>t##�##�#�##6#,�####5�####�#5�######/�####��������3�#####%#4�###</w:t>
        <w:br/>
        <w:t>###yt#4e#�###D################################################################���y���#��#�#K�#########���y���#��#�#K�#n###h#t#t#p#:#/#/#w#w#w#.#n#c#b#i#.#n#l#m#.#n#i#h#.#g#o#v#/#p#u#b#m#e#d#/#9#1#2#0#1#8#2###yX��;#H�,�]ą'c####��##�##$##$#If#####���!v##h#5�####/#5�####W'#v##/##v##W':V##</w:t>
        <w:br/>
        <w:t>t##�##�#�##6#5�####�#5�######9�####/�####��������3�#####%#4�###</w:t>
        <w:br/>
        <w:t>###yt#4e#z##$##$#If#####���!v##h#5�####/#5�####W'#v##/##v##W':V##</w:t>
        <w:br/>
        <w:t>t##�##�#�##6#5�####�#5�######/�####��������3�#####%#4�###</w:t>
        <w:br/>
        <w:t>###yt#4e#z##$##$#If#####���!v##h#5�####/#5�####W'#v##/##v##W':V##</w:t>
        <w:br/>
        <w:t>t##�##�#�##6#5�####�#5�######/�####��������3�#####%#4�###</w:t>
        <w:br/>
        <w:t>###yt#4e#z##$##$#If#####���!v##h#5�####/#5�####W'#v##/##v##W':V##</w:t>
        <w:br/>
        <w:t>t##�##�#�##6#5�####�#5�######/�####��������3�#####%#4�###</w:t>
        <w:br/>
        <w:t>###yt#4e#####D################################################################���y���#��#�#K�#########���y���#��#�#K�#�###h#t#t#p#:#/#/#w#w#w#.#n#c#b#i#.#n#l#m#.#n#i#h#.#g#o#v#/#p#u#b#m#e#d#?#l#i#n#k#n#a#m#e#=#p#u#b#m#e#d#_#p#u#b#m#e#d#&amp;#f#r#o#m#_#u#i#d#=#9#1#2#0#1#8#2###yX��;#H�,�]ą'c####��##�##$##$#If#####���!v##h#5�####/#5�####W'#v##/##v##W':V##</w:t>
        <w:br/>
        <w:t>t##�##�#�##6#,�####5�####�#5�######/�####��������3�#####%#4�###</w:t>
        <w:br/>
        <w:t>###yt#4e#�###D################################################################���y���#��#�#K�#########���y���#��#�#K�#n###h#t#t#p#:#/#/#w#w#w#.#n#c#b#i#.#n#l#m#.#n#i#h#.#g#o#v#/#p#u#b#m#e#d#/#8#9#4#2#8#1#7###yX��;#H�,�]ą'c####��##�##$##$#If#####���!v##h#5�####/#5�####W'#v##/##v##W':V##</w:t>
        <w:br/>
        <w:t>t##�##�#�##6#5�####�#5�######9�####/�####��������3�#####%#4�###</w:t>
        <w:br/>
        <w:t>###yt#4e#z##$##$#If#####���!v##h#5�####/#5�####W'#v##/##v##W':V##</w:t>
        <w:br/>
        <w:t>t##�##�#�##6#5�####�#5�######/�####��������3�#####%#4�###</w:t>
        <w:br/>
        <w:t>###yt#4e#z##$##$#If#####���!v##h#5�####/#5�####W'#v##/##v##W':V##</w:t>
        <w:br/>
        <w:t>t##�##�#�##6#5�####�#5�######/�####��������3�#####%#4�###</w:t>
        <w:br/>
        <w:t>###yt#4e#z##$##$#If#####���!v##h#5�####/#5�####W'#v##/##v##W':V##</w:t>
        <w:br/>
        <w:t>t##�##�#�##6#5�####�#5�######/�####��������3�#####%#4�###</w:t>
        <w:br/>
        <w:t>###yt#4e#####D################################################################���y���#��#�#K�#########���y���#��#�#K�#�###h#t#t#p#:#/#/#w#w#w#.#n#c#b#i#.#n#l#m#.#n#i#h#.#g#o#v#/#p#u#b#m#e#d#?#l#i#n#k#n#a#m#e#=#p#u#b#m#e#d#_#p#u#b#m#e#d#&amp;#f#r#o#m#_#u#i#d#=#8#9#4#2#8#1#7###yX��;#H�,�]ą'c####��##�##$##$#If#####���!v##h#5�####/#5�####W'#v##/##v##W':V##</w:t>
        <w:br/>
        <w:t>t##�##�#�##6#,�####5�####�#5�######/�####��������3�#####%#4�###</w:t>
        <w:br/>
        <w:t>###yt#4e#�###D###############################################</w:t>
      </w:r>
    </w:p>
    <w:p>
      <w:pPr>
        <w:pStyle w:val="PreformattedText"/>
        <w:bidi w:val="0"/>
        <w:jc w:val="left"/>
        <w:rPr/>
      </w:pPr>
      <w:r>
        <w:rPr/>
        <w:t>#################���y���#��#�#K�#########���y���#��#�#K�#n###h#t#t#p#:#/#/#w#w#w#.#n#c#b#i#.#n#l#m#.#n#i#h#.#g#o#v#/#p#u#b#m#e#d#/#8#9#4#2#7#0#3###yX��;#H�,�]ą'c####��##�##$##$#If#####���!v##h#5�####/#5�####W'#v##/##v##W':V##</w:t>
        <w:br/>
        <w:t>t##�##�#�##6#5�####�#5�######9�####/�####��������3�#####%#4�###</w:t>
        <w:br/>
        <w:t>###yt#4e#z##$##$#If#####���!v##h#5�####/#5�####W'#v##/##v##W':V##</w:t>
        <w:br/>
        <w:t>t##�##�#�##6#5�####�#5�######/�####��������3�#####%#4�###</w:t>
        <w:br/>
        <w:t>###yt#4e#z##$##$#If#####���!v##h#5�####/#5�####W'#v##/##v##W':V##</w:t>
        <w:br/>
        <w:t>t##�##�#�##6#5�####�#5�######/�####��������3�#####%#4�###</w:t>
        <w:br/>
        <w:t>###yt#4e#z##$##$#If#####���!v##h#5�####/#5�####W'#v##/##v##W':V##</w:t>
        <w:br/>
        <w:t>t##�##�#�##6#5�####�#5�######/�####��������3�#####%#4�###</w:t>
        <w:br/>
        <w:t>###yt#4e#####D################################################################���y���#��#�#K�#########���y���#��#�#K�#�###h#t#t#p#:#/#/#w#w#w#.#n#c#b#i#.#n#l#m#.#n#i#h#.#g#o#v#/#p#u#b#m#e#d#?#l#i#n#k#n#a#m#e#=#p#u#b#m#e#d#_#p#u#b#m#e#d#&amp;#f#r#o#m#_#u#i#d#=#8#9#4#2#7#0#3###yX��;#H�,�]ą'c####��##�##$##$#If#####���!v##h#5�####/#5�####W'#v##/##v##W':V##</w:t>
        <w:br/>
        <w:t>t##�##�#�##6#,�####5�####�#5�######/�####��������3�#####%#4�###</w:t>
        <w:br/>
        <w:t>###yt#4e#�###D################################################################���y���#��#�#K�#########���y���#��#�#K�#n###h#t#t#p#:#/#/#w#w#w#.#n#c#b#i#.#n#l#m#.#n#i#h#.#g#o#v#/#p#u#b#m#e#d#/#8#9#1#6#7#0#9###yX��;#H�,�]ą'c####��##�##$##$#If#####���!v##h#5�####/#5�####W'#v##/##v##W':V##</w:t>
        <w:br/>
        <w:t>t##�##�#�##6#5�####�#5�######9�####/�####��������3�#####%#4�###</w:t>
        <w:br/>
        <w:t>###yt#4e#z##$##$#If#####���!v##h#5�####/#5�####W'#v##/##v##W':V##</w:t>
        <w:br/>
        <w:t>t##�##�#�##6#5�####�#5�######/�####��������3�#####%#4�###</w:t>
        <w:br/>
        <w:t>###yt#4e#z##$##$#If#####���!v##h#5�####/#5�####W'#v##/##v##W':V##</w:t>
        <w:br/>
        <w:t>t##�##�#�##6#5�####�#5�######/�####��������3�#####%#4�###</w:t>
        <w:br/>
        <w:t>###yt#4e#z##$##$#If#####���!v##h#5�####/#5�####W'#v##/##v##W':V##</w:t>
        <w:br/>
        <w:t>t##�##�#�##6#5�####�#5�######/�####��������3�#####%#4�###</w:t>
        <w:br/>
        <w:t>###yt#4e#####D################################################################���y���#��#�#K�#########���y���#��#�#K�#�###h#t#t#p#:#/#/#w#w#w#.#n#c#b#i#.#n#l#m#.#n#i#h#.#g#o#v#/#p#u#b#m#e#d#?#l#i#n#k#n#a#m#e#=#p#u#b#m#e#d#_#p#u#b#m#e#d#&amp;#f#r#o#m#_#u#i#d#=#8#9#1#6#7#0#9###yX��;#H�,�]ą'c####��##�##$##$#If#####���!v##h#5�####/#5�####W'#v##/##v##W':V##</w:t>
        <w:br/>
        <w:t>t##�##�#�##6#,�####5�####�#5�######/�####��������3�#####%#4�###</w:t>
        <w:br/>
        <w:t>###yt#4e#�###D################################################################���y���#��#�#K�#########���y���#��#�#K�#n###h#t#t#p#:#/#/#w#w#w#.#n#c#b#i#.#n#l#m#.#n#i#h#.#g#o#v#/#p#u#b#m#e#d#/#8#9#3#7#5#8#6###yX��;#H�,�]ą'c####��##�##$##$#If#####���!v##h#5�####/#5�####W'#v##/##v##W':V##</w:t>
        <w:br/>
        <w:t>t##�##�#�##6#5�####�#5�######9�####/�####��������3�#####%#4�###</w:t>
        <w:br/>
        <w:t>###yt#4e#z##$##$#If#####���!v##h#5�####/#5�####W'#v##/##v##W':V##</w:t>
        <w:br/>
        <w:t>t##�##�#�##6#5�####�#5�######/�####��������3�#####%#4�###</w:t>
        <w:br/>
        <w:t>###yt#4e#z##$##$#If#####���!v##h#5�####/#5�####W'#v##/##v##W':V##</w:t>
        <w:br/>
        <w:t>t##�##�#�##6#5�####�#5�######/�####��������3�#####%#4�###</w:t>
        <w:br/>
        <w:t>###yt#4e#z##$##$#If#####���!v##h#5�####/#5�####W'#v##/##v##W':V##</w:t>
        <w:br/>
        <w:t>t##�##�#�##6#5�####�#5�######/�####��������3�#####%#4�###</w:t>
        <w:br/>
        <w:t>###yt#4e#####D################################################################���y���#��#�#K�#########���y���#��#�#K�#�###h#t#t#p#:#/#/#w#w#w#.#n#c#b#i#.#n#l#m#.#n#i#h#.#g#o#v#/#p#u#b#m#e#d#?#l#i#n#k#n#a#m#e#=#p#u#b#m#e#d#_#p#u#b#m#e#d#&amp;#f#r#o#m#_#u#i#d#=#8#9#3#7#5#8#6###yX��;#H�,�]ą'c####��##�##$##$#If#####���!v##h#5�####/#5�####W'#v##/##v##W':V##</w:t>
        <w:br/>
        <w:t>t##�##�#�##6#,�####5�####�#5�######/�####��������3�#####%#4�###</w:t>
        <w:br/>
        <w:t>###yt#4e#�###D################################################################���y���#��#�#K�#########���y���#��#�#K�#n###h#t#t#p#:#/#/#w#w#w#.#n#c#b#i#.#n#l#m#.#n#i#h#.#g#o#v#/#p#u#b#m#e#d#/#8#8#5#5#8#9#5###yX��;#H�,�]ą'c####��##�##$##$#If#####���!v##h#5�####/#5�####W'#v##/##v##W':V##</w:t>
        <w:br/>
        <w:t>t##�##�#�##6#5�####�#5�######9�####/�####��������3�#####%#4�###</w:t>
        <w:br/>
        <w:t>###yt#4e#z##$##$#If#####���!v##h#5�####/#5�####W'#v##/##v##W':V##</w:t>
        <w:br/>
        <w:t>t##�##�#�##6#5�####�#5�######/�####��������3�#####%#4�###</w:t>
        <w:br/>
        <w:t>###yt#4e#z##$##$#If#####���!v##h#5�####/#5�####W'#v##/##v##W':V##</w:t>
        <w:br/>
        <w:t>t##�##�#�##6#5�####�#5�######/�####��������3�#####%#4�###</w:t>
        <w:br/>
        <w:t>###yt#4e#z##$##$#If#####���!v##h#5�####/#5�####W'#v##/##v##W':V##</w:t>
        <w:br/>
        <w:t>t##�##�#�##6#5�####�#5�######/�####��������3�#####%#4�###</w:t>
        <w:br/>
        <w:t>###yt#4e#####D################################################################���y���#��#�#K�#########���y���#��#�#K�#�###h#t#t#p#:#/#/#w#w#w#.#n#c#b#i#.#n#l#m#.#n#i#h#.#g#o#v#/#p#u#b#m#e#d#?#l#i#n#k#n#a#m#e#=#p#u#b#m#e#d#_#p#u#b#m#e#d#&amp;#f#r#o#m#_#u#i#d#=#8#8#5#5#8#9#5###yX��;#H�,�]ą'c####��##�##$##$#If#####���!v##h#5�####/#5�####W'#v##/##v##W':V##</w:t>
        <w:br/>
        <w:t>t##�##�#�##6#,�####5�####�#5�######/�####��������3�#####%#4�###</w:t>
        <w:br/>
        <w:t>###yt#4e#�###D################################################################���y���#��#�#K�#########���y���#��#�#K�#n###h#t#t#p#:#/#/#w#w#w#.#n#c#b#i#.#n#l#m#.#n#i#h#.#g#o#v#/#p#u#b#m#e#d#/#8#8#7#2#8#1#3###yX��;#H�,�]ą'c####��##�##$##$#If#####���!v##h#5�####/#5�####W'#v##/##v##W':V##</w:t>
        <w:br/>
        <w:t>t##�##�#�##6#5�####�#5�######9�####/�####��������3�#####%#4�###</w:t>
        <w:br/>
        <w:t>###yt#4e#z##$##$#If#####���!v##h#5�####/#5�####W'#v##/##v##W':V##</w:t>
        <w:br/>
        <w:t>t##�##�#�##6#5�####�#5�######/�####��������3�#####%#4�###</w:t>
        <w:br/>
        <w:t>###yt#4e#z##$##$#If#####���!v##h#5�####/#5�####W'#v##/##v##W':V##</w:t>
        <w:br/>
        <w:t>t##�##�#�##6#5�####�#5�######/�####��������3�#####%#4�###</w:t>
        <w:br/>
        <w:t>###yt#4e#z##$##$#If#####���!v##h#5�####/#5�####W'#v##/##v##W':V##</w:t>
        <w:br/>
        <w:t>t##�##�#�##6#5�####�#5�######/�####��������3�#####%#4�###</w:t>
        <w:br/>
        <w:t>###yt#4e#####D################################################################���y���#��#�#K�#########���y���#��#�#K�#�###h#t#t#p#:#/#/#w#w#w#.#n#c#b#i#.#n#l#m#.#n#i#h#.#g#o#v#/#p#u#b#m#e#d#?#l#i#n#k#n#a#m#e#=#p#u#b#m#e#d#_#p#u#b#m#e#d#&amp;#f#r#o#m#_#u#i#d#=#8#8#7#2#8#1#3###yX��;#H�,�]ą'c####��##�##$##$#If#####���!v##h#5�####/#5�####W'#v##/##v##W':V##</w:t>
        <w:br/>
        <w:t>t##�##�#�##6#,�####5�####�#5�######/�####��������3�#####%#4�###</w:t>
        <w:br/>
        <w:t>###yt#4e#�###D################################################################���y���#��#�#K�#########���y���#��#�#K�#n###h#t#t#p#:#/#/#w#w#w#.#n#c#b#i#.#n#l#m#.#n#i#h#.#g#o#v#/#p#u#b#m#e#d#/#8#6#1#8#4#9#9###yX��;#H�,�]ą'c####��##�##$##$#If#####���!v##h#5�####/#5�####W'#v##/##v##W':V##</w:t>
        <w:br/>
        <w:t>t##�##�#�##6#5�####�#5�######9�####/�####��������3�#####%#4�###</w:t>
        <w:br/>
        <w:t>###yt#4e#z##$##$#If#####���!v##h#5�####/#5�####W'#v##/##v##W':V##</w:t>
        <w:br/>
        <w:t>t##�##�#�##6#5�####�#5�######/�####��������3�#####%#4�###</w:t>
        <w:br/>
        <w:t>###yt#4e#z##$##$#If#####���!v##h#5�####/#5�####W'#v##/##v##W':V##</w:t>
        <w:br/>
        <w:t>t##�##�#�##6#5�####�#5�######/�####��������3�#####%#4�###</w:t>
        <w:br/>
        <w:t>###yt#4e#z##$##$#If#####���!v##h#5�####/#5�####W'#v##/##v##W':V##</w:t>
        <w:br/>
        <w:t>t##�##�#�##6#5�####�#5�######/�####��������3�#####%#4�###</w:t>
        <w:br/>
        <w:t>###yt#4e#####D################################################################���y���#��#�#K�#########���y���#��#�#K�#�###h#t#t#p#:#/#/#w#w#w#.#n#c#b#i#.#n#l#m#.#n#i#h#.#g#o#v#/#p#u#b#m#e#d#?#l#i#n#k#n#a#m#e#=#p#u#b#m#e#d#_#p#u#b#m#e#d#&amp;#f#r#o#m#_#u#i#d#=#8#6#1#8#4#9#9###yX��;#H�,�]ą'c####��##�##$##$#If#####���!v##h#5�####/#5�####W'#v##/##v##W':V##</w:t>
        <w:br/>
        <w:t>t##�##�#�##6#,�####5�####�#5�######/�####��������3�#####%#4�###</w:t>
        <w:br/>
        <w:t>###yt#4e#�###D################################################################���y���#��#�#K�#########���y���#��#�#K�#n###h#t#t#p#:#/#/#w#w#w#.#n#c#b#i#.#n#l#m#.#n#i#h#.#g#o#v#/#p#u#b#m#e#d#/#8#5#6#7#0#6#1###yX��;#H�,�]ą'c####��##�##$##$#If#####���!v##h#5�####/#5�####W'#v##/##v##W':V##</w:t>
        <w:br/>
        <w:t>t##�##�#�##6#5�####�#5�######9�####/�####��������3�#####%#4�###</w:t>
        <w:br/>
        <w:t>###yt#4e#z##$##$#If#####���!v##h#5�####/#5�####W'#v##/##v##W':V##</w:t>
        <w:br/>
        <w:t>t##�##�#�##6#5�####�#5�######/�####��������3�#####%#4�###</w:t>
        <w:br/>
        <w:t>###yt#4e#z##$##$#If#####���!v##h#5�####/#5�####W'#v##/##v##W':V##</w:t>
        <w:br/>
        <w:t>t##�##�#�##6#5�####�#5�######/�####��������3�#####%#4�###</w:t>
        <w:br/>
        <w:t>###yt#4e#z##$##$#If#####���!v##h#5�####/#5�####W'#v##/##v##W':V##</w:t>
        <w:br/>
        <w:t>t##�##�#�##6#5�####�#5�######/�####��������3�#####%#4�###</w:t>
        <w:br/>
        <w:t>###yt#4e#####D################################################################���y���#��#�#K�#########���y���#��#�#K�#�###h#t#t#p#:#/#/#w#w#w#.#n#c#b#i#.#n#l#m#.#n#i#h#.#g#o#v#/#p#u#b#m#e#d#?#l#i#n#k#n#a#m#e#=#p#u#b#m#e#d#_#p#u#b#m#e#d#&amp;#f#r#o#m#_#u#i#d#=#8#5#6#7#0#6#1###yX��;#H�,�]ą'c####��##�##$##$#If#####���!v##h#5�####/#5�####W'#v##/##v##W':V##</w:t>
        <w:br/>
        <w:t>t##�##�#�##6#,�####5�####�#5�######/�####��������3�#####%#4�###</w:t>
        <w:br/>
        <w:t>###yt#4e#�###D################################################################���y���#��#�#K�#########���y���#��#�#K�#n###h#t#t#p#:#/#/#w#w#w#.#n#c#b#i#.#n#l#m#.#n#i#h#.#g#o#v#/#p#u#b#m#e#d#/#8#5#2#3#3#9#2###yX��;#H�,�]ą'c####��##�##$##$#If#####���!v##h#5�####/#5�####W'#v##/##v##W':V##</w:t>
        <w:br/>
        <w:t>t##�##�#�##6#5�####�#5�######9�####/�####��������3�#####%#4�###</w:t>
        <w:br/>
        <w:t>###yt#4e#z##$##$#If#####���!v##h#5�####/#5�####W'#v##/##v##W':V##</w:t>
        <w:br/>
        <w:t>t##�##�#�##6#5�####�#5�######/�####��������3�#####%#4�###</w:t>
        <w:br/>
        <w:t>###yt#4e#z##$##$#If#####���!v##h#5�####/#5�####W'#v##/##v##W':V##</w:t>
        <w:br/>
        <w:t>t##�##�#�##6#5�####�#5�######/�####��������3�#####%#4�###</w:t>
        <w:br/>
        <w:t>###yt#4e#z##$##$#If#####���!v##h#5�####/#5�####W'#v##/##v##W':V##</w:t>
        <w:br/>
        <w:t>t##�##�#�##6#5�####�#5�######/�####��������3�#####%#4�###</w:t>
        <w:br/>
        <w:t>###yt#4e#####D################################################################���y���#��#�#K�#########���y���#��#�#K�#�###h#t#t#p#:#/#/#w#w#w#.#n#c#b#i#.#n#l#m#.#n#i#h#.#g#o#v#/#p#u#b#m#e#d#?#l#i#n#k#n#a#m#e#=#p#u#b#m#e#d#_#p#u#b#m#e#d#&amp;#f#r#o#m#_#u#i#d#=#8#5#2#3#3#9#2###yX��;#H�,�]ą'c####��##�##$##$#If#####���!v##h#5�####/#5�####W'#v##/##v##W':V##</w:t>
        <w:br/>
        <w:t>t##�##�#�##6#,�####5�####�#5�######/�####��������3�#####%#4�###</w:t>
        <w:br/>
        <w:t>###yt#4e#�###D################################################################���y���#��#�#K�#########���y���#��#�#K�#n###h#t#t#p#:#/#/#w#w#w#.#n#c#b#i#.#n#l#m#.#n#i#h#.#g#o#v#/#p#u#b#m#e#d#/#8#5#2#3#3#8#7###yX��;#H�,�]ą'c####��##�##$##$#If#####���!v##h#5�####/#5�####W'#v##/##v##W':V##</w:t>
        <w:br/>
        <w:t>t##�##�#�##6#5�####�#5�######9�####/�####��������3�#####%#4�###</w:t>
        <w:br/>
        <w:t>###yt#4e#z##$##$#If#####���!v##h#5�####/#5�####W'#v##/##v##W':V##</w:t>
        <w:br/>
        <w:t>t##�##�#�##6#5�####�#5�######/�####��������3�#####%#4�###</w:t>
        <w:br/>
        <w:t>###yt#4e#z##$##$#If#####���!v##h#5�####/#5�####W'#v##/##v##W':V##</w:t>
        <w:br/>
        <w:t>t##�##�#�##6#5�####�#5�######/�####��������3�#####%#4�###</w:t>
        <w:br/>
        <w:t>###yt#4e#z##$##$#If#####���!v##h#5�####/#5�####W'#v##/##v##W':V##</w:t>
        <w:br/>
        <w:t>t##�##�#�##6#5�####�#5�######/�####��������3�#####%#4�###</w:t>
        <w:br/>
        <w:t>###yt#4e#####D################################################################���y���#��#�#K�#########���y���#��#�#K�#�###h#t#t#p#:#/#/#w#w#w#.#n#c#b#i#.#n#l#m#.#n#i#h#.#g#o#v#/#p#u#b#m#e#d#?#l#i#n#k#n#a#m#e#=#p#u#b#</w:t>
      </w:r>
    </w:p>
    <w:p>
      <w:pPr>
        <w:pStyle w:val="PreformattedText"/>
        <w:bidi w:val="0"/>
        <w:jc w:val="left"/>
        <w:rPr/>
      </w:pPr>
      <w:r>
        <w:rPr/>
        <w:t>m#e#d#_#p#u#b#m#e#d#&amp;#f#r#o#m#_#u#i#d#=#8#5#2#3#3#8#7###yX��;#H�,�]ą'c####��##�##$##$#If#####���!v##h#5�####/#5�####W'#v##/##v##W':V##</w:t>
        <w:br/>
        <w:t>t##�##�#�##6#,�####5�####�#5�######/�####��������3�#####%#4�###</w:t>
        <w:br/>
        <w:t>###yt#4e#�###D################################################################���y���#��#�#K�#########���y���#��#�#K�#n###h#t#t#p#:#/#/#w#w#w#.#n#c#b#i#.#n#l#m#.#n#i#h#.#g#o#v#/#p#u#b#m#e#d#/#7#6#2#7#0#7#3###yX��;#H�,�]ą'c####��##�##$##$#If#####���!v##h#5�####/#5�####W'#v##/##v##W':V##</w:t>
        <w:br/>
        <w:t>t##�##�#�##6#5�####�#5�######9�####/�####��������3�#####%#4�###</w:t>
        <w:br/>
        <w:t>###yt#4e#z##$##$#If#####���!v##h#5�####/#5�####W'#v##/##v##W':V##</w:t>
        <w:br/>
        <w:t>t##�##�#�##6#5�####�#5�######/�####��������3�#####%#4�###</w:t>
        <w:br/>
        <w:t>###yt#4e#z##$##$#If#####���!v##h#5�####/#5�####W'#v##/##v##W':V##</w:t>
        <w:br/>
        <w:t>t##�##�#�##6#5�####�#5�######/�####��������3�#####%#4�###</w:t>
        <w:br/>
        <w:t>###yt#4e#z##$##$#If#####���!v##h#5�####/#5�####W'#v##/##v##W':V##</w:t>
        <w:br/>
        <w:t>t##�##�#�##6#5�####�#5�######/�####��������3�#####%#4�###</w:t>
        <w:br/>
        <w:t>###yt#4e#####D################################################################���y���#��#�#K�#########���y���#��#�#K�#�###h#t#t#p#:#/#/#w#w#w#.#n#c#b#i#.#n#l#m#.#n#i#h#.#g#o#v#/#p#u#b#m#e#d#?#l#i#n#k#n#a#m#e#=#p#u#b#m#e#d#_#p#u#b#m#e#d#&amp;#f#r#o#m#_#u#i#d#=#7#6#2#7#0#7#3###yX��;#H�,�]ą'c####��##�##$##$#If#####���!v##h#5�####/#5�####W'#v##/##v##W':V##</w:t>
        <w:br/>
        <w:t>t##�##�#�##6#,�####5�####�#5�######/�####��������3�#####%#4�###</w:t>
        <w:br/>
        <w:t>###yt#4e#�###D################################################################���y���#��#�#K�#########���y���#��#�#K�#n###h#t#t#p#:#/#/#w#w#w#.#n#c#b#i#.#n#l#m#.#n#i#h#.#g#o#v#/#p#u#b#m#e#d#/#7#7#7#2#1#3#0###yX��;#H�,�]ą'c####��##�##$##$#If#####���!v##h#5�####/#5�####W'#v##/##v##W':V##</w:t>
        <w:br/>
        <w:t>t##�##�#�##6#5�####�#5�######9�####/�####��������3�#####%#4�###</w:t>
        <w:br/>
        <w:t>###yt#4e#z##$##$#If#####���!v##h#5�####/#5�####W'#v##/##v##W':V##</w:t>
        <w:br/>
        <w:t>t##�##�#�##6#5�####�#5�######/�####��������3�#####%#4�###</w:t>
        <w:br/>
        <w:t>###yt#4e#z##$##$#If#####���!v##h#5�####/#5�####W'#v##/##v##W':V##</w:t>
        <w:br/>
        <w:t>t##�##�#�##6#5�####�#5�######/�####��������3�#####%#4�###</w:t>
        <w:br/>
        <w:t>###yt#4e#z##$##$#If#####���!v##h#5�####/#5�####W'#v##/##v##W':V##</w:t>
        <w:br/>
        <w:t>t##�##�#�##6#5�####�#5�######/�####��������3�#####%#4�###</w:t>
        <w:br/>
        <w:t>###yt#4e#####D################################################################���y���#��#�#K�#########���y���#��#�#K�#�###h#t#t#p#:#/#/#w#w#w#.#n#c#b#i#.#n#l#m#.#n#i#h#.#g#o#v#/#p#u#b#m#e#d#?#l#i#n#k#n#a#m#e#=#p#u#b#m#e#d#_#p#u#b#m#e#d#&amp;#f#r#o#m#_#u#i#d#=#7#7#7#2#1#3#0###yX��;#H�,�]ą'c####��##�##$##$#If#####���!v##h#5�####/#5�####W'#v##/##v##W':V##</w:t>
        <w:br/>
        <w:t>t##�##�#�##6#,�####5�####�#5�######/�####��������3�#####%#4�###</w:t>
        <w:br/>
        <w:t>###yt#4e#�###D################################################################���y���#��#�#K�#########���y���#��#�#K�#n###h#t#t#p#:#/#/#w#w#w#.#n#c#b#i#.#n#l#m#.#n#i#h#.#g#o#v#/#p#u#b#m#e#d#/#7#8#0#4#0#6#3###yX��;#H�,�]ą'c####��##�##$##$#If#####���!v##h#5�####/#5�####W'#v##/##v##W':V##</w:t>
        <w:br/>
        <w:t>t##�##�#�##6#5�####�#5�######9�####/�####��������3�#####%#4�###</w:t>
        <w:br/>
        <w:t>###yt#4e#z##$##$#If#####���!v##h#5�####/#5�####W'#v##/##v##W':V##</w:t>
        <w:br/>
        <w:t>t##�##�#�##6#5�####�#5�######/�####��������3�#####%#4�###</w:t>
        <w:br/>
        <w:t>###yt#4e#z##$##$#If#####���!v##h#5�####/#5�####W'#v##/##v##W':V##</w:t>
        <w:br/>
        <w:t>t##�##�#�##6#5�####�#5�######/�####��������3�#####%#4�###</w:t>
        <w:br/>
        <w:t>###yt#4e#z##$##$#If#####���!v##h#5�####/#5�####W'#v##/##v##W':V##</w:t>
        <w:br/>
        <w:t>t##�##�#�##6#5�####�#5�######/�####��������3�#####%#4�###</w:t>
        <w:br/>
        <w:t>###yt#4e#####D################################################################���y���#��#�#K�#########���y���#��#�#K�#�###h#t#t#p#:#/#/#w#w#w#.#n#c#b#i#.#n#l#m#.#n#i#h#.#g#o#v#/#p#u#b#m#e#d#?#l#i#n#k#n#a#m#e#=#p#u#b#m#e#d#_#p#u#b#m#e#d#&amp;#f#r#o#m#_#u#i#d#=#7#8#0#4#0#6#3###yX��;#H�,�]ą'c####��##�##$##$#If#####���!v##h#5�####/#5�####W'#v##/##v##W':V##</w:t>
        <w:br/>
        <w:t>t##�##�#�##6#,�####5�####�#5�######/�####��������3�#####%#4�###</w:t>
        <w:br/>
        <w:t>###yt#4e#�###D################################################################���y���#��#�#K�#########���y���#��#�#K�#n###h#t#t#p#:#/#/#w#w#w#.#n#c#b#i#.#n#l#m#.#n#i#h#.#g#o#v#/#p#u#b#m#e#d#/#7#8#6#6#1#0#5###yX��;#H�,�]ą'c####��##�##$##$#If#####���!v##h#5�####/#5�####W'#v##/##v##W':V##</w:t>
        <w:br/>
        <w:t>t##�##�#�##6#5�####�#5�######9�####/�####��������3�#####%#4�###</w:t>
        <w:br/>
        <w:t>###yt#4e#z##$##$#If#####���!v##h#5�####/#5�####W'#v##/##v##W':V##</w:t>
        <w:br/>
        <w:t>t##�##�#�##6#5�####�#5�######/�####��������3�#####%#4�###</w:t>
        <w:br/>
        <w:t>###yt#4e#z##$##$#If#####���!v##h#5�####/#5�####W'#v##/##v##W':V##</w:t>
        <w:br/>
        <w:t>t##�##�#�##6#5�####�#5�######/�####��������3�#####%#4�###</w:t>
        <w:br/>
        <w:t>###yt#4e#z##$##$#If#####���!v##h#5�####/#5�####W'#v##/##v##W':V##</w:t>
        <w:br/>
        <w:t>t##�##�#�##6#5�####�#5�######/�####��������3�#####%#4�###</w:t>
        <w:br/>
        <w:t>###yt#4e#####D################################################################���y���#��#�#K�#########���y���#��#�#K�#�###h#t#t#p#:#/#/#w#w#w#.#n#c#b#i#.#n#l#m#.#n#i#h#.#g#o#v#/#p#u#b#m#e#d#?#l#i#n#k#n#a#m#e#=#p#u#b#m#e#d#_#p#u#b#m#e#d#&amp;#f#r#o#m#_#u#i#d#=#7#8#6#6#1#0#5###yX��;#H�,�]ą'c####��##�##$##$#If#####���!v##h#5�####/#5�####W'#v##/##v##W':V##</w:t>
        <w:br/>
        <w:t>t##�##�#�##6#,�####5�####�#5�######/�####��������3�#####%#4�###</w:t>
        <w:br/>
        <w:t>###yt#4e#�###D################################################################���y���#��#�#K�#########���y���#��#�#K�#n###h#t#t#p#:#/#/#w#w#w#.#n#c#b#i#.#n#l#m#.#n#i#h#.#g#o#v#/#p#u#b#m#e#d#/#7#5#3#3#2#8#7###yX��;#H�,�]ą'c####��##�##$##$#If#####���!v##h#5�####/#5�####W'#v##/##v##W':V##</w:t>
        <w:br/>
        <w:t>t##�##�#�##6#5�####�#5�######9�####/�####��������3�#####%#4�###</w:t>
        <w:br/>
        <w:t>###yt#4e#z##$##$#If#####���!v##h#5�####/#5�####W'#v##/##v##W':V##</w:t>
        <w:br/>
        <w:t>t##�##�#�##6#5�####�#5�######/�####��������3�#####%#4�###</w:t>
        <w:br/>
        <w:t>###yt#4e#z##$##$#If#####���!v##h#5�####/#5�####W'#v##/##v##W':V##</w:t>
        <w:br/>
        <w:t>t##�##�#�##6#5�####�#5�######/�####��������3�#####%#4�###</w:t>
        <w:br/>
        <w:t>###yt#4e#z##$##$#If#####���!v##h#5�####/#5�####W'#v##/##v##W':V##</w:t>
        <w:br/>
        <w:t>t##�##�#�##6#5�####�#5�######/�####��������3�#####%#4�###</w:t>
        <w:br/>
        <w:t>###yt#4e#####D################################################################���y���#��#�#K�#########���y���#��#�#K�#�###h#t#t#p#:#/#/#w#w#w#.#n#c#b#i#.#n#l#m#.#n#i#h#.#g#o#v#/#p#u#b#m#e#d#?#l#i#n#k#n#a#m#e#=#p#u#b#m#e#d#_#p#u#b#m#e#d#&amp;#f#r#o#m#_#u#i#d#=#7#5#3#3#2#8#7###yX��;#H�,�]ą'c####��##�##$##$#If#####���!v##h#5�####/#5�####W'#v##/##v##W':V##</w:t>
        <w:br/>
        <w:t>t##�##�#�##6#,�####5�####�#5�######/�####��������3�#####%#4�###</w:t>
        <w:br/>
        <w:t>###yt#4e#�###D################################################################���y���#��#�#K�#########���y���#��#�#K�#n###h#t#t#p#:#/#/#w#w#w#.#n#c#b#i#.#n#l#m#.#n#i#h#.#g#o#v#/#p#u#b#m#e#d#/#8#2#9#8#3#5#9###yX��;#H�,�]ą'c####��##�##$##$#If#####���!v##h#5�####/#5�####W'#v##/##v##W':V##</w:t>
        <w:br/>
        <w:t>t##�##�#�##6#5�####�#5�######9�####/�####��������3�#####%#4�###</w:t>
        <w:br/>
        <w:t>###yt#4e#z##$##$#If#####���!v##h#5�####/#5�####W'#v##/##v##W':V##</w:t>
        <w:br/>
        <w:t>t##�##�#�##6#5�####�#5�######/�####��������3�#####%#4�###</w:t>
        <w:br/>
        <w:t>###yt#4e#z##$##$#If#####���!v##h#5�####/#5�####W'#v##/##v##W':V##</w:t>
        <w:br/>
        <w:t>t##�##�#�##6#5�####�#5�######/�####��������3�#####%#4�###</w:t>
        <w:br/>
        <w:t>###yt#4e#z##$##$#If#####���!v##h#5�####/#5�####W'#v##/##v##W':V##</w:t>
        <w:br/>
        <w:t>t##�##�#�##6#5�####�#5�######/�####��������3�#####%#4�###</w:t>
        <w:br/>
        <w:t>###yt#4e#####D################################################################���y���#��#�#K�#########���y���#��#�#K�#�###h#t#t#p#:#/#/#w#w#w#.#n#c#b#i#.#n#l#m#.#n#i#h#.#g#o#v#/#p#u#b#m#e#d#?#l#i#n#k#n#a#m#e#=#p#u#b#m#e#d#_#p#u#b#m#e#d#&amp;#f#r#o#m#_#u#i#d#=#8#2#9#8#3#5#9###yX��;#H�,�]ą'c####��##�##$##$#If#####���!v##h#5�####/#5�####W'#v##/##v##W':V##</w:t>
        <w:br/>
        <w:t>t##�##�#�##6#,�####5�####�#5�######/�####��������3�#####%#4�###</w:t>
        <w:br/>
        <w:t>###yt#4e#�###D################################################################���y���#��#�#K�#########���y���#��#�#K�#n###h#t#t#p#:#/#/#w#w#w#.#n#c#b#i#.#n#l#m#.#n#i#h#.#g#o#v#/#p#u#b#m#e#d#/#9#1#3#7#5#9#8###yX��;#H�,�]ą'c####��##�##$##$#If#####���!v##h#5�####/#5�####W'#v##/##v##W':V##</w:t>
        <w:br/>
        <w:t>t##�##�#�##6#5�####�#5�######9�####/�####��������3�#####%#4�###</w:t>
        <w:br/>
        <w:t>###yt#4e#z##$##$#If#####���!v##h#5�####/#5�####W'#v##/##v##W':V##</w:t>
        <w:br/>
        <w:t>t##�##�#�##6#5�####�#5�######/�####��������3�#####%#4�###</w:t>
        <w:br/>
        <w:t>###yt#4e#z##$##$#If#####���!v##h#5�####/#5�####W'#v##/##v##W':V##</w:t>
        <w:br/>
        <w:t>t##�##�#�##6#5�####�#5�######/�####��������3�#####%#4�###</w:t>
        <w:br/>
        <w:t>###yt#4e#z##$##$#If#####���!v##h#5�####/#5�####W'#v##/##v##W':V##</w:t>
        <w:br/>
        <w:t>t##�##�#�##6#5�####�#5�######/�####��������3�#####%#4�###</w:t>
        <w:br/>
        <w:t>###yt#4e#####D################################################################���y���#��#�#K�#########���y���#��#�#K�#�###h#t#t#p#:#/#/#w#w#w#.#n#c#b#i#.#n#l#m#.#n#i#h#.#g#o#v#/#p#u#b#m#e#d#?#l#i#n#k#n#a#m#e#=#p#u#b#m#e#d#_#p#u#b#m#e#d#&amp;#f#r#o#m#_#u#i#d#=#9#1#3#7#5#9#8###yX��;#H�,�]ą'c####��##�##$##$#If#####���!v##h#5�####/#5�####W'#v##/##v##W':V##</w:t>
        <w:br/>
        <w:t>t##�##�#�##6#,�####5�####�#5�######/�####��������3�#####%#4�###</w:t>
        <w:br/>
        <w:t>###yt#4e#�###D################################################################���y���#��#�#K�#########���y���#��#�#K�#n###h#t#t#p#:#/#/#w#w#w#.#n#c#b#i#.#n#l#m#.#n#i#h#.#g#o#v#/#p#u#b#m#e#d#/#8#2#4#6#0#1#6###yX��;#H�,�]ą'c####��##�##$##$#If#####���!v##h#5�####/#5�####W'#v##/##v##W':V##</w:t>
        <w:br/>
        <w:t>t##�##�#�##6#5�####�#5�######9�####/�####��������3�#####%#4�###</w:t>
        <w:br/>
        <w:t>###yt#4e#z##$##$#If#####���!v##h#5�####/#5�####W'#v##/##v##W':V##</w:t>
        <w:br/>
        <w:t>t##�##�#�##6#5�####�#5�######/�####��������3�#####%#4�###</w:t>
        <w:br/>
        <w:t>###yt#4e#z##$##$#If#####���!v##h#5�####/#5�####W'#v##/##v##W':V##</w:t>
        <w:br/>
        <w:t>t##�##�#�##6#5�####�#5�######/�####��������3�#####%#4�###</w:t>
        <w:br/>
        <w:t>###yt#4e#z##$##$#If#####���!v##h#5�####/#5�####W'#v##/##v##W':V##</w:t>
        <w:br/>
        <w:t>t##�##�#�##6#5�####�#5�######/�####��������3�#####%#4�###</w:t>
        <w:br/>
        <w:t>###yt#4e#####D################################################################���y���#��#�#K�#########���y���#��#�#K�#�###h#t#t#p#:#/#/#w#w#w#.#n#c#b#i#.#n#l#m#.#n#i#h#.#g#o#v#/#p#u#b#m#e#d#?#l#i#n#k#n#a#m#e#=#p#u#b#m#e#d#_#p#u#b#m#e#d#&amp;#f#r#o#m#_#u#i#d#=#8#2#4#6#0#1#6###yX��;#H�,�]ą'c####��##�##$##$#If#####���!v##h#5�####/#5�####W'#v##/##v##W':V##</w:t>
        <w:br/>
        <w:t>t##�##�#�##6#,�####5�####�#5�######/�####��������3�#####%#4�###</w:t>
        <w:br/>
        <w:t>###yt#4e#�###D################################################################���y���#��#�#K�#########���y���#��#�#K�#n###h#t#t#p#:#/#/#w#w#w#.#n#c#b#i#.#n#l#m#.#n#i#h#.#g#o#v#/#p#u#b#m#e#d#/#8#2#3#4#1#1#5###yX��;#H�,�]ą'c####��##�##$##$#If#####���!v##h#5�####/#5�####W'#v##/##v##W':V##</w:t>
        <w:br/>
        <w:t>t##�##�#�##6#5�####�#5�######9�####/�####��������3�#####%#4�###</w:t>
        <w:br/>
        <w:t>###yt#4e#z##$##$#If#####���!v##h#5�####/#5�####W'#v##/##v##W':V##</w:t>
        <w:br/>
        <w:t>t##�##�#�##6#5�####�#5�######/�####��������3�#####%#4�###</w:t>
        <w:br/>
        <w:t>###yt#4e#z##$##$#If#####���!v##h#5�####/#5�####W'#v##/##v##W':V##</w:t>
        <w:br/>
        <w:t>t##�##�#�##6#5�####�#5�######/�####��������3�#####%#4�###</w:t>
        <w:br/>
        <w:t>###yt#4e#z##$##$#If#####���!v##h#5�####/#5�####W'#v##/##v##W':V##</w:t>
        <w:br/>
        <w:t>t##�##�#�##6#</w:t>
      </w:r>
    </w:p>
    <w:p>
      <w:pPr>
        <w:pStyle w:val="PreformattedText"/>
        <w:bidi w:val="0"/>
        <w:jc w:val="left"/>
        <w:rPr/>
      </w:pPr>
      <w:r>
        <w:rPr/>
        <w:t>5�####�#5�######/�####��������3�#####%#4�###</w:t>
        <w:br/>
        <w:t>###yt#4e#####D################################################################���y���#��#�#K�#########���y���#��#�#K�#�###h#t#t#p#:#/#/#w#w#w#.#n#c#b#i#.#n#l#m#.#n#i#h#.#g#o#v#/#p#u#b#m#e#d#?#l#i#n#k#n#a#m#e#=#p#u#b#m#e#d#_#p#u#b#m#e#d#&amp;#f#r#o#m#_#u#i#d#=#8#2#3#4#1#1#5###yX��;#H�,�]ą'c####��##�##$##$#If#####���!v##h#5�####/#5�####W'#v##/##v##W':V##</w:t>
        <w:br/>
        <w:t>t##�##�#�##6#,�####5�####�#5�######/�####��������3�#####%#4�###</w:t>
        <w:br/>
        <w:t>###yt#4e#�###D################################################################���y���#��#�#K�#########���y���#��#�#K�#n###h#t#t#p#:#/#/#w#w#w#.#n#c#b#i#.#n#l#m#.#n#i#h#.#g#o#v#/#p#u#b#m#e#d#/#8#3#9#5#1#6#0###yX��;#H�,�]ą'c####��##�##$##$#If#####���!v##h#5�####/#5�####W'#v##/##v##W':V##</w:t>
        <w:br/>
        <w:t>t##�##�#�##6#5�####�#5�######9�####/�####��������3�#####%#4�###</w:t>
        <w:br/>
        <w:t>###yt#4e#z##$##$#If#####���!v##h#5�####/#5�####W'#v##/##v##W':V##</w:t>
        <w:br/>
        <w:t>t##�##�#�##6#5�####�#5�######/�####��������3�#####%#4�###</w:t>
        <w:br/>
        <w:t>###yt#4e#z##$##$#If#####���!v##h#5�####/#5�####W'#v##/##v##W':V##</w:t>
        <w:br/>
        <w:t>t##�##�#�##6#5�####�#5�######/�####��������3�#####%#4�###</w:t>
        <w:br/>
        <w:t>###yt#4e#z##$##$#If#####���!v##h#5�####/#5�####W'#v##/##v##W':V##</w:t>
        <w:br/>
        <w:t>t##�##�#�##6#5�####�#5�######/�####��������3�#####%#4�###</w:t>
        <w:br/>
        <w:t>###yt#4e#####D################################################################���y���#��#�#K�#########���y���#��#�#K�#�###h#t#t#p#:#/#/#w#w#w#.#n#c#b#i#.#n#l#m#.#n#i#h#.#g#o#v#/#p#u#b#m#e#d#?#l#i#n#k#n#a#m#e#=#p#u#b#m#e#d#_#p#u#b#m#e#d#&amp;#f#r#o#m#_#u#i#d#=#8#3#9#5#1#6#0###yX��;#H�,�]ą'c####��##�##$##$#If#####���!v##h#5�####/#5�####W'#v##/##v##W':V##</w:t>
        <w:br/>
        <w:t>t##�##�#�##6#,�####5�####�#5�######/�####��������3�#####%#4�###</w:t>
        <w:br/>
        <w:t>###yt#4e#�###D################################################################���y���#��#�#K�#########���y���#��#�#K�#n###h#t#t#p#:#/#/#w#w#w#.#n#c#b#i#.#n#l#m#.#n#i#h#.#g#o#v#/#p#u#b#m#e#d#/#8#3#8#5#7#4#3###yX��;#H�,�]ą'c####��##�##$##$#If#####���!v##h#5�####/#5�####W'#v##/##v##W':V##</w:t>
        <w:br/>
        <w:t>t##�##�#�##6#5�####�#5�######9�####/�####��������3�#####%#4�###</w:t>
        <w:br/>
        <w:t>###yt#4e#z##$##$#If#####���!v##h#5�####/#5�####W'#v##/##v##W':V##</w:t>
        <w:br/>
        <w:t>t##�##�#�##6#5�####�#5�######/�####��������3�#####%#4�###</w:t>
        <w:br/>
        <w:t>###yt#4e#z##$##$#If#####���!v##h#5�####/#5�####W'#v##/##v##W':V##</w:t>
        <w:br/>
        <w:t>t##�##�#�##6#5�####�#5�######/�####��������3�#####%#4�###</w:t>
        <w:br/>
        <w:t>###yt#4e#z##$##$#If#####���!v##h#5�####/#5�####W'#v##/##v##W':V##</w:t>
        <w:br/>
        <w:t>t##�##�#�##6#5�####�#5�######/�####��������3�#####%#4�###</w:t>
        <w:br/>
        <w:t>###yt#4e#####D################################################################���y���#��#�#K�#########���y���#��#�#K�#�###h#t#t#p#:#/#/#w#w#w#.#n#c#b#i#.#n#l#m#.#n#i#h#.#g#o#v#/#p#u#b#m#e#d#?#l#i#n#k#n#a#m#e#=#p#u#b#m#e#d#_#p#u#b#m#e#d#&amp;#f#r#o#m#_#u#i#d#=#8#3#8#5#7#4#3###yX��;#H�,�]ą'c####��##�##$##$#If#####���!v##h#5�####/#5�####W'#v##/##v##W':V##</w:t>
        <w:br/>
        <w:t>t##�##�#�##6#,�####5�####�#5�######/�####��������3�#####%#4�###</w:t>
        <w:br/>
        <w:t>###yt#4e#�###D################################################################���y���#��#�#K�#########���y���#��#�#K�#n###h#t#t#p#:#/#/#w#w#w#.#n#c#b#i#.#n#l#m#.#n#i#h#.#g#o#v#/#p#u#b#m#e#d#/#8#5#1#7#6#2#1###yX��;#H�,�]ą'c####��##�##$##$#If#####���!v##h#5�####/#5�####W'#v##/##v##W':V##</w:t>
        <w:br/>
        <w:t>t##�##�#�##6#5�####�#5�######9�####/�####��������3�#####%#4�###</w:t>
        <w:br/>
        <w:t>###yt#4e#z##$##$#If#####���!v##h#5�####/#5�####W'#v##/##v##W':V##</w:t>
        <w:br/>
        <w:t>t##�##�#�##6#5�####�#5�######/�####��������3�#####%#4�###</w:t>
        <w:br/>
        <w:t>###yt#4e#z##$##$#If#####���!v##h#5�####/#5�####W'#v##/##v##W':V##</w:t>
        <w:br/>
        <w:t>t##�##�#�##6#5�####�#5�######/�####��������3�#####%#4�###</w:t>
        <w:br/>
        <w:t>###yt#4e#z##$##$#If#####���!v##h#5�####/#5�####W'#v##/##v##W':V##</w:t>
        <w:br/>
        <w:t>t##�##�#�##6#5�####�#5�######/�####��������3�#####%#4�###</w:t>
        <w:br/>
        <w:t>###yt#4e#####D################################################################���y���#��#�#K�#########���y���#��#�#K�#�###h#t#t#p#:#/#/#w#w#w#.#n#c#b#i#.#n#l#m#.#n#i#h#.#g#o#v#/#p#u#b#m#e#d#?#l#i#n#k#n#a#m#e#=#p#u#b#m#e#d#_#p#u#b#m#e#d#&amp;#f#r#o#m#_#u#i#d#=#8#5#1#7#6#2#1###yX��;#H�,�]ą'c####��##�##$##$#If#####���!v##h#5�####/#5�####W'#v##/##v##W':V##</w:t>
        <w:br/>
        <w:t>t##�##�#�##6#,�####5�####�#5�######/�####��������3�#####%#4�###</w:t>
        <w:br/>
        <w:t>###yt#4e#�###D################################################################���y���#��#�#K�#########���y���#��#�#K�#n###h#t#t#p#:#/#/#w#w#w#.#n#c#b#i#.#n#l#m#.#n#i#h#.#g#o#v#/#p#u#b#m#e#d#/#8#0#9#6#5#8#3###yX��;#H�,�]ą'c####��##�##$##$#If#####���!v##h#5�####/#5�####W'#v##/##v##W':V##</w:t>
        <w:br/>
        <w:t>t##�##�#�##6#5�####�#5�######9�####/�####��������3�#####%#4�###</w:t>
        <w:br/>
        <w:t>###yt#4e#z##$##$#If#####���!v##h#5�####/#5�####W'#v##/##v##W':V##</w:t>
        <w:br/>
        <w:t>t##�##�#�##6#5�####�#5�######/�####��������3�#####%#4�###</w:t>
        <w:br/>
        <w:t>###yt#4e#z##$##$#If#####���!v##h#5�####/#5�####W'#v##/##v##W':V##</w:t>
        <w:br/>
        <w:t>t##�##�#�##6#5�####�#5�######/�####��������3�#####%#4�###</w:t>
        <w:br/>
        <w:t>###yt#4e#z##$##$#If#####���!v##h#5�####/#5�####W'#v##/##v##W':V##</w:t>
        <w:br/>
        <w:t>t##�##�#�##6#5�####�#5�######/�####��������3�#####%#4�###</w:t>
        <w:br/>
        <w:t>###yt#4e#####D################################################################���y���#��#�#K�#########���y���#��#�#K�#�###h#t#t#p#:#/#/#w#w#w#.#n#c#b#i#.#n#l#m#.#n#i#h#.#g#o#v#/#p#u#b#m#e#d#?#l#i#n#k#n#a#m#e#=#p#u#b#m#e#d#_#p#u#b#m#e#d#&amp;#f#r#o#m#_#u#i#d#=#8#0#9#6#5#8#3###yX��;#H�,�]ą'c####��##�##$##$#If#####���!v##h#5�####/#5�####W'#v##/##v##W':V##</w:t>
        <w:br/>
        <w:t>t##�##�#�##6#,�####5�####�#5�######/�####��������3�#####%#4�###</w:t>
        <w:br/>
        <w:t>###yt#4e#�###D################################################################���y���#��#�#K�#########���y���#��#�#K�#n###h#t#t#p#:#/#/#w#w#w#.#n#c#b#i#.#n#l#m#.#n#i#h#.#g#o#v#/#p#u#b#m#e#d#/#8#5#0#7#2#6#2###yX��;#H�,�]ą'c####��##�##$##$#If#####���!v##h#5�####/#5�####W'#v##/##v##W':V##</w:t>
        <w:br/>
        <w:t>t##�##�#�##6#5�####�#5�######9�####/�####��������3�#####%#4�###</w:t>
        <w:br/>
        <w:t>###yt#4e#z##$##$#If#####���!v##h#5�####/#5�####W'#v##/##v##W':V##</w:t>
        <w:br/>
        <w:t>t##�##�#�##6#5�####�#5�######/�####��������3�#####%#4�###</w:t>
        <w:br/>
        <w:t>###yt#4e#z##$##$#If#####���!v##h#5�####/#5�####W'#v##/##v##W':V##</w:t>
        <w:br/>
        <w:t>t##�##�#�##6#5�####�#5�######/�####��������3�#####%#4�###</w:t>
        <w:br/>
        <w:t>###yt#4e#z##$##$#If#####���!v##h#5�####/#5�####W'#v##/##v##W':V##</w:t>
        <w:br/>
        <w:t>t##�##�#�##6#5�####�#5�######/�####��������3�#####%#4�###</w:t>
        <w:br/>
        <w:t>###yt#4e#####D################################################################���y���#��#�#K�#########���y���#��#�#K�#�###h#t#t#p#:#/#/#w#w#w#.#n#c#b#i#.#n#l#m#.#n#i#h#.#g#o#v#/#p#u#b#m#e#d#?#l#i#n#k#n#a#m#e#=#p#u#b#m#e#d#_#p#u#b#m#e#d#&amp;#f#r#o#m#_#u#i#d#=#8#5#0#7#2#6#2###yX��;#H�,�]ą'c####��##�##$##$#If#####���!v##h#5�####/#5�####W'#v##/##v##W':V##</w:t>
        <w:br/>
        <w:t>t##�##�#�##6#,�####5�####�#5�######/�####��������3�#####%#4�###</w:t>
        <w:br/>
        <w:t>###yt#4e#�###D################################################################���y���#��#�#K�#########���y���#��#�#K�#n###h#t#t#p#:#/#/#w#w#w#.#n#c#b#i#.#n#l#m#.#n#i#h#.#g#o#v#/#p#u#b#m#e#d#/#1#4#4#4#0#4#4###yX��;#H�,�]ą'c####��##�##$##$#If#####���!v##h#5�####/#5�####W'#v##/##v##W':V##</w:t>
        <w:br/>
        <w:t>t##�##�#�##6#5�####�#5�######9�####/�####��������3�#####%#4�###</w:t>
        <w:br/>
        <w:t>###yt#4e#z##$##$#If#####���!v##h#5�####/#5�####W'#v##/##v##W':V##</w:t>
        <w:br/>
        <w:t>t##�##�#�##6#5�####�#5�######/�####��������3�#####%#4�###</w:t>
        <w:br/>
        <w:t>###yt#4e#z##$##$#If#####���!v##h#5�####/#5�####W'#v##/##v##W':V##</w:t>
        <w:br/>
        <w:t>t##�##�#�##6#5�####�#5�######/�####��������3�#####%#4�###</w:t>
        <w:br/>
        <w:t>###yt#4e#z##$##$#If#####���!v##h#5�####/#5�####W'#v##/##v##W':V##</w:t>
        <w:br/>
        <w:t>t##�##�#�##6#5�####�#5�######/�####��������3�#####%#4�###</w:t>
        <w:br/>
        <w:t>###yt#4e#####D################################################################���y���#��#�#K�#########���y���#��#�#K�#�###h#t#t#p#:#/#/#w#w#w#.#n#c#b#i#.#n#l#m#.#n#i#h#.#g#o#v#/#p#u#b#m#e#d#?#l#i#n#k#n#a#m#e#=#p#u#b#m#e#d#_#p#u#b#m#e#d#&amp;#f#r#o#m#_#u#i#d#=#1#4#4#4#0#4#4###yX��;#H�,�]ą'c####��##�##$##$#If#####���!v##h#5�####/#5�####W'#v##/##v##W':V##</w:t>
        <w:br/>
        <w:t>t##�##�#�##6#,�####5�####�#5�######/�####��������3�#####%#4�###</w:t>
        <w:br/>
        <w:t>###yt#4e#�###D################################################################���y���#��#�#K�#########���y���#��#�#K�#n###h#t#t#p#:#/#/#w#w#w#.#n#c#b#i#.#n#l#m#.#n#i#h#.#g#o#v#/#p#u#b#m#e#d#/#1#8#6#8#3#0#4###yX��;#H�,�]ą'c####��##�##$##$#If#####���!v##h#5�####/#5�####W'#v##/##v##W':V##</w:t>
        <w:br/>
        <w:t>t##�##�#�##6#5�####�#5�######9�####/�####��������3�#####%#4�###</w:t>
        <w:br/>
        <w:t>###yt#4e#z##$##$#If#####���!v##h#5�####/#5�####W'#v##/##v##W':V##</w:t>
        <w:br/>
        <w:t>t##�##�#�##6#5�####�#5�######/�####��������3�#####%#4�###</w:t>
        <w:br/>
        <w:t>###yt#4e#z##$##$#If#####���!v##h#5�####/#5�####W'#v##/##v##W':V##</w:t>
        <w:br/>
        <w:t>t##�##�#�##6#5�####�#5�######/�####��������3�#####%#4�###</w:t>
        <w:br/>
        <w:t>###yt#4e#z##$##$#If#####���!v##h#5�####/#5�####W'#v##/##v##W':V##</w:t>
        <w:br/>
        <w:t>t##�##�#�##6#5�####�#5�######/�####��������3�#####%#4�###</w:t>
        <w:br/>
        <w:t>###yt#4e#####D################################################################���y���#��#�#K�#########���y���#��#�#K�#�###h#t#t#p#:#/#/#w#w#w#.#n#c#b#i#.#n#l#m#.#n#i#h#.#g#o#v#/#p#u#b#m#e#d#?#l#i#n#k#n#a#m#e#=#p#u#b#m#e#d#_#p#u#b#m#e#d#&amp;#f#r#o#m#_#u#i#d#=#1#8#6#8#3#0#4###yX��;#H�,�]ą'c####��##�##$##$#If#####���!v##h#5�####/#5�####W'#v##/##v##W':V##</w:t>
        <w:br/>
        <w:t>t##�##�#�##6#,�####5�####�#5�######/�####��������3�#####%#4�###</w:t>
        <w:br/>
        <w:t>###yt#4e#�###D################################################################���y���#��#�#K�#########���y���#��#�#K�#n###h#t#t#p#:#/#/#w#w#w#.#n#c#b#i#.#n#l#m#.#n#i#h#.#g#o#v#/#p#u#b#m#e#d#/#1#9#2#4#0#3#0###yX��;#H�,�]ą'c####��##�##$##$#If#####���!v##h#5�####/#5�####W'#v##/##v##W':V##</w:t>
        <w:br/>
        <w:t>t##�##�#�##6#5�####�#5�######9�####/�####��������3�#####%#4�###</w:t>
        <w:br/>
        <w:t>###yt#4e#z##$##$#If#####���!v##h#5�####/#5�####W'#v##/##v##W':V##</w:t>
        <w:br/>
        <w:t>t##�##�#�##6#5�####�#5�######/�####��������3�#####%#4�###</w:t>
        <w:br/>
        <w:t>###yt#4e#z##$##$#If#####���!v##h#5�####/#5�####W'#v##/##v##W':V##</w:t>
        <w:br/>
        <w:t>t##�##�#�##6#5�####�#5�######/�####��������3�#####%#4�###</w:t>
        <w:br/>
        <w:t>###yt#4e#z##$##$#If#####���!v##h#5�####/#5�####W'#v##/##v##W':V##</w:t>
        <w:br/>
        <w:t>t##�##�#�##6#5�####�#5�######/�####��������3�#####%#4�###</w:t>
        <w:br/>
        <w:t>###yt#4e#####D################################################################���y���#��#�#K�#########���y���#��#�#K�#�###h#t#t#p#:#/#/#w#w#w#.#n#c#b#i#.#n#l#m#.#n#i#h#.#g#o#v#/#p#u#b#m#e#d#?#l#i#n#k#n#a#m#e#=#p#u#b#m#e#d#_#p#u#b#m#e#d#&amp;#f#r#o#m#_#u#i#d#=#1#9#2#4#0#3#0###yX��;#H�,�]ą'c####��##�##$##$#If#####���!v##h#5�####/#5�####W'#v##/##v##W':V##</w:t>
        <w:br/>
        <w:t>t##�##�#�##6#,�####5�####�#5�######/�####��������3�#####%#4�###</w:t>
        <w:br/>
        <w:t>###yt#4e#�###D################################################################���y���#��#�#K�#########���y���#��#�#K�#n###h#t#t#p#:#/#/#w#w#w#.#n#c#b#i#.#n#l#m#.#n#i#h#.#g#o#v#/#p#u#b#m#e#d#/#2#0#1#3#6#2#9###yX��;#H�,�]ą'c####��##�##$##$#If#####���!v##h#5�####/#5�####W'#v##/##v##W':V##</w:t>
        <w:br/>
        <w:t>t##�##�#�##6#5�####�#5�######9�####/�####��������3�#####%#4�###</w:t>
        <w:br/>
        <w:t>###yt#4e#z##$##$#If#####���!v##h#5�####/#5�####W'#v##/##v##W':V##</w:t>
        <w:br/>
      </w:r>
    </w:p>
    <w:p>
      <w:pPr>
        <w:pStyle w:val="PreformattedText"/>
        <w:bidi w:val="0"/>
        <w:jc w:val="left"/>
        <w:rPr/>
      </w:pPr>
      <w:r>
        <w:rPr/>
        <w:t>t##�##�#�##6#5�####�#5�######/�####��������3�#####%#4�###</w:t>
        <w:br/>
        <w:t>###yt#4e#z##$##$#If#####���!v##h#5�####/#5�####W'#v##/##v##W':V##</w:t>
        <w:br/>
        <w:t>t##�##�#�##6#5�####�#5�######/�####��������3�#####%#4�###</w:t>
        <w:br/>
        <w:t>###yt#4e#z##$##$#If#####���!v##h#5�####/#5�####W'#v##/##v##W':V##</w:t>
        <w:br/>
        <w:t>t##�##�#�##6#5�####�#5�######/�####��������3�#####%#4�###</w:t>
        <w:br/>
        <w:t>###yt#4e#####D################################################################���y���#��#�#K�#########���y���#��#�#K�#�###h#t#t#p#:#/#/#w#w#w#.#n#c#b#i#.#n#l#m#.#n#i#h#.#g#o#v#/#p#u#b#m#e#d#?#l#i#n#k#n#a#m#e#=#p#u#b#m#e#d#_#p#u#b#m#e#d#&amp;#f#r#o#m#_#u#i#d#=#2#0#1#3#6#2#9###yX��;#H�,�]ą'c####��##�##$##$#If#####���!v##h#5�####/#5�####W'#v##/##v##W':V##</w:t>
        <w:br/>
        <w:t>t##�##�#�##6#,�####5�####�#5�######/�####��������3�#####%#4�###</w:t>
        <w:br/>
        <w:t>###yt#4e#�###D################################################################���y���#��#�#K�#########���y���#��#�#K�#n###h#t#t#p#:#/#/#w#w#w#.#n#c#b#i#.#n#l#m#.#n#i#h#.#g#o#v#/#p#u#b#m#e#d#/#2#1#0#8#1#9#1###yX��;#H�,�]ą'c####��##�##$##$#If#####���!v##h#5�####/#5�####W'#v##/##v##W':V##</w:t>
        <w:br/>
        <w:t>t##�##�#�##6#5�####�#5�######9�####/�####��������3�#####%#4�###</w:t>
        <w:br/>
        <w:t>###yt#4e#z##$##$#If#####���!v##h#5�####/#5�####W'#v##/##v##W':V##</w:t>
        <w:br/>
        <w:t>t##�##�#�##6#5�####�#5�######/�####��������3�#####%#4�###</w:t>
        <w:br/>
        <w:t>###yt#4e#z##$##$#If#####���!v##h#5�####/#5�####W'#v##/##v##W':V##</w:t>
        <w:br/>
        <w:t>t##�##�#�##6#5�####�#5�######/�####��������3�#####%#4�###</w:t>
        <w:br/>
        <w:t>###yt#4e#z##$##$#If#####���!v##h#5�####/#5�####W'#v##/##v##W':V##</w:t>
        <w:br/>
        <w:t>t##�##�#�##6#5�####�#5�######/�####��������3�#####%#4�###</w:t>
        <w:br/>
        <w:t>###yt#4e#####D################################################################���y���#��#�#K�#########���y���#��#�#K�#�###h#t#t#p#:#/#/#w#w#w#.#n#c#b#i#.#n#l#m#.#n#i#h#.#g#o#v#/#p#u#b#m#e#d#?#l#i#n#k#n#a#m#e#=#p#u#b#m#e#d#_#p#u#b#m#e#d#&amp;#f#r#o#m#_#u#i#d#=#2#1#0#8#1#9#1###yX��;#H�,�]ą'c####��##�##$##$#If#####���!v##h#5�####/#5�####W'#v##/##v##W':V##</w:t>
        <w:br/>
        <w:t>t##�##�#�##6#,�####5�####�#5�######/�####��������3�#####%#4�###</w:t>
        <w:br/>
        <w:t>###yt#4e#�###D################################################################���y���#��#�#K�#########���y���#��#�#K�#n###h#t#t#p#:#/#/#w#w#w#.#n#c#b#i#.#n#l#m#.#n#i#h#.#g#o#v#/#p#u#b#m#e#d#/#1#9#8#3#0#7#8###yX��;#H�,�]ą'c####��##�##$##$#If#####���!v##h#5�####/#5�####W'#v##/##v##W':V##</w:t>
        <w:br/>
        <w:t>t##�##�#�##6#5�####�#5�######9�####/�####��������3�#####%#4�###</w:t>
        <w:br/>
        <w:t>###yt#4e#z##$##$#If#####���!v##h#5�####/#5�####W'#v##/##v##W':V##</w:t>
        <w:br/>
        <w:t>t##�##�#�##6#5�####�#5�######/�####��������3�#####%#4�###</w:t>
        <w:br/>
        <w:t>###yt#4e#z##$##$#If#####���!v##h#5�####/#5�####W'#v##/##v##W':V##</w:t>
        <w:br/>
        <w:t>t##�##�#�##6#5�####�#5�######/�####��������3�#####%#4�###</w:t>
        <w:br/>
        <w:t>###yt#4e#z##$##$#If#####���!v##h#5�####/#5�####W'#v##/##v##W':V##</w:t>
        <w:br/>
        <w:t>t##�##�#�##6#5�####�#5�######/�####��������3�#####%#4�###</w:t>
        <w:br/>
        <w:t>###yt#4e#####D################################################################���y���#��#�#K�#########���y���#��#�#K�#�###h#t#t#p#:#/#/#w#w#w#.#n#c#b#i#.#n#l#m#.#n#i#h#.#g#o#v#/#p#u#b#m#e#d#?#l#i#n#k#n#a#m#e#=#p#u#b#m#e#d#_#p#u#b#m#e#d#&amp;#f#r#o#m#_#u#i#d#=#1#9#8#3#0#7#8###yX��;#H�,�]ą'c####��##�##$##$#If#####���!v##h#5�####/#5�####W'#v##/##v##W':V##</w:t>
        <w:br/>
        <w:t>t##�##�#�##6#,�####5�####�#5�######/�####��������3�#####%#4�###</w:t>
        <w:br/>
        <w:t>###yt#4e#�###D################################################################���y���#��#�#K�#########���y���#��#�#K�#n###h#t#t#p#:#/#/#w#w#w#.#n#c#b#i#.#n#l#m#.#n#i#h#.#g#o#v#/#p#u#b#m#e#d#/#2#5#8#5#4#5#9###yX��;#H�,�]ą'c####��##�##$##$#If#####���!v##h#5�####/#5�####W'#v##/##v##W':V##</w:t>
        <w:br/>
        <w:t>t##�##�#�##6#5�####�#5�######9�####/�####��������3�#####%#4�###</w:t>
        <w:br/>
        <w:t>###yt#4e#z##$##$#If#####���!v##h#5�####/#5�####W'#v##/##v##W':V##</w:t>
        <w:br/>
        <w:t>t##�##�#�##6#5�####�#5�######/�####��������3�#####%#4�###</w:t>
        <w:br/>
        <w:t>###yt#4e#z##$##$#If#####���!v##h#5�####/#5�####W'#v##/##v##W':V##</w:t>
        <w:br/>
        <w:t>t##�##�#�##6#5�####�#5�######/�####��������3�#####%#4�###</w:t>
        <w:br/>
        <w:t>###yt#4e#z##$##$#If#####���!v##h#5�####/#5�####W'#v##/##v##W':V##</w:t>
        <w:br/>
        <w:t>t##�##�#�##6#5�####�#5�######/�####��������3�#####%#4�###</w:t>
        <w:br/>
        <w:t>###yt#4e#####D################################################################���y���#��#�#K�#########���y���#��#�#K�#�###h#t#t#p#:#/#/#w#w#w#.#n#c#b#i#.#n#l#m#.#n#i#h#.#g#o#v#/#p#u#b#m#e#d#?#l#i#n#k#n#a#m#e#=#p#u#b#m#e#d#_#p#u#b#m#e#d#&amp;#f#r#o#m#_#u#i#d#=#2#5#8#5#4#5#9###yX��;#H�,�]ą'c####��##�##$##$#If#####���!v##h#5�####/#5�####W'#v##/##v##W':V##</w:t>
        <w:br/>
        <w:t>t##�##�#�##6#,�####5�####�#5�######/�####��������3�#####%#4�###</w:t>
        <w:br/>
        <w:t>###yt#4e#�###D################################################################���y���#��#�#K�#########���y���#��#�#K�#n###h#t#t#p#:#/#/#w#w#w#.#n#c#b#i#.#n#l#m#.#n#i#h#.#g#o#v#/#p#u#b#m#e#d#/#2#6#0#2#5#5#2###yX��;#H�,�]ą'c####��##�##$##$#If#####���!v##h#5�####/#5�####W'#v##/##v##W':V##</w:t>
        <w:br/>
        <w:t>t##�##�#�##6#5�####�#5�######9�####/�####��������3�#####%#4�###</w:t>
        <w:br/>
        <w:t>###yt#4e#z##$##$#If#####���!v##h#5�####/#5�####W'#v##/##v##W':V##</w:t>
        <w:br/>
        <w:t>t##�##�#�##6#5�####�#5�######/�####��������3�#####%#4�###</w:t>
        <w:br/>
        <w:t>###yt#4e#z##$##$#If#####���!v##h#5�####/#5�####W'#v##/##v##W':V##</w:t>
        <w:br/>
        <w:t>t##�##�#�##6#5�####�#5�######/�####��������3�#####%#4�###</w:t>
        <w:br/>
        <w:t>###yt#4e#z##$##$#If#####���!v##h#5�####/#5�####W'#v##/##v##W':V##</w:t>
        <w:br/>
        <w:t>t##�##�#�##6#5�####�#5�######/�####��������3�#####%#4�###</w:t>
        <w:br/>
        <w:t>###yt#4e#####D################################################################���y���#��#�#K�#########���y���#��#�#K�#�###h#t#t#p#:#/#/#w#w#w#.#n#c#b#i#.#n#l#m#.#n#i#h#.#g#o#v#/#p#u#b#m#e#d#?#l#i#n#k#n#a#m#e#=#p#u#b#m#e#d#_#p#u#b#m#e#d#&amp;#f#r#o#m#_#u#i#d#=#2#6#0#2#5#5#2###yX��;#H�,�]ą'c####��##�##$##$#If#####���!v##h#5�####/#5�####W'#v##/##v##W':V##</w:t>
        <w:br/>
        <w:t>t##�##�#�##6#,�####5�####�#5�######/�####��������3�#####%#4�###</w:t>
        <w:br/>
        <w:t>###yt#4e#�###D################################################################���y���#��#�#K�#########���y���#��#�#K�#n###h#t#t#p#:#/#/#w#w#w#.#n#c#b#i#.#n#l#m#.#n#i#h#.#g#o#v#/#p#u#b#m#e#d#/#2#4#9#7#8#7#9###yX��;#H�,�]ą'c####��##�##$##$#If#####���!v##h#5�####/#5�####W'#v##/##v##W':V##</w:t>
        <w:br/>
        <w:t>t##�##�#�##6#5�####�#5�######9�####/�####��������3�#####%#4�###</w:t>
        <w:br/>
        <w:t>###yt#4e#z##$##$#If#####���!v##h#5�####/#5�####W'#v##/##v##W':V##</w:t>
        <w:br/>
        <w:t>t##�##�#�##6#5�####�#5�######/�####��������3�#####%#4�###</w:t>
        <w:br/>
        <w:t>###yt#4e#z##$##$#If#####���!v##h#5�####/#5�####W'#v##/##v##W':V##</w:t>
        <w:br/>
        <w:t>t##�##�#�##6#5�####�#5�######/�####��������3�#####%#4�###</w:t>
        <w:br/>
        <w:t>###yt#4e#z##$##$#If#####���!v##h#5�####/#5�####W'#v##/##v##W':V##</w:t>
        <w:br/>
        <w:t>t##�##�#�##6#5�####�#5�######/�####��������3�#####%#4�###</w:t>
        <w:br/>
        <w:t>###yt#4e#####D################################################################���y���#��#�#K�#########���y���#��#�#K�#�###h#t#t#p#:#/#/#w#w#w#.#n#c#b#i#.#n#l#m#.#n#i#h#.#g#o#v#/#p#u#b#m#e#d#?#l#i#n#k#n#a#m#e#=#p#u#b#m#e#d#_#p#u#b#m#e#d#&amp;#f#r#o#m#_#u#i#d#=#2#4#9#7#8#7#9###yX��;#H�,�]ą'c####��##�##$##$#If#####���!v##h#5�####/#5�####W'#v##/##v##W':V##</w:t>
        <w:br/>
        <w:t>t##�##�#�##6#,�####5�####�#5�######/�####��������3�#####%#4�###</w:t>
        <w:br/>
        <w:t>###yt#4e#�###D################################################################���y���#��#�#K�#########���y���#��#�#K�#n###h#t#t#p#:#/#/#w#w#w#.#n#c#b#i#.#n#l#m#.#n#i#h#.#g#o#v#/#p#u#b#m#e#d#/#2#4#9#3#3#0#8###yX��;#H�,�]ą'c####��##�##$##$#If#####���!v##h#5�####/#5�####W'#v##/##v##W':V##</w:t>
        <w:br/>
        <w:t>t##�##�#�##6#5�####�#5�######9�####/�####��������3�#####%#4�###</w:t>
        <w:br/>
        <w:t>###yt#4e#z##$##$#If#####���!v##h#5�####/#5�####W'#v##/##v##W':V##</w:t>
        <w:br/>
        <w:t>t##�##�#�##6#5�####�#5�######/�####��������3�#####%#4�###</w:t>
        <w:br/>
        <w:t>###yt#4e#z##$##$#If#####���!v##h#5�####/#5�####W'#v##/##v##W':V##</w:t>
        <w:br/>
        <w:t>t##�##�#�##6#5�####�#5�######/�####��������3�#####%#4�###</w:t>
        <w:br/>
        <w:t>###yt#4e#z##$##$#If#####���!v##h#5�####/#5�####W'#v##/##v##W':V##</w:t>
        <w:br/>
        <w:t>t##�##�#�##6#5�####�#5�######/�####��������3�#####%#4�###</w:t>
        <w:br/>
        <w:t>###yt#4e#####D################################################################���y���#��#�#K�#########���y���#��#�#K�#�###h#t#t#p#:#/#/#w#w#w#.#n#c#b#i#.#n#l#m#.#n#i#h#.#g#o#v#/#p#u#b#m#e#d#?#l#i#n#k#n#a#m#e#=#p#u#b#m#e#d#_#p#u#b#m#e#d#&amp;#f#r#o#m#_#u#i#d#=#2#4#9#3#3#0#8###yX��;#H�,�]ą'c####��##�##$##$#If#####���!v##h#5�####/#5�####W'#v##/##v##W':V##</w:t>
        <w:br/>
        <w:t>t##�##�#�##6#,�####5�####�#5�######/�####��������3�#####%#4�###</w:t>
        <w:br/>
        <w:t>###yt#4e#�###D################################################################���y���#��#�#K�#########���y���#��#�#K�#n###h#t#t#p#:#/#/#w#w#w#.#n#c#b#i#.#n#l#m#.#n#i#h#.#g#o#v#/#p#u#b#m#e#d#/#2#8#9#6#9#2#3###yX��;#H�,�]ą'c####��##�##$##$#If#####���!v##h#5�####/#5�####W'#v##/##v##W':V##</w:t>
        <w:br/>
        <w:t>t##�##�#�##6#5�####�#5�######9�####/�####��������3�#####%#4�###</w:t>
        <w:br/>
        <w:t>###yt#4e#z##$##$#If#####���!v##h#5�####/#5�####W'#v##/##v##W':V##</w:t>
        <w:br/>
        <w:t>t##�##�#�##6#5�####�#5�######/�####��������3�#####%#4�###</w:t>
        <w:br/>
        <w:t>###yt#4e#z##$##$#If#####���!v##h#5�####/#5�####W'#v##/##v##W':V##</w:t>
        <w:br/>
        <w:t>t##�##�#�##6#5�####�#5�######/�####��������3�#####%#4�###</w:t>
        <w:br/>
        <w:t>###yt#4e#z##$##$#If#####���!v##h#5�####/#5�####W'#v##/##v##W':V##</w:t>
        <w:br/>
        <w:t>t##�##�#�##6#5�####�#5�######/�####��������3�#####%#4�###</w:t>
        <w:br/>
        <w:t>###yt#4e##$##D#d#'#�#################�#�#�#�####################################�###�#</w:t>
        <w:br/>
        <w:t>�#########</w:t>
        <w:br/>
        <w:t>##S##�####A#####�:#########�#####��4###G#u#y#s# #&amp;# #S#t# #T#h#o#m#a#s# #c#m#y#k# #l#a#r#g#e#2###G#u#y#'#s# #a#n#d# #S#t# #T#h#o#m#a#s#'# #l#o#g#o#####"�####�###`####�#######�b##�######U�</w:t>
      </w:r>
    </w:p>
    <w:p>
      <w:pPr>
        <w:pStyle w:val="PreformattedText"/>
        <w:bidi w:val="0"/>
        <w:jc w:val="left"/>
        <w:rPr/>
      </w:pPr>
      <w:r>
        <w:rPr/>
        <w:t>}�}�z�}#_#d���#�"######7Q#######n#��"##U�</w:t>
      </w:r>
    </w:p>
    <w:p>
      <w:pPr>
        <w:pStyle w:val="PreformattedText"/>
        <w:bidi w:val="0"/>
        <w:jc w:val="left"/>
        <w:rPr/>
      </w:pPr>
      <w:r>
        <w:rPr/>
        <w:t>}�}�z�}#_#d����PNG</w:t>
      </w:r>
    </w:p>
    <w:p>
      <w:pPr>
        <w:pStyle w:val="PreformattedText"/>
        <w:bidi w:val="0"/>
        <w:jc w:val="left"/>
        <w:rPr/>
      </w:pPr>
      <w:r>
        <w:rPr/>
        <w:t>#</w:t>
        <w:br/>
        <w:t>###</w:t>
      </w:r>
    </w:p>
    <w:p>
      <w:pPr>
        <w:pStyle w:val="PreformattedText"/>
        <w:bidi w:val="0"/>
        <w:jc w:val="left"/>
        <w:rPr/>
      </w:pPr>
      <w:r>
        <w:rPr/>
        <w:t>IHDR###'###�#####�#VV####gAMA##�#B�O�###</w:t>
        <w:tab/>
        <w:t>pHYs##.###.##x�?v###$tEXtSoftware#QuickTime 7.6.4 (Mac OS X)#����####tIME#�#</w:t>
      </w:r>
    </w:p>
    <w:p>
      <w:pPr>
        <w:pStyle w:val="PreformattedText"/>
        <w:bidi w:val="0"/>
        <w:jc w:val="left"/>
        <w:rPr/>
      </w:pPr>
      <w:r>
        <w:rPr/>
        <w:t>##,�Ţ### #IDATx��}#�#řnUuO�</w:t>
      </w:r>
      <w:r>
        <w:rPr/>
        <w:t>ٜ</w:t>
      </w:r>
      <w:r>
        <w:rPr/>
        <w:t>W#��a#A"###��#�##ls#ll�#�;#�w��#��t�w��$���g��3#D#��*�jW��V�s��</w:t>
      </w:r>
      <w:r>
        <w:rPr/>
        <w:t>ٙ�</w:t>
      </w:r>
      <w:r>
        <w:rPr/>
        <w:t>WUwoOO</w:t>
      </w:r>
      <w:r>
        <w:rPr/>
        <w:t>ؙ�</w:t>
      </w:r>
      <w:r>
        <w:rPr/>
        <w:br/>
        <w:t>���,/=3��U��U�WR���####8p��d@ #^��#a��o#R#f#��&gt;��##�Y��+L#U</w:t>
      </w:r>
      <w:r>
        <w:rPr/>
        <w:t>ᯆ�</w:t>
      </w:r>
      <w:r>
        <w:rPr/>
        <w:t>K�#;�b~&gt;;�����!�Kl#5Q�^&gt;���#���j�####8p���###N##S��#�:s`#�"�"�p��y#�#!T'</w:t>
      </w:r>
      <w:r>
        <w:br w:type="page"/>
      </w:r>
    </w:p>
    <w:p>
      <w:pPr>
        <w:pStyle w:val="PreformattedText"/>
        <w:bidi w:val="0"/>
        <w:jc w:val="left"/>
        <w:rPr/>
      </w:pPr>
      <w:r>
        <w:rPr/>
        <w:t>��</w:t>
      </w:r>
      <w:r>
        <w:rPr/>
        <w:t>0�#'!��#1��#�_B���~����s�����:#8p���####8�##G�#�#8#Wn#�</w:t>
        <w:tab/>
        <w:t>�'#�#�XC�q#�����/���~�WP����?ĕ$��##2�ms���####8p�����N#0g#�#</w:t>
        <w:br/>
        <w:t>���Ԋh��@#�</w:t>
        <w:tab/>
        <w:t>p#�q#�#7E^~#��� aR%##�B�#�</w:t>
      </w:r>
      <w:r>
        <w:br w:type="page"/>
      </w:r>
    </w:p>
    <w:p>
      <w:pPr>
        <w:pStyle w:val="PreformattedText"/>
        <w:bidi w:val="0"/>
        <w:jc w:val="left"/>
        <w:rPr/>
      </w:pPr>
      <w:r>
        <w:rPr/>
        <w:t>E</w:t>
        <w:br/>
        <w:t>��##�����p���####8p��C#�UCWD#�#!�#�#&gt;#���1</w:t>
      </w:r>
    </w:p>
    <w:p>
      <w:pPr>
        <w:pStyle w:val="PreformattedText"/>
        <w:bidi w:val="0"/>
        <w:jc w:val="left"/>
        <w:rPr/>
      </w:pPr>
      <w:r>
        <w:rPr/>
        <w:t>�</w:t>
      </w:r>
      <w:r>
        <w:rPr/>
        <w:t>R ##K��#R</w:t>
      </w:r>
      <w:r>
        <w:br w:type="page"/>
      </w:r>
    </w:p>
    <w:p>
      <w:pPr>
        <w:pStyle w:val="PreformattedText"/>
        <w:bidi w:val="0"/>
        <w:jc w:val="left"/>
        <w:rPr/>
      </w:pPr>
      <w:r>
        <w:rPr/>
        <w:t>R�#�+�?�5#�zQ#�#q#���P$�"%##����####8p����#XW;#:#�;���{|�7#�</w:t>
        <w:tab/>
        <w:t>c#�1#�P0�P���#IT%�#�##�##�</w:t>
      </w:r>
      <w:r>
        <w:rPr/>
        <w:t>申�</w:t>
      </w:r>
      <w:r>
        <w:rPr/>
        <w:t>q #�4˸�П((����:#8p���####8�#��</w:t>
        <w:br/>
        <w:t>�</w:t>
        <w:tab/>
        <w:t>2�F(BWA)��V*"a��#���#ѐ��`GE</w:t>
      </w:r>
      <w:r>
        <w:rPr>
          <w:rtl w:val="true"/>
        </w:rPr>
        <w:t>ݘ</w:t>
      </w:r>
      <w:r>
        <w:rPr/>
        <w:t>��</w:t>
      </w:r>
      <w:r>
        <w:rPr/>
        <w:t>H(���#\%c����D��#��.�</w:t>
      </w:r>
      <w:r>
        <w:br w:type="page"/>
      </w:r>
    </w:p>
    <w:p>
      <w:pPr>
        <w:pStyle w:val="PreformattedText"/>
        <w:bidi w:val="0"/>
        <w:jc w:val="left"/>
        <w:rPr/>
      </w:pPr>
      <w:r>
        <w:rPr/>
        <w:t>2���#qbX9p���####8p�</w:t>
        <w:tab/>
        <w:t>@&lt; �-#k���2���qU���d)��sc�Q�qDfI8ϟ���P0#</w:t>
      </w:r>
      <w:r>
        <w:rPr/>
        <w:t>䴃</w:t>
      </w:r>
      <w:r>
        <w:rPr/>
        <w:t>#��T,��Ã�#E#4!X�0�"D�#��&lt;�.B��&lt;�c��:#8p���###&gt;�P0�y"##�J� A##-�*</w:t>
      </w:r>
      <w:r>
        <w:rPr>
          <w:rtl w:val="true"/>
        </w:rPr>
        <w:t>ڄ</w:t>
      </w:r>
      <w:r>
        <w:rPr/>
        <w:t>u</w:t>
      </w:r>
      <w:r>
        <w:br w:type="page"/>
      </w:r>
    </w:p>
    <w:p>
      <w:pPr>
        <w:pStyle w:val="PreformattedText"/>
        <w:bidi w:val="0"/>
        <w:jc w:val="left"/>
        <w:rPr/>
      </w:pPr>
      <w:r>
        <w:rPr/>
        <w:t>�</w:t>
      </w:r>
      <w:r>
        <w:rPr>
          <w:rtl w:val="true"/>
        </w:rPr>
        <w:t>ڝ</w:t>
      </w:r>
      <w:r>
        <w:rPr/>
        <w:t>N#�#H��,#�$Bq####k��#H;��#�0"A���+</w:t>
        <w:br/>
        <w:t>�#��D0�#և�� I��u#vA#L�]�#[�X�H�!`Y�Ê�#Qҭ#/���#K��E#,I�*i6M�X�N</w:t>
      </w:r>
      <w:r>
        <w:rPr>
          <w:rtl w:val="true"/>
        </w:rPr>
        <w:t>ף</w:t>
      </w:r>
      <w:r>
        <w:rPr/>
        <w:t>T#</w:t>
        <w:tab/>
        <w:t>+27aJ�(8��# �t#�##&amp;�Wxd�E#w�#�cE#</w:t>
      </w:r>
      <w:r>
        <w:br w:type="page"/>
      </w:r>
    </w:p>
    <w:p>
      <w:pPr>
        <w:pStyle w:val="PreformattedText"/>
        <w:bidi w:val="0"/>
        <w:jc w:val="left"/>
        <w:rPr/>
      </w:pPr>
      <w:r>
        <w:rPr/>
        <w:t>�</w:t>
      </w:r>
      <w:r>
        <w:rPr/>
        <w:tab/>
        <w:t>#E#L\H#�#;�#���##�##4-��qU��#e��#</w:t>
      </w:r>
      <w:r>
        <w:rPr>
          <w:rtl w:val="true"/>
        </w:rPr>
        <w:t>ޢ</w:t>
      </w:r>
      <w:r>
        <w:rPr/>
        <w:t>,_n�;;Ý��.��p#8-��\#�,/##�t�</w:t>
      </w:r>
      <w:r>
        <w:br w:type="page"/>
      </w:r>
    </w:p>
    <w:p>
      <w:pPr>
        <w:pStyle w:val="PreformattedText"/>
        <w:bidi w:val="0"/>
        <w:jc w:val="left"/>
        <w:rPr/>
      </w:pPr>
      <w:r>
        <w:rPr/>
        <w:t>��</w:t>
      </w:r>
      <w:r>
        <w:rPr/>
        <w:t>S�#�j#n }����#R�p 0#T#���Xh(���"#c�Hry#�#�#M</w:t>
        <w:br/>
        <w:t>V����#</w:t>
      </w:r>
    </w:p>
    <w:p>
      <w:pPr>
        <w:pStyle w:val="PreformattedText"/>
        <w:bidi w:val="0"/>
        <w:jc w:val="left"/>
        <w:rPr/>
      </w:pPr>
      <w:r>
        <w:rPr/>
        <w:t>��</w:t>
      </w:r>
      <w:r>
        <w:rPr/>
        <w:t>#8p���####|�</w:t>
      </w:r>
      <w:r>
        <w:rPr/>
        <w:t>ᡄ�</w:t>
      </w:r>
      <w:r>
        <w:rPr/>
        <w:t>H��</w:t>
        <w:br/>
        <w:t>#\���e��##K���=Gz�&lt;��#}7��0�#KTeº��t##N�Uz��2�4��Dk�G]�➯1��;4�#v%!Z�@���-c�J�\ξ#c&amp;Lk5#�#O�G�'B�#����</w:t>
      </w:r>
      <w:r>
        <w:rPr>
          <w:rtl w:val="true"/>
        </w:rPr>
        <w:t>޷</w:t>
      </w:r>
      <w:r>
        <w:rPr/>
        <w:t>����</w:t>
      </w:r>
      <w:r>
        <w:rPr/>
        <w:t>P"E�d1bc#�Z#K�=K�|#����-���2&lt;��</w:t>
        <w:br/>
        <w:t>�</w:t>
      </w:r>
      <w:r>
        <w:rPr/>
        <w:t>灣</w:t>
      </w:r>
      <w:r>
        <w:rPr/>
        <w:t>D�?�p���#�#�w#�</w:t>
      </w:r>
      <w:r>
        <w:br w:type="page"/>
      </w:r>
    </w:p>
    <w:p>
      <w:pPr>
        <w:pStyle w:val="PreformattedText"/>
        <w:bidi w:val="0"/>
        <w:jc w:val="left"/>
        <w:rPr/>
      </w:pPr>
      <w:r>
        <w:rPr/>
        <w:t>a�I5��*%�e�E�0�#*#���.�</w:t>
        <w:br/>
        <w:t>#S#"�U�</w:t>
      </w:r>
      <w:r>
        <w:rPr/>
        <w:t>ً</w:t>
      </w:r>
      <w:r>
        <w:rPr/>
        <w:t>f���*�s�f�#eV�d#��$,�T�D�*�1C�^#�����(U#�d�`#�я��Ꭱ@�P��/��9�6#j�##�#m##2ʔ'�)VƱK</w:t>
      </w:r>
      <w:r>
        <w:rPr/>
        <w:t>旳</w:t>
      </w:r>
      <w:r>
        <w:rPr/>
        <w:t>#�####8p����#9#�#⢐���PZ"�.:s�#&gt;�#��I��</w:t>
      </w:r>
      <w:r>
        <w:rPr>
          <w:rtl w:val="true"/>
        </w:rPr>
        <w:t>ڎ</w:t>
      </w:r>
      <w:r>
        <w:rPr/>
        <w:t>#���%��#��V9##u����8!#Q#V�ey�7^}FE�_Әx�#M�#��\b�</w:t>
      </w:r>
      <w:r>
        <w:rPr/>
        <w:t>ֻ���</w:t>
      </w:r>
      <w:r>
        <w:rPr/>
        <w:t>{^�{t#�LH#w0#�#�#U%</w:t>
      </w:r>
      <w:r>
        <w:rPr>
          <w:rtl w:val="true"/>
        </w:rPr>
        <w:t>߿</w:t>
      </w:r>
      <w:r>
        <w:rPr/>
        <w:t>����</w:t>
      </w:r>
      <w:r>
        <w:rPr/>
        <w:t>NӴ��˖'�[�]2#�</w:t>
        <w:tab/>
        <w:t>xc�</w:t>
        <w:tab/>
        <w:t>##źcyu����#|���R*%#2�i�Aq�</w:t>
        <w:tab/>
        <w:t>`8��.A�#�#���F</w:t>
      </w:r>
    </w:p>
    <w:p>
      <w:pPr>
        <w:pStyle w:val="PreformattedText"/>
        <w:bidi w:val="0"/>
        <w:jc w:val="left"/>
        <w:rPr/>
      </w:pPr>
      <w:r>
        <w:rPr/>
        <w:t>##�2#�s�E0e=�`"��#��#�#</w:t>
        <w:tab/>
        <w:t>3��� k�Y��s#�)Z0��4'��:BT����5M#wqxT����/##��;���#B�и#���A#@</w:t>
        <w:tab/>
        <w:t>��</w:t>
      </w:r>
      <w:r>
        <w:br w:type="page"/>
      </w:r>
    </w:p>
    <w:p>
      <w:pPr>
        <w:pStyle w:val="PreformattedText"/>
        <w:bidi w:val="0"/>
        <w:jc w:val="left"/>
        <w:rPr/>
      </w:pPr>
      <w:r>
        <w:rPr/>
        <w:t>9����2�d,Á�Ý��-�-]C[#t����SAy##ZH����:#8p���###&gt;�##_!S"#�jN��4</w:t>
      </w:r>
      <w:r>
        <w:rPr>
          <w:rtl w:val="true"/>
        </w:rPr>
        <w:t>߃</w:t>
      </w:r>
      <w:r>
        <w:rPr/>
        <w:t>�</w:t>
      </w:r>
      <w:r>
        <w:rPr/>
        <w:t>;.V#3V�˟�s���##3AX#��(I��</w:t>
        <w:br/>
        <w:t>c#k�(ϟ�Y�(fR.�#</w:t>
      </w:r>
      <w:r>
        <w:rPr>
          <w:rtl w:val="true"/>
        </w:rPr>
        <w:t>א</w:t>
      </w:r>
      <w:r>
        <w:rPr/>
        <w:t>�</w:t>
      </w:r>
      <w:r>
        <w:rPr/>
        <w:br/>
        <w:t>F*0#�`W��u</w:t>
      </w:r>
    </w:p>
    <w:p>
      <w:pPr>
        <w:pStyle w:val="PreformattedText"/>
        <w:bidi w:val="0"/>
        <w:jc w:val="left"/>
        <w:rPr/>
      </w:pPr>
      <w:r>
        <w:rPr/>
        <w:t>��</w:t>
      </w:r>
      <w:r>
        <w:rPr/>
        <w:t>#���R�E4��\�TS��#&amp;�5V�ODC�G���.��͘#�q#�Ƃ#tH#ol#��fv##</w:t>
        <w:tab/>
        <w:t>�t��#����I�_F(�n�o</w:t>
      </w:r>
      <w:r>
        <w:rPr/>
        <w:t>煂</w:t>
      </w:r>
      <w:r>
        <w:rPr/>
        <w:t>F#T%Xr�#8��</w:t>
        <w:tab/>
        <w:t>��7�q$2�"�yե�\]�bQ��#��&gt;�@0��r#M��qk</w:t>
      </w:r>
      <w:r>
        <w:rPr>
          <w:rtl w:val="true"/>
        </w:rPr>
        <w:t>޷</w:t>
      </w:r>
      <w:r>
        <w:rPr/>
        <w:t>#p#��4E#Ŏ��u#1Ɔ�8G#k��\�&gt;�_�#a���#��V�+a�</w:t>
      </w:r>
      <w:r>
        <w:rPr>
          <w:rtl w:val="true"/>
        </w:rPr>
        <w:t>ة</w:t>
      </w:r>
      <w:r>
        <w:rPr/>
        <w:t>-��;�;��z�</w:t>
      </w:r>
      <w:r>
        <w:rPr>
          <w:rtl w:val="true"/>
        </w:rPr>
        <w:t>ۇ</w:t>
      </w:r>
      <w:r>
        <w:rPr/>
        <w:t>{#</w:t>
        <w:tab/>
        <w:t>��w�:#8p���###&gt;�P��Id�#G8�j����Kʙ�J�I</w:t>
      </w:r>
      <w:r>
        <w:rPr>
          <w:rtl w:val="true"/>
        </w:rPr>
        <w:t>ב</w:t>
      </w:r>
      <w:r>
        <w:rPr/>
        <w:t>���</w:t>
      </w:r>
      <w:r>
        <w:rPr/>
        <w:t>R]�t}�#S</w:t>
        <w:tab/>
        <w:t>L�TDi��##�</w:t>
      </w:r>
      <w:r>
        <w:br w:type="page"/>
      </w:r>
    </w:p>
    <w:p>
      <w:pPr>
        <w:pStyle w:val="PreformattedText"/>
        <w:bidi w:val="0"/>
        <w:jc w:val="left"/>
        <w:rPr/>
      </w:pPr>
      <w:r>
        <w:rPr/>
        <w:t>Q������#�ra�^��I�J��#��#4�#rc�`PC&gt;�.Ә��P#�8��^�|#��Ӭ##��#�n�</w:t>
      </w:r>
    </w:p>
    <w:p>
      <w:pPr>
        <w:pStyle w:val="PreformattedText"/>
        <w:bidi w:val="0"/>
        <w:jc w:val="left"/>
        <w:rPr/>
      </w:pPr>
      <w:r>
        <w:rPr/>
        <w:t>H#a��8##�n��#!��(��W�RE#�#���</w:t>
      </w:r>
      <w:r>
        <w:br w:type="page"/>
      </w:r>
    </w:p>
    <w:p>
      <w:pPr>
        <w:pStyle w:val="PreformattedText"/>
        <w:bidi w:val="0"/>
        <w:jc w:val="left"/>
        <w:rPr/>
      </w:pPr>
      <w:r>
        <w:rPr/>
        <w:t>�</w:t>
      </w:r>
      <w:r>
        <w:rPr/>
        <w:t>##f#hk��O#GC</w:t>
      </w:r>
    </w:p>
    <w:p>
      <w:pPr>
        <w:pStyle w:val="PreformattedText"/>
        <w:bidi w:val="0"/>
        <w:jc w:val="left"/>
        <w:rPr/>
      </w:pPr>
      <w:r>
        <w:rPr/>
        <w:t>���</w:t>
      </w:r>
      <w:r>
        <w:rPr/>
        <w:t>H#���#ˬ����ͺ=D�</w:t>
      </w:r>
      <w:r>
        <w:rPr/>
        <w:t>ް</w:t>
      </w:r>
      <w:r>
        <w:rPr/>
        <w:t>vɂ�KϞ{</w:t>
      </w:r>
      <w:r>
        <w:rPr>
          <w:rtl w:val="true"/>
        </w:rPr>
        <w:t>ڲ�</w:t>
      </w:r>
      <w:r>
        <w:rPr/>
        <w:t>٥</w:t>
      </w:r>
      <w:r>
        <w:rPr>
          <w:rtl w:val="true"/>
        </w:rPr>
        <w:t>�</w:t>
      </w:r>
      <w:r>
        <w:rPr>
          <w:rtl w:val="true"/>
        </w:rPr>
        <w:t>#</w:t>
      </w:r>
      <w:r>
        <w:rPr/>
        <w:t>3</w:t>
      </w:r>
      <w:r>
        <w:rPr/>
        <w:t>#��#W�@�</w:t>
        <w:br/>
        <w:t>�����NЉ</w:t>
      </w:r>
    </w:p>
    <w:p>
      <w:pPr>
        <w:pStyle w:val="PreformattedText"/>
        <w:bidi w:val="0"/>
        <w:jc w:val="left"/>
        <w:rPr/>
      </w:pPr>
      <w:r>
        <w:rPr/>
        <w:t>�</w:t>
      </w:r>
      <w:r>
        <w:rPr/>
        <w:t>C�##</w:t>
      </w:r>
      <w:r>
        <w:rPr>
          <w:rtl w:val="true"/>
        </w:rPr>
        <w:t>ޣ��</w:t>
      </w:r>
      <w:r>
        <w:rPr>
          <w:rtl w:val="true"/>
        </w:rPr>
        <w:t>"��</w:t>
      </w:r>
      <w:r>
        <w:rPr/>
        <w:t>1</w:t>
      </w:r>
      <w:r>
        <w:rPr/>
        <w:t>^#*#�V��K���R����</w:t>
        <w:tab/>
      </w:r>
      <w:r>
        <w:br w:type="page"/>
      </w:r>
    </w:p>
    <w:p>
      <w:pPr>
        <w:pStyle w:val="PreformattedText"/>
        <w:bidi w:val="0"/>
        <w:jc w:val="left"/>
        <w:rPr/>
      </w:pPr>
      <w:r>
        <w:rPr/>
        <w:t>���</w:t>
      </w:r>
      <w:r>
        <w:rPr/>
        <w:t>$��$�э�@#1u!�8�####8p����#=$F:�##6</w:t>
      </w:r>
      <w:r>
        <w:rPr/>
        <w:t>陜���</w:t>
      </w:r>
      <w:r>
        <w:rPr/>
        <w:t>-���f&lt;�S�G&amp;#��|��͏�&gt;9�+H8"��#B~���8#6���#�5���## #s���(G�@`(#6�EHL̍ #B��V�+�#�i#!J�-���#A7�p��%�#�&lt;�@OS�$/�_$���p�HZ#]�g</w:t>
      </w:r>
      <w:r>
        <w:rPr/>
        <w:t>헹</w:t>
      </w:r>
    </w:p>
    <w:p>
      <w:pPr>
        <w:pStyle w:val="PreformattedText"/>
        <w:bidi w:val="0"/>
        <w:jc w:val="left"/>
        <w:rPr/>
      </w:pPr>
      <w:r>
        <w:rPr/>
        <w:t>�</w:t>
      </w:r>
      <w:r>
        <w:rPr/>
        <w:t>##</w:t>
        <w:tab/>
        <w:t>4��d�#p���eEX!���X#</w:t>
      </w:r>
    </w:p>
    <w:p>
      <w:pPr>
        <w:pStyle w:val="PreformattedText"/>
        <w:bidi w:val="0"/>
        <w:jc w:val="left"/>
        <w:rPr/>
      </w:pPr>
      <w:r>
        <w:rPr/>
        <w:t>�</w:t>
      </w:r>
      <w:r>
        <w:rPr/>
        <w:t>Z���ËW^t�ʢ#nI#���Ѹ[���M�#I�*#�&lt;$�#a##̽0%F�����#�J��#�</w:t>
      </w:r>
      <w:r>
        <w:br w:type="page"/>
      </w:r>
    </w:p>
    <w:p>
      <w:pPr>
        <w:pStyle w:val="PreformattedText"/>
        <w:bidi w:val="0"/>
        <w:jc w:val="left"/>
        <w:rPr/>
      </w:pPr>
      <w:r>
        <w:rPr/>
        <w:t>&amp;\�#Z ^ p3n��[�s��o#[zZ�F#�ː�###p��#8p���###&gt;�P#��#���V�u�)����T��4����G�#�</w:t>
        <w:br/>
        <w:t>�?##��+M�#��U�̲�</w:t>
      </w:r>
      <w:r>
        <w:br w:type="page"/>
      </w:r>
    </w:p>
    <w:p>
      <w:pPr>
        <w:pStyle w:val="PreformattedText"/>
        <w:bidi w:val="0"/>
        <w:jc w:val="left"/>
        <w:rPr/>
      </w:pPr>
      <w:r>
        <w:rPr/>
        <w:t>��</w:t>
      </w:r>
      <w:r>
        <w:rPr/>
        <w:t>9��#��#}�ʓM�\����c��</w:t>
      </w:r>
      <w:r>
        <w:br w:type="page"/>
      </w:r>
    </w:p>
    <w:p>
      <w:pPr>
        <w:pStyle w:val="PreformattedText"/>
        <w:bidi w:val="0"/>
        <w:jc w:val="left"/>
        <w:rPr/>
      </w:pPr>
      <w:r>
        <w:rPr/>
        <w:t>�</w:t>
      </w:r>
      <w:r>
        <w:rPr/>
        <w:t>)�#�#(���l��-O�r0��j�#�##I#+�Q)�E��'&gt;4��#���e�u�%�f�U&amp;</w:t>
      </w:r>
      <w:r>
        <w:rPr>
          <w:rtl w:val="true"/>
        </w:rPr>
        <w:t>܃</w:t>
      </w:r>
      <w:r>
        <w:rPr>
          <w:rtl w:val="true"/>
        </w:rPr>
        <w:t>#���</w:t>
      </w:r>
      <w:r>
        <w:rPr/>
        <w:t>0</w:t>
      </w:r>
      <w:r>
        <w:rPr/>
        <w:t>�#�p�Xd��X�Kf##�}-X�$MU�#��O,(��</w:t>
      </w:r>
      <w:r>
        <w:rPr/>
        <w:t>姞</w:t>
      </w:r>
      <w:r>
        <w:rPr/>
        <w:t>QS�i#etAg�p#ȭ#t##�#��q�(�u#���/?[#</w:t>
        <w:tab/>
        <w:t>ģ�"P�#!#�fD8{`l�#4</w:t>
      </w:r>
    </w:p>
    <w:p>
      <w:pPr>
        <w:pStyle w:val="PreformattedText"/>
        <w:bidi w:val="0"/>
        <w:jc w:val="left"/>
        <w:rPr/>
      </w:pPr>
      <w:r>
        <w:rPr/>
        <w:t>�</w:t>
      </w:r>
      <w:r>
        <w:rPr/>
        <w:t>t�#�k�dB^���?#b�A�#c(��I����####8p�`�B�D�h#�#��&lt;��YyHO#7]p�}��0����1q#�#���`L�%���#?���#$Y�,�,�#�9�a����###5����1Ҳ0�,�K�*</w:t>
        <w:br/>
        <w:t>#�i)��#�h^�d���T�Q#</w:t>
        <w:br/>
        <w:t>R���@ry��#,�p���X'Z#�Q�###�X�8�#AT2#b"�!�~�����#9�P9��</w:t>
        <w:br/>
        <w:t>(%����XL�P��VM</w:t>
      </w:r>
      <w:r>
        <w:rPr>
          <w:rtl w:val="true"/>
        </w:rPr>
        <w:t>ܚ</w:t>
      </w:r>
      <w:r>
        <w:rPr/>
        <w:t>#@�K#ve����S#J��##�˙</w:t>
      </w:r>
      <w:r>
        <w:br w:type="page"/>
      </w:r>
    </w:p>
    <w:p>
      <w:pPr>
        <w:pStyle w:val="PreformattedText"/>
        <w:bidi w:val="0"/>
        <w:jc w:val="left"/>
        <w:rPr/>
      </w:pPr>
      <w:r>
        <w:rPr/>
        <w:t>h~�&amp;h�2ᛎ#</w:t>
      </w:r>
      <w:r>
        <w:rPr/>
        <w:t>倯����</w:t>
      </w:r>
      <w:r>
        <w:rPr/>
        <w:t>#</w:t>
      </w:r>
      <w:r>
        <w:br w:type="page"/>
      </w:r>
    </w:p>
    <w:p>
      <w:pPr>
        <w:pStyle w:val="PreformattedText"/>
        <w:bidi w:val="0"/>
        <w:jc w:val="left"/>
        <w:rPr/>
      </w:pPr>
      <w:r>
        <w:rPr/>
        <w:t>���</w:t>
      </w:r>
      <w:r>
        <w:rPr/>
        <w:t>&lt;��t�6###8p���##3#�B�#-#�V�w��#\~�$�'#��y�YR6�#Q0��</w:t>
      </w:r>
      <w:r>
        <w:rPr/>
        <w:t>荋�</w:t>
      </w:r>
      <w:r>
        <w:rPr>
          <w:rtl w:val="true"/>
        </w:rPr>
        <w:t>؜</w:t>
      </w:r>
      <w:r>
        <w:rPr>
          <w:rtl w:val="true"/>
        </w:rPr>
        <w:t>#�###</w:t>
      </w:r>
      <w:r>
        <w:rPr/>
        <w:t>7</w:t>
      </w:r>
      <w:r>
        <w:rPr/>
        <w:t>���p#!,�;h�i#��</w:t>
      </w:r>
      <w:r>
        <w:rPr/>
        <w:t>斁�</w:t>
      </w:r>
      <w:r>
        <w:rPr/>
        <w:t>5�h�0N�^�;��:#��1#V�</w:t>
      </w:r>
      <w:r>
        <w:br w:type="page"/>
      </w:r>
    </w:p>
    <w:p>
      <w:pPr>
        <w:pStyle w:val="PreformattedText"/>
        <w:bidi w:val="0"/>
        <w:jc w:val="left"/>
        <w:rPr/>
      </w:pPr>
      <w:r>
        <w:rPr/>
        <w:t></w:t>
      </w:r>
      <w:r>
        <w:rPr/>
        <w:t>"</w:t>
        <w:tab/>
        <w:t>ʤ��"K˳A���3�##</w:t>
      </w:r>
    </w:p>
    <w:p>
      <w:pPr>
        <w:pStyle w:val="PreformattedText"/>
        <w:bidi w:val="0"/>
        <w:jc w:val="left"/>
        <w:rPr/>
      </w:pPr>
      <w:r>
        <w:rPr/>
        <w:t>��</w:t>
      </w:r>
      <w:r>
        <w:br w:type="page"/>
      </w:r>
    </w:p>
    <w:p>
      <w:pPr>
        <w:pStyle w:val="PreformattedText"/>
        <w:bidi w:val="0"/>
        <w:jc w:val="left"/>
        <w:rPr/>
      </w:pPr>
      <w:r>
        <w:rPr/>
        <w:t>�</w:t>
      </w:r>
      <w:r>
        <w:rPr/>
        <w:t>{���o�*%d#</w:t>
      </w:r>
      <w:r>
        <w:rPr>
          <w:rtl w:val="true"/>
        </w:rPr>
        <w:t>܉</w:t>
      </w:r>
      <w:r>
        <w:rPr/>
        <w:t>�</w:t>
      </w:r>
      <w:r>
        <w:rPr/>
        <w:t>X�</w:t>
        <w:tab/>
      </w:r>
    </w:p>
    <w:p>
      <w:pPr>
        <w:pStyle w:val="PreformattedText"/>
        <w:bidi w:val="0"/>
        <w:jc w:val="left"/>
        <w:rPr/>
      </w:pPr>
      <w:r>
        <w:rPr/>
        <w:t>#�d)��xv&gt;�����1JR�h##fV##�XDm8�'s#G#�0(##�4�$�r�i</w:t>
      </w:r>
      <w:r>
        <w:rPr>
          <w:rtl w:val="true"/>
        </w:rPr>
        <w:t>߻</w:t>
      </w:r>
      <w:r>
        <w:rPr/>
        <w:t>���l#\fxq���]G��~��#:�[�#&lt;D|ß�Ɵ�Q#�M</w:t>
      </w:r>
      <w:r>
        <w:rPr/>
        <w:t>ܾ</w:t>
      </w:r>
      <w:r>
        <w:rPr/>
        <w:t>#�� �R��D��΃�##��X#1</w:t>
        <w:br/>
        <w:t>�^�a###8p���###v0��Pn�OQV�w��B�=}w��K:sEY�#BU&amp;h�!k�</w:t>
      </w:r>
      <w:r>
        <w:rPr>
          <w:rtl w:val="true"/>
        </w:rPr>
        <w:t>߆��</w:t>
      </w:r>
      <w:r>
        <w:rPr>
          <w:rtl w:val="true"/>
        </w:rPr>
        <w:t>#��</w:t>
      </w:r>
      <w:r>
        <w:rPr/>
        <w:t>07</w:t>
      </w:r>
      <w:r>
        <w:rPr/>
        <w:t>�q���#��*U#geg�)%�</w:t>
        <w:br/>
        <w:t>d#́#W�#�#��yR�</w:t>
      </w:r>
      <w:r>
        <w:rPr>
          <w:rtl w:val="true"/>
        </w:rPr>
        <w:t>ޡ</w:t>
      </w:r>
      <w:r>
        <w:rPr/>
        <w:t>���</w:t>
      </w:r>
      <w:r>
        <w:rPr/>
        <w:t>#w�#</w:t>
        <w:br/>
        <w:t>�##q�]5[�X#�m#�p������</w:t>
        <w:tab/>
        <w:t>�p/�#R#�U�,��/#���Qjb�</w:t>
        <w:tab/>
        <w:t>w���#w��c�c���\Db]���#U�\��]��O�J�Q\��</w:t>
        <w:br/>
        <w:t>������?�b�#m���#'�&lt;#</w:t>
        <w:tab/>
        <w:t>w��N�H##c���]��#�\n��XdEtX�####8p����# 1Ct)�#Q��s�k�Ne�?.`#_�fW#�W�;�I�B�l���o�S���h#&lt;#�#�</w:t>
      </w:r>
      <w:r>
        <w:rPr>
          <w:rtl w:val="true"/>
        </w:rPr>
        <w:t>ߔ</w:t>
      </w:r>
      <w:r>
        <w:rPr/>
        <w:t>��</w:t>
      </w:r>
      <w:r>
        <w:rPr/>
        <w:t>###{}�K��R�#�#�HJ�T#��</w:t>
        <w:tab/>
        <w:t>�8#��{`,̊��#BK#�k�</w:t>
      </w:r>
      <w:r>
        <w:rPr/>
        <w:t>馫�</w:t>
      </w:r>
      <w:r>
        <w:rPr/>
        <w:t>##}�&gt;m#�#m#V���</w:t>
      </w:r>
      <w:r>
        <w:br w:type="page"/>
      </w:r>
    </w:p>
    <w:p>
      <w:pPr>
        <w:pStyle w:val="PreformattedText"/>
        <w:bidi w:val="0"/>
        <w:jc w:val="left"/>
        <w:rPr/>
      </w:pPr>
      <w:r>
        <w:rPr/>
        <w:t>~��#���D?E(-�y#T�#=�#��m</w:t>
        <w:tab/>
        <w:t>�1�%��I#�+��gԅ5�</w:t>
      </w:r>
      <w:r>
        <w:rPr/>
        <w:t>踽</w:t>
      </w:r>
      <w:r>
        <w:rPr/>
        <w:t>##���#K����)4���"�+#��"#.�T�Z��p�#�#³�d�;�s#</w:t>
        <w:tab/>
        <w:t>av��#�j+ƪ"#�����`#L�#�##ѴE.p���####8p0S�}�Di�ǳdv#DBU49��#I#&gt;##�g�W�.T�#��##�&lt;�D���!,�#�_���#��~</w:t>
      </w:r>
      <w:r>
        <w:rPr>
          <w:rtl w:val="true"/>
        </w:rPr>
        <w:t>׬</w:t>
      </w:r>
      <w:r>
        <w:rPr/>
        <w:t>�</w:t>
      </w:r>
      <w:r>
        <w:rPr/>
        <w:t>LD$�YB�T� a�ư#�&gt;�##E\��G�bB4q#\Q�g�I��0J</w:t>
      </w:r>
      <w:r>
        <w:rPr>
          <w:rtl w:val="true"/>
        </w:rPr>
        <w:t>ۻ</w:t>
      </w:r>
      <w:r>
        <w:rPr/>
        <w:t>G�FF�#�`�8��#f#���]���z��78sk�Z�#m#�#-��́1�]#�Z(��W�2�ƫ΀�C�#*ͧi�Z�[�Q##</w:t>
      </w:r>
    </w:p>
    <w:p>
      <w:pPr>
        <w:pStyle w:val="PreformattedText"/>
        <w:bidi w:val="0"/>
        <w:jc w:val="left"/>
        <w:rPr/>
      </w:pPr>
      <w:r>
        <w:rPr/>
        <w:t>��</w:t>
      </w:r>
      <w:r>
        <w:rPr/>
        <w:br/>
      </w:r>
    </w:p>
    <w:p>
      <w:pPr>
        <w:pStyle w:val="PreformattedText"/>
        <w:bidi w:val="0"/>
        <w:jc w:val="left"/>
        <w:rPr/>
      </w:pPr>
      <w:r>
        <w:rPr/>
        <w:t>##��#�O#�Q��,:V3��w#�l�#���\����Aʌ/�W?###8p���##'#"���</w:t>
      </w:r>
      <w:r>
        <w:br w:type="page"/>
      </w:r>
    </w:p>
    <w:p>
      <w:pPr>
        <w:pStyle w:val="PreformattedText"/>
        <w:bidi w:val="0"/>
        <w:jc w:val="left"/>
        <w:rPr/>
      </w:pPr>
      <w:r>
        <w:rPr/>
        <w:t>#��"�*s�#X�iR����#�P�ϳ~E��1F��.#M8#�@D�%���#AT�#�PA�gvy.#uոG5##+��#��@U s#h#�</w:t>
      </w:r>
    </w:p>
    <w:p>
      <w:pPr>
        <w:pStyle w:val="PreformattedText"/>
        <w:bidi w:val="0"/>
        <w:jc w:val="left"/>
        <w:rPr/>
      </w:pPr>
      <w:r>
        <w:rPr/>
        <w:t>�</w:t>
      </w:r>
      <w:r>
        <w:rPr/>
        <w:t>}�#@�BH��&amp;x�\հ�J�]����#�RK#��(#��41N</w:t>
      </w:r>
      <w:r>
        <w:rPr/>
        <w:t>鼲</w:t>
      </w:r>
      <w:r>
        <w:rPr/>
        <w:t>|#��RYa�d;� �c�C�5UQ#���K�0�FG���Ҽk?�Bt#�cH��</w:t>
        <w:tab/>
        <w:t>��C�#��##"Ƌ�m�t</w:t>
      </w:r>
      <w:r>
        <w:rPr>
          <w:rtl w:val="true"/>
        </w:rPr>
        <w:t>ڦ</w:t>
      </w:r>
      <w:r>
        <w:rPr/>
        <w:t>�</w:t>
      </w:r>
      <w:r>
        <w:rPr/>
        <w:t>f</w:t>
        <w:tab/>
        <w:t>�e0#I�b!�eW���@#�L�n�?��pR�j##8p���####�# `��0#&gt;7�}Ɗ*ąG&lt;}r �#���9�3}c�e�����|&amp;�*\�#S+.�B�qU)�Ψ.�fR.w�#�##�51[#!fA8��{��#E##+</w:t>
      </w:r>
      <w:r>
        <w:rPr/>
        <w:t>䦪</w:t>
      </w:r>
      <w:r>
        <w:rPr/>
        <w:t>&amp;��K��\C�N�ut#���##ɥ�</w:t>
      </w:r>
      <w:r>
        <w:rPr>
          <w:rtl w:val="true"/>
        </w:rPr>
        <w:t>ز</w:t>
      </w:r>
      <w:r>
        <w:rPr/>
        <w:t>&lt;ˠ���A�#Z����u1*e6'�"��"$Y�(�Φ^/7(#W�b���3</w:t>
      </w:r>
      <w:r>
        <w:rPr/>
        <w:t>筞</w:t>
      </w:r>
      <w:r>
        <w:rPr/>
        <w:t>_F!#��ISx�:�#�#�#</w:t>
        <w:tab/>
        <w:t>#(#Ri�_#��z</w:t>
        <w:tab/>
        <w:t>#yUw�#��#������T�o�k#�$��D�#�#PǯÁ####8p���##���#��</w:t>
      </w:r>
      <w:r>
        <w:br w:type="page"/>
      </w:r>
    </w:p>
    <w:p>
      <w:pPr>
        <w:pStyle w:val="PreformattedText"/>
        <w:bidi w:val="0"/>
        <w:jc w:val="left"/>
        <w:rPr/>
      </w:pPr>
      <w:r>
        <w:rPr/>
        <w:t>�</w:t>
      </w:r>
      <w:r>
        <w:rPr/>
        <w:t>0���c'�#1#�#8FI~�)sKC�ƓB���&amp;N#�##�����#/A4$�8r#��(��u�s�M#�#�YF��#�#�#�</w:t>
      </w:r>
      <w:r>
        <w:br w:type="page"/>
      </w:r>
    </w:p>
    <w:p>
      <w:pPr>
        <w:pStyle w:val="PreformattedText"/>
        <w:bidi w:val="0"/>
        <w:jc w:val="left"/>
        <w:rPr/>
      </w:pPr>
      <w:r>
        <w:rPr/>
        <w:t>�</w:t>
      </w:r>
      <w:r>
        <w:rPr/>
        <w:t>G�#A&gt;�0�#�`�Ԛrn�����bq�k��/����-}#Z��K�po��tqu.$�0b��#&amp;#�T�h,�#�#q�G�#��9�_</w:t>
      </w:r>
      <w:r>
        <w:rPr/>
        <w:t>۰</w:t>
      </w:r>
      <w:r>
        <w:rPr/>
        <w:t>#q'#�\�TtV:s�\M��OIB��#�Jt�5M�#�;�*πb��-�,#}#�?���=�</w:t>
      </w:r>
      <w:r>
        <w:rPr>
          <w:rtl w:val="true"/>
        </w:rPr>
        <w:t>ك</w:t>
      </w:r>
      <w:r>
        <w:rPr/>
        <w:t>�</w:t>
      </w:r>
      <w:r>
        <w:rPr/>
        <w:t>}���M�dL�,�##8p���###r0I2�iY.����#�2O�6�Y#�w2����QS��</w:t>
      </w:r>
      <w:r>
        <w:rPr/>
        <w:t>݇</w:t>
      </w:r>
      <w:r>
        <w:rPr/>
        <w:t>#��f�^�</w:t>
      </w:r>
    </w:p>
    <w:p>
      <w:pPr>
        <w:pStyle w:val="PreformattedText"/>
        <w:bidi w:val="0"/>
        <w:jc w:val="left"/>
        <w:rPr/>
      </w:pPr>
      <w:r>
        <w:rPr/>
        <w:t>@#</w:t>
      </w:r>
      <w:r>
        <w:rPr/>
        <w:t>ۤ</w:t>
      </w:r>
      <w:r>
        <w:rPr/>
        <w:t>`��)A!##��#R#�����"4-��J�#"4��.�2xj��C�c�a&amp;�z�H+#�#V�,�{�&lt;�g8��oow����!/d��`�T8�#9�R#�`NffN�W�H���</w:t>
      </w:r>
      <w:r>
        <w:rPr/>
        <w:t>햒</w:t>
      </w:r>
      <w:r>
        <w:rPr/>
        <w:t>0#�QC�(Z��#�$Li��}��#</w:t>
        <w:tab/>
        <w:t>qk/Lx8��i#8!�8#�ͭ=CAu` �</w:t>
        <w:tab/>
        <w:tab/>
        <w:t>+���X���d#����gx4�f�=���\?##��3�g�#��Op�</w:t>
      </w:r>
      <w:r>
        <w:rPr>
          <w:rtl w:val="true"/>
        </w:rPr>
        <w:t>ގ</w:t>
      </w:r>
      <w:r>
        <w:rPr/>
        <w:t>���</w:t>
      </w:r>
      <w:r>
        <w:rPr/>
        <w:t>,,C#.��#�</w:t>
        <w:br/>
        <w:t>���)�#��#֏#�:����7n</w:t>
        <w:tab/>
        <w:t>��#L#l]��A8�_#�3?�#�#S��H^���</w:t>
        <w:tab/>
        <w:t>� Ś��#��</w:t>
        <w:br/>
        <w:t>8p�# �&lt;s�+�6t�Z��#1������,#�U!d:������I��##����G#�0�##=;#l��0I�H�]���K###%LQ��5���eYᘬI#=VX�$#�]"���C#}c�n�#��BQ�Ѣ�&lt;E�dHȭ�����&lt;&gt;��#z�n�{0�#����.H�#ź##�Mh#�)#���#�#</w:t>
      </w:r>
      <w:r>
        <w:br w:type="page"/>
      </w:r>
    </w:p>
    <w:p>
      <w:pPr>
        <w:pStyle w:val="PreformattedText"/>
        <w:bidi w:val="0"/>
        <w:jc w:val="left"/>
        <w:rPr/>
      </w:pPr>
      <w:r>
        <w:rPr/>
        <w:t>��</w:t>
      </w:r>
      <w:r>
        <w:rPr/>
        <w:t>#�k</w:t>
        <w:br/>
        <w:t>�^�[d��3[$�x�#%,� �����]#%[�FUmMAֆ#�#�#���ȉ�bϚb��?�r��I��Xd����#{#v</w:t>
      </w:r>
      <w:r>
        <w:br w:type="page"/>
      </w:r>
    </w:p>
    <w:p>
      <w:pPr>
        <w:pStyle w:val="PreformattedText"/>
        <w:bidi w:val="0"/>
        <w:jc w:val="left"/>
        <w:rPr/>
      </w:pPr>
      <w:r>
        <w:rPr/>
        <w:t>#�##���#!vNHí�#���#�e#/cnTS�}#9&gt;TV�W��U�.ˮ�*XZU A��!�Y]w6�#</w:t>
        <w:tab/>
        <w:t>�K</w:t>
      </w:r>
      <w:r>
        <w:rPr>
          <w:rtl w:val="true"/>
        </w:rPr>
        <w:t>ܬ</w:t>
      </w:r>
      <w:r>
        <w:rPr/>
        <w:t>�</w:t>
      </w:r>
      <w:r>
        <w:rPr/>
        <w:t>o:#�##�)#8��g#�o�8�=��4̟#</w:t>
        <w:tab/>
        <w:t>@#�</w:t>
      </w:r>
      <w:r>
        <w:br w:type="page"/>
      </w:r>
    </w:p>
    <w:p>
      <w:pPr>
        <w:pStyle w:val="PreformattedText"/>
        <w:bidi w:val="0"/>
        <w:jc w:val="left"/>
        <w:rPr/>
      </w:pPr>
      <w:r>
        <w:rPr/>
        <w:t>[7��|RϞ#�#���:#&amp;##6����v;k</w:t>
      </w:r>
    </w:p>
    <w:p>
      <w:pPr>
        <w:pStyle w:val="PreformattedText"/>
        <w:bidi w:val="0"/>
        <w:jc w:val="left"/>
        <w:rPr/>
      </w:pPr>
      <w:r>
        <w:rPr/>
        <w:t>UU�$�v�</w:t>
        <w:tab/>
        <w:t>��#��Ir�qB":g#��^�AVҁ�</w:t>
      </w:r>
      <w:r>
        <w:rPr/>
        <w:t>ㄸ��</w:t>
      </w:r>
      <w:r>
        <w:rPr/>
        <w:t>d_=�p?N�</w:t>
      </w:r>
      <w:r>
        <w:br w:type="page"/>
      </w:r>
    </w:p>
    <w:p>
      <w:pPr>
        <w:pStyle w:val="PreformattedText"/>
        <w:bidi w:val="0"/>
        <w:jc w:val="left"/>
        <w:rPr/>
      </w:pPr>
      <w:r>
        <w:rPr/>
        <w:t>�</w:t>
      </w:r>
      <w:r>
        <w:rPr/>
        <w:t>{��2&amp;6#</w:t>
      </w:r>
      <w:r>
        <w:rPr/>
        <w:t>倭�</w:t>
      </w:r>
      <w:r>
        <w:rPr/>
        <w:t>F��#5�_��*��Z^^�rSk&gt;�U=�#�##UVX#ED�\�#[��#��</w:t>
      </w:r>
      <w:r>
        <w:rPr/>
        <w:t>﩮</w:t>
      </w:r>
      <w:r>
        <w:rPr/>
        <w:t>*#�B�r#��f"�^&gt;�#���#�9.&amp;�2�VU#�#�M��U�2_)#{��#�#��C#!z����#�#�#F</w:t>
      </w:r>
    </w:p>
    <w:p>
      <w:pPr>
        <w:pStyle w:val="PreformattedText"/>
        <w:bidi w:val="0"/>
        <w:jc w:val="left"/>
        <w:rPr/>
      </w:pPr>
      <w:r>
        <w:rPr/>
        <w:t>D#&amp;���v+~](</w:t>
        <w:br/>
        <w:t>##H#��i�4mNYN��#Ek��t/q��i�h#�^�&amp;#I�(O"�����V_�$����#�O #���#�4?�NӞ�</w:t>
      </w:r>
      <w:r>
        <w:rPr>
          <w:rtl w:val="true"/>
        </w:rPr>
        <w:t>ݻ</w:t>
      </w:r>
      <w:r>
        <w:rPr/>
        <w:t>�</w:t>
      </w:r>
      <w:r>
        <w:rPr/>
        <w:t>G#�|�#4##'�eB###gz�{LӆB������OCG{5��#/��#f�.�Z6����#��</w:t>
        <w:br/>
        <w:t>#Mml#�k�s'��TX�Mёh��^Zd##�o�e�r#�</w:t>
      </w:r>
      <w:r>
        <w:rPr/>
        <w:t>酣�</w:t>
      </w:r>
      <w:r>
        <w:rPr/>
        <w:t>p�#�</w:t>
      </w:r>
    </w:p>
    <w:p>
      <w:pPr>
        <w:pStyle w:val="PreformattedText"/>
        <w:bidi w:val="0"/>
        <w:jc w:val="left"/>
        <w:rPr/>
      </w:pPr>
      <w:r>
        <w:rPr/>
        <w:t>������</w:t>
      </w:r>
      <w:r>
        <w:rPr/>
        <w:t>ug__��'�����_��?gefZ��#���R�ubI#�#</w:t>
        <w:tab/>
        <w:t>Q9�^�#[ϸ���Mo���###</w:t>
      </w:r>
      <w:r>
        <w:br w:type="page"/>
      </w:r>
    </w:p>
    <w:p>
      <w:pPr>
        <w:pStyle w:val="PreformattedText"/>
        <w:bidi w:val="0"/>
        <w:jc w:val="left"/>
        <w:rPr/>
      </w:pPr>
      <w:r>
        <w:rPr/>
        <w:t>�</w:t>
      </w:r>
      <w:r>
        <w:rPr/>
        <w:t>1d��l�\�n��n#�'QW;p##��ѓz</w:t>
      </w:r>
    </w:p>
    <w:p>
      <w:pPr>
        <w:pStyle w:val="PreformattedText"/>
        <w:bidi w:val="0"/>
        <w:jc w:val="left"/>
        <w:rPr/>
      </w:pPr>
      <w:r>
        <w:rPr/>
        <w:t>�</w:t>
      </w:r>
      <w:r>
        <w:rPr/>
        <w:t>H��Z�L�.*ӓ�ᘴ��#��##��Ғ��yO7��2�b�s�#�#</w:t>
        <w:br/>
        <w:t>̅xNX p�Z��7+#q�#�#�dֆ=R��#&amp;#����4�Ǆ~L</w:t>
        <w:tab/>
        <w:t>τA)�#�YP�t!��1�&lt;</w:t>
      </w:r>
      <w:r>
        <w:br w:type="page"/>
      </w:r>
    </w:p>
    <w:p>
      <w:pPr>
        <w:pStyle w:val="PreformattedText"/>
        <w:bidi w:val="0"/>
        <w:jc w:val="left"/>
        <w:rPr/>
      </w:pPr>
      <w:r>
        <w:rPr/>
        <w:t>j</w:t>
      </w:r>
    </w:p>
    <w:p>
      <w:pPr>
        <w:pStyle w:val="PreformattedText"/>
        <w:bidi w:val="0"/>
        <w:jc w:val="left"/>
        <w:rPr/>
      </w:pPr>
      <w:r>
        <w:rPr/>
        <w:t>�</w:t>
      </w:r>
      <w:r>
        <w:rPr/>
        <w:t>"#բ�����a��H$��}M#w#�#�:�###6�|)���-)��#�cY��Q)V[Uw�#_��Ã�N�(��z��#˺�CAX�I]���&amp;m@�#�</w:t>
      </w:r>
      <w:r>
        <w:rPr/>
        <w:t>퀞�</w:t>
      </w:r>
      <w:r>
        <w:rPr/>
        <w:t>gk�</w:t>
      </w:r>
      <w:r>
        <w:rPr>
          <w:rtl w:val="true"/>
        </w:rPr>
        <w:t>ܞ</w:t>
      </w:r>
      <w:r>
        <w:rPr/>
        <w:t>��</w:t>
      </w:r>
      <w:r>
        <w:rPr/>
        <w:t>LP��-q�##%</w:t>
      </w:r>
      <w:r>
        <w:br w:type="page"/>
      </w:r>
    </w:p>
    <w:p>
      <w:pPr>
        <w:pStyle w:val="PreformattedText"/>
        <w:bidi w:val="0"/>
        <w:jc w:val="left"/>
        <w:rPr/>
      </w:pPr>
      <w:r>
        <w:rPr/>
        <w:t>w��`z�w#qqoѰL,c�#$###�##S���w4?�n���O���;&lt;p�w8�#�iSa#6</w:t>
        <w:tab/>
        <w:t>��W#���t�#���##҅MDH��81Ut0c`}C�##������}�N�3w�U��&lt;c#����]�$�#b$���m�I�3�SG�|�m</w:t>
      </w:r>
      <w:r>
        <w:rPr/>
        <w:t>۶�</w:t>
      </w:r>
      <w:r>
        <w:rPr/>
        <w:t>#x�z��� ##_��2�U##���</w:t>
      </w:r>
      <w:r>
        <w:rPr>
          <w:rtl w:val="true"/>
        </w:rPr>
        <w:t>ݭ</w:t>
      </w:r>
      <w:r>
        <w:rPr/>
        <w:t>8</w:t>
      </w:r>
      <w:r>
        <w:rPr/>
        <w:t>�VO^�/#ʐHi^�#"3�x~@i��:�(LD�j&amp;��#��+��R#�f&amp;kbEg8����#�ր;# &amp;#�$�,�#�ȒCo#K$���?4#�#P@�bc��y��,)C��##x#�#�</w:t>
      </w:r>
      <w:r>
        <w:rPr/>
        <w:t>혝�</w:t>
      </w:r>
      <w:r>
        <w:rPr/>
        <w:t>;#h�#�%B!</w:t>
        <w:br/>
        <w:t>0k����#M�T#i�W#� ]</w:t>
        <w:tab/>
        <w:t>k���l�k~e.O#N%lx�'o��]�����#�n�Ê���\5[�@Ƌ�D#��}�����$�#%���</w:t>
      </w:r>
      <w:r>
        <w:rPr>
          <w:rtl w:val="true"/>
        </w:rPr>
        <w:t>ݿ</w:t>
      </w:r>
      <w:r>
        <w:rPr/>
        <w:t>zzWK T�#��C�(���o�i�#</w:t>
        <w:tab/>
        <w:t>��A7ţ�ư��H���##�7F&amp;�L���#�)��</w:t>
      </w:r>
      <w:r>
        <w:rPr>
          <w:rtl w:val="true"/>
        </w:rPr>
        <w:t>ڽ</w:t>
      </w:r>
      <w:r>
        <w:rPr/>
        <w:t>�</w:t>
      </w:r>
      <w:r>
        <w:rPr/>
        <w:t>hϖ#�</w:t>
        <w:br/>
        <w:t>�F#ŏ�#�q�#�*ֆ�#j�##g�RB\K-#SC</w:t>
      </w:r>
      <w:r>
        <w:rPr>
          <w:rtl w:val="true"/>
        </w:rPr>
        <w:t>܍</w:t>
      </w:r>
      <w:r>
        <w:rPr/>
        <w:t>��</w:t>
      </w:r>
      <w:r>
        <w:rPr/>
        <w:t>'���X���F}�#$Y�Y"A,{sUu�#�&amp;�m�ӈ�'����#�</w:t>
      </w:r>
      <w:r>
        <w:rPr/>
        <w:t>֓�</w:t>
      </w:r>
      <w:r>
        <w:rPr/>
        <w:t>8�F�#�VJ^#�_�������5{�^��##�t�Y��x� 3|xǙ=�9Z�$-�(#o.�#D�</w:t>
      </w:r>
      <w:r>
        <w:br w:type="page"/>
      </w:r>
    </w:p>
    <w:p>
      <w:pPr>
        <w:pStyle w:val="PreformattedText"/>
        <w:bidi w:val="0"/>
        <w:jc w:val="left"/>
        <w:rPr/>
      </w:pPr>
      <w:r>
        <w:rPr/>
        <w:t>#�#R,��#T�)�#C�8��k1</w:t>
        <w:br/>
        <w:t>���#</w:t>
      </w:r>
      <w:r>
        <w:rPr>
          <w:rtl w:val="true"/>
        </w:rPr>
        <w:t>߉</w:t>
      </w:r>
      <w:r>
        <w:rPr/>
        <w:t>�</w:t>
      </w:r>
      <w:r>
        <w:rPr/>
        <w:t>#J#&lt;�9%9\�����G��ͭC�ca#�#ATS�#X#*r���n#�##���������l�� ϣ##��g�`5w%�����B�,0Xb#Ƒ��</w:t>
      </w:r>
      <w:r>
        <w:rPr>
          <w:rtl w:val="true"/>
        </w:rPr>
        <w:t>ڲ</w:t>
      </w:r>
      <w:r>
        <w:rPr/>
        <w:t>&lt;�#�#AV#M�}A��##�E��#u</w:t>
      </w:r>
      <w:r>
        <w:br w:type="page"/>
      </w:r>
    </w:p>
    <w:p>
      <w:pPr>
        <w:pStyle w:val="PreformattedText"/>
        <w:bidi w:val="0"/>
        <w:jc w:val="left"/>
        <w:rPr/>
      </w:pPr>
      <w:r>
        <w:rPr/>
        <w:t>#:#c�r��s��g�YJ�j$[</w:t>
      </w:r>
      <w:r>
        <w:rPr/>
        <w:t>ई��</w:t>
      </w:r>
      <w:r>
        <w:rPr/>
        <w:t>w=�a���c�6Տ���aNX0��KB��#�###ˌ�#y6##4!BCET�5��%6#��U##@d�#e��%��#��7�#�_�cu$2W�����C�G�#�@�#�#�l����SO����JJ�d��#��Xő��8#� #�xa�B�#[#�_0�#*l�|0��</w:t>
      </w:r>
      <w:r>
        <w:rPr/>
        <w:t>؁</w:t>
      </w:r>
      <w:r>
        <w:rPr/>
        <w:t>j��u�������eY��F��b1�d�,Y�f����#�{�Ǖ��VHj#-�bb:j%#'9b�|6���#LL̓��#�!�#U�L+�i��</w:t>
        <w:tab/>
        <w:t>2���UE�g��</w:t>
      </w:r>
      <w:r>
        <w:rPr/>
        <w:t>֛</w:t>
      </w:r>
      <w:r>
        <w:rPr/>
        <w:t>!�&lt;#�M9��X�B 2z�S��C��R=#6�ɚ#��d�fb|�����F��##�����H82##��R�t�l##�##�j#�7�.�"�pE</w:t>
      </w:r>
    </w:p>
    <w:p>
      <w:pPr>
        <w:pStyle w:val="PreformattedText"/>
        <w:bidi w:val="0"/>
        <w:jc w:val="left"/>
        <w:rPr/>
      </w:pPr>
      <w:r>
        <w:rPr/>
        <w:t>Mba�W�#�2�~���a���sr��#</w:t>
      </w:r>
      <w:r>
        <w:rPr/>
        <w:t>톚</w:t>
      </w:r>
      <w:r>
        <w:rPr/>
        <w:t>T?aǎ��*�#V���#f�5Z���d~�P#��$F#x�v���#n�#)�!l��T�R#C�s�����#�</w:t>
        <w:br/>
        <w:t>�#��k�0�z��4��Q� #�*��� O�k!#8�@�y����1��#�_{��#;v#jn���####��#�c6</w:t>
      </w:r>
      <w:r>
        <w:rPr>
          <w:rtl w:val="true"/>
        </w:rPr>
        <w:t>ކ</w:t>
      </w:r>
      <w:r>
        <w:rPr/>
        <w:t>a�p#l�dee��ff�srr#.ZX^^~:Ú�S��##j��y���#}�1V�b8��s#/XxB��`&amp;#c�l���x`��#J�#H|�</w:t>
      </w:r>
      <w:r>
        <w:rPr>
          <w:rtl w:val="true"/>
        </w:rPr>
        <w:t>ݢ</w:t>
      </w:r>
      <w:r>
        <w:rPr/>
        <w:t>������</w:t>
      </w:r>
      <w:r>
        <w:rPr/>
        <w:t>?;w�hii###V"#6��#=</w:t>
      </w:r>
      <w:r>
        <w:br w:type="page"/>
      </w:r>
    </w:p>
    <w:p>
      <w:pPr>
        <w:pStyle w:val="PreformattedText"/>
        <w:bidi w:val="0"/>
        <w:jc w:val="left"/>
        <w:rPr/>
      </w:pPr>
      <w:r>
        <w:rPr/>
        <w:t>���</w:t>
      </w:r>
      <w:r>
        <w:rPr/>
        <w:t>l]���eY��̬��=w�</w:t>
      </w:r>
      <w:r>
        <w:rPr>
          <w:rtl w:val="true"/>
        </w:rPr>
        <w:t>ܚ</w:t>
      </w:r>
      <w:r>
        <w:rPr/>
        <w:t>��</w:t>
      </w:r>
      <w:r>
        <w:rPr/>
        <w:t>K?�</w:t>
      </w:r>
      <w:r>
        <w:rPr/>
        <w:t>֚�</w:t>
      </w:r>
      <w:r>
        <w:rPr/>
        <w:t>X)�V1v���#</w:t>
      </w:r>
      <w:r>
        <w:rPr/>
        <w:t>۷</w:t>
      </w:r>
      <w:r>
        <w:rPr/>
        <w:t>+���W�U&amp;4#Z�j��3��je��D&gt;Z�xL&amp;�9ppR���Ǟ|���O� �[4</w:t>
      </w:r>
      <w:r>
        <w:rPr>
          <w:rtl w:val="true"/>
        </w:rPr>
        <w:t>׆</w:t>
      </w:r>
      <w:r>
        <w:rPr/>
        <w:t>�</w:t>
      </w:r>
      <w:r>
        <w:rPr/>
        <w:t>TQ#_�o����</w:t>
      </w:r>
      <w:r>
        <w:rPr/>
        <w:t>眸</w:t>
      </w:r>
      <w:r>
        <w:rPr/>
        <w:t>j�#�mJ#�#���#i*&amp;��;</w:t>
      </w:r>
      <w:r>
        <w:rPr/>
        <w:t>堫</w:t>
      </w:r>
      <w:r>
        <w:rPr/>
        <w:tab/>
        <w:t>�A [����#</w:t>
      </w:r>
      <w:r>
        <w:rPr>
          <w:rtl w:val="true"/>
        </w:rPr>
        <w:t>ߖ</w:t>
      </w:r>
      <w:r>
        <w:rPr/>
        <w:t>�����</w:t>
      </w:r>
      <w:r>
        <w:rPr/>
        <w:t>@h9D#+�� �j*XWa��#�k��"v*�</w:t>
      </w:r>
    </w:p>
    <w:p>
      <w:pPr>
        <w:pStyle w:val="PreformattedText"/>
        <w:bidi w:val="0"/>
        <w:jc w:val="left"/>
        <w:rPr/>
      </w:pPr>
      <w:r>
        <w:rPr/>
        <w:t>##��</w:t>
      </w:r>
      <w:r>
        <w:rPr>
          <w:rtl w:val="true"/>
        </w:rPr>
        <w:t>ޥ</w:t>
      </w:r>
      <w:r>
        <w:rPr/>
        <w:t>x��|L�&lt;�=�##�</w:t>
      </w:r>
      <w:r>
        <w:rPr>
          <w:rtl w:val="true"/>
        </w:rPr>
        <w:t>܄���</w:t>
      </w:r>
      <w:r>
        <w:rPr>
          <w:rtl w:val="true"/>
        </w:rPr>
        <w:t>#��</w:t>
      </w:r>
      <w:r>
        <w:rPr/>
        <w:t>0</w:t>
      </w:r>
      <w:r>
        <w:rPr/>
        <w:t>Ƌ*��</w:t>
        <w:tab/>
        <w:t>�</w:t>
      </w:r>
    </w:p>
    <w:p>
      <w:pPr>
        <w:pStyle w:val="PreformattedText"/>
        <w:bidi w:val="0"/>
        <w:jc w:val="left"/>
        <w:rPr/>
      </w:pPr>
      <w:r>
        <w:rPr/>
        <w:t>��</w:t>
      </w:r>
      <w:r>
        <w:rPr/>
        <w:t>Hn�H</w:t>
      </w:r>
      <w:r>
        <w:br w:type="page"/>
      </w:r>
    </w:p>
    <w:p>
      <w:pPr>
        <w:pStyle w:val="PreformattedText"/>
        <w:bidi w:val="0"/>
        <w:jc w:val="left"/>
        <w:rPr/>
      </w:pPr>
      <w:r>
        <w:rPr/>
        <w:t>"�s��pC</w:t>
      </w:r>
      <w:r>
        <w:rPr/>
        <w:t>۰</w:t>
      </w:r>
      <w:r>
        <w:rPr/>
        <w:t>###�����#�#���$�i#X�q�7B�L��J�Js�}�g��|x�b��#�M.2il��#]#"##�,�#-2�ͅ#V��(��Y��)</w:t>
      </w:r>
      <w:r>
        <w:rPr/>
        <w:t>݃�</w:t>
      </w:r>
      <w:r>
        <w:rPr/>
        <w:t>@$��&amp;#(�#�m*��P</w:t>
      </w:r>
      <w:r>
        <w:rPr>
          <w:rtl w:val="true"/>
        </w:rPr>
        <w:t>ݙ</w:t>
      </w:r>
      <w:r>
        <w:rPr/>
        <w:t>�</w:t>
      </w:r>
      <w:r>
        <w:rPr/>
        <w:t>;`s�#����##2u��%=w#gN#&lt;o���C#�]�.#��</w:t>
        <w:tab/>
        <w:t>\��f#�##�=��K/����&lt;2&lt;#</w:t>
        <w:br/>
        <w:t>#���I�1</w:t>
      </w:r>
      <w:r>
        <w:rPr/>
        <w:t>֤��</w:t>
      </w:r>
      <w:r>
        <w:rPr/>
        <w:t>^�-���̬,f�ŋN=�ԏ~�5��8���008��#&gt;�ē��#�6#�#�c�M�Ͻ��</w:t>
        <w:tab/>
        <w:t>����</w:t>
        <w:tab/>
        <w:t>�#�x�Ctȇ#���</w:t>
      </w:r>
      <w:r>
        <w:rPr>
          <w:rtl w:val="true"/>
        </w:rPr>
        <w:t>ޖ�</w:t>
      </w:r>
      <w:r>
        <w:rPr>
          <w:rtl w:val="true"/>
        </w:rPr>
        <w:t>���#</w:t>
      </w:r>
      <w:r>
        <w:rPr/>
        <w:t>8</w:t>
      </w:r>
      <w:r>
        <w:rPr/>
        <w:t>P���'�F��k�eg#{{ŗ�w�z}���~�#���/]x�#'#�##�|�ͻ�s&lt;#J�,#?��z��?w������2#�jƢ#fl?;p##�6������G##º���d#�#�e˗�r�)#hE�#��~��8;C�("#�$�#�A�!\y�&gt;EeR��</w:t>
      </w:r>
      <w:r>
        <w:rPr>
          <w:rtl w:val="true"/>
        </w:rPr>
        <w:t>م</w:t>
      </w:r>
      <w:r>
        <w:rPr/>
        <w:t>��</w:t>
      </w:r>
      <w:r>
        <w:rPr/>
        <w:t>s##�� *�#�</w:t>
        <w:tab/>
        <w:t>9[#�</w:t>
      </w:r>
      <w:r>
        <w:rPr>
          <w:rtl w:val="true"/>
        </w:rPr>
        <w:t>޼</w:t>
      </w:r>
      <w:r>
        <w:rPr/>
        <w:t>f#�#���T�� #[�K0b#� c�##"�H��#+</w:t>
      </w:r>
      <w:r>
        <w:rPr>
          <w:rtl w:val="true"/>
        </w:rPr>
        <w:t>م</w:t>
      </w:r>
      <w:r>
        <w:rPr/>
        <w:t>��</w:t>
      </w:r>
      <w:r>
        <w:rPr/>
        <w:t>"#.+������c7��##�#0#{`$��;#��qH�Ne��.&lt;m+F�## #IDATaT#�v,@$G&lt;�:$G��#�j|ռ\##D���#y5�&amp;'a=ę�J�����h�#E�#)+�#7#�S�V�i7�#�q��</w:t>
        <w:tab/>
        <w:t>6#�+��08��g###�E�ų�#��EU=�&lt;</w:t>
      </w:r>
      <w:r>
        <w:rPr/>
        <w:t>߬</w:t>
      </w:r>
      <w:r>
        <w:rPr/>
        <w:t>#�2�?#�</w:t>
      </w:r>
      <w:r>
        <w:br w:type="page"/>
      </w:r>
    </w:p>
    <w:p>
      <w:pPr>
        <w:pStyle w:val="PreformattedText"/>
        <w:bidi w:val="0"/>
        <w:jc w:val="left"/>
        <w:rPr/>
      </w:pPr>
      <w:r>
        <w:rPr/>
        <w:t>�</w:t>
      </w:r>
      <w:r>
        <w:br w:type="page"/>
      </w:r>
    </w:p>
    <w:p>
      <w:pPr>
        <w:pStyle w:val="PreformattedText"/>
        <w:bidi w:val="0"/>
        <w:jc w:val="left"/>
        <w:rPr/>
      </w:pPr>
      <w:r>
        <w:rPr/>
        <w:t>Z#-�Ș���#</w:t>
        <w:br/>
        <w:t>b)�*�#7U#�#���e:�H�HX�Gw������on����X #�e��|#�#</w:t>
        <w:tab/>
        <w:t>��?##��#57o��f�������yy�[��#fE\�no_</w:t>
      </w:r>
      <w:r>
        <w:rPr>
          <w:rtl w:val="true"/>
        </w:rPr>
        <w:t>ߎ</w:t>
      </w:r>
      <w:r>
        <w:rPr/>
        <w:t>��</w:t>
      </w:r>
      <w:r>
        <w:rPr/>
        <w:t>#���!V,�#��,��U~�j�`��S���:~�uH���ol��'?������#���#�G˗�`��#��ook�;o#c#ɛ`�y�#��tlM�#</w:t>
      </w:r>
      <w:r>
        <w:rPr>
          <w:rtl w:val="true"/>
        </w:rPr>
        <w:t>ל</w:t>
      </w:r>
      <w:r>
        <w:rPr/>
        <w:t>,#</w:t>
        <w:br/>
      </w:r>
    </w:p>
    <w:p>
      <w:pPr>
        <w:pStyle w:val="PreformattedText"/>
        <w:bidi w:val="0"/>
        <w:jc w:val="left"/>
        <w:rPr/>
      </w:pPr>
      <w:r>
        <w:rPr/>
        <w:t>�</w:t>
      </w:r>
      <w:r>
        <w:rPr/>
        <w:t>#�#M�Sk����L��cA[�Rl�3];8#a�</w:t>
      </w:r>
      <w:r>
        <w:rPr/>
        <w:t>۷�</w:t>
      </w:r>
      <w:r>
        <w:rPr/>
        <w:t>y���}td4�y�</w:t>
      </w:r>
      <w:r>
        <w:rPr>
          <w:rtl w:val="true"/>
        </w:rPr>
        <w:t>ݙ</w:t>
      </w:r>
      <w:r>
        <w:rPr/>
        <w:t>7</w:t>
      </w:r>
      <w:r>
        <w:rPr/>
        <w:t>����?�ʥ#�W�</w:t>
        <w:br/>
        <w:t>�##��~#B����,�I�#��%P��D)#��&lt;oI#�R]�e7���%�Es�3w�</w:t>
      </w:r>
    </w:p>
    <w:p>
      <w:pPr>
        <w:pStyle w:val="PreformattedText"/>
        <w:bidi w:val="0"/>
        <w:jc w:val="left"/>
        <w:rPr/>
      </w:pPr>
      <w:r>
        <w:rPr/>
        <w:t>�</w:t>
      </w:r>
      <w:r>
        <w:rPr/>
        <w:t>#5B��D�~#���#8�H�)#�Z�[^\�K̝R&lt;Q3&lt;Y%w#�j##�E�#�|08|�b�ei��bM��#�F�J#q�H{'bB�###;�#�####�*���#N�</w:t>
        <w:br/>
      </w:r>
      <w:r>
        <w:rPr>
          <w:rtl w:val="true"/>
        </w:rPr>
        <w:t>܍</w:t>
      </w:r>
      <w:r>
        <w:rPr/>
        <w:t>p#���8"^�y�Ued�#fEe"�G�$��*�#��k�#sm#[����#��xw�#4��'z0</w:t>
      </w:r>
      <w:r>
        <w:rPr>
          <w:rtl w:val="true"/>
        </w:rPr>
        <w:t>ܝ</w:t>
      </w:r>
      <w:r>
        <w:rPr/>
        <w:t>���</w:t>
      </w:r>
      <w:r>
        <w:rPr/>
        <w:t>g6���?7</w:t>
      </w:r>
      <w:r>
        <w:rPr/>
        <w:t>۷�</w:t>
      </w:r>
      <w:r>
        <w:rPr/>
        <w:t>o8G#�5#�"##�#�|T#�###��m�(W� �o#�%h�K�z#����M�d Z</w:t>
      </w:r>
      <w:r>
        <w:rPr>
          <w:rtl w:val="true"/>
        </w:rPr>
        <w:t>؈</w:t>
      </w:r>
      <w:r>
        <w:rPr/>
        <w:t>)#��#���</w:t>
      </w:r>
      <w:r>
        <w:rPr>
          <w:rtl w:val="true"/>
        </w:rPr>
        <w:t>ڊ</w:t>
      </w:r>
      <w:r>
        <w:rPr/>
        <w:t>�</w:t>
      </w:r>
      <w:r>
        <w:rPr/>
        <w:t>_�}�wt|�#_����#��#]#�@9b�]���ZV���/d�cttԴ�U�Yì�kr:08p��^���m�����#_����#�ց�$��?0��{��W^��K/#����.YA</w:t>
      </w:r>
      <w:r>
        <w:rPr/>
        <w:t>ؒ</w:t>
      </w:r>
      <w:r>
        <w:rPr/>
        <w:t>k�6� ��x�*�����*`���n���#���</w:t>
      </w:r>
      <w:r>
        <w:rPr/>
        <w:t>牧�</w:t>
      </w:r>
      <w:r>
        <w:rPr/>
        <w:t>###�r��Z##�@���</w:t>
      </w:r>
      <w:r>
        <w:rPr/>
        <w:t>鼓</w:t>
      </w:r>
      <w:r>
        <w:rPr/>
        <w:t>eNH^!3#|�#�####`#�7����h&lt;9G��</w:t>
      </w:r>
      <w:r>
        <w:rPr/>
        <w:t>ܼ�</w:t>
      </w:r>
      <w:r>
        <w:rPr/>
        <w:t>5k�x�#��o�##6#�/w��#���#sJ��# s/#)I�U�\</w:t>
      </w:r>
      <w:r>
        <w:rPr/>
        <w:t>咥�</w:t>
      </w:r>
    </w:p>
    <w:p>
      <w:pPr>
        <w:pStyle w:val="PreformattedText"/>
        <w:bidi w:val="0"/>
        <w:jc w:val="left"/>
        <w:rPr/>
      </w:pPr>
      <w:r>
        <w:rPr/>
        <w:t>���</w:t>
      </w:r>
      <w:r>
        <w:rPr/>
        <w:t>|$�#%�/���*�_Hs�}��J��D#���)��#</w:t>
      </w:r>
      <w:r>
        <w:rPr/>
        <w:t>ٗ</w:t>
      </w:r>
      <w:r>
        <w:rPr/>
        <w:t>ɬ��#�#.�d�\s+</w:t>
        <w:br/>
        <w:t>� �)��p��u0� #6#0#.є�U�Y.I��LSy���vd8�#�������X�HP#9���lĠ#$� H�#�օ�8�##��������.M#�^&amp;��Ʈ��I����##g�z#�"�qo�d�F��2�8#�YS9����m�tF��ʄR#(s�#*$s###��j#�J��O##%�;##��q�����;{{z��#���6�#��{���8�;onf��#��#�#��U#=i����`��#6l���LD���1"Vc���-?�����D"�WѮ�qK��v��T.�*;I�=[</w:t>
      </w:r>
      <w:r>
        <w:br w:type="page"/>
      </w:r>
    </w:p>
    <w:p>
      <w:pPr>
        <w:pStyle w:val="PreformattedText"/>
        <w:bidi w:val="0"/>
        <w:jc w:val="left"/>
        <w:rPr/>
      </w:pPr>
      <w:r>
        <w:rPr/>
        <w:t>#�'UU#U###~��W�z��-�</w:t>
      </w:r>
      <w:r>
        <w:rPr>
          <w:rtl w:val="true"/>
        </w:rPr>
        <w:t>ߟ</w:t>
      </w:r>
      <w:r>
        <w:rPr/>
        <w:t>UQq�)�N#���{###�#E)vB#X�'#]�X�f�?�##�#� �]�;#</w:t>
        <w:br/>
        <w:t>�O��2��,��#?�f�(�H&amp;��Q�.I:�#�wи���Ow��������k?�</w:t>
        <w:br/>
        <w:t>#��$6A��#�c��#���#sr��dw�ƽ��`�#ѕ-��F=���u-�ʙ���,����%� �#+#s!#/���FHQ#S</w:t>
        <w:tab/>
        <w:t>##���H*�+���#��m#2\dE���~##�"��օ�-:��9���#9i5</w:t>
        <w:br/>
        <w:t>��Ʊ���g&lt;���А�1Wc�Tor�K</w:t>
        <w:tab/>
        <w:t>#�Y]�����i�#x�k0�P#</w:t>
        <w:br/>
        <w:t>Pe�Yw��2D�#�#�pl#���#���</w:t>
      </w:r>
      <w:r>
        <w:rPr>
          <w:rtl w:val="true"/>
        </w:rPr>
        <w:t>ۂ</w:t>
      </w:r>
      <w:r>
        <w:rPr/>
        <w:t>8</w:t>
      </w:r>
      <w:r>
        <w:rPr/>
        <w:t>�m����kmo�</w:t>
      </w:r>
      <w:r>
        <w:rPr/>
        <w:t>馛</w:t>
      </w:r>
      <w:r>
        <w:rPr/>
        <w:t>^}�e���l�u+#Ŭa���Q�7\T5��Y�#�$#_#�0{ihxh</w:t>
      </w:r>
      <w:r>
        <w:rPr/>
        <w:t>붭�</w:t>
      </w:r>
      <w:r>
        <w:rPr/>
        <w:t>+�^#�WM�u���</w:t>
      </w:r>
      <w:r>
        <w:rPr/>
        <w:t>ܼ</w:t>
      </w:r>
      <w:r>
        <w:rPr/>
        <w:t>#RO###���+�r�Oo��=���#�tduK��U�#���=####�#-�ԡ</w:t>
      </w:r>
      <w:r>
        <w:rPr>
          <w:rtl w:val="true"/>
        </w:rPr>
        <w:t>ܦ</w:t>
      </w:r>
      <w:r>
        <w:rPr/>
        <w:t>_e�</w:t>
        <w:tab/>
        <w:t>�#�{z�{������+����I�Pw�,�&amp;�pT3#\��0)���3���M����i�##'#bE UU�#m#��R�!���,+*,�-a��F��#0)�/!�#�#�R=m�</w:t>
      </w:r>
      <w:r>
        <w:rPr>
          <w:rtl w:val="true"/>
        </w:rPr>
        <w:t>ط</w:t>
      </w:r>
      <w:r>
        <w:rPr/>
        <w:t>�</w:t>
      </w:r>
      <w:r>
        <w:rPr/>
        <w:t>/��l��S����</w:t>
      </w:r>
      <w:r>
        <w:rPr/>
        <w:t>榕��</w:t>
      </w:r>
      <w:r>
        <w:rPr/>
        <w:t>,.�t��#�#Z�qo���#%��#�z��q���B�Q#&lt;ġ�e��aS������%s�N#M�Z�Gf��K����1B�5�rn���#b�I"9��#U�à2�18#h�#�</w:t>
      </w:r>
      <w:r>
        <w:rPr>
          <w:rtl w:val="true"/>
        </w:rPr>
        <w:t>ݟ</w:t>
      </w:r>
      <w:r>
        <w:rPr/>
        <w:t>�͡</w:t>
      </w:r>
      <w:r>
        <w:rPr/>
        <w:t>#�g���#���]��+�*�M{W�#Z��G#��</w:t>
        <w:br/>
        <w:t>I#M#w#H���#��]35�##�{H�F#�4��{��Y?���?���m}����K#ō��#ϖ"�RA##��#%&lt;#�1C��r</w:t>
      </w:r>
      <w:r>
        <w:rPr/>
        <w:t>莌</w:t>
      </w:r>
      <w:r>
        <w:rPr/>
        <w:t>oo���o###�+�`L��%#�#6!##�9��j6��#�2�$��nhxx���ŗ�T#C&lt;.���&lt;�u8�Y�N;�����</w:t>
      </w:r>
      <w:r>
        <w:rPr>
          <w:rtl w:val="true"/>
        </w:rPr>
        <w:t>޻</w:t>
      </w:r>
      <w:r>
        <w:rPr/>
        <w:t>����</w:t>
      </w:r>
      <w:r>
        <w:rPr/>
        <w:t>##E�'ɵ���I����b�v��*�H������?�</w:t>
      </w:r>
      <w:r>
        <w:rPr/>
        <w:t>魷</w:t>
      </w:r>
      <w:r>
        <w:rPr/>
        <w:t>vl�nR +T՞�{Z \�&amp;T.h2�D�!e|ĥ.)X�83��#7ls#;x���#�ag��</w:t>
      </w:r>
      <w:r>
        <w:rPr>
          <w:rtl w:val="true"/>
        </w:rPr>
        <w:t>ߵ</w:t>
      </w:r>
      <w:r>
        <w:rPr/>
        <w:t>Ҳ�ug��Ʉ�3</w:t>
        <w:br/>
        <w:t>�R-"L��s�¾��</w:t>
      </w:r>
      <w:r>
        <w:rPr/>
        <w:t>֓�</w:t>
      </w:r>
      <w:r>
        <w:rPr/>
        <w:t>՜o</w:t>
      </w:r>
    </w:p>
    <w:p>
      <w:pPr>
        <w:pStyle w:val="PreformattedText"/>
        <w:bidi w:val="0"/>
        <w:jc w:val="left"/>
        <w:rPr/>
      </w:pPr>
      <w:r>
        <w:rPr/>
        <w:t>3�s,0��}hG}����RB�#�4��</w:t>
        <w:br/>
        <w:t>�s�U��V�d�#�p# B�##-#��(#�</w:t>
      </w:r>
      <w:r>
        <w:rPr>
          <w:rtl w:val="true"/>
        </w:rPr>
        <w:t>ؼ</w:t>
      </w:r>
      <w:r>
        <w:rPr/>
        <w:t>LOv�[d#O��#;#��</w:t>
      </w:r>
      <w:r>
        <w:br w:type="page"/>
      </w:r>
    </w:p>
    <w:p>
      <w:pPr>
        <w:pStyle w:val="PreformattedText"/>
        <w:bidi w:val="0"/>
        <w:jc w:val="left"/>
        <w:rPr/>
      </w:pPr>
      <w:r>
        <w:rPr/>
        <w:t>!#�Jt_np+�m�%s�Xi\m+����#qaB</w:t>
      </w:r>
    </w:p>
    <w:p>
      <w:pPr>
        <w:pStyle w:val="PreformattedText"/>
        <w:bidi w:val="0"/>
        <w:jc w:val="left"/>
        <w:rPr/>
      </w:pPr>
      <w:r>
        <w:rPr/>
        <w:t>###��ȑ�!����[B�$�R��q� &lt;�#D��j#�^#�3+;j�&gt;5`�H�j��P��d����!�.&lt;#A�8#L�"#A(�����#�������O�~���nze���`d\SeD=�#y�#�7�#Hb�L#"�&amp;CB</w:t>
      </w:r>
      <w:r>
        <w:rPr/>
        <w:t>٨</w:t>
      </w:r>
      <w:r>
        <w:rPr/>
        <w:t>#�#�a��{���#6#�ϊ</w:t>
      </w:r>
      <w:r>
        <w:rPr/>
        <w:t>뵉��</w:t>
      </w:r>
      <w:r>
        <w:rPr/>
        <w:br/>
        <w:t>##�}��#`&lt;���</w:t>
        <w:br/>
        <w:t>��e�gz��aD,E���jok�=M?�877WD�p����#s�</w:t>
      </w:r>
      <w:r>
        <w:rPr>
          <w:rtl w:val="true"/>
        </w:rPr>
        <w:t>ٺ</w:t>
      </w:r>
      <w:r>
        <w:rPr/>
        <w:t>c�_��#</w:t>
      </w:r>
      <w:r>
        <w:rPr>
          <w:rtl w:val="true"/>
        </w:rPr>
        <w:t>ݰ</w:t>
      </w:r>
      <w:r>
        <w:rPr/>
        <w:t>�</w:t>
      </w:r>
      <w:r>
        <w:rPr/>
        <w:t>ЈS�Hm�pb�;�M;n�'�#��͇#]v</w:t>
      </w:r>
      <w:r>
        <w:rPr/>
        <w:t>醁�</w:t>
      </w:r>
      <w:r>
        <w:rPr/>
        <w:t>~�&amp;#�7f��</w:t>
      </w:r>
      <w:r>
        <w:rPr/>
        <w:t>֭�</w:t>
      </w:r>
      <w:r>
        <w:rPr/>
        <w:t>Ì�nWW&amp;�#��V%W&gt;�##A</w:t>
      </w:r>
      <w:r>
        <w:rPr>
          <w:rtl w:val="true"/>
        </w:rPr>
        <w:t>؝</w:t>
      </w:r>
      <w:r>
        <w:rPr/>
        <w:t>#���.l</w:t>
      </w:r>
      <w:r>
        <w:rPr>
          <w:rtl w:val="true"/>
        </w:rPr>
        <w:t>ڴ</w:t>
      </w:r>
      <w:r>
        <w:rPr/>
        <w:tab/>
        <w:t>�mZ5�VP�x��?u�</w:t>
        <w:tab/>
        <w:t>�]��##�</w:t>
      </w:r>
      <w:r>
        <w:rPr>
          <w:rtl w:val="true"/>
        </w:rPr>
        <w:t>־</w:t>
      </w:r>
      <w:r>
        <w:rPr/>
        <w:t>��</w:t>
      </w:r>
      <w:r>
        <w:rPr/>
        <w:t>b#T�"F�#�(�#��@#�#</w:t>
      </w:r>
      <w:r>
        <w:rPr>
          <w:rtl w:val="true"/>
        </w:rPr>
        <w:t>ڻ</w:t>
      </w:r>
      <w:r>
        <w:rPr/>
        <w:t>��</w:t>
      </w:r>
      <w:r>
        <w:rPr/>
        <w:t>ǂ;�z$��TN�P.,Xx#%!��=#�Kf�nw�UM�</w:t>
        <w:tab/>
        <w:t>U0;�d�2���#d�\�+�y�</w:t>
      </w:r>
      <w:r>
        <w:rPr/>
        <w:t>ִ��</w:t>
      </w:r>
      <w:r>
        <w:rPr/>
        <w:t>#�#�#</w:t>
        <w:br/>
        <w:t>y#�#���#��S�33�V#�s�e</w:t>
      </w:r>
    </w:p>
    <w:p>
      <w:pPr>
        <w:pStyle w:val="PreformattedText"/>
        <w:bidi w:val="0"/>
        <w:jc w:val="left"/>
        <w:rPr/>
      </w:pPr>
      <w:r>
        <w:rPr/>
        <w:t>�</w:t>
      </w:r>
      <w:r>
        <w:rPr/>
        <w:t>_O6u��Ѹ_�4#</w:t>
      </w:r>
      <w:r>
        <w:br w:type="page"/>
      </w:r>
    </w:p>
    <w:p>
      <w:pPr>
        <w:pStyle w:val="PreformattedText"/>
        <w:bidi w:val="0"/>
        <w:jc w:val="left"/>
        <w:rPr/>
      </w:pPr>
      <w:r>
        <w:rPr/>
        <w:t>#�#�P�$r&gt;#�#Q�aF##q��&lt;�7A��hX</w:t>
        <w:tab/>
        <w:t>���.)��=s#�#��###��F�##WԎ�Q�oa�� #n#�th8Ĵ%#���b##</w:t>
      </w:r>
    </w:p>
    <w:p>
      <w:pPr>
        <w:pStyle w:val="PreformattedText"/>
        <w:bidi w:val="0"/>
        <w:jc w:val="left"/>
        <w:rPr/>
      </w:pPr>
      <w:r>
        <w:rPr/>
        <w:t>����</w:t>
      </w:r>
      <w:r>
        <w:rPr>
          <w:rtl w:val="true"/>
        </w:rPr>
        <w:t>ڽ</w:t>
      </w:r>
      <w:r>
        <w:rPr/>
        <w:t>�</w:t>
      </w:r>
      <w:r>
        <w:rPr/>
        <w:t></w:t>
      </w:r>
      <w:r>
        <w:rPr/>
        <w:t>ܼ��</w:t>
      </w:r>
      <w:r>
        <w:rPr/>
        <w:t>k �</w:t>
      </w:r>
      <w:r>
        <w:br w:type="page"/>
      </w:r>
    </w:p>
    <w:p>
      <w:pPr>
        <w:pStyle w:val="PreformattedText"/>
        <w:bidi w:val="0"/>
        <w:jc w:val="left"/>
        <w:rPr/>
      </w:pPr>
      <w:r>
        <w:rPr/>
        <w:t>(a����#sQ���#g&lt;m�T�`G�E���q�[7��Ɔ#�</w:t>
      </w:r>
      <w:r>
        <w:rPr>
          <w:rtl w:val="true"/>
        </w:rPr>
        <w:t>ى�</w:t>
      </w:r>
      <w:r>
        <w:rPr>
          <w:rtl w:val="true"/>
        </w:rPr>
        <w:t>#�߻</w:t>
      </w:r>
      <w:r>
        <w:rPr/>
        <w:t>\���l�����t���#X��p8�#</w:t>
      </w:r>
      <w:r>
        <w:br w:type="page"/>
      </w:r>
    </w:p>
    <w:p>
      <w:pPr>
        <w:pStyle w:val="PreformattedText"/>
        <w:bidi w:val="0"/>
        <w:jc w:val="left"/>
        <w:rPr/>
      </w:pPr>
      <w:r>
        <w:rPr/>
        <w:t>��</w:t>
      </w:r>
      <w:r>
        <w:rPr/>
        <w:t>#0��Ѳ�2[��..lv �H</w:t>
      </w:r>
      <w:r>
        <w:rPr/>
        <w:t>䭷</w:t>
      </w:r>
      <w:r>
        <w:rPr>
          <w:rtl w:val="true"/>
        </w:rPr>
        <w:t>ފ</w:t>
      </w:r>
      <w:r>
        <w:rPr/>
        <w:t>b��</w:t>
      </w:r>
      <w:r>
        <w:br w:type="page"/>
      </w:r>
    </w:p>
    <w:p>
      <w:pPr>
        <w:pStyle w:val="PreformattedText"/>
        <w:bidi w:val="0"/>
        <w:jc w:val="left"/>
        <w:rPr/>
      </w:pPr>
      <w:r>
        <w:rPr/>
        <w:t>��</w:t>
      </w:r>
      <w:r>
        <w:rPr/>
        <w:t>tɥ��*-CN�:�a0�Z6��|�ɉ�#(�#�n##�ҳ#</w:t>
        <w:br/>
        <w:t>#222�# #0�1##</w:t>
      </w:r>
      <w:r>
        <w:br w:type="page"/>
      </w:r>
    </w:p>
    <w:p>
      <w:pPr>
        <w:pStyle w:val="PreformattedText"/>
        <w:bidi w:val="0"/>
        <w:jc w:val="left"/>
        <w:rPr/>
      </w:pPr>
      <w:r>
        <w:rPr/>
        <w:t>#</w:t>
      </w:r>
    </w:p>
    <w:p>
      <w:pPr>
        <w:pStyle w:val="PreformattedText"/>
        <w:bidi w:val="0"/>
        <w:jc w:val="left"/>
        <w:rPr/>
      </w:pPr>
      <w:r>
        <w:rPr/>
        <w:t>+�j^Ŧ&amp;��#J�.��333�u#�D�Y����_"�#�����%�t##��%���I�&amp;�HĶ��v{f#&gt;#Mpp�`#���#EQ�W�7��r{�+W��^�f��*���K�#-�a�+���|#DI���D#�D�#�д����:���#]#�#J^�+�5#k##�9#��yEs�v#�J\x�#���H�L�</w:t>
      </w:r>
    </w:p>
    <w:p>
      <w:pPr>
        <w:pStyle w:val="PreformattedText"/>
        <w:bidi w:val="0"/>
        <w:jc w:val="left"/>
        <w:rPr/>
      </w:pPr>
      <w:r>
        <w:rPr/>
        <w:t>k4_&amp;�����#d�H�xtt#�#B�#K��#�F���)�y#6�Z#�</w:t>
        <w:br/>
        <w:t>H���RU�#�RUc4)S"�2�</w:t>
      </w:r>
      <w:r>
        <w:br w:type="page"/>
      </w:r>
    </w:p>
    <w:p>
      <w:pPr>
        <w:pStyle w:val="PreformattedText"/>
        <w:bidi w:val="0"/>
        <w:jc w:val="left"/>
        <w:rPr/>
      </w:pPr>
      <w:r>
        <w:rPr/>
        <w:t>v1�ʑ|2Qy|)��#�j$��&lt;��(����#'��6���+:��#Š�#:�U###nA�K%�#��#�ʄ|#�9�Y����(��#��`K��/ԽW��?#n#�C�#�#8�s^(q��V��bB�!�n</w:t>
      </w:r>
      <w:r>
        <w:rPr>
          <w:rtl w:val="true"/>
        </w:rPr>
        <w:t>ߵ�</w:t>
      </w:r>
      <w:r>
        <w:rPr/>
        <w:t>#7</w:t>
      </w:r>
      <w:r>
        <w:rPr/>
        <w:t>��Po��IV2�OU�g�WT��Ԭ=mmUU՚�q�X�#�M�����##8PWW���������m�l��#g�H#kDcց;w��#O&lt;3J�,��</w:t>
      </w:r>
      <w:r>
        <w:rPr/>
        <w:t>쳳</w:t>
      </w:r>
      <w:r>
        <w:rPr/>
        <w:t>23S,���΃pp�`#����^y�e����#9��+W��</w:t>
      </w:r>
      <w:r>
        <w:rPr/>
        <w:t>袋</w:t>
      </w:r>
      <w:r>
        <w:rPr/>
        <w:t>&gt;�񏗕�ZOgs��#�</w:t>
      </w:r>
      <w:r>
        <w:br w:type="page"/>
      </w:r>
    </w:p>
    <w:p>
      <w:pPr>
        <w:pStyle w:val="PreformattedText"/>
        <w:bidi w:val="0"/>
        <w:jc w:val="left"/>
        <w:rPr/>
      </w:pPr>
      <w:r>
        <w:rPr/>
        <w:t>۷</w:t>
      </w:r>
      <w:r>
        <w:rPr/>
        <w:t>o�</w:t>
      </w:r>
      <w:r>
        <w:rPr>
          <w:rtl w:val="true"/>
        </w:rPr>
        <w:t>ۿ</w:t>
      </w:r>
      <w:r>
        <w:rPr/>
        <w:t>������</w:t>
      </w:r>
      <w:r>
        <w:rPr/>
        <w:t>=#</w:t>
      </w:r>
      <w:r>
        <w:br w:type="page"/>
      </w:r>
    </w:p>
    <w:p>
      <w:pPr>
        <w:pStyle w:val="PreformattedText"/>
        <w:bidi w:val="0"/>
        <w:jc w:val="left"/>
        <w:rPr/>
      </w:pPr>
      <w:r>
        <w:rPr/>
        <w:t>�</w:t>
      </w:r>
      <w:r>
        <w:rPr/>
        <w:t>E�#&amp;#�b�KD�D4�Xm��</w:t>
      </w:r>
      <w:r>
        <w:rPr>
          <w:rtl w:val="true"/>
        </w:rPr>
        <w:t>ס</w:t>
      </w:r>
      <w:r>
        <w:rPr/>
        <w:t>'?�R�'�Y�����^#�(�##yDx������;a���#�ϝ7�L&amp;e##$��##�����zR�I]y#�#6�bGWgww��϶I#����}�s�/f��H�#�#�{B�XZE)�</w:t>
        <w:tab/>
        <w:t>3��+l�ɒ��j�o8����q�p`��C�&gt;wq"V�����",#]IHar��5����я$#�</w:t>
      </w:r>
      <w:r>
        <w:rPr/>
        <w:t>硓�</w:t>
      </w:r>
      <w:r>
        <w:rPr/>
        <w:t>.��+��&lt;ny��RD�#�#Z�#m�`��#�&lt;; ��9��sˋ%</w:t>
        <w:tab/>
        <w:t>��q##��̵#��#�O#8S�L/��"�c�^�</w:t>
        <w:br/>
        <w:t>Hw���aS</w:t>
      </w:r>
    </w:p>
    <w:p>
      <w:pPr>
        <w:pStyle w:val="PreformattedText"/>
        <w:bidi w:val="0"/>
        <w:jc w:val="left"/>
        <w:rPr/>
      </w:pPr>
      <w:r>
        <w:rPr/>
        <w:t>�</w:t>
      </w:r>
      <w:r>
        <w:rPr/>
        <w:t>#����{���(Y&gt;�#�`F�pmS�F#���sa2����C�������#��dE�[;#�2��`�k�r���Ϋ*���%���_^�����G�#���#"#�$y�#��!=bz��#�*�����ǯ��nL��7�##,X�f�Z�#�y��</w:t>
        <w:tab/>
        <w:t>[���</w:t>
      </w:r>
      <w:r>
        <w:br w:type="page"/>
      </w:r>
    </w:p>
    <w:p>
      <w:pPr>
        <w:pStyle w:val="PreformattedText"/>
        <w:bidi w:val="0"/>
        <w:jc w:val="left"/>
        <w:rPr/>
      </w:pPr>
      <w:r>
        <w:rPr/>
        <w:t>�</w:t>
      </w:r>
      <w:r>
        <w:rPr/>
        <w:t>o��#�#}Z�����}�w���������fVø��#S</w:t>
        <w:tab/>
        <w:t>�#k}�������e�"��T���</w:t>
        <w:br/>
        <w:t>$??��Y!"#�������#4�hl#!5˖�Z�2ņ��$ys�w|�#�7</w:t>
      </w:r>
      <w:r>
        <w:rPr>
          <w:rtl w:val="true"/>
        </w:rPr>
        <w:t>׌</w:t>
      </w:r>
      <w:r>
        <w:rPr/>
        <w:t>i�L�#��lC�xt]��#�^3�O�</w:t>
      </w:r>
      <w:r>
        <w:rPr/>
        <w:t>߷�</w:t>
      </w:r>
      <w:r>
        <w:rPr/>
        <w:t>ȡ�</w:t>
        <w:tab/>
        <w:t>�6��e</w:t>
      </w:r>
      <w:r>
        <w:rPr/>
        <w:t>峾��</w:t>
      </w:r>
      <w:r>
        <w:rPr/>
        <w:t>o���_�3#;XQ����b�e�c��=/��#�e�-[�⍥�I@�4V�#&lt;*���u�#{#,���#��_�Y�/�3E����o&lt;���q�P#�͙��=���S����1#\*�t*S���</w:t>
      </w:r>
      <w:r>
        <w:rPr/>
        <w:t>۞���</w:t>
      </w:r>
      <w:r>
        <w:rPr/>
        <w:t>ҭp#�}˒�z��2���d##K�&amp;��3�]-</w:t>
      </w:r>
      <w:r>
        <w:rPr>
          <w:rtl w:val="true"/>
        </w:rPr>
        <w:t>޲</w:t>
      </w:r>
      <w:r>
        <w:rPr/>
        <w:t>��</w:t>
      </w:r>
      <w:r>
        <w:rPr/>
        <w:t>:�#�:\|���[a##</w:t>
      </w:r>
      <w:r>
        <w:br w:type="page"/>
      </w:r>
    </w:p>
    <w:p>
      <w:pPr>
        <w:pStyle w:val="PreformattedText"/>
        <w:bidi w:val="0"/>
        <w:jc w:val="left"/>
        <w:rPr/>
      </w:pPr>
      <w:r>
        <w:rPr/>
        <w:t>��</w:t>
      </w:r>
      <w:r>
        <w:rPr/>
        <w:t>~�</w:t>
      </w:r>
      <w:r>
        <w:rPr>
          <w:rtl w:val="true"/>
        </w:rPr>
        <w:t>ג�</w:t>
      </w:r>
      <w:r>
        <w:rPr/>
        <w:t>8</w:t>
      </w:r>
      <w:r>
        <w:rPr/>
        <w:t>Jr�;w�i�y���)��4#`[�U��#Ex�</w:t>
      </w:r>
      <w:r>
        <w:rPr>
          <w:rtl w:val="true"/>
        </w:rPr>
        <w:t>׽</w:t>
      </w:r>
      <w:r>
        <w:rPr/>
        <w:t>j^�8#�=�J.���#h0#��#Δ�����{;��#K,&gt;��@w#</w:t>
      </w:r>
      <w:r>
        <w:rPr>
          <w:rtl w:val="true"/>
        </w:rPr>
        <w:t>׷</w:t>
      </w:r>
      <w:r>
        <w:rPr/>
        <w:t>�</w:t>
      </w:r>
      <w:r>
        <w:rPr/>
        <w:t>ŵ��̍��</w:t>
      </w:r>
      <w:r>
        <w:rPr/>
        <w:t>ܲ��</w:t>
      </w:r>
      <w:r>
        <w:rPr/>
        <w:t>}.��ǒ#��@(#R,#�#��\Ҫ��#Z7���pc�#��18�#�</w:t>
        <w:tab/>
        <w:t>#x���#Hs��#"�#Z���#v�\�f���#L#����iBu�#</w:t>
        <w:br/>
        <w:t>s�</w:t>
      </w:r>
      <w:r>
        <w:rPr>
          <w:rtl w:val="true"/>
        </w:rPr>
        <w:t>ؿ</w:t>
      </w:r>
      <w:r>
        <w:rPr/>
        <w:t>#�&lt;##Z��A#Uij#�h��0���</w:t>
      </w:r>
      <w:r>
        <w:rPr/>
        <w:t>݇�</w:t>
      </w:r>
      <w:r>
        <w:rPr/>
        <w:t>XH</w:t>
      </w:r>
      <w:r>
        <w:rPr>
          <w:rtl w:val="true"/>
        </w:rPr>
        <w:t>ٴ</w:t>
      </w:r>
      <w:r>
        <w:rPr/>
        <w:t>��</w:t>
      </w:r>
      <w:r>
        <w:rPr/>
        <w:t>'N�6#��I�~���D�1xV#�P�##���W��+7noy��C</w:t>
      </w:r>
      <w:r>
        <w:rPr/>
        <w:t>ۚ</w:t>
      </w:r>
      <w:r>
        <w:rPr/>
        <w:t>;��#�F�^B�#D�</w:t>
      </w:r>
    </w:p>
    <w:p>
      <w:pPr>
        <w:pStyle w:val="PreformattedText"/>
        <w:bidi w:val="0"/>
        <w:jc w:val="left"/>
        <w:rPr/>
      </w:pPr>
      <w:r>
        <w:rPr/>
        <w:t>##&lt;= ��D!#=&lt;�T��#����#��##x�%c�1�##M�#sss?�</w:t>
      </w:r>
      <w:r>
        <w:rPr/>
        <w:t>鋮��</w:t>
      </w:r>
      <w:r>
        <w:rPr/>
        <w:t>eK�&amp;�#�#g�;k���0�\���{��γ]h</w:t>
      </w:r>
      <w:r>
        <w:rPr>
          <w:rtl w:val="true"/>
        </w:rPr>
        <w:t>ݝ</w:t>
      </w:r>
      <w:r>
        <w:rPr/>
        <w:t>�</w:t>
      </w:r>
      <w:r>
        <w:rPr/>
        <w:t>#ɗ+</w:t>
      </w:r>
      <w:r>
        <w:rPr>
          <w:rtl w:val="true"/>
        </w:rPr>
        <w:t>ۯֿ</w:t>
      </w:r>
      <w:r>
        <w:rPr/>
        <w:t>�</w:t>
      </w:r>
      <w:r>
        <w:rPr/>
        <w:t>%[��Bv��b��Z���%&amp;į�U0</w:t>
        <w:tab/>
        <w:t>lS|ӡf=����xp��^_R\lmE#N#��</w:t>
      </w:r>
      <w:r>
        <w:rPr>
          <w:rtl w:val="true"/>
        </w:rPr>
        <w:t>ث</w:t>
      </w:r>
      <w:r>
        <w:rPr/>
        <w:t>�</w:t>
      </w:r>
      <w:r>
        <w:rPr/>
        <w:t>F��#���|1N�#L�zID�D�l"#4�#3#��t`�</w:t>
      </w:r>
      <w:r>
        <w:rPr/>
        <w:t>㳍�</w:t>
      </w:r>
      <w:r>
        <w:rPr/>
        <w:t>D՘</w:t>
        <w:tab/>
        <w:t>{�#��</w:t>
      </w:r>
      <w:r>
        <w:rPr/>
        <w:t>۶</w:t>
      </w:r>
      <w:r>
        <w:rPr/>
        <w:t>m�#+�9���������˯@�j[;��</w:t>
      </w:r>
      <w:r>
        <w:rPr/>
        <w:t>ؕ</w:t>
      </w:r>
      <w:r>
        <w:rPr/>
        <w:t>˖��#���G�7�||</w:t>
      </w:r>
      <w:r>
        <w:rPr/>
        <w:t>ֱ</w:t>
      </w:r>
      <w:r>
        <w:rPr/>
        <w:t>m-�����4?��{#��&amp;*`�x�#</w:t>
      </w:r>
      <w:r>
        <w:rPr>
          <w:rtl w:val="true"/>
        </w:rPr>
        <w:t>ۼ</w:t>
      </w:r>
      <w:r>
        <w:rPr/>
        <w:t>��</w:t>
      </w:r>
      <w:r>
        <w:rPr/>
        <w:t>%⦡�x�r�</w:t>
        <w:tab/>
        <w:t>�##�1i�!#�</w:t>
        <w:br/>
        <w:t>�(�-�l#M�{�b^#�c���h��'#LӢ#��d�W/�K#WPNTr�����3�Q�ʙ#�KR�����X&amp;=k�#[e��,���r�#�</w:t>
      </w:r>
      <w:r>
        <w:rPr/>
        <w:t>֧</w:t>
      </w:r>
      <w:r>
        <w:rPr/>
        <w:t>vW��Ѕ,�n�#���#.������M#2�</w:t>
      </w:r>
      <w:r>
        <w:rPr/>
        <w:t>٪</w:t>
      </w:r>
      <w:r>
        <w:rPr/>
        <w:t>a����a��GhqeA�</w:t>
      </w:r>
      <w:r>
        <w:rPr/>
        <w:t>刄</w:t>
      </w:r>
      <w:r>
        <w:rPr/>
        <w:t>}#C���x��#�z�gx4$v���Nt�#�$�/)]���~`$S�a</w:t>
      </w:r>
      <w:r>
        <w:br w:type="page"/>
      </w:r>
    </w:p>
    <w:p>
      <w:pPr>
        <w:pStyle w:val="PreformattedText"/>
        <w:bidi w:val="0"/>
        <w:jc w:val="left"/>
        <w:rPr/>
      </w:pPr>
      <w:r>
        <w:rPr/>
        <w:t>&gt;#\���#��K�#A`#��V�#�v�##�kP�?�D���</w:t>
      </w:r>
      <w:r>
        <w:rPr>
          <w:rtl w:val="true"/>
        </w:rPr>
        <w:t>ޣ</w:t>
      </w:r>
      <w:r>
        <w:rPr/>
        <w:t>�</w:t>
      </w:r>
      <w:r>
        <w:rPr/>
        <w:t>#��]#󴦘q##�#�TU#���4]Ր0����</w:t>
        <w:tab/>
        <w:t>Up��%�"�2)�%�`{/Đ�#:��f�_y��#����m&amp;#�tz�Ɇ�y�V�w�</w:t>
      </w:r>
      <w:r>
        <w:rPr/>
        <w:t>죽</w:t>
      </w:r>
      <w:r>
        <w:rPr/>
        <w:t>#}a����}#}��p�D&lt;p#��Qt���\��#�p�ńrm��}��w�Ī#�J�'���X���k��</w:t>
      </w:r>
      <w:r>
        <w:rPr/>
        <w:t>柾</w:t>
      </w:r>
      <w:r>
        <w:rPr/>
        <w:t>`-+�����96w@##��G�&gt;���g�^#;�&amp;#�bg�$H�#�`��S,</w:t>
      </w:r>
      <w:r>
        <w:rPr>
          <w:rtl w:val="true"/>
        </w:rPr>
        <w:t>߼</w:t>
      </w:r>
      <w:r>
        <w:rPr/>
        <w:t>P#$'#�WQ&gt;;�I���]�#7n�(</w:t>
      </w:r>
      <w:r>
        <w:rPr>
          <w:rtl w:val="true"/>
        </w:rPr>
        <w:t>ڀ</w:t>
      </w:r>
      <w:r>
        <w:rPr/>
        <w:t>�</w:t>
      </w:r>
      <w:r>
        <w:rPr/>
        <w:t>%*q����:�,��cmil#��e�ƒ����</w:t>
      </w:r>
      <w:r>
        <w:rPr>
          <w:rtl w:val="true"/>
        </w:rPr>
        <w:t>ڴ</w:t>
      </w:r>
      <w:r>
        <w:rPr/>
        <w:t>�</w:t>
      </w:r>
      <w:r>
        <w:rPr/>
        <w:t>#�p�h�0#�e</w:t>
        <w:br/>
        <w:t>#����#�Uд���#KS`=���ZU�`#���Œ�)�tZ��s��i����/�JKW\yŕ�]�b�{�7�����5�#��*�(�W4�#�ɂ���SY�s�#R�0V��ɍn-�:</w:t>
      </w:r>
      <w:r>
        <w:rPr>
          <w:rtl w:val="true"/>
        </w:rPr>
        <w:t>ݩ</w:t>
      </w:r>
      <w:r>
        <w:rPr/>
        <w:t>,UD#h#�SS��!�7I��MO2!#�(*��M�q���+��?�#�qG]�l~o�ԓ�����.I2�5hSYv�/����ME��~����m�9E�fl#�#�#5���</w:t>
      </w:r>
      <w:r>
        <w:rPr>
          <w:rtl w:val="true"/>
        </w:rPr>
        <w:t>ܞ</w:t>
      </w:r>
      <w:r>
        <w:rPr/>
        <w:t>��</w:t>
      </w:r>
      <w:r>
        <w:rPr/>
        <w:t>ee�.�</w:t>
      </w:r>
      <w:r>
        <w:rPr/>
        <w:t>䒸</w:t>
      </w:r>
      <w:r>
        <w:rPr/>
        <w:t>m�QP#O�@�8&amp;#n\D�k~IF��`p</w:t>
      </w:r>
      <w:r>
        <w:rPr/>
        <w:t>렍�</w:t>
      </w:r>
      <w:r>
        <w:rPr/>
        <w:t>z#DWuI�21t���#N�6ϱ�4'���#�+Jr|�����,qw#��N�~�9�����wr2�#�%��h�#"�oO�h�`H"XA�˝�!� %#3}#�^��@@�#l#�</w:t>
      </w:r>
      <w:r>
        <w:rPr/>
        <w:t xml:space="preserve">订 </w:t>
      </w:r>
      <w:r>
        <w:rPr/>
        <w:t>t#B]L�4|�j'�#����Q�;��#�!Ѡ#���Q�g��#A�(d#'�&gt;�#��#��� �_�&gt;###?��</w:t>
      </w:r>
      <w:r>
        <w:rPr>
          <w:rtl w:val="true"/>
        </w:rPr>
        <w:t>޷</w:t>
      </w:r>
      <w:r>
        <w:rPr/>
        <w:t>�</w:t>
      </w:r>
      <w:r>
        <w:rPr/>
        <w:t>t�u��34��4��#)&gt;X��DM��Cg#�P��#���Կ#oQ��#�9#���7</w:t>
      </w:r>
      <w:r>
        <w:rPr>
          <w:rtl w:val="true"/>
        </w:rPr>
        <w:t>߼</w:t>
      </w:r>
      <w:r>
        <w:rPr/>
        <w:t>z���KW"#QoU�#</w:t>
      </w:r>
      <w:r>
        <w:rPr>
          <w:rtl w:val="true"/>
        </w:rPr>
        <w:t>ؤ</w:t>
      </w:r>
      <w:r>
        <w:rPr/>
        <w:t>�</w:t>
      </w:r>
      <w:r>
        <w:rPr/>
        <w:t>u��}�����?��i�t�LT�$�t&gt;����X�Ŷ=#��</w:t>
      </w:r>
      <w:r>
        <w:rPr>
          <w:rtl w:val="true"/>
        </w:rPr>
        <w:t>ؾ</w:t>
      </w:r>
      <w:r>
        <w:rPr/>
        <w:t>�</w:t>
      </w:r>
      <w:r>
        <w:rPr/>
        <w:t>Z���xXg���f����x�Z</w:t>
      </w:r>
    </w:p>
    <w:p>
      <w:pPr>
        <w:pStyle w:val="PreformattedText"/>
        <w:bidi w:val="0"/>
        <w:jc w:val="left"/>
        <w:rPr/>
      </w:pPr>
      <w:r>
        <w:rPr/>
        <w:t>�</w:t>
      </w:r>
      <w:r>
        <w:br w:type="page"/>
      </w:r>
    </w:p>
    <w:p>
      <w:pPr>
        <w:pStyle w:val="PreformattedText"/>
        <w:bidi w:val="0"/>
        <w:jc w:val="left"/>
        <w:rPr/>
      </w:pPr>
      <w:r>
        <w:rPr/>
        <w:t>�</w:t>
      </w:r>
      <w:r>
        <w:rPr/>
        <w:t>*$%�9e�</w:t>
      </w:r>
      <w:r>
        <w:rPr/>
        <w:t>쬬</w:t>
      </w:r>
      <w:r>
        <w:rPr/>
        <w:t>ؚ�</w:t>
      </w:r>
      <w:r>
        <w:rPr/>
        <w:t>##�i</w:t>
        <w:br/>
        <w:t>�;�lBdo_��$TM-�˷�7i�sq��</w:t>
      </w:r>
      <w:r>
        <w:rPr/>
        <w:t>ؖ</w:t>
      </w:r>
      <w:r>
        <w:rPr/>
        <w:t>ƮybM������������Ҧe�#�X�ȡ�!��Xo0�)#{f�#��384���!&gt;�y�#��%?����_���#¬=o{=mb�)�%#�l#��^"�ðe#�R#v���#'�/�#</w:t>
      </w:r>
      <w:r>
        <w:rPr/>
        <w:t>ܷ���</w:t>
      </w:r>
      <w:r>
        <w:rPr/>
        <w:t>$V��x�tV8fհQ#</w:t>
      </w:r>
      <w:r>
        <w:rPr>
          <w:rtl w:val="true"/>
        </w:rPr>
        <w:t>ۻ</w:t>
      </w:r>
      <w:r>
        <w:rPr/>
        <w:t>�</w:t>
      </w:r>
      <w:r>
        <w:rPr/>
        <w:t>&gt;��</w:t>
      </w:r>
      <w:r>
        <w:rPr/>
        <w:t>梘�</w:t>
      </w:r>
      <w:r>
        <w:rPr/>
        <w:t>*-�#w�N�#�##6�I�G)�ä����o�</w:t>
      </w:r>
      <w:r>
        <w:br w:type="page"/>
      </w:r>
    </w:p>
    <w:p>
      <w:pPr>
        <w:pStyle w:val="PreformattedText"/>
        <w:bidi w:val="0"/>
        <w:jc w:val="left"/>
        <w:rPr/>
      </w:pPr>
      <w:r>
        <w:rPr/>
        <w:t>��</w:t>
      </w:r>
      <w:r>
        <w:rPr/>
        <w:t>4�#���</w:t>
        <w:tab/>
        <w:t>#���^f�p�r ŧ&amp;����xIQq�#4n3�"y</w:t>
      </w:r>
      <w:r>
        <w:rPr>
          <w:rtl w:val="true"/>
        </w:rPr>
        <w:t>ۑ</w:t>
      </w:r>
      <w:r>
        <w:rPr/>
        <w:t>�</w:t>
      </w:r>
      <w:r>
        <w:rPr/>
        <w:t>#��#���i#Ś�Z+�@1c#�}��5�l�Y/###ǂc.Y�(��j�EE���6T��#���#�0� 4��#Ǭ</w:t>
      </w:r>
      <w:r>
        <w:rPr/>
        <w:t>拗</w:t>
      </w:r>
      <w:r>
        <w:rPr/>
        <w:t>,��˳��#8�2Dx#T784#�##i�,�H�#�#�p�@�K#�I�D#�F��k��*#~�RӒJCIb(�j��=� +�H#�#&gt;DG1���#�����,��#�MIǡ</w:t>
        <w:br/>
        <w:t>�#��###��</w:t>
        <w:tab/>
        <w:t>##</w:t>
      </w:r>
    </w:p>
    <w:p>
      <w:pPr>
        <w:pStyle w:val="PreformattedText"/>
        <w:bidi w:val="0"/>
        <w:jc w:val="left"/>
        <w:rPr/>
      </w:pPr>
      <w:r>
        <w:rPr/>
        <w:t>d�28�3Y###a���+��rI��=#���&amp;�X=O,Ͱ����;["��`Mƒ̇2�U^��0#��Ƿ��</w:t>
      </w:r>
      <w:r>
        <w:rPr>
          <w:rtl w:val="true"/>
        </w:rPr>
        <w:t>ݏ</w:t>
      </w:r>
      <w:r>
        <w:rPr/>
        <w:t>k�9B�lB�F�#�]�'L���r_���W_��yz</w:t>
      </w:r>
      <w:r>
        <w:rPr>
          <w:rtl w:val="true"/>
        </w:rPr>
        <w:t>׫</w:t>
      </w:r>
      <w:r>
        <w:rPr/>
        <w:t>[#�q�]Uh�#� ]�*d�&amp;�;p��#�X�#p#��3</w:t>
      </w:r>
      <w:r>
        <w:rPr/>
        <w:t>֝</w:t>
      </w:r>
      <w:r>
        <w:rPr/>
        <w:t>y�#w̮��-+��h�ն</w:t>
      </w:r>
    </w:p>
    <w:p>
      <w:pPr>
        <w:pStyle w:val="PreformattedText"/>
        <w:bidi w:val="0"/>
        <w:jc w:val="left"/>
        <w:rPr/>
      </w:pPr>
      <w:r>
        <w:rPr/>
        <w:t>�</w:t>
      </w:r>
      <w:r>
        <w:rPr/>
        <w:t>R�j�\'&gt;&lt;2#��</w:t>
      </w:r>
      <w:r>
        <w:rPr/>
        <w:t>ٚ</w:t>
      </w:r>
      <w:r>
        <w:rPr/>
        <w:t>#K#4��I�0?U5"�e#�###�#�4`�+(�#�#���#��@�KD5�,o�#�&lt;ыf��GFGI#% �XK���^����r�}�#q1��Ƴ;�sK�K#����##5o</w:t>
      </w:r>
      <w:r>
        <w:rPr>
          <w:rtl w:val="true"/>
        </w:rPr>
        <w:t>ݺ</w:t>
      </w:r>
      <w:r>
        <w:rPr/>
        <w:t>������</w:t>
      </w:r>
      <w:r>
        <w:rPr/>
        <w:t>g� ##5�\6/��##"######WWWW�W0</w:t>
      </w:r>
      <w:r>
        <w:rPr>
          <w:rtl w:val="true"/>
        </w:rPr>
        <w:t>ڙ</w:t>
      </w:r>
      <w:r>
        <w:rPr/>
        <w:t>huO��c#����##������{{{#����#���-{&gt;�7''������,[�l��ŋ�/��=9�72#</w:t>
        <w:tab/>
        <w:t>{�DD</w:t>
      </w:r>
      <w:r>
        <w:rPr/>
        <w:t>؀</w:t>
      </w:r>
      <w:r>
        <w:rPr/>
        <w:t>ĥ�8v��9�</w:t>
      </w:r>
      <w:r>
        <w:rPr>
          <w:rtl w:val="true"/>
        </w:rPr>
        <w:t>ل</w:t>
      </w:r>
      <w:r>
        <w:rPr/>
        <w:t>#s�#�=���</w:t>
      </w:r>
      <w:r>
        <w:rPr/>
        <w:t>ꫯ</w:t>
      </w:r>
      <w:r>
        <w:rPr/>
        <w:t>#:t�Uohh(##�λZNn�?#����3ϸ�#��#˦�3</w:t>
      </w:r>
      <w:r>
        <w:br w:type="page"/>
      </w:r>
    </w:p>
    <w:p>
      <w:pPr>
        <w:pStyle w:val="PreformattedText"/>
        <w:bidi w:val="0"/>
        <w:jc w:val="left"/>
        <w:rPr/>
      </w:pPr>
      <w:r>
        <w:rPr/>
        <w:t>l���k{�����dOpxxX</w:t>
      </w:r>
      <w:r>
        <w:br w:type="page"/>
      </w:r>
    </w:p>
    <w:p>
      <w:pPr>
        <w:pStyle w:val="PreformattedText"/>
        <w:bidi w:val="0"/>
        <w:jc w:val="left"/>
        <w:rPr/>
      </w:pPr>
      <w:r>
        <w:rPr/>
        <w:t>#Y�</w:t>
        <w:br/>
        <w:t>#�rr�W�\��#.`CbF���</w:t>
      </w:r>
      <w:r>
        <w:rPr/>
        <w:t>ٍ�</w:t>
      </w:r>
      <w:r>
        <w:rPr/>
        <w:t>B�#^�k#��Xn��X#</w:t>
      </w:r>
    </w:p>
    <w:p>
      <w:pPr>
        <w:pStyle w:val="PreformattedText"/>
        <w:bidi w:val="0"/>
        <w:jc w:val="left"/>
        <w:rPr/>
      </w:pPr>
      <w:r>
        <w:rPr/>
        <w:t>+��0BF##�&amp;!4������xH���d6��wt(�b#m�#�\Q;�:�</w:t>
      </w:r>
      <w:r>
        <w:rPr/>
        <w:t xml:space="preserve">۱� </w:t>
      </w:r>
      <w:r>
        <w:rPr/>
        <w:t>f$v K2#x#��X:�</w:t>
      </w:r>
      <w:r>
        <w:rPr/>
        <w:t>֖</w:t>
      </w:r>
      <w:r>
        <w:rPr/>
        <w:t>#1ɹ1��4##}#N$#���'�yz���###�]##���x�����ϯ��:���</w:t>
      </w:r>
      <w:r>
        <w:rPr>
          <w:rtl w:val="true"/>
        </w:rPr>
        <w:t>ן</w:t>
      </w:r>
      <w:r>
        <w:rPr/>
        <w:t>y��V8�Rl##��#����������������Ph\D�d�(,,�x���#���_w</w:t>
      </w:r>
      <w:r>
        <w:rPr/>
        <w:t>溊</w:t>
      </w:r>
      <w:r>
        <w:rPr/>
        <w:t>Y�&amp;�WL��V"F#X#�(#�#�+��+</w:t>
      </w:r>
      <w:r>
        <w:rPr/>
        <w:t>ؗ</w:t>
      </w:r>
      <w:r>
        <w:rPr/>
        <w:t>06�#3&gt;�(�ͽ�����##�x##</w:t>
      </w:r>
      <w:r>
        <w:rPr/>
        <w:t>尹</w:t>
      </w:r>
      <w:r>
        <w:rPr/>
        <w:t>+//�l</w:t>
      </w:r>
      <w:r>
        <w:rPr/>
        <w:t>֬</w:t>
      </w:r>
      <w:r>
        <w:rPr/>
        <w:t>e˖}�O��?������u#Z:422�(*k���]]}�</w:t>
      </w:r>
      <w:r>
        <w:rPr/>
        <w:t>駟</w:t>
      </w:r>
      <w:r>
        <w:rPr/>
        <w:t>wι�#I����|_}]ccc{[{ss��(����X@ĕ#��ռ��r�</w:t>
      </w:r>
      <w:r>
        <w:rPr/>
        <w:t>ܹ�</w:t>
      </w:r>
      <w:r>
        <w:rPr/>
        <w:t>!5���%����9���#���^��]��U`4000�1����~�����3XË���+*#.\���Ɵa��F</w:t>
      </w:r>
    </w:p>
    <w:p>
      <w:pPr>
        <w:pStyle w:val="PreformattedText"/>
        <w:bidi w:val="0"/>
        <w:jc w:val="left"/>
        <w:rPr/>
      </w:pPr>
      <w:r>
        <w:rPr/>
        <w:t>55;x�X�Yo?�</w:t>
      </w:r>
      <w:r>
        <w:rPr>
          <w:rtl w:val="true"/>
        </w:rPr>
        <w:t>ޤ</w:t>
      </w:r>
      <w:r>
        <w:rPr/>
        <w:t>4</w:t>
      </w:r>
      <w:r>
        <w:rPr/>
        <w:t>+;����\��g#$������&lt;�#� x��)�#m4�4#�q����</w:t>
      </w:r>
      <w:r>
        <w:rPr>
          <w:rtl w:val="true"/>
        </w:rPr>
        <w:t>؞</w:t>
      </w:r>
      <w:r>
        <w:rPr/>
        <w:t>�</w:t>
      </w:r>
      <w:r>
        <w:rPr/>
        <w:t>R�:#</w:t>
      </w:r>
      <w:r>
        <w:br w:type="page"/>
      </w:r>
    </w:p>
    <w:p>
      <w:pPr>
        <w:pStyle w:val="PreformattedText"/>
        <w:bidi w:val="0"/>
        <w:jc w:val="left"/>
        <w:rPr/>
      </w:pPr>
      <w:r>
        <w:rPr/>
        <w:t>k&gt;7H�`</w:t>
      </w:r>
    </w:p>
    <w:p>
      <w:pPr>
        <w:pStyle w:val="PreformattedText"/>
        <w:bidi w:val="0"/>
        <w:jc w:val="left"/>
        <w:rPr/>
      </w:pPr>
      <w:r>
        <w:rPr/>
        <w:t>ţ`Y�- ����ts]kK0�H�#*��?�#L\�U��dB��pH�@� ���*�$ˊF#w�##5K��a#�##��T��T#x}#$�1�~|���(N��C�#Rk#{�b��@Ax�w�#�MM</w:t>
      </w:r>
      <w:r>
        <w:rPr>
          <w:rtl w:val="true"/>
        </w:rPr>
        <w:t>ٴ</w:t>
      </w:r>
      <w:r>
        <w:rPr/>
        <w:t>�����</w:t>
      </w:r>
      <w:r>
        <w:rPr/>
        <w:t>.�`�����iRt ~+�9#S7%��.6�@l��^\s�Y�����?�[80�+1�#&amp;kiŶ�q#</w:t>
      </w:r>
      <w:r>
        <w:br w:type="page"/>
      </w:r>
    </w:p>
    <w:p>
      <w:pPr>
        <w:pStyle w:val="PreformattedText"/>
        <w:bidi w:val="0"/>
        <w:jc w:val="left"/>
        <w:rPr/>
      </w:pPr>
      <w:r>
        <w:rPr/>
        <w:t>�</w:t>
      </w:r>
      <w:r>
        <w:rPr/>
        <w:t>#y���@̝�~#U�շ�~{uU#��=$*��(b�m�L��İk������]]]T��o��5k����*2&amp;�1��3�?����[W8�il�����^y���#;gg�[o���q'�*+������#�</w:t>
      </w:r>
    </w:p>
    <w:p>
      <w:pPr>
        <w:pStyle w:val="PreformattedText"/>
        <w:bidi w:val="0"/>
        <w:jc w:val="left"/>
        <w:rPr/>
      </w:pPr>
      <w:r>
        <w:rPr/>
        <w:t>��</w:t>
      </w:r>
      <w:r>
        <w:rPr/>
        <w:t>JV�HЪ�����ǭb���ь#��'���#���52&lt;l��v���B&amp;�%�5���#�������m�mLDNF;y�g&amp;(dfe���###^��&gt;�##��0I��ta%���]om�Ĉ���G���{{{z���+č&amp;H�#�#��g���L����</w:t>
      </w:r>
      <w:r>
        <w:rPr>
          <w:rtl w:val="true"/>
        </w:rPr>
        <w:t>פ</w:t>
      </w:r>
      <w:r>
        <w:rPr>
          <w:rtl w:val="true"/>
        </w:rPr>
        <w:t>{���}��</w:t>
      </w:r>
      <w:r>
        <w:rPr/>
        <w:t>##4</w:t>
      </w:r>
      <w:r>
        <w:rPr/>
        <w:t>�d#-##��#/��K���ēO#b�pS�!C�j�</w:t>
        <w:br/>
        <w:t>{��</w:t>
      </w:r>
      <w:r>
        <w:rPr>
          <w:rtl w:val="true"/>
        </w:rPr>
        <w:t>ٳ</w:t>
      </w:r>
      <w:r>
        <w:rPr/>
        <w:t>gW}�S��ҵ_4#h�/JA.4{�</w:t>
        <w:tab/>
        <w:t>�w�}���;##&gt;���ey�����?��O�s�|�+_]m�#�N���#|�C4�{k�#X�)��b#�#0�2#Xw�M{��p���MH�����#a&lt;���##�M�ըUwW�w��#�#&amp;#�#��s9��|�g����:�#��#4�s�l�x#I#M&lt;#�-�{�y�]��u###�#�,#��u�]�UUs�λtå�]r�</w:t>
      </w:r>
      <w:r>
        <w:rPr/>
        <w:t>唔����</w:t>
      </w:r>
      <w:r>
        <w:rPr/>
        <w:t>[`��}li��_w��a6U���F��r̪�_P���9��:�</w:t>
      </w:r>
    </w:p>
    <w:p>
      <w:pPr>
        <w:pStyle w:val="PreformattedText"/>
        <w:bidi w:val="0"/>
        <w:jc w:val="left"/>
        <w:rPr/>
      </w:pPr>
      <w:r>
        <w:rPr/>
        <w:t>�����</w:t>
      </w:r>
      <w:r>
        <w:rPr/>
        <w:t>#��&lt;1�#</w:t>
      </w:r>
      <w:r>
        <w:br w:type="page"/>
      </w:r>
    </w:p>
    <w:p>
      <w:pPr>
        <w:pStyle w:val="PreformattedText"/>
        <w:bidi w:val="0"/>
        <w:jc w:val="left"/>
        <w:rPr/>
      </w:pPr>
      <w:r>
        <w:rPr/>
        <w:t>|���77#�{nff���\}�.2��}</w:t>
      </w:r>
      <w:r>
        <w:rPr>
          <w:rtl w:val="true"/>
        </w:rPr>
        <w:t>׮</w:t>
      </w:r>
      <w:r>
        <w:rPr/>
        <w:t>���</w:t>
      </w:r>
      <w:r>
        <w:rPr/>
        <w:t>CcC##v������(+��Ѓ#]��#���</w:t>
      </w:r>
      <w:r>
        <w:rPr/>
        <w:t>߲</w:t>
      </w:r>
      <w:r>
        <w:rPr/>
        <w:t>6���~�_�{��7X9#��Q#!���̈́����?��#��#��o�6��#Ͽ���m</w:t>
      </w:r>
      <w:r>
        <w:rPr/>
        <w:t>ۛ���</w:t>
      </w:r>
      <w:r>
        <w:rPr/>
        <w:t>Z���7&lt;4##��m��f�[\R�f��N;�#_�Z��##�=�y�����~�iFxZZ��q��</w:t>
      </w:r>
      <w:r>
        <w:rPr>
          <w:rtl w:val="true"/>
        </w:rPr>
        <w:t>׼</w:t>
      </w:r>
      <w:r>
        <w:rPr>
          <w:rtl w:val="true"/>
        </w:rPr>
        <w:t>;�</w:t>
      </w:r>
      <w:r>
        <w:rPr>
          <w:rtl w:val="true"/>
        </w:rPr>
        <w:t>ڳ</w:t>
      </w:r>
      <w:r>
        <w:rPr/>
        <w:t>`�S^A~nnnaaQnnNMM�%�^�x�B�#�#jkk�f��#QRZ�1�ԑ��r#�"*3i�a#[W## #IDAT{QK&lt;s_i�?˛&lt;\U#��#�����</w:t>
      </w:r>
      <w:r>
        <w:br w:type="page"/>
      </w:r>
    </w:p>
    <w:p>
      <w:pPr>
        <w:pStyle w:val="PreformattedText"/>
        <w:bidi w:val="0"/>
        <w:jc w:val="left"/>
        <w:rPr/>
      </w:pPr>
      <w:r>
        <w:rPr/>
        <w:t>�</w:t>
      </w:r>
      <w:r>
        <w:rPr/>
        <w:t>U�UD|�|�s`wc��5U\����&lt;#F�m#�%�3#&lt;���@�G��uL���#��zemYu������#���#ԃ��;8��1HdIò�#ce`#f�FUW/.�%�����</w:t>
        <w:tab/>
        <w:t>��I#n;8!`B����1</w:t>
      </w:r>
    </w:p>
    <w:p>
      <w:pPr>
        <w:pStyle w:val="PreformattedText"/>
        <w:bidi w:val="0"/>
        <w:jc w:val="left"/>
        <w:rPr/>
      </w:pPr>
      <w:r>
        <w:rPr/>
        <w:t>t;�m�����}Dv������������+��#�ea�y^##'@�!�nD#&amp;��ay���_X�rA�&gt;����lB���&amp;�###�&gt;�H\-</w:t>
        <w:tab/>
        <w:t>�6u���</w:t>
      </w:r>
      <w:r>
        <w:rPr>
          <w:rtl w:val="true"/>
        </w:rPr>
        <w:t>޴</w:t>
      </w:r>
      <w:r>
        <w:rPr/>
        <w:t>r�.�Z�#��&gt;�J�X��(</w:t>
      </w:r>
      <w:r>
        <w:rPr/>
        <w:t>ؘ</w:t>
      </w:r>
      <w:r>
        <w:rPr/>
        <w:t>##</w:t>
      </w:r>
      <w:r>
        <w:rPr/>
        <w:t>ܶ</w:t>
      </w:r>
      <w:r>
        <w:rPr/>
        <w:t>u#[�m�#?�?�##�L#�V\[k���</w:t>
      </w:r>
      <w:r>
        <w:rPr>
          <w:rtl w:val="true"/>
        </w:rPr>
        <w:t>ے</w:t>
      </w:r>
      <w:r>
        <w:rPr/>
        <w:t>�</w:t>
      </w:r>
      <w:r>
        <w:rPr/>
        <w:t>y�y#�՟�#�G�##</w:t>
      </w:r>
      <w:r>
        <w:br w:type="page"/>
      </w:r>
    </w:p>
    <w:p>
      <w:pPr>
        <w:pStyle w:val="PreformattedText"/>
        <w:bidi w:val="0"/>
        <w:jc w:val="left"/>
        <w:rPr/>
      </w:pPr>
      <w:r>
        <w:rPr/>
        <w:t>$�����#n`�#��]�����_��w���r����ls�}���'~�N���s�=w����C���#�?��?���O�ϡ���y06��[#����#�w~��g-6I��#�3�m|�g�</w:t>
      </w:r>
      <w:r>
        <w:rPr>
          <w:rtl w:val="true"/>
        </w:rPr>
        <w:t>ݽ</w:t>
      </w:r>
      <w:r>
        <w:rPr/>
        <w:t>{OWg�DxP�</w:t>
        <w:br/>
        <w:t>#o�c�#[�</w:t>
      </w:r>
      <w:r>
        <w:rPr>
          <w:rtl w:val="true"/>
        </w:rPr>
        <w:t>ؿ</w:t>
      </w:r>
      <w:r>
        <w:rPr>
          <w:rtl w:val="true"/>
        </w:rPr>
        <w:t>=��</w:t>
      </w:r>
      <w:r>
        <w:rPr/>
        <w:t>7</w:t>
      </w:r>
      <w:r>
        <w:rPr/>
        <w:t>���#�?͵�^�O�xw6HZ���</w:t>
      </w:r>
      <w:r>
        <w:rPr>
          <w:rtl w:val="true"/>
        </w:rPr>
        <w:t>ؾ</w:t>
      </w:r>
      <w:r>
        <w:rPr>
          <w:rtl w:val="true"/>
        </w:rPr>
        <w:t>=�#</w:t>
      </w:r>
      <w:r>
        <w:rPr/>
        <w:t>1</w:t>
      </w:r>
      <w:r>
        <w:rPr>
          <w:rtl w:val="true"/>
        </w:rPr>
        <w:t>'</w:t>
      </w:r>
      <w:r>
        <w:rPr/>
        <w:t>7</w:t>
      </w:r>
      <w:r>
        <w:rPr/>
        <w:t>w40*�{z{o�����}���-N�L����a�ow����{�[n�,���v$�8�W�����?_�o����75#�d��m��</w:t>
      </w:r>
      <w:r>
        <w:rPr/>
        <w:t>֝</w:t>
      </w:r>
      <w:r>
        <w:rPr/>
        <w:t>;v\�a�M7</w:t>
      </w:r>
      <w:r>
        <w:rPr>
          <w:rtl w:val="true"/>
        </w:rPr>
        <w:t>ܘ</w:t>
      </w:r>
      <w:r>
        <w:rPr/>
        <w:t>�</w:t>
      </w:r>
      <w:r>
        <w:rPr/>
        <w:t>]�</w:t>
      </w:r>
      <w:r>
        <w:rPr/>
        <w:t>7</w:t>
      </w:r>
      <w:r>
        <w:rPr/>
        <w:t>loA�n#�ϴ�@[��(�$3)��</w:t>
      </w:r>
      <w:r>
        <w:rPr>
          <w:rtl w:val="true"/>
        </w:rPr>
        <w:t>ݻ</w:t>
      </w:r>
      <w:r>
        <w:rPr/>
        <w:t>�&gt;�ȱ#g���h#{p��2#g#��3</w:t>
      </w:r>
    </w:p>
    <w:p>
      <w:pPr>
        <w:pStyle w:val="PreformattedText"/>
        <w:bidi w:val="0"/>
        <w:jc w:val="left"/>
        <w:rPr/>
      </w:pPr>
      <w:r>
        <w:rPr/>
        <w:t>f�|0��#��#�&gt;�</w:t>
      </w:r>
      <w:r>
        <w:rPr/>
        <w:t>쾽</w:t>
      </w:r>
      <w:r>
        <w:rPr/>
        <w:t>{��'��###75#l:</w:t>
      </w:r>
      <w:r>
        <w:rPr>
          <w:rtl w:val="true"/>
        </w:rPr>
        <w:t>ش</w:t>
      </w:r>
      <w:r>
        <w:rPr/>
        <w:t>{w��͛o��-�~�Г�½mlS#������n��=###�D��Ԍ�</w:t>
      </w:r>
      <w:r>
        <w:rPr>
          <w:rtl w:val="true"/>
        </w:rPr>
        <w:t>؋</w:t>
      </w:r>
      <w:r>
        <w:rPr/>
        <w:t>�</w:t>
      </w:r>
      <w:r>
        <w:rPr/>
        <w:t>f#�o���#7n������&gt;v�w���.�:�I</w:t>
      </w:r>
      <w:r>
        <w:rPr/>
        <w:t>䵵�</w:t>
      </w:r>
      <w:r>
        <w:rPr/>
        <w:t>###�[UY�Y���_��'#����kV/zDu����kk�m���7</w:t>
      </w:r>
      <w:r>
        <w:rPr>
          <w:rtl w:val="true"/>
        </w:rPr>
        <w:t>ݴ</w:t>
      </w:r>
      <w:r>
        <w:rPr/>
        <w:t>�</w:t>
      </w:r>
      <w:r>
        <w:rPr/>
        <w:t>f#6�#D5#����o��}c#c��Z�����##&gt;tx</w:t>
      </w:r>
      <w:r>
        <w:rPr>
          <w:rtl w:val="true"/>
        </w:rPr>
        <w:t>߾</w:t>
      </w:r>
      <w:r>
        <w:rPr/>
        <w:t>����</w:t>
      </w:r>
      <w:r>
        <w:rPr/>
        <w:t>/�s��&lt;#�&amp;a6����[#�a|#��a}��#�{��</w:t>
      </w:r>
      <w:r>
        <w:rPr>
          <w:rtl w:val="true"/>
        </w:rPr>
        <w:t>ٳ</w:t>
      </w:r>
      <w:r>
        <w:rPr/>
        <w:t>魷�</w:t>
      </w:r>
      <w:r>
        <w:rPr/>
        <w:t>}��+����\;�8�z� ���{�=</w:t>
      </w:r>
      <w:r>
        <w:rPr/>
        <w:t>۶</w:t>
      </w:r>
      <w:r>
        <w:rPr/>
        <w:t>mc�gԩ�M����R_Ooo����7���</w:t>
      </w:r>
      <w:r>
        <w:rPr/>
        <w:t>뾌</w:t>
      </w:r>
      <w:r>
        <w:rPr/>
        <w:t>b</w:t>
      </w:r>
      <w:r>
        <w:rPr/>
        <w:t>捈���</w:t>
      </w:r>
      <w:r>
        <w:rPr/>
        <w:t>#��#c</w:t>
        <w:br/>
        <w:t>r{</w:t>
      </w:r>
      <w:r>
        <w:rPr>
          <w:rtl w:val="true"/>
        </w:rPr>
        <w:t>܌</w:t>
      </w:r>
      <w:r>
        <w:rPr/>
        <w:t>��</w:t>
      </w:r>
      <w:r>
        <w:rPr/>
        <w:t>#��</w:t>
      </w:r>
      <w:r>
        <w:br w:type="page"/>
      </w:r>
    </w:p>
    <w:p>
      <w:pPr>
        <w:pStyle w:val="PreformattedText"/>
        <w:bidi w:val="0"/>
        <w:jc w:val="left"/>
        <w:rPr/>
      </w:pPr>
      <w:r>
        <w:rPr/>
        <w:t>�</w:t>
      </w:r>
      <w:r>
        <w:rPr/>
        <w:t>#</w:t>
      </w:r>
      <w:r>
        <w:br w:type="page"/>
      </w:r>
    </w:p>
    <w:p>
      <w:pPr>
        <w:pStyle w:val="PreformattedText"/>
        <w:bidi w:val="0"/>
        <w:jc w:val="left"/>
        <w:rPr/>
      </w:pPr>
      <w:r>
        <w:rPr/>
        <w:br/>
        <w:t>���s�)\</w:t>
      </w:r>
      <w:r>
        <w:rPr>
          <w:rtl w:val="true"/>
        </w:rPr>
        <w:t>ݱ</w:t>
      </w:r>
      <w:r>
        <w:rPr/>
        <w:t>�</w:t>
      </w:r>
      <w:r>
        <w:rPr/>
        <w:t>&lt;OA�mOK�f#��9p(�#��#y���##</w:t>
        <w:br/>
        <w:t>�i#`�C#u�#ʄ�#����&lt;��#�##"</w:t>
        <w:br/>
        <w:t>wF</w:t>
      </w:r>
      <w:r>
        <w:rPr/>
        <w:t>揁</w:t>
      </w:r>
      <w:r>
        <w:rPr/>
        <w:t>V#dydPD�\~�J�l�=PV##�#</w:t>
      </w:r>
      <w:r>
        <w:rPr>
          <w:rtl w:val="true"/>
        </w:rPr>
        <w:t>ۻ</w:t>
      </w:r>
      <w:r>
        <w:rPr/>
        <w:t>���</w:t>
      </w:r>
      <w:r>
        <w:rPr/>
        <w:t>x�sv��#��P���^_��,��</w:t>
        <w:br/>
        <w:t>��vӨ#8�P)��##մ#�|,��H##��#�x��ȯ���0'c���c�</w:t>
        <w:br/>
        <w:t>#</w:t>
      </w:r>
    </w:p>
    <w:p>
      <w:pPr>
        <w:pStyle w:val="PreformattedText"/>
        <w:bidi w:val="0"/>
        <w:jc w:val="left"/>
        <w:rPr/>
      </w:pPr>
      <w:r>
        <w:rPr/>
        <w:t>n�</w:t>
      </w:r>
      <w:r>
        <w:br w:type="page"/>
      </w:r>
    </w:p>
    <w:p>
      <w:pPr>
        <w:pStyle w:val="PreformattedText"/>
        <w:bidi w:val="0"/>
        <w:jc w:val="left"/>
        <w:rPr/>
      </w:pPr>
      <w:r>
        <w:rPr/>
        <w:t>���</w:t>
      </w:r>
      <w:r>
        <w:rPr/>
        <w:t>7pS�D�/?'�X�����%�;#����Cn�^D`PԼ���C��q#8s��?�˯������w�\?)�pI��</w:t>
      </w:r>
      <w:r>
        <w:br w:type="page"/>
      </w:r>
    </w:p>
    <w:p>
      <w:pPr>
        <w:pStyle w:val="PreformattedText"/>
        <w:bidi w:val="0"/>
        <w:jc w:val="left"/>
        <w:rPr/>
      </w:pPr>
      <w:r>
        <w:rPr/>
        <w:t>��</w:t>
      </w:r>
      <w:r>
        <w:rPr/>
        <w:t>+���&gt;ZMEA/���#�\n������?��##��#I*���</w:t>
      </w:r>
      <w:r>
        <w:rPr/>
        <w:t>ꫯ</w:t>
      </w:r>
      <w:r>
        <w:rPr/>
        <w:t>.��`�}2kU������%)������\UE�</w:t>
      </w:r>
      <w:r>
        <w:rPr>
          <w:rtl w:val="true"/>
        </w:rPr>
        <w:t>ٮ</w:t>
      </w:r>
      <w:r>
        <w:rPr/>
        <w:t>];w</w:t>
      </w:r>
      <w:r>
        <w:rPr/>
        <w:t>鿢</w:t>
      </w:r>
      <w:r>
        <w:rPr/>
        <w:t>#</w:t>
        <w:tab/>
        <w:t>��5�����A1#%;#</w:t>
      </w:r>
    </w:p>
    <w:p>
      <w:pPr>
        <w:pStyle w:val="PreformattedText"/>
        <w:bidi w:val="0"/>
        <w:jc w:val="left"/>
        <w:rPr/>
      </w:pPr>
      <w:r>
        <w:rPr/>
        <w:t>#n��ͯ��JoO�u�bB�##(��!1���z�#_���t���?��{�nm9#�[��5f�5���՛ol&lt;p�����o��#�</w:t>
      </w:r>
      <w:r>
        <w:rPr>
          <w:rtl w:val="true"/>
        </w:rPr>
        <w:t>ܝͧ</w:t>
      </w:r>
      <w:r>
        <w:rPr/>
        <w:t>�</w:t>
      </w:r>
      <w:r>
        <w:rPr/>
        <w:t>K���ee�����#7����o�</w:t>
        <w:br/>
        <w:t>&lt;�,�#+�r�W�nmm��#���ҖV�#d#�sn��#Y��̛�</w:t>
      </w:r>
      <w:r>
        <w:rPr>
          <w:rtl w:val="true"/>
        </w:rPr>
        <w:t>ݾ</w:t>
      </w:r>
      <w:r>
        <w:rPr/>
        <w:t>�</w:t>
      </w:r>
      <w:r>
        <w:rPr/>
        <w:t>`#���u��~��_���%9�D�bO'"t���]��iI6J��}�z}qD��#�o��##�{�Y�8aҹ?�</w:t>
      </w:r>
    </w:p>
    <w:p>
      <w:pPr>
        <w:pStyle w:val="PreformattedText"/>
        <w:bidi w:val="0"/>
        <w:jc w:val="left"/>
        <w:rPr/>
      </w:pPr>
      <w:r>
        <w:rPr/>
        <w:t>�</w:t>
      </w:r>
      <w:r>
        <w:rPr/>
        <w:t>c#����#���/&gt;��&gt;,#�;{������?&gt;�����###��^U��ǎ|�m�&gt;�#�</w:t>
      </w:r>
      <w:r>
        <w:rPr>
          <w:rtl w:val="true"/>
        </w:rPr>
        <w:t>ټ</w:t>
      </w:r>
      <w:r>
        <w:rPr/>
        <w:t>����</w:t>
      </w:r>
      <w:r>
        <w:rPr/>
        <w:t>#ZQ�c̼����</w:t>
      </w:r>
      <w:r>
        <w:rPr>
          <w:rtl w:val="true"/>
        </w:rPr>
        <w:t>߿</w:t>
      </w:r>
      <w:r>
        <w:rPr/>
        <w:t>Ӧ��{�</w:t>
      </w:r>
    </w:p>
    <w:p>
      <w:pPr>
        <w:pStyle w:val="PreformattedText"/>
        <w:bidi w:val="0"/>
        <w:jc w:val="left"/>
        <w:rPr/>
      </w:pPr>
      <w:r>
        <w:rPr/>
        <w:t>#9�#</w:t>
      </w:r>
      <w:r>
        <w:rPr/>
        <w:t>뽒</w:t>
      </w:r>
      <w:r>
        <w:rPr/>
        <w:t>#0Lp�X�b�k#2�~��z��������</w:t>
      </w:r>
      <w:r>
        <w:rPr/>
        <w:t>ׂ������</w:t>
      </w:r>
      <w:r>
        <w:rPr/>
        <w:t>w</w:t>
      </w:r>
    </w:p>
    <w:p>
      <w:pPr>
        <w:pStyle w:val="PreformattedText"/>
        <w:bidi w:val="0"/>
        <w:jc w:val="left"/>
        <w:rPr/>
      </w:pPr>
      <w:r>
        <w:rPr/>
        <w:t>����</w:t>
      </w:r>
      <w:r>
        <w:rPr/>
        <w:t></w:t>
      </w:r>
    </w:p>
    <w:p>
      <w:pPr>
        <w:pStyle w:val="PreformattedText"/>
        <w:bidi w:val="0"/>
        <w:jc w:val="left"/>
        <w:rPr/>
      </w:pPr>
      <w:r>
        <w:rPr/>
      </w:r>
    </w:p>
    <w:p>
      <w:pPr>
        <w:pStyle w:val="PreformattedText"/>
        <w:bidi w:val="0"/>
        <w:jc w:val="left"/>
        <w:rPr/>
      </w:pPr>
      <w:r>
        <w:rPr/>
      </w:r>
    </w:p>
    <w:p>
      <w:pPr>
        <w:pStyle w:val="PreformattedText"/>
        <w:bidi w:val="0"/>
        <w:jc w:val="left"/>
        <w:rPr/>
      </w:pPr>
      <w:r>
        <w:rPr/>
        <w:t>?��O���#M[�#����#}lb'.����Y?�����#����nL��l~��;�éI�ɦ5�A���0:2�}�6F2w������</w:t>
      </w:r>
      <w:r>
        <w:rPr/>
        <w:t>ܱ</w:t>
      </w:r>
      <w:r>
        <w:rPr/>
        <w:t>J##����CMMq##}@-�#[#o#�����B[{���}����&amp;��.���^s�5�y��##�#E N##?#I��.*��(QT�D�T�;&lt;</w:t>
      </w:r>
      <w:r>
        <w:rPr/>
        <w:t>४</w:t>
      </w:r>
      <w:r>
        <w:rPr/>
        <w:t>De�W$pn�m!����k</w:t>
      </w:r>
      <w:r>
        <w:br w:type="page"/>
      </w:r>
    </w:p>
    <w:p>
      <w:pPr>
        <w:pStyle w:val="PreformattedText"/>
        <w:bidi w:val="0"/>
        <w:jc w:val="left"/>
        <w:rPr/>
      </w:pPr>
      <w:r>
        <w:rPr/>
        <w:t>�</w:t>
      </w:r>
      <w:r>
        <w:rPr/>
        <w:t>pԖD���#</w:t>
      </w:r>
      <w:r>
        <w:br w:type="page"/>
      </w:r>
    </w:p>
    <w:p>
      <w:pPr>
        <w:pStyle w:val="PreformattedText"/>
        <w:bidi w:val="0"/>
        <w:jc w:val="left"/>
        <w:rPr/>
      </w:pPr>
      <w:r>
        <w:rPr/>
        <w:t>T#�</w:t>
      </w:r>
      <w:r>
        <w:br w:type="page"/>
      </w:r>
    </w:p>
    <w:p>
      <w:pPr>
        <w:pStyle w:val="PreformattedText"/>
        <w:bidi w:val="0"/>
        <w:jc w:val="left"/>
        <w:rPr/>
      </w:pPr>
      <w:r>
        <w:rPr/>
        <w:t>���</w:t>
      </w:r>
      <w:r>
        <w:rPr/>
        <w:t>[�����H#�0(�"0#���##L�V�ƹ���#</w:t>
        <w:br/>
        <w:t>#��!axw�</w:t>
      </w:r>
      <w:r>
        <w:rPr/>
        <w:t>؁</w:t>
      </w:r>
      <w:r>
        <w:rPr/>
        <w:t>��</w:t>
      </w:r>
      <w:r>
        <w:br w:type="page"/>
      </w:r>
    </w:p>
    <w:p>
      <w:pPr>
        <w:pStyle w:val="PreformattedText"/>
        <w:bidi w:val="0"/>
        <w:jc w:val="left"/>
        <w:rPr/>
      </w:pPr>
      <w:r>
        <w:rPr/>
        <w:t>"�#ȕ#"wI�#]T��uy�r�ko�I&amp;M�=��7###S�sT</w:t>
        <w:tab/>
      </w:r>
      <w:r>
        <w:rPr>
          <w:rtl w:val="true"/>
        </w:rPr>
        <w:t>ب</w:t>
      </w:r>
      <w:r>
        <w:rPr/>
        <w:t>�</w:t>
      </w:r>
      <w:r>
        <w:rPr/>
        <w:t>HdvD&lt;,2�#���m#��o7��u</w:t>
      </w:r>
      <w:r>
        <w:rPr/>
        <w:t>箪</w:t>
      </w:r>
      <w:r>
        <w:rPr/>
        <w:t>J�nJ#�#�E�F��aA����*:�fn��_���o|϶CER#�%�P�����E�B�˂�}�k�x2�m�������j�0��d�*��!����y�#&amp;?��y��gE$�I�#�J2��͍oN�fN�#J�J��,5�B�#8uX'w���U+�8�</w:t>
      </w:r>
      <w:r>
        <w:br w:type="page"/>
      </w:r>
    </w:p>
    <w:p>
      <w:pPr>
        <w:pStyle w:val="PreformattedText"/>
        <w:bidi w:val="0"/>
        <w:jc w:val="left"/>
        <w:rPr/>
      </w:pPr>
      <w:r>
        <w:rPr/>
        <w:t>#�Dč�{z&gt;�����/#ʁ�$cj���k��p˗���bK��S��s��</w:t>
      </w:r>
      <w:r>
        <w:rPr/>
        <w:t>ֶ</w:t>
      </w:r>
      <w:r>
        <w:rPr/>
        <w:t>V�##O�3a�R4���2z��{����</w:t>
      </w:r>
      <w:r>
        <w:rPr>
          <w:rtl w:val="true"/>
        </w:rPr>
        <w:t>ߴ</w:t>
      </w:r>
      <w:r>
        <w:rPr/>
        <w:t>V</w:t>
      </w:r>
      <w:r>
        <w:rPr>
          <w:rtl w:val="true"/>
        </w:rPr>
        <w:t>غ</w:t>
      </w:r>
      <w:r>
        <w:rPr/>
        <w:t>,Y#?�A�y9�o���</w:t>
      </w:r>
      <w:r>
        <w:rPr/>
        <w:t>߽</w:t>
      </w:r>
      <w:r>
        <w:rPr/>
        <w:t>!a��x��#;�m��##��P�/#U�#`g���}��</w:t>
      </w:r>
      <w:r>
        <w:rPr>
          <w:rtl w:val="true"/>
        </w:rPr>
        <w:t>ߞ</w:t>
      </w:r>
      <w:r>
        <w:rPr/>
        <w:t>�����</w:t>
      </w:r>
      <w:r>
        <w:rPr/>
        <w:t>VD?P&amp;�&lt;��</w:t>
      </w:r>
      <w:r>
        <w:rPr>
          <w:rtl w:val="true"/>
        </w:rPr>
        <w:t>߼</w:t>
      </w:r>
      <w:r>
        <w:rPr/>
        <w:t>��u#��Z��#z''�|D�X#��</w:t>
      </w:r>
      <w:r>
        <w:rPr/>
        <w:t>݃</w:t>
      </w:r>
      <w:r>
        <w:rPr/>
        <w:t>,#�|p��R|</w:t>
      </w:r>
      <w:r>
        <w:rPr/>
        <w:t>壆</w:t>
      </w:r>
      <w:r>
        <w:rPr/>
        <w:t>z��&amp;j#}��#�L;o��X7�s|##'�#ox��'&amp;�e#�a�*��</w:t>
      </w:r>
    </w:p>
    <w:p>
      <w:pPr>
        <w:pStyle w:val="PreformattedText"/>
        <w:bidi w:val="0"/>
        <w:jc w:val="left"/>
        <w:rPr/>
      </w:pPr>
      <w:r>
        <w:rPr/>
        <w:t>���</w:t>
      </w:r>
      <w:r>
        <w:rPr/>
        <w:t>m��</w:t>
      </w:r>
      <w:r>
        <w:rPr>
          <w:rtl w:val="true"/>
        </w:rPr>
        <w:t>׿</w:t>
      </w:r>
      <w:r>
        <w:rPr>
          <w:rtl w:val="true"/>
        </w:rPr>
        <w:t>#�</w:t>
      </w:r>
      <w:r>
        <w:rPr/>
        <w:t>63</w:t>
      </w:r>
      <w:r>
        <w:rPr/>
        <w:t>�(��#��v��W��#(#�z�p�#�yӸ�1[#7���7�������#S#`�F#+��#{m�K�����)G�&gt;ELi�#��</w:t>
      </w:r>
      <w:r>
        <w:rPr/>
        <w:t>㎺�</w:t>
      </w:r>
      <w:r>
        <w:rPr/>
        <w:t>#�e}��##��}��Ԑ6�#3��/Y??���?��#��&lt;�v������E"��[$z�fCb��180��_�z</w:t>
      </w:r>
      <w:r>
        <w:rPr>
          <w:rtl w:val="true"/>
        </w:rPr>
        <w:t>ݗ</w:t>
      </w:r>
      <w:r>
        <w:rPr/>
        <w:t>�</w:t>
      </w:r>
      <w:r>
        <w:rPr/>
        <w:t>kmoOtG[��u�=������z#��##�P\RbS�</w:t>
        <w:br/>
        <w:t>��]{Զ�e�0�,]j����##k4���X�AJO_V���##/�$l_��Tz�eP�x��m</w:t>
      </w:r>
    </w:p>
    <w:p>
      <w:pPr>
        <w:pStyle w:val="PreformattedText"/>
        <w:bidi w:val="0"/>
        <w:jc w:val="left"/>
        <w:rPr/>
      </w:pPr>
      <w:r>
        <w:rPr/>
        <w:t>I^���</w:t>
      </w:r>
    </w:p>
    <w:p>
      <w:pPr>
        <w:pStyle w:val="PreformattedText"/>
        <w:bidi w:val="0"/>
        <w:jc w:val="left"/>
        <w:rPr/>
      </w:pPr>
      <w:r>
        <w:rPr/>
        <w:t>5#�</w:t>
      </w:r>
      <w:r>
        <w:rPr>
          <w:rtl w:val="true"/>
        </w:rPr>
        <w:t>ص</w:t>
      </w:r>
      <w:r>
        <w:rPr>
          <w:rtl w:val="true"/>
        </w:rPr>
        <w:t>&lt;&gt;#</w:t>
      </w:r>
      <w:r>
        <w:rPr/>
        <w:t>8</w:t>
      </w:r>
      <w:r>
        <w:rPr/>
        <w:t>#L�����#Ϩ.�{"#wvB4�!�#�yUy��A�3�C�uP4�#@��</w:t>
      </w:r>
      <w:r>
        <w:rPr>
          <w:rtl w:val="true"/>
        </w:rPr>
        <w:t>ݣ</w:t>
      </w:r>
      <w:r>
        <w:rPr/>
        <w:t>}�a#��#��RB� U����f���VUR�#���T�#։*#V��O��ΩNnŬ����;%��7�##W#7O3σ{1�#�U�#�Hss�1���=���7�~j�y-�#�?WW�'#=�Fx#)O��#��#��X^)�#)8#�ey���]��Y!���#ˈ��VXJd�E#E</w:t>
      </w:r>
      <w:r>
        <w:rPr>
          <w:rtl w:val="true"/>
        </w:rPr>
        <w:t>ٺ</w:t>
      </w:r>
      <w:r>
        <w:rPr/>
        <w:t>��</w:t>
      </w:r>
      <w:r>
        <w:rPr/>
        <w:t>zSm;#�͌��;o</w:t>
      </w:r>
      <w:r>
        <w:rPr>
          <w:rtl w:val="true"/>
        </w:rPr>
        <w:t>ޜ</w:t>
      </w:r>
      <w:r>
        <w:rPr/>
        <w:t>�</w:t>
      </w:r>
      <w:r>
        <w:rPr/>
        <w:t>^���{</w:t>
      </w:r>
      <w:r>
        <w:br w:type="page"/>
      </w:r>
    </w:p>
    <w:p>
      <w:pPr>
        <w:pStyle w:val="PreformattedText"/>
        <w:bidi w:val="0"/>
        <w:jc w:val="left"/>
        <w:rPr/>
      </w:pPr>
      <w:r>
        <w:rPr/>
        <w:t>�</w:t>
      </w:r>
      <w:r>
        <w:rPr/>
        <w:t>:g�,�fӖ2,��ϧѯ��]�#�##�#���E}��g@mm�C�</w:t>
      </w:r>
      <w:r>
        <w:rPr>
          <w:rtl w:val="true"/>
        </w:rPr>
        <w:t>ޅ</w:t>
      </w:r>
      <w:r>
        <w:rPr/>
        <w:t>=��#</w:t>
      </w:r>
      <w:r>
        <w:rPr/>
        <w:t>֜</w:t>
      </w:r>
      <w:r>
        <w:rPr/>
        <w:t>r*2:���^###����Њ#+k#/#�0w##_c�L����D�J�¶�$Z#-w$#���q��bs��1</w:t>
      </w:r>
      <w:r>
        <w:rPr>
          <w:rtl w:val="true"/>
        </w:rPr>
        <w:t>޸</w:t>
      </w:r>
      <w:r>
        <w:rPr/>
        <w:t>�</w:t>
      </w:r>
      <w:r>
        <w:rPr/>
        <w:t>#�,u#��L�(#qC���x�?��Yy�K)�4���j�=�_}��|���H��</w:t>
        <w:tab/>
        <w:t>&amp;-�a���7��}l�#$#6�#���7���(�Vn�n�Y�&gt;d#q�|c�����ՉN#X���������e#� �D��o~�#3�aU����#�##q�3#��1�</w:t>
      </w:r>
      <w:r>
        <w:rPr>
          <w:rtl w:val="true"/>
        </w:rPr>
        <w:t>ڙ</w:t>
      </w:r>
      <w:r>
        <w:rPr/>
        <w:t>�</w:t>
      </w:r>
      <w:r>
        <w:rPr/>
        <w:t>#z#a�����o�˿����#t=�x*`{;�1��͟��Q�</w:t>
        <w:tab/>
        <w:tab/>
        <w:t>`�&lt;�76��%���q##*Q#��_#[#l{#�i�]]w������1�#�q%r�d6�������;Q7�L��:�Ǜ�jw����#��#����q��L0W�S����G#y�-h�W#N�7��u'�Z#���z�8`w|������D}k}������/�x����m�b$##uŬY�6Ϳ����#�w��e�F��O|�#��gFA�#M�H#W�qW��4���#�</w:t>
        <w:tab/>
        <w:t>N��F�}-�#[#</w:t>
      </w:r>
      <w:r>
        <w:rPr>
          <w:rtl w:val="true"/>
        </w:rPr>
        <w:t>ߔ</w:t>
      </w:r>
      <w:r>
        <w:rPr/>
        <w:t>�</w:t>
      </w:r>
      <w:r>
        <w:rPr/>
        <w:t>?�d|�k`g#�**�1##ibY###`�--�]T��\�H</w:t>
      </w:r>
      <w:r>
        <w:rPr/>
        <w:t>ָ</w:t>
      </w:r>
      <w:r>
        <w:rPr/>
        <w:t>5T#I2��##�&gt;#j</w:t>
      </w:r>
      <w:r>
        <w:br w:type="page"/>
      </w:r>
    </w:p>
    <w:p>
      <w:pPr>
        <w:pStyle w:val="PreformattedText"/>
        <w:bidi w:val="0"/>
        <w:jc w:val="left"/>
        <w:rPr/>
      </w:pPr>
      <w:r>
        <w:rPr/>
        <w:t>�</w:t>
      </w:r>
      <w:r>
        <w:rPr/>
        <w:t>1!A�*</w:t>
        <w:br/>
        <w:t>�#�j##�#n#@X</w:t>
        <w:br/>
        <w:t>a#&amp;Ddwe�&gt;���#���o����,Dt#�#�j}</w:t>
        <w:br/>
        <w:t>/=#'�9���ScI�##��2�)�a���k0#�#�@#t��5B��\Ƅ�#�%��R�X�WOo���&lt;{��O�#�ca#a�##s���2�m�w���2#�#o(�%�6�(���k����#�7�#;U0��HP#u��p�#|O��Fo##�#�n&gt;�U��#ba�</w:t>
      </w:r>
      <w:r>
        <w:rPr>
          <w:rtl w:val="true"/>
        </w:rPr>
        <w:t>ޒ</w:t>
      </w:r>
      <w:r>
        <w:rPr/>
        <w:t>���</w:t>
      </w:r>
      <w:r>
        <w:rPr/>
        <w:t>d#��3V��`���?�#\ z�dS��O=}�w�Cc���`���^�('���f�#��e��#</w:t>
      </w:r>
      <w:r>
        <w:rPr/>
        <w:t>ܲ</w:t>
      </w:r>
      <w:r>
        <w:rPr/>
        <w:t>#��j���##�H$??��#~4nx�_��?_�i�l��:_�#����#Q�#ӬY2##�-���Q�#</w:t>
      </w:r>
      <w:r>
        <w:rPr/>
        <w:t>ֺ</w:t>
      </w:r>
      <w:r>
        <w:rPr/>
        <w:t>ŮCVD�#��\��S#�DzզFhW~##</w:t>
      </w:r>
    </w:p>
    <w:p>
      <w:pPr>
        <w:pStyle w:val="PreformattedText"/>
        <w:bidi w:val="0"/>
        <w:jc w:val="left"/>
        <w:rPr/>
      </w:pPr>
      <w:r>
        <w:rPr/>
        <w:t>������</w:t>
      </w:r>
      <w:r>
        <w:rPr/>
        <w:t>-j</w:t>
      </w:r>
      <w:r>
        <w:rPr/>
        <w:t>鍦�</w:t>
      </w:r>
      <w:r>
        <w:rPr/>
        <w:t>Q#�uE�</w:t>
      </w:r>
      <w:r>
        <w:rPr/>
        <w:t>֙���</w:t>
      </w:r>
      <w:r>
        <w:rPr/>
        <w:t>m��#���/�N&lt;l�\u�]w���#v��XX9F�#�ƶn�r�h�#�9�9ť%#�Bccm�}���</w:t>
      </w:r>
      <w:r>
        <w:rPr/>
        <w:t>뮺</w:t>
      </w:r>
      <w:r>
        <w:rPr/>
        <w:t>ꪟ���</w:t>
      </w:r>
      <w:r>
        <w:rPr/>
        <w:t>g�;#�L#V�hg#uB�#�MJ���3m����;a�k�3��YG8BQ#&gt;vΌw</w:t>
      </w:r>
      <w:r>
        <w:rPr>
          <w:rtl w:val="true"/>
        </w:rPr>
        <w:t>ڟ</w:t>
      </w:r>
      <w:r>
        <w:rPr/>
        <w:t>#��%�^j�#&amp;�x�</w:t>
      </w:r>
    </w:p>
    <w:p>
      <w:pPr>
        <w:pStyle w:val="PreformattedText"/>
        <w:bidi w:val="0"/>
        <w:jc w:val="left"/>
        <w:rPr/>
      </w:pPr>
      <w:r>
        <w:rPr/>
        <w:t>M#�����Mq���.��#&lt;A�</w:t>
      </w:r>
    </w:p>
    <w:p>
      <w:pPr>
        <w:pStyle w:val="PreformattedText"/>
        <w:bidi w:val="0"/>
        <w:jc w:val="left"/>
        <w:rPr/>
      </w:pPr>
      <w:r>
        <w:rPr/>
        <w:t>#��?���X��w</w:t>
      </w:r>
      <w:r>
        <w:rPr/>
        <w:t>ܑ��</w:t>
      </w:r>
      <w:r>
        <w:rPr/>
        <w:t>{,#+����#/�</w:t>
      </w:r>
      <w:r>
        <w:rPr>
          <w:rtl w:val="true"/>
        </w:rPr>
        <w:t>޵</w:t>
      </w:r>
      <w:r>
        <w:rPr/>
        <w:t>+���-'tw�#��&lt;#e�����S�#�U #�d���#�Ɯ�������'##M�T�^a�DGc;0</w:t>
      </w:r>
      <w:r>
        <w:rPr/>
        <w:t>֘</w:t>
      </w:r>
      <w:r>
        <w:rPr/>
        <w:t>-v�1#��#=�����\��$�������#��!#</w:t>
      </w:r>
      <w:r>
        <w:rPr/>
        <w:t>٘���</w:t>
      </w:r>
      <w:r>
        <w:rPr/>
        <w:t>R^Pl��BȲ�$�#0�i��9�~�.���L���̼�s���f</w:t>
      </w:r>
      <w:r>
        <w:br w:type="page"/>
      </w:r>
    </w:p>
    <w:p>
      <w:pPr>
        <w:pStyle w:val="PreformattedText"/>
        <w:bidi w:val="0"/>
        <w:jc w:val="left"/>
        <w:rPr/>
      </w:pPr>
      <w:r>
        <w:rPr/>
        <w:t>\��[#�#A�,+�'T�p���Lq9#њ{���#����9v#�m,�p�##��HX�EL���#V�##�#V#�i�#iLre�$#��$iE���d#)$���i^#"w�P��k�M��"��#O��];ԥ#</w:t>
        <w:br/>
        <w:t>Y�Q�.##�x\o��#G1���#�6VUpp'���K^#�R(��#I#Ic�ȐJ���x##H�#�*�'#b��[���VDȨ��y���[��py��?wZE~�n#��'O�G��G#�#�EL#&lt;X�J��#�Ӓ�#�]}�5wnti��b]#�C�#y�16y</w:t>
      </w:r>
      <w:r>
        <w:rPr/>
        <w:t>玝��</w:t>
      </w:r>
      <w:r>
        <w:rPr/>
        <w:t>$</w:t>
      </w:r>
      <w:r>
        <w:rPr/>
        <w:t>֨�</w:t>
      </w:r>
      <w:r>
        <w:rPr/>
        <w:t>Եkf�#=S�#��z���5?F�Ub#�)��:���жm[�d}b�v���o��g-p�</w:t>
      </w:r>
      <w:r>
        <w:rPr/>
        <w:t>駭</w:t>
      </w:r>
      <w:r>
        <w:rPr/>
        <w:t>]��,���5�\y��F�:���`{�fO��gDвn�����w����M�</w:t>
        <w:tab/>
        <w:t>�|H�</w:t>
        <w:br/>
        <w:t>Yjn#Z�iv��d#�I�#�'���P&amp;l����#/�#J[��&gt;��c�u��O�</w:t>
        <w:tab/>
        <w:t>��zzz�J�z�</w:t>
      </w:r>
      <w:r>
        <w:rPr>
          <w:rtl w:val="true"/>
        </w:rPr>
        <w:t>ﭭ</w:t>
      </w:r>
      <w:r>
        <w:rPr/>
        <w:t>�</w:t>
      </w:r>
      <w:r>
        <w:rPr/>
        <w:t>#�CC�&lt;��#���#%Ӻ�/�k���K_#R�#��:�8���gZ!nZVV�xɒ&amp;#KjbO�8cB�A�����/\}�</w:t>
      </w:r>
    </w:p>
    <w:p>
      <w:pPr>
        <w:pStyle w:val="PreformattedText"/>
        <w:bidi w:val="0"/>
        <w:jc w:val="left"/>
        <w:rPr/>
      </w:pPr>
      <w:r>
        <w:rPr/>
        <w:t>�������</w:t>
      </w:r>
      <w:r>
        <w:rPr/>
        <w:t>R�#�#</w:t>
        <w:tab/>
        <w:t>�#}_����#��#��}��{`B4�+ �x�H&lt;N244�����{���s�����#����#[�8�I~2�`{#</w:t>
      </w:r>
      <w:r>
        <w:rPr/>
        <w:t>؄</w:t>
      </w:r>
      <w:r>
        <w:rPr/>
        <w:t>��</w:t>
      </w:r>
      <w:r>
        <w:rPr/>
        <w:t>s�1A��n��̸�#D�</w:t>
      </w:r>
      <w:r>
        <w:br w:type="page"/>
      </w:r>
    </w:p>
    <w:p>
      <w:pPr>
        <w:pStyle w:val="PreformattedText"/>
        <w:bidi w:val="0"/>
        <w:jc w:val="left"/>
        <w:rPr/>
      </w:pPr>
      <w:r>
        <w:rPr/>
        <w:t>#3ʑP�#�?��#`#</w:t>
        <w:tab/>
        <w:t>����t]��{(</w:t>
      </w:r>
      <w:r>
        <w:rPr>
          <w:rtl w:val="true"/>
        </w:rPr>
        <w:t>ހ</w:t>
      </w:r>
      <w:r>
        <w:rPr/>
        <w:t>��</w:t>
      </w:r>
      <w:r>
        <w:rPr/>
        <w:t>#�# TW����+j����[�#ƶ�Ö�R��®�2N�N��������</w:t>
      </w:r>
      <w:r>
        <w:rPr/>
        <w:t>駗</w:t>
      </w:r>
      <w:r>
        <w:rPr/>
        <w:t>#�ĭ#�'�x�`cc����R����=</w:t>
      </w:r>
      <w:r>
        <w:br w:type="page"/>
      </w:r>
    </w:p>
    <w:p>
      <w:pPr>
        <w:pStyle w:val="PreformattedText"/>
        <w:bidi w:val="0"/>
        <w:jc w:val="left"/>
        <w:rPr/>
      </w:pPr>
      <w:r>
        <w:rPr/>
        <w:t>TW϶�</w:t>
      </w:r>
    </w:p>
    <w:p>
      <w:pPr>
        <w:pStyle w:val="PreformattedText"/>
        <w:bidi w:val="0"/>
        <w:jc w:val="left"/>
        <w:rPr/>
      </w:pPr>
      <w:r>
        <w:rPr/>
        <w:t>q̖�#��#6� ��m@,�� �2I"�-H&amp;�2��#qe�|��31#&amp;���7�</w:t>
      </w:r>
    </w:p>
    <w:p>
      <w:pPr>
        <w:pStyle w:val="PreformattedText"/>
        <w:bidi w:val="0"/>
        <w:jc w:val="left"/>
        <w:rPr/>
      </w:pPr>
      <w:r>
        <w:rPr/>
        <w:t>�</w:t>
      </w:r>
      <w:r>
        <w:rPr/>
        <w:t>G"n�D##=��</w:t>
      </w:r>
    </w:p>
    <w:p>
      <w:pPr>
        <w:pStyle w:val="PreformattedText"/>
        <w:bidi w:val="0"/>
        <w:jc w:val="left"/>
        <w:rPr/>
      </w:pPr>
      <w:r>
        <w:rPr/>
        <w:t>v&amp;D�9�}�s��4#Q�nd�/Il(�u �#.#��Ue/�:26:�#��C��b#�E&lt;#�x�"j#0#8��o��k�O�ӳ#��#RH���f#�M�K#��hD#�4��</w:t>
      </w:r>
      <w:r>
        <w:rPr>
          <w:rtl w:val="true"/>
        </w:rPr>
        <w:t>ވ�</w:t>
      </w:r>
      <w:r>
        <w:rPr>
          <w:rtl w:val="true"/>
        </w:rPr>
        <w:t>#</w:t>
      </w:r>
      <w:r>
        <w:rPr/>
        <w:t>6</w:t>
      </w:r>
      <w:r>
        <w:rPr/>
        <w:t>=�#K��I")��m�#KP�#w�#^#��,���� �# �;h-$�/�#</w:t>
      </w:r>
    </w:p>
    <w:p>
      <w:pPr>
        <w:pStyle w:val="PreformattedText"/>
        <w:bidi w:val="0"/>
        <w:jc w:val="left"/>
        <w:rPr/>
      </w:pPr>
      <w:r>
        <w:rPr/>
        <w:t>�</w:t>
      </w:r>
      <w:r>
        <w:rPr/>
        <w:t>:X{#�@�C���#�¸�]�У�#����Ek��q�</w:t>
      </w:r>
      <w:r>
        <w:rPr>
          <w:rtl w:val="true"/>
        </w:rPr>
        <w:t>ڒ</w:t>
      </w:r>
      <w:r>
        <w:rPr>
          <w:rtl w:val="true"/>
        </w:rPr>
        <w:t>#���#�</w:t>
      </w:r>
      <w:r>
        <w:rPr>
          <w:rtl w:val="true"/>
        </w:rPr>
        <w:t>ܚ</w:t>
      </w:r>
      <w:r>
        <w:rPr/>
        <w:t>��</w:t>
      </w:r>
      <w:r>
        <w:rPr/>
        <w:t>P:���#</w:t>
        <w:tab/>
        <w:t>���</w:t>
      </w:r>
      <w:r>
        <w:rPr/>
        <w:t>ㆴ��</w:t>
      </w:r>
      <w:r>
        <w:rPr/>
        <w:tab/>
        <w:t>�0</w:t>
      </w:r>
      <w:r>
        <w:rPr>
          <w:rtl w:val="true"/>
        </w:rPr>
        <w:t>ڃ</w:t>
      </w:r>
      <w:r>
        <w:rPr/>
        <w:t>V�T^�p�#�[�.Y�,,�Zć�+����</w:t>
      </w:r>
      <w:r>
        <w:rPr>
          <w:rtl w:val="true"/>
        </w:rPr>
        <w:t>ڧ</w:t>
      </w:r>
      <w:r>
        <w:rPr/>
        <w:t>��</w:t>
      </w:r>
      <w:r>
        <w:rPr/>
        <w:t>n@�V'�������"�Z�##k�V�\y�##���k</w:t>
      </w:r>
      <w:r>
        <w:rPr/>
        <w:t>֟</w:t>
      </w:r>
      <w:r>
        <w:rPr/>
        <w:t>mk�;�����K�?�#�#�I��#oa#Og��UK#.#'�.r��jN��cuG�&lt;�����sT�-3uFFƺ��͞]}��y&lt;#6����66###��_w��YQ�p8������g�����#~#���z�K�.������Z�p!�*{=##&gt;�o</w:t>
      </w:r>
      <w:r>
        <w:rPr>
          <w:rtl w:val="true"/>
        </w:rPr>
        <w:t>߾</w:t>
      </w:r>
      <w:r>
        <w:rPr/>
        <w:t>���</w:t>
      </w:r>
      <w:r>
        <w:rPr/>
        <w:t>#��c�@,��#��</w:t>
      </w:r>
      <w:r>
        <w:rPr/>
        <w:t>۶</w:t>
      </w:r>
      <w:r>
        <w:rPr/>
        <w:t>?��#B�A�%��#�Jf##x�#!n�;7?o��EL#k9rdxx#4�(��i,ì���_����b�~��###���~##,2���#&amp;�[��g������6�##��qmWN���#URT�����?�Y#�#26J��#&amp;���#{�я��u�]�b</w:t>
      </w:r>
      <w:r>
        <w:rPr>
          <w:rtl w:val="true"/>
        </w:rPr>
        <w:t>ٲ</w:t>
      </w:r>
      <w:r>
        <w:rPr/>
        <w:t>L����&gt;#=L��x��#���#</w:t>
        <w:tab/>
        <w:t>G�m��R7X#].a�ʪ(�1��[�nYJ;B��#l</w:t>
        <w:tab/>
        <w:t>#�e#�\.I���+)-a3ɾ={#�����#Y#��6uvw�˒�:#�\���##5/��R#źd��\�##�E���</w:t>
      </w:r>
      <w:r>
        <w:rPr>
          <w:rtl w:val="true"/>
        </w:rPr>
        <w:t>ݵ</w:t>
      </w:r>
      <w:r>
        <w:rPr/>
        <w:t>�����</w:t>
      </w:r>
      <w:r>
        <w:rPr/>
        <w:t>L �]��#lf��o�dɒ�/�0�YΨ�#�0h-#0��#���L�j8p #</w:t>
        <w:br/>
        <w:t>2A�~a�_</w:t>
      </w:r>
      <w:r>
        <w:rPr>
          <w:rtl w:val="true"/>
        </w:rPr>
        <w:t>ݥ</w:t>
      </w:r>
      <w:r>
        <w:rPr/>
        <w:t>�</w:t>
      </w:r>
      <w:r>
        <w:rPr/>
        <w:t>r#{#XQE%%s�����m:xP�D�M�#��%��M��_W��4#e���</w:t>
      </w:r>
    </w:p>
    <w:p>
      <w:pPr>
        <w:pStyle w:val="PreformattedText"/>
        <w:bidi w:val="0"/>
        <w:jc w:val="left"/>
        <w:rPr/>
      </w:pPr>
      <w:r>
        <w:rPr/>
        <w:t>�</w:t>
      </w:r>
      <w:r>
        <w:rPr/>
        <w:t>U^�jժ���y��eff�����[���</w:t>
      </w:r>
      <w:r>
        <w:rPr>
          <w:rtl w:val="true"/>
        </w:rPr>
        <w:t>ڹ</w:t>
      </w:r>
      <w:r>
        <w:rPr/>
        <w:t>s��]#�+�F��gTc���</w:t>
      </w:r>
      <w:r>
        <w:rPr>
          <w:rtl w:val="true"/>
        </w:rPr>
        <w:t>ﯫ</w:t>
      </w:r>
      <w:r>
        <w:rPr/>
        <w:t>�</w:t>
      </w:r>
      <w:r>
        <w:rPr/>
        <w:t>}��u~�͍�</w:t>
        <w:tab/>
        <w:t>;R#o�3�q{��#�g�uVMMMEE#;���������===�����#���4�#�</w:t>
      </w:r>
      <w:r>
        <w:rPr>
          <w:rtl w:val="true"/>
        </w:rPr>
        <w:t>ڲ�</w:t>
      </w:r>
      <w:r>
        <w:rPr/>
        <w:t>3</w:t>
      </w:r>
      <w:r>
        <w:rPr/>
        <w:t>��DL#f</w:t>
      </w:r>
      <w:r>
        <w:rPr>
          <w:rtl w:val="true"/>
        </w:rPr>
        <w:t>ٶ</w:t>
      </w:r>
      <w:r>
        <w:rPr/>
        <w:t>��</w:t>
      </w:r>
      <w:r>
        <w:rPr/>
        <w:t>'#T�# �W#</w:t>
      </w:r>
      <w:r>
        <w:rPr/>
        <w:t>ᥕ</w:t>
      </w:r>
      <w:r>
        <w:rPr/>
        <w:t>Y�</w:t>
      </w:r>
      <w:r>
        <w:br w:type="page"/>
      </w:r>
    </w:p>
    <w:p>
      <w:pPr>
        <w:pStyle w:val="PreformattedText"/>
        <w:bidi w:val="0"/>
        <w:jc w:val="left"/>
        <w:rPr/>
      </w:pPr>
      <w:r>
        <w:rPr/>
        <w:t>�</w:t>
      </w:r>
      <w:r>
        <w:rPr/>
        <w:t>#B��</w:t>
      </w:r>
    </w:p>
    <w:p>
      <w:pPr>
        <w:pStyle w:val="PreformattedText"/>
        <w:bidi w:val="0"/>
        <w:jc w:val="left"/>
        <w:rPr/>
      </w:pPr>
      <w:r>
        <w:rPr/>
        <w:t>�</w:t>
      </w:r>
      <w:r>
        <w:rPr/>
        <w:t>2�����*�:X��L�_�#v#���U���4|*N*O���b��#N��˿m�#AnPt#�XX����6#</w:t>
      </w:r>
      <w:r>
        <w:rPr>
          <w:rtl w:val="true"/>
        </w:rPr>
        <w:t>ނ</w:t>
      </w:r>
      <w:r>
        <w:rPr/>
        <w:t>p���:��'=#�����^_#bU�,�D�1</w:t>
      </w:r>
    </w:p>
    <w:p>
      <w:pPr>
        <w:pStyle w:val="PreformattedText"/>
        <w:bidi w:val="0"/>
        <w:jc w:val="left"/>
        <w:rPr/>
      </w:pPr>
      <w:r>
        <w:rPr/>
        <w:t>W#f�dx�#)���f#dx�0�������(m�����#�LM��!#��Є]��N��#XG�4z����=#�� �����!A</w:t>
      </w:r>
      <w:r>
        <w:rPr>
          <w:rtl w:val="true"/>
        </w:rPr>
        <w:t>ݸ</w:t>
      </w:r>
      <w:r>
        <w:rPr/>
        <w:t>�</w:t>
      </w:r>
      <w:r>
        <w:rPr/>
        <w:t>#xw���b�#�#R#�R#O��ўP��w#��vh���o_v*{L&gt;#D�#��������#�.�x#th#ѥ#��2=�</w:t>
      </w:r>
      <w:r>
        <w:rPr>
          <w:rtl w:val="true"/>
        </w:rPr>
        <w:t>ذ</w:t>
      </w:r>
      <w:r>
        <w:rPr/>
        <w:t>��</w:t>
      </w:r>
      <w:r>
        <w:rPr/>
        <w:t>#�l�d�!�#&amp;�#�c�~�����{��o</w:t>
      </w:r>
      <w:r>
        <w:rPr/>
        <w:t>֟�</w:t>
      </w:r>
      <w:r>
        <w:rPr/>
        <w:t>^$6N#����C�*\�E��T[��(#�ϗa5"���,�X}��(�#�X6�=�ȣ_��F��A�����</w:t>
        <w:br/>
        <w:t>[$</w:t>
      </w:r>
      <w:r>
        <w:rPr/>
        <w:t>컼</w:t>
      </w:r>
      <w:r>
        <w:rPr/>
        <w:t>H#����g�?�&lt;�*���+#s3�|s</w:t>
      </w:r>
      <w:r>
        <w:rPr/>
        <w:t>㛪��</w:t>
      </w:r>
      <w:r>
        <w:rPr/>
        <w:t>d�I�/�#</w:t>
      </w:r>
      <w:r>
        <w:rPr/>
        <w:t>֜����</w:t>
      </w:r>
      <w:r>
        <w:rPr/>
        <w:t>n7�9��d##���=���O=%IrAAa�N���Hl���(�����\�vͧ/���</w:t>
      </w:r>
    </w:p>
    <w:p>
      <w:pPr>
        <w:pStyle w:val="PreformattedText"/>
        <w:bidi w:val="0"/>
        <w:jc w:val="left"/>
        <w:rPr/>
      </w:pPr>
      <w:r>
        <w:rPr/>
        <w:t>#��h�#ko#:r�G?��</w:t>
      </w:r>
      <w:r>
        <w:rPr/>
        <w:t>믾</w:t>
      </w:r>
      <w:r>
        <w:rPr/>
        <w:t>6a�m��&lt;hok</w:t>
      </w:r>
      <w:r>
        <w:rPr/>
        <w:t>۹</w:t>
      </w:r>
      <w:r>
        <w:rPr/>
        <w:t>s�#��</w:t>
      </w:r>
    </w:p>
    <w:p>
      <w:pPr>
        <w:pStyle w:val="PreformattedText"/>
        <w:bidi w:val="0"/>
        <w:jc w:val="left"/>
        <w:rPr/>
      </w:pPr>
      <w:r>
        <w:rPr/>
        <w:t>��</w:t>
      </w:r>
      <w:r>
        <w:rPr/>
        <w:t>$��hp#Y�_V\Zz�e#�����#�</w:t>
      </w:r>
      <w:r>
        <w:rPr>
          <w:rtl w:val="true"/>
        </w:rPr>
        <w:t>ث����</w:t>
      </w:r>
      <w:r>
        <w:rPr>
          <w:rtl w:val="true"/>
        </w:rPr>
        <w:t>=���[</w:t>
      </w:r>
      <w:r>
        <w:rPr/>
        <w:t>6</w:t>
      </w:r>
      <w:r>
        <w:rPr/>
        <w:t>o�,w�-�����w</w:t>
      </w:r>
      <w:r>
        <w:rPr>
          <w:rtl w:val="true"/>
        </w:rPr>
        <w:t>޹</w:t>
      </w:r>
      <w:r>
        <w:rPr/>
        <w:t>��</w:t>
      </w:r>
      <w:r>
        <w:rPr/>
        <w:t>��ɬҶ#�'�+'~y��ť%�\{�</w:t>
      </w:r>
      <w:r>
        <w:rPr>
          <w:rtl w:val="true"/>
        </w:rPr>
        <w:t>׾</w:t>
      </w:r>
      <w:r>
        <w:rPr/>
        <w:t>����</w:t>
      </w:r>
      <w:r>
        <w:rPr/>
        <w:t>#�b���{�y�'#55)�#���:�##[}�)��.��_7��I '!.�#FG#Ka�V�����.��#-*(#��S�=���#�pppP�,bwV������r#�AvU�@IY�-�</w:t>
      </w:r>
      <w:r>
        <w:rPr>
          <w:rtl w:val="true"/>
        </w:rPr>
        <w:t>ޚ</w:t>
      </w:r>
      <w:r>
        <w:rPr/>
        <w:t>ǳ##cg�#o��y󦽗f8��#1�~μy�^z��_�BQa!5���������f�̉�oq9�~xh��'�����H~���u���m6�#��f�</w:t>
      </w:r>
      <w:r>
        <w:br w:type="page"/>
      </w:r>
    </w:p>
    <w:p>
      <w:pPr>
        <w:pStyle w:val="PreformattedText"/>
        <w:bidi w:val="0"/>
        <w:jc w:val="left"/>
        <w:rPr/>
      </w:pPr>
      <w:r>
        <w:rPr/>
        <w:t>�</w:t>
      </w:r>
      <w:r>
        <w:rPr/>
        <w:t>)W�^��O~��ND�#hljz�#_~�</w:t>
      </w:r>
      <w:r>
        <w:rPr/>
        <w:t>嶣�</w:t>
      </w:r>
      <w:r>
        <w:rPr/>
        <w:t>#l�:~,$�g?��9g�#7�jJ��%�?#9���|�+�s�y�_#�</w:t>
      </w:r>
      <w:r>
        <w:rPr>
          <w:rtl w:val="true"/>
        </w:rPr>
        <w:t>۽</w:t>
      </w:r>
      <w:r>
        <w:rPr/>
        <w:t>�ܻ</w:t>
      </w:r>
      <w:r>
        <w:rPr/>
        <w:t>w�n��D&lt;�k"7/���̿���~###���w&lt;���#Q</w:t>
        <w:br/>
        <w:t>m=�#d</w:t>
      </w:r>
      <w:r>
        <w:br w:type="page"/>
      </w:r>
    </w:p>
    <w:p>
      <w:pPr>
        <w:pStyle w:val="PreformattedText"/>
        <w:bidi w:val="0"/>
        <w:jc w:val="left"/>
        <w:rPr/>
      </w:pPr>
      <w:r>
        <w:rPr/>
        <w:t>g���(��#[###�~�ђ�#6\v��g#Q�c�⎮�_�q�SO&lt;9&lt;&lt;l</w:t>
      </w:r>
      <w:r>
        <w:rPr>
          <w:rtl w:val="true"/>
        </w:rPr>
        <w:t>ߠ</w:t>
      </w:r>
      <w:r>
        <w:rPr/>
        <w:t>1</w:t>
      </w:r>
      <w:r>
        <w:rPr/>
        <w:t>�)e���g�"���4#l�hkO��¿),*������k��|mo#c/#�xc���YY0#Zsp%</w:t>
      </w:r>
      <w:r>
        <w:rPr>
          <w:rtl w:val="true"/>
        </w:rPr>
        <w:t>ڭ</w:t>
      </w:r>
      <w:r>
        <w:rPr/>
        <w:t>0</w:t>
      </w:r>
      <w:r>
        <w:rPr/>
        <w:t>]�f�@##*#U##��Y��M�w/!����p/�Cn</w:t>
      </w:r>
      <w:r>
        <w:br w:type="page"/>
      </w:r>
    </w:p>
    <w:p>
      <w:pPr>
        <w:pStyle w:val="PreformattedText"/>
        <w:bidi w:val="0"/>
        <w:jc w:val="left"/>
        <w:rPr/>
      </w:pPr>
      <w:r>
        <w:rPr/>
        <w:t>��</w:t>
      </w:r>
      <w:r>
        <w:rPr/>
        <w:t>W/WC�/</w:t>
      </w:r>
      <w:r>
        <w:rPr>
          <w:rtl w:val="true"/>
        </w:rPr>
        <w:t>܄</w:t>
      </w:r>
      <w:r>
        <w:rPr/>
        <w:t>�</w:t>
      </w:r>
      <w:r>
        <w:rPr/>
        <w:t>##�n��9 /�m�$q�@�#7f,���-�m�#</w:t>
        <w:tab/>
        <w:t>A�</w:t>
        <w:tab/>
        <w:t>$#\3;_�^#"���#��#o�</w:t>
        <w:br/>
        <w:t>E���#��&lt;R�#� �j</w:t>
        <w:br/>
        <w:t>Fa��*�)�͘�##�=h`$8##sQ�1*%�e���.a-�Ђ</w:t>
      </w:r>
      <w:r>
        <w:rPr/>
        <w:t>쌂�</w:t>
      </w:r>
      <w:r>
        <w:br w:type="page"/>
      </w:r>
    </w:p>
    <w:p>
      <w:pPr>
        <w:pStyle w:val="PreformattedText"/>
        <w:bidi w:val="0"/>
        <w:jc w:val="left"/>
        <w:rPr/>
      </w:pPr>
      <w:r>
        <w:rPr/>
        <w:t>�</w:t>
      </w:r>
      <w:r>
        <w:rPr/>
        <w:t>#�</w:t>
        <w:br/>
        <w:t>#Sn�###_#</w:t>
        <w:tab/>
        <w:t>�#�#v;�#�###!Ņ���#C�b~2p)*̿��L�o�B%#�.n0p��:J�C�/�9�</w:t>
      </w:r>
      <w:r>
        <w:rPr/>
        <w:t>⾶</w:t>
      </w:r>
      <w:r>
        <w:rPr/>
        <w:t>5##���{�</w:t>
      </w:r>
      <w:r>
        <w:rPr>
          <w:rtl w:val="true"/>
        </w:rPr>
        <w:t>ڹ�</w:t>
      </w:r>
      <w:r>
        <w:rPr/>
        <w:t>9</w:t>
      </w:r>
      <w:r>
        <w:rPr/>
        <w:t>&gt;���i��ge*Ws��H�Ij</w:t>
        <w:br/>
        <w:t>��.(���ʿ�i)tC�&gt;#�a�##G�!�/#�7�##G�</w:t>
      </w:r>
      <w:r>
        <w:rPr>
          <w:rtl w:val="true"/>
        </w:rPr>
        <w:t>ߟ</w:t>
      </w:r>
      <w:r>
        <w:rPr/>
        <w:t>���</w:t>
      </w:r>
      <w:r>
        <w:rPr/>
        <w:t>R���##&lt;����]����#��Ⱥ�'�lΉe#�.9/9#zg #0#�w����##&amp;̧���#&lt;#�#* 9�.##</w:t>
      </w:r>
      <w:r>
        <w:rPr>
          <w:rtl w:val="true"/>
        </w:rPr>
        <w:t>؜</w:t>
      </w:r>
      <w:r>
        <w:rPr/>
        <w:t>s��]���0�;˂���������Uz�R�We6w%*#��Da��7�#3�0#��#,2�z�ȑ�</w:t>
      </w:r>
      <w:r>
        <w:rPr>
          <w:rtl w:val="true"/>
        </w:rPr>
        <w:t>ر</w:t>
      </w:r>
      <w:r>
        <w:rPr/>
        <w:t>i�$��L�#W�~���n�ſ�~u�]</w:t>
      </w:r>
      <w:r>
        <w:rPr/>
        <w:t>۶</w:t>
      </w:r>
      <w:r>
        <w:rPr/>
        <w:t>n��e~P.#</w:t>
      </w:r>
    </w:p>
    <w:p>
      <w:pPr>
        <w:pStyle w:val="PreformattedText"/>
        <w:bidi w:val="0"/>
        <w:jc w:val="left"/>
        <w:rPr/>
      </w:pPr>
      <w:r>
        <w:rPr/>
        <w:t>#4|�0�#�ȡ�=��</w:t>
      </w:r>
      <w:r>
        <w:rPr/>
        <w:t>߱</w:t>
      </w:r>
      <w:r>
        <w:rPr/>
        <w:t>m���Tof9�F���#</w:t>
      </w:r>
      <w:r>
        <w:rPr/>
        <w:t>驩���</w:t>
      </w:r>
      <w:r>
        <w:rPr/>
        <w:t>#!#��y7�����s����@�\��###;eʔ�#z(#-]ALn��7�3���`�K/��ʢv$xh#.��G�#A�#�5�fKс�#��O6qL=o�/�HJb1A#Ι9#}n��#�Y�Jб������</w:t>
      </w:r>
      <w:r>
        <w:br w:type="page"/>
      </w:r>
    </w:p>
    <w:p>
      <w:pPr>
        <w:pStyle w:val="PreformattedText"/>
        <w:bidi w:val="0"/>
        <w:jc w:val="left"/>
        <w:rPr/>
      </w:pPr>
      <w:r>
        <w:rPr/>
        <w:t>�</w:t>
      </w:r>
      <w:r>
        <w:rPr/>
        <w:t>#T��t&amp;</w:t>
      </w:r>
    </w:p>
    <w:p>
      <w:pPr>
        <w:pStyle w:val="PreformattedText"/>
        <w:bidi w:val="0"/>
        <w:jc w:val="left"/>
        <w:rPr/>
      </w:pPr>
      <w:r>
        <w:rPr/>
        <w:t>ҿl�RU�jL���L��</w:t>
      </w:r>
      <w:r>
        <w:rPr/>
        <w:t>ꫯ</w:t>
      </w:r>
      <w:r>
        <w:rPr/>
        <w:t>R#I)##�����uǝ��?�~�����6�[&lt;(b#�#���˟}z�F#,]#�Ґ</w:t>
      </w:r>
      <w:r>
        <w:rPr>
          <w:rtl w:val="true"/>
        </w:rPr>
        <w:t></w:t>
      </w:r>
      <w:r>
        <w:rPr>
          <w:rtl w:val="true"/>
        </w:rPr>
        <w:t>ݷ</w:t>
      </w:r>
      <w:r>
        <w:rPr/>
        <w:t>w</w:t>
      </w:r>
      <w:r>
        <w:rPr>
          <w:rtl w:val="true"/>
        </w:rPr>
        <w:t>߾</w:t>
      </w:r>
      <w:r>
        <w:rPr/>
        <w:t>={#&lt;�#��k���_�~~�K�@�dԈ#�Oz}��-�qH`5�###;n��</w:t>
      </w:r>
      <w:r>
        <w:rPr/>
        <w:t>䤤�</w:t>
      </w:r>
      <w:r>
        <w:rPr/>
        <w:t>l��</w:t>
        <w:br/>
        <w:t>X�##�l�_9#</w:t>
      </w:r>
    </w:p>
    <w:p>
      <w:pPr>
        <w:pStyle w:val="PreformattedText"/>
        <w:bidi w:val="0"/>
        <w:jc w:val="left"/>
        <w:rPr/>
      </w:pPr>
      <w:r>
        <w:rPr/>
        <w:t>(M�</w:t>
        <w:br/>
        <w:t>�Fk��n�5s</w:t>
      </w:r>
      <w:r>
        <w:rPr/>
        <w:t>歷</w:t>
      </w:r>
      <w:r>
        <w:rPr>
          <w:rtl w:val="true"/>
        </w:rPr>
        <w:t>޺</w:t>
      </w:r>
      <w:r>
        <w:rPr/>
        <w:t>c�v�s�Q�D�j�.ɔ#��}����y�w�b�+:6�;���[5$#��</w:t>
      </w:r>
      <w:r>
        <w:rPr/>
        <w:t>٫</w:t>
      </w:r>
      <w:r>
        <w:rPr/>
        <w:t>#�0���#&lt;��?s��#��</w:t>
      </w:r>
      <w:r>
        <w:rPr/>
        <w:t>䅒�</w:t>
      </w:r>
      <w:r>
        <w:rPr/>
        <w:t>G���w�z��z�#��7��ǟP#&gt;�&lt;WϽr֌�W̽#w#�</w:t>
        <w:br/>
        <w:t>����2�)�=���aC��#9*2�'�#;n��#=��Ϩ[�###�#�G&lt;&gt;&gt;���$���9#=�0MV+�*U��O�&lt;�����#'L�p�#w�S�&gt;v�͛6���"�C��p�#�8g�"A,�cO&lt;~��W���#��)S�M�b�7i��,���###� #[�8&lt;!2#���Lr&lt;</w:t>
      </w:r>
      <w:r>
        <w:br w:type="page"/>
      </w:r>
    </w:p>
    <w:p>
      <w:pPr>
        <w:pStyle w:val="PreformattedText"/>
        <w:bidi w:val="0"/>
        <w:jc w:val="left"/>
        <w:rPr/>
      </w:pPr>
      <w:r>
        <w:rPr/>
        <w:t>�</w:t>
      </w:r>
      <w:r>
        <w:rPr/>
        <w:t>.��1A&lt;X\��yH�#[</w:t>
        <w:tab/>
        <w:t>#$]�#�v�;P�T��###B#y#����O#pX��:t�##�+�#n�A#g#:�#u�#�����#�#%#�HCS���F+#yxb#0�8�&gt;#</w:t>
        <w:br/>
        <w:t>YI#�́w���m#���d###,#[�,�=�2&lt;�H�p��E��#�J�$^�|#;$���r��###�=V���p�(:4�:Xj��Q#7'#&gt;��A�s�M#n���=�#�#zx�#N#7#W��QE�#�f��5kRf����#.p[#�Se�����&amp;3O#�#B�#���##�#��;�&gt;�#��#:�#��2#����#</w:t>
      </w:r>
    </w:p>
    <w:p>
      <w:pPr>
        <w:pStyle w:val="PreformattedText"/>
        <w:bidi w:val="0"/>
        <w:jc w:val="left"/>
        <w:rPr/>
      </w:pPr>
      <w:r>
        <w:rPr/>
        <w:t>D�</w:t>
      </w:r>
      <w:r>
        <w:br w:type="page"/>
      </w:r>
    </w:p>
    <w:p>
      <w:pPr>
        <w:pStyle w:val="PreformattedText"/>
        <w:bidi w:val="0"/>
        <w:jc w:val="left"/>
        <w:rPr/>
      </w:pPr>
      <w:r>
        <w:rPr/>
        <w:t>eqQ��|�"p���`.�q## #IDAT��;&lt;*��#K����!CG�#�u#a�#e#</w:t>
      </w:r>
      <w:r>
        <w:rPr>
          <w:rtl w:val="true"/>
        </w:rPr>
        <w:t>޾</w:t>
      </w:r>
      <w:r>
        <w:rPr/>
        <w:t>m{Uuu|\���?�⋆�z�~�#D#F�#c���{�PmC����W#�~S���gΜ�</w:t>
      </w:r>
      <w:r>
        <w:rPr/>
        <w:t>ֳ�</w:t>
      </w:r>
      <w:r>
        <w:rPr/>
        <w:t>a��U#fVt�����J�Z��a�}��}��g#��T����9</w:t>
        <w:br/>
        <w:t>1�###D��J</w:t>
        <w:tab/>
        <w:t>ʴ���x��=cF�҄#���t��a#�&lt;u�ҏ?a1��ƫ�####��,+�#�#zyy���;�O��7j!�j�j</w:t>
      </w:r>
      <w:r>
        <w:rPr>
          <w:rtl w:val="true"/>
        </w:rPr>
        <w:t>׭</w:t>
      </w:r>
      <w:r>
        <w:rPr/>
        <w:t>]g���:Z#�#�}�#E��A�b6/|������##t[�##��s/�b��=�}���B3�t#"�#</w:t>
      </w:r>
    </w:p>
    <w:p>
      <w:pPr>
        <w:pStyle w:val="PreformattedText"/>
        <w:bidi w:val="0"/>
        <w:jc w:val="left"/>
        <w:rPr/>
      </w:pPr>
      <w:r>
        <w:rPr/>
        <w:t>1��#��d�1��d�58h:#��ȫ�f#&gt;�7zF�(����k��,�Z#G,��_��S��G�)=#�:��[[Z#S#-#2k���c��E#���L5#�%#b�z��Ǖ��#JE��bc#��r\l#Z5�\{JӀw&amp;����#Ǐ�</w:t>
      </w:r>
      <w:r>
        <w:br w:type="page"/>
      </w:r>
    </w:p>
    <w:p>
      <w:pPr>
        <w:pStyle w:val="PreformattedText"/>
        <w:bidi w:val="0"/>
        <w:jc w:val="left"/>
        <w:rPr/>
      </w:pPr>
      <w:r>
        <w:rPr/>
        <w:t>�</w:t>
      </w:r>
      <w:r>
        <w:rPr/>
        <w:t>]#�?�\</w:t>
      </w:r>
      <w:r>
        <w:rPr>
          <w:rtl w:val="true"/>
        </w:rPr>
        <w:t></w:t>
      </w:r>
      <w:r>
        <w:rPr>
          <w:rtl w:val="true"/>
        </w:rPr>
        <w:t>ݓ</w:t>
      </w:r>
      <w:r>
        <w:rPr/>
        <w:t>�</w:t>
      </w:r>
      <w:r>
        <w:rPr/>
        <w:t>=#���P#�|���.�=GZ�L�X�Nz#d����KT��O�m��}�_*#2u�m�m�## ��?�#�</w:t>
      </w:r>
    </w:p>
    <w:p>
      <w:pPr>
        <w:pStyle w:val="PreformattedText"/>
        <w:bidi w:val="0"/>
        <w:jc w:val="left"/>
        <w:rPr/>
      </w:pPr>
      <w:r>
        <w:rPr/>
        <w:t>�</w:t>
      </w:r>
      <w:r>
        <w:rPr/>
        <w:t>X,�sr��N��[#�T�#g�Ӝ�����#&gt;���f�`r�ȑ��F4</w:t>
        <w:br/>
        <w:t>^S')���Yerԉ#�;+;K#r�X)�H��_�~#�_#���##�</w:t>
        <w:br/>
        <w:t>�"L����L$���&lt;##PC��xG��d][#�#"��Ɇ�#XÎz#���f��S��J�GG��#��R#��#,H�#�2__�[��D�G##�N�"##�.��#�^?.���q��6</w:t>
      </w:r>
      <w:r>
        <w:br w:type="page"/>
      </w:r>
    </w:p>
    <w:p>
      <w:pPr>
        <w:pStyle w:val="PreformattedText"/>
        <w:bidi w:val="0"/>
        <w:jc w:val="left"/>
        <w:rPr/>
      </w:pPr>
      <w:r>
        <w:rPr/>
        <w:t>�</w:t>
      </w:r>
      <w:r>
        <w:rPr/>
        <w:t>7\��ɏ���</w:t>
      </w:r>
      <w:r>
        <w:rPr/>
        <w:t>閾</w:t>
      </w:r>
      <w:r>
        <w:rPr/>
        <w:t>i�l�~��#�g#o.�i�BB8��#��##�I#AJ��_F�</w:t>
        <w:tab/>
        <w:t>;���ʁ��Na#HxsEUM�#O��:</w:t>
      </w:r>
    </w:p>
    <w:p>
      <w:pPr>
        <w:pStyle w:val="PreformattedText"/>
        <w:bidi w:val="0"/>
        <w:jc w:val="left"/>
        <w:rPr/>
      </w:pPr>
      <w:r>
        <w:rPr/>
        <w:t>q&amp;�E�D�#h �0</w:t>
      </w:r>
      <w:r>
        <w:rPr>
          <w:rtl w:val="true"/>
        </w:rPr>
        <w:t>׏</w:t>
      </w:r>
      <w:r>
        <w:rPr/>
        <w:t>3</w:t>
      </w:r>
      <w:r>
        <w:rPr/>
        <w:t>-"���</w:t>
        <w:tab/>
        <w:t>##��#��qs##�####�k!I��L��v�+����xhBZ#{##������</w:t>
      </w:r>
      <w:r>
        <w:rPr>
          <w:rtl w:val="true"/>
        </w:rPr>
        <w:t>ߨ</w:t>
      </w:r>
      <w:r>
        <w:rPr/>
        <w:t>�d�`�#�;A��#;��}R#����[�#���3y#-�#���,i���</w:t>
      </w:r>
      <w:r>
        <w:rPr>
          <w:rtl w:val="true"/>
        </w:rPr>
        <w:t>޽</w:t>
      </w:r>
      <w:r>
        <w:rPr/>
        <w:t>3</w:t>
      </w:r>
      <w:r>
        <w:rPr/>
        <w:t>#��#/#��deO�)j�@�g�#�x�##`)itT԰a�$#��-���P�x��X�dT��k�w#Gg��#󝖑1r�H������|�#z���#j���0��b��H�l��M4</w:t>
        <w:br/>
        <w:t>#?C�#[QLḼ����#_</w:t>
      </w:r>
      <w:r>
        <w:br w:type="page"/>
      </w:r>
    </w:p>
    <w:p>
      <w:pPr>
        <w:pStyle w:val="PreformattedText"/>
        <w:bidi w:val="0"/>
        <w:jc w:val="left"/>
        <w:rPr/>
      </w:pPr>
      <w:r>
        <w:rPr/>
        <w:t>�</w:t>
      </w:r>
      <w:r>
        <w:rPr/>
        <w:t>?���#x4���xы�o�=88X�o�#W#P���j_(#�O}</w:t>
      </w:r>
      <w:r>
        <w:rPr/>
        <w:t>ꩧ�</w:t>
      </w:r>
      <w:r>
        <w:rPr/>
        <w:t>#�R�oC�!�!S�L�</w:t>
      </w:r>
      <w:r>
        <w:rPr>
          <w:rtl w:val="true"/>
        </w:rPr>
        <w:t>ڬ</w:t>
      </w:r>
      <w:r>
        <w:rPr/>
        <w:t>�</w:t>
      </w:r>
      <w:r>
        <w:rPr/>
        <w:t>]</w:t>
      </w:r>
    </w:p>
    <w:p>
      <w:pPr>
        <w:pStyle w:val="PreformattedText"/>
        <w:bidi w:val="0"/>
        <w:jc w:val="left"/>
        <w:rPr/>
      </w:pPr>
      <w:r>
        <w:rPr/>
        <w:t>2#jkj</w:t>
        <w:br/>
        <w:t>H�#</w:t>
      </w:r>
      <w:r>
        <w:rPr/>
        <w:t>֨��</w:t>
      </w:r>
      <w:r>
        <w:rPr/>
        <w:t>e����MM#80����Z�`##9#dXLh�����.��"�S�</w:t>
      </w:r>
      <w:r>
        <w:br w:type="page"/>
      </w:r>
    </w:p>
    <w:p>
      <w:pPr>
        <w:pStyle w:val="PreformattedText"/>
        <w:bidi w:val="0"/>
        <w:jc w:val="left"/>
        <w:rPr/>
      </w:pPr>
      <w:r>
        <w:rPr/>
        <w:t>eg�Y#��H�����F�#��Y%.�(B�</w:t>
      </w:r>
      <w:r>
        <w:rPr/>
        <w:t>ܽ</w:t>
      </w:r>
      <w:r>
        <w:rPr/>
        <w:t>s</w:t>
      </w:r>
      <w:r>
        <w:rPr>
          <w:rtl w:val="true"/>
        </w:rPr>
        <w:t>׽</w:t>
      </w:r>
      <w:r>
        <w:rPr/>
        <w:t>w�}�-��'#�*,�?##*��%�Y#��ZP�L#=�#u��ʁ��#7f</w:t>
      </w:r>
      <w:r>
        <w:rPr/>
        <w:t>ܸ���</w:t>
      </w:r>
      <w:r>
        <w:rPr/>
        <w:t>䗘�</w:t>
      </w:r>
      <w:r>
        <w:rPr/>
        <w:t>#5���sU�j�#()*jf���.U�aH#</w:t>
      </w:r>
      <w:r>
        <w:rPr/>
        <w:t>߸</w:t>
      </w:r>
      <w:r>
        <w:rPr/>
        <w:t>q��#�#�CB��~E�0DF#������\{-�</w:t>
      </w:r>
      <w:r>
        <w:rPr/>
        <w:t>趡</w:t>
      </w:r>
      <w:r>
        <w:rPr/>
        <w:t>*8#�#�����#5�&lt;</w:t>
      </w:r>
      <w:r>
        <w:br w:type="page"/>
      </w:r>
    </w:p>
    <w:p>
      <w:pPr>
        <w:pStyle w:val="PreformattedText"/>
        <w:bidi w:val="0"/>
        <w:jc w:val="left"/>
        <w:rPr/>
      </w:pPr>
      <w:r>
        <w:rPr/>
        <w:t>#&lt;��o��#���##��]jU�#�5g���#��$�0}��i�~�ioo?z�Hg�s</w:t>
      </w:r>
      <w:r>
        <w:rPr>
          <w:rtl w:val="true"/>
        </w:rPr>
        <w:t>ݼ</w:t>
      </w:r>
      <w:r>
        <w:rPr/>
        <w:t>�</w:t>
      </w:r>
      <w:r>
        <w:rPr/>
        <w:t>W}���Ӥ#�,�#iA��%�\�</w:t>
      </w:r>
      <w:r>
        <w:rPr/>
        <w:t>ޫ����</w:t>
      </w:r>
      <w:r>
        <w:rPr/>
        <w:t>Q# ��ş�[Z^�#g-�/���*U��#�</w:t>
      </w:r>
      <w:r>
        <w:br w:type="page"/>
      </w:r>
    </w:p>
    <w:p>
      <w:pPr>
        <w:pStyle w:val="PreformattedText"/>
        <w:bidi w:val="0"/>
        <w:jc w:val="left"/>
        <w:rPr/>
      </w:pPr>
      <w:r>
        <w:rPr/>
        <w:t>�</w:t>
      </w:r>
      <w:r>
        <w:rPr/>
        <w:t>I'����#c}1</w:t>
      </w:r>
      <w:r>
        <w:rPr/>
        <w:t>ֵ�</w:t>
      </w:r>
      <w:r>
        <w:rPr/>
        <w:t>xU&amp;$u@0 52��{pg�#9��H�y��x�Sp{#6&amp;X�0 #��A#p0o���\X</w:t>
      </w:r>
      <w:r>
        <w:rPr>
          <w:rtl w:val="true"/>
        </w:rPr>
        <w:t>ވ</w:t>
      </w:r>
      <w:r>
        <w:rPr/>
        <w:t>#�c%�|#�7�-#;#C##nO�#��&amp;���$�Q�*^��+����.#�ȹ�0t��}��Մ�'�#&gt;�#b9#�Dpt��8�V'������D�#�</w:t>
      </w:r>
      <w:r>
        <w:rPr>
          <w:rtl w:val="true"/>
        </w:rPr>
        <w:t>׭</w:t>
      </w:r>
      <w:r>
        <w:rPr/>
        <w:t>&lt;#&lt;&lt;~�!ǻ�#�&lt;i"~�#�X�5;%#�A#;L�*'��</w:t>
        <w:tab/>
        <w:t>C_Q����sRB@j�b#�#�#�#@R�`�)</w:t>
        <w:tab/>
        <w:t>I#�#�M��p�3s#�$j�b#tp �b�#qՉ��#o�</w:t>
      </w:r>
      <w:r>
        <w:rPr/>
        <w:t>㥵�</w:t>
      </w:r>
      <w:r>
        <w:rPr/>
        <w:t>|�+�#�#&lt;�4�#�#a�,N9�</w:t>
        <w:tab/>
        <w:t>]j####���$F�E���:�/[</w:t>
        <w:br/>
        <w:t>ϖ�+�#c�</w:t>
      </w:r>
      <w:r>
        <w:rPr/>
        <w:t>杇</w:t>
      </w:r>
      <w:r>
        <w:rPr/>
        <w:t>]�~�Q������A�D�#7�Wf&amp;`���=B������{h�</w:t>
      </w:r>
      <w:r>
        <w:rPr/>
        <w:t>ܻ</w:t>
      </w:r>
      <w:r>
        <w:rPr/>
        <w:t>w#&amp;��6*#�F�</w:t>
      </w:r>
    </w:p>
    <w:p>
      <w:pPr>
        <w:pStyle w:val="PreformattedText"/>
        <w:bidi w:val="0"/>
        <w:jc w:val="left"/>
        <w:rPr/>
      </w:pPr>
      <w:r>
        <w:rPr/>
        <w:t>��</w:t>
      </w:r>
      <w:r>
        <w:rPr/>
        <w:t>t�J#�_��M���^R\#t�#[N�#8#@�N�:��?��</w:t>
      </w:r>
    </w:p>
    <w:p>
      <w:pPr>
        <w:pStyle w:val="PreformattedText"/>
        <w:bidi w:val="0"/>
        <w:jc w:val="left"/>
        <w:rPr/>
      </w:pPr>
      <w:r>
        <w:rPr/>
        <w:t>#L�b(�#6#�h�s�</w:t>
      </w:r>
    </w:p>
    <w:p>
      <w:pPr>
        <w:pStyle w:val="PreformattedText"/>
        <w:bidi w:val="0"/>
        <w:jc w:val="left"/>
        <w:rPr/>
      </w:pPr>
      <w:r>
        <w:rPr/>
        <w:t>W"��#�~nnj���</w:t>
      </w:r>
      <w:r>
        <w:rPr/>
        <w:t>֔�</w:t>
      </w:r>
      <w:r>
        <w:rPr/>
        <w:t>#��|q�]wg��XKX�#d�ŜK��Q_#�@��p9��m�J</w:t>
      </w:r>
      <w:r>
        <w:rPr>
          <w:rtl w:val="true"/>
        </w:rPr>
        <w:t>ە�</w:t>
      </w:r>
      <w:r>
        <w:rPr>
          <w:rtl w:val="true"/>
        </w:rPr>
        <w:t>)|�����#</w:t>
      </w:r>
      <w:r>
        <w:rPr/>
        <w:t>0</w:t>
      </w:r>
      <w:r>
        <w:rPr/>
        <w:t>o�</w:t>
      </w:r>
    </w:p>
    <w:p>
      <w:pPr>
        <w:pStyle w:val="PreformattedText"/>
        <w:bidi w:val="0"/>
        <w:jc w:val="left"/>
        <w:rPr/>
      </w:pPr>
      <w:r>
        <w:rPr/>
        <w:t>�</w:t>
      </w:r>
      <w:r>
        <w:rPr/>
        <w:t>#</w:t>
      </w:r>
      <w:r>
        <w:br w:type="page"/>
      </w:r>
    </w:p>
    <w:p>
      <w:pPr>
        <w:pStyle w:val="PreformattedText"/>
        <w:bidi w:val="0"/>
        <w:jc w:val="left"/>
        <w:rPr/>
      </w:pPr>
      <w:r>
        <w:rPr/>
        <w:t>��</w:t>
      </w:r>
      <w:r>
        <w:rPr/>
        <w:t>Sd##��</w:t>
        <w:tab/>
        <w:t>�n��ҳ��!</w:t>
        <w:br/>
        <w:t>&amp;z��##͌#2pг�=7v��o�#t��b{�E��&amp;#�</w:t>
      </w:r>
      <w:r>
        <w:rPr/>
        <w:t>ۗ�</w:t>
      </w:r>
      <w:r>
        <w:rPr/>
        <w:t>d�{����?jj�ԉ���v{��_#��#</w:t>
        <w:br/>
        <w:br/>
        <w:t>���ˑ</w:t>
      </w:r>
      <w:r>
        <w:br w:type="page"/>
      </w:r>
    </w:p>
    <w:p>
      <w:pPr>
        <w:pStyle w:val="PreformattedText"/>
        <w:bidi w:val="0"/>
        <w:jc w:val="left"/>
        <w:rPr/>
      </w:pPr>
      <w:r>
        <w:rPr/>
        <w:t>�</w:t>
      </w:r>
      <w:r>
        <w:rPr/>
        <w:t>#�#��#ýZ##=��!�#�#�G#\VZF+���P`�</w:t>
      </w:r>
      <w:r>
        <w:rPr/>
        <w:t>租</w:t>
      </w:r>
      <w:r>
        <w:rPr/>
        <w:t>?}���</w:t>
      </w:r>
      <w:r>
        <w:rPr/>
        <w:t>蟾�</w:t>
      </w:r>
      <w:r>
        <w:rPr/>
        <w:t>G�\�#���!C�@����&lt;$!Ν.g��</w:t>
        <w:br/>
        <w:t>j�Q�23z��#�&amp;�7�##�O</w:t>
      </w:r>
      <w:r>
        <w:rPr/>
        <w:t>ֱ�</w:t>
      </w:r>
      <w:r>
        <w:rPr/>
        <w:t>#�#f����?�ɿs���cz��ke��#�nq:##6�j�&gt;��sz�\o�5#����cI�Z_#}��Q�#�4#�c3jkk4�v�(Nm�T��)�#</w:t>
      </w:r>
      <w:r>
        <w:br w:type="page"/>
      </w:r>
    </w:p>
    <w:p>
      <w:pPr>
        <w:pStyle w:val="PreformattedText"/>
        <w:bidi w:val="0"/>
        <w:jc w:val="left"/>
        <w:rPr/>
      </w:pPr>
      <w:r>
        <w:rPr/>
        <w:t>ʸ(7�z�#�a}#�</w:t>
      </w:r>
      <w:r>
        <w:rPr/>
        <w:t>ؙ</w:t>
      </w:r>
      <w:r>
        <w:rPr/>
        <w:t>1{�/%#9�#���8��#�#E-�a/a3#v#�#�#G�����t&lt;�f2#��#d�E(��H��sf�(xx������jr�������</w:t>
      </w:r>
    </w:p>
    <w:p>
      <w:pPr>
        <w:pStyle w:val="PreformattedText"/>
        <w:bidi w:val="0"/>
        <w:jc w:val="left"/>
        <w:rPr/>
      </w:pPr>
      <w:r>
        <w:rPr/>
        <w:t>q��$:�q��@l�bτ���H�V�s]�#�͹#&lt;�d��4|���&amp;�t�g�2r�#�</w:t>
      </w:r>
    </w:p>
    <w:p>
      <w:pPr>
        <w:pStyle w:val="PreformattedText"/>
        <w:bidi w:val="0"/>
        <w:jc w:val="left"/>
        <w:rPr/>
      </w:pPr>
      <w:r>
        <w:rPr/>
        <w:t>��</w:t>
      </w:r>
      <w:r>
        <w:rPr/>
        <w:t>0��I</w:t>
        <w:br/>
        <w:t>%�P</w:t>
        <w:br/>
        <w:t>BUS�</w:t>
        <w:br/>
        <w:t>uo;t�����#W=</w:t>
      </w:r>
      <w:r>
        <w:rPr>
          <w:rtl w:val="true"/>
        </w:rPr>
        <w:t>إͅ</w:t>
      </w:r>
      <w:r>
        <w:rPr/>
        <w:t>��</w:t>
      </w:r>
      <w:r>
        <w:rPr/>
        <w:t>#s�#1y���n�l.�����#����G����DH�)#w#=�#######q&amp;{���7#��A</w:t>
      </w:r>
      <w:r>
        <w:rPr>
          <w:rtl w:val="true"/>
        </w:rPr>
        <w:t>ڢֲ</w:t>
      </w:r>
      <w:r>
        <w:rPr/>
        <w:t>{</w:t>
        <w:tab/>
        <w:t>���#�#��&gt;������՝</w:t>
      </w:r>
      <w:r>
        <w:br w:type="page"/>
      </w:r>
    </w:p>
    <w:p>
      <w:pPr>
        <w:pStyle w:val="PreformattedText"/>
        <w:bidi w:val="0"/>
        <w:jc w:val="left"/>
        <w:rPr/>
      </w:pPr>
      <w:r>
        <w:rPr/>
        <w:t>�</w:t>
      </w:r>
      <w:r>
        <w:rPr/>
        <w:t>?`</w:t>
      </w:r>
      <w:r>
        <w:rPr>
          <w:rtl w:val="true"/>
        </w:rPr>
        <w:t>ذ</w:t>
      </w:r>
      <w:r>
        <w:rPr/>
        <w:t>�</w:t>
      </w:r>
      <w:r>
        <w:rPr/>
        <w:t>#�c#d#�</w:t>
      </w:r>
      <w:r>
        <w:rPr/>
        <w:t>ٟ�</w:t>
      </w:r>
      <w:r>
        <w:rPr/>
        <w:t>WQU</w:t>
        <w:tab/>
        <w:t>|34�</w:t>
      </w:r>
      <w:r>
        <w:rPr/>
        <w:t>֯��</w:t>
      </w:r>
      <w:r>
        <w:rPr/>
        <w:t>#A��+���Ç#?#fH��q�#�H#_~���#�5ձ[c���2��#�#</w:t>
      </w:r>
    </w:p>
    <w:p>
      <w:pPr>
        <w:pStyle w:val="PreformattedText"/>
        <w:bidi w:val="0"/>
        <w:jc w:val="left"/>
        <w:rPr/>
      </w:pPr>
      <w:r>
        <w:rPr/>
        <w:t>n4���-�#t=h�`###��v����:�</w:t>
      </w:r>
    </w:p>
    <w:p>
      <w:pPr>
        <w:pStyle w:val="PreformattedText"/>
        <w:bidi w:val="0"/>
        <w:jc w:val="left"/>
        <w:rPr/>
      </w:pPr>
      <w:r>
        <w:rPr/>
        <w:t>T�h�#�</w:t>
        <w:tab/>
        <w:tab/>
        <w:t>s�^#t;�#�W�i@�~��</w:t>
        <w:br/>
        <w:t>#�e�#yj2�f#8���3�}e###�&gt;}:eD(�#�G'��&amp;�#;n�x��N#=;�Wg�5���3gϒ�R&amp;�F���=(�</w:t>
        <w:tab/>
        <w:t>Φ</w:t>
      </w:r>
    </w:p>
    <w:p>
      <w:pPr>
        <w:pStyle w:val="PreformattedText"/>
        <w:bidi w:val="0"/>
        <w:jc w:val="left"/>
        <w:rPr/>
      </w:pPr>
      <w:r>
        <w:rPr/>
        <w:t>#n����z�]�F:�4L#S#�\t�</w:t>
        <w:tab/>
        <w:t>�</w:t>
      </w:r>
      <w:r>
        <w:rPr>
          <w:rtl w:val="true"/>
        </w:rPr>
        <w:t>߁</w:t>
      </w:r>
      <w:r>
        <w:rPr/>
        <w:t>��</w:t>
      </w:r>
      <w:r>
        <w:rPr/>
        <w:t>O�0m�T�R�Cbbb#=��c�A�;��a�</w:t>
      </w:r>
      <w:r>
        <w:br w:type="page"/>
      </w:r>
    </w:p>
    <w:p>
      <w:pPr>
        <w:pStyle w:val="PreformattedText"/>
        <w:bidi w:val="0"/>
        <w:jc w:val="left"/>
        <w:rPr/>
      </w:pPr>
      <w:r>
        <w:rPr/>
        <w:t>�</w:t>
      </w:r>
      <w:r>
        <w:rPr>
          <w:rtl w:val="true"/>
        </w:rPr>
        <w:t>޵</w:t>
      </w:r>
      <w:r>
        <w:rPr/>
        <w:t>KJX#�һ\T|b��#o���Qt1j�b͟��3.��</w:t>
        <w:br/>
        <w:t>l�T/p����</w:t>
      </w:r>
      <w:r>
        <w:rPr/>
        <w:t>ᇵ</w:t>
      </w:r>
      <w:r>
        <w:rPr/>
        <w:t>k���##����/�#���lQ#�9�g��,{3�I#;f��Tv</w:t>
      </w:r>
      <w:r>
        <w:br w:type="page"/>
      </w:r>
    </w:p>
    <w:p>
      <w:pPr>
        <w:pStyle w:val="PreformattedText"/>
        <w:bidi w:val="0"/>
        <w:jc w:val="left"/>
        <w:rPr/>
      </w:pPr>
      <w:r>
        <w:rPr/>
        <w:t>@����0�Т��Qi#��w#�J5�#��g��Х�`�=�&amp;#�1�E���k�}7.#�#s#T�&amp; ���E��FC�%+[�\{</w:t>
      </w:r>
      <w:r>
        <w:rPr/>
        <w:t>ٙ</w:t>
      </w:r>
      <w:r>
        <w:rPr/>
        <w:t>#(#zH�#1�n�%#�#cC�O#�W)|:ćl�}��##��</w:t>
      </w:r>
      <w:r>
        <w:br w:type="page"/>
      </w:r>
    </w:p>
    <w:p>
      <w:pPr>
        <w:pStyle w:val="PreformattedText"/>
        <w:bidi w:val="0"/>
        <w:jc w:val="left"/>
        <w:rPr/>
      </w:pPr>
      <w:r>
        <w:rPr/>
        <w:t>#�P��`�i�Ѳ��:��#�on�#n#��4GT���#{#q8#Ȑ�(yJ@��,v�U��P����s�</w:t>
        <w:br/>
        <w:t>��n|��3�E�&gt;.#{Ǉ�E�Iy#�h�U�#V��&lt;7#~+����</w:t>
        <w:br/>
        <w:t>�}#�#�</w:t>
        <w:br/>
        <w:t>C��D��#���Ե@#��#�&gt;�&gt;ĩ�yHH�###+ljr`#J�l��}#l�1C΍M_�#�#ovA`#0�d�4[�-(�</w:t>
      </w:r>
      <w:r>
        <w:rPr/>
        <w:t>뒭�</w:t>
      </w:r>
      <w:r>
        <w:rPr/>
        <w:t>~�#3</w:t>
        <w:br/>
        <w:t>#��</w:t>
      </w:r>
      <w:r>
        <w:rPr>
          <w:rtl w:val="true"/>
        </w:rPr>
        <w:t>܅</w:t>
      </w:r>
      <w:r>
        <w:rPr/>
        <w:t>�</w:t>
      </w:r>
      <w:r>
        <w:rPr/>
        <w:t>A�U#�#a#q�H�#c\�#�����C�{C�#R�d�����a�m6��Q���ʾ��h��]�b#�6</w:t>
      </w:r>
      <w:r>
        <w:rPr>
          <w:rtl w:val="true"/>
        </w:rPr>
        <w:t>ܢ</w:t>
      </w:r>
      <w:r>
        <w:rPr/>
        <w:t>6</w:t>
      </w:r>
      <w:r>
        <w:rPr/>
        <w:t>n����.��js�uv�&gt;3g�8#�#���A�q�o_@p</w:t>
      </w:r>
      <w:r>
        <w:rPr>
          <w:rtl w:val="true"/>
        </w:rPr>
        <w:t>۽</w:t>
      </w:r>
      <w:r>
        <w:rPr/>
        <w:t>s�����W�x}on���H���,�uY&amp;^��##G�#`����lC#���qK�]����wS�N��}#^X����}�#RBYY��-t���\ZZ</w:t>
        <w:br/>
        <w:t>�"=������L</w:t>
      </w:r>
      <w:r>
        <w:rPr/>
        <w:t>驼</w:t>
      </w:r>
      <w:r>
        <w:rPr/>
        <w:t>h�</w:t>
      </w:r>
      <w:r>
        <w:rPr>
          <w:rtl w:val="true"/>
        </w:rPr>
        <w:t>ޤ</w:t>
      </w:r>
      <w:r>
        <w:rPr/>
        <w:t>Z�#0�7�#��8z�7c�#�X���z���s�}####,�&amp;[/{0#</w:t>
        <w:br/>
        <w:t>��������򫋔�Y��#a���_</w:t>
      </w:r>
    </w:p>
    <w:p>
      <w:pPr>
        <w:pStyle w:val="PreformattedText"/>
        <w:bidi w:val="0"/>
        <w:jc w:val="left"/>
        <w:rPr/>
      </w:pPr>
      <w:r>
        <w:rPr/>
        <w:t>[�Y��U*''')!Qs&gt;J���:555E}�L�iJX9M9M�M#4��/�##C�</w:t>
      </w:r>
      <w:r>
        <w:br w:type="page"/>
      </w:r>
    </w:p>
    <w:p>
      <w:pPr>
        <w:pStyle w:val="PreformattedText"/>
        <w:bidi w:val="0"/>
        <w:jc w:val="left"/>
        <w:rPr/>
      </w:pPr>
      <w:r>
        <w:rPr/>
        <w:t>�</w:t>
      </w:r>
      <w:r>
        <w:rPr/>
        <w:t>Vb#%#06C�F�(&gt;qB��}�##�]�����r��v�#*k����#ƌ##�#OT�d��UZl#��</w:t>
      </w:r>
      <w:r>
        <w:rPr>
          <w:rtl w:val="true"/>
        </w:rPr>
        <w:t>׌</w:t>
      </w:r>
      <w:r>
        <w:rPr/>
        <w:t>#?��^�#�B8��A�q9���:���3k�)�a��}���ae�`)��Z#�</w:t>
      </w:r>
      <w:r>
        <w:br w:type="page"/>
      </w:r>
    </w:p>
    <w:p>
      <w:pPr>
        <w:pStyle w:val="PreformattedText"/>
        <w:bidi w:val="0"/>
        <w:jc w:val="left"/>
        <w:rPr/>
      </w:pPr>
      <w:r>
        <w:rPr/>
        <w:t>����</w:t>
      </w:r>
      <w:r>
        <w:rPr/>
        <w:t>d</w:t>
      </w:r>
      <w:r>
        <w:rPr>
          <w:rtl w:val="true"/>
        </w:rPr>
        <w:t>ۮ</w:t>
      </w:r>
      <w:r>
        <w:rPr/>
        <w:t>y#�k���#�=����U#E�05�+j�δ�##t��Wt��4#�#���P�#��8�\ �F��XI���#�/��#\���#յ#V!�#�H�#_�I��Y!bV#������P��#��#ȡ#@�����'H�#(4;�#�ufR�#=��,�PA#��5##��G#�q���IE(��đ���P�}-q�r�##b��#Ce�#</w:t>
      </w:r>
      <w:r>
        <w:rPr>
          <w:rtl w:val="true"/>
        </w:rPr>
        <w:t>ݛ</w:t>
      </w:r>
      <w:r>
        <w:rPr/>
        <w:t>D��:# ###+m�u:ɑ</w:t>
      </w:r>
      <w:r>
        <w:br w:type="page"/>
      </w:r>
    </w:p>
    <w:p>
      <w:pPr>
        <w:pStyle w:val="PreformattedText"/>
        <w:bidi w:val="0"/>
        <w:jc w:val="left"/>
        <w:rPr/>
      </w:pPr>
      <w:r>
        <w:rPr/>
        <w:t>ٖ</w:t>
      </w:r>
      <w:r>
        <w:rPr/>
        <w:t>(#6]h#I�G�X��X�###D�b�</w:t>
      </w:r>
      <w:r>
        <w:rPr/>
        <w:t>۬�</w:t>
      </w:r>
      <w:r>
        <w:rPr/>
        <w:t>N�#��~��m$�;��;#�@P2�\rl#�#G����#f�K�</w:t>
        <w:br/>
        <w:t>uS/T��l!z�#</w:t>
      </w:r>
      <w:r>
        <w:rPr>
          <w:rtl w:val="true"/>
        </w:rPr>
        <w:t>ת</w:t>
      </w:r>
      <w:r>
        <w:rPr/>
        <w:t>*%��#���U#�</w:t>
        <w:tab/>
        <w:t>#&amp;�#0`�=��</w:t>
      </w:r>
    </w:p>
    <w:p>
      <w:pPr>
        <w:pStyle w:val="PreformattedText"/>
        <w:bidi w:val="0"/>
        <w:jc w:val="left"/>
        <w:rPr/>
      </w:pPr>
      <w:r>
        <w:rPr/>
        <w:t>]�q����</w:t>
      </w:r>
      <w:r>
        <w:rPr>
          <w:rtl w:val="true"/>
        </w:rPr>
        <w:t>׭</w:t>
      </w:r>
      <w:r>
        <w:rPr/>
        <w:t>��</w:t>
      </w:r>
      <w:r>
        <w:rPr/>
        <w:t>/w#�=#�j^^��^��##�#1^h#?}BIK</w:t>
      </w:r>
      <w:r>
        <w:rPr/>
        <w:t>虖�</w:t>
      </w:r>
      <w:r>
        <w:rPr/>
        <w:t>M�.7D!�#���g��!���#1b#�!#�#�/��W�(#</w:t>
      </w:r>
      <w:r>
        <w:rPr>
          <w:rtl w:val="true"/>
        </w:rPr>
        <w:t>ה</w:t>
      </w:r>
      <w:r>
        <w:rPr/>
        <w:t>��</w:t>
      </w:r>
      <w:r>
        <w:rPr/>
        <w:t>#�+*</w:t>
        <w:br/>
        <w:t>�</w:t>
        <w:br/>
        <w:t>=#OSSSEy#</w:t>
      </w:r>
    </w:p>
    <w:p>
      <w:pPr>
        <w:pStyle w:val="PreformattedText"/>
        <w:bidi w:val="0"/>
        <w:jc w:val="left"/>
        <w:rPr/>
      </w:pPr>
      <w:r>
        <w:rPr/>
        <w:t>�</w:t>
      </w:r>
      <w:r>
        <w:rPr/>
        <w:t>y}�</w:t>
      </w:r>
      <w:r>
        <w:rPr>
          <w:rtl w:val="true"/>
        </w:rPr>
        <w:t>޽</w:t>
      </w:r>
      <w:r>
        <w:rPr/>
        <w:t>~vx���##��&amp;0��h</w:t>
      </w:r>
      <w:r>
        <w:br w:type="page"/>
      </w:r>
    </w:p>
    <w:p>
      <w:pPr>
        <w:pStyle w:val="PreformattedText"/>
        <w:bidi w:val="0"/>
        <w:jc w:val="left"/>
        <w:rPr/>
      </w:pPr>
      <w:r>
        <w:rPr/>
        <w:t>_?�</w:t>
      </w:r>
      <w:r>
        <w:rPr>
          <w:rtl w:val="true"/>
        </w:rPr>
        <w:t>ݕ���</w:t>
      </w:r>
      <w:r>
        <w:rPr/>
        <w:t>1</w:t>
      </w:r>
      <w:r>
        <w:rPr/>
        <w:t>�d��@5�5��S*�Б�N��#e�#4xP"��R�1v��</w:t>
        <w:br/>
        <w:t>��c�$%'W*��za�</w:t>
      </w:r>
      <w:r>
        <w:br w:type="page"/>
      </w:r>
    </w:p>
    <w:p>
      <w:pPr>
        <w:pStyle w:val="PreformattedText"/>
        <w:bidi w:val="0"/>
        <w:jc w:val="left"/>
        <w:rPr/>
      </w:pPr>
      <w:r>
        <w:rPr/>
        <w:t>�</w:t>
      </w:r>
      <w:r>
        <w:rPr/>
        <w:t>#O#�#����/����i}��S�=��Ck�2:?#X��s�̻�Sah</w:t>
      </w:r>
      <w:r>
        <w:br w:type="page"/>
      </w:r>
    </w:p>
    <w:p>
      <w:pPr>
        <w:pStyle w:val="PreformattedText"/>
        <w:bidi w:val="0"/>
        <w:jc w:val="left"/>
        <w:rPr/>
      </w:pPr>
      <w:r>
        <w:rPr/>
        <w:t>#��m�#*��#�C#l��}:g#��c�bbb�[�</w:t>
        <w:tab/>
        <w:t>�1�#�-���ƍ��#ʋ^�\�###2v�8</w:t>
      </w:r>
      <w:r>
        <w:rPr/>
        <w:t>冢��</w:t>
      </w:r>
      <w:r>
        <w:rPr/>
        <w:t>#��̬A�#���Ӡ��I</w:t>
        <w:tab/>
        <w:t>���</w:t>
      </w:r>
      <w:r>
        <w:rPr>
          <w:rtl w:val="true"/>
        </w:rPr>
        <w:t>ٽ</w:t>
      </w:r>
      <w:r>
        <w:rPr/>
        <w:t>�</w:t>
      </w:r>
      <w:r>
        <w:rPr/>
        <w:t>+#*y2-=M��Y��#���?tj~�3</w:t>
      </w:r>
      <w:r>
        <w:rPr>
          <w:rtl w:val="true"/>
        </w:rPr>
        <w:t>ރ</w:t>
      </w:r>
      <w:r>
        <w:rPr/>
        <w:t>�</w:t>
      </w:r>
      <w:r>
        <w:rPr/>
        <w:t>&gt;+$.O@�#�Y/###GqQqg���WV#�����!"\UY��H��</w:t>
        <w:br/>
        <w:t>����U�</w:t>
      </w:r>
      <w:r>
        <w:br w:type="page"/>
      </w:r>
    </w:p>
    <w:p>
      <w:pPr>
        <w:pStyle w:val="PreformattedText"/>
        <w:bidi w:val="0"/>
        <w:jc w:val="left"/>
        <w:rPr/>
      </w:pPr>
      <w:r>
        <w:rPr/>
        <w:t>ԅ�d|,�x�%&amp;&amp;#���D�}�����~��#_���</w:t>
      </w:r>
      <w:r>
        <w:rPr/>
        <w:t>䨑��</w:t>
      </w:r>
      <w:r>
        <w:rPr/>
        <w:t>.�%�!5�hPf#�#�7#�Q%</w:t>
      </w:r>
      <w:r>
        <w:br w:type="page"/>
      </w:r>
    </w:p>
    <w:p>
      <w:pPr>
        <w:pStyle w:val="PreformattedText"/>
        <w:bidi w:val="0"/>
        <w:jc w:val="left"/>
        <w:rPr/>
      </w:pPr>
      <w:r>
        <w:rPr/>
        <w:t>N��##BX^�� VD�O#q���ll��&gt;X�?1Y�|#�x�{#�N#�f�=4ф1�P2�P�#�# #���#��Gb���#D���#h����R#G�K�u���J2#��#K3dTc����`�#]#^��U�������"15���90`##�v�#�l�=�qVr���8#��x��A԰/</w:t>
        <w:tab/>
        <w:t>/#�P\U[/�q#�#��</w:t>
        <w:tab/>
        <w:t>��Q'P?+(��o#Bɂ_#�8��#G���#�7�?0 #��q�</w:t>
      </w:r>
      <w:r>
        <w:rPr/>
        <w:t>殸 �</w:t>
      </w:r>
      <w:r>
        <w:rPr/>
        <w:t>$��)�N��Џ�ȬZ̬�]^����M�͠s�#�0�J���_��A'u��</w:t>
      </w:r>
      <w:r>
        <w:br w:type="page"/>
      </w:r>
    </w:p>
    <w:p>
      <w:pPr>
        <w:pStyle w:val="PreformattedText"/>
        <w:bidi w:val="0"/>
        <w:jc w:val="left"/>
        <w:rPr/>
      </w:pPr>
      <w:r>
        <w:rPr/>
        <w:t>���</w:t>
      </w:r>
      <w:r>
        <w:rPr>
          <w:rtl w:val="true"/>
        </w:rPr>
        <w:t>ݽ</w:t>
      </w:r>
      <w:r>
        <w:rPr/>
        <w:t>�</w:t>
      </w:r>
      <w:r>
        <w:rPr/>
        <w:t>X#K���#GO##����)�</w:t>
      </w:r>
      <w:r>
        <w:rPr>
          <w:rtl w:val="true"/>
        </w:rPr>
        <w:t>ڟ֗</w:t>
      </w:r>
      <w:r>
        <w:rPr/>
        <w:t>��</w:t>
      </w:r>
      <w:r>
        <w:rPr/>
        <w:t>z#U�Q1�S�N���eT#�ȏ�R�f��*,�k</w:t>
      </w:r>
      <w:r>
        <w:rPr>
          <w:rtl w:val="true"/>
        </w:rPr>
        <w:t>޾</w:t>
      </w:r>
      <w:r>
        <w:rPr/>
        <w:t>\�Y���}����{���#'ND�U�R2(u#���U})�</w:t>
      </w:r>
      <w:r>
        <w:rPr/>
        <w:t>߸</w:t>
      </w:r>
      <w:r>
        <w:rPr/>
        <w:t>e�;����kj###j�q�#���JS�#Y��#9Э##��##�?P�rpp��A�5��R���In�������C���</w:t>
        <w:br/>
        <w:t>SgŪ��!��</w:t>
      </w:r>
      <w:r>
        <w:rPr>
          <w:rtl w:val="true"/>
        </w:rPr>
        <w:t>ڿ</w:t>
      </w:r>
      <w:r>
        <w:rPr/>
        <w:t></w:t>
      </w:r>
    </w:p>
    <w:p>
      <w:pPr>
        <w:pStyle w:val="PreformattedText"/>
        <w:bidi w:val="0"/>
        <w:jc w:val="left"/>
        <w:rPr/>
      </w:pPr>
      <w:r>
        <w:rPr/>
        <w:t>#�a��Y��</w:t>
        <w:br/>
        <w:t>##�</w:t>
      </w:r>
      <w:r>
        <w:rPr/>
        <w:t>蕑����</w:t>
      </w:r>
      <w:r>
        <w:rPr/>
        <w:t>{��</w:t>
      </w:r>
      <w:r>
        <w:rPr>
          <w:rtl w:val="true"/>
        </w:rPr>
        <w:t>ق��</w:t>
      </w:r>
      <w:r>
        <w:rPr>
          <w:rtl w:val="true"/>
        </w:rPr>
        <w:t>###</w:t>
      </w:r>
      <w:r>
        <w:rPr/>
        <w:t>2</w:t>
      </w:r>
      <w:r>
        <w:rPr/>
        <w:t>#��u��m</w:t>
      </w:r>
      <w:r>
        <w:rPr>
          <w:rtl w:val="true"/>
        </w:rPr>
        <w:t>޴</w:t>
      </w:r>
      <w:r>
        <w:rPr/>
        <w:tab/>
      </w:r>
      <w:r>
        <w:rPr/>
        <w:t>3</w:t>
      </w:r>
      <w:r>
        <w:rPr/>
        <w:t>���R�A�z\#���v������k��</w:t>
        <w:br/>
        <w:t>tn�Ogb�</w:t>
        <w:br/>
        <w:t>X�.#��V�#��#õ`1�%�#eȘ#�##z�_N�:U_W/=)�e</w:t>
      </w:r>
      <w:r>
        <w:rPr>
          <w:rtl w:val="true"/>
        </w:rPr>
        <w:t>ߍ</w:t>
      </w:r>
      <w:r>
        <w:rPr/>
        <w:t>��</w:t>
      </w:r>
      <w:r>
        <w:rPr/>
        <w:t>#��L���Yg�Xz��z�F6#��e4�l`4�F�HN�0&lt;7*���&lt;###A����@xH#%��|P###�^�r[�o</w:t>
      </w:r>
      <w:r>
        <w:rPr>
          <w:rtl w:val="true"/>
        </w:rPr>
        <w:t>ۻ</w:t>
      </w:r>
      <w:r>
        <w:rPr/>
        <w:t>g/"�#�#h,##nw�;#ND�)��Hvg �#�#��</w:t>
        <w:tab/>
        <w:t>ˠ��������9ͪ�(4#������/�'�O������L$v����</w:t>
      </w:r>
    </w:p>
    <w:p>
      <w:pPr>
        <w:pStyle w:val="PreformattedText"/>
        <w:bidi w:val="0"/>
        <w:jc w:val="left"/>
        <w:rPr/>
      </w:pPr>
      <w:r>
        <w:rPr/>
        <w:t>E#�r�W#8#\�##��#</w:t>
        <w:br/>
        <w:t>�P���#JJ�����_�.z��W�!</w:t>
        <w:br/>
        <w:t>$</w:t>
      </w:r>
    </w:p>
    <w:p>
      <w:pPr>
        <w:pStyle w:val="PreformattedText"/>
        <w:bidi w:val="0"/>
        <w:jc w:val="left"/>
        <w:rPr/>
      </w:pPr>
      <w:r>
        <w:rPr/>
        <w:t>##D���|�j^mC��h#r�Gɜ�#�</w:t>
        <w:tab/>
        <w:t>#####�?�G}S�@N#p�ZB#����s6"�Č�b����G�#1#���</w:t>
        <w:br/>
        <w:t>��#��086,.6X���&lt;#.�n�#b*��;Ď�|�9R#a3�#�!�h�uHV&lt;�Q�h^�N�2�l#�T&lt;Y�P����ĩ9�K�`F��`#8�-�#�E#�=��#g��,#9�#C8�-x�^���q##�J�[�#yD�@��H#�##���@#"���¢f"utH^##G]m</w:t>
      </w:r>
    </w:p>
    <w:p>
      <w:pPr>
        <w:pStyle w:val="PreformattedText"/>
        <w:bidi w:val="0"/>
        <w:jc w:val="left"/>
        <w:rPr/>
      </w:pPr>
      <w:r>
        <w:rPr/>
        <w:t>�</w:t>
      </w:r>
      <w:r>
        <w:rPr/>
        <w:t>p#?��2w#r���U��dL</w:t>
        <w:br/>
        <w:t>��ϭ--+W�����#����#_656�^a6��̬)�&amp;uc��y���gɇ#��}</w:t>
      </w:r>
      <w:r>
        <w:rPr>
          <w:rtl w:val="true"/>
        </w:rPr>
        <w:t>أ</w:t>
      </w:r>
      <w:r>
        <w:rPr/>
        <w:t>�</w:t>
      </w:r>
      <w:r>
        <w:rPr/>
        <w:t>Z[��</w:t>
      </w:r>
      <w:r>
        <w:rPr>
          <w:rtl w:val="true"/>
        </w:rPr>
        <w:t>ك</w:t>
      </w:r>
      <w:r>
        <w:rPr/>
        <w:t>d�5��</w:t>
      </w:r>
      <w:r>
        <w:rPr>
          <w:rtl w:val="true"/>
        </w:rPr>
        <w:t>׫</w:t>
      </w:r>
      <w:r>
        <w:rPr/>
        <w:t>w��^�.��2D�#�u�(�#͆q��Բ�����</w:t>
        <w:br/>
        <w:t>##���6D�"�T7�SN�|���k#C�KwR������#���[�#O�uv������#���#��Q�I7�~����n���u0�;�w�M��&gt;{ssw�</w:t>
      </w:r>
      <w:r>
        <w:rPr>
          <w:rtl w:val="true"/>
        </w:rPr>
        <w:t>ڵ</w:t>
      </w:r>
      <w:r>
        <w:rPr>
          <w:rtl w:val="true"/>
        </w:rPr>
        <w:t>~����</w:t>
      </w:r>
      <w:r>
        <w:rPr/>
        <w:t>7</w:t>
      </w:r>
      <w:r>
        <w:rPr/>
        <w:t>c��#�T�kT#�OG{��K�L�:��)�~#�@foll\zO|Ҡ3�J##�r���T��#��T)-)��~��a#fHHH���#l��4BCBLD��4^#</w:t>
      </w:r>
      <w:r>
        <w:br w:type="page"/>
      </w:r>
    </w:p>
    <w:p>
      <w:pPr>
        <w:pStyle w:val="PreformattedText"/>
        <w:bidi w:val="0"/>
        <w:jc w:val="left"/>
        <w:rPr/>
      </w:pPr>
      <w:r>
        <w:rPr/>
        <w:t>�</w:t>
      </w:r>
      <w:r>
        <w:rPr/>
        <w:t>@��Of�^��##�HLL</w:t>
      </w:r>
      <w:r>
        <w:rPr/>
        <w:t>ꐞ������</w:t>
      </w:r>
      <w:r>
        <w:rPr/>
        <w:t>ֱ�</w:t>
      </w:r>
      <w:r>
        <w:rPr/>
        <w:t>$Eu�d�uu0\&amp;�#�#�--o��</w:t>
      </w:r>
      <w:r>
        <w:rPr>
          <w:rtl w:val="true"/>
        </w:rPr>
        <w:t>־</w:t>
      </w:r>
      <w:r>
        <w:rPr/>
        <w:t>��</w:t>
      </w:r>
      <w:r>
        <w:rPr/>
        <w:br/>
        <w:br/>
        <w:t>N���:#:v:�#s�ƯO#?~⤉_���:��Q��Ǐ#=~�</w:t>
      </w:r>
      <w:r>
        <w:rPr/>
        <w:t>ؚ</w:t>
      </w:r>
      <w:r>
        <w:rPr/>
        <w:t>ի����w�����#n�Í#�#,#$|�H; �&amp;e�!ͥg1%'�#e#ZG#bM�P��3#���h-�x\����)�J�##b�v�T��9#baG:r��X0�#$&amp;#�py�V��9��:L�Y�p#W�ygn�r#�</w:t>
      </w:r>
    </w:p>
    <w:p>
      <w:pPr>
        <w:pStyle w:val="PreformattedText"/>
        <w:bidi w:val="0"/>
        <w:jc w:val="left"/>
        <w:rPr/>
      </w:pPr>
      <w:r>
        <w:rPr/>
        <w:t>�</w:t>
      </w:r>
      <w:r>
        <w:rPr/>
        <w:t>xV�� �����#��J#�!M�#�#�&gt;R�!## "#�&lt;j)#B:xOR����D##���</w:t>
        <w:tab/>
        <w:t>$R�</w:t>
        <w:tab/>
        <w:t>#Ε���C</w:t>
      </w:r>
    </w:p>
    <w:p>
      <w:pPr>
        <w:pStyle w:val="PreformattedText"/>
        <w:bidi w:val="0"/>
        <w:jc w:val="left"/>
        <w:rPr/>
      </w:pPr>
      <w:r>
        <w:rPr/>
        <w:t>#Q@B#ɓh:z����#*�#�6���Wh(�</w:t>
      </w:r>
      <w:r>
        <w:rPr/>
        <w:t>ఌ�</w:t>
      </w:r>
      <w:r>
        <w:rPr/>
        <w:t>#rH��AR�]</w:t>
      </w:r>
      <w:r>
        <w:rPr>
          <w:rtl w:val="true"/>
        </w:rPr>
        <w:t>ކ</w:t>
      </w:r>
      <w:r>
        <w:rPr/>
        <w:t>E##</w:t>
      </w:r>
    </w:p>
    <w:p>
      <w:pPr>
        <w:pStyle w:val="PreformattedText"/>
        <w:bidi w:val="0"/>
        <w:jc w:val="left"/>
        <w:rPr/>
      </w:pPr>
      <w:r>
        <w:rPr/>
        <w:t>�</w:t>
      </w:r>
      <w:r>
        <w:rPr/>
        <w:tab/>
        <w:t>��7#�l�ip�EuA��</w:t>
      </w:r>
      <w:r>
        <w:rPr>
          <w:rtl w:val="true"/>
        </w:rPr>
        <w:t>ه</w:t>
      </w:r>
      <w:r>
        <w:rPr/>
        <w:t>3</w:t>
      </w:r>
      <w:r>
        <w:rPr/>
        <w:t>##Q</w:t>
      </w:r>
    </w:p>
    <w:p>
      <w:pPr>
        <w:pStyle w:val="PreformattedText"/>
        <w:bidi w:val="0"/>
        <w:jc w:val="left"/>
        <w:rPr/>
      </w:pPr>
      <w:r>
        <w:rPr/>
        <w:t>H"��QshhHK3</w:t>
        <w:tab/>
        <w:t>M�W</w:t>
      </w:r>
      <w:r>
        <w:rPr/>
        <w:t>퐋��</w:t>
      </w:r>
      <w:r>
        <w:rPr/>
        <w:t>#z���#E3uİ��&gt;�&lt;�S5���#�"������.�&amp;�����7�����t�*6����P#��~=�:�Z�|��#�^�U�Ƚ#d��#3��?�E����#e�a����#m#[#�#�H�#$#�</w:t>
      </w:r>
      <w:r>
        <w:rPr/>
        <w:t>۳</w:t>
      </w:r>
      <w:r>
        <w:rPr/>
        <w:t>#}v�</w:t>
      </w:r>
      <w:r>
        <w:rPr>
          <w:rtl w:val="true"/>
        </w:rPr>
        <w:t>ر</w:t>
      </w:r>
      <w:r>
        <w:rPr/>
        <w:t>t�қo�y��1#a�5P0���\��խ[�#=|</w:t>
      </w:r>
      <w:r>
        <w:rPr>
          <w:rtl w:val="true"/>
        </w:rPr>
        <w:t>؛</w:t>
      </w:r>
      <w:r>
        <w:rPr/>
        <w:t>N�ER�Ћ��#iv_���u�N���ʴY�zK�#���"���N#�Y�.;�</w:t>
      </w:r>
    </w:p>
    <w:p>
      <w:pPr>
        <w:pStyle w:val="PreformattedText"/>
        <w:bidi w:val="0"/>
        <w:jc w:val="left"/>
        <w:rPr/>
      </w:pPr>
      <w:r>
        <w:rPr/>
        <w:t>�</w:t>
      </w:r>
    </w:p>
    <w:p>
      <w:pPr>
        <w:pStyle w:val="PreformattedText"/>
        <w:bidi w:val="0"/>
        <w:jc w:val="left"/>
        <w:rPr/>
      </w:pPr>
      <w:r>
        <w:rPr/>
        <w:t>��</w:t>
      </w:r>
      <w:r>
        <w:rPr/>
        <w:t>##�����t�r�#�~���#</w:t>
      </w:r>
      <w:r>
        <w:rPr>
          <w:rtl w:val="true"/>
        </w:rPr>
        <w:t>ك</w:t>
      </w:r>
      <w:r>
        <w:rPr/>
        <w:t>�</w:t>
      </w:r>
      <w:r>
        <w:rPr/>
        <w:t>c�g])�WC*?�##2#}f̸d�]</w:t>
      </w:r>
      <w:r>
        <w:rPr/>
        <w:t>۶</w:t>
      </w:r>
      <w:r>
        <w:rPr/>
        <w:t>n���#O�P��F!�cd����</w:t>
      </w:r>
      <w:r>
        <w:rPr/>
        <w:t>磏</w:t>
      </w:r>
      <w:r>
        <w:rPr/>
        <w:t>#����</w:t>
      </w:r>
      <w:r>
        <w:rPr/>
        <w:t>ִ�</w:t>
      </w:r>
      <w:r>
        <w:rPr/>
        <w:t>_@:&lt;&lt;"���#</w:t>
      </w:r>
      <w:r>
        <w:rPr/>
        <w:t>錩�</w:t>
      </w:r>
      <w:r>
        <w:rPr/>
        <w:t>#��JўjDz�1A���GL���: @���</w:t>
      </w:r>
      <w:r>
        <w:rPr>
          <w:rtl w:val="true"/>
        </w:rPr>
        <w:t>ܣ</w:t>
      </w:r>
      <w:r>
        <w:rPr/>
        <w:t>GqQ��&gt;#��UUUH�`��L�#�%2*#���,x��:��"���Nϒu##\�#��W^^����#�k##��K���#��7f��#x�UW�</w:t>
      </w:r>
      <w:r>
        <w:rPr>
          <w:rtl w:val="true"/>
        </w:rPr>
        <w:t>ڹ</w:t>
      </w:r>
      <w:r>
        <w:rPr/>
        <w:t>Kq</w:t>
        <w:br/>
        <w:t>�4�xzE�|#�`qq�m�W�^={���n�#�0#��9#��t2#��Ă@(�#�G��8�(����+�S�����;p�#�&gt;���p#��x�s���</w:t>
      </w:r>
    </w:p>
    <w:p>
      <w:pPr>
        <w:pStyle w:val="PreformattedText"/>
        <w:bidi w:val="0"/>
        <w:jc w:val="left"/>
        <w:rPr/>
      </w:pPr>
      <w:r>
        <w:rPr/>
        <w:t>Ɍ')%�+@Ś��)f��o1�#�� �4H�#N�)�!b�;�����#8YmC��D##�#�'�#�.��GǄY�D�d~</w:t>
      </w:r>
      <w:r>
        <w:br w:type="page"/>
      </w:r>
    </w:p>
    <w:p>
      <w:pPr>
        <w:pStyle w:val="PreformattedText"/>
        <w:bidi w:val="0"/>
        <w:jc w:val="left"/>
        <w:rPr/>
      </w:pPr>
      <w:r>
        <w:rPr/>
        <w:t>###T���#��</w:t>
        <w:br/>
      </w:r>
      <w:r>
        <w:rPr>
          <w:rtl w:val="true"/>
        </w:rPr>
        <w:t>ن</w:t>
      </w:r>
      <w:r>
        <w:rPr/>
        <w:t>��</w:t>
      </w:r>
      <w:r>
        <w:rPr/>
        <w:t>#upZw"|####b�</w:t>
        <w:br/>
        <w:t>4�:a�i�.�B�B� b#����#�#w#�5�c�tNwm�Z�#&amp;��~8�9v�3�P��l��+���=#u��a���#���</w:t>
      </w:r>
      <w:r>
        <w:rPr>
          <w:rtl w:val="true"/>
        </w:rPr>
        <w:t>م</w:t>
      </w:r>
      <w:r>
        <w:rPr/>
        <w:t>x3#����H��{�#;rD�KaC�&lt;��Çϛ2��m#�$JNJb��0#x�vuM��#u�5pZ</w:t>
      </w:r>
      <w:r>
        <w:br w:type="page"/>
      </w:r>
    </w:p>
    <w:p>
      <w:pPr>
        <w:pStyle w:val="PreformattedText"/>
        <w:bidi w:val="0"/>
        <w:jc w:val="left"/>
        <w:rPr/>
      </w:pPr>
      <w:r>
        <w:rPr/>
        <w:t>#mWxXXNN��</w:t>
      </w:r>
      <w:r>
        <w:rPr>
          <w:rtl w:val="true"/>
        </w:rPr>
        <w:t>ݻ</w:t>
      </w:r>
      <w:r>
        <w:rPr/>
        <w:t>�</w:t>
      </w:r>
      <w:r>
        <w:rPr/>
        <w:t>n�v#����S#Jn)N�����VK��q�Q:?))�*�##Ԭg#0�@Kx���KJKV�uf����̓%E��?7��</w:t>
      </w:r>
      <w:r>
        <w:rPr/>
        <w:t>뮻�</w:t>
      </w:r>
      <w:r>
        <w:rPr>
          <w:rtl w:val="true"/>
        </w:rPr>
        <w:t>ߍ</w:t>
      </w:r>
      <w:r>
        <w:rPr/>
        <w:t>�</w:t>
      </w:r>
      <w:r>
        <w:rPr/>
        <w:t>t��2���/�z����#��#�^t�EF��V</w:t>
      </w:r>
      <w:r>
        <w:rPr/>
        <w:t>芊��</w:t>
      </w:r>
      <w:r>
        <w:rPr/>
        <w:t>V����/�#�+e\&amp;}RM[�#Mt�#n��#�#�����_#������dGs���Y�#5ǉ�</w:t>
        <w:tab/>
        <w:t>�\x�E����9s�rs?����y���#g��Zn#�6n�p����с�F�</w:t>
      </w:r>
    </w:p>
    <w:p>
      <w:pPr>
        <w:pStyle w:val="PreformattedText"/>
        <w:bidi w:val="0"/>
        <w:jc w:val="left"/>
        <w:rPr/>
      </w:pPr>
      <w:r>
        <w:rPr/>
        <w:t>:#�H�i�#���{#��q�#�</w:t>
        <w:tab/>
        <w:t>BScDDDHh��^�;��G�#�8n|�</w:t>
      </w:r>
      <w:r>
        <w:rPr/>
        <w:t>勂�</w:t>
      </w:r>
      <w:r>
        <w:rPr/>
        <w:t>r�#�"�#*�?Z��NĞ�.</w:t>
      </w:r>
      <w:r>
        <w:rPr>
          <w:rtl w:val="true"/>
        </w:rPr>
        <w:t>ض</w:t>
      </w:r>
      <w:r>
        <w:rPr/>
        <w:t>sǓO&lt;��/</w:t>
      </w:r>
      <w:r>
        <w:rPr>
          <w:rtl w:val="true"/>
        </w:rPr>
        <w:t>ס</w:t>
      </w:r>
      <w:r>
        <w:rPr/>
        <w:t>?Z#</w:t>
      </w:r>
      <w:r>
        <w:br w:type="page"/>
      </w:r>
    </w:p>
    <w:p>
      <w:pPr>
        <w:pStyle w:val="PreformattedText"/>
        <w:bidi w:val="0"/>
        <w:jc w:val="left"/>
        <w:rPr/>
      </w:pPr>
      <w:r>
        <w:rPr/>
        <w:t>h�j�#�###�W= �</w:t>
      </w:r>
      <w:r>
        <w:rPr/>
        <w:t>㪫�</w:t>
      </w:r>
      <w:r>
        <w:rPr/>
        <w:t>z�ŗ�3ƻ�##�#!�v��c�</w:t>
      </w:r>
      <w:r>
        <w:rPr/>
        <w:t>֮</w:t>
      </w:r>
      <w:r>
        <w:rPr/>
        <w:t>]�p��#i�]�s#d�##9�#�A�E�+!*.*�t(�</w:t>
      </w:r>
      <w:r>
        <w:rPr/>
        <w:t>釗�</w:t>
      </w:r>
      <w:r>
        <w:rPr/>
        <w:t>h�#`2�&amp;,!���##N#��ƹ�#g�#�#��c�</w:t>
      </w:r>
      <w:r>
        <w:rPr>
          <w:rtl w:val="true"/>
        </w:rPr>
        <w:t>׵</w:t>
      </w:r>
      <w:r>
        <w:rPr/>
        <w:t>9</w:t>
      </w:r>
      <w:r>
        <w:rPr/>
        <w:t>�a������Ԓ�@��7IV#���K2R�##n!��&gt;��Ixl$C"#��q�� Z��7#�G�I�D��M#P8T��#)k.Z#N���q���d;/p�</w:t>
      </w:r>
    </w:p>
    <w:p>
      <w:pPr>
        <w:pStyle w:val="PreformattedText"/>
        <w:bidi w:val="0"/>
        <w:jc w:val="left"/>
        <w:rPr/>
      </w:pPr>
      <w:r>
        <w:rPr/>
        <w:t>##�#�����c�:��Di��udZ�8�#"#&lt;�</w:t>
      </w:r>
      <w:r>
        <w:rPr>
          <w:rtl w:val="true"/>
        </w:rPr>
        <w:t>ٸ</w:t>
      </w:r>
      <w:r>
        <w:rPr/>
        <w:t>OU�#:��#��c�QG/��F##b#�</w:t>
      </w:r>
    </w:p>
    <w:p>
      <w:pPr>
        <w:pStyle w:val="PreformattedText"/>
        <w:bidi w:val="0"/>
        <w:jc w:val="left"/>
        <w:rPr/>
      </w:pPr>
      <w:r>
        <w:rPr/>
        <w:t>#�#T#2#�)7�"�8Ku�1����z���#��</w:t>
        <w:tab/>
        <w:t>�8)"D��~��dx����E�C��v{�ʛP�V�U</w:t>
      </w:r>
      <w:r>
        <w:br w:type="page"/>
      </w:r>
    </w:p>
    <w:p>
      <w:pPr>
        <w:pStyle w:val="PreformattedText"/>
        <w:bidi w:val="0"/>
        <w:jc w:val="left"/>
        <w:rPr/>
      </w:pPr>
      <w:r>
        <w:rPr/>
        <w:t>#��|ffo�f</w:t>
        <w:tab/>
        <w:t>?���e�##���@Ʉ��v�}{~V�#v#�n��)�JF##����f����+T#�f�#��I#O�.#}��Q�+�6</w:t>
      </w:r>
      <w:r>
        <w:rPr>
          <w:rtl w:val="true"/>
        </w:rPr>
        <w:t>ڮ</w:t>
      </w:r>
      <w:r>
        <w:rPr/>
        <w:t>"I####���/'a^��A�#</w:t>
      </w:r>
    </w:p>
    <w:p>
      <w:pPr>
        <w:pStyle w:val="PreformattedText"/>
        <w:bidi w:val="0"/>
        <w:jc w:val="left"/>
        <w:rPr/>
      </w:pPr>
      <w:r>
        <w:rPr/>
        <w:t>n�E���^~��{�g~�z��2�#l)���w��</w:t>
      </w:r>
      <w:r>
        <w:rPr>
          <w:rtl w:val="true"/>
        </w:rPr>
        <w:t>׿�</w:t>
      </w:r>
      <w:r>
        <w:rPr/>
        <w:t>۳</w:t>
      </w:r>
      <w:r>
        <w:rPr/>
        <w:t>G#9Xd#</w:t>
      </w:r>
      <w:r>
        <w:rPr>
          <w:rtl w:val="true"/>
        </w:rPr>
        <w:t>ݧ</w:t>
      </w:r>
      <w:r>
        <w:rPr/>
        <w:br/>
        <w:t>�/{N��I��#�</w:t>
        <w:tab/>
        <w:t>�</w:t>
      </w:r>
      <w:r>
        <w:rPr>
          <w:rtl w:val="true"/>
        </w:rPr>
        <w:t>ئ</w:t>
      </w:r>
      <w:r>
        <w:rPr/>
        <w:t>i�!�1��##��</w:t>
      </w:r>
      <w:r>
        <w:rPr/>
        <w:t>ާ</w:t>
      </w:r>
      <w:r>
        <w:rPr/>
        <w:t>Offe##</w:t>
      </w:r>
      <w:r>
        <w:rPr>
          <w:rtl w:val="true"/>
        </w:rPr>
        <w:t>ٵ</w:t>
      </w:r>
      <w:r>
        <w:rPr/>
        <w:t>V��U#�kaR�#D#G##qӍx��_x��^2#�z&gt;F���w���</w:t>
      </w:r>
    </w:p>
    <w:p>
      <w:pPr>
        <w:pStyle w:val="PreformattedText"/>
        <w:bidi w:val="0"/>
        <w:jc w:val="left"/>
        <w:rPr/>
      </w:pPr>
      <w:r>
        <w:rPr/>
        <w:t>#7�I����/?�n+�#%T�##�Z�k#^�#��##a.�[��#Q��</w:t>
      </w:r>
      <w:r>
        <w:rPr/>
        <w:t>ഴ���</w:t>
      </w:r>
      <w:r>
        <w:rPr/>
        <w:t>;jv����#�2�����x�-��</w:t>
      </w:r>
      <w:r>
        <w:rPr>
          <w:rtl w:val="true"/>
        </w:rPr>
        <w:t>ض</w:t>
      </w:r>
      <w:r>
        <w:rPr/>
        <w:t>��</w:t>
      </w:r>
      <w:r>
        <w:rPr/>
        <w:t>tz7#�#�K�#:</w:t>
        <w:br/>
        <w:t>��\t�</w:t>
      </w:r>
      <w:r>
        <w:rPr>
          <w:rtl w:val="true"/>
        </w:rPr>
        <w:t>ה</w:t>
      </w:r>
      <w:r>
        <w:rPr/>
        <w:t>�����</w:t>
      </w:r>
      <w:r>
        <w:rPr/>
        <w:t>n��</w:t>
      </w:r>
      <w:r>
        <w:rPr/>
        <w:t>㏇�</w:t>
      </w:r>
      <w:r>
        <w:rPr/>
        <w:t>1Ǚ�</w:t>
      </w:r>
      <w:r>
        <w:br w:type="page"/>
      </w:r>
    </w:p>
    <w:p>
      <w:pPr>
        <w:pStyle w:val="PreformattedText"/>
        <w:bidi w:val="0"/>
        <w:jc w:val="left"/>
        <w:rPr/>
      </w:pPr>
      <w:r>
        <w:rPr/>
        <w:t>�</w:t>
      </w:r>
      <w:r>
        <w:rPr/>
        <w:t>P�������?�[7����b}E�#P�y�#N���#q���Qn�?�K#��#|C����</w:t>
        <w:tab/>
        <w:t>}��I.&lt;�j�q�#δ�dE�K�#U#ǻ</w:t>
      </w:r>
      <w:r>
        <w:rPr>
          <w:rtl w:val="true"/>
        </w:rPr>
        <w:t>ܞ</w:t>
      </w:r>
      <w:r>
        <w:rPr/>
        <w:t>��</w:t>
      </w:r>
      <w:r>
        <w:rPr/>
        <w:t>F�###�#�"x�s#��`{lt(u�2�</w:t>
      </w:r>
    </w:p>
    <w:p>
      <w:pPr>
        <w:pStyle w:val="PreformattedText"/>
        <w:bidi w:val="0"/>
        <w:jc w:val="left"/>
        <w:rPr/>
      </w:pPr>
      <w:r>
        <w:rPr/>
        <w:t>&lt;Esl�#��##</w:t>
      </w:r>
    </w:p>
    <w:p>
      <w:pPr>
        <w:pStyle w:val="PreformattedText"/>
        <w:bidi w:val="0"/>
        <w:jc w:val="left"/>
        <w:rPr/>
      </w:pPr>
      <w:r>
        <w:rPr/>
        <w:t>���</w:t>
      </w:r>
      <w:r>
        <w:rPr/>
        <w:t>##����Js�}��o��</w:t>
      </w:r>
      <w:r>
        <w:br w:type="page"/>
      </w:r>
    </w:p>
    <w:p>
      <w:pPr>
        <w:pStyle w:val="PreformattedText"/>
        <w:bidi w:val="0"/>
        <w:jc w:val="left"/>
        <w:rPr/>
      </w:pPr>
      <w:r>
        <w:rPr/>
        <w:t>s�#9��!o��-�)x��</w:t>
      </w:r>
      <w:r>
        <w:rPr/>
        <w:t>݊�</w:t>
      </w:r>
      <w:r>
        <w:rPr/>
        <w:t>(�u��C�</w:t>
      </w:r>
      <w:r>
        <w:rPr/>
        <w:t>砀��</w:t>
      </w:r>
      <w:r>
        <w:rPr/>
        <w:t>#�uM&amp;,h@3�18r�#�" ��ÉHĲB�"���^#�P$�O��#�Lbi�r#�#��#��8</w:t>
      </w:r>
      <w:r>
        <w:rPr>
          <w:rtl w:val="true"/>
        </w:rPr>
        <w:t>ܗ</w:t>
      </w:r>
      <w:r>
        <w:rPr/>
        <w:t>HJ�#u]�#ԓ�p��4$��#�#b��Z�V7�#�C##u</w:t>
      </w:r>
      <w:r>
        <w:br w:type="page"/>
      </w:r>
    </w:p>
    <w:p>
      <w:pPr>
        <w:pStyle w:val="PreformattedText"/>
        <w:bidi w:val="0"/>
        <w:jc w:val="left"/>
        <w:rPr/>
      </w:pPr>
      <w:r>
        <w:rPr/>
        <w:t>���</w:t>
      </w:r>
      <w:r>
        <w:rPr/>
        <w:t>x*�[�</w:t>
        <w:br/>
        <w:t>�#M</w:t>
      </w:r>
      <w:r>
        <w:rPr>
          <w:rtl w:val="true"/>
        </w:rPr>
        <w:t>ټ</w:t>
      </w:r>
      <w:r>
        <w:rPr/>
        <w:t>qc#9��52��D$�u��3#]�^�#���c�eegi`(l[[��M���#�Ɩ�8�#i��C�u�y�#��c#fK�wz�HY��_]�#�#P���¡</w:t>
      </w:r>
      <w:r>
        <w:rPr>
          <w:rtl w:val="true"/>
        </w:rPr>
        <w:t>ڡ</w:t>
      </w:r>
      <w:r>
        <w:rPr/>
        <w:t>YӢ��#K�����#��Ϋ�}!��k���{�?����#��]</w:t>
      </w:r>
      <w:r>
        <w:br w:type="page"/>
      </w:r>
    </w:p>
    <w:p>
      <w:pPr>
        <w:pStyle w:val="PreformattedText"/>
        <w:bidi w:val="0"/>
        <w:jc w:val="left"/>
        <w:rPr/>
      </w:pPr>
      <w:r>
        <w:rPr/>
        <w:t>�</w:t>
      </w:r>
      <w:r>
        <w:rPr/>
        <w:t>%��!&gt;</w:t>
      </w:r>
      <w:r>
        <w:rPr>
          <w:rtl w:val="true"/>
        </w:rPr>
        <w:t>ݺ</w:t>
      </w:r>
      <w:r>
        <w:rPr/>
        <w:t>a�g�2` �����#VgL�����P#����#�A�#�'3���</w:t>
      </w:r>
      <w:r>
        <w:rPr/>
        <w:t>裏</w:t>
      </w:r>
      <w:r>
        <w:rPr/>
        <w:t>gΞ��6X��IR]]�?/�L�k��Y#�D��#rj!�kj#ZxcCc#�#�#</w:t>
      </w:r>
      <w:r>
        <w:rPr>
          <w:rtl w:val="true"/>
        </w:rPr>
        <w:t>ؠ</w:t>
      </w:r>
      <w:r>
        <w:rPr/>
        <w:t>X���j���u�## #IDAT���#P�|@�Oc=�FM</w:t>
      </w:r>
      <w:r>
        <w:rPr/>
        <w:t>۶</w:t>
      </w:r>
      <w:r>
        <w:rPr/>
        <w:t>s#���#��M�pKҘ#|��o�N�W��#���[#�dʴ����1`D#���##D���z���#�+P�#�=�w��j�</w:t>
        <w:tab/>
        <w:t>�iDW_%@|#ZP�-�hi����`�#@�z+9w]�to�[���</w:t>
      </w:r>
      <w:r>
        <w:br w:type="page"/>
      </w:r>
    </w:p>
    <w:p>
      <w:pPr>
        <w:pStyle w:val="PreformattedText"/>
        <w:bidi w:val="0"/>
        <w:jc w:val="left"/>
        <w:rPr/>
      </w:pPr>
      <w:r>
        <w:rPr/>
        <w:t>��</w:t>
      </w:r>
      <w:r>
        <w:rPr/>
        <w:tab/>
        <w:t>����Z�K##A:�U����#fM��#P�u����#9n�#1i�0�#�lu#*C�#8�</w:t>
      </w:r>
      <w:r>
        <w:rPr>
          <w:rtl w:val="true"/>
        </w:rPr>
        <w:t>ߛ</w:t>
      </w:r>
      <w:r>
        <w:rPr/>
        <w:t>��</w:t>
      </w:r>
      <w:r>
        <w:rPr/>
        <w:t>~����U#`##�b��&lt;r Y��;JN�#�#(��#\�������m�!#b�2Aj�0#Ah��#�Ѐ�#��#</w:t>
        <w:br/>
        <w:t>�XT#�#�{!I#q�#&lt;�Duk#4Y</w:t>
        <w:br/>
        <w:t>��:p&gt;</w:t>
      </w:r>
    </w:p>
    <w:p>
      <w:pPr>
        <w:pStyle w:val="PreformattedText"/>
        <w:bidi w:val="0"/>
        <w:jc w:val="left"/>
        <w:rPr/>
      </w:pPr>
      <w:r>
        <w:rPr/>
        <w:t>#y���f#��</w:t>
        <w:br/>
        <w:t>�P#�$EEE</w:t>
      </w:r>
      <w:r>
        <w:rPr>
          <w:rtl w:val="true"/>
        </w:rPr>
        <w:t>ں</w:t>
      </w:r>
      <w:r>
        <w:rPr/>
        <w:t>�</w:t>
      </w:r>
      <w:r>
        <w:rPr/>
        <w:t>#���,�o.�j���X��&gt;�k#=f�{4��Ng#ez�8�#6���c��=#�#ˌiW�E�Q�.m��l#5z�m�59�$ ]ZTT�o��A�i�~�ͪ�S#</w:t>
        <w:br/>
        <w:t>#^RN &gt;!��W�#v#U�#�hA�uW_3a������#�#9t������8ʊ�_o�5l</w:t>
      </w:r>
      <w:r>
        <w:rPr>
          <w:rtl w:val="true"/>
        </w:rPr>
        <w:t>ذ</w:t>
      </w:r>
      <w:r>
        <w:rPr/>
        <w:t>#Λ�)�#H�-�[�o[�d�t��P�a�#��:"gdbR��jMKK������юe��Q3��#-c�M</w:t>
      </w:r>
      <w:r>
        <w:rPr>
          <w:rtl w:val="true"/>
        </w:rPr>
        <w:t>ܧ</w:t>
      </w:r>
      <w:r>
        <w:rPr/>
        <w:t>#]HwA�B#�%hwа�#�-a#���J�#�#���M������/��^���</w:t>
        <w:br/>
        <w:t>#�x[)�#�_����</w:t>
        <w:tab/>
        <w:t>�#�S�%�#���#�D#�����������</w:t>
        <w:br/>
        <w:t>�&lt;��7i��u</w:t>
      </w:r>
    </w:p>
    <w:p>
      <w:pPr>
        <w:pStyle w:val="PreformattedText"/>
        <w:bidi w:val="0"/>
        <w:jc w:val="left"/>
        <w:rPr/>
      </w:pPr>
      <w:r>
        <w:rPr/>
        <w:t>δ���G#--)�ZVY#��l��Y����f�%...�#NtHY� {��m</w:t>
      </w:r>
      <w:r>
        <w:rPr/>
        <w:t>ۗ</w:t>
      </w:r>
      <w:r>
        <w:rPr/>
        <w:t>}�AM#�b���4~B�&gt;}s��-��������]�.��#"������yw�s���_�u���#�:D��nM��P)</w:t>
      </w:r>
      <w:r>
        <w:rPr>
          <w:rtl w:val="true"/>
        </w:rPr>
        <w:t>ݰ</w:t>
      </w:r>
      <w:r>
        <w:rPr/>
        <w:t>[����|B##,#��w�^ ��}W�#A�1K�xe�</w:t>
      </w:r>
    </w:p>
    <w:p>
      <w:pPr>
        <w:pStyle w:val="PreformattedText"/>
        <w:bidi w:val="0"/>
        <w:jc w:val="left"/>
        <w:rPr/>
      </w:pPr>
      <w:r>
        <w:rPr/>
        <w:t>���</w:t>
      </w:r>
      <w:r>
        <w:rPr/>
        <w:t>Ϟ��F�[��#��#���U���p�f</w:t>
      </w:r>
    </w:p>
    <w:p>
      <w:pPr>
        <w:pStyle w:val="PreformattedText"/>
        <w:bidi w:val="0"/>
        <w:jc w:val="left"/>
        <w:rPr/>
      </w:pPr>
      <w:r>
        <w:rPr/>
        <w:t>7�S</w:t>
        <w:br/>
        <w:t>�S#S�²��`!�E �V�sq�###&gt;#&lt;|��U#,##A!## b�</w:t>
      </w:r>
      <w:r>
        <w:rPr/>
        <w:t>ۙ</w:t>
      </w:r>
      <w:r>
        <w:rPr/>
        <w:t>o�#Q͓#�#I##Cl�~��@N[n��@�����GL�cŵ��N#O�8�#&gt;��#</w:t>
      </w:r>
      <w:r>
        <w:rPr>
          <w:rtl w:val="true"/>
        </w:rPr>
        <w:t>ޅ</w:t>
      </w:r>
      <w:r>
        <w:rPr/>
        <w:t>���</w:t>
      </w:r>
      <w:r>
        <w:rPr/>
        <w:t>J\����X����</w:t>
      </w:r>
      <w:r>
        <w:rPr/>
        <w:t xml:space="preserve">쀌� </w:t>
      </w:r>
      <w:r>
        <w:rPr/>
        <w:t>%���x$q��#�d�:###|�#�Q�p�#L.l#�.����#�#i,�xv^�m��o/����8=�#�,P4t#1O#7�b��vF,#����&gt;�1�Ԕ�#��+�sE��p:N��W����L?o����qb#</w:t>
        <w:br/>
        <w:t>�29���|</w:t>
      </w:r>
      <w:r>
        <w:rPr>
          <w:rtl w:val="true"/>
        </w:rPr>
        <w:t>ݺ</w:t>
      </w:r>
      <w:r>
        <w:rPr/>
        <w:t>uH� q#7l���R#����f�c����#�!KOM�����_v���Ǿ��m[�#</w:t>
      </w:r>
      <w:r>
        <w:rPr/>
        <w:t>ܿ�����</w:t>
      </w:r>
      <w:r>
        <w:rPr/>
        <w:t>^</w:t>
      </w:r>
    </w:p>
    <w:p>
      <w:pPr>
        <w:pStyle w:val="PreformattedText"/>
        <w:bidi w:val="0"/>
        <w:jc w:val="left"/>
        <w:rPr/>
      </w:pPr>
      <w:r>
        <w:rPr/>
        <w:t>2eonn���/ǎ#####���#����}~��QU�#�#�#��#Ϙq�E#���</w:t>
        <w:tab/>
        <w:tab/>
        <w:t>#1a�M�;#�#����S?~�#�#��yxv</w:t>
      </w:r>
      <w:r>
        <w:rPr/>
        <w:t>簪</w:t>
      </w:r>
      <w:r>
        <w:rPr/>
        <w:t>W�R��rKJJh#a_�U#3#���6�����X���)��i�#Iѯ.Zt��)4�i#�~��EMMm�qK�����9=8�]A{[I������nkk+(*���;i�U#���MIZg#��#3f���@g6DyY</w:t>
        <w:tab/>
        <w:t xml:space="preserve">b�Y�;,�,#��'#&lt;}��#c� </w:t>
      </w:r>
      <w:r>
        <w:rPr/>
        <w:t>߱�ͣ</w:t>
      </w:r>
      <w:r>
        <w:rPr/>
        <w:t>ǎ���'M�#d#�a�##u�ĉ� D�����R��#�Fi�H�</w:t>
      </w:r>
      <w:r>
        <w:rPr>
          <w:rtl w:val="true"/>
        </w:rPr>
        <w:t>޸</w:t>
      </w:r>
      <w:r>
        <w:rPr/>
        <w:t>���</w:t>
      </w:r>
      <w:r>
        <w:rPr/>
        <w:t>S��#=�����+�</w:t>
      </w:r>
      <w:r>
        <w:rPr/>
        <w:t>ᇭ</w:t>
      </w:r>
      <w:r>
        <w:rPr/>
        <w:t xml:space="preserve">[� </w:t>
        <w:br/>
        <w:t>�k��|�d#�7�������1�_</w:t>
        <w:tab/>
        <w:t>���#���c"�lDeo"ќ ��tD�pc�$��s�#�&amp;��5�</w:t>
      </w:r>
    </w:p>
    <w:p>
      <w:pPr>
        <w:pStyle w:val="PreformattedText"/>
        <w:bidi w:val="0"/>
        <w:jc w:val="left"/>
        <w:rPr/>
      </w:pPr>
      <w:r>
        <w:rPr/>
        <w:t>��</w:t>
      </w:r>
      <w:r>
        <w:rPr/>
        <w:t>`{#v�A��ɼ�xi�K</w:t>
      </w:r>
      <w:r>
        <w:br w:type="page"/>
      </w:r>
    </w:p>
    <w:p>
      <w:pPr>
        <w:pStyle w:val="PreformattedText"/>
        <w:bidi w:val="0"/>
        <w:jc w:val="left"/>
        <w:rPr/>
      </w:pPr>
      <w:r>
        <w:rPr/>
        <w:t>�</w:t>
      </w:r>
      <w:r>
        <w:rPr/>
        <w:t>J����#z��4��OO��@��=Г####b�## �I�)�P%#-mv</w:t>
        <w:br/>
        <w:t>�</w:t>
      </w:r>
      <w:r>
        <w:br w:type="page"/>
      </w:r>
    </w:p>
    <w:p>
      <w:pPr>
        <w:pStyle w:val="PreformattedText"/>
        <w:bidi w:val="0"/>
        <w:jc w:val="left"/>
        <w:rPr/>
      </w:pPr>
      <w:r>
        <w:rPr/>
        <w:t>�</w:t>
      </w:r>
      <w:r>
        <w:rPr/>
        <w:t>¥�S#��#VXz#������A##o��#%A�(��=��-|I�)�n/w��#�V�&lt;�###��#˚[&lt;���#&lt;��@�</w:t>
        <w:br/>
        <w:t>�)E[C\�h�z�*G�U�</w:t>
        <w:tab/>
        <w:t>O����#HT\+I��#"</w:t>
        <w:br/>
        <w:t>&lt;fl-�n��Y#�˦GG��G#[��##�l�v#i�vCs#�X�</w:t>
        <w:tab/>
        <w:t>#'h</w:t>
      </w:r>
      <w:r>
        <w:rPr>
          <w:rtl w:val="true"/>
        </w:rPr>
        <w:t>ת</w:t>
      </w:r>
      <w:r>
        <w:rPr/>
        <w:t>�</w:t>
      </w:r>
      <w:r>
        <w:rPr/>
        <w:t>O�;Ǐ#[�r#�Z-��</w:t>
      </w:r>
      <w:r>
        <w:rPr>
          <w:rtl w:val="true"/>
        </w:rPr>
        <w:t>ٯ</w:t>
      </w:r>
      <w:r>
        <w:rPr/>
        <w:t>UŞ#���tT&gt;}��t</w:t>
      </w:r>
      <w:r>
        <w:rPr/>
        <w:t>ᜬ</w:t>
      </w:r>
      <w:r>
        <w:rPr/>
        <w:t>]b��*�����#</w:t>
      </w:r>
      <w:r>
        <w:br w:type="page"/>
      </w:r>
    </w:p>
    <w:p>
      <w:pPr>
        <w:pStyle w:val="PreformattedText"/>
        <w:bidi w:val="0"/>
        <w:jc w:val="left"/>
        <w:rPr/>
      </w:pPr>
      <w:r>
        <w:rPr/>
        <w:t>#�&gt;!�$���]p����a�Ñ���7�8�GF̙3G)#*,���_����/ı��#��&lt;�j��?m</w:t>
      </w:r>
      <w:r>
        <w:rPr/>
        <w:t>ܸ�</w:t>
      </w:r>
      <w:r>
        <w:rPr/>
        <w:t>g&amp;L�###"e��X�5�/#�7m&gt;p� 8=[�����</w:t>
      </w:r>
      <w:r>
        <w:rPr>
          <w:rtl w:val="true"/>
        </w:rPr>
        <w:t>ڟ����</w:t>
      </w:r>
      <w:r>
        <w:rPr>
          <w:rtl w:val="true"/>
        </w:rPr>
        <w:t>#</w:t>
      </w:r>
      <w:r>
        <w:rPr>
          <w:rtl w:val="true"/>
        </w:rPr>
        <w:t>ڡ�</w:t>
      </w:r>
      <w:r>
        <w:rPr/>
        <w:t>7</w:t>
      </w:r>
      <w:r>
        <w:rPr/>
        <w:t>#@#`cǍ[�</w:t>
      </w:r>
      <w:r>
        <w:rPr>
          <w:rtl w:val="true"/>
        </w:rPr>
        <w:t>ݷ</w:t>
      </w:r>
      <w:r>
        <w:rPr/>
        <w:t>�</w:t>
      </w:r>
      <w:r>
        <w:rPr/>
        <w:t>-ZtɅ#%�'��� !�f�))r�&lt;W��8�^=��9mB��}i�####�gcCCcScg���Ý������X��9��)�r{@�xH������F�W�B�w(���#~s�:��}�5�:�@��</w:t>
      </w:r>
      <w:r>
        <w:rPr>
          <w:rtl w:val="true"/>
        </w:rPr>
        <w:t>ښ</w:t>
      </w:r>
      <w:r>
        <w:rPr/>
        <w:t>�</w:t>
      </w:r>
      <w:r>
        <w:rPr/>
        <w:t>_���</w:t>
      </w:r>
      <w:r>
        <w:rPr/>
        <w:t>߰�</w:t>
      </w:r>
      <w:r>
        <w:rPr/>
        <w:t>w</w:t>
      </w:r>
      <w:r>
        <w:rPr/>
        <w:t>쬨���</w:t>
      </w:r>
      <w:r>
        <w:rPr/>
        <w:t>���X��;���������n�|�ͪU�&lt;#z�9�Wf���zs�ҥW^~#"�h7�##!:L#@�uC�4</w:t>
      </w:r>
      <w:r>
        <w:rPr/>
        <w:t>؆</w:t>
      </w:r>
      <w:r>
        <w:rPr/>
        <w:t>d�#|���������#o��#?</w:t>
      </w:r>
      <w:r>
        <w:rPr/>
        <w:t>ܿ</w:t>
      </w:r>
      <w:r>
        <w:rPr/>
        <w:t>�{�?���c��=#x#&gt;ԨS�5"w˗-##�_#@�0�S#R���#;-�</w:t>
      </w:r>
      <w:r>
        <w:br w:type="page"/>
      </w:r>
    </w:p>
    <w:p>
      <w:pPr>
        <w:pStyle w:val="PreformattedText"/>
        <w:bidi w:val="0"/>
        <w:jc w:val="left"/>
        <w:rPr/>
      </w:pPr>
      <w:r>
        <w:rPr/>
        <w:t>q#�L&lt;�5#ȉ5���</w:t>
      </w:r>
      <w:r>
        <w:rPr>
          <w:rtl w:val="true"/>
        </w:rPr>
        <w:t>ۑ</w:t>
      </w:r>
      <w:r>
        <w:rPr/>
        <w:t>l��ļ�#]#R;���'�\{#����gԋ^�@�_�@��</w:t>
        <w:tab/>
      </w:r>
      <w:r>
        <w:rPr>
          <w:rtl w:val="true"/>
        </w:rPr>
        <w:t>ط</w:t>
      </w:r>
      <w:r>
        <w:rPr/>
        <w:tab/>
        <w:t>�q�b\�-%!�z#!##��</w:t>
      </w:r>
      <w:r>
        <w:br w:type="page"/>
      </w:r>
    </w:p>
    <w:p>
      <w:pPr>
        <w:pStyle w:val="PreformattedText"/>
        <w:bidi w:val="0"/>
        <w:jc w:val="left"/>
        <w:rPr/>
      </w:pPr>
      <w:r>
        <w:rPr/>
        <w:t>�</w:t>
      </w:r>
      <w:r>
        <w:rPr/>
        <w:t>#��4&amp;�z��/�n�x��%#�#l'��I�'��g���~V��w���75N��lW�#�#^d�#c#��omt</w:t>
        <w:tab/>
        <w:t>6�#"��I#���A?�tՃ3��D��y#�c9##�#/#�6�%�#3�I�#b#Lx���c"#��#���s##��q.#�C2</w:t>
      </w:r>
      <w:r>
        <w:rPr>
          <w:rtl w:val="true"/>
        </w:rPr>
        <w:t>ސ</w:t>
      </w:r>
      <w:r>
        <w:rPr/>
        <w:t>�</w:t>
      </w:r>
      <w:r>
        <w:rPr/>
        <w:t>Ø&gt;��4�l�-"�##=!8^\��%+#�H^D�!�#u�&lt;y</w:t>
        <w:br/>
        <w:t>}�S#�ƫ���[o�y��1��.�gzw��,#K�\nW~��Y�~K�'N�###��Rivaa���{��_�Zy��qZ�W��K�</w:t>
      </w:r>
      <w:r>
        <w:rPr>
          <w:rtl w:val="true"/>
        </w:rPr>
        <w:t>ٳ</w:t>
      </w:r>
      <w:r>
        <w:rPr/>
        <w:t>��</w:t>
      </w:r>
      <w:r>
        <w:rPr/>
        <w:tab/>
        <w:t>#)�guҁ"�#v��5�##��ջ��n���&gt;</w:t>
      </w:r>
      <w:r>
        <w:rPr>
          <w:rtl w:val="true"/>
        </w:rPr>
        <w:t>߻</w:t>
      </w:r>
      <w:r>
        <w:rPr/>
        <w:t>w�#���HM#V5#GK(-)9u��#��L���#�%%4c�NΡ�#;fŲe��#P��#k</w:t>
        <w:tab/>
        <w:t>�}�#�������i#jE\#�D�����2]�J:�#Ў***#</w:t>
      </w:r>
      <w:r>
        <w:rPr>
          <w:rtl w:val="true"/>
        </w:rPr>
        <w:t>ح</w:t>
      </w:r>
      <w:r>
        <w:rPr/>
        <w:t>���</w:t>
      </w:r>
      <w:r>
        <w:rPr/>
        <w:t>p�E��</w:t>
      </w:r>
    </w:p>
    <w:p>
      <w:pPr>
        <w:pStyle w:val="PreformattedText"/>
        <w:bidi w:val="0"/>
        <w:jc w:val="left"/>
        <w:rPr/>
      </w:pPr>
      <w:r>
        <w:rPr/>
        <w:t>#;vlX�z#�5)��/#�p���Zm&gt;"8��nin&gt;��g�</w:t>
      </w:r>
    </w:p>
    <w:p>
      <w:pPr>
        <w:pStyle w:val="PreformattedText"/>
        <w:bidi w:val="0"/>
        <w:jc w:val="left"/>
        <w:rPr/>
      </w:pPr>
      <w:r>
        <w:rPr/>
        <w:t>�����</w:t>
      </w:r>
      <w:r>
        <w:rPr/>
        <w:t>S'O�+88x��!##eX_������#���imM�Fn�#�##</w:t>
      </w:r>
      <w:r>
        <w:br w:type="page"/>
      </w:r>
    </w:p>
    <w:p>
      <w:pPr>
        <w:pStyle w:val="PreformattedText"/>
        <w:bidi w:val="0"/>
        <w:jc w:val="left"/>
        <w:rPr/>
      </w:pPr>
      <w:r>
        <w:rPr/>
        <w:t>x�/�5#�#ʻ�o</w:t>
        <w:br/>
        <w:t>eee�#M}J�R&gt;4#hLUP�#�&lt;###:</w:t>
      </w:r>
      <w:r>
        <w:rPr/>
        <w:t>㢋</w:t>
      </w:r>
      <w:r>
        <w:rPr/>
        <w:t>?\�x�=�&gt;�#��T��#mr�#�-[�v�K�y`�</w:t>
        <w:tab/>
        <w:t>�#��q�����#�j���È#P�=#�Z��z[0#AD##$#/&gt;Z � �#�m�_#Ϭȁ��j#�c#�V#T��#ǧ��S�=C�=b�{#9���=���@r# �8�-EumMN�^D�#��8]#��e�#� ��#H�#����&amp;npz��;��#�##,�Դ:��1�#�D.�j#�7�n#7_6jӢ�#�j</w:t>
      </w:r>
      <w:r>
        <w:rPr>
          <w:rtl w:val="true"/>
        </w:rPr>
        <w:t>ܤ</w:t>
      </w:r>
      <w:r>
        <w:rPr/>
        <w:t>�</w:t>
      </w:r>
      <w:r>
        <w:rPr/>
        <w:t>#{P��d�</w:t>
        <w:br/>
      </w:r>
      <w:r>
        <w:br w:type="page"/>
      </w:r>
    </w:p>
    <w:p>
      <w:pPr>
        <w:pStyle w:val="PreformattedText"/>
        <w:bidi w:val="0"/>
        <w:jc w:val="left"/>
        <w:rPr/>
      </w:pPr>
      <w:r>
        <w:rPr/>
        <w:t>�</w:t>
      </w:r>
      <w:r>
        <w:rPr/>
        <w:t>!@�#�����##6�`Q��\�##�8,Z�fH7\�</w:t>
        <w:tab/>
        <w:t>�V#X!#5�}�ß�r�</w:t>
      </w:r>
      <w:r>
        <w:rPr>
          <w:rtl w:val="true"/>
        </w:rPr>
        <w:t>ۦ</w:t>
      </w:r>
      <w:r>
        <w:rPr/>
        <w:t>�</w:t>
      </w:r>
      <w:r>
        <w:rPr/>
        <w:t>lX�� ��##�#8���}��J�"#,��~�#cO��3g(9�4�NE#��*+*#}��#��kq{$L�0#�G#b��5����</w:t>
        <w:br/>
        <w:t>N��AKS</w:t>
        <w:br/>
        <w:t>�{���d�#����M#7��w�</w:t>
      </w:r>
      <w:r>
        <w:rPr>
          <w:rtl w:val="true"/>
        </w:rPr>
        <w:t>ܥ</w:t>
      </w:r>
      <w:r>
        <w:rPr/>
        <w:t>:!</w:t>
      </w:r>
    </w:p>
    <w:p>
      <w:pPr>
        <w:pStyle w:val="PreformattedText"/>
        <w:bidi w:val="0"/>
        <w:jc w:val="left"/>
        <w:rPr/>
      </w:pPr>
      <w:r>
        <w:rPr/>
        <w:t>�</w:t>
      </w:r>
      <w:r>
        <w:rPr/>
        <w:t>}n�Z/��b�##���Sd�?t###��O~���#�{K|�#</w:t>
      </w:r>
    </w:p>
    <w:p>
      <w:pPr>
        <w:pStyle w:val="PreformattedText"/>
        <w:bidi w:val="0"/>
        <w:jc w:val="left"/>
        <w:rPr/>
      </w:pPr>
      <w:r>
        <w:rPr/>
        <w:t>�</w:t>
      </w:r>
      <w:r>
        <w:rPr/>
        <w:tab/>
        <w:t>�~��</w:t>
        <w:tab/>
        <w:t>oF��"̾�6~)"�NWM�f�=����</w:t>
        <w:tab/>
        <w:t>��#���h7��!��~�#h#G��n��o�e#!��j�:pIW�m�][_WZZ�-�l��</w:t>
      </w:r>
      <w:r>
        <w:br w:type="page"/>
      </w:r>
    </w:p>
    <w:p>
      <w:pPr>
        <w:pStyle w:val="PreformattedText"/>
        <w:bidi w:val="0"/>
        <w:jc w:val="left"/>
        <w:rPr/>
      </w:pPr>
      <w:r>
        <w:rPr/>
        <w:br/>
        <w:t>b�#B��FT#�ʬT#�.#Vj=#�c��#Ç#OHH4���Ҷ��C##2�</w:t>
      </w:r>
      <w:r>
        <w:br w:type="page"/>
      </w:r>
    </w:p>
    <w:p>
      <w:pPr>
        <w:pStyle w:val="PreformattedText"/>
        <w:bidi w:val="0"/>
        <w:jc w:val="left"/>
        <w:rPr/>
      </w:pPr>
      <w:r>
        <w:rPr/>
        <w:t>&amp;#K�'#N###�)�#8�GJ#��wj&amp;t�l9�S�Rrz�gϞV�T��R$z]1wC}�Y�f}C�I*��X�2���</w:t>
      </w:r>
      <w:r>
        <w:rPr>
          <w:rtl w:val="true"/>
        </w:rPr>
        <w:t>ۊ</w:t>
      </w:r>
      <w:r>
        <w:rPr/>
        <w:t>�</w:t>
      </w:r>
      <w:r>
        <w:rPr/>
        <w:t>_XS'�@��m������/�9S</w:t>
        <w:br/>
        <w:t>e�1{2����</w:t>
        <w:br/>
        <w:t>�˟#�/#X</w:t>
      </w:r>
      <w:r>
        <w:rPr/>
        <w:t>۵</w:t>
      </w:r>
      <w:r>
        <w:rPr/>
        <w:t>|����=##+L��#D�#�"�m#Ǿ�`�#=�c��|^�x3�n0# p8z,�b</w:t>
      </w:r>
      <w:r>
        <w:rPr>
          <w:rtl w:val="true"/>
        </w:rPr>
        <w:t>ݾ</w:t>
      </w:r>
      <w:r>
        <w:rPr/>
        <w:t>�</w:t>
      </w:r>
      <w:r>
        <w:rPr/>
        <w:t>nk�O&lt;�u�#H�p##q�#7</w:t>
        <w:tab/>
        <w:t>�$����#�т�#�1�B(a0#�*�&gt;�#C�#8R�r�Q�#�#��$#�%?�</w:t>
      </w:r>
    </w:p>
    <w:p>
      <w:pPr>
        <w:pStyle w:val="PreformattedText"/>
        <w:bidi w:val="0"/>
        <w:jc w:val="left"/>
        <w:rPr/>
      </w:pPr>
      <w:r>
        <w:rPr/>
        <w:t>J�����e��n6</w:t>
      </w:r>
    </w:p>
    <w:p>
      <w:pPr>
        <w:pStyle w:val="PreformattedText"/>
        <w:bidi w:val="0"/>
        <w:jc w:val="left"/>
        <w:rPr/>
      </w:pPr>
      <w:r>
        <w:rPr/>
        <w:t>�</w:t>
      </w:r>
      <w:r>
        <w:rPr/>
        <w:t>N#�05$�$u#�ŏ�Ս3(B�p~eim�#7#�#b+#���</w:t>
      </w:r>
    </w:p>
    <w:p>
      <w:pPr>
        <w:pStyle w:val="PreformattedText"/>
        <w:bidi w:val="0"/>
        <w:jc w:val="left"/>
        <w:rPr/>
      </w:pPr>
      <w:r>
        <w:rPr/>
        <w:t>##B�#I�(\��A����#o_��1��g</w:t>
      </w:r>
      <w:r>
        <w:br w:type="page"/>
      </w:r>
    </w:p>
    <w:p>
      <w:pPr>
        <w:pStyle w:val="PreformattedText"/>
        <w:bidi w:val="0"/>
        <w:jc w:val="left"/>
        <w:rPr/>
      </w:pPr>
      <w:r>
        <w:rPr/>
        <w:t>H�N</w:t>
      </w:r>
    </w:p>
    <w:p>
      <w:pPr>
        <w:pStyle w:val="PreformattedText"/>
        <w:bidi w:val="0"/>
        <w:jc w:val="left"/>
        <w:rPr/>
      </w:pPr>
      <w:r>
        <w:rPr/>
        <w:t>#J�Y�-�(����#</w:t>
      </w:r>
    </w:p>
    <w:p>
      <w:pPr>
        <w:pStyle w:val="PreformattedText"/>
        <w:bidi w:val="0"/>
        <w:jc w:val="left"/>
        <w:rPr/>
      </w:pPr>
      <w:r>
        <w:rPr/>
        <w:t>_�(���S#\Pt��VQl�=y.�l��Z�C�&amp;f&amp;/�zԷ�ͽ��A&amp;N�r�</w:t>
        <w:tab/>
        <w:t>�#</w:t>
      </w:r>
      <w:r>
        <w:rPr/>
        <w:t>슭�</w:t>
      </w:r>
      <w:r>
        <w:rPr/>
        <w:t>DI�O�JB��f�8U�</w:t>
      </w:r>
      <w:r>
        <w:rPr/>
        <w:t>製</w:t>
      </w:r>
      <w:r>
        <w:rPr/>
        <w:t>xe�D�\u�5#��=�me�f�##������G�GxX#U0C��u�(o��|#��!*����*,�#�}q�ʝOW|�E��#���!##</w:t>
      </w:r>
    </w:p>
    <w:p>
      <w:pPr>
        <w:pStyle w:val="PreformattedText"/>
        <w:bidi w:val="0"/>
        <w:jc w:val="left"/>
        <w:rPr/>
      </w:pPr>
      <w:r>
        <w:rPr/>
        <w:t>#6l�</w:t>
        <w:tab/>
        <w:t>#�ʨ(�Ñ�����B�#��</w:t>
        <w:tab/>
        <w:t>�GD\}�U~j&lt;M`yt��CaF���sF.zu��^��</w:t>
        <w:tab/>
        <w:t>���kok#D��5u#z�#U4X���#2l</w:t>
      </w:r>
      <w:r>
        <w:rPr/>
        <w:t>؄</w:t>
      </w:r>
      <w:r>
        <w:rPr/>
        <w:t>�</w:t>
      </w:r>
      <w:r>
        <w:rPr/>
        <w:t>c#����r�uUu5������̦���</w:t>
      </w:r>
    </w:p>
    <w:p>
      <w:pPr>
        <w:pStyle w:val="PreformattedText"/>
        <w:bidi w:val="0"/>
        <w:jc w:val="left"/>
        <w:rPr/>
      </w:pPr>
      <w:r>
        <w:rPr/>
        <w:t>;;�&amp;XtL�</w:t>
      </w:r>
      <w:r>
        <w:rPr>
          <w:rtl w:val="true"/>
        </w:rPr>
        <w:t>ך</w:t>
      </w:r>
      <w:r>
        <w:rPr/>
        <w:t>�</w:t>
      </w:r>
      <w:r>
        <w:rPr/>
        <w:t>i#�s��='N����������|����#�#?���������'�&lt;Z\��-�#�O� ����#�wMg����j�s���`��a�I��E:F���#?�_RV�b�</w:t>
        <w:tab/>
        <w:t>b-��]l��#�4�_#�r���H��9)ƙ\�l��B�2�u����o����î(�(?��#����)#��D��R���w��# ���#������#Uu��#������Hd��9#�,��#� �"#6h</w:t>
      </w:r>
      <w:r>
        <w:rPr>
          <w:rtl w:val="true"/>
        </w:rPr>
        <w:t>޷</w:t>
      </w:r>
      <w:r>
        <w:rPr/>
        <w:tab/>
        <w:t>�~a�</w:t>
        <w:tab/>
        <w:t>���&amp;��k��d#�#%V#�#���A��_��x&lt;&amp;�d���$CNc#�jE��#TYQs��҆�X�Ֆ#IA�#|��J9PЀ#�#Z#8ь1�ZEOb�=39�D#��</w:t>
        <w:tab/>
        <w:t>#�#�#p�]�#yL8E</w:t>
        <w:tab/>
        <w:t>�}���-X���D#�����h#Ar^�G��#�#�5=)#�##��N��&amp;�fq</w:t>
      </w:r>
      <w:r>
        <w:br w:type="page"/>
      </w:r>
    </w:p>
    <w:p>
      <w:pPr>
        <w:pStyle w:val="PreformattedText"/>
        <w:bidi w:val="0"/>
        <w:jc w:val="left"/>
        <w:rPr/>
      </w:pPr>
      <w:r>
        <w:rPr/>
        <w:t>��</w:t>
      </w:r>
      <w:r>
        <w:rPr/>
        <w:t>⺂</w:t>
      </w:r>
      <w:r>
        <w:rPr/>
        <w:t>FG#</w:t>
      </w:r>
      <w:r>
        <w:rPr>
          <w:rtl w:val="true"/>
        </w:rPr>
        <w:t>ڥ</w:t>
      </w:r>
      <w:r>
        <w:rPr/>
        <w:t>�</w:t>
      </w:r>
      <w:r>
        <w:br w:type="page"/>
      </w:r>
    </w:p>
    <w:p>
      <w:pPr>
        <w:pStyle w:val="PreformattedText"/>
        <w:bidi w:val="0"/>
        <w:jc w:val="left"/>
        <w:rPr/>
      </w:pPr>
      <w:r>
        <w:rPr/>
        <w:t>���</w:t>
      </w:r>
      <w:r>
        <w:rPr/>
        <w:t>N#�##n�df)�#�y��~�&amp;#@��&lt;�s�</w:t>
        <w:br/>
        <w:t>�Z�#�69\##</w:t>
      </w:r>
    </w:p>
    <w:p>
      <w:pPr>
        <w:pStyle w:val="PreformattedText"/>
        <w:bidi w:val="0"/>
        <w:jc w:val="left"/>
        <w:rPr/>
      </w:pPr>
      <w:r>
        <w:rPr/>
        <w:t>-Nь-[�V����`#�L#�C�z&amp;D&amp;�#</w:t>
      </w:r>
    </w:p>
    <w:p>
      <w:pPr>
        <w:pStyle w:val="PreformattedText"/>
        <w:bidi w:val="0"/>
        <w:jc w:val="left"/>
        <w:rPr/>
      </w:pPr>
      <w:r>
        <w:rPr/>
        <w:t>H��pr?+s4#��#t#��</w:t>
      </w:r>
      <w:r>
        <w:rPr/>
        <w:t>玻�</w:t>
      </w:r>
      <w:r>
        <w:rPr/>
        <w:t>#!�'�#�T8X��#��ZP���ZM.�&lt;:���^pM�v�u�]����--���aP#�i�## ##���#�$���#�J��K6 ����vQ�CyEx##RQU�՗_��#��p�</w:t>
      </w:r>
      <w:r>
        <w:rPr/>
        <w:t>ܹ</w:t>
      </w:r>
      <w:r>
        <w:rPr/>
        <w:t>k�����#h����WTT������</w:t>
        <w:br/>
        <w:t>m�@�Y#&gt;bx�/#^W��b��O#�����Q�{gf#&gt;xH2nh�d�k&lt;/y�v#�\.��I#W�%ð�À�</w:t>
      </w:r>
      <w:r>
        <w:rPr/>
        <w:t>ꋝ���</w:t>
      </w:r>
      <w:r>
        <w:rPr/>
        <w:t>|��w=�5Y_#��������M�{&amp;Ai</w:t>
      </w:r>
      <w:r>
        <w:rPr>
          <w:rtl w:val="true"/>
        </w:rPr>
        <w:t>׈</w:t>
      </w:r>
      <w:r>
        <w:rPr/>
        <w:t>�</w:t>
      </w:r>
      <w:r>
        <w:rPr/>
        <w:t>#^��h����l</w:t>
      </w:r>
      <w:r>
        <w:rPr>
          <w:rtl w:val="true"/>
        </w:rPr>
        <w:t>ٲ</w:t>
      </w:r>
      <w:r>
        <w:rPr/>
        <w:t>%g�p� ��5�#�k�6w�9�@A�a#�0i(fh�~��͍</w:t>
      </w:r>
    </w:p>
    <w:p>
      <w:pPr>
        <w:pStyle w:val="PreformattedText"/>
        <w:bidi w:val="0"/>
        <w:jc w:val="left"/>
        <w:rPr/>
      </w:pPr>
      <w:r>
        <w:rPr/>
        <w:t>���</w:t>
      </w:r>
      <w:r>
        <w:rPr/>
        <w:t>#��##����p�</w:t>
      </w:r>
    </w:p>
    <w:p>
      <w:pPr>
        <w:pStyle w:val="PreformattedText"/>
        <w:bidi w:val="0"/>
        <w:jc w:val="left"/>
        <w:rPr/>
      </w:pPr>
      <w:r>
        <w:rPr/>
        <w:t>Ro%#�r�7)�8��.yF��}�7##�A����ջ��#;U;��4���##������?#[��@]}�#?|o�#�7-#��Y�~�#�qsmh�7��q4'itrR��]����СCǏ�C������4M�~�k�$��a+#V�F�</w:t>
      </w:r>
      <w:r>
        <w:rPr>
          <w:rtl w:val="true"/>
        </w:rPr>
        <w:t>޼</w:t>
      </w:r>
      <w:r>
        <w:rPr/>
        <w:t>q���#�##&amp;�l#?#p8�4�#��ên�##�#1#�#�8N4#�d�#��##����v#g1�%r��O�#��</w:t>
      </w:r>
    </w:p>
    <w:p>
      <w:pPr>
        <w:pStyle w:val="PreformattedText"/>
        <w:bidi w:val="0"/>
        <w:jc w:val="left"/>
        <w:rPr/>
      </w:pPr>
      <w:r>
        <w:rPr/>
        <w:t>#h�$I��&gt;�##�#+���u��ű~]��</w:t>
        <w:tab/>
        <w:t>539:�n�b�"��B##��#�#�#Ĵ��S�"j�Ɋ�&amp;��# ��t���0�#��bg�)��&gt;��m)w:#�#T�#�Q6Ӥ�4#�E��##</w:t>
      </w:r>
      <w:r>
        <w:br w:type="page"/>
      </w:r>
    </w:p>
    <w:p>
      <w:pPr>
        <w:pStyle w:val="PreformattedText"/>
        <w:bidi w:val="0"/>
        <w:jc w:val="left"/>
        <w:rPr/>
      </w:pPr>
      <w:r>
        <w:rPr/>
        <w:t>�</w:t>
      </w:r>
      <w:r>
        <w:rPr/>
        <w:t>G#�L�T#�~# �#����y#��$##��x�#@~I5#MH#�v#����#�##</w:t>
        <w:tab/>
        <w:t>�#�a#�+r�#u-�`�O</w:t>
      </w:r>
    </w:p>
    <w:p>
      <w:pPr>
        <w:pStyle w:val="PreformattedText"/>
        <w:bidi w:val="0"/>
        <w:jc w:val="left"/>
        <w:rPr/>
      </w:pPr>
      <w:r>
        <w:rPr/>
        <w:t>�</w:t>
      </w:r>
      <w:r>
        <w:rPr/>
        <w:t>@�'J�V�8#j1SW.�e6#%̨#�w2{���Y&gt;�k�d�"+��%#&gt;��y##��I��#8�aL�:#���BCB}��#��� �Ks�P��x�#�:�&amp;&gt;z�2qR�Ԟ@��h��7����/&gt;�#��Rh��# ѫ�^yew!���B</w:t>
      </w:r>
    </w:p>
    <w:p>
      <w:pPr>
        <w:pStyle w:val="PreformattedText"/>
        <w:bidi w:val="0"/>
        <w:jc w:val="left"/>
        <w:rPr/>
      </w:pPr>
      <w:r>
        <w:rPr/>
        <w:t>|##}R</w:t>
        <w:tab/>
        <w:t>#��=#OHH#�8�@,�$���ʖ�:@����������F{]U]��O?E�0(��D-f�i"&amp;@�RN�H�#�p�����+</w:t>
        <w:br/>
        <w:t>���#C#[�?�l�</w:t>
      </w:r>
      <w:r>
        <w:rPr>
          <w:rtl w:val="true"/>
        </w:rPr>
        <w:t>޽ݍ</w:t>
      </w:r>
      <w:r>
        <w:rPr/>
        <w:t>u�@�,��8Qpʗ&lt;�\��Nl</w:t>
      </w:r>
      <w:r>
        <w:rPr>
          <w:rtl w:val="true"/>
        </w:rPr>
        <w:t>پ</w:t>
      </w:r>
      <w:r>
        <w:rPr/>
        <w:t>m����#}</w:t>
      </w:r>
      <w:r>
        <w:rPr>
          <w:rtl w:val="true"/>
        </w:rPr>
        <w:t>ڻ</w:t>
      </w:r>
      <w:r>
        <w:rPr/>
        <w:t>��</w:t>
      </w:r>
      <w:r>
        <w:rPr/>
        <w:t>슉�</w:t>
      </w:r>
      <w:r>
        <w:rPr/>
        <w:t>#�e�,�#o�#u#��u4��Y�5�[��o�e`Gjʔ)��3V�`#p8���[]\Z�kR��e�W�</w:t>
      </w:r>
      <w:r>
        <w:rPr>
          <w:rtl w:val="true"/>
        </w:rPr>
        <w:t>ذ</w:t>
      </w:r>
      <w:r>
        <w:rPr/>
        <w:t>�</w:t>
      </w:r>
      <w:r>
        <w:rPr/>
        <w:t>'�</w:t>
        <w:tab/>
        <w:t>�#���i��F�(�Mê��y%��,�s�#o�#���B#�#���#��#��l!T_��</w:t>
      </w:r>
      <w:r>
        <w:rPr/>
        <w:t>腒</w:t>
      </w:r>
      <w:r>
        <w:rPr/>
        <w:t>#�PG��3&gt;.�d6+�$̙�#��x�^v�3#�p#�u���d�##��</w:t>
      </w:r>
      <w:r>
        <w:rPr>
          <w:rtl w:val="true"/>
        </w:rPr>
        <w:t>ړ</w:t>
      </w:r>
      <w:r>
        <w:rPr/>
        <w:t>bB�g$���9o���F;oqMK�(���#s�[#W�s#P�7�#��-��e5$��4���v@�g��W#�%��X#�u���p�##�)������#?�&amp;#�#�a##��y�h7�#�Ft�&lt;=##�K#����:�a�vQ#�###jA2#�#y# �A��hl�=,/�ȷ�a�&lt;�5�$�0�Ey�ojBVj���#D,��&lt;$</w:t>
      </w:r>
      <w:r>
        <w:rPr>
          <w:rtl w:val="true"/>
        </w:rPr>
        <w:t>ح</w:t>
      </w:r>
      <w:r>
        <w:rPr/>
        <w:t>�</w:t>
      </w:r>
      <w:r>
        <w:rPr/>
        <w:t>##O�c#K/��@��M�#͒o##ks�u#y���#a7��n��&gt;������^��o##}���û����?C̜�p����#��</w:t>
        <w:br/>
        <w:t>ԁ��Bv��Xz��������</w:t>
      </w:r>
      <w:r>
        <w:rPr>
          <w:rtl w:val="true"/>
        </w:rPr>
        <w:t>޾</w:t>
      </w:r>
      <w:r>
        <w:rPr/>
        <w:t>m[#sdBC�(</w:t>
      </w:r>
      <w:r>
        <w:rPr>
          <w:rtl w:val="true"/>
        </w:rPr>
        <w:t>׵</w:t>
      </w:r>
      <w:r>
        <w:rPr/>
        <w:t>i</w:t>
      </w:r>
      <w:r>
        <w:rPr/>
        <w:t>떏</w:t>
      </w:r>
      <w:r>
        <w:rPr/>
        <w:t>?�HӨ����ɓ'[,#ȪZ�Z���##8��#H=#$�###?��K��6���v(�RB#� TU%���#CA��|��?�u"��##�F���R�F�9�'�z���\��Q+��L&gt;g#�t</w:t>
      </w:r>
      <w:r>
        <w:rPr/>
        <w:t>괩�</w:t>
      </w:r>
      <w:r>
        <w:rPr/>
        <w:t>g%�;Ǐ#_�d���(���8�V#&gt;�rn4��W�s���������#C#^�e��7m���C#U�W#�#�#cƌ���</w:t>
      </w:r>
      <w:r>
        <w:rPr/>
        <w:t>۷��</w:t>
      </w:r>
      <w:r>
        <w:rPr/>
        <w:t>#</w:t>
      </w:r>
    </w:p>
    <w:p>
      <w:pPr>
        <w:pStyle w:val="PreformattedText"/>
        <w:bidi w:val="0"/>
        <w:jc w:val="left"/>
        <w:rPr/>
      </w:pPr>
      <w:r>
        <w:rPr/>
        <w:t>؃</w:t>
      </w:r>
      <w:r>
        <w:rPr/>
        <w:t>���</w:t>
      </w:r>
      <w:r>
        <w:rPr/>
        <w:t>#</w:t>
      </w:r>
      <w:r>
        <w:br w:type="page"/>
      </w:r>
    </w:p>
    <w:p>
      <w:pPr>
        <w:pStyle w:val="PreformattedText"/>
        <w:bidi w:val="0"/>
        <w:jc w:val="left"/>
        <w:rPr/>
      </w:pPr>
      <w:r>
        <w:rPr/>
        <w:t>����</w:t>
      </w:r>
      <w:r>
        <w:rPr/>
        <w:t>~�:C�XŹ!#�#t#�N���#feK�O5&lt;�"g#;r�G#�oh�#�}��ŋ?��s����</w:t>
      </w:r>
      <w:r>
        <w:rPr/>
        <w:t>ܹ����</w:t>
      </w:r>
      <w:r>
        <w:rPr/>
        <w:t>B~}��h�D��"α�#;�2�</w:t>
        <w:tab/>
        <w:t>C��.�#�,</w:t>
      </w:r>
      <w:r>
        <w:rPr>
          <w:rtl w:val="true"/>
        </w:rPr>
        <w:t>޺</w:t>
      </w:r>
      <w:r>
        <w:rPr/>
        <w:t>y����7#�&amp;V��|U�&lt;p�����A�}��#����� s.#</w:t>
        <w:tab/>
        <w:t>s#,t��#I�'f&amp;G�</w:t>
      </w:r>
      <w:r>
        <w:rPr>
          <w:rtl w:val="true"/>
        </w:rPr>
        <w:t>ذ</w:t>
      </w:r>
      <w:r>
        <w:rPr>
          <w:rtl w:val="true"/>
        </w:rPr>
        <w:t>#���</w:t>
      </w:r>
      <w:r>
        <w:rPr/>
        <w:t>8</w:t>
      </w:r>
      <w:r>
        <w:rPr/>
        <w:t>��q~�#�;#=KMCk�#���</w:t>
      </w:r>
    </w:p>
    <w:p>
      <w:pPr>
        <w:pStyle w:val="PreformattedText"/>
        <w:bidi w:val="0"/>
        <w:jc w:val="left"/>
        <w:rPr/>
      </w:pPr>
      <w:r>
        <w:rPr/>
        <w:t>xs�lHauSY-Q�`�#[W#�A4��#�</w:t>
        <w:br/>
        <w:t>J��j�.�##�4�?&gt;^"#�ᶬ�#�&amp;���8#��9̬##*#@�`AM��##�B&amp;�#)L�#</w:t>
      </w:r>
    </w:p>
    <w:p>
      <w:pPr>
        <w:pStyle w:val="PreformattedText"/>
        <w:bidi w:val="0"/>
        <w:jc w:val="left"/>
        <w:rPr/>
      </w:pPr>
      <w:r>
        <w:rPr/>
        <w:t>�</w:t>
      </w:r>
      <w:r>
        <w:rPr/>
        <w:t>ɜ�?�#�#�B�ʪ#�#Z�&lt;�-,�sy&lt;#�%��F�'��I!}!P,H#a�#�^|2�H$�7J2#]&amp;�#a��@�H�1#\ʢ��6� `H��~</w:t>
      </w:r>
      <w:r>
        <w:rPr/>
        <w:t>ؕ���</w:t>
      </w:r>
      <w:r>
        <w:rPr/>
        <w:t>###l}*�L�E?#ex{�oV���#l�l����yw�v�=�</w:t>
      </w:r>
      <w:r>
        <w:rPr>
          <w:rtl w:val="true"/>
        </w:rPr>
        <w:t>ݷ</w:t>
      </w:r>
      <w:r>
        <w:rPr/>
        <w:t>��</w:t>
      </w:r>
      <w:r>
        <w:rPr/>
        <w:t>#</w:t>
      </w:r>
      <w:r>
        <w:rPr/>
        <w:t>岿��</w:t>
      </w:r>
      <w:r>
        <w:rPr/>
        <w:t>f��#V��###p;�####���#(z���,*,|��#��Zϕ���</w:t>
      </w:r>
      <w:r>
        <w:rPr/>
        <w:t>۶</w:t>
      </w:r>
      <w:r>
        <w:rPr/>
        <w:t>=��#�A1�DO#.��2j#��#eG�</w:t>
      </w:r>
      <w:r>
        <w:rPr>
          <w:rtl w:val="true"/>
        </w:rPr>
        <w:t>ޓ</w:t>
      </w:r>
      <w:r>
        <w:rPr/>
        <w:t>�</w:t>
      </w:r>
      <w:r>
        <w:rPr/>
        <w:t>х</w:t>
      </w:r>
      <w:r>
        <w:rPr/>
        <w:t>݅�</w:t>
      </w:r>
      <w:r>
        <w:rPr/>
        <w:t>\�D��#�:���#�xu��A�d�2ԥ^�A��A1�+�[D&amp;HR#�y`Æ</w:t>
      </w:r>
    </w:p>
    <w:p>
      <w:pPr>
        <w:pStyle w:val="PreformattedText"/>
        <w:bidi w:val="0"/>
        <w:jc w:val="left"/>
        <w:rPr/>
      </w:pPr>
      <w:r>
        <w:rPr/>
        <w:t>�</w:t>
      </w:r>
      <w:r>
        <w:rPr/>
        <w:br/>
        <w:t>S�#Wpx</w:t>
      </w:r>
      <w:r>
        <w:rPr/>
        <w:t>㭷��</w:t>
      </w:r>
      <w:r>
        <w:rPr/>
        <w:t>|�</w:t>
      </w:r>
      <w:r>
        <w:rPr/>
        <w:t>䂯 ���</w:t>
      </w:r>
      <w:r>
        <w:rPr/>
        <w:t>1�kjK=</w:t>
      </w:r>
      <w:r>
        <w:rPr>
          <w:rtl w:val="true"/>
        </w:rPr>
        <w:t>ۊ</w:t>
      </w:r>
      <w:r>
        <w:rPr/>
        <w:t>#�AC#�?</w:t>
      </w:r>
      <w:r>
        <w:br w:type="page"/>
      </w:r>
    </w:p>
    <w:p>
      <w:pPr>
        <w:pStyle w:val="PreformattedText"/>
        <w:bidi w:val="0"/>
        <w:jc w:val="left"/>
        <w:rPr/>
      </w:pPr>
      <w:r>
        <w:rPr/>
        <w:t>�</w:t>
      </w:r>
      <w:r>
        <w:rPr/>
        <w:t>*��#�}�_�^�Oɇ�#}��#s���&lt;+p���9#�#'O ��</w:t>
      </w:r>
      <w:r>
        <w:rPr>
          <w:rtl w:val="true"/>
        </w:rPr>
        <w:t>޻</w:t>
      </w:r>
      <w:r>
        <w:rPr/>
        <w:t>�</w:t>
      </w:r>
      <w:r>
        <w:rPr/>
        <w:t xml:space="preserve">~��#�y���V�l </w:t>
        <w:tab/>
        <w:t>"</w:t>
      </w:r>
    </w:p>
    <w:p>
      <w:pPr>
        <w:pStyle w:val="PreformattedText"/>
        <w:bidi w:val="0"/>
        <w:jc w:val="left"/>
        <w:rPr/>
      </w:pPr>
      <w:r>
        <w:rPr/>
        <w:t>9x#*�*�(�{�=�###���4����35u*</w:t>
      </w:r>
    </w:p>
    <w:p>
      <w:pPr>
        <w:pStyle w:val="PreformattedText"/>
        <w:bidi w:val="0"/>
        <w:jc w:val="left"/>
        <w:rPr/>
      </w:pPr>
      <w:r>
        <w:rPr/>
        <w:t>��</w:t>
      </w:r>
      <w:r>
        <w:rPr/>
        <w:t>#�A���D�l#�����+�5�L�4l�6�~M��\=�]vi�#</w:t>
        <w:br/>
        <w:t>�#����v�&lt;�#4X,��t�u?�_��3Ϝ�#�|;#�HI���[##��Q�#�3##y��8=�&lt;r��#~`wyC��%#��7�d_�Q/�#aexz�p8�m�i��5@v��T�#%���</w:t>
      </w:r>
      <w:r>
        <w:rPr/>
        <w:t>ີ</w:t>
      </w:r>
      <w:r>
        <w:rPr/>
        <w:t>k�E+�`#���p���#ԉ#</w:t>
        <w:tab/>
        <w:t>�f̋C7#=�Aq��"�7#Ϋ��3[EY6�s���Ƽ��#</w:t>
      </w:r>
      <w:r>
        <w:rPr/>
        <w:t>ܿ</w:t>
      </w:r>
      <w:r>
        <w:rPr/>
        <w:br/>
        <w:t>�&amp;AX�&gt;#�s</w:t>
      </w:r>
      <w:r>
        <w:rPr>
          <w:rtl w:val="true"/>
        </w:rPr>
        <w:t>ظ</w:t>
      </w:r>
      <w:r>
        <w:rPr/>
        <w:t>�</w:t>
      </w:r>
      <w:r>
        <w:rPr/>
        <w:t>##�##xI#�#�5���'EH�[�#��C.*Ě�����[�#?</w:t>
      </w:r>
    </w:p>
    <w:p>
      <w:pPr>
        <w:pStyle w:val="PreformattedText"/>
        <w:bidi w:val="0"/>
        <w:jc w:val="left"/>
        <w:rPr/>
      </w:pPr>
      <w:r>
        <w:rPr/>
        <w:t>�</w:t>
      </w:r>
      <w:r>
        <w:rPr/>
        <w:t>P�.K�ȉ�6����i@}$D"�Y�8$�_&lt;!_���\\�X^�l�q�^4"�#��~=�@�##�#��Q�r#</w:t>
        <w:br/>
        <w:t>ĢB�I�`F��Μ�z#</w:t>
        <w:tab/>
        <w:t>D8`��#�yHm#����#ćKx����#Ωʦ���ԸE3Ω�c���#Nai</w:t>
      </w:r>
    </w:p>
    <w:p>
      <w:pPr>
        <w:pStyle w:val="PreformattedText"/>
        <w:bidi w:val="0"/>
        <w:jc w:val="left"/>
        <w:rPr/>
      </w:pPr>
      <w:r>
        <w:rPr/>
        <w:t>�̒�</w:t>
      </w:r>
      <w:r>
        <w:rPr/>
        <w:t>k���ȑ##�����t#��\��_�t�_|1n���}��g������Ύ��&amp;6#�B�#B���#�UՈ�</w:t>
      </w:r>
      <w:r>
        <w:rPr>
          <w:rtl w:val="true"/>
        </w:rPr>
        <w:t>ؼ</w:t>
      </w:r>
      <w:r>
        <w:rPr/>
        <w:t>is</w:t>
      </w:r>
      <w:r>
        <w:rPr>
          <w:rtl w:val="true"/>
        </w:rPr>
        <w:t>׸</w:t>
      </w:r>
      <w:r>
        <w:rPr/>
        <w:t>#E����f6��#7�)�R#����#+#�p�]w&amp;%$�</w:t>
      </w:r>
    </w:p>
    <w:p>
      <w:pPr>
        <w:pStyle w:val="PreformattedText"/>
        <w:bidi w:val="0"/>
        <w:jc w:val="left"/>
        <w:rPr/>
      </w:pPr>
      <w:r>
        <w:rPr/>
        <w:t>�</w:t>
      </w:r>
      <w:r>
        <w:rPr/>
        <w:t>ohX�b���#h�#����f##��</w:t>
      </w:r>
      <w:r>
        <w:rPr/>
        <w:t>߯</w:t>
      </w:r>
      <w:r>
        <w:rPr/>
        <w:t>�m[�x]�4`x��~�</w:t>
      </w:r>
      <w:r>
        <w:rPr/>
        <w:t>ׂ</w:t>
      </w:r>
      <w:r>
        <w:rPr/>
        <w:t>n��#�L�����Ѓ#}��wÇ##9jԤ</w:t>
        <w:tab/>
        <w:t>#h�C#5ն�t��g#,��'H##:t�r#��G��F�DDD�#H���_[S{�}�-x�̌^z��7�r����ŋ�]J3�</w:t>
        <w:br/>
        <w:t>p������#P�fDy����}{�[��R��ZG#�/T�W\s�5��#�&lt;�O&gt;^��';��8;��#��#�m�����͛�':6&amp;'gdff&amp;�*�3{gge��ba��M����:D��|</w:t>
      </w:r>
      <w:r>
        <w:rPr>
          <w:rtl w:val="true"/>
        </w:rPr>
        <w:t>޳</w:t>
      </w:r>
      <w:r>
        <w:rPr/>
        <w:t>{����¦����#�#��###�g��O�����ho9��V#;r#�##,@s�-���###�ƌ���#�Iu�O�_#(4���}���;�o�ʙ�i#=�b�򚚚��f͙5#�*Z�x��#���G#Ka#tF{�L��M�#�����԰�III�#��#���Wey�K/�###9v�h�-������#��b�r##KS����N��=#}�#�#UU���</w:t>
      </w:r>
      <w:r>
        <w:rPr>
          <w:rtl w:val="true"/>
        </w:rPr>
        <w:t>ڱ</w:t>
      </w:r>
      <w:r>
        <w:rPr/>
        <w:t>cǾ�n��##.���%�:q)��</w:t>
      </w:r>
      <w:r>
        <w:rPr>
          <w:rtl w:val="true"/>
        </w:rPr>
        <w:t>ؽ��</w:t>
      </w:r>
      <w:r>
        <w:rPr>
          <w:rtl w:val="true"/>
        </w:rPr>
        <w:t>#^</w:t>
      </w:r>
      <w:r>
        <w:rPr/>
        <w:t>8</w:t>
      </w:r>
      <w:r>
        <w:rPr/>
        <w:t>z�</w:t>
        <w:tab/>
        <w:t>���%</w:t>
      </w:r>
      <w:r>
        <w:rPr>
          <w:rtl w:val="true"/>
        </w:rPr>
        <w:t>׈</w:t>
      </w:r>
      <w:r>
        <w:rPr/>
        <w:t>�����</w:t>
      </w:r>
      <w:r>
        <w:rPr/>
        <w:t>=]��</w:t>
      </w:r>
      <w:r>
        <w:rPr/>
        <w:t>##43#</w:t>
      </w:r>
      <w:r>
        <w:rPr/>
        <w:t>v�#I#�FQ�##�##J�</w:t>
      </w:r>
    </w:p>
    <w:p>
      <w:pPr>
        <w:pStyle w:val="PreformattedText"/>
        <w:bidi w:val="0"/>
        <w:jc w:val="left"/>
        <w:rPr/>
      </w:pPr>
      <w:r>
        <w:rPr/>
        <w:t>zZ����#o���7S�Ⱦ��&amp;�#D�t0�# 7�#`��?C�'G</w:t>
      </w:r>
      <w:r>
        <w:br w:type="page"/>
      </w:r>
    </w:p>
    <w:p>
      <w:pPr>
        <w:pStyle w:val="PreformattedText"/>
        <w:bidi w:val="0"/>
        <w:jc w:val="left"/>
        <w:rPr/>
      </w:pPr>
      <w:r>
        <w:rPr/>
        <w:t>�</w:t>
      </w:r>
      <w:r>
        <w:rPr/>
        <w:t>Ȑ�#��F%�/�M�*p�\#��sm�3#H�#���И#;���{#���#�#.##�0�'ʚ�\#�Y}�����T#.#�</w:t>
        <w:br/>
        <w:t>q�A��V#��#9|^T</w:t>
      </w:r>
      <w:r>
        <w:rPr>
          <w:rtl w:val="true"/>
        </w:rPr>
        <w:t>ޔ</w:t>
      </w:r>
      <w:r>
        <w:rPr/>
        <w:t>[�d�M#�U�`BRl��0���8��ț�8�3$&amp;@C#(##G1��K�##�Q��g��L�D�#�&amp;W%�a3��G�z��%ˇH��#�Gx��͛�kcM�#L������&amp;##</w:t>
      </w:r>
      <w:r>
        <w:rPr>
          <w:rtl w:val="true"/>
        </w:rPr>
        <w:t>ڹ</w:t>
      </w:r>
      <w:r>
        <w:rPr/>
        <w:t>�</w:t>
      </w:r>
      <w:r>
        <w:rPr/>
        <w:br/>
        <w:t>�EK##Ӈ#z���|���Ѿ�W�����}�#?�#�&gt;�##z����vjá�#����������#B#ί#�P��c�$$-/-.����ԩ�����}������'%'�#`�M���'N�o�i�6</w:t>
      </w:r>
      <w:r>
        <w:rPr/>
        <w:t>毆</w:t>
      </w:r>
      <w:r>
        <w:rPr/>
        <w:t>#�#P#.���#</w:t>
      </w:r>
      <w:r>
        <w:rPr/>
        <w:t>۶</w:t>
      </w:r>
      <w:r>
        <w:rPr/>
        <w:tab/>
        <w:t>�#���PՃ###&lt;`�i"�#�"��#j?�[�&gt;�ii}��MKK�?�VVVrRRdD��������m�v�С5���D��~4�}��KMMew�. ɾ�#!3p��</w:t>
      </w:r>
    </w:p>
    <w:p>
      <w:pPr>
        <w:pStyle w:val="PreformattedText"/>
        <w:bidi w:val="0"/>
        <w:jc w:val="left"/>
        <w:rPr/>
      </w:pPr>
      <w:r>
        <w:rPr/>
        <w:t>��</w:t>
      </w:r>
      <w:r>
        <w:rPr/>
        <w:t>k���#HD�;�c���#F��իWtd#ZQh��</w:t>
      </w:r>
      <w:r>
        <w:rPr>
          <w:rtl w:val="true"/>
        </w:rPr>
        <w:t>ۿ</w:t>
      </w:r>
      <w:r>
        <w:rPr>
          <w:rtl w:val="true"/>
        </w:rPr>
        <w:t>��</w:t>
      </w:r>
      <w:r>
        <w:rPr>
          <w:rtl w:val="true"/>
        </w:rPr>
        <w:t>ݻ</w:t>
      </w:r>
      <w:r>
        <w:rPr/>
        <w:t>vj��Ys### #IDAT��!3!i���</w:t>
      </w:r>
      <w:r>
        <w:br w:type="page"/>
      </w:r>
    </w:p>
    <w:p>
      <w:pPr>
        <w:pStyle w:val="PreformattedText"/>
        <w:bidi w:val="0"/>
        <w:jc w:val="left"/>
        <w:rPr/>
      </w:pPr>
      <w:r>
        <w:rPr/>
        <w:t>ӊ\7{�W#-BK#��#J8c#Y��</w:t>
      </w:r>
      <w:r>
        <w:rPr/>
        <w:t>＃�</w:t>
      </w:r>
      <w:r>
        <w:rPr/>
        <w:t>"++�o�~�u</w:t>
      </w:r>
    </w:p>
    <w:p>
      <w:pPr>
        <w:pStyle w:val="PreformattedText"/>
        <w:bidi w:val="0"/>
        <w:jc w:val="left"/>
        <w:rPr/>
      </w:pPr>
      <w:r>
        <w:rPr/>
      </w:r>
    </w:p>
    <w:p>
      <w:pPr>
        <w:pStyle w:val="PreformattedText"/>
        <w:bidi w:val="0"/>
        <w:jc w:val="left"/>
        <w:rPr/>
      </w:pPr>
      <w:r>
        <w:rPr/>
      </w:r>
    </w:p>
    <w:p>
      <w:pPr>
        <w:pStyle w:val="PreformattedText"/>
        <w:bidi w:val="0"/>
        <w:jc w:val="left"/>
        <w:rPr/>
      </w:pPr>
      <w:r>
        <w:rPr/>
        <w:t>h�</w:t>
      </w:r>
      <w:r>
        <w:rPr>
          <w:rtl w:val="true"/>
        </w:rPr>
        <w:t>޼</w:t>
      </w:r>
      <w:r>
        <w:rPr/>
        <w:t>a#&gt;A�w#9��vM]#��SZTWS�f��5��/-#=&gt;&gt;�f�)|FkkkqqqE��wN�##["�N�ȸ</w:t>
      </w:r>
      <w:r>
        <w:rPr/>
        <w:t>馛��</w:t>
      </w:r>
      <w:r>
        <w:rPr/>
        <w:t>7�CHp��Q#?��C�F��.����_���##28**</w:t>
        <w:br/>
        <w:t>=�hw���#&lt;x0,,t��!�##�yXu/�j#:.hQ�����?����#(��L���##k�##��_����HHL0�s\���N�D+�@�~�7��#�0��Ə���?(%�Ͷ�5�p�cǎE;#�$�#v!Ȱo�������.B�ȠA��bb�##�##</w:t>
      </w:r>
      <w:r>
        <w:rPr>
          <w:rtl w:val="true"/>
        </w:rPr>
        <w:t>޹</w:t>
      </w:r>
      <w:r>
        <w:rPr/>
        <w:t>k'�X6��A��#��l^�������#��O&gt;���/�D������###</w:t>
      </w:r>
      <w:r>
        <w:br w:type="page"/>
      </w:r>
    </w:p>
    <w:p>
      <w:pPr>
        <w:pStyle w:val="PreformattedText"/>
        <w:bidi w:val="0"/>
        <w:jc w:val="left"/>
        <w:rPr/>
      </w:pPr>
      <w:r>
        <w:rPr/>
        <w:t>H��D���5ԣ��k</w:t>
      </w:r>
      <w:r>
        <w:rPr/>
        <w:t>箍</w:t>
      </w:r>
      <w:r>
        <w:rPr/>
        <w:t>#7#9tXy_�~�7z��#.��n��#�#��#b̉�&lt;#!%ʞ�F#ѥ�@N��#�=###�Ի=6�##�;�-�hIU�S#Ť�'�6� ##����#z���#�V��B$9</w:t>
      </w:r>
      <w:r>
        <w:rPr>
          <w:rtl w:val="true"/>
        </w:rPr>
        <w:t>ױ</w:t>
      </w:r>
      <w:r>
        <w:rPr/>
        <w:t>H#l1�Ɔ��#�A�R􌯣#@v:B</w:t>
      </w:r>
      <w:r>
        <w:rPr/>
        <w:t>ܾ</w:t>
      </w:r>
      <w:r>
        <w:rPr/>
        <w:t>G#O��պ</w:t>
      </w:r>
      <w:r>
        <w:rPr>
          <w:rtl w:val="true"/>
        </w:rPr>
        <w:t>ݡ</w:t>
      </w:r>
      <w:r>
        <w:rPr/>
        <w:t>8</w:t>
      </w:r>
      <w:r>
        <w:rPr/>
        <w:t xml:space="preserve">pT`G# </w:t>
      </w:r>
      <w:r>
        <w:rPr/>
        <w:t>忉</w:t>
      </w:r>
      <w:r>
        <w:rPr/>
        <w:t>b��s��#��$Q 'aNU�4��iv�ѻ#1'36#1�DcD"#&gt;���##ɖ� -6m�j+�d�P\�y99��"7�1�##�#Q���#�x��#�X�</w:t>
      </w:r>
      <w:r>
        <w:rPr>
          <w:rtl w:val="true"/>
        </w:rPr>
        <w:t>ݡ</w:t>
      </w:r>
      <w:r>
        <w:rPr/>
        <w:t>�</w:t>
      </w:r>
      <w:r>
        <w:rPr/>
        <w:t>h#��#�6��#�#'^#��3 �f�</w:t>
      </w:r>
      <w:r>
        <w:rPr/>
        <w:t>ۣ</w:t>
      </w:r>
      <w:r>
        <w:rPr/>
        <w:t>&lt;MtTԂ##\.#���#�#@O5#R�p:�</w:t>
        <w:br/>
        <w:t>#�7�/�2�V����q�� #Y%u0d#ʒ#�</w:t>
      </w:r>
      <w:r>
        <w:rPr>
          <w:rtl w:val="true"/>
        </w:rPr>
        <w:t>ز</w:t>
      </w:r>
      <w:r>
        <w:rPr/>
        <w:t>i#�X�V"��h�є#�l�is`#�+.���_�������������̨Д2����</w:t>
      </w:r>
    </w:p>
    <w:p>
      <w:pPr>
        <w:pStyle w:val="PreformattedText"/>
        <w:bidi w:val="0"/>
        <w:jc w:val="left"/>
        <w:rPr/>
      </w:pPr>
      <w:r>
        <w:rPr/>
        <w:t>[#,#"����###n�a1#̈́���#�'pJZ��X7#�M����ƪ#A�[�</w:t>
      </w:r>
      <w:r>
        <w:rPr>
          <w:rtl w:val="true"/>
        </w:rPr>
        <w:t>ދ</w:t>
      </w:r>
      <w:r>
        <w:rPr/>
        <w:t>f��Q˖� �SU�##�F�#bIcbbi�#��QVVV^Z�bhX#;�x#�sP��h��ExX�m�����#�w5/�oN:9�^</w:t>
      </w:r>
      <w:r>
        <w:rPr>
          <w:rtl w:val="true"/>
        </w:rPr>
        <w:t>ٻ</w:t>
      </w:r>
      <w:r>
        <w:rPr>
          <w:rtl w:val="true"/>
        </w:rPr>
        <w:t>{</w:t>
      </w:r>
      <w:r>
        <w:rPr/>
        <w:t>7</w:t>
      </w:r>
      <w:r>
        <w:rPr/>
        <w:t>�XmVr�</w:t>
      </w:r>
      <w:r>
        <w:br w:type="page"/>
      </w:r>
    </w:p>
    <w:p>
      <w:pPr>
        <w:pStyle w:val="PreformattedText"/>
        <w:bidi w:val="0"/>
        <w:jc w:val="left"/>
        <w:rPr/>
      </w:pPr>
      <w:r>
        <w:rPr/>
        <w:t>�</w:t>
      </w:r>
      <w:r>
        <w:rPr/>
        <w:t>" w�#�M�o�o��-k�"#b����z�]����##�i�d�9���/ճ��x������:-e`#S#x</w:t>
      </w:r>
      <w:r>
        <w:rPr>
          <w:rtl w:val="true"/>
        </w:rPr>
        <w:t>ڽ</w:t>
      </w:r>
      <w:r>
        <w:rPr/>
        <w:t>#O�h#3n,##CE�op:���ҽS'M����#&gt;�#а�@�#R� I��</w:t>
      </w:r>
      <w:r>
        <w:rPr/>
        <w:t>￧��</w:t>
      </w:r>
      <w:r>
        <w:rPr/>
        <w:t>#�#.��x�+3���</w:t>
        <w:tab/>
        <w:t>���x�#�wB�%�F��={</w:t>
      </w:r>
      <w:r>
        <w:rPr/>
        <w:t>ֿ�</w:t>
      </w:r>
      <w:r>
        <w:rPr/>
        <w:t>~#K#�nN�cǎ#A���Ĕ�#�-#3LnweE�*��n=��A\���U� ���#���n</w:t>
      </w:r>
      <w:r>
        <w:rPr>
          <w:rtl w:val="true"/>
        </w:rPr>
        <w:t>ڸ</w:t>
      </w:r>
      <w:r>
        <w:rPr/>
        <w:t>qӆ</w:t>
      </w:r>
    </w:p>
    <w:p>
      <w:pPr>
        <w:pStyle w:val="PreformattedText"/>
        <w:bidi w:val="0"/>
        <w:jc w:val="left"/>
        <w:rPr/>
      </w:pPr>
      <w:r>
        <w:rPr/>
        <w:t>�</w:t>
      </w:r>
      <w:r>
        <w:rPr>
          <w:rtl w:val="true"/>
        </w:rPr>
        <w:t>ה</w:t>
      </w:r>
      <w:r>
        <w:rPr/>
        <w:t>�</w:t>
      </w:r>
      <w:r>
        <w:rPr/>
        <w:t>=#"#��/;b9���$�i�RV��^�LK�lΥ]�s#8��#Qb���#��</w:t>
      </w:r>
      <w:r>
        <w:rPr/>
        <w:t>脈 �</w:t>
      </w:r>
      <w:r>
        <w:rPr/>
        <w:t>##L4`#��#�*&gt;#R��0���l�#y= |�P58����gO�/#�#�+��i��q�j�</w:t>
      </w:r>
      <w:r>
        <w:rPr>
          <w:rtl w:val="true"/>
        </w:rPr>
        <w:t>ډ���</w:t>
      </w:r>
      <w:r>
        <w:rPr/>
        <w:t>8</w:t>
      </w:r>
      <w:r>
        <w:rPr/>
        <w:t>�/��!�&lt;�#�+%#��CN5�$_9</w:t>
        <w:tab/>
        <w:t>Q</w:t>
      </w:r>
      <w:r>
        <w:rPr/>
        <w:t>峱</w:t>
      </w:r>
      <w:r>
        <w:rPr/>
        <w:t>#5#`#�#����#r� �@����@��C�̛�zDr���Y�#�L�mβ�� 36a8#o3��f%Z�&lt;F���2��##m��Q�#���#X�e+��T</w:t>
      </w:r>
      <w:r>
        <w:rPr>
          <w:rtl w:val="true"/>
        </w:rPr>
        <w:t>ܖ</w:t>
      </w:r>
      <w:r>
        <w:rPr/>
        <w:t>0</w:t>
      </w:r>
      <w:r>
        <w:rPr>
          <w:rtl w:val="true"/>
        </w:rPr>
        <w:t>�{#</w:t>
      </w:r>
      <w:r>
        <w:rPr/>
        <w:t>9</w:t>
      </w:r>
      <w:r>
        <w:rPr/>
        <w:t>�N#@r�[6##$&gt;#&gt;�#8�=�~�hW�M</w:t>
        <w:br/>
        <w:t>#lra/?#-�J�$##/��I#���#���#e��?����(���5�`��#=c����*#e|�"�#t�\Μ5k�ΝX��K#π�H��aD�###:#�##$�</w:t>
      </w:r>
    </w:p>
    <w:p>
      <w:pPr>
        <w:pStyle w:val="PreformattedText"/>
        <w:bidi w:val="0"/>
        <w:jc w:val="left"/>
        <w:rPr/>
      </w:pPr>
      <w:r>
        <w:rPr/>
        <w:t>#:��#~0DIӥ�����.�#�###'G#,T�#�1m@P_��e</w:t>
        <w:tab/>
        <w:t>O�.�ӯ�K/�Ym�#�[p�4a��ɓ���s�#�#*&lt;U��=��f����nlh4&gt;'J�#���R�E##&amp;#u�#</w:t>
      </w:r>
      <w:r>
        <w:rPr/>
        <w:t>ۡ</w:t>
      </w:r>
      <w:r>
        <w:rPr/>
        <w:t>;#�#Y)Na��8^u</w:t>
      </w:r>
      <w:r>
        <w:rPr/>
        <w:t>啫</w:t>
      </w:r>
      <w:r>
        <w:rPr/>
        <w:t>W�ƶ �#P##���#64��#</w:t>
      </w:r>
      <w:r>
        <w:br w:type="page"/>
      </w:r>
    </w:p>
    <w:p>
      <w:pPr>
        <w:pStyle w:val="PreformattedText"/>
        <w:bidi w:val="0"/>
        <w:jc w:val="left"/>
        <w:rPr/>
      </w:pPr>
      <w:r>
        <w:rPr>
          <w:rtl w:val="true"/>
        </w:rPr>
        <w:t>؟�</w:t>
      </w:r>
      <w:r>
        <w:rPr/>
        <w:t>4</w:t>
      </w:r>
      <w:r>
        <w:rPr>
          <w:rtl w:val="true"/>
        </w:rPr>
        <w:t>ߌ</w:t>
      </w:r>
      <w:r>
        <w:rPr/>
        <w:t>Pu:����#��G��M=U�F#f��I�����`�^�##��#L#ՋE�#��d��#`u�4&gt;�)rt�,t&amp;eW_�#�c����###-�d�##`@u�#t{&lt;#�##�X�#�����3lx##��KT��Q�e/���[</w:t>
      </w:r>
      <w:r>
        <w:rPr>
          <w:rtl w:val="true"/>
        </w:rPr>
        <w:t>ߖ</w:t>
      </w:r>
      <w:r>
        <w:rPr/>
        <w:t>#</w:t>
      </w:r>
    </w:p>
    <w:p>
      <w:pPr>
        <w:pStyle w:val="PreformattedText"/>
        <w:bidi w:val="0"/>
        <w:jc w:val="left"/>
        <w:rPr/>
      </w:pPr>
      <w:r>
        <w:rPr/>
        <w:t>ǟ��8y��e�,���%� v�{TR�#%�####YW[</w:t>
      </w:r>
      <w:r>
        <w:rPr/>
        <w:t>筝</w:t>
      </w:r>
      <w:r>
        <w:rPr/>
        <w:t>y���P#�Ȅ�#�!BEm�)�#�j</w:t>
      </w:r>
      <w:r>
        <w:br w:type="page"/>
      </w:r>
    </w:p>
    <w:p>
      <w:pPr>
        <w:pStyle w:val="PreformattedText"/>
        <w:bidi w:val="0"/>
        <w:jc w:val="left"/>
        <w:rPr/>
      </w:pPr>
      <w:r>
        <w:rPr/>
        <w:t>�����</w:t>
      </w:r>
      <w:r>
        <w:rPr/>
        <w:t>e�����</w:t>
      </w:r>
      <w:r>
        <w:rPr/>
        <w:t>욂�</w:t>
      </w:r>
      <w:r>
        <w:rPr/>
        <w:t>#zȁ��#���#d1��#��|*�)��}��</w:t>
      </w:r>
      <w:r>
        <w:rPr/>
        <w:t>𠰼����</w:t>
      </w:r>
      <w:r>
        <w:rPr/>
        <w:t>vp\$�X#7'�S7#_�#D��;�fO�E#���dy#:#I�</w:t>
        <w:br/>
        <w:t>�S$#w}&gt;�d�#+�#g��%xx&gt;H#�!�#�</w:t>
      </w:r>
    </w:p>
    <w:p>
      <w:pPr>
        <w:pStyle w:val="PreformattedText"/>
        <w:bidi w:val="0"/>
        <w:jc w:val="left"/>
        <w:rPr/>
      </w:pPr>
      <w:r>
        <w:rPr/>
        <w:t>�</w:t>
      </w:r>
      <w:r>
        <w:rPr/>
        <w:t>#</w:t>
      </w:r>
      <w:r>
        <w:rPr/>
        <w:t>灈</w:t>
      </w:r>
      <w:r>
        <w:rPr/>
        <w:t>'v#ΊSp�A#��k#���qlY#�</w:t>
        <w:br/>
        <w:t>{##շ9�#t��v� IN��8�#E08+���2���Z+���M%u-"o�p���###��##8#�#;5#bA�g����#�h�#I#B)�#AMA��e�Sţ3y)#5l�HW�G��&lt;&gt;��#I��L%�|#�k�#{w�#˂�;�I�H�:#</w:t>
        <w:br/>
        <w:t>ʴ</w:t>
      </w:r>
      <w:r>
        <w:rPr/>
        <w:t>ఈ</w:t>
      </w:r>
      <w:r>
        <w:rPr/>
        <w:t>b</w:t>
      </w:r>
      <w:r>
        <w:rPr>
          <w:rtl w:val="true"/>
        </w:rPr>
        <w:t>ܙ</w:t>
      </w:r>
      <w:r>
        <w:rPr/>
        <w:t>�</w:t>
      </w:r>
      <w:r>
        <w:rPr/>
        <w:t>y@�ajJ�g#&lt;�&gt;�x5M#�JD���#�Īr���P�P�##�V����lΥ�'L������#�R�f#�U�#=j��ц]�������pᏱScr�%#���w��@A�e#��w#!K���D�Ύ���������?���R�#*Ş#��",4�#7</w:t>
      </w:r>
      <w:r>
        <w:rPr>
          <w:rtl w:val="true"/>
        </w:rPr>
        <w:t>ݔ</w:t>
      </w:r>
      <w:r>
        <w:rPr/>
        <w:t>�</w:t>
      </w:r>
      <w:r>
        <w:rPr/>
        <w:t>K&gt;���#z`�g#"</w:t>
      </w:r>
      <w:r>
        <w:rPr/>
        <w:t>߹������</w:t>
      </w:r>
      <w:r>
        <w:rPr/>
        <w:t>1��</w:t>
        <w:tab/>
        <w:t>��Ֆ��#5(m����##�_Z�����\#�J�#��y��#������#N?f�����e~��A�n#�FcccUU�vp</w:t>
      </w:r>
      <w:r>
        <w:rPr>
          <w:rtl w:val="true"/>
        </w:rPr>
        <w:t>ى</w:t>
      </w:r>
      <w:r>
        <w:rPr/>
        <w:t>���</w:t>
      </w:r>
      <w:r>
        <w:rPr/>
        <w:t>#:#�d��)+;��'���QV;�</w:t>
      </w:r>
      <w:r>
        <w:br w:type="page"/>
      </w:r>
    </w:p>
    <w:p>
      <w:pPr>
        <w:pStyle w:val="PreformattedText"/>
        <w:bidi w:val="0"/>
        <w:jc w:val="left"/>
        <w:rPr/>
      </w:pPr>
      <w:r>
        <w:rPr/>
        <w:t xml:space="preserve"> </w:t>
      </w:r>
      <w:r>
        <w:rPr/>
        <w:t>=��#/�+�mƎ�B�hB���#�Q��\��.-�nv#�,4�#:��W#gX�|�5��y�ǯ��j���-J�e��#K� �_R~##Ͽ=�k���+&amp;\]?�&gt;�(</w:t>
      </w:r>
    </w:p>
    <w:p>
      <w:pPr>
        <w:pStyle w:val="PreformattedText"/>
        <w:bidi w:val="0"/>
        <w:jc w:val="left"/>
        <w:rPr/>
      </w:pPr>
      <w:r>
        <w:rPr/>
        <w:t>��</w:t>
      </w:r>
      <w:r>
        <w:rPr/>
        <w:t>8լ��N�J��ѩ#XAN����KKO7.JS��\��l�}�9#G#�[�#����#D�v���WVTh###s�'nj���+�ϻ#�H�/###��q�#���)���7Ԟ�#.#V��þ��#�##��pe��m#R�#�"�O#��!��D¼����| =�̄G��#�%</w:t>
      </w:r>
      <w:r>
        <w:br w:type="page"/>
      </w:r>
    </w:p>
    <w:p>
      <w:pPr>
        <w:pStyle w:val="PreformattedText"/>
        <w:bidi w:val="0"/>
        <w:jc w:val="left"/>
        <w:rPr/>
      </w:pPr>
      <w:r>
        <w:rPr/>
        <w:t>I�a# ���}eP$�!#</w:t>
        <w:tab/>
        <w:t>W+rm��%��!A�z��J#=�@��Ҕ��q�Vs�8�Щ��v$�pA]�ը6#��#m#6��8�S�s��|#P#U</w:t>
      </w:r>
      <w:r>
        <w:rPr/>
        <w:t>ֵ</w:t>
      </w:r>
      <w:r>
        <w:rPr/>
        <w:t>T6��#I��C2b��%�N�#ʠQ�#�%</w:t>
      </w:r>
      <w:r>
        <w:rPr/>
        <w:t>٣</w:t>
      </w:r>
      <w:r>
        <w:br w:type="page"/>
      </w:r>
    </w:p>
    <w:p>
      <w:pPr>
        <w:pStyle w:val="PreformattedText"/>
        <w:bidi w:val="0"/>
        <w:jc w:val="left"/>
        <w:rPr/>
      </w:pPr>
      <w:r>
        <w:rPr/>
        <w:t>##�</w:t>
      </w:r>
      <w:r>
        <w:br w:type="page"/>
      </w:r>
    </w:p>
    <w:p>
      <w:pPr>
        <w:pStyle w:val="PreformattedText"/>
        <w:bidi w:val="0"/>
        <w:jc w:val="left"/>
        <w:rPr/>
      </w:pPr>
      <w:r>
        <w:rPr/>
        <w:t>&lt;#4</w:t>
        <w:tab/>
        <w:t>�KӀ�h#,Bv�m�!#�&lt;�gj�#p�x��ϯ��`</w:t>
        <w:tab/>
        <w:t>9L�h8�###KE��##�:4$</w:t>
      </w:r>
      <w:r>
        <w:rPr/>
        <w:t>䮿���</w:t>
      </w:r>
      <w:r>
        <w:rPr/>
        <w:t>{�w��@aO�KTy��e�Y4��H����W#�'��O{P�?��X��#��F��</w:t>
      </w:r>
      <w:r>
        <w:rPr/>
        <w:t>꾞</w:t>
      </w:r>
      <w:r>
        <w:rPr/>
        <w:t>##��s�?o�Y�/#M#��y#�#�O���,gP�C�d#z��[H|�3��(�Fm]-##�</w:t>
      </w:r>
      <w:r>
        <w:rPr>
          <w:rtl w:val="true"/>
        </w:rPr>
        <w:t>ڻ</w:t>
      </w:r>
      <w:r>
        <w:rPr>
          <w:rtl w:val="true"/>
        </w:rPr>
        <w:t>@�</w:t>
      </w:r>
      <w:r>
        <w:rPr>
          <w:rtl w:val="true"/>
        </w:rPr>
        <w:t>ة</w:t>
      </w:r>
      <w:r>
        <w:rPr/>
        <w:t>u��##���c�e�S</w:t>
      </w:r>
      <w:r>
        <w:rPr>
          <w:rtl w:val="true"/>
        </w:rPr>
        <w:t>ڭ</w:t>
      </w:r>
      <w:r>
        <w:br w:type="page"/>
      </w:r>
    </w:p>
    <w:p>
      <w:pPr>
        <w:pStyle w:val="PreformattedText"/>
        <w:bidi w:val="0"/>
        <w:jc w:val="left"/>
        <w:rPr/>
      </w:pPr>
      <w:r>
        <w:rPr/>
        <w:t>V�y#={1f�[o�</w:t>
      </w:r>
    </w:p>
    <w:p>
      <w:pPr>
        <w:pStyle w:val="PreformattedText"/>
        <w:bidi w:val="0"/>
        <w:jc w:val="left"/>
        <w:rPr/>
      </w:pPr>
      <w:r>
        <w:rPr/>
        <w:t>�</w:t>
      </w:r>
      <w:r>
        <w:rPr/>
        <w:t>6*.Ӱ#�X�V~�/w�����q9&gt;�s��E��������h&amp;�o������#�#��</w:t>
      </w:r>
    </w:p>
    <w:p>
      <w:pPr>
        <w:pStyle w:val="PreformattedText"/>
        <w:bidi w:val="0"/>
        <w:jc w:val="left"/>
        <w:rPr/>
      </w:pPr>
      <w:r>
        <w:rPr/>
        <w:t>��</w:t>
      </w:r>
      <w:r>
        <w:rPr/>
        <w:t>/g��#O&lt;��#H�ŭ��Y�i�7��l#O�W�`�,&gt;�g�P�[##�p8Z�k���`FVKa4s�#n��L~����fe#��t##�=}</w:t>
      </w:r>
      <w:r>
        <w:rPr/>
        <w:t>괫��</w:t>
      </w:r>
      <w:r>
        <w:rPr/>
        <w:t>V�#&gt;��{�|##��'e&gt;�Qi�uk#��#�#�G�`XL#cM�2u�#��pS�</w:t>
      </w:r>
      <w:r>
        <w:br w:type="page"/>
      </w:r>
    </w:p>
    <w:p>
      <w:pPr>
        <w:pStyle w:val="PreformattedText"/>
        <w:bidi w:val="0"/>
        <w:jc w:val="left"/>
        <w:rPr/>
      </w:pPr>
      <w:r>
        <w:rPr/>
        <w:t>}G@</w:t>
      </w:r>
      <w:r>
        <w:rPr/>
        <w:t>늊�</w:t>
      </w:r>
      <w:r>
        <w:rPr/>
        <w:t>|��'���F@��T</w:t>
      </w:r>
    </w:p>
    <w:p>
      <w:pPr>
        <w:pStyle w:val="PreformattedText"/>
        <w:bidi w:val="0"/>
        <w:jc w:val="left"/>
        <w:rPr/>
      </w:pPr>
      <w:r>
        <w:rPr/>
        <w:t>���</w:t>
      </w:r>
      <w:r>
        <w:rPr/>
        <w:t>(�#KF�g�c�_x����3�~��TI��G:(</w:t>
      </w:r>
    </w:p>
    <w:p>
      <w:pPr>
        <w:pStyle w:val="PreformattedText"/>
        <w:bidi w:val="0"/>
        <w:jc w:val="left"/>
        <w:rPr/>
      </w:pPr>
      <w:r>
        <w:rPr/>
        <w:t>�</w:t>
      </w:r>
      <w:r>
        <w:rPr/>
        <w:t>:��#�@��X#�##O�`jJ�W_-&lt;"B�U�H�j#�</w:t>
      </w:r>
      <w:r>
        <w:br w:type="page"/>
      </w:r>
    </w:p>
    <w:p>
      <w:pPr>
        <w:pStyle w:val="PreformattedText"/>
        <w:bidi w:val="0"/>
        <w:jc w:val="left"/>
        <w:rPr/>
      </w:pPr>
      <w:r>
        <w:rPr/>
        <w:t>@#�s�e�?�XTt#P���~��$9,�u:�mm�</w:t>
      </w:r>
      <w:r>
        <w:rPr/>
        <w:t>ޭ</w:t>
      </w:r>
      <w:r>
        <w:rPr/>
        <w:t>J/���M)Y/#�;�ǎ}�Ǖ���$#�,�v#Ch#�1�mPp�blDx�#�4Ã�}��*�D�S�O</w:t>
      </w:r>
      <w:r>
        <w:rPr/>
        <w:t>ֵ</w:t>
      </w:r>
      <w:r>
        <w:rPr/>
        <w:t>8]f###Gg����#n#ŵ���t��</w:t>
      </w:r>
      <w:r>
        <w:br w:type="page"/>
      </w:r>
    </w:p>
    <w:p>
      <w:pPr>
        <w:pStyle w:val="PreformattedText"/>
        <w:bidi w:val="0"/>
        <w:jc w:val="left"/>
        <w:rPr/>
      </w:pPr>
      <w:r>
        <w:rPr/>
        <w:t>���</w:t>
      </w:r>
      <w:r>
        <w:rPr/>
        <w:t>#e#�Z��Ï�d�#��F��m���Z#�I�-#�{�##]�9####b�)��"�XB=���(�{�Q5##��.#^p�k#=R�(##`bTh�#��∰�a</w:t>
      </w:r>
      <w:r>
        <w:rPr/>
        <w:t>糀</w:t>
      </w:r>
      <w:r>
        <w:rPr/>
        <w:br/>
        <w:t>��mΫo</w:t>
        <w:tab/>
        <w:t>þZ���</w:t>
      </w:r>
    </w:p>
    <w:p>
      <w:pPr>
        <w:pStyle w:val="PreformattedText"/>
        <w:bidi w:val="0"/>
        <w:jc w:val="left"/>
        <w:rPr/>
      </w:pPr>
      <w:r>
        <w:rPr/>
        <w:t>ό��X��t</w:t>
        <w:br/>
        <w:t>��#{#��&lt;�j����a��I��@]Ѱ%��@2fP��]�#�f�M�'7��F�=��}j��#eu</w:t>
      </w:r>
      <w:r>
        <w:rPr/>
        <w:t>辙�</w:t>
      </w:r>
      <w:r>
        <w:rPr/>
        <w:t>A�w##L@��r�q�^G��4~��/����</w:t>
      </w:r>
      <w:r>
        <w:rPr>
          <w:rtl w:val="true"/>
        </w:rPr>
        <w:t>׆</w:t>
      </w:r>
      <w:r>
        <w:rPr/>
        <w:t>�</w:t>
      </w:r>
      <w:r>
        <w:rPr/>
        <w:t>#��J5��WŚ%�#~����</w:t>
      </w:r>
      <w:r>
        <w:rPr>
          <w:rtl w:val="true"/>
        </w:rPr>
        <w:t>ݷ</w:t>
      </w:r>
      <w:r>
        <w:rPr/>
        <w:t>�</w:t>
      </w:r>
      <w:r>
        <w:rPr/>
        <w:t>L[f�^//z%&gt;!A[�/���#qZ���z��t�����:��#�;C��;�y�M#r#|=II�!�###�Q2u#��OyY�v#��s2Z��*�#���=����j�</w:t>
      </w:r>
      <w:r>
        <w:rPr/>
        <w:t>ٔ��</w:t>
      </w:r>
      <w:r>
        <w:rPr/>
        <w:t>y������_s�?�x&lt;J�#�G�#��3z��;�x�#�##�</w:t>
        <w:tab/>
        <w:t>�0#R</w:t>
        <w:tab/>
        <w:t>�-</w:t>
      </w:r>
      <w:r>
        <w:br w:type="page"/>
      </w:r>
    </w:p>
    <w:p>
      <w:pPr>
        <w:pStyle w:val="PreformattedText"/>
        <w:bidi w:val="0"/>
        <w:jc w:val="left"/>
        <w:rPr/>
      </w:pPr>
      <w:r>
        <w:rPr/>
        <w:t>�</w:t>
      </w:r>
      <w:r>
        <w:rPr/>
        <w:t>1���d�Ot����uJ</w:t>
      </w:r>
    </w:p>
    <w:p>
      <w:pPr>
        <w:pStyle w:val="PreformattedText"/>
        <w:bidi w:val="0"/>
        <w:jc w:val="left"/>
        <w:rPr/>
      </w:pPr>
      <w:r>
        <w:rPr/>
        <w:t>LTB��$[#�`�͞���O###</w:t>
        <w:br/>
        <w:t>��)�</w:t>
      </w:r>
      <w:r>
        <w:rPr/>
        <w:t>럙�</w:t>
      </w:r>
      <w:r>
        <w:rPr/>
        <w:t>g=��DFF�</w:t>
      </w:r>
      <w:r>
        <w:rPr>
          <w:rtl w:val="true"/>
        </w:rPr>
        <w:t>ڨ</w:t>
      </w:r>
      <w:r>
        <w:rPr/>
        <w:t>ưk'�:#�]555N���</w:t>
        <w:tab/>
        <w:t>��+�K#d���8��W_#1t(�5g�}#��#|�#3�#�#</w:t>
      </w:r>
    </w:p>
    <w:p>
      <w:pPr>
        <w:pStyle w:val="PreformattedText"/>
        <w:bidi w:val="0"/>
        <w:jc w:val="left"/>
        <w:rPr/>
      </w:pPr>
      <w:r>
        <w:rPr/>
        <w:t>�</w:t>
      </w:r>
      <w:r>
        <w:rPr/>
        <w:t>#���,d�</w:t>
      </w:r>
      <w:r>
        <w:br w:type="page"/>
      </w:r>
    </w:p>
    <w:p>
      <w:pPr>
        <w:pStyle w:val="PreformattedText"/>
        <w:bidi w:val="0"/>
        <w:jc w:val="left"/>
        <w:rPr/>
      </w:pPr>
      <w:r>
        <w:rPr/>
        <w:t>��</w:t>
      </w:r>
      <w:r>
        <w:rPr/>
        <w:t>a���B6�Yk*{�z��A��O:q��~Sz#</w:t>
        <w:tab/>
        <w:t>#�?���/,D�#�#��"�##�fi��L�:��%K���#�8#�fx�z��v</w:t>
        <w:tab/>
        <w:t>j�"N��#�Q�$dy��#ҖO�#9�?#�H�h�t{</w:t>
      </w:r>
      <w:r>
        <w:rPr/>
        <w:t>꼁</w:t>
      </w:r>
      <w:r>
        <w:rPr/>
        <w:t>l��|�}�#��'��C9��#�8r^?�i���$�#͋�&gt;�����n;���+#��(&amp;����K7w`�#��+�x�K�qa���N#u)##6�C����</w:t>
      </w:r>
    </w:p>
    <w:p>
      <w:pPr>
        <w:pStyle w:val="PreformattedText"/>
        <w:bidi w:val="0"/>
        <w:jc w:val="left"/>
        <w:rPr/>
      </w:pPr>
      <w:r>
        <w:rPr/>
      </w:r>
    </w:p>
    <w:p>
      <w:pPr>
        <w:pStyle w:val="PreformattedText"/>
        <w:bidi w:val="0"/>
        <w:jc w:val="left"/>
        <w:rPr/>
      </w:pPr>
      <w:r>
        <w:rPr/>
        <w:t>n��c#}�#�B��#��V#�{&lt;?�*��9HF�B�#��t</w:t>
      </w:r>
      <w:r>
        <w:rPr>
          <w:rtl w:val="true"/>
        </w:rPr>
        <w:t>ܙ</w:t>
      </w:r>
      <w:r>
        <w:rPr/>
        <w:t>�</w:t>
      </w:r>
      <w:r>
        <w:rPr/>
        <w:t>qc="8TR�. 9#�Q��0��A#�-�#�!�ʁO0�##ĕK2��l5N7#(�[^���#�xo:�΃</w:t>
      </w:r>
    </w:p>
    <w:p>
      <w:pPr>
        <w:pStyle w:val="PreformattedText"/>
        <w:bidi w:val="0"/>
        <w:jc w:val="left"/>
        <w:rPr/>
      </w:pPr>
      <w:r>
        <w:rPr/>
        <w:t>��</w:t>
      </w:r>
      <w:r>
        <w:rPr/>
        <w:t>`#�-&lt;7(=�Į#:�r� ����&amp;#&gt;##�DqDlD��8�#�'4�ċ��Q8��#�����#8p�FI,#&lt;���&amp;"&gt;�L�#�a#x#�#�n���Ͼ�SP�p�q�#$M�#�&lt;</w:t>
      </w:r>
      <w:r>
        <w:br w:type="page"/>
      </w:r>
    </w:p>
    <w:p>
      <w:pPr>
        <w:pStyle w:val="PreformattedText"/>
        <w:bidi w:val="0"/>
        <w:jc w:val="left"/>
        <w:rPr/>
      </w:pPr>
      <w:r>
        <w:rPr/>
        <w:t>�</w:t>
      </w:r>
      <w:r>
        <w:rPr/>
        <w:t>0���##I</w:t>
        <w:tab/>
        <w:t>��\yՒ%�_|��i���t�!XА��n��H</w:t>
      </w:r>
      <w:r>
        <w:rPr/>
        <w:t>龓</w:t>
      </w:r>
      <w:r>
        <w:rPr/>
        <w:t>{�</w:t>
      </w:r>
      <w:r>
        <w:rPr/>
        <w:t>蒋</w:t>
      </w:r>
      <w:r>
        <w:rPr/>
        <w:t>ǌ#����rl���I�_{�u�</w:t>
      </w:r>
      <w:r>
        <w:rPr/>
        <w:t>ِ</w:t>
      </w:r>
      <w:r>
        <w:rPr/>
        <w:t>)\i��'#�KC;�c��3)1#+Q�Ǡ��#0z��p-#��v��#:|��9q⤈�p`���#</w:t>
        <w:br/>
        <w:t>!F#.�</w:t>
      </w:r>
      <w:r>
        <w:rPr>
          <w:rtl w:val="true"/>
        </w:rPr>
        <w:t>ڿ</w:t>
      </w:r>
      <w:r>
        <w:rPr/>
        <w:t>##�j�</w:t>
      </w:r>
      <w:r>
        <w:rPr>
          <w:rtl w:val="true"/>
        </w:rPr>
        <w:t>ۇ</w:t>
      </w:r>
      <w:r>
        <w:rPr/>
        <w:t>*E�|��i</w:t>
      </w:r>
      <w:r>
        <w:rPr>
          <w:rtl w:val="true"/>
        </w:rPr>
        <w:t>ي�</w:t>
      </w:r>
      <w:r>
        <w:rPr/>
        <w:t>7</w:t>
      </w:r>
      <w:r>
        <w:rPr/>
        <w:t>�x�� Dw</w:t>
        <w:tab/>
        <w:t>NJ?��D[����{��a##,g��r��###{i�+#?� �#Ɂv{��LHo�;���F=�Xl�B����q���</w:t>
      </w:r>
      <w:r>
        <w:rPr/>
        <w:t>۶��</w:t>
      </w:r>
      <w:r>
        <w:rPr/>
        <w:t>&lt;V�Ao?1#���:�##��!�{��Yo��ֈ�9�G�o#y�r0���u�=/,|!,4T#��7�&amp;4�ԭ��r�0gy,��Р�K�#��c�\�5Z��II@-{�AF#�!F��g��s</w:t>
      </w:r>
      <w:r>
        <w:rPr/>
        <w:t>٥</w:t>
      </w:r>
      <w:r>
        <w:rPr/>
        <w:t>J</w:t>
        <w:tab/>
        <w:t>��V�##�}��9�gʕ�;#*�m�4����vh�?#�:�5�{�~</w:t>
      </w:r>
      <w:r>
        <w:rPr>
          <w:rtl w:val="true"/>
        </w:rPr>
        <w:t>ߠ</w:t>
      </w:r>
      <w:r>
        <w:rPr/>
        <w:t>&lt;#l��8˗]&gt;�</w:t>
        <w:br/>
        <w:t>o�##aC</w:t>
        <w:tab/>
        <w:t>D�.�"!)񩧟~�7ƍ##�N��</w:t>
      </w:r>
      <w:r>
        <w:br w:type="page"/>
      </w:r>
    </w:p>
    <w:p>
      <w:pPr>
        <w:pStyle w:val="PreformattedText"/>
        <w:bidi w:val="0"/>
        <w:jc w:val="left"/>
        <w:rPr/>
      </w:pPr>
      <w:r>
        <w:rPr/>
        <w:t>��</w:t>
      </w:r>
      <w:r>
        <w:rPr/>
        <w:t>l���3� �E�q#S#�Q�ho�p�#!��#��ԗϒ/�</w:t>
        <w:tab/>
        <w:t>��&gt;b#�΀���EP4"w�{���=###�t:��#�(@���y�����#��#@[#��r#�ԃ�###�6�g�y�wz#���#31v�!#?@;I��##a�##5�'@Y̚��f#�#Z��N�#��D7�Ux�փ���V4#��"�U</w:t>
      </w:r>
      <w:r>
        <w:rPr>
          <w:rtl w:val="true"/>
        </w:rPr>
        <w:t>܈</w:t>
      </w:r>
      <w:r>
        <w:rPr>
          <w:rtl w:val="true"/>
        </w:rPr>
        <w:t>?��</w:t>
      </w:r>
      <w:r>
        <w:rPr>
          <w:rtl w:val="true"/>
        </w:rPr>
        <w:t>ض</w:t>
      </w:r>
      <w:r>
        <w:rPr/>
        <w:t>f��Vն�;]##�}�</w:t>
        <w:br/>
        <w:t>!��Ѷ�#�8��_F4�(+���E��?#&lt;j2ƈ���#[]$c��</w:t>
        <w:tab/>
        <w:t>&lt;#�#�##�MBm#�#C#k####A]CcIu}(gB�5#J�</w:t>
      </w:r>
      <w:r>
        <w:rPr/>
        <w:t>۳</w:t>
      </w:r>
      <w:r>
        <w:rPr/>
        <w:t>uoqUC#=Q��B�� 6�M#*^`X}R)���#*C��H�##+�#�NZ#f�MX�ǁh+�Z����qw.�pK~A#��cG# g</w:t>
        <w:br/>
        <w:t>#�#</w:t>
      </w:r>
    </w:p>
    <w:p>
      <w:pPr>
        <w:pStyle w:val="PreformattedText"/>
        <w:bidi w:val="0"/>
        <w:jc w:val="left"/>
        <w:rPr/>
      </w:pPr>
      <w:r>
        <w:rPr/>
        <w:t>#b�8�</w:t>
        <w:br/>
        <w:t>p�x-2P##��T(#�=����Y3f###}��</w:t>
      </w:r>
      <w:r>
        <w:rPr>
          <w:rtl w:val="true"/>
        </w:rPr>
        <w:t>׻</w:t>
      </w:r>
      <w:r>
        <w:rPr/>
        <w:t>v�</w:t>
      </w:r>
      <w:r>
        <w:rPr>
          <w:rtl w:val="true"/>
        </w:rPr>
        <w:t>ھ</w:t>
      </w:r>
      <w:r>
        <w:rPr/>
        <w:t>u��l.G[��=�*%*�07�3�###���#Ώ��</w:t>
      </w:r>
    </w:p>
    <w:p>
      <w:pPr>
        <w:pStyle w:val="PreformattedText"/>
        <w:bidi w:val="0"/>
        <w:jc w:val="left"/>
        <w:rPr/>
      </w:pPr>
      <w:r>
        <w:rPr/>
        <w:tab/>
        <w:t>#</w:t>
        <w:tab/>
        <w:t>%���#Ks�lW���M����#o������/%L*�B�J�c���^u��</w:t>
      </w:r>
      <w:r>
        <w:rPr>
          <w:rtl w:val="true"/>
        </w:rPr>
        <w:t>ߖ</w:t>
      </w:r>
      <w:r>
        <w:rPr/>
        <w:t>����</w:t>
      </w:r>
      <w:r>
        <w:rPr/>
        <w:t>#</w:t>
      </w:r>
    </w:p>
    <w:p>
      <w:pPr>
        <w:pStyle w:val="PreformattedText"/>
        <w:bidi w:val="0"/>
        <w:jc w:val="left"/>
        <w:rPr/>
      </w:pPr>
      <w:r>
        <w:rPr/>
        <w:t>�</w:t>
      </w:r>
      <w:r>
        <w:rPr/>
        <w:t>A�����` ND</w:t>
      </w:r>
      <w:r>
        <w:rPr/>
        <w:t>ٙ</w:t>
      </w:r>
      <w:r>
        <w:rPr/>
        <w:t>Y�W</w:t>
      </w:r>
      <w:r>
        <w:rPr>
          <w:rtl w:val="true"/>
        </w:rPr>
        <w:t>޷</w:t>
      </w:r>
      <w:r>
        <w:rPr/>
        <w:t>w�/u##��2{�l##�L�]F�#SVV.��gǋ#D�^�##</w:t>
        <w:tab/>
        <w:t>������ϛ7rD#=)��F���V@�����:��</w:t>
        <w:tab/>
        <w:t>K�.}�w&gt;��s��8�F�T��K/�����</w:t>
      </w:r>
      <w:r>
        <w:rPr>
          <w:rtl w:val="true"/>
        </w:rPr>
        <w:t>޿</w:t>
      </w:r>
      <w:r>
        <w:rPr/>
        <w:t>O_:^h�dd�</w:t>
      </w:r>
      <w:r>
        <w:rPr>
          <w:rtl w:val="true"/>
        </w:rPr>
        <w:t>ڼ</w:t>
      </w:r>
      <w:r>
        <w:rPr/>
        <w:t>q�A�#()*.'���z�#��͊~��+V#C��b6�j��6#���jM#=��"�#��+��)#'</w:t>
      </w:r>
    </w:p>
    <w:p>
      <w:pPr>
        <w:pStyle w:val="PreformattedText"/>
        <w:bidi w:val="0"/>
        <w:jc w:val="left"/>
        <w:rPr/>
      </w:pPr>
      <w:r>
        <w:rPr/>
        <w:t>#4x��#���#�K×�#��`Ҕ��?���aí#l#�D���լ�~��# q�F#s���#l_�v���{�!Q���p���Ci���QQQ#��k���OV6�#Xl;�r539&gt;.��#^#?a¢�_)..f�2K</w:t>
      </w:r>
    </w:p>
    <w:p>
      <w:pPr>
        <w:pStyle w:val="PreformattedText"/>
        <w:bidi w:val="0"/>
        <w:jc w:val="left"/>
        <w:rPr/>
      </w:pPr>
      <w:r>
        <w:rPr/>
        <w:t xml:space="preserve"> ���</w:t>
      </w:r>
      <w:r>
        <w:rPr/>
        <w:t>k7&amp;�у�-x#��#Cm�P)d#���:���#�t�h^TQK��)�!#��###�|��{��?��cMM�V��lUj�q��s.���/I��S�o��S���L�.�#�����$</w:t>
        <w:br/>
        <w:t>f;�HP##�#������!Vr]8ª�#�#��Q#r^��O����˗#:pА|i�8o���{</w:t>
      </w:r>
      <w:r>
        <w:rPr/>
        <w:t>ؐ</w:t>
      </w:r>
      <w:r>
        <w:rPr/>
        <w:t>!tw��l�{gz#�C���M���ӧψ�9�##�#����Ƙc#_�#d��3gΜ�sfSyCFӀ��2�D�o#�X</w:t>
        <w:br/>
        <w:t>A�͖##ԥ���/kF|�#�#���t��#z#�#�&amp;# Դ9w#)�</w:t>
      </w:r>
      <w:r>
        <w:rPr/>
        <w:t>雄�</w:t>
      </w:r>
      <w:r>
        <w:rPr/>
        <w:t>#��ф�L#</w:t>
      </w:r>
      <w:r>
        <w:rPr>
          <w:rtl w:val="true"/>
        </w:rPr>
        <w:t>܎</w:t>
      </w:r>
      <w:r>
        <w:rPr/>
        <w:t>Z��</w:t>
        <w:br/>
        <w:t>�$###f~�S�.#fl��n�C#�#</w:t>
        <w:tab/>
        <w:t>�� K��</w:t>
        <w:tab/>
        <w:t>�h�t\Z�#��#`</w:t>
      </w:r>
      <w:r>
        <w:br w:type="page"/>
      </w:r>
    </w:p>
    <w:p>
      <w:pPr>
        <w:pStyle w:val="PreformattedText"/>
        <w:bidi w:val="0"/>
        <w:jc w:val="left"/>
        <w:rPr/>
      </w:pPr>
      <w:r>
        <w:rPr/>
        <w:t>҄��</w:t>
      </w:r>
      <w:r>
        <w:rPr>
          <w:rtl w:val="true"/>
        </w:rPr>
        <w:t>ޣ</w:t>
      </w:r>
      <w:r>
        <w:rPr/>
        <w:t>�</w:t>
      </w:r>
      <w:r>
        <w:rPr/>
        <w:t>#MN3�Xa����### �</w:t>
        <w:tab/>
        <w:t>� Κ3 �D#�taNU6�KjZ&lt;&lt;��@#ϗ�9����;?#Ό</w:t>
        <w:tab/>
        <w:t>#�/��#</w:t>
        <w:tab/>
        <w:t>c#�B</w:t>
      </w:r>
      <w:r>
        <w:rPr/>
        <w:t>ؚ</w:t>
      </w:r>
      <w:r>
        <w:rPr/>
        <w:t>x�#���H�4�</w:t>
      </w:r>
      <w:r>
        <w:br w:type="page"/>
      </w:r>
    </w:p>
    <w:p>
      <w:pPr>
        <w:pStyle w:val="PreformattedText"/>
        <w:bidi w:val="0"/>
        <w:jc w:val="left"/>
        <w:rPr/>
      </w:pPr>
      <w:r>
        <w:rPr/>
        <w:t>7O�CtN��&amp;S��?G�#Ϊ�Ӎ��wsf#�v���yks�##�ջ�nb�0��98��]#�yly�`c�h#P���#�L=�����##���y��myyyǏ#?z�Hiq�H7$Z.'M2�r�</w:t>
        <w:tab/>
        <w:t>###���###��'{�ȑ#�#q�1��0�̊�e�����E�#��,Y�d</w:t>
      </w:r>
      <w:r>
        <w:rPr/>
        <w:t>ㆍ</w:t>
      </w:r>
      <w:r>
        <w:rPr/>
        <w:t>G##��6Q�(E��Ƣ�d��I�gϊ���l##�˹77���#!�I�E�&amp;G#l��Ç</w:t>
      </w:r>
    </w:p>
    <w:p>
      <w:pPr>
        <w:pStyle w:val="PreformattedText"/>
        <w:bidi w:val="0"/>
        <w:jc w:val="left"/>
        <w:rPr/>
      </w:pPr>
      <w:r>
        <w:rPr/>
        <w:t>���</w:t>
      </w:r>
      <w:r>
        <w:rPr/>
        <w:t>K��u</w:t>
      </w:r>
      <w:r>
        <w:rPr>
          <w:rtl w:val="true"/>
        </w:rPr>
        <w:t>س</w:t>
      </w:r>
      <w:r>
        <w:rPr/>
        <w:t>�</w:t>
      </w:r>
      <w:r>
        <w:rPr/>
        <w:t>DJy��#^~�%�ON�&lt;</w:t>
        <w:tab/>
        <w:tab/>
        <w:t>N��</w:t>
        <w:tab/>
        <w:t>#��y`�E�E��ZZZV����</w:t>
      </w:r>
      <w:r>
        <w:rPr>
          <w:rtl w:val="true"/>
        </w:rPr>
        <w:t>ݻ</w:t>
      </w:r>
      <w:r>
        <w:rPr/>
        <w:t>�</w:t>
      </w:r>
      <w:r>
        <w:rPr/>
        <w:t>*+O�:UTX$�|�I3�r7�#�zegg�#3vƌK���^&lt;�C�)�#���X��k</w:t>
      </w:r>
      <w:r>
        <w:rPr/>
        <w:t>֬</w:t>
      </w:r>
      <w:r>
        <w:rPr/>
        <w:t>A�iEE#;Ѐ�j##</w:t>
      </w:r>
    </w:p>
    <w:p>
      <w:pPr>
        <w:pStyle w:val="PreformattedText"/>
        <w:bidi w:val="0"/>
        <w:jc w:val="left"/>
        <w:rPr/>
      </w:pPr>
      <w:r>
        <w:rPr/>
        <w:t>�</w:t>
      </w:r>
      <w:r>
        <w:rPr/>
        <w:t>&gt;��#3f����#� ���cǎ1�a))# #��Q��h�G</w:t>
      </w:r>
      <w:r>
        <w:br w:type="page"/>
      </w:r>
    </w:p>
    <w:p>
      <w:pPr>
        <w:pStyle w:val="PreformattedText"/>
        <w:bidi w:val="0"/>
        <w:jc w:val="left"/>
        <w:rPr/>
      </w:pPr>
      <w:r>
        <w:rPr/>
        <w:t>=�:h</w:t>
      </w:r>
      <w:r>
        <w:rPr>
          <w:rtl w:val="true"/>
        </w:rPr>
        <w:t>׮</w:t>
      </w:r>
      <w:r>
        <w:rPr/>
        <w:t>]H8T# *��J�#���#�#c�#��̩</w:t>
      </w:r>
      <w:r>
        <w:rPr/>
        <w:t>ܼ</w:t>
      </w:r>
      <w:r>
        <w:rPr/>
        <w:t>&lt;�����.#t?;���#�E��������</w:t>
      </w:r>
    </w:p>
    <w:p>
      <w:pPr>
        <w:pStyle w:val="PreformattedText"/>
        <w:bidi w:val="0"/>
        <w:jc w:val="left"/>
        <w:rPr/>
      </w:pPr>
      <w:r>
        <w:rPr/>
        <w:t>�</w:t>
      </w:r>
      <w:r>
        <w:rPr/>
        <w:t>V�</w:t>
      </w:r>
      <w:r>
        <w:rPr>
          <w:rtl w:val="true"/>
        </w:rPr>
        <w:t>ھ</w:t>
      </w:r>
      <w:r>
        <w:rPr/>
        <w:t>}[Ue#��#����q��ϝ;7-�'k�Z�q#�O�#�"�J_111H�Q#</w:t>
      </w:r>
      <w:r>
        <w:rPr>
          <w:rtl w:val="true"/>
        </w:rPr>
        <w:t>ؽ</w:t>
      </w:r>
      <w:r>
        <w:rPr/>
        <w:t>����</w:t>
      </w:r>
      <w:r>
        <w:rPr/>
        <w:t>p 2RS[�i��}{��8q��ѣ8�</w:t>
      </w:r>
    </w:p>
    <w:p>
      <w:pPr>
        <w:pStyle w:val="PreformattedText"/>
        <w:bidi w:val="0"/>
        <w:jc w:val="left"/>
        <w:rPr/>
      </w:pPr>
      <w:r>
        <w:rPr/>
        <w:t>#</w:t>
      </w:r>
    </w:p>
    <w:p>
      <w:pPr>
        <w:pStyle w:val="PreformattedText"/>
        <w:bidi w:val="0"/>
        <w:jc w:val="left"/>
        <w:rPr/>
      </w:pPr>
      <w:r>
        <w:rPr/>
        <w:t>��</w:t>
      </w:r>
      <w:r>
        <w:rPr/>
        <w:t>I�\sD-����f�ɓs��@"�Y&gt;"e�5#���gk[�W+W�Z�r�-�v#P�-�;�)$$t��!H��a</w:t>
      </w:r>
      <w:r>
        <w:rPr>
          <w:rtl w:val="true"/>
        </w:rPr>
        <w:t>޼���������ގݻ</w:t>
      </w:r>
      <w:r>
        <w:rPr/>
        <w:t>�</w:t>
      </w:r>
      <w:r>
        <w:rPr/>
        <w:t>|D�A��y���::g���w#N#����#�u#��K�=#O����##�����{r��Q�Z�#�BQ#L�4�##�#a�E����q��Mk���#�� Z�v�X�6}#uHDd$bOǌ#s��#�Jϰ##�#��-�i�F$</w:t>
      </w:r>
      <w:r>
        <w:rPr/>
        <w:t>瘌�</w:t>
      </w:r>
      <w:r>
        <w:rPr/>
        <w:t>#�#���'O���^������w��Ġ@7�QEiii��}E�c�</w:t>
      </w:r>
      <w:r>
        <w:rPr>
          <w:rtl w:val="true"/>
        </w:rPr>
        <w:t>ߺ</w:t>
      </w:r>
      <w:r>
        <w:rPr/>
        <w:t>c;�</w:t>
      </w:r>
      <w:r>
        <w:rPr/>
        <w:t>㈊���</w:t>
      </w:r>
      <w:r>
        <w:rPr/>
        <w:t>t������!##�;S�j4�mm�w�@##m�#�</w:t>
      </w:r>
      <w:r>
        <w:rPr/>
        <w:t>咢</w:t>
      </w:r>
      <w:r>
        <w:rPr/>
        <w:t>DF#Afvք</w:t>
        <w:tab/>
        <w:t>#��0/�g*EO)$���#;v��V##���t��qh#��҂�Ⱦ��&gt;x���͛#����Ѐ��N##J#3[hE�!!h�#1"������/$8�##���){�����y1�#H�'l#o#&lt;#��#�~��</w:t>
      </w:r>
      <w:r>
        <w:br w:type="page"/>
      </w:r>
    </w:p>
    <w:p>
      <w:pPr>
        <w:pStyle w:val="PreformattedText"/>
        <w:bidi w:val="0"/>
        <w:jc w:val="left"/>
        <w:rPr/>
      </w:pPr>
      <w:r>
        <w:rPr/>
        <w:t>�</w:t>
      </w:r>
      <w:r>
        <w:rPr/>
        <w:t>`��f�!##��jӑ�V�:��#�</w:t>
      </w:r>
      <w:r>
        <w:br w:type="page"/>
      </w:r>
    </w:p>
    <w:p>
      <w:pPr>
        <w:pStyle w:val="PreformattedText"/>
        <w:bidi w:val="0"/>
        <w:jc w:val="left"/>
        <w:rPr/>
      </w:pPr>
      <w:r>
        <w:rPr/>
        <w:t>%��!</w:t>
      </w:r>
      <w:r>
        <w:br w:type="page"/>
      </w:r>
    </w:p>
    <w:p>
      <w:pPr>
        <w:pStyle w:val="PreformattedText"/>
        <w:bidi w:val="0"/>
        <w:jc w:val="left"/>
        <w:rPr/>
      </w:pPr>
      <w:r>
        <w:rPr/>
        <w:t>�</w:t>
      </w:r>
      <w:r>
        <w:rPr/>
        <w:t>_h\W'�Q#~��w_���x#</w:t>
      </w:r>
      <w:r>
        <w:rPr/>
        <w:t>ㄣ</w:t>
      </w:r>
      <w:r>
        <w:rPr/>
        <w:t>#n</w:t>
      </w:r>
    </w:p>
    <w:p>
      <w:pPr>
        <w:pStyle w:val="PreformattedText"/>
        <w:bidi w:val="0"/>
        <w:jc w:val="left"/>
        <w:rPr/>
      </w:pPr>
      <w:r>
        <w:rPr/>
        <w:t>�</w:t>
      </w:r>
      <w:r>
        <w:rPr/>
        <w:t>1�#�#�#g�q*�#����ŕ�#��##0##�N�#�c?}r#���e�I�'�o�#��#D�_]��5�#&lt;�##{́���$�/juT�y�#�{D��A��}�&lt;�{tӾ»�ZW�� ���#��#@0��#</w:t>
      </w:r>
    </w:p>
    <w:p>
      <w:pPr>
        <w:pStyle w:val="PreformattedText"/>
        <w:bidi w:val="0"/>
        <w:jc w:val="left"/>
        <w:rPr/>
      </w:pPr>
      <w:r>
        <w:rPr/>
        <w:t>G�Ւ##&gt;$#f��#ò�B��&amp;#X��</w:t>
        <w:br/>
        <w:t>d����o#�'�b�f##q�a#�#b[##]!</w:t>
        <w:br/>
        <w:t>�hqͺ�%�#�#�hhp�D)� �s�W+</w:t>
      </w:r>
      <w:r>
        <w:rPr/>
        <w:t>֬��</w:t>
      </w:r>
      <w:r>
        <w:rPr/>
        <w:t>##�p�8p0���i��o`H#���r]S[{����f3N�"###�T�{��K#�</w:t>
      </w:r>
      <w:r>
        <w:br w:type="page"/>
      </w:r>
    </w:p>
    <w:p>
      <w:pPr>
        <w:pStyle w:val="PreformattedText"/>
        <w:bidi w:val="0"/>
        <w:jc w:val="left"/>
        <w:rPr/>
      </w:pPr>
      <w:r>
        <w:rPr/>
        <w:t>�</w:t>
      </w:r>
      <w:r>
        <w:rPr/>
        <w:t>^C�|=�#1��#W�����#��#�#8` ##h4^C#����#X�#9a�xM`M</w:t>
      </w:r>
    </w:p>
    <w:p>
      <w:pPr>
        <w:pStyle w:val="PreformattedText"/>
        <w:bidi w:val="0"/>
        <w:jc w:val="left"/>
        <w:rPr/>
      </w:pPr>
      <w:r>
        <w:rPr/>
        <w:t>��</w:t>
      </w:r>
      <w:r>
        <w:rPr>
          <w:rtl w:val="true"/>
        </w:rPr>
        <w:t>ګ</w:t>
      </w:r>
      <w:r>
        <w:rPr/>
        <w:t>�</w:t>
      </w:r>
      <w:r>
        <w:rPr/>
        <w:t>^u���3A#</w:t>
      </w:r>
    </w:p>
    <w:p>
      <w:pPr>
        <w:pStyle w:val="PreformattedText"/>
        <w:bidi w:val="0"/>
        <w:jc w:val="left"/>
        <w:rPr/>
      </w:pPr>
      <w:r>
        <w:rPr/>
        <w:t>��</w:t>
      </w:r>
      <w:r>
        <w:br w:type="page"/>
      </w:r>
    </w:p>
    <w:p>
      <w:pPr>
        <w:pStyle w:val="PreformattedText"/>
        <w:bidi w:val="0"/>
        <w:jc w:val="left"/>
        <w:rPr/>
      </w:pPr>
      <w:r>
        <w:rPr/>
        <w:t>DeUU����#pv]չ�n��6}4#i�{��%##�n#�#c�`J��Q##^#$��O^x�#R(</w:t>
        <w:tab/>
        <w:t>&lt;B &lt;SB3#.`</w:t>
      </w:r>
      <w:r>
        <w:br w:type="page"/>
      </w:r>
    </w:p>
    <w:p>
      <w:pPr>
        <w:pStyle w:val="PreformattedText"/>
        <w:bidi w:val="0"/>
        <w:jc w:val="left"/>
        <w:rPr/>
      </w:pPr>
      <w:r>
        <w:rPr/>
        <w:t>�</w:t>
      </w:r>
      <w:r>
        <w:rPr/>
        <w:t>`�#</w:t>
      </w:r>
      <w:r>
        <w:rPr>
          <w:rtl w:val="true"/>
        </w:rPr>
        <w:t>ے</w:t>
      </w:r>
      <w:r>
        <w:rPr/>
        <w:t>eU���F����s�������Q#Y#�,$�/���s�)��s�����6o�$L#s�̭mF�p�E##zB��e|���</w:t>
      </w:r>
      <w:r>
        <w:rPr>
          <w:rtl w:val="true"/>
        </w:rPr>
        <w:t>د</w:t>
      </w:r>
      <w:r>
        <w:rPr/>
        <w:t>��</w:t>
      </w:r>
      <w:r>
        <w:rPr/>
        <w:t>W��Fv�K��cO&lt;n�l�#&amp;L�p��#��@���N���#v�|���o&gt;y}K��:�#</w:t>
      </w:r>
      <w:r>
        <w:br w:type="page"/>
      </w:r>
    </w:p>
    <w:p>
      <w:pPr>
        <w:pStyle w:val="PreformattedText"/>
        <w:bidi w:val="0"/>
        <w:jc w:val="left"/>
        <w:rPr/>
      </w:pPr>
      <w:r>
        <w:rPr/>
        <w:t>3X���&lt;ᙫi�Ɖ#W._N^�W�i�����p,xos���q�#s:�q�!^K#�wԃ</w:t>
      </w:r>
      <w:r>
        <w:rPr/>
        <w:t>希</w:t>
      </w:r>
      <w:r>
        <w:rPr/>
        <w:t>|L</w:t>
      </w:r>
      <w:r>
        <w:rPr/>
        <w:t>ܑ</w:t>
      </w:r>
      <w:r>
        <w:rPr/>
        <w:t>#o6#�l�</w:t>
      </w:r>
      <w:r>
        <w:rPr>
          <w:rtl w:val="true"/>
        </w:rPr>
        <w:t>ݰ</w:t>
      </w:r>
      <w:r>
        <w:rPr/>
        <w:t>iSk��g�8+**���dF&gt;j�a8N#c����c#�d��G]�#�#��h�~�7�}e��]��</w:t>
      </w:r>
    </w:p>
    <w:p>
      <w:pPr>
        <w:pStyle w:val="PreformattedText"/>
        <w:bidi w:val="0"/>
        <w:jc w:val="left"/>
        <w:rPr/>
      </w:pPr>
      <w:r>
        <w:rPr/>
        <w:t>q,�</w:t>
      </w:r>
      <w:r>
        <w:br w:type="page"/>
      </w:r>
    </w:p>
    <w:p>
      <w:pPr>
        <w:pStyle w:val="PreformattedText"/>
        <w:bidi w:val="0"/>
        <w:jc w:val="left"/>
        <w:rPr/>
      </w:pPr>
      <w:r>
        <w:rPr/>
        <w:t>#���k�U#&gt;�</w:t>
      </w:r>
      <w:r>
        <w:rPr/>
        <w:t>ׁ���</w:t>
      </w:r>
      <w:r>
        <w:rPr/>
        <w:t>.�]��`V���#�#R#��l}Ũ,�1��J�.��#[���+2���^ӑO#���&lt;�:@#i�i^�d2�#-���HN#�z�o�q�U#��#�E���U�#S��</w:t>
        <w:tab/>
        <w:t>��d��Ӷ���d�mC%</w:t>
        <w:tab/>
        <w:t>#�0&gt;���#k�@BKX�*I</w:t>
      </w:r>
      <w:r>
        <w:rPr/>
        <w:t>脔</w:t>
      </w:r>
      <w:r>
        <w:rPr/>
        <w:t>7�������"�I�:aT###JB�_��a�\ko�#x0�_�*O��TA�F</w:t>
      </w:r>
      <w:r>
        <w:rPr>
          <w:rtl w:val="true"/>
        </w:rPr>
        <w:t>ߛ</w:t>
      </w:r>
      <w:r>
        <w:rPr/>
        <w:t>�</w:t>
      </w:r>
      <w:r>
        <w:rPr/>
        <w:t>P#J��</w:t>
      </w:r>
      <w:r>
        <w:rPr/>
        <w:t>臄�� ����</w:t>
      </w:r>
      <w:r>
        <w:rPr/>
        <w:t>8��)�1�</w:t>
      </w:r>
      <w:r>
        <w:rPr>
          <w:rtl w:val="true"/>
        </w:rPr>
        <w:t>ݹ</w:t>
      </w:r>
      <w:r>
        <w:rPr/>
        <w:t>B�@1¦#��9Zc�Q|</w:t>
        <w:br/>
        <w:t>�Y��M�K1͕�;f�c�N�#n�#̘�5zx��l�|�D�s#Q#Nl#�#LL�H4�U,��0��?o����&lt;n�6Oyq��&lt;��###��`F�p;�#%T#���t�w��i�o�</w:t>
      </w:r>
      <w:r>
        <w:rPr>
          <w:rtl w:val="true"/>
        </w:rPr>
        <w:t>׵</w:t>
      </w:r>
      <w:r>
        <w:rPr/>
        <w:t>�</w:t>
      </w:r>
      <w:r>
        <w:rPr/>
        <w:t>k`(���Դ�-��ԏ`#�#z�S�k�</w:t>
      </w:r>
    </w:p>
    <w:p>
      <w:pPr>
        <w:pStyle w:val="PreformattedText"/>
        <w:bidi w:val="0"/>
        <w:jc w:val="left"/>
        <w:rPr/>
      </w:pPr>
      <w:r>
        <w:rPr/>
        <w:t>XP�B� c���J��_�'�</w:t>
      </w:r>
    </w:p>
    <w:p>
      <w:pPr>
        <w:pStyle w:val="PreformattedText"/>
        <w:bidi w:val="0"/>
        <w:jc w:val="left"/>
        <w:rPr/>
      </w:pPr>
      <w:r>
        <w:rPr/>
        <w:t>#</w:t>
      </w:r>
      <w:r>
        <w:br w:type="page"/>
      </w:r>
    </w:p>
    <w:p>
      <w:pPr>
        <w:pStyle w:val="PreformattedText"/>
        <w:bidi w:val="0"/>
        <w:jc w:val="left"/>
        <w:rPr/>
      </w:pPr>
      <w:r>
        <w:rPr/>
        <w:t>���</w:t>
      </w:r>
      <w:r>
        <w:rPr/>
        <w:t>��#\�n�h���Ɵ���v��w#�͓�w�_��u,k=��X���;#�#�_)�7#N~����ɜ�Q��S��)��w#����#��&lt;Ru��f�#</w:t>
      </w:r>
      <w:r>
        <w:rPr/>
        <w:t>֞�</w:t>
      </w:r>
      <w:r>
        <w:rPr/>
        <w:t>X�3#�.~p����4�S:���v]���#���l�.�#�/�+J�#,~�####�G;���q�6���#�&gt;T�ʃ�0z)�YUU��j�^MmUB�1�r�+#��## #IDAT��р##�?�7����C�;#�;#A#�o#A��#W�t�UR&amp;F�b���#���##)#9^J�)o6n�wT#k��w�x�</w:t>
      </w:r>
      <w:r>
        <w:rPr/>
        <w:t>왳</w:t>
      </w:r>
      <w:r>
        <w:rPr/>
        <w:t>^ӡ��#������:�5�#�</w:t>
      </w:r>
    </w:p>
    <w:p>
      <w:pPr>
        <w:pStyle w:val="PreformattedText"/>
        <w:bidi w:val="0"/>
        <w:jc w:val="left"/>
        <w:rPr/>
      </w:pPr>
      <w:r>
        <w:rPr/>
        <w:t>g�4��#�-8����a�q�L�</w:t>
      </w:r>
      <w:r>
        <w:rPr>
          <w:rtl w:val="true"/>
        </w:rPr>
        <w:t>ݜ</w:t>
      </w:r>
      <w:r>
        <w:rPr/>
        <w:t>x�q��$�&lt;����9��#���jbP� ��t#L0+����#.M�#�g�c��0[#� #��X0</w:t>
      </w:r>
      <w:r>
        <w:rPr>
          <w:rtl w:val="true"/>
        </w:rPr>
        <w:t>ڞ</w:t>
      </w:r>
      <w:r>
        <w:rPr/>
        <w:t>Gc�c�:���a#%9⧣1��#)�X��rR�#�(���s:�Mt��{$.m�#�#</w:t>
        <w:tab/>
        <w:t>�</w:t>
      </w:r>
      <w:r>
        <w:rPr>
          <w:rtl w:val="true"/>
        </w:rPr>
        <w:t>מ</w:t>
      </w:r>
      <w:r>
        <w:rPr/>
        <w:t>/���E3OZ:9V�</w:t>
      </w:r>
    </w:p>
    <w:p>
      <w:pPr>
        <w:pStyle w:val="PreformattedText"/>
        <w:bidi w:val="0"/>
        <w:jc w:val="left"/>
        <w:rPr/>
      </w:pPr>
      <w:r>
        <w:rPr/>
        <w:t>�</w:t>
      </w:r>
      <w:r>
        <w:rPr/>
        <w:t>e�#j����W"��##��#8��#0#��[}jzcL##s���u��&lt;�K)N�d��##K�v�)##�@#"8���ˬ�����9y����#�#���8</w:t>
      </w:r>
      <w:r>
        <w:br w:type="page"/>
      </w:r>
    </w:p>
    <w:p>
      <w:pPr>
        <w:pStyle w:val="PreformattedText"/>
        <w:bidi w:val="0"/>
        <w:jc w:val="left"/>
        <w:rPr/>
      </w:pPr>
      <w:r>
        <w:rPr/>
        <w:t>####���d#����TA##n##�6-��#�ȋ,C�S��#q��z$���#=:,��a��¨#Y[�Ϟ����##&gt;��#��bB#��p2H��$</w:t>
        <w:br/>
        <w:t>#�xH(8</w:t>
      </w:r>
      <w:r>
        <w:rPr>
          <w:rtl w:val="true"/>
        </w:rPr>
        <w:t>ݱ</w:t>
      </w:r>
      <w:r>
        <w:rPr/>
        <w:t>���</w:t>
      </w:r>
      <w:r>
        <w:rPr/>
        <w:t>#j#�=#m�*�%�B�����T�</w:t>
        <w:tab/>
        <w:t>c#��j#=���</w:t>
      </w:r>
      <w:r>
        <w:rPr>
          <w:rtl w:val="true"/>
        </w:rPr>
        <w:t>׈</w:t>
      </w:r>
      <w:r>
        <w:rPr/>
        <w:t>c3eW�^](�(�K�(�r�E#-_�</w:t>
      </w:r>
      <w:r>
        <w:rPr>
          <w:rtl w:val="true"/>
        </w:rPr>
        <w:t>ܭ�</w:t>
      </w:r>
      <w:r>
        <w:rPr>
          <w:rtl w:val="true"/>
        </w:rPr>
        <w:t>:</w:t>
      </w:r>
      <w:r>
        <w:rPr/>
        <w:t>8888</w:t>
      </w:r>
      <w:r>
        <w:rPr/>
        <w:t>��x#Vm�7###��ЊC1YH����#k�#m#�#M�h#���q���Q1�J�����?�+8��#��#��_���X�a��#��&lt;V#��Tg�����#���� Ljj##{#.��ǵt���M�ӑ}3�##l##Y#;��]#t�#�#��p&lt;���4o(#U</w:t>
        <w:br/>
        <w:t>c�#�##[����$d��82��</w:t>
      </w:r>
      <w:r>
        <w:rPr/>
        <w:t>ꫯ�</w:t>
      </w:r>
      <w:r>
        <w:rPr/>
        <w:t>9}:y}�########g#p�#�#�#|�$#���#�p#��Y:��</w:t>
      </w:r>
      <w:r>
        <w:rPr>
          <w:rtl w:val="true"/>
        </w:rPr>
        <w:t>ػ��</w:t>
      </w:r>
      <w:r>
        <w:rPr>
          <w:rtl w:val="true"/>
        </w:rPr>
        <w:t>#�</w:t>
      </w:r>
      <w:r>
        <w:rPr/>
        <w:t>8</w:t>
      </w:r>
      <w:r>
        <w:rPr/>
        <w:t>�C��Oj</w:t>
      </w:r>
      <w:r>
        <w:rPr/>
        <w:t>ܶ</w:t>
      </w:r>
      <w:r>
        <w:rPr/>
        <w:t>?��c�#�</w:t>
        <w:tab/>
        <w:t>:�#�Xc#������pp��_�#��j#��u#;���}10�A���e</w:t>
        <w:tab/>
        <w:t>QV5`�`�9}�'#�"���h#0�#�c�T�k�p-����+������~</w:t>
      </w:r>
      <w:r>
        <w:rPr>
          <w:rtl w:val="true"/>
        </w:rPr>
        <w:t>ߞ</w:t>
      </w:r>
      <w:r>
        <w:rPr/>
        <w:t>=�#r��B��S����ʑ�"N~8888888�D�h)#t"#� (�T�@�&amp;�Q��w</w:t>
      </w:r>
    </w:p>
    <w:p>
      <w:pPr>
        <w:pStyle w:val="PreformattedText"/>
        <w:bidi w:val="0"/>
        <w:jc w:val="left"/>
        <w:rPr/>
      </w:pPr>
      <w:r>
        <w:rPr/>
        <w:t>c�#�#�MN� �~U��h&gt;#5*Y;��=��4</w:t>
        <w:tab/>
        <w:t>1$��R#�Ӷ�M#+#�A�+�e#A&amp;U#��$#�V���'8��#�:N#-�#�</w:t>
      </w:r>
      <w:r>
        <w:rPr/>
        <w:t>߰</w:t>
      </w:r>
      <w:r>
        <w:rPr/>
        <w:t>a���ӧN�����}������Տ[=���</w:t>
      </w:r>
    </w:p>
    <w:p>
      <w:pPr>
        <w:pStyle w:val="PreformattedText"/>
        <w:bidi w:val="0"/>
        <w:jc w:val="left"/>
        <w:rPr/>
      </w:pPr>
      <w:r>
        <w:rPr/>
        <w:t>�</w:t>
      </w:r>
      <w:r>
        <w:rPr/>
        <w:t>P��x�;��w���t�Kƙ8#######��I#3���ұTj}IC5;Ʒ}j�c�+�g</w:t>
        <w:br/>
        <w:t>�u�#��p�t�\R�.�x\X#</w:t>
        <w:br/>
        <w:t>�v#����##Gl@ǅ�A�B#`��2U�8Ψ�</w:t>
      </w:r>
      <w:r>
        <w:rPr/>
        <w:t>炝���</w:t>
      </w:r>
      <w:r>
        <w:rPr/>
        <w:t>Tǩc�ƍ�w��iJSCCCUU�m�408��ѱi</w:t>
      </w:r>
      <w:r>
        <w:rPr/>
        <w:t>㦡�</w:t>
      </w:r>
      <w:r>
        <w:rPr/>
        <w:t>!x�Q��l:#!#'O��7</w:t>
      </w:r>
      <w:r>
        <w:rPr>
          <w:rtl w:val="true"/>
        </w:rPr>
        <w:t>ڎ</w:t>
      </w:r>
      <w:r>
        <w:rPr/>
        <w:t>�</w:t>
      </w:r>
      <w:r>
        <w:rPr/>
        <w:t>#No8888888##�</w:t>
      </w:r>
      <w:r>
        <w:rPr/>
        <w:t>兀</w:t>
      </w:r>
      <w:r>
        <w:rPr/>
        <w:t>=p̳�L���Go�#C#�iB'⫣�4яq���;�"�f#Y��~m�Ej��O#�����#��9D#�f</w:t>
        <w:br/>
        <w:t>f�Q#���f�##*�?3��\�=G#76�����T�g�h�u#Vg#===�##4������^��#s/X��#���������##7t#���^�|ƙ&lt;"#�S���W{c"</w:t>
      </w:r>
      <w:r>
        <w:br w:type="page"/>
      </w:r>
    </w:p>
    <w:p>
      <w:pPr>
        <w:pStyle w:val="PreformattedText"/>
        <w:bidi w:val="0"/>
        <w:jc w:val="left"/>
        <w:rPr/>
      </w:pPr>
      <w:r>
        <w:rPr/>
        <w:t>z�Q�:#Y�h��?����8g��8888888888�#Nu�:###ɰ#���a��##�}������c֌��eU988888888�1�T�)"#ö�6ȗ#��#S�#�td4�Q��#��m���E9#########�8p���#��Ұ#�(�1�#��?���'ň�W##########�&lt;���#������AF�##�[#�/�x�����?�#���L:c��J)9#������������ù#�:N#�3J##�##����r��ʊ��o��?�c��yB#R�s8�����������##u#�S�#�l.�|`���&lt;�q�ƞ���#Z�04��~�)Ms��Y|�y��|sC�#��c��]�����������##Nu�&amp;��SJ�?#c#'#�p�����������</w:t>
      </w:r>
    </w:p>
    <w:p>
      <w:pPr>
        <w:pStyle w:val="PreformattedText"/>
        <w:bidi w:val="0"/>
        <w:jc w:val="left"/>
        <w:rPr/>
      </w:pPr>
      <w:r>
        <w:rPr/>
        <w:t>#�:###########N/\</w:t>
      </w:r>
    </w:p>
    <w:p>
      <w:pPr>
        <w:pStyle w:val="PreformattedText"/>
        <w:bidi w:val="0"/>
        <w:jc w:val="left"/>
        <w:rPr/>
      </w:pPr>
      <w:r>
        <w:rPr/>
        <w:t>+##########��#�:###########N/��ppppppppppp8�p��������������©###########��#�:###########N/��ppppppppppp8�p��������������©###########��#�:###########N/��ppppppppppp8�p��������������©###########��#�:###########N/���L#���ëCj͉"�#��f���4���+�_�)�T�Mm�G�M��h#�j-�2`~�#^#�5��f</w:t>
      </w:r>
      <w:r>
        <w:br w:type="page"/>
      </w:r>
    </w:p>
    <w:p>
      <w:pPr>
        <w:pStyle w:val="PreformattedText"/>
        <w:bidi w:val="0"/>
        <w:jc w:val="left"/>
        <w:rPr/>
      </w:pPr>
      <w:r>
        <w:rPr/>
        <w:t>&gt;�#e��_</w:t>
        <w:tab/>
        <w:t>�4#T#��#�$#'fSZ)�#�xx/</w:t>
        <w:br/>
        <w:t>�������&lt;a(����Sf�#v�#4�#e�#&gt;E%#3#��##&gt;q��9.#��#-|�2{�#N�a���x�#�#q��G$ѸS�CoN���G��s#��#����</w:t>
      </w:r>
      <w:r>
        <w:rPr/>
        <w:t>㯓</w:t>
      </w:r>
      <w:r>
        <w:rPr/>
        <w:t>0ô��L����s��w]�#'�&gt;��8*�</w:t>
      </w:r>
      <w:r>
        <w:br w:type="page"/>
      </w:r>
    </w:p>
    <w:p>
      <w:pPr>
        <w:pStyle w:val="PreformattedText"/>
        <w:bidi w:val="0"/>
        <w:jc w:val="left"/>
        <w:rPr/>
      </w:pPr>
      <w:r>
        <w:rPr/>
        <w:t>�</w:t>
      </w:r>
      <w:r>
        <w:rPr/>
        <w:t>K#���;��v#�a#(#1�q��9#)s�(I�&gt;��Q��t��wV���9�%0/h�̐����6⯑"#o?{G���##&gt;U^</w:t>
      </w:r>
      <w:r>
        <w:rPr>
          <w:rtl w:val="true"/>
        </w:rPr>
        <w:t>׳</w:t>
      </w:r>
      <w:r>
        <w:rPr/>
        <w:t>9</w:t>
      </w:r>
      <w:r>
        <w:rPr/>
        <w:t>m0cC5��}j�Ǘy#�C�P;T�</w:t>
        <w:br/>
        <w:t>q#�##'</w:t>
        <w:tab/>
        <w:t>q�#����d�#�k�Y�`�#9R#��y�5</w:t>
        <w:br/>
        <w:t>�Z���</w:t>
      </w:r>
      <w:r>
        <w:rPr>
          <w:rtl w:val="true"/>
        </w:rPr>
        <w:t>ݍ</w:t>
      </w:r>
      <w:r>
        <w:rPr/>
        <w:t>����</w:t>
      </w:r>
      <w:r>
        <w:rPr/>
        <w:t>#c�j#</w:t>
        <w:tab/>
        <w:t>###�#�GC##�G#_(�}�^�O#��C�"</w:t>
      </w:r>
    </w:p>
    <w:p>
      <w:pPr>
        <w:pStyle w:val="PreformattedText"/>
        <w:bidi w:val="0"/>
        <w:jc w:val="left"/>
        <w:rPr/>
      </w:pPr>
      <w:r>
        <w:rPr/>
        <w:t>;#.#T��o\��_��#V��m�h��70�o����#�#�K��K-##��{#�_[</w:t>
      </w:r>
    </w:p>
    <w:p>
      <w:pPr>
        <w:pStyle w:val="PreformattedText"/>
        <w:bidi w:val="0"/>
        <w:jc w:val="left"/>
        <w:rPr/>
      </w:pPr>
      <w:r>
        <w:rPr/>
        <w:t>#D�%�V�����Yh� �����S3�R�k&gt;F##b#G��$eN#v��/�lǊ+&lt;f8OE�#�#�</w:t>
      </w:r>
      <w:r>
        <w:rPr/>
        <w:t>괂</w:t>
      </w:r>
      <w:r>
        <w:rPr/>
        <w:t>#Q��M�C�ҁvF&lt;C��XJ#Vz</w:t>
      </w:r>
      <w:r>
        <w:rPr/>
        <w:t>ު�����</w:t>
      </w:r>
      <w:r>
        <w:rPr/>
        <w:t>X#�#��#L##Oc#+#ˮ�V#&amp;M�T�[)b$����`&gt;��&lt;q��}�##*�0�f�T|���Ϛ\c���Y.;�</w:t>
      </w:r>
      <w:r>
        <w:br w:type="page"/>
      </w:r>
    </w:p>
    <w:p>
      <w:pPr>
        <w:pStyle w:val="PreformattedText"/>
        <w:bidi w:val="0"/>
        <w:jc w:val="left"/>
        <w:rPr/>
      </w:pPr>
      <w:r>
        <w:rPr/>
        <w:t>p�(&gt;+�3��</w:t>
      </w:r>
    </w:p>
    <w:p>
      <w:pPr>
        <w:pStyle w:val="PreformattedText"/>
        <w:bidi w:val="0"/>
        <w:jc w:val="left"/>
        <w:rPr/>
      </w:pPr>
      <w:r>
        <w:rPr/>
        <w:t>&gt;�#�pe���&amp;5�VĴ##�6'�#1�##?#`h��y�##�#L#�a</w:t>
      </w:r>
    </w:p>
    <w:p>
      <w:pPr>
        <w:pStyle w:val="PreformattedText"/>
        <w:bidi w:val="0"/>
        <w:jc w:val="left"/>
        <w:rPr/>
      </w:pPr>
      <w:r>
        <w:rPr/>
        <w:t>#�u�Lc��#�l�(�i���#�T����#�#������_��`���#�;��'O� R�#���</w:t>
        <w:br/>
      </w:r>
      <w:r>
        <w:rPr>
          <w:rtl w:val="true"/>
        </w:rPr>
        <w:t>ߓ</w:t>
      </w:r>
      <w:r>
        <w:rPr/>
        <w:t>ȷ0�#k��R�xq�Ҟ�l�#1</w:t>
      </w:r>
      <w:r>
        <w:rPr>
          <w:rtl w:val="true"/>
        </w:rPr>
        <w:t>ܠ�</w:t>
      </w:r>
      <w:r>
        <w:rPr/>
        <w:t>5</w:t>
      </w:r>
      <w:r>
        <w:rPr>
          <w:rtl w:val="true"/>
        </w:rPr>
        <w:t>\��</w:t>
      </w:r>
      <w:r>
        <w:rPr/>
        <w:t>5</w:t>
      </w:r>
      <w:r>
        <w:rPr/>
        <w:t>i�#P4X#5?#�l�Ͳ���54�����7##�#�$c#H�#� `���0�:��Z#Ma�"�#�L�k�K�W�9�#</w:t>
      </w:r>
      <w:r>
        <w:br w:type="page"/>
      </w:r>
    </w:p>
    <w:p>
      <w:pPr>
        <w:pStyle w:val="PreformattedText"/>
        <w:bidi w:val="0"/>
        <w:jc w:val="left"/>
        <w:rPr/>
      </w:pPr>
      <w:r>
        <w:rPr/>
        <w:t>���</w:t>
      </w:r>
      <w:r>
        <w:rPr/>
        <w:t>Y�c#�#�������/m��#*(s�J{�E���L��̟^w����W�J"k#3</w:t>
      </w:r>
      <w:r>
        <w:br w:type="page"/>
      </w:r>
    </w:p>
    <w:p>
      <w:pPr>
        <w:pStyle w:val="PreformattedText"/>
        <w:bidi w:val="0"/>
        <w:jc w:val="left"/>
        <w:rPr/>
      </w:pPr>
      <w:r>
        <w:rPr/>
        <w:t>ʕTO�#r*%#</w:t>
      </w:r>
      <w:r>
        <w:br w:type="page"/>
      </w:r>
    </w:p>
    <w:p>
      <w:pPr>
        <w:pStyle w:val="PreformattedText"/>
        <w:bidi w:val="0"/>
        <w:jc w:val="left"/>
        <w:rPr/>
      </w:pPr>
      <w:r>
        <w:rPr/>
        <w:t>��</w:t>
      </w:r>
      <w:r>
        <w:rPr>
          <w:rtl w:val="true"/>
        </w:rPr>
        <w:t>ڿ�</w:t>
      </w:r>
      <w:r>
        <w:rPr/>
        <w:t>11</w:t>
      </w:r>
      <w:r>
        <w:rPr/>
        <w:t>T��1�#�+�D��MpRW]�#&lt;�shM��#&amp;#����(�T��2���l�8�</w:t>
      </w:r>
      <w:r>
        <w:br w:type="page"/>
      </w:r>
    </w:p>
    <w:p>
      <w:pPr>
        <w:pStyle w:val="PreformattedText"/>
        <w:bidi w:val="0"/>
        <w:jc w:val="left"/>
        <w:rPr/>
      </w:pPr>
      <w:r>
        <w:rPr/>
        <w:t>�</w:t>
      </w:r>
      <w:r>
        <w:rPr/>
        <w:t>CA7&gt;{##�#@</w:t>
        <w:br/>
        <w:t>1���:��Q���Ȇ�?\�'8�!�a�#_�@</w:t>
      </w:r>
      <w:r>
        <w:rPr/>
        <w:t>ꬔ</w:t>
      </w:r>
      <w:r>
        <w:rPr/>
        <w:t>)�gXd�/H|</w:t>
        <w:tab/>
        <w:t>S%�⊌</w:t>
      </w:r>
      <w:r>
        <w:rPr/>
        <w:t>ׁ�</w:t>
      </w:r>
      <w:r>
        <w:rPr/>
        <w:t>!(T�8J#����K9�#�#a�###w&lt;\�sA͠q#Is�s���0��j#�##JFIϯ�Ny��/4�^#&gt;</w:t>
      </w:r>
      <w:r>
        <w:rPr/>
        <w:t xml:space="preserve">ܸ </w:t>
      </w:r>
      <w:r>
        <w:rPr/>
        <w:t>2`�'80&lt;^F�?</w:t>
      </w:r>
      <w:r>
        <w:rPr/>
        <w:t>ؙ���������</w:t>
      </w:r>
      <w:r>
        <w:rPr/>
        <w:t>##��#6��X�#i#��v�&gt;t��#</w:t>
      </w:r>
      <w:r>
        <w:rPr/>
        <w:t>۝</w:t>
      </w:r>
      <w:r>
        <w:rPr/>
        <w:t>/#N�Q#iH�2?���_�?~�</w:t>
        <w:br/>
        <w:t>�A#jX#�;#󚔕#}��#_}��W#��#��$O�����|���jS#��#"`##&lt;���o&gt;a�#��M�4�-�w}���m#G�#�#W�9#7 ���</w:t>
        <w:tab/>
        <w:t>�_���7w&gt;�tGo��@*))j������ij]#"##��t9Xa�"�����m�l&lt;p [�TI�R `���#!#D�*�abՔ�O�v�u+g�</w:t>
        <w:br/>
        <w:t>���_��Χ^�</w:t>
        <w:tab/>
        <w:t>"��7s#ZU+��)#)����2�####�ff2w}��##�"-;˩��#XT#=i.w�K�fH#m�%</w:t>
      </w:r>
    </w:p>
    <w:p>
      <w:pPr>
        <w:pStyle w:val="PreformattedText"/>
        <w:bidi w:val="0"/>
        <w:jc w:val="left"/>
        <w:rPr/>
      </w:pPr>
      <w:r>
        <w:rPr/>
        <w:t>��</w:t>
      </w:r>
      <w:r>
        <w:rPr/>
        <w:t>j�����#f��</w:t>
      </w:r>
      <w:r>
        <w:br w:type="page"/>
      </w:r>
    </w:p>
    <w:p>
      <w:pPr>
        <w:pStyle w:val="PreformattedText"/>
        <w:bidi w:val="0"/>
        <w:jc w:val="left"/>
        <w:rPr/>
      </w:pPr>
      <w:r>
        <w:rPr/>
        <w:t>�</w:t>
      </w:r>
      <w:r>
        <w:rPr/>
        <w:t>D�#Ca</w:t>
      </w:r>
      <w:r>
        <w:rPr>
          <w:rtl w:val="true"/>
        </w:rPr>
        <w:t>܃</w:t>
      </w:r>
      <w:r>
        <w:rPr/>
        <w:t>��</w:t>
      </w:r>
      <w:r>
        <w:rPr/>
        <w:t>#�m����R�u#�A#�Zb�## �7#2�#&gt;]�)�#5�1��b�Y</w:t>
      </w:r>
      <w:r>
        <w:br w:type="page"/>
      </w:r>
    </w:p>
    <w:p>
      <w:pPr>
        <w:pStyle w:val="PreformattedText"/>
        <w:bidi w:val="0"/>
        <w:jc w:val="left"/>
        <w:rPr/>
      </w:pPr>
      <w:r>
        <w:rPr/>
        <w:t>��</w:t>
      </w:r>
      <w:r>
        <w:rPr/>
        <w:t>`j�z�c/�~�##�1J#�9�.p���#��@x#B�:��HR�#o</w:t>
        <w:br/>
        <w:t>#���3</w:t>
      </w:r>
    </w:p>
    <w:p>
      <w:pPr>
        <w:pStyle w:val="PreformattedText"/>
        <w:bidi w:val="0"/>
        <w:jc w:val="left"/>
        <w:rPr/>
      </w:pPr>
      <w:r>
        <w:rPr/>
        <w:t>�</w:t>
      </w:r>
      <w:r>
        <w:rPr/>
        <w:t>#�Y��ѧ�[:��N,t�#`6u##�6�J�Y�#E|L@�#�=gy��������pppxC�&amp;&amp;#�#,�Q�}'5O</w:t>
        <w:br/>
        <w:t>V�x�QET@##��d"y�S;�^5s��z�a�#�O��#7��Ǩ��g�ϸ�#u�my#�1�#</w:t>
      </w:r>
      <w:r>
        <w:rPr/>
        <w:t>런</w:t>
      </w:r>
      <w:r>
        <w:rPr/>
        <w:t>#l��%#��f���&lt;�#Yȅ�52�ʆ��W�5�0�o #K�:2g#g#�k##),e#��6O��K�*@2ȴ�</w:t>
      </w:r>
      <w:r>
        <w:br w:type="page"/>
      </w:r>
    </w:p>
    <w:p>
      <w:pPr>
        <w:pStyle w:val="PreformattedText"/>
        <w:bidi w:val="0"/>
        <w:jc w:val="left"/>
        <w:rPr/>
      </w:pPr>
      <w:r>
        <w:rPr/>
        <w:t>�</w:t>
      </w:r>
      <w:r>
        <w:rPr/>
        <w:t>#&lt;���G7m#*4�^#7"��)�-J##a</w:t>
        <w:tab/>
        <w:t>L�#4�#:���������Ju</w:t>
        <w:br/>
        <w:t>#��)$8IQZ)x#�9���JT#�2n��#��,!$ ��Ӑ�D#6�V�s#6##t^A�#�^6�.i&amp;!Ƒ�́����8��h=� 9@�s�PTQt����=��#��L#\#�QT�(�-�6#�#</w:t>
        <w:tab/>
        <w:t>R�:�a6G8</w:t>
      </w:r>
    </w:p>
    <w:p>
      <w:pPr>
        <w:pStyle w:val="PreformattedText"/>
        <w:bidi w:val="0"/>
        <w:jc w:val="left"/>
        <w:rPr/>
      </w:pPr>
      <w:r>
        <w:rPr/>
        <w:t>@��L��X�u�g#�Lg#\L#�qs��</w:t>
        <w:br/>
        <w:t>a�#��#��##�D\RR#IV$���%��)�#�x�P"�ԫ�pw�##�_��X#�#0$�#���o��/g�ƅ���#N06ø</w:t>
      </w:r>
      <w:r>
        <w:rPr/>
        <w:t>瀃�</w:t>
      </w:r>
      <w:r>
        <w:rPr/>
        <w:t>Ié##��#�</w:t>
        <w:br/>
        <w:t>��#0d��#</w:t>
        <w:br/>
        <w:t>/�#�����#}�����5�#�M��#��#3�qY�P��!#9��=�#h��#/IE</w:t>
        <w:tab/>
        <w:t>�?����a`�ժ(O�(�4�Tof�</w:t>
      </w:r>
    </w:p>
    <w:p>
      <w:pPr>
        <w:pStyle w:val="PreformattedText"/>
        <w:bidi w:val="0"/>
        <w:jc w:val="left"/>
        <w:rPr/>
      </w:pPr>
      <w:r>
        <w:rPr/>
        <w:t>##�d��#2###�S�d0B���!�[(j�#��,���)`#�#E���g����$�M�g�_�0�g##�Jh��f��IH1�y��R�YM�e'�</w:t>
      </w:r>
      <w:r>
        <w:rPr>
          <w:rtl w:val="true"/>
        </w:rPr>
        <w:t>ؾ</w:t>
      </w:r>
      <w:r>
        <w:rPr/>
        <w:t>�</w:t>
      </w:r>
      <w:r>
        <w:rPr/>
        <w:t>Ulk1#���IeɄF�e#��#���T##��#|26jTεp###��</w:t>
      </w:r>
    </w:p>
    <w:p>
      <w:pPr>
        <w:pStyle w:val="PreformattedText"/>
        <w:bidi w:val="0"/>
        <w:jc w:val="left"/>
        <w:rPr/>
      </w:pPr>
      <w:r>
        <w:rPr/>
        <w:t>Ձ�e,�`�(�#K�\�e#�]@�#�0�U;</w:t>
      </w:r>
      <w:r>
        <w:rPr/>
        <w:t>֨�</w:t>
      </w:r>
      <w:r>
        <w:rPr/>
        <w:br/>
        <w:t>���������+���u&lt;������.\�D&lt;#�1</w:t>
      </w:r>
      <w:r>
        <w:br w:type="page"/>
      </w:r>
    </w:p>
    <w:p>
      <w:pPr>
        <w:pStyle w:val="PreformattedText"/>
        <w:bidi w:val="0"/>
        <w:jc w:val="left"/>
        <w:rPr/>
      </w:pPr>
      <w:r>
        <w:rPr/>
        <w:t>�</w:t>
      </w:r>
      <w:r>
        <w:rPr/>
        <w:t>M {�</w:t>
        <w:br/>
        <w:t>�2�Q(Y���-��##`�#�.�q:�3#�ћ###�S&amp;!?RA�#."�#��i��#i#b14#Q2���#�N}##�#�#�,8� �t#X�#�`:�/#�#</w:t>
      </w:r>
      <w:r>
        <w:rPr/>
        <w:t>ܲ�</w:t>
      </w:r>
      <w:r>
        <w:rPr/>
        <w:t>s�ή��:v�</w:t>
      </w:r>
    </w:p>
    <w:p>
      <w:pPr>
        <w:pStyle w:val="PreformattedText"/>
        <w:bidi w:val="0"/>
        <w:jc w:val="left"/>
        <w:rPr/>
      </w:pPr>
      <w:r>
        <w:rPr/>
        <w:t>���</w:t>
      </w:r>
      <w:r>
        <w:rPr/>
        <w:t>+W.h#�&gt;�#</w:t>
      </w:r>
      <w:r>
        <w:rPr/>
        <w:t>欗</w:t>
      </w:r>
      <w:r>
        <w:rPr/>
        <w:t>X##�'��pp8�#�&gt;!&amp;a��#�#�b��-H'����##�~�E3�L�`�L4h##�#��4</w:t>
      </w:r>
      <w:r>
        <w:rPr>
          <w:rtl w:val="true"/>
        </w:rPr>
        <w:t>ߪ</w:t>
      </w:r>
      <w:r>
        <w:rPr/>
        <w:t>�</w:t>
      </w:r>
      <w:r>
        <w:rPr/>
        <w:t>i�</w:t>
        <w:br/>
        <w:t>HX���8&amp;�P#</w:t>
        <w:tab/>
        <w:t>X����#,�¢&amp;U�@�!#!#����H2�`</w:t>
      </w:r>
      <w:r>
        <w:rPr>
          <w:rtl w:val="true"/>
        </w:rPr>
        <w:t>ل</w:t>
      </w:r>
      <w:r>
        <w:rPr/>
        <w:t>�</w:t>
      </w:r>
      <w:r>
        <w:rPr/>
        <w:t>A҄H�98�</w:t>
      </w:r>
    </w:p>
    <w:p>
      <w:pPr>
        <w:pStyle w:val="PreformattedText"/>
        <w:bidi w:val="0"/>
        <w:jc w:val="left"/>
        <w:rPr/>
      </w:pPr>
      <w:r>
        <w:rPr/>
        <w:t>�</w:t>
      </w:r>
      <w:r>
        <w:rPr/>
        <w:t>1#ҾC���E�S ##7���#�#YK�p�R#}�#���#���3#��#�7#'���#Q�A��#0��$�vt��u5i8LL�#�#rL�# �ǜ*S@#��UV1#�x�#��</w:t>
      </w:r>
      <w:r>
        <w:br w:type="page"/>
      </w:r>
    </w:p>
    <w:p>
      <w:pPr>
        <w:pStyle w:val="PreformattedText"/>
        <w:bidi w:val="0"/>
        <w:jc w:val="left"/>
        <w:rPr/>
      </w:pPr>
      <w:r>
        <w:rPr/>
        <w:t>�</w:t>
      </w:r>
      <w:r>
        <w:rPr/>
        <w:t>#�,e ����c5#'D\�</w:t>
      </w:r>
      <w:r>
        <w:br w:type="page"/>
      </w:r>
    </w:p>
    <w:p>
      <w:pPr>
        <w:pStyle w:val="PreformattedText"/>
        <w:bidi w:val="0"/>
        <w:jc w:val="left"/>
        <w:rPr/>
      </w:pPr>
      <w:r>
        <w:rPr/>
        <w:t>##�PU�Pk�#���Y\#���&lt;����#|��[~�̮#[{#��#��#�</w:t>
      </w:r>
    </w:p>
    <w:p>
      <w:pPr>
        <w:pStyle w:val="PreformattedText"/>
        <w:bidi w:val="0"/>
        <w:jc w:val="left"/>
        <w:rPr/>
      </w:pPr>
      <w:r>
        <w:rPr/>
        <w:t>i�#�}Ӑ�#�#L(����Ԝ�L�Q��I�����hy�n��&amp;:�}#��(�M#��#KJ�57�BP�K)#`�</w:t>
        <w:br/>
        <w:t>#f�#</w:t>
      </w:r>
      <w:r>
        <w:br w:type="page"/>
      </w:r>
    </w:p>
    <w:p>
      <w:pPr>
        <w:pStyle w:val="PreformattedText"/>
        <w:bidi w:val="0"/>
        <w:jc w:val="left"/>
        <w:rPr/>
      </w:pPr>
      <w:r>
        <w:rPr/>
        <w:t>�</w:t>
      </w:r>
      <w:r>
        <w:rPr/>
        <w:t>9dv�)#�RE��P���#V�2</w:t>
      </w:r>
      <w:r>
        <w:rPr>
          <w:rtl w:val="true"/>
        </w:rPr>
        <w:t>ہ</w:t>
      </w:r>
      <w:r>
        <w:rPr/>
        <w:t>{#����̜[g���z����/u�s��3�ii�W�Y#�-��#s�##���S###g#�a;���`�g�f##�'#%!#s#.�s��u�#�������+��#V��q�B���U@D�Q.�Ad��""8�4�V@�#&amp;���#°</w:t>
        <w:br/>
        <w:t>B#�&lt;</w:t>
      </w:r>
    </w:p>
    <w:p>
      <w:pPr>
        <w:pStyle w:val="PreformattedText"/>
        <w:bidi w:val="0"/>
        <w:jc w:val="left"/>
        <w:rPr/>
      </w:pPr>
      <w:r>
        <w:rPr/>
        <w:t>�</w:t>
      </w:r>
      <w:r>
        <w:rPr/>
        <w:t>+ox##CBB|{x�x</w:t>
      </w:r>
      <w:r>
        <w:rPr/>
        <w:t>傒</w:t>
      </w:r>
      <w:r>
        <w:rPr/>
        <w:t>X�</w:t>
        <w:br/>
        <w:t>+��#JX#�#&lt;µA(�eԆf���#�#������m5#1EQr�(##�T�j��ԥ3&gt;d���#ʅ��R�Pq�P�11uR</w:t>
      </w:r>
    </w:p>
    <w:p>
      <w:pPr>
        <w:pStyle w:val="PreformattedText"/>
        <w:bidi w:val="0"/>
        <w:jc w:val="left"/>
        <w:rPr/>
      </w:pPr>
      <w:r>
        <w:rPr/>
        <w:t>仜�</w:t>
      </w:r>
      <w:r>
        <w:rPr/>
        <w:t>w&gt;$H�q���¬�#�g���%1�###U�-)�#��*�{##0�#�I#9���H�#B=�+#��Ym#3���T#(#�](W,�jm�/��NL�&amp;%#!Q9#�</w:t>
      </w:r>
      <w:r>
        <w:rPr/>
        <w:t>ٔ</w:t>
      </w:r>
      <w:r>
        <w:rPr/>
        <w:t>b��###�_#ʹ�Y��{��7-l##�#��Ӫ��X]I���##�VhA�t2��*S�Hp*#�#5��5�U���@&gt;W#�m�}Xz�$�p�TY�H�###�#�##��;�I�?7(����{���/�##�9U�`�$��#������#�#���ppx=�T����#���?���I#</w:t>
      </w:r>
      <w:r>
        <w:br w:type="page"/>
      </w:r>
    </w:p>
    <w:p>
      <w:pPr>
        <w:pStyle w:val="PreformattedText"/>
        <w:bidi w:val="0"/>
        <w:jc w:val="left"/>
        <w:rPr/>
      </w:pPr>
      <w:r>
        <w:rPr/>
        <w:t>�</w:t>
      </w:r>
      <w:r>
        <w:rPr/>
        <w:t>B#��_��#ѓ�������%���#�;</w:t>
      </w:r>
    </w:p>
    <w:p>
      <w:pPr>
        <w:pStyle w:val="PreformattedText"/>
        <w:bidi w:val="0"/>
        <w:jc w:val="left"/>
        <w:rPr/>
      </w:pPr>
      <w:r>
        <w:rPr/>
        <w:t>�</w:t>
      </w:r>
      <w:r>
        <w:rPr/>
        <w:t>'#Ƭ�&gt;</w:t>
        <w:br/>
        <w:t>+�</w:t>
      </w:r>
      <w:r>
        <w:rPr>
          <w:rtl w:val="true"/>
        </w:rPr>
        <w:t>ھ</w:t>
      </w:r>
      <w:r>
        <w:rPr/>
        <w:t>#@�U�#(h#�J!q�H#@#�#8#�</w:t>
      </w:r>
    </w:p>
    <w:p>
      <w:pPr>
        <w:pStyle w:val="PreformattedText"/>
        <w:bidi w:val="0"/>
        <w:jc w:val="left"/>
        <w:rPr/>
      </w:pPr>
      <w:r>
        <w:rPr/>
        <w:t>K#�##�P#7����b��##c��@����z�#̹</w:t>
      </w:r>
      <w:r>
        <w:rPr>
          <w:rtl w:val="true"/>
        </w:rPr>
        <w:t>ߴ</w:t>
      </w:r>
      <w:r>
        <w:rPr/>
        <w:t>�</w:t>
      </w:r>
      <w:r>
        <w:rPr/>
        <w:t>s]����Y��#�u�����7.{�����5�`îCk�����Z�I�=�#OO�f����g�iRzἩ�rN#�R��ѣ$�#��&amp;�L��kq�̐@z�Ĕw�#i#V��#�^</w:t>
      </w:r>
      <w:r>
        <w:br w:type="page"/>
      </w:r>
    </w:p>
    <w:p>
      <w:pPr>
        <w:pStyle w:val="PreformattedText"/>
        <w:bidi w:val="0"/>
        <w:jc w:val="left"/>
        <w:rPr/>
      </w:pPr>
      <w:r>
        <w:rPr/>
        <w:t>m�#3�M#�9`2�#n{2����9^@��#A#�F#D�e�A�##����'4��#��R�</w:t>
      </w:r>
      <w:r>
        <w:rPr>
          <w:rtl w:val="true"/>
        </w:rPr>
        <w:t>ؠ</w:t>
      </w:r>
      <w:r>
        <w:rPr/>
        <w:t>ʙA�</w:t>
      </w:r>
      <w:r>
        <w:rPr>
          <w:rtl w:val="true"/>
        </w:rPr>
        <w:t>ت</w:t>
      </w:r>
      <w:r>
        <w:rPr/>
        <w:t>;�p'</w:t>
        <w:br/>
        <w:t>&lt;*�C@ʊld��#��ï�#�HLp�v�&lt;��`\&lt;</w:t>
        <w:br/>
        <w:t>�D�4|Ba��#�'�;f�Cu4�"�</w:t>
        <w:br/>
        <w:t>�\ѸYJ#q'#L�ÚK#3�b</w:t>
      </w:r>
      <w:r>
        <w:rPr>
          <w:rtl w:val="true"/>
        </w:rPr>
        <w:t>݋</w:t>
      </w:r>
      <w:r>
        <w:rPr/>
        <w:t>#��%XJ�Ҿ��~#�#3</w:t>
      </w:r>
      <w:r>
        <w:br w:type="page"/>
      </w:r>
    </w:p>
    <w:p>
      <w:pPr>
        <w:pStyle w:val="PreformattedText"/>
        <w:bidi w:val="0"/>
        <w:jc w:val="left"/>
        <w:rPr/>
      </w:pPr>
      <w:r>
        <w:rPr/>
        <w:t>#��</w:t>
        <w:br/>
        <w:t>n#{� ��93</w:t>
      </w:r>
      <w:r>
        <w:br w:type="page"/>
      </w:r>
    </w:p>
    <w:p>
      <w:pPr>
        <w:pStyle w:val="PreformattedText"/>
        <w:bidi w:val="0"/>
        <w:jc w:val="left"/>
        <w:rPr/>
      </w:pPr>
      <w:r>
        <w:rPr/>
        <w:t>b[#��#NZ�hJ��ML0���l���i�K�6���+#{���[����H</w:t>
        <w:br/>
        <w:t>#���3�#:�m.ʣ��#j#�`�#BF�]</w:t>
      </w:r>
      <w:r>
        <w:rPr/>
        <w:t>⼾��</w:t>
      </w:r>
      <w:r>
        <w:rPr/>
        <w:t>#_^k�s�</w:t>
      </w:r>
      <w:r>
        <w:rPr>
          <w:rtl w:val="true"/>
        </w:rPr>
        <w:t>ܮ</w:t>
      </w:r>
      <w:r>
        <w:rPr/>
        <w:t>��</w:t>
      </w:r>
      <w:r>
        <w:rPr/>
        <w:t>#j�)��fO��҇W#�#$�Fu@��FRQ������#_</w:t>
        <w:tab/>
        <w:t>#9��(�J�YT[���#]�#�y�\�#C����S'U</w:t>
      </w:r>
    </w:p>
    <w:p>
      <w:pPr>
        <w:pStyle w:val="PreformattedText"/>
        <w:bidi w:val="0"/>
        <w:jc w:val="left"/>
        <w:rPr/>
      </w:pPr>
      <w:r>
        <w:rPr/>
        <w:t>�</w:t>
      </w:r>
      <w:r>
        <w:rPr/>
        <w:t>\�{x#Q�#�#�H�-�#�#����#9#lH!�/���##n#:#</w:t>
      </w:r>
    </w:p>
    <w:p>
      <w:pPr>
        <w:pStyle w:val="PreformattedText"/>
        <w:bidi w:val="0"/>
        <w:jc w:val="left"/>
        <w:rPr/>
      </w:pPr>
      <w:r>
        <w:rPr/>
        <w:t>�</w:t>
      </w:r>
      <w:r>
        <w:rPr/>
        <w:t>T�s�#����9�</w:t>
      </w:r>
      <w:r>
        <w:rPr>
          <w:rtl w:val="true"/>
        </w:rPr>
        <w:t>ڛ�</w:t>
      </w:r>
      <w:r>
        <w:rPr/>
        <w:t>6</w:t>
      </w:r>
      <w:r>
        <w:rPr/>
        <w:t>*�#k�8��I�Ȉy�R�^)���\�#�,a��vM�&gt;Qm�###���S###g1#d`�".�</w:t>
        <w:tab/>
        <w:t>(#�4�###�(9T,�������-�T\�#�\y#��6lM�#å��0�Vh[g��P</w:t>
        <w:tab/>
        <w:t>��y�n��sC���m�#���F��#��\8�#���&amp;��7#�#f�Nz�.������^�3��L����m�q�Īk.�ˎ`*�###R�����6���1##�l&gt;#�3�8��1���q</w:t>
      </w:r>
      <w:r>
        <w:br w:type="page"/>
      </w:r>
    </w:p>
    <w:p>
      <w:pPr>
        <w:pStyle w:val="PreformattedText"/>
        <w:bidi w:val="0"/>
        <w:jc w:val="left"/>
        <w:rPr/>
      </w:pPr>
      <w:r>
        <w:rPr/>
        <w:t>#GL�</w:t>
      </w:r>
      <w:r>
        <w:rPr/>
        <w:t>٦</w:t>
      </w:r>
      <w:r>
        <w:rPr/>
        <w:t>��</w:t>
      </w:r>
      <w:r>
        <w:rPr/>
        <w:t>#Hh#H�(�³M#�����cG#$z�k���</w:t>
      </w:r>
      <w:r>
        <w:br w:type="page"/>
      </w:r>
    </w:p>
    <w:p>
      <w:pPr>
        <w:pStyle w:val="PreformattedText"/>
        <w:bidi w:val="0"/>
        <w:jc w:val="left"/>
        <w:rPr/>
      </w:pPr>
      <w:r>
        <w:rPr/>
        <w:t>� �</w:t>
      </w:r>
      <w:r>
        <w:rPr/>
        <w:t>ijk�Z-�X�`�0m˞���#�##Y\��Vf2</w:t>
      </w:r>
      <w:r>
        <w:rPr/>
        <w:t>ۤ</w:t>
      </w:r>
      <w:r>
        <w:rPr/>
        <w:t>qaYX���#q{=���26��2y�C�#o�ՙ��#���Y#���#Bi.#aX#Jg#��F�i�����#</w:t>
        <w:br/>
        <w:t>��#�l�#R*��A9c�#��#5$�f/�L#j[d�&gt;�$\(��Hєy�####��</w:t>
      </w:r>
      <w:r>
        <w:br w:type="page"/>
      </w:r>
    </w:p>
    <w:p>
      <w:pPr>
        <w:pStyle w:val="PreformattedText"/>
        <w:bidi w:val="0"/>
        <w:jc w:val="left"/>
        <w:rPr/>
      </w:pPr>
      <w:r>
        <w:rPr/>
        <w:t>%�|��</w:t>
        <w:br/>
        <w:br/>
        <w:t>�zHư���&amp;�</w:t>
        <w:tab/>
        <w:t>�5</w:t>
      </w:r>
    </w:p>
    <w:p>
      <w:pPr>
        <w:pStyle w:val="PreformattedText"/>
        <w:bidi w:val="0"/>
        <w:jc w:val="left"/>
        <w:rPr/>
      </w:pPr>
      <w:r>
        <w:rPr/>
        <w:t>[�</w:t>
        <w:tab/>
        <w:t>�#�#�r</w:t>
      </w:r>
      <w:r>
        <w:rPr/>
        <w:t>돲��耍�</w:t>
      </w:r>
      <w:r>
        <w:rPr/>
        <w:t>ŝ+�D,�0#�y#�#��,LZa�H�-�)�@j0v#�###�6���#;�##lT#.#G[#�mP{#�#a=[ˤGK�#�#�h��5V��_~#������^�#�5���[�</w:t>
        <w:br/>
        <w:t>$a/?�#����+�</w:t>
      </w:r>
      <w:r>
        <w:rPr>
          <w:rtl w:val="true"/>
        </w:rPr>
        <w:t>ڢ</w:t>
      </w:r>
      <w:r>
        <w:rPr/>
        <w:t>se�n��ƾ.</w:t>
      </w:r>
      <w:r>
        <w:rPr>
          <w:rtl w:val="true"/>
        </w:rPr>
        <w:t>ܬ</w:t>
      </w:r>
      <w:r>
        <w:rPr/>
        <w:t>�</w:t>
      </w:r>
      <w:r>
        <w:rPr/>
        <w:t>ga5���E�`��&lt;#���Gp#</w:t>
        <w:tab/>
        <w:t>H����[ƺQXx9ne�/��Mc�_3���&gt;4���n#J!#]a�)��A����Q��G�</w:t>
      </w:r>
      <w:r>
        <w:rPr>
          <w:rtl w:val="true"/>
        </w:rPr>
        <w:t>ڸ</w:t>
      </w:r>
      <w:r>
        <w:rPr/>
        <w:t>q</w:t>
      </w:r>
    </w:p>
    <w:p>
      <w:pPr>
        <w:pStyle w:val="PreformattedText"/>
        <w:bidi w:val="0"/>
        <w:jc w:val="left"/>
        <w:rPr/>
      </w:pPr>
      <w:r>
        <w:rPr/>
        <w:t>e#iaV</w:t>
      </w:r>
      <w:r>
        <w:br w:type="page"/>
      </w:r>
    </w:p>
    <w:p>
      <w:pPr>
        <w:pStyle w:val="PreformattedText"/>
        <w:bidi w:val="0"/>
        <w:jc w:val="left"/>
        <w:rPr/>
      </w:pPr>
      <w:r>
        <w:rPr/>
        <w:t>�</w:t>
      </w:r>
      <w:r>
        <w:rPr/>
        <w:t>Ʃ����l3�e#�_���P�/��;&lt;aQF�</w:t>
      </w:r>
    </w:p>
    <w:p>
      <w:pPr>
        <w:pStyle w:val="PreformattedText"/>
        <w:bidi w:val="0"/>
        <w:jc w:val="left"/>
        <w:rPr/>
      </w:pPr>
      <w:r>
        <w:rPr/>
        <w:t>xv��98��p����,�B�#�D</w:t>
      </w:r>
    </w:p>
    <w:p>
      <w:pPr>
        <w:pStyle w:val="PreformattedText"/>
        <w:bidi w:val="0"/>
        <w:jc w:val="left"/>
        <w:rPr/>
      </w:pPr>
      <w:r>
        <w:rPr/>
        <w:t>QV�eAQ#=�#�+�x`��#��ϞX</w:t>
      </w:r>
    </w:p>
    <w:p>
      <w:pPr>
        <w:pStyle w:val="PreformattedText"/>
        <w:bidi w:val="0"/>
        <w:jc w:val="left"/>
        <w:rPr/>
      </w:pPr>
      <w:r>
        <w:rPr/>
        <w:t>#ҧ����TGs#5��g͔�0K��#@�̿@Е8a2RgovO##����1KJ#��k#�V��ԯ!H\#</w:t>
        <w:br/>
        <w:t>��</w:t>
        <w:tab/>
        <w:t>rg</w:t>
        <w:br/>
        <w:t>�#ICu�#</w:t>
        <w:tab/>
        <w:t>#�9�#A(-#��GȞb�3��r\��(����*���##�#"C&amp;_��u�@W��a�*�YCCESc��y#�#�ZK�</w:t>
        <w:br/>
        <w:t>##�T#�#��q&lt;�J�F#���Q����</w:t>
        <w:br/>
      </w:r>
      <w:r>
        <w:br w:type="page"/>
      </w:r>
    </w:p>
    <w:p>
      <w:pPr>
        <w:pStyle w:val="PreformattedText"/>
        <w:bidi w:val="0"/>
        <w:jc w:val="left"/>
        <w:rPr/>
      </w:pPr>
      <w:r>
        <w:rPr/>
        <w:t>#�0�#��F˖z��S</w:t>
      </w:r>
      <w:r>
        <w:rPr>
          <w:rtl w:val="true"/>
        </w:rPr>
        <w:t>ۼ</w:t>
      </w:r>
      <w:r>
        <w:rPr/>
        <w:t>!{UʋǠg#��G#</w:t>
      </w:r>
      <w:r>
        <w:br w:type="page"/>
      </w:r>
    </w:p>
    <w:p>
      <w:pPr>
        <w:pStyle w:val="PreformattedText"/>
        <w:bidi w:val="0"/>
        <w:jc w:val="left"/>
        <w:rPr/>
      </w:pPr>
      <w:r>
        <w:rPr/>
        <w:t>ެ</w:t>
      </w:r>
      <w:r>
        <w:rPr/>
        <w:t>\#�|T##�</w:t>
      </w:r>
      <w:r>
        <w:rPr/>
        <w:t>솽</w:t>
      </w:r>
      <w:r>
        <w:rPr/>
        <w:t>]����RB�)#R��L��T#,�a9#�a</w:t>
        <w:tab/>
        <w:t>��P��#���&gt;�Z3#0T����</w:t>
      </w:r>
      <w:r>
        <w:rPr>
          <w:rtl w:val="true"/>
        </w:rPr>
        <w:t>܆</w:t>
      </w:r>
      <w:r>
        <w:rPr/>
        <w:t>��</w:t>
      </w:r>
      <w:r>
        <w:rPr/>
        <w:t>]��\�p2s��g�/�1�#�5Z#�###</w:t>
      </w:r>
      <w:r>
        <w:rPr>
          <w:rtl w:val="true"/>
        </w:rPr>
        <w:t>ب</w:t>
      </w:r>
      <w:r>
        <w:rPr/>
        <w:t>W#(��</w:t>
        <w:br/>
        <w:t>�$��~��Zz����|ќT��#��S&amp;V�?�9/�#��%t##2#�#;N m�&lt;�=!B�&lt;s�##�^B�+2Ⱦ�#U{�#�#h#�##�j9�H����p#�uj��-C@h$�#q#ϒ$#w#�s�/�#"M*�|Zce�Ě�ա�</w:t>
        <w:tab/>
        <w:t>�#r�m�"� �P�@1_#K����##p|#������S��t�j��#(����25kr�ŋ�x��b</w:t>
      </w:r>
      <w:r>
        <w:rPr/>
        <w:t>݁</w:t>
      </w:r>
      <w:r>
        <w:rPr/>
        <w:t>Z#&amp;#?A#u+\��kL</w:t>
      </w:r>
      <w:r>
        <w:rPr>
          <w:rtl w:val="true"/>
        </w:rPr>
        <w:t>״</w:t>
      </w:r>
      <w:r>
        <w:rPr/>
        <w:t>�</w:t>
      </w:r>
      <w:r>
        <w:rPr/>
        <w:t>_#�h0Z�#C�!�iL�!'��(��#��##KP#w#���ı#b�LP�$Юg���5[#�</w:t>
        <w:tab/>
        <w:t>���5#L�?���&lt;5b</w:t>
      </w:r>
      <w:r>
        <w:rPr/>
        <w:t>݈</w:t>
      </w:r>
      <w:r>
        <w:rPr/>
        <w:t>#jK�Ź��*=</w:t>
      </w:r>
      <w:r>
        <w:br w:type="page"/>
      </w:r>
    </w:p>
    <w:p>
      <w:pPr>
        <w:pStyle w:val="PreformattedText"/>
        <w:bidi w:val="0"/>
        <w:jc w:val="left"/>
        <w:rPr/>
      </w:pPr>
      <w:r>
        <w:rPr/>
        <w:t>t��ŊƄR�U�#!#$#��/��S"#7�c#</w:t>
      </w:r>
      <w:r>
        <w:rPr/>
        <w:t>۞❂�</w:t>
      </w:r>
      <w:r>
        <w:rPr/>
        <w:t>#��-�ʹ���</w:t>
      </w:r>
      <w:r>
        <w:rPr/>
        <w:t>ۖ�</w:t>
      </w:r>
      <w:r>
        <w:rPr/>
        <w:t>u���uɉ#k�7�R�S�K#!1#�r��#j%�#@�=�#v��dRx�+��#�H��-##N#Nu88�#�i</w:t>
      </w:r>
    </w:p>
    <w:p>
      <w:pPr>
        <w:pStyle w:val="PreformattedText"/>
        <w:bidi w:val="0"/>
        <w:jc w:val="left"/>
        <w:rPr/>
      </w:pPr>
      <w:r>
        <w:rPr/>
        <w:t>�</w:t>
      </w:r>
      <w:r>
        <w:rPr/>
        <w:t>-�}?���a��+���Rx����k0#{�Efi9��u9Z#�o���a3�����^l�y��##y���R�?��a;�2d���d��*</w:t>
        <w:tab/>
        <w:t>$��m��§�u_���ό#K��*#���#I#fUi#�0�##n��rN#���6#�B�#_����g�li��Ϛ�*</w:t>
      </w:r>
    </w:p>
    <w:p>
      <w:pPr>
        <w:pStyle w:val="PreformattedText"/>
        <w:bidi w:val="0"/>
        <w:jc w:val="left"/>
        <w:rPr/>
      </w:pPr>
      <w:r>
        <w:rPr/>
        <w:t>�</w:t>
      </w:r>
      <w:r>
        <w:rPr/>
        <w:t>2�:EiE*Q�#</w:t>
      </w:r>
    </w:p>
    <w:p>
      <w:pPr>
        <w:pStyle w:val="PreformattedText"/>
        <w:bidi w:val="0"/>
        <w:jc w:val="left"/>
        <w:rPr/>
      </w:pPr>
      <w:r>
        <w:rPr/>
        <w:t>��</w:t>
      </w:r>
      <w:r>
        <w:rPr/>
        <w:t>es&amp;��MK�}�#�p;�#h�#��&amp;?]��#�ZUd.&amp;</w:t>
      </w:r>
      <w:r>
        <w:br w:type="page"/>
      </w:r>
    </w:p>
    <w:p>
      <w:pPr>
        <w:pStyle w:val="PreformattedText"/>
        <w:bidi w:val="0"/>
        <w:jc w:val="left"/>
        <w:rPr/>
      </w:pPr>
      <w:r>
        <w:rPr/>
        <w:br/>
        <w:t>�p����+#L��#G��#�#</w:t>
      </w:r>
      <w:r>
        <w:rPr/>
        <w:t>븜</w:t>
      </w:r>
      <w:r>
        <w:rPr/>
        <w:t>}����vw#��l�#es'U��#/)g�@�b���#�zK�#r��#�[�I��{V65�#v#���</w:t>
      </w:r>
    </w:p>
    <w:p>
      <w:pPr>
        <w:pStyle w:val="PreformattedText"/>
        <w:bidi w:val="0"/>
        <w:jc w:val="left"/>
        <w:rPr/>
      </w:pPr>
      <w:r>
        <w:rPr/>
        <w:t>�</w:t>
      </w:r>
      <w:r>
        <w:rPr/>
        <w:t>#�k�#Ȗ��#</w:t>
      </w:r>
      <w:r>
        <w:rPr/>
        <w:t>֜</w:t>
      </w:r>
      <w:r>
        <w:rPr/>
        <w:t>3)oB&amp;9sb�</w:t>
      </w:r>
      <w:r>
        <w:rPr>
          <w:rtl w:val="true"/>
        </w:rPr>
        <w:t>߾</w:t>
      </w:r>
      <w:r>
        <w:rPr/>
        <w:t>��</w:t>
      </w:r>
      <w:r>
        <w:rPr/>
        <w:t>S�#</w:t>
      </w:r>
      <w:r>
        <w:rPr>
          <w:rtl w:val="true"/>
        </w:rPr>
        <w:t>۽</w:t>
      </w:r>
      <w:r>
        <w:rPr/>
        <w:t>٫</w:t>
      </w:r>
      <w:r>
        <w:rPr/>
        <w:t>#��|h�b##��#����</w:t>
      </w:r>
      <w:r>
        <w:rPr/>
        <w:t>٦</w:t>
      </w:r>
      <w:r>
        <w:rPr/>
        <w:t>�</w:t>
      </w:r>
      <w:r>
        <w:rPr/>
        <w:t>{;#sžb� ��_���+��#�o�b�[V�NP#b�#���s</w:t>
      </w:r>
      <w:r>
        <w:br w:type="page"/>
      </w:r>
    </w:p>
    <w:p>
      <w:pPr>
        <w:pStyle w:val="PreformattedText"/>
        <w:bidi w:val="0"/>
        <w:jc w:val="left"/>
        <w:rPr/>
      </w:pPr>
      <w:r>
        <w:rPr/>
        <w:t>l�#CE���v��</w:t>
      </w:r>
      <w:r>
        <w:rPr/>
        <w:t>ֹ�</w:t>
      </w:r>
      <w:r>
        <w:rPr/>
        <w:t>k�</w:t>
      </w:r>
      <w:r>
        <w:br w:type="page"/>
      </w:r>
    </w:p>
    <w:p>
      <w:pPr>
        <w:pStyle w:val="PreformattedText"/>
        <w:bidi w:val="0"/>
        <w:jc w:val="left"/>
        <w:rPr/>
      </w:pPr>
      <w:r>
        <w:rPr/>
        <w:t>f6_�)�02$�����"��#�RK����</w:t>
      </w:r>
    </w:p>
    <w:p>
      <w:pPr>
        <w:pStyle w:val="PreformattedText"/>
        <w:bidi w:val="0"/>
        <w:jc w:val="left"/>
        <w:rPr/>
      </w:pPr>
      <w:r>
        <w:rPr/>
        <w:t>�</w:t>
      </w:r>
      <w:r>
        <w:rPr/>
        <w:t xml:space="preserve">gL��# </w:t>
      </w:r>
      <w:r>
        <w:rPr/>
        <w:t>֘</w:t>
      </w:r>
      <w:r>
        <w:rPr/>
        <w:t>!�Q#�_��ӧv%#G���~�+)���(#M1�aO�G��0�##�$�$</w:t>
      </w:r>
      <w:r>
        <w:rPr>
          <w:rtl w:val="true"/>
        </w:rPr>
        <w:t>ػ</w:t>
      </w:r>
      <w:r>
        <w:rPr/>
        <w:t>.�{�#��ȴ���źg��g</w:t>
      </w:r>
      <w:r>
        <w:br w:type="page"/>
      </w:r>
    </w:p>
    <w:p>
      <w:pPr>
        <w:pStyle w:val="PreformattedText"/>
        <w:bidi w:val="0"/>
        <w:jc w:val="left"/>
        <w:rPr/>
      </w:pPr>
      <w:r>
        <w:rPr/>
        <w:t>�</w:t>
      </w:r>
      <w:r>
        <w:rPr/>
        <w:t>%q���</w:t>
      </w:r>
      <w:r>
        <w:rPr>
          <w:rtl w:val="true"/>
        </w:rPr>
        <w:t>ק</w:t>
      </w:r>
      <w:r>
        <w:rPr/>
        <w:t>~Um&amp;Q�j ��#��</w:t>
      </w:r>
      <w:r>
        <w:rPr>
          <w:rtl w:val="true"/>
        </w:rPr>
        <w:t>ޣ</w:t>
      </w:r>
      <w:r>
        <w:rPr/>
        <w:t>k�&gt;�⁖���\i0##�i(}���)Q��#�2W-���7.��upq-�'��"���W~�⎃��Z#�Q#��</w:t>
      </w:r>
    </w:p>
    <w:p>
      <w:pPr>
        <w:pStyle w:val="PreformattedText"/>
        <w:bidi w:val="0"/>
        <w:jc w:val="left"/>
        <w:rPr/>
      </w:pPr>
      <w:r>
        <w:rPr/>
        <w:t>��</w:t>
      </w:r>
      <w:r>
        <w:rPr/>
        <w:t>m#��W�|���m]}]�0#D��'=�&gt;�h�J^����[#</w:t>
        <w:br/>
        <w:t>B��#E##��#�϶k��:f�</w:t>
        <w:tab/>
        <w:t>&lt;Y|&gt;X�/��cd����Fm</w:t>
        <w:tab/>
        <w:t>/#.0e�&lt;��m'</w:t>
        <w:br/>
        <w:t>���#��y���M�#H#��O]m�C�B�w�</w:t>
      </w:r>
      <w:r>
        <w:rPr/>
        <w:t>潭�</w:t>
      </w:r>
      <w:r>
        <w:rPr/>
        <w:t>#K� ̙�*��7��o��~��u�CE��8f&gt;�b^��n^�jG�#SV��#|v���=�g�#��</w:t>
      </w:r>
    </w:p>
    <w:p>
      <w:pPr>
        <w:pStyle w:val="PreformattedText"/>
        <w:bidi w:val="0"/>
        <w:jc w:val="left"/>
        <w:rPr/>
      </w:pPr>
      <w:r>
        <w:rPr/>
        <w:t>f�J��'n]&gt;{j#�#��#s���hi���ïlo�i�##,��#2�#�k##</w:t>
        <w:tab/>
        <w:t>�2Ɍ�X0}�#</w:t>
      </w:r>
      <w:r>
        <w:rPr>
          <w:rtl w:val="true"/>
        </w:rPr>
        <w:t>߾</w:t>
      </w:r>
      <w:r>
        <w:rPr/>
        <w:t>hF}�1�;#nxf��d�3#1��##��͜�</w:t>
        <w:br/>
        <w:t>9�G��w�f�#�%#�#�9��C7,��X5.###�7#��pp8�#</w:t>
      </w:r>
      <w:r>
        <w:rPr>
          <w:rtl w:val="true"/>
        </w:rPr>
        <w:t>߼</w:t>
      </w:r>
      <w:r>
        <w:rPr/>
        <w:t>��#k�Zw#�-��zy_�</w:t>
      </w:r>
      <w:r>
        <w:rPr/>
        <w:t>֞�</w:t>
      </w:r>
      <w:r>
        <w:rPr/>
        <w:t>#Nl</w:t>
        <w:br/>
        <w:t>�###|��o</w:t>
      </w:r>
      <w:r>
        <w:rPr/>
        <w:t>֤</w:t>
      </w:r>
      <w:r>
        <w:rPr/>
        <w:t>Z��.����p6�p71#+\���## #IDAT#�p</w:t>
      </w:r>
    </w:p>
    <w:p>
      <w:pPr>
        <w:pStyle w:val="PreformattedText"/>
        <w:bidi w:val="0"/>
        <w:jc w:val="left"/>
        <w:rPr/>
      </w:pPr>
      <w:r>
        <w:rPr/>
        <w:t>kf)dǯ�#</w:t>
      </w:r>
      <w:r>
        <w:br w:type="page"/>
      </w:r>
    </w:p>
    <w:p>
      <w:pPr>
        <w:pStyle w:val="PreformattedText"/>
        <w:bidi w:val="0"/>
        <w:jc w:val="left"/>
        <w:rPr/>
      </w:pPr>
      <w:r>
        <w:rPr/>
        <w:t>�</w:t>
      </w:r>
      <w:r>
        <w:rPr/>
        <w:t>#��[q</w:t>
      </w:r>
      <w:r>
        <w:br w:type="page"/>
      </w:r>
    </w:p>
    <w:p>
      <w:pPr>
        <w:pStyle w:val="PreformattedText"/>
        <w:bidi w:val="0"/>
        <w:jc w:val="left"/>
        <w:rPr/>
      </w:pPr>
      <w:r>
        <w:rPr/>
        <w:t>l#����#fk�DXR��46��;����</w:t>
      </w:r>
      <w:r>
        <w:rPr/>
        <w:t>럀</w:t>
      </w:r>
      <w:r>
        <w:rPr/>
        <w:t>#���#����6���Up�#N�"Ճ��s����}##�s�R� ��%(d�#ir�#J�</w:t>
        <w:tab/>
        <w:t>[�K�;�</w:t>
      </w:r>
      <w:r>
        <w:rPr/>
        <w:t>۲���</w:t>
      </w:r>
      <w:r>
        <w:rPr/>
        <w:t>3��##R��###P#�/^������B#���Z�񛯘</w:t>
      </w:r>
    </w:p>
    <w:p>
      <w:pPr>
        <w:pStyle w:val="PreformattedText"/>
        <w:bidi w:val="0"/>
        <w:jc w:val="left"/>
        <w:rPr/>
      </w:pPr>
      <w:r>
        <w:rPr/>
        <w:t>�</w:t>
      </w:r>
      <w:r>
        <w:rPr/>
        <w:t>W �#M#�K�8##~zS�=[#&amp;#���]7���&gt;�ʪ8{U�#��p�##*�3��#ͩ�|��#&lt;���&gt;���C]##Ćb�#�D;#�m}��#�</w:t>
      </w:r>
      <w:r>
        <w:rPr>
          <w:rtl w:val="true"/>
        </w:rPr>
        <w:t>ڼ</w:t>
      </w:r>
      <w:r>
        <w:rPr/>
        <w:t>��</w:t>
      </w:r>
      <w:r>
        <w:rPr/>
        <w:t>ӷ���ņ�#�#3�#</w:t>
      </w:r>
      <w:r>
        <w:rPr/>
        <w:t>ꎁ�</w:t>
      </w:r>
      <w:r>
        <w:rPr/>
        <w:t>###��=��;������?P�`#f�#f�5��#��`��-{�&gt;�{+��0�� �^�a?�vϷ~���}`[.#nsj{e##���H��b@#r�P��{:Vo:tǻ���U��!�`#�ͻ��k��#G�At�#u�##mƇ)YA�������a#6b�&gt;��Ts�ʙfFe#�S�#�x</w:t>
      </w:r>
      <w:r>
        <w:rPr/>
        <w:t>㾤</w:t>
      </w:r>
      <w:r>
        <w:rPr/>
        <w:t>'���LɥՕ��si}e#+#�!� MH�(�tGKϿ�d��]</w:t>
      </w:r>
      <w:r>
        <w:rPr>
          <w:rtl w:val="true"/>
        </w:rPr>
        <w:t>ی</w:t>
      </w:r>
      <w:r>
        <w:rPr/>
        <w:t>ք##M&lt;�kJA�`#�#</w:t>
      </w:r>
      <w:r>
        <w:rPr/>
        <w:t>ٖ�</w:t>
      </w:r>
      <w:r>
        <w:rPr/>
        <w:t>u�;#z��</w:t>
      </w:r>
      <w:r>
        <w:rPr>
          <w:rtl w:val="true"/>
        </w:rPr>
        <w:t>ݗ</w:t>
      </w:r>
      <w:r>
        <w:rPr/>
        <w:t>μ��H���H�&lt;&amp;�&lt;����{</w:t>
      </w:r>
      <w:r>
        <w:rPr>
          <w:rtl w:val="true"/>
        </w:rPr>
        <w:t>ہ</w:t>
      </w:r>
      <w:r>
        <w:rPr/>
        <w:t>횳��</w:t>
      </w:r>
      <w:r>
        <w:rPr/>
        <w:t>7�*A�O����ӏmi</w:t>
      </w:r>
      <w:r>
        <w:rPr>
          <w:rtl w:val="true"/>
        </w:rPr>
        <w:t>ޕ</w:t>
      </w:r>
      <w:r>
        <w:rPr>
          <w:rtl w:val="true"/>
        </w:rPr>
        <w:t>+</w:t>
      </w:r>
      <w:r>
        <w:rPr/>
        <w:tab/>
      </w:r>
      <w:r>
        <w:rPr>
          <w:rtl w:val="true"/>
        </w:rPr>
        <w:t>�</w:t>
      </w:r>
      <w:r>
        <w:rPr/>
        <w:t>3</w:t>
      </w:r>
      <w:r>
        <w:rPr/>
        <w:t>Foc�Z�&lt;�</w:t>
      </w:r>
      <w:r>
        <w:rPr/>
        <w:t>狲����</w:t>
      </w:r>
      <w:r>
        <w:rPr/>
        <w:t>=�#�}��oCk</w:t>
        <w:br/>
        <w:t>d��r��#�###�+�Fr@�k0W�?#�1#�#��!�h�����Na8󍶤&lt;��AP����W�o#�'�YCS��*�r��/?���</w:t>
      </w:r>
      <w:r>
        <w:rPr/>
        <w:t>ּ�</w:t>
      </w:r>
      <w:r>
        <w:rPr/>
        <w:t>*9OQ�^*</w:t>
      </w:r>
    </w:p>
    <w:p>
      <w:pPr>
        <w:pStyle w:val="PreformattedText"/>
        <w:bidi w:val="0"/>
        <w:jc w:val="left"/>
        <w:rPr/>
      </w:pPr>
      <w:r>
        <w:rPr/>
        <w:t>�</w:t>
      </w:r>
      <w:r>
        <w:rPr/>
        <w:t>J�#ffZ�/��6�#xC�</w:t>
        <w:br/>
        <w:t>��b����m��</w:t>
      </w:r>
    </w:p>
    <w:p>
      <w:pPr>
        <w:pStyle w:val="PreformattedText"/>
        <w:bidi w:val="0"/>
        <w:jc w:val="left"/>
        <w:rPr/>
      </w:pPr>
      <w:r>
        <w:rPr/>
        <w:t>Y�F�u������###��`7�����g#�Al##4P7z^}�#��Ď�=��A�AB!�#|$4W#,#�B#��r</w:t>
      </w:r>
      <w:r>
        <w:rPr/>
        <w:t>遾</w:t>
      </w:r>
      <w:r>
        <w:rPr/>
        <w:t>#s�f\6����#��nO�#P</w:t>
      </w:r>
      <w:r>
        <w:rPr>
          <w:rtl w:val="true"/>
        </w:rPr>
        <w:t>݌</w:t>
      </w:r>
      <w:r>
        <w:rPr/>
        <w:t>�</w:t>
      </w:r>
      <w:r>
        <w:rPr/>
        <w:t>:�O�@Ґrs�R�f_#x[�</w:t>
      </w:r>
    </w:p>
    <w:p>
      <w:pPr>
        <w:pStyle w:val="PreformattedText"/>
        <w:bidi w:val="0"/>
        <w:jc w:val="left"/>
        <w:rPr/>
      </w:pPr>
      <w:r>
        <w:rPr/>
        <w:t>�</w:t>
      </w:r>
      <w:r>
        <w:rPr/>
        <w:t>#��7�\{�,�:##N#Nu88��0�E��5�T)#nX�5+�</w:t>
      </w:r>
      <w:r>
        <w:br w:type="page"/>
      </w:r>
    </w:p>
    <w:p>
      <w:pPr>
        <w:pStyle w:val="PreformattedText"/>
        <w:bidi w:val="0"/>
        <w:jc w:val="left"/>
        <w:rPr/>
      </w:pPr>
      <w:r>
        <w:rPr/>
        <w:t>C�</w:t>
      </w:r>
      <w:r>
        <w:rPr>
          <w:rtl w:val="true"/>
        </w:rPr>
        <w:t>ח</w:t>
      </w:r>
    </w:p>
    <w:p>
      <w:pPr>
        <w:pStyle w:val="PreformattedText"/>
        <w:bidi w:val="0"/>
        <w:jc w:val="left"/>
        <w:rPr/>
      </w:pPr>
      <w:r>
        <w:rPr/>
        <w:t>��</w:t>
      </w:r>
      <w:r>
        <w:rPr/>
        <w:t>##�U*���#��O�&lt;�#A�b`�*</w:t>
      </w:r>
      <w:r>
        <w:rPr>
          <w:rtl w:val="true"/>
        </w:rPr>
        <w:t>ض</w:t>
      </w:r>
      <w:r>
        <w:rPr/>
        <w:t>y���r��s�6�9"�#hc#�;l�&lt;#��#Ʉ�#b�#�</w:t>
        <w:tab/>
        <w:t>���Ň�o�d�T\DU��H"Li�up�6"%�^�����</w:t>
      </w:r>
      <w:r>
        <w:rPr/>
        <w:t>븰�</w:t>
      </w:r>
      <w:r>
        <w:rPr/>
        <w:t>R#?��M���:n</w:t>
        <w:tab/>
        <w:t>o%��|#����;�&gt;���6��#*U'h:</w:t>
        <w:tab/>
        <w:t>q#L]#Q���#�</w:t>
      </w:r>
    </w:p>
    <w:p>
      <w:pPr>
        <w:pStyle w:val="PreformattedText"/>
        <w:bidi w:val="0"/>
        <w:jc w:val="left"/>
        <w:rPr/>
      </w:pPr>
      <w:r>
        <w:rPr/>
        <w:t>�</w:t>
      </w:r>
      <w:r>
        <w:rPr/>
        <w:t>/ҫ#���#�v���ϼ#},Jj�#�6��</w:t>
      </w:r>
    </w:p>
    <w:p>
      <w:pPr>
        <w:pStyle w:val="PreformattedText"/>
        <w:bidi w:val="0"/>
        <w:jc w:val="left"/>
        <w:rPr/>
      </w:pPr>
      <w:r>
        <w:rPr/>
        <w:t>qoL##</w:t>
        <w:br/>
        <w:t>##���</w:t>
        <w:tab/>
        <w:t>�Kx#��P�#�� ��#p��R�W�s#_�#�qR��#$���6'���R#��γJ4V%���#_��r�`��H�$QI</w:t>
      </w:r>
    </w:p>
    <w:p>
      <w:pPr>
        <w:pStyle w:val="PreformattedText"/>
        <w:bidi w:val="0"/>
        <w:jc w:val="left"/>
        <w:rPr/>
      </w:pPr>
      <w:r>
        <w:rPr/>
        <w:t>�</w:t>
      </w:r>
      <w:r>
        <w:rPr/>
        <w:t>#̹rn��Z����#���$�z�,b���`#X#�#����Ư���B���</w:t>
      </w:r>
      <w:r>
        <w:rPr>
          <w:rtl w:val="true"/>
        </w:rPr>
        <w:t>ڔ</w:t>
      </w:r>
      <w:r>
        <w:rPr/>
        <w:t>ox��b#�#�#�I��#��</w:t>
      </w:r>
      <w:r>
        <w:rPr/>
        <w:t>ؖ</w:t>
      </w:r>
      <w:r>
        <w:rPr/>
        <w:t>#�9#��P�#��9��Ξ��v#ZZ��#.)4��֌L�p'A�#��&lt;�����5�6xϵ��43#�O��'j|Ϫ�#ň#�P ��</w:t>
      </w:r>
      <w:r>
        <w:br w:type="page"/>
      </w:r>
    </w:p>
    <w:p>
      <w:pPr>
        <w:pStyle w:val="PreformattedText"/>
        <w:bidi w:val="0"/>
        <w:jc w:val="left"/>
        <w:rPr/>
      </w:pPr>
      <w:r>
        <w:rPr/>
        <w:t>A����#/���&amp;#|/�s��o�t"##^���=�lɄ��6�gӐ�##��{r�W�]�i�����</w:t>
      </w:r>
      <w:r>
        <w:br w:type="page"/>
      </w:r>
    </w:p>
    <w:p>
      <w:pPr>
        <w:pStyle w:val="PreformattedText"/>
        <w:bidi w:val="0"/>
        <w:jc w:val="left"/>
        <w:rPr/>
      </w:pPr>
      <w:r>
        <w:rPr/>
        <w:t>w��u��K##��*»���w�l;Ի�}</w:t>
      </w:r>
      <w:r>
        <w:rPr/>
        <w:t>賷��</w:t>
      </w:r>
      <w:r>
        <w:rPr/>
        <w:t>`q#^����G�#�&amp;&lt;#[dD�0��/�O}��#��a���q</w:t>
      </w:r>
      <w:r>
        <w:rPr>
          <w:rtl w:val="true"/>
        </w:rPr>
        <w:t>ߐ</w:t>
      </w:r>
      <w:r>
        <w:rPr/>
        <w:t>`LvS�&amp;4���#&lt;#�wmj����?{��#�#�N�R����Ć� 5-���#9�`##���d���#��)����Nj#��&amp;��#��EZ�#�['�H�G����;�#��P/��p��Ӑ�e���L�*</w:t>
      </w:r>
      <w:r>
        <w:rPr/>
        <w:t>߯�</w:t>
      </w:r>
      <w:r>
        <w:rPr/>
        <w:t>r</w:t>
      </w:r>
      <w:r>
        <w:rPr/>
        <w:t>ؐ</w:t>
      </w:r>
      <w:r>
        <w:rPr/>
        <w:t>(�Sm�#�#,�Il</w:t>
      </w:r>
      <w:r>
        <w:rPr/>
        <w:t>㧔�</w:t>
      </w:r>
      <w:r>
        <w:rPr/>
        <w:t>?��|@�U��#j��#��By`$#�^��##\��#6u#�u�N�#:.I#i#��yg%*�"�I#-R�5����b#�&gt;��Us�#&amp;#6!#D/�#f�x��z�2�#���Q����u�+���p#C��#s�</w:t>
        <w:tab/>
        <w:t>��E )J��w���J</w:t>
      </w:r>
      <w:r>
        <w:br w:type="page"/>
      </w:r>
    </w:p>
    <w:p>
      <w:pPr>
        <w:pStyle w:val="PreformattedText"/>
        <w:bidi w:val="0"/>
        <w:jc w:val="left"/>
        <w:rPr/>
      </w:pPr>
      <w:r>
        <w:rPr/>
        <w:t>B%\L�!���#:#ȉ2.N#eI"#j#ԋ�#�����~e##�#V#-��6��R��k[�XsD�������_��p.�d��#��#;0h#[�#��#K##8E���#��1##7#�_"h�##U��.�����o&lt;�ԡ#��</w:t>
        <w:tab/>
        <w:t>#}��I�'R���E�C�&gt;iB��T</w:t>
        <w:tab/>
        <w:t>�#��</w:t>
      </w:r>
      <w:r>
        <w:rPr>
          <w:rtl w:val="true"/>
        </w:rPr>
        <w:t>޴</w:t>
      </w:r>
      <w:r>
        <w:rPr/>
        <w:t>��</w:t>
      </w:r>
      <w:r>
        <w:rPr/>
        <w:t>_z##��_��&gt;�#Q�.Oi�##�K�#�#a��q#d\r##</w:t>
      </w:r>
    </w:p>
    <w:p>
      <w:pPr>
        <w:pStyle w:val="PreformattedText"/>
        <w:bidi w:val="0"/>
        <w:jc w:val="left"/>
        <w:rPr/>
      </w:pPr>
      <w:r>
        <w:rPr/>
        <w:t>#5�#6t�##8��2P�u��#�4:�Vn�B�����c(������r���p̲(!�̮�{�%H�#:�K�������#�A�.��3###���k��#��+#��#Z</w:t>
      </w:r>
      <w:r>
        <w:br w:type="page"/>
      </w:r>
    </w:p>
    <w:p>
      <w:pPr>
        <w:pStyle w:val="PreformattedText"/>
        <w:bidi w:val="0"/>
        <w:jc w:val="left"/>
        <w:rPr/>
      </w:pPr>
      <w:r>
        <w:rPr/>
        <w:t>$�9!Q�h�#�&gt;+�H</w:t>
      </w:r>
    </w:p>
    <w:p>
      <w:pPr>
        <w:pStyle w:val="PreformattedText"/>
        <w:bidi w:val="0"/>
        <w:jc w:val="left"/>
        <w:rPr/>
      </w:pPr>
      <w:r>
        <w:rPr/>
        <w:t>���</w:t>
      </w:r>
      <w:r>
        <w:rPr/>
        <w:t>(zh�^#����7</w:t>
        <w:br/>
        <w:t>�#2�</w:t>
      </w:r>
      <w:r>
        <w:rPr>
          <w:rtl w:val="true"/>
        </w:rPr>
        <w:t>ר</w:t>
      </w:r>
      <w:r>
        <w:rPr/>
        <w:t>�</w:t>
      </w:r>
      <w:r>
        <w:rPr/>
        <w:t>#v�`#��Ԡ$�Rv�(#�</w:t>
      </w:r>
      <w:r>
        <w:rPr>
          <w:rtl w:val="true"/>
        </w:rPr>
        <w:t>׌</w:t>
      </w:r>
      <w:r>
        <w:rPr/>
        <w:t>��</w:t>
      </w:r>
      <w:r>
        <w:rPr/>
        <w:t>!*�F�o+#��</w:t>
      </w:r>
      <w:r>
        <w:rPr>
          <w:rtl w:val="true"/>
        </w:rPr>
        <w:t>ޗ</w:t>
      </w:r>
      <w:r>
        <w:rPr/>
        <w:t>�</w:t>
      </w:r>
      <w:r>
        <w:rPr/>
        <w:t>##f�`��&lt;KA#Ɩ#����*�#N��X��%34#�˷�o#�!�#J���!�</w:t>
      </w:r>
      <w:r>
        <w:br w:type="page"/>
      </w:r>
    </w:p>
    <w:p>
      <w:pPr>
        <w:pStyle w:val="PreformattedText"/>
        <w:bidi w:val="0"/>
        <w:jc w:val="left"/>
        <w:rPr/>
      </w:pPr>
      <w:r>
        <w:rPr/>
        <w:t>�</w:t>
      </w:r>
      <w:r>
        <w:rPr/>
        <w:t>5tX�&lt;7���=����¦��</w:t>
        <w:br/>
        <w:t>B2�Vd�bNf�y�r</w:t>
        <w:br/>
        <w:t>�o#�#BM#��4�y����Wo��#�#vpk�ƒH:v�k#&amp;�9wsMiN�'�#|�Fof&lt;�� ��c#��#�&lt;#=R�#/��q�;��#�#TG'j)S�!Fl=+tś�ǂlzX���#�*�#�'��B[5#�</w:t>
        <w:br/>
        <w:t>�*�#`P[#�-B�`�+�Q��g��'v��ɚ��#�#�m�+���</w:t>
      </w:r>
      <w:r>
        <w:rPr/>
        <w:t>؎�</w:t>
      </w:r>
      <w:r>
        <w:rPr/>
        <w:t>#,�Ԟ2�nx#Q�@�Q�bmf�,#p�D#���E�k,#P�����򃛺K�ɂ#1#��B��O�n3����t^�*+#R��s��Z����cf���##1\##�)�@3D###M�#NcX�p$��a,p�##��##)T��#,s�B!8ovÒ#�=;ZKD%</w:t>
        <w:tab/>
        <w:t>+h=P#��ӗ��ɫ�)Qtf�p�vɱ�3���;#</w:t>
      </w:r>
    </w:p>
    <w:p>
      <w:pPr>
        <w:pStyle w:val="PreformattedText"/>
        <w:bidi w:val="0"/>
        <w:jc w:val="left"/>
        <w:rPr/>
      </w:pPr>
      <w:r>
        <w:rPr/>
        <w:t>#�."�#"X��QfdIsKw1�H��##Z7�W���t��C�s�#</w:t>
        <w:br/>
        <w:t>k�iJ</w:t>
      </w:r>
    </w:p>
    <w:p>
      <w:pPr>
        <w:pStyle w:val="PreformattedText"/>
        <w:bidi w:val="0"/>
        <w:jc w:val="left"/>
        <w:rPr/>
      </w:pPr>
      <w:r>
        <w:rPr/>
        <w:t>�</w:t>
      </w:r>
      <w:r>
        <w:rPr/>
        <w:t>|`</w:t>
      </w:r>
      <w:r>
        <w:rPr>
          <w:rtl w:val="true"/>
        </w:rPr>
        <w:t>ݞ</w:t>
      </w:r>
      <w:r>
        <w:rPr/>
        <w:t>u{�.[&lt;�w��T���U#</w:t>
        <w:br/>
        <w:t>���e�</w:t>
      </w:r>
    </w:p>
    <w:p>
      <w:pPr>
        <w:pStyle w:val="PreformattedText"/>
        <w:bidi w:val="0"/>
        <w:jc w:val="left"/>
        <w:rPr/>
      </w:pPr>
      <w:r>
        <w:rPr/>
        <w:t>Ϥ���rc�PqÞ#p#cuXR��!h#*a����#�R��</w:t>
        <w:tab/>
        <w:t>���s�_}��#�#�8�Z�|#�L U�</w:t>
      </w:r>
      <w:r>
        <w:rPr>
          <w:rtl w:val="true"/>
        </w:rPr>
        <w:t>؜</w:t>
      </w:r>
      <w:r>
        <w:rPr/>
        <w:t>�</w:t>
      </w:r>
      <w:r>
        <w:rPr/>
        <w:t>du&amp;�</w:t>
      </w:r>
      <w:r>
        <w:rPr>
          <w:rtl w:val="true"/>
        </w:rPr>
        <w:t>ڟ</w:t>
      </w:r>
      <w:r>
        <w:rPr/>
        <w:t>o#J&gt;#S#�</w:t>
        <w:br/>
        <w:t>KL#2G�϶��_~򛟾#�t</w:t>
      </w:r>
      <w:r>
        <w:rPr>
          <w:rtl w:val="true"/>
        </w:rPr>
        <w:t>؋</w:t>
      </w:r>
      <w:r>
        <w:rPr/>
        <w:t>#V#_�A��c�(#���6#�-"�a�L*8</w:t>
        <w:br/>
        <w:t>��#</w:t>
      </w:r>
      <w:r>
        <w:rPr/>
        <w:t>똥</w:t>
      </w:r>
      <w:r>
        <w:rPr/>
        <w:t>!#��r#</w:t>
        <w:br/>
        <w:t>|#0J��+0f`�c</w:t>
        <w:tab/>
        <w:t>˵#�3##�}���Am�pr*13�̇</w:t>
      </w:r>
      <w:r>
        <w:rPr/>
        <w:t>ᎁ</w:t>
      </w:r>
      <w:r>
        <w:rPr/>
        <w:t>\Z#</w:t>
        <w:tab/>
        <w:t>#Ѷq</w:t>
      </w:r>
      <w:r>
        <w:rPr/>
        <w:t>䕾���</w:t>
      </w:r>
      <w:r>
        <w:rPr/>
        <w:t>[�#�;u#��#�</w:t>
      </w:r>
      <w:r>
        <w:rPr/>
        <w:t>ֲ</w:t>
      </w:r>
      <w:r>
        <w:rPr/>
        <w:t>#��wӞ\�#�#V�K�,##N�</w:t>
      </w:r>
    </w:p>
    <w:p>
      <w:pPr>
        <w:pStyle w:val="PreformattedText"/>
        <w:bidi w:val="0"/>
        <w:jc w:val="left"/>
        <w:rPr/>
      </w:pPr>
      <w:r>
        <w:rPr/>
        <w:t>ù����` �#DU</w:t>
      </w:r>
      <w:r>
        <w:br w:type="page"/>
      </w:r>
    </w:p>
    <w:p>
      <w:pPr>
        <w:pStyle w:val="PreformattedText"/>
        <w:bidi w:val="0"/>
        <w:jc w:val="left"/>
        <w:rPr/>
      </w:pPr>
      <w:r>
        <w:rPr/>
        <w:t>ҍ</w:t>
      </w:r>
      <w:r>
        <w:br w:type="page"/>
      </w:r>
    </w:p>
    <w:p>
      <w:pPr>
        <w:pStyle w:val="PreformattedText"/>
        <w:bidi w:val="0"/>
        <w:jc w:val="left"/>
        <w:rPr/>
      </w:pPr>
      <w:r>
        <w:rPr/>
        <w:t>#��#�</w:t>
      </w:r>
      <w:r>
        <w:rPr>
          <w:rtl w:val="true"/>
        </w:rPr>
        <w:t>ب</w:t>
      </w:r>
      <w:r>
        <w:rPr/>
        <w:t>�</w:t>
      </w:r>
      <w:r>
        <w:rPr/>
        <w:t>##M�#�}#���H�e��</w:t>
      </w:r>
      <w:r>
        <w:rPr/>
        <w:t>ٓ�</w:t>
      </w:r>
      <w:r>
        <w:rPr/>
        <w:t>#</w:t>
        <w:br/>
        <w:t>њ</w:t>
        <w:tab/>
        <w:t>��ѷ�s�Q�3*Pk�ɶ5���7��#AZ�Ra(sah�.D#��</w:t>
      </w:r>
      <w:r>
        <w:rPr>
          <w:rtl w:val="true"/>
        </w:rPr>
        <w:t>܃</w:t>
      </w:r>
      <w:r>
        <w:rPr/>
        <w:t>��</w:t>
      </w:r>
      <w:r>
        <w:rPr/>
        <w:t>@R��3�#:</w:t>
        <w:br/>
        <w:t>BH�T</w:t>
      </w:r>
      <w:r>
        <w:rPr/>
        <w:t>֧</w:t>
      </w:r>
      <w:r>
        <w:rPr/>
        <w:t>a!���HR</w:t>
      </w:r>
      <w:r>
        <w:br w:type="page"/>
      </w:r>
    </w:p>
    <w:p>
      <w:pPr>
        <w:pStyle w:val="PreformattedText"/>
        <w:bidi w:val="0"/>
        <w:jc w:val="left"/>
        <w:rPr/>
      </w:pPr>
      <w:r>
        <w:rPr/>
        <w:t>zP���Qgu�:���#��!�h</w:t>
      </w:r>
      <w:r>
        <w:rPr>
          <w:rtl w:val="true"/>
        </w:rPr>
        <w:t>ݶ</w:t>
      </w:r>
      <w:r>
        <w:rPr/>
        <w:t>�</w:t>
      </w:r>
      <w:r>
        <w:rPr/>
        <w:t>/����\�Ax#��</w:t>
      </w:r>
    </w:p>
    <w:p>
      <w:pPr>
        <w:pStyle w:val="PreformattedText"/>
        <w:bidi w:val="0"/>
        <w:jc w:val="left"/>
        <w:rPr/>
      </w:pPr>
      <w:r>
        <w:rPr/>
        <w:t>#Mh9 #Θ#������`�T#�1�V5###a#ɝ��\�����#X�</w:t>
        <w:tab/>
        <w:t>2�#�W�E� �bT��T�J#�iF</w:t>
        <w:br/>
        <w:t>2�)�Q�I'�����#</w:t>
      </w:r>
      <w:r>
        <w:br w:type="page"/>
      </w:r>
    </w:p>
    <w:p>
      <w:pPr>
        <w:pStyle w:val="PreformattedText"/>
        <w:bidi w:val="0"/>
        <w:jc w:val="left"/>
        <w:rPr/>
      </w:pPr>
      <w:r>
        <w:rPr/>
        <w:t>%#�r�?Ӕ�����{�����\Ge���q�##��Q�1[##�|�u��&lt;###Jc=#���ǩ#�t̹�R�#</w:t>
      </w:r>
    </w:p>
    <w:p>
      <w:pPr>
        <w:pStyle w:val="PreformattedText"/>
        <w:bidi w:val="0"/>
        <w:jc w:val="left"/>
        <w:rPr/>
      </w:pPr>
      <w:r>
        <w:rPr/>
        <w:t>Q:���ѝ�</w:t>
      </w:r>
      <w:r>
        <w:rPr>
          <w:rtl w:val="true"/>
        </w:rPr>
        <w:t>ڢ</w:t>
      </w:r>
      <w:r>
        <w:rPr/>
        <w:t>(O`5)##�����q1\�</w:t>
      </w:r>
    </w:p>
    <w:p>
      <w:pPr>
        <w:pStyle w:val="PreformattedText"/>
        <w:bidi w:val="0"/>
        <w:jc w:val="left"/>
        <w:rPr/>
      </w:pPr>
      <w:r>
        <w:rPr/>
      </w:r>
      <w:r>
        <w:br w:type="page"/>
      </w:r>
    </w:p>
    <w:p>
      <w:pPr>
        <w:pStyle w:val="PreformattedText"/>
        <w:bidi w:val="0"/>
        <w:jc w:val="left"/>
        <w:rPr/>
      </w:pPr>
      <w:r>
        <w:rPr/>
        <w:t>%�9ʙP�#</w:t>
      </w:r>
      <w:r>
        <w:br w:type="page"/>
      </w:r>
    </w:p>
    <w:p>
      <w:pPr>
        <w:pStyle w:val="PreformattedText"/>
        <w:bidi w:val="0"/>
        <w:jc w:val="left"/>
        <w:rPr/>
      </w:pPr>
      <w:r>
        <w:rPr/>
        <w:t>*F�</w:t>
      </w:r>
      <w:r>
        <w:rPr>
          <w:rtl w:val="true"/>
        </w:rPr>
        <w:t>ذ</w:t>
      </w:r>
      <w:r>
        <w:rPr>
          <w:rtl w:val="true"/>
        </w:rPr>
        <w:t>#�##</w:t>
      </w:r>
      <w:r>
        <w:rPr>
          <w:rtl w:val="true"/>
        </w:rPr>
        <w:t>ש</w:t>
      </w:r>
      <w:r>
        <w:rPr/>
        <w:t>����</w:t>
      </w:r>
      <w:r>
        <w:br w:type="page"/>
      </w:r>
    </w:p>
    <w:p>
      <w:pPr>
        <w:pStyle w:val="PreformattedText"/>
        <w:bidi w:val="0"/>
        <w:jc w:val="left"/>
        <w:rPr/>
      </w:pPr>
      <w:r>
        <w:rPr/>
        <w:t>��</w:t>
      </w:r>
      <w:r>
        <w:rPr/>
        <w:t>'�9��l#/#�/##�x`�PnJ�&lt;+���&gt;oT��.ojh�K�_J�l!��1p�wHJ�[�#B%�(Gt� =�3#d</w:t>
        <w:tab/>
        <w:t>�%M#�x2h�!���zp�#�#�z###N#Nu88�Š�#�#�*�4�4��</w:t>
      </w:r>
      <w:r>
        <w:rPr/>
        <w:t>ܸ</w:t>
      </w:r>
      <w:r>
        <w:rPr/>
        <w:t>l����B#(�!��&lt;��uo���I5</w:t>
        <w:br/>
        <w:t>��JK�ˊ#�F���n##�###�������l���W()3#�/�)G��#�</w:t>
      </w:r>
      <w:r>
        <w:rPr>
          <w:rtl w:val="true"/>
        </w:rPr>
        <w:t>ڣ</w:t>
      </w:r>
      <w:r>
        <w:rPr/>
        <w:t>�</w:t>
      </w:r>
      <w:r>
        <w:rPr/>
        <w:t>#V\�:��#�#��K�4.:�;W���;�%���</w:t>
      </w:r>
      <w:r>
        <w:br w:type="page"/>
      </w:r>
    </w:p>
    <w:p>
      <w:pPr>
        <w:pStyle w:val="PreformattedText"/>
        <w:bidi w:val="0"/>
        <w:jc w:val="left"/>
        <w:rPr/>
      </w:pPr>
      <w:r>
        <w:rPr/>
        <w:t>�</w:t>
      </w:r>
      <w:r>
        <w:rPr/>
        <w:t>#�6�##�����{g5����so�r!#��k���</w:t>
        <w:tab/>
        <w:t>��r*�h��#�x��#�x��mmx#�c#80##�!C]����#�X</w:t>
      </w:r>
      <w:r>
        <w:br w:type="page"/>
      </w:r>
    </w:p>
    <w:p>
      <w:pPr>
        <w:pStyle w:val="PreformattedText"/>
        <w:bidi w:val="0"/>
        <w:jc w:val="left"/>
        <w:rPr/>
      </w:pPr>
      <w:r>
        <w:rPr/>
        <w:t>!#����</w:t>
      </w:r>
      <w:r>
        <w:rPr>
          <w:rtl w:val="true"/>
        </w:rPr>
        <w:t>׼</w:t>
      </w:r>
      <w:r>
        <w:rPr/>
        <w:t>�</w:t>
      </w:r>
      <w:r>
        <w:rPr/>
        <w:t>џf</w:t>
      </w:r>
      <w:r>
        <w:br w:type="page"/>
      </w:r>
    </w:p>
    <w:p>
      <w:pPr>
        <w:pStyle w:val="PreformattedText"/>
        <w:bidi w:val="0"/>
        <w:jc w:val="left"/>
        <w:rPr/>
      </w:pPr>
      <w:r>
        <w:rPr/>
        <w:t>{</w:t>
      </w:r>
      <w:r>
        <w:rPr>
          <w:rtl w:val="true"/>
        </w:rPr>
        <w:t>ޱ</w:t>
      </w:r>
      <w:r>
        <w:rPr/>
        <w:t>�</w:t>
      </w:r>
      <w:r>
        <w:rPr/>
        <w:t>!.X����S���O�Jq�#��{:��#�7w�A�5(�</w:t>
        <w:tab/>
        <w:t>I#y͞�q�#��x�;�!�U��T���</w:t>
        <w:br/>
        <w:t>�=��mb��T</w:t>
      </w:r>
      <w:r>
        <w:br w:type="page"/>
      </w:r>
    </w:p>
    <w:p>
      <w:pPr>
        <w:pStyle w:val="PreformattedText"/>
        <w:bidi w:val="0"/>
        <w:jc w:val="left"/>
        <w:rPr/>
      </w:pPr>
      <w:r>
        <w:rPr/>
        <w:t>�</w:t>
      </w:r>
      <w:r>
        <w:rPr/>
        <w:t>(.�C�:=MB�#�</w:t>
      </w:r>
      <w:r>
        <w:br w:type="page"/>
      </w:r>
    </w:p>
    <w:p>
      <w:pPr>
        <w:pStyle w:val="PreformattedText"/>
        <w:bidi w:val="0"/>
        <w:jc w:val="left"/>
        <w:rPr/>
      </w:pPr>
      <w:r>
        <w:rPr/>
        <w:t>/��a#k��� D#�#</w:t>
        <w:tab/>
        <w:t>�!y</w:t>
      </w:r>
    </w:p>
    <w:p>
      <w:pPr>
        <w:pStyle w:val="PreformattedText"/>
        <w:bidi w:val="0"/>
        <w:jc w:val="left"/>
        <w:rPr/>
      </w:pPr>
      <w:r>
        <w:rPr/>
        <w:tab/>
        <w:t>�#�/���</w:t>
        <w:tab/>
        <w:t>_#</w:t>
        <w:tab/>
        <w:t>��gw}��#�#����-�k��K[��q��ʤoM�#����Ж�ը�&lt;#�!*#������pF������#���ȶCA��Z�#:����(#O#�#8g�Y4�#�Ο;�&gt;��0�#��R���#�v��W�����</w:t>
        <w:tab/>
        <w:t>I#^A�_�����W</w:t>
        <w:br/>
        <w:t>�#�?�q�;�4�Pv��0��p</w:t>
      </w:r>
      <w:r>
        <w:rPr>
          <w:rtl w:val="true"/>
        </w:rPr>
        <w:t>ך</w:t>
      </w:r>
      <w:r>
        <w:rPr/>
        <w:t>_�l��3[P�[�#N���,�&lt;</w:t>
      </w:r>
      <w:r>
        <w:rPr>
          <w:rtl w:val="true"/>
        </w:rPr>
        <w:t>߆</w:t>
      </w:r>
      <w:r>
        <w:rPr/>
        <w:t>^R\��U���&lt;)aIc�#�e³�E�6#hZ��#�o�r�ƞ�z#�x����#��C#���</w:t>
      </w:r>
      <w:r>
        <w:rPr/>
        <w:t>ۗ</w:t>
      </w:r>
      <w:r>
        <w:rPr/>
        <w:t>L�I#�##�c/���c[#d#&gt;e%���KP�#�{�</w:t>
      </w:r>
      <w:r>
        <w:rPr>
          <w:rtl w:val="true"/>
        </w:rPr>
        <w:t>ޱ</w:t>
      </w:r>
      <w:r>
        <w:rPr/>
        <w:t>|��˗L����g#���*#n#͸�0#�mH��:{�_�ƚ�'�`6�/?^��]-E##iJЃ�v�e���\1o#</w:t>
      </w:r>
      <w:r>
        <w:rPr>
          <w:rtl w:val="true"/>
        </w:rPr>
        <w:t>ޗ�</w:t>
      </w:r>
      <w:r>
        <w:rPr/>
        <w:tab/>
      </w:r>
      <w:r>
        <w:rPr>
          <w:rtl w:val="true"/>
        </w:rPr>
        <w:t>�</w:t>
      </w:r>
      <w:r>
        <w:rPr/>
        <w:t>8</w:t>
      </w:r>
      <w:r>
        <w:rPr/>
        <w:t>#�{��:�u���}� �l�R6�:b#t�T%!�#�C#s�,Tzg�#�#IQ�&lt;0t�#�&gt;T~�#�j��##��#'�\�</w:t>
      </w:r>
      <w:r>
        <w:rPr>
          <w:rtl w:val="true"/>
        </w:rPr>
        <w:t>ح</w:t>
      </w:r>
      <w:r>
        <w:rPr/>
        <w:t>EG�˶���N��e$ne���ν��Z:}�Q</w:t>
      </w:r>
      <w:r>
        <w:rPr>
          <w:rtl w:val="true"/>
        </w:rPr>
        <w:t>ܨ</w:t>
      </w:r>
      <w:r>
        <w:rPr/>
        <w:t>#dԑ*A���7�p��dҳ��H�\!X��Pko���#����'���##/</w:t>
      </w:r>
      <w:r>
        <w:rPr/>
        <w:t>螖����</w:t>
      </w:r>
      <w:r>
        <w:rPr/>
        <w:t>#:(��4�N�Z_|�-��Y�</w:t>
      </w:r>
      <w:r>
        <w:rPr>
          <w:rtl w:val="true"/>
        </w:rPr>
        <w:t>ڢ</w:t>
      </w:r>
      <w:r>
        <w:rPr/>
        <w:t>Y�2�M��#m&amp;;88##�:##�#�)#�\�|��#���l1��#�#m������-�5#���1�#^</w:t>
        <w:tab/>
        <w:t>y�'ȁ�E�u��ΰV��.#���W f�+X�#6MY�������`�̓#��%So�l����#FY#�Qt9{�&amp;(�J=�+u4wn�Q��#���+#~�]�%�</w:t>
      </w:r>
    </w:p>
    <w:p>
      <w:pPr>
        <w:pStyle w:val="PreformattedText"/>
        <w:bidi w:val="0"/>
        <w:jc w:val="left"/>
        <w:rPr/>
      </w:pPr>
      <w:r>
        <w:rPr/>
        <w:t>#F�!{�G{</w:t>
      </w:r>
    </w:p>
    <w:p>
      <w:pPr>
        <w:pStyle w:val="PreformattedText"/>
        <w:bidi w:val="0"/>
        <w:jc w:val="left"/>
        <w:rPr/>
      </w:pPr>
      <w:r>
        <w:rPr/>
        <w:t>����</w:t>
      </w:r>
      <w:r>
        <w:rPr/>
        <w:t>#c�V</w:t>
        <w:tab/>
        <w:t>�G��#+���R1��x</w:t>
        <w:br/>
        <w:t>�#��#&lt;�##7�1#��k�1������#\Z]���ki=oj��%����ck�wiL��(��r�_���#o_�B�c~#����#�}#�n#�\p</w:t>
      </w:r>
      <w:r>
        <w:rPr/>
        <w:t>䳴</w:t>
      </w:r>
      <w:r>
        <w:rPr/>
        <w:t>V��*��O����i#�[A��?���T��_?}1#��#�ӆ�3��#�</w:t>
      </w:r>
      <w:r>
        <w:rPr/>
        <w:t>ٛ��</w:t>
      </w:r>
      <w:r>
        <w:rPr/>
        <w:t>jN</w:t>
        <w:br/>
        <w:t>S_#{���%��xq#��#J.����{W�x�#O��J�M�^&lt;��S�z���#0D#j}��#1L��)5���K�Nk�H�r�;[J��U�w_��#��yq�P�R0#I@b{GV</w:t>
      </w:r>
      <w:r>
        <w:rPr/>
        <w:t>٢</w:t>
      </w:r>
      <w:r>
        <w:rPr/>
        <w:t>PZM�I�V��:|#�L#�R##��V�#Y:��?�)��7 v�C�:�g���#r��8jzA{#Ͷ�nyhKk%#1r�#�#����</w:t>
      </w:r>
      <w:r>
        <w:rPr/>
        <w:t>ۛ</w:t>
      </w:r>
      <w:r>
        <w:rPr/>
        <w:t>ο�m�դ#��#DzNS�U#�����^�5��##p�՞X����o�/_:#;-##K</w:t>
      </w:r>
    </w:p>
    <w:p>
      <w:pPr>
        <w:pStyle w:val="PreformattedText"/>
        <w:bidi w:val="0"/>
        <w:jc w:val="left"/>
        <w:rPr/>
      </w:pPr>
      <w:r>
        <w:rPr/>
        <w:t>#�`##�Yh̐</w:t>
      </w:r>
      <w:r>
        <w:br w:type="page"/>
      </w:r>
    </w:p>
    <w:p>
      <w:pPr>
        <w:pStyle w:val="PreformattedText"/>
        <w:bidi w:val="0"/>
        <w:jc w:val="left"/>
        <w:rPr/>
      </w:pPr>
      <w:r>
        <w:rPr/>
        <w:t>@��!#�wɬ/��t#�</w:t>
      </w:r>
      <w:r>
        <w:br w:type="page"/>
      </w:r>
    </w:p>
    <w:p>
      <w:pPr>
        <w:pStyle w:val="PreformattedText"/>
        <w:bidi w:val="0"/>
        <w:jc w:val="left"/>
        <w:rPr/>
      </w:pPr>
      <w:r>
        <w:rPr/>
        <w:t>djC�W&gt;q�������#�#�c#�lH6��0��</w:t>
      </w:r>
    </w:p>
    <w:p>
      <w:pPr>
        <w:pStyle w:val="PreformattedText"/>
        <w:bidi w:val="0"/>
        <w:jc w:val="left"/>
        <w:rPr/>
      </w:pPr>
      <w:r>
        <w:rPr/>
        <w:t>gN;#�a̹�#"u���[W���[�U#�O</w:t>
      </w:r>
      <w:r>
        <w:rPr>
          <w:rtl w:val="true"/>
        </w:rPr>
        <w:t>ٺ</w:t>
      </w:r>
      <w:r>
        <w:rPr/>
        <w:t>��</w:t>
      </w:r>
      <w:r>
        <w:rPr/>
        <w:t>j�w</w:t>
        <w:br/>
        <w:t>#RN5��D��#���#�Td�</w:t>
        <w:br/>
        <w:t>��Ro[8���ZP��m�f̧R�:1k��b#z�#Ip�L�K5�e�!��J2+1��X�=�T�Y4sR9�C���˰rp##�</w:t>
      </w:r>
    </w:p>
    <w:p>
      <w:pPr>
        <w:pStyle w:val="PreformattedText"/>
        <w:bidi w:val="0"/>
        <w:jc w:val="left"/>
        <w:rPr/>
      </w:pPr>
      <w:r>
        <w:rPr/>
        <w:t>��</w:t>
      </w:r>
      <w:r>
        <w:rPr/>
        <w:t>p#�0Ə</w:t>
      </w:r>
      <w:r>
        <w:rPr>
          <w:rtl w:val="true"/>
        </w:rPr>
        <w:t>߼</w:t>
      </w:r>
      <w:r>
        <w:rPr/>
        <w:t>tB"#i]@�lH��=</w:t>
      </w:r>
      <w:r>
        <w:rPr>
          <w:rtl w:val="true"/>
        </w:rPr>
        <w:t>ݏ</w:t>
      </w:r>
      <w:r>
        <w:rPr/>
        <w:t>�</w:t>
      </w:r>
      <w:r>
        <w:rPr/>
        <w:t>mA#�Q&amp;"e�</w:t>
        <w:br/>
        <w:t>Z��{#�@�1CBNs\f&amp;��-#�LA�4��2��:Y�#�5oH2-#��#�z��##����.��UK##�a�#�)�#�y��$��TeC��w����O��˧��#S�0���FɜJ9#)�##p�{X�_�#"�6��</w:t>
        <w:br/>
        <w:t>sR�kR�#r�����_m,��M�D##��#���+Qr@5�(.EE&amp;է���k'�}###R[r�Q�����Ƿ#�#m�jH����Q��##v#ǥ^��=J��Eo^:�b�#</w:t>
      </w:r>
      <w:r>
        <w:rPr>
          <w:rtl w:val="true"/>
        </w:rPr>
        <w:t>ة</w:t>
      </w:r>
      <w:r>
        <w:rPr/>
        <w:t>�</w:t>
      </w:r>
      <w:r>
        <w:rPr/>
        <w:t>|�.^:i�#�^�f!�3r�o�?[�[</w:t>
        <w:br/>
        <w:t>jZ*#�l����##�Q��#f�r�bO0#YW�9#q�#s&gt;|�#��##�a'*s�##�x�ʻ���+�5��X�</w:t>
      </w:r>
      <w:r>
        <w:rPr>
          <w:rtl w:val="true"/>
        </w:rPr>
        <w:t>؈</w:t>
      </w:r>
      <w:r>
        <w:rPr/>
        <w:t>[t</w:t>
        <w:br/>
        <w:t>��9#��vѴ�#��Ҋ�VN�V����I�</w:t>
      </w:r>
    </w:p>
    <w:p>
      <w:pPr>
        <w:pStyle w:val="PreformattedText"/>
        <w:bidi w:val="0"/>
        <w:jc w:val="left"/>
        <w:rPr/>
      </w:pPr>
      <w:r>
        <w:rPr/>
        <w:t>ֱ</w:t>
      </w:r>
      <w:r>
        <w:rPr/>
        <w:t>q"�%p��\###�p��</w:t>
      </w:r>
      <w:r>
        <w:rPr/>
        <w:t>谌</w:t>
      </w:r>
      <w:r>
        <w:rPr/>
        <w:t>#WD#̎}�L#��&gt;�{�#7I�#���</w:t>
      </w:r>
      <w:r>
        <w:rPr>
          <w:rtl w:val="true"/>
        </w:rPr>
        <w:t>ށ</w:t>
      </w:r>
      <w:r>
        <w:rPr/>
        <w:t>�</w:t>
      </w:r>
      <w:r>
        <w:rPr/>
        <w:t>$(�rh�Y�����\��o:�&amp;�#��[</w:t>
      </w:r>
      <w:r>
        <w:rPr/>
        <w:t>؄</w:t>
      </w:r>
      <w:r>
        <w:rPr/>
        <w:t>DF��##��#.��#�*�&gt;j#��s�#���##���m��&gt;^)�{#)���</w:t>
        <w:tab/>
        <w:t>�z��</w:t>
      </w:r>
      <w:r>
        <w:rPr>
          <w:rtl w:val="true"/>
        </w:rPr>
        <w:t>ڊ</w:t>
      </w:r>
      <w:r>
        <w:rPr/>
        <w:t>��</w:t>
      </w:r>
      <w:r>
        <w:rPr/>
        <w:br/>
        <w:t>���uU���N����U[𷡰�u_�*�a&gt;s�#�#�l�:��_��E3#�#k�O���##-��mcAF���#��}3����#I�S��z�+#�n�##HiK�F�([##�����.�(tU</w:t>
      </w:r>
      <w:r>
        <w:rPr/>
        <w:t>ᅀ���</w:t>
      </w:r>
      <w:r>
        <w:rPr/>
        <w:t>)#</w:t>
      </w:r>
      <w:r>
        <w:rPr>
          <w:rtl w:val="true"/>
        </w:rPr>
        <w:t>ۅ</w:t>
      </w:r>
      <w:r>
        <w:rPr/>
        <w:t>�</w:t>
      </w:r>
      <w:r>
        <w:rPr/>
        <w:t>{Ex&lt;����##�y8���p�`8#�|�^r</w:t>
      </w:r>
      <w:r>
        <w:rPr>
          <w:rtl w:val="true"/>
        </w:rPr>
        <w:t>޴�</w:t>
      </w:r>
      <w:r>
        <w:rPr>
          <w:rtl w:val="true"/>
        </w:rPr>
        <w:t>#</w:t>
      </w:r>
      <w:r>
        <w:rPr/>
        <w:t>6</w:t>
      </w:r>
      <w:r>
        <w:rPr/>
        <w:t>Q�#</w:t>
      </w:r>
    </w:p>
    <w:p>
      <w:pPr>
        <w:pStyle w:val="PreformattedText"/>
        <w:bidi w:val="0"/>
        <w:jc w:val="left"/>
        <w:rPr/>
      </w:pPr>
      <w:r>
        <w:rPr/>
        <w:t>0z�5����P�^)#������#�E�0$��#\ȕ��Ul#��KJ#�{</w:t>
        <w:tab/>
        <w:t>#��?C�PO��</w:t>
        <w:br/>
        <w:t>(F]��=�?��_~�T��"DN�-,Z��}#���#cx</w:t>
      </w:r>
      <w:r>
        <w:rPr>
          <w:rtl w:val="true"/>
        </w:rPr>
        <w:t>ۮ</w:t>
      </w:r>
      <w:r>
        <w:rPr/>
        <w:t>�����</w:t>
      </w:r>
      <w:r>
        <w:rPr/>
        <w:t>o�</w:t>
      </w:r>
      <w:r>
        <w:rPr/>
        <w:t>鿞</w:t>
      </w:r>
      <w:r>
        <w:rPr/>
        <w:t>+##�%N�9F���#���</w:t>
      </w:r>
      <w:r>
        <w:rPr/>
        <w:t>ֶ�</w:t>
      </w:r>
      <w:r>
        <w:rPr/>
        <w:t>2</w:t>
      </w:r>
    </w:p>
    <w:p>
      <w:pPr>
        <w:pStyle w:val="PreformattedText"/>
        <w:bidi w:val="0"/>
        <w:jc w:val="left"/>
        <w:rPr/>
      </w:pPr>
      <w:r>
        <w:rPr/>
        <w:t>�</w:t>
      </w:r>
      <w:r>
        <w:rPr/>
        <w:t>##��,O�#��������[�Jк</w:t>
      </w:r>
      <w:r>
        <w:rPr>
          <w:rtl w:val="true"/>
        </w:rPr>
        <w:t>ب</w:t>
      </w:r>
      <w:r>
        <w:rPr/>
        <w:t>##l&amp;R�*27\8]pj�8#�0�</w:t>
        <w:tab/>
      </w:r>
      <w:r>
        <w:br w:type="page"/>
      </w:r>
    </w:p>
    <w:p>
      <w:pPr>
        <w:pStyle w:val="PreformattedText"/>
        <w:bidi w:val="0"/>
        <w:jc w:val="left"/>
        <w:rPr/>
      </w:pPr>
      <w:r>
        <w:rPr/>
        <w:t>#f�&amp;�T~��q�##Z�i[��v{#����#�#�#��7v���1�6-���m��#Q#�V</w:t>
        <w:br/>
        <w:t>�¬�N�_&gt;��(�X�КA��.</w:t>
      </w:r>
    </w:p>
    <w:p>
      <w:pPr>
        <w:pStyle w:val="PreformattedText"/>
        <w:bidi w:val="0"/>
        <w:jc w:val="left"/>
        <w:rPr/>
      </w:pPr>
      <w:r>
        <w:rPr/>
        <w:t>#�5�#�U�dk{#�J�r@^͠T#7T��ҙ��A1���?(Zm#�_|�҆���P�</w:t>
        <w:tab/>
        <w:t>"�#6cBp�#�����$��</w:t>
      </w:r>
    </w:p>
    <w:p>
      <w:pPr>
        <w:pStyle w:val="PreformattedText"/>
        <w:bidi w:val="0"/>
        <w:jc w:val="left"/>
        <w:rPr/>
      </w:pPr>
      <w:r>
        <w:rPr/>
        <w:t>C�##�(</w:t>
      </w:r>
      <w:r>
        <w:br w:type="page"/>
      </w:r>
    </w:p>
    <w:p>
      <w:pPr>
        <w:pStyle w:val="PreformattedText"/>
        <w:bidi w:val="0"/>
        <w:jc w:val="left"/>
        <w:rPr/>
      </w:pPr>
      <w:r>
        <w:rPr/>
        <w:t>��</w:t>
      </w:r>
      <w:r>
        <w:rPr/>
        <w:t>P#�0�33�##o#�Rh���#d</w:t>
      </w:r>
      <w:r>
        <w:br w:type="page"/>
      </w:r>
    </w:p>
    <w:p>
      <w:pPr>
        <w:pStyle w:val="PreformattedText"/>
        <w:bidi w:val="0"/>
        <w:jc w:val="left"/>
        <w:rPr/>
      </w:pPr>
      <w:r>
        <w:rPr/>
        <w:t>Q��ζo�p�$##H�$�#Z�##�#X�2��c�p����#</w:t>
      </w:r>
      <w:r>
        <w:br w:type="page"/>
      </w:r>
    </w:p>
    <w:p>
      <w:pPr>
        <w:pStyle w:val="PreformattedText"/>
        <w:bidi w:val="0"/>
        <w:jc w:val="left"/>
        <w:rPr/>
      </w:pPr>
      <w:r>
        <w:rPr/>
        <w:t>#^��^��J&lt;#v�(�.j�{</w:t>
      </w:r>
      <w:r>
        <w:rPr/>
        <w:t>뛦</w:t>
      </w:r>
      <w:r>
        <w:rPr/>
        <w:t>`�y#�#�#��l��#oX:{#J���##F����=�c_#^ts*�Ʈefm</w:t>
      </w:r>
      <w:r>
        <w:br w:type="page"/>
      </w:r>
    </w:p>
    <w:p>
      <w:pPr>
        <w:pStyle w:val="PreformattedText"/>
        <w:bidi w:val="0"/>
        <w:jc w:val="left"/>
        <w:rPr/>
      </w:pPr>
      <w:r>
        <w:rPr/>
        <w:t>&gt;6&lt;#�/��x</w:t>
      </w:r>
      <w:r>
        <w:rPr/>
        <w:t>ᢩ</w:t>
      </w:r>
      <w:r>
        <w:rPr/>
        <w:t>x��##��t�ʩ��#�\u�2��R��fO#O:��##S�O��N�xυ6E#bI �%6t�w#%9�a=�� +̌E#_)0�s�����~��m=�F-#L��</w:t>
      </w:r>
      <w:r>
        <w:rPr/>
        <w:t>॑</w:t>
      </w:r>
      <w:r>
        <w:br w:type="page"/>
      </w:r>
    </w:p>
    <w:p>
      <w:pPr>
        <w:pStyle w:val="PreformattedText"/>
        <w:bidi w:val="0"/>
        <w:jc w:val="left"/>
        <w:rPr/>
      </w:pPr>
      <w:r>
        <w:rPr/>
        <w:t>�</w:t>
      </w:r>
      <w:r>
        <w:rPr/>
        <w:t>a\�"&gt;*+ʉ��A#R,�e/����-��#W!#���v88�,\���ù#�R��#����#�.##b���R�փ}#��{�%��ahӟ �@ԉ*Aa@$��#fYR����֌A#�#</w:t>
      </w:r>
      <w:r>
        <w:rPr>
          <w:rtl w:val="true"/>
        </w:rPr>
        <w:t>ג</w:t>
      </w:r>
      <w:r>
        <w:rPr/>
        <w:t>��</w:t>
      </w:r>
      <w:r>
        <w:rPr/>
        <w:t>@��###�M�</w:t>
        <w:br/>
        <w:t>��(#!t�##���</w:t>
      </w:r>
      <w:r>
        <w:rPr>
          <w:rtl w:val="true"/>
        </w:rPr>
        <w:t>ߵ</w:t>
      </w:r>
      <w:r>
        <w:rPr/>
        <w:t>��</w:t>
      </w:r>
      <w:r>
        <w:rPr/>
        <w:t>K���</w:t>
      </w:r>
      <w:r>
        <w:rPr>
          <w:rtl w:val="true"/>
        </w:rPr>
        <w:t>׬</w:t>
      </w:r>
      <w:r>
        <w:rPr/>
        <w:t>�</w:t>
      </w:r>
      <w:r>
        <w:rPr/>
        <w:t>ՙ</w:t>
      </w:r>
    </w:p>
    <w:p>
      <w:pPr>
        <w:pStyle w:val="PreformattedText"/>
        <w:bidi w:val="0"/>
        <w:jc w:val="left"/>
        <w:rPr/>
      </w:pPr>
      <w:r>
        <w:rPr/>
        <w:t>�</w:t>
      </w:r>
      <w:r>
        <w:rPr/>
        <w:t>#pD#j@q�lH0��K�;�����$��|�#`�~</w:t>
      </w:r>
    </w:p>
    <w:p>
      <w:pPr>
        <w:pStyle w:val="PreformattedText"/>
        <w:bidi w:val="0"/>
        <w:jc w:val="left"/>
        <w:rPr/>
      </w:pPr>
      <w:r>
        <w:rPr/>
        <w:t>�</w:t>
      </w:r>
      <w:r>
        <w:rPr/>
        <w:t>%n�f</w:t>
      </w:r>
    </w:p>
    <w:p>
      <w:pPr>
        <w:pStyle w:val="PreformattedText"/>
        <w:bidi w:val="0"/>
        <w:jc w:val="left"/>
        <w:rPr/>
      </w:pPr>
      <w:r>
        <w:rPr/>
        <w:t>݂</w:t>
      </w:r>
      <w:r>
        <w:rPr/>
        <w:t>UB�</w:t>
        <w:tab/>
        <w:t>n��f�h�l</w:t>
      </w:r>
    </w:p>
    <w:p>
      <w:pPr>
        <w:pStyle w:val="PreformattedText"/>
        <w:bidi w:val="0"/>
        <w:jc w:val="left"/>
        <w:rPr/>
      </w:pPr>
      <w:r>
        <w:rPr/>
        <w:t>E���</w:t>
      </w:r>
      <w:r>
        <w:br w:type="page"/>
      </w:r>
    </w:p>
    <w:p>
      <w:pPr>
        <w:pStyle w:val="PreformattedText"/>
        <w:bidi w:val="0"/>
        <w:jc w:val="left"/>
        <w:rPr/>
      </w:pPr>
      <w:r>
        <w:rPr/>
        <w:t>!6#�#�0�-m��#�$��0ԣ������_����D�7��#��+�}�#K���</w:t>
      </w:r>
    </w:p>
    <w:p>
      <w:pPr>
        <w:pStyle w:val="PreformattedText"/>
        <w:bidi w:val="0"/>
        <w:jc w:val="left"/>
        <w:rPr/>
      </w:pPr>
      <w:r>
        <w:rPr/>
        <w:t>�</w:t>
      </w:r>
      <w:r>
        <w:rPr/>
        <w:t>#e)M#�'UKw���#�</w:t>
      </w:r>
    </w:p>
    <w:p>
      <w:pPr>
        <w:pStyle w:val="PreformattedText"/>
        <w:bidi w:val="0"/>
        <w:jc w:val="left"/>
        <w:rPr/>
      </w:pPr>
      <w:r>
        <w:rPr/>
        <w:t>��</w:t>
      </w:r>
      <w:r>
        <w:rPr/>
        <w:t>e�ý#�#���5#i8</w:t>
      </w:r>
      <w:r>
        <w:rPr>
          <w:rtl w:val="true"/>
        </w:rPr>
        <w:t>״</w:t>
      </w:r>
      <w:r>
        <w:rPr/>
        <w:t xml:space="preserve"> </w:t>
      </w:r>
      <w:r>
        <w:rPr/>
        <w:t>关�</w:t>
      </w:r>
      <w:r>
        <w:rPr/>
        <w:t>N�J�9���Q�Sg$�)�#Ff�s#��#Sj��#F3�j��.�I���#l#T��2�rA#��@]Df� �õer���#m&gt;��#O#����#�#����`.?4d�Y#���#�ʆX)JW$DGO��#�#pP�V#e�t�1a</w:t>
        <w:br/>
        <w:t>�"���^��</w:t>
      </w:r>
      <w:r>
        <w:br w:type="page"/>
      </w:r>
    </w:p>
    <w:p>
      <w:pPr>
        <w:pStyle w:val="PreformattedText"/>
        <w:bidi w:val="0"/>
        <w:jc w:val="left"/>
        <w:rPr/>
      </w:pPr>
      <w:r>
        <w:rPr/>
        <w:t>�</w:t>
      </w:r>
      <w:r>
        <w:rPr/>
        <w:t>M.D��</w:t>
      </w:r>
    </w:p>
    <w:p>
      <w:pPr>
        <w:pStyle w:val="PreformattedText"/>
        <w:bidi w:val="0"/>
        <w:jc w:val="left"/>
        <w:rPr/>
      </w:pPr>
      <w:r>
        <w:rPr/>
        <w:t>�</w:t>
      </w:r>
      <w:r>
        <w:rPr/>
        <w:t>m���D�Je</w:t>
      </w:r>
      <w:r>
        <w:br w:type="page"/>
      </w:r>
    </w:p>
    <w:p>
      <w:pPr>
        <w:pStyle w:val="PreformattedText"/>
        <w:bidi w:val="0"/>
        <w:jc w:val="left"/>
        <w:rPr/>
      </w:pPr>
      <w:r>
        <w:rPr/>
        <w:t>�</w:t>
      </w:r>
      <w:r>
        <w:rPr/>
        <w:t>J2�Yw#t</w:t>
      </w:r>
    </w:p>
    <w:p>
      <w:pPr>
        <w:pStyle w:val="PreformattedText"/>
        <w:bidi w:val="0"/>
        <w:jc w:val="left"/>
        <w:rPr/>
      </w:pPr>
      <w:r>
        <w:rPr/>
        <w:t>�</w:t>
      </w:r>
      <w:r>
        <w:rPr/>
        <w:t>6v�5�&gt;4����#M��x�</w:t>
      </w:r>
      <w:r>
        <w:br w:type="page"/>
      </w:r>
    </w:p>
    <w:p>
      <w:pPr>
        <w:pStyle w:val="PreformattedText"/>
        <w:bidi w:val="0"/>
        <w:jc w:val="left"/>
        <w:rPr/>
      </w:pPr>
      <w:r>
        <w:rPr/>
        <w:t>0��r�;�7���t��</w:t>
      </w:r>
      <w:r>
        <w:rPr/>
        <w:t>哿�</w:t>
      </w:r>
      <w:r>
        <w:rPr/>
        <w:t>¶#$4�#�#͗J#���*#ȫR�##</w:t>
        <w:tab/>
        <w:t>l##qZh=5��hA�ԡ�`ĺ��?��</w:t>
        <w:tab/>
        <w:t>W#�0��"��a#�v��N�1!�5</w:t>
      </w:r>
    </w:p>
    <w:p>
      <w:pPr>
        <w:pStyle w:val="PreformattedText"/>
        <w:bidi w:val="0"/>
        <w:jc w:val="left"/>
        <w:rPr/>
      </w:pPr>
      <w:r>
        <w:rPr/>
        <w:t>h,��ĭ�́#�c�x#e�1�##gKT����j�Ċi5���b#�#ObQ#3#��</w:t>
      </w:r>
      <w:r>
        <w:rPr>
          <w:rtl w:val="true"/>
        </w:rPr>
        <w:t>ئ�</w:t>
      </w:r>
      <w:r>
        <w:rPr>
          <w:rtl w:val="true"/>
        </w:rPr>
        <w:t>~���#�</w:t>
      </w:r>
      <w:r>
        <w:rPr>
          <w:rtl w:val="true"/>
        </w:rPr>
        <w:t>ߺ</w:t>
      </w:r>
      <w:r>
        <w:rPr/>
        <w:t>r���S�ҕ�#�m�y�#�����3�#I�*.oE�U�</w:t>
        <w:tab/>
        <w:t>�[</w:t>
        <w:tab/>
        <w:t>�&gt;c����ƆS###�#�}###��W�o�`</w:t>
      </w:r>
      <w:r>
        <w:rPr/>
        <w:t>淟</w:t>
      </w:r>
      <w:r>
        <w:rPr>
          <w:rtl w:val="true"/>
        </w:rPr>
        <w:t>ߕ</w:t>
      </w:r>
      <w:r>
        <w:rPr/>
        <w:t>Ċ�I��g#w?���V��|?�###</w:t>
        <w:tab/>
        <w:t>�</w:t>
        <w:tab/>
        <w:t>�#�R�#��#������}+f͛�#˭</w:t>
        <w:br/>
        <w:t>*#!]#�i��#�n~h�+&lt;�a��0�</w:t>
      </w:r>
      <w:r>
        <w:rPr/>
        <w:t>騾</w:t>
      </w:r>
      <w:r>
        <w:rPr/>
        <w:t>#�y#�</w:t>
        <w:br/>
        <w:t>�-t9�9���O�uW��#m�͆�</w:t>
      </w:r>
      <w:r>
        <w:rPr/>
        <w:t>֡�</w:t>
      </w:r>
      <w:r>
        <w:rPr/>
        <w:t>`�T��q���8#�ԅ&gt;e#����+#L���m�#wO�|fê�S(v?#�Zʙ�h�#��ҹ����yO#�d#Y�#�h���:�J�e#</w:t>
        <w:br/>
        <w:t>y�P#:##R</w:t>
        <w:br/>
        <w:t>e�Я^�IN�����⊵�b���K��??�&gt;#�+�g&lt;��-g�N#�#!���Ղ)�����#2t#x#�Y���Lj(�</w:t>
        <w:br/>
        <w:t>Fj�i</w:t>
        <w:tab/>
        <w:t>��i�##8~{O��Xp#��#.#j+�9��f@�#��sC�Pu���6#�a�;�Xz��f;'t���t��gvm=Կ{(���#�#�bh�IB��8t�c#L�h}�&gt;</w:t>
      </w:r>
      <w:r>
        <w:rPr>
          <w:rtl w:val="true"/>
        </w:rPr>
        <w:t>ږ</w:t>
      </w:r>
      <w:r>
        <w:rPr/>
        <w:t>��</w:t>
      </w:r>
      <w:r>
        <w:rPr/>
        <w:t>#�F/IHv��Q#</w:t>
      </w:r>
      <w:r>
        <w:rPr/>
        <w:t>ۙ</w:t>
      </w:r>
      <w:r>
        <w:rPr/>
        <w:t>##Y��RDąʨ-��qBj#�v�w�#�#�}��^#-B\�Na##s��L��-��Ğz</w:t>
        <w:br/>
        <w:t>C#�1�#��L���N#���&amp;w##9�=�-##��#A��n6kX/�sY�S&gt;�7�ќ#N##H</w:t>
        <w:br/>
        <w:t>=@FW�?�&gt;EI;vq�@:#+i$Ũ���</w:t>
      </w:r>
      <w:r>
        <w:rPr/>
        <w:t>ۙ�</w:t>
      </w:r>
      <w:r>
        <w:rPr/>
        <w:t>#8��@d�yW��^vi)l#�mH'�[</w:t>
      </w:r>
      <w:r>
        <w:br w:type="page"/>
      </w:r>
    </w:p>
    <w:p>
      <w:pPr>
        <w:pStyle w:val="PreformattedText"/>
        <w:bidi w:val="0"/>
        <w:jc w:val="left"/>
        <w:rPr/>
      </w:pPr>
      <w:r>
        <w:rPr/>
        <w:t>z}D�g�0�f</w:t>
      </w:r>
      <w:r>
        <w:rPr/>
        <w:t>ٜ</w:t>
      </w:r>
      <w:r>
        <w:rPr/>
        <w:t>I��7�&gt;�c�~�H|��#%��u����7�pC��t�%��u�̕����������e�#=`�#</w:t>
      </w:r>
      <w:r>
        <w:rPr>
          <w:rtl w:val="true"/>
        </w:rPr>
        <w:t>ہ</w:t>
      </w:r>
      <w:r>
        <w:rPr/>
        <w:t>^C����g�#�X�</w:t>
      </w:r>
      <w:r>
        <w:rPr>
          <w:rtl w:val="true"/>
        </w:rPr>
        <w:t>ٵ</w:t>
      </w:r>
      <w:r>
        <w:rPr/>
        <w:t>�</w:t>
      </w:r>
      <w:r>
        <w:rPr/>
        <w:t>pp#3��pp8#��;�����]����#�#�S��t</w:t>
      </w:r>
      <w:r>
        <w:rPr/>
        <w:t>ۡ�</w:t>
      </w:r>
      <w:r>
        <w:rPr/>
        <w:t>'^�w��3�:%d##4I��)��#!�#XAȰ� RW��~ӕK�h�M�'�B��#ӄ�#�eo�</w:t>
      </w:r>
      <w:r>
        <w:rPr>
          <w:rtl w:val="true"/>
        </w:rPr>
        <w:t>ڝ</w:t>
      </w:r>
      <w:r>
        <w:rPr/>
        <w:t>-ŁB��h=�b�d�#l�`h#��P��#�</w:t>
      </w:r>
      <w:r>
        <w:rPr/>
        <w:t>鳷</w:t>
      </w:r>
      <w:r>
        <w:rPr/>
        <w:t>_r�#��yf�����|��#�C���#W�{�&lt;����|6�#G#{��1�ǲxZ�'n�Ha�##�</w:t>
      </w:r>
      <w:r>
        <w:rPr>
          <w:rtl w:val="true"/>
        </w:rPr>
        <w:t>ݒ</w:t>
      </w:r>
      <w:r>
        <w:rPr/>
        <w:t>1</w:t>
      </w:r>
      <w:r>
        <w:rPr/>
        <w:t>a�̲Xb</w:t>
        <w:tab/>
        <w:br/>
        <w:t>ՃC#.�zf�</w:t>
      </w:r>
    </w:p>
    <w:p>
      <w:pPr>
        <w:pStyle w:val="PreformattedText"/>
        <w:bidi w:val="0"/>
        <w:jc w:val="left"/>
        <w:rPr/>
      </w:pPr>
      <w:r>
        <w:rPr/>
        <w:t>�</w:t>
      </w:r>
      <w:r>
        <w:br w:type="page"/>
      </w:r>
    </w:p>
    <w:p>
      <w:pPr>
        <w:pStyle w:val="PreformattedText"/>
        <w:bidi w:val="0"/>
        <w:jc w:val="left"/>
        <w:rPr/>
      </w:pPr>
      <w:r>
        <w:rPr/>
        <w:t>��</w:t>
      </w:r>
      <w:r>
        <w:rPr/>
        <w:t>#^ӄ*�##��#J#OA##��-��&amp;T$��</w:t>
      </w:r>
    </w:p>
    <w:p>
      <w:pPr>
        <w:pStyle w:val="PreformattedText"/>
        <w:bidi w:val="0"/>
        <w:jc w:val="left"/>
        <w:rPr/>
      </w:pPr>
      <w:r>
        <w:rPr/>
        <w:t>�</w:t>
      </w:r>
      <w:r>
        <w:rPr/>
        <w:t>#�D%�#�l�t��R}ő�2���q+3#g�</w:t>
        <w:tab/>
        <w:t>B#�S�B##_��g��Z/t_�(#��U�#��</w:t>
        <w:tab/>
        <w:t>#�#�zi��.��ezN�ϝ��§</w:t>
        <w:br/>
        <w:t>#���=��#�O6�P��4�0k�=��a##fC�W�]��</w:t>
      </w:r>
      <w:r>
        <w:rPr>
          <w:rtl w:val="true"/>
        </w:rPr>
        <w:t>޶</w:t>
      </w:r>
      <w:r>
        <w:rPr/>
        <w:t>J�IL��]��40#�d pĭ#2�'@�#�Ppb�i;��e</w:t>
      </w:r>
      <w:r>
        <w:br w:type="page"/>
      </w:r>
    </w:p>
    <w:p>
      <w:pPr>
        <w:pStyle w:val="PreformattedText"/>
        <w:bidi w:val="0"/>
        <w:jc w:val="left"/>
        <w:rPr/>
      </w:pPr>
      <w:r>
        <w:rPr/>
        <w:t>��</w:t>
      </w:r>
      <w:r>
        <w:rPr/>
        <w:t>CL�I</w:t>
      </w:r>
      <w:r>
        <w:rPr/>
        <w:t>봈</w:t>
      </w:r>
      <w:r>
        <w:rPr/>
        <w:t>k��a###&lt;&lt;C��#�cW�)�g</w:t>
        <w:tab/>
        <w:t>�~��#H###�dH�#</w:t>
      </w:r>
      <w:r>
        <w:rPr/>
        <w:t>،</w:t>
      </w:r>
      <w:r>
        <w:rPr/>
        <w:t>LŌ�*LU��#� �&lt;#D�-#e&gt;�q�&gt;��#!�#P�#��#���0���Q#��ByY#U|S���'V#�S���CN�##�=4��</w:t>
      </w:r>
      <w:r>
        <w:rPr/>
        <w:t>콉</w:t>
      </w:r>
      <w:r>
        <w:rPr/>
        <w:t>թ�`�</w:t>
        <w:br/>
        <w:t>$0���</w:t>
      </w:r>
      <w:r>
        <w:br w:type="page"/>
      </w:r>
    </w:p>
    <w:p>
      <w:pPr>
        <w:pStyle w:val="PreformattedText"/>
        <w:bidi w:val="0"/>
        <w:jc w:val="left"/>
        <w:rPr/>
      </w:pPr>
      <w:r>
        <w:rPr/>
        <w:t>j�]J̥����ƪr#S�^R(#�N�#�#���#��ʅkvw?s�+�x5�~���m��@#U</w:t>
      </w:r>
    </w:p>
    <w:p>
      <w:pPr>
        <w:pStyle w:val="PreformattedText"/>
        <w:bidi w:val="0"/>
        <w:jc w:val="left"/>
        <w:rPr/>
      </w:pPr>
      <w:r>
        <w:rPr/>
        <w:t>a��·�����{&gt;p��O���</w:t>
      </w:r>
      <w:r>
        <w:rPr/>
        <w:t>ٓ�</w:t>
      </w:r>
      <w:r>
        <w:rPr/>
        <w:t>a�c_M(�F�0��##�/��</w:t>
      </w:r>
      <w:r>
        <w:rPr>
          <w:rtl w:val="true"/>
        </w:rPr>
        <w:t>ئ</w:t>
      </w:r>
      <w:r>
        <w:rPr/>
        <w:t>GS##�Ï;l7�2�##N#�nqp8w0��q2#�P���⹹�Q��#�5���#��ж</w:t>
      </w:r>
      <w:r>
        <w:rPr/>
        <w:t>֦</w:t>
      </w:r>
      <w:r>
        <w:rPr/>
        <w:t>X�jT</w:t>
      </w:r>
      <w:r>
        <w:rPr>
          <w:rtl w:val="true"/>
        </w:rPr>
        <w:t>߅</w:t>
      </w:r>
      <w:r>
        <w:rPr/>
        <w:t>m�}�N�K#l</w:t>
      </w:r>
      <w:r>
        <w:br w:type="page"/>
      </w:r>
    </w:p>
    <w:p>
      <w:pPr>
        <w:pStyle w:val="PreformattedText"/>
        <w:bidi w:val="0"/>
        <w:jc w:val="left"/>
        <w:rPr/>
      </w:pPr>
      <w:r>
        <w:rPr/>
        <w:t>#�</w:t>
      </w:r>
      <w:r>
        <w:br w:type="page"/>
      </w:r>
    </w:p>
    <w:p>
      <w:pPr>
        <w:pStyle w:val="PreformattedText"/>
        <w:bidi w:val="0"/>
        <w:jc w:val="left"/>
        <w:rPr/>
      </w:pPr>
      <w:r>
        <w:rPr/>
        <w:t xml:space="preserve"> </w:t>
      </w:r>
      <w:r>
        <w:rPr/>
        <w:t>1G����l@�8L�.�d��m#F�M&amp;</w:t>
        <w:br/>
        <w:t>vK��#^�V#�q�5����M_��˯�</w:t>
      </w:r>
      <w:r>
        <w:rPr>
          <w:rtl w:val="true"/>
        </w:rPr>
        <w:t>ٲ</w:t>
      </w:r>
      <w:r>
        <w:rPr/>
        <w:t>G 2## #IDAT</w:t>
      </w:r>
      <w:r>
        <w:rPr/>
        <w:t>裧�</w:t>
      </w:r>
      <w:r>
        <w:rPr/>
        <w:t>|�#i-����m#-�c#(u���#���L#��#h�)��T��rd���#�&amp;##O#M����S��^�lP�L#</w:t>
      </w:r>
      <w:r>
        <w:br w:type="page"/>
      </w:r>
    </w:p>
    <w:p>
      <w:pPr>
        <w:pStyle w:val="PreformattedText"/>
        <w:bidi w:val="0"/>
        <w:jc w:val="left"/>
        <w:rPr/>
      </w:pPr>
      <w:r>
        <w:rPr/>
        <w:t xml:space="preserve">� </w:t>
      </w:r>
      <w:r>
        <w:rPr/>
        <w:t>)�(� �G��u��| {�s���#����W�T�@4h[x#.����</w:t>
      </w:r>
      <w:r>
        <w:rPr>
          <w:rtl w:val="true"/>
        </w:rPr>
        <w:t>ڤ��</w:t>
      </w:r>
      <w:r>
        <w:rPr/>
        <w:t>6</w:t>
      </w:r>
      <w:r>
        <w:rPr/>
        <w:t>@�i�9�(��T�##���#��YYR</w:t>
      </w:r>
      <w:r>
        <w:rPr/>
        <w:t>긷��</w:t>
      </w:r>
      <w:r>
        <w:rPr/>
        <w:t>#��#���"�PmA��0#�</w:t>
        <w:tab/>
        <w:t>��`���Jb�CSUB�?�QJ�#|f�G��cO��#,�E�b�#)sQP�ҧ���$��##��%,�0|[dͺWPR[:���#y�##ш���D�#"�</w:t>
      </w:r>
      <w:r>
        <w:rPr>
          <w:rtl w:val="true"/>
        </w:rPr>
        <w:t>ߌ</w:t>
      </w:r>
      <w:r>
        <w:rPr/>
        <w:t>�</w:t>
      </w:r>
      <w:r>
        <w:rPr/>
        <w:t>/N�+�sdZ#D^�b#�</w:t>
        <w:tab/>
        <w:t>*�B</w:t>
      </w:r>
      <w:r>
        <w:rPr>
          <w:rtl w:val="true"/>
        </w:rPr>
        <w:t>ڡ</w:t>
      </w:r>
      <w:r>
        <w:rPr/>
        <w:t>,�#��n#��q�?n]��#�#Q</w:t>
      </w:r>
      <w:r>
        <w:br w:type="page"/>
      </w:r>
    </w:p>
    <w:p>
      <w:pPr>
        <w:pStyle w:val="PreformattedText"/>
        <w:bidi w:val="0"/>
        <w:jc w:val="left"/>
        <w:rPr/>
      </w:pPr>
      <w:r>
        <w:rPr/>
        <w:t>�</w:t>
      </w:r>
      <w:r>
        <w:rPr/>
        <w:t>#ʪ##�z#K��9EB�#�(��4#�Iv�C�n͊%#T�#$�#a��#�]���w8�~,�m#j�g���#-###A#N���</w:t>
      </w:r>
    </w:p>
    <w:p>
      <w:pPr>
        <w:pStyle w:val="PreformattedText"/>
        <w:bidi w:val="0"/>
        <w:jc w:val="left"/>
        <w:rPr/>
      </w:pPr>
      <w:r>
        <w:rPr/>
        <w:t>'#��#</w:t>
      </w:r>
      <w:r>
        <w:rPr/>
        <w:t>֭��</w:t>
      </w:r>
      <w:r>
        <w:rPr/>
        <w:t>#r#���ė�k��&gt;��YM#.:�Wc#�#��#�%�)*�}3y�kv}�O#�#��1j���#���5#�d\#\���8�R��9G�6qpp8#�X��ù#�kӬ���#�</w:t>
      </w:r>
      <w:r>
        <w:rPr/>
        <w:t>ܲ�</w:t>
      </w:r>
      <w:r>
        <w:rPr/>
        <w:t>#�</w:t>
      </w:r>
    </w:p>
    <w:p>
      <w:pPr>
        <w:pStyle w:val="PreformattedText"/>
        <w:bidi w:val="0"/>
        <w:jc w:val="left"/>
        <w:rPr/>
      </w:pPr>
      <w:r>
        <w:rPr/>
        <w:t>#�#Z�#�����gvU�D�</w:t>
        <w:tab/>
        <w:t>'�r���^l�#�*�;�8�#wDu\T?n�v�##��$^�&lt;�b#?�^#.��,�)�̮7CuK#�/�y��#���G���gl�4&amp;#�#(���3��vL#��#m�#��Am�4�$�ƙ6È##f�C#i�,C���s&gt;�#t&gt;f� l�#(/m#��ut##���p��#�J@</w:t>
      </w:r>
    </w:p>
    <w:p>
      <w:pPr>
        <w:pStyle w:val="PreformattedText"/>
        <w:bidi w:val="0"/>
        <w:jc w:val="left"/>
        <w:rPr/>
      </w:pPr>
      <w:r>
        <w:rPr/>
        <w:t>�</w:t>
      </w:r>
      <w:r>
        <w:rPr/>
        <w:t>#�##��X�"</w:t>
      </w:r>
    </w:p>
    <w:p>
      <w:pPr>
        <w:pStyle w:val="PreformattedText"/>
        <w:bidi w:val="0"/>
        <w:jc w:val="left"/>
        <w:rPr/>
      </w:pPr>
      <w:r>
        <w:rPr/>
        <w:t>�</w:t>
      </w:r>
      <w:r>
        <w:rPr/>
        <w:t>l�!H�r1'#�(�t��#�X��v����##��CV�##��1��i�#q���j[�+�l��j{�8��Eh����#*U#-�b�(bO��#v</w:t>
        <w:br/>
        <w:t>0[��+##�T�#aL�B?N#�2�#|�|�i#G"�#4òB#]#�bF��'��{�uF��=</w:t>
        <w:tab/>
        <w:t>M#�qDyIΫ�4�W�g##���ZJ�9��qps�#,R�-#�8�5�6FDR#��</w:t>
        <w:br/>
        <w:t>Q#ǜ$4-��#*#a�#�,�(�B̐�G�-$�,�C��p���xW� �e#0X</w:t>
      </w:r>
      <w:r>
        <w:rPr/>
        <w:t>倶</w:t>
      </w:r>
      <w:r>
        <w:rPr/>
        <w:t>#���"�?��X�l[��%��@#e#rl&lt;b}�fOՕ�#(�##</w:t>
      </w:r>
      <w:r>
        <w:rPr>
          <w:rtl w:val="true"/>
        </w:rPr>
        <w:t>ڊ</w:t>
      </w:r>
      <w:r>
        <w:rPr/>
        <w:t>|#r�)�Z�1c#�#tx�#O�#ADpQ�8˱|��#G�:��g4#��#���cg���Ne���#νrNX���=fx��]</w:t>
      </w:r>
      <w:r>
        <w:rPr>
          <w:rtl w:val="true"/>
        </w:rPr>
        <w:t>ړ</w:t>
      </w:r>
      <w:r>
        <w:rPr/>
        <w:t>��</w:t>
      </w:r>
      <w:r>
        <w:rPr/>
        <w:t>h#�m'O��$�b���#ũ.?ƪ�&amp;���/�����w`g�4#�4�</w:t>
        <w:tab/>
        <w:t>#��K�&amp;��#�Ž#_�g�#</w:t>
      </w:r>
      <w:r>
        <w:rPr/>
        <w:t>︲</w:t>
      </w:r>
      <w:r>
        <w:rPr/>
        <w:t>ܱ�</w:t>
      </w:r>
      <w:r>
        <w:rPr/>
        <w:t>F0 ##���#��D7#Q���Զ�$��~�</w:t>
      </w:r>
      <w:r>
        <w:br w:type="page"/>
      </w:r>
    </w:p>
    <w:p>
      <w:pPr>
        <w:pStyle w:val="PreformattedText"/>
        <w:bidi w:val="0"/>
        <w:jc w:val="left"/>
        <w:rPr/>
      </w:pPr>
      <w:r>
        <w:rPr/>
        <w:t>4##g#��pp8#A��j##$rL��xϥs����#9�YWp�{�����#dBq�M?���Vr�#���#�3����:#��#��#���e�}��;�#����W#�S</w:t>
      </w:r>
      <w:r>
        <w:br w:type="page"/>
      </w:r>
    </w:p>
    <w:p>
      <w:pPr>
        <w:pStyle w:val="PreformattedText"/>
        <w:bidi w:val="0"/>
        <w:jc w:val="left"/>
        <w:rPr/>
      </w:pPr>
      <w:r>
        <w:rPr>
          <w:rtl w:val="true"/>
        </w:rPr>
        <w:t>ۺ</w:t>
      </w:r>
      <w:r>
        <w:rPr/>
        <w:t>�</w:t>
      </w:r>
      <w:r>
        <w:rPr/>
        <w:t>N�A</w:t>
      </w:r>
      <w:r>
        <w:rPr>
          <w:rtl w:val="true"/>
        </w:rPr>
        <w:t>ڮ</w:t>
      </w:r>
      <w:r>
        <w:rPr/>
        <w:t xml:space="preserve"> �</w:t>
      </w:r>
      <w:r>
        <w:rPr/>
        <w:t>;d3s��*?#����^�!1�`f�RE#R�</w:t>
      </w:r>
    </w:p>
    <w:p>
      <w:pPr>
        <w:pStyle w:val="PreformattedText"/>
        <w:bidi w:val="0"/>
        <w:jc w:val="left"/>
        <w:rPr/>
      </w:pPr>
      <w:r>
        <w:rPr/>
        <w:t>��</w:t>
      </w:r>
      <w:r>
        <w:rPr/>
        <w:t>0�`�###&lt;2`#9Z#r#&lt;y#6#���t"���#J�`v##v#��###��</w:t>
        <w:tab/>
        <w:t>���@�#�6�St�#N�=T#ʇ��N#tt��8#�,���4##�#��#�2T��a[oA"��</w:t>
        <w:br/>
        <w:t>�8Jjf[����#�##�3#'`y#�b�v��C���#�#fS���O0OT#�n[4�����|�B�3V�"���/=�tKO�#���=�##�##[0$�0f~P#$�#C��z�&amp;��#+2n�#�#��#��)ȡ�jdh��U�F��0</w:t>
      </w:r>
      <w:r>
        <w:rPr>
          <w:rtl w:val="true"/>
        </w:rPr>
        <w:t>ݯ</w:t>
      </w:r>
      <w:r>
        <w:rPr/>
        <w:t>�</w:t>
      </w:r>
      <w:r>
        <w:rPr/>
        <w:t>H#Xc</w:t>
      </w:r>
    </w:p>
    <w:p>
      <w:pPr>
        <w:pStyle w:val="PreformattedText"/>
        <w:bidi w:val="0"/>
        <w:jc w:val="left"/>
        <w:rPr/>
      </w:pPr>
      <w:r>
        <w:rPr/>
        <w:t>�</w:t>
      </w:r>
      <w:r>
        <w:rPr/>
        <w:t>n �L#�#�#�C�b�K��-*# �]}Ž�B�' ���r�</w:t>
      </w:r>
      <w:r>
        <w:rPr/>
        <w:t>鰱</w:t>
      </w:r>
      <w:r>
        <w:rPr/>
        <w:t>:]_��#��Q\,��^�3##&amp;x�E�P�b�###�D&amp;b#�Ҹ</w:t>
        <w:br/>
        <w:t>0��̀�������m-�#ah#</w:t>
      </w:r>
      <w:r>
        <w:br w:type="page"/>
      </w:r>
    </w:p>
    <w:p>
      <w:pPr>
        <w:pStyle w:val="PreformattedText"/>
        <w:bidi w:val="0"/>
        <w:jc w:val="left"/>
        <w:rPr/>
      </w:pPr>
      <w:r>
        <w:rPr/>
        <w:t>��</w:t>
      </w:r>
      <w:r>
        <w:rPr/>
        <w:t>E���w��$������#a�ĺ�g_n����{hS� ��6�D##���S�u{����̞\#�#</w:t>
      </w:r>
      <w:r>
        <w:br w:type="page"/>
      </w:r>
    </w:p>
    <w:p>
      <w:pPr>
        <w:pStyle w:val="PreformattedText"/>
        <w:bidi w:val="0"/>
        <w:jc w:val="left"/>
        <w:rPr/>
      </w:pPr>
      <w:r>
        <w:rPr/>
        <w:t>�</w:t>
      </w:r>
      <w:r>
        <w:rPr/>
        <w:t>Mh��{�&gt;4�ZxF�j�`�}#D�8F#�M</w:t>
        <w:br/>
        <w:t>q�r#���S###�$�%��7,���]�a��4������12��#�##�T[^�v</w:t>
      </w:r>
      <w:r>
        <w:rPr>
          <w:rtl w:val="true"/>
        </w:rPr>
        <w:t>ظ</w:t>
      </w:r>
      <w:r>
        <w:rPr/>
        <w:t>#~m#XM�U�pu��.#�S�I��&amp;T���#f##�[�</w:t>
      </w:r>
      <w:r>
        <w:rPr>
          <w:rtl w:val="true"/>
        </w:rPr>
        <w:t>ݙ</w:t>
      </w:r>
      <w:r>
        <w:rPr/>
        <w:t>���</w:t>
      </w:r>
      <w:r>
        <w:rPr/>
        <w:t>Ӎ��a9��ϚZ��B$#D#�#AM$�7�[��c�y���#V�YD##)�#d�##=�@��#-#*/u�/���Y#�#�%l.</w:t>
        <w:br/>
        <w:t>T�2�7b�</w:t>
      </w:r>
      <w:r>
        <w:rPr/>
        <w:t>鄧</w:t>
      </w:r>
      <w:r>
        <w:rPr/>
        <w:t>}��xt �O0@`.�ƭm�|</w:t>
      </w:r>
      <w:r>
        <w:rPr/>
        <w:t>ާ</w:t>
      </w:r>
      <w:r>
        <w:rPr/>
        <w:t>#{�����1�F#�5"J͟^�S�#se#�##3�#��#aEJ`2#�</w:t>
      </w:r>
    </w:p>
    <w:p>
      <w:pPr>
        <w:pStyle w:val="PreformattedText"/>
        <w:bidi w:val="0"/>
        <w:jc w:val="left"/>
        <w:rPr/>
      </w:pPr>
      <w:r>
        <w:rPr/>
        <w:t xml:space="preserve"> </w:t>
      </w:r>
      <w:r>
        <w:rPr/>
        <w:t>/Hú���[��#��##�0�</w:t>
      </w:r>
      <w:r>
        <w:rPr>
          <w:rtl w:val="true"/>
        </w:rPr>
        <w:t>ظ</w:t>
      </w:r>
      <w:r>
        <w:rPr/>
        <w:t>��</w:t>
      </w:r>
      <w:r>
        <w:rPr/>
        <w:t>"�</w:t>
      </w:r>
      <w:r>
        <w:rPr/>
        <w:t>쎶�</w:t>
      </w:r>
      <w:r>
        <w:rPr/>
        <w:t>PU#(�dF!A��9����w�{�a�#2�$�5ჹ#x��#f</w:t>
        <w:tab/>
        <w:t>x�#�E&lt;��Gn#qX�#�Q*�&gt;�Й##�m0~��#6#1�k#:��FxHt�kr��@������#.#��/g.#�</w:t>
      </w:r>
      <w:r>
        <w:rPr/>
        <w:t>ٞ</w:t>
      </w:r>
      <w:r>
        <w:rPr/>
        <w:t>#��k+�(F4#C#l#�#�{�7�#03T#;BO�$�f#a�y</w:t>
      </w:r>
      <w:r>
        <w:br w:type="page"/>
      </w:r>
    </w:p>
    <w:p>
      <w:pPr>
        <w:pStyle w:val="PreformattedText"/>
        <w:bidi w:val="0"/>
        <w:jc w:val="left"/>
        <w:rPr/>
      </w:pPr>
      <w:r>
        <w:rPr/>
        <w:t>���</w:t>
      </w:r>
      <w:r>
        <w:rPr/>
        <w:t>#</w:t>
      </w:r>
      <w:r>
        <w:rPr/>
        <w:t>ؘ�</w:t>
      </w:r>
      <w:r>
        <w:rPr/>
        <w:t>\#L</w:t>
        <w:br/>
        <w:t>s�2d0�Y!�"T��##�#�#WQ6�#�Ja)&lt;#�-</w:t>
      </w:r>
      <w:r>
        <w:rPr/>
        <w:t>݃�����</w:t>
      </w:r>
      <w:r>
        <w:rPr/>
        <w:t>r#e�!�u���#&amp;###���#W��it�ӛ��[���##���#</w:t>
      </w:r>
      <w:r>
        <w:br w:type="page"/>
      </w:r>
    </w:p>
    <w:p>
      <w:pPr>
        <w:pStyle w:val="PreformattedText"/>
        <w:bidi w:val="0"/>
        <w:jc w:val="left"/>
        <w:rPr/>
      </w:pPr>
      <w:r>
        <w:rPr/>
        <w:t>�</w:t>
      </w:r>
      <w:r>
        <w:rPr/>
        <w:t>/D�`��u-���6#�#;%0##E��"a$</w:t>
        <w:br/>
        <w:t>L#V�� #���9~#���#)vp8��R###�Y���Oo�|����#h�a��3�u#�{r##�z�</w:t>
      </w:r>
      <w:r>
        <w:br w:type="page"/>
      </w:r>
    </w:p>
    <w:p>
      <w:pPr>
        <w:pStyle w:val="PreformattedText"/>
        <w:bidi w:val="0"/>
        <w:jc w:val="left"/>
        <w:rPr/>
      </w:pPr>
      <w:r>
        <w:rPr/>
        <w:t>J##[,�#`$�L$</w:t>
      </w:r>
      <w:r>
        <w:rPr/>
        <w:t>䣘�����</w:t>
      </w:r>
      <w:r>
        <w:rPr/>
        <w:t>#�Pb}Cy</w:t>
      </w:r>
      <w:r>
        <w:br w:type="page"/>
      </w:r>
    </w:p>
    <w:p>
      <w:pPr>
        <w:pStyle w:val="PreformattedText"/>
        <w:bidi w:val="0"/>
        <w:jc w:val="left"/>
        <w:rPr/>
      </w:pPr>
      <w:r>
        <w:rPr/>
        <w:t>�</w:t>
      </w:r>
      <w:r>
        <w:rPr/>
        <w:t>#P#�#</w:t>
      </w:r>
    </w:p>
    <w:p>
      <w:pPr>
        <w:pStyle w:val="PreformattedText"/>
        <w:bidi w:val="0"/>
        <w:jc w:val="left"/>
        <w:rPr/>
      </w:pPr>
      <w:r>
        <w:rPr/>
        <w:t>&gt;��J�#ǉ56i����TbnC�#�7,</w:t>
      </w:r>
    </w:p>
    <w:p>
      <w:pPr>
        <w:pStyle w:val="PreformattedText"/>
        <w:bidi w:val="0"/>
        <w:jc w:val="left"/>
        <w:rPr/>
      </w:pPr>
      <w:r>
        <w:rPr/>
        <w:t>&lt;6LR�&gt;T|vC#�\��###�'�#ü���w#�V2$</w:t>
      </w:r>
      <w:r>
        <w:rPr>
          <w:rtl w:val="true"/>
        </w:rPr>
        <w:t>ܓ</w:t>
      </w:r>
      <w:r>
        <w:rPr/>
        <w:t>*Kh��g5�xP#+�Nxp=�4�XG#5z#H��&lt;:���2;�#�#^i�&gt;P##N�6��#&lt;#�d#��</w:t>
        <w:br/>
        <w:t>�x</w:t>
      </w:r>
      <w:r>
        <w:rPr/>
        <w:t>֔�</w:t>
      </w:r>
      <w:r>
        <w:rPr/>
        <w:t>I�D#�wh�UQ����}/�r#m�,��$�##���mj�PP�</w:t>
        <w:tab/>
        <w:t>$#��</w:t>
      </w:r>
      <w:r>
        <w:rPr/>
        <w:t>ؚ</w:t>
      </w:r>
      <w:r>
        <w:rPr/>
        <w:t>@#N#&gt;ɻ�#�(�X6</w:t>
      </w:r>
      <w:r>
        <w:rPr>
          <w:rtl w:val="true"/>
        </w:rPr>
        <w:t>׼</w:t>
      </w:r>
      <w:r>
        <w:rPr/>
        <w:t>�</w:t>
      </w:r>
      <w:r>
        <w:rPr/>
        <w:t>#����.���#</w:t>
      </w:r>
    </w:p>
    <w:p>
      <w:pPr>
        <w:pStyle w:val="PreformattedText"/>
        <w:bidi w:val="0"/>
        <w:jc w:val="left"/>
        <w:rPr/>
      </w:pPr>
      <w:r>
        <w:rPr/>
        <w:t>%̋#�0�iO[[_&gt;Ő�kԄJ�o�A,���G�#:���gP�2���l6###���f�C�#,d�#�Cb:#j**�UW#:*2h��##���#=/</w:t>
      </w:r>
      <w:r>
        <w:rPr>
          <w:rtl w:val="true"/>
        </w:rPr>
        <w:t>ﰭ</w:t>
      </w:r>
      <w:r>
        <w:rPr/>
        <w:t>W�#Z�Gp�l=dC�K�c##d�#̘�FTN��7wZ��Wv�h�?G##�X#s�IVzb}�g�C##f;�f�#�/B�1k%�z] #͛�����#</w:t>
      </w:r>
      <w:r>
        <w:rPr>
          <w:rtl w:val="true"/>
        </w:rPr>
        <w:t>ں</w:t>
      </w:r>
      <w:r>
        <w:rPr/>
        <w:t>#X��&lt;Ph</w:t>
      </w:r>
    </w:p>
    <w:p>
      <w:pPr>
        <w:pStyle w:val="PreformattedText"/>
        <w:bidi w:val="0"/>
        <w:jc w:val="left"/>
        <w:rPr/>
      </w:pPr>
      <w:r>
        <w:rPr/>
        <w:t>�</w:t>
      </w:r>
      <w:r>
        <w:rPr/>
        <w:t>#�</w:t>
      </w:r>
    </w:p>
    <w:p>
      <w:pPr>
        <w:pStyle w:val="PreformattedText"/>
        <w:bidi w:val="0"/>
        <w:jc w:val="left"/>
        <w:rPr/>
      </w:pPr>
      <w:r>
        <w:rPr/>
        <w:t>�</w:t>
      </w:r>
      <w:r>
        <w:rPr/>
        <w:t>1T�f"EV��L�W,��&gt;u�E��1u#��f#F}#�ӟ#�#�R�</w:t>
      </w:r>
      <w:r>
        <w:br w:type="page"/>
      </w:r>
    </w:p>
    <w:p>
      <w:pPr>
        <w:pStyle w:val="PreformattedText"/>
        <w:bidi w:val="0"/>
        <w:jc w:val="left"/>
        <w:rPr/>
      </w:pPr>
      <w:r>
        <w:rPr/>
        <w:t>m�1�s��#[��##��:0���#��#�C�*��8:8��p����\#��"�R�0���o]�0��5#�6�#�ӌ�0��X���#h�M{r��#��#s��EX�#x#f��V�v1�+w��&lt;##�#ʡ\�*#�QY1#�</w:t>
        <w:tab/>
        <w:t>�#6�^Ņ�</w:t>
      </w:r>
      <w:r>
        <w:br w:type="page"/>
      </w:r>
    </w:p>
    <w:p>
      <w:pPr>
        <w:pStyle w:val="PreformattedText"/>
        <w:bidi w:val="0"/>
        <w:jc w:val="left"/>
        <w:rPr/>
      </w:pPr>
      <w:r>
        <w:rPr/>
        <w:t>��</w:t>
      </w:r>
      <w:r>
        <w:rPr>
          <w:rtl w:val="true"/>
        </w:rPr>
        <w:t>׮�</w:t>
      </w:r>
      <w:r>
        <w:rPr/>
        <w:t>1#</w:t>
      </w:r>
      <w:r>
        <w:rPr/>
        <w:t>m#i#ʍ�(�#�g�#��T"C#C[#�##ƥ�#ww&lt;�JK#�c}87*���I�i�$�Y�X��L��H#Z�~9���w!��5r�y#�</w:t>
      </w:r>
    </w:p>
    <w:p>
      <w:pPr>
        <w:pStyle w:val="PreformattedText"/>
        <w:bidi w:val="0"/>
        <w:jc w:val="left"/>
        <w:rPr/>
      </w:pPr>
      <w:r>
        <w:rPr/>
        <w:t>o����</w:t>
      </w:r>
      <w:r>
        <w:rPr/>
        <w:t>潹</w:t>
      </w:r>
      <w:r>
        <w:rPr/>
        <w:t>H%��щ���#�:�q#�#�h�j�Ɗ��#�#�dl�`��#�#��նQ#��#%_�ɚ</w:t>
      </w:r>
      <w:r>
        <w:rPr/>
        <w:t>֒�</w:t>
      </w:r>
      <w:r>
        <w:rPr/>
        <w:t>T:��7</w:t>
      </w:r>
      <w:r>
        <w:rPr>
          <w:rtl w:val="true"/>
        </w:rPr>
        <w:t>ܯ</w:t>
      </w:r>
      <w:r>
        <w:rPr/>
        <w:t>��</w:t>
      </w:r>
      <w:r>
        <w:rPr/>
        <w:t>#AW#Cȍ�FRb�U#�</w:t>
      </w:r>
    </w:p>
    <w:p>
      <w:pPr>
        <w:pStyle w:val="PreformattedText"/>
        <w:bidi w:val="0"/>
        <w:jc w:val="left"/>
        <w:rPr/>
      </w:pPr>
      <w:r>
        <w:rPr/>
        <w:t>t��Z#M &gt;5#�%�D�����=C#n[��#z���#�##�:��</w:t>
      </w:r>
      <w:r>
        <w:br w:type="page"/>
      </w:r>
    </w:p>
    <w:p>
      <w:pPr>
        <w:pStyle w:val="PreformattedText"/>
        <w:bidi w:val="0"/>
        <w:jc w:val="left"/>
        <w:rPr/>
      </w:pPr>
      <w:r>
        <w:rPr/>
        <w:t>5I#�</w:t>
      </w:r>
      <w:r>
        <w:rPr/>
        <w:t>֠</w:t>
      </w:r>
      <w:r>
        <w:rPr/>
        <w:t>'#T��#{��`Қ+$XB�W#�3�l�-�:��?bt�3��#5#B�A�#�&gt;5���f�ybg�#��#79#��J�!"#&lt;���#=U`�#`�&lt;#E�O��?�A�$�;Qb�#uN�d���##f�#k2I����2#���T�;�m�#052#S��l��������#;\�{�Lfq</w:t>
      </w:r>
    </w:p>
    <w:p>
      <w:pPr>
        <w:pStyle w:val="PreformattedText"/>
        <w:bidi w:val="0"/>
        <w:jc w:val="left"/>
        <w:rPr/>
      </w:pPr>
      <w:r>
        <w:rPr/>
        <w:t>#e�f</w:t>
        <w:br/>
        <w:t>���#w�b�#�L�O� aJ`�n���IU</w:t>
      </w:r>
      <w:r>
        <w:br w:type="page"/>
      </w:r>
    </w:p>
    <w:p>
      <w:pPr>
        <w:pStyle w:val="PreformattedText"/>
        <w:bidi w:val="0"/>
        <w:jc w:val="left"/>
        <w:rPr/>
      </w:pPr>
      <w:r>
        <w:rPr/>
      </w:r>
      <w:r>
        <w:br w:type="page"/>
      </w:r>
    </w:p>
    <w:p>
      <w:pPr>
        <w:pStyle w:val="PreformattedText"/>
        <w:bidi w:val="0"/>
        <w:jc w:val="left"/>
        <w:rPr/>
      </w:pPr>
      <w:r>
        <w:rPr/>
        <w:t>W��&gt;jU��#�&lt;b_#��</w:t>
      </w:r>
      <w:r>
        <w:rPr/>
        <w:t>֒��</w:t>
      </w:r>
      <w:r>
        <w:rPr/>
        <w:t>{��#7��^f�`���#qp8Y8���p#�6Y���</w:t>
      </w:r>
      <w:r>
        <w:rPr/>
        <w:t>ٗ��</w:t>
      </w:r>
      <w:r>
        <w:rPr/>
        <w:t>#ko�ni#��@�)�r����&gt;�###����+?Y��~���{v��V�ɄGn����c���|��Oo���#P�#��i euƛ5ulV�S�R6���D�</w:t>
      </w:r>
      <w:r>
        <w:br w:type="page"/>
      </w:r>
    </w:p>
    <w:p>
      <w:pPr>
        <w:pStyle w:val="PreformattedText"/>
        <w:bidi w:val="0"/>
        <w:jc w:val="left"/>
        <w:rPr/>
      </w:pPr>
      <w:r>
        <w:rPr/>
        <w:t>���</w:t>
      </w:r>
      <w:r>
        <w:rPr/>
        <w:t>Es2�V&gt;Ԟ%#�}&amp;^:����zn`� `I]��#&gt;+7����;�</w:t>
      </w:r>
      <w:r>
        <w:rPr/>
        <w:t>ٛ</w:t>
      </w:r>
      <w:r>
        <w:rPr/>
        <w:t>+$pM[</w:t>
      </w:r>
      <w:r>
        <w:rPr>
          <w:rtl w:val="true"/>
        </w:rPr>
        <w:t>ڳ</w:t>
      </w:r>
      <w:r>
        <w:rPr/>
        <w:t xml:space="preserve"> </w:t>
      </w:r>
      <w:r>
        <w:rPr/>
        <w:t>d��+W�D���)��g�e|�mc�8KjV�r��^�1�Y",�#=�v���#^�</w:t>
      </w:r>
      <w:r>
        <w:rPr>
          <w:rtl w:val="true"/>
        </w:rPr>
        <w:t>ܓ</w:t>
      </w:r>
      <w:r>
        <w:rPr/>
        <w:t>�</w:t>
      </w:r>
      <w:r>
        <w:rPr/>
        <w:t>#L#��,�:��B�ga��/�[Ο��</w:t>
        <w:br/>
        <w:t>��t�h#SO#�p��#nA</w:t>
        <w:tab/>
        <w:t>�k�H#��+#m</w:t>
      </w:r>
      <w:r>
        <w:rPr>
          <w:rtl w:val="true"/>
        </w:rPr>
        <w:t>؟</w:t>
      </w:r>
      <w:r>
        <w:rPr/>
        <w:t>#W7Kb�w#</w:t>
      </w:r>
      <w:r>
        <w:rPr>
          <w:rtl w:val="true"/>
        </w:rPr>
        <w:t>ݒ</w:t>
      </w:r>
      <w:r>
        <w:rPr/>
        <w:t>��</w:t>
      </w:r>
      <w:r>
        <w:rPr/>
        <w:t>#p�#�W�ykdh#���a�O�x#�?R$deF��gv&lt;�i?</w:t>
      </w:r>
      <w:r>
        <w:rPr/>
        <w:t>֨��</w:t>
      </w:r>
      <w:r>
        <w:rPr/>
        <w:t>s#�̚��q,�J1�#G&lt;��!�,@�MNs_)A�����Nl�#ZU��#K/������h�</w:t>
      </w:r>
      <w:r>
        <w:br w:type="page"/>
      </w:r>
    </w:p>
    <w:p>
      <w:pPr>
        <w:pStyle w:val="PreformattedText"/>
        <w:bidi w:val="0"/>
        <w:jc w:val="left"/>
        <w:rPr/>
      </w:pPr>
      <w:r>
        <w:rPr/>
        <w:t>3��;�&lt;��g�ƚ#�</w:t>
        <w:br/>
        <w:t>�B�_m��/?|�j)L#3</w:t>
      </w:r>
      <w:r>
        <w:rPr>
          <w:rtl w:val="true"/>
        </w:rPr>
        <w:t>ۆ</w:t>
      </w:r>
      <w:r>
        <w:rPr/>
        <w:t>N�?{r��~�#Rz�ý����f/��5Λ&gt;���&gt;3b��\V##��g#JS���5�#�##�V#�#ӝ/���_&amp;��"##�����W#X��#��Q~x�X�#Ni��#�y</w:t>
      </w:r>
      <w:r>
        <w:rPr>
          <w:rtl w:val="true"/>
        </w:rPr>
        <w:t>۾</w:t>
      </w:r>
      <w:r>
        <w:rPr/>
        <w:t>#</w:t>
      </w:r>
      <w:r>
        <w:br w:type="page"/>
      </w:r>
    </w:p>
    <w:p>
      <w:pPr>
        <w:pStyle w:val="PreformattedText"/>
        <w:bidi w:val="0"/>
        <w:jc w:val="left"/>
        <w:rPr/>
      </w:pPr>
      <w:r>
        <w:rPr/>
        <w:t>##_c�"#g#�����4S6�4@�#�##��=ƅ�?:�!Ge�l��Ԛ</w:t>
      </w:r>
      <w:r>
        <w:rPr/>
        <w:t>߸</w:t>
      </w:r>
      <w:r>
        <w:rPr/>
        <w:t>"C�#-##!�$�(�#�R#g2V��pv�it#�s#���$v��+�#����#�~q����j.#�%C�#MQZ��L=#pu_�aK�Ц��������T[5�.�X��\�j�</w:t>
      </w:r>
    </w:p>
    <w:p>
      <w:pPr>
        <w:pStyle w:val="PreformattedText"/>
        <w:bidi w:val="0"/>
        <w:jc w:val="left"/>
        <w:rPr/>
      </w:pPr>
      <w:r>
        <w:rPr/>
        <w:t>v��#�#�</w:t>
      </w:r>
      <w:r>
        <w:rPr>
          <w:rtl w:val="true"/>
        </w:rPr>
        <w:t>ו</w:t>
      </w:r>
      <w:r>
        <w:rPr/>
        <w:t>�</w:t>
      </w:r>
      <w:r>
        <w:rPr/>
        <w:t>j��q�� lH�I��#M#��i?P̼�#�^���CN�J|��%����z���i#��%EVo;��ե#&amp;��xʴ</w:t>
        <w:tab/>
        <w:t>�ξ�C/�Y�����#��#`=��������YX���G#</w:t>
      </w:r>
      <w:r>
        <w:br w:type="page"/>
      </w:r>
    </w:p>
    <w:p>
      <w:pPr>
        <w:pStyle w:val="PreformattedText"/>
        <w:bidi w:val="0"/>
        <w:jc w:val="left"/>
        <w:rPr/>
      </w:pPr>
      <w:r>
        <w:rPr/>
        <w:t>�</w:t>
      </w:r>
      <w:r>
        <w:rPr/>
        <w:t>e�/jJ{�HY4L#L#@oZ��O���WN_�d�!G�m8�z���m�</w:t>
        <w:tab/>
        <w:t>�pD}j�?</w:t>
        <w:tab/>
        <w:t>b�uzaK�#~��7����l�)##��</w:t>
      </w:r>
      <w:r>
        <w:rPr/>
        <w:t>絬</w:t>
      </w:r>
      <w:r>
        <w:rPr/>
        <w:t>b�@)��#�7�\��i����{�����6s#�$e%t#�~�#���eo�</w:t>
        <w:tab/>
        <w:t>+�uU�������#B=EI~��V�</w:t>
      </w:r>
      <w:r>
        <w:rPr/>
        <w:t>㷿</w:t>
      </w:r>
      <w:r>
        <w:rPr/>
        <w:t>ci2�#F�e_�}Onh��C�R��%#@���3#W?�`��#���Ӧ�d##��</w:t>
        <w:br/>
        <w:t>�#(��#���^x���W�����kG�@E��#l�j#�#�md#��#`�5�dɔ�/���g��S��BA�#6���_</w:t>
      </w:r>
      <w:r>
        <w:rPr>
          <w:rtl w:val="true"/>
        </w:rPr>
        <w:t>س</w:t>
      </w:r>
      <w:r>
        <w:rPr/>
        <w:t>���</w:t>
      </w:r>
      <w:r>
        <w:rPr/>
        <w:t>E���1#��w��7�Z6���:�k`,�"#��Ã��br���_��</w:t>
      </w:r>
    </w:p>
    <w:p>
      <w:pPr>
        <w:pStyle w:val="PreformattedText"/>
        <w:bidi w:val="0"/>
        <w:jc w:val="left"/>
        <w:rPr/>
      </w:pPr>
      <w:r>
        <w:rPr/>
        <w:t>!##</w:t>
      </w:r>
      <w:r>
        <w:br w:type="page"/>
      </w:r>
    </w:p>
    <w:p>
      <w:pPr>
        <w:pStyle w:val="PreformattedText"/>
        <w:bidi w:val="0"/>
        <w:jc w:val="left"/>
        <w:rPr/>
      </w:pPr>
      <w:r>
        <w:rPr/>
        <w:t>!H/3(!=����</w:t>
        <w:br/>
        <w:t>���#�&lt;��`��©U�#t#ɨ#MMf r�</w:t>
      </w:r>
      <w:r>
        <w:rPr/>
        <w:t>ܷ</w:t>
      </w:r>
      <w:r>
        <w:rPr/>
        <w:t>v_�#]��I�������t�</w:t>
      </w:r>
      <w:r>
        <w:rPr/>
        <w:t>魇</w:t>
      </w:r>
      <w:r>
        <w:rPr/>
        <w:t>#��:.B�Zk#</w:t>
      </w:r>
      <w:r>
        <w:rPr/>
        <w:t>紼</w:t>
      </w:r>
      <w:r>
        <w:rPr/>
        <w:t>Yb�B��S�Ϟ���#��o�byӪ�3�6�P4����[��</w:t>
      </w:r>
      <w:r>
        <w:rPr/>
        <w:t>঍��</w:t>
      </w:r>
      <w:r>
        <w:rPr/>
        <w:t>I#�O8��h�d]�_8��vUAq</w:t>
        <w:br/>
        <w:t>3g�Ī������JR��R#{z���_~}��K'</w:t>
      </w:r>
      <w:r>
        <w:rPr>
          <w:rtl w:val="true"/>
        </w:rPr>
        <w:t>ץ</w:t>
      </w:r>
      <w:r>
        <w:rPr/>
        <w:t>7</w:t>
      </w:r>
      <w:r>
        <w:rPr/>
        <w:t>�l�v0��7M�l��38�##g#��pp8#�</w:t>
      </w:r>
      <w:r>
        <w:rPr/>
        <w:t>߲�</w:t>
      </w:r>
      <w:r>
        <w:rPr/>
        <w:t>°�S�|�6M����#���b5'%�|\��`�3�JN����JC��#�#ɗ�saO���</w:t>
        <w:br/>
        <w:t>N�#�</w:t>
      </w:r>
      <w:r>
        <w:br w:type="page"/>
      </w:r>
    </w:p>
    <w:p>
      <w:pPr>
        <w:pStyle w:val="PreformattedText"/>
        <w:bidi w:val="0"/>
        <w:jc w:val="left"/>
        <w:rPr/>
      </w:pPr>
      <w:r>
        <w:rPr/>
        <w:t>{##h�a,�</w:t>
      </w:r>
      <w:r>
        <w:rPr/>
        <w:t>ؐ�</w:t>
      </w:r>
      <w:r>
        <w:rPr/>
        <w:t>I(�K"�rQx�����e�C</w:t>
        <w:tab/>
        <w:t>.����9��Y�</w:t>
      </w:r>
    </w:p>
    <w:p>
      <w:pPr>
        <w:pStyle w:val="PreformattedText"/>
        <w:bidi w:val="0"/>
        <w:jc w:val="left"/>
        <w:rPr/>
      </w:pPr>
      <w:r>
        <w:rPr/>
        <w:t>��</w:t>
      </w:r>
      <w:r>
        <w:rPr/>
        <w:t>?�i����~���#</w:t>
      </w:r>
      <w:r>
        <w:rPr/>
        <w:t>֫</w:t>
      </w:r>
      <w:r>
        <w:rPr/>
        <w:t>q-��#�O#����_�f_R�B##̗�����.��SI#�#</w:t>
      </w:r>
      <w:r>
        <w:rPr>
          <w:rtl w:val="true"/>
        </w:rPr>
        <w:t>؍</w:t>
      </w:r>
      <w:r>
        <w:rPr/>
        <w:t>#̾���</w:t>
      </w:r>
      <w:r>
        <w:rPr/>
        <w:t>劽</w:t>
      </w:r>
      <w:r>
        <w:rPr/>
        <w:t>#�0?T�#�gMh�ϗ��d#;�QO�</w:t>
      </w:r>
    </w:p>
    <w:p>
      <w:pPr>
        <w:pStyle w:val="PreformattedText"/>
        <w:bidi w:val="0"/>
        <w:jc w:val="left"/>
        <w:rPr/>
      </w:pPr>
      <w:r>
        <w:rPr/>
        <w:t>##͏m���{8U���3#2�F</w:t>
      </w:r>
      <w:r>
        <w:br w:type="page"/>
      </w:r>
    </w:p>
    <w:p>
      <w:pPr>
        <w:pStyle w:val="PreformattedText"/>
        <w:bidi w:val="0"/>
        <w:jc w:val="left"/>
        <w:rPr/>
      </w:pPr>
      <w:r>
        <w:rPr/>
        <w:t>��</w:t>
      </w:r>
      <w:r>
        <w:rPr/>
        <w:t>!�#�h{xR�tJ#A9ę&lt;��i#�o�x�##�2#��h#�!U�ȡbp</w:t>
      </w:r>
      <w:r>
        <w:rPr>
          <w:rtl w:val="true"/>
        </w:rPr>
        <w:t>׺</w:t>
      </w:r>
      <w:r>
        <w:rPr/>
        <w:t>=On9�L�B�[#�Z&gt;#�� �`gq�!���A1#PG#I�`j�����##� I#5��7#�p�owf&lt;#h�/�mC��H��(E�Ǹ�V#!z|#����-�Zn�m0oz��T�+�#</w:t>
      </w:r>
      <w:r>
        <w:rPr>
          <w:rtl w:val="true"/>
        </w:rPr>
        <w:t>ڢ</w:t>
      </w:r>
      <w:r>
        <w:rPr/>
        <w:t>C\"I���</w:t>
      </w:r>
      <w:r>
        <w:rPr/>
        <w:t>ޯ�</w:t>
      </w:r>
      <w:r>
        <w:rPr/>
        <w:t>b�#V�(#����jA#��#�#@r�</w:t>
        <w:tab/>
        <w:t>,�T���}</w:t>
      </w:r>
      <w:r>
        <w:rPr/>
        <w:t>읋�</w:t>
      </w:r>
      <w:r>
        <w:rPr/>
        <w:t>#�z�PwcB#�%��p� ����-=��4c�R�\()M&amp;p#��h�2#��#�ć�Yx��</w:t>
        <w:tab/>
        <w:t>#�1�</w:t>
      </w:r>
      <w:r>
        <w:rPr/>
        <w:t>䀛</w:t>
      </w:r>
      <w:r>
        <w:rPr/>
        <w:t>#�u�f</w:t>
      </w:r>
      <w:r>
        <w:rPr>
          <w:rtl w:val="true"/>
        </w:rPr>
        <w:t>ڝ���</w:t>
      </w:r>
      <w:r>
        <w:rPr>
          <w:rtl w:val="true"/>
        </w:rPr>
        <w:t>%</w:t>
      </w:r>
      <w:r>
        <w:rPr/>
        <w:tab/>
      </w:r>
      <w:r>
        <w:rPr/>
        <w:t>6</w:t>
      </w:r>
      <w:r>
        <w:rPr/>
        <w:t>b�Kl��w�e�/��##S�z���0��u{����"#D}�����#�&amp;�I�!H[H#[���#Jrm���\�s;�+~��"�C�#��������</w:t>
      </w:r>
      <w:r>
        <w:rPr>
          <w:rtl w:val="true"/>
        </w:rPr>
        <w:t>ޕ</w:t>
      </w:r>
      <w:r>
        <w:rPr/>
        <w:t>��</w:t>
      </w:r>
      <w:r>
        <w:rPr/>
        <w:t>uUỼ7of&lt;�g����vb�N�</w:t>
      </w:r>
      <w:r>
        <w:rPr/>
        <w:t>؉</w:t>
      </w:r>
      <w:r>
        <w:rPr/>
        <w:t>#g�i�&amp;M���i#���U�V�#�"�*��G�J#�#�#��#~@%D#U�(HmC</w:t>
      </w:r>
      <w:r>
        <w:rPr/>
        <w:t>蚥�</w:t>
      </w:r>
      <w:r>
        <w:rPr/>
        <w:t>K���x����s�#</w:t>
      </w:r>
      <w:r>
        <w:rPr/>
        <w:t>ׅ</w:t>
      </w:r>
      <w:r>
        <w:rPr/>
        <w:t>$��?#s#9�=~s�]�s�w���$��#G���R��w7Ňz���|\��#Xz5N�YDb#bS� jQ�</w:t>
      </w:r>
      <w:r>
        <w:rPr/>
        <w:t>߽���</w:t>
      </w:r>
      <w:r>
        <w:rPr/>
        <w:t>g#,����,��tB�Uxs+V�Ok#�U�*v�</w:t>
      </w:r>
      <w:r>
        <w:rPr/>
        <w:t>؊</w:t>
      </w:r>
      <w:r>
        <w:rPr/>
        <w:t>3W��</w:t>
        <w:tab/>
        <w:t>Pm#T]!l#;9#��?~#�a�A#0�v</w:t>
      </w:r>
    </w:p>
    <w:p>
      <w:pPr>
        <w:pStyle w:val="PreformattedText"/>
        <w:bidi w:val="0"/>
        <w:jc w:val="left"/>
        <w:rPr/>
      </w:pPr>
      <w:r>
        <w:rPr/>
        <w:t>��</w:t>
      </w:r>
      <w:r>
        <w:rPr/>
        <w:t>6$g���� �#2���#�#��,�A0#�#ˀJ��v�{�#.���y$���� #��J��#v���D..�'� �$�#��p#Pr</w:t>
      </w:r>
      <w:r>
        <w:rPr>
          <w:rtl w:val="true"/>
        </w:rPr>
        <w:t>ޓ</w:t>
      </w:r>
      <w:r>
        <w:rPr/>
        <w:t>#�|ΕQ���x###2#]#</w:t>
      </w:r>
      <w:r>
        <w:rPr>
          <w:rtl w:val="true"/>
        </w:rPr>
        <w:t>ܣ</w:t>
      </w:r>
      <w:r>
        <w:rPr/>
        <w:t>t��7&amp;#?�5#</w:t>
        <w:tab/>
        <w:t>\�hB##�9Ќl���fE#��&amp;�wɗ���y���#�}���#��G�N#�T�Qe#V�</w:t>
      </w:r>
      <w:r>
        <w:rPr/>
        <w:t>ٜ</w:t>
      </w:r>
      <w:r>
        <w:rPr/>
        <w:t>'N,#^�Y8���#�@6\Z.G����?���##�V�0�##�g����óҐ�B{��:�"Y�;:�=6��u�0C�u8#�#</w:t>
      </w:r>
      <w:r>
        <w:rPr/>
        <w:t>蓅</w:t>
      </w:r>
      <w:r>
        <w:rPr/>
        <w:t>w�,��B$Nb��z�#7p#1d��Д�[!��p��</w:t>
      </w:r>
      <w:r>
        <w:rPr>
          <w:rtl w:val="true"/>
        </w:rPr>
        <w:t>ע</w:t>
      </w:r>
      <w:r>
        <w:rPr/>
        <w:t>��</w:t>
      </w:r>
      <w:r>
        <w:rPr/>
        <w:t>R#tƷ��#mJ�;��</w:t>
      </w:r>
    </w:p>
    <w:p>
      <w:pPr>
        <w:pStyle w:val="PreformattedText"/>
        <w:bidi w:val="0"/>
        <w:jc w:val="left"/>
        <w:rPr/>
      </w:pPr>
      <w:r>
        <w:rPr/>
        <w:t>���</w:t>
      </w:r>
      <w:r>
        <w:rPr/>
        <w:t>ҋp�#��#</w:t>
      </w:r>
      <w:r>
        <w:rPr>
          <w:rtl w:val="true"/>
        </w:rPr>
        <w:t>ߚ</w:t>
      </w:r>
      <w:r>
        <w:rPr/>
        <w:t>ɝ���#��h��#�|�ᵑL</w:t>
        <w:br/>
        <w:t>R��#D���o</w:t>
      </w:r>
      <w:r>
        <w:rPr>
          <w:rtl w:val="true"/>
        </w:rPr>
        <w:t>ޜ</w:t>
      </w:r>
      <w:r>
        <w:rPr/>
        <w:t>��</w:t>
      </w:r>
      <w:r>
        <w:rPr/>
        <w:t>#���</w:t>
        <w:tab/>
        <w:t>�*P�a���</w:t>
      </w:r>
      <w:r>
        <w:rPr>
          <w:rtl w:val="true"/>
        </w:rPr>
        <w:t>م</w:t>
      </w:r>
      <w:r>
        <w:rPr/>
        <w:t>#O�;�s����PU�.#oKkmK�A�t�\N-*���I|�tX�b|G���d��F5BoP��L������K���!�/�</w:t>
        <w:tab/>
        <w:t>8/(�#l*���h� �#~�</w:t>
      </w:r>
      <w:r>
        <w:br w:type="page"/>
      </w:r>
    </w:p>
    <w:p>
      <w:pPr>
        <w:pStyle w:val="PreformattedText"/>
        <w:bidi w:val="0"/>
        <w:jc w:val="left"/>
        <w:rPr/>
      </w:pPr>
      <w:r>
        <w:rPr/>
        <w:t>��</w:t>
      </w:r>
      <w:r>
        <w:rPr/>
        <w:t>#��4&lt;01�#</w:t>
        <w:tab/>
        <w:t>�-I�l#�P��#�&gt;���^�Y��#ÔU1�"!0�YO�l��]k'��#R.###�4I#��##n:_I</w:t>
      </w:r>
      <w:r>
        <w:rPr>
          <w:rtl w:val="true"/>
        </w:rPr>
        <w:t>ݟ</w:t>
      </w:r>
      <w:r>
        <w:rPr/>
        <w:t>Ĳ#���M��C}&amp;0h�w�#���b`�?#.f@�q#�t�|�</w:t>
      </w:r>
    </w:p>
    <w:p>
      <w:pPr>
        <w:pStyle w:val="PreformattedText"/>
        <w:bidi w:val="0"/>
        <w:jc w:val="left"/>
        <w:rPr/>
      </w:pPr>
      <w:r>
        <w:rPr/>
        <w:t>&gt;%&gt;�T���3��#uC�#3h�;~e�p�Ҿ��XOK</w:t>
      </w:r>
      <w:r>
        <w:br w:type="page"/>
      </w:r>
    </w:p>
    <w:p>
      <w:pPr>
        <w:pStyle w:val="PreformattedText"/>
        <w:bidi w:val="0"/>
        <w:jc w:val="left"/>
        <w:rPr/>
      </w:pPr>
      <w:r>
        <w:rPr/>
        <w:t>�</w:t>
      </w:r>
      <w:r>
        <w:rPr/>
        <w:t>&lt;</w:t>
        <w:br/>
        <w:t>pV�Ԛ�,����f#O�#��`3#��9N</w:t>
      </w:r>
      <w:r>
        <w:br w:type="page"/>
      </w:r>
    </w:p>
    <w:p>
      <w:pPr>
        <w:pStyle w:val="PreformattedText"/>
        <w:bidi w:val="0"/>
        <w:jc w:val="left"/>
        <w:rPr/>
      </w:pPr>
      <w:r>
        <w:rPr/>
        <w:t>�</w:t>
      </w:r>
      <w:r>
        <w:rPr/>
        <w:t>#@qeaWy�JYr��S��T̕��</w:t>
      </w:r>
      <w:r>
        <w:rPr>
          <w:rtl w:val="true"/>
        </w:rPr>
        <w:t>ޙ</w:t>
      </w:r>
      <w:r>
        <w:rPr/>
        <w:t>�</w:t>
      </w:r>
      <w:r>
        <w:rPr/>
        <w:t>L.�M/�q��˓#����</w:t>
      </w:r>
      <w:r>
        <w:rPr/>
        <w:t>۳</w:t>
      </w:r>
      <w:r>
        <w:rPr/>
        <w:t>9#��</w:t>
      </w:r>
      <w:r>
        <w:br w:type="page"/>
      </w:r>
    </w:p>
    <w:p>
      <w:pPr>
        <w:pStyle w:val="PreformattedText"/>
        <w:bidi w:val="0"/>
        <w:jc w:val="left"/>
        <w:rPr/>
      </w:pPr>
      <w:r>
        <w:rPr/>
        <w:t>�</w:t>
      </w:r>
      <w:r>
        <w:rPr/>
        <w:t>N�L#w},|��P�</w:t>
      </w:r>
      <w:r>
        <w:rPr/>
        <w:t>澟��</w:t>
      </w:r>
      <w:r>
        <w:rPr/>
        <w:t>}����#�(��#��A�����[</w:t>
      </w:r>
      <w:r>
        <w:rPr/>
        <w:t>٥</w:t>
      </w:r>
      <w:r>
        <w:rPr/>
        <w:t>�</w:t>
      </w:r>
      <w:r>
        <w:rPr/>
        <w:t>3K'</w:t>
        <w:br/>
        <w:t>###I*9G�*�</w:t>
      </w:r>
      <w:r>
        <w:rPr/>
        <w:t>魒</w:t>
      </w:r>
      <w:r>
        <w:rPr/>
        <w:t>uT�b��#}���2x.#��3#O�#��_(#@�l��vKg</w:t>
        <w:tab/>
        <w:t>9a&lt;�y���(#�#X��#Z#�&lt;�aP�##~ Mt�#���e9BԵ����#�##</w:t>
        <w:br/>
        <w:t>�##TX���:</w:t>
      </w:r>
      <w:r>
        <w:rPr>
          <w:rtl w:val="true"/>
        </w:rPr>
        <w:t>܈</w:t>
      </w:r>
      <w:r>
        <w:rPr/>
        <w:t>#�{xS�$#ДJ�,�`Ku#�#�����_#M�R%�&lt;�#kM��+�2u�Eg4@&amp;@�</w:t>
      </w:r>
      <w:r>
        <w:br w:type="page"/>
      </w:r>
    </w:p>
    <w:p>
      <w:pPr>
        <w:pStyle w:val="PreformattedText"/>
        <w:bidi w:val="0"/>
        <w:jc w:val="left"/>
        <w:rPr/>
      </w:pPr>
      <w:r>
        <w:rPr/>
        <w:t>��</w:t>
      </w:r>
      <w:r>
        <w:rPr/>
        <w:t>L{##�#�0��:#�f�q�W5V?��</w:t>
      </w:r>
      <w:r>
        <w:rPr>
          <w:rtl w:val="true"/>
        </w:rPr>
        <w:t>ݷ</w:t>
      </w:r>
      <w:r>
        <w:rPr/>
        <w:t>oH�:#T 2b#Ѫ#</w:t>
        <w:tab/>
        <w:t>0#�x��#]~#��h���'��#�##1�p#�#L9����#�__c�%#��6q�񠀈K0#a,DA�Y�f��z�</w:t>
      </w:r>
      <w:r>
        <w:br w:type="page"/>
      </w:r>
    </w:p>
    <w:p>
      <w:pPr>
        <w:pStyle w:val="PreformattedText"/>
        <w:bidi w:val="0"/>
        <w:jc w:val="left"/>
        <w:rPr/>
      </w:pPr>
      <w:r>
        <w:rPr/>
        <w:t>��</w:t>
      </w:r>
      <w:r>
        <w:rPr/>
        <w:t>Q.r.YЕ����+�!�Ni�P�#��\H;/�G7�@#�3h�-K|#$�2�&lt;]Ք���m���#O@[#��]JC�8##�*#��x_#���k��VgepA#�8��|��v4$#�Y�#r#���xKÔ�#</w:t>
      </w:r>
    </w:p>
    <w:p>
      <w:pPr>
        <w:pStyle w:val="PreformattedText"/>
        <w:bidi w:val="0"/>
        <w:jc w:val="left"/>
        <w:rPr/>
      </w:pPr>
      <w:r>
        <w:rPr/>
        <w:t>[&lt;bY��#U�%�+#]7��</w:t>
      </w:r>
      <w:r>
        <w:rPr/>
        <w:t>ֿ</w:t>
      </w:r>
      <w:r>
        <w:rPr/>
        <w:t>RB##���Y,!�#��#��#�3=�#���&amp;c#</w:t>
        <w:tab/>
        <w:t>#�</w:t>
        <w:br/>
      </w:r>
    </w:p>
    <w:p>
      <w:pPr>
        <w:pStyle w:val="PreformattedText"/>
        <w:bidi w:val="0"/>
        <w:jc w:val="left"/>
        <w:rPr/>
      </w:pPr>
      <w:r>
        <w:rPr/>
        <w:t>c�q�����#d?�FE##�A�����#��1Oa����a3�U#;��</w:t>
      </w:r>
      <w:r>
        <w:rPr/>
        <w:t>ꕻ�</w:t>
      </w:r>
      <w:r>
        <w:rPr/>
        <w:t>u�%�###�QE</w:t>
        <w:tab/>
        <w:t>u#�s�@��GF��=.x�%�&lt;z���_#</w:t>
        <w:br/>
        <w:t>��#x���##u_���#��#K�B�#YN�$���ɚ�##�#���#�H�(?���~��j�e</w:t>
        <w:tab/>
        <w:t>qhKB�Q#�m�=!ʋ#���#Y�</w:t>
        <w:br/>
        <w:t>B.,�s</w:t>
        <w:tab/>
        <w:t>ȎE�#�.#o&lt;v�hgm#�T�&lt;i:E���b&lt;�w#�</w:t>
      </w:r>
      <w:r>
        <w:rPr>
          <w:rtl w:val="true"/>
        </w:rPr>
        <w:t>ݐ</w:t>
      </w:r>
      <w:r>
        <w:rPr/>
        <w:t>�</w:t>
      </w:r>
      <w:r>
        <w:rPr/>
        <w:t>Ri�1���pc�ɣPx#�����W�#)�3s�3�y�</w:t>
      </w:r>
    </w:p>
    <w:p>
      <w:pPr>
        <w:pStyle w:val="PreformattedText"/>
        <w:bidi w:val="0"/>
        <w:jc w:val="left"/>
        <w:rPr/>
      </w:pPr>
      <w:r>
        <w:rPr/>
        <w:t>���</w:t>
      </w:r>
      <w:r>
        <w:rPr/>
        <w:t>CsU�[!�Ǹ�f#�Y�A��%</w:t>
      </w:r>
      <w:r>
        <w:rPr/>
        <w:t>魋�</w:t>
      </w:r>
      <w:r>
        <w:rPr/>
        <w:t>#_�a��єX#�#K#�pd���Ю&gt;#�[#�</w:t>
      </w:r>
      <w:r>
        <w:rPr>
          <w:rtl w:val="true"/>
        </w:rPr>
        <w:t>ڬ</w:t>
      </w:r>
      <w:r>
        <w:rPr/>
        <w:t>^^E������g=�2�#����U���U��0�`#~&lt;A��#��R�;#�K# ��#$���,�Ɔ�&gt;</w:t>
      </w:r>
      <w:r>
        <w:rPr>
          <w:rtl w:val="true"/>
        </w:rPr>
        <w:t>ל</w:t>
      </w:r>
      <w:r>
        <w:rPr/>
        <w:t>�</w:t>
      </w:r>
      <w:r>
        <w:rPr/>
        <w:t>s] r�:��3?#A</w:t>
      </w:r>
      <w:r>
        <w:rPr/>
        <w:t>䑲���</w:t>
      </w:r>
      <w:r>
        <w:rPr/>
        <w:t>!�n���`�O�pu���d#��#��P�#̨�Ap��\#��x#M�0"��b&amp;F1�#��Jr��e�#��#�#f,FD#�V���"E�vuM,���g#</w:t>
      </w:r>
      <w:r>
        <w:rPr>
          <w:rtl w:val="true"/>
        </w:rPr>
        <w:t>ٷ</w:t>
      </w:r>
      <w:r>
        <w:rPr/>
        <w:t>V�#��%�!###5�b�A`0#</w:t>
      </w:r>
      <w:r>
        <w:br w:type="page"/>
      </w:r>
    </w:p>
    <w:p>
      <w:pPr>
        <w:pStyle w:val="PreformattedText"/>
        <w:bidi w:val="0"/>
        <w:jc w:val="left"/>
        <w:rPr/>
      </w:pPr>
      <w:r>
        <w:rPr/>
        <w:t>F������^$z�#P��-��{v&gt;y�5�9��#�1#Ar*Lm#X�A�o,���_��m��h�###�?�H#�G���}�9&gt;�#t</w:t>
        <w:br/>
        <w:t>(I�a</w:t>
      </w:r>
    </w:p>
    <w:p>
      <w:pPr>
        <w:pStyle w:val="PreformattedText"/>
        <w:bidi w:val="0"/>
        <w:jc w:val="left"/>
        <w:rPr/>
      </w:pPr>
      <w:r>
        <w:rPr/>
        <w:t>�</w:t>
      </w:r>
      <w:r>
        <w:rPr/>
        <w:t>P�y���L4��#��q��x8�</w:t>
        <w:br/>
        <w:t>`#��D</w:t>
        <w:tab/>
        <w:t>wŴ/�#j��!�sq$/zH#�{#Ƈ�p�</w:t>
        <w:tab/>
        <w:t>#}���I�vtSo�##_y��f�#�#�q#�#�02)�t�'&amp;��?1T�RW#</w:t>
      </w:r>
      <w:r>
        <w:rPr/>
        <w:t>֭</w:t>
      </w:r>
      <w:r>
        <w:rPr/>
        <w:t>0�NI?GB�!H_o���ԡ���###C#L</w:t>
        <w:tab/>
        <w:t>#Q#.&amp;\ϋYփW��Ν</w:t>
      </w:r>
      <w:r>
        <w:rPr/>
        <w:t>۪</w:t>
      </w:r>
      <w:r>
        <w:rPr/>
        <w:t>'�^�QjSdr&amp;kB\#�7��G���zK</w:t>
      </w:r>
      <w:r>
        <w:rPr>
          <w:rtl w:val="true"/>
        </w:rPr>
        <w:t>׷</w:t>
      </w:r>
      <w:r>
        <w:rPr/>
        <w:t>n##����(��;#�\Xf��k\����K#��#�Iʲ2�)M#D�@Vf����?~h�����PpA���&gt;ϳ�L����KB#��~y�</w:t>
      </w:r>
      <w:r>
        <w:rPr/>
        <w:t>뗏</w:t>
      </w:r>
      <w:r>
        <w:rPr/>
        <w:t>��#U��|A�*�#+��S#&amp;#G�Cr%��</w:t>
      </w:r>
    </w:p>
    <w:p>
      <w:pPr>
        <w:pStyle w:val="PreformattedText"/>
        <w:bidi w:val="0"/>
        <w:jc w:val="left"/>
        <w:rPr/>
      </w:pPr>
      <w:r>
        <w:rPr/>
        <w:t>�</w:t>
      </w:r>
      <w:r>
        <w:rPr/>
        <w:t>#tECɌA�,�+,`z�1KVH�$�i���[ÔqP�� k#&amp;�R���#�`#�###���l$�0�*#��̨��#)��*D#{q�,�!#y��][��#zq#���I#�#����6v=���#���#@x��l#�M#�#*</w:t>
        <w:tab/>
        <w:t>���</w:t>
        <w:tab/>
      </w:r>
      <w:r>
        <w:rPr/>
        <w:t>ؕ</w:t>
      </w:r>
      <w:r>
        <w:rPr/>
        <w:t>#�</w:t>
        <w:br/>
        <w:t>�g.�0p�A�#D�D#)��</w:t>
      </w:r>
      <w:r>
        <w:rPr>
          <w:rtl w:val="true"/>
        </w:rPr>
        <w:t>ڷ</w:t>
      </w:r>
      <w:r>
        <w:rPr/>
        <w:t>�������</w:t>
      </w:r>
      <w:r>
        <w:rPr/>
        <w:t>+��v�Z�;��#A���û���BZ^�=`�:�w��</w:t>
      </w:r>
      <w:r>
        <w:rPr>
          <w:rtl w:val="true"/>
        </w:rPr>
        <w:t>޿</w:t>
      </w:r>
      <w:r>
        <w:rPr/>
        <w:t>(�W�b#�#V��X�.#3#�ex#����d��M#sK.#�\�⳹ҚL�y�#�A#����k�#_�����#(�1##b��</w:t>
        <w:tab/>
      </w:r>
      <w:r>
        <w:rPr/>
        <w:t>ِ��</w:t>
      </w:r>
      <w:r>
        <w:rPr/>
        <w:t>t0DL�/#</w:t>
      </w:r>
      <w:r>
        <w:rPr/>
        <w:t>噖�</w:t>
      </w:r>
      <w:r>
        <w:rPr/>
        <w:t>]#]�m���urEoUK-G�}N�2���8�=����T]5��?��#�#U##t7&amp;ñp�ǀ)#C�#}a�#]G����w������t�,�&lt;�Y�`���#�Xպtj��i�P{��#</w:t>
      </w:r>
      <w:r>
        <w:rPr>
          <w:rtl w:val="true"/>
        </w:rPr>
        <w:t>ۂ</w:t>
      </w:r>
      <w:r>
        <w:rPr/>
        <w:t>�</w:t>
      </w:r>
      <w:r>
        <w:rPr/>
        <w:t>T 8�@��}�#K�����R�����#�#6#C�S##Ԃ#���3��.d�#</w:t>
      </w:r>
    </w:p>
    <w:p>
      <w:pPr>
        <w:pStyle w:val="PreformattedText"/>
        <w:bidi w:val="0"/>
        <w:jc w:val="left"/>
        <w:rPr/>
      </w:pPr>
      <w:r>
        <w:rPr/>
        <w:t>�</w:t>
      </w:r>
      <w:r>
        <w:rPr/>
        <w:t>o����=[2���/���wNϞ��z#�#��4#����@:u�h����#</w:t>
      </w:r>
      <w:r>
        <w:br w:type="page"/>
      </w:r>
    </w:p>
    <w:p>
      <w:pPr>
        <w:pStyle w:val="PreformattedText"/>
        <w:bidi w:val="0"/>
        <w:jc w:val="left"/>
        <w:rPr/>
      </w:pPr>
      <w:r>
        <w:rPr/>
        <w:t>&amp;-�#h0#��A�#��A#0`�;�#�lI����~��Ա#g)</w:t>
        <w:br/>
        <w:t>��#{SGj�P�M��dX�x��f�Щ�#cE#C</w:t>
      </w:r>
      <w:r>
        <w:rPr/>
        <w:t>ۛ��</w:t>
      </w:r>
      <w:r>
        <w:rPr/>
        <w:t>{��</w:t>
      </w:r>
      <w:r>
        <w:br w:type="page"/>
      </w:r>
    </w:p>
    <w:p>
      <w:pPr>
        <w:pStyle w:val="PreformattedText"/>
        <w:bidi w:val="0"/>
        <w:jc w:val="left"/>
        <w:rPr/>
      </w:pPr>
      <w:r>
        <w:rPr/>
        <w:t>�</w:t>
      </w:r>
      <w:r>
        <w:rPr/>
        <w:t>o{s</w:t>
      </w:r>
      <w:r>
        <w:rPr/>
        <w:t>⺑</w:t>
      </w:r>
      <w:r>
        <w:rPr/>
        <w:t>L��h!tq�\��X#��}u�U</w:t>
      </w:r>
      <w:r>
        <w:rPr>
          <w:rtl w:val="true"/>
        </w:rPr>
        <w:t>ߵ</w:t>
      </w:r>
      <w:r>
        <w:rPr/>
        <w:t>Y�w�D</w:t>
        <w:tab/>
        <w:t>t#��CVsM�x#�#B�q�iO:��#��rt�#/������Y���")'�Q##Y�x����DX�%��t��##|}���;����'���wl�#�i����&lt;����\X���Ԡ###�IDATr#����M=M7���iO#l�c������l��</w:t>
      </w:r>
      <w:r>
        <w:rPr/>
        <w:t>،��</w:t>
      </w:r>
      <w:r>
        <w:br w:type="page"/>
      </w:r>
    </w:p>
    <w:p>
      <w:pPr>
        <w:pStyle w:val="PreformattedText"/>
        <w:bidi w:val="0"/>
        <w:jc w:val="left"/>
        <w:rPr/>
      </w:pPr>
      <w:r>
        <w:rPr/>
        <w:t>�</w:t>
      </w:r>
      <w:r>
        <w:rPr/>
        <w:t>L"�#��Ah#��#���kFz[�y�#�M#����#3�p���΁####r���"#wl#{O�'e*��#�}!�#���#�#��x�#�o����#����#��</w:t>
      </w:r>
      <w:r>
        <w:rPr>
          <w:rtl w:val="true"/>
        </w:rPr>
        <w:t>ޛ</w:t>
      </w:r>
      <w:r>
        <w:rPr/>
        <w:t>�</w:t>
      </w:r>
      <w:r>
        <w:rPr/>
        <w:t>/</w:t>
        <w:br/>
        <w:t>��E�#</w:t>
        <w:tab/>
        <w:t>��#Ýu�F3��d���#</w:t>
        <w:tab/>
        <w:t>��0��[�����#�m��Q�###HǵM�Uq�#��#�#j,�0��M�d�%�Q#E���#��a�^�t��,#-�G2U#�fcf�R�Q?�҉h]&lt;L��#�9�#Jo��LG]�c#�1��I�՚DW}&amp;���sgK�'��{���u����3��b��#�k�U#���#[5��.#�</w:t>
      </w:r>
      <w:r>
        <w:rPr/>
        <w:t>糅����</w:t>
      </w:r>
      <w:r>
        <w:rPr/>
        <w:t>E#Y-�1��[R1#I#aM</w:t>
      </w:r>
      <w:r>
        <w:rPr/>
        <w:t>֗�</w:t>
      </w:r>
      <w:r>
        <w:rPr/>
        <w:t>y�</w:t>
      </w:r>
      <w:r>
        <w:rPr>
          <w:rtl w:val="true"/>
        </w:rPr>
        <w:t>ޱ</w:t>
      </w:r>
      <w:r>
        <w:rPr>
          <w:rtl w:val="true"/>
        </w:rPr>
        <w:t>#^�=</w:t>
      </w:r>
      <w:r>
        <w:rPr/>
        <w:t>8</w:t>
      </w:r>
      <w:r>
        <w:rPr/>
        <w:t>u.�#�3�&lt;CM#�</w:t>
      </w:r>
      <w:r>
        <w:rPr/>
        <w:t>ꖐ���</w:t>
      </w:r>
      <w:r>
        <w:rPr/>
        <w:t>#w6�#��l�</w:t>
      </w:r>
    </w:p>
    <w:p>
      <w:pPr>
        <w:pStyle w:val="PreformattedText"/>
        <w:bidi w:val="0"/>
        <w:jc w:val="left"/>
        <w:rPr/>
      </w:pPr>
      <w:r>
        <w:rPr/>
        <w:t>#,�wU���</w:t>
      </w:r>
      <w:r>
        <w:rPr/>
        <w:t>؊</w:t>
      </w:r>
      <w:r>
        <w:rPr/>
        <w:t>O#�4���##��f�~�:��E</w:t>
        <w:tab/>
        <w:t>�J-���</w:t>
      </w:r>
      <w:r>
        <w:rPr/>
        <w:t>ຶ�</w:t>
      </w:r>
      <w:r>
        <w:rPr/>
        <w:t>V��*#��U�S�?#K#vZ�G�Y####IEND�B`�a�##D#d#####################�#�#�#�####################################��###�#</w:t>
        <w:br/>
        <w:t>�#########</w:t>
        <w:br/>
        <w:t>##�##�###�######A#####�8###?#####�#####�#####��####��*###�#####S#W#C# #B#l#u#e#_#G#r#n# #R#G#B#_#P#o#s# #1#5#0#p#p#i###P#i#c#t#u#r#e# #3###S#h#o#w#i#n#g# #w#e# #c#a#r#e# #l#o#g#o#####"�####�###`####�#######�R##�/�#####l y1 #����q�#�c�##�######Pu######�F#�#�###l y1 #����q�#�c�����##JFIF#####�#�##��#,Photoshop 3.0#8BIM#�#######�#######�######��Qhttp://ns.adobe.com/xap/1.0/#&lt;?xpacket begin="</w:t>
      </w:r>
      <w:r>
        <w:rPr/>
        <w:t>﻿</w:t>
      </w:r>
      <w:r>
        <w:rPr/>
        <w:t>" id="W5M0MpCehiHzreSzNTczkc9d"?&gt;</w:t>
        <w:br/>
        <w:t>&lt;x:xmpmeta xmlns:x="adobe:ns:meta/" x:xmptk="Adobe XMP Core 4.2.2-c063 53.352624, 2008/07/30-18:05:41        "&gt;</w:t>
        <w:br/>
        <w:t xml:space="preserve">   &lt;rdf:RDF xmlns:rdf="http://www.w3.org/1999/02/22-rdf-syntax-ns#"&gt;</w:t>
        <w:br/>
        <w:t xml:space="preserve">      &lt;rdf:Description rdf:about=""</w:t>
        <w:br/>
        <w:t xml:space="preserve">            xmlns:dc="http://purl.org/dc/elements/1.1/"&gt;</w:t>
        <w:br/>
        <w:t xml:space="preserve">         &lt;dc:format&gt;image/jpeg&lt;/dc:format&gt;</w:t>
        <w:br/>
        <w:t xml:space="preserve">         &lt;dc:title&gt;</w:t>
        <w:br/>
        <w:t xml:space="preserve">            &lt;rdf:Alt&gt;</w:t>
        <w:br/>
        <w:t xml:space="preserve">               &lt;rdf:li xml:lang="x-default"&gt;Print&lt;/rdf:li&gt;</w:t>
        <w:br/>
        <w:t xml:space="preserve">            &lt;/rdf:Alt&gt;</w:t>
        <w:br/>
        <w:t xml:space="preserve">         &lt;/dc:title&gt;</w:t>
        <w:br/>
        <w:t xml:space="preserve">      &lt;/rdf:Description&gt;</w:t>
        <w:br/>
        <w:t xml:space="preserve">      &lt;rdf:Description rdf:about=""</w:t>
        <w:br/>
        <w:t xml:space="preserve">            xmlns:xmp="http://ns.adobe.com/xap/1.0/"</w:t>
        <w:br/>
        <w:t xml:space="preserve">            xmlns:xmpGImg="http://ns.adobe.com/xap/1.0/g/img/"&gt;</w:t>
        <w:br/>
        <w:t xml:space="preserve">         &lt;xmp:MetadataDate&gt;2009-07-01T11:12:30+01:00&lt;/xmp:MetadataDate&gt;</w:t>
        <w:br/>
        <w:t xml:space="preserve">         &lt;xmp:ModifyDate&gt;2009-07-01T10:12:35Z&lt;/xmp:ModifyDate&gt;</w:t>
        <w:br/>
        <w:t xml:space="preserve">         &lt;xmp:CreateDate&gt;2009-07-01T11:12:30+01:00&lt;/xmp:CreateDate&gt;</w:t>
        <w:br/>
        <w:t xml:space="preserve">         &lt;xmp:CreatorTool&gt;Adobe Illustrator CS4&lt;/xmp:CreatorTool&gt;</w:t>
        <w:br/>
        <w:t xml:space="preserve">         &lt;xmp:Thumbnails&gt;</w:t>
        <w:br/>
        <w:t xml:space="preserve">            &lt;rdf:Alt&gt;</w:t>
        <w:br/>
        <w:t xml:space="preserve">               &lt;rdf:li rdf:parseType="Resource"&gt;</w:t>
        <w:br/>
        <w:t xml:space="preserve">                  &lt;xmpGImg:width&gt;256&lt;/xmpGImg:width&gt;</w:t>
        <w:br/>
        <w:t xml:space="preserve">                  &lt;xmpGImg:height&gt;136&lt;/xmpGImg:height&gt;</w:t>
        <w:br/>
        <w:t xml:space="preserve">                  &lt;xmpGImg:format&gt;JPEG&lt;/xmpGImg:format&gt;</w:t>
        <w:br/>
        <w:t xml:space="preserve">                  &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i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7FXYq7FXkn/OUEss&amp;#xA;f5XsI3ZA99bo/EkclIc0NOo2zP7NH734IK3/AJxdZj+V4BJIW/uAoPYUQ7ffj2l/e/BQ9dzAS7FX&amp;#xA;Yq7FXYq7FXYq7FXYq7FXYqxj8wvzC0PyLoa6tqyyypLKILe3gCtJJIys1ByZQAApqa5dgwSyyoKu&amp;#xA;/L3z/o3nny/+mtKSWKJJWt7iCdQHjmRVZl+EspHF1IIP9Mc+A4pcJVkuUq7FXYq7FXYq7FXYq7FX&amp;#xA;Yq7FXYq7FXYq7FXYqwTzH+eH5Y+X7uSzvdZSW8iPGSC1SS4KnuGaNWjBHccq5lY9HlmLARalon59&amp;#xA;flXq8ywQ62lrOxoqXiSW4P8Az0kUR/8ADYZ6LLHotpB/zlC6P+VqujBka/tirA1BBVyCCMt7N/vf&amp;#xA;gpS7/nHnzLoHl/8AKM3utahBp9t9fueLzuE5ELGaIDu59lBOT1+OU8tRF7KOTIZv+ckfykjuPSGq&amp;#xA;SyJUAzpa3HDfqd0Dbf6uUjs/LXJbZx5Z83+WvNFkb3QNQiv7dSBIYyQyE9A6MFdCf8oDMbJilA1I&amp;#xA;UlN8rVifmv8ANXyB5Uma31rWIobxRU2cYeecVFQGjiDlOXblQZfi02Se8RstpBYf85GflNdziE6s&amp;#xA;9sT9l7i3mVCf9YKwH00y6Wgyjoi3ollfWV/ax3ljcRXdpMOUNxA6yRuK0qrqSp+jMMxINFLHNM/N&amp;#xA;P8v9U146BYa1DPqwd4hbASLyeOvJVdlCMRxP2Wy6WmyRjxEbKyrKFY35o/MbyT5Wu7e01/VY7C5u&amp;#xA;V9SGJ1kYlOXHkeCtxFR1OXY9POYuItWRo6OiujBkYAqwNQQdwQRlKpfr/mLRPL2mSanrV5HY2MRA&amp;#xA;aaU9WPRVAqzMeyqCcnDHKZqIsqwrzxqf5Secfy/XUdd1JH8tG4H1fUIjIkiXK8kHBQpfnQt8JQ7b&amp;#xA;0zJwxy48lRHqQm35UaT5G03yfDH5Kn+taPNK8rXTMWkkm2R2k5BCrUQCnEbAbZXqpTM/XzSEToH5&amp;#xA;neQvMFxd2+ka1Bcy2MbT3X241SJSFaTlIqKVBIqwNME9NkhVjmqQ6t/zkF+VGmzNA2tC6lVuLC0i&amp;#xA;lmUU7iRV9Nh/qscsjocp6ItNfKP5t/l/5suBaaNqySXxBIspleCY03PBZAvPYV+AnbIZdLkx7kbJ&amp;#xA;tmGY6pV5i81eXfLdj9e13UIdPtq0VpmoznwRBV3O/RQcnjxSmaiLVgw/5yR/KQ3Po/pWUJWn1g2t&amp;#xA;x6fz+xzp/scyv5Py1yRbIb382fy5stJtdXuNetv0fes0dtNHzlLOgBZSkau6lQwqGApXKhpchNVu&amp;#xA;Esl0/ULLUbG3v7GZbizuo1lt50NVdHFVIyiUSDR5qiMCuxV2KuxV2KuxV5j/AM5F+ZtT0H8tbhtO&amp;#xA;kMM+o3Edg86kh0jkV3fgR0LLHx+RzN0GMSyb9N0F5h/zj9+TPk7zV5euPMHmFHvyLl7WGxWR4o0E&amp;#xA;aIxZzEUcseew5Up41zN12rnCXDHZADPtd/5xd/La/IbTvrekOCtVgmM0ZAPxVE/qNUj/ACtvwzFh&amp;#xA;2lkHOimlL/nJezt7L8pLeztk9O3tru0hhQfspGjqo+gDD2eby2e4qXk35OfkZcee7EavqmotaaDb&amp;#xA;ytBHDD8Vw7rRnC8gUjX4vtUO/bvmdq9Z4RoD1IAe0zf84z/lS+nfVEsrmK4pQagtzKZq+PFiYf8A&amp;#xA;knmuHaOW7tNPC/Is2q/lr+d0OjyT1iF8ul3rNVEltrllVJGWu2zpKM2eYDNhvytA2L3r8/vzIufJ&amp;#xA;flJItNf09a1hngspR1iRADNMP8pQyqvu1e2avQ6cZJ78gkl5V+TH5DW3m7TT5q82zztZ3bubO1R+&amp;#xA;Mk9Go800h5NxLBgAKE9a0652r1vhnhhzQA9F8y/84x/lxqGnvHosEui34U+jOk008Zft6iTvJVf9&amp;#xA;Uqcw8faOQH1bhNPJPyb8569+Xv5iN5Q1hymm3V39Rv7VmBjhuS3px3EZJoPioGPQpv2GZ+rwxy4+&amp;#xA;Mc6tAS78zLabyJ+eU+pW68Yo76HV7YAUDJM4mkUD+XnzTJ6c+Lgo91Keb7HgnhuII54HEkMyrJFI&amp;#xA;u4ZWFVI+YznyKZPir8/fMP6b/NLWGViYNOZdOhBNafVhxkH/ACO5nOi0WPhxDz3YF9Pfkh5jGvfl&amp;#xA;jolyzh7i1h+o3I7h7U+mtfdowrfTmm1mPhyn5sg8s/5y48xH/cD5cjc0/eajcp2P+6YD/wAnczey&amp;#xA;8fOXwRJT/NPy3/hz/nHHyzpbrxnS7tprkEUImuIp5pAf9Vn4/Rh02Tj1Ej5fqSeTM/8AnFz/AMlh&amp;#xA;/wBH9x/xFMxu0v734KHzd+WfkPWPPHmJtD025W0UwNNfTuTxW3SRA3wL9s82Si+PhSubjUZxjjxF&amp;#xA;iA+ldD/5xi/LGwtRHqEFzq9wVAeeeeSEBu5RLcxUHsxbNPPtHKTtsyp4r+d/5XQ/lzrmmahoNzMu&amp;#xA;n3paS0Z2rNb3FuVYgSLxNPiUoevXNjo9T4sSJcwgh9JeXPP9rP8AlZaeddTaiJp5ub7jxHKWFSsq&amp;#xA;oNhV5UIUe9M0+TARlMB3snzX5a0PzR+d/wCYF1d6pdNBZQj1buZRyS2gJIit4FJoC1CBX3Y1PXcZ&amp;#xA;Jx02Ogx5vcf+hZvyo/R31T6nc+vSn6Q+syev8+NfR/5J5rf5Ry3dpp87fm7+Vuofl9rMNq1wbvSb&amp;#xA;8PJp1yfhY+nQSJIg6OnNdxsQR8httLqRlF9QxIfVv5O/+Su8s/8AMDF+rNHq/wC9l72bMcx1dirs&amp;#xA;VdirsVdirHPzB8kaf518rXWg3rmH1aSW1yoq0M6bpIBtXwI7gnLsGY45cQV8uHS/zm/JzUZ57VJY&amp;#xA;9OZv3tzEv1nT5wKhWfaiGnTlxfN3xYdQN+f2sdw9U/L7/nKHRNYuYNO80Wq6PdzEIl/Gxa0LHpzD&amp;#xA;fHECdqksPEgZg5+zjEXHf70gpp/zlEQfyvBBqDf25BH+q+Q7N/vfgpd/zi5/5LD/AKP7j/iKYO0v&amp;#xA;734KHr2YCXyD+bf/AK0bN/zHaV/1D22b/S/4v8D+lj1TP/nLS5lbz1pNqSfSi0tJVWuwaS4mVjT5&amp;#xA;RjIdlj0E+ayfSXkuyhsfJ+h2cIX04LC2jUp9k8YVFQdq161zT5jcyfNknOVq+Pf+cl4VtPzZuLiA&amp;#xA;8ZZra1nZh/OqemD90YzoOzzeL5sSzP8A5yr0MXemeXPNsURTmps7mu5AlX14FPy/eZj9mzoygsno&amp;#xA;H5W+e4W/I+3165dXk0KymhuVPw/FYqRGhPcvGqfMnxzE1OD9/wAI/iP3pDwj8r/I03mvyp5/1i4X&amp;#xA;1bmOypauy1LXIkF4/E9mP1dV+TZtNTm4JQHn+xAZ1/ziP5jquu+WpGNQU1G1TtQ0hnP/ACazF7Ux&amp;#xA;8pfBYsZ82R/4+/5yRXSqGSyt72OykSvSCwHK6Fe1WST78uxHwtPfWvv5L1enf85V/wDktbX/ALak&amp;#xA;H/JmbMLsz+8+CSrf84uf+Sw/6P7j/iKYO0v734KHln/OJv8A5MXUf+2PN/1FW2Z3af8Adj+t+goi&amp;#xA;+sc0TJ8/f85d/wDHH8uf8xFz/wAQTNr2XzkiSV6zfy2v/OJelRRmgvZVgkI/lF9LL+uIZZCN6o+X&amp;#xA;6l6Mk/5xLsrdPI+rXyj/AEifU2hkb/IhgiZB9BmbKO1JesDyWL3HNal85f8AOYP/AEyX/bw/7Fc2&amp;#xA;/ZX8Xw/Sxk9c/J3/AMld5Z/5gYv1Zgav+9l72TMcx1dirsVdirsVdirsVcQCCCKg7EHFXzH/AM5Q&amp;#xA;+Q/K2irpeu6Tbx2F5fzSQ3VrCAkcoVeXqiMbKVOzU61HfN12dnlK4nemJXebb69vv+cV/Ls965kn&amp;#xA;F0kIZuvpwTXEUQ+iNFGDEANVKu79SejPP+cXP/JYf9H9x/xFMxe0v734KHr2YCXyD+bf/rRs3/Md&amp;#xA;pX/UPbZv9L/i/wAD+lj1ZP8A85caDOuqaFr6gmCWB7CRgDRXicyoCf8AKEjU/wBU5T2XPYx+Kyex&amp;#xA;fk15ptPMf5daNdQupntYEsr2MGpSa2URmo7cgA49jmv1eMwyEfFkGakgAkmgG5JzGV8befrkfmT+&amp;#xA;d7WekH1rW5uYdPtpVqy+jAAss1R+xs8lR+znQ4B4OGz72J3L6U/Oby2PMP5a65ZKoa4hgN5bEip9&amp;#xA;S1PrUX3ZVKfTmn0mTgyAsi+TdE8+zad+WHmHykGP+5W8tZYV8EFTcH6fQiXN7PDeWM+4Fhb6d/5x&amp;#xA;48vHRvyt01nUrPqjSahKDt/fELGR84Y0OaXX5OLKfLZkHz7pGqD8q/zqvy8bGysJ7q3MP2S9tMjN&amp;#xA;BWnzjbNtKPj4R50jqzH/AJxU0OXUfNGueabujvbRiCN23Jnu3Mkjj3Cx0P8ArZj9pzqIiPxShm//&amp;#xA;ADlX/wCS1tf+2pB/yZmzF7M/vPgkq3/OLn/ksP8Ao/uP+Ipg7S/vfgoeWf8AOJv/AJMXUf8Atjzf&amp;#xA;9RVtmd2n/dj+t+goi+sc0TJ8/f8AOXf/ABx/Ln/MRc/8QTNr2XzkiSpZeX7jXf8AnFGG0tkMl1Bb&amp;#xA;y3cKDqfq17JK4A7kxqwAwHJw6qz+Nl6JN/zif5xtLa51TypdTenLeMt7pyMfhd0TjOo/yuCofcKf&amp;#xA;DLe08RIEx0RF9LZpmT5j/wCctdc0m81Ty/pdrcpNfaat219Ch5GL1/Q9MORsGPpN8PX7xm57LgQC&amp;#xA;TyNMZPa/yd/8ld5Z/wCYGL9Wa7V/3sveyZjmOrsVdirsVdirsVYN+cvlbzZ5m8mNpnli6W1vvrEc&amp;#xA;0oaRofVhjDExq69Dz4NvttmVpMsITuXJS8Sh1n/nKjy6DYNb6jeKtQrvbxagfConVZWP0tmxMNLP&amp;#xA;fb7mO6nZflB+cf5ja5DqXneaWxs1+Fp7vgsix1qUgtY6cCfdVHffCdVhwxqG/wCO9aer/nL+Xt9f&amp;#xA;flVb+WvKdj6v6Oltzb2asqsYYVZTQuVDN8VTvU/PMHSZwMvFM80lGfkF5U17yx+X6afrlsbO9kup&amp;#xA;p/QLKzKjhQvLgWAPw9MjrssZ5LjypQ9HzDS+b/zF/Kjz5q355Lrthphm0e4urCYXvqRhES3ihSUv&amp;#xA;VuQ4mJtqb9q5uNPqYRwcJO+7Gt3unnTyfo/m/wAvXOh6qhNvcAFJVpzikXdJEJ6Mp+8bdDmsw5Tj&amp;#xA;lxBk+bh+WH55flnq8915SaS+s5DQz2IWVZkFePrWknI8gCf2W49mzb/mMGYVPb3/AK2NFV1C6/5y&amp;#xA;e852zaNcWV5a2dwCtwpgj09HWlGDyuI2KkHdeW/gcYjTY/UCPvXd6n+TH5IWnkVG1XU5UvfMc6GM&amp;#xA;yID6VvGeqRcgCWb9p6DwG1a4Or1hy7DaKQHqpAIIIqDsQcwUvkDXP+ccvzAXzlcadpunh9GmuGNp&amp;#xA;qRkQQpbM5KmTcMGRPtLxrXpXbN/DX4+Cyd+5jT640+xt7CwtrC2XhbWkSQQL4JGoRR9wzQylZssn&amp;#xA;z3/zkN+T3mrXPNUPmLy3p5v47q3SG+jjdBIs0VVVyrFaqY+I2r037ZttBqoxjwyNMSHpv5I+Rb3y&amp;#xA;Z5Dt9O1FFj1S5lku76NSGCvJRVTkNjxjRa+9cwtZmGSdjkkIH/nIPyj5g80+Q0sNCtTeXsF7FctA&amp;#xA;GVGMaRyK3HmVBILjbJ6HLGGS5bClKv8AkJ5S13yv+X0Wn63b/Vb6W5muDbllZkSTiF5FCwqeNaV2&amp;#xA;774NdljPJceSh57/AM47flh548q+d9Sv9e0xrK0+oSWiStJEweV54XATgzVHGJt+mZWv1EJwAib3&amp;#xA;QA+h81LJ47/zkl5E80eatE0g6BZm+lsJ5GuIEZFcLKqgMocryoV3pvmw7PzRhI8Rq0FmX5Q6Bqvl&amp;#xA;/wDLjRNI1WH6vqFtHJ68PJW4GSZ5ACVJFeLitDmPqpiWQkckh5F+ZH/OM+q/peTW/Ik6IJJDP+i3&amp;#xA;f0Hhkryrby7LTl0DFePYnM/T9oiuGfzYkJKPKv8AzlXdxnTJbjUI4Voskr39uuzD/fyS+o/vQn3y&amp;#xA;zxdKN9vku7C/zR/KbUPINjokup3yXepaubpriOEMY4vQ9GgEjUZy3rGpoMydNqhlJobBBD6r/J4E&amp;#xA;flf5Zrt/oEX6s0er/vZe9mGYZjq7FXYq7FXYqwjyl+c35f8AmvWv0No188t+Vd4kkhkiEix7twLg&amp;#xA;dt6HemZOXSZIR4iNkWzfMZLC/Mv5weQvLfmGPQNWv2h1F/TLIsUjpH6v2ObqCBUGvyzJx6TJOPEB&amp;#xA;sts0zGVj/nPz55X8m2Ed9r959Wjnf07eNVaSSRhuQqKCdh1PQZbhwSyGohUf5d8waX5h0W01nSpT&amp;#xA;NYXqF4JGVkJAJUgqwBFGUjI5MZhIxPMKwvzX+f35a+W7t7Oa+fULyJis0FgnrcCOoaQlIq+weozI&amp;#xA;xaHJMXVe9FpXov8Azk5+WGpXa28z3ml89lmvYVEdegBaB5+PzO2WT7OygdCtvVbe4t7mCO4tpUmt&amp;#xA;5lDxTRsHR1YVDKwqCCO4zBIrmlUwK7FXYq7FXYq7FXYq7FXYq7FXYq7FXYq7FWEN+dP5bx+Zbvy7&amp;#xA;c6ulpf2Uhgle4VooDKpo6CZgEqjbHkR7VzJ/J5OESA2K2nk3nnyVDA08uv6ckKjkXN3BSn/BZWMM&amp;#xA;/wCafkr5V/OLzf8A8rN/MSx0/wAto1zawhbDTTQqZ5JHq8tGpxUkgb/sippm70mLwcZMveWJ3fW+&amp;#xA;gaVHpGhadpMbc49OtYbRHpSogjWMGn+xzQzlxSJ72SOyKuxV2KuxV2KvjK9Q/lx+fRcVgs7HUxKv&amp;#xA;HtY3e5A8f3ExXOiH77B7x9rHq+zc51k+CfzH8wv5k88a3rYJeC5u3Fu5/wB8p+7gH/IuMZ1Gnx8E&amp;#xA;BHyYF9n/AJZeY/8AEnkHQ9YZzJNP</w:t>
      </w:r>
    </w:p>
    <w:p>
      <w:pPr>
        <w:pStyle w:val="PreformattedText"/>
        <w:bidi w:val="0"/>
        <w:jc w:val="left"/>
        <w:rPr/>
      </w:pPr>
      <w:r>
        <w:rPr/>
        <w:t>aoly7GpM8P7qYn5yIxzntTj4MhDN8/8A/OUerz6v5+0ry3ac&amp;#xA;pWsYEUQj/lpvHBoAOtUWPNr2bDhxmR6/oYlkv55+cZ/IfkrRPy/0KYwXc1kiXdzH8LLaxr6R49w0&amp;#xA;7q1TWtAfHKNHi8WZyS70ktfk3/zjx5fm0C11/wA325vbrUI1mtdOLskUULiqM/AqzOy70JoPCuHV&amp;#xA;6+Qlww2pQGT/AJhf847+SdW0K6fy/pyaXrkUbSWb27MsUjqKiKSMkpR6U5ChB39jRg184yHEbipD&amp;#xA;Df8AnFTzxfNc3/k29lZ7eOI3umq5/uyrhZolrvRuYcDtRvHMjtPCKEx8UB9HZqGTsVdirsVdirsV&amp;#xA;dirsVdirsVdirsVdirsVeQ+d/wDnGjyb5i1C41OwuZ9Gv7qRpZ/TAmt2dzydvSYqwJO/wuB7ZsMP&amp;#xA;aE4CjuEUw2H/AJxBm9dxN5pX6uKcGSyPNvGoM9F+85kHtX+j9qOF6p+XX5M+T/IpNzYRveas6lH1&amp;#xA;K5IaQK1OSxqoCxqadhXxJzB1Grnl2PLuSAzzMVLsVdirsVdirsVfMf8Azlr5bEGs6N5iiSi3sL2d&amp;#xA;yQKfvIDzjLHxZZCPkubrsvJcTHuYyeit+Yg/6F3/AMT8ybw6X9TLFvi+uH/Q+fj/AHvx08PvzE8D&amp;#xA;/COHz+zmm3jPkj8uxqn5Geb9dMXO8E8UtjtuqacOczD2ZJ5B/sc2GbPw54x/G6ANnof/ADiZ5jFx&amp;#xA;5d1fy/Iw9SwuFuoATuYrleLADwV4qn/WzE7Tx1IS70hhHkJG8/f85FT6yS0tla3c2pBz1EFoRHaf&amp;#xA;c3pDMnP+609dar9aOqU/85IzXFz+bt/ATy9GG0hgUnYBoVem/T4pDlnZ4rEPipZgmuf85ZIiollK&amp;#xA;qKAFUWtgAANgAAuY/Bpe/wC0p3Xfp/8A5y1/5ZJf+kWw/wCacfD0vf8AaV3U/wAhvys/MHRfzEi1&amp;#xA;rWtJksbGGGcSzSvGOTzIVVVVWLHffpQfdjrdTjlj4YmygB9M5pmTsVYN5y/OjyD5Ule2vb03eoxn&amp;#xA;i9hZATSqRWoc1WNCCNwzA+2ZeDQ5Mm4FDzYSyAPLdV/5yuvnJXSNAiiUVpJdzNIT4fBGsdP+CObG&amp;#xA;HZA/ik0S1PcEuX/nKXzrUV0vTad6LP8A9Vcs/knH3n7Gs6s9zIdE/wCcp4HZU1vQmjWvxz2cof7o&amp;#xA;pAv/ACcynJ2R/Nl80jWjqHq/lL8xPKHmuOujagklwBV7OT93cLtU1jahNPFaj3zW5tLkxfUHJhlj&amp;#xA;LkVHzV+Z/krywWj1LUUa8X/jxt/309R2Krsn+zIyWHR5MnIbd7HJnhDmXmmrf85OJzZNH0QlK/DN&amp;#xA;eS0JHvFGDT/g82OPsf8AnS+ThT7RHQJQP+clfN5/6Vun/wDAzf8AVXL/AOR8ffL7P1NJ7Sl3BOtI&amp;#xA;/wCclWLqur6L8BPxTWku4HtHIN/+DGUZOyP5svm2Q7S7w9P8tfmH5R8xWsk+n36KYEMlxBP+5kiU&amp;#xA;blmVv2R3YEj3zWZdNPGaIc/HnhMWCw/X/wDnIHy3ZXDQaVaS6qUNGm5CCE/6jMruf+AGXw0EiNzT&amp;#xA;RPXRHLdKrb/nIwF6XGg0QsfijuakL2FDEKn6Rhloa6sBr+8L9S/5yGBPHS9H+Ut1L/xog/43yA0n&amp;#xA;eUy13cEvi/P/AMycwZNOs2Tuq+qp+8u36sidOO9iNbLuZ15T/N/y7rj/AFe8H6KvKEhZ3BhYAVPG&amp;#xA;X4RX2YDKJYyHJx6mMvJS1z86PK9g7Q2CSanMpoWiokP/ACMbc/QpGQ4VlqYjluxef89tbd62+m20&amp;#xA;cfZZGkkP3gx/qyJNNX5o9ypa/nlrQkBudNtpI+6xs8Zp8yZP1ZWclJGpPcy7Qfza8takyw3fPTbh&amp;#xA;tgJqNESf+LB0/wBkBiMw6t0c8SzVWVlDKQysKqw3BB7jLW5vFXnH/OQfls65+V2p+mpe40wpqMAH&amp;#xA;/FFRKT/zxd8zNDk4co89kF8rHzxcn8sx5Mp8A1Q6h6m9fT9Hh6fhTn8Xzzd+CPE4/KmN7PsD8tPK&amp;#xA;lvpH5ZaPoN1FyWSyBv4WFKvdgyTo3fZpCuaDUZTLKZDv+5mHyh5d8wah+Wvm/wAyWJ5er9V1DSGZ&amp;#xA;T0k3EMo+Usamvhm9yQGaET7ix5PX/wDnEry2IdH1nzHKg53cyWVs56iOEc5KezNIv/A5r+1Mm4j8&amp;#xA;UxYp/wA5VeXLix86WOvxqwttTtljaUdri2PEj2/dlKfTl/ZuS4GPciT338rvPun+dfKVnqUMytqE&amp;#xA;caR6rbggPFcAUaqjorkFk9s1epwHHMjp0ZMuzHV2KtO6opdyFRQSzE0AA6knFXzF+cP/ADkBf6pc&amp;#xA;3Gg+UrhrXSUJjudTjJWW4I2YRMN0j9xu3yzf6Ls8RHFPn3dzj5MvQPElBO53J65tXFJTvRPKPmfW&amp;#xA;wW0jSbu/Rdmkghd0HbdwOI+k5XPNCH1EBiISPIMgP5O/makXqN5euuNAaAKzb/5IYt+GVDW4f5wQ&amp;#xA;cE+5INS0PWdJn9DVLG4sJjuI7mJ4mI8QHAqMyIZIyFxNtE4kcwp20s0EqTQSNFNGQ0ciEqykdCCN&amp;#xA;wckRfNqul4qxJJqTuSetck1kpjpWhazqsnpaZYXF7IOq28TykfPiDTIzyRj9RARGEpchbJU/Kb8x&amp;#xA;TF6n6CuePWh4Btv8kty/DMc67D/ODZ+Ty/zUo1Py9rmjyCPVdPuLFm+x68bRhv8AVLAA/RhGaM/p&amp;#xA;ILXLFKPMUho6joaV2+/K5FQrxRu7BEUs7GiqBUk+wymRZgIx9Ov4kMkttLGg6u6MoH0kZjmYbOAj&amp;#xA;oitJ0XVtVmMGm2c15KBVlhRn4jxag2HzymcwObOEDLkE4vvIPnDTrZ7q80qeK3jUvJLQMFUdS3Et&amp;#xA;QfPMc5AWw4JgWQkyjKpFiFZFJIAFSegyiRZBkNh5H823iK8Gk3JRhVXdDGCPEF+OUyttjikeird+&amp;#xA;SvNdihkudKuFjXdnVC6geJKcgMomCyOKQ6JWi5jSLFm3kTz9eaHPHZ3jtNpDmhQ7mGp+0nt4r/HH&amp;#xA;FqTA0eTfiyVseT26KWOaJJYmDxSKHR1NQVYVBB9xmzBtzFl3a293azWlygkt7hGimjPRkcFWU08Q&amp;#xA;ckDRsK+WtK/5xf8AOcXnG3ivWtn8uw3SvNeiUVkt0YMVEVOYdl+HcUB70zdy7RhwbfUxp9VZo2T5&amp;#xA;0/Oj8gvNvmHztPr/AJcjtpbbUVjNzE0ghaOWNFjZiGABD8eVRvWtffb6TWwjDhl0QQ9n/LnyiPKH&amp;#xA;kvTNALpLNaRk3M0YIV5pGMkhFdyOTEAntmu1GXxJmSUR508m6J5w0CbRNYjL20pDxyIQJIpVrxkj&amp;#xA;Yg0YVPbpsdjgw5pY5cQV833v/OPX5u+VtVa68oXv1tdxFdWVyLK44HtIsjxgV8A7DNuNdimKmP0s&amp;#xA;aVZPI3/OU9+ptrq7v4oXHF2bU4FUg7EN6MxYj6MHjaUbgD5Lu9g/JH8tte8jaLfW+tail5c6hOs/&amp;#xA;oQl3iiIWjEO4Usz/ALW3YZgazURykcI5JDGf+cmfzBm0jRYPKunymO91dDJfOpIZbMHjx/57MCp9&amp;#xA;lI75k9mafilxnkPva8sqFPl+NCxAAqTsAOpOb9xC+mvyk/5x806ytINb84W4udRkCyQaTIKxQjqP&amp;#xA;XX9t/FT8I6EHtotZ2iSeGHLvcjHhHMvcYYYoYkihRY4owFSNAFVVGwAA2AzUk25CwXdo05t1mjM4&amp;#xA;6whhzHf7Na48Jq1U9Q03TtStXtNQtoru1k+3BOiyIf8AYsCMMZmJsGiggHm+PvzN0vQ9L896tp+h&amp;#xA;xmLT7aVY0i5FgrhF9VVJJNBJyG+dZo5yliBlzLo9SAJkB6Z+SP5V+UNc0RPMOqOdRnErxHTzVYYW&amp;#xA;jOwkA3kLKVbwoaUOa7tHW5IS4I7eblaTTQlHiO73i1tLOytkt7SGO2tohRIYlWNFHsqgAZo5SMjZ&amp;#xA;3LsgAOSnb6rpdxMYLe8gmmX7UUciMwp/kgk4TCQ3IUSBXahp1jqNnJZ38CXNrMOMkMqhlI+RxjIx&amp;#xA;Njmsogii+YPzP8kL5T8ytbW9Tpt2vr2JO5VSSGjJPUofwpm80+fxIWebpNTg8OW3JE/kyo/5WRo9&amp;#xA;f+Xj/qFlyrVn92Wek/vB+Oj6V1PTrbUtOudPuQTb3cTwy0pXi6lSRUHcV2zTxNG3cSjYoqej6Lpe&amp;#xA;jWEdhptulvbRjZVG5P8AMx6sx7k4ZSJNlEYiIoJX+Ydz9X8kazJWnK2ePw/vaR/8bYx5scx9BfOW&amp;#xA;iaPfavqUGnWMfqXNw3FR2A6lmPYKNzk5F1kIGRoPobyf+X2h+W4EdIxc6lT97fSAFqkbiMfsL8t/&amp;#xA;E5U7LHhEfeyd3RFLOwVR1YmgH0nFtcrKyhlIKkVBG4IOKsP87fl5Ya3byXVjGlvqygsrqAqzHrxk&amp;#xA;7VP8335j5sAkNubVkxA+94q0MkUjRyKUkQlXQ7EEGhBzTTLi09b/ACk157nT5tInbk9n+8t69fSY&amp;#xA;7r/sW/Xmw7PzWDE9HJwy2p6BmxbnYq7FXYq7FXYq7FXYq7FXxH+cWuvrf5l69dFg0UNy1nBxNV9O&amp;#xA;1/cgqfBihb6c6rRY+HFEeX3uHllZZN/zjl5Qh1zz2L+6j52eiR/W+JFVNwW4wA/I1cf6uU9pZuDH&amp;#xA;Q5yXDGy+ts5tzHy3+cX5zaxrWsXWi6HdvaaDau0LvAxR7pl+F2Z139OtQqg0I3Pt0Wh0MYREpC5H&amp;#xA;7HXajUEmhyeUoWDBgSGBqG718c2bhEvQvJX50+dfLTLE1ydU04Cn1O8Zn4jt6cm7pTw3HtmHn7Px&amp;#xA;5OlHybcerlDzDD769uNQ1C5v7ludxdyvPM57vIxZj95zMhERAA6OJOVklmP5c/mdqnklNRS1t0u4&amp;#xA;75F4RSsVSOZD8MhAFW+EkFQRXbfbMbVaKOarNU2YNUcV9bW3mtfmP56uWVmvdUFf95rZH9BP+ecY&amp;#xA;4L16n78Rjw4B0ixM8uY9Sm2mfkx+Z3OK5h082cikPFK1xDG6kbg/C5dTXMfJr8PK7+DbDRZedU+k&amp;#xA;/L66suh2C6vQ6osCLeMpBBlVaM1Rtud9s57Jw8R4eTu4Xwi+bzL/AJyKtUbSdGuT9uK4ljHjSRAx&amp;#xA;/wCTYzM0J3IcLXj0gsB/Jof8hH0j/o4/6hZcv1R9BcbSf3g/HR9N5qXcPn/8y/PXmeXzNf6ZDeyW&amp;#xA;lhZymGOG3Yx8gOpdlIZq+5pmTCIq3W580uIi9mH/AKZ1lrSSza/uGtJaerbmVzG1DUclJoaHfIyp&amp;#xA;p4jVW9b/ACK0KNLG91uRQZpX+qwE9QiAM5H+sxA+jKSXN0sNrem6lfRWGn3N7KC0dtE8rKOpCKTQ&amp;#xA;e5yJNOUTQt87eYde1/zBfPdX5kKkkw24DelGvgi/x6nMSciXAlKUjunX5d6/quka7a29ZDp93IsN&amp;#xA;xA1eA9Q8Q4HYqTX5ZDHkIl5M8UiD5Pd8z3NeKfmfpkdn5rlkjXil5GlxQdOTEq33slfpzR6+PDP3&amp;#xA;uLlHqa/LW5a3822gBos6yRP7goWH/DKMo0OSsw804+b2zOjcl2KuxV2KuxV2KuxV2KuxV+fuqNJJ&amp;#xA;qt7JICJHnlZwTUglyTU52UOQdfM7vof/AJxPiQaZ5ilA+NprZWPsqSEf8SOaXtfnH4t+n5F7Zr8t&amp;#xA;xDoWoy2xIuI7WZoSvUOsbFaU71zVYgDIX3uQeT4RUZ2ToyVVRhYEqyjC1kqqjFrJe2/k9+TNnqll&amp;#xA;D5i8xoZLSX4rDT6lRIoNPVlpvxJ+yvfqds0+v7QMDwQ59S7LSaMSHFL5Pere2srC1ENvFHa2kIPG&amp;#xA;ONVjjRRuaAUUDNEZGRs7l2oAA2Ytqf5t/l7p0jRS6vHNKuxS2V5xX/XjVk/4bL46PKejRLVYx1ZH&amp;#xA;o2r2OsaZb6nYsXtLpecLMpUkVI3B3HTKJwMTRboyEhYea/8AOQor5e0v/mMP/JpsytHzLia76R73&amp;#xA;nn5OD/kI2kf9HH/ULLl+pPoLi6X+8D6ZzWO3fMX5gj/neNa/5inzJB2dTm+spGoyqRYPoj8o0iXy&amp;#xA;Hp5Q/EzTmT/W9Zx/xEDK3Z6f6AzB3RFLOwVR1YmgH34tyl9esv8Aloj/AODX+uCwi3fXbP8A3/H/&amp;#xA;AMGv9ceILbvrtn/v+P8A4Nf64OId6beTfmvd21x5ht1gkWT0bZVkKkEBi7njt3oQc0facwZiu5x8&amp;#xA;vNLvIEbN5t04KKkO5+gRsTmJod88fx0Rj5vcM6lyXYq7FXYq7FXYq7FXYq7FXwr590htI8767pxU&amp;#xA;qtvfTiIHqY2ctGfpRgc67Tz4scT5Ouy7EvVP+cWvMMVr5g1XQpWCnUoUnt69TJbFuSL80kLf7HNf&amp;#xA;2tiuIl3fpbNNLch9LEAih3B6jNC5r40/M3yBf+TvM1xavE36LuHeTS7nqrwk1C8v5468WH09CM6z&amp;#xA;SakZYX16um1GIwl5MVUZlOMSmuheX9a1y9Wy0mzlvblv2IlrxB2qzfZVfdjTIZMsYC5GgiMJSNAW&amp;#xA;oz2txa3MtrcRmK4gdopomFGV0PFlI8QRlkSCLDTIEGi+4LK0gs7OCzt14QW0aQxL4JGoVR9wzipS&amp;#xA;JJJ6vUAUKeU/85Fanq9toemWdqzpp97LKL5k2DGMIYo2I7NVjT/JzY9mRiZEnmOTgdoSkIgDkXga&amp;#xA;KSQBuc2si6oB9ZflnbXFt5D0aG4ieGZYPijkUqwqzEVB36HOe1JvIXf6cVAMQ/5yDH/OvaZ/zFn/&amp;#xA;AJNNlmk5lo1v0j3vPvyeH/IRdJ/6OP8AqFly3UH0lxtL/eB9LZr3bPmX8wB/zu2s/wDMS+W3s6rN&amp;#xA;9ZSNRlUiwD2/8kdVjm0C600t++s5zIF/4rlApT/ZK2RiXP00vTTOtb0uLVdJu9OlNEuomj5fykj4&amp;#xA;W+g74ZCxTkSFinznqWk32lX8tjexGK4hNGU9COzKe4PY5q8lg0XXmJBoqSjMWckhNNG0HVtWn9HT&amp;#xA;7Z52H2mGyL/rMaKPpOVRxymaiLZxiTyWT2k9rcy2s68J4HaOVNjRlNCKj3zDy3EkHmE0zb8qLS2k&amp;#xA;1ueeRv31vCTCn+sQrN9ANPpzN7JiDlJPMBuxjd6vnRtzsVdirsVdirsVdirsVdir5u/5yd8ky2+r&amp;#xA;Wvm22jrbXqra6gw34zxikTH/AF4xx/2Pvm97Kz3EwPTk4eph1eN6Jq1/o2q2uq6fJ6N7ZyLLBJ1A&amp;#xA;ZT0I7g9CO4zbTgJRMTyLhCZBsPsX8ufzM0LzrpiSW0iwarEgN9pzGjo3QslftRk9GH075y2q0ksR&amp;#xA;3+nvdpizCY2ZLquj6Vq9k9lqlpFe2j/ahnQOtaUqK9CK7EbjKIZJRNxNFslEEUWJp+Sn5XpL6q6F&amp;#xA;Hy8DNcMv/AmQr+GZP8oZv533NP5XH3Ms0zSNK0q2FrptnDZW4/3VBGsa18SFAqffMaeSUjcjbdGI&amp;#xA;GwfK/wCb9vpsX5ias2nzRzwTuszmJg4WV0BlUkbV9SpOdRoJS8GN83n9aB4pp9Cfld5xtPM3lS0k&amp;#xA;WQHULONLfUISRzEiLx50/lkpyH3ds5/W4DjyHuPJ3OmzDJAHr1ZPf6dYajavaX9vHdWsn24ZlDof&amp;#xA;oauY0ZGJsN8ogiilWk+RPJ2k3AudP0i2guFNUm4c3UjurPyK/Rk555y2JYRwwjyCdpLE5cI6sY24&amp;#xA;uFIPFqA0NOhoRlTY8u/5yBH/ADr2mf8AMWf+TTZk6bmXD1v0j3vPvyfH/IQ9J/6OP+oaXLM59JcX&amp;#xA;S/WH0pmE7Z8z+fx/zu2s/wDMS+SJ2dXm+spIi5TIsAn/AJQ8yXXl3WYtQgHOP7FxBWgkibqvz7j3&amp;#xA;ynjotuOfCbfQui65pmtWKXunzCWJh8S9HRv5XX9kjMiMgRs7CMgRYX6lo2lanGI9QtIrlV+z6igl&amp;#xA;a/ynqPoxlAS5hJiDzSyDyF5PgcOmlxEjs/KQfc5YZV+Wx9zEY49ydxQ21rBwiRIIIxXioCIoHsKA&amp;#xA;ZcAAO4M3iXnOWwuPNF9PYyLLbyMreou6l+A50Pf4q5yevnE5SYmw40+abflh6g8y/B9kwSep/q1X&amp;#xA;/jamT7IJ8f4Fnj5vW86pudirsVdirsVdirsVdirsVQOu6Jp2u6RdaRqUXrWV5GY5k6GnUMD2ZWAI&amp;#xA;Pjk8eQwkJDmESAIovj/8xvyy1vyTqrQ3KGfSpnP1DUVHwSL1CvT7MgHVfuqM6jS6qOaO3PqHVZsR&amp;#xA;gfJjNldXVncR3NpM9vcRENFNExR1I7qy0IzKMQRRcbiI3D0rQ/8AnIL8xdOjWKea31NFAAN5FV6D&amp;#xA;/LiaJifdq5gZOzMUvL3N8dbMeacSf85LedXQrHp+nRsej8Jmp9Hq5WOyMffL7P1JPaMu4MU8wfmn&amp;#xA;578wRtBf6pItq2zW1uBBGQezCMKXH+sTmZh0WLHuBu4mXV5J8yxhVy+RccJpomtato16l9pV1JZ3&amp;#xA;SbCSM0qOvFh0ZfY7Zi5YRkKkLbcc5RNg09Hsf+cgvOkUIjuLayunH+7njdGPzCOq/cM1s9Bj6W58&amp;#xA;dfPqAgdb/Ofz1q0bRLcpp0LCjJZIY2I/4yMXkH+xYZGOlhHzYy1c5eSW+XPzB82+X7aW20y99OGe&amp;#xA;QzSK8cctZGADNV1Y70FcGTFGW5RjzzjyK7zD568z+ZLeG31e6E8MDmSNFjjjoxFK1RVPTKRCMeSZ&amp;#xA;5pT5oLRNW1DR9Sh1LT5PRvIORik4q1OSlG2YEbqxGVz3YwkYmwy1fze8/H/j/T/kRD/zRmOQHI/M&amp;#xA;zYxe3t3qF7Ne3b+rc3DmSaSgFWY1OwoB9GVSLWSSbLP/AMuPIkXmDRNWkuwYkk4RWM9PszJVmanc&amp;#xA;CoB8QTlYFuThxcQNsU1nQdS0W/ex1CIxSrurdVda0Doe6nMXJY5tUoGJot6XqmpaZcC40+5ktph1&amp;#xA;aM0qPBh0YexygzI3CYkjkzOy/N3zTEgWdLa5P87oyt/wjKv4Y/npjuLeMxREv5u+ZJE4x29rET+2&amp;#xA;Fdj9FXp+GVT7Sn0AZeKUh1TzNr2rbX948sZ39EUSP/gFoua3Pqpz+osTIlBRoSQAKk7ADMGRUPWP&amp;#xA;y78sXGmW8l/eIY7q5UKkR2ZI61+L3Y9vbOi7J0UsYM5fVL7m+EaZjm5ZuxV2KuxV2KuxV2KuxV2K&amp;#xA;uxVDalpun6nZS2OoW8d1ZzjjLBKoZGHuD+GShMxNg0UEA7F4z5r/AOcZtOuJZLnyxf8A1IsSRY3f&amp;#xA;KSEVPRJRWRQP8oMffNvg7WI2mL8w4WTRA/SaeeX35E/mZZsaaWt0gNPUt5omB/2LMr/8Lmwh2jhP&amp;#xA;WnCno8g6Wg7f8pPzHlcoug3IIIFX4IN/d2UZYddhH8QavymU9GT6L/zjz55u3B1BrbTItuXqSCZ6&amp;#xA;eyxclP8AwQzHydq4hyuTZDs7IedB6Z5f/ILyVp1s66j6urXMilTNIxiVailY0jOx/wBZjmry9p5J&amp;#xA;Hb0hz8egxxG+7EfMn/OO+pwSPN5dvUuoCSVtbo+nKo7KHAKP8zxy/H2kD9QcfJ2e</w:t>
      </w:r>
    </w:p>
    <w:p>
      <w:pPr>
        <w:pStyle w:val="PreformattedText"/>
        <w:bidi w:val="0"/>
        <w:jc w:val="left"/>
        <w:rPr/>
      </w:pPr>
      <w:r>
        <w:rPr/>
        <w:t>R9JYhcflP+YV&amp;#xA;s3GTRZm3pWJo5Rv7ozZZ+axnq0/lcg6JzoX5Iedb+ZfrsMemWxPxSzOrtTvxjjLGv+tTKMmrgOW7&amp;#xA;bDRzPPZE6t+RvnKzuGXT1i1K3r+7kSRImp/lLKVAPyY5SNTE82UtHMct1Gy/Jjz9NMElso7VCRWW&amp;#xA;WeIqPoiaRvwyEs0VjpZprqP5GeaLYBrK4t74cQWWpiflTcAP8JFeh5fRlJyW2HSSHJLl/KPz9y4n&amp;#xA;TQB/N68FP+J1yuRY/l59zIdB/JHV5ZlfWbmO1twfiihPqSsPCtOC18d/llZjbbDTHq9e0zTbLTLG&amp;#xA;GxsohDbQLxjQfeST3JO5OSAcwAAUFHWdB0nWrX6tqVus8YqUJ2ZCe6MN1ORlASG6JRB5vONX/Jm6&amp;#xA;RmfSLxZY9yIbn4XHgA6ghvuGYWTSH+EtBwdzH5vy584wH4tOZwO8bxvX6A1cwZ6XL3MfCkvtvy+8&amp;#xA;3ykAac613q7xp/xJhlB0WY8opGMp7pv5T6zKQb24htU7hayv9w4r/wANk4dk5JfUQPtZjEWb6D5J&amp;#xA;0PRysscZuLodLiajMD/kjov6/fNnpuz8WLcC5d5bREBP8zmT/9k=&lt;/xmpGImg:image&gt;</w:t>
        <w:br/>
        <w:t xml:space="preserve">               &lt;/rdf:li&gt;</w:t>
        <w:br/>
        <w:t xml:space="preserve">            &lt;/rdf:Alt&gt;</w:t>
        <w:br/>
        <w:t xml:space="preserve">         &lt;/xmp:Thumbnails&gt;</w:t>
        <w:br/>
        <w:t xml:space="preserve">      &lt;/rdf:Description&gt;</w:t>
        <w:br/>
        <w:t xml:space="preserve">      &lt;rdf:Description rdf:about=""</w:t>
        <w:br/>
        <w:t xml:space="preserve">            xmlns:xmpMM="http://ns.adobe.com/xap/1.0/mm/"</w:t>
        <w:br/>
        <w:t xml:space="preserve">            xmlns:stRef="http://ns.adobe.com/xap/1.0/sType/ResourceRef#"</w:t>
        <w:br/>
        <w:t xml:space="preserve">            xmlns:stEvt="http://ns.adobe.com/xap/1.0/sType/ResourceEvent#"&gt;</w:t>
        <w:br/>
        <w:t xml:space="preserve">         &lt;xmpMM:InstanceID&gt;xmp.iid:74117FD92007116889FC815775FEB5B5&lt;/xmpMM:InstanceID&gt;</w:t>
        <w:br/>
        <w:t xml:space="preserve">         &lt;xmpMM:DocumentID&gt;xmp.did:74117FD92007116889FC815775FEB5B5&lt;/xmpMM:DocumentID&gt;</w:t>
        <w:br/>
        <w:t xml:space="preserve">         &lt;xmpMM:OriginalDocumentID&gt;uuid:5D20892493BFDB11914A8590D31508C8&lt;/xmpMM:OriginalDocumentID&gt;</w:t>
        <w:br/>
        <w:t xml:space="preserve">         &lt;xmpMM:RenditionClass&gt;proof:pdf&lt;/xmpMM:RenditionClass&gt;</w:t>
        <w:br/>
        <w:t xml:space="preserve">         &lt;xmpMM:DerivedFrom rdf:parseType="Resource"&gt;</w:t>
        <w:br/>
        <w:t xml:space="preserve">            &lt;stRef:instanceID&gt;xmp.iid:74117FDE20071168958DEF1DA938971D&lt;/stRef:instanceID&gt;</w:t>
        <w:br/>
        <w:t xml:space="preserve">            &lt;stRef:documentID&gt;xmp.did:74117FDE20071168958DEF1DA938971D&lt;/stRef:documentID&gt;</w:t>
        <w:br/>
        <w:t xml:space="preserve">            &lt;stRef:originalDocumentID&gt;uuid:5D20892493BFDB11914A8590D31508C8&lt;/stRef:originalDocumentID&gt;</w:t>
        <w:br/>
        <w:t xml:space="preserve">            &lt;stRef:renditionClass&gt;proof:pdf&lt;/stRef:renditionClass&gt;</w:t>
        <w:br/>
        <w:t xml:space="preserve">         &lt;/xmpMM:DerivedFrom&gt;</w:t>
        <w:br/>
        <w:t xml:space="preserve">         &lt;xmpMM:History&gt;</w:t>
        <w:br/>
        <w:t xml:space="preserve">            &lt;rdf:Seq&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D27F11740720681191099C3B601C4548&lt;/stEvt:instanceID&gt;</w:t>
        <w:br/>
        <w:t xml:space="preserve">                  &lt;stEvt:when&gt;2008-04-17T14:19:15+05:3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8D4ED246B3ADB1C6&lt;/stEvt:instanceID&gt;</w:t>
        <w:br/>
        <w:t xml:space="preserve">                  &lt;stEvt:when&gt;2008-05-15T16:23: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A7F1174072068118D4ED246B3ADB1C6&lt;/stEvt:instanceID&gt;</w:t>
        <w:br/>
        <w:t xml:space="preserve">                  &lt;stEvt:when&gt;2008-05-15T17:10:4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EF7F117407206811A46CA4519D24356B&lt;/stEvt:instanceID&gt;</w:t>
        <w:br/>
        <w:t xml:space="preserve">                  &lt;stEvt:when&gt;2008-05-15T22:53:3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07F117407206811A46CA4519D24356B&lt;/stEvt:instanceID&gt;</w:t>
        <w:br/>
        <w:t xml:space="preserve">                  &lt;stEvt:when&gt;2008-05-15T23:07:0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DDDFD38D0CF24DD&lt;/stEvt:instanceID&gt;</w:t>
        <w:br/>
        <w:t xml:space="preserve">                  &lt;stEvt:when&gt;2008-05-16T10:35:4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BDDDFD38D0CF24DD&lt;/stEvt:instanceID&gt;</w:t>
        <w:br/>
        <w:t xml:space="preserve">                  &lt;stEvt:when&gt;2008-05-16T10:40:59-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mp;lt;unknown&amp;gt;&lt;/stEvt:params&gt;</w:t>
        <w:br/>
        <w:t xml:space="preserve">               &lt;/rdf:li&gt;</w:t>
        <w:br/>
        <w:t xml:space="preserve">               &lt;rdf:li rdf:parseType="Resource"&gt;</w:t>
        <w:br/>
        <w:t xml:space="preserve">                  &lt;stEvt:action&gt;saved&lt;/stEvt:action&gt;</w:t>
        <w:br/>
        <w:t xml:space="preserve">                  &lt;stEvt:instanceID&gt;xmp.iid:FA7F117407206811BDDDFD38D0CF24DD&lt;/stEvt:instanceID&gt;</w:t>
        <w:br/>
        <w:t xml:space="preserve">                  &lt;stEvt:when&gt;2008-05-16T11:26:5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B7F117407206811BDDDFD38D0CF24DD&lt;/stEvt:instanceID&gt;</w:t>
        <w:br/>
        <w:t xml:space="preserve">                  &lt;stEvt:when&gt;2008-05-16T11:29: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C7F117407206811BDDDFD38D0CF24DD&lt;/stEvt:instanceID&gt;</w:t>
        <w:br/>
        <w:t xml:space="preserve">                  &lt;stEvt:when&gt;2008-05-16T11:29:20-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D7F117407206811BDDDFD38D0CF24DD&lt;/stEvt:instanceID&gt;</w:t>
        <w:br/>
        <w:t xml:space="preserve">                  &lt;stEvt:when&gt;2008-05-16T11:30: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E7F117407206811BDDDFD38D0CF24DD&lt;/stEvt:instanceID&gt;</w:t>
        <w:br/>
        <w:t xml:space="preserve">                  &lt;stEvt:when&gt;2008-05-16T11:31: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233668C16206811BDDDFD38D0CF24DD&lt;/stEvt:instanceID&gt;</w:t>
        <w:br/>
        <w:t xml:space="preserve">                  &lt;stEvt:when&gt;2008-05-16T12:23:46-07:00&lt;/stEvt:when&gt;</w:t>
        <w:br/>
        <w:t xml:space="preserve">                  &lt;stEvt:softwareAgent&gt;Adobe Illustrator CS4&lt;/stEvt:softwareAgent&gt;</w:t>
        <w:br/>
        <w:t xml:space="preserve">                  &lt;stEvt:changed&gt;</w:t>
        <w:br/>
      </w:r>
    </w:p>
    <w:p>
      <w:pPr>
        <w:pStyle w:val="PreformattedText"/>
        <w:bidi w:val="0"/>
        <w:jc w:val="left"/>
        <w:rPr/>
      </w:pPr>
      <w:r>
        <w:rPr/>
        <w:t xml:space="preserve">                     </w:t>
      </w:r>
      <w:r>
        <w:rPr/>
        <w:t>&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333668C16206811BDDDFD38D0CF24DD&lt;/stEvt:instanceID&gt;</w:t>
        <w:br/>
        <w:t xml:space="preserve">                  &lt;stEvt:when&gt;2008-05-16T13:27: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433668C16206811BDDDFD38D0CF24DD&lt;/stEvt:instanceID&gt;</w:t>
        <w:br/>
        <w:t xml:space="preserve">                  &lt;stEvt:when&gt;2008-05-16T13:46:1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97C1BF14D1759E83&lt;/stEvt:instanceID&gt;</w:t>
        <w:br/>
        <w:t xml:space="preserve">                  &lt;stEvt:when&gt;2008-05-16T15:47:5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87F11740720681197C1BF14D1759E83&lt;/stEvt:instanceID&gt;</w:t>
        <w:br/>
        <w:t xml:space="preserve">                  &lt;stEvt:when&gt;2008-05-16T15:51: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97C1BF14D1759E83&lt;/stEvt:instanceID&gt;</w:t>
        <w:br/>
        <w:t xml:space="preserve">                  &lt;stEvt:when&gt;2008-05-16T15:52: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A7F117407206811B628E3BF27C8C41B&lt;/stEvt:instanceID&gt;</w:t>
        <w:br/>
        <w:t xml:space="preserve">                  &lt;stEvt:when&gt;2008-05-22T13:28: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F7F117407206811B628E3BF27C8C41B&lt;/stEvt:instanceID&gt;</w:t>
        <w:br/>
        <w:t xml:space="preserve">                  &lt;stEvt:when&gt;2008-05-22T16:23:5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07C3BD25102DDD1181B594070CEB88D9&lt;/stEvt:instanceID&gt;</w:t>
        <w:br/>
        <w:t xml:space="preserve">                  &lt;stEvt:when&gt;2008-05-28T16:45:2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87F1174072068119098B097FDA39BEF&lt;/stEvt:instanceID&gt;</w:t>
        <w:br/>
        <w:t xml:space="preserve">                  &lt;stEvt:when&gt;2008-06-02T13:25:2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B1DBF8F242B6F84&lt;/stEvt:instanceID&gt;</w:t>
        <w:br/>
        <w:t xml:space="preserve">                  &lt;stEvt:when&gt;2008-06-09T14:58:3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ACAFB8DA80854E76&lt;/stEvt:instanceID&gt;</w:t>
        <w:br/>
        <w:t xml:space="preserve">                  &lt;stEvt:when&gt;2008-06-11T14:31:2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80117407206811834383CD3A8D2303&lt;/stEvt:instanceID&gt;</w:t>
        <w:br/>
        <w:t xml:space="preserve">                  &lt;stEvt:when&gt;2008-06-11T22:37:3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E540664A3DDD11BD33D3EB8D3A1068&lt;/stEvt:instanceID&gt;</w:t>
        <w:br/>
        <w:t xml:space="preserve">                  &lt;stEvt:when&gt;2008-06-18T22:24: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6B6AE2A5723EDD11A6F1BABF7C5A7A51&lt;/stEvt:instanceID&gt;</w:t>
        <w:br/>
        <w:t xml:space="preserve">                  &lt;stEvt:when&gt;2008-06-19T20:30:3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B9FED35200A11689FE8CB9EA85C5459&lt;/stEvt:instanceID&gt;</w:t>
        <w:br/>
        <w:t xml:space="preserve">                  &lt;stEvt:when&gt;2008-06-26T06:07:4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74117FDE20071168958DEF1DA938971D&lt;/stEvt:instanceID&gt;</w:t>
        <w:br/>
        <w:t xml:space="preserve">                  &lt;stEvt:when&gt;2009-05-06T16:20:33+01:00&lt;/stEvt:when&gt;</w:t>
        <w:br/>
        <w:t xml:space="preserve">                  &lt;stEvt:softwareAgent&gt;Adobe Illustrator CS4&lt;/stEvt:softwareAgent&gt;</w:t>
        <w:br/>
        <w:t xml:space="preserve">                  &lt;stEvt:changed&gt;/&lt;/stEvt:changed&gt;</w:t>
        <w:br/>
        <w:t xml:space="preserve">               &lt;/rdf:li&gt;</w:t>
        <w:br/>
        <w:t xml:space="preserve">               &lt;rdf:li rdf:parseType="Resource"&gt;</w:t>
        <w:br/>
      </w:r>
    </w:p>
    <w:p>
      <w:pPr>
        <w:pStyle w:val="PreformattedText"/>
        <w:bidi w:val="0"/>
        <w:jc w:val="left"/>
        <w:rPr/>
      </w:pPr>
      <w:r>
        <w:rPr/>
        <w:t xml:space="preserve">                  </w:t>
      </w:r>
      <w:r>
        <w:rPr/>
        <w:t>&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saved&lt;/stEvt:action&gt;</w:t>
        <w:br/>
        <w:t xml:space="preserve">                  &lt;stEvt:instanceID&gt;xmp.iid:74117FD92007116889FC815775FEB5B5&lt;/stEvt:instanceID&gt;</w:t>
        <w:br/>
        <w:t xml:space="preserve">                  &lt;stEvt:when&gt;2009-07-01T11:12:30+01:00&lt;/stEvt:when&gt;</w:t>
        <w:br/>
        <w:t xml:space="preserve">                  &lt;stEvt:softwareAgent&gt;Adobe Illustrator CS4&lt;/stEvt:softwareAgent&gt;</w:t>
        <w:br/>
        <w:t xml:space="preserve">                  &lt;stEvt:changed&gt;/&lt;/stEvt:changed&gt;</w:t>
        <w:br/>
        <w:t xml:space="preserve">               &lt;/rdf:li&gt;</w:t>
        <w:br/>
        <w:t xml:space="preserve">            &lt;/rdf:Seq&gt;</w:t>
        <w:br/>
        <w:t xml:space="preserve">         &lt;/xmpMM:History&gt;</w:t>
        <w:br/>
        <w:t xml:space="preserve">      &lt;/rdf:Description&gt;</w:t>
        <w:br/>
        <w:t xml:space="preserve">      &lt;rdf:Description rdf:about=""</w:t>
        <w:br/>
        <w:t xml:space="preserve">            xmlns:illustrator="http://ns.adobe.com/illustrator/1.0/"&gt;</w:t>
        <w:br/>
        <w:t xml:space="preserve">         &lt;illustrator:StartupProfile&gt;Print&lt;/illustrator:StartupProfile&gt;</w:t>
        <w:br/>
        <w:t xml:space="preserve">      &lt;/rdf:Description&gt;</w:t>
        <w:br/>
        <w:t xml:space="preserve">      &lt;rdf:Description rdf:about=""</w:t>
        <w:br/>
        <w:t xml:space="preserve">            xmlns:xmpTPg="http://ns.adobe.com/xap/1.0/t/pg/"</w:t>
        <w:br/>
        <w:t xml:space="preserve">            xmlns:xmpG="http://ns.adobe.com/xap/1.0/g/"</w:t>
        <w:br/>
        <w:t xml:space="preserve">            xmlns:stDim="http://ns.adobe.com/xap/1.0/sType/Dimensions#"&gt;</w:t>
        <w:br/>
        <w:t xml:space="preserve">         &lt;xmpTPg:SwatchGroups&gt;</w:t>
        <w:br/>
        <w:t xml:space="preserve">            &lt;rdf:Seq&gt;</w:t>
        <w:br/>
        <w:t xml:space="preserve">               &lt;rdf:li rdf:parseType="Resource"&gt;</w:t>
        <w:br/>
        <w:t xml:space="preserve">                  &lt;xmpG:groupName&gt;Default Swatch Group&lt;/xmpG:groupName&gt;</w:t>
        <w:br/>
        <w:t xml:space="preserve">                  &lt;xmpG:groupType&gt;0&lt;/xmpG:groupType&gt;</w:t>
        <w:br/>
        <w:t xml:space="preserve">                  &lt;xmpG:Colorants&gt;</w:t>
        <w:br/>
        <w:t xml:space="preserve">                     &lt;rdf:Seq&gt;</w:t>
        <w:br/>
        <w:t xml:space="preserve">                        &lt;rdf:li rdf:parseType="Resource"&gt;</w:t>
        <w:br/>
        <w:t xml:space="preserve">                           &lt;xmpG:swatchName&gt;White&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0.000000&lt;/xmpG:black&gt;</w:t>
        <w:br/>
        <w:t xml:space="preserve">                        &lt;/rdf:li&gt;</w:t>
        <w:br/>
        <w:t xml:space="preserve">                        &lt;rdf:li rdf:parseType="Resource"&gt;</w:t>
        <w:br/>
        <w:t xml:space="preserve">                           &lt;xmpG:swatchName&gt;Black&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100.000000&lt;/xmpG:black&gt;</w:t>
        <w:br/>
        <w:t xml:space="preserve">                        &lt;/rdf:li&gt;</w:t>
        <w:br/>
        <w:t xml:space="preserve">                     &lt;/rdf:Seq&gt;</w:t>
        <w:br/>
        <w:t xml:space="preserve">                  &lt;/xmpG:Colorants&gt;</w:t>
        <w:br/>
        <w:t xml:space="preserve">               &lt;/rdf:li&gt;</w:t>
        <w:br/>
        <w:t xml:space="preserve">            &lt;/rdf:Seq&gt;</w:t>
        <w:br/>
        <w:t xml:space="preserve">         &lt;/xmpTPg:SwatchGroups&gt;</w:t>
        <w:br/>
        <w:t xml:space="preserve">         &lt;xmpTPg:HasVisibleOverprint&gt;False&lt;/xmpTPg:HasVisibleOverprint&gt;</w:t>
        <w:br/>
        <w:t xml:space="preserve">         &lt;xmpTPg:HasVisibleTransparency&gt;False&lt;/xmpTPg:HasVisibleTransparency&gt;</w:t>
        <w:br/>
        <w:t xml:space="preserve">         &lt;xmpTPg:NPages&gt;1&lt;/xmpTPg:NPages&gt;</w:t>
        <w:br/>
        <w:t xml:space="preserve">         &lt;xmpTPg:MaxPageSize rdf:parseType="Resource"&gt;</w:t>
        <w:br/>
        <w:t xml:space="preserve">            &lt;stDim:w&gt;49.999360&lt;/stDim:w&gt;</w:t>
        <w:br/>
        <w:t xml:space="preserve">            &lt;stDim:h&gt;49.999360&lt;/stDim:h&gt;</w:t>
        <w:br/>
        <w:t xml:space="preserve">            &lt;stDim:unit&gt;Millimeters&lt;/stDim:unit&gt;</w:t>
        <w:br/>
        <w:t xml:space="preserve">         &lt;/xmpTPg:MaxPageSize&gt;</w:t>
        <w:br/>
        <w:t xml:space="preserve">      &lt;/rdf:Description&gt;</w:t>
        <w:br/>
        <w:t xml:space="preserve">      &lt;rdf:Description rdf:about=""</w:t>
        <w:br/>
        <w:t xml:space="preserve">            xmlns:pdf="http://ns.adobe.com/pdf/1.3/"&gt;</w:t>
        <w:br/>
        <w:t xml:space="preserve">         &lt;pdf:Producer&gt;Adobe PDF library 9.00&lt;/pdf:Producer&gt;</w:t>
        <w:br/>
        <w:t xml:space="preserve">      &lt;/rdf:Description&gt;</w:t>
        <w:br/>
        <w:t xml:space="preserve">   &lt;/rdf:RDF&gt;</w:t>
        <w:br/>
        <w:t>&lt;/x:xmpmeta&gt;</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lt;?xpacket end="w"?&gt;��##Adobe#d�####��#�############################################</w:t>
        <w:tab/>
        <w:tab/>
        <w:br/>
        <w:br/>
        <w:tab/>
        <w:tab/>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tab/>
        <w:t>##</w:t>
        <w:tab/>
      </w:r>
    </w:p>
    <w:p>
      <w:pPr>
        <w:pStyle w:val="PreformattedText"/>
        <w:bidi w:val="0"/>
        <w:jc w:val="left"/>
        <w:rPr/>
      </w:pPr>
      <w:r>
        <w:rPr/>
        <w:t>#</w:t>
        <w:tab/>
        <w:t>#</w:t>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rPr/>
        <w:t>####a#�##########��#�##########################</w:t>
        <w:tab/>
        <w:br/>
        <w:t>###########################</w:t>
        <w:tab/>
        <w:br/>
        <w:t>#################s#######!#1AQ##a"q�#2��##�B#�R��3#b�$r��%C4S���cs�5D'���6#Tdt���#&amp;�</w:t>
        <w:tab/>
        <w:br/>
        <w:t>##��EF��V�U(#�������eu��������fv��������7GWgw��������8HXhx��������)9IYiy��������*:JZjz��������################m######!#1A#Q#a"#q��2���#���#B#Rbr�3$4C�#�S%�c��#s�5�D�#T�#</w:t>
        <w:tab/>
        <w:br/>
        <w:t>##&amp;6E#'dtU7��()��󄔤�����eu��������FVfv��������GWgw��������8HXhx��������9IYiy��������*:JZjz����������#</w:t>
      </w:r>
      <w:r>
        <w:br w:type="page"/>
      </w:r>
    </w:p>
    <w:p>
      <w:pPr>
        <w:pStyle w:val="PreformattedText"/>
        <w:bidi w:val="0"/>
        <w:jc w:val="left"/>
        <w:rPr/>
      </w:pPr>
      <w:r>
        <w:rPr/>
        <w:t>########?#����#v*�����S�#?'��C#��N�#iSE</w:t>
      </w:r>
    </w:p>
    <w:p>
      <w:pPr>
        <w:pStyle w:val="PreformattedText"/>
        <w:bidi w:val="0"/>
        <w:jc w:val="left"/>
        <w:rPr/>
      </w:pPr>
      <w:r>
        <w:rPr/>
        <w:t>&amp;�ʃ�{�m���e��?�Ɵ���</w:t>
      </w:r>
      <w:r>
        <w:rPr>
          <w:rtl w:val="true"/>
        </w:rPr>
        <w:t>ݜ</w:t>
      </w:r>
      <w:r>
        <w:rPr/>
        <w:t>K��U</w:t>
      </w:r>
      <w:r>
        <w:rPr>
          <w:rtl w:val="true"/>
        </w:rPr>
        <w:t>ث</w:t>
      </w:r>
      <w:r>
        <w:rPr/>
        <w:t>�</w:t>
      </w:r>
      <w:r>
        <w:rPr/>
        <w:t>Wb��]��#|��#9[�����/˫#7�C�#�k��b</w:t>
      </w:r>
    </w:p>
    <w:p>
      <w:pPr>
        <w:pStyle w:val="PreformattedText"/>
        <w:bidi w:val="0"/>
        <w:jc w:val="left"/>
        <w:rPr/>
      </w:pPr>
      <w:r>
        <w:rPr/>
        <w:t>6�9#���)#�C&lt;��Kьb5�G&amp;#�V��/gc�f0��@#����</w:t>
      </w:r>
      <w:r>
        <w:rPr>
          <w:rtl w:val="true"/>
        </w:rPr>
        <w:t>ג</w:t>
      </w:r>
      <w:r>
        <w:rPr/>
        <w:t>f"��?/|˨y�ȞO�f��O�O̚=���</w:t>
      </w:r>
      <w:r>
        <w:rPr/>
        <w:t>۞</w:t>
      </w:r>
      <w:r>
        <w:rPr/>
        <w:t>^���0��#�Tj�jn���v�~�#ÖP��#�}�՜M�f9B]��#v*�U</w:t>
      </w:r>
      <w:r>
        <w:rPr>
          <w:rtl w:val="true"/>
        </w:rPr>
        <w:t>ث</w:t>
      </w:r>
      <w:r>
        <w:rPr/>
        <w:t>�</w:t>
      </w:r>
      <w:r>
        <w:rPr/>
        <w:t>Wb��]��1�#9�$?&gt;����#�#8��#8Кo�uM#O�����Q�U�%�q��&lt;qA#���</w:t>
      </w:r>
      <w:r>
        <w:rPr/>
        <w:t>輌�</w:t>
      </w:r>
      <w:r>
        <w:rPr/>
        <w:t>#b���#����#�]�yD}��O&gt;`SD�#.#�#)�S�~'�o9yUu�?yG�O�Z��i#�#��#��GU����t�ɍ9#X�z�|#�ʳf�|���</w:t>
        <w:tab/>
        <w:t>B`#��9�|���##�|��#9���?󜿗#j�$�w�4m#I�C��K#=��M|�D##gj�V�*zm�6���#�.p��bdl�</w:t>
      </w:r>
    </w:p>
    <w:p>
      <w:pPr>
        <w:pStyle w:val="PreformattedText"/>
        <w:bidi w:val="0"/>
        <w:jc w:val="left"/>
        <w:rPr/>
      </w:pPr>
      <w:r>
        <w:rPr/>
        <w:t>�</w:t>
      </w:r>
      <w:r>
        <w:rPr/>
        <w:t>e50�ɼ��#?9��Cy��_�r#i�&lt;�#�I����#�I����ӽ7�x��xO##��-�#\~Ȳ���#��~|���#��#'�9��,4&lt;���%�0����k:�^Gs</w:t>
      </w:r>
      <w:r>
        <w:br w:type="page"/>
      </w:r>
    </w:p>
    <w:p>
      <w:pPr>
        <w:pStyle w:val="PreformattedText"/>
        <w:bidi w:val="0"/>
        <w:jc w:val="left"/>
        <w:rPr/>
      </w:pPr>
      <w:r>
        <w:rPr/>
        <w:t>g�Y���x�VV�G#[#��##�#ϧ7�_#�b���e�!;#i#�����n���?�#�#t;}o�</w:t>
      </w:r>
      <w:r>
        <w:rPr/>
        <w:t>ֲ�����</w:t>
      </w:r>
      <w:r>
        <w:rPr/>
        <w:t>s#w#�L�#h�YO��</w:t>
      </w:r>
      <w:r>
        <w:rPr>
          <w:rtl w:val="true"/>
        </w:rPr>
        <w:t>޴</w:t>
      </w:r>
      <w:r>
        <w:rPr/>
        <w:t>�</w:t>
      </w:r>
      <w:r>
        <w:rPr/>
        <w:t>Y�PՌ'-͝�</w:t>
      </w:r>
      <w:r>
        <w:rPr>
          <w:rtl w:val="true"/>
        </w:rPr>
        <w:t>ظ</w:t>
      </w:r>
      <w:r>
        <w:rPr/>
        <w:t>#��</w:t>
      </w:r>
      <w:r>
        <w:rPr/>
        <w:t>ְ�</w:t>
      </w:r>
      <w:r>
        <w:rPr/>
        <w:t>:#�#ӿ@=�C|1`�j��#��?�z#��</w:t>
      </w:r>
    </w:p>
    <w:p>
      <w:pPr>
        <w:pStyle w:val="PreformattedText"/>
        <w:bidi w:val="0"/>
        <w:jc w:val="left"/>
        <w:rPr/>
      </w:pPr>
      <w:r>
        <w:rPr/>
        <w:t>��</w:t>
      </w:r>
      <w:r>
        <w:rPr/>
        <w:t>O��#2t�"&amp;����emos*�#/)�_L�r�����7� fN#�.�c#�(#�$�����#Ď��5�#�̟9�c�'y����yK�#��V������=A`��GնYՁ�S"�fZ�I#~&lt;�8�##��#�?�##���κ��#�&amp;#9���#�a�ջ�����#��Ia�^�-$��!�V5����m;�k�z�?P(�##�4}��#MT�G�;{��#��#��o�&lt;��#9��</w:t>
      </w:r>
    </w:p>
    <w:p>
      <w:pPr>
        <w:pStyle w:val="PreformattedText"/>
        <w:bidi w:val="0"/>
        <w:jc w:val="left"/>
        <w:rPr/>
      </w:pPr>
      <w:r>
        <w:rPr/>
        <w:t>#�sWO��������]��h��##��%�y�</w:t>
      </w:r>
      <w:r>
        <w:rPr/>
        <w:t>䩕</w:t>
      </w:r>
      <w:r>
        <w:rPr/>
        <w:t>=#�� 7#G���A��1ϳ#b#�A�</w:t>
      </w:r>
      <w:r>
        <w:rPr>
          <w:rtl w:val="true"/>
        </w:rPr>
        <w:t>ߠ</w:t>
      </w:r>
      <w:r>
        <w:rPr/>
        <w:t>�</w:t>
      </w:r>
      <w:r>
        <w:rPr/>
        <w:t>^`}�G)#���OΟ�#��������c#��m#��M�m���g#n6y�#��9�#��:�b�q#���7N\ ��F��#9U�#9#��#�c�P�</w:t>
      </w:r>
    </w:p>
    <w:p>
      <w:pPr>
        <w:pStyle w:val="PreformattedText"/>
        <w:bidi w:val="0"/>
        <w:jc w:val="left"/>
        <w:rPr/>
      </w:pPr>
      <w:r>
        <w:rPr/>
        <w:t>����</w:t>
      </w:r>
      <w:r>
        <w:rPr/>
        <w:t>�ͤh����B�#;+���</w:t>
      </w:r>
      <w:r>
        <w:rPr/>
        <w:t>鈋</w:t>
      </w:r>
      <w:r>
        <w:rPr/>
        <w:t>#�#(�+�o</w:t>
        <w:br/>
        <w:t>u��#E&gt;Җ�D��#�g�</w:t>
      </w:r>
      <w:r>
        <w:rPr>
          <w:rtl w:val="true"/>
        </w:rPr>
        <w:t>ן</w:t>
      </w:r>
      <w:r>
        <w:rPr/>
        <w:t>"�rHB�</w:t>
      </w:r>
      <w:r>
        <w:rPr>
          <w:rtl w:val="true"/>
        </w:rPr>
        <w:t>޿�</w:t>
      </w:r>
      <w:r>
        <w:rPr>
          <w:rtl w:val="true"/>
        </w:rPr>
        <w:t>#</w:t>
      </w:r>
      <w:r>
        <w:rPr/>
        <w:t>9</w:t>
      </w:r>
      <w:r>
        <w:rPr>
          <w:rtl w:val="true"/>
        </w:rPr>
        <w:t>)�#</w:t>
      </w:r>
      <w:r>
        <w:rPr/>
        <w:t>9</w:t>
      </w:r>
      <w:r>
        <w:rPr>
          <w:rtl w:val="true"/>
        </w:rPr>
        <w:t>+���{�#</w:t>
      </w:r>
      <w:r>
        <w:rPr/>
        <w:t>8</w:t>
      </w:r>
      <w:r>
        <w:rPr/>
        <w:t>��#���#V�L�w�%��q�;</w:t>
      </w:r>
      <w:r>
        <w:rPr>
          <w:rtl w:val="true"/>
        </w:rPr>
        <w:t>ײ��</w:t>
      </w:r>
      <w:r>
        <w:rPr/>
        <w:t>67</w:t>
      </w:r>
      <w:r>
        <w:rPr/>
        <w:t>�+^α�2� 2��6#</w:t>
      </w:r>
      <w:r>
        <w:br w:type="page"/>
      </w:r>
    </w:p>
    <w:p>
      <w:pPr>
        <w:pStyle w:val="PreformattedText"/>
        <w:bidi w:val="0"/>
        <w:jc w:val="left"/>
        <w:rPr/>
      </w:pPr>
      <w:r>
        <w:rPr/>
        <w:t>������</w:t>
      </w:r>
      <w:r>
        <w:rPr/>
        <w:t>f�0La�[�J��Y2##C#�|��#?#�#������)|��#�#�x��F�#���P#Z��j#*#�@�q)ZS�</w:t>
      </w:r>
      <w:r>
        <w:rPr>
          <w:rtl w:val="true"/>
        </w:rPr>
        <w:t>ݮ</w:t>
      </w:r>
      <w:r>
        <w:rPr/>
        <w:t>ɋ��2�#Y#u���J#�.[!?+�#�#�#�"�#(?� &lt;��#�#9;sa�K9Imo�y��(cp����M#��[���:�XK#�[z�&lt;ZZ��������p</w:t>
      </w:r>
      <w:r>
        <w:rPr>
          <w:rtl w:val="true"/>
        </w:rPr>
        <w:t>ݏ</w:t>
      </w:r>
      <w:r>
        <w:rPr/>
        <w:t>w&gt;wF����r��d�;�r��r�?�#��#˾T�"�W</w:t>
      </w:r>
      <w:r>
        <w:rPr/>
        <w:t>淝</w:t>
      </w:r>
      <w:r>
        <w:rPr/>
        <w:t>?�#�e#$V�s���0�,�����5*]�|C�#U</w:t>
      </w:r>
      <w:r>
        <w:rPr>
          <w:rtl w:val="true"/>
        </w:rPr>
        <w:t>؝���</w:t>
      </w:r>
      <w:r>
        <w:rPr>
          <w:rtl w:val="true"/>
        </w:rPr>
        <w:t>#���</w:t>
      </w:r>
      <w:r>
        <w:rPr/>
        <w:t>3</w:t>
      </w:r>
      <w:r>
        <w:rPr/>
        <w:t>�#O2z3ɓ��7�6~P�#��j#d^w�#���&gt;�X���w</w:t>
        <w:tab/>
        <w:t>��r#�B</w:t>
      </w:r>
      <w:r>
        <w:rPr>
          <w:rtl w:val="true"/>
        </w:rPr>
        <w:t>ݣ</w:t>
      </w:r>
      <w:r>
        <w:rPr/>
        <w:t>�</w:t>
      </w:r>
      <w:r>
        <w:rPr/>
        <w:t>#</w:t>
      </w:r>
      <w:r>
        <w:rPr/>
        <w:t>֪�</w:t>
      </w:r>
      <w:r>
        <w:rPr/>
        <w:t>#|W&lt;�w</w:t>
      </w:r>
    </w:p>
    <w:p>
      <w:pPr>
        <w:pStyle w:val="PreformattedText"/>
        <w:bidi w:val="0"/>
        <w:jc w:val="left"/>
        <w:rPr/>
      </w:pPr>
      <w:r>
        <w:rPr/>
        <w:t>�</w:t>
      </w:r>
      <w:r>
        <w:rPr/>
        <w:t>Ig�8����G���XV^vǿ �#�/��!���#9S�_�Ő##+�N����(G��2E{��7W&amp;U�Ns)y`V���C��$e���z&lt;#</w:t>
        <w:tab/>
        <w:t>g�L��#�d#��D2�ʋ��8�%</w:t>
      </w:r>
      <w:r>
        <w:rPr>
          <w:rtl w:val="true"/>
        </w:rPr>
        <w:t>ث</w:t>
      </w:r>
      <w:r>
        <w:rPr/>
        <w:t>�</w:t>
      </w:r>
      <w:r>
        <w:rPr/>
        <w:t>Wb��_���#�</w:t>
      </w:r>
      <w:r>
        <w:rPr>
          <w:rtl w:val="true"/>
        </w:rPr>
        <w:t>ߞ</w:t>
      </w:r>
      <w:r>
        <w:rPr/>
        <w:t>�</w:t>
      </w:r>
      <w:r>
        <w:rPr/>
        <w:t>K���#���#�e�MG^�k7���+A�x�+�#w%b��e@�#a"�������gk�siF�V(#G��#��sq�B\Qd����#�#6�~X�#�B�#���#3�f���M#����5���#{@</w:t>
      </w:r>
      <w:r>
        <w:rPr/>
        <w:t>䀬</w:t>
      </w:r>
      <w:r>
        <w:rPr/>
        <w:t>ZD</w:t>
      </w:r>
      <w:r>
        <w:rPr/>
        <w:t>ެ</w:t>
      </w:r>
      <w:r>
        <w:rPr/>
        <w:t>ʻ�:�fxq��Y���]~#l~��6�-�i���#�)���#�~��#'5</w:t>
      </w:r>
      <w:r>
        <w:br w:type="page"/>
      </w:r>
    </w:p>
    <w:p>
      <w:pPr>
        <w:pStyle w:val="PreformattedText"/>
        <w:bidi w:val="0"/>
        <w:jc w:val="left"/>
        <w:rPr/>
      </w:pPr>
      <w:r>
        <w:rPr/>
        <w:t>�������</w:t>
      </w:r>
      <w:r>
        <w:rPr/>
        <w:t>?���#�#�,�#��g�J���=#�Pl5�@#�˧�~�k��h�#�.#x�.4?�)���#�����#�=Y���7���tǔʺ���wd������7�{`|&lt;xqG�#�P# ~���I~�## �A# �#8g%���#8��}7T��#�#�����</w:t>
      </w:r>
      <w:r>
        <w:br w:type="page"/>
      </w:r>
    </w:p>
    <w:p>
      <w:pPr>
        <w:pStyle w:val="PreformattedText"/>
        <w:bidi w:val="0"/>
        <w:jc w:val="left"/>
        <w:rPr/>
      </w:pPr>
      <w:r>
        <w:rPr/>
        <w:t>^L��3�QG�#��#����!�K�d�J#�g�v</w:t>
      </w:r>
      <w:r>
        <w:rPr/>
        <w:t>֢</w:t>
      </w:r>
      <w:r>
        <w:rPr/>
        <w:t>Q�iu?�</w:t>
      </w:r>
      <w:r>
        <w:br w:type="page"/>
      </w:r>
    </w:p>
    <w:p>
      <w:pPr>
        <w:pStyle w:val="PreformattedText"/>
        <w:bidi w:val="0"/>
        <w:jc w:val="left"/>
        <w:rPr/>
      </w:pPr>
      <w:r>
        <w:rPr/>
        <w:t>O�6~�##�H3���_�j�#���&gt;D�!�S=ǚ��o�8���Ԑ#Z#��6�W'��jt�&gt;\91����1����##G�z��^���Ə8�R</w:t>
      </w:r>
      <w:r>
        <w:rPr>
          <w:rtl w:val="true"/>
        </w:rPr>
        <w:t>߉</w:t>
      </w:r>
      <w:r>
        <w:rPr/>
        <w:t>G��O��qs~��#}�5��\#���r�_#�f�#����F&gt;�����#J#�n&lt;^o�?�3�#;d����G�#L�����&gt;�=��##��|I-�*##��</w:t>
      </w:r>
    </w:p>
    <w:p>
      <w:pPr>
        <w:pStyle w:val="PreformattedText"/>
        <w:bidi w:val="0"/>
        <w:jc w:val="left"/>
        <w:rPr/>
      </w:pPr>
      <w:r>
        <w:rPr/>
        <w:t>���</w:t>
      </w:r>
      <w:r>
        <w:rPr/>
        <w:t xml:space="preserve">`���#L�b����#m�;��_�#9��{_�O��O�_ </w:t>
      </w:r>
      <w:r>
        <w:rPr>
          <w:rtl w:val="true"/>
        </w:rPr>
        <w:t>م</w:t>
      </w:r>
      <w:r>
        <w:rPr/>
        <w:t>����</w:t>
      </w:r>
      <w:r>
        <w:rPr/>
        <w:t>}#N�U�,�</w:t>
      </w:r>
      <w:r>
        <w:rPr/>
        <w:t>躠�</w:t>
      </w:r>
      <w:r>
        <w:rPr/>
        <w:t>c�,����}��#Gie��2?�_b�####��G�����G�����#��̞��#�MO�_�ї�#�/˯���E�#�{L�#�H���}?�#�ɏ'���� �#���#�T�"�#�#MV���U�� #�*i������</w:t>
      </w:r>
    </w:p>
    <w:p>
      <w:pPr>
        <w:pStyle w:val="PreformattedText"/>
        <w:bidi w:val="0"/>
        <w:jc w:val="left"/>
        <w:rPr/>
      </w:pPr>
      <w:r>
        <w:rPr/>
        <w:t>G��#�.&gt;o� u�����SI�|��uc�8�#C���#��k�#+���i����b'#`�G���3�?f�w����#�~:�#��?���&lt;�����8��#�</w:t>
      </w:r>
      <w:r>
        <w:rPr>
          <w:rtl w:val="true"/>
        </w:rPr>
        <w:t>ج</w:t>
      </w:r>
      <w:r>
        <w:rPr/>
        <w:t>�</w:t>
      </w:r>
      <w:r>
        <w:rPr/>
        <w:t>\�b��]��#|���#�q�=yc�#͟��l�#�#�5�(�##�N�O�[#��#�X%�#��IBeD#��E</w:t>
        <w:tab/>
        <w:t>�c�{Y�</w:t>
      </w:r>
      <w:r>
        <w:br w:type="page"/>
      </w:r>
    </w:p>
    <w:p>
      <w:pPr>
        <w:pStyle w:val="PreformattedText"/>
        <w:bidi w:val="0"/>
        <w:jc w:val="left"/>
        <w:rPr/>
      </w:pPr>
      <w:r>
        <w:rPr/>
        <w:t>r�"BB�#�7_e���#����s[�W���r��_�</w:t>
      </w:r>
      <w:r>
        <w:rPr>
          <w:rtl w:val="true"/>
        </w:rPr>
        <w:t>ߖ�</w:t>
      </w:r>
      <w:r>
        <w:rPr>
          <w:rtl w:val="true"/>
        </w:rPr>
        <w:t>#�#���:%��</w:t>
      </w:r>
      <w:r>
        <w:rPr/>
        <w:t>7</w:t>
      </w:r>
      <w:r>
        <w:rPr/>
        <w:t>����U��P-�����#�3J�xF#���:n�����y2�O</w:t>
      </w:r>
      <w:r>
        <w:br w:type="page"/>
      </w:r>
    </w:p>
    <w:p>
      <w:pPr>
        <w:pStyle w:val="PreformattedText"/>
        <w:bidi w:val="0"/>
        <w:jc w:val="left"/>
        <w:rPr/>
      </w:pPr>
      <w:r>
        <w:rPr/>
        <w:t>+���v�#��іBd#Ͽ8-e��#���=X�p�s��</w:t>
      </w:r>
      <w:r>
        <w:br w:type="page"/>
      </w:r>
    </w:p>
    <w:p>
      <w:pPr>
        <w:pStyle w:val="PreformattedText"/>
        <w:bidi w:val="0"/>
        <w:jc w:val="left"/>
        <w:rPr/>
      </w:pPr>
      <w:r>
        <w:rPr/>
        <w:t>#]59J��g4#U��L��ˋ����/��_�#�#p�K�7�/�#�S���#l�c�Ni�����b�����C����(����p#�r��zo�4������id���X�e[O�4�S #</w:t>
      </w:r>
      <w:r>
        <w:rPr>
          <w:rtl w:val="true"/>
        </w:rPr>
        <w:t>޵</w:t>
      </w:r>
      <w:r>
        <w:rPr/>
        <w:t>���</w:t>
      </w:r>
      <w:r>
        <w:rPr/>
        <w:t>N��#�� �|���m� q��Ø�?</w:t>
      </w:r>
      <w:r>
        <w:rPr/>
        <w:t>鹏�</w:t>
      </w:r>
      <w:r>
        <w:rPr/>
        <w:t>z#��"�?�3�~#�#8��#(_j�Q�t^}�&lt;��|���#{��'*Df�Ib�a�Z��7:}�'4:Ofu�r#�&lt;1�I#g��,�#g��#ϼ?&amp;&lt;��#ο���V�Zy��jq&amp;�ov�#а�����T`#~�3�#����g#��F�#ICO���Ϻ�W�}�pč�W����Z�#�w��g�</w:t>
      </w:r>
      <w:r>
        <w:br w:type="page"/>
      </w:r>
    </w:p>
    <w:p>
      <w:pPr>
        <w:pStyle w:val="PreformattedText"/>
        <w:bidi w:val="0"/>
        <w:jc w:val="left"/>
        <w:rPr/>
      </w:pPr>
      <w:r>
        <w:rPr/>
        <w:t>~\�i?�#^#</w:t>
      </w:r>
      <w:r>
        <w:rPr>
          <w:rtl w:val="true"/>
        </w:rPr>
        <w:t>ܐ</w:t>
      </w:r>
      <w:r>
        <w:rPr/>
        <w:t>#�,�y�QZ�*��R�o#��#P�h�q�q��&lt;?�Hi���~�h����᥷�\�k#�{�W�h#i��Q5�r��_�-�3���_��oa?�#o�.H������w�7�#&lt;?#&lt;��#�ʟ���^b�Ƀ��W&amp;��)��0�#N��gq</w:t>
      </w:r>
      <w:r>
        <w:rPr/>
        <w:t>۲��</w:t>
      </w:r>
      <w:r>
        <w:rPr/>
        <w:t>K�,~��#~����l^�#��</w:t>
        <w:tab/>
        <w:t>�#���?y?�#6#��#t�[9�c����C��-</w:t>
      </w:r>
      <w:r>
        <w:rPr>
          <w:rtl w:val="true"/>
        </w:rPr>
        <w:t>ڏ</w:t>
      </w:r>
      <w:r>
        <w:rPr/>
        <w:t>���</w:t>
      </w:r>
      <w:r>
        <w:rPr/>
        <w:t>O�̏�a��ď�g�_�##��.��#�MO�_��e�#�����#%���#�?�#,�5_�O���rc��}�#9��#�C�#8��#m</w:t>
      </w:r>
    </w:p>
    <w:p>
      <w:pPr>
        <w:pStyle w:val="PreformattedText"/>
        <w:bidi w:val="0"/>
        <w:jc w:val="left"/>
        <w:rPr/>
      </w:pPr>
      <w:r>
        <w:rPr/>
        <w:t>?��v��{7�#��#�%���#���J���#</w:t>
      </w:r>
      <w:r>
        <w:rPr/>
        <w:t>秐�</w:t>
      </w:r>
      <w:r>
        <w:rPr/>
        <w:t>#�.|��ɬi�SY���Fe�{0`�#IdV1�wj</w:t>
      </w:r>
      <w:r>
        <w:rPr>
          <w:rtl w:val="true"/>
        </w:rPr>
        <w:t>ށ</w:t>
      </w:r>
      <w:r>
        <w:rPr/>
        <w:t>z|$u� ���F-V�z#����</w:t>
      </w:r>
      <w:r>
        <w:rPr/>
        <w:t>﷘</w:t>
      </w:r>
      <w:r>
        <w:rPr/>
        <w:t>;�Pc. �#���#��'��P�F#R_(���t%#x�~b��c(�4��</w:t>
      </w:r>
      <w:r>
        <w:rPr/>
        <w:t>잷���</w:t>
      </w:r>
      <w:r>
        <w:rPr/>
        <w:t>]��˟��Ǎ&gt;#����Կ7���#Y���|�'�'�C�#�hR��!���w0Y3#U,d��9###�r_���GI#/cK#e��[��~�</w:t>
      </w:r>
    </w:p>
    <w:p>
      <w:pPr>
        <w:pStyle w:val="PreformattedText"/>
        <w:bidi w:val="0"/>
        <w:jc w:val="left"/>
        <w:rPr/>
      </w:pPr>
      <w:r>
        <w:rPr/>
        <w:t>0�#K�r~�</w:t>
      </w:r>
      <w:r>
        <w:rPr/>
        <w:t>盹��</w:t>
      </w:r>
      <w:r>
        <w:rPr/>
        <w:t>]��#y�����#��Տ�</w:t>
      </w:r>
      <w:r>
        <w:rPr>
          <w:rtl w:val="true"/>
        </w:rPr>
        <w:t>ם</w:t>
      </w:r>
      <w:r>
        <w:rPr/>
        <w:t>t�7��hWW]&gt;^mo��~�p@ ?��OCC�z�#}5x�1�V�2#���&lt;���#8</w:t>
      </w:r>
      <w:r>
        <w:rPr/>
        <w:t>ܺ</w:t>
      </w:r>
      <w:r>
        <w:rPr/>
        <w:t>Ry���˾R#Fx�"�.�i#�</w:t>
      </w:r>
      <w:r>
        <w:br w:type="page"/>
      </w:r>
    </w:p>
    <w:p>
      <w:pPr>
        <w:pStyle w:val="PreformattedText"/>
        <w:bidi w:val="0"/>
        <w:jc w:val="left"/>
        <w:rPr/>
      </w:pPr>
      <w:r>
        <w:rPr/>
        <w:t>��</w:t>
      </w:r>
      <w:r>
        <w:rPr/>
        <w:t>c�.U=m�</w:t>
        <w:tab/>
        <w:br/>
        <w:t>#��̎�ͭ���JW΁�#�1#e��W~Z�N�7I�</w:t>
      </w:r>
      <w:r>
        <w:rPr/>
        <w:t>ֿ</w:t>
      </w:r>
      <w:r>
        <w:rPr/>
        <w:t>)����#M�#�7v��k#���,���#�$l�#Ab7��u��Ni#</w:t>
      </w:r>
      <w:r>
        <w:rPr/>
        <w:t>甉</w:t>
      </w:r>
      <w:r>
        <w:rPr/>
        <w:t>#�&lt;��1�#���o�#R���&lt;����u/�=*�&gt;��#v��</w:t>
      </w:r>
      <w:r>
        <w:rPr>
          <w:rtl w:val="true"/>
        </w:rPr>
        <w:t>֐</w:t>
      </w:r>
      <w:r>
        <w:rPr/>
        <w:t>,/r#W-#K##;H#8�X�Q��q��2#C</w:t>
        <w:tab/>
        <w:t>��=9r;��~i��g��#��P?�O�4�+�v�[M:Vy�e�V�Ggl���PG ��ծCI�</w:t>
      </w:r>
      <w:r>
        <w:rPr>
          <w:rtl w:val="true"/>
        </w:rPr>
        <w:t>ڍ</w:t>
      </w:r>
      <w:r>
        <w:rPr/>
        <w:t>_�P2��gd�b&lt;�c�Y���#8������c��X���v�#Cw����#���##�&amp;�����#bRUKl��]�5�#���#�%</w:t>
      </w:r>
      <w:r>
        <w:rPr/>
        <w:t>᎗�</w:t>
      </w:r>
      <w:r>
        <w:rPr/>
        <w:t>#�$#1�</w:t>
        <w:tab/>
      </w:r>
      <w:r>
        <w:rPr/>
        <w:t>ۛ�</w:t>
      </w:r>
      <w:r>
        <w:rPr/>
        <w:t>O4yGʾw�f�|���3�:,�4�^�k#�#�G</w:t>
        <w:tab/>
        <w:t>2�</w:t>
      </w:r>
      <w:r>
        <w:br w:type="page"/>
      </w:r>
    </w:p>
    <w:p>
      <w:pPr>
        <w:pStyle w:val="PreformattedText"/>
        <w:bidi w:val="0"/>
        <w:jc w:val="left"/>
        <w:rPr/>
      </w:pPr>
      <w:r>
        <w:rPr/>
        <w:t>+�</w:t>
      </w:r>
    </w:p>
    <w:p>
      <w:pPr>
        <w:pStyle w:val="PreformattedText"/>
        <w:bidi w:val="0"/>
        <w:jc w:val="left"/>
        <w:rPr/>
      </w:pPr>
      <w:r>
        <w:rPr/>
        <w:t>�</w:t>
      </w:r>
      <w:r>
        <w:rPr/>
        <w:t>l��ϓ</w:t>
      </w:r>
      <w:r>
        <w:br w:type="page"/>
      </w:r>
    </w:p>
    <w:p>
      <w:pPr>
        <w:pStyle w:val="PreformattedText"/>
        <w:bidi w:val="0"/>
        <w:jc w:val="left"/>
        <w:rPr/>
      </w:pPr>
      <w:r>
        <w:rPr/>
        <w:t>������</w:t>
      </w:r>
      <w:r>
        <w:rPr/>
        <w:t>L�#��&lt;��#8��#�#V=o�</w:t>
      </w:r>
      <w:r>
        <w:rPr>
          <w:rtl w:val="true"/>
        </w:rPr>
        <w:t>ߔ</w:t>
      </w:r>
      <w:r>
        <w:rPr/>
        <w:t>^X�աq%����i pI#</w:t>
        <w:tab/>
        <w:t>�?�½R�32���,xe�D{</w:t>
      </w:r>
      <w:r>
        <w:rPr/>
        <w:t>،</w:t>
      </w:r>
      <w:r>
        <w:rPr/>
        <w:t>q##��l/��#�</w:t>
      </w:r>
      <w:r>
        <w:rPr>
          <w:rtl w:val="true"/>
        </w:rPr>
        <w:t>ߗ</w:t>
      </w:r>
      <w:r>
        <w:rPr/>
        <w:t>~v���|��#.y�P�</w:t>
      </w:r>
      <w:r>
        <w:rPr>
          <w:rtl w:val="true"/>
        </w:rPr>
        <w:t>׆</w:t>
      </w:r>
      <w:r>
        <w:rPr/>
        <w:t>�</w:t>
      </w:r>
      <w:r>
        <w:rPr/>
        <w:t>}�iV��[�nt�K��d#�~#7�20��a#c��#:$}�1#�4�t��.�[~]�CT�5�)�#˞X</w:t>
      </w:r>
      <w:r>
        <w:rPr/>
        <w:t>ֵ</w:t>
      </w:r>
      <w:r>
        <w:rPr/>
        <w:t>et�5�'J����Y#J�i��#@�##D���22��e���)#�#H#4#��2�?�&lt;��m5to9�_H�v��-��ZՔ#��d</w:t>
      </w:r>
      <w:r>
        <w:br w:type="page"/>
      </w:r>
    </w:p>
    <w:p>
      <w:pPr>
        <w:pStyle w:val="PreformattedText"/>
        <w:bidi w:val="0"/>
        <w:jc w:val="left"/>
        <w:rPr/>
      </w:pPr>
      <w:r>
        <w:rPr/>
        <w:t>#A</w:t>
      </w:r>
    </w:p>
    <w:p>
      <w:pPr>
        <w:pStyle w:val="PreformattedText"/>
        <w:bidi w:val="0"/>
        <w:jc w:val="left"/>
        <w:rPr/>
      </w:pPr>
      <w:r>
        <w:rPr/>
        <w:t>�</w:t>
      </w:r>
      <w:r>
        <w:rPr/>
        <w:t>H��1#Ң�!�&gt;L2��##�</w:t>
        <w:tab/>
        <w:t>#�R#�</w:t>
      </w:r>
      <w:r>
        <w:rPr>
          <w:rtl w:val="true"/>
        </w:rPr>
        <w:t>׿</w:t>
      </w:r>
      <w:r>
        <w:rPr/>
        <w:t>/|��#M������#1�F1�#C�4�[�;S</w:t>
      </w:r>
      <w:r>
        <w:br w:type="page"/>
      </w:r>
    </w:p>
    <w:p>
      <w:pPr>
        <w:pStyle w:val="PreformattedText"/>
        <w:bidi w:val="0"/>
        <w:jc w:val="left"/>
        <w:rPr/>
      </w:pPr>
      <w:r>
        <w:rPr/>
        <w:t>f#�#�����2Qx�E�m�Ǫ͊FP���2</w:t>
        <w:tab/>
        <w:t>#�ʘ��"�("�#"H`�#8a�B�"�*���#`#RM�R�5�!�#�:�����ɚ#���.�&amp;����i�</w:t>
      </w:r>
      <w:r>
        <w:rPr>
          <w:rtl w:val="true"/>
        </w:rPr>
        <w:t>ח</w:t>
      </w:r>
      <w:r>
        <w:rPr/>
        <w:t>62#</w:t>
      </w:r>
      <w:r>
        <w:rPr/>
        <w:t>Y#��4n�0tV�#�#��q�r≌$@&lt;�$#��A#�_�?���_��:e��?�t�+��b�#^�6��!�i#��#</w:t>
        <w:br/>
        <w:t>�q#�=##�Erz]&amp;mA##L�#�% 9�</w:t>
      </w:r>
      <w:r>
        <w:rPr/>
        <w:t>鼱�</w:t>
      </w:r>
      <w:r>
        <w:rPr/>
        <w:t>#8��[#?�#��#*�-�S|&lt;�Z"##$̷����#2�m|υŐ��}Ȩ�����#8�#���������#.���L�ͬ�#V�Z2�"�F=#Ǩ%Z�(�e#���{��V?��zy�r���?#�L=Y</w:t>
        <w:tab/>
        <w:t>~�g</w:t>
        <w:br/>
        <w:t>�#v*�U���#8�#���#������a�?/��u#�#SE�#(</w:t>
      </w:r>
      <w:r>
        <w:rPr/>
        <w:t>ִ�</w:t>
      </w:r>
      <w:r>
        <w:rPr/>
        <w:t>#����!�Ɲv�</w:t>
      </w:r>
      <w:r>
        <w:rPr/>
        <w:t>﵏�</w:t>
      </w:r>
      <w:r>
        <w:rPr/>
        <w:t>'#~r�_��}����9#N�����0�T~Iyb#�53i�y�Q�#?#�#e�</w:t>
      </w:r>
      <w:r>
        <w:rPr>
          <w:rtl w:val="true"/>
        </w:rPr>
        <w:t>ـ</w:t>
      </w:r>
      <w:r>
        <w:rPr/>
        <w:t>�</w:t>
      </w:r>
      <w:r>
        <w:rPr/>
        <w:t>X���ӕ�%�8��Q=������9��}3�#&gt;���_;�#�5�n���K�~_���r�#�|B(X\Z#</w:t>
        <w:tab/>
        <w:t>�Qo: =&gt;#᚟i�#�Dr�#�#�</w:t>
      </w:r>
    </w:p>
    <w:p>
      <w:pPr>
        <w:pStyle w:val="PreformattedText"/>
        <w:bidi w:val="0"/>
        <w:jc w:val="left"/>
        <w:rPr/>
      </w:pPr>
      <w:r>
        <w:rPr/>
        <w:t>�</w:t>
      </w:r>
      <w:r>
        <w:rPr/>
        <w:t>eq|c�</w:t>
      </w:r>
    </w:p>
    <w:p>
      <w:pPr>
        <w:pStyle w:val="PreformattedText"/>
        <w:bidi w:val="0"/>
        <w:jc w:val="left"/>
        <w:rPr/>
      </w:pPr>
      <w:r>
        <w:rPr/>
        <w:t>�</w:t>
      </w:r>
      <w:r>
        <w:rPr/>
        <w:t>}K�c�r�#�s'Q�jz_�t�A|�#�x�-�ztA�PE��p�:</w:t>
        <w:tab/>
        <w:t>zxo�KNc��h#�Dq|&gt;����j��RD� �U~\~tO����?��O1�&gt;l�'�����|���#E#���s[���*}#ba�!�O��v�6�GK���@</w:t>
      </w:r>
      <w:r>
        <w:rPr>
          <w:rtl w:val="true"/>
        </w:rPr>
        <w:t>܁</w:t>
      </w:r>
      <w:r>
        <w:rPr/>
        <w:t>�</w:t>
      </w:r>
      <w:r>
        <w:rPr/>
        <w:t>_�O3~��#/T��������#��h�#�#��#X�_�����\%��.�mE�3��n</w:t>
        <w:br/>
        <w:t>Z�0U�</w:t>
        <w:tab/>
        <w:t>$IVH�##�]�����W,�#~)B@�@������',cV#���</w:t>
      </w:r>
      <w:r>
        <w:rPr>
          <w:rtl w:val="true"/>
        </w:rPr>
        <w:t>ߘ</w:t>
      </w:r>
      <w:r>
        <w:rPr/>
        <w:t>#���</w:t>
      </w:r>
      <w:r>
        <w:rPr/>
        <w:t>察</w:t>
      </w:r>
      <w:r>
        <w:rPr/>
        <w:t>5n'W��h�X�G#��</w:t>
      </w:r>
      <w:r>
        <w:rPr>
          <w:rtl w:val="true"/>
        </w:rPr>
        <w:t>ݚ</w:t>
      </w:r>
      <w:r>
        <w:rPr/>
        <w:t>��</w:t>
      </w:r>
      <w:r>
        <w:rPr/>
        <w:t>E^�</w:t>
      </w:r>
      <w:r>
        <w:rPr/>
        <w:t>䉘</w:t>
      </w:r>
      <w:r>
        <w:rPr/>
        <w:t>#��_�4�M�Ɏ&lt;���w</w:t>
      </w:r>
    </w:p>
    <w:p>
      <w:pPr>
        <w:pStyle w:val="PreformattedText"/>
        <w:bidi w:val="0"/>
        <w:jc w:val="left"/>
        <w:rPr/>
      </w:pPr>
      <w:r>
        <w:rPr/>
        <w:t>��</w:t>
      </w:r>
      <w:r>
        <w:rPr/>
        <w:t>#�f#'b��]��#v*�U</w:t>
      </w:r>
      <w:r>
        <w:rPr>
          <w:rtl w:val="true"/>
        </w:rPr>
        <w:t>ث</w:t>
      </w:r>
      <w:r>
        <w:rPr/>
        <w:t>�</w:t>
      </w:r>
      <w:r>
        <w:rPr/>
        <w:t>W�~n�G�Y�y</w:t>
      </w:r>
      <w:r>
        <w:rPr/>
        <w:t>薚</w:t>
      </w:r>
      <w:r>
        <w:rPr/>
        <w:t>#�W�#\��dy����[k�IdP���#�#AET�M#%4#���#�)#b�_&gt;���#��&lt;��}}�#8�#��?�&lt;�&lt;#'3�&gt;�`!a�������������YU�#}#���������g�(|�#��.��m�#9</w:t>
      </w:r>
      <w:r>
        <w:br w:type="page"/>
      </w:r>
    </w:p>
    <w:p>
      <w:pPr>
        <w:pStyle w:val="PreformattedText"/>
        <w:bidi w:val="0"/>
        <w:jc w:val="left"/>
        <w:rPr/>
      </w:pPr>
      <w:r>
        <w:rPr/>
        <w:t>��</w:t>
      </w:r>
      <w:r>
        <w:rPr/>
        <w:tab/>
        <w:t>y%�f#4�#��$�@#��4#</w:t>
        <w:br/>
        <w:t>##s</w:t>
      </w:r>
      <w:r>
        <w:rPr>
          <w:rtl w:val="true"/>
        </w:rPr>
        <w:t>ڽ</w:t>
      </w:r>
      <w:r>
        <w:rPr/>
        <w:t>f]T�����slb"(=#1�;#v*�U�#�#?#���������#����b�WPZk#!Nrh�Kv��*n �H��M��ǳ2#�.m)����_a#�\l�HI�~D\Z~|�#�w~t�lDɪyS��L:#��@�!�%Oё�7B��#��?�S�@�+##R��������2{�0y#�</w:t>
      </w:r>
    </w:p>
    <w:p>
      <w:pPr>
        <w:pStyle w:val="PreformattedText"/>
        <w:bidi w:val="0"/>
        <w:jc w:val="left"/>
        <w:rPr/>
      </w:pPr>
      <w:r>
        <w:rPr/>
        <w:t>��</w:t>
      </w:r>
      <w:r>
        <w:rPr/>
        <w:t>#u���_�I�^�#*�&lt;���#�#����#�'��</w:t>
      </w:r>
      <w:r>
        <w:rPr>
          <w:rtl w:val="true"/>
        </w:rPr>
        <w:t>ڒ</w:t>
      </w:r>
      <w:r>
        <w:rPr/>
        <w:t>Nz�1�v;�K��#.q���W/�5�k#��#�|��E}��#ϴ&lt;�##���t��;��#�#xg�xH�hll������ju�}�</w:t>
      </w:r>
    </w:p>
    <w:p>
      <w:pPr>
        <w:pStyle w:val="PreformattedText"/>
        <w:bidi w:val="0"/>
        <w:jc w:val="left"/>
        <w:rPr/>
      </w:pPr>
      <w:r>
        <w:rPr/>
        <w:t>��</w:t>
      </w:r>
      <w:r>
        <w:rPr/>
        <w:t>#�#�#tY��6#�#8O�#8��#8����=�kͺ#Ʃ�#U�����</w:t>
      </w:r>
      <w:r>
        <w:rPr/>
        <w:t>귖�</w:t>
      </w:r>
      <w:r>
        <w:rPr/>
        <w:t>#�</w:t>
      </w:r>
      <w:r>
        <w:rPr/>
        <w:t>ִ��</w:t>
      </w:r>
      <w:r>
        <w:rPr/>
        <w:t>#ʡZ#</w:t>
        <w:br/>
        <w:t>#-#�~�l��#���&lt;0�@�F�����b�#</w:t>
      </w:r>
    </w:p>
    <w:p>
      <w:pPr>
        <w:pStyle w:val="PreformattedText"/>
        <w:bidi w:val="0"/>
        <w:jc w:val="left"/>
        <w:rPr/>
      </w:pPr>
      <w:r>
        <w:rPr/>
        <w:t>�</w:t>
      </w:r>
      <w:r>
        <w:rPr/>
        <w:t>`�;�#�#��I�?�5��#�|��#�����Q��|#���#�&lt;��e�</w:t>
      </w:r>
    </w:p>
    <w:p>
      <w:pPr>
        <w:pStyle w:val="PreformattedText"/>
        <w:bidi w:val="0"/>
        <w:jc w:val="left"/>
        <w:rPr/>
      </w:pPr>
      <w:r>
        <w:rPr/>
        <w:t>#ȾO�};�~^�����K�E�W��,���wc��.�S=FC�!�#m�#(&gt;n�#���#���W���#B��_7~d^B%��R��7##��#</w:t>
      </w:r>
      <w:r>
        <w:rPr>
          <w:rtl w:val="true"/>
        </w:rPr>
        <w:t>ޚ</w:t>
      </w:r>
      <w:r>
        <w:rPr/>
        <w:t>���</w:t>
      </w:r>
      <w:r>
        <w:rPr/>
        <w:t>s�T���b{=��O#��#���#��}�#�_#8�r��o���O��_���#���05</w:t>
      </w:r>
    </w:p>
    <w:p>
      <w:pPr>
        <w:pStyle w:val="PreformattedText"/>
        <w:bidi w:val="0"/>
        <w:jc w:val="left"/>
        <w:rPr/>
      </w:pPr>
      <w:r>
        <w:rPr/>
        <w:t>#J�'��|�#�K#�#u�</w:t>
      </w:r>
      <w:r>
        <w:rPr/>
        <w:t>۲�</w:t>
      </w:r>
      <w:r>
        <w:rPr/>
        <w:t>*�#�gs����E�#�#'�^����S��K6Nr w</w:t>
      </w:r>
    </w:p>
    <w:p>
      <w:pPr>
        <w:pStyle w:val="PreformattedText"/>
        <w:bidi w:val="0"/>
        <w:jc w:val="left"/>
        <w:rPr/>
      </w:pPr>
      <w:r>
        <w:rPr/>
        <w:t>�</w:t>
      </w:r>
      <w:r>
        <w:rPr/>
        <w:t>#�</w:t>
      </w:r>
      <w:r>
        <w:rPr>
          <w:rtl w:val="true"/>
        </w:rPr>
        <w:t>څ</w:t>
      </w:r>
      <w:r>
        <w:rPr/>
        <w:t>�����</w:t>
      </w:r>
      <w:r>
        <w:rPr/>
        <w:t>\\^�</w:t>
      </w:r>
      <w:r>
        <w:br w:type="page"/>
      </w:r>
    </w:p>
    <w:p>
      <w:pPr>
        <w:pStyle w:val="PreformattedText"/>
        <w:bidi w:val="0"/>
        <w:jc w:val="left"/>
        <w:rPr/>
      </w:pPr>
      <w:r>
        <w:rPr/>
        <w:t>�</w:t>
      </w:r>
      <w:r>
        <w:rPr/>
        <w:t>r��(*y##�5#~���"##)���I�{O��#??9�#/n �ʿ��</w:t>
      </w:r>
      <w:r>
        <w:rPr>
          <w:rtl w:val="true"/>
        </w:rPr>
        <w:t>ݔ</w:t>
      </w:r>
      <w:r>
        <w:rPr/>
        <w:t>#S��qr��$</w:t>
      </w:r>
    </w:p>
    <w:p>
      <w:pPr>
        <w:pStyle w:val="PreformattedText"/>
        <w:bidi w:val="0"/>
        <w:jc w:val="left"/>
        <w:rPr/>
      </w:pPr>
      <w:r>
        <w:rPr/>
        <w:t>�</w:t>
      </w:r>
      <w:r>
        <w:rPr/>
        <w:t>֗</w:t>
      </w:r>
      <w:r>
        <w:rPr/>
        <w:t>&gt;�'m��|3#U��=P���|��Qk�</w:t>
      </w:r>
      <w:r>
        <w:rPr>
          <w:rtl w:val="true"/>
        </w:rPr>
        <w:t>ښ�</w:t>
      </w:r>
      <w:r>
        <w:rPr/>
        <w:t>9</w:t>
      </w:r>
      <w:r>
        <w:rPr/>
        <w:t>�L�+��;&gt;��?��_�w�T�Ҭ&lt;����i�%��cW�Yh#�6R��9;�v�Od\��#��S)JF##��9���v�}�ԜT##/�~������k������ė#l����z�X��y*�);���2���T#��;/K�#�#G��7��#���'��#���ɉi#���p.4�B�N�#D</w:t>
      </w:r>
      <w:r>
        <w:rPr/>
        <w:t>ֲ�</w:t>
      </w:r>
      <w:r>
        <w:rPr/>
        <w:t>/Q��B#���Da(Ԁ&gt;�I�s#��=�&gt;����#�����##{�u��e#g�^K�F�#��-�#O��Zm�u#Wi�#�Q��#�����;/�=n�iK�=�����#��?;?5��5���X��T�l�d���V�Go#"</w:t>
        <w:br/>
        <w:t>x���'1����P���g�[rv��Q+�ϸ## տ�O�G�����b:d�KX�N��&lt;E#��R��ӧ�`fÆ�7�#D5Y�xx�^��_�6�B�</w:t>
      </w:r>
    </w:p>
    <w:p>
      <w:pPr>
        <w:pStyle w:val="PreformattedText"/>
        <w:bidi w:val="0"/>
        <w:jc w:val="left"/>
        <w:rPr/>
      </w:pPr>
      <w:r>
        <w:rPr/>
        <w:t>B�#</w:t>
      </w:r>
      <w:r>
        <w:rPr>
          <w:rtl w:val="true"/>
        </w:rPr>
        <w:t>ݿ</w:t>
      </w:r>
      <w:r>
        <w:rPr/>
        <w:t>�</w:t>
      </w:r>
      <w:r>
        <w:rPr/>
        <w:t>#��]�O�#�Pw�~y</w:t>
        <w:br/>
        <w:t>��f@���#G�#�����&lt;��[�̟X����</w:t>
      </w:r>
      <w:r>
        <w:rPr/>
        <w:t>ۨ�</w:t>
      </w:r>
      <w:r>
        <w:rPr/>
        <w:t>ƣ#`PƳ��0?���;0�&amp;lp��s���#�##ǫ�5/4y��S&lt;����-bYkͯ.��bk@#�#�m���#��9�"Ja�k��,s����2#I%�Đ#~q��6b9#�r�y##Z�X�Nk�uŦ���</w:t>
      </w:r>
      <w:r>
        <w:rPr>
          <w:rtl w:val="true"/>
        </w:rPr>
        <w:t>ߦ</w:t>
      </w:r>
      <w:r>
        <w:rPr/>
        <w:t>t�#c�:�#��#NR##J����Վ�N.�0�d�w�;}&gt;�Ci�;�u�[Lm/�����GՍ��1"�&gt;�#���i�.���</w:t>
      </w:r>
      <w:r>
        <w:rPr>
          <w:rtl w:val="true"/>
        </w:rPr>
        <w:t>߉</w:t>
      </w:r>
      <w:r>
        <w:rPr>
          <w:rtl w:val="true"/>
        </w:rPr>
        <w:t>##+</w:t>
      </w:r>
      <w:r>
        <w:rPr>
          <w:rtl w:val="true"/>
        </w:rPr>
        <w:t>ڮ</w:t>
      </w:r>
      <w:r>
        <w:rPr/>
        <w:t>���</w:t>
      </w:r>
      <w:r>
        <w:rPr/>
        <w:t>#�����r��3P�#�����|��Ke#�l�#=_�##��V�sn�9C�i#/;y�Q🈊�n7]��#C�#%|$#k�m0�#!LK�p��q�_�#�u���#��</w:t>
        <w:tab/>
        <w:t>��6��Zk����^hR�#R#h��#D�D�v�Ǘ��#j�_�2�|1#�_ЌP�#�v�#���#�#���w�=��#��</w:t>
      </w:r>
    </w:p>
    <w:p>
      <w:pPr>
        <w:pStyle w:val="PreformattedText"/>
        <w:bidi w:val="0"/>
        <w:jc w:val="left"/>
        <w:rPr/>
      </w:pPr>
      <w:r>
        <w:rPr/>
        <w:t>#O���:���gR��+���&amp;#:$pH��VX�#����si</w:t>
      </w:r>
      <w:r>
        <w:rPr>
          <w:rtl w:val="true"/>
        </w:rPr>
        <w:t>؞</w:t>
      </w:r>
      <w:r>
        <w:rPr/>
        <w:t>�</w:t>
      </w:r>
      <w:r>
        <w:rPr/>
        <w:t>b��,��</w:t>
        <w:tab/>
        <w:t>��;���</w:t>
      </w:r>
      <w:r>
        <w:br w:type="page"/>
      </w:r>
    </w:p>
    <w:p>
      <w:pPr>
        <w:pStyle w:val="PreformattedText"/>
        <w:bidi w:val="0"/>
        <w:jc w:val="left"/>
        <w:rPr/>
      </w:pPr>
      <w:r>
        <w:rPr/>
        <w:t>�����</w:t>
      </w:r>
      <w:r>
        <w:rPr/>
        <w:t>Ƒ��'D����[#8ƅ�i��Vz|�#1io#�"e"�pP#�r3�)�̝ɿ�6�:?-���#8O���3��W�#�q#�#�G���v��~�*��0�#q#</w:t>
      </w:r>
      <w:r>
        <w:rPr/>
        <w:t>ַ</w:t>
      </w:r>
      <w:r>
        <w:rPr/>
        <w:t>p�S����jro��#�����Z�Y#�&gt;������4#R����&lt;��#?2��qi^b���.��#�r���b���i���_#� ?�| u=���</w:t>
      </w:r>
      <w:r>
        <w:br w:type="page"/>
      </w:r>
    </w:p>
    <w:p>
      <w:pPr>
        <w:pStyle w:val="PreformattedText"/>
        <w:bidi w:val="0"/>
        <w:jc w:val="left"/>
        <w:rPr/>
      </w:pPr>
      <w:r>
        <w:rPr/>
        <w:t>r����#_b�C����������&lt;�\ūk�6�</w:t>
      </w:r>
    </w:p>
    <w:p>
      <w:pPr>
        <w:pStyle w:val="PreformattedText"/>
        <w:bidi w:val="0"/>
        <w:jc w:val="left"/>
        <w:rPr/>
      </w:pPr>
      <w:r>
        <w:rPr/>
        <w:t>���</w:t>
      </w:r>
      <w:r>
        <w:rPr/>
        <w:t>!D��'Q</w:t>
      </w:r>
      <w:r>
        <w:br w:type="page"/>
      </w:r>
    </w:p>
    <w:p>
      <w:pPr>
        <w:pStyle w:val="PreformattedText"/>
        <w:bidi w:val="0"/>
        <w:jc w:val="left"/>
        <w:rPr/>
      </w:pPr>
      <w:r>
        <w:rPr/>
        <w:t>#�#��%dp#�#P�.��~W#Q�$��_�&lt;�S���d#��i:w��;?1ᴅ�&lt;���?��4���v/$�iDDPY�#�#�3</w:t>
      </w:r>
      <w:r>
        <w:rPr>
          <w:rtl w:val="true"/>
        </w:rPr>
        <w:t>ا</w:t>
      </w:r>
      <w:r>
        <w:rPr>
          <w:rtl w:val="true"/>
        </w:rPr>
        <w:t>&lt;:##}</w:t>
      </w:r>
      <w:r>
        <w:rPr/>
        <w:t>0</w:t>
      </w:r>
      <w:r>
        <w:rPr>
          <w:rtl w:val="true"/>
        </w:rPr>
        <w:t>��?#</w:t>
      </w:r>
      <w:r>
        <w:rPr/>
        <w:t>2</w:t>
      </w:r>
      <w:r>
        <w:rPr/>
        <w:t>�#�ϒ��%���#�#8;�K�S���y�H����ь5����'��R&gt;$���#©�$��#�#��&lt;��=��j�F2a#�lO���</w:t>
      </w:r>
    </w:p>
    <w:p>
      <w:pPr>
        <w:pStyle w:val="PreformattedText"/>
        <w:bidi w:val="0"/>
        <w:jc w:val="left"/>
        <w:rPr/>
      </w:pPr>
      <w:r>
        <w:rPr/>
        <w:t>��</w:t>
      </w:r>
      <w:r>
        <w:rPr/>
        <w:t>E��X��qKϗ�&gt;��3�%��t�S�|�#��-�GXf��</w:t>
      </w:r>
      <w:r>
        <w:rPr/>
        <w:t>֧��</w:t>
      </w:r>
      <w:r>
        <w:rPr/>
        <w:t>&lt;u#JIn�/#���W�j!��f#$q�C�#~�*z�6#�)�#�@�#=���#�#��˟5��[�l�&gt;�y��y���+[��!iU��###���#�]�͟c���#�#�3����s�y|)�v�gh�`�IDl</w:t>
        <w:tab/>
        <w:t>�Ǘ�?��#�#�#+&lt;�������#�~a���}</w:t>
      </w:r>
      <w:r>
        <w:rPr>
          <w:rtl w:val="true"/>
        </w:rPr>
        <w:t>ݭ</w:t>
      </w:r>
      <w:r>
        <w:rPr/>
        <w:t>��</w:t>
      </w:r>
      <w:r>
        <w:rPr/>
        <w:t>#�P�^�l#�H�J�lч~E[d#�MG���he�iNlq# ��!}O~�:s|�tX�</w:t>
      </w:r>
      <w:r>
        <w:rPr>
          <w:rtl w:val="true"/>
        </w:rPr>
        <w:t>ڡ</w:t>
      </w:r>
      <w:r>
        <w:rPr/>
        <w:t>�</w:t>
      </w:r>
      <w:r>
        <w:rPr/>
        <w:t>$�A#�3]#v�~#�m#���q��'I���V�(�#�:���nfP9#�^���4&lt;U�^�3�2��h������t?͎Ϣ�A�</w:t>
      </w:r>
      <w:r>
        <w:rPr>
          <w:rtl w:val="true"/>
        </w:rPr>
        <w:t>ݛ</w:t>
      </w:r>
      <w:r>
        <w:rPr/>
        <w:t>#La#�J��4��3�#�_��#��w�z6���&gt;�</w:t>
      </w:r>
      <w:r>
        <w:rPr>
          <w:rtl w:val="true"/>
        </w:rPr>
        <w:t>ۊ</w:t>
      </w:r>
      <w:r>
        <w:rPr/>
        <w:t>j##Km�*+�=XO:#�H��,�}N��8�#��?k��S��D�J##Q����O����</w:t>
      </w:r>
      <w:r>
        <w:rPr/>
        <w:t>㯗</w:t>
      </w:r>
      <w:r>
        <w:rPr/>
        <w:t>&lt;�#��7����4]F��^a�`#���P�</w:t>
      </w:r>
      <w:r>
        <w:br w:type="page"/>
      </w:r>
    </w:p>
    <w:p>
      <w:pPr>
        <w:pStyle w:val="PreformattedText"/>
        <w:bidi w:val="0"/>
        <w:jc w:val="left"/>
        <w:rPr/>
      </w:pPr>
      <w:r>
        <w:rPr/>
        <w:t>����</w:t>
      </w:r>
      <w:r>
        <w:rPr/>
        <w:t>G���&gt;#&lt;x�ZgU�}��=��l�`�#��w�=��MY���4G@z#��B�#�#yC��i�O�"�G���2Cg����j���G#&lt;�fD�]C#)P+��A��##</w:t>
        <w:tab/>
        <w:t>#�CL���cɒ|q#</w:t>
      </w:r>
      <w:r>
        <w:rPr/>
        <w:t>ۨ��</w:t>
      </w:r>
      <w:r>
        <w:rPr/>
        <w:t>o���#�#~l��#�*#�[8�t�ma�N��y#</w:t>
      </w:r>
      <w:r>
        <w:rPr>
          <w:rtl w:val="true"/>
        </w:rPr>
        <w:t>ܛ</w:t>
      </w:r>
      <w:r>
        <w:rPr/>
        <w:t>X�ciHp904</w:t>
        <w:br/>
        <w:t>)��̝vc###�~oY���#&lt;N#˕m��9�#9#��i�%��</w:t>
      </w:r>
    </w:p>
    <w:p>
      <w:pPr>
        <w:pStyle w:val="PreformattedText"/>
        <w:bidi w:val="0"/>
        <w:jc w:val="left"/>
        <w:rPr/>
      </w:pPr>
      <w:r>
        <w:rPr/>
        <w:t>��</w:t>
      </w:r>
      <w:r>
        <w:rPr/>
        <w:t>|�[[[�k</w:t>
      </w:r>
      <w:r>
        <w:br w:type="page"/>
      </w:r>
    </w:p>
    <w:p>
      <w:pPr>
        <w:pStyle w:val="PreformattedText"/>
        <w:bidi w:val="0"/>
        <w:jc w:val="left"/>
        <w:rPr/>
      </w:pPr>
      <w:r>
        <w:rPr/>
        <w:t>�</w:t>
      </w:r>
      <w:r>
        <w:rPr/>
        <w:t>Jbi���x�7�V��t��U�#0K#ќ?/ #?����q��#�4.n5�zI����L!����{p#c#m�*���N�</w:t>
      </w:r>
    </w:p>
    <w:p>
      <w:pPr>
        <w:pStyle w:val="PreformattedText"/>
        <w:bidi w:val="0"/>
        <w:jc w:val="left"/>
        <w:rPr/>
      </w:pPr>
      <w:r>
        <w:rPr/>
        <w:t>�</w:t>
      </w:r>
      <w:r>
        <w:rPr/>
        <w:t>Vy�:n��x�_H�_�z��#.?,�Ė�O�|��AD:��+rM6�s1��|Y�9�H#���&lt;XF�#��Ӽ����;�#���.Z����WJ�AP�FIF#��#2�#e##dc�(�C�ο���V</w:t>
      </w:r>
      <w:r>
        <w:rPr>
          <w:rtl w:val="true"/>
        </w:rPr>
        <w:t>ڥ���</w:t>
      </w:r>
      <w:r>
        <w:rPr/>
        <w:t>4</w:t>
      </w:r>
      <w:r>
        <w:rPr/>
        <w:t>��WX����K=��r6�</w:t>
      </w:r>
      <w:r>
        <w:rPr>
          <w:rtl w:val="true"/>
        </w:rPr>
        <w:t>ߴ</w:t>
      </w:r>
      <w:r>
        <w:rPr/>
        <w:t>#�Bw #wZ�O�4�Nx��~�'W�M�##�7��������/�2%��u]CC�wHͼ�&lt;C�3�#��We���</w:t>
      </w:r>
      <w:r>
        <w:br w:type="page"/>
      </w:r>
    </w:p>
    <w:p>
      <w:pPr>
        <w:pStyle w:val="PreformattedText"/>
        <w:bidi w:val="0"/>
        <w:jc w:val="left"/>
        <w:rPr/>
      </w:pPr>
      <w:r>
        <w:rPr/>
        <w:t>�</w:t>
      </w:r>
      <w:r>
        <w:rPr/>
        <w:t>$yBD|�#���`���#�_zgl�]��#v*�U</w:t>
      </w:r>
      <w:r>
        <w:rPr>
          <w:rtl w:val="true"/>
        </w:rPr>
        <w:t>ث</w:t>
      </w:r>
      <w:r>
        <w:rPr/>
        <w:t>�</w:t>
      </w:r>
      <w:r>
        <w:rPr/>
        <w:t>s�~��k�t?�/&amp;C1���}�k:�#�9��#��#J#���ӝ��#�\��##���#I�Y*1���o��#�l5#6~c�`^[��~X���tY#���m3�:#��-�k��#S�^��#X�R$��j��#���LbS��M���#�s��_���������g�|��~��X����cin�'#e�@�#�</w:t>
      </w:r>
      <w:r>
        <w:br w:type="page"/>
      </w:r>
    </w:p>
    <w:p>
      <w:pPr>
        <w:pStyle w:val="PreformattedText"/>
        <w:bidi w:val="0"/>
        <w:jc w:val="left"/>
        <w:rPr/>
      </w:pPr>
      <w:r>
        <w:rPr/>
        <w:t>YH`#h=���k5W�\`.��O�_��#�i��#FF��u~</w:t>
      </w:r>
    </w:p>
    <w:p>
      <w:pPr>
        <w:pStyle w:val="PreformattedText"/>
        <w:bidi w:val="0"/>
        <w:jc w:val="left"/>
        <w:rPr/>
      </w:pPr>
      <w:r>
        <w:rPr/>
        <w:t>F#Gi$b�</w:t>
      </w:r>
      <w:r>
        <w:rPr/>
        <w:t>䳻</w:t>
      </w:r>
      <w:r>
        <w:rPr/>
        <w:t>#�N�z���#&gt;i9[��_&gt;y�D�Ʒ��3�</w:t>
      </w:r>
      <w:r>
        <w:rPr>
          <w:rtl w:val="true"/>
        </w:rPr>
        <w:t>څ</w:t>
      </w:r>
      <w:r>
        <w:rPr/>
        <w:t>��</w:t>
      </w:r>
      <w:r>
        <w:rPr/>
        <w:t>|Ȉ�</w:t>
      </w:r>
      <w:r>
        <w:rPr>
          <w:rtl w:val="true"/>
        </w:rPr>
        <w:t>ח</w:t>
      </w:r>
      <w:r>
        <w:rPr/>
        <w:t>�</w:t>
      </w:r>
      <w:r>
        <w:rPr/>
        <w:t>f6�p�e#�j��$#e�#�$���ɢÓ,r�#�&lt;�T~s.&lt;r�$De�tW�#�p�󗖮/��O:[_�7���/^��F</w:t>
      </w:r>
      <w:r>
        <w:rPr>
          <w:rtl w:val="true"/>
        </w:rPr>
        <w:t>ܓ</w:t>
      </w:r>
      <w:r>
        <w:rPr/>
        <w:t>�</w:t>
      </w:r>
      <w:r>
        <w:rPr/>
        <w:t>E\?M�)R+�q�[��#�c=xu</w:t>
      </w:r>
      <w:r>
        <w:rPr/>
        <w:t>꽅</w:t>
      </w:r>
      <w:r>
        <w:rPr/>
        <w:t>{�N,��x�#�_��7�~��?󃟚�7��#��Og�j#���:</w:t>
      </w:r>
      <w:r>
        <w:rPr/>
        <w:t>귪�</w:t>
      </w:r>
      <w:r>
        <w:rPr/>
        <w:t>q#��$#�����#A��j=��i#���\G_�{���{</w:t>
      </w:r>
    </w:p>
    <w:p>
      <w:pPr>
        <w:pStyle w:val="PreformattedText"/>
        <w:bidi w:val="0"/>
        <w:jc w:val="left"/>
        <w:rPr/>
      </w:pPr>
      <w:r>
        <w:rPr/>
        <w:t xml:space="preserve">?�Z�d�mvj���#u�#p�����q+ȟ�~g�����K�b��{I����Y�#��##V��QX~��#}���/h���s�@���o��z���k#g�#1�FTF�V�@~���r�#��#���:�h#Jx��#R�+�1#��ҭT~?qr�z7�����|��#8#�|���}"��O��v�1��of#d��}�u�#��Ե#/˭#���{;}S[X5(a��Y�#�?�(R9/ </w:t>
      </w:r>
    </w:p>
    <w:p>
      <w:pPr>
        <w:pStyle w:val="PreformattedText"/>
        <w:bidi w:val="0"/>
        <w:jc w:val="left"/>
        <w:rPr/>
      </w:pPr>
      <w:r>
        <w:rPr/>
        <w:t>#�#�4�*�$�;n</w:t>
      </w:r>
      <w:r>
        <w:rPr>
          <w:rtl w:val="true"/>
        </w:rPr>
        <w:t>ݑ</w:t>
      </w:r>
      <w:r>
        <w:rPr/>
        <w:t>#@#����ς&gt;�vl�5#�j?'4#O-�W�#L�EU:E���/��v��f�z�����l���#�#������w�'�?�#im]��gg��D�h�&lt;���#</w:t>
        <w:br/>
      </w:r>
      <w:r>
        <w:br w:type="page"/>
      </w:r>
    </w:p>
    <w:p>
      <w:pPr>
        <w:pStyle w:val="PreformattedText"/>
        <w:bidi w:val="0"/>
        <w:jc w:val="left"/>
        <w:rPr/>
      </w:pPr>
      <w:r>
        <w:rPr/>
        <w:t>�</w:t>
      </w:r>
      <w:r>
        <w:rPr/>
        <w:t>x�%��I�i�~��&lt;�yd&lt;�}N�y�|[t</w:t>
        <w:tab/>
        <w:t>���</w:t>
      </w:r>
      <w:r>
        <w:rPr/>
        <w:t>䧙�</w:t>
      </w:r>
      <w:r>
        <w:rPr/>
        <w:t>#+u�����k��#����L�9W������4�n+�NU��O</w:t>
      </w:r>
      <w:r>
        <w:br w:type="page"/>
      </w:r>
    </w:p>
    <w:p>
      <w:pPr>
        <w:pStyle w:val="PreformattedText"/>
        <w:bidi w:val="0"/>
        <w:jc w:val="left"/>
        <w:rPr/>
      </w:pPr>
      <w:r>
        <w:rPr/>
        <w:t>�</w:t>
      </w:r>
      <w:r>
        <w:rPr/>
        <w:t>2��g���</w:t>
        <w:tab/>
        <w:t>�</w:t>
      </w:r>
      <w:r>
        <w:rPr/>
        <w:t>ٗ�</w:t>
      </w:r>
      <w:r>
        <w:rPr/>
        <w:t>#�@XA}�U�F�#Rŭn����u��M&gt;j̿Nc��A���Q�C~�\#�?"K%����#+s��~#�Ej�J�;�##?,�}#r3��</w:t>
      </w:r>
      <w:r>
        <w:br w:type="page"/>
      </w:r>
    </w:p>
    <w:p>
      <w:pPr>
        <w:pStyle w:val="PreformattedText"/>
        <w:bidi w:val="0"/>
        <w:jc w:val="left"/>
        <w:rPr/>
      </w:pPr>
      <w:r>
        <w:rPr/>
        <w:t>��</w:t>
      </w:r>
      <w:r>
        <w:rPr/>
        <w:t>$�c#���~�g�;Gb��]��#v*���#���##[�M��4f���Y�/#���ai4#</w:t>
        <w:br/>
        <w:t>ua#���=��#(����?x?���xP���#�*�#�^����V���\�"j#�������g����##q#&gt;g�</w:t>
      </w:r>
      <w:r>
        <w:rPr/>
        <w:t>۝</w:t>
      </w:r>
      <w:r>
        <w:rPr/>
        <w:t>90Ŕr#��&gt;���?�#�#M#�?�&gt;��#����</w:t>
      </w:r>
      <w:r>
        <w:rPr/>
        <w:t>ֿ</w:t>
      </w:r>
      <w:r>
        <w:rPr/>
        <w:t>0�'mu.�˨�A�Ưqa#��K#��(�rc�H�V�7�#�i�f34&amp;*��o�/{��Ig�q@Y���_��3���z��r,�J�Ϙu�#_R�4;�ON��#Z�/��#Hj#ԞD#PT�c��|x�#�@###�g���</w:t>
      </w:r>
      <w:r>
        <w:br w:type="page"/>
      </w:r>
    </w:p>
    <w:p>
      <w:pPr>
        <w:pStyle w:val="PreformattedText"/>
        <w:bidi w:val="0"/>
        <w:jc w:val="left"/>
        <w:rPr/>
      </w:pPr>
      <w:r>
        <w:rPr/>
        <w:t>�</w:t>
      </w:r>
      <w:r>
        <w:rPr/>
        <w:t>#)F$��$#CϹ�[�#&gt;��^�q?�#���}[N6�6�+</w:t>
        <w:br/>
        <w:t>��s+�t�Q����F�</w:t>
      </w:r>
      <w:r>
        <w:br w:type="page"/>
      </w:r>
    </w:p>
    <w:p>
      <w:pPr>
        <w:pStyle w:val="PreformattedText"/>
        <w:bidi w:val="0"/>
        <w:jc w:val="left"/>
        <w:rPr/>
      </w:pPr>
      <w:r>
        <w:rPr/>
        <w:t>:6p��j�#�#�M������{#���9�B�&lt;�s���7���?�'���I��t�Y�E�Q�F&amp;��"��b��H��s#P1��r���n-nYx��#u��#��N�ˡ�##z�j��os�/��?̟��;�y�1��κ�#�t�#��3]�\�O%�R�@�m�zK�C�oL�v��O�J|8F&amp;� /�7��{Y�Ϭ��9HQ</w:t>
      </w:r>
      <w:r>
        <w:rPr/>
        <w:t>ؓ</w:t>
      </w:r>
      <w:r>
        <w:rPr/>
        <w:t>\��&gt;��#��#�����#�W��l��Z��~��</w:t>
      </w:r>
      <w:r>
        <w:rPr>
          <w:rtl w:val="true"/>
        </w:rPr>
        <w:t>ݷ</w:t>
      </w:r>
      <w:r>
        <w:rPr/>
        <w:t>�</w:t>
      </w:r>
      <w:r>
        <w:rPr/>
        <w:t>'?����g�pMx���_�ɶ�#��3�fW#��?�b�?p����#9�����?�##�BϚ�4��s�������#A~r�#L�l�?#�h(��m���</w:t>
      </w:r>
      <w:r>
        <w:rPr>
          <w:rtl w:val="true"/>
        </w:rPr>
        <w:t>ڍ</w:t>
      </w:r>
      <w:r>
        <w:rPr/>
        <w:t>����</w:t>
      </w:r>
      <w:r>
        <w:rPr/>
        <w:t>{[i��Y�c#�/~�F�(��og���(������3����W#�#�p�cSU��󵕻�#*%���Idz�Mx�=�Q��f�-�ǖ�#�&gt;lS�v��c�#����n��� ��&lt;�f�DyH|�\uyOTW��0�7|��4O4�S��</w:t>
      </w:r>
      <w:r>
        <w:rPr/>
        <w:t>䨑�</w:t>
      </w:r>
      <w:r>
        <w:rPr/>
        <w:t>5�V��4,�(Y#) ##cCOc�~��=nL#��#^@]o��rd�w���і�O:_���C�t�W�s-���##&amp;$�#��l~.Lӿ�#C���x��#�n{+��U</w:t>
      </w:r>
      <w:r>
        <w:rPr>
          <w:rtl w:val="true"/>
        </w:rPr>
        <w:t>ث</w:t>
      </w:r>
      <w:r>
        <w:rPr/>
        <w:t>�</w:t>
      </w:r>
      <w:r>
        <w:rPr/>
        <w:t>Wb��_&gt;�P~O#��#��2y6�P���ǫyJI#U#��c##;#23�I�#��o�}��</w:t>
      </w:r>
    </w:p>
    <w:p>
      <w:pPr>
        <w:pStyle w:val="PreformattedText"/>
        <w:bidi w:val="0"/>
        <w:jc w:val="left"/>
        <w:rPr/>
      </w:pPr>
      <w:r>
        <w:rPr/>
        <w:t>\r#����V�������#L#&gt;c������^���?����o�tU�J�G�o���L�FP�</w:t>
        <w:tab/>
        <w:t>����#Ÿ��6#�!�#�5zLZ�9�-�!�|�#x|�#��\�q�Q?�#���[�r���M�#Z</w:t>
      </w:r>
      <w:r>
        <w:rPr/>
        <w:t>忖��</w:t>
      </w:r>
      <w:r>
        <w:rPr/>
        <w:t>"#��Vd��%��n��.R��#��J�l�N��{U����C��/�w��oy��&gt;�</w:t>
        <w:br/>
        <w:t>����y�;�</w:t>
      </w:r>
      <w:r>
        <w:br w:type="page"/>
      </w:r>
    </w:p>
    <w:p>
      <w:pPr>
        <w:pStyle w:val="PreformattedText"/>
        <w:bidi w:val="0"/>
        <w:jc w:val="left"/>
        <w:rPr/>
      </w:pPr>
      <w:r>
        <w:rPr/>
        <w:t>�</w:t>
      </w:r>
      <w:r>
        <w:rPr/>
        <w:t>W�#�y���uYu�W�˷Z�Ć[��e#~��՞T�*;1</w:t>
      </w:r>
      <w:r>
        <w:rPr>
          <w:rtl w:val="true"/>
        </w:rPr>
        <w:t>ܖ</w:t>
      </w:r>
      <w:r>
        <w:rPr>
          <w:rtl w:val="true"/>
        </w:rPr>
        <w:t>#���������#�#�</w:t>
      </w:r>
      <w:r>
        <w:rPr>
          <w:rtl w:val="true"/>
        </w:rPr>
        <w:t>ݓ</w:t>
      </w:r>
      <w:r>
        <w:rPr/>
        <w:t>�</w:t>
      </w:r>
      <w:r>
        <w:rPr/>
        <w:t>t�%�,Q'��?7�2�#-�.���-OW��k=[I��c�V�</w:t>
      </w:r>
      <w:r>
        <w:br w:type="page"/>
      </w:r>
    </w:p>
    <w:p>
      <w:pPr>
        <w:pStyle w:val="PreformattedText"/>
        <w:bidi w:val="0"/>
        <w:jc w:val="left"/>
        <w:rPr/>
      </w:pPr>
      <w:r>
        <w:rPr/>
        <w:t>/?�T/##��q����#��fevh�50�#ȑ x�u�����[��~���#�xg(�bG</w:t>
      </w:r>
      <w:r>
        <w:br w:type="page"/>
      </w:r>
    </w:p>
    <w:p>
      <w:pPr>
        <w:pStyle w:val="PreformattedText"/>
        <w:bidi w:val="0"/>
        <w:jc w:val="left"/>
        <w:rPr/>
      </w:pPr>
      <w:r>
        <w:rPr/>
        <w:t>j�#�_##�o����-#�ͺ΍��M�������,�W���</w:t>
        <w:tab/>
        <w:t>d#q#,��@��=#����ʖ�#e����#1��o����v�t#�</w:t>
      </w:r>
      <w:r>
        <w:br w:type="page"/>
      </w:r>
    </w:p>
    <w:p>
      <w:pPr>
        <w:pStyle w:val="PreformattedText"/>
        <w:bidi w:val="0"/>
        <w:jc w:val="left"/>
        <w:rPr/>
      </w:pPr>
      <w:r>
        <w:rPr/>
        <w:t>�</w:t>
      </w:r>
      <w:r>
        <w:rPr/>
        <w:t>C%o�G#�����-yc��#�</w:t>
      </w:r>
    </w:p>
    <w:p>
      <w:pPr>
        <w:pStyle w:val="PreformattedText"/>
        <w:bidi w:val="0"/>
        <w:jc w:val="left"/>
        <w:rPr/>
      </w:pPr>
      <w:r>
        <w:rPr/>
        <w:t>#A{m����:����,7�s#����</w:t>
        <w:tab/>
        <w:t>#C#���c,�y�q������S��#��#�#�</w:t>
      </w:r>
      <w:r>
        <w:rPr>
          <w:rtl w:val="true"/>
        </w:rPr>
        <w:t>ߒ</w:t>
      </w:r>
      <w:r>
        <w:rPr/>
        <w:t>?��Z��'����-!�t</w:t>
      </w:r>
      <w:r>
        <w:rPr>
          <w:rtl w:val="true"/>
        </w:rPr>
        <w:t>ء</w:t>
      </w:r>
      <w:r>
        <w:rPr/>
        <w:t>�</w:t>
      </w:r>
      <w:r>
        <w:rPr/>
        <w:t>g�W#��##�##�Ih:��2</w:t>
      </w:r>
      <w:r>
        <w:br w:type="page"/>
      </w:r>
    </w:p>
    <w:p>
      <w:pPr>
        <w:pStyle w:val="PreformattedText"/>
        <w:bidi w:val="0"/>
        <w:jc w:val="left"/>
        <w:rPr/>
      </w:pPr>
      <w:r>
        <w:rPr/>
        <w:t>5:�g.)#9�����t�2 8bI�#���X/��#����~Fy���^ӯn�:g�m#�2H�u;F&lt;UX�@</w:t>
        <w:tab/>
        <w:t>4�A</w:t>
        <w:tab/>
        <w:t>G&lt;I#��Z;c,%��##���&gt;i�#�'Դ�+��u}KQ�Ӗm*�D�3$!���)r+L��2d#���#�#��l����=gF�&lt;��ht�Z�P�5��#����~�0�B14�#�#�</w:t>
      </w:r>
      <w:r>
        <w:rPr>
          <w:rtl w:val="true"/>
        </w:rPr>
        <w:t>ݏ</w:t>
      </w:r>
      <w:r>
        <w:rPr/>
        <w:t>lN2�# ��##���S�ss</w:t>
      </w:r>
    </w:p>
    <w:p>
      <w:pPr>
        <w:pStyle w:val="PreformattedText"/>
        <w:bidi w:val="0"/>
        <w:jc w:val="left"/>
        <w:rPr/>
      </w:pPr>
      <w:r>
        <w:rPr/>
        <w:t>��</w:t>
      </w:r>
      <w:r>
        <w:rPr/>
        <w:t>od#�&amp;PJĮ�#��#b#Or#|�ϑ�B#�R�?~v��ԓys̞��R�f����#$���</w:t>
      </w:r>
      <w:r>
        <w:br w:type="page"/>
      </w:r>
    </w:p>
    <w:p>
      <w:pPr>
        <w:pStyle w:val="PreformattedText"/>
        <w:bidi w:val="0"/>
        <w:jc w:val="left"/>
        <w:rPr/>
      </w:pPr>
      <w:r>
        <w:rPr/>
        <w:t>�</w:t>
      </w:r>
      <w:r>
        <w:rPr/>
        <w:t>v��9(�#�A5</w:t>
      </w:r>
    </w:p>
    <w:p>
      <w:pPr>
        <w:pStyle w:val="PreformattedText"/>
        <w:bidi w:val="0"/>
        <w:jc w:val="left"/>
        <w:rPr/>
      </w:pPr>
      <w:r>
        <w:rPr/>
        <w:t>��</w:t>
      </w:r>
      <w:r>
        <w:rPr/>
        <w:t>X1��'k��x^�r���p^y7��IHgҼ</w:t>
      </w:r>
      <w:r>
        <w:rPr/>
        <w:t>٣</w:t>
      </w:r>
      <w:r>
        <w:rPr/>
        <w:t>�</w:t>
      </w:r>
      <w:r>
        <w:rPr/>
        <w:t>#I#��nhyqa�##�#&lt;��!�w`� �BS#��#</w:t>
      </w:r>
      <w:r>
        <w:rPr/>
        <w:t>寗</w:t>
      </w:r>
      <w:r>
        <w:rPr/>
        <w:t>#jQ�[C�=#_��[�#d�P�#��"�G�4</w:t>
      </w:r>
      <w:r>
        <w:rPr>
          <w:rtl w:val="true"/>
        </w:rPr>
        <w:t>ؽ</w:t>
      </w:r>
      <w:r>
        <w:rPr/>
        <w:t>F1#d#ҁ�#</w:t>
      </w:r>
      <w:r>
        <w:rPr>
          <w:rtl w:val="true"/>
        </w:rPr>
        <w:t>ރ</w:t>
      </w:r>
      <w:r>
        <w:rPr/>
        <w:t>��</w:t>
      </w:r>
      <w:r>
        <w:rPr/>
        <w:t>#���o%��B��:5�</w:t>
      </w:r>
      <w:r>
        <w:rPr/>
        <w:t>ֵ</w:t>
      </w:r>
      <w:r>
        <w:rPr/>
        <w:t>#{���k�[E�]#��9`�#�Q�{g#�ol�s`�qˊB@��9��ϣ^i�B��,-nd&gt;z�#&gt;���u�t</w:t>
      </w:r>
      <w:r>
        <w:rPr>
          <w:rtl w:val="true"/>
        </w:rPr>
        <w:t>ݸ</w:t>
      </w:r>
      <w:r>
        <w:rPr/>
        <w:t>��</w:t>
      </w:r>
      <w:r>
        <w:rPr/>
        <w:t>U#2�}��v#��g#����_��#���#�rr</w:t>
      </w:r>
      <w:r>
        <w:rPr/>
        <w:t>݊�</w:t>
      </w:r>
      <w:r>
        <w:rPr/>
        <w:t>#v*�U</w:t>
      </w:r>
      <w:r>
        <w:rPr>
          <w:rtl w:val="true"/>
        </w:rPr>
        <w:t>ث</w:t>
      </w:r>
      <w:r>
        <w:rPr/>
        <w:t>�</w:t>
      </w:r>
      <w:r>
        <w:rPr/>
        <w:t>W�?���#�E�ǝ&lt;�um�O�fA��%R,5^#���#�G(##��T</w:t>
        <w:br/>
        <w:t>2���}��&lt;�#b�</w:t>
      </w:r>
      <w:r>
        <w:br w:type="page"/>
      </w:r>
    </w:p>
    <w:p>
      <w:pPr>
        <w:pStyle w:val="PreformattedText"/>
        <w:bidi w:val="0"/>
        <w:jc w:val="left"/>
        <w:rPr/>
      </w:pPr>
      <w:r>
        <w:rPr/>
        <w:t>����</w:t>
      </w:r>
      <w:r>
        <w:rPr/>
        <w:t>w�'��~���</w:t>
      </w:r>
      <w:r>
        <w:rPr>
          <w:rtl w:val="true"/>
        </w:rPr>
        <w:t>׌���</w:t>
      </w:r>
      <w:r>
        <w:rPr>
          <w:rtl w:val="true"/>
        </w:rPr>
        <w:t>&gt;�#?</w:t>
      </w:r>
      <w:r>
        <w:rPr/>
        <w:t>7</w:t>
      </w:r>
      <w:r>
        <w:rPr/>
        <w:t>䧞</w:t>
      </w:r>
      <w:r>
        <w:rPr/>
        <w:t>?!�6�,.g��~E�4�[v*5��7:{�Х�#�5#а#�#=#G��M`##@Ow)|��#���N��###�c�6`��jb#��J�[p���&amp;O�#+ƴ�6�l�7t/��u#�UY���#�o�C�#xc���}f#��PKv��#J#���+Z�|�����G#��=</w:t>
      </w:r>
      <w:r>
        <w:rPr>
          <w:rtl w:val="true"/>
        </w:rPr>
        <w:t>׿</w:t>
      </w:r>
      <w:r>
        <w:rPr/>
        <w:t>�</w:t>
      </w:r>
      <w:r>
        <w:rPr/>
        <w:t>o�8�&gt;�����r�</w:t>
      </w:r>
      <w:r>
        <w:rPr>
          <w:rtl w:val="true"/>
        </w:rPr>
        <w:t>ﭾ</w:t>
      </w:r>
      <w:r>
        <w:rPr/>
        <w:t>go��&gt;p�#�&lt;���#�e�O���[i�2j1h#��Y0��4A#</w:t>
      </w:r>
      <w:r>
        <w:rPr>
          <w:rtl w:val="true"/>
        </w:rPr>
        <w:t>ڋ</w:t>
      </w:r>
      <w:r>
        <w:rPr/>
        <w:t>�</w:t>
      </w:r>
      <w:r>
        <w:rPr/>
        <w:t>h�(��+�c��I����#w#����^�/���$#�x��w���[S��2Ki���#R�</w:t>
      </w:r>
      <w:r>
        <w:rPr>
          <w:rtl w:val="true"/>
        </w:rPr>
        <w:t>ۓ</w:t>
      </w:r>
      <w:r>
        <w:rPr/>
        <w:t>���</w:t>
      </w:r>
      <w:r>
        <w:rPr/>
        <w:t>g]�~xsN3�bъ2�</w:t>
      </w:r>
      <w:r>
        <w:rPr>
          <w:rtl w:val="true"/>
        </w:rPr>
        <w:t>ۆ</w:t>
      </w:r>
      <w:r>
        <w:rPr/>
        <w:t>u��_y�X��|åyKW�tK"#Ϋog4�-�U ӽ:w�i�#�q�</w:t>
        <w:tab/>
        <w:t>��{����(q�$��C�i��wKcke=��7#��6yK#N!##�v�3]�(nǌ�@n��O#���e#�&lt;�����YQ�-&amp;�J2�#3�#:�t;��e�#"�&gt;LTH�"�/,y�_�+}#C����8��</w:t>
      </w:r>
      <w:r>
        <w:rPr/>
        <w:t>䘞</w:t>
      </w:r>
      <w:r>
        <w:rPr/>
        <w:t>߰��</w:t>
      </w:r>
      <w:r>
        <w:rPr/>
        <w:t>s��ӷ##)K�%�Q�</w:t>
      </w:r>
    </w:p>
    <w:p>
      <w:pPr>
        <w:pStyle w:val="PreformattedText"/>
        <w:bidi w:val="0"/>
        <w:jc w:val="left"/>
        <w:rPr/>
      </w:pPr>
      <w:r>
        <w:rPr/>
        <w:t>�</w:t>
      </w:r>
      <w:r>
        <w:rPr/>
        <w:t>#�Q�#�4�.�O9Đ�zD�� �@J�̤�e��#;#�5Z�&lt;a���I��xp&lt;cs���#����aЮg�|���-#</w:t>
      </w:r>
      <w:r>
        <w:rPr>
          <w:rtl w:val="true"/>
        </w:rPr>
        <w:t>ظ</w:t>
      </w:r>
      <w:r>
        <w:rPr/>
        <w:t>�</w:t>
      </w:r>
      <w:r>
        <w:rPr/>
        <w:t>#(��#�#��Gb�#�=�O��d#�q��e��D�7#k�</w:t>
      </w:r>
      <w:r>
        <w:rPr>
          <w:rtl w:val="true"/>
        </w:rPr>
        <w:t>ٴ</w:t>
      </w:r>
      <w:r>
        <w:rPr/>
        <w:t>�</w:t>
      </w:r>
      <w:r>
        <w:rPr/>
        <w:t>cB�#j#W�=��zW#�o(�vp��rz�O#�#~M1��=��%��,q#^�n�G�J��#s�</w:t>
      </w:r>
    </w:p>
    <w:p>
      <w:pPr>
        <w:pStyle w:val="PreformattedText"/>
        <w:bidi w:val="0"/>
        <w:jc w:val="left"/>
        <w:rPr/>
      </w:pPr>
      <w:r>
        <w:rPr/>
        <w:t>FYd4,���#K�|��+��2�#~��E�sW�5 `#|V&amp;#�W�#��#�</w:t>
      </w:r>
      <w:r>
        <w:rPr>
          <w:rtl w:val="true"/>
        </w:rPr>
        <w:t>٭</w:t>
      </w:r>
      <w:r>
        <w:rPr/>
        <w:t>~�[C�=��������C#/����Q��kɺ�,.#_���{MO]�0]�h� B#�'2B��jk����g#�G�O#��#%27�#˸^��.P�#���+7b��]��#v*�U</w:t>
      </w:r>
      <w:r>
        <w:rPr>
          <w:rtl w:val="true"/>
        </w:rPr>
        <w:t>ث</w:t>
      </w:r>
      <w:r>
        <w:rPr/>
        <w:t>�</w:t>
      </w:r>
      <w:r>
        <w:rPr/>
        <w:t>W��#�o�#o��#���#�C�?��#��^��Wt�U��~�#{4�#����,���.#��z�b9��]��#v*�U"�#�r��#]?�C(�}#�� ������#�o��ezO���,�2�;#��###################################################################################################################################################�#4#####�######################�###�###�###�###�###�###�###�###�###6###6###6###6###6###6###6###6###6###v###v###v###v###v###v###v###v###v###6###6###6###6###6###6###&gt;###6###6###6###6###6###6###6###6###6###6###6###6###6###6###6###6###6###6###6###6###6###6###6###6###6###6###6###�###6###6#######6###6###6###6###6###6###6###6###�###6###6###6###6###6###6###6###6###6###6###6###6###h###H###6###6###6###6###6###6###6###6###6###6###6###6###6###6###6###6###6###6###6###6###6###6###6###6###6###6###6###6###6###6###6###6###6###6###6###6###6###6###6###6###6###6###6###6###6###6###6###6###6###6###6###6###6###6###6###6###6###6###6###6###6###6###6###6###6###�###6@##@��##@#</w:t>
      </w:r>
      <w:r>
        <w:br w:type="page"/>
      </w:r>
    </w:p>
    <w:p>
      <w:pPr>
        <w:pStyle w:val="PreformattedText"/>
        <w:bidi w:val="0"/>
        <w:jc w:val="left"/>
        <w:rPr/>
      </w:pPr>
      <w:r>
        <w:rPr/>
        <w:t>###�p�#####N#o#r#m#a#l#########CJ##_H##aJ##mH</w:t>
        <w:tab/>
        <w:t>#sH</w:t>
        <w:tab/>
        <w:t>#tH</w:t>
        <w:tab/>
        <w:t>#Z##@####Z#</w:t>
      </w:r>
      <w:r>
        <w:br w:type="page"/>
      </w:r>
    </w:p>
    <w:p>
      <w:pPr>
        <w:pStyle w:val="PreformattedText"/>
        <w:bidi w:val="0"/>
        <w:jc w:val="left"/>
        <w:rPr/>
      </w:pPr>
      <w:r>
        <w:rPr/>
        <w:t>###�Z�###</w:t>
        <w:tab/>
        <w:t>#H#e#a#d#i#n#g# #1########$##��##�&lt;#@&amp;###5#�CJ #KH #OJ##QJ##\#�^J##aJ #^##`####^#</w:t>
      </w:r>
    </w:p>
    <w:p>
      <w:pPr>
        <w:pStyle w:val="PreformattedText"/>
        <w:bidi w:val="0"/>
        <w:jc w:val="left"/>
        <w:rPr/>
      </w:pPr>
      <w:r>
        <w:rPr/>
        <w:t>####4e###</w:t>
        <w:tab/>
        <w:t>#H#e#a#d#i#n#g# #2########$##��##�&lt;#@&amp;#"#CJ##OJ##PJ##QJ##\#�]#�^J##aJ##tH</w:t>
        <w:tab/>
        <w:t>#\##`####\#</w:t>
      </w:r>
    </w:p>
    <w:p>
      <w:pPr>
        <w:pStyle w:val="PreformattedText"/>
        <w:bidi w:val="0"/>
        <w:jc w:val="left"/>
        <w:rPr/>
      </w:pPr>
      <w:r>
        <w:rPr/>
        <w:t>####4e###</w:t>
        <w:tab/>
        <w:t>#H#e#a#d#i#n#g# #3########$##��##�&lt;#@&amp;###CJ##OJ##PJ##QJ##\#�^J##aJ##tH</w:t>
        <w:tab/>
        <w:t>##############D#A@���#D#</w:t>
      </w:r>
      <w:r>
        <w:br w:type="page"/>
      </w:r>
    </w:p>
    <w:p>
      <w:pPr>
        <w:pStyle w:val="PreformattedText"/>
        <w:bidi w:val="0"/>
        <w:jc w:val="left"/>
        <w:rPr/>
      </w:pPr>
      <w:r>
        <w:rPr/>
      </w:r>
    </w:p>
    <w:p>
      <w:pPr>
        <w:pStyle w:val="PreformattedText"/>
        <w:bidi w:val="0"/>
        <w:jc w:val="left"/>
        <w:rPr/>
      </w:pPr>
      <w:r>
        <w:rPr/>
        <w:t>##########D#e#f#a#u#l#t# #P#a#r#a#g#r#a#p#h# #F#o#n#t#####R#i@���#R#</w:t>
      </w:r>
      <w:r>
        <w:br w:type="page"/>
      </w:r>
    </w:p>
    <w:p>
      <w:pPr>
        <w:pStyle w:val="PreformattedText"/>
        <w:bidi w:val="0"/>
        <w:jc w:val="left"/>
        <w:rPr/>
      </w:pPr>
      <w:r>
        <w:rPr/>
        <w:t>�</w:t>
      </w:r>
      <w:r>
        <w:rPr/>
        <w:t>########</w:t>
      </w:r>
      <w:r>
        <w:br w:type="page"/>
      </w:r>
    </w:p>
    <w:p>
      <w:pPr>
        <w:pStyle w:val="PreformattedText"/>
        <w:bidi w:val="0"/>
        <w:jc w:val="left"/>
        <w:rPr/>
      </w:pPr>
      <w:r>
        <w:rPr/>
        <w:t>#T#a#b#l#e# #N#o#r#m#a#l######�###4�###</w:t>
        <w:br/>
        <w:t>#l#4�#######a�#########(#k#���#(##</w:t>
      </w:r>
    </w:p>
    <w:p>
      <w:pPr>
        <w:pStyle w:val="PreformattedText"/>
        <w:bidi w:val="0"/>
        <w:jc w:val="left"/>
        <w:rPr/>
      </w:pPr>
      <w:r>
        <w:rPr/>
        <w:t>##########N#o# #L#i#s#t#####</w:t>
      </w:r>
      <w:r>
        <w:br w:type="page"/>
      </w:r>
    </w:p>
    <w:p>
      <w:pPr>
        <w:pStyle w:val="PreformattedText"/>
        <w:bidi w:val="0"/>
        <w:jc w:val="left"/>
        <w:rPr/>
      </w:pPr>
      <w:r>
        <w:rPr/>
        <w:t>#####4##@##�#4#</w:t>
      </w:r>
      <w:r>
        <w:br w:type="page"/>
      </w:r>
    </w:p>
    <w:p>
      <w:pPr>
        <w:pStyle w:val="PreformattedText"/>
        <w:bidi w:val="0"/>
        <w:jc w:val="left"/>
        <w:rPr/>
      </w:pPr>
      <w:r>
        <w:rPr/>
        <w:tab/>
        <w:t>##�AN#0###H#e#a#d#e#r###</w:t>
      </w:r>
    </w:p>
    <w:p>
      <w:pPr>
        <w:pStyle w:val="PreformattedText"/>
        <w:bidi w:val="0"/>
        <w:jc w:val="left"/>
        <w:rPr/>
      </w:pPr>
      <w:r>
        <w:rPr/>
        <w:t>####�###�#�!#####.#�#�###.#</w:t>
      </w:r>
      <w:r>
        <w:br w:type="page"/>
      </w:r>
    </w:p>
    <w:p>
      <w:pPr>
        <w:pStyle w:val="PreformattedText"/>
        <w:bidi w:val="0"/>
        <w:jc w:val="left"/>
        <w:rPr/>
      </w:pPr>
      <w:r>
        <w:rPr/>
        <w:t>###�AN#0### #C#h#a#r# #C#h#a#r#1#####4# @####4#</w:t>
      </w:r>
      <w:r>
        <w:br w:type="page"/>
      </w:r>
    </w:p>
    <w:p>
      <w:pPr>
        <w:pStyle w:val="PreformattedText"/>
        <w:bidi w:val="0"/>
        <w:jc w:val="left"/>
        <w:rPr/>
      </w:pPr>
      <w:r>
        <w:rPr/>
        <w:tab/>
        <w:t>##�AN#0###F#o#o#t#e#r###</w:t>
      </w:r>
    </w:p>
    <w:p>
      <w:pPr>
        <w:pStyle w:val="PreformattedText"/>
        <w:bidi w:val="0"/>
        <w:jc w:val="left"/>
        <w:rPr/>
      </w:pPr>
      <w:r>
        <w:rPr/>
        <w:t>####�###�#�!#####,#�#�#!#,#</w:t>
      </w:r>
      <w:r>
        <w:br w:type="page"/>
      </w:r>
    </w:p>
    <w:p>
      <w:pPr>
        <w:pStyle w:val="PreformattedText"/>
        <w:bidi w:val="0"/>
        <w:jc w:val="left"/>
        <w:rPr/>
      </w:pPr>
      <w:r>
        <w:rPr/>
        <w:t>###�AN#0#</w:t>
        <w:br/>
        <w:t># #C#h#a#r# #C#h#a#r#####.#)@�#1#.#</w:t>
      </w:r>
      <w:r>
        <w:br w:type="page"/>
      </w:r>
    </w:p>
    <w:p>
      <w:pPr>
        <w:pStyle w:val="PreformattedText"/>
        <w:bidi w:val="0"/>
        <w:jc w:val="left"/>
        <w:rPr/>
      </w:pPr>
      <w:r>
        <w:rPr/>
        <w:tab/>
        <w:t>##�#�#0###P#a#g#e# #N#u#m#b#e#r#####j#�O##B#j#</w:t>
      </w:r>
      <w:r>
        <w:br w:type="page"/>
      </w:r>
    </w:p>
    <w:p>
      <w:pPr>
        <w:pStyle w:val="PreformattedText"/>
        <w:bidi w:val="0"/>
        <w:jc w:val="left"/>
        <w:rPr/>
      </w:pPr>
      <w:r>
        <w:rPr/>
        <w:t>###�n�#0###[#B#a#s#i#c# #P#a#r#a#g#r#a#p#h#]########d ###1$#7$#8$#9D##H$###B*#OJ##QJ##^J##ph#####h#�OA#R#h#</w:t>
      </w:r>
      <w:r>
        <w:br w:type="page"/>
      </w:r>
    </w:p>
    <w:p>
      <w:pPr>
        <w:pStyle w:val="PreformattedText"/>
        <w:bidi w:val="0"/>
        <w:jc w:val="left"/>
        <w:rPr/>
      </w:pPr>
      <w:r>
        <w:rPr/>
        <w:t>###�9#####G#u#y#s# #S#u#b# #h#e#a#d#s########d@###*$#]�i</w:t>
        <w:br/>
        <w:t>#!#@���B*#CJ##OJ##QJ##^J##aJ##phT��##d#�OA#b#d#</w:t>
      </w:r>
      <w:r>
        <w:br w:type="page"/>
      </w:r>
    </w:p>
    <w:p>
      <w:pPr>
        <w:pStyle w:val="PreformattedText"/>
        <w:bidi w:val="0"/>
        <w:jc w:val="left"/>
        <w:rPr/>
      </w:pPr>
      <w:r>
        <w:rPr/>
        <w:t>###�9###</w:t>
        <w:br/>
        <w:t>#G#u#y#s# #I#n#t#r#o########d@####�@#*$#]�i</w:t>
        <w:br/>
        <w:t>#!#@���B*#CJ##OJ##QJ##^J##aJ##phT��##V#�OA#r#V#</w:t>
      </w:r>
      <w:r>
        <w:br w:type="page"/>
      </w:r>
    </w:p>
    <w:p>
      <w:pPr>
        <w:pStyle w:val="PreformattedText"/>
        <w:bidi w:val="0"/>
        <w:jc w:val="left"/>
        <w:rPr/>
      </w:pPr>
      <w:r>
        <w:rPr/>
        <w:t>###�I�###</w:t>
        <w:tab/>
        <w:t>#G#u#y#s# #T#e#x#t########d####*$#]�i</w:t>
        <w:br/>
        <w:t>###@���B*#OJ##QJ##^J##ph###�#P#�Oq#�#P#</w:t>
      </w:r>
      <w:r>
        <w:br w:type="page"/>
      </w:r>
    </w:p>
    <w:p>
      <w:pPr>
        <w:pStyle w:val="PreformattedText"/>
        <w:bidi w:val="0"/>
        <w:jc w:val="left"/>
        <w:rPr/>
      </w:pPr>
      <w:r>
        <w:rPr/>
        <w:t>###�#�#####G#u#y#s# #T#e#x#t# #w#i#t#h# #h#a#l#f# #l#i#n#e########��###r#�OA#�#r#</w:t>
      </w:r>
      <w:r>
        <w:br w:type="page"/>
      </w:r>
    </w:p>
    <w:p>
      <w:pPr>
        <w:pStyle w:val="PreformattedText"/>
        <w:bidi w:val="0"/>
        <w:jc w:val="left"/>
        <w:rPr/>
      </w:pPr>
      <w:r>
        <w:rPr/>
        <w:t>###K=�#####G#u#y#s# #M#a#i#n# #h#e#a#d########d`####�@#*$#]�i</w:t>
        <w:br/>
        <w:t>#'#5##@���B*#CJl#OJ##QJ##\##^J##aJl#phT��##h#�OA#�#h#</w:t>
      </w:r>
      <w:r>
        <w:br w:type="page"/>
      </w:r>
    </w:p>
    <w:p>
      <w:pPr>
        <w:pStyle w:val="PreformattedText"/>
        <w:bidi w:val="0"/>
        <w:jc w:val="left"/>
        <w:rPr/>
      </w:pPr>
      <w:r>
        <w:rPr/>
        <w:t>###K=�###</w:t>
      </w:r>
      <w:r>
        <w:br w:type="page"/>
      </w:r>
    </w:p>
    <w:p>
      <w:pPr>
        <w:pStyle w:val="PreformattedText"/>
        <w:bidi w:val="0"/>
        <w:jc w:val="left"/>
        <w:rPr/>
      </w:pPr>
      <w:r>
        <w:rPr/>
        <w:t>#G#u#y#s# #b#u#l#l#e#t#s########d#####�P#*$#]�i</w:t>
        <w:br/>
        <w:t>^��#`�#�###@���B*#OJ##QJ##^J##ph###�#\#�O�#�#\#</w:t>
      </w:r>
      <w:r>
        <w:br w:type="page"/>
      </w:r>
    </w:p>
    <w:p>
      <w:pPr>
        <w:pStyle w:val="PreformattedText"/>
        <w:bidi w:val="0"/>
        <w:jc w:val="left"/>
        <w:rPr/>
      </w:pPr>
      <w:r>
        <w:rPr/>
        <w:t>####pR#####G#u#y#s# #b#o#x#e#d# #i#n#f#o########�###�#�###M�</w:t>
        <w:br/>
        <w:t>###�T��###</w:t>
        <w:tab/>
        <w:t>#B*#ph���##b#�O�#�#b#</w:t>
      </w:r>
      <w:r>
        <w:br w:type="page"/>
      </w:r>
    </w:p>
    <w:p>
      <w:pPr>
        <w:pStyle w:val="PreformattedText"/>
        <w:bidi w:val="0"/>
        <w:jc w:val="left"/>
        <w:rPr/>
      </w:pPr>
      <w:r>
        <w:rPr/>
        <w:t>####pR#####G#u#y# #b#o#x#e#d# #i#n#f#r#o# #s#p#a#c#e# #b#e#f#o#r#e###</w:t>
      </w:r>
      <w:r>
        <w:br w:type="page"/>
      </w:r>
    </w:p>
    <w:p>
      <w:pPr>
        <w:pStyle w:val="PreformattedText"/>
        <w:bidi w:val="0"/>
        <w:jc w:val="left"/>
        <w:rPr/>
      </w:pPr>
      <w:r>
        <w:rPr/>
        <w:t>####d#�###�####CJ##�#e###�#�#</w:t>
      </w:r>
      <w:r>
        <w:br w:type="page"/>
      </w:r>
    </w:p>
    <w:p>
      <w:pPr>
        <w:pStyle w:val="PreformattedText"/>
        <w:bidi w:val="0"/>
        <w:jc w:val="left"/>
        <w:rPr/>
      </w:pPr>
      <w:r>
        <w:rPr/>
        <w:t>###�Z�#####H#T#M#L# #P#r#e#f#o#r#m#a#t#t#e#d###7###</w:t>
      </w:r>
    </w:p>
    <w:p>
      <w:pPr>
        <w:pStyle w:val="PreformattedText"/>
        <w:bidi w:val="0"/>
        <w:jc w:val="left"/>
        <w:rPr/>
      </w:pPr>
      <w:r>
        <w:rPr/>
        <w:t>�</w:t>
      </w:r>
      <w:r>
        <w:rPr/>
        <w:t>2##�#(#�</w:t>
        <w:br/>
        <w:t>P#�#x#</w:t>
      </w:r>
      <w:r>
        <w:br w:type="page"/>
      </w:r>
    </w:p>
    <w:p>
      <w:pPr>
        <w:pStyle w:val="PreformattedText"/>
        <w:bidi w:val="0"/>
        <w:jc w:val="left"/>
        <w:rPr/>
      </w:pPr>
      <w:r>
        <w:rPr/>
        <w:t>#�#4 �#\'�*�.#2�5@9###################CJ##OJ##PJ##QJ##^J##aJ##d#�#�#�#d#</w:t>
      </w:r>
      <w:r>
        <w:br w:type="page"/>
      </w:r>
    </w:p>
    <w:p>
      <w:pPr>
        <w:pStyle w:val="PreformattedText"/>
        <w:bidi w:val="0"/>
        <w:jc w:val="left"/>
        <w:rPr/>
      </w:pPr>
      <w:r>
        <w:rPr/>
        <w:t>###�Z�#####H#T#M#L# #P#r#e#f#o#r#m#a#t#t#e#d# #C#h#a#r### #OJ##PJ##QJ##^J##_H##mH</w:t>
        <w:tab/>
        <w:t>#sH</w:t>
        <w:tab/>
        <w:t>#tH</w:t>
        <w:tab/>
        <w:t>#2#�O�#�#2#</w:t>
      </w:r>
      <w:r>
        <w:br w:type="page"/>
      </w:r>
    </w:p>
    <w:p>
      <w:pPr>
        <w:pStyle w:val="PreformattedText"/>
        <w:bidi w:val="0"/>
        <w:jc w:val="left"/>
        <w:rPr/>
      </w:pPr>
      <w:r>
        <w:rPr/>
        <w:t>###�Z�###</w:t>
      </w:r>
    </w:p>
    <w:p>
      <w:pPr>
        <w:pStyle w:val="PreformattedText"/>
        <w:bidi w:val="0"/>
        <w:jc w:val="left"/>
        <w:rPr/>
      </w:pPr>
      <w:r>
        <w:rPr/>
        <w:t>#t#i#t#l#e#s#-#s#o#u#r#c#e#####F#V@�###F#</w:t>
      </w:r>
      <w:r>
        <w:br w:type="page"/>
      </w:r>
    </w:p>
    <w:p>
      <w:pPr>
        <w:pStyle w:val="PreformattedText"/>
        <w:bidi w:val="0"/>
        <w:jc w:val="left"/>
        <w:rPr/>
      </w:pPr>
      <w:r>
        <w:rPr/>
        <w:t>###�F(#####F#o#l#l#o#w#e#d#H#y#p#e#r#l#i#n#k###</w:t>
      </w:r>
      <w:r>
        <w:br w:type="page"/>
      </w:r>
    </w:p>
    <w:p>
      <w:pPr>
        <w:pStyle w:val="PreformattedText"/>
        <w:bidi w:val="0"/>
        <w:jc w:val="left"/>
        <w:rPr/>
      </w:pPr>
      <w:r>
        <w:rPr/>
        <w:t>#&gt;*#B*</w:t>
      </w:r>
      <w:r>
        <w:br w:type="page"/>
      </w:r>
    </w:p>
    <w:p>
      <w:pPr>
        <w:pStyle w:val="PreformattedText"/>
        <w:bidi w:val="0"/>
        <w:jc w:val="left"/>
        <w:rPr/>
      </w:pPr>
      <w:r>
        <w:rPr/>
        <w:t>ph�#�#6#U@�###6#</w:t>
      </w:r>
      <w:r>
        <w:br w:type="page"/>
      </w:r>
    </w:p>
    <w:p>
      <w:pPr>
        <w:pStyle w:val="PreformattedText"/>
        <w:bidi w:val="0"/>
        <w:jc w:val="left"/>
        <w:rPr/>
      </w:pPr>
      <w:r>
        <w:rPr/>
        <w:t>####$�###</w:t>
        <w:tab/>
        <w:t>#H#y#p#e#r#l#i#n#k###</w:t>
      </w:r>
      <w:r>
        <w:br w:type="page"/>
      </w:r>
    </w:p>
    <w:p>
      <w:pPr>
        <w:pStyle w:val="PreformattedText"/>
        <w:bidi w:val="0"/>
        <w:jc w:val="left"/>
        <w:rPr/>
      </w:pPr>
      <w:r>
        <w:rPr/>
        <w:t>#&gt;*#B*#ph##�#f#�O��"#f#</w:t>
      </w:r>
      <w:r>
        <w:br w:type="page"/>
      </w:r>
    </w:p>
    <w:p>
      <w:pPr>
        <w:pStyle w:val="PreformattedText"/>
        <w:bidi w:val="0"/>
        <w:jc w:val="left"/>
        <w:rPr/>
      </w:pPr>
      <w:r>
        <w:rPr/>
        <w:t>###�8�#####D#e#f#a#u#l#t#####"#7$#8$#H$##1#B*#CJ##OJ##PJ##QJ##^J##_H##aJ##mH</w:t>
        <w:tab/>
        <w:t>#ph####sH</w:t>
        <w:tab/>
        <w:t>#tH</w:t>
        <w:tab/>
        <w:t>##$#�O�#1#$#</w:t>
      </w:r>
      <w:r>
        <w:br w:type="page"/>
      </w:r>
    </w:p>
    <w:p>
      <w:pPr>
        <w:pStyle w:val="PreformattedText"/>
        <w:bidi w:val="0"/>
        <w:jc w:val="left"/>
        <w:rPr/>
      </w:pPr>
      <w:r>
        <w:rPr/>
        <w:t>###� _#####v#o#l#u#m#e#####"#�O�#A#"#</w:t>
      </w:r>
      <w:r>
        <w:br w:type="page"/>
      </w:r>
    </w:p>
    <w:p>
      <w:pPr>
        <w:pStyle w:val="PreformattedText"/>
        <w:bidi w:val="0"/>
        <w:jc w:val="left"/>
        <w:rPr/>
      </w:pPr>
      <w:r>
        <w:rPr/>
        <w:t>###� _#####i#s#s#u#e#####"#�O�#Q#"#</w:t>
      </w:r>
      <w:r>
        <w:br w:type="page"/>
      </w:r>
    </w:p>
    <w:p>
      <w:pPr>
        <w:pStyle w:val="PreformattedText"/>
        <w:bidi w:val="0"/>
        <w:jc w:val="left"/>
        <w:rPr/>
      </w:pPr>
      <w:r>
        <w:rPr/>
        <w:t>###� _#####p#a#g#e#s##### #�O�#a# #</w:t>
      </w:r>
      <w:r>
        <w:br w:type="page"/>
      </w:r>
    </w:p>
    <w:p>
      <w:pPr>
        <w:pStyle w:val="PreformattedText"/>
        <w:bidi w:val="0"/>
        <w:jc w:val="left"/>
        <w:rPr/>
      </w:pPr>
      <w:r>
        <w:rPr/>
        <w:t>###� _#####j#r#n#l#####H#�O##r#H#</w:t>
      </w:r>
      <w:r>
        <w:br w:type="page"/>
      </w:r>
    </w:p>
    <w:p>
      <w:pPr>
        <w:pStyle w:val="PreformattedText"/>
        <w:bidi w:val="0"/>
        <w:jc w:val="left"/>
        <w:rPr/>
      </w:pPr>
      <w:r>
        <w:rPr/>
        <w:t>###� _#####d#e#t#a#i#l#s#####'##�d##�d#[$#\$###OJ##PJ##QJ##tH</w:t>
        <w:tab/>
        <w:t>#F#�O�#�#F#</w:t>
      </w:r>
      <w:r>
        <w:br w:type="page"/>
      </w:r>
    </w:p>
    <w:p>
      <w:pPr>
        <w:pStyle w:val="PreformattedText"/>
        <w:bidi w:val="0"/>
        <w:jc w:val="left"/>
        <w:rPr/>
      </w:pPr>
      <w:r>
        <w:rPr/>
        <w:t>###� _#####c#i#t#-#a#h#e#a#d#-#o#f#-#p#r#i#n#t#-#d#a#t#e#####|#�O�#�#|#</w:t>
      </w:r>
      <w:r>
        <w:br w:type="page"/>
      </w:r>
    </w:p>
    <w:p>
      <w:pPr>
        <w:pStyle w:val="PreformattedText"/>
        <w:bidi w:val="0"/>
        <w:jc w:val="left"/>
        <w:rPr/>
      </w:pPr>
      <w:r>
        <w:rPr/>
        <w:t>###� _###2#c#i#t#-#s#e#p# #c#i#t#-#s#e#p#-#b#e#f#o#r#e#-#a#r#t#i#c#l#e#-#a#h#e#a#d#-#o#f#-#p#r#i#n#t#-#d#a#t#e#####&amp;#�O�#�#&amp;#</w:t>
      </w:r>
      <w:r>
        <w:br w:type="page"/>
      </w:r>
    </w:p>
    <w:p>
      <w:pPr>
        <w:pStyle w:val="PreformattedText"/>
        <w:bidi w:val="0"/>
        <w:jc w:val="left"/>
        <w:rPr/>
      </w:pPr>
      <w:r>
        <w:rPr/>
        <w:t>###� _#####c#i#t#-#d#o#i#####\#�O�#�#\#</w:t>
      </w:r>
      <w:r>
        <w:br w:type="page"/>
      </w:r>
    </w:p>
    <w:p>
      <w:pPr>
        <w:pStyle w:val="PreformattedText"/>
        <w:bidi w:val="0"/>
        <w:jc w:val="left"/>
        <w:rPr/>
      </w:pPr>
      <w:r>
        <w:rPr/>
        <w:t>###� _###"#c#i#t#-#s#e#p# #c#i#t#-#s#e#p#-#b#e#f#o#r#e#-#a#r#t#i#c#l#e#-#d#o#i#####:#�O�#�#:#</w:t>
      </w:r>
      <w:r>
        <w:br w:type="page"/>
      </w:r>
    </w:p>
    <w:p>
      <w:pPr>
        <w:pStyle w:val="PreformattedText"/>
        <w:bidi w:val="0"/>
        <w:jc w:val="left"/>
        <w:rPr/>
      </w:pPr>
      <w:r>
        <w:rPr/>
        <w:t>###� _###</w:t>
        <w:br/>
        <w:t>#h#i#g#h#l#i#g#h#t#1###</w:t>
      </w:r>
    </w:p>
    <w:p>
      <w:pPr>
        <w:pStyle w:val="PreformattedText"/>
        <w:bidi w:val="0"/>
        <w:jc w:val="left"/>
        <w:rPr/>
      </w:pPr>
      <w:r>
        <w:rPr/>
        <w:t>#q�</w:t>
        <w:br/>
        <w:t>###����####&gt;#�O##�#&gt;#</w:t>
      </w:r>
      <w:r>
        <w:br w:type="page"/>
      </w:r>
    </w:p>
    <w:p>
      <w:pPr>
        <w:pStyle w:val="PreformattedText"/>
        <w:bidi w:val="0"/>
        <w:jc w:val="left"/>
        <w:rPr/>
      </w:pPr>
      <w:r>
        <w:rPr/>
        <w:t>###� _#####d#e#s#c#2#####-###CJ##OJ##PJ##QJ##aJ##tH</w:t>
        <w:tab/>
        <w:t>#,#�O�#�#,#</w:t>
      </w:r>
      <w:r>
        <w:br w:type="page"/>
      </w:r>
    </w:p>
    <w:p>
      <w:pPr>
        <w:pStyle w:val="PreformattedText"/>
        <w:bidi w:val="0"/>
        <w:jc w:val="left"/>
        <w:rPr/>
      </w:pPr>
      <w:r>
        <w:rPr/>
        <w:t>###� _###</w:t>
        <w:br/>
        <w:t>#h#i#g#h#l#i#g#h#t#2#####F#�o!###F#</w:t>
      </w:r>
      <w:r>
        <w:br w:type="page"/>
      </w:r>
    </w:p>
    <w:p>
      <w:pPr>
        <w:pStyle w:val="PreformattedText"/>
        <w:bidi w:val="0"/>
        <w:jc w:val="left"/>
        <w:rPr/>
      </w:pPr>
      <w:r>
        <w:rPr/>
        <w:t>####4e#####S#e#c#t#i#o#n# #h#e#a#d#e#r#s###</w:t>
        <w:br/>
        <w:t>#/##�x##�x###6#�#N#�o####N#</w:t>
      </w:r>
    </w:p>
    <w:p>
      <w:pPr>
        <w:pStyle w:val="PreformattedText"/>
        <w:bidi w:val="0"/>
        <w:jc w:val="left"/>
        <w:rPr/>
      </w:pPr>
      <w:r>
        <w:rPr/>
        <w:t>####4e###</w:t>
      </w:r>
    </w:p>
    <w:p>
      <w:pPr>
        <w:pStyle w:val="PreformattedText"/>
        <w:bidi w:val="0"/>
        <w:jc w:val="left"/>
        <w:rPr/>
      </w:pPr>
      <w:r>
        <w:rPr/>
        <w:t>#i#n#f#o# #H#e#a#d#l#i#n#e#####0###CJ(#OJ##PJ##QJ##mH</w:t>
        <w:tab/>
        <w:t>#sH</w:t>
        <w:tab/>
        <w:t>#.#W`�###.#</w:t>
      </w:r>
      <w:r>
        <w:br w:type="page"/>
      </w:r>
    </w:p>
    <w:p>
      <w:pPr>
        <w:pStyle w:val="PreformattedText"/>
        <w:bidi w:val="0"/>
        <w:jc w:val="left"/>
        <w:rPr/>
      </w:pPr>
      <w:r>
        <w:rPr/>
        <w:t>####4e#####S#t#r#o#n#g###</w:t>
        <w:br/>
        <w:t>#5#�\#�^J##2#�o�#!#2#</w:t>
      </w:r>
      <w:r>
        <w:br w:type="page"/>
      </w:r>
    </w:p>
    <w:p>
      <w:pPr>
        <w:pStyle w:val="PreformattedText"/>
        <w:bidi w:val="0"/>
        <w:jc w:val="left"/>
        <w:rPr/>
      </w:pPr>
      <w:r>
        <w:rPr/>
        <w:t>####4e#####c#o#m#m#_#c#o#u#n#t#s#####^J##^#�o##2#^#</w:t>
      </w:r>
      <w:r>
        <w:br w:type="page"/>
      </w:r>
    </w:p>
    <w:p>
      <w:pPr>
        <w:pStyle w:val="PreformattedText"/>
        <w:bidi w:val="0"/>
        <w:jc w:val="left"/>
        <w:rPr/>
      </w:pPr>
      <w:r>
        <w:rPr/>
        <w:t>####4e#####L#i#s#t# #P#a#r#a#g#r#a#p#h#####3##��##d#####��#^��#m$####OJ##PJ##QJ##^J</w:t>
        <w:tab/>
        <w:t>#####_######�####����/####!##��###+�######!##��###+�######!##��###+�######!##��###+�######!##��###+�#####�!##��###+�#####�!##��###+�######!##��###+�######!##��</w:t>
        <w:tab/>
        <w:t>##+�######!##��</w:t>
        <w:br/>
        <w:t>##+�#####�!##��###+�#####�!##��</w:t>
      </w:r>
      <w:r>
        <w:br w:type="page"/>
      </w:r>
    </w:p>
    <w:p>
      <w:pPr>
        <w:pStyle w:val="PreformattedText"/>
        <w:bidi w:val="0"/>
        <w:jc w:val="left"/>
        <w:rPr/>
      </w:pPr>
      <w:r>
        <w:rPr/>
        <w:t>##+�######!##��</w:t>
      </w:r>
    </w:p>
    <w:p>
      <w:pPr>
        <w:pStyle w:val="PreformattedText"/>
        <w:bidi w:val="0"/>
        <w:jc w:val="left"/>
        <w:rPr/>
      </w:pPr>
      <w:r>
        <w:rPr/>
        <w:t>##+�######!##��###+�######!##��###+�######!##��###+�######!##��###+�######!##��###+�######!##��###+�######!##��###+�######!##��###+�######!##��###+�######!##��###+�######!##��###+�######!##��###+�#####�!##��###+�#####�!##��###+�######!##��###+�######!##��###+�######!##��###+�######!##��###+�######!##�� ##+�######!##��!##+�######!##��"##+�######!##��###+�######!##��$##+�######!##��%##+�######!##��&amp;##+�######!##��'##+�######!##��(##+�######!##��)##+�######!##��*##+�######!##��+##+�######!##��,##+�######!##��-##+�#####�!##��.##+�#####�!##��/##+�#########�</w:t>
        <w:tab/>
        <w:t>######W ###+###6##�A##�A##�A##�L##�W##�b##en###z##+z##,z##(�##y�##9�##u�##İ##</w:t>
      </w:r>
      <w:r>
        <w:rPr>
          <w:rtl w:val="true"/>
        </w:rPr>
        <w:t>ػ</w:t>
      </w:r>
      <w:r>
        <w:rPr/>
        <w:t>##u�###�##��##N�###�##��##b</w:t>
        <w:tab/>
        <w:t>##T###� ##� ##� ##�+##</w:t>
      </w:r>
    </w:p>
    <w:p>
      <w:pPr>
        <w:pStyle w:val="PreformattedText"/>
        <w:bidi w:val="0"/>
        <w:jc w:val="left"/>
        <w:rPr/>
      </w:pPr>
      <w:r>
        <w:rPr/>
        <w:t>6##�@##�K##�V###b##"m##�w##)�###�##��##o�##</w:t>
        <w:softHyphen/>
        <w:t>##ɸ##��##</w:t>
      </w:r>
    </w:p>
    <w:p>
      <w:pPr>
        <w:pStyle w:val="PreformattedText"/>
        <w:bidi w:val="0"/>
        <w:jc w:val="left"/>
        <w:rPr/>
      </w:pPr>
      <w:r>
        <w:rPr/>
        <w:t>�</w:t>
      </w:r>
      <w:r>
        <w:rPr/>
        <w:t>##��##A�##��###�##1�##2�##_###############################################�#####################</w:t>
        <w:tab/>
        <w:t>#####</w:t>
        <w:br/>
        <w:t>###########</w:t>
        <w:br/>
        <w:t>#_#########</w:t>
      </w:r>
      <w:r>
        <w:br w:type="page"/>
      </w:r>
    </w:p>
    <w:p>
      <w:pPr>
        <w:pStyle w:val="PreformattedText"/>
        <w:bidi w:val="0"/>
        <w:jc w:val="left"/>
        <w:rPr/>
      </w:pPr>
      <w:r>
        <w:rPr/>
        <w:t>#####</w:t>
      </w:r>
    </w:p>
    <w:p>
      <w:pPr>
        <w:pStyle w:val="PreformattedText"/>
        <w:bidi w:val="0"/>
        <w:jc w:val="left"/>
        <w:rPr/>
      </w:pPr>
      <w:r>
        <w:rPr/>
        <w:t>#####################################################################################�####################################### #####!#####"###########$#####%#####&amp;#####'#####(#####)#####*#####+#####,#####-#####.#####-#�###.#############%###`###c###d###########################t###u###v###�###�###�###V###W###X###p###q###r###�###�###�###�###�###�###�###�###�###�###�###�###�###�###�#######%###(###�###�###�###&gt;###?###@###�###�###�###�###�###�###�###�###�###�###�###�###+</w:t>
        <w:tab/>
        <w:t>##,</w:t>
        <w:tab/>
        <w:t>##-</w:t>
        <w:tab/>
        <w:t>##R</w:t>
        <w:tab/>
        <w:t>##T</w:t>
        <w:tab/>
        <w:t>##W</w:t>
        <w:tab/>
        <w:t>##�</w:t>
        <w:tab/>
        <w:t>##�</w:t>
        <w:tab/>
        <w:t>##�</w:t>
        <w:tab/>
        <w:t>##�</w:t>
        <w:br/>
        <w:t>##�</w:t>
        <w:br/>
        <w:t>##�</w:t>
        <w:br/>
        <w:t>##L###M###N###s###t###u###w###z####</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u</w:t>
      </w:r>
      <w:r>
        <w:br w:type="page"/>
      </w:r>
    </w:p>
    <w:p>
      <w:pPr>
        <w:pStyle w:val="PreformattedText"/>
        <w:bidi w:val="0"/>
        <w:jc w:val="left"/>
        <w:rPr/>
      </w:pPr>
      <w:r>
        <w:rPr/>
        <w:t>##v</w:t>
      </w:r>
      <w:r>
        <w:br w:type="page"/>
      </w:r>
    </w:p>
    <w:p>
      <w:pPr>
        <w:pStyle w:val="PreformattedText"/>
        <w:bidi w:val="0"/>
        <w:jc w:val="left"/>
        <w:rPr/>
      </w:pPr>
      <w:r>
        <w:rPr/>
        <w:t>##w</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K###L###M###�###�###�###############8###9###:###�###�###�###�###�###�###6###8###&lt;###�###�###�###�###�###�###&amp;###'###(###V###W###X###�###�###�###D###E###F###|###}###~###�###�###�###############r###t###x###�###�###�###############l###m###n###�###�###�###</w:t>
      </w:r>
      <w:r>
        <w:br w:type="page"/>
      </w:r>
    </w:p>
    <w:p>
      <w:pPr>
        <w:pStyle w:val="PreformattedText"/>
        <w:bidi w:val="0"/>
        <w:jc w:val="left"/>
        <w:rPr/>
      </w:pPr>
      <w:r>
        <w:rPr/>
        <w:t>###########�###�###�###�###�###�#######$###%###S###T###U###�###�###�###s###t###u###�###�###�###�###�###�##################�###�###�###�###�###########</w:t>
        <w:tab/>
        <w:t>###x###y###z###�###�###�###############g###h###i###x###y###z###�###�###�###############s###u###y###8###9###:###�###�###�###�###�###�###############�###�###�###+###,###-###�###�###�###############C###D###E###�###�###�###: ##; ##&lt; ##V ##W ##X ##� ##� ##� ##� ##� ##� ##X!##Z!##^!##</w:t>
        <w:br/>
        <w:t>"###"##</w:t>
      </w:r>
      <w:r>
        <w:br w:type="page"/>
      </w:r>
    </w:p>
    <w:p>
      <w:pPr>
        <w:pStyle w:val="PreformattedText"/>
        <w:bidi w:val="0"/>
        <w:jc w:val="left"/>
        <w:rPr/>
      </w:pPr>
      <w:r>
        <w:rPr/>
        <w:t>"##�"##�"##�"##############5###6###7###�###�###�###K$##L$##M$##\$##]$##^$##�$##�$##�$##�$##�$##�$##V%##X%##\%##�%##�%##�%##�%##�%##�%##4&amp;##5&amp;##6&amp;##d&amp;##e&amp;##f&amp;##�&amp;##�&amp;##�&amp;##C'##D'##E'##T'##U'##V'##�'##�'##�'##�'##�'##�'##](##_(##c(##�(##�(##�(##�(##�(##�(##R)##S)##T)##�)##�)##�)##�)##�)##�)##\*##]*##^*##�*##�*##�*##�*##�*##�*###+###+###+##�+##�+##�+##4,##5,##6,##\,##],##^,##�,##�,##�,##*-##+-##,-##�-##�-##�-###.###.###.##/.##0.##1.##�.##�.##�.##�.##�.##�.##$/##&amp;/##*/##�/##�/##�/##I0##J0##K0##�0##�0##�0##�0##�0##�0##N1##P1##T1##�1##�1##�1##�1##�1##�1##62##72##82##f2##g2##h2##�2##�2##�2##3##�3##�3##�3##�3##�3##*4##+4##,4##Z4##[4##\4##�4##�4##�4##�5##�5##�5###6###6###6##o6##p6##q6##�6##�6##�6###7###7###7##c7##d7##e7##t7##u7##v7##�7##�7##�7###8###8###8##8##�8##�8###9###9###9###9###9###9##�9##�9##�9##�9##�9##�9##3:##5:##9:##�:##�:##�:##�:##�:##�:###;###;###;##3;##4;##5;##�;##�;##�;##1&lt;##2&lt;##3&lt;##X&lt;##Y&lt;##Z&lt;##�&lt;##�&lt;##�&lt;##�&lt;##�&lt;##�&lt;##b=##d=##h=##T&gt;##U&gt;##V&gt;##(?##)?##*?##l?##m?##n?##�?##�?##�?##</w:t>
      </w:r>
      <w:r>
        <w:br w:type="page"/>
      </w:r>
    </w:p>
    <w:p>
      <w:pPr>
        <w:pStyle w:val="PreformattedText"/>
        <w:bidi w:val="0"/>
        <w:jc w:val="left"/>
        <w:rPr/>
      </w:pPr>
      <w:r>
        <w:rPr/>
        <w:t>@###@###@##�@##�@##�A##�A##�A##�A##�A###B###B###B##�B##�B##�B##dC##eC##fC##�C##�C##�C###D###D###D##ID##JD##KD##�D##�D##�D##2E##3E##4E##^E##_E##`E##�E##�E##�E##�E##�E##�E##TF##VF##ZF##�F##�F##�F###G###G###G##jG##kG##lG##�G##�G##�G##</w:t>
        <w:br/>
        <w:t>H##</w:t>
      </w:r>
      <w:r>
        <w:br w:type="page"/>
      </w:r>
    </w:p>
    <w:p>
      <w:pPr>
        <w:pStyle w:val="PreformattedText"/>
        <w:bidi w:val="0"/>
        <w:jc w:val="left"/>
        <w:rPr/>
      </w:pPr>
      <w:r>
        <w:rPr/>
        <w:t>H###H##�H##�H##�H##&lt;I##=I##&gt;I##�I##�I##�I##�I##�I##�I##9J##;J##?J##�J##�J##�J##�J##�J##�J###K###K###K##AK##BK##CK##�K##�K##�K##/L##0L##1L##@L##AL##BL##�L##�L##�L##�L##�L##�L##JM##LM##PM##�M##�M##�M##�M##�M##�M##eN##fN##gN##�N##�N##�N###O###O###O##�O##�O##�O##AP##BP##CP##2Q##3Q##4Q##bQ##cQ##dQ##�Q##�Q##�Q##3R##4R##5R##DR##ER##FR##�R##�R##�R##�R##�R##�R##NS##PS##TS##�S##�S##�S##�S##�S##�S##PT##QT##RT##�T##�T##�T##�T##�T##�T##�U##�U##�U##�U##�U###V##jV##kV##lV##�V##�V##�V##</w:t>
        <w:br/>
        <w:t>W##</w:t>
      </w:r>
      <w:r>
        <w:br w:type="page"/>
      </w:r>
    </w:p>
    <w:p>
      <w:pPr>
        <w:pStyle w:val="PreformattedText"/>
        <w:bidi w:val="0"/>
        <w:jc w:val="left"/>
        <w:rPr/>
      </w:pPr>
      <w:r>
        <w:rPr/>
        <w:t>W###W##zW##{W##|W##�W##�W##�W###X###X###X##2X##3X##4X##�X##�X##�X##'Y##(Y##)Y##8Y##9Y##:Y##�Y##�Y##�Y##�Y##�Y##�Y##?Z##AZ##EZ##�Z##�Z##�Z###[###[###[##0[##1[##2[##`[##a[##b[##�[##�[##�[##\##�\##�\##�\##�\##�\##1]##2]##3]##a]##b]##c]##�]##�]##�]##a^##b^##c^##�^##�^##�^##7_##8_##9_##g_##h_##i_##�_##�_##�_##{`##|`##}`##�`##�`##�`##�`##�`##�`##'a##(a##)a##�a##�a##�a##-b##.b##/b##ab##bb##cb##�b##�b##�b##�b##�b##�b##]c##_c##cc##</w:t>
        <w:br/>
        <w:t>d###d##</w:t>
      </w:r>
      <w:r>
        <w:br w:type="page"/>
      </w:r>
    </w:p>
    <w:p>
      <w:pPr>
        <w:pStyle w:val="PreformattedText"/>
        <w:bidi w:val="0"/>
        <w:jc w:val="left"/>
        <w:rPr/>
      </w:pPr>
      <w:r>
        <w:rPr/>
        <w:t>d##Nd##Od##Pd##�d##�d##�d##�d##�d##�d##=e##?e##Ce##</w:t>
      </w:r>
      <w:r>
        <w:br w:type="page"/>
      </w:r>
    </w:p>
    <w:p>
      <w:pPr>
        <w:pStyle w:val="PreformattedText"/>
        <w:bidi w:val="0"/>
        <w:jc w:val="left"/>
        <w:rPr/>
      </w:pPr>
      <w:r>
        <w:rPr/>
        <w:t>f##</w:t>
      </w:r>
    </w:p>
    <w:p>
      <w:pPr>
        <w:pStyle w:val="PreformattedText"/>
        <w:bidi w:val="0"/>
        <w:jc w:val="left"/>
        <w:rPr/>
      </w:pPr>
      <w:r>
        <w:rPr/>
        <w:t>f###f##�f##�f##�f##�f##�f##�f##,g##-g##.g##�g##�g##�g###h###h###h##7h##8h##9h##�h##�h##�h##�h##�h##�h##Ai##Ci##Gi##�i##�i##�i##�i##�i##�i##Nj##Oj##Pj##~j##j##�j##�j##�j##�j##sk##tk##uk##�k##�k##�k##�k##�k##�k##</w:t>
        <w:br/>
        <w:t>l###l##</w:t>
      </w:r>
      <w:r>
        <w:br w:type="page"/>
      </w:r>
    </w:p>
    <w:p>
      <w:pPr>
        <w:pStyle w:val="PreformattedText"/>
        <w:bidi w:val="0"/>
        <w:jc w:val="left"/>
        <w:rPr/>
      </w:pPr>
      <w:r>
        <w:rPr/>
        <w:t>l##zl##|l##�l###m###m###m##[m##\m##]m##�m##�m##�m##�m##�m##�m##cn##en##in##�n##�n##�n##</w:t>
      </w:r>
      <w:r>
        <w:br w:type="page"/>
      </w:r>
    </w:p>
    <w:p>
      <w:pPr>
        <w:pStyle w:val="PreformattedText"/>
        <w:bidi w:val="0"/>
        <w:jc w:val="left"/>
        <w:rPr/>
      </w:pPr>
      <w:r>
        <w:rPr/>
        <w:t>o##</w:t>
      </w:r>
    </w:p>
    <w:p>
      <w:pPr>
        <w:pStyle w:val="PreformattedText"/>
        <w:bidi w:val="0"/>
        <w:jc w:val="left"/>
        <w:rPr/>
      </w:pPr>
      <w:r>
        <w:rPr/>
        <w:t>o###o##uo##vo##wo##�o##�o##�o###p###p###p##�p##�p##�p##�p##�p##�p##</w:t>
        <w:br/>
        <w:t>q###q##</w:t>
      </w:r>
      <w:r>
        <w:br w:type="page"/>
      </w:r>
    </w:p>
    <w:p>
      <w:pPr>
        <w:pStyle w:val="PreformattedText"/>
        <w:bidi w:val="0"/>
        <w:jc w:val="left"/>
        <w:rPr/>
      </w:pPr>
      <w:r>
        <w:rPr/>
        <w:t>q##:q##;q##&lt;q##�q##�q##�q##\r##]r##^r##�r##�r##�r##�r##�r##�r##,s##-s##.s##�s##�s##�s##&gt;t##?t##@t##Zt##[t##\t##�t##�t##�t##�t##�t##�t##Nu##Pu##Tu##%v##&amp;v##'v##Av##Bv##Cv##}v##~v##v##�v##�v##�v###w###w###w##�w##�w##�w##-x##.x##/x##�x##�x##�x##�x##�x##�x##)y##+y##/y##�y##�y##�y##�y##�y##,z##-z##Ez##Fz##Gz##�z##�z##�z##&gt;{##?{##@{##O{##P{##Q{##�{##�{##�{##�{##�{##�{##Z|##\|##`|###}###}###}##_}##`}##a}##�}##�}##�}##�}##�}##�}##]~##_~##c~##�~##�~##�~##�~##�~##�~##O##P##Q####�##�##�##�##�##o�##p�##q�##��##��##��##ˀ##̀##̀##��##��##��##k�##m�##q�##�##�##�###�###�###�##m�##n�##o�##��##��##��##</w:t>
      </w:r>
    </w:p>
    <w:p>
      <w:pPr>
        <w:pStyle w:val="PreformattedText"/>
        <w:bidi w:val="0"/>
        <w:jc w:val="left"/>
        <w:rPr/>
      </w:pPr>
      <w:r>
        <w:rPr/>
        <w:t>�</w:t>
      </w:r>
      <w:r>
        <w:rPr/>
        <w:t>###�###�##r�##s�##t�##��##��##��##��##��##��##'�##(�##)�##��##��##��##(�##)�##*�##9�##:�##;�##��##��##��##��##��##��##/�##1�##5�##��##��##��##ˆ##̆##͆##!�##"�###�##Q�##R�##S�##��##Ç##Ǉ##��##��##��##</w:t>
      </w:r>
      <w:r>
        <w:rPr>
          <w:rtl w:val="true"/>
        </w:rPr>
        <w:t>܈</w:t>
      </w:r>
      <w:r>
        <w:rPr>
          <w:rtl w:val="true"/>
        </w:rPr>
        <w:t>##</w:t>
      </w:r>
      <w:r>
        <w:rPr>
          <w:rtl w:val="true"/>
        </w:rPr>
        <w:t>݈</w:t>
      </w:r>
      <w:r>
        <w:rPr>
          <w:rtl w:val="true"/>
        </w:rPr>
        <w:t>##</w:t>
      </w:r>
      <w:r>
        <w:rPr>
          <w:rtl w:val="true"/>
        </w:rPr>
        <w:t>ވ</w:t>
      </w:r>
      <w:r>
        <w:rPr>
          <w:rtl w:val="true"/>
        </w:rPr>
        <w:t>##</w:t>
      </w:r>
      <w:r>
        <w:rPr/>
        <w:t>2</w:t>
      </w:r>
      <w:r>
        <w:rPr>
          <w:rtl w:val="true"/>
        </w:rPr>
        <w:t>�##</w:t>
      </w:r>
      <w:r>
        <w:rPr/>
        <w:t>3</w:t>
      </w:r>
      <w:r>
        <w:rPr>
          <w:rtl w:val="true"/>
        </w:rPr>
        <w:t>�##</w:t>
      </w:r>
      <w:r>
        <w:rPr/>
        <w:t>4</w:t>
      </w:r>
      <w:r>
        <w:rPr/>
        <w:t>�##b�##c�##d�##҉##ԉ##</w:t>
      </w:r>
      <w:r>
        <w:rPr/>
        <w:t>؉</w:t>
      </w:r>
      <w:r>
        <w:rPr/>
        <w:t>##Q�##R�##S�##b�##c�##d�##ˊ##̊##͊##��##��##��##k�##m�##q�##</w:t>
      </w:r>
      <w:r>
        <w:rPr>
          <w:rtl w:val="true"/>
        </w:rPr>
        <w:t>ދ</w:t>
      </w:r>
      <w:r>
        <w:rPr>
          <w:rtl w:val="true"/>
        </w:rPr>
        <w:t>##</w:t>
      </w:r>
      <w:r>
        <w:rPr>
          <w:rtl w:val="true"/>
        </w:rPr>
        <w:t>ߋ</w:t>
      </w:r>
      <w:r>
        <w:rPr>
          <w:rtl w:val="true"/>
        </w:rPr>
        <w:t>##�##��##��##��##.�##/�</w:t>
      </w:r>
      <w:r>
        <w:rPr/>
        <w:t>##0</w:t>
      </w:r>
      <w:r>
        <w:rPr/>
        <w:t>�##^�##_�##`�##Ό##Ќ##Ԍ##R�##S�##T�##��##��##��###�##</w:t>
      </w:r>
      <w:r>
        <w:br w:type="page"/>
      </w:r>
    </w:p>
    <w:p>
      <w:pPr>
        <w:pStyle w:val="PreformattedText"/>
        <w:bidi w:val="0"/>
        <w:jc w:val="left"/>
        <w:rPr/>
      </w:pPr>
      <w:r>
        <w:rPr/>
        <w:t>�</w:t>
      </w:r>
      <w:r>
        <w:rPr/>
        <w:t>##</w:t>
      </w:r>
    </w:p>
    <w:p>
      <w:pPr>
        <w:pStyle w:val="PreformattedText"/>
        <w:bidi w:val="0"/>
        <w:jc w:val="left"/>
        <w:rPr/>
      </w:pPr>
      <w:r>
        <w:rPr/>
        <w:t>�</w:t>
      </w:r>
      <w:r>
        <w:rPr/>
        <w:t>##;�##&lt;�##=�##��##��##��##D�##E�##F�##x�##y�##z�##��##��##��##�##�##�##\�##^�##b�##ː##̐##͐##</w:t>
      </w:r>
      <w:r>
        <w:rPr>
          <w:rtl w:val="true"/>
        </w:rPr>
        <w:t>ܐ</w:t>
      </w:r>
      <w:r>
        <w:rPr>
          <w:rtl w:val="true"/>
        </w:rPr>
        <w:t>##</w:t>
      </w:r>
      <w:r>
        <w:rPr>
          <w:rtl w:val="true"/>
        </w:rPr>
        <w:t>ݐ</w:t>
      </w:r>
      <w:r>
        <w:rPr>
          <w:rtl w:val="true"/>
        </w:rPr>
        <w:t>##</w:t>
      </w:r>
      <w:r>
        <w:rPr>
          <w:rtl w:val="true"/>
        </w:rPr>
        <w:t>ސ</w:t>
      </w:r>
      <w:r>
        <w:rPr/>
        <w:t>##G�##H�##I�##w�##x�##y�##�##�##�##b�##c�##d�##��##��##��##��##��##��##&amp;�##'�##(�##��##��##��###�###�###�##*�##+�##,�##��##��##��##Ĕ##Ŕ##Ɣ##4�##6�##:�##˕##̕##͕##</w:t>
      </w:r>
      <w:r>
        <w:rPr>
          <w:rtl w:val="true"/>
        </w:rPr>
        <w:t>ܕ</w:t>
      </w:r>
      <w:r>
        <w:rPr>
          <w:rtl w:val="true"/>
        </w:rPr>
        <w:t>##</w:t>
      </w:r>
      <w:r>
        <w:rPr>
          <w:rtl w:val="true"/>
        </w:rPr>
        <w:t>ݕ</w:t>
      </w:r>
      <w:r>
        <w:rPr>
          <w:rtl w:val="true"/>
        </w:rPr>
        <w:t>##</w:t>
      </w:r>
      <w:r>
        <w:rPr>
          <w:rtl w:val="true"/>
        </w:rPr>
        <w:t>ޕ</w:t>
      </w:r>
      <w:r>
        <w:rPr/>
        <w:t>##F�##G�##H�##v�##w�##x�##�##�##�##q�##r�##s�##��##��##��##�##�##��###�##$�##%�##��##��##��###�###�###�##A�##B�##C�##��##��##��##Ǚ##ș##ə##7�##9�##=�##��##��##��##��##��##��###�###�###�##M�##N�##O�##��##��##Û##V�##W�##X�##��##��##��###�###�###�##&gt;�##?�##@�##��##��##��##.�##/�##0�##J�##K�##L�##��##��##��##�##�##�##T�##V�##Z�##�##�##�## �##!�##"�##~�##�##��##��##��##��###�## �##$�##��##��##��##�##�##�##J�##K�##L�##z�##{�##|�##�##�##�##~�##�##��##��##��##��###�###�###�##F�##G�##H�##��##��##��##A�##B�##C�##t�##u�##v�##��##��##��##</w:t>
      </w:r>
      <w:r>
        <w:rPr>
          <w:rtl w:val="true"/>
        </w:rPr>
        <w:t>إ</w:t>
      </w:r>
      <w:r>
        <w:rPr>
          <w:rtl w:val="true"/>
        </w:rPr>
        <w:t>##</w:t>
      </w:r>
      <w:r>
        <w:rPr/>
        <w:t>٥</w:t>
      </w:r>
      <w:r>
        <w:rPr>
          <w:rtl w:val="true"/>
        </w:rPr>
        <w:t>##</w:t>
      </w:r>
      <w:r>
        <w:rPr>
          <w:rtl w:val="true"/>
        </w:rPr>
        <w:t>ڥ</w:t>
      </w:r>
      <w:r>
        <w:rPr/>
        <w:t>##H�##J�##N�##</w:t>
      </w:r>
      <w:r>
        <w:rPr>
          <w:rtl w:val="true"/>
        </w:rPr>
        <w:t>ߦ</w:t>
      </w:r>
      <w:r>
        <w:rPr/>
        <w:t>##�##�##!�##"�###�##t�##u�##v�##��##��##��###�###�###�##��##��##��##</w:t>
      </w:r>
      <w:r>
        <w:rPr>
          <w:rtl w:val="true"/>
        </w:rPr>
        <w:t>ߨ</w:t>
      </w:r>
      <w:r>
        <w:rPr/>
        <w:t>##�##�###�###�###�##K�##L�##M�##��##��##��##E�##F�##G�##V�##W�##X�##��##��##��##��##��##��##,�##.�##2�##��##��##��##ҫ##ӫ##ԫ###�###�###�##0�##1�##2�##��##��##��###�###�###�##'�##(�##)�##k�##l�##m�##��##��##��###�##</w:t>
      </w:r>
    </w:p>
    <w:p>
      <w:pPr>
        <w:pStyle w:val="PreformattedText"/>
        <w:bidi w:val="0"/>
        <w:jc w:val="left"/>
        <w:rPr/>
      </w:pPr>
      <w:r>
        <w:rPr/>
        <w:t>�</w:t>
      </w:r>
      <w:r>
        <w:rPr/>
        <w:t>###�##��##��##��##î##Į##Ů###�###�##</w:t>
        <w:tab/>
        <w:t>�##7�##8�##9�##��##��##��##9�##:�##;�##��##��##��##ð##İ##Ű##�##�##��##c�##e�##j�###�###�###�##U�##V�##W�##��##��##��##��##��##²##0�##2�##7�##��##��##��##��##��##��##�##�##��###�##$�##%�##��##��##��###�###�###�##)�##*�##+�##\�##]�##^�##��##��##��##</w:t>
        <w:br/>
        <w:t>�##</w:t>
      </w:r>
      <w:r>
        <w:br w:type="page"/>
      </w:r>
    </w:p>
    <w:p>
      <w:pPr>
        <w:pStyle w:val="PreformattedText"/>
        <w:bidi w:val="0"/>
        <w:jc w:val="left"/>
        <w:rPr/>
      </w:pPr>
      <w:r>
        <w:rPr/>
        <w:t>�</w:t>
      </w:r>
      <w:r>
        <w:rPr/>
        <w:t>###�##��##��##��##��##��##��##�##�##�###�###�###�##��##��##��###�###�###�##B�##C�##D�##��##��##��##��##��##��##%�##'�##,�##��##��##��##��##��##��##�##��##��##$�##%�##&amp;�##��##��##��###�###�###�##c�##d�##e�##��##��##��##</w:t>
      </w:r>
      <w:r>
        <w:rPr>
          <w:rtl w:val="true"/>
        </w:rPr>
        <w:t>׻</w:t>
      </w:r>
      <w:r>
        <w:rPr>
          <w:rtl w:val="true"/>
        </w:rPr>
        <w:t>##</w:t>
      </w:r>
      <w:r>
        <w:rPr>
          <w:rtl w:val="true"/>
        </w:rPr>
        <w:t>ػ</w:t>
      </w:r>
      <w:r>
        <w:rPr>
          <w:rtl w:val="true"/>
        </w:rPr>
        <w:t>##</w:t>
      </w:r>
      <w:r>
        <w:rPr>
          <w:rtl w:val="true"/>
        </w:rPr>
        <w:t>ٻ</w:t>
      </w:r>
      <w:r>
        <w:rPr/>
        <w:t>##G�##I�##N�##��##��##��##��##��##��###�###�###�##1�##2�##3�##��##��##��##7�##8�##9�##H�##I�##J�##��##��##��##��##��##��##+�##-�##2�##�##�##�##+�##,�##-�##\�##]�##^�##��##��##��##��##��###�##v�##w�##x�##��##��##��##��##��##��##��##��##��##m�##o�##t�##��##��##��###�###�###�##U�##V�##W�##��##��##��##��##��##��##T�##U�##V�##��##��##��##��##��##��##��##��##��##k�##m�##r�## �##!�##"�##1�##2�##3�##t�##u�##v�##��##��##��###�###�###�##��##��##��##;�##&lt;�##=�##s�##t�##u�##��##��##��##!�###�##(�##��##��##��##��##��##��###�###�###�##G�##H�##I�##��##��##��##��##��##��##!�##"�###�##Q�##R�##S�##��##��##��##��##��##��##|�##}�##~�##��##��##��##��##��##��##��###�###�##o�##q�##v�##��##��##��##;�##&lt;�##=�##n�##o�##p�##��##��##��## �##"�##'�##��##��##��##��##��##��##��##��##��##"�###�##$�##��##��##��###�###�###�##(�##)�##*�##��##��##��##��##��##��##1�##3�##8�##��##��##��##��##��##��###�###�###�##?�##@�##A�##��##��##��##N�##O�##P�##��##��##��##��##��##��##��##��##��##Y�##[�##`�##��##��##��##��##��##��###�###�###�##C�##D�##E�##��##��##��##+�##,�##-�##I�##J�##K�##��##��##��##��##��##��##)�##+�##0�##��##��##��##��##��##��##��##��##��###�###�###�##��##��##��##"�###�##$�##`�##a�##b�##��##��##��##��##��##��##K�##M�##R�##��##��##��##��##��##��###�###�###�##H�##I�##J�##��##��##��##u�##v�##w�##��##��##��###�###�###�##S�##T�##U�##��##��##��##U�##V�##W�##��##��##��##��##��##��###�###�###�##�##��##��##</w:t>
      </w:r>
      <w:r>
        <w:br w:type="page"/>
      </w:r>
    </w:p>
    <w:p>
      <w:pPr>
        <w:pStyle w:val="PreformattedText"/>
        <w:bidi w:val="0"/>
        <w:jc w:val="left"/>
        <w:rPr/>
      </w:pPr>
      <w:r>
        <w:rPr/>
        <w:t>�</w:t>
      </w:r>
      <w:r>
        <w:rPr/>
        <w:t>##</w:t>
      </w:r>
    </w:p>
    <w:p>
      <w:pPr>
        <w:pStyle w:val="PreformattedText"/>
        <w:bidi w:val="0"/>
        <w:jc w:val="left"/>
        <w:rPr/>
      </w:pPr>
      <w:r>
        <w:rPr/>
        <w:t>�</w:t>
      </w:r>
      <w:r>
        <w:rPr/>
        <w:t>###�##P�##Q�##R�##z�##{�##|�##��##��##��###�###�##!�###�###�###�##��##��##��##��##��##��###�##</w:t>
        <w:tab/>
        <w:t>�##</w:t>
        <w:br/>
        <w:t>�##x�##z�##�##��##��##��###�###�###�##S�##T�##U�##��##��##��##��##��##��##��##��##��##��##��##��###�###�###�##M�##N�##O�##��##��##��##/�##0�##1�##I�##J�##K�##��##��##��##��##��##��##7�##9�##&gt;�##��##��##��###�###�###�##=�##&gt;�##?�##m�##n�##o�##��##��##��##��##��##��##��##��##��###�###�## �##N�##O�##P�##��##��##��##s�##t�##u�##��##��##��##��##��##��##+�##,�##-�##��##��##��##*�##+�##,�##��##��##��##��##��##��##��##��##��##\�##^�##c�##5�##6�##7�##��##��##��##��##��##��###�###�###�##��##��##��##��##��##��###�###�###�##E�##F�##G�##u�##v�##w�##��##��##��##M�##N�##O�##��##��##��##��##��##��##��##��##��##K�##M�##R�###�###�###�##��##��##��##��##��##��###�###�###�##��##��##��##��##��##��###�###�###�##W�##X�##Y�##��##��##��##��##��##��##��##��##��##��##��##��###�###�###�##4�##5�##6�##��##��##��##P�##Q�##R�##a�##b�##c�##��##��##��##��##��##��##6�##8�##=�##��##��##��##��##��##��##1�##2�##3�##a�##b�##c�##��##��##��##��##��##��##��##��##��##&gt;###?###@###|###}###~###�###�###�###Q###R###S###b###c###d###�###�###�###�###�###�###7###9###&gt;###�###�###�###�###�###�###############A###B###C###�###�###�###############&amp;###'###(###h###i###j###�###�###�#######</w:t>
        <w:br/>
        <w:t>#######�###�###�###�###�###�###�###�###�###############v###x###}###�###�###�###�###�###�###1###2###3###a###b###c###�###�###�###D###E###F###m###n###o###�###�###�###�###�###�###`</w:t>
        <w:tab/>
        <w:t>##b</w:t>
        <w:tab/>
        <w:t>##g</w:t>
        <w:tab/>
        <w:t>###</w:t>
        <w:br/>
        <w:t>###</w:t>
        <w:br/>
        <w:t>###</w:t>
        <w:br/>
        <w:t>##5</w:t>
        <w:br/>
        <w:t>##6</w:t>
        <w:br/>
        <w:t>##7</w:t>
        <w:br/>
        <w:t>##w</w:t>
        <w:br/>
        <w:t>##x</w:t>
        <w:br/>
        <w:t>##y</w:t>
        <w:br/>
        <w:t>##�</w:t>
        <w:br/>
        <w:t>##�</w:t>
        <w:br/>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U</w:t>
      </w:r>
      <w:r>
        <w:br w:type="page"/>
      </w:r>
    </w:p>
    <w:p>
      <w:pPr>
        <w:pStyle w:val="PreformattedText"/>
        <w:bidi w:val="0"/>
        <w:jc w:val="left"/>
        <w:rPr/>
      </w:pPr>
      <w:r>
        <w:rPr/>
        <w:t>##V</w:t>
      </w:r>
      <w:r>
        <w:br w:type="page"/>
      </w:r>
    </w:p>
    <w:p>
      <w:pPr>
        <w:pStyle w:val="PreformattedText"/>
        <w:bidi w:val="0"/>
        <w:jc w:val="left"/>
        <w:rPr/>
      </w:pPr>
      <w:r>
        <w:rPr/>
        <w:t>##W</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w:t>
      </w:r>
    </w:p>
    <w:p>
      <w:pPr>
        <w:pStyle w:val="PreformattedText"/>
        <w:bidi w:val="0"/>
        <w:jc w:val="left"/>
        <w:rPr/>
      </w:pPr>
      <w:r>
        <w:rPr/>
        <w:t>##X</w:t>
      </w:r>
    </w:p>
    <w:p>
      <w:pPr>
        <w:pStyle w:val="PreformattedText"/>
        <w:bidi w:val="0"/>
        <w:jc w:val="left"/>
        <w:rPr/>
      </w:pPr>
      <w:r>
        <w:rPr/>
        <w:t>##Y</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r###t###y###C###D###E###K###L###M###{###|###}###�###�###�###########"###�###�###�###�###�###�###�###�#######.###/###0###�###�###�###@###A###B###i###j###k###�###�###�###�###�###�###4###6###;###�###�###�###�###�###�###############S###T###U###�###�###�###M###N###O###v###w###x###�###�###�###�###�###�###e###g###l###P###Q###R###�###�###�###�###�###�###&amp;###'###(###�###�###�###�###�###�###############W###X###Y###�###�###�###�###�###�###n###o###p###�###�###�###�###�###�###�###�###�###e###g###l### ###!###"###�###�###�###�###�###�###�###########o###q###v###�###�###�###�###�###�###-###.###/###o###p###q###�###�###�###x ##y ##� ###!##)!##*!##+!##Y!##Z!##[!##�!##�!##�!##6"##7"##8"##_"##`"##a"##�"##�"##�"##�"##�"##�"##2###4###9###3$##4$##5$##�$##�$##�$##�$##�$##�$###%###%###%##�%##�%##�%###&amp;###&amp;###&amp;##N&amp;##O&amp;##P&amp;##�&amp;##�&amp;##�&amp;##�&amp;##�&amp;##�&amp;##*'##,'##1'##�'##�'##�'##=(##&gt;(##?(##y(##z(##{(##�(##�(##�(###)###)## )##�)##�)##�)##�)##�)##�)##�)##�)##�)###*###*###*##�*##�*##�*##3+##4+##5+##�+##�+##�+##�+##�+##�+##�+##�+##�+##e,##g,##l,##)-##*-##+-##R-##S-##T-##�-##�-##�-##�-##�-##�-##".##$.##).##.##�.##�.##�.##�.##�.##�.##�.##�.##�.##�.##�.##i/##k/##p/##�/##�/##�/##�/##�/##�/##30##40##50##c0##d0##e0##�0##�0##�0##x1##y1##z1##�1##�1##�1##�1##�1##�1##%2##&amp;2##'2##�2##�2##�2##13##23##33##`3##a3##b3##�3##�3##�3##�3##�3##�3##'4##)4##.4##�4##�4##�4##�4##�4##�4##�4##�4##�4##!5##"5###5##�5##�5##�5##</w:t>
      </w:r>
      <w:r>
        <w:br w:type="page"/>
      </w:r>
    </w:p>
    <w:p>
      <w:pPr>
        <w:pStyle w:val="PreformattedText"/>
        <w:bidi w:val="0"/>
        <w:jc w:val="left"/>
        <w:rPr/>
      </w:pPr>
      <w:r>
        <w:rPr/>
        <w:t>6##</w:t>
      </w:r>
    </w:p>
    <w:p>
      <w:pPr>
        <w:pStyle w:val="PreformattedText"/>
        <w:bidi w:val="0"/>
        <w:jc w:val="left"/>
        <w:rPr/>
      </w:pPr>
      <w:r>
        <w:rPr/>
        <w:t>6###6##X6##Y6##Z6##�6##�6##�6##�6##�6##�6##)7##+7##07##�7##�7##�7###8###8###8##18##28##38##a8##b8##c8##�8##�8##�8##?9##@9##A9##c9##d9##e9##�9##�9##�9##�9##�9##�9##4:##6:##;:##�:##�:##�:##�:##�:##�:###;###;###;##H;##I;##J;##�;##�;##�;##a&lt;##b&lt;##c&lt;##�&lt;##�&lt;##�&lt;##�&lt;##�&lt;##�&lt;##�&lt;##�&lt;##�&lt;##Q=##S=##X=##�=##�=##�=##P&gt;##Q&gt;##R&gt;##�&gt;##�&gt;##�&gt;##�&gt;##�&gt;##�&gt;##6?##8?##=?##�?##�?##�?##�?##�?##�?##</w:t>
        <w:br/>
        <w:t>@###@##</w:t>
      </w:r>
      <w:r>
        <w:br w:type="page"/>
      </w:r>
    </w:p>
    <w:p>
      <w:pPr>
        <w:pStyle w:val="PreformattedText"/>
        <w:bidi w:val="0"/>
        <w:jc w:val="left"/>
        <w:rPr/>
      </w:pPr>
      <w:r>
        <w:rPr/>
        <w:t>@##:@##;@##&lt;@##�@##�@##�@##8A##9A##:A##qA##rA##sA##�A##�A##�A##�A##�A##�A##:B##&lt;B##AB##�B##�B##�B##�B##�B##�B###C##</w:t>
      </w:r>
      <w:r>
        <w:br w:type="page"/>
      </w:r>
    </w:p>
    <w:p>
      <w:pPr>
        <w:pStyle w:val="PreformattedText"/>
        <w:bidi w:val="0"/>
        <w:jc w:val="left"/>
        <w:rPr/>
      </w:pPr>
      <w:r>
        <w:rPr/>
        <w:t>C##</w:t>
      </w:r>
    </w:p>
    <w:p>
      <w:pPr>
        <w:pStyle w:val="PreformattedText"/>
        <w:bidi w:val="0"/>
        <w:jc w:val="left"/>
        <w:rPr/>
      </w:pPr>
      <w:r>
        <w:rPr/>
        <w:t>C##IC##JC##KC##�C##�C##�C##:D##;D##&lt;D##KD##LD##MD##tD##uD##vD##�D##�D##�D###E###E###E###F##</w:t>
        <w:tab/>
        <w:t>F##</w:t>
        <w:br/>
        <w:t>F##&amp;F##'F##(F##bF##cF##dF##�F##�F##�F###G###G##</w:t>
        <w:tab/>
        <w:t>G##�G##�G##�G###H###H###H##NH##OH##PH##�H##�H##�H###I###I###I##�I##�I##�I##�I##�I##�I##�I##�I##�I##,J##-J##.J##�J##�J##�J###K###K###K##*K##+K##,K##]K##^K##_K##�K##�K##�K###L##</w:t>
      </w:r>
    </w:p>
    <w:p>
      <w:pPr>
        <w:pStyle w:val="PreformattedText"/>
        <w:bidi w:val="0"/>
        <w:jc w:val="left"/>
        <w:rPr/>
      </w:pPr>
      <w:r>
        <w:rPr/>
        <w:t>L###L##�L##�L##�L##�L##�L##�L###M###M###M##0M##1M##2M##�M##�M##�M##/N##0N##1N##PN##QN##RN##�N##�N##�N##�N##�N##�N##/O##1O##6O##�O##�O##�O##@P##AP##BP##mP##nP##oP##�P##�P##�P##</w:t>
      </w:r>
    </w:p>
    <w:p>
      <w:pPr>
        <w:pStyle w:val="PreformattedText"/>
        <w:bidi w:val="0"/>
        <w:jc w:val="left"/>
        <w:rPr/>
      </w:pPr>
      <w:r>
        <w:rPr/>
        <w:t>Q###Q###Q##�Q##�Q##�Q###R###R###R##=R##&gt;R##?R##mR##nR##sR##�R##�R##�R###S###S###S##*S##+S##,S##lS##mS##nS##�S##�S##�S##�T##�T##�T##�T##�T##�T##�T###U###U##/U##0U##1U##�U##�U##�U###V###V###V##1V##2V##3V##`V##aV##bV##�V##�V##�V###W###W###W##jW##kW##lW##{W##|W##}W##�W##�W##�W##�W##�W##�W##RX##TX##YX##�X##�X##�X##%Y##&amp;Y##'Y##SY##TY##UY##�Y##�Y##�Y##�Y##�Y##�Y##�Z##�Z##�Z##�Z##�Z##�Z##1[##2[##3[##o[##p[##q[##�[##�[##�[##}\##~\##\##�\##�\##�\###]###]###]##M]##N]##O]##�]##�]##�]##�^##�^##�^##�^##�^##�^###_###_###_##A_##B_##C_##�_##�_##�_##;`##&lt;`##=`##c`##d`##e`##�`##�`##�`##�`##�`##�`##Ea##Ga##La##�a##�a##�a###b###b###b##=b##&gt;b##?b##mb##nb##ob##�b##�b##�b##�c##�c##�c##�c##�c##�c##�c##�c##�c##(d##)d##*d##�d##�d##�d###e###e###e##5e##6e##7e##te##ue##ve##�e##�e##�e###f###f###f##�f##�f##�f###g##</w:t>
      </w:r>
      <w:r>
        <w:br w:type="page"/>
      </w:r>
    </w:p>
    <w:p>
      <w:pPr>
        <w:pStyle w:val="PreformattedText"/>
        <w:bidi w:val="0"/>
        <w:jc w:val="left"/>
        <w:rPr/>
      </w:pPr>
      <w:r>
        <w:rPr/>
        <w:t>g##</w:t>
      </w:r>
    </w:p>
    <w:p>
      <w:pPr>
        <w:pStyle w:val="PreformattedText"/>
        <w:bidi w:val="0"/>
        <w:jc w:val="left"/>
        <w:rPr/>
      </w:pPr>
      <w:r>
        <w:rPr/>
        <w:t>g##7g##8g##9g##ug##vg##wg##�g##�g##�g##uh##vh##wh##�h##�h##�h##</w:t>
      </w:r>
    </w:p>
    <w:p>
      <w:pPr>
        <w:pStyle w:val="PreformattedText"/>
        <w:bidi w:val="0"/>
        <w:jc w:val="left"/>
        <w:rPr/>
      </w:pPr>
      <w:r>
        <w:rPr/>
        <w:t>i###i###i##=i##&gt;i##?i##�i##�i##�i##Pj##Qj##Rj##�j##�j##�j##�j##�j##�j##+k##,k##-k##�k##�k##�k##</w:t>
        <w:tab/>
        <w:t>l##</w:t>
        <w:br/>
        <w:t>l###l##@l##Al##Bl##�l##�l##�l##�l##�l##�l## m##"m##'m##�m##�m##�m##�m##�m##�m###n###n##</w:t>
        <w:tab/>
        <w:t>n##7n##8n##9n##�n##�n##�n##so##to##uo##�o##�o##�o##�o##�o##�o###p###p###p##vp##xp##}p##�p##�p##�p###q###q###q##4q##5q##6q##dq##eq##fq##�q##�q##�q##]r##^r##_r##zr##{r##|r##�r##�r##�r##�r##�r##�r##is##ks##ps##Ft##Gt##Ht##st##tt##ut##�t##�t##�t##�t##�t##�t##_u##au##fu##�u##�u##�u##�u##�u##�u###v###v###v##Ev##Fv##Gv##�v##�v##�v###w###w###w###w###w###w##Pw##Qw##Rw##�w##�w##�w##�w##�w##�w##Hx##Ix##Jx##Yx##Zx##[x##�x##�x##�x##�x##�x##�x##;y##=y##By##�y##�y##�y##�y##�y##�y##�y##�y##�y##(z##)z##*z##�z##�z##�z##&gt;{##?{##@{##�{##�{##�{##�{##�{##�{##�{##�{##�{##V|##X|##]|##�|##�|##�|##�|##�|##�|##.}##/}##0}##p}##q}##r}##�}##�}##�}##�~##�~##�~##�~##�~##�~#####</w:t>
      </w:r>
      <w:r>
        <w:br w:type="page"/>
      </w:r>
    </w:p>
    <w:p>
      <w:pPr>
        <w:pStyle w:val="PreformattedText"/>
        <w:bidi w:val="0"/>
        <w:jc w:val="left"/>
        <w:rPr/>
      </w:pPr>
      <w:r>
        <w:rPr/>
        <w:t>##</w:t>
      </w:r>
    </w:p>
    <w:p>
      <w:pPr>
        <w:pStyle w:val="PreformattedText"/>
        <w:bidi w:val="0"/>
        <w:jc w:val="left"/>
        <w:rPr/>
      </w:pPr>
      <w:r>
        <w:rPr/>
        <w:t>##;##&lt;##=##�##�##�##R�##S�##T�##p�##q�##r�##��##��##��##�##�##�##_�##a�##f�##��##��##��##(�##)�##*�##U�##V�##W�##��##��##��##��##��##��##˃##̃##̓##</w:t>
      </w:r>
      <w:r>
        <w:br w:type="page"/>
      </w:r>
    </w:p>
    <w:p>
      <w:pPr>
        <w:pStyle w:val="PreformattedText"/>
        <w:bidi w:val="0"/>
        <w:jc w:val="left"/>
        <w:rPr/>
      </w:pPr>
      <w:r>
        <w:rPr/>
        <w:t>�</w:t>
      </w:r>
      <w:r>
        <w:rPr/>
        <w:t>##</w:t>
      </w:r>
    </w:p>
    <w:p>
      <w:pPr>
        <w:pStyle w:val="PreformattedText"/>
        <w:bidi w:val="0"/>
        <w:jc w:val="left"/>
        <w:rPr/>
      </w:pPr>
      <w:r>
        <w:rPr/>
        <w:t>�</w:t>
      </w:r>
      <w:r>
        <w:rPr/>
        <w:t>###�##6�##7�##8�##f�##g�##h�##ք##</w:t>
      </w:r>
      <w:r>
        <w:rPr/>
        <w:t>؄</w:t>
      </w:r>
      <w:r>
        <w:rPr/>
        <w:t>##</w:t>
      </w:r>
      <w:r>
        <w:rPr/>
        <w:t>݄</w:t>
      </w:r>
      <w:r>
        <w:rPr/>
        <w:t>##u�##v�##w�##��##��##��##Ӆ##ԅ##Յ###�###�###�##��##��##��###�###�###�###�##$�##%�##k�##l�##m�##��##��##��###�##</w:t>
      </w:r>
    </w:p>
    <w:p>
      <w:pPr>
        <w:pStyle w:val="PreformattedText"/>
        <w:bidi w:val="0"/>
        <w:jc w:val="left"/>
        <w:rPr/>
      </w:pPr>
      <w:r>
        <w:rPr/>
        <w:t>�</w:t>
      </w:r>
      <w:r>
        <w:rPr/>
        <w:t>###�##a�##b�##c�##�##��##��##��##��##��##�##�##�##]�##_�##d�##%�##&amp;�##'�##Q�##R�##S�##}�##~�##�##��##��##��###�###�##$�##</w:t>
      </w:r>
      <w:r>
        <w:rPr>
          <w:rtl w:val="true"/>
        </w:rPr>
        <w:t>ۋ</w:t>
      </w:r>
      <w:r>
        <w:rPr>
          <w:rtl w:val="true"/>
        </w:rPr>
        <w:t>##</w:t>
      </w:r>
      <w:r>
        <w:rPr>
          <w:rtl w:val="true"/>
        </w:rPr>
        <w:t>܋</w:t>
      </w:r>
      <w:r>
        <w:rPr>
          <w:rtl w:val="true"/>
        </w:rPr>
        <w:t>##</w:t>
      </w:r>
      <w:r>
        <w:rPr>
          <w:rtl w:val="true"/>
        </w:rPr>
        <w:t>݋</w:t>
      </w:r>
      <w:r>
        <w:rPr/>
        <w:t>##;�##&lt;�##=�##d�##e�##f�##��##��##��###�###�###�##��##��##��##�##�##�###�###�###�##Y�##Z�##[�##Ɏ##ˎ##Ў##4�##5�##6�##T�##U�##V�##��##��##��##ď##ŏ##Ə##4�##6�##;�##�##�##�##</w:t>
        <w:tab/>
        <w:t>�##</w:t>
        <w:br/>
        <w:t>�###�##9�##:�##;�##i�##j�##k�##</w:t>
      </w:r>
      <w:r>
        <w:rPr/>
        <w:t>ّ</w:t>
      </w:r>
      <w:r>
        <w:rPr/>
        <w:t>##</w:t>
      </w:r>
      <w:r>
        <w:rPr>
          <w:rtl w:val="true"/>
        </w:rPr>
        <w:t>ۑ</w:t>
      </w:r>
      <w:r>
        <w:rPr/>
        <w:t>##�##:�##;�##&lt;�##X�##Y�##Z�##��##��##��##ђ##Ғ##Ӓ##A�##C�##H�##��##��##��##ϓ##Г##ѓ###�###�###�##@�##A�##B�##��##��##��##F�##G�##H�##W�##X�##Y�##{�##|�##}�##��##��##��###�###�##"�##Ö##Ė##Ŗ###�###�###�##P�##Q�##R�##��##��##��##�##�##��##��##��##��##</w:t>
      </w:r>
      <w:r>
        <w:rPr>
          <w:rtl w:val="true"/>
        </w:rPr>
        <w:t>ޘ</w:t>
      </w:r>
      <w:r>
        <w:rPr>
          <w:rtl w:val="true"/>
        </w:rPr>
        <w:t>##</w:t>
      </w:r>
      <w:r>
        <w:rPr>
          <w:rtl w:val="true"/>
        </w:rPr>
        <w:t>ߘ</w:t>
      </w:r>
      <w:r>
        <w:rPr/>
        <w:t>##�###�##</w:t>
        <w:tab/>
        <w:t>�##</w:t>
        <w:br/>
        <w:t>�##8�##9�##:�##��##��##��###�###�###�##$�##%�##&amp;�##b�##c�##d�##��##��##��###�###�###�##Ǜ##ț##ɛ###�###�###�##&lt;�##=�##&gt;�##l�##m�##n�##</w:t>
      </w:r>
      <w:r>
        <w:rPr>
          <w:rtl w:val="true"/>
        </w:rPr>
        <w:t>ܜ</w:t>
      </w:r>
      <w:r>
        <w:rPr>
          <w:rtl w:val="true"/>
        </w:rPr>
        <w:t>##</w:t>
      </w:r>
      <w:r>
        <w:rPr>
          <w:rtl w:val="true"/>
        </w:rPr>
        <w:t>ޜ</w:t>
      </w:r>
      <w:r>
        <w:rPr/>
        <w:t>##�##��##��##��##��##��##��##�##�##�###�###�###�##��##��##��##�##�##�###�###�###�##k�##l�##m�##��##��##��###�##</w:t>
      </w:r>
    </w:p>
    <w:p>
      <w:pPr>
        <w:pStyle w:val="PreformattedText"/>
        <w:bidi w:val="0"/>
        <w:jc w:val="left"/>
        <w:rPr/>
      </w:pPr>
      <w:r>
        <w:rPr/>
        <w:t>�</w:t>
      </w:r>
      <w:r>
        <w:rPr/>
        <w:t>###�##i�##j�##k�##��##��##��##</w:t>
      </w:r>
      <w:r>
        <w:rPr>
          <w:rtl w:val="true"/>
        </w:rPr>
        <w:t>ޠ</w:t>
      </w:r>
      <w:r>
        <w:rPr>
          <w:rtl w:val="true"/>
        </w:rPr>
        <w:t>##</w:t>
      </w:r>
      <w:r>
        <w:rPr>
          <w:rtl w:val="true"/>
        </w:rPr>
        <w:t>ߠ</w:t>
      </w:r>
      <w:r>
        <w:rPr>
          <w:rtl w:val="true"/>
        </w:rPr>
        <w:t>##�###�###�###�##��##��##��##/�</w:t>
      </w:r>
      <w:r>
        <w:rPr/>
        <w:t>##0</w:t>
      </w:r>
      <w:r>
        <w:rPr>
          <w:rtl w:val="true"/>
        </w:rPr>
        <w:t>�</w:t>
      </w:r>
      <w:r>
        <w:rPr/>
        <w:t>##1</w:t>
      </w:r>
      <w:r>
        <w:rPr/>
        <w:t>�##n�##o�##p�##��##��##��##</w:t>
      </w:r>
      <w:r>
        <w:rPr>
          <w:rtl w:val="true"/>
        </w:rPr>
        <w:t>ޢ</w:t>
      </w:r>
      <w:r>
        <w:rPr>
          <w:rtl w:val="true"/>
        </w:rPr>
        <w:t>##</w:t>
      </w:r>
      <w:r>
        <w:rPr>
          <w:rtl w:val="true"/>
        </w:rPr>
        <w:t>ߢ</w:t>
      </w:r>
      <w:r>
        <w:rPr/>
        <w:t>##�##N�##P�##U�##��##��###�##&gt;�##?�##@�##\�##]�##^�##��##��##��##</w:t>
        <w:br/>
        <w:t>�##</w:t>
      </w:r>
      <w:r>
        <w:br w:type="page"/>
      </w:r>
    </w:p>
    <w:p>
      <w:pPr>
        <w:pStyle w:val="PreformattedText"/>
        <w:bidi w:val="0"/>
        <w:jc w:val="left"/>
        <w:rPr/>
      </w:pPr>
      <w:r>
        <w:rPr/>
        <w:t>�</w:t>
      </w:r>
      <w:r>
        <w:rPr/>
        <w:t>###�##�##�##�##1�##2�##3�##s�##t�##u�##��##��##��###�###�###�##��##��##��##</w:t>
      </w:r>
      <w:r>
        <w:rPr>
          <w:rtl w:val="true"/>
        </w:rPr>
        <w:t>ܧ</w:t>
      </w:r>
      <w:r>
        <w:rPr>
          <w:rtl w:val="true"/>
        </w:rPr>
        <w:t>##</w:t>
      </w:r>
      <w:r>
        <w:rPr>
          <w:rtl w:val="true"/>
        </w:rPr>
        <w:t>ݧ</w:t>
      </w:r>
      <w:r>
        <w:rPr/>
        <w:t>##</w:t>
      </w:r>
      <w:r>
        <w:rPr/>
        <w:t>ާ</w:t>
      </w:r>
      <w:r>
        <w:rPr/>
        <w:t>###�###�## �##\�##]�##^�##̨##Ψ##Ө##-�##.�##/�##H�##I�##J�##��##��##��##��##��##��##%�##'�##,�##��##��##��##ͪ##Ϊ##Ϫ##</w:t>
        <w:tab/>
        <w:t>�##</w:t>
        <w:br/>
        <w:t>�###�##9�##:�##;�##��##��##��##2�##3�##4�##y�##z�##{�##��##��##��##�##�##�##P�##R�##W�##��##</w:t>
        <w:softHyphen/>
        <w:t>##í##ҭ##ӭ##ԭ###�###�##</w:t>
        <w:tab/>
        <w:t>�##7�##8�##9�##��##��##��##'�##(�##)�##t�##u�##v�##��##��##��##ѯ##ү##ӯ##A�##C�##H�##��##��##��###�###�###�##Q�##R�##S�##��##��##��##�##�##��##�##�##�##b�##c�##d�##��##��##��##ó##ĳ##ų##2�##4�##9�##��##��##��##�##�##�##%�##&amp;�##'�##T�##U�##V�##õ##ŵ##ʵ##M�##N�##O�##q�##r�##s�##��##��##��##ʶ##˶##̶##9�##;�##@�##з##ѷ##ҷ##��##��###�###�###�###�##X�##Y�##Z�##Ǹ##ɸ##θ##��##��##��##��##��##��##�##�##�##.�##/�##0�##��##��##��##k�##l�##m�##˻##̻##ͻ##��##��##��##%�##&amp;�##'�##��##��##��###�###�###�##0�##1�##2�##p�##q�##r�##��##��##��###�###�###�##|�##}�##~�##��##��##��##��##��##¾##�##�##�##^�##`�##e�##�##�##�##��##��##��##I�##J�##K�##x�##y�##z�##��##��##��##��##��##��##��##��##��##��##��##��##)�##*�##+�##��##��##��##1�##2�##3�##O�##P�##Q�##��##��##��##��##��##��##&lt;�##&gt;�##C�##��##��##��##��##��##��##(�##)�##*�##W�##X�##Y�##��##��##��##f�##g�##h�##��##��##��##��##��##��##��##��##��##j�##l�##q�##'�##(�##)�##u�##v�##w�##��##��##��##��##��##��##&gt;�##@�##E�##��##��##��##��##��##��##��##��##��##,�##-�##.�##��##��##��##J�##K�##L�##h�##i�##j�##��##��##��##��##��##��##h�##j�##o�##</w:t>
        <w:tab/>
        <w:t>�##</w:t>
        <w:br/>
        <w:t>�###�##'�##(�##)�##t�##u�##v�##��##��##��##$�##&amp;�##+�##��##��##��##</w:t>
      </w:r>
      <w:r>
        <w:br w:type="page"/>
      </w:r>
    </w:p>
    <w:p>
      <w:pPr>
        <w:pStyle w:val="PreformattedText"/>
        <w:bidi w:val="0"/>
        <w:jc w:val="left"/>
        <w:rPr/>
      </w:pPr>
      <w:r>
        <w:rPr/>
        <w:t>�</w:t>
      </w:r>
      <w:r>
        <w:rPr/>
        <w:t>##</w:t>
      </w:r>
    </w:p>
    <w:p>
      <w:pPr>
        <w:pStyle w:val="PreformattedText"/>
        <w:bidi w:val="0"/>
        <w:jc w:val="left"/>
        <w:rPr/>
      </w:pPr>
      <w:r>
        <w:rPr/>
        <w:t>�</w:t>
      </w:r>
      <w:r>
        <w:rPr/>
        <w:t>###�##;�##&lt;�##=�##j�##k�##l�##��##��##��##o�##p�##q�##��##��##��##��##��##��###�###�###�##��##��##��##O�##P�##Q�##��##��##��##��##��##��##��##��##��##V�##X�##]�##��##��##��###�###�###�##m�##n�##o�##��##��##��###�##</w:t>
      </w:r>
    </w:p>
    <w:p>
      <w:pPr>
        <w:pStyle w:val="PreformattedText"/>
        <w:bidi w:val="0"/>
        <w:jc w:val="left"/>
        <w:rPr/>
      </w:pPr>
      <w:r>
        <w:rPr/>
        <w:t>�</w:t>
      </w:r>
      <w:r>
        <w:rPr/>
        <w:t>###�##��##��##��##��##��##��##��##��##��##!�##"�###�##��##��##��##4�##5�##6�##w�##x�##y�##��##��##��##��##��##��##=�##?�##D�##��##��##��###�###�###�##&lt;�##=�##&gt;�##k�##l�##m�##��##��##��##Z�##[�##\�##x�##y�##z�##��##��##��##��##��##��##b�##d�##i�##</w:t>
        <w:tab/>
        <w:t>�##</w:t>
        <w:br/>
        <w:t>�###�##'�##(�##)�##c�##d�##e�##��##��##��###�###�###�##��##��##��##��##��##��###�###�###�##D�##E�##F�##��##��##��##f�##g�##h�##��##��##��##��##��##��##!�##"�###�##��##��##��##O�##P�##Q�##`�##a�##b�##��##��##��##��##��##��##Q�##S�##X�##��##��##��##</w:t>
        <w:tab/>
        <w:t>�##</w:t>
        <w:br/>
        <w:t>�###�##C�##D�##E�##��##��##��##��##��##��##��##��##��##��##��##��##@�##A�##B�##o�##p�##q�##��##��##��##��##��##��##��##��##��##��##��##��###�##</w:t>
        <w:tab/>
        <w:t>�##</w:t>
        <w:br/>
        <w:t>�##w�##y�##~�###�###�###�##Y�##Z�##[�##��##��##��##��##��##��##3�##5�##:�##��##��##��##*�##+�##,�##m�##n�##o�##��##��##��###�##</w:t>
      </w:r>
    </w:p>
    <w:p>
      <w:pPr>
        <w:pStyle w:val="PreformattedText"/>
        <w:bidi w:val="0"/>
        <w:jc w:val="left"/>
        <w:rPr/>
      </w:pPr>
      <w:r>
        <w:rPr/>
        <w:t>�</w:t>
      </w:r>
      <w:r>
        <w:rPr/>
        <w:t>###�##��##��##��##��##��##��##��##��##��##:�##;�##&lt;�##��##��##��###�##</w:t>
        <w:tab/>
        <w:t>�##</w:t>
        <w:br/>
        <w:t>�###�###�###�##`�##a�##b�##��##��##��##��###�###�##g�##h�##i�##x�##y�##z�##��##��##��##��##��##��##f�##h�##m�##��##��##��##��##��##��###�##</w:t>
      </w:r>
      <w:r>
        <w:br w:type="page"/>
      </w:r>
    </w:p>
    <w:p>
      <w:pPr>
        <w:pStyle w:val="PreformattedText"/>
        <w:bidi w:val="0"/>
        <w:jc w:val="left"/>
        <w:rPr/>
      </w:pPr>
      <w:r>
        <w:rPr/>
        <w:t>�</w:t>
      </w:r>
      <w:r>
        <w:rPr/>
        <w:t>##</w:t>
      </w:r>
    </w:p>
    <w:p>
      <w:pPr>
        <w:pStyle w:val="PreformattedText"/>
        <w:bidi w:val="0"/>
        <w:jc w:val="left"/>
        <w:rPr/>
      </w:pPr>
      <w:r>
        <w:rPr/>
        <w:t>�</w:t>
      </w:r>
      <w:r>
        <w:rPr/>
        <w:t>##L�##M�##N�##��##��##��##g�##h�##i�##��##��##��###�###�###�##2�##3�##4�##��##��##��###�###�###�##.�##/�##0�##j�##k�##l�##��##��##��###�##</w:t>
        <w:br/>
        <w:t>�###�##��##��##��##��##��##��##��##��##��##3�##4�##5�##��##��##��##+�##,�##-�##O�##P�##Q�##v�##w�##x�##��##��##��##&amp;�##(�##-�##��##��##��##��##��##��###�###�###�##[�##\�##]�##��##��##��##k�##l�##m�##��##��##��##��##��##��##</w:t>
        <w:br/>
        <w:t>�###�##</w:t>
      </w:r>
      <w:r>
        <w:br w:type="page"/>
      </w:r>
    </w:p>
    <w:p>
      <w:pPr>
        <w:pStyle w:val="PreformattedText"/>
        <w:bidi w:val="0"/>
        <w:jc w:val="left"/>
        <w:rPr/>
      </w:pPr>
      <w:r>
        <w:rPr/>
        <w:t>�</w:t>
      </w:r>
      <w:r>
        <w:rPr/>
        <w:t>##y�##{�##2�##3�##j�##k�##l�##��##��##��##��##��##��##@�##B�##G�##��##��##��##��##��##��###�###�###�##=�##&gt;�##?�##��##��##��##2�##3�##4�##O�##P�##Q�##��##��##��##��##��##��##8�##:�##?�##��##��##��##��##��##��##############W###X###Y###�###�###�###W###X###Y###�###�###�###�###�###�###################8###;###`#######�(##2�######�(##�######�###�######�'##�######�'##�##########�-######�###�######�'##�##########�-######�###�######�'##�##########�s######�###�######�'##�##########�######�###�######�'##�##########�s######�###�######�'##�##########�######�###�######�'##�##########�######�###�######�'##�##########�######�###�######�'##�##########�s######�###�######�'##�##########�-######�###�######�'##�##########�######�###�######�'##�##########�######�###�######�'##�##########�s######�###�######�'##�##########�s######�###�######�'##�##########�######�###�######�'##�##########�######�###�######�'##�##########�s######�###�######�'##�##########�######�###�######�'##�##########�s######�###�######�'##�##########�######�###�######�'##�##########�######�###�######�'##�##################�###�######�'##�##########�######�###�######�'##�##########�######�###�##########�######�###�######�'##�##########�######�###�######�'##�##########�######�###�######�'##�##########�######�###�######�'##�##########�######�###�######�'##�##########�######�###�######�'##�##########�######�###�######�'##�##########�######�###�######�'##�##########�######�###�######�'##�##########�######�###�######�'##�##########�######;###�######m'##�##########�######;###�######m'##�##########�######;###�######m'##�##########�s######;###�######m'##�##########�######;###�######m'##�##########�######;###�######m'##�##########�######;###�######m'##�##########�######;###�######m'##�##########�######;###�######m'##�##########�######;###�######m'##�##########�######;###�######m'##�##########�######;###�######m'##�##########�######;###�######m'##�##########�######;###�######m'##�##########�######;###�######m'##�##########�######;###�######m'##�##########�######;###�######m'##�##########�######;###�######m'##�##########�######;###�######m'##�##########�######;###�######m'##�##########�######;###�######m'##�##########�######;###�######m'##�##########�######;###�######m'##�##########�s######;###�######m'##�##########�######;###�######m'##�##########�######;###�######m'##�##########�s######;###�######m'##�##########�######;###�######m'##�##########�######;###�######m'##�##########�######;###�######m'##�##########�######;###�######m'##�##########�######;###�######m'##�##########�######;###�######m'##�##########�s######;###�######m'##�##########�######;###�######m'##�##########�######;###�######m'##�##########�######;###�######m'##�##########�######;###�######m'##�##########�######;###�######m'##�##########�######;###�######m'##�##########�######;###�######m'##�##########�s######;###�######m'##�##########�######;###�######m'##�##########�######;###�######m'##�##########�######;###�######m'##�##########�######;###�######m'##�##########�######;###�######m'##�##########�s######;###�######m'##�##########�######;###�######m'##�##########�######;###�######m'##�##########�######;###�######m'##�##########�######;###�######m'##�##########�######;###�######m'##�##########�s######;###�######m'##�##########�######;###�######m'##�##########�######;###�######m'##�##########�s######;###�######m'##�##########�s######;###�######m'##�##########�######;###�######m'##�##########�######;###�######m'##�##########�######;###�######m'##�##########�s######;###�######m'##�##########�######;###�######m'##�##########�######;###�######m'##�##########�######;###�######m'##�##########�######;###�######m'##�##########�######;###�######m'##�##########�######;###�######m'##�##########�######;###�######m'##�##########�######;###�######m'##�##########�######;###�######m'##�##########�######;###�######m'##�##########�######;###�######m'##�##########�s######;###�######m'##�##########�######;###�######m'##�##########�######;###�######m'##�##########�######;###�######m'##�##########�######;###�######m'##�##########�######;###�######m'##�##########�######;###�######m'##�##########�######;###�######m'##�##########�######;###�######m'##�##########�######;###�######m'##�##########�######;###�######m'##�##########�######;###�######m'##�##########�######;###�######m'##�##########�s######;###�######m'##�##########�######;###�######m'##�##########�s######;###�######m'##�##########�######;###�######m'##�##########�######;###�######m'##�##########�######;###�######m'##�##########�######;###�######m'##�##########�######;###�######m'##�##########�######;###�######m'##�##########�######;###�######m'##�##########�######;###�######m'##�##########�s######;###�######m'##�##########�######;###�######m'##�##########�######;###�######m'##�##########�######;###�######m'##�##########�######;###�######m'##�##########�######;###�######m'##�##########�######;###�######m'##�##########�######;###�######m'##�##########�######;###�###�##m'##г##########г######;###�######m'##�##########�######;###�######m'##�##########�s######;###�######m'##�##########�######;###�######m'##�##########�######;###�######m'##�##########�-######;###�######m'##�##########�######;###�######m'##�##########�######;###�######m'##�##########�######;###�######m'##�##########�######;###�######m'##�##########�######;###�######m'##�##########�######;###�######m'##�##########�s######;###�######m'##�##########�######;###�######m'##�##########�######;###�######m'##�##########�######;###�######m'##�##########�######;###�######m'##�##########�s######;###�######m'##�##########�######;###�######m'##�##########�######;###�######m'##�##########�######;###�######m'##�##########�######;###�######m'##�##########�######;###�######m'##�##########�######;###�######m'##�##########�######;###�######m'##�##########�######;###�######m'##�##########�######;###�######m'##�##########�s######;###�######m'##�##########�######;###�######m'##�##########�######;###�######m'##�##########�s######;###�######m'##�##########�-######;###�######m'##�##########�######;###�######m'##�##########�######;###�######m'##�##########�######;###�######m'##�##########�s######;###�######;###�######m'##�##########�######;###�######m'##�##########�######;###�######m'##�##########�######;###�######m'##�##########�s######;###�######m'##�##########�######;###�######m'##�##########�s######;###�######m'##�##########�######;###�######m'##�##########�######;###�######m'##�##########�######;###�######m'##�##########�######;###�######m'##�##########�######;###�######m'##�##########�######;###�######m'##�##########�######;###�######m'##�##########�######;###�######m'##�##########�######;###�######m'##�##########�######;###�######m'##�##########�######;###�######m'##�##########�######;###�######m'##�##########�s######;###�######m'##�##########�s######;###�######m'##�##########�######;###�######m'##�##########�######;###�######m'##�##########�######;###�######m'##�##########�######;###�######m'##�##########�######;###�######m'##�##########�######;###�######m'##�##########�######;###�######m'##�##########�######;###�######m'##�##########�######;###�######m'##�##########�######;###�######m'##�##########�s######;###�######m'##�##################;###�######m'##�##########�######;###�######m'##�##########�######;###�######m'##�##########�######;###�######m'##�##########�s######;###�######m'##�##########�######;###�######m'##�##########�######;###�######m'##�##########�s######;###�######m'##�##########�s######;###�######m'##�##########�-######;###�######m'##�##########�######;###�######m'##�##########�######;###�######m'##�##########�######;###�######m'##�##########�######;###�######m'##�##########�s######;###�######m'##�##########�######;###�######m'##�##########�######;###�######m'##�##########�######;###�######m'##�##########�######;###�######m'##�##########�s######;###�######m'##�##########�######;###�######m'##�##########�######;###�######m'##�##########�s######;###�######m'##�##########�######;###�######m'##�##########�s######;###�######m'##�##########�######;###�######m'##�##########�######;###�######m'##�##########�######;###�######m'##�##########�######;###�######m'##�##########�######;###�######m'##�##########�######;###�######m'##�##########�######;###�######m'##�##########�######;###�######m'##�##########�######;###�######m'##�##########�######;###�######m'##�##########�######;###�######m'##�##########�######;###�######m'##�##########�######;###�######m'##�##########�######;###�######m'##�##########�######;###�######m'##�##########�######;###�######m'##�##########�######;###�######m'##�##########�s######;###�######m'##�##########�######;###�######m'##�##########�s######;###�######m'##�##########�######;###�######m'##�##########�######;###�######m'##�##########�######;###�######m'##�##########�s######;###�######m'##�##########�s######;###�######m'##�##########�######;###�######m'##�##########�######;###�######m'##�##########�######;###�######m'##�##########�######;###�######m'##�##########�s######;###�######m'##�##########�######;###�######m'##�##########�######;###�######m'##�##########�######;###�######m'##�##########�######;###�######m'##�##########�######;###�######m'##�##########�######;###�######m'##�##########�######;###�######m'##�##########�s######;###�######m'##�##########�######;###�######m'##�##########�######;###�######m'##�##########�######;###�######m'##�##########�######;###�######m'##�##########�s######;###�######m'##�##########�s######;###�######m'##�##########�######;###�######m'##�##########�######;###�######m'##�##########�######;###�######m'##�##########�######;###�######m'##�##########�######;###�######m'##�##########�s######;###�######m'##�##########�######;###�######m'##�##########�######;###�######m'##�##########�######;###�######m'##�##########�######;###�######m'##�##########�s######;###�######m'##�##########�######;###�######m'##�##########�######;###�######m'##�##########�######;###�######m'##�#######</w:t>
      </w:r>
    </w:p>
    <w:p>
      <w:pPr>
        <w:pStyle w:val="PreformattedText"/>
        <w:bidi w:val="0"/>
        <w:jc w:val="left"/>
        <w:rPr/>
      </w:pPr>
      <w:r>
        <w:rPr/>
        <w:t>###�######;###�######m'##�##########�######;###�######m'##�##########�######;###�######m'##�##########�######;###�######m'##�##########�######;###�######m'##�##########�######;###�######m'##�##########�s######;###�######m'##�##########�######;###�######m'##�##########�######;###�######m'##�##########�######;###�######m'##�##########�######;###�######m'##�##########�s######;###�######m'##�##########�######;###�######m'##�##########�######;###�######m'##�##########�######;###�######m'##�##########�######;###�######m'##�##########�######;###�######m'##�##########�######;###�######m'##�##########�######;###�######m'##�##########�s######;###�######m'##�##########�######;###�######m'##�##########�######;###�######m'##�##########�######;###�######m'##�##########�######;###�######m'##�##########�######;###�######m'##�##########�######;###�######m'##�##########�######;###�######m'##�##########�######;###�######m'##�##########�######;###�######m'##�##########�s######;###�######m'##�##########�######;###�######m'##�##########�######;###�######m'##�##########�######;###�######m'##�##########�######;###�######m'##�##########�s######;###�######m'##�##########�######;###�######m'##�##########�######;###�######m'##�##########�######;###�######m'##�##########�######;###�######m'##�##########�######;###�######m'##�##########�######;###�######;###�######m'##�##########�######;###�######m'##�##########�######;###�######m'##�##########�######;###�######m'##�##########�######;###�######m'##�##########�s######;###�######m'##�##########�######;###�######m'##�##########�######;###�######m'##�##########�s######;###�######m'##�##########�######;###�######m'##�##########�######;###�######m'##�##########�######;###�######m'##�##########�######;###�######m'##�##########�######;###�######m'##�##########�######;###�######m'##�##########�s######;###�######m'##�##########�######;###�######m'##�##########�######;###�######m'##�##########�######;###�######m'##�##########�######;###�######m'##�##########�######;###�######m'##�##########�######;###�######m'##�##########�######;###�######m'##�##########�######;###�######m'##�##########�######;###�######m'##�##########�s######;###�######m'##�##########�######;###�######m'##�##########�######;###�######m'##�##########�######;###�######m'##�##########�######;###�######m'##�##########�s######;###�######m'##�##########�######;###�######m'##�##################;###�######m'##�##########�######;###�######m'##�##########�######;###�######m'##�##########�######;###�######m'##�##########�######;###�######m'##�##########�######;###�######m'##�##########�######;###�######m'##�##########�######;###�######m'##�##########�######;###�######m'##�##########�######;###�######m'##�##########�######;###�######m'##�##########�s######;###�######m'##�##########�######;###�######m'##�##########�######;###�######m'##�##########�######;###�######m'##�##########�######;###�######m'##�##########�######;###�######m'##�##########�######;###�######m'##�##########�s######;###�######m'##�##########�######;###�######m'##�##########�######;###�######m'##�##########�######;###�######m'##�##########�######;###�######m'##�##########�######;###�######m'##�##########�######;###�######m'##�##########�######;###�######m'##�##########�######;###�######m'##�##########�######;###�######m'##�##########�s######;###�######m'##�##########�######;###�######m'##�##########�######;###�######m'##�##########�######;###�######m'##�##########�######;###�######m'##�##########�######;###�######m'##�##########�######;###�######m'##�##########�######;###�######m'##�##########�######;###�######m'##�##########�######;###�######m'##�##########�s######;###�######m'##�##########�######;###�######m'##�##########�######;###�######m'##�##########�######;###�######m'##�##########�######;###�######m'##�##########�######;###�######m'##�##########�######;###�######m'##�##########�######;###�######m'##�##########�######;###�######m'##�##########�######;###�######m'##�##########�s######;###�######m'##�##########�######;###�######m'##�##########�######;###�######m'##�##########�######;###�######m'##�##########�######;###�######m'##�##########�s######;###�######m'##�##########�######;###�######m'##�##########�######;###�######m'##�##########�######;###�######m'##�##########�######;###�######m'##�##########�s######;###�######m'##�##########�######;###�######m'##�##########�######;###�######m'##�##########�######;###�######m'##�##########�######;###�######m'##�##########�######;###�######m'##�##########�######;###�######m'##�##########�######;###�######m'##�##########�######;###�######m'##�##########�######;###�######m'##�##########�s######;###�######m'##�##########�######;###�######m'##�##########�######;###�######m'##�##########�######;###�######m'##�##########�######;###�######m'##�##########�s######;###�######m'##�##########�######;###�######m'##�##########�######;###�######m'##�##########�######;###�######m'##�##########�######;###�######m'##�##########�s######;###�######m'##�##########�######;###�######m'##�##########�######;###�######m'##�##########�######;###�######m'##�##########�######;###�######m'##�##########�######;###�######m'##�##########�######;###�######m'##�##########�######;###�######m'##�##########�######;###�######m'##�##########�######;###�######m'##�##########�s######;###�######m'##�##########�######;###�######m'##�##########�######;###�######m'##�##########�######;###�######m'##�##########�######;###�######m'##�##########�s######;###�######m'##�##########�######;###�######m'##�##########�######;###�######m'##�##########�######;###�######m'##�##########�######;###�######m'##�##########�######;###�######m'##�##########�######;###�######m'##�##########�######;###�######m'##�##########�######;###�######m'##�##########�######;###�######m'##�##########�######;###�######m'##�##########�######;###�######m'##�##########�######;###�######m'##�##########�######;###�######m'##�##########�######;###�######m'##�##########�######;###�######m'##�##########�######;###�######m'##�##########�######;###�######m'##�##########�######;###�######m'##�##########�######;###�######m'##�##########�######;###�######m'##�##########�######;###�######m'##�##########�######;###�######m'##�##########�######;###�######m'##�##########�######;###�######m'##�##########�######;###�######m'##�##########�######;###�######m'##�##########�######�###�######�&amp;##�##########�######�###�######�&amp;##�##########�######�###�######�&amp;##�##########�######�###�######�&amp;##�##########�######�###�######�&amp;##�##########�######�###�######�&amp;##�##########�######�###�######�&amp;##�##########�######�###�######�&amp;##�##########�######�###�######�&amp;##�##########�######�###�######�&amp;##�##########�######�###�######�&amp;##�##########�######�###�######�&amp;##�##########�######�###�######�&amp;##�##########�######�###�######�&amp;##�##########�######�###�######�&amp;##�##########�######�###�######�&amp;##�##########�######�###�######�&amp;##�##########�######�###�######�&amp;##�##########�######�###�######�&amp;##�##########�######�###�######�&amp;##�##########�######�###�######�&amp;##�##########�######�###�######�&amp;##�##########�######�###�######�&amp;##�##########�######�###�######�&amp;##�##########�######�###�######�&amp;##�##########�######�###�######�&amp;##�##########�######�###�######�&amp;##�##########�######�###�######�&amp;##�##########�######�###�######�&amp;##�##########�######�###�######�&amp;##�##########�######�###�######�&amp;##�##########�######�###�######�&amp;##�##########�######�###�######�&amp;##�##########�######�###�######�&amp;##�##########�######�###�######�&amp;##�##########�######�###�######�&amp;##�##########�######�###�######�&amp;##�##########�######�###�######�&amp;##�##########�######�###�######�&amp;##�##########�######�###�######�&amp;##�##########�######�###�######�&amp;##�##########�######�###�######�&amp;##�##########�######�###�######�&amp;##�##########�######�###�######�&amp;##�##########�######�###�######�&amp;##�##########�######�###�######�&amp;##�##########�######�###�######�&amp;##�##########�######�###�######�&amp;##�##########�######�###�######�&amp;##�##########�######�###�######�&amp;##�##########�######�###�######�&amp;##�##########�######�###�######�&amp;##�##########�######�###�######�&amp;##�##########�######�###�######�&amp;##�##########�######�###�######�&amp;##�##########�######�###�######�&amp;##�##########�######�###�######�&amp;##�##########�######�###�######�&amp;##�##########�######�###�######�&amp;##�##########�######�###�######�&amp;##�##########�######�###�######�&amp;##�##########�s######�###�######�&amp;##�##########�######�###�######�&amp;##�##########�######�###�######�&amp;##�##########�######�###�######�&amp;##�##########�######�###�######�&amp;##�##########�######�###�######�&amp;##�##########�######�###�######�&amp;##�##########�######�###�######�&amp;##�##########�######�###�######�&amp;##�##########�######�###�######�&amp;##�##########�######�###�######�&amp;##�##########�######�###�######�&amp;##�##########�######�###�######�&amp;##�##########�######�###�######�&amp;##�##########�######�###�######�&amp;##�##########�######�###�######�&amp;##�##########�######�###�######�&amp;##�##########�######�###�######�&amp;##�##########�######�###�######�&amp;##�##########�######�###�######�&amp;##�##########�s######�###�######�&amp;##�##########�######�###�######�&amp;##�##########�######�###�######�&amp;##�##########�######�###�######�&amp;##�##########�######�###�######�&amp;##�##########�s######�###�######�&amp;##�##########�s######�###�######�&amp;##�##########�######�###�######�&amp;##�##########�######�###�######�&amp;##�##########�######�###�######�&amp;##�##########�######�###�######�&amp;##�##########�######�###�######�&amp;##�##########�######�###�######�&amp;##�##########�######�###�######�&amp;##�##########�######�###�######�&amp;##�##########�s######�###�######�&amp;##�##########�######�###�######�&amp;##�##########�######�###�######�&amp;##�##########�######�###�######�&amp;##�##########�######�###�######�&amp;##�##########�######�###�######�&amp;##�##########�######�###�######�&amp;##�##########�######�###�######�&amp;##�##########�######�###�######�&amp;##�##########�######�###�######�&amp;##�##########�######�###�######�&amp;##�##########�######�###�######�&amp;##�##########�######�###�######�&amp;##�##########�######�###�######�&amp;##�#</w:t>
      </w:r>
    </w:p>
    <w:p>
      <w:pPr>
        <w:pStyle w:val="PreformattedText"/>
        <w:bidi w:val="0"/>
        <w:jc w:val="left"/>
        <w:rPr/>
      </w:pPr>
      <w:r>
        <w:rPr/>
        <w:t>#########�######�###�######�&amp;##�##########�######�###�######�&amp;##�##########�######�###�######�&amp;##�##########�######�###�######�&amp;##�##########�######�###�######�&amp;##�##########�######�###�######�&amp;##�##########�######�###�######�&amp;##�##########�######�###�######�&amp;##�##########�s######�###�######�&amp;##�##########�######�###�######�&amp;##�##########�######�###�######�&amp;##�##########�######�###�######�&amp;##�##########�######�###�######�&amp;##�##########�######�###�######�&amp;##�##########�######�###�######�&amp;##�##########�######�###�######�&amp;##�##########�######�###�######�&amp;##�##########�######�###�######�&amp;##�##########�######�###�######�&amp;##�##########�######�###�######�&amp;##�##########�######�###�######�&amp;##�##########�######�###�######�&amp;##�##########�######�###�######�&amp;##�##########�######�###�######�&amp;##�##########�######�###�######�&amp;##�##########�######�###�######�&amp;##�##########�######�###�######�&amp;##�##########�######�###�######�&amp;##�##########�######�###�######�&amp;##�##########�######�###�######�&amp;##�##########�######�###�######�&amp;##�##########�######�###�######�&amp;##�##########�######�###�######�&amp;##�##########�######�###�######�&amp;##�##########�######�###�######�&amp;##�##########�######�###�######�&amp;##�##########�######�###�######�&amp;##�##########�######�###�######�&amp;##�##########�######�###�######�&amp;##�##########�######�###�######�&amp;##�##########�######�###�######�&amp;##�##########�######�###�######�&amp;##�##########�######�###�######�&amp;##�##########�######�###�######�&amp;##�##########�######�###�######�&amp;##�##########�######�###�######�&amp;##�##########�s######�###�######�&amp;##�##########�s######�###�######�&amp;##�##########�######�###�######�&amp;##�##########�######�###�######�&amp;##�##########�######�###�######�&amp;##�##########�######�###�######�&amp;##�##########�######�###�######�&amp;##�##########�######�###�######�&amp;##�##########�######�###�######�&amp;##�##########�######�###�######�&amp;##�##########�######�###�######�&amp;##�##########�######�###�######�&amp;##�##########�######�###�######�&amp;##�##########�######�###�######�&amp;##�##########�######�###�######�&amp;##�##########�s######�###�######�&amp;##�##########�s######�###�######�&amp;##�##########�######�###�######�&amp;##�##########�######�###�######�&amp;##�##########�######�###�######�&amp;##�##########�######�###�######�&amp;##�##########�######�###�######�&amp;##�##########�######�###�######�&amp;##�##########�######�###�######�&amp;##�##########�######�###�######�&amp;##�##########�######�###�######�&amp;##�##########�######�###�######�&amp;##�##########�######�###�######�&amp;##�##########�######�###�######�&amp;##�##########�######�###�######�&amp;##�##########�######�###�######�&amp;##�##########�######�###�######�&amp;##�##########�######�###�######�&amp;##�##########�######�###�######�&amp;##�##########�######�###�######�&amp;##�##########�######�###�######�&amp;##�##########�######�###�######�&amp;##�##########�######�###�######�&amp;##�##########�######�###�######�&amp;##�##########�######�###�######�&amp;##�##########�s######�###�######�&amp;##�##########�######�###�######�&amp;##�##########�######�###�######�&amp;##�##########�######�###�######�&amp;##�##########�######�###�######�&amp;##�##########�s######�###�######�&amp;##�##########�######�###�######�&amp;##�##########�######�###�######�&amp;##�##########�######�###�######�&amp;##�##########�######�###�######�&amp;##�##########�######�###�######�&amp;##�##########�######�###�######�&amp;##�##########�######�###�######�&amp;##�##########�######�###�######�&amp;##�##########�######�###�######�&amp;##�##########�s######�###�######�&amp;##�##########�s######�###�######�&amp;##�##########�######�###�######�&amp;##�##########�######�###�######�&amp;##�##########�######�###�######�&amp;##�##########�######�###�######�&amp;##�##########�######�###�######�&amp;##�##########�######�###�######�&amp;##�##########�######�###�######�&amp;##�##########�######�###�######�&amp;##�##########�######�###�######�&amp;##�##########�######�###�######�&amp;##�##########�######�###�######�&amp;##�##########�######�###�######�&amp;##�##########�######�###�######�&amp;##�##########�s######�###�######�&amp;##�##########�s######�###�######�&amp;##�##########�######�###�######�&amp;##�##########�######�###�######�&amp;##�##########�######�###�######�&amp;##�##########�######�###�######�&amp;##�##########�######�###�######�&amp;##�##########�######�###�######�&amp;##�##########�######�###�######�&amp;##�##########�######�###�######�&amp;##�##########�s######�###�######�&amp;##�##########�######�###�######�&amp;##�##########�######�###�######�&amp;##�##########�######�###�######�&amp;##�##########�######�###�######�&amp;##�##########�s######�###�######�&amp;##�##########�######�###�######�&amp;##�##########�######�###�######�&amp;##�##########�######�###�######�&amp;##�##########�######�###�######�&amp;##�##########�######�###�######�&amp;##�##########�######�###�######�&amp;##�##########�######�###�######�&amp;##�##########�######�###�######�&amp;##�##########�######�###�######�&amp;##�##########�s######�###�######�&amp;##�##########�######�###�######�&amp;##�##########�######�###�######�&amp;##�##########�######�###�######�&amp;##�##########�######�###�######�&amp;##�##########�######�###�######�&amp;##�##########�######�###�######�&amp;##�##########�######�###�######�&amp;##�##########�######�###�######�&amp;##�##########�######�###�######�&amp;##�##########�######�###�######�&amp;##�##########�######�###�######�&amp;##�##########�######�###�######�&amp;##�##########�######�###�######�&amp;##�##########�######�###�######�&amp;##�##########�######�###�######�&amp;##�##########�######�###�######�&amp;##�##########�######�###�######�&amp;##�##########�######�###�######�&amp;##�##########�######�###�######�&amp;##�##########�######�###�######�&amp;##�##########�######�###�######�&amp;##�##########�######�###�######�&amp;##�##########�######�###�######�&amp;##�##########�######�###�######�&amp;##�##########�######�###�######�&amp;##�##########�######�###�######�&amp;##�##########�######�###�######�&amp;##�##########�######�###�######�&amp;##�##########�######�###�######�&amp;##�##########�######�###�######�&amp;##�##########�######�###�######�&amp;##�##########�######�###�######�&amp;##�##########�######�###�######�&amp;##�##########�######�###�######�&amp;##�##########�######�###�######�&amp;##�##########�######�###�######�&amp;##�##########�######�###�######�&amp;##�##########�######�###�######�&amp;##�##########�######�###�######�&amp;##�##########�######�###�######�&amp;##�##########�######�###�######�&amp;##�##########�######�###�######�&amp;##�##########�######�###�######�&amp;##�##########�######�###�######�&amp;##�##########�######�###�######�&amp;##�##########�######�###�######�&amp;##�##########�######�###�######�&amp;##�##########�######�###�######�&amp;##�##########�######�###�######�&amp;##�##########�s######�###�######�&amp;##�##########�-######�###�######�&amp;##�##########�######�###�######�&amp;##�##########�######�###�######�&amp;##�##########�######�###�######�&amp;##�##########�######�###�######�&amp;##�##########�######�###�######�&amp;##�##########�######�###�######�&amp;##�##########�######�###�######�&amp;##�##########�######�###�######�&amp;##�##########�######�###�######�&amp;##�##########�######�###�######�&amp;##�##########�######�###�######�&amp;##�##########�######�###�######�&amp;##�##########�######�###�######�&amp;##�##########�######�###�######�&amp;##�##########�######�###�######�&amp;##�##########�######�###�######�&amp;##�##########�######�###�######�&amp;##�##########�######�###�######�&amp;##�##########�######�###�######�&amp;##�##########�######�###�######�&amp;##�##########�######�###�######�&amp;##�##########�######�###�######�&amp;##�##########�######�###�######�&amp;##�##########�s######�###�######�&amp;##�##########�s######�###�######�&amp;##�##########�######�###�######�&amp;##�##########�######�###�######�&amp;##�##########�######�###�######�&amp;##�##########�######�###�######�&amp;##�##########�######�###�######�&amp;##�##########�######�###�######�&amp;##�##########�######�###�######�&amp;##�##########�######�###�######�&amp;##�##########�######�###�######�&amp;##�##########�######�###�######�&amp;##�##########�######�###�######�&amp;##�##########�######�###�######�&amp;##�##########�######�###�######�&amp;##�##########�s######�###�######�&amp;##�##########�s######�###�######�&amp;##�##########�######�###�######�&amp;##�##########�######�###�######�&amp;##�##########�######�###�######�&amp;##�##########�######�###�######�&amp;##�##########�######�###�######�&amp;##�##########�######�###�######�&amp;##�##########�######�###�######�&amp;##�##########�######�###�######�&amp;##�##########�######�###�######�###�######�&amp;##�##########�######�###�######�&amp;##�##########�######�###�######�&amp;##�##########�######�###�######�&amp;##�##########�######�###�######�&amp;##�##########�######�###�######�&amp;##�##########�######�###�######�&amp;##�##########�######�###�######�&amp;##�##########�######�###�######�&amp;##�##########�-######�###�######�&amp;##�##########�s######�###�######�&amp;##�##########�######�###�######�&amp;##�##########�######�###�######�&amp;##�##########�######�###�######�&amp;##�##########�######�###�######�&amp;##�##########�######�###�######�&amp;##�##########�######�###�######�&amp;##�##########�######�###�######�&amp;##�##########�######�###�######�&amp;##�##########�######�###�######�&amp;##�##########�s######�###�######�&amp;##�##########�######�###�######�&amp;##�##########�######�###�######�&amp;##�##########�######�###�######�&amp;##�##########�######�###�######�&amp;##�##########�######�###�######�&amp;##�##########�######�###�######�&amp;##�##########�######�###�######�&amp;##�##########�######�###�######�&amp;##�##########�s######�###�######�&amp;##�##########�s######�###�######�&amp;##�##################�###�######�&amp;##�##########�######�###�######�&amp;##�##########�######�###�######�&amp;##�##########�s######�###�######�&amp;##�##########�######�###�######�&amp;##�##########�######�###�######�&amp;##�##########�######�###�######�&amp;##�##########�######�###�######�&amp;##�##########�######�###�######�&amp;##�##########�######�###�######�&amp;##�##########�######�###�######�&amp;##�##########�######�###�######�&amp;##�##########�######�###�######�&amp;##�##########�######�###�######�&amp;##�##########�######�###�######�&amp;##�##########�######�###�######�&amp;##�##########�######�###�######�&amp;##�##########�######�###�######�&amp;##�##########�s######�###�######�&amp;##�##########�######�###�######�&amp;##�##########�######�###�######�&amp;##�##########�######�###�######�&amp;##�##########�######�###�######�&amp;##�##########�######�###�######�&amp;##�##########�######�###�######�&amp;##�##########�######�###�######�&amp;##�##########�######�###�######�&amp;##�##########�######�###�######�&amp;##�##########�######�###�######�&amp;##�##########�######�###�######</w:t>
      </w:r>
    </w:p>
    <w:p>
      <w:pPr>
        <w:pStyle w:val="PreformattedText"/>
        <w:bidi w:val="0"/>
        <w:jc w:val="left"/>
        <w:rPr/>
      </w:pPr>
      <w:r>
        <w:rPr/>
        <w:t>�</w:t>
      </w:r>
      <w:r>
        <w:rPr/>
        <w:t>&amp;##�##########�######�###�######�&amp;##�##########�######�###�######�&amp;##�##########�######�###�######�&amp;##�##########�######�###�######�&amp;##�##########�######�###�######�&amp;##�##########�######�###�######�&amp;##�##########�######�###�######�&amp;##�##########�######�###�######�&amp;##�##########�######�###�######�&amp;##�##########�######�###�######�&amp;##�##########�######�###�######�&amp;##�##########�######�###�######�&amp;##�##########�######�###�######�&amp;##�##########�######�###�######�&amp;##�##########�######�###�######�&amp;##�##########�######�###�######�&amp;##�##########�######�###�######�&amp;##�##########�######�###�######�&amp;##�##########�######�###�######�&amp;##�##########�######�###�######�&amp;##�##########�######�###�######�&amp;##�##########�######�###�######�&amp;##�##########�######�###�######�&amp;##�##########�s######�###�######�&amp;##�##########�######�###�######�&amp;##�##########�######�###�######�&amp;##�##########�######�###�######�&amp;##�##########�######�###�######�&amp;##�##########�s######�###�######�&amp;##�##########�######�###�######�&amp;##�##########�######�###�######�&amp;##�##########�######�###�######�&amp;##�##########�######�###�######�&amp;##�##########�######�###�######�&amp;##�##########�######�###�######�&amp;##�##########�######�###�######�&amp;##�##########�######�###�######�&amp;##�##########�######�###�######�&amp;##�##########�######�###�######�&amp;##�##########�######�###�######�&amp;##�##########�######�###�######�&amp;##�##########�######�###�######�&amp;##�##########�######�###�######�&amp;##�##########�######�###�######�&amp;##�##########�######�###�######�&amp;##�##########�######�###�######�&amp;##�##########�######�###�######�&amp;##�##########�######�###�######�&amp;##�##########�######�###�######�&amp;##�##########�######�###�######�&amp;##�##########�######�###�######�&amp;##�##########�######�###�######�&amp;##�##########�######�###�######�&amp;##�##########�s######�###�######�&amp;##�##########�######�###�######�&amp;##�##########�######�###�######�&amp;##�##########�######�###�######�&amp;##�##########�######�###�######�&amp;##�##########�######�###�######�&amp;##�##########�s######�###�######�&amp;##�##########�######�###�######�&amp;##�##########�######�###�######�&amp;##�##########�######�###�######�&amp;##�##########�######�###�######�&amp;##�##########�######�###�######�&amp;##�##########�######�###�######�&amp;##�##########�######�###�######�&amp;##�##########�######�###�######�&amp;##�##########�######�###�######�&amp;##�##########�######�###�######�&amp;##�##########�######�###�######�&amp;##�##########�######�###�######�&amp;##�##########�######�###�######�&amp;##�##########�######�###�######�&amp;##�##########�######�###�######�&amp;##�##########�######�###�######�&amp;##�##########�######�###�######�&amp;##�##########�######�###�######�&amp;##�##########�######�###�######�&amp;##�##########�######�###�######�&amp;##�##########�######�###�######�&amp;##�##########�######�###�######�&amp;##�##########�######�###�######�&amp;##�##########�s######�###�######�&amp;##�##########�######�###�######�&amp;##�##########�######�###�######�&amp;##�##########�######�###�######�&amp;##�##########�######U###�######�%##�##########�s######U###�######�%##�##########�######U###�######�%##�##########�######U###�######�%##�##########�######�###�######�&amp;##�##########�######�###�######�&amp;##�##########�######�###�######�&amp;##�##########�######�###�######�&amp;##�##########�######�###�######�&amp;##�##########�######�###�######�&amp;##�##########�s######�###�######�&amp;##�##########�######�###�######�&amp;##�##########�######�###�######�&amp;##�##########�######�###�######�&amp;##�##########�######�###�######�&amp;##�##########�######�###�######�&amp;##�##########�######�###�######�&amp;##�##########�######�###�######�&amp;##�##########�######�###�######�&amp;##�##########�######�###�######�&amp;##�##########�######�###�######�&amp;##�##########�######�###�######�&amp;##�##########�######�###�######�&amp;##�##########�######�###�######�&amp;##�##########�######�###�######�&amp;##�##########�######�###�######�&amp;##�##########�######�###�######�&amp;##�##########�######�###�######�&amp;##�##########�######�###�######�&amp;##�##########�######�###�######�&amp;##�##########�######�###�######�&amp;##�##########�s######�###�######�&amp;##�##########�######�###�######�&amp;##�##########�######�###�######�&amp;##�##########�######�###�######�&amp;##�##########�######�###�######�&amp;##�##########�s######�###�######�&amp;##�##########�######�###�######�&amp;##�##########�######�###�######�&amp;##�##########�######�###�######�&amp;##�##########�s######�###�######�&amp;##�##########�######�###�######�&amp;##�##########�######�###�######�&amp;##�##########�######�###�######�&amp;##�##########�######�###�######�&amp;##�##########�######�###�######�&amp;##�##########�######�###�######�&amp;##�##########�######�###�######�&amp;##�##########�######�###�######�&amp;##�##########�######�###�######�&amp;##�##########�s######�###�######�&amp;##�##########�######�###�######�&amp;##�##########�######�###�######�&amp;##�##########�######�###�######�&amp;##�##########�######�###�######�&amp;##�##########�s######�###�######�&amp;##�##########�######�###�######�&amp;##�##########�######�###�######�&amp;##�##########�######�###�######�&amp;##�##########�######�###�######�&amp;##�##########�######�###�######�&amp;##�##########�######�###�######�&amp;##�##########�######�###�######�&amp;##�##########�######�###�######�&amp;##�##########�######�###�######�&amp;##�##########�######�###�######�&amp;##�##########�######�###�######�&amp;##�##########�######�###�######�&amp;##�##########�######�###�######�&amp;##�##########�######�###�######�&amp;##�##########�######�###�######�&amp;##�##########�s######�###�######�&amp;##�##########�######�###�######�&amp;##�##########�######�###�######�&amp;##�##########�######�###�######�&amp;##�##########�######�###�######�&amp;##�##########�s######�###�######�&amp;##�##########�######�###�######�&amp;##�##########�######�###�######�&amp;##�##########�######�###�######�&amp;##�##########�######�###�######�&amp;##�##########�######�###�######�&amp;##�##########�######�###�######�&amp;##�##########�######�###�######�&amp;##�##########�######�###�######�&amp;##�##########�######�###�######�&amp;##�##########�######�###�######�&amp;##�##########�######�###�######�&amp;##�##########�######�###�######�&amp;##�##########�######�###�######�&amp;##�##########�s######�###�######�&amp;##�##########�######�###�######�&amp;##�##########�######�###�######�&amp;##�##########�######�###�######�&amp;##�##########�######�###�######�&amp;##�##########�######�###�######�&amp;##�##########�######�###�######�&amp;##�##########�######�###�######�&amp;##�##########�######�###�######�&amp;##�##########�######�###�######�&amp;##�##########�######�###�######�&amp;##�##########�######�###�######�&amp;##�##########�######�###�######�&amp;##�##########�######�###�######�&amp;##�##########�######�###�######�&amp;##�##########�s######�###�######�&amp;##�##########�######�###�######�&amp;##�##########�######�###�######�&amp;##�##########�######�###�######�&amp;##�##########�######�###�######�&amp;##�##########�######�###�######�&amp;##�##########�######�###�######�&amp;##�##########�######�###�######�&amp;##�##########�######�###�######�&amp;##�##########�######�###�######�&amp;##�##########�######�###�######�&amp;##�##########�######�###�######�&amp;##�##########�######�###�######�&amp;##�##########�######�###�######�&amp;##�##########�######�###�######�&amp;##�##########�######�###�######�&amp;##�##########�######�###�######�&amp;##�##########�######�###�######�&amp;##�##########�######�###�######�&amp;##�##########�######�###�######�&amp;##�##########�######�###�######�&amp;##�##########�######�###�######�&amp;##�##########�######�###�######�&amp;##�##########�######�###�######�&amp;##�##########�######�###�######�&amp;##�##########�s######�###�######�&amp;##�##########�######�###�######�&amp;##�##########�######�###�######�&amp;##�##########�######�###�######�&amp;##�##########�######�###�######�&amp;##�##########�######�###�######�&amp;##�##########�######�###�######�&amp;##�##########�######�###�######�&amp;##�##########�######�###�######�&amp;##�##########�######�###�######�&amp;##�##########�s######�###�######�&amp;##�##########�######�###�######�&amp;##�##########�######�###�######�&amp;##�##########�######�###�######�&amp;##�##########�######�###�######�&amp;##�##########�s######�###�######�&amp;##�##########�######�###�######�&amp;##�##########�######�###�######�&amp;##�##########�######�###�######�&amp;##�##########�######�###�######�&amp;##�##########�######�###�######�&amp;##�##########�######�###�######�&amp;##�##########�######�###�######�&amp;##�##########�######�###�######�&amp;##�##########�######�###�######�&amp;##�##########�s######�###�######�&amp;##�##########�######�###�######�&amp;##�##########�######�###�######�&amp;##�##########�######�###�######�&amp;##�##########�######�###�######�&amp;##�##########�######�###�######�&amp;##�##########�######�###�######�&amp;##�##########�######�###�######�&amp;##�##########�######�###�######�&amp;##�##########�######�###�######�&amp;##�##########�######�###�######�&amp;##�##########�######�###�######�&amp;##�##########�######�###�######�&amp;##�##########�######�###�######�&amp;##�##########�######�###�######�&amp;##�##########�######�###�######�&amp;##�##########�######�###�######�&amp;##�##########�######�###�######�&amp;##�##########�######�###�######�&amp;##�##########�######�###�######�&amp;##�##########�s######�###�######�&amp;##�##########�######�###�######�&amp;##�##########�######�###�######�&amp;##�##########�######�###�######�&amp;##�##########�######�###�######�&amp;##�##########�s######�###�######�&amp;##�##########�######�###�######�&amp;##�##########�######�###�######�&amp;##�##########�######�###�######�&amp;##�##########�######�###�######�&amp;##�##########�######�###�######�&amp;##�##########�s######�###�######�&amp;##�##########�######�###�######�&amp;##�##########�######�###�######�&amp;##�##########�######�###�######�&amp;##�##########�######�###�######�&amp;##�##########�######�###�######�&amp;##�##########�######�###�######�&amp;##�##########�######�###�######�&amp;##�##########�######�###�######�&amp;##�##########�s######�###�######�&amp;##�##########�######�###�######�&amp;##�##########�######�###�######�&amp;##�##########�######�###�######�&amp;##�##########�######�###�######�&amp;##�##########�######�###�######�&amp;##�##########�######�###�######�&amp;##�##########�######�###�######�&amp;##�##########�######�###�######�&amp;##�##########�######�###�######�&amp;##�##########�######�###�######�&amp;##�##########�######�###�######�&amp;##�##########�######�###�######�&amp;##�##########�######�###�######�&amp;##�##########�######�###�######�&amp;##�##########�######�###�######�&amp;##�##########�######�###�######�&amp;##�##########�######�###�######�&amp;##�##########�######�###�######�&amp;##�##########�######�###�######�&amp;##�####</w:t>
      </w:r>
    </w:p>
    <w:p>
      <w:pPr>
        <w:pStyle w:val="PreformattedText"/>
        <w:bidi w:val="0"/>
        <w:jc w:val="left"/>
        <w:rPr/>
      </w:pPr>
      <w:r>
        <w:rPr/>
        <w:t>######�s######�###�######�&amp;##�##########�######�###�######�&amp;##�##########�######�###�######�&amp;##�##########�######�###�######�&amp;##�##########�######�###�######�&amp;##�##########�s######�###�######�&amp;##�##########�######�###�######�&amp;##�##########�######�###�######�&amp;##�##########�######�###�######�&amp;##�##########�######�###�######�&amp;##�##########�######�###�######�&amp;##�##########�######�###�######�&amp;##�##########�######�###�######�&amp;##�##########�######�###�######�&amp;##�##########�######�###�######�&amp;##�##########�s######�###�######�&amp;##�##########�######�###�######�&amp;##�##########�######�###�######�&amp;##�##########�######�###�######�&amp;##�##########�######�###�######�&amp;##�##########�s######�###�######�&amp;##�##########�######�###�######�&amp;##�##########�######�###�######�&amp;##�##########�######�###�######�&amp;##�##########�######�###�######�&amp;##�##########�######�###�######�&amp;##�##########�######�###�######�&amp;##�##########�######�###�######�&amp;##�##########�######�###�######�&amp;##�##########�######�###�######�&amp;##�##########�######�###�######�&amp;##�##########�######�###�######�&amp;##�##########�######�###�######�&amp;##�##########�######�###�######�&amp;##�##########�######�###�######�&amp;##�##########�######�###�######�&amp;##�##########�######�###�######�&amp;##�##########�######�###�######�&amp;##�##########�######�###�######�&amp;##�##########�######�###�######�&amp;##�##########�s######�###�######�&amp;##�##########�######�###�######�&amp;##�##########�######�###�######�&amp;##�##########�######�###�######�&amp;##�##########�######�###�######�&amp;##�##########�s######�###�######�&amp;##�##########�######�###�######�&amp;##�##########�######�###�######�&amp;##�##########�######�###�######�&amp;##�##########�######�###�######�&amp;##�##########�######�###�######�&amp;##�##########�######�###�######�&amp;##�##########�######�###�######�&amp;##�##########�######�###�######�&amp;##�##########�######�###�######�&amp;##�##########�######�###�######�&amp;##�##########�######�###�######�&amp;##�##########�######�###�######�&amp;##�##########�######�###�######�&amp;##�##########�######�###�######�&amp;##�##########�######�###�######�&amp;##�##########�######�###�######�&amp;##�##########�######�###�######�&amp;##�##########�######�###�######�&amp;##�##########�######�###�######�&amp;##�##########�######�###�######�&amp;##�##########�######�###�######�&amp;##�##########�######�###�######�&amp;##�##########�######�###�######�&amp;##�##########�######�###�######�&amp;##�##########�######�###�######�&amp;##�##########�######�###�######�&amp;##�##########�######�###�######�&amp;##�##########�######�###�######�&amp;##�##########�######�###�######�&amp;##�##########�######�###�######�&amp;##�##########�######�###�######�&amp;##�##########�######�###�######�&amp;##�##########�######�###�######�&amp;##�##########�######�###�######�&amp;##�##########�s######�###�######�&amp;##�##########�######�###�######�&amp;##�##########�######�###�######�&amp;##�##########�######�###�######�&amp;##�##########�######�###�######�&amp;##�##########�s######�###�######�&amp;##�##########�s######�###�######�&amp;##�##########�######�###�######�&amp;##�##########�######�###�######�&amp;##�##########�######�###�######�&amp;##�##########�######�###�######�&amp;##�##########�######�###�######�&amp;##�##########�######�###�######�&amp;##�##########�######�###�######�&amp;##�##########�######�###�######�&amp;##�##########�######�###�######�&amp;##�##########�######�###�######�&amp;##�##########�######�###�######�&amp;##�##########�######�###�######�&amp;##�##########�######�###�######�&amp;##�##########�######�###�######�&amp;##�##########�######�###�######�&amp;##�##########�######�###�######�&amp;##�##########�######�###�######�&amp;##�##########�######�###�######�&amp;##�##########�s######�###�######�&amp;##�##########�######�###�######�&amp;##�##########�######�###�######�&amp;##�##########�######�###�######�&amp;##�##########�######�###�######�&amp;##�##########�s######�###�######�&amp;##�##########�######�###�######�&amp;##�##########�######�###�######�&amp;##�##########�######�###�######�&amp;##�##########�######�###�######�&amp;##�##########�######�###�######�&amp;##�##########�######�###�######�&amp;##�##########�######�###�######�&amp;##�##########�######�###�######�&amp;##�##########�######�###�######�&amp;##�##########�######�###�######�&amp;##�##########�######�###�######�&amp;##�##########�######�###�######�&amp;##�##########�######�###�######�&amp;##�##########�######�###�######�&amp;##�##########�######�###�######�&amp;##�##########�######�###�######�&amp;##�##########�######�###�######�&amp;##�##########�######�###�######�&amp;##�##########�######�###�######�&amp;##�##########�s######�###�######�&amp;##�##########�######�###�######�&amp;##�##########�######�###�######�&amp;##�##########�######�###�######�&amp;##�##########�######�###�######�&amp;##�##########�######�###�######�&amp;##�##########�######�###�######�&amp;##�##########�######�###�######�&amp;##�##########�######�###�######�&amp;##�##########�######�###�######�&amp;##�##########�######�###�######�&amp;##�##########�######�###�######�&amp;##�##########�######�###�######�&amp;##�##########�######�###�######�&amp;##�##########�######�###�######�&amp;##�##########�######�###�######�&amp;##�##########�######�###�######�&amp;##�##########�######�###�######�&amp;##�##########�######�###�######�&amp;##�##########�######�###�######�&amp;##�##########�s######�###�######�&amp;##�##########�######�###�######�&amp;##�##########�######�###�######�&amp;##�##########�######�###�######�&amp;##�##########�######�###�######�&amp;##�##########�######�###�######�&amp;##�##########�######�###�######�&amp;##�##########�######�###�######�&amp;##�##########�######�###�######�&amp;##�##########�######�###�######�&amp;##�##########�s######�###�######�&amp;##�##########�######�###�######�&amp;##�##########�######�###�######�&amp;##�##########�######�###�######�&amp;##�##########�######�###�######�&amp;##�##########�######�###�######�&amp;##�##########�######�###�######�&amp;##�##########�######�###�######�&amp;##�##########�######�###�######�&amp;##�##########�######�###�######�&amp;##�##########�s######�###�######�&amp;##�##########�######�###�######�&amp;##�##########�######�###�######�&amp;##�##########�######�###�######�&amp;##�##########�######�###�######�&amp;##�##########�######�###�######�&amp;##�##########�######�###�######�&amp;##�##########�######�###�######�&amp;##�##########�######�###�######�&amp;##�##########�######�###�######�&amp;##�##########�s######�###�######�&amp;##�##########�######�###�######�&amp;##�##########�######�###�######�&amp;##�##########�######�###�######�&amp;##�##########�######�###�######�&amp;##�##########�s######�###�######�&amp;##�##########�######�###�######�&amp;##�##########�######�###�######�&amp;##�##########�######�###�######�&amp;##�##########�######�###�######�&amp;##�##########�######�###�######�&amp;##�##########�######�###�######�&amp;##�##########�######�###�######�&amp;##�##########�######�###�######�&amp;##�##########�######�###�######�&amp;##�##########�s######�###�######�&amp;##�##########�######�###�######�&amp;##�##########�######�###�######�&amp;##�##########�######�###�######�&amp;##�##########�######�###�######�&amp;##�##########�######�###�######�&amp;##�##########�######�###�######�&amp;##�##########�######�###�######�&amp;##�##########�######�###�######�&amp;##�##########�######�###�######�&amp;##�##########�######�###�######�&amp;##�##########�######�###�######�&amp;##�##########�######�###�######�&amp;##�##########�######�###�######�&amp;##�##########�######�###�######�&amp;##�##########�s######�###�######�&amp;##�##########�######�###�######�&amp;##�##########�######�###�######�&amp;##�##########�######�###�######�&amp;##�##########�######�###�######�&amp;##�##########�######�###�######�&amp;##�##########�######�###�######�&amp;##�##########�######�###�######�&amp;##�##########�######�###�######�&amp;##�##########�######�###�######�&amp;##�##########�s######�###�######�&amp;##�##########�######�###�######�&amp;##�##########�######�###�######�&amp;##�##########�######�###�######�&amp;##�##########�######�###�######�&amp;##�##########�s######�###�######�&amp;##�##########�######�###�######�&amp;##�##########�######�###�######�&amp;##�##########�######�###�######�&amp;##�##########�######�###�######�&amp;##�##########�######�###�######�&amp;##�##########�######�###�######�&amp;##�##########�######�###�######�&amp;##�##########�######�###�######�&amp;##�##########�######�###�######�&amp;##�##########�s######�###�######�&amp;##�##########�######�###�######�&amp;##�##########�######�###�######�&amp;##�##########�######�###�######�&amp;##�##########�######�###�######�&amp;##�##########�s######�###�######�&amp;##�##########�######�###�######�&amp;##�##########�######�###�######�&amp;##�##########�######�###�######�&amp;##�##########�######�###�######�&amp;##�##########�######�###�######�&amp;##�##########�######�###�######�&amp;##�##########�######�###�######�&amp;##�##########�######�###�######�&amp;##�##########�######�###�######�&amp;##�##########�s######�###�######�&amp;##�##########�######�###�######�&amp;##�##########�######�###�######�&amp;##�##########�######�###�######�&amp;##�##########�######�###�######�&amp;##�##########�######�###�######�&amp;##�##########�######�###�######�&amp;##�##########�######�###�######�&amp;##�##########�######�###�######�&amp;##�##########�######�###�######�&amp;##�##########�######�###�######�&amp;##�##########�######�###�######�&amp;##�##########�######�###�######�&amp;##�##########�######�###�######�&amp;##�##########�######�###�######�&amp;##�##########�######�###�######�&amp;##�##########�######�###�######�&amp;##�##########�######�###�######�&amp;##�##########�######�###�######�&amp;##�##########�######�###�######�&amp;##�##########�######�###�######�&amp;##�##########�######�###�######�&amp;##�##########�######�###�######�&amp;##�##########�######�###�######�&amp;##�##########�######�###�######�&amp;##�##########�s######�###�######�&amp;##�##########�######�###�######�&amp;##�##########�######�###�######�&amp;##�##########�######�###�######�&amp;##�##########�######�###�######�&amp;##�##########�######�###�######�&amp;##�##########�######�###�######�&amp;##�##########�######�###�######�&amp;##�##########�######�###�######�&amp;##�##########�######�###�######�&amp;##�##########�######�###�######�&amp;##�##########�######�###�######�&amp;##�##########�######�###�######�&amp;##�##########�######�###�######�&amp;##�##########�######�###�######�&amp;##�##########�######�###�######�&amp;##�##########�######�###�######�&amp;##�##########�######�###�######�&amp;##�##########�######�###�######�&amp;##�##########�######�###�######�&amp;##�##########�######�###�######�&amp;##�##########�######�###�######�&amp;##�##########�######�###�######�&amp;##�##########�######�###�######�&amp;##�##########�######�###�######�&amp;##�##########�s######�###�######�&amp;##�##########�######�###�######�&amp;##�##########�</w:t>
      </w:r>
    </w:p>
    <w:p>
      <w:pPr>
        <w:pStyle w:val="PreformattedText"/>
        <w:bidi w:val="0"/>
        <w:jc w:val="left"/>
        <w:rPr/>
      </w:pPr>
      <w:r>
        <w:rPr/>
        <w:t>######�###�######�&amp;##�##########�######�###�######�&amp;##�##########�######�###�######�###�######�&amp;##�##########�######�###�######�&amp;##�##########�######�###�######�&amp;##�##########�######�###�######�&amp;##�##########�######�###�######�&amp;##�##########�######�###�######�&amp;##�##########�######�###�######�&amp;##�##########�######�###�######�&amp;##�##########�######�###�######�&amp;##�##########�######�###�######�&amp;##�##########�######�###�######�&amp;##�##########�######�###�######�&amp;##�##########�######�###�######�&amp;##�##########�######�###�######�&amp;##�##########�######�###�######�&amp;##�##########�######�###�######�&amp;##�##########�######�###�######�&amp;##�##########�######�###�######�&amp;##�##########�######�###�######�&amp;##�##########�######�###�######�&amp;##�##########�######�###�######�&amp;##�##########�######�###�######�&amp;##�##########�######�###�######�&amp;##�##########�######�(##�######�(##j#######�(##j#######�(##�C######�(##�a</w:t>
        <w:tab/>
        <w:t>#####%###`###c###d###########################t###u###v###�###�###�###�###V###W###X###p###q###r###�###�###�###�###�###�###�###�###�###�###�###�###�###�###�###�#######$###%###(###�###�###�###&gt;###?###@###�###�###�###�###�###�###�###�###�###�###�###�###�###+</w:t>
        <w:tab/>
        <w:t>##,</w:t>
        <w:tab/>
        <w:t>##-</w:t>
        <w:tab/>
        <w:t>##R</w:t>
        <w:tab/>
        <w:t>##S</w:t>
        <w:tab/>
        <w:t>##T</w:t>
        <w:tab/>
        <w:t>##W</w:t>
        <w:tab/>
        <w:t>##�</w:t>
        <w:tab/>
        <w:t>##�</w:t>
        <w:tab/>
        <w:t>##�</w:t>
        <w:tab/>
        <w:t>##�</w:t>
        <w:br/>
        <w:t>##�</w:t>
        <w:br/>
        <w:t>##�</w:t>
        <w:br/>
        <w:t>##L###M###N###s###t###u###v###w###z####</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u</w:t>
      </w:r>
      <w:r>
        <w:br w:type="page"/>
      </w:r>
    </w:p>
    <w:p>
      <w:pPr>
        <w:pStyle w:val="PreformattedText"/>
        <w:bidi w:val="0"/>
        <w:jc w:val="left"/>
        <w:rPr/>
      </w:pPr>
      <w:r>
        <w:rPr/>
        <w:t>##v</w:t>
      </w:r>
      <w:r>
        <w:br w:type="page"/>
      </w:r>
    </w:p>
    <w:p>
      <w:pPr>
        <w:pStyle w:val="PreformattedText"/>
        <w:bidi w:val="0"/>
        <w:jc w:val="left"/>
        <w:rPr/>
      </w:pPr>
      <w:r>
        <w:rPr/>
        <w:t>##w</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K###L###M###�###�###�###�###############8###9###:###�###�###�###�###�###�###6###7###8###&lt;###�###�###�###�###�###�###&amp;###'###(###V###W###X###�###�###�###�###D###E###F###|###}###~###�###�###�###############r###s###t###x###�###�###�###############l###m###n###�###�###�###</w:t>
      </w:r>
      <w:r>
        <w:br w:type="page"/>
      </w:r>
    </w:p>
    <w:p>
      <w:pPr>
        <w:pStyle w:val="PreformattedText"/>
        <w:bidi w:val="0"/>
        <w:jc w:val="left"/>
        <w:rPr/>
      </w:pPr>
      <w:r>
        <w:rPr/>
        <w:t>###</w:t>
      </w:r>
    </w:p>
    <w:p>
      <w:pPr>
        <w:pStyle w:val="PreformattedText"/>
        <w:bidi w:val="0"/>
        <w:jc w:val="left"/>
        <w:rPr/>
      </w:pPr>
      <w:r>
        <w:rPr/>
        <w:t>###########�###�###�###�###�###�#######$###%###S###T###U###�###�###�###�###s###t###u###�###�###�###�###�###�##################�###�###�###�###�###�###########</w:t>
        <w:tab/>
        <w:t>###x###y###z###�###�###�###################g###h###i###x###y###z###�###�###�###############s###t###u###y###8###9###:###�###�###�###�###�###�###############�###�###�###�###+###,###-###�###�###�###############C###D###E###�###�###�###�###: ##; ##&lt; ##V ##W ##X ##� ##� ##� ##� ##� ##� ##X!##Y!##Z!##^!##</w:t>
        <w:br/>
        <w:t>"###"##</w:t>
      </w:r>
      <w:r>
        <w:br w:type="page"/>
      </w:r>
    </w:p>
    <w:p>
      <w:pPr>
        <w:pStyle w:val="PreformattedText"/>
        <w:bidi w:val="0"/>
        <w:jc w:val="left"/>
        <w:rPr/>
      </w:pPr>
      <w:r>
        <w:rPr/>
        <w:t>"##�"##�"##�"##############5###6###7###�###�###�###�###K$##L$##M$##\$##]$##^$##�$##�$##�$##�$##�$##�$##V%##W%##X%##\%##�%##�%##�%##�%##�%##�%##4&amp;##5&amp;##6&amp;##d&amp;##e&amp;##f&amp;##�&amp;##�&amp;##�&amp;##�&amp;##C'##D'##E'##T'##U'##V'##�'##�'##�'##�'##�'##�'##](##^(##_(##c(##�(##�(##�(##�(##�(##�(##R)##S)##T)##�)##�)##�)##�)##�)##�)##�)##\*##]*##^*##�*##�*##�*##�*##�*##�*###+###+###+##�+##�+##�+##�+##4,##5,##6,##\,##],##^,##�,##�,##�,##*-##+-##,-##�-##�-##�-##�-###.###.###.##/.##0.##1.##�.##�.##�.##�.##�.##�.##$/##%/##&amp;/##*/##�/##�/##�/##I0##J0##K0##�0##�0##�0##�0##�0##�0##N1##O1##P1##T1##�1##�1##�1##�1##�1##�1##62##72##82##f2##g2##h2##�2##�2##�2##�2##3##�3##�3##�3##�3##�3##*4##+4##,4##Z4##[4##\4##�4##�4##�4##�4##�5##�5##�5###6###6###6##o6##p6##q6##�6##�6##�6###7###7###7###7##c7##d7##e7##t7##u7##v7##�7##�7##�7###8###8###8##8##�8##�8##�8###9###9###9###9###9###9##�9##�9##�9##�9##�9##�9##3:##4:##5:##9:##�:##�:##�:##�:##�:##�:###;###;###;##3;##4;##5;##�;##�;##�;##�;##1&lt;##2&lt;##3&lt;##X&lt;##Y&lt;##Z&lt;##�&lt;##�&lt;##�&lt;##�&lt;##�&lt;##�&lt;##b=##c=##d=##h=##T&gt;##U&gt;##V&gt;##(?##)?##*?##l?##m?##n?##�?##�?##�?##</w:t>
      </w:r>
      <w:r>
        <w:br w:type="page"/>
      </w:r>
    </w:p>
    <w:p>
      <w:pPr>
        <w:pStyle w:val="PreformattedText"/>
        <w:bidi w:val="0"/>
        <w:jc w:val="left"/>
        <w:rPr/>
      </w:pPr>
      <w:r>
        <w:rPr/>
        <w:t>@##</w:t>
      </w:r>
    </w:p>
    <w:p>
      <w:pPr>
        <w:pStyle w:val="PreformattedText"/>
        <w:bidi w:val="0"/>
        <w:jc w:val="left"/>
        <w:rPr/>
      </w:pPr>
      <w:r>
        <w:rPr/>
        <w:t>@###@###@##�@##�@##�@##�A##�A##�A##�A##�A##�A###B###B###B##�B##�B##�B##�B##dC##eC##fC##�C##�C##�C###D###D###D##ID##JD##KD##�D##�D##�D##�D##2E##3E##4E##^E##_E##`E##�E##�E##�E##�E##�E##�E##TF##UF##VF##ZF##�F##�F##�F###G###G###G##jG##kG##lG##�G##�G##�G##</w:t>
        <w:br/>
        <w:t>H###H##</w:t>
      </w:r>
      <w:r>
        <w:br w:type="page"/>
      </w:r>
    </w:p>
    <w:p>
      <w:pPr>
        <w:pStyle w:val="PreformattedText"/>
        <w:bidi w:val="0"/>
        <w:jc w:val="left"/>
        <w:rPr/>
      </w:pPr>
      <w:r>
        <w:rPr/>
        <w:t>H###H##�H##�H##�H##&lt;I##=I##&gt;I##�I##�I##�I##�I##�I##�I##9J##:J##;J##?J##�J##�J##�J##�J##�J##�J###K###K###K##AK##BK##CK##�K##�K##�K##�K##/L##0L##1L##@L##AL##BL##�L##�L##�L##�L##�L##�L##JM##KM##LM##PM##�M##�M##�M##�M##�M##�M##eN##fN##gN##�N##�N##�N###O###O###O###O##�O##�O##�O##AP##BP##CP##2Q##3Q##4Q##bQ##cQ##dQ##�Q##�Q##�Q##�Q##3R##4R##5R##DR##ER##FR##�R##�R##�R##�R##�R##�R##NS##OS##PS##TS##�S##�S##�S##�S##�S##�S##PT##QT##RT##�T##�T##�T##�T##�T##�T##�T##�U##�U##�U##�U##�U###V##jV##kV##lV##�V##�V##�V##</w:t>
        <w:br/>
        <w:t>W###W##</w:t>
      </w:r>
      <w:r>
        <w:br w:type="page"/>
      </w:r>
    </w:p>
    <w:p>
      <w:pPr>
        <w:pStyle w:val="PreformattedText"/>
        <w:bidi w:val="0"/>
        <w:jc w:val="left"/>
        <w:rPr/>
      </w:pPr>
      <w:r>
        <w:rPr/>
        <w:t>W###W##zW##{W##|W##�W##�W##�W###X###X###X##2X##3X##4X##�X##�X##�X##�X##'Y##(Y##)Y##8Y##9Y##:Y##�Y##�Y##�Y##�Y##�Y##�Y##?Z##@Z##AZ##EZ##�Z##�Z##�Z###[###[###[##0[##1[##2[##`[##a[##b[##�[##�[##�[##�[##\##�\##�\##�\##�\##�\##1]##2]##3]##a]##b]##c]##�]##�]##�]##�]##a^##b^##c^##�^##�^##�^##7_##8_##9_##g_##h_##i_##�_##�_##�_##�_##{`##|`##}`##�`##�`##�`##�`##�`##�`##'a##(a##)a##�a##�a##�a##�a##-b##.b##/b##ab##bb##cb##�b##�b##�b##�b##�b##�b##]c##^c##_c##cc##</w:t>
        <w:br/>
        <w:t>d###d##</w:t>
      </w:r>
      <w:r>
        <w:br w:type="page"/>
      </w:r>
    </w:p>
    <w:p>
      <w:pPr>
        <w:pStyle w:val="PreformattedText"/>
        <w:bidi w:val="0"/>
        <w:jc w:val="left"/>
        <w:rPr/>
      </w:pPr>
      <w:r>
        <w:rPr/>
        <w:t>d##Nd##Od##Pd##�d##�d##�d##�d##�d##�d##=e##&gt;e##?e##Ce##</w:t>
      </w:r>
      <w:r>
        <w:br w:type="page"/>
      </w:r>
    </w:p>
    <w:p>
      <w:pPr>
        <w:pStyle w:val="PreformattedText"/>
        <w:bidi w:val="0"/>
        <w:jc w:val="left"/>
        <w:rPr/>
      </w:pPr>
      <w:r>
        <w:rPr/>
        <w:t>f##</w:t>
      </w:r>
    </w:p>
    <w:p>
      <w:pPr>
        <w:pStyle w:val="PreformattedText"/>
        <w:bidi w:val="0"/>
        <w:jc w:val="left"/>
        <w:rPr/>
      </w:pPr>
      <w:r>
        <w:rPr/>
        <w:t>f###f##�f##�f##�f##�f##�f##�f##,g##-g##.g##�g##�g##�g##�g###h###h###h##7h##8h##9h##�h##�h##�h##�h##�h##�h##Ai##Bi##Ci##Gi##�i##�i##�i##�i##�i##�i##Nj##Oj##Pj##~j##j##�j##�j##�j##�j##�j##sk##tk##uk##�k##�k##�k##�k##�k##�k##</w:t>
        <w:br/>
        <w:t>l###l##</w:t>
      </w:r>
      <w:r>
        <w:br w:type="page"/>
      </w:r>
    </w:p>
    <w:p>
      <w:pPr>
        <w:pStyle w:val="PreformattedText"/>
        <w:bidi w:val="0"/>
        <w:jc w:val="left"/>
        <w:rPr/>
      </w:pPr>
      <w:r>
        <w:rPr/>
        <w:t>l##zl##{l##|l##�l###m###m###m##[m##\m##]m##�m##�m##�m##�m##�m##�m##cn##dn##en##in##�n##�n##�n##</w:t>
      </w:r>
      <w:r>
        <w:br w:type="page"/>
      </w:r>
    </w:p>
    <w:p>
      <w:pPr>
        <w:pStyle w:val="PreformattedText"/>
        <w:bidi w:val="0"/>
        <w:jc w:val="left"/>
        <w:rPr/>
      </w:pPr>
      <w:r>
        <w:rPr/>
        <w:t>o##</w:t>
      </w:r>
    </w:p>
    <w:p>
      <w:pPr>
        <w:pStyle w:val="PreformattedText"/>
        <w:bidi w:val="0"/>
        <w:jc w:val="left"/>
        <w:rPr/>
      </w:pPr>
      <w:r>
        <w:rPr/>
        <w:t>o###o##uo##vo##wo##�o##�o##�o###p###p###p###p##�p##�p##�p##�p##�p##�p##</w:t>
        <w:br/>
        <w:t>q###q##</w:t>
      </w:r>
      <w:r>
        <w:br w:type="page"/>
      </w:r>
    </w:p>
    <w:p>
      <w:pPr>
        <w:pStyle w:val="PreformattedText"/>
        <w:bidi w:val="0"/>
        <w:jc w:val="left"/>
        <w:rPr/>
      </w:pPr>
      <w:r>
        <w:rPr/>
        <w:t>q##:q##;q##&lt;q##�q##�q##�q##�q##\r##]r##^r##�r##�r##�r##�r##�r##�r##,s##-s##.s##�s##�s##�s##�s##&gt;t##?t##@t##Zt##[t##\t##�t##�t##�t##�t##�t##�t##Nu##Ou##Pu##Tu##%v##&amp;v##'v##Av##Bv##Cv##}v##~v##v##�v##�v##�v###w###w###w###w##�w##�w##�w##-x##.x##/x##�x##�x##�x##�x##�x##�x##)y##*y##+y##/y##�y##�y##�y##�y##�y##�y##+z##,z##-z##Ez##Fz##Gz##�z##�z##�z##�z##&gt;{##?{##@{##O{##P{##Q{##�{##�{##�{##�{##�{##�{##Z|##[|##\|##`|###}###}###}##_}##`}##a}##�}##�}##�}##�}##�}##�}##]~##^~##_~##c~##�~##�~##�~##�~##�~##�~##O##P##Q####�##�##�##�##�##�##o�##p�##q�##��##��##��##ˀ##̀##̀##��##��##��##k�##l�##m�##q�##�##�##�###�###�###�##m�##n�##o�##��##��##��##</w:t>
      </w:r>
    </w:p>
    <w:p>
      <w:pPr>
        <w:pStyle w:val="PreformattedText"/>
        <w:bidi w:val="0"/>
        <w:jc w:val="left"/>
        <w:rPr/>
      </w:pPr>
      <w:r>
        <w:rPr/>
        <w:t>�</w:t>
      </w:r>
      <w:r>
        <w:rPr/>
        <w:t>###�###�###�##r�##s�##t�##��##��##��##��##��##��##'�##(�##)�##��##��##��##��##(�##)�##*�##9�##:�##;�##��##��##��##��##��##��##/�##0�##1�##5�##��##��##��##ˆ##̆##͆##!�##"�###�##Q�##R�##S�##��####Ç##Ǉ##��##��##��##</w:t>
      </w:r>
      <w:r>
        <w:rPr>
          <w:rtl w:val="true"/>
        </w:rPr>
        <w:t>܈</w:t>
      </w:r>
      <w:r>
        <w:rPr>
          <w:rtl w:val="true"/>
        </w:rPr>
        <w:t>##</w:t>
      </w:r>
      <w:r>
        <w:rPr>
          <w:rtl w:val="true"/>
        </w:rPr>
        <w:t>݈</w:t>
      </w:r>
      <w:r>
        <w:rPr>
          <w:rtl w:val="true"/>
        </w:rPr>
        <w:t>##</w:t>
      </w:r>
      <w:r>
        <w:rPr>
          <w:rtl w:val="true"/>
        </w:rPr>
        <w:t>ވ</w:t>
      </w:r>
      <w:r>
        <w:rPr>
          <w:rtl w:val="true"/>
        </w:rPr>
        <w:t>##</w:t>
      </w:r>
      <w:r>
        <w:rPr/>
        <w:t>2</w:t>
      </w:r>
      <w:r>
        <w:rPr>
          <w:rtl w:val="true"/>
        </w:rPr>
        <w:t>�##</w:t>
      </w:r>
      <w:r>
        <w:rPr/>
        <w:t>3</w:t>
      </w:r>
      <w:r>
        <w:rPr>
          <w:rtl w:val="true"/>
        </w:rPr>
        <w:t>�##</w:t>
      </w:r>
      <w:r>
        <w:rPr/>
        <w:t>4</w:t>
      </w:r>
      <w:r>
        <w:rPr/>
        <w:t>�##b�##c�##d�##҉##Ӊ##ԉ##</w:t>
      </w:r>
      <w:r>
        <w:rPr/>
        <w:t>؉</w:t>
      </w:r>
      <w:r>
        <w:rPr/>
        <w:t>##Q�##R�##S�##b�##c�##d�##ˊ##̊##͊##��##��##��##k�##l�##m�##q�##</w:t>
      </w:r>
      <w:r>
        <w:rPr>
          <w:rtl w:val="true"/>
        </w:rPr>
        <w:t>ދ</w:t>
      </w:r>
      <w:r>
        <w:rPr>
          <w:rtl w:val="true"/>
        </w:rPr>
        <w:t>##</w:t>
      </w:r>
      <w:r>
        <w:rPr>
          <w:rtl w:val="true"/>
        </w:rPr>
        <w:t>ߋ</w:t>
      </w:r>
      <w:r>
        <w:rPr>
          <w:rtl w:val="true"/>
        </w:rPr>
        <w:t>##�##��##��##��##.�##/�</w:t>
      </w:r>
      <w:r>
        <w:rPr/>
        <w:t>##0</w:t>
      </w:r>
      <w:r>
        <w:rPr/>
        <w:t>�##^�##_�##`�##Ό##ό##Ќ##Ԍ##R�##S�##T�##��##��##��###�##</w:t>
      </w:r>
      <w:r>
        <w:br w:type="page"/>
      </w:r>
    </w:p>
    <w:p>
      <w:pPr>
        <w:pStyle w:val="PreformattedText"/>
        <w:bidi w:val="0"/>
        <w:jc w:val="left"/>
        <w:rPr/>
      </w:pPr>
      <w:r>
        <w:rPr/>
        <w:t>�</w:t>
      </w:r>
      <w:r>
        <w:rPr/>
        <w:t>##</w:t>
      </w:r>
    </w:p>
    <w:p>
      <w:pPr>
        <w:pStyle w:val="PreformattedText"/>
        <w:bidi w:val="0"/>
        <w:jc w:val="left"/>
        <w:rPr/>
      </w:pPr>
      <w:r>
        <w:rPr/>
        <w:t>�</w:t>
      </w:r>
      <w:r>
        <w:rPr/>
        <w:t>##;�##&lt;�##=�##��##��##��##��##D�##E�##F�##x�##y�##z�##��##��##��##�##�##�##\�##]�##^�##b�##ː##̐##͐##</w:t>
      </w:r>
      <w:r>
        <w:rPr>
          <w:rtl w:val="true"/>
        </w:rPr>
        <w:t>ܐ</w:t>
      </w:r>
      <w:r>
        <w:rPr>
          <w:rtl w:val="true"/>
        </w:rPr>
        <w:t>##</w:t>
      </w:r>
      <w:r>
        <w:rPr>
          <w:rtl w:val="true"/>
        </w:rPr>
        <w:t>ݐ</w:t>
      </w:r>
      <w:r>
        <w:rPr>
          <w:rtl w:val="true"/>
        </w:rPr>
        <w:t>##</w:t>
      </w:r>
      <w:r>
        <w:rPr>
          <w:rtl w:val="true"/>
        </w:rPr>
        <w:t>ސ</w:t>
      </w:r>
      <w:r>
        <w:rPr/>
        <w:t>##G�##H�##I�##w�##x�##y�##�##�##�##�##b�##c�##d�##��##��##��##��##��##��##&amp;�##'�##(�##��##��##��##��###�###�###�##*�##+�##,�##��##��##��##Ĕ##Ŕ##Ɣ##4�##5�##6�##:�##˕##̕##͕##</w:t>
      </w:r>
      <w:r>
        <w:rPr>
          <w:rtl w:val="true"/>
        </w:rPr>
        <w:t>ܕ</w:t>
      </w:r>
      <w:r>
        <w:rPr>
          <w:rtl w:val="true"/>
        </w:rPr>
        <w:t>##</w:t>
      </w:r>
      <w:r>
        <w:rPr>
          <w:rtl w:val="true"/>
        </w:rPr>
        <w:t>ݕ</w:t>
      </w:r>
      <w:r>
        <w:rPr>
          <w:rtl w:val="true"/>
        </w:rPr>
        <w:t>##</w:t>
      </w:r>
      <w:r>
        <w:rPr>
          <w:rtl w:val="true"/>
        </w:rPr>
        <w:t>ޕ</w:t>
      </w:r>
      <w:r>
        <w:rPr/>
        <w:t>##F�##G�##H�##v�##w�##x�##�##�##�##�##q�##r�##s�##��##��##��##�##�##��###�##$�##%�##��##��##��##��###�###�###�##A�##B�##C�##��##��##��##Ǚ##ș##ə##7�##8�##9�##=�##��##��##��##��##��##��###�###�###�##M�##N�##O�##��##��##��##Û##V�##W�##X�##��##��##��###�###�###�##&gt;�##?�##@�##��##��##��##��##.�##/�##0�##J�##K�##L�##��##��##��##�##�##�##T�##U�##V�##Z�##�##�##�## �##!�##"�##~�##�##��##��##��##��###�###�## �##$�##��##��##��##�##�##�##J�##K�##L�##z�##{�##|�##�##�##�##�##~�##�##��##��##��##��###�###�###�##F�##G�##H�##��##��##��##��##A�##B�##C�##t�##u�##v�##��##��##��##</w:t>
      </w:r>
      <w:r>
        <w:rPr>
          <w:rtl w:val="true"/>
        </w:rPr>
        <w:t>إ</w:t>
      </w:r>
      <w:r>
        <w:rPr>
          <w:rtl w:val="true"/>
        </w:rPr>
        <w:t>##</w:t>
      </w:r>
      <w:r>
        <w:rPr/>
        <w:t>٥</w:t>
      </w:r>
      <w:r>
        <w:rPr>
          <w:rtl w:val="true"/>
        </w:rPr>
        <w:t>##</w:t>
      </w:r>
      <w:r>
        <w:rPr>
          <w:rtl w:val="true"/>
        </w:rPr>
        <w:t>ڥ</w:t>
      </w:r>
      <w:r>
        <w:rPr/>
        <w:t>##H�##I�##J�##N�##</w:t>
      </w:r>
      <w:r>
        <w:rPr>
          <w:rtl w:val="true"/>
        </w:rPr>
        <w:t>ߦ</w:t>
      </w:r>
      <w:r>
        <w:rPr/>
        <w:t>##�##�##!�##"�###�##t�##u�##v�##��##��##��###�###�###�###�##��##��##��##</w:t>
      </w:r>
      <w:r>
        <w:rPr>
          <w:rtl w:val="true"/>
        </w:rPr>
        <w:t>ߨ</w:t>
      </w:r>
      <w:r>
        <w:rPr/>
        <w:t>##�##�###�###�###�##K�##L�##M�##��##��##��##��##E�##F�##G�##V�##W�##X�##��##��##��##��##��##��##,�##-�##.�##2�##��##��##��##ҫ##ӫ##ԫ###�###�###�##0�##1�##2�##��##��##��##��###�###�###�##'�##(�##)�##k�##l�##m�##��##��##��###�##</w:t>
      </w:r>
      <w:r>
        <w:br w:type="page"/>
      </w:r>
    </w:p>
    <w:p>
      <w:pPr>
        <w:pStyle w:val="PreformattedText"/>
        <w:bidi w:val="0"/>
        <w:jc w:val="left"/>
        <w:rPr/>
      </w:pPr>
      <w:r>
        <w:rPr/>
        <w:t>�</w:t>
      </w:r>
      <w:r>
        <w:rPr/>
        <w:t>##</w:t>
      </w:r>
    </w:p>
    <w:p>
      <w:pPr>
        <w:pStyle w:val="PreformattedText"/>
        <w:bidi w:val="0"/>
        <w:jc w:val="left"/>
        <w:rPr/>
      </w:pPr>
      <w:r>
        <w:rPr/>
        <w:t>�</w:t>
      </w:r>
      <w:r>
        <w:rPr/>
        <w:t>###�##��##��##��##î##Į##Ů###�###�##</w:t>
        <w:tab/>
        <w:t>�##7�##8�##9�##��##��##��##��##9�##:�##;�##��##��##��##ð##İ##Ű##�##�##��##c�##d�##e�##j�###�###�###�##U�##V�##W�##��##��##��##��##��##²##0�##1�##2�##7�##��##��##��##��##��##��##�##�##��###�##$�##%�##��##��##��##��###�###�###�##)�##*�##+�##\�##]�##^�##��##��##��##</w:t>
        <w:br/>
        <w:t>�###�##</w:t>
      </w:r>
      <w:r>
        <w:br w:type="page"/>
      </w:r>
    </w:p>
    <w:p>
      <w:pPr>
        <w:pStyle w:val="PreformattedText"/>
        <w:bidi w:val="0"/>
        <w:jc w:val="left"/>
        <w:rPr/>
      </w:pPr>
      <w:r>
        <w:rPr/>
        <w:t>�</w:t>
      </w:r>
      <w:r>
        <w:rPr/>
        <w:t>###�##��##��##��##��##��##��##�##�##�###�###�###�##��##��##��##��###�###�###�##B�##C�##D�##��##��##��##��##��##��##%�##&amp;�##'�##,�##��##��##��##��##��##��##�##��##��##$�##%�##&amp;�##��##��##��##��###�###�###�##c�##d�##e�##��##��##��##</w:t>
      </w:r>
      <w:r>
        <w:rPr>
          <w:rtl w:val="true"/>
        </w:rPr>
        <w:t>׻</w:t>
      </w:r>
      <w:r>
        <w:rPr>
          <w:rtl w:val="true"/>
        </w:rPr>
        <w:t>##</w:t>
      </w:r>
      <w:r>
        <w:rPr>
          <w:rtl w:val="true"/>
        </w:rPr>
        <w:t>ػ</w:t>
      </w:r>
      <w:r>
        <w:rPr>
          <w:rtl w:val="true"/>
        </w:rPr>
        <w:t>##</w:t>
      </w:r>
      <w:r>
        <w:rPr>
          <w:rtl w:val="true"/>
        </w:rPr>
        <w:t>ٻ</w:t>
      </w:r>
      <w:r>
        <w:rPr/>
        <w:t>##G�##H�##I�##N�##��##��##��##��##��##��###�###�###�##1�##2�##3�##��##��##��##��##7�##8�##9�##H�##I�##J�##��##��##��##��##��##��##+�##,�##-�##2�##�##�##�##+�##,�##-�##\�##]�##^�##��##��##��##��##��##��###�##v�##w�##x�##��##��##��##��##��##��##��##��##��##m�##n�##o�##t�##��##��##��###�###�###�##U�##V�##W�##��##��##��##��##��##��##��##T�##U�##V�##��##��##��##��##��##��##��##��##��##k�##l�##m�##r�## �##!�##"�##1�##2�##3�##t�##u�##v�##��##��##��###�###�###�###�##��##��##��##;�##&lt;�##=�##s�##t�##u�##��##��##��##!�##"�###�##(�##��##��##��##��##��##��###�###�###�##G�##H�##I�##��##��##��##��##��##��##��##!�##"�###�##Q�##R�##S�##��##��##��##��##��##��##��##|�##}�##~�##��##��##��##��##��##��##��###�###�##o�##p�##q�##v�##��##��##��##;�##&lt;�##=�##n�##o�##p�##��##��##��## �##!�##"�##'�##��##��##��##��##��##��##��##��##��##"�###�##$�##��##��##��##��###�###�###�##(�##)�##*�##��##��##��##��##��##��##1�##2�##3�##8�##��##��##��##��##��##��###�###�###�##?�##@�##A�##��##��##��##��##N�##O�##P�##��##��##��##��##��##��##��##��##��##Y�##Z�##[�##`�##��##��##��##��##��##��###�###�###�##C�##D�##E�##��##��##��##��##+�##,�##-�##I�##J�##K�##��##��##��##��##��##��##)�##*�##+�##0�##��##��##��##��##��##��##��##��##��###�###�###�##��##��##��##��##"�###�##$�##`�##a�##b�##��##��##��##��##��##��##K�##L�##M�##R�##��##��##��##��##��##��###�###�###�##H�##I�##J�##��##��##��##��##u�##v�##w�##��##��##��###�###�###�##S�##T�##U�##��##��##��##��##U�##V�##W�##��##��##��##��##��##��###�###�###�##�##��##��##��##</w:t>
      </w:r>
      <w:r>
        <w:br w:type="page"/>
      </w:r>
    </w:p>
    <w:p>
      <w:pPr>
        <w:pStyle w:val="PreformattedText"/>
        <w:bidi w:val="0"/>
        <w:jc w:val="left"/>
        <w:rPr/>
      </w:pPr>
      <w:r>
        <w:rPr/>
        <w:t>�</w:t>
      </w:r>
      <w:r>
        <w:rPr/>
        <w:t>##</w:t>
      </w:r>
    </w:p>
    <w:p>
      <w:pPr>
        <w:pStyle w:val="PreformattedText"/>
        <w:bidi w:val="0"/>
        <w:jc w:val="left"/>
        <w:rPr/>
      </w:pPr>
      <w:r>
        <w:rPr/>
        <w:t>�</w:t>
      </w:r>
      <w:r>
        <w:rPr/>
        <w:t>###�##P�##Q�##R�##z�##{�##|�##��##��##��###�###�###�##!�###�###�###�##��##��##��##��##��##��###�##</w:t>
        <w:tab/>
        <w:t>�##</w:t>
        <w:br/>
        <w:t>�##x�##y�##z�##�##��##��##��###�###�###�##S�##T�##U�##��##��##��##��##��##��##��##��##��##��##��##��##��###�###�###�##M�##N�##O�##��##��##��##��##/�##0�##1�##I�##J�##K�##��##��##��##��##��##��##7�##8�##9�##&gt;�##��##��##��###�###�###�##=�##&gt;�##?�##m�##n�##o�##��##��##��##��##��##��##��##��##��##��###�###�## �##N�##O�##P�##��##��##��##��##s�##t�##u�##��##��##��##��##��##��##+�##,�##-�##��##��##��##��##*�##+�##,�##��##��##��##��##��##��##��##��##��##\�##]�##^�##c�##5�##6�##7�##��##��##��##��##��##��###�###�###�##��##��##��##��##��##��##��###�###�###�##E�##F�##G�##u�##v�##w�##��##��##��##��##M�##N�##O�##��##��##��##��##��##��##��##��##��##K�##L�##M�##R�###�###�###�##��##��##��##��##��##��###�###�###�##��##��##��##��##��##��##��###�###�###�##W�##X�##Y�##��##��##��##��##��##��##��##��##��##��##��##��##��###�###�###�##4�##5�##6�##��##��##��##��##P�##Q�##R�##a�##b�##c�##��##��##��##��##��##��##6�##7�##8�##=�##��##��##��##��##��##��##1�##2�##3�##a�##b�##c�##��##��##��##��##��##��##��##��##��##��##&gt;###?###@###|###}###~###�###�###�###�###Q###R###S###b###c###d###�###�###�###�###�###�###7###8###9###&gt;###�###�###�###�###�###�###############A###B###C###�###�###�###�###############&amp;###'###(###h###i###j###�###�###�#######</w:t>
        <w:tab/>
        <w:t>###</w:t>
        <w:br/>
        <w:t>#######�###�###�###�###�###�###�###�###�###############v###w###x###}###�###�###�###�###�###�###1###2###3###a###b###c###�###�###�###�###D###E###F###m###n###o###�###�###�###�###�###�###`</w:t>
        <w:tab/>
        <w:t>##a</w:t>
        <w:tab/>
        <w:t>##b</w:t>
        <w:tab/>
        <w:t>##g</w:t>
        <w:tab/>
        <w:t>###</w:t>
        <w:br/>
        <w:t>###</w:t>
        <w:br/>
        <w:t>###</w:t>
        <w:br/>
        <w:t>##5</w:t>
        <w:br/>
        <w:t>##6</w:t>
        <w:br/>
        <w:t>##7</w:t>
        <w:br/>
        <w:t>##w</w:t>
        <w:br/>
        <w:t>##x</w:t>
        <w:br/>
        <w:t>##y</w:t>
        <w:br/>
        <w:t>##�</w:t>
        <w:br/>
        <w:t>##�</w:t>
        <w:br/>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U</w:t>
      </w:r>
      <w:r>
        <w:br w:type="page"/>
      </w:r>
    </w:p>
    <w:p>
      <w:pPr>
        <w:pStyle w:val="PreformattedText"/>
        <w:bidi w:val="0"/>
        <w:jc w:val="left"/>
        <w:rPr/>
      </w:pPr>
      <w:r>
        <w:rPr/>
        <w:t>##V</w:t>
      </w:r>
      <w:r>
        <w:br w:type="page"/>
      </w:r>
    </w:p>
    <w:p>
      <w:pPr>
        <w:pStyle w:val="PreformattedText"/>
        <w:bidi w:val="0"/>
        <w:jc w:val="left"/>
        <w:rPr/>
      </w:pPr>
      <w:r>
        <w:rPr/>
        <w:t>##W</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w:t>
      </w:r>
    </w:p>
    <w:p>
      <w:pPr>
        <w:pStyle w:val="PreformattedText"/>
        <w:bidi w:val="0"/>
        <w:jc w:val="left"/>
        <w:rPr/>
      </w:pPr>
      <w:r>
        <w:rPr/>
        <w:t>##X</w:t>
      </w:r>
    </w:p>
    <w:p>
      <w:pPr>
        <w:pStyle w:val="PreformattedText"/>
        <w:bidi w:val="0"/>
        <w:jc w:val="left"/>
        <w:rPr/>
      </w:pPr>
      <w:r>
        <w:rPr/>
        <w:t>##Y</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r###s###t###y###C###D###E###K###L###M###{###|###}###�###�###�###############"###�###�###�###�###�###�###�###�#######.###/###0###�###�###�###�###@###A###B###i###j###k###�###�###�###�###�###�###4###5###6###;###�###�###�###�###�###�###############S###T###U###�###�###�###�###M###N###O###v###w###x###�###�###�###�###�###�###e###f###g###l###P###Q###R###�###�###�###�###�###�###&amp;###'###(###�###�###�###�###�###�###�###############W###X###Y###�###�###�###�###�###�###�###n###o###p###�###�###�###�###�###�###�###�###�###e###f###g###l### ###!###"###�###�###�###�###�###�###�###########o###p###q###v###�###�###�###�###�###�###-###.###/###o###p###q###�###�###�###�###x ##y ##z ##� ##� ###!##)!##*!##+!##Y!##Z!##[!##�!##�!##�!##�!##6"##7"##8"##_"##`"##a"##�"##�"##�"##�"##�"##�"##2###3###4###9###3$##4$##5$##�$##�$##�$##�$##�$##�$###%###%###%##�%##�%##�%##�%###&amp;###&amp;###&amp;##N&amp;##O&amp;##P&amp;##�&amp;##�&amp;##�&amp;##�&amp;##�&amp;##�&amp;##*'##+'##,'##1'##�'##�'##�'##=(##&gt;(##?(##y(##z(##{(##�(##�(##�(###)###)###)## )##�)##�)##�)##�)##�)##�)##�)##�)##�)###*###*###*##�*##�*##�*##�*##3+##4+##5+##�+##�+##�+##�+##�+##�+##�+##�+##�+##e,##f,##g,##l,##)-##*-##+-##R-##S-##T-##�-##�-##�-##�-##�-##�-##".###.##$.##).##.##�.##�.##�.##�.##�.##�.##�.##�.##�.##�.##�.##i/##j/##k/##p/##�/##�/##�/##�/##�/##�/##30##40##50##c0##d0##e0##�0##�0##�0##�0##x1##y1##z1##�1##�1##�1##�1##�1##�1##%2##&amp;2##'2##�2##�2##�2##�2##13##23##33##`3##a3##b3##�3##�3##�3##�3##�3##�3##'4##(4##)4##.4##�4##�4##�4##�4##�4##�4##�4##�4##�4##!5##"5###5##�5##�5##�5##�5##</w:t>
      </w:r>
      <w:r>
        <w:br w:type="page"/>
      </w:r>
    </w:p>
    <w:p>
      <w:pPr>
        <w:pStyle w:val="PreformattedText"/>
        <w:bidi w:val="0"/>
        <w:jc w:val="left"/>
        <w:rPr/>
      </w:pPr>
      <w:r>
        <w:rPr/>
        <w:t>6##</w:t>
      </w:r>
    </w:p>
    <w:p>
      <w:pPr>
        <w:pStyle w:val="PreformattedText"/>
        <w:bidi w:val="0"/>
        <w:jc w:val="left"/>
        <w:rPr/>
      </w:pPr>
      <w:r>
        <w:rPr/>
        <w:t>6###6##X6##Y6##Z6##�6##�6##�6##�6##�6##�6##)7##*7##+7##07##�7##�7##�7###8###8###8##18##28##38##a8##b8##c8##�8##�8##�8##�8##?9##@9##A9##c9##d9##e9##�9##�9##�9##�9##�9##�9##4:##5:##6:##;:##�:##�:##�:##�:##�:##�:###;###;###;##H;##I;##J;##�;##�;##�;##�;##a&lt;##b&lt;##c&lt;##�&lt;##�&lt;##�&lt;##�&lt;##�&lt;##�&lt;##�&lt;##�&lt;##�&lt;##Q=##R=##S=##X=##�=##�=##�=##P&gt;##Q&gt;##R&gt;##�&gt;##�&gt;##�&gt;##�&gt;##�&gt;##�&gt;##6?##7?##8?##=?##�?##�?##�?##�?##�?##�?##</w:t>
        <w:br/>
        <w:t>@###@##</w:t>
      </w:r>
      <w:r>
        <w:br w:type="page"/>
      </w:r>
    </w:p>
    <w:p>
      <w:pPr>
        <w:pStyle w:val="PreformattedText"/>
        <w:bidi w:val="0"/>
        <w:jc w:val="left"/>
        <w:rPr/>
      </w:pPr>
      <w:r>
        <w:rPr/>
        <w:t>@##:@##;@##&lt;@##�@##�@##�@##�@##8A##9A##:A##qA##rA##sA##�A##�A##�A##�A##�A##�A##:B##;B##&lt;B##AB##�B##�B##�B##�B##�B##�B###C##</w:t>
      </w:r>
      <w:r>
        <w:br w:type="page"/>
      </w:r>
    </w:p>
    <w:p>
      <w:pPr>
        <w:pStyle w:val="PreformattedText"/>
        <w:bidi w:val="0"/>
        <w:jc w:val="left"/>
        <w:rPr/>
      </w:pPr>
      <w:r>
        <w:rPr/>
        <w:t>C##</w:t>
      </w:r>
    </w:p>
    <w:p>
      <w:pPr>
        <w:pStyle w:val="PreformattedText"/>
        <w:bidi w:val="0"/>
        <w:jc w:val="left"/>
        <w:rPr/>
      </w:pPr>
      <w:r>
        <w:rPr/>
        <w:t>C##IC##JC##KC##�C##�C##�C##�C##:D##;D##&lt;D##KD##LD##MD##tD##uD##vD##�D##�D##�D###E###E###E###E###F##</w:t>
        <w:tab/>
        <w:t>F##</w:t>
        <w:br/>
        <w:t>F##&amp;F##'F##(F##bF##cF##dF##�F##�F##�F###G###G###G##</w:t>
        <w:tab/>
        <w:t>G##�G##�G##�G###H###H###H##NH##OH##PH##�H##�H##�H###I###I###I###I##�I##�I##�I##�I##�I##�I##�I##�I##�I##,J##-J##.J##�J##�J##�J##�J###K###K###K##*K##+K##,K##]K##^K##_K##�K##�K##�K###L##</w:t>
      </w:r>
      <w:r>
        <w:br w:type="page"/>
      </w:r>
    </w:p>
    <w:p>
      <w:pPr>
        <w:pStyle w:val="PreformattedText"/>
        <w:bidi w:val="0"/>
        <w:jc w:val="left"/>
        <w:rPr/>
      </w:pPr>
      <w:r>
        <w:rPr/>
        <w:t>L##</w:t>
      </w:r>
    </w:p>
    <w:p>
      <w:pPr>
        <w:pStyle w:val="PreformattedText"/>
        <w:bidi w:val="0"/>
        <w:jc w:val="left"/>
        <w:rPr/>
      </w:pPr>
      <w:r>
        <w:rPr/>
        <w:t>L###L##�L##�L##�L##�L##�L##�L###M###M###M##0M##1M##2M##�M##�M##�M##�M##/N##0N##1N##PN##QN##RN##�N##�N##�N##�N##�N##�N##/O##0O##1O##6O##�O##�O##�O##@P##AP##BP##mP##nP##oP##�P##�P##�P##</w:t>
      </w:r>
    </w:p>
    <w:p>
      <w:pPr>
        <w:pStyle w:val="PreformattedText"/>
        <w:bidi w:val="0"/>
        <w:jc w:val="left"/>
        <w:rPr/>
      </w:pPr>
      <w:r>
        <w:rPr/>
        <w:t>Q###Q###Q###Q##�Q##�Q##�Q###R###R###R##=R##&gt;R##?R##mR##nR##sR##�R##�R##�R###S###S###S##*S##+S##,S##lS##mS##nS##�S##�S##�S##�S##�T##�T##�T##�T##�T##�T##�T###U###U##/U##0U##1U##�U##�U##�U##�U###V###V###V##1V##2V##3V##`V##aV##bV##�V##�V##�V###W###W###W###W##jW##kW##lW##{W##|W##}W##�W##�W##�W##�W##�W##�W##RX##SX##TX##YX##�X##�X##�X##%Y##&amp;Y##'Y##SY##TY##UY##�Y##�Y##�Y##�Y##�Y##�Y##�Y##�Z##�Z##�Z##�Z##�Z##�Z##1[##2[##3[##o[##p[##q[##�[##�[##�[##�[##}\##~\##\##�\##�\##�\###]###]###]##M]##N]##O]##�]##�]##�]##�]##�^##�^##�^##�^##�^##�^###_###_###_##A_##B_##C_##�_##�_##�_##�_##;`##&lt;`##=`##c`##d`##e`##�`##�`##�`##�`##�`##�`##Ea##Fa##Ga##La##�a##�a##�a###b###b###b##=b##&gt;b##?b##mb##nb##ob##�b##�b##�b##�b##�c##�c##�c##�c##�c##�c##�c##�c##�c##(d##)d##*d##�d##�d##�d##�d###e###e###e##5e##6e##7e##te##ue##ve##�e##�e##�e###f###f###f###f##�f##�f##�f###g##</w:t>
      </w:r>
      <w:r>
        <w:br w:type="page"/>
      </w:r>
    </w:p>
    <w:p>
      <w:pPr>
        <w:pStyle w:val="PreformattedText"/>
        <w:bidi w:val="0"/>
        <w:jc w:val="left"/>
        <w:rPr/>
      </w:pPr>
      <w:r>
        <w:rPr/>
        <w:t>g##</w:t>
      </w:r>
    </w:p>
    <w:p>
      <w:pPr>
        <w:pStyle w:val="PreformattedText"/>
        <w:bidi w:val="0"/>
        <w:jc w:val="left"/>
        <w:rPr/>
      </w:pPr>
      <w:r>
        <w:rPr/>
        <w:t>g##7g##8g##9g##ug##vg##wg##�g##�g##�g##�g##uh##vh##wh##�h##�h##�h##</w:t>
      </w:r>
    </w:p>
    <w:p>
      <w:pPr>
        <w:pStyle w:val="PreformattedText"/>
        <w:bidi w:val="0"/>
        <w:jc w:val="left"/>
        <w:rPr/>
      </w:pPr>
      <w:r>
        <w:rPr/>
        <w:t>i###i###i##=i##&gt;i##?i##�i##�i##�i##�i##Pj##Qj##Rj##�j##�j##�j##�j##�j##�j##+k##,k##-k##�k##�k##�k##�k##</w:t>
        <w:tab/>
        <w:t>l##</w:t>
        <w:br/>
        <w:t>l###l##@l##Al##Bl##�l##�l##�l##�l##�l##�l## m##!m##"m##'m##�m##�m##�m##�m##�m##�m###n###n##</w:t>
        <w:tab/>
        <w:t>n##7n##8n##9n##�n##�n##�n##�n##so##to##uo##�o##�o##�o##�o##�o##�o###p###p###p##vp##wp##xp##}p##�p##�p##�p###q###q###q##4q##5q##6q##dq##eq##fq##�q##�q##�q##�q##]r##^r##_r##zr##{r##|r##�r##�r##�r##�r##�r##�r##is##js##ks##ps##Ft##Gt##Ht##st##tt##ut##�t##�t##�t##�t##�t##�t##_u##`u##au##fu##�u##�u##�u##�u##�u##�u###v###v###v##Ev##Fv##Gv##�v##�v##�v##�v###w###w###w###w###w###w##Pw##Qw##Rw##�w##�w##�w##�w##�w##�w##�w##Hx##Ix##Jx##Yx##Zx##[x##�x##�x##�x##�x##�x##�x##;y##&lt;y##=y##By##�y##�y##�y##�y##�y##�y##�y##�y##�y##(z##)z##*z##�z##�z##�z##�z##&gt;{##?{##@{##�{##�{##�{##�{##�{##�{##�{##�{##�{##V|##W|##X|##]|##�|##�|##�|##�|##�|##�|##.}##/}##0}##p}##q}##r}##�}##�}##�}##�}##�~##�~##�~##�~##�~##�~#####</w:t>
      </w:r>
      <w:r>
        <w:br w:type="page"/>
      </w:r>
    </w:p>
    <w:p>
      <w:pPr>
        <w:pStyle w:val="PreformattedText"/>
        <w:bidi w:val="0"/>
        <w:jc w:val="left"/>
        <w:rPr/>
      </w:pPr>
      <w:r>
        <w:rPr/>
        <w:t>##</w:t>
      </w:r>
    </w:p>
    <w:p>
      <w:pPr>
        <w:pStyle w:val="PreformattedText"/>
        <w:bidi w:val="0"/>
        <w:jc w:val="left"/>
        <w:rPr/>
      </w:pPr>
      <w:r>
        <w:rPr/>
        <w:t>##;##&lt;##=##�##�##�##�##R�##S�##T�##p�##q�##r�##��##��##��##�##�##�##_�##`�##a�##f�##��##��##��##(�##)�##*�##U�##V�##W�##��##��##��##��##��##��##��##˃##̃##̓##</w:t>
      </w:r>
      <w:r>
        <w:br w:type="page"/>
      </w:r>
    </w:p>
    <w:p>
      <w:pPr>
        <w:pStyle w:val="PreformattedText"/>
        <w:bidi w:val="0"/>
        <w:jc w:val="left"/>
        <w:rPr/>
      </w:pPr>
      <w:r>
        <w:rPr/>
        <w:t>�</w:t>
      </w:r>
      <w:r>
        <w:rPr/>
        <w:t>##</w:t>
      </w:r>
    </w:p>
    <w:p>
      <w:pPr>
        <w:pStyle w:val="PreformattedText"/>
        <w:bidi w:val="0"/>
        <w:jc w:val="left"/>
        <w:rPr/>
      </w:pPr>
      <w:r>
        <w:rPr/>
        <w:t>�</w:t>
      </w:r>
      <w:r>
        <w:rPr/>
        <w:t>###�##6�##7�##8�##f�##g�##h�##ք##</w:t>
      </w:r>
      <w:r>
        <w:rPr/>
        <w:t>ׄ</w:t>
      </w:r>
      <w:r>
        <w:rPr/>
        <w:t>##</w:t>
      </w:r>
      <w:r>
        <w:rPr/>
        <w:t>؄</w:t>
      </w:r>
      <w:r>
        <w:rPr/>
        <w:t>##</w:t>
      </w:r>
      <w:r>
        <w:rPr/>
        <w:t>݄</w:t>
      </w:r>
      <w:r>
        <w:rPr/>
        <w:t>##u�##v�##w�##��##��##��##Ӆ##ԅ##Յ###�###�###�##��##��##��##��###�###�###�###�##$�##%�##k�##l�##m�##��##��##��###�##</w:t>
      </w:r>
      <w:r>
        <w:br w:type="page"/>
      </w:r>
    </w:p>
    <w:p>
      <w:pPr>
        <w:pStyle w:val="PreformattedText"/>
        <w:bidi w:val="0"/>
        <w:jc w:val="left"/>
        <w:rPr/>
      </w:pPr>
      <w:r>
        <w:rPr/>
        <w:t>�</w:t>
      </w:r>
      <w:r>
        <w:rPr/>
        <w:t>##</w:t>
      </w:r>
    </w:p>
    <w:p>
      <w:pPr>
        <w:pStyle w:val="PreformattedText"/>
        <w:bidi w:val="0"/>
        <w:jc w:val="left"/>
        <w:rPr/>
      </w:pPr>
      <w:r>
        <w:rPr/>
        <w:t>�</w:t>
      </w:r>
      <w:r>
        <w:rPr/>
        <w:t>###�##a�##b�##c�##�##��##��##��##��##��##�##�##�##]�##^�##_�##d�##%�##&amp;�##'�##Q�##R�##S�##}�##~�##�##��##��##��###�###�###�##$�##</w:t>
      </w:r>
      <w:r>
        <w:rPr>
          <w:rtl w:val="true"/>
        </w:rPr>
        <w:t>ۋ</w:t>
      </w:r>
      <w:r>
        <w:rPr>
          <w:rtl w:val="true"/>
        </w:rPr>
        <w:t>##</w:t>
      </w:r>
      <w:r>
        <w:rPr>
          <w:rtl w:val="true"/>
        </w:rPr>
        <w:t>܋</w:t>
      </w:r>
      <w:r>
        <w:rPr>
          <w:rtl w:val="true"/>
        </w:rPr>
        <w:t>##</w:t>
      </w:r>
      <w:r>
        <w:rPr>
          <w:rtl w:val="true"/>
        </w:rPr>
        <w:t>݋</w:t>
      </w:r>
      <w:r>
        <w:rPr/>
        <w:t>##;�##&lt;�##=�##d�##e�##f�##��##��##��###�###�###�###�##��##��##��##�##�##�###�###�###�##Y�##Z�##[�##Ɏ##ʎ##ˎ##Ў##4�##5�##6�##T�##U�##V�##��##��##��##ď##ŏ##Ə##4�##5�##6�##;�##�##�##�##</w:t>
        <w:tab/>
        <w:t>�##</w:t>
        <w:br/>
        <w:t>�###�##9�##:�##;�##i�##j�##k�##</w:t>
      </w:r>
      <w:r>
        <w:rPr/>
        <w:t>ّ</w:t>
      </w:r>
      <w:r>
        <w:rPr/>
        <w:t>##</w:t>
      </w:r>
      <w:r>
        <w:rPr>
          <w:rtl w:val="true"/>
        </w:rPr>
        <w:t>ڑ</w:t>
      </w:r>
      <w:r>
        <w:rPr>
          <w:rtl w:val="true"/>
        </w:rPr>
        <w:t>##</w:t>
      </w:r>
      <w:r>
        <w:rPr>
          <w:rtl w:val="true"/>
        </w:rPr>
        <w:t>ۑ</w:t>
      </w:r>
      <w:r>
        <w:rPr/>
        <w:t>##�##:�##;�##&lt;�##X�##Y�##Z�##��##��##��##ђ##Ғ##Ӓ##A�##B�##C�##H�##��##��##��##ϓ##Г##ѓ###�###�###�##@�##A�##B�##��##��##��##��##F�##G�##H�##W�##X�##Y�##{�##|�##}�##��##��##��###�###�###�##"�##Ö##Ė##Ŗ###�###�###�##P�##Q�##R�##��##��##��##�##�##�##��##��##��##��##</w:t>
      </w:r>
      <w:r>
        <w:rPr>
          <w:rtl w:val="true"/>
        </w:rPr>
        <w:t>ޘ</w:t>
      </w:r>
      <w:r>
        <w:rPr>
          <w:rtl w:val="true"/>
        </w:rPr>
        <w:t>##</w:t>
      </w:r>
      <w:r>
        <w:rPr>
          <w:rtl w:val="true"/>
        </w:rPr>
        <w:t>ߘ</w:t>
      </w:r>
      <w:r>
        <w:rPr/>
        <w:t>##�###�##</w:t>
        <w:tab/>
        <w:t>�##</w:t>
        <w:br/>
        <w:t>�##8�##9�##:�##��##��##��##��###�###�###�##$�##%�##&amp;�##b�##c�##d�##��##��##��###�###�###�###�##Ǜ##ț##ɛ###�###�###�##&lt;�##=�##&gt;�##l�##m�##n�##</w:t>
      </w:r>
      <w:r>
        <w:rPr>
          <w:rtl w:val="true"/>
        </w:rPr>
        <w:t>ܜ</w:t>
      </w:r>
      <w:r>
        <w:rPr>
          <w:rtl w:val="true"/>
        </w:rPr>
        <w:t>##</w:t>
      </w:r>
      <w:r>
        <w:rPr>
          <w:rtl w:val="true"/>
        </w:rPr>
        <w:t>ݜ</w:t>
      </w:r>
      <w:r>
        <w:rPr>
          <w:rtl w:val="true"/>
        </w:rPr>
        <w:t>##</w:t>
      </w:r>
      <w:r>
        <w:rPr>
          <w:rtl w:val="true"/>
        </w:rPr>
        <w:t>ޜ</w:t>
      </w:r>
      <w:r>
        <w:rPr/>
        <w:t>##�##��##��##��##��##��##��##�##�##�###�###�###�##��##��##��##��##�##�##�###�###�###�##k�##l�##m�##��##��##��###�##</w:t>
      </w:r>
      <w:r>
        <w:br w:type="page"/>
      </w:r>
    </w:p>
    <w:p>
      <w:pPr>
        <w:pStyle w:val="PreformattedText"/>
        <w:bidi w:val="0"/>
        <w:jc w:val="left"/>
        <w:rPr/>
      </w:pPr>
      <w:r>
        <w:rPr/>
        <w:t>�</w:t>
      </w:r>
      <w:r>
        <w:rPr/>
        <w:t>##</w:t>
      </w:r>
    </w:p>
    <w:p>
      <w:pPr>
        <w:pStyle w:val="PreformattedText"/>
        <w:bidi w:val="0"/>
        <w:jc w:val="left"/>
        <w:rPr/>
      </w:pPr>
      <w:r>
        <w:rPr/>
        <w:t>�</w:t>
      </w:r>
      <w:r>
        <w:rPr/>
        <w:t>###�##i�##j�##k�##��##��##��##</w:t>
      </w:r>
      <w:r>
        <w:rPr>
          <w:rtl w:val="true"/>
        </w:rPr>
        <w:t>ޠ</w:t>
      </w:r>
      <w:r>
        <w:rPr>
          <w:rtl w:val="true"/>
        </w:rPr>
        <w:t>##</w:t>
      </w:r>
      <w:r>
        <w:rPr>
          <w:rtl w:val="true"/>
        </w:rPr>
        <w:t>ߠ</w:t>
      </w:r>
      <w:r>
        <w:rPr>
          <w:rtl w:val="true"/>
        </w:rPr>
        <w:t>##�###�###�###�##��##��##��##��##/�</w:t>
      </w:r>
      <w:r>
        <w:rPr/>
        <w:t>##0</w:t>
      </w:r>
      <w:r>
        <w:rPr>
          <w:rtl w:val="true"/>
        </w:rPr>
        <w:t>�</w:t>
      </w:r>
      <w:r>
        <w:rPr/>
        <w:t>##1</w:t>
      </w:r>
      <w:r>
        <w:rPr/>
        <w:t>�##n�##o�##p�##��##��##��##</w:t>
      </w:r>
      <w:r>
        <w:rPr>
          <w:rtl w:val="true"/>
        </w:rPr>
        <w:t>ޢ</w:t>
      </w:r>
      <w:r>
        <w:rPr>
          <w:rtl w:val="true"/>
        </w:rPr>
        <w:t>##</w:t>
      </w:r>
      <w:r>
        <w:rPr>
          <w:rtl w:val="true"/>
        </w:rPr>
        <w:t>ߢ</w:t>
      </w:r>
      <w:r>
        <w:rPr/>
        <w:t>##�##N�##O�##P�##U�##��##��###�##&gt;�##?�##@�##\�##]�##^�##��##��##��##</w:t>
        <w:br/>
        <w:t>�###�##</w:t>
      </w:r>
      <w:r>
        <w:br w:type="page"/>
      </w:r>
    </w:p>
    <w:p>
      <w:pPr>
        <w:pStyle w:val="PreformattedText"/>
        <w:bidi w:val="0"/>
        <w:jc w:val="left"/>
        <w:rPr/>
      </w:pPr>
      <w:r>
        <w:rPr/>
        <w:t>�</w:t>
      </w:r>
      <w:r>
        <w:rPr/>
        <w:t>###�##�##�##�##1�##2�##3�##s�##t�##u�##��##��##��###�###�###�###�##��##��##��##</w:t>
      </w:r>
      <w:r>
        <w:rPr>
          <w:rtl w:val="true"/>
        </w:rPr>
        <w:t>ܧ</w:t>
      </w:r>
      <w:r>
        <w:rPr>
          <w:rtl w:val="true"/>
        </w:rPr>
        <w:t>##</w:t>
      </w:r>
      <w:r>
        <w:rPr>
          <w:rtl w:val="true"/>
        </w:rPr>
        <w:t>ݧ</w:t>
      </w:r>
      <w:r>
        <w:rPr/>
        <w:t>##</w:t>
      </w:r>
      <w:r>
        <w:rPr/>
        <w:t>ާ</w:t>
      </w:r>
      <w:r>
        <w:rPr/>
        <w:t>###�###�## �##\�##]�##^�##̨##ͨ##Ψ##Ө##-�##.�##/�##H�##I�##J�##��##��##��##��##��##��##%�##&amp;�##'�##,�##��##��##��##ͪ##Ϊ##Ϫ##</w:t>
        <w:tab/>
        <w:t>�##</w:t>
        <w:br/>
        <w:t>�###�##9�##:�##;�##��##��##��##��##2�##3�##4�##y�##z�##{�##��##��##��##�##�##�##P�##Q�##R�##W�##��##</w:t>
        <w:softHyphen/>
        <w:t>##í##ҭ##ӭ##ԭ###�###�##</w:t>
        <w:tab/>
        <w:t>�##7�##8�##9�##��##��##��##��##'�##(�##)�##t�##u�##v�##��##��##��##ѯ##ү##ӯ##A�##B�##C�##H�##��##��##��###�###�###�##Q�##R�##S�##��##��##��##�##�##�##��##�##�##�##b�##c�##d�##��##��##��##ó##ĳ##ų##2�##3�##4�##9�##��##��##��##�##�##�##%�##&amp;�##'�##T�##U�##V�##õ##ĵ##ŵ##ʵ##M�##N�##O�##q�##r�##s�##��##��##��##ʶ##˶##̶##9�##:�##;�##@�##з##ѷ##ҷ##��##��###�###�###�###�##X�##Y�##Z�##Ǹ##ȸ##ɸ##θ##��##��##��##��##��##��##�##�##�##.�##/�##0�##��##��##��##��##k�##l�##m�##˻##̻##ͻ##��##��##��##%�##&amp;�##'�##��##��##��##��###�###�###�##0�##1�##2�##p�##q�##r�##��##��##��###�###�###�###�##|�##}�##~�##��##��##��##��##��##¾##�##�##�##^�##_�##`�##e�##�##�##�##��##��##��##I�##J�##K�##x�##y�##z�##��##��##��##��##��##��##��##��##��##��##��##��##��##)�##*�##+�##��##��##��##��##1�##2�##3�##O�##P�##Q�##��##��##��##��##��##��##&lt;�##=�##&gt;�##C�##��##��##��##��##��##��##(�##)�##*�##W�##X�##Y�##��##��##��##��##f�##g�##h�##��##��##��##��##��##��##��##��##��##j�##k�##l�##q�##'�##(�##)�##u�##v�##w�##��##��##��##��##��##��##&gt;�##?�##@�##E�##��##��##��##��##��##��##��##��##��##,�##-�##.�##��##��##��##��##J�##K�##L�##h�##i�##j�##��##��##��##��##��##��##h�##i�##j�##o�##</w:t>
        <w:tab/>
        <w:t>�##</w:t>
        <w:br/>
        <w:t>�###�##'�##(�##)�##t�##u�##v�##��##��##��##$�##%�##&amp;�##+�##��##��##��##</w:t>
      </w:r>
      <w:r>
        <w:br w:type="page"/>
      </w:r>
    </w:p>
    <w:p>
      <w:pPr>
        <w:pStyle w:val="PreformattedText"/>
        <w:bidi w:val="0"/>
        <w:jc w:val="left"/>
        <w:rPr/>
      </w:pPr>
      <w:r>
        <w:rPr/>
        <w:t>�</w:t>
      </w:r>
      <w:r>
        <w:rPr/>
        <w:t>##</w:t>
      </w:r>
    </w:p>
    <w:p>
      <w:pPr>
        <w:pStyle w:val="PreformattedText"/>
        <w:bidi w:val="0"/>
        <w:jc w:val="left"/>
        <w:rPr/>
      </w:pPr>
      <w:r>
        <w:rPr/>
        <w:t>�</w:t>
      </w:r>
      <w:r>
        <w:rPr/>
        <w:t>###�##;�##&lt;�##=�##j�##k�##l�##��##��##��##��##o�##p�##q�##��##��##��##��##��##��###�###�###�##��##��##��##��##O�##P�##Q�##��##��##��##��##��##��##��##��##��##V�##W�##X�##]�##��##��##��###�###�###�##m�##n�##o�##��##��##��###�##</w:t>
      </w:r>
      <w:r>
        <w:br w:type="page"/>
      </w:r>
    </w:p>
    <w:p>
      <w:pPr>
        <w:pStyle w:val="PreformattedText"/>
        <w:bidi w:val="0"/>
        <w:jc w:val="left"/>
        <w:rPr/>
      </w:pPr>
      <w:r>
        <w:rPr/>
        <w:t>�</w:t>
      </w:r>
      <w:r>
        <w:rPr/>
        <w:t>##</w:t>
      </w:r>
    </w:p>
    <w:p>
      <w:pPr>
        <w:pStyle w:val="PreformattedText"/>
        <w:bidi w:val="0"/>
        <w:jc w:val="left"/>
        <w:rPr/>
      </w:pPr>
      <w:r>
        <w:rPr/>
        <w:t>�</w:t>
      </w:r>
      <w:r>
        <w:rPr/>
        <w:t>###�##��##��##��##��##��##��##��##��##��##!�##"�###�##��##��##��##��##4�##5�##6�##w�##x�##y�##��##��##��##��##��##��##=�##&gt;�##?�##D�##��##��##��###�###�###�##&lt;�##=�##&gt;�##k�##l�##m�##��##��##��##��##Z�##[�##\�##x�##y�##z�##��##��##��##��##��##��##b�##c�##d�##i�##</w:t>
        <w:tab/>
        <w:t>�##</w:t>
        <w:br/>
        <w:t>�###�##'�##(�##)�##c�##d�##e�##��##��##��###�###�###�###�##��##��##��##��##��##��###�###�###�##D�##E�##F�##��##��##��##��##f�##g�##h�##��##��##��##��##��##��##!�##"�###�##��##��##��##��##O�##P�##Q�##`�##a�##b�##��##��##��##��##��##��##Q�##R�##S�##X�##��##��##��##</w:t>
        <w:tab/>
        <w:t>�##</w:t>
        <w:br/>
        <w:t>�###�##C�##D�##E�##��##��##��##��##��##��##��##��##��##��##��##��##��##@�##A�##B�##o�##p�##q�##��##��##��##��##��##��##��##��##��##��##��##��##��###�##</w:t>
        <w:tab/>
        <w:t>�##</w:t>
        <w:br/>
        <w:t>�##w�##x�##y�##~�###�###�###�##Y�##Z�##[�##��##��##��##��##��##��##3�##4�##5�##:�##��##��##��##*�##+�##,�##m�##n�##o�##��##��##��###�##</w:t>
      </w:r>
      <w:r>
        <w:br w:type="page"/>
      </w:r>
    </w:p>
    <w:p>
      <w:pPr>
        <w:pStyle w:val="PreformattedText"/>
        <w:bidi w:val="0"/>
        <w:jc w:val="left"/>
        <w:rPr/>
      </w:pPr>
      <w:r>
        <w:rPr/>
        <w:t>�</w:t>
      </w:r>
      <w:r>
        <w:rPr/>
        <w:t>##</w:t>
      </w:r>
    </w:p>
    <w:p>
      <w:pPr>
        <w:pStyle w:val="PreformattedText"/>
        <w:bidi w:val="0"/>
        <w:jc w:val="left"/>
        <w:rPr/>
      </w:pPr>
      <w:r>
        <w:rPr/>
        <w:t>�</w:t>
      </w:r>
      <w:r>
        <w:rPr/>
        <w:t>###�##��##��##��##��##��##��##��##��##��##:�##;�##&lt;�##��##��##��##��###�##</w:t>
        <w:tab/>
        <w:t>�##</w:t>
        <w:br/>
        <w:t>�###�###�###�##`�##a�##b�##��##��##��##��##��###�###�##g�##h�##i�##x�##y�##z�##��##��##��##��##��##��##f�##g�##h�##m�##��##��##��##��##��##��###�##</w:t>
      </w:r>
      <w:r>
        <w:br w:type="page"/>
      </w:r>
    </w:p>
    <w:p>
      <w:pPr>
        <w:pStyle w:val="PreformattedText"/>
        <w:bidi w:val="0"/>
        <w:jc w:val="left"/>
        <w:rPr/>
      </w:pPr>
      <w:r>
        <w:rPr/>
        <w:t>�</w:t>
      </w:r>
      <w:r>
        <w:rPr/>
        <w:t>##</w:t>
      </w:r>
    </w:p>
    <w:p>
      <w:pPr>
        <w:pStyle w:val="PreformattedText"/>
        <w:bidi w:val="0"/>
        <w:jc w:val="left"/>
        <w:rPr/>
      </w:pPr>
      <w:r>
        <w:rPr/>
        <w:t>�</w:t>
      </w:r>
      <w:r>
        <w:rPr/>
        <w:t>##L�##M�##N�##��##��##��##��##g�##h�##i�##��##��##��###�###�###�##2�##3�##4�##��##��##��##��###�###�###�##.�##/�##0�##j�##k�##l�##��##��##��###�##</w:t>
        <w:tab/>
        <w:t>�##</w:t>
        <w:br/>
        <w:t>�###�##��##��##��##��##��##��##��##��##��##3�##4�##5�##��##��##��##��##+�##,�##-�##O�##P�##Q�##v�##w�##x�##��##��##��##&amp;�##'�##(�##-�##��##��##��##��##��##��###�###�###�##[�##\�##]�##��##��##��##��##k�##l�##m�##��##��##��##��##��##��##</w:t>
        <w:br/>
        <w:t>�###�##</w:t>
      </w:r>
      <w:r>
        <w:br w:type="page"/>
      </w:r>
    </w:p>
    <w:p>
      <w:pPr>
        <w:pStyle w:val="PreformattedText"/>
        <w:bidi w:val="0"/>
        <w:jc w:val="left"/>
        <w:rPr/>
      </w:pPr>
      <w:r>
        <w:rPr/>
        <w:t>�</w:t>
      </w:r>
      <w:r>
        <w:rPr/>
        <w:t>##y�##z�##{�##��##1�##2�##3�##j�##k�##l�##��##��##��##��##��##��##@�##A�##B�##G�##��##��##��##��##��##��###�###�###�##=�##&gt;�##?�##��##��##��##��##2�##3�##4�##O�##P�##Q�##��##��##��##��##��##��##8�##9�##:�##?�##��##��##��##��##��##��##############W###X###Y###�###�###�###�###W###X###Y###�###�###�###�###�###�###########</w:t>
        <w:tab/>
        <w:t>#######</w:t>
      </w:r>
      <w:r>
        <w:br w:type="page"/>
      </w:r>
    </w:p>
    <w:p>
      <w:pPr>
        <w:pStyle w:val="PreformattedText"/>
        <w:bidi w:val="0"/>
        <w:jc w:val="left"/>
        <w:rPr/>
      </w:pPr>
      <w:r>
        <w:rPr/>
        <w:t>###################################7###8###:###;###\###]###`###�####0#######�###�##########�####0#######�###�##########�@###0#######�###�###�#### #�@###0#######�###�###�######�@###0#######�###�###�#### #�@###0#######�###�###�#### #�@###0#######�###�###�#### #�@###0#######�###�###�#### #�@###0#######�###�###�#### #�@###0#######�###�###�#### #�@###0#######�###�###�#### #�@###0#######�###�###�#### #�@###0#######�###�###�#### #�@###0#######�###�###�#### #�@###0#######�###�###�#### #�@###0#######�###�###�######�@###0#######�###�###�#### #�@###0#######�###�###�#### #�@###0#######�###�###�#### #�@###0#######�###�###�#### #�@###0#######�###�###�#### #�@###0#######�###�###�#### #�@###0#######�###�###�#### #�@###0#######�###�###�#### #�@###0#######�###�###�#### #�@###0#######�###�###�#### #�@###0#######�###�###�#### #�@###0#######�###�###�#### #�@###0#######�###�###�######�@###0#######�###�###�#### #�@###0#######�###�###�#### #�@###0#######�###�###�#### #�@###0#######�###�###�#### #�@###0#######�###�###�#### #�@###0#######�###�###�#### #�@###0#######�###�###�#### #�@###0#######�###�###�#### #�@###0#######�###�###�#### #�@###0#######�###�###�#### #�@###0#######�###�###�#### #�@###0#######�###�###�#### #�@###0#######�###�###�######�@###0#######�###�###�#### #�@###0#######�###�###�#### #�@###0#######�###�###�#### #�@###0#######�###�###�#### #�@###0#######�###�###�#### #�@###0#######�###�###�#### #�@###0#######�###�###�#### #�@###0#######�###�###�#### #�@###0#######�###�###�#### #�@###0#######�###�###�#### #�@###0#######�###�###�#### #�@###0#######�###�###�#### #�@###0#######�###�###�######�@###0#######�###�###�#### #�@###0#######�###�###�#### #�@###0#######�###�###�#### #�@###0#######�###�###�#### #�@###0#######�###�###�#### #�@###0#######�###�###�#### #�@###0#######�###�###�#### #�@###0#######�###�###�#### #�@###0#######�###�###�#### #�@###0#######�###�###�#### #�@###0#######�###�###�#### #�@###0#######�###�###�#### #�@###0#######�###�###�######�@###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w:t>
      </w:r>
    </w:p>
    <w:p>
      <w:pPr>
        <w:pStyle w:val="PreformattedText"/>
        <w:bidi w:val="0"/>
        <w:jc w:val="left"/>
        <w:rPr/>
      </w:pPr>
      <w:r>
        <w:rPr/>
        <w:t xml:space="preserve"> </w:t>
      </w:r>
      <w:r>
        <w:rPr/>
        <w:t>#�@###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w:t>
      </w:r>
    </w:p>
    <w:p>
      <w:pPr>
        <w:pStyle w:val="PreformattedText"/>
        <w:bidi w:val="0"/>
        <w:jc w:val="left"/>
        <w:rPr/>
      </w:pPr>
      <w:r>
        <w:rPr/>
        <w:t xml:space="preserve"> </w:t>
      </w:r>
      <w:r>
        <w:rPr/>
        <w:t>#�@###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w:t>
      </w:r>
    </w:p>
    <w:p>
      <w:pPr>
        <w:pStyle w:val="PreformattedText"/>
        <w:bidi w:val="0"/>
        <w:jc w:val="left"/>
        <w:rPr/>
      </w:pPr>
      <w:r>
        <w:rPr/>
        <w:t xml:space="preserve"> </w:t>
      </w:r>
      <w:r>
        <w:rPr/>
        <w:t>#�@###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w:t>
      </w:r>
    </w:p>
    <w:p>
      <w:pPr>
        <w:pStyle w:val="PreformattedText"/>
        <w:bidi w:val="0"/>
        <w:jc w:val="left"/>
        <w:rPr/>
      </w:pPr>
      <w:r>
        <w:rPr/>
        <w:t xml:space="preserve"> </w:t>
      </w:r>
      <w:r>
        <w:rPr/>
        <w:t>#�@###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w:t>
      </w:r>
    </w:p>
    <w:p>
      <w:pPr>
        <w:pStyle w:val="PreformattedText"/>
        <w:bidi w:val="0"/>
        <w:jc w:val="left"/>
        <w:rPr/>
      </w:pPr>
      <w:r>
        <w:rPr/>
        <w:t xml:space="preserve"> </w:t>
      </w:r>
      <w:r>
        <w:rPr/>
        <w:t>#�@###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w:t>
      </w:r>
    </w:p>
    <w:p>
      <w:pPr>
        <w:pStyle w:val="PreformattedText"/>
        <w:bidi w:val="0"/>
        <w:jc w:val="left"/>
        <w:rPr/>
      </w:pPr>
      <w:r>
        <w:rPr/>
        <w:t xml:space="preserve"> </w:t>
      </w:r>
      <w:r>
        <w:rPr/>
        <w:t>#�@###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w:t>
      </w:r>
    </w:p>
    <w:p>
      <w:pPr>
        <w:pStyle w:val="PreformattedText"/>
        <w:bidi w:val="0"/>
        <w:jc w:val="left"/>
        <w:rPr/>
      </w:pPr>
      <w:r>
        <w:rPr/>
        <w:t xml:space="preserve"> </w:t>
      </w:r>
      <w:r>
        <w:rPr/>
        <w:t>#�@###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w:t>
      </w:r>
    </w:p>
    <w:p>
      <w:pPr>
        <w:pStyle w:val="PreformattedText"/>
        <w:bidi w:val="0"/>
        <w:jc w:val="left"/>
        <w:rPr/>
      </w:pPr>
      <w:r>
        <w:rPr/>
        <w:t xml:space="preserve"> </w:t>
      </w:r>
      <w:r>
        <w:rPr/>
        <w:t>#�@###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 #�@###0#######�###�###�#### #�@###0#######�###�###�#### #�@###0#######�###�###�#### #�@###0#######�###�###�#### #�@###0#######�###�###�#### #�@###0#######�###�###�#### #�@###0#######�###�###�#### #�@###0#######�###�###�#### #�@###0#######�###�###�#### #�@###0#######�###�###�#### #�@###0#######�###�###�#### #�@###0#######�###�###�######�@###0#######�###�###�####</w:t>
      </w:r>
    </w:p>
    <w:p>
      <w:pPr>
        <w:pStyle w:val="PreformattedText"/>
        <w:bidi w:val="0"/>
        <w:jc w:val="left"/>
        <w:rPr/>
      </w:pPr>
      <w:r>
        <w:rPr/>
        <w:t xml:space="preserve"> </w:t>
      </w:r>
      <w:r>
        <w:rPr/>
        <w:t>#�@###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w:t>
      </w:r>
    </w:p>
    <w:p>
      <w:pPr>
        <w:pStyle w:val="PreformattedText"/>
        <w:bidi w:val="0"/>
        <w:jc w:val="left"/>
        <w:rPr/>
      </w:pPr>
      <w:r>
        <w:rPr/>
        <w:t xml:space="preserve"> </w:t>
      </w:r>
      <w:r>
        <w:rPr/>
        <w:t>#�@###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w:t>
      </w:r>
    </w:p>
    <w:p>
      <w:pPr>
        <w:pStyle w:val="PreformattedText"/>
        <w:bidi w:val="0"/>
        <w:jc w:val="left"/>
        <w:rPr/>
      </w:pPr>
      <w:r>
        <w:rPr/>
        <w:t xml:space="preserve"> </w:t>
      </w:r>
      <w:r>
        <w:rPr/>
        <w:t>#�@###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w:t>
      </w:r>
    </w:p>
    <w:p>
      <w:pPr>
        <w:pStyle w:val="PreformattedText"/>
        <w:bidi w:val="0"/>
        <w:jc w:val="left"/>
        <w:rPr/>
      </w:pPr>
      <w:r>
        <w:rPr/>
        <w:t xml:space="preserve"> </w:t>
      </w:r>
      <w:r>
        <w:rPr/>
        <w:t>#�@###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w:t>
      </w:r>
    </w:p>
    <w:p>
      <w:pPr>
        <w:pStyle w:val="PreformattedText"/>
        <w:bidi w:val="0"/>
        <w:jc w:val="left"/>
        <w:rPr/>
      </w:pPr>
      <w:r>
        <w:rPr/>
        <w:t xml:space="preserve"> </w:t>
      </w:r>
      <w:r>
        <w:rPr/>
        <w:t>#�@###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 #�####0#######�###�###�#### #�####0#######�###�###�#### #�####0#######�###�##########�####0#######�###�###�#### #�####0#######�###�###�#### #�####0#######�###�###�#### #�####0#######�###�###�#### #�####0#######�###�###�#### #�####0#######�###�###�#### #�####0#######�###�###�#### #�####0#######�###�###�#### #�####0#######�###�###�#### #�####0#######�###�###�#### #�####0#######�###�###�#### #�####0#######�###�###�#### #�####0#######�###�##########��#0#0####################�#�#0#0####################�#��#0#0####################�#�#0#0####################�#��#0#0####################�#�#0#0####################�#��#0#0####################�#�#0#0####################�#�####0#######�###�##########��#0#0####################�#�####0#######�###�##########��#0#0####################�#�####0#######�###�##########��#0#0####################�#�####0#######�###�##########��#0#0####################�#�#0#0####################�#####%###`###################t###u###�###�###V###W###p###q###�###�###�###�###�###�###�###�###�###�#######$###�###�###&gt;###?###�###�###�###�###�###�###�###�###+</w:t>
        <w:tab/>
        <w:t>##,</w:t>
        <w:tab/>
        <w:t>##R</w:t>
        <w:tab/>
        <w:t>##S</w:t>
        <w:tab/>
        <w:t>##�</w:t>
        <w:tab/>
        <w:t>##�</w:t>
        <w:tab/>
        <w:t>##�</w:t>
        <w:br/>
        <w:t>##�</w:t>
        <w:br/>
        <w:t>##L###M###s###t###u###v####</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u</w:t>
      </w:r>
      <w:r>
        <w:br w:type="page"/>
      </w:r>
    </w:p>
    <w:p>
      <w:pPr>
        <w:pStyle w:val="PreformattedText"/>
        <w:bidi w:val="0"/>
        <w:jc w:val="left"/>
        <w:rPr/>
      </w:pPr>
      <w:r>
        <w:rPr/>
        <w:t>##v</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K###L###�###�###########8###9###�###�###�###�###6###7###�###�###�###�###&amp;###'###V###W###�###�###D###E###|###}###�###�###########r###s###�###�###########l###m###�###�###</w:t>
      </w:r>
      <w:r>
        <w:br w:type="page"/>
      </w:r>
    </w:p>
    <w:p>
      <w:pPr>
        <w:pStyle w:val="PreformattedText"/>
        <w:bidi w:val="0"/>
        <w:jc w:val="left"/>
        <w:rPr/>
      </w:pPr>
      <w:r>
        <w:rPr/>
        <w:t>###</w:t>
      </w:r>
    </w:p>
    <w:p>
      <w:pPr>
        <w:pStyle w:val="PreformattedText"/>
        <w:bidi w:val="0"/>
        <w:jc w:val="left"/>
        <w:rPr/>
      </w:pPr>
      <w:r>
        <w:rPr/>
        <w:t>###�###�###�###�#######$###S###T###�###�###s###t###�###�###�###�##############�###�###�###########x###y###�###�###########g###h###x###y###�###�###########s###t###8###9###�###�###�###�###########�###�###+###,###�###�###########C###D###�###�###: ##; ##V ##W ##� ##� ##� ##� ##X!##Y!##</w:t>
        <w:br/>
        <w:t>"###"##�"##�"##########5###6###�###�###K$##L$##\$##]$##�$##�$##�$##�$##V%##W%##�%##�%##�%##�%##4&amp;##5&amp;##d&amp;##e&amp;##�&amp;##�&amp;##C'##D'##T'##U'##�'##�'##�'##�'##](##^(##�(##�(##�(##�(##R)##S)##�)##�)##�)##�)##\*##]*##�*##�*##�*##�*###+###+##�+##�+##4,##5,##\,##],##�,##�,##*-##+-##�-##�-###.###.##/.##0.##�.##�.##�.##�.##$/##%/##�/##�/##I0##J0##�0##�0##�0##�0##N1##O1##�1##�1##�1##�1##62##72##f2##g2##�2##�2##3##�3##�3##�3##*4##+4##Z4##[4##�4##�4##�5##�5###6###6##o6##p6##�6##�6###7###7##c7##d7##t7##u7##�7##�7###8###8##8##�8###9###9###9###9##�9##�9##�9##�9##3:##4:##�:##�:##�:##�:###;###;##3;##4;##�;##�;##1&lt;##2&lt;##X&lt;##Y&lt;##�&lt;##�&lt;##�&lt;##�&lt;##b=##c=##T&gt;##U&gt;##(?##)?##l?##m?##�?##�?##</w:t>
      </w:r>
      <w:r>
        <w:br w:type="page"/>
      </w:r>
    </w:p>
    <w:p>
      <w:pPr>
        <w:pStyle w:val="PreformattedText"/>
        <w:bidi w:val="0"/>
        <w:jc w:val="left"/>
        <w:rPr/>
      </w:pPr>
      <w:r>
        <w:rPr/>
        <w:t>@##</w:t>
      </w:r>
    </w:p>
    <w:p>
      <w:pPr>
        <w:pStyle w:val="PreformattedText"/>
        <w:bidi w:val="0"/>
        <w:jc w:val="left"/>
        <w:rPr/>
      </w:pPr>
      <w:r>
        <w:rPr/>
        <w:t>@##�@##�@##�A##�A##�A##�A###B###B##�B##�B##dC##eC##�C##�C###D###D##ID##JD##�D##�D##2E##3E##^E##_E##�E##�E##�E##�E##TF##UF##�F##�F###G###G##jG##kG##�G##�G##</w:t>
        <w:br/>
        <w:t>H###H##�H##�H##&lt;I##=I##�I##�I##�I##�I##9J##:J##�J##�J##�J##�J###K###K##AK##BK##�K##�K##/L##0L##@L##AL##�L##�L##�L##�L##JM##KM##�M##�M##�M##�M##eN##fN##�N##�N###O###O##�O##�O##AP##BP##2Q##3Q##bQ##cQ##�Q##�Q##3R##4R##DR##ER##�R##�R##�R##�R##NS##OS##�S##�S##�S##�S##PT##QT##�T##�T##�T##�T##�U##�U##�U##�U##jV##kV##�V##�V##</w:t>
        <w:br/>
        <w:t>W###W##zW##{W##�W##�W###X###X##2X##3X##�X##�X##'Y##(Y##8Y##9Y##�Y##�Y##�Y##�Y##?Z##@Z##�Z##�Z###[###[##0[##1[##`[##a[##�[##�[##�[##�[##\##�\##�\##�\##1]##2]##a]##b]##�]##�]##a^##b^##�^##�^##7_##8_##g_##h_##�_##�_##{`##|`##�`##�`##�`##�`##'a##(a##�a##�a##-b##.b##ab##bb##�b##�b##�b##�b##]c##^c##</w:t>
        <w:br/>
        <w:t>d###d##Nd##Od##�d##�d##�d##�d##=e##&gt;e##</w:t>
      </w:r>
      <w:r>
        <w:br w:type="page"/>
      </w:r>
    </w:p>
    <w:p>
      <w:pPr>
        <w:pStyle w:val="PreformattedText"/>
        <w:bidi w:val="0"/>
        <w:jc w:val="left"/>
        <w:rPr/>
      </w:pPr>
      <w:r>
        <w:rPr/>
        <w:t>f##</w:t>
      </w:r>
    </w:p>
    <w:p>
      <w:pPr>
        <w:pStyle w:val="PreformattedText"/>
        <w:bidi w:val="0"/>
        <w:jc w:val="left"/>
        <w:rPr/>
      </w:pPr>
      <w:r>
        <w:rPr/>
        <w:t>f##�f##�f##�f##�f##,g##-g##�g##�g###h###h##7h##8h##�h##�h##�h##�h##Ai##Bi##�i##�i##�i##�i##Nj##Oj##~j##j##�j##�j##sk##tk##�k##�k##�k##�k##</w:t>
        <w:br/>
        <w:t>l###l##zl##{l###m###m##[m##\m##�m##�m##�m##�m##cn##dn##�n##�n##</w:t>
      </w:r>
      <w:r>
        <w:br w:type="page"/>
      </w:r>
    </w:p>
    <w:p>
      <w:pPr>
        <w:pStyle w:val="PreformattedText"/>
        <w:bidi w:val="0"/>
        <w:jc w:val="left"/>
        <w:rPr/>
      </w:pPr>
      <w:r>
        <w:rPr/>
        <w:t>o##</w:t>
      </w:r>
    </w:p>
    <w:p>
      <w:pPr>
        <w:pStyle w:val="PreformattedText"/>
        <w:bidi w:val="0"/>
        <w:jc w:val="left"/>
        <w:rPr/>
      </w:pPr>
      <w:r>
        <w:rPr/>
        <w:t>o##uo##vo##�o##�o###p###p##�p##�p##�p##�p##</w:t>
        <w:br/>
        <w:t>q###q##:q##;q##�q##�q##\r##]r##�r##�r##�r##�r##,s##-s##�s##�s##&gt;t##?t##Zt##[t##�t##�t##�t##�t##Nu##Ou##%v##&amp;v##Av##Bv##}v##~v##�v##�v###w###w##�w##�w##-x##.x##�x##�x##�x##�x##)y##*y##�y##�y##�y##�y##+z##,z##Ez##Fz##�z##�z##&gt;{##?{##O{##P{##�{##�{##�{##�{##Z|##[|###}###}##_}##`}##�}##�}##�}##�}##]~##^~##�~##�~##�~##�~##O##P####�##�##�##o�##p�##��##��##ˀ##̀##��##��##k�##l�##�##�###�###�##m�##n�##��##��##</w:t>
      </w:r>
    </w:p>
    <w:p>
      <w:pPr>
        <w:pStyle w:val="PreformattedText"/>
        <w:bidi w:val="0"/>
        <w:jc w:val="left"/>
        <w:rPr/>
      </w:pPr>
      <w:r>
        <w:rPr/>
        <w:t>�</w:t>
      </w:r>
      <w:r>
        <w:rPr/>
        <w:t>###�##r�##s�##��##��##��##��##'�##(�##��##��##(�##)�##9�##:�##��##��##��##��##/�##0�##��##��##ˆ##̆##!�##"�##Q�##R�##��####��##��##</w:t>
      </w:r>
      <w:r>
        <w:rPr>
          <w:rtl w:val="true"/>
        </w:rPr>
        <w:t>܈</w:t>
      </w:r>
      <w:r>
        <w:rPr>
          <w:rtl w:val="true"/>
        </w:rPr>
        <w:t>##</w:t>
      </w:r>
      <w:r>
        <w:rPr>
          <w:rtl w:val="true"/>
        </w:rPr>
        <w:t>݈</w:t>
      </w:r>
      <w:r>
        <w:rPr>
          <w:rtl w:val="true"/>
        </w:rPr>
        <w:t>##</w:t>
      </w:r>
      <w:r>
        <w:rPr/>
        <w:t>2</w:t>
      </w:r>
      <w:r>
        <w:rPr>
          <w:rtl w:val="true"/>
        </w:rPr>
        <w:t>�##</w:t>
      </w:r>
      <w:r>
        <w:rPr/>
        <w:t>3</w:t>
      </w:r>
      <w:r>
        <w:rPr/>
        <w:t>�##b�##c�##҉##Ӊ##Q�##R�##b�##c�##ˊ##̊##��##��##k�##l�##</w:t>
      </w:r>
      <w:r>
        <w:rPr>
          <w:rtl w:val="true"/>
        </w:rPr>
        <w:t>ދ</w:t>
      </w:r>
      <w:r>
        <w:rPr>
          <w:rtl w:val="true"/>
        </w:rPr>
        <w:t>##</w:t>
      </w:r>
      <w:r>
        <w:rPr>
          <w:rtl w:val="true"/>
        </w:rPr>
        <w:t>ߋ</w:t>
      </w:r>
      <w:r>
        <w:rPr/>
        <w:t>##��##��##.�##/�##^�##_�##Ό##ό##R�##S�##��##��###�##</w:t>
      </w:r>
      <w:r>
        <w:br w:type="page"/>
      </w:r>
    </w:p>
    <w:p>
      <w:pPr>
        <w:pStyle w:val="PreformattedText"/>
        <w:bidi w:val="0"/>
        <w:jc w:val="left"/>
        <w:rPr/>
      </w:pPr>
      <w:r>
        <w:rPr/>
        <w:t>�</w:t>
      </w:r>
      <w:r>
        <w:rPr/>
        <w:t>##;�##&lt;�##��##��##D�##E�##x�##y�##��##��##�##�##\�##]�##ː##̐##</w:t>
      </w:r>
      <w:r>
        <w:rPr>
          <w:rtl w:val="true"/>
        </w:rPr>
        <w:t>ܐ</w:t>
      </w:r>
      <w:r>
        <w:rPr>
          <w:rtl w:val="true"/>
        </w:rPr>
        <w:t>##</w:t>
      </w:r>
      <w:r>
        <w:rPr>
          <w:rtl w:val="true"/>
        </w:rPr>
        <w:t>ݐ</w:t>
      </w:r>
      <w:r>
        <w:rPr/>
        <w:t>##G�##H�##w�##x�##�##�##b�##c�##��##��##��##��##&amp;�##'�##��##��###�###�##*�##+�##��##��##Ĕ##Ŕ##4�##5�##˕##̕##</w:t>
      </w:r>
      <w:r>
        <w:rPr>
          <w:rtl w:val="true"/>
        </w:rPr>
        <w:t>ܕ</w:t>
      </w:r>
      <w:r>
        <w:rPr>
          <w:rtl w:val="true"/>
        </w:rPr>
        <w:t>##</w:t>
      </w:r>
      <w:r>
        <w:rPr>
          <w:rtl w:val="true"/>
        </w:rPr>
        <w:t>ݕ</w:t>
      </w:r>
      <w:r>
        <w:rPr/>
        <w:t>##F�##G�##v�##w�##�##�##q�##r�##��##��##�##�###�##$�##��##��###�###�##A�##B�##��##��##Ǚ##ș##7�##8�##��##��##��##��###�###�##M�##N�##��##��##V�##W�##��##��###�###�##&gt;�##?�##��##��##.�##/�##J�##K�##��##��##�##�##T�##U�##�##�## �##!�##~�##�##��##��###�###�##��##��##�##�##J�##K�##z�##{�##�##�##~�##�##��##��###�###�##F�##G�##��##��##A�##B�##t�##u�##��##��##</w:t>
      </w:r>
      <w:r>
        <w:rPr>
          <w:rtl w:val="true"/>
        </w:rPr>
        <w:t>إ</w:t>
      </w:r>
      <w:r>
        <w:rPr>
          <w:rtl w:val="true"/>
        </w:rPr>
        <w:t>##</w:t>
      </w:r>
      <w:r>
        <w:rPr/>
        <w:t>٥</w:t>
      </w:r>
      <w:r>
        <w:rPr/>
        <w:t>##H�##I�##</w:t>
      </w:r>
      <w:r>
        <w:rPr>
          <w:rtl w:val="true"/>
        </w:rPr>
        <w:t>ߦ</w:t>
      </w:r>
      <w:r>
        <w:rPr/>
        <w:t>##�##!�##"�##t�##u�##��##��###�###�##��##��##</w:t>
      </w:r>
      <w:r>
        <w:rPr>
          <w:rtl w:val="true"/>
        </w:rPr>
        <w:t>ߨ</w:t>
      </w:r>
      <w:r>
        <w:rPr/>
        <w:t>##�###�###�##K�##L�##��##��##E�##F�##V�##W�##��##��##��##��##,�##-�##��##��##ҫ##ӫ###�###�##0�##1�##��##��###�###�##'�##(�##k�##l�##��##��###�##</w:t>
      </w:r>
      <w:r>
        <w:br w:type="page"/>
      </w:r>
    </w:p>
    <w:p>
      <w:pPr>
        <w:pStyle w:val="PreformattedText"/>
        <w:bidi w:val="0"/>
        <w:jc w:val="left"/>
        <w:rPr/>
      </w:pPr>
      <w:r>
        <w:rPr/>
        <w:t>�</w:t>
      </w:r>
      <w:r>
        <w:rPr/>
        <w:t>##��##��##î##Į###�###�##7�##8�##��##��##9�##:�##��##��##ð##İ##�##�##c�##d�###�###�##U�##V�##��##��##��##��##0�##1�##��##��##��##��##�##�###�##$�##��##��###�###�##)�##*�##\�##]�##��##��##</w:t>
        <w:br/>
        <w:t>�###�##��##��##��##��##�##�###�###�##��##��###�###�##B�##C�##��##��##��##��##%�##&amp;�##��##��##��##��##�##��##$�##%�##��##��###�###�##c�##d�##��##��##</w:t>
      </w:r>
      <w:r>
        <w:rPr>
          <w:rtl w:val="true"/>
        </w:rPr>
        <w:t>׻</w:t>
      </w:r>
      <w:r>
        <w:rPr>
          <w:rtl w:val="true"/>
        </w:rPr>
        <w:t>##</w:t>
      </w:r>
      <w:r>
        <w:rPr>
          <w:rtl w:val="true"/>
        </w:rPr>
        <w:t>ػ</w:t>
      </w:r>
      <w:r>
        <w:rPr/>
        <w:t>##G�##H�##��##��##��##��###�###�##1�##2�##��##��##7�##8�##H�##I�##��##��##��##��##+�##,�##�##�##+�##,�##\�##]�##��##��##��##��##v�##w�##��##��##��##��##��##��##m�##n�##��##��###�###�##U�##V�##��##��##��##��##T�##U�##��##��##��##��##��##��##k�##l�## �##!�##1�##2�##t�##u�##��##��###�###�##��##��##;�##&lt;�##s�##t�##��##��##!�##"�##��##��##��##��###�###�##G�##H�##��##��##��##��##!�##"�##Q�##R�##��##��##��##��##|�##}�##��##��##��##��##��###�##o�##p�##��##��##;�##&lt;�##n�##o�##��##��## �##!�##��##��##��##��##��##��##"�###�##��##��###�###�##(�##)�##��##��##��##��##1�##2�##��##��##��##��###�###�##?�##@�##��##��##N�##O�##��##��##��##��##��##��##Y�##Z�##��##��##��##��###�###�##C�##D�##��##��##+�##,�##I�##J�##��##��##��##��##)�##*�##��##��##��##��##��##��###�###�##��##��##"�###�##`�##a�##��##��##��##��##K�##L�##��##��##��##��###�###�##H�##I�##��##��##u�##v�##��##��###�###�##S�##T�##��##��##U�##V�##��##��##��##��###�###�##�##��##</w:t>
      </w:r>
      <w:r>
        <w:br w:type="page"/>
      </w:r>
    </w:p>
    <w:p>
      <w:pPr>
        <w:pStyle w:val="PreformattedText"/>
        <w:bidi w:val="0"/>
        <w:jc w:val="left"/>
        <w:rPr/>
      </w:pPr>
      <w:r>
        <w:rPr/>
        <w:t>�</w:t>
      </w:r>
      <w:r>
        <w:rPr/>
        <w:t>##</w:t>
      </w:r>
    </w:p>
    <w:p>
      <w:pPr>
        <w:pStyle w:val="PreformattedText"/>
        <w:bidi w:val="0"/>
        <w:jc w:val="left"/>
        <w:rPr/>
      </w:pPr>
      <w:r>
        <w:rPr/>
        <w:t>�</w:t>
      </w:r>
      <w:r>
        <w:rPr/>
        <w:t>##P�##Q�##z�##{�##��##��###�###�###�###�##��##��##��##��###�##</w:t>
        <w:tab/>
        <w:t>�##x�##y�##��##��###�###�##S�##T�##��##��##��##��##��##��##��##��###�###�##M�##N�##��##��##/�##0�##I�##J�##��##��##��##��##7�##8�##��##��###�###�##=�##&gt;�##m�##n�##��##��##��##��##��##��###�###�##N�##O�##��##��##s�##t�##��##��##��##��##+�##,�##��##��##*�##+�##��##��##��##��##��##��##\�##]�##5�##6�##��##��##��##��###�###�##��##��##��##��###�###�##E�##F�##u�##v�##��##��##M�##N�##��##��##��##��##��##��##K�##L�###�###�##��##��##��##��###�###�##��##��##��##��###�###�##W�##X�##��##��##��##��##��##��##��##��###�###�##4�##5�##��##��##P�##Q�##a�##b�##��##��##��##��##6�##7�##��##��##��##��##1�##2�##a�##b�##��##��##��##��##��##��##&gt;###?###|###}###�###�###Q###R###b###c###�###�###�###�###7###8###�###�###�###�###########A###B###�###�###########&amp;###'###h###i###�###�#######</w:t>
        <w:tab/>
        <w:t>###�###�###�###�###�###�###########v###w###�###�###�###�###1###2###a###b###�###�###D###E###m###n###�###�###�###�###`</w:t>
        <w:tab/>
        <w:t>##a</w:t>
        <w:tab/>
        <w:t>###</w:t>
        <w:br/>
        <w:t>###</w:t>
        <w:br/>
        <w:t>##5</w:t>
        <w:br/>
        <w:t>##6</w:t>
        <w:br/>
        <w:t>##w</w:t>
        <w:br/>
        <w:t>##x</w:t>
        <w:br/>
        <w:t>##�</w:t>
        <w:br/>
        <w:t>##�</w:t>
        <w:br/>
        <w:t>##########�###�###�###�####</w:t>
      </w:r>
      <w:r>
        <w:br w:type="page"/>
      </w:r>
    </w:p>
    <w:p>
      <w:pPr>
        <w:pStyle w:val="PreformattedText"/>
        <w:bidi w:val="0"/>
        <w:jc w:val="left"/>
        <w:rPr/>
      </w:pPr>
      <w:r>
        <w:rPr/>
        <w:t>###</w:t>
      </w:r>
      <w:r>
        <w:br w:type="page"/>
      </w:r>
    </w:p>
    <w:p>
      <w:pPr>
        <w:pStyle w:val="PreformattedText"/>
        <w:bidi w:val="0"/>
        <w:jc w:val="left"/>
        <w:rPr/>
      </w:pPr>
      <w:r>
        <w:rPr/>
        <w:t>##U</w:t>
      </w:r>
      <w:r>
        <w:br w:type="page"/>
      </w:r>
    </w:p>
    <w:p>
      <w:pPr>
        <w:pStyle w:val="PreformattedText"/>
        <w:bidi w:val="0"/>
        <w:jc w:val="left"/>
        <w:rPr/>
      </w:pPr>
      <w:r>
        <w:rPr/>
        <w:t>##V</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w:t>
      </w:r>
    </w:p>
    <w:p>
      <w:pPr>
        <w:pStyle w:val="PreformattedText"/>
        <w:bidi w:val="0"/>
        <w:jc w:val="left"/>
        <w:rPr/>
      </w:pPr>
      <w:r>
        <w:rPr/>
        <w:t>##X</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r###s###C###D###K###L###{###|###�###�###########�###�###�###�###�###�###.###/###�###�###@###A###i###j###�###�###�###�###4###5###�###�###�###�###########S###T###�###�###M###N###v###w###�###�###�###�###e###f###P###Q###�###�###�###�###&amp;###'###�###�###�###�###########W###X###�###�###�###�###n###o###�###�###�###�###�###�###e###f### ###!###�###�###�###�###�#######o###p###�###�###�###�###-###.###o###p###�###�###x ##y ##� ##� ##)!##*!##Y!##Z!##�!##�!##6"##7"##_"##`"##�"##�"##�"##�"##2###3###3$##4$##�$##�$##�$##�$###%###%##�%##�%###&amp;###&amp;##N&amp;##O&amp;##�&amp;##�&amp;##�&amp;##�&amp;##*'##+'##�'##�'##=(##&gt;(##y(##z(##�(##�(###)###)##�)##�)##�)##�)##�)##�)###*###*##�*##�*##3+##4+##�+##�+##�+##�+##�+##�+##e,##f,##)-##*-##R-##S-##�-##�-##�-##�-##".###.##.##�.##�.##�.##�.##�.##�.##�.##i/##j/##�/##�/##�/##�/##30##40##c0##d0##�0##�0##x1##y1##�1##�1##�1##�1##%2##&amp;2##�2##�2##13##23##`3##a3##�3##�3##�3##�3##'4##(4##�4##�4##�4##�4##�4##�4##!5##"5##�5##�5##</w:t>
      </w:r>
      <w:r>
        <w:br w:type="page"/>
      </w:r>
    </w:p>
    <w:p>
      <w:pPr>
        <w:pStyle w:val="PreformattedText"/>
        <w:bidi w:val="0"/>
        <w:jc w:val="left"/>
        <w:rPr/>
      </w:pPr>
      <w:r>
        <w:rPr/>
        <w:t>6##</w:t>
      </w:r>
    </w:p>
    <w:p>
      <w:pPr>
        <w:pStyle w:val="PreformattedText"/>
        <w:bidi w:val="0"/>
        <w:jc w:val="left"/>
        <w:rPr/>
      </w:pPr>
      <w:r>
        <w:rPr/>
        <w:t>6##X6##Y6##�6##�6##�6##�6##)7##*7##�7##�7###8###8##18##28##a8##b8##�8##�8##?9##@9##c9##d9##�9##�9##�9##�9##4:##5:##�:##�:##�:##�:###;###;##H;##I;##�;##�;##a&lt;##b&lt;##�&lt;##�&lt;##�&lt;##�&lt;##�&lt;##�&lt;##Q=##R=##�=##�=##P&gt;##Q&gt;##�&gt;##�&gt;##�&gt;##�&gt;##6?##7?##�?##�?##�?##�?##</w:t>
        <w:br/>
        <w:t>@###@##:@##;@##�@##�@##8A##9A##qA##rA##�A##�A##�A##�A##:B##;B##�B##�B##�B##�B###C##</w:t>
      </w:r>
      <w:r>
        <w:br w:type="page"/>
      </w:r>
    </w:p>
    <w:p>
      <w:pPr>
        <w:pStyle w:val="PreformattedText"/>
        <w:bidi w:val="0"/>
        <w:jc w:val="left"/>
        <w:rPr/>
      </w:pPr>
      <w:r>
        <w:rPr/>
        <w:t>C##IC##JC##�C##�C##:D##;D##KD##LD##tD##uD##�D##�D###E###E###F##</w:t>
        <w:tab/>
        <w:t>F##&amp;F##'F##bF##cF##�F##�F###G###G##�G##�G###H###H##NH##OH##�H##�H###I###I##�I##�I##�I##�I##�I##�I##,J##-J##�J##�J###K###K##*K##+K##]K##^K##�K##�K###L##</w:t>
      </w:r>
      <w:r>
        <w:br w:type="page"/>
      </w:r>
    </w:p>
    <w:p>
      <w:pPr>
        <w:pStyle w:val="PreformattedText"/>
        <w:bidi w:val="0"/>
        <w:jc w:val="left"/>
        <w:rPr/>
      </w:pPr>
      <w:r>
        <w:rPr/>
        <w:t>L##�L##�L##�L##�L###M###M##0M##1M##�M##�M##/N##0N##PN##QN##�N##�N##�N##�N##/O##0O##�O##�O##@P##AP##mP##nP##�P##�P##</w:t>
      </w:r>
    </w:p>
    <w:p>
      <w:pPr>
        <w:pStyle w:val="PreformattedText"/>
        <w:bidi w:val="0"/>
        <w:jc w:val="left"/>
        <w:rPr/>
      </w:pPr>
      <w:r>
        <w:rPr/>
        <w:t>Q###Q##�Q##�Q###R###R##=R##&gt;R##mR##nR##�R##�R###S###S##*S##+S##lS##mS##�S##�S##�T##�T##�T##�T##�T###U##/U##0U##�U##�U###V###V##1V##2V##`V##aV##�V##�V###W###W##jW##kW##{W##|W##�W##�W##�W##�W##RX##SX##�X##�X##%Y##&amp;Y##SY##TY##�Y##�Y##�Y##�Y##�Z##�Z##�Z##�Z##1[##2[##o[##p[##�[##�[##}\##~\##�\##�\###]###]##M]##N]##�]##�]##�^##�^##�^##�^###_###_##A_##B_##�_##�_##;`##&lt;`##c`##d`##�`##�`##�`##�`##Ea##Fa##�a##�a###b###b##=b##&gt;b##mb##nb##�b##�b##�c##�c##�c##�c##�c##�c##(d##)d##�d##�d###e###e##5e##6e##te##ue##�e##�e###f###f##�f##�f###g##</w:t>
      </w:r>
      <w:r>
        <w:br w:type="page"/>
      </w:r>
    </w:p>
    <w:p>
      <w:pPr>
        <w:pStyle w:val="PreformattedText"/>
        <w:bidi w:val="0"/>
        <w:jc w:val="left"/>
        <w:rPr/>
      </w:pPr>
      <w:r>
        <w:rPr/>
        <w:t>g##7g##8g##ug##vg##�g##�g##uh##vh##�h##�h##</w:t>
      </w:r>
    </w:p>
    <w:p>
      <w:pPr>
        <w:pStyle w:val="PreformattedText"/>
        <w:bidi w:val="0"/>
        <w:jc w:val="left"/>
        <w:rPr/>
      </w:pPr>
      <w:r>
        <w:rPr/>
        <w:t>i###i##=i##&gt;i##�i##�i##Pj##Qj##�j##�j##�j##�j##+k##,k##�k##�k##</w:t>
        <w:tab/>
        <w:t>l##</w:t>
        <w:br/>
        <w:t>l##@l##Al##�l##�l##�l##�l## m##!m##�m##�m##�m##�m###n###n##7n##8n##�n##�n##so##to##�o##�o##�o##�o###p###p##vp##wp##�p##�p###q###q##4q##5q##dq##eq##�q##�q##]r##^r##zr##{r##�r##�r##�r##�r##is##js##Ft##Gt##st##tt##�t##�t##�t##�t##_u##`u##�u##�u##�u##�u###v###v##Ev##Fv##�v##�v###w###w###w###w##Pw##Qw##�w##�w##�w##�w##Hx##Ix##Yx##Zx##�x##�x##�x##�x##;y##&lt;y##�y##�y##�y##�y##�y##�y##(z##)z##�z##�z##&gt;{##?{##�{##�{##�{##�{##�{##�{##V|##W|##�|##�|##�|##�|##.}##/}##p}##q}##�}##�}##�~##�~##�~##�~#####</w:t>
      </w:r>
      <w:r>
        <w:br w:type="page"/>
      </w:r>
    </w:p>
    <w:p>
      <w:pPr>
        <w:pStyle w:val="PreformattedText"/>
        <w:bidi w:val="0"/>
        <w:jc w:val="left"/>
        <w:rPr/>
      </w:pPr>
      <w:r>
        <w:rPr/>
        <w:t>##;##&lt;##�##�##R�##S�##p�##q�##��##��##�##�##_�##`�##��##��##(�##)�##U�##V�##��##��##��##��##˃##̃##</w:t>
      </w:r>
      <w:r>
        <w:br w:type="page"/>
      </w:r>
    </w:p>
    <w:p>
      <w:pPr>
        <w:pStyle w:val="PreformattedText"/>
        <w:bidi w:val="0"/>
        <w:jc w:val="left"/>
        <w:rPr/>
      </w:pPr>
      <w:r>
        <w:rPr/>
        <w:t>�</w:t>
      </w:r>
      <w:r>
        <w:rPr/>
        <w:t>##</w:t>
      </w:r>
    </w:p>
    <w:p>
      <w:pPr>
        <w:pStyle w:val="PreformattedText"/>
        <w:bidi w:val="0"/>
        <w:jc w:val="left"/>
        <w:rPr/>
      </w:pPr>
      <w:r>
        <w:rPr/>
        <w:t>�</w:t>
      </w:r>
      <w:r>
        <w:rPr/>
        <w:t>##6�##7�##f�##g�##ք##</w:t>
      </w:r>
      <w:r>
        <w:rPr/>
        <w:t>ׄ</w:t>
      </w:r>
      <w:r>
        <w:rPr/>
        <w:t>##u�##v�##��##��##Ӆ##ԅ###�###�##��##��###�###�###�##$�##k�##l�##��##��###�##</w:t>
      </w:r>
      <w:r>
        <w:br w:type="page"/>
      </w:r>
    </w:p>
    <w:p>
      <w:pPr>
        <w:pStyle w:val="PreformattedText"/>
        <w:bidi w:val="0"/>
        <w:jc w:val="left"/>
        <w:rPr/>
      </w:pPr>
      <w:r>
        <w:rPr/>
        <w:t>�</w:t>
      </w:r>
      <w:r>
        <w:rPr/>
        <w:t>##a�##b�##�##��##��##��##�##�##]�##^�##%�##&amp;�##Q�##R�##}�##~�##��##��###�###�##</w:t>
      </w:r>
      <w:r>
        <w:rPr>
          <w:rtl w:val="true"/>
        </w:rPr>
        <w:t>ۋ</w:t>
      </w:r>
      <w:r>
        <w:rPr>
          <w:rtl w:val="true"/>
        </w:rPr>
        <w:t>##</w:t>
      </w:r>
      <w:r>
        <w:rPr>
          <w:rtl w:val="true"/>
        </w:rPr>
        <w:t>܋</w:t>
      </w:r>
      <w:r>
        <w:rPr/>
        <w:t>##;�##&lt;�##d�##e�##��##��###�###�##��##��##�##�###�###�##Y�##Z�##Ɏ##ʎ##4�##5�##T�##U�##��##��##ď##ŏ##4�##5�##�##�##</w:t>
        <w:tab/>
        <w:t>�##</w:t>
        <w:br/>
        <w:t>�##9�##:�##i�##j�##</w:t>
      </w:r>
      <w:r>
        <w:rPr/>
        <w:t>ّ</w:t>
      </w:r>
      <w:r>
        <w:rPr/>
        <w:t>##</w:t>
      </w:r>
      <w:r>
        <w:rPr>
          <w:rtl w:val="true"/>
        </w:rPr>
        <w:t>ڑ</w:t>
      </w:r>
      <w:r>
        <w:rPr/>
        <w:t>##:�##;�##X�##Y�##��##��##ђ##Ғ##A�##B�##��##��##ϓ##Г###�###�##@�##A�##��##��##F�##G�##W�##X�##{�##|�##��##��###�###�##Ö##Ė###�###�##P�##Q�##��##��##�##�##��##��##</w:t>
      </w:r>
      <w:r>
        <w:rPr>
          <w:rtl w:val="true"/>
        </w:rPr>
        <w:t>ޘ</w:t>
      </w:r>
      <w:r>
        <w:rPr>
          <w:rtl w:val="true"/>
        </w:rPr>
        <w:t>##</w:t>
      </w:r>
      <w:r>
        <w:rPr>
          <w:rtl w:val="true"/>
        </w:rPr>
        <w:t>ߘ</w:t>
      </w:r>
      <w:r>
        <w:rPr>
          <w:rtl w:val="true"/>
        </w:rPr>
        <w:t>###�##</w:t>
      </w:r>
      <w:r>
        <w:rPr/>
        <w:tab/>
      </w:r>
      <w:r>
        <w:rPr>
          <w:rtl w:val="true"/>
        </w:rPr>
        <w:t>�</w:t>
      </w:r>
      <w:r>
        <w:rPr/>
        <w:t>##8</w:t>
      </w:r>
      <w:r>
        <w:rPr>
          <w:rtl w:val="true"/>
        </w:rPr>
        <w:t>�</w:t>
      </w:r>
      <w:r>
        <w:rPr/>
        <w:t>##9</w:t>
      </w:r>
      <w:r>
        <w:rPr/>
        <w:t>�##��##��###�###�##$�##%�##b�##c�##��##��###�###�##Ǜ##ț###�###�##&lt;�##=�##l�##m�##</w:t>
      </w:r>
      <w:r>
        <w:rPr>
          <w:rtl w:val="true"/>
        </w:rPr>
        <w:t>ܜ</w:t>
      </w:r>
      <w:r>
        <w:rPr>
          <w:rtl w:val="true"/>
        </w:rPr>
        <w:t>##</w:t>
      </w:r>
      <w:r>
        <w:rPr>
          <w:rtl w:val="true"/>
        </w:rPr>
        <w:t>ݜ</w:t>
      </w:r>
      <w:r>
        <w:rPr/>
        <w:t>##��##��##��##��##�##�###�###�##��##��##�##�###�###�##k�##l�##��##��###�##</w:t>
      </w:r>
      <w:r>
        <w:br w:type="page"/>
      </w:r>
    </w:p>
    <w:p>
      <w:pPr>
        <w:pStyle w:val="PreformattedText"/>
        <w:bidi w:val="0"/>
        <w:jc w:val="left"/>
        <w:rPr/>
      </w:pPr>
      <w:r>
        <w:rPr/>
        <w:t>�</w:t>
      </w:r>
      <w:r>
        <w:rPr/>
        <w:t>##i�##j�##��##��##</w:t>
      </w:r>
      <w:r>
        <w:rPr>
          <w:rtl w:val="true"/>
        </w:rPr>
        <w:t>ޠ</w:t>
      </w:r>
      <w:r>
        <w:rPr>
          <w:rtl w:val="true"/>
        </w:rPr>
        <w:t>##</w:t>
      </w:r>
      <w:r>
        <w:rPr>
          <w:rtl w:val="true"/>
        </w:rPr>
        <w:t>ߠ</w:t>
      </w:r>
      <w:r>
        <w:rPr>
          <w:rtl w:val="true"/>
        </w:rPr>
        <w:t>###�###�##��##��##/�</w:t>
      </w:r>
      <w:r>
        <w:rPr/>
        <w:t>##0</w:t>
      </w:r>
      <w:r>
        <w:rPr/>
        <w:t>�##n�##o�##��##��##</w:t>
      </w:r>
      <w:r>
        <w:rPr>
          <w:rtl w:val="true"/>
        </w:rPr>
        <w:t>ޢ</w:t>
      </w:r>
      <w:r>
        <w:rPr>
          <w:rtl w:val="true"/>
        </w:rPr>
        <w:t>##</w:t>
      </w:r>
      <w:r>
        <w:rPr>
          <w:rtl w:val="true"/>
        </w:rPr>
        <w:t>ߢ</w:t>
      </w:r>
      <w:r>
        <w:rPr/>
        <w:t>##N�##O�##��##��##&gt;�##?�##\�##]�##��##��##</w:t>
        <w:br/>
        <w:t>�###�##�##�##1�##2�##s�##t�##��##��###�###�##��##��##</w:t>
      </w:r>
      <w:r>
        <w:rPr>
          <w:rtl w:val="true"/>
        </w:rPr>
        <w:t>ܧ</w:t>
      </w:r>
      <w:r>
        <w:rPr>
          <w:rtl w:val="true"/>
        </w:rPr>
        <w:t>##</w:t>
      </w:r>
      <w:r>
        <w:rPr>
          <w:rtl w:val="true"/>
        </w:rPr>
        <w:t>ݧ</w:t>
      </w:r>
      <w:r>
        <w:rPr/>
        <w:t>###�###�##\�##]�##̨##ͨ##-�##.�##H�##I�##��##��##��##��##%�##&amp;�##��##��##ͪ##Ϊ##</w:t>
        <w:tab/>
        <w:t>�##</w:t>
        <w:br/>
        <w:t>�##9�##:�##��##��##2�##3�##y�##z�##��##��##�##�##P�##Q�##��##</w:t>
        <w:softHyphen/>
        <w:t>##ҭ##ӭ###�###�##7�##8�##��##��##'�##(�##t�##u�##��##��##ѯ##ү##A�##B�##��##��###�###�##Q�##R�##��##��##�##�##�##�##b�##c�##��##��##ó##ĳ##2�##3�##��##��##�##�##%�##&amp;�##T�##U�##õ##ĵ##M�##N�##q�##r�##��##��##ʶ##˶##9�##:�##з##ѷ##��##��###�###�##X�##Y�##Ǹ##ȸ##��##��##��##��##�##�##.�##/�##��##��##k�##l�##˻##̻##��##��##%�##&amp;�##��##��###�###�##0�##1�##p�##q�##��##��###�###�##|�##}�##��##��##��##��##�##�##^�##_�##�##�##��##��##I�##J�##x�##y�##��##��##��##��##��##��##��##��##)�##*�##��##��##1�##2�##O�##P�##��##��##��##��##&lt;�##=�##��##��##��##��##(�##)�##W�##X�##��##��##f�##g�##��##��##��##��##��##��##j�##k�##'�##(�##u�##v�##��##��##��##��##&gt;�##?�##��##��##��##��##��##��##,�##-�##��##��##J�##K�##h�##i�##��##��##��##��##h�##i�##</w:t>
        <w:tab/>
        <w:t>�##</w:t>
        <w:br/>
        <w:t>�##'�##(�##t�##u�##��##��##$�##%�##��##��##</w:t>
      </w:r>
      <w:r>
        <w:br w:type="page"/>
      </w:r>
    </w:p>
    <w:p>
      <w:pPr>
        <w:pStyle w:val="PreformattedText"/>
        <w:bidi w:val="0"/>
        <w:jc w:val="left"/>
        <w:rPr/>
      </w:pPr>
      <w:r>
        <w:rPr/>
        <w:t>�</w:t>
      </w:r>
      <w:r>
        <w:rPr/>
        <w:t>##</w:t>
      </w:r>
    </w:p>
    <w:p>
      <w:pPr>
        <w:pStyle w:val="PreformattedText"/>
        <w:bidi w:val="0"/>
        <w:jc w:val="left"/>
        <w:rPr/>
      </w:pPr>
      <w:r>
        <w:rPr/>
        <w:t>�</w:t>
      </w:r>
      <w:r>
        <w:rPr/>
        <w:t>##;�##&lt;�##j�##k�##��##��##o�##p�##��##��##��##��###�###�##��##��##O�##P�##��##��##��##��##��##��##V�##W�##��##��###�###�##m�##n�##��##��###�##</w:t>
      </w:r>
      <w:r>
        <w:br w:type="page"/>
      </w:r>
    </w:p>
    <w:p>
      <w:pPr>
        <w:pStyle w:val="PreformattedText"/>
        <w:bidi w:val="0"/>
        <w:jc w:val="left"/>
        <w:rPr/>
      </w:pPr>
      <w:r>
        <w:rPr/>
        <w:t>�</w:t>
      </w:r>
      <w:r>
        <w:rPr/>
        <w:t>##��##��##��##��##��##��##!�##"�##��##��##4�##5�##w�##x�##��##��##��##��##=�##&gt;�##��##��###�###�##&lt;�##=�##k�##l�##��##��##Z�##[�##x�##y�##��##��##��##��##b�##c�##</w:t>
        <w:tab/>
        <w:t>�##</w:t>
        <w:br/>
        <w:t>�##'�##(�##c�##d�##��##��###�###�##��##��##��##��###�###�##D�##E�##��##��##f�##g�##��##��##��##��##!�##"�##��##��##O�##P�##`�##a�##��##��##��##��##Q�##R�##��##��##</w:t>
        <w:tab/>
        <w:t>�##</w:t>
        <w:br/>
        <w:t>�##C�##D�##��##��##��##��##��##��##��##��##@�##A�##o�##p�##��##��##��##��##��##��##��##��###�##</w:t>
        <w:tab/>
        <w:t>�##w�##x�###�###�##Y�##Z�##��##��##��##��##3�##4�##��##��##*�##+�##m�##n�##��##��###�##</w:t>
      </w:r>
      <w:r>
        <w:br w:type="page"/>
      </w:r>
    </w:p>
    <w:p>
      <w:pPr>
        <w:pStyle w:val="PreformattedText"/>
        <w:bidi w:val="0"/>
        <w:jc w:val="left"/>
        <w:rPr/>
      </w:pPr>
      <w:r>
        <w:rPr/>
        <w:t>�</w:t>
      </w:r>
      <w:r>
        <w:rPr/>
        <w:t>##��##��##��##��##��##��##:�##;�##��##��###�##</w:t>
        <w:tab/>
        <w:t>�###�###�##`�##a�##��##��##��##��##g�##h�##x�##y�##��##��##��##��##f�##g�##��##��##��##��###�##</w:t>
      </w:r>
      <w:r>
        <w:br w:type="page"/>
      </w:r>
    </w:p>
    <w:p>
      <w:pPr>
        <w:pStyle w:val="PreformattedText"/>
        <w:bidi w:val="0"/>
        <w:jc w:val="left"/>
        <w:rPr/>
      </w:pPr>
      <w:r>
        <w:rPr/>
        <w:t>�</w:t>
      </w:r>
      <w:r>
        <w:rPr/>
        <w:t>##L�##M�##��##��##g�##h�##��##��###�###�##2�##3�##��##��###�###�##.�##/�##j�##k�##��##��###�##</w:t>
        <w:tab/>
        <w:t>�##��##��##��##��##��##��##3�##4�##��##��##+�##,�##O�##P�##v�##w�##��##��##&amp;�##'�##��##��##��##��###�###�##[�##\�##��##��##k�##l�##��##��##��##��##</w:t>
        <w:br/>
        <w:t>�###�##y�##z�##1�##2�##j�##k�##��##��##��##��##@�##A�##��##��##��##��###�###�##=�##&gt;�##��##��##2�##3�##O�##P�##��##��##��##��##8�##9�##��##��##��##��##########W###X###�###�###W###X###�###�###�###�###�###########</w:t>
        <w:tab/>
        <w:t>###]###`###�####0#######�###�########�#�####0#######�###�########�#�#0#0##################�</w:t>
        <w:br/>
        <w:t>�#�####0#######�###�######## #�#0#0##################�</w:t>
        <w:br/>
        <w:t>�#�####0#######�###�######## #�#0#0##################0#�#�####0#######�###�######## #�#0#0##############</w:t>
        <w:tab/>
        <w:t>###h#�#�####0#######�###�######## #�#0</w:t>
        <w:br/>
        <w:t>0##################�#�#�####0#######�###�######## #�#0</w:t>
      </w:r>
      <w:r>
        <w:br w:type="page"/>
      </w:r>
    </w:p>
    <w:p>
      <w:pPr>
        <w:pStyle w:val="PreformattedText"/>
        <w:bidi w:val="0"/>
        <w:jc w:val="left"/>
        <w:rPr/>
      </w:pPr>
      <w:r>
        <w:rPr/>
        <w:t>0##############</w:t>
      </w:r>
    </w:p>
    <w:p>
      <w:pPr>
        <w:pStyle w:val="PreformattedText"/>
        <w:bidi w:val="0"/>
        <w:jc w:val="left"/>
        <w:rPr/>
      </w:pPr>
      <w:r>
        <w:rPr/>
        <w:t>###�#�#�####0#######�###�######## #�#0#0###################</w:t>
      </w:r>
      <w:r>
        <w:br w:type="page"/>
      </w:r>
    </w:p>
    <w:p>
      <w:pPr>
        <w:pStyle w:val="PreformattedText"/>
        <w:bidi w:val="0"/>
        <w:jc w:val="left"/>
        <w:rPr/>
      </w:pPr>
      <w:r>
        <w:rPr/>
        <w:t>�</w:t>
      </w:r>
      <w:r>
        <w:rPr/>
        <w:t>#�####0#######�###�######## #�#0#0##################H</w:t>
      </w:r>
      <w:r>
        <w:br w:type="page"/>
      </w:r>
    </w:p>
    <w:p>
      <w:pPr>
        <w:pStyle w:val="PreformattedText"/>
        <w:bidi w:val="0"/>
        <w:jc w:val="left"/>
        <w:rPr/>
      </w:pPr>
      <w:r>
        <w:rPr/>
        <w:t>�</w:t>
      </w:r>
      <w:r>
        <w:rPr/>
        <w:t>#�####0#######�###�######## #�#0#0##################�</w:t>
      </w:r>
      <w:r>
        <w:br w:type="page"/>
      </w:r>
    </w:p>
    <w:p>
      <w:pPr>
        <w:pStyle w:val="PreformattedText"/>
        <w:bidi w:val="0"/>
        <w:jc w:val="left"/>
        <w:rPr/>
      </w:pPr>
      <w:r>
        <w:rPr/>
        <w:t>�</w:t>
      </w:r>
      <w:r>
        <w:rPr/>
        <w:t>#�####0#######�###�######## #�#0#0##################�</w:t>
      </w:r>
      <w:r>
        <w:br w:type="page"/>
      </w:r>
    </w:p>
    <w:p>
      <w:pPr>
        <w:pStyle w:val="PreformattedText"/>
        <w:bidi w:val="0"/>
        <w:jc w:val="left"/>
        <w:rPr/>
      </w:pPr>
      <w:r>
        <w:rPr/>
        <w:t>�</w:t>
      </w:r>
      <w:r>
        <w:rPr/>
        <w:t>#�####0#######�###�######## #�#0#0##################�</w:t>
      </w:r>
      <w:r>
        <w:br w:type="page"/>
      </w:r>
    </w:p>
    <w:p>
      <w:pPr>
        <w:pStyle w:val="PreformattedText"/>
        <w:bidi w:val="0"/>
        <w:jc w:val="left"/>
        <w:rPr/>
      </w:pPr>
      <w:r>
        <w:rPr/>
        <w:t>�</w:t>
      </w:r>
      <w:r>
        <w:rPr/>
        <w:t>#�####0#######�###�######## #�#0#0##################(</w:t>
      </w:r>
    </w:p>
    <w:p>
      <w:pPr>
        <w:pStyle w:val="PreformattedText"/>
        <w:bidi w:val="0"/>
        <w:jc w:val="left"/>
        <w:rPr/>
      </w:pPr>
      <w:r>
        <w:rPr/>
        <w:t>�</w:t>
      </w:r>
      <w:r>
        <w:rPr/>
        <w:t>#�####0#######�###�######## #�#0#0##################`</w:t>
      </w:r>
    </w:p>
    <w:p>
      <w:pPr>
        <w:pStyle w:val="PreformattedText"/>
        <w:bidi w:val="0"/>
        <w:jc w:val="left"/>
        <w:rPr/>
      </w:pPr>
      <w:r>
        <w:rPr/>
        <w:t>�</w:t>
      </w:r>
      <w:r>
        <w:rPr/>
        <w:t>#�####0#######�###�######## #�#0#0##################�</w:t>
      </w:r>
    </w:p>
    <w:p>
      <w:pPr>
        <w:pStyle w:val="PreformattedText"/>
        <w:bidi w:val="0"/>
        <w:jc w:val="left"/>
        <w:rPr/>
      </w:pPr>
      <w:r>
        <w:rPr/>
        <w:t>�</w:t>
      </w:r>
      <w:r>
        <w:rPr/>
        <w:t>#�####0#######�###�######## #�#0#0##################�</w:t>
      </w:r>
    </w:p>
    <w:p>
      <w:pPr>
        <w:pStyle w:val="PreformattedText"/>
        <w:bidi w:val="0"/>
        <w:jc w:val="left"/>
        <w:rPr/>
      </w:pPr>
      <w:r>
        <w:rPr/>
        <w:t>�</w:t>
      </w:r>
      <w:r>
        <w:rPr/>
        <w:t>#�####0#######�###�######## #�#0 0##############!#####�#�####0#######�###�######## #�#0"0##################@#�#�####0#######�###�######## #�#0$0##############%###x#�#�####0#######�###�######## #�#0&amp;0##############'###�#�#�####0#######�###�######## #�#0(0##############)###�#�#�####0#######�###�######## #�#0*0##############+### #�#�####0#######�###�######## #�#0,0##############-###X#�#�####0#######�###�######## #�#0.0##############/###�#�#�####0#######�###�######## #�#000##############1###�#�#�####0#######�###�######## #�#020##############3#####�#�####0#######�###�######## #�#040##############5###8#�#�####0#######�###�######## #�#060##############7###p#�#�####0#######�###�######## #�#080##############9###�#�#�####0#######�###�######## #�#0:0##############;###�#�#�####0#######�###�######## #�#0&lt;0##############=#####�#�####0#######�###�######## #�#0&gt;0##############?###P#�#�####0#######�###�######## #�#0@0##############A###�#�#�####0#######�###�######## #�#0B0##############C###�#�#�####0#######�###�######## #�#0D0##############E###�#�#�####0#######�###�######## #�#0F0##############G###0#�#�####0#######�###�######## #�#0H0##############I###h#�#�####0#######�###�######## #�#0J0##############K###�#�#�####0#######�###�######## #�#0L0##############M###�#�#�####0#######�###�######## #�#0N0##############O#####�#�####0#######�###�######## #�#0P0##############Q###H#�#�####0#######�###�######## #�#0R0##############S###�#�#�####0#######�###�######## #�#0T0##############U###�#�#�####0#######�###�######## #�#0V0##############W###�#�#�####0#######�###�######## #�#0X0##############Y###(#�#�####0#######�###�######## #�#0Z0##############[###`#�#�####0#######�###�######## #�#0\0##############]###�#�#�####0#######�###�######## #�#0^0##############_###�#�#�####0#######�###�######## #�#0`0##############a#####�#�####0#######�###�######## #�#0b0##############c###@#�#�####0#######�###�######## #�#0d0##############e###x#�#�####0#######�###�######## #�#0f0##############g###�#�#�####0#######�###�######## #�#0h0##############i###�#�#�####0#######�###�######## #�#0j0##############k### #�#�####0#######�###�######## #�#0l0##############m###X#�#�####0#######�###�######## #�#0n0##############o###�#�#�####0#######�###�######## #�#0p0##############q###�#�#�####0#######�###�######## #�#0r0##############s#####�#�####0#######�###�######## #�#0t0##############u###8#�#�####0#######�###�######## #�#0v0##############w###p#�#�####0#######�###�######## #�#0x0##############y###�#�#�####0#######�###�######## #�#0z0##############{###�#�#�####0#######�###�######## #�#0|0##############}#####�#�####0#######�###�######## #�#0~0#################P#�#�####0#######�###�######## #�#0�0##############�###�#�#�####0#######�###�######## #�#0�0##############�###�#�#�####0#######�###�######## #�#0�0##############�###�#�#�####0#######�###�######## #�#0�0##############�###0#�#�####0#######�###�######## #�#0�0##############�###h#�#�####0#######�###�######## #�#0�0##############�###�#�#�####0#######�###�######## #�#0�0##############�###�#�#�####0#######�###�######## #�#0�0##############�#####�#�####0#######�###�######## #�#0�0##############�###H#�#�####0#######�###�######## #�#0�0##############�###�#�#�####0#######�###�######## #�#0�0##############�###�#�#�####0#######�###�######## #�#0�0##############�###�#�#�####0#######�###�######## #�#0�0##############�###(#�#�####0#######�###�######## #�#0�0##############�###`#�#�####0#######�###�######## #�#0�0##############�###�#�#�####0#######�###�######## #�#0�0##############�###�#�#�####0#######�###�######## #�#0�0##############�#####�#�####0#######�###�######## #�#0�0##############�###@#�#�####0#######�###�######## #�#0�0##############�###x#�#�####0#######�###�######## #�#0�0##############�###�#�#�####0#######�###�######## #�#0�0##############�###�#�#�####0#######�###�######## #�#0�0##############�### #�#�####0#######�###�######## #�#0�0##############�###X#�#�####0#######�###�######## #�#0�0##############�###�#�#�####0#######�###�######## #�#0�0##############�###�#�#�####0#######�###�######## #�#0�0##############�#####�#�####0#######�###�######## #�#0�0##############�###8#�#�####0#######�###�######## #�#0�0##############�###p#�#�####0#######�###�######## #�#0�0##############�###�#�#�####0#######�###�######## #�#0�0##############�###�#�#�####0#######�###�######## #�#0�0##############�#####�#�####0#######�###�######## #�#0�0##############�###P#�#�####0#######�###�######## #�#0�0##############�###�#�#�####0#######�###�######## #�#0�0##############�###�#�#�####0#######�###�######## #�#0�0##############�###�#�#�####0#######�###�######## #�#0�0##############�###0 �#�####0#######�###�######## #�#0�0##############�###h �#�####0#######�###�######## #�#0�0##############�###� �#�####0#######�###�######## #�#0�0##############�###� �#�####0#######�###�######## #�#0�0##############�####!�#�####0#######�###�######## #�#0�0##############�###H!�#�####0#######�###�######## #�#0�0##############�###�!�#�####0#######�###�######## #�#0�0##############�###�!�#�####0#######�###�######## #�#0�0##############�###�!�#�####0#######�###�######## #�#0�0##############�###("�#�####0#######�###�######## #�#0�0##############�###`"�#�####0#######�###�######## #�#0�0##############�###�"�#�####0#######�###�######## #�#0�0##############�###�"�#�####0#######�###�######## #�#0�0##############�#####�#�####0#######�###�######## #�#0�0##############�###@#�#�####0#######�###�######## #�#0�0##############�###x#�#�####0#######�###�######## #�#0�0##############�###�#�#�####0#######�###�######## #�#0�0##############�###�#�#�####0#######�###�######## #�#0�0##############�### $�#�####0#######�###�######## #�#0�0##############�###X$�#�####0#######�###�######## #�#0�0##############�###�$�#�####0#######�###�######## #�#0�0##############�###�$�#�####0#######�###�######## #�#0�0##############�####%�#�####0#######�###�######## #�#0�0##############�###8%�#�####0#######�###�######## #�#0�0##############�###p%�#�####0#######�###�######## #�#0�0##############�###�%�#�####0#######�###�######## #�#0�0##############�###�%�#�####0#######�###�######## #�#0�0##############�####&amp;�#�####0#######�###�######## #�#0�0##############�###P&amp;�#�####0#######�###�######## #�#0#1##################�&amp;�#�####0#######�###�######## #�#0#1##################�&amp;�#�####0#######�###�######## #�#0#1##################�&amp;�#�####0#######�###�######## #�#0#1##################0'�#�####0#######�###�######## #�#0#1##############</w:t>
        <w:tab/>
        <w:t>###h'�#�####0#######�###�######## #�#0</w:t>
        <w:br/>
        <w:t>1##################�'�#�####0#######�###�######## #�#0</w:t>
      </w:r>
      <w:r>
        <w:br w:type="page"/>
      </w:r>
    </w:p>
    <w:p>
      <w:pPr>
        <w:pStyle w:val="PreformattedText"/>
        <w:bidi w:val="0"/>
        <w:jc w:val="left"/>
        <w:rPr/>
      </w:pPr>
      <w:r>
        <w:rPr/>
        <w:t>1##############</w:t>
      </w:r>
    </w:p>
    <w:p>
      <w:pPr>
        <w:pStyle w:val="PreformattedText"/>
        <w:bidi w:val="0"/>
        <w:jc w:val="left"/>
        <w:rPr/>
      </w:pPr>
      <w:r>
        <w:rPr/>
        <w:t>###�'�#�####0#######�###�######## #�#0#1###################(�#�####0#######�###�######## #�#0#1##################H(�#�####0#######�###�######## #�#0#1##################�(�#�####0#######�###�######## #�#0#1##################�(�#�####0#######�###�######## #�#0#1##################�(�#�####0#######�###�######## #�#0#1##################()�#�####0#######�###�######## #�#0#1##################`)�#�####0#######�###�######## #�#0#1##################�)�#�####0#######�###�######## #�#0#1##################�)�#�####0#######�###�######## #�#0 1##############!####*�#�####0#######�###�######## #�#0"1##################@*�#�####0#######�###�######## #�#0$1##############%###x*�#�####0#######�###�######## #�#0&amp;1##############'###�*�#�####0#######�###�######## #�#0(1##############)###�*�#�####0#######�###�######## #�#0*1##############+### +�#�####0#######�###�######## #�#0,1##############-###X+�#�####0#######�###�######## #�#0.1##############/###�+�#�####0#######�###�######## #�#001##############1###�+�#�####0#######�###�######## #�#021##############3####,�#�####0#######�###�######## #�#041##############5###8,�#�####0#######�###�######## #�#061##############7###p,�#�####0#######�###�######## #�#081##############9###�,�#�####0#######�###�######## #�#0:1##############;###�,�#�####0#######�###�######## #�#0&lt;1##############=####-�#�####0#######�###�######## #�#0&gt;1##############?###P-�#�####0#######�###�######## #�#0@1##############A###�-�#�####0#######�###�######## #�#0B1##############C###�-�#�####0#######�###�######## #�#0D1##############E###�-�#�####0#######�###�######## #�#0F1##############G###0.�#�####0#######�###�######## #�#0H1##############I###h.�#�####0#######�###�######## #�#0J1##############K###�.�#�####0#######�###�######## #�#0L1##############M###�.�#�####0#######�###�######## #�#0N1##############O####/�#�####0#######�###�######## #�#0P1##############Q###H/�#�####0#######�###�######## #�#0R1##############S###�/�#�####0#######�###�######## #�#0T1##############U###�/�#�####0#######�###�######## #�#0V1##############W###�/�#�####0#######�###�######## #�#0X1##############Y###(0�#�####0#######�###�######## #�#0Z1##############[###`0�#�####0#######�###�######## #�#0\1##############]###�0�#�####0#######�###�######## #�#0^1##############_###�0�#�####0#######�###�######## #�#0`1##############a####1�#�####0#######�###�######## #�#0b1##############c###@1�#�####0#######�###�######## #�#0d1##############e###x1�#�####0#######�###�######## #�#0f1##############g###�1�#�####0#######�###�######## #�#0h1##############i###�1�#�####0#######�###�######## #�#0j1##############k### 2�#�####0#######�###�######## #�#0l1##############m###X2�#�####0#######�###�######## #�#0n1##############o###�2�#�####0#######�###�######## #�#0p1##############q###�2�#�####0#######�###�######## #�#0r1##############s####3�#�####0#######�###�######## #�#0t1##############u###83�#�####0#######�###�######## #�#0v1##############w###p3�#�####0#######�###�######## #�#0x1##############y###�3�#�####0#######�###�######## #�#0z1##############{###�3�#�####0#######�###�######## #�#0|1##############}####4�#�####0#######�###�######## #�#0~1#################P4�#�####0#######�###�######## #�#0�1##############�###�4�#�####0#######�###�######## #�#0�1##############�###�4�#�####0#######�###�######## #�#0�1##############�###�4�#�####0#######�###�######## #�#0�1##############�###05�#�####0#######�###�######## #�#0�1##############�###h5�#�####0#######�###�######## #�#0�1##############�###�5�#�####0#######�###�######## #�#0�1##############�###�5�#�####0#######�###�######## #�#0�1##############�####6�#�####0#######�###�######## #�#0�1##############�###H6�#�####0#######�###�######## #�#0�1##############�###�6�#�####0#######�###�######## #�#0�1##############�###�6�#�####0#######�###�######## #�#0�1##############�###�6�#�####0#######�###�######## #�#0�1##############�###(7�#�####0#######�###�######## #�#0�1##############�###`7�#�####0#######�###�######## #�#0�1##############�###�7�#�####0#######�###�######## #�#0�1##############�###�7�#�####0#######�###�######## #�#0�1##############�####8�#�####0#######�###�######## #�#0�1##############�###@8�#�####0#######�###�######## #�#0�1##############�###x8�#�####0#######�###�######## #�#0�1##############�###�8�#�####0#######�###�######## #�#0�1##############�###�8�#�####0#######�###�######## #�#0�1##############�### 9�#�####0#######�###�######## #�#0�1##############�###X9�#�####0#######�###�######## #�#0�1##############�###�9�#�####0#######�###�######## #�#0�1##############�###�9�#�####0#######�###�######## #�#0�1##############�####:�#�####0#######�###�######## #�#0�1##############�###8:�#�####0#######�###�######## #�#0�1##############�###p:�#�####0#######�###�######## #�#0�1##############�###�:�#�####0#######�###�######## #�#0�1##############�###�:�#�####0#######�###�######## #�#0�1##############�####;�#�####0#######�###�######## #�#0�1##############�###P;�#�####0#######�###�######## #�#0�1##############�###�;�#�####0#######�###�######## #�#0�1##############�###�;�#�####0#######�###�######## #�#0�1##############�###�;�#�####0#######�###�######## #�#0�1##############�###0&lt;�#�####0#######�###�######## #�#0�1##############�###h&lt;�#�####0#######�###�######## #�#0�1##############�###�&lt;�#�####0#######�###�######## #�#0�1##############�###�&lt;�#�####0#######�###�######## #�#0�1##############�####=�#�####0#######�###�######## #�#0�1##############�###H=�#�####0#######�###�######## #�#0�1##############�###�=�#�####0#######�###�######## #�#0�1##############�###�=�#�####0#######�###�######## #�#0�1##############�###�=�#�####0#######�###�######## #�#0�1##############�###(&gt;�#�####0#######�###�######## #�#0�1##############�###`&gt;�#�####0#######�###�######## #�#0�1##############�###�&gt;�#�####0#######�###�######## #�#0�1##############�###�&gt;�#�####0#######�###�######## #�#0�1##############�####?�#�####0#######�###�######## #�#0�1##############�###@?�#�####0#######�###�######## #�#0�1##############�###x?�#�####0#######�###�######## #�#0�1##############�###�?�#�####0#######�###�######## #�#0�1##############�###�?�#�####0#######�###�######## #�#0�1##############�### @�#�####0#######�###�######## #�#0�1##############�###X@�#�####0#######�###�######## #�#0�1##############�###�@�#�####0#######�###�######## #�#0�1##############�###�@�#�####0#######�###�######## #�#0�1##############�####A�#�####0#######�###�######## #�#0�1##############�###8A�#�####0#######�###�######## #�#0�###########(#########�#�#0�###########'#########�#�#0�1####################�#�####0#######�###�######## #�#0�1##############�###�A�#�####0#######�###�######## #�#0�1##############�###�A�#�####0#######�###�######## #�#0�1##############�####B�#�####0#######�###�######## #�#0�1##############�###PB�#�####0#######�###�######## #�#0#2##################�B�#�####0#######�###�######## #�#0#2##################�B�#�####0#######�###�######## #�#0#2##################�B�#�####0#######�###�######## #�#0#2##################0C�#�####0#######�###�######## #�#0#2##############</w:t>
        <w:tab/>
        <w:t>###hC�#�####0#######�###�######## #�#0</w:t>
        <w:br/>
        <w:t>2##################�C�#�####0#######�###�######## #�#0</w:t>
      </w:r>
      <w:r>
        <w:br w:type="page"/>
      </w:r>
    </w:p>
    <w:p>
      <w:pPr>
        <w:pStyle w:val="PreformattedText"/>
        <w:bidi w:val="0"/>
        <w:jc w:val="left"/>
        <w:rPr/>
      </w:pPr>
      <w:r>
        <w:rPr/>
        <w:t>2##############</w:t>
      </w:r>
    </w:p>
    <w:p>
      <w:pPr>
        <w:pStyle w:val="PreformattedText"/>
        <w:bidi w:val="0"/>
        <w:jc w:val="left"/>
        <w:rPr/>
      </w:pPr>
      <w:r>
        <w:rPr/>
        <w:t>###�C�#�####0#######�###�######## #�#0#2###################D�#�####0#######�###�######## #�#0#2##################HD�#�####0#######�###�######## #�#0#2##################�D�#�####0#######�###�######## #�#0############</w:t>
        <w:tab/>
        <w:t>#######�D�#�####0#######�###�########�#�#0############</w:t>
        <w:tab/>
        <w:t>#######(E�#�####0#######�###�########�#�#0############</w:t>
        <w:tab/>
        <w:t>#######`E�#�####0#######�###�########�#�#0############</w:t>
        <w:tab/>
        <w:t>#######�E�#�####0#######�###�########�#�#0############</w:t>
        <w:tab/>
        <w:t>#######�E�#�####0#######�###�########�#�#0 ###########</w:t>
        <w:tab/>
        <w:t>###!####F�#�####0#######�###�########�#�#0"###########</w:t>
        <w:tab/>
        <w:t>#######@F�#�####0#######�###�########�#�#0$###########</w:t>
        <w:tab/>
        <w:t>###%###xF�#�####0#######�###�########�#�#0&amp;###########</w:t>
        <w:tab/>
        <w:t>###'###�F�#�####0#######�###�########�#�#0(###########</w:t>
        <w:tab/>
        <w:t>###)###�F�#�####0#######�###�########�#�#0*###########</w:t>
        <w:tab/>
        <w:t>###+### G�#�####0#######�###�########�#�#0,###########</w:t>
        <w:tab/>
        <w:t>###-###XG�#�####0#######�###�########�#�#0.###########</w:t>
        <w:tab/>
        <w:t>###/###�G�#�####0#######�###�########�#�#00###########</w:t>
        <w:tab/>
        <w:t>###1###�G�#�####0#######�###�########�#�#02###########</w:t>
        <w:tab/>
        <w:t>###3####H�#�####0#######�###�########�#�#04###########</w:t>
        <w:tab/>
        <w:t>###5###8H�#�####0#######�###�########�#�#06###########</w:t>
        <w:tab/>
        <w:t>###7###pH�#�####0#######�###�########�#�#08###########</w:t>
        <w:tab/>
        <w:t>###9###�H�#�####0#######�###�########�#�#0:###########</w:t>
        <w:tab/>
        <w:t>###;###�H�#�####0#######�###�########�#�#0&lt;###########</w:t>
        <w:tab/>
        <w:t>###=####I�#�####0#######�###�########�#�#0&gt;###########</w:t>
        <w:tab/>
        <w:t>###?###PI�#�####0#######�###�########�#�#0@###########</w:t>
        <w:tab/>
        <w:t>###A###�I�#�####0#######�###�########�#�#0B###########</w:t>
        <w:tab/>
        <w:t>###C###�I�#�####0#######�###�########�#�#0D###########</w:t>
        <w:tab/>
        <w:t>###E###�I�#�####0#######�###�########�#�#0F###########</w:t>
        <w:tab/>
        <w:t>###G###0J�#�####0#######�###�########�#�#0H###########</w:t>
        <w:tab/>
        <w:t>###I###hJ�#�####0#######�###�########�#�#0J###########</w:t>
        <w:tab/>
        <w:t>###K###�J�#�####0#######�###�########�#�#0L###########</w:t>
        <w:tab/>
        <w:t>###M###�J�#�####0#######�###�########�#�#0N###########</w:t>
        <w:tab/>
        <w:t>###O####K�#�####0#######�###�########�#�#0P###########</w:t>
        <w:tab/>
        <w:t>###Q###HK�#�####0#######�###�########�#�#0R###########</w:t>
        <w:tab/>
        <w:t>###S###�K�#�####0#######�###�########�#�#0T###########</w:t>
        <w:tab/>
        <w:t>###U###�K�#�####0#######�###�########�#�#0V###########</w:t>
        <w:tab/>
        <w:t>###W###�K�#�####0#######�###�########�#�#0X###########</w:t>
        <w:tab/>
        <w:t>###Y###(L�#�####0#######�###�########�#�#0Z###########</w:t>
        <w:tab/>
        <w:t>###[###`L�#�####0#######�###�########�#�#0\###########</w:t>
        <w:tab/>
        <w:t>###]###�L�#�####0#######�###�########�#�#0^###########</w:t>
        <w:tab/>
        <w:t>###_###�L�#�####0#######�###�########�#�#0`###########</w:t>
        <w:tab/>
        <w:t>###a####M�#�####0#######�###�########�#�#0b###########</w:t>
        <w:tab/>
        <w:t>###c###@M�#�####0#######�###�########�#�#0d###########</w:t>
        <w:tab/>
        <w:t>###e###xM�#�####0#######�###�########�#�#0f###########</w:t>
        <w:tab/>
        <w:t>###g###�M�#�####0#######�###�########�#�#0h###########</w:t>
        <w:tab/>
        <w:t>###i###�M�#�####0#######�###�########�#�#0j###########</w:t>
        <w:tab/>
        <w:t>###k### N�#�####0#######�###�########�#�#0l###########</w:t>
        <w:tab/>
        <w:t>###m###XN�#�####0#######�###�########�#�#0n###########</w:t>
        <w:tab/>
        <w:t>###o###�N�#�####0#######�###�########�#�#0p###########</w:t>
        <w:tab/>
        <w:t>###q###�N�#�####0#######�###�########�#�#0r###########</w:t>
        <w:tab/>
        <w:t>###s####O�#�####0#######�###�########�#�#0t###########</w:t>
        <w:tab/>
        <w:t>###u###8O�#�####0#######�###�########�#�#0v###########</w:t>
        <w:tab/>
        <w:t>###w###pO�#�####0#######�###�########�#�#0x###########</w:t>
        <w:tab/>
        <w:t>###y###�O�#�####0#######�###�########�#�#0z###########</w:t>
        <w:tab/>
        <w:t>###{###�O�#�####0#######�###�########�#�#0|###########</w:t>
        <w:tab/>
        <w:t>###}####P�#�####0#######�###�########�#�#0~###########</w:t>
        <w:tab/>
        <w:t>######PP�#�####0#######�###�########�#�#0�###########</w:t>
        <w:tab/>
        <w:t>###�###�P�#�####0#######�###�########�#�#0�###########</w:t>
        <w:tab/>
        <w:t>###�###�P�#�####0#######�###�########�#�#0�###########</w:t>
        <w:tab/>
        <w:t>###�###�P�#�####0#######�###�########�#�#0�###########</w:t>
        <w:tab/>
        <w:t>###�###0Q�#�####0#######�###�########�#�#0�###########</w:t>
        <w:tab/>
        <w:t>###�###hQ�#�####0#######�###�########�#�#0�###########</w:t>
        <w:tab/>
        <w:t>###�###�Q�#�####0#######�###�########�#�#0�###########</w:t>
        <w:tab/>
        <w:t>###�###�Q�#�####0#######�###�########�#�#0�###########</w:t>
        <w:tab/>
        <w:t>###�###�T�#�####0#######�###�########�#�#0�###########</w:t>
        <w:tab/>
        <w:t>###�###�T�#�####0#######�###�########�#�#0�###########</w:t>
        <w:tab/>
        <w:t>###�####U�#�####0#######�###�########�#�#0�###########</w:t>
        <w:tab/>
        <w:t>###�###LU�#�####0#######�###�########�#�#0�###########</w:t>
        <w:tab/>
        <w:t>###�###�U�#�####0#######�###�########�#�#0####################�D�#�####0#######�###�########�#�#0�###############�###�U�#�####0#######�###�########�#�#0�###############�###,V�#�####0#######�###�########�#�#0�###############�###dV�#�####0#######�###�########�#�#0�###############�###�V�#�####0#######�###�########�#�#0�###############�###�V�#�####0#######�###�########�#�#0�###############�###</w:t>
      </w:r>
      <w:r>
        <w:br w:type="page"/>
      </w:r>
    </w:p>
    <w:p>
      <w:pPr>
        <w:pStyle w:val="PreformattedText"/>
        <w:bidi w:val="0"/>
        <w:jc w:val="left"/>
        <w:rPr/>
      </w:pPr>
      <w:r>
        <w:rPr/>
        <w:t>W�#�####0#######�###�########�#�#0�###############�###DW�#�####0#######�###�########�#�#0�###############�###|W�#�####0#######�###�########�#�#0�###############�###�W�#�####0#######�###�########�#�#0�###############�###�W�#�####0#######�###�########�#�#0�###############�###$X�#�####0#######�###�########�#�#0�###############�###\X�#�####0#######�###�########�#�#0�###############�###�X�#�####0#######�###�########�#�#0�###############�###�X�#�####0#######�###�########�#�#0�###############�####Y�#�####0#######�###�########�#�#0�###############�###&lt;Y�#�####0#######�###�########�#�#0�###############�###tY�#�####0#######�###�########�#�#0�###############�###�Y�#�####0#######�###�########�#�#0�###############�###�Y�#�####0#######�###�########�#�#0�###############�####Z�#�####0#######�###�########�#�#0�###############�###TZ�#�####0#######�###�########�#�#0�###############�###�Z�#�####0#######�###�########�#�#0�###############�###�Z�#�####0#######�###�########�#�#0�###############�###�Z�#�####0#######�###�########�#�#0�###############�###4[�#�####0#######�###�########�#�#0�###############�###l[�#�####0#######�###�########�#�#0�###############�###�[�#�####0#######�###�########�#�#0�###############�###�[�#�####0#######�###�########�#�#0�###############�####\�#�####0#######�###�########�#�#0�###############�###L\�#�####0#######�###�########�#�#0�###############�###�\�#�####0#######�###�########�#�#0�###############�###�\�#�####0#######�###�########�#�#0�###############�###�\�#�####0#######�###�########�#�#0�###############�###,]�#�####0#######�###�########�#�#0�###############�###d]�#�####0#######�###�########�#�#0�###############�###�]�#�####0#######�###�########�#�#0�###############�###�]�#�####0#######�###�########�#�#0�###############�###</w:t>
      </w:r>
      <w:r>
        <w:br w:type="page"/>
      </w:r>
    </w:p>
    <w:p>
      <w:pPr>
        <w:pStyle w:val="PreformattedText"/>
        <w:bidi w:val="0"/>
        <w:jc w:val="left"/>
        <w:rPr/>
      </w:pPr>
      <w:r>
        <w:rPr/>
        <w:t>^�#�####0#######�###�########�#�#0�###############�###D^�#�####0#######�###�########�#�#0�###############�###|^�#�####0#######�###�########�#�#0�###############�###�^�#�####0#######�###�########�#�#0�###############�###�^�#�####0#######�###�########�#�#0�###############�###$_�#�####0#######�###�########�#�#0�###############�###\_�#�####0#######�###�########�#�#0�###############�###�_�#�####0#######�###�########�#�#0�###############�###�_�#�####0#######�###�########�#�#0�###############�####`�#�####0#######�###�########�#�#0�###############�###&lt;`�#�####0#######�###�########�#�#0�###############�###t`�#�####0#######�###�########�#�#0�###############�###�`�#�####0#######�###�########�#�#0�###############�###�`�#�####0#######�###�########�#�#0#####################a�#�####0#######�###�########�#�#0####################Ta�#�####0#######�###�########�#�#0####################�a�#�####0#######�###�########�#�#0####################�a�#�####0#######�###�########�#�#0################</w:t>
        <w:tab/>
        <w:t>###�a�#�####0#######�###�########�#�#0</w:t>
        <w:br/>
        <w:t>###################4b�#�####0#######�###�########�#�#0</w:t>
      </w:r>
      <w:r>
        <w:br w:type="page"/>
      </w:r>
    </w:p>
    <w:p>
      <w:pPr>
        <w:pStyle w:val="PreformattedText"/>
        <w:bidi w:val="0"/>
        <w:jc w:val="left"/>
        <w:rPr/>
      </w:pPr>
      <w:r>
        <w:rPr/>
        <w:t>###############</w:t>
      </w:r>
    </w:p>
    <w:p>
      <w:pPr>
        <w:pStyle w:val="PreformattedText"/>
        <w:bidi w:val="0"/>
        <w:jc w:val="left"/>
        <w:rPr/>
      </w:pPr>
      <w:r>
        <w:rPr/>
        <w:t>###lb�#�####0#######�###�########�#�#0####################�b�#�####0#######�###�########�#�#0####################�b�#�####0#######�###�########�#�#0#####################c�#�####0#######�###�########�#�#0####################Lc�#�####0#######�###�########�#�#0####################�c�#�####0#######�###�########�#�#0####################�c�#�####0#######�###�########�#�#0####################�c�#�####0#######�###�########�#�#0####################,d�#�####0#######�###�########�#�#0####################dd�#�####0#######�###�########�#�#0 ###############!###�d�#�####0#######�###�########�#�#0"###################�d�#�####0#######�###�########�#�#0$###############%###</w:t>
      </w:r>
      <w:r>
        <w:br w:type="page"/>
      </w:r>
    </w:p>
    <w:p>
      <w:pPr>
        <w:pStyle w:val="PreformattedText"/>
        <w:bidi w:val="0"/>
        <w:jc w:val="left"/>
        <w:rPr/>
      </w:pPr>
      <w:r>
        <w:rPr/>
        <w:t>e�#�####0#######�###�########�#�#0&amp;###############'###De�#�####0#######�###�########�#�#0(###############)###|e�#�####0#######�###�########�#�#0*###############+###�e�#�####0#######�###�########�#�#0,###############-###�e�#�####0#######�###�########�#�#0.###############/###$f�#�####0#######�###�########�#�#00###############1###\f�#�####0#######�###�########�#�#02###############3###�f�#�####0#######�###�########�#�#04###############5###�f�#�####0#######�###�########�#�#06###############7###@j�#�####0#######�###�########�#�#08###############9###xj�#�####0#######�###�########�#�#0:###############;###�j�#�####0#######�###�########�#�#0&lt;###############=###�j�#�####0#######�###�########�#�#0&gt;###############?### k�#�####0#######�###�########�#�#0@###############A###Xk�#�####0#######�###�########�#�#0B###############C###�k�#�####0#######�###�########�#�#0D###############E###�k�#�####0#######�###�########�#�#0F###############G####l�#�####0#######�###�########�#�#0H###############I###8l�#�####0#######�###�########�#�#0J###############K###pl�#�####0#######�###�########�#�#0L###############M###�l�#�####0#######�###�########�#�#0N###############O###�l�#�####0#######�###�########�#�#0P###############Q####m�#�####0#######�###�########�#�#0R###############S###Pm�#�####0#######�###�########�#�#0T###############U###�m�#�####0#######�###�########�#�#0V###############W###�m�#�####0#######�###�########�#�#0X###############Y###�m�#�####0#######�###�########�#�#0Z###############[###0n�#�####0#######�###�########�#�#0\###############]###hn�#�####0#######�###�########�#�#0^###############_###�n�#�####0#######�###�########�#�#0`###############a###�n�#�####0#######�###�########�#�#0b###############c####o�#�####0#######�###�########�#�#0d###############e###Ho�#�####0#######�###�########�#�#0f###############g###�o�#�####0#######�###�########�#�#0h###############i###�o�#�####0#######�###�########�#�#0j###############k###�o�#�####0#######�###�########�#�#0l###############m###(p�#�####0#######�###�########�#�#0n###############o###`p�#�####0#######�###�########�#�#0p###############q###�p�#�####0#######�###�########�#�#0r###############s###�p�#�####0#######�###�########�#�#0t###############u####q�#�####0#######�###�########�#�#0v###############w###@q�#�####0#######�###�########�#�#0x###############y###xq�#�####0#######�###�########�#�#0z###############{###�q�#�####0#######�###�########�#�#0|###############}###�q�#�####0#######�###�########�#�#0~################## r�#�####0#######�###�########�#�#0�###############�###Xr�#�####0#######�###�########�#�#0�###############�###�r�#�####0#######�###�########�#�#0�###############�###�r�#�####0#######�###�########�#�#0�###############�####s�#�####0#######�###�########�#�#0�###############�###8s�#�####0#######�###�########�#�#0�###############�###ps�#�####0#######�###�########�#�#0�###############�###�s�#�####0#######�###�########�#�#0�###############�###�s�#�####0#######�###�########�#�#0�###############�####t�#�####0#######�###�########�#�#0�###############�###Pt�#�####0#######�###�########�#�#0�###############�###�t�#�####0#######�###�########�#�#0�###############�###�t�#�####0#######�###�########�#�#0�###############�###�t�#�####0#######�###�########�#�#0�###############�###0u�#�####0#######�###�########�#�#0�###############�###hu�#�####0#######�###�########�#�#0�###############�###�u�#�####0#######�###�########�#�#0�###############�###�u�#�####0#######�###�########�#�#0�###############�####v�#�####0#######�###�########�#�#0�###############�###Hv�#�####0#######�###�########�#�#0�###############�###�v�#�####0#######�###�########�#�#0�###############�###�v�#�####0#######�###�########�#�#0�###############�###�v�#�####0#######�###�########�#�#0�###############�###(w�#�####0#######�###�########�#�#0�###############�###`w�#�####0#######�###�########�#�#0�###############�###�w�#�####0#######�###�########�#�#0�###############�###�w�#�####0#######�###�########�#�#0�###############�####x�#�####0#######�###�########�#�#0�###############�###@x�#�####0#######�###�########�#�#0�###############�###xx�#�####0#######�###�########�#�#0�###############�###�x�#�####0#######�###�########�#�#0�###############�###�x�#�####0#######�###�########�#�#0�###############�### y�#�####0#######�###�########�#�#0�###############�###Xy�#�####0#######�###�########�#�#0�###############�###�y�#�####0#######�###�########�#�#0�###############�###�y�#�####0#######�###�########�#�#0�###############�####z�#�####0#######�###�########�#�#0�###############�###8z�#�####0#######�###�########�#�#0�###############�###pz�#�####0#######�###�########�#�#0�###############�###�z�#�####0#######�###�########�#�#0�###############�###�z�#�####0#######�###�########�#�#0�###############�####{�#�####0#######�###�########�#�#0�###############�###P{�#�####0#######�###�########�#�#0�###############�###�{�#�####0#######�###�########�#�#0�###############�###�{�#�####0#######�###�########�#�#0�###############�###�{�#�####0#######�###�########�#�#0�###############�###0|�#�####0#######�###�########�#�#0�###############�###h|�#�####0#######�###�########�#�#0�###############�###�|�#�####0#######�###�########�#�#0�###############�###�|�#�####0#######�###�########�#�#0�###############�####}�#�####0#######�###�########�#�#0�###############�###H}�#�####0#######�###�########�#�#0�###############�###�}�#�####0#######�###�########�#�#0�###############�###�}�#�####0#######�###�########�#�#0�###############�###�}�#�####0#######�###�########�#�#0�###############�###(~�#�####0#######�###�########�#�#0�###############�###`~�#�####0#######�###�########�#�#0�###############�###�~�#�####0#######�###�########�#�#0�###############�###�~�#�####0#######�###�########�#�#0�###############�####�#�####0#######�###�########�#�#0�###############�###@�#�####0#######�###�########�#�#0�###############�###x�#�####0#######�###�########�#�#0�###############�###��#�####0#######�###�########�#�#0�###############�###��#�####0#######�###�########�#�#0�###############�### ��#�####0#######�###�########�#�#0####################X��#�####0#######�###�########�#�#0####################���#�####0#######�###�########�#�#0####################Є�#�####0#######�###�########�#�#0#####################��#�####0#######�###�########�#�#0################</w:t>
        <w:tab/>
        <w:t>###@��#�####0#######�###�########�#�#0</w:t>
        <w:br/>
        <w:t>###################x��#�####0#######�###�########�#�#0</w:t>
      </w:r>
      <w:r>
        <w:br w:type="page"/>
      </w:r>
    </w:p>
    <w:p>
      <w:pPr>
        <w:pStyle w:val="PreformattedText"/>
        <w:bidi w:val="0"/>
        <w:jc w:val="left"/>
        <w:rPr/>
      </w:pPr>
      <w:r>
        <w:rPr/>
        <w:t>###############</w:t>
      </w:r>
    </w:p>
    <w:p>
      <w:pPr>
        <w:pStyle w:val="PreformattedText"/>
        <w:bidi w:val="0"/>
        <w:jc w:val="left"/>
        <w:rPr/>
      </w:pPr>
      <w:r>
        <w:rPr/>
        <w:t>###���#�####0#######�###�########�#�#0####################</w:t>
      </w:r>
      <w:r>
        <w:rPr/>
        <w:t>腛</w:t>
      </w:r>
      <w:r>
        <w:rPr/>
        <w:t>#�####0#######�###�########�#�#0#################### ��#�####0#######�###�########�#�#0####################X��#�####0#######�###�########�#�#0####################���#�####0#######�###�########�#�#0####################Ȇ�#�####0#######�###�########�#�#0#####################��#�####0#######�###�########�#�#0####################8��#�####0#######�###�########�#�#0####################p��#�####0#######�###�########�#�#0####################���#�####0#######�###�########�#�#0 ###############!###��#�####0#######�###�########�#�#0"####################��#�####0#######�###�########�#�#0$###############%###P��#�####0#######�###�########�#�#0&amp;###############'###���#�####0#######�###�########�#�#0(###############)###���#�####0#######�###�########�#�#0*###############+###���#�####0#######�###�########�#�#0,###############-###0��#�####0#######�###�########�#�#0.###############/###h��#�####0#######�###�########�#�#00###############1###���#�####0#######�###�########�#�#02###############3###</w:t>
      </w:r>
      <w:r>
        <w:rPr/>
        <w:t>؉�</w:t>
      </w:r>
      <w:r>
        <w:rPr/>
        <w:t>#�####0#######�###�########�#�#04###############5####��#�####0#######�###�########�#�#06###############7###H��#�####0#######�###�########�#�#08###############9###���#�####0#######�###�########�#�#0:###############;###���#�####0#######�###�########�#�#0&lt;###############=###��#�####0#######�###�########�#�#0&gt;###############?###(��#�####0#######�###�########�#�#0@###############A###`��#�####0#######�###�########�#�#0B###############C###���#�####0#######�###�########�#�#0D###############E###Ћ�#�####0#######�###�########�#�#0F###############G####��#�####0#######�###�########�#�#0H###############I###@��#�####0#######�###�########�#�#0J###############K###x��#�####0#######�###�########�#�#0L###############M###���#�####0#######�###�########�#�#0N###############O###</w:t>
      </w:r>
      <w:r>
        <w:rPr/>
        <w:t>茛</w:t>
      </w:r>
      <w:r>
        <w:rPr/>
        <w:t>#�####0#######�###�########�#�#0P###############Q### ��#�####0#######�###�########�#�#0R###############S###X��#�####0#######�###�########�#�#0T###############U###���#�####0#######�###�########�#�#0V###############W###ȍ�#�####0#######�###�########�#�#0X###############Y####��#�####0#######�###�########�#�#0Z###############[###8��#�####0#######�###�########�#�#0\###############]###p��#�####0#######�###�########�#�#0^###############_###���#�####0#######�###�########�#�#0`###############a###��#�####0#######�###�########�#�#0b###############c####��#�####0#######�###�########�#�#0d###############e###P��#�####0#######�###�########�#�#0f###############g###���#�####0#######�###�########�#�#0h###############i###���#�####0#######�###�########�#�#0j###############k###���#�####0#######�###�########�#�#0l###############m###0��#�####0#######�###�########�#�#0n###############o###h��#�####0#######�###�########�#�#0p###############q###���#�####0#######�###�########�#�#0r###############s###</w:t>
      </w:r>
      <w:r>
        <w:rPr/>
        <w:t>ؐ�</w:t>
      </w:r>
      <w:r>
        <w:rPr/>
        <w:t>#�####0#######�###�########�#�#0t###############u####��#�####0#######�###�########�#�#0v###############w###H��#�####0#######�###�########�#�#0x###############y###���#�####0#######�###�########�#�#0z###############{###���#�####0#######�###�########�#�#0|###############}###�#�####0#######�###�########�#�#0~##################(��#�####0#######�###�########�#�#0�###############�###`��#�####0#######�###�########�#�#0�###############�###���#�####0#######�###�########�#�#0�###############�###В�#�####0#######�###�########�#�#0�###############�####��#�####0#######�###�########�#�#0�###############�###@��#�####0#######�###�########�#�#0�###############�###x��#�####0#######�###�########�#�#0�###############�###���#�####0#######�###�########�#�#0�###############�###</w:t>
      </w:r>
      <w:r>
        <w:rPr/>
        <w:t>蓛</w:t>
      </w:r>
      <w:r>
        <w:rPr/>
        <w:t>#�####0#######�###�########�#�#0�###############�### ��#�####0#######�###�########�#�#0�###############�###X��#�####0#######�###�########�#�#0�###############�###���#�####0#######�###�########�#�#0�###############�###Ȕ�#�####0#######�###�########�#�#0�###############�####��#�####0#######�###�########�#�#0�###############�###8��#�####0#######�###�########�#�#0�###############�###p��#�####0#######�###�########�#�#0�###############�###���#�####0#######�###�########�#�#0�###############�###��#�####0#######�###�########�#�#0�###############�####��#�####0#######�###�########�#�#0�###############�###P��#�####0#######�###�########�#�#0�###############�###���#�####0#######�###�########�#�#0�###############�###���#�####0#######�###�########�#�#0�###############�###���#�####0#######�###�########�#�#0�###############�###0��#�####0#######�###�########�#�#0�###############�###h��#�####0#######�###�########�#�#0�###############�###���#�####0#######�###�########�#�#0�###############�###</w:t>
      </w:r>
      <w:r>
        <w:rPr/>
        <w:t>ؗ�</w:t>
      </w:r>
      <w:r>
        <w:rPr/>
        <w:t>#�####0#######�###�########�#�#0�###############�####��#�####0#######�###�########�#�#0�###############�###H��#�####0#######�###�########�#�#0�###############�###���#�####0#######�###�########�#�#0�###############�###���#�####0#######�###�########�#�#0�###############�###�#�####0#######�###�########�#�#0�###############�###(��#�####0#######�###�########�#�#0�###############�###`��#�####0#######�###�########�#�#0�###############�###���#�####0#######�###�########�#�#0�###############�###Й�#�####0#######�###�########�#�#0�###############�####��#�####0#######�###�########�#�#0�###############�###@��#�####0#######�###�########�#�#0�###############�###x��#�####0#######�###�########�#�#0�###############�###���#�####0#######�###�########�#�#0�###############�###</w:t>
      </w:r>
      <w:r>
        <w:rPr/>
        <w:t>蚛</w:t>
      </w:r>
      <w:r>
        <w:rPr/>
        <w:t>#�####0#######�###�########�#�#0�###############�### ��#�####0#######�###�########�#�#0�###############�###X��#�####0#######�###�########�#�#0�###############�###���#�####0#######�###�########�#�#0�###############�###ț�#�####0#######�###�########�#�#0�###############�####��#�####0#######�###�########�#�#0�###############�###8��#�####0#######�###�########�#�#0�###############�###p��#�####0#######�###�########�#�#0�###############�###���#�####0#######�###�########�#�#0�###############�###��#�####0#######�###�########�#�#0�###############�####��#�####0#######�###�########�#�#0�###############�###P��#�####0#######�###�########�#�#0�###############�###���#�####0#######�###�########�#�#0�###############�###���#�####0#######�###�########�#�#0�###############�###���#�####0#######�###�########�#�#0�###############�###0��#�####0#######�###�########�#�#0�###############�###h��#�####0#######�###�########�#�#0�###############�###���#�####0#######�###�########�#�#0�###############�###</w:t>
      </w:r>
      <w:r>
        <w:rPr>
          <w:rtl w:val="true"/>
        </w:rPr>
        <w:t>؞�</w:t>
      </w:r>
      <w:r>
        <w:rPr>
          <w:rtl w:val="true"/>
        </w:rPr>
        <w:t>#�####</w:t>
      </w:r>
      <w:r>
        <w:rPr/>
        <w:t>0</w:t>
      </w:r>
      <w:r>
        <w:rPr>
          <w:rtl w:val="true"/>
        </w:rPr>
        <w:t>#######�###�########�#�#</w:t>
      </w:r>
      <w:r>
        <w:rPr/>
        <w:t>0</w:t>
      </w:r>
      <w:r>
        <w:rPr>
          <w:rtl w:val="true"/>
        </w:rPr>
        <w:t>�###############�####��#�####</w:t>
      </w:r>
      <w:r>
        <w:rPr/>
        <w:t>0</w:t>
      </w:r>
      <w:r>
        <w:rPr>
          <w:rtl w:val="true"/>
        </w:rPr>
        <w:t>#######�###�########�#�#</w:t>
      </w:r>
      <w:r>
        <w:rPr/>
        <w:t>0</w:t>
      </w:r>
      <w:r>
        <w:rPr/>
        <w:t>�###############�###H��#�####0#######�###�########�#�#0�###############�###���#�####0#######�###�########�#�#0�###############�###���#�####0#######�###�########�#�#0�###############�###�#�####0#######�###�########�#�#0�###############�###(��#�####0#######�###�########�#�#0####################`��#�####0#######�###�########�#�#0####################���#�####0#######�###�########�#�#0####################Р�#�####0#######�###�########�#�#0#####################��#�####0#######�###�########�#�#0################</w:t>
        <w:tab/>
        <w:t>###L��#�####0#######�###�########�#�#0</w:t>
        <w:br/>
        <w:t>###################���#�####0#######�###�########�#�#0</w:t>
      </w:r>
      <w:r>
        <w:br w:type="page"/>
      </w:r>
    </w:p>
    <w:p>
      <w:pPr>
        <w:pStyle w:val="PreformattedText"/>
        <w:bidi w:val="0"/>
        <w:jc w:val="left"/>
        <w:rPr/>
      </w:pPr>
      <w:r>
        <w:rPr/>
        <w:t>###############</w:t>
      </w:r>
    </w:p>
    <w:p>
      <w:pPr>
        <w:pStyle w:val="PreformattedText"/>
        <w:bidi w:val="0"/>
        <w:jc w:val="left"/>
        <w:rPr/>
      </w:pPr>
      <w:r>
        <w:rPr/>
        <w:t>###���#�####0#######�###�########�#�#0####################��#�####0#######�###�########�#�#0####################,��#�####0#######�###�########�#�#0####################d��#�####0#######�###�########�#�#0####################���#�####0#######�###�########�#�#0####################ԧ�#�####0#######�###�########�#�#0####################</w:t>
      </w:r>
      <w:r>
        <w:br w:type="page"/>
      </w:r>
    </w:p>
    <w:p>
      <w:pPr>
        <w:pStyle w:val="PreformattedText"/>
        <w:bidi w:val="0"/>
        <w:jc w:val="left"/>
        <w:rPr/>
      </w:pPr>
      <w:r>
        <w:rPr/>
        <w:t>��</w:t>
      </w:r>
      <w:r>
        <w:rPr/>
        <w:t>#�####0#######�###�########�#�#0####################D��#�####0#######�###�########�#�#0####################|��#�####0#######�###�########�#�#0####################���#�####0#######�###�########�#�#0 ###############!###</w:t>
      </w:r>
      <w:r>
        <w:rPr/>
        <w:t>쨛</w:t>
      </w:r>
      <w:r>
        <w:rPr/>
        <w:t>#�####0#######�###�########�#�#0"###################$��#�####0#######�###�########�#�#0$###############%###\��#�####0#######�###�########�#�#0&amp;###############'###���#�####0#######�###�########�#�#0(###############)###̩�#�####0#######�###�########�#�#0*###############+####��#�####0#######�###�########�#�#0,###############-###&lt;��#�####0#######�###�########�#�#0.###############/###t��#�####0#######�###�########�#�#00###############1###���#�####0#######�###�########�#�#02###############3###</w:t>
      </w:r>
      <w:r>
        <w:rPr/>
        <w:t>䪛</w:t>
      </w:r>
      <w:r>
        <w:rPr/>
        <w:t>#�####0#######�###�########�#�#04###############5####��#�####0#######�###�########�#�#06###############7###T��#�####0#######�###�########�#�#08###############9###���#�####0#######�###�########�#�#0:###############;###ī�#�####0#######�###�########�#�#0&lt;###############=###���#�####0#######�###�########�#�#0&gt;###############?###4��#�####0#######�###�########�#�#0@###############A###l��#�####0#######�###�########�#�#0B###############C###���#�####0#######�###�########�#�#0D###############E###</w:t>
      </w:r>
      <w:r>
        <w:rPr>
          <w:rtl w:val="true"/>
        </w:rPr>
        <w:t>ܬ�</w:t>
      </w:r>
      <w:r>
        <w:rPr>
          <w:rtl w:val="true"/>
        </w:rPr>
        <w:t>#�####</w:t>
      </w:r>
      <w:r>
        <w:rPr/>
        <w:t>0</w:t>
      </w:r>
      <w:r>
        <w:rPr>
          <w:rtl w:val="true"/>
        </w:rPr>
        <w:t>#######�###�########�#�#</w:t>
      </w:r>
      <w:r>
        <w:rPr/>
        <w:t>0</w:t>
      </w:r>
      <w:r>
        <w:rPr/>
        <w:t>F###############G####��#�####0#######�###�########�#�#0H###############I###L��#�####0#######�###�########�#�#0J###############K###���#�####0#######�###�########�#�#0L###############M###���#�####0#######�###�########�#�#0N###############O###��#�####0#######�###�########�#�#0P###############Q###,��#�####0#######�###�########�#�#0R###############S###d��#�####0#######�###�########�#�#0T###############U###���#�####0#######�###�########�#�#0V###############W###Ԯ�#�####0#######�###�########�#�#0X###############Y###</w:t>
      </w:r>
      <w:r>
        <w:br w:type="page"/>
      </w:r>
    </w:p>
    <w:p>
      <w:pPr>
        <w:pStyle w:val="PreformattedText"/>
        <w:bidi w:val="0"/>
        <w:jc w:val="left"/>
        <w:rPr/>
      </w:pPr>
      <w:r>
        <w:rPr/>
        <w:t>��</w:t>
      </w:r>
      <w:r>
        <w:rPr/>
        <w:t>#�####0#######�###�########�#�#0Z###############[###D��#�####0#######�###�########�#�#0\###############]###|��#�####0#######�###�########�#�#0^###############_###���#�####0#######�###�########�#�#0`###############a###</w:t>
      </w:r>
      <w:r>
        <w:rPr/>
        <w:t>쯛</w:t>
      </w:r>
      <w:r>
        <w:rPr/>
        <w:t>#�####0#######�###�########�#�#0b###############c###$��#�####0#######�###�########�#�#0d###############e###\��#�####0#######�###�########�#�#0f###############g###���#�####0#######�###�########�#�#0h###############i###̰�#�####0#######�###�########�#�#0j###############k####��#�####0#######�###�########�#�#0l###############m###&lt;��#�####0#######�###�########�#�#0n###############o###t��#�####0#######�###�########�#�#0p###############q###���#�####0#######�###�########�#�#0r###############s###</w:t>
      </w:r>
      <w:r>
        <w:rPr/>
        <w:t>䱛</w:t>
      </w:r>
      <w:r>
        <w:rPr/>
        <w:t>#�####0#######�###�########�#�#0t###############u####��#�####0#######�###�########�#�#0v###############w###T��#�####0#######�###�########�#�#0x###############y###���#�####0#######�###�########�#�#0z###############{###Ĳ�#�####0#######�###�########�#�#0|###############}###���#�####0#######�###�########�#�#0~##################4��#�####0#######�###�########�#�#0�###############�###l��#�####0#######�###�########�#�#0�###############�###���#�####0#######�###�########�#�#0�###############�###</w:t>
      </w:r>
      <w:r>
        <w:rPr/>
        <w:t>ܳ�</w:t>
      </w:r>
      <w:r>
        <w:rPr/>
        <w:t>#�####0#######�###�########�#�#0�###############�####��#�####0#######�###�########�#�#0�###############�###L��#�####0#######�###�########�#�#0�###############�###���#�####0#######�###�########�#�#0�###############�###���#�####0#######�###�########�#�#0�###############�###��#�####0#######�###�########�#�#0�###############�###,��#�####0#######�###�########�#�#0�###############�###d��#�####0#######�###�########�#�#0�###############�###���#�####0#######�###�########�#�#0�###############�###Ե�#�####0#######�###�########�#�#0�###############�###</w:t>
      </w:r>
      <w:r>
        <w:br w:type="page"/>
      </w:r>
    </w:p>
    <w:p>
      <w:pPr>
        <w:pStyle w:val="PreformattedText"/>
        <w:bidi w:val="0"/>
        <w:jc w:val="left"/>
        <w:rPr/>
      </w:pPr>
      <w:r>
        <w:rPr/>
        <w:t>��</w:t>
      </w:r>
      <w:r>
        <w:rPr/>
        <w:t>#�####0#######�###�########�#�#0�###############�###D��#�####0#######�###�########�#�#0�###############�###|��#�####0#######�###�########�#�#0�###############�###���#�####0#######�###�########�#�#0�###############�###</w:t>
      </w:r>
      <w:r>
        <w:rPr/>
        <w:t>춛</w:t>
      </w:r>
      <w:r>
        <w:rPr/>
        <w:t>#�####0#######�###�########�#�#0�###############�###$��#�####0#######�###�########�#�#0�###############�###\��#�####0#######�###�########�#�#0�###############�###���#�####0#######�###�########�#�#0�###############�###̷�#�####0#######�###�########�#�#0�###############�####��#�####0#######�###�########�#�#0�###############�###&lt;��#�####0#######�###�########�#�#0�###############�###t��#�####0#######�###�########�#�#0�###############�###���#�####0#######�###�########�#�#0�###############�###</w:t>
      </w:r>
      <w:r>
        <w:rPr/>
        <w:t>丛</w:t>
      </w:r>
      <w:r>
        <w:rPr/>
        <w:t>#�####0#######�###�########�#�#0�###############�####��#�####0#######�###�########�#�#0�###############�###T��#�####0#######�###�########�#�#0�###############�###���#�####0#######�###�########�#�#0�###############�###Ĺ�#�####0#######�###�########�#�#0�###############�###���#�####0#######�###�########�#�#0�###############�###4��#�####0#######�###�########�#�#0�###############�###l��#�####0#######�###�########�#�#0�###############�###���#�####0#######�###�########�#�#0�###############�###</w:t>
      </w:r>
      <w:r>
        <w:rPr/>
        <w:t>ܺ�</w:t>
      </w:r>
      <w:r>
        <w:rPr/>
        <w:t>#�####0#######�###�########�#�#0�###############�####��#�####0#######�###�########�#�#0�###############�###L��#�####0#######�###�########�#�#0�###############�###���#�####0#######�###�########�#�#0�###############�###���#�####0#######�###�########�#�#0�###############�###��#�####0#######�###�########�#�#0�###############�###,��#�####0#######�###�########�#�#0�###############�###d��#�####0#######�###�########�#�#0�###############�###���#�####0#######�###�########�#�#0�###############�###Լ�#�####0#######�###�########�#�#0�###############�###</w:t>
      </w:r>
      <w:r>
        <w:br w:type="page"/>
      </w:r>
    </w:p>
    <w:p>
      <w:pPr>
        <w:pStyle w:val="PreformattedText"/>
        <w:bidi w:val="0"/>
        <w:jc w:val="left"/>
        <w:rPr/>
      </w:pPr>
      <w:r>
        <w:rPr/>
        <w:t>��</w:t>
      </w:r>
      <w:r>
        <w:rPr/>
        <w:t>#�####0#######�###�########�#�#0�###############�###D��#�####0#######�###�########�#�#0�###############�###|��#�####0#######�###�########�#�#0�###############�###���#�####0#######�###�########�#�#0�###############�###</w:t>
      </w:r>
      <w:r>
        <w:rPr/>
        <w:t>콛</w:t>
      </w:r>
      <w:r>
        <w:rPr/>
        <w:t>#�####0#######�###�########�#�#0�###############�###$��#�####0#######�###�########�#�#0�###############�###\��#�####0#######�###�########�#�#0�###############�###���#�####0#######�###�########�#�#0�###############�###̾�#�####0#######�###�########�#�#0�###############�####��#�####0#######�###�########�#�#0�###############�###&lt;��#�####0#######�###�########�#�#0�###############�###t��#�####0#######�###�########�#�#0�###############�###���#�####0#######�###�########�#�#0�###############�###</w:t>
      </w:r>
      <w:r>
        <w:rPr/>
        <w:t>俛</w:t>
      </w:r>
      <w:r>
        <w:rPr/>
        <w:t>#�####0#######�###�########�#�#0�###############�####��#�####0#######�###�########�#�#0�###############�###T��#�####0#######�###�########�#�#0�###############�###���#�####0#######�###�########�#�#0�###############�###���#�####0#######�###�########�#�#0�###############�###���#�####0#######�###�########�#�#0�###############�###4��#�####0#######�###�########�#�#0####################l��#�####0#######�###�########�#�#0####################���#�####0#######�###�########�#�#0####################���#�####0#######�###�########�#�#0######################�####0#######�###�########�#�#0################</w:t>
        <w:tab/>
        <w:t>###L#�####0#######�###�########�#�#0</w:t>
        <w:br/>
        <w:t>###################�#�####0#######�###�########�#�#0</w:t>
      </w:r>
      <w:r>
        <w:br w:type="page"/>
      </w:r>
    </w:p>
    <w:p>
      <w:pPr>
        <w:pStyle w:val="PreformattedText"/>
        <w:bidi w:val="0"/>
        <w:jc w:val="left"/>
        <w:rPr/>
      </w:pPr>
      <w:r>
        <w:rPr/>
        <w:t>###############</w:t>
      </w:r>
    </w:p>
    <w:p>
      <w:pPr>
        <w:pStyle w:val="PreformattedText"/>
        <w:bidi w:val="0"/>
        <w:jc w:val="left"/>
        <w:rPr/>
      </w:pPr>
      <w:r>
        <w:rPr/>
        <w:t>###�#�####0#######�###�########�#�#0####################�#�####0#######�###�########�#�#0####################,Û#�####0#######�###�########�#�#0####################dÛ#�####0#######�###�########�#�#0####################�Û#�####0#######�###�########�#�#0####################�Û#�####0#######�###�########�#�#0####################</w:t>
      </w:r>
      <w:r>
        <w:br w:type="page"/>
      </w:r>
    </w:p>
    <w:p>
      <w:pPr>
        <w:pStyle w:val="PreformattedText"/>
        <w:bidi w:val="0"/>
        <w:jc w:val="left"/>
        <w:rPr/>
      </w:pPr>
      <w:r>
        <w:rPr/>
        <w:t>ě#�####0#######�###�########�#�#0####################Dě#�####0#######�###�########�#�#0####################|ě#�####0#######�###�########�#�#0####################�ě#�####0#######�###�########�#�#0 ###############!###�ě#�####0#######�###�########�#�#0"###################$ś#�####0#######�###�########�#�#0$###############%###\ś#�####0#######�###�########�#�#0&amp;###############'###�ś#�####0#######�###�########�#�#0(###############)###�ś#�####0#######�###�########�#�#0*###############+####ƛ#�####0#######�###�########�#�#0,###############-###&lt;ƛ#�####0#######�###�########�#�#0.###############/###tƛ#�####0#######�###�########�#�#00###############1###�ƛ#�####0#######�###�########�#�#02###############3###�ƛ#�####0#######�###�########�#�#04###############5####Ǜ#�####0#######�###�########�#�#06###############7###TǛ#�####0#######�###�########�#�#08###############9###�Ǜ#�####0#######�###�########�#�#0:###############;###�Ǜ#�####0#######�###�########�#�#0&lt;###############=###�Ǜ#�####0#######�###�########�#�#0&gt;###############?###4ț#�####0#######�###�########�#�#0@###############A###lț#�####0#######�###�########�#�#0B###############C###�ț#�####0#######�###�########�#�#0D###############E###�ț#�####0#######�###�########�#�#0F###############G####ɛ#�####0#######�###�########�#�#0H###############I###Lɛ#�####0#######�###�########�#�#0J###############K###�ϛ#�####0#######�###�########�#�#0L###############M###</w:t>
      </w:r>
      <w:r>
        <w:br w:type="page"/>
      </w:r>
    </w:p>
    <w:p>
      <w:pPr>
        <w:pStyle w:val="PreformattedText"/>
        <w:bidi w:val="0"/>
        <w:jc w:val="left"/>
        <w:rPr/>
      </w:pPr>
      <w:r>
        <w:rPr/>
        <w:t>Л#�####0#######�###�########�#�#0N###############O###DЛ#�####0#######�###�########�#�#0P###############Q###|Л#�####0#######�###�########�#�#0R###############S###�Л#�####0#######�###�########�#�#0T###############U###�Л#�####0#######�###�########�#�#0V###############W###$ћ#�####0#######�###�########�#�#0X###############Y###\ћ#�####0#######�###�########�#�#0Z###############[###�ћ#�####0#######�###�########�#�#0\###############]###�ћ#�####0#######�###�########�#�#0^###############_####қ#�####0#######�###�########�#�#0`###############a###&lt;қ#�####0#######�###�########�#�#0b###############c###tқ#�####0#######�###�########�#�#0d###############e###�қ#�####0#######�###�########�#�#0f###############g###�қ#�####0#######�###�########�#�#0h###############i####ӛ#�####0#######�###�########�#�#0j###############k###Tӛ#�####0#######�###�########�#�#0l###############m###�ӛ#�####0#######�###�########�#�#0n###############o###�ӛ#�####0#######�###�########�#�#0p###############q###�ӛ#�####0#######�###�########�#�#0r###############s###4ԛ#�####0#######�###�########�#�#0t###############u###lԛ#�####0#######�###�########�#�#0v###############w###�ԛ#�####0#######�###�########�#�#0x###############y###�ԛ#�####0#######�###�########�#�#0z###############{####՛#�####0#######�###�########�#�#0|###############}###L՛#�####0#######�###�########�#�#0~##################�՛#�####0#######�###�########�#�#0�###############�###�՛#�####0#######�###�########�#�#0�###############�###�՛#�####0#######�###�########�#�#0�###############�###,</w:t>
      </w:r>
      <w:r>
        <w:rPr/>
        <w:t>֛</w:t>
      </w:r>
      <w:r>
        <w:rPr/>
        <w:t>#�####0#######�###�########�#�#0�###############�###d</w:t>
      </w:r>
      <w:r>
        <w:rPr/>
        <w:t>֛</w:t>
      </w:r>
      <w:r>
        <w:rPr/>
        <w:t>#�####0#######�###�########�#�#0�###############�###�</w:t>
      </w:r>
      <w:r>
        <w:rPr/>
        <w:t>֛</w:t>
      </w:r>
      <w:r>
        <w:rPr/>
        <w:t>#�####0#######�###�########�#�#0�###############�###�</w:t>
      </w:r>
      <w:r>
        <w:rPr/>
        <w:t>֛</w:t>
      </w:r>
      <w:r>
        <w:rPr/>
        <w:t>#�####0#######�###�########�#�#0�###############�###</w:t>
      </w:r>
      <w:r>
        <w:br w:type="page"/>
      </w:r>
    </w:p>
    <w:p>
      <w:pPr>
        <w:pStyle w:val="PreformattedText"/>
        <w:bidi w:val="0"/>
        <w:jc w:val="left"/>
        <w:rPr/>
      </w:pPr>
      <w:r>
        <w:rPr>
          <w:rtl w:val="true"/>
        </w:rPr>
        <w:t>כ</w:t>
      </w:r>
      <w:r>
        <w:rPr>
          <w:rtl w:val="true"/>
        </w:rPr>
        <w:t>#�</w:t>
      </w:r>
      <w:r>
        <w:rPr/>
        <w:t>####0#######</w:t>
      </w:r>
      <w:r>
        <w:rPr>
          <w:rtl w:val="true"/>
        </w:rPr>
        <w:t>�###�########�#�</w:t>
      </w:r>
      <w:r>
        <w:rPr/>
        <w:t>#0</w:t>
      </w:r>
      <w:r>
        <w:rPr/>
        <w:t>�###############�###D</w:t>
      </w:r>
      <w:r>
        <w:rPr>
          <w:rtl w:val="true"/>
        </w:rPr>
        <w:t>כ</w:t>
      </w:r>
      <w:r>
        <w:rPr>
          <w:rtl w:val="true"/>
        </w:rPr>
        <w:t>#�</w:t>
      </w:r>
      <w:r>
        <w:rPr/>
        <w:t>####0#######</w:t>
      </w:r>
      <w:r>
        <w:rPr>
          <w:rtl w:val="true"/>
        </w:rPr>
        <w:t>�###�########�#�</w:t>
      </w:r>
      <w:r>
        <w:rPr/>
        <w:t>#0</w:t>
      </w:r>
      <w:r>
        <w:rPr>
          <w:rtl w:val="true"/>
        </w:rPr>
        <w:t>�###############�###|</w:t>
      </w:r>
      <w:r>
        <w:rPr>
          <w:rtl w:val="true"/>
        </w:rPr>
        <w:t>כ</w:t>
      </w:r>
      <w:r>
        <w:rPr>
          <w:rtl w:val="true"/>
        </w:rPr>
        <w:t>#�</w:t>
      </w:r>
      <w:r>
        <w:rPr/>
        <w:t>####0#######</w:t>
      </w:r>
      <w:r>
        <w:rPr>
          <w:rtl w:val="true"/>
        </w:rPr>
        <w:t>�###�########�#�</w:t>
      </w:r>
      <w:r>
        <w:rPr/>
        <w:t>#0</w:t>
      </w:r>
      <w:r>
        <w:rPr>
          <w:rtl w:val="true"/>
        </w:rPr>
        <w:t>�###############�###�</w:t>
      </w:r>
      <w:r>
        <w:rPr>
          <w:rtl w:val="true"/>
        </w:rPr>
        <w:t>כ</w:t>
      </w:r>
      <w:r>
        <w:rPr>
          <w:rtl w:val="true"/>
        </w:rPr>
        <w:t>#�</w:t>
      </w:r>
      <w:r>
        <w:rPr/>
        <w:t>####0#######</w:t>
      </w:r>
      <w:r>
        <w:rPr>
          <w:rtl w:val="true"/>
        </w:rPr>
        <w:t>�###�########�#�</w:t>
      </w:r>
      <w:r>
        <w:rPr/>
        <w:t>#0</w:t>
      </w:r>
      <w:r>
        <w:rPr>
          <w:rtl w:val="true"/>
        </w:rPr>
        <w:t>�###############�###�</w:t>
      </w:r>
      <w:r>
        <w:rPr>
          <w:rtl w:val="true"/>
        </w:rPr>
        <w:t>כ</w:t>
      </w:r>
      <w:r>
        <w:rPr>
          <w:rtl w:val="true"/>
        </w:rPr>
        <w:t>#�</w:t>
      </w:r>
      <w:r>
        <w:rPr/>
        <w:t>####0#######</w:t>
      </w:r>
      <w:r>
        <w:rPr>
          <w:rtl w:val="true"/>
        </w:rPr>
        <w:t>�###�########�#�</w:t>
      </w:r>
      <w:r>
        <w:rPr/>
        <w:t>#0</w:t>
      </w:r>
      <w:r>
        <w:rPr>
          <w:rtl w:val="true"/>
        </w:rPr>
        <w:t>�###############�###$</w:t>
      </w:r>
      <w:r>
        <w:rPr>
          <w:rtl w:val="true"/>
        </w:rPr>
        <w:t>؛</w:t>
      </w:r>
      <w:r>
        <w:rPr>
          <w:rtl w:val="true"/>
        </w:rPr>
        <w:t>#�####</w:t>
      </w:r>
      <w:r>
        <w:rPr/>
        <w:t>0</w:t>
      </w:r>
      <w:r>
        <w:rPr>
          <w:rtl w:val="true"/>
        </w:rPr>
        <w:t>#######�###�########�#�#</w:t>
      </w:r>
      <w:r>
        <w:rPr/>
        <w:t>0</w:t>
      </w:r>
      <w:r>
        <w:rPr>
          <w:rtl w:val="true"/>
        </w:rPr>
        <w:t>�###############�###\</w:t>
      </w:r>
      <w:r>
        <w:rPr>
          <w:rtl w:val="true"/>
        </w:rPr>
        <w:t>؛</w:t>
      </w:r>
      <w:r>
        <w:rPr>
          <w:rtl w:val="true"/>
        </w:rPr>
        <w:t>#�####</w:t>
      </w:r>
      <w:r>
        <w:rPr/>
        <w:t>0</w:t>
      </w:r>
      <w:r>
        <w:rPr>
          <w:rtl w:val="true"/>
        </w:rPr>
        <w:t>#######�###�########�#�#</w:t>
      </w:r>
      <w:r>
        <w:rPr/>
        <w:t>0</w:t>
      </w:r>
      <w:r>
        <w:rPr>
          <w:rtl w:val="true"/>
        </w:rPr>
        <w:t>�###############�###�</w:t>
      </w:r>
      <w:r>
        <w:rPr>
          <w:rtl w:val="true"/>
        </w:rPr>
        <w:t>؛</w:t>
      </w:r>
      <w:r>
        <w:rPr>
          <w:rtl w:val="true"/>
        </w:rPr>
        <w:t>#�####</w:t>
      </w:r>
      <w:r>
        <w:rPr/>
        <w:t>0</w:t>
      </w:r>
      <w:r>
        <w:rPr>
          <w:rtl w:val="true"/>
        </w:rPr>
        <w:t>#######�###�########�#�#</w:t>
      </w:r>
      <w:r>
        <w:rPr/>
        <w:t>0</w:t>
      </w:r>
      <w:r>
        <w:rPr>
          <w:rtl w:val="true"/>
        </w:rPr>
        <w:t>�###############�###�</w:t>
      </w:r>
      <w:r>
        <w:rPr>
          <w:rtl w:val="true"/>
        </w:rPr>
        <w:t>؛</w:t>
      </w:r>
      <w:r>
        <w:rPr>
          <w:rtl w:val="true"/>
        </w:rPr>
        <w:t>#�####</w:t>
      </w:r>
      <w:r>
        <w:rPr/>
        <w:t>0</w:t>
      </w:r>
      <w:r>
        <w:rPr>
          <w:rtl w:val="true"/>
        </w:rPr>
        <w:t>#######�###�########�#�#</w:t>
      </w:r>
      <w:r>
        <w:rPr/>
        <w:t>0</w:t>
      </w:r>
      <w:r>
        <w:rPr>
          <w:rtl w:val="true"/>
        </w:rPr>
        <w:t>�###############�####</w:t>
      </w:r>
      <w:r>
        <w:rPr>
          <w:rtl w:val="true"/>
        </w:rPr>
        <w:t>ٛ</w:t>
      </w:r>
      <w:r>
        <w:rPr>
          <w:rtl w:val="true"/>
        </w:rPr>
        <w:t>#�####</w:t>
      </w:r>
      <w:r>
        <w:rPr/>
        <w:t>0</w:t>
      </w:r>
      <w:r>
        <w:rPr>
          <w:rtl w:val="true"/>
        </w:rPr>
        <w:t>#######�###�########�#�#</w:t>
      </w:r>
      <w:r>
        <w:rPr/>
        <w:t>0</w:t>
      </w:r>
      <w:r>
        <w:rPr>
          <w:rtl w:val="true"/>
        </w:rPr>
        <w:t>�###############�###&lt;</w:t>
      </w:r>
      <w:r>
        <w:rPr>
          <w:rtl w:val="true"/>
        </w:rPr>
        <w:t>ٛ</w:t>
      </w:r>
      <w:r>
        <w:rPr>
          <w:rtl w:val="true"/>
        </w:rPr>
        <w:t>#�####</w:t>
      </w:r>
      <w:r>
        <w:rPr/>
        <w:t>0</w:t>
      </w:r>
      <w:r>
        <w:rPr>
          <w:rtl w:val="true"/>
        </w:rPr>
        <w:t>#######�###�########�#�#</w:t>
      </w:r>
      <w:r>
        <w:rPr/>
        <w:t>0</w:t>
      </w:r>
      <w:r>
        <w:rPr/>
        <w:t>�###############�###t</w:t>
      </w:r>
      <w:r>
        <w:rPr/>
        <w:t>ٛ</w:t>
      </w:r>
      <w:r>
        <w:rPr/>
        <w:t>#�####0#######�###�########�#�#0�###############�###�</w:t>
      </w:r>
      <w:r>
        <w:rPr/>
        <w:t>ٛ</w:t>
      </w:r>
      <w:r>
        <w:rPr/>
        <w:t>#�####0#######�###�########�#�#0�###############�###�</w:t>
      </w:r>
      <w:r>
        <w:rPr/>
        <w:t>ٛ</w:t>
      </w:r>
      <w:r>
        <w:rPr/>
        <w:t>#�####0#######�###�########�#�#0�###############�####</w:t>
      </w:r>
      <w:r>
        <w:rPr>
          <w:rtl w:val="true"/>
        </w:rPr>
        <w:t>ڛ</w:t>
      </w:r>
      <w:r>
        <w:rPr>
          <w:rtl w:val="true"/>
        </w:rPr>
        <w:t>#�####</w:t>
      </w:r>
      <w:r>
        <w:rPr/>
        <w:t>0</w:t>
      </w:r>
      <w:r>
        <w:rPr>
          <w:rtl w:val="true"/>
        </w:rPr>
        <w:t>#######�###�########�#�#</w:t>
      </w:r>
      <w:r>
        <w:rPr/>
        <w:t>0</w:t>
      </w:r>
      <w:r>
        <w:rPr/>
        <w:t>�###############�###T</w:t>
      </w:r>
      <w:r>
        <w:rPr>
          <w:rtl w:val="true"/>
        </w:rPr>
        <w:t>ڛ</w:t>
      </w:r>
      <w:r>
        <w:rPr>
          <w:rtl w:val="true"/>
        </w:rPr>
        <w:t>#�####</w:t>
      </w:r>
      <w:r>
        <w:rPr/>
        <w:t>0</w:t>
      </w:r>
      <w:r>
        <w:rPr>
          <w:rtl w:val="true"/>
        </w:rPr>
        <w:t>#######�###�########�#�#</w:t>
      </w:r>
      <w:r>
        <w:rPr/>
        <w:t>0</w:t>
      </w:r>
      <w:r>
        <w:rPr>
          <w:rtl w:val="true"/>
        </w:rPr>
        <w:t>�###############�###�</w:t>
      </w:r>
      <w:r>
        <w:rPr>
          <w:rtl w:val="true"/>
        </w:rPr>
        <w:t>ڛ</w:t>
      </w:r>
      <w:r>
        <w:rPr>
          <w:rtl w:val="true"/>
        </w:rPr>
        <w:t>#�####</w:t>
      </w:r>
      <w:r>
        <w:rPr/>
        <w:t>0</w:t>
      </w:r>
      <w:r>
        <w:rPr>
          <w:rtl w:val="true"/>
        </w:rPr>
        <w:t>#######�###�########�#�#</w:t>
      </w:r>
      <w:r>
        <w:rPr/>
        <w:t>0</w:t>
      </w:r>
      <w:r>
        <w:rPr>
          <w:rtl w:val="true"/>
        </w:rPr>
        <w:t>�###############�###�</w:t>
      </w:r>
      <w:r>
        <w:rPr>
          <w:rtl w:val="true"/>
        </w:rPr>
        <w:t>ڛ</w:t>
      </w:r>
      <w:r>
        <w:rPr>
          <w:rtl w:val="true"/>
        </w:rPr>
        <w:t>#�####</w:t>
      </w:r>
      <w:r>
        <w:rPr/>
        <w:t>0</w:t>
      </w:r>
      <w:r>
        <w:rPr>
          <w:rtl w:val="true"/>
        </w:rPr>
        <w:t>#######�###�########�#�#</w:t>
      </w:r>
      <w:r>
        <w:rPr/>
        <w:t>0</w:t>
      </w:r>
      <w:r>
        <w:rPr>
          <w:rtl w:val="true"/>
        </w:rPr>
        <w:t>�###############�###�</w:t>
      </w:r>
      <w:r>
        <w:rPr>
          <w:rtl w:val="true"/>
        </w:rPr>
        <w:t>ڛ</w:t>
      </w:r>
      <w:r>
        <w:rPr>
          <w:rtl w:val="true"/>
        </w:rPr>
        <w:t>#�####</w:t>
      </w:r>
      <w:r>
        <w:rPr/>
        <w:t>0</w:t>
      </w:r>
      <w:r>
        <w:rPr>
          <w:rtl w:val="true"/>
        </w:rPr>
        <w:t>#######�###�########�#�#</w:t>
      </w:r>
      <w:r>
        <w:rPr/>
        <w:t>0</w:t>
      </w:r>
      <w:r>
        <w:rPr>
          <w:rtl w:val="true"/>
        </w:rPr>
        <w:t>�###############�###</w:t>
      </w:r>
      <w:r>
        <w:rPr/>
        <w:t>4</w:t>
      </w:r>
      <w:r>
        <w:rPr/>
        <w:t>ۛ</w:t>
      </w:r>
      <w:r>
        <w:rPr>
          <w:rtl w:val="true"/>
        </w:rPr>
        <w:t>#�####</w:t>
      </w:r>
      <w:r>
        <w:rPr/>
        <w:t>0</w:t>
      </w:r>
      <w:r>
        <w:rPr>
          <w:rtl w:val="true"/>
        </w:rPr>
        <w:t>#######�###�########�#�#</w:t>
      </w:r>
      <w:r>
        <w:rPr/>
        <w:t>0</w:t>
      </w:r>
      <w:r>
        <w:rPr/>
        <w:t>�###############�###l</w:t>
      </w:r>
      <w:r>
        <w:rPr/>
        <w:t>ۛ</w:t>
      </w:r>
      <w:r>
        <w:rPr/>
        <w:t>#�####0#######�###�########�#�#0�###############�###�</w:t>
      </w:r>
      <w:r>
        <w:rPr/>
        <w:t>ۛ</w:t>
      </w:r>
      <w:r>
        <w:rPr/>
        <w:t>#�####0#######�###�########�#�#0�###############�###�</w:t>
      </w:r>
      <w:r>
        <w:rPr/>
        <w:t>ۛ</w:t>
      </w:r>
      <w:r>
        <w:rPr/>
        <w:t>#�####0#######�###�########�#�#0�###############�####</w:t>
      </w:r>
      <w:r>
        <w:rPr>
          <w:rtl w:val="true"/>
        </w:rPr>
        <w:t>ܛ</w:t>
      </w:r>
      <w:r>
        <w:rPr>
          <w:rtl w:val="true"/>
        </w:rPr>
        <w:t>#�####</w:t>
      </w:r>
      <w:r>
        <w:rPr/>
        <w:t>0</w:t>
      </w:r>
      <w:r>
        <w:rPr>
          <w:rtl w:val="true"/>
        </w:rPr>
        <w:t>#######�###�########�#�#</w:t>
      </w:r>
      <w:r>
        <w:rPr/>
        <w:t>0</w:t>
      </w:r>
      <w:r>
        <w:rPr/>
        <w:t>�###############�###L</w:t>
      </w:r>
      <w:r>
        <w:rPr>
          <w:rtl w:val="true"/>
        </w:rPr>
        <w:t>ܛ</w:t>
      </w:r>
      <w:r>
        <w:rPr>
          <w:rtl w:val="true"/>
        </w:rPr>
        <w:t>#�####</w:t>
      </w:r>
      <w:r>
        <w:rPr/>
        <w:t>0</w:t>
      </w:r>
      <w:r>
        <w:rPr>
          <w:rtl w:val="true"/>
        </w:rPr>
        <w:t>#######�###�########�#�#</w:t>
      </w:r>
      <w:r>
        <w:rPr/>
        <w:t>0</w:t>
      </w:r>
      <w:r>
        <w:rPr>
          <w:rtl w:val="true"/>
        </w:rPr>
        <w:t>�###############�###�</w:t>
      </w:r>
      <w:r>
        <w:rPr>
          <w:rtl w:val="true"/>
        </w:rPr>
        <w:t>ܛ</w:t>
      </w:r>
      <w:r>
        <w:rPr>
          <w:rtl w:val="true"/>
        </w:rPr>
        <w:t>#�####</w:t>
      </w:r>
      <w:r>
        <w:rPr/>
        <w:t>0</w:t>
      </w:r>
      <w:r>
        <w:rPr>
          <w:rtl w:val="true"/>
        </w:rPr>
        <w:t>#######�###�########�#�#</w:t>
      </w:r>
      <w:r>
        <w:rPr/>
        <w:t>0</w:t>
      </w:r>
      <w:r>
        <w:rPr>
          <w:rtl w:val="true"/>
        </w:rPr>
        <w:t>�###############�###�</w:t>
      </w:r>
      <w:r>
        <w:rPr>
          <w:rtl w:val="true"/>
        </w:rPr>
        <w:t>ܛ</w:t>
      </w:r>
      <w:r>
        <w:rPr>
          <w:rtl w:val="true"/>
        </w:rPr>
        <w:t>#�####</w:t>
      </w:r>
      <w:r>
        <w:rPr/>
        <w:t>0</w:t>
      </w:r>
      <w:r>
        <w:rPr>
          <w:rtl w:val="true"/>
        </w:rPr>
        <w:t>#######�###�########�#�#</w:t>
      </w:r>
      <w:r>
        <w:rPr/>
        <w:t>0</w:t>
      </w:r>
      <w:r>
        <w:rPr>
          <w:rtl w:val="true"/>
        </w:rPr>
        <w:t>�###############�###�</w:t>
      </w:r>
      <w:r>
        <w:rPr>
          <w:rtl w:val="true"/>
        </w:rPr>
        <w:t>ܛ</w:t>
      </w:r>
      <w:r>
        <w:rPr>
          <w:rtl w:val="true"/>
        </w:rPr>
        <w:t>#�####</w:t>
      </w:r>
      <w:r>
        <w:rPr/>
        <w:t>0</w:t>
      </w:r>
      <w:r>
        <w:rPr>
          <w:rtl w:val="true"/>
        </w:rPr>
        <w:t>#######�###�########�#�#</w:t>
      </w:r>
      <w:r>
        <w:rPr/>
        <w:t>0</w:t>
      </w:r>
      <w:r>
        <w:rPr>
          <w:rtl w:val="true"/>
        </w:rPr>
        <w:t>�###############�###,</w:t>
      </w:r>
      <w:r>
        <w:rPr>
          <w:rtl w:val="true"/>
        </w:rPr>
        <w:t>ݛ</w:t>
      </w:r>
      <w:r>
        <w:rPr>
          <w:rtl w:val="true"/>
        </w:rPr>
        <w:t>#�####</w:t>
      </w:r>
      <w:r>
        <w:rPr/>
        <w:t>0</w:t>
      </w:r>
      <w:r>
        <w:rPr>
          <w:rtl w:val="true"/>
        </w:rPr>
        <w:t>#######�###�########�#�#</w:t>
      </w:r>
      <w:r>
        <w:rPr/>
        <w:t>0</w:t>
      </w:r>
      <w:r>
        <w:rPr/>
        <w:t>�###############�###d</w:t>
      </w:r>
      <w:r>
        <w:rPr>
          <w:rtl w:val="true"/>
        </w:rPr>
        <w:t>ݛ</w:t>
      </w:r>
      <w:r>
        <w:rPr>
          <w:rtl w:val="true"/>
        </w:rPr>
        <w:t>#�####</w:t>
      </w:r>
      <w:r>
        <w:rPr/>
        <w:t>0</w:t>
      </w:r>
      <w:r>
        <w:rPr>
          <w:rtl w:val="true"/>
        </w:rPr>
        <w:t>#######�###�########�#�#</w:t>
      </w:r>
      <w:r>
        <w:rPr/>
        <w:t>0</w:t>
      </w:r>
      <w:r>
        <w:rPr>
          <w:rtl w:val="true"/>
        </w:rPr>
        <w:t>�###############�###�</w:t>
      </w:r>
      <w:r>
        <w:rPr>
          <w:rtl w:val="true"/>
        </w:rPr>
        <w:t>ݛ</w:t>
      </w:r>
      <w:r>
        <w:rPr>
          <w:rtl w:val="true"/>
        </w:rPr>
        <w:t>#�####</w:t>
      </w:r>
      <w:r>
        <w:rPr/>
        <w:t>0</w:t>
      </w:r>
      <w:r>
        <w:rPr>
          <w:rtl w:val="true"/>
        </w:rPr>
        <w:t>#######�###�########�#�#</w:t>
      </w:r>
      <w:r>
        <w:rPr/>
        <w:t>0</w:t>
      </w:r>
      <w:r>
        <w:rPr>
          <w:rtl w:val="true"/>
        </w:rPr>
        <w:t>�###############�###�</w:t>
      </w:r>
      <w:r>
        <w:rPr>
          <w:rtl w:val="true"/>
        </w:rPr>
        <w:t>ݛ</w:t>
      </w:r>
      <w:r>
        <w:rPr>
          <w:rtl w:val="true"/>
        </w:rPr>
        <w:t>#�####</w:t>
      </w:r>
      <w:r>
        <w:rPr/>
        <w:t>0</w:t>
      </w:r>
      <w:r>
        <w:rPr>
          <w:rtl w:val="true"/>
        </w:rPr>
        <w:t>#######�###�########�#�#</w:t>
      </w:r>
      <w:r>
        <w:rPr/>
        <w:t>0</w:t>
      </w:r>
      <w:r>
        <w:rPr/>
        <w:t>�###############�###</w:t>
      </w:r>
      <w:r>
        <w:br w:type="page"/>
      </w:r>
    </w:p>
    <w:p>
      <w:pPr>
        <w:pStyle w:val="PreformattedText"/>
        <w:bidi w:val="0"/>
        <w:jc w:val="left"/>
        <w:rPr/>
      </w:pPr>
      <w:r>
        <w:rPr>
          <w:rtl w:val="true"/>
        </w:rPr>
        <w:t>ޛ</w:t>
      </w:r>
      <w:r>
        <w:rPr>
          <w:rtl w:val="true"/>
        </w:rPr>
        <w:t>#�####</w:t>
      </w:r>
      <w:r>
        <w:rPr/>
        <w:t>0</w:t>
      </w:r>
      <w:r>
        <w:rPr>
          <w:rtl w:val="true"/>
        </w:rPr>
        <w:t>#######�###�########�#�#</w:t>
      </w:r>
      <w:r>
        <w:rPr/>
        <w:t>0</w:t>
      </w:r>
      <w:r>
        <w:rPr/>
        <w:t>�###############�###D</w:t>
      </w:r>
      <w:r>
        <w:rPr>
          <w:rtl w:val="true"/>
        </w:rPr>
        <w:t>ޛ</w:t>
      </w:r>
      <w:r>
        <w:rPr>
          <w:rtl w:val="true"/>
        </w:rPr>
        <w:t>#�####</w:t>
      </w:r>
      <w:r>
        <w:rPr/>
        <w:t>0</w:t>
      </w:r>
      <w:r>
        <w:rPr>
          <w:rtl w:val="true"/>
        </w:rPr>
        <w:t>#######�###�########�#�#</w:t>
      </w:r>
      <w:r>
        <w:rPr/>
        <w:t>0</w:t>
      </w:r>
      <w:r>
        <w:rPr>
          <w:rtl w:val="true"/>
        </w:rPr>
        <w:t>�###############�###|</w:t>
      </w:r>
      <w:r>
        <w:rPr>
          <w:rtl w:val="true"/>
        </w:rPr>
        <w:t>ޛ</w:t>
      </w:r>
      <w:r>
        <w:rPr>
          <w:rtl w:val="true"/>
        </w:rPr>
        <w:t>#�####</w:t>
      </w:r>
      <w:r>
        <w:rPr/>
        <w:t>0</w:t>
      </w:r>
      <w:r>
        <w:rPr>
          <w:rtl w:val="true"/>
        </w:rPr>
        <w:t>#######�###�########�#�#</w:t>
      </w:r>
      <w:r>
        <w:rPr/>
        <w:t>0</w:t>
      </w:r>
      <w:r>
        <w:rPr>
          <w:rtl w:val="true"/>
        </w:rPr>
        <w:t>�###############�###�</w:t>
      </w:r>
      <w:r>
        <w:rPr>
          <w:rtl w:val="true"/>
        </w:rPr>
        <w:t>ޛ</w:t>
      </w:r>
      <w:r>
        <w:rPr>
          <w:rtl w:val="true"/>
        </w:rPr>
        <w:t>#�####</w:t>
      </w:r>
      <w:r>
        <w:rPr/>
        <w:t>0</w:t>
      </w:r>
      <w:r>
        <w:rPr>
          <w:rtl w:val="true"/>
        </w:rPr>
        <w:t>#######�###�########�#�#</w:t>
      </w:r>
      <w:r>
        <w:rPr/>
        <w:t>0</w:t>
      </w:r>
      <w:r>
        <w:rPr>
          <w:rtl w:val="true"/>
        </w:rPr>
        <w:t>�###############�###�</w:t>
      </w:r>
      <w:r>
        <w:rPr>
          <w:rtl w:val="true"/>
        </w:rPr>
        <w:t>ޛ</w:t>
      </w:r>
      <w:r>
        <w:rPr>
          <w:rtl w:val="true"/>
        </w:rPr>
        <w:t>#�####</w:t>
      </w:r>
      <w:r>
        <w:rPr/>
        <w:t>0</w:t>
      </w:r>
      <w:r>
        <w:rPr>
          <w:rtl w:val="true"/>
        </w:rPr>
        <w:t>#######�###�########�#�#</w:t>
      </w:r>
      <w:r>
        <w:rPr/>
        <w:t>0</w:t>
      </w:r>
      <w:r>
        <w:rPr>
          <w:rtl w:val="true"/>
        </w:rPr>
        <w:t>�###############�###$</w:t>
      </w:r>
      <w:r>
        <w:rPr>
          <w:rtl w:val="true"/>
        </w:rPr>
        <w:t>ߛ</w:t>
      </w:r>
      <w:r>
        <w:rPr>
          <w:rtl w:val="true"/>
        </w:rPr>
        <w:t>#�</w:t>
      </w:r>
      <w:r>
        <w:rPr/>
        <w:t>####0#######</w:t>
      </w:r>
      <w:r>
        <w:rPr>
          <w:rtl w:val="true"/>
        </w:rPr>
        <w:t>�###�########�#�</w:t>
      </w:r>
      <w:r>
        <w:rPr/>
        <w:t>#0</w:t>
      </w:r>
      <w:r>
        <w:rPr>
          <w:rtl w:val="true"/>
        </w:rPr>
        <w:t>�###############�###\</w:t>
      </w:r>
      <w:r>
        <w:rPr>
          <w:rtl w:val="true"/>
        </w:rPr>
        <w:t>ߛ</w:t>
      </w:r>
      <w:r>
        <w:rPr>
          <w:rtl w:val="true"/>
        </w:rPr>
        <w:t>#�</w:t>
      </w:r>
      <w:r>
        <w:rPr/>
        <w:t>####0#######</w:t>
      </w:r>
      <w:r>
        <w:rPr>
          <w:rtl w:val="true"/>
        </w:rPr>
        <w:t>�###�########�#�</w:t>
      </w:r>
      <w:r>
        <w:rPr/>
        <w:t>#0</w:t>
      </w:r>
      <w:r>
        <w:rPr>
          <w:rtl w:val="true"/>
        </w:rPr>
        <w:t>�###############�###�</w:t>
      </w:r>
      <w:r>
        <w:rPr>
          <w:rtl w:val="true"/>
        </w:rPr>
        <w:t>ߛ</w:t>
      </w:r>
      <w:r>
        <w:rPr>
          <w:rtl w:val="true"/>
        </w:rPr>
        <w:t>#�</w:t>
      </w:r>
      <w:r>
        <w:rPr/>
        <w:t>####0#######</w:t>
      </w:r>
      <w:r>
        <w:rPr>
          <w:rtl w:val="true"/>
        </w:rPr>
        <w:t>�###�########�#�</w:t>
      </w:r>
      <w:r>
        <w:rPr/>
        <w:t>#0</w:t>
      </w:r>
      <w:r>
        <w:rPr>
          <w:rtl w:val="true"/>
        </w:rPr>
        <w:t>�###############�###�</w:t>
      </w:r>
      <w:r>
        <w:rPr>
          <w:rtl w:val="true"/>
        </w:rPr>
        <w:t>ߛ</w:t>
      </w:r>
      <w:r>
        <w:rPr>
          <w:rtl w:val="true"/>
        </w:rPr>
        <w:t>#�</w:t>
      </w:r>
      <w:r>
        <w:rPr/>
        <w:t>####0#######</w:t>
      </w:r>
      <w:r>
        <w:rPr>
          <w:rtl w:val="true"/>
        </w:rPr>
        <w:t>�###�########�#�</w:t>
      </w:r>
      <w:r>
        <w:rPr/>
        <w:t>#0</w:t>
      </w:r>
      <w:r>
        <w:rPr>
          <w:rtl w:val="true"/>
        </w:rPr>
        <w:t>�###############�####�#�</w:t>
      </w:r>
      <w:r>
        <w:rPr/>
        <w:t>####0#######</w:t>
      </w:r>
      <w:r>
        <w:rPr>
          <w:rtl w:val="true"/>
        </w:rPr>
        <w:t>�###�########�#�</w:t>
      </w:r>
      <w:r>
        <w:rPr/>
        <w:t>#0</w:t>
      </w:r>
      <w:r>
        <w:rPr>
          <w:rtl w:val="true"/>
        </w:rPr>
        <w:t>�###############�###&lt;�#�</w:t>
      </w:r>
      <w:r>
        <w:rPr/>
        <w:t>####0#######</w:t>
      </w:r>
      <w:r>
        <w:rPr>
          <w:rtl w:val="true"/>
        </w:rPr>
        <w:t>�###�########�#�</w:t>
      </w:r>
      <w:r>
        <w:rPr/>
        <w:t>#0</w:t>
      </w:r>
      <w:r>
        <w:rPr/>
        <w:t>�###############�###t�#�####0#######�###�########�#�#0�###############�###��#�####0#######�###�########�#�#0�###############�###��#�####0#######�###�########�#�#0�###############�####�#�####0#######�###�########�#�#0�###############�###T�#�####0#######�###�########�#�#0�###############�###��#�####0#######�###�########�#�#0�###############�###��#�####0#######�###�########�#�#0�###############�###��#�####0#######�###�########�#�#0�###############�###4�#�####0#######�###�########�#�#0�###############�###l�#�####0#######�###�########�#�#0�###############�###��#�####0#######�###�########�#�#0�###############�###��#�####0#######�###�########�#�#0�###############�####�#�####0#######�###�########�#�#0�###############�###L�#�####0#######�###�########�#�#0�###############�###��#�####0#######�###�########�#�#0####################��#�####0#######�###�########�#�#0####################��#�####0#######�###�########�#�#0####################,�#�####0#######�###�########�#�#0####################d�#�####0#######�###�########�#�#0################</w:t>
        <w:tab/>
        <w:t>###��#�####0#######�###�########�#�#0</w:t>
        <w:br/>
        <w:t>###################��#�####0#######�###�########�#�#0</w:t>
      </w:r>
      <w:r>
        <w:br w:type="page"/>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w:t>
      </w:r>
      <w:r>
        <w:rPr/>
        <w:t>#�####0#######�###�########�#�#0####################D�#�####0#######�###�########�#�#0####################|�#�####0#######�###�########�#�#0####################��#�####0#######�###�########�#�#0####################��#�####0#######�###�########�#�#0####################$�#�####0#######�###�########�#�#0####################\�#�####0#######�###�########�#�#0####################��#�####0#######�###�########�#�#0####################��#�####0#######�###�########�#�#0#####################�#�####0#######�###�########�#�#0 ###############!###&lt;�#�####0#######�###�########�#�#0"###################t�#�####0#######�###�########�#�#0$###############%###��#�####0#######�###�########�#�#0&amp;###############'###��#�####0#######�###�########�#�#0(###############)####�#�####0#######�###�########�#�#0*###############+###T�#�####0#######�###�########�#�#0,###############-###��#�####0#######�###�########�#�#0.###############/###��#�####0#######�###�########�#�#00###############1###��#�####0#######�###�########�#�#02###############3###4�#�####0#######�###�########�#�#04###############5###l�#�####0#######�###�########�#�#06###############7###��#�####0#######�###�########�#�#08###############9###��#�####0#######�###�########�#�#0:###############;####�#�####0#######�###�########�#�#0&lt;###############=###L�#�####0#######�###�########�#�#0&gt;###############?###��#�####0#######�###�########�#�#0@###############A###��#�####0#######�###�########�#�#0B###############C###��#�####0#######�###�########�#�#0D###############E###,�#�####0#######�###�########�#�#0F###############G###d�#�####0#######�###�########�#�#0H###############I###��#�####0#######�###�########�#�#0J###############K###��#�####0#######�###�########�#�#0L###############M###</w:t>
      </w:r>
      <w:r>
        <w:br w:type="page"/>
      </w:r>
    </w:p>
    <w:p>
      <w:pPr>
        <w:pStyle w:val="PreformattedText"/>
        <w:bidi w:val="0"/>
        <w:jc w:val="left"/>
        <w:rPr/>
      </w:pPr>
      <w:r>
        <w:rPr/>
        <w:t>�</w:t>
      </w:r>
      <w:r>
        <w:rPr/>
        <w:t>#�####0#######�###�########�#�#0N###############O###D�#�####0#######�###�########�#�#0P###############Q###|�#�####0#######�###�########�#�#0R###############S###��#�####0#######�###�########�#�#0T###############U###��#�####0#######�###�########�#�#0V###############W###$�#�####0#######�###�########�#�#0X###############Y###\�#�####0#######�###�########�#�#0Z###############[###��#�####0#######�###�########�#�#0\###############]###��#�####0#######�###�########�#�#0^###############_####�#�####0#######�###�########�#�#0`###############a###&lt;�#�####0#######�###�########�#�#0b###############c###t�#�####0#######�###�########�#�#0d###############e###��#�####0#######�###�########�#�#0f###############g###��#�####0#######�###�########�#�#0h###############i####�#�####0#######�###�########�#�#0j###############k###T�#�####0#######�###�########�#�#0l###############m###��#�####0#######�###�########�#�#0n###############o###��#�####0#######�###�########�#�#0p###############q###��#�####0#######�###�########�#�#0r###############s###4�#�####0#######�###�########�#�#0t###############u###l�#�####0#######�###�########�#�#0v###############w###��#�####0#######�###�########�#�#0x###############y###��#�####0#######�###�########�#�#0z###############{####�#�####0#######�###�########�#�#0|###############}###L�#�####0#######�###�########�#�#0~##################��#�####0#######�###�########�#�#0�###############�###��#�####0#######�###�########�#�#0�###############�###��#�####0#######�###�########�#�#0�###############�###,�#�####0#######�###�########�#�#0�###############�###d�#�####0#######�###�########�#�#0�###############�###��#�####0#######�###�########�#�#0�###############�###��#�####0#######�###�########�#�#0�###############�###</w:t>
      </w:r>
      <w:r>
        <w:br w:type="page"/>
      </w:r>
    </w:p>
    <w:p>
      <w:pPr>
        <w:pStyle w:val="PreformattedText"/>
        <w:bidi w:val="0"/>
        <w:jc w:val="left"/>
        <w:rPr/>
      </w:pPr>
      <w:r>
        <w:rPr/>
        <w:t>�</w:t>
      </w:r>
      <w:r>
        <w:rPr/>
        <w:t>#�####0#######�###�########�#�#0�###############�###D�#�####0#######�###�########�#�#0�###############�###|�#�####0#######�###�########�#�#0�###############�###��#�####0#######�###�########�#�#0�###############�###��#�####0#######�###�########�#�#0�###############�###$�#�####0#######�###�########�#�#0�###############�###\�#�####0#######�###�########�#�#0�###############�###��#�####0#######�###�########�#�#0�###############�###��#�####0#######�###�########�#�#0�###############�####��#�####0#######�###�########�#�#0�###############�###&lt;��#�####0#######�###�########�#�#0�###############�###t��#�####0#######�###�########�#�#0�###############�###���#�####0#######�###�########�#�#0�###############�###���#�####0#######�###�########�#�#0�###############�####��#�####0#######�###�########�#�#0�###############�###T��#�####0#######�###�########�#�#0�###############�###���#�####0#######�###�########�#�#0�###############�###���#�####0#######�###�########�#�#0�###############�###���#�####0#######�###�########�#�#0�###############�###4��#�####0#######�###�########�#�#0�###############�###l��#�####0#######�###�########�#�#0�###############�###���#�####0#######�###�########�#�#0�###############�###���#�####0#######�###�########�#�#0�###############�####��#�####0#######�###�########�#�#0�###############�###L��#�####0#######�###�########�#�#0�###############�###���#�####0#######�###�########�#�#0�###############�###���#�####0#######�###�########�#�#0�###############�###���#�####0#######�###�########�#�#0�###############�###,��#�####0#######�###�########�#�#0�###############�###d��#�####0#######�###�########�#�#0�###############�###���#�####0#######�###�########�#�#0�###############�###���#�####0#######�###�########�#�#0�###############�###</w:t>
      </w:r>
      <w:r>
        <w:br w:type="page"/>
      </w:r>
    </w:p>
    <w:p>
      <w:pPr>
        <w:pStyle w:val="PreformattedText"/>
        <w:bidi w:val="0"/>
        <w:jc w:val="left"/>
        <w:rPr/>
      </w:pPr>
      <w:r>
        <w:rPr/>
        <w:t>��</w:t>
      </w:r>
      <w:r>
        <w:rPr/>
        <w:t>#�####0#######�###�########�#�#0�###############�###D��#�####0#######�###�########�#�#0�###############�###|��#�####0#######�###�########�#�#0�###############�###���#�####0#######�###�########�#�#0�###############�###���#�####0#######�###�########�#�#0�###############�###$��#�####0#######�###�########�#�#0�###############�###\��#�####0#######�###�########�#�#0�###############�###���#�####0#######�###�########�#�#0�###############�###���#�####0#######�###�########�#�#0�###############�###�#6#�####0#######�###�########�#�#0�###############�### #6#�####0#######�###�########�#�#0�###############�###X#6#�####0#######�###�########�#�#0�###############�###�#6#�####0#######�###�########�#�#0�###############�###�#6#�####0#######�###�########�#�#0�###############�#####6#�####0#######�###�########�#�#0�###############�###8#6#�####0#######�###�########�#�#0�###############�###p#6#�####0#######�###�########�#�#0�###############�###�#6#�####0#######�###�########�#�#0�###############�###�#6#�####0#######�###�########�#�#0�###############�#####6#�####0#######�###�########�#�#0�###############�###P#6#�####0#######�###�########�#�#0�###############�###�#6#�####0#######�###�########�#�#0�###############�###�#6#�####0#######�###�########�#�#0�###############�###�#6#�####0#######�###�########�#�#0�###############�###0#6#�####0#######�###�########�#�#0�###############�###h#6#�####0#######�###�########�#�#0####################�#6#�####0#######�###�########�#�#0####################�#6#�####0#######�###�########�#�#0######################6#�####0#######�###�########�#�#0####################H#6#�####0#######�###�########�#�#0################</w:t>
        <w:tab/>
        <w:t>###�#6#�####0#######�###�########�#�#0</w:t>
        <w:br/>
        <w:t>###################�#6#�####0#######�###�########�#�#0</w:t>
      </w:r>
      <w:r>
        <w:br w:type="page"/>
      </w:r>
    </w:p>
    <w:p>
      <w:pPr>
        <w:pStyle w:val="PreformattedText"/>
        <w:bidi w:val="0"/>
        <w:jc w:val="left"/>
        <w:rPr/>
      </w:pPr>
      <w:r>
        <w:rPr/>
        <w:t>###############</w:t>
      </w:r>
    </w:p>
    <w:p>
      <w:pPr>
        <w:pStyle w:val="PreformattedText"/>
        <w:bidi w:val="0"/>
        <w:jc w:val="left"/>
        <w:rPr/>
      </w:pPr>
      <w:r>
        <w:rPr/>
        <w:t>###�#6#�####0#######�###�########�#�#0####################(</w:t>
        <w:tab/>
        <w:t>6#�####0#######�###�########�#�#0####################`</w:t>
        <w:tab/>
        <w:t>6#�####0#######�###�########�#�#0####################�</w:t>
        <w:tab/>
        <w:t>6#�####0#######�###�########�#�#0####################�</w:t>
        <w:tab/>
        <w:t>6#�####0#######�###�########�#�#0#####################</w:t>
        <w:br/>
        <w:t>6#�####0#######�###�########�#�#0####################@</w:t>
        <w:br/>
        <w:t>6#�####0#######�###�########�#�#0####################x</w:t>
        <w:br/>
        <w:t>6#�####0#######�###�########�#�#0####################�</w:t>
        <w:br/>
        <w:t>6#�####0#######�###�########�#�#0####################�</w:t>
        <w:br/>
        <w:t>6#�####0#######�###�########�#�#0 ###############!### #6#�####0#######�###�########�#�#0"###################X#6#�####0#######�###�########�#�#0$###############%###�#6#�####0#######�###�########�#�#0&amp;###############'###�#6#�####0#######�###�########�#�#0(###############)####</w:t>
      </w:r>
      <w:r>
        <w:br w:type="page"/>
      </w:r>
    </w:p>
    <w:p>
      <w:pPr>
        <w:pStyle w:val="PreformattedText"/>
        <w:bidi w:val="0"/>
        <w:jc w:val="left"/>
        <w:rPr/>
      </w:pPr>
      <w:r>
        <w:rPr/>
        <w:t>6#�####0#######�###�########�#�#0*###############+###8</w:t>
      </w:r>
      <w:r>
        <w:br w:type="page"/>
      </w:r>
    </w:p>
    <w:p>
      <w:pPr>
        <w:pStyle w:val="PreformattedText"/>
        <w:bidi w:val="0"/>
        <w:jc w:val="left"/>
        <w:rPr/>
      </w:pPr>
      <w:r>
        <w:rPr/>
        <w:t>6#�####0#######�###�########�#�#0,###############-###p</w:t>
      </w:r>
      <w:r>
        <w:br w:type="page"/>
      </w:r>
    </w:p>
    <w:p>
      <w:pPr>
        <w:pStyle w:val="PreformattedText"/>
        <w:bidi w:val="0"/>
        <w:jc w:val="left"/>
        <w:rPr/>
      </w:pPr>
      <w:r>
        <w:rPr/>
        <w:t>6#�####0#######�###�########�#�#0.###############/###�</w:t>
      </w:r>
      <w:r>
        <w:br w:type="page"/>
      </w:r>
    </w:p>
    <w:p>
      <w:pPr>
        <w:pStyle w:val="PreformattedText"/>
        <w:bidi w:val="0"/>
        <w:jc w:val="left"/>
        <w:rPr/>
      </w:pPr>
      <w:r>
        <w:rPr/>
        <w:t>6#�####0#######�###�########�#�#00###############1###�</w:t>
      </w:r>
      <w:r>
        <w:br w:type="page"/>
      </w:r>
    </w:p>
    <w:p>
      <w:pPr>
        <w:pStyle w:val="PreformattedText"/>
        <w:bidi w:val="0"/>
        <w:jc w:val="left"/>
        <w:rPr/>
      </w:pPr>
      <w:r>
        <w:rPr/>
        <w:t>6#�####0#######�###�########�#�#02###############3####</w:t>
      </w:r>
    </w:p>
    <w:p>
      <w:pPr>
        <w:pStyle w:val="PreformattedText"/>
        <w:bidi w:val="0"/>
        <w:jc w:val="left"/>
        <w:rPr/>
      </w:pPr>
      <w:r>
        <w:rPr/>
        <w:t>6#�####0#######�###�########�#�#04###############5###P</w:t>
      </w:r>
    </w:p>
    <w:p>
      <w:pPr>
        <w:pStyle w:val="PreformattedText"/>
        <w:bidi w:val="0"/>
        <w:jc w:val="left"/>
        <w:rPr/>
      </w:pPr>
      <w:r>
        <w:rPr/>
        <w:t>6#�####0#######�###�########�#�#06###############7###�</w:t>
      </w:r>
    </w:p>
    <w:p>
      <w:pPr>
        <w:pStyle w:val="PreformattedText"/>
        <w:bidi w:val="0"/>
        <w:jc w:val="left"/>
        <w:rPr/>
      </w:pPr>
      <w:r>
        <w:rPr/>
        <w:t>6#�####0#######�###�########�#�#08###############9###�</w:t>
      </w:r>
    </w:p>
    <w:p>
      <w:pPr>
        <w:pStyle w:val="PreformattedText"/>
        <w:bidi w:val="0"/>
        <w:jc w:val="left"/>
        <w:rPr/>
      </w:pPr>
      <w:r>
        <w:rPr/>
        <w:t>6#�####0#######�###�########�#�#0:###############;###�</w:t>
      </w:r>
    </w:p>
    <w:p>
      <w:pPr>
        <w:pStyle w:val="PreformattedText"/>
        <w:bidi w:val="0"/>
        <w:jc w:val="left"/>
        <w:rPr/>
      </w:pPr>
      <w:r>
        <w:rPr/>
        <w:t>6#�####0#######�###�########�#�#0&lt;###############=###0#6#�####0#######�###�########�#�#0&gt;###############?###h#6#�####0#######�###�########�#�#0@###############A###�#6#�####0#######�###�########�#�#0B###############C###�#6#�####0#######�###�########�#�#0D###############E#####6#�####0#######�###�########�#�#0F###############G###H#6#�####0#######�###�########�#�#0H###############I###�#6#�####0#######�###�########�#�#0J###############K###�#6#�####0#######�###�########�#�#0L###############M###�#6#�####0#######�###�########�#�#0N###############O###(#6#�####0#######�###�########�#�#0P###############Q###`#6#�####0#######�###�########�#�#0R###############S###�#6#�####0#######�###�########�#�#0T###############U###�#6#�####0#######�###�########�#�#0V###############W#####6#�####0#######�###�########�#�#0X###############Y###@#6#�####0#######�###�########�#�#0Z###############[###x#6#�####0#######�###�########�#�#0\###############]###�#6#�####0#######�###�########�#�#0^###############_###�#6#�####0#######�###�########�#�#0`###############a### #6#�####0#######�###�########�#�#0b###############c###X#6#�####0#######�###�########�#�#0d###############e###�#6#�####0#######�###�########�#�#0f###############g###�#6#�####0#######�###�########�#�#0h###############i#####6#�####0#######�###�########�#�#0j###############k###8#6#�####0#######�###�########�#�#0l###############m###p#6#�####0#######�###�########�#�#0n###############o###�#6#�####0#######�###�########�#�#0p###############q###�#6#�####0#######�###�########�#�#0r###############s#####6#�####0#######�###�########�#�#0t###############u###P#6#�####0#######�###�########�#�#0v###############w###�#6#�####0#######�###�########�#�#0x###############y###�#6#�####0#######�###�########�#�#0z###############{###�#6#�####0#######�###�########�#�#0|###############}###0#6#�####0#######�###�########�#�#0~##################h#6#�####0#######�###�########�#�#0�###############�###�#6#�####0#######�###�########�#�#0�###############�###�#6#�####0#######�###�########�#�#0�###############�#####6#�####0#######�###�########�#�#0�###############�###H#6#�####0#######�###�########�#�#0�###############�###�#6#�####0#######�###�########�#�#0�###############�###�#6#�####0#######�###�########�#�#0�###############�###�#6#�####0#######�###�########�#�#0�###############�###(#6#�####0#######�###�########�#�#0�###############�###`#6#�####0#######�###�########�#�#0�###############�###�#6#�####0#######�###�########�#�#0�###############�###�#6#�####0#######�###�########�#�#0�###############�#####6#�####0#######�###�########�#�#0�###############�###@#6#�####0#######�###�########�#�#0�###############�###x#6#�####0#######�###�########�#�#0�###############�###�#6#�####0#######�###�########�#�#0�###############�###�#6#�####0#######�###�########�#�#0�###############�### #6#�####0#######�###�########�#�#0�###############�###X#6#�####0#######�###�########�#�#0�###############�###�#6#�####0#######�###�########�#�#0�###############�###�#6#�####0#######�###�########�#�#0�###############�#####6#�####0#######�###�########�#�#0�###############�###8#6#�####0#######�###�########�#�#0�###############�###p#6#�####0#######�###�########�#�#0�###############�###�#6#�####0#######�###�########�#�#0�###############�###�#6#�####0#######�###�########�#�#0�###############�#####6#�####0#######�###�########�#�#0�###############�###P#6#�####0#######�###�########�#�#0�###############�###�#6#�####0#######�###�########�#�#0�###############�###�#6#�####0#######�###�########�#�#0�###############�###�#6#�####0#######�###�########�#�#0�###############�###0#6#�####0#######�###�########�#�#0�###############�###h#6#�####0#######�###�########�#�#0�###############�###�#6#�####0#######�###�########�#�#0�###############�###�#6#�####0#######�###�########�#�#0�###############�#####6#�####0#######�###�########�#�#0�###############�###H#6#�####0#######�###�########�#�#0�###############�###�#6#�####0#######�###�########�#�#0�###############�###�#6#�####0#######�###�########�#�#0�###############�###�#6#�####0#######�###�########�#�#0�###############�###(#6#�####0#######�###�########�#�#0�###############�###`#6#�####0#######�###�########�#�#0�###############�###�#6#�####0#######�###�########�#�#0�###############�###�#6#�####0#######�###�########�#�#0�###############�#####6#�####0#######�###�########�#�#0�###############�###@#6#�####0#######�###�########�#�#0�###############�###x#6#�####0#######�###�########�#�#0�###############�###�#6#�####0#######�###�########�#�#0�###############�###�#6#�####0#######�###�########�#�#0�###############�###  6#�####0#######�###�########�#�#0�###############�###X 6#�####0#######�###�########�#�#0�###############�###� 6#�####0#######�###�########�#�#0�###############�###� 6#�####0#######�###�########�#�#0�###############�####!6#�####0#######�###�########�#�#0�###############�###8!6#�####0#######�###�########�#�#0�###############�###p!6#�####0#######�###�########�#�#0�###############�###�!6#�####0#######�###�########�#�#0�###############�###�!6#�####0#######�###�########�#�#0�###############�####"6#�####0#######�###�########�#�#0�###############�###P"6#�####0#######�###�########�#�#0�###############�###�"6#�####0#######�###�########�#�#0�###############�###�"6#�####0#######�###�########�#�#0�###############�###�"6#�####0#######�###�########�#�#0�###############�###0#6#�####0#######�###�########�#�#0�###############�###h#6#�####0#######�###�########�#�#0#</w:t>
        <w:tab/>
        <w:t>###############</w:t>
        <w:tab/>
        <w:t>##�#6#�####0#######�###�########�#�#0#</w:t>
        <w:tab/>
        <w:t>###############</w:t>
        <w:tab/>
        <w:t>##�#6#�####0#######�###�########�#�#0#</w:t>
        <w:tab/>
        <w:t>###############</w:t>
        <w:tab/>
        <w:t>###$6#�####0#######�###�########�#�#0#</w:t>
        <w:tab/>
        <w:t>###############</w:t>
        <w:tab/>
        <w:t>##H$6#�####0#######�###�########�#�#0#</w:t>
        <w:tab/>
        <w:t>##############</w:t>
        <w:tab/>
        <w:tab/>
        <w:t>##�$6#�####0#######�###�########�#�#0</w:t>
        <w:br/>
        <w:tab/>
        <w:t>###############</w:t>
        <w:tab/>
        <w:t>##�$6#�####0#######�###�########�#�#0</w:t>
      </w:r>
      <w:r>
        <w:br w:type="page"/>
      </w:r>
    </w:p>
    <w:p>
      <w:pPr>
        <w:pStyle w:val="PreformattedText"/>
        <w:bidi w:val="0"/>
        <w:jc w:val="left"/>
        <w:rPr/>
      </w:pPr>
      <w:r>
        <w:rPr/>
        <w:tab/>
        <w:t>##############</w:t>
      </w:r>
    </w:p>
    <w:p>
      <w:pPr>
        <w:pStyle w:val="PreformattedText"/>
        <w:bidi w:val="0"/>
        <w:jc w:val="left"/>
        <w:rPr/>
      </w:pPr>
      <w:r>
        <w:rPr/>
        <w:tab/>
        <w:t>##�$6#�####0#######�###�########�#�#0#</w:t>
        <w:tab/>
        <w:t>###############</w:t>
        <w:tab/>
        <w:t>##(%6#�####0#######�###�########�#�#0#</w:t>
        <w:tab/>
        <w:t>###############</w:t>
        <w:tab/>
        <w:t>##`%6#�####0#######�###�########�#�#0#</w:t>
        <w:tab/>
        <w:t>###############</w:t>
        <w:tab/>
        <w:t>##�%6#�####0#######�###�########�#�#0#</w:t>
        <w:tab/>
        <w:t>###############</w:t>
        <w:tab/>
        <w:t>##�%6#�####0#######�###�########�#�#0#</w:t>
        <w:tab/>
        <w:t>###############</w:t>
        <w:tab/>
        <w:t>###&amp;6#�####0#######�###�########�#�#0#</w:t>
        <w:tab/>
        <w:t>###############</w:t>
        <w:tab/>
        <w:t>##@&amp;6#�####0#######�###�########�#�#0#</w:t>
        <w:tab/>
        <w:t>###############</w:t>
        <w:tab/>
        <w:t>##x&amp;6#�####0#######�###�########�#�#0#</w:t>
        <w:tab/>
        <w:t>###############</w:t>
        <w:tab/>
        <w:t>##�&amp;6#�####0#######�###�########�#�#0#</w:t>
        <w:tab/>
        <w:t>###############</w:t>
        <w:tab/>
        <w:t xml:space="preserve">##�&amp;6#�####0#######�###�########�#�#0 </w:t>
        <w:tab/>
        <w:t>##############!</w:t>
        <w:tab/>
        <w:t>## '6#�####0#######�###�########�#�#0"</w:t>
        <w:tab/>
        <w:t>###############</w:t>
        <w:tab/>
        <w:t>##X'6#�####0#######�###�########�#�#0$</w:t>
        <w:tab/>
        <w:t>##############%</w:t>
        <w:tab/>
        <w:t>##�'6#�####0#######�###�########�#�#0&amp;</w:t>
        <w:tab/>
        <w:t>##############'</w:t>
        <w:tab/>
        <w:t>##�'6#�####0#######�###�########�#�#0(</w:t>
        <w:tab/>
        <w:t>##############)</w:t>
        <w:tab/>
        <w:t>###(6#�####0#######�###�########�#�#0*</w:t>
        <w:tab/>
        <w:t>##############+</w:t>
        <w:tab/>
        <w:t>##8(6#�####0#######�###�########�#�#0,</w:t>
        <w:tab/>
        <w:t>##############-</w:t>
        <w:tab/>
        <w:t>##p(6#�####0#######�###�########�#�#0.</w:t>
        <w:tab/>
        <w:t>##############/</w:t>
        <w:tab/>
        <w:t>##�(6#�####0#######�###�########�#�#00</w:t>
        <w:tab/>
        <w:t>##############1</w:t>
        <w:tab/>
        <w:t>##�(6#�####0#######�###�########�#�#02</w:t>
        <w:tab/>
        <w:t>##############3</w:t>
        <w:tab/>
        <w:t>###)6#�####0#######�###�########�#�#04</w:t>
        <w:tab/>
        <w:t>##############5</w:t>
        <w:tab/>
        <w:t>##P)6#�####0#######�###�########�#�#06</w:t>
        <w:tab/>
        <w:t>##############7</w:t>
        <w:tab/>
        <w:t>##�)6#�####0#######�###�########�#�#08</w:t>
        <w:tab/>
        <w:t>##############9</w:t>
        <w:tab/>
        <w:t>##�)6#�####0#######�###�########�#�#0:</w:t>
        <w:tab/>
        <w:t>##############;</w:t>
        <w:tab/>
        <w:t>##�)6#�####0#######�###�########�#�#0&lt;</w:t>
        <w:tab/>
        <w:t>##############=</w:t>
        <w:tab/>
        <w:t>##0*6#�####0#######�###�########�#�#0&gt;</w:t>
        <w:tab/>
        <w:t>##############?</w:t>
        <w:tab/>
        <w:t>##h*6#�####0#######�###�########�#�#0@</w:t>
        <w:tab/>
        <w:t>##############A</w:t>
        <w:tab/>
        <w:t>##�*6#�####0#######�###�########�#�#0B</w:t>
        <w:tab/>
        <w:t>##############C</w:t>
        <w:tab/>
        <w:t>##�*6#�####0#######�###�########�#�#0D</w:t>
        <w:tab/>
        <w:t>##############E</w:t>
        <w:tab/>
        <w:t>###+6#�####0#######�###�########�#�#0F</w:t>
        <w:tab/>
        <w:t>##############G</w:t>
        <w:tab/>
        <w:t>##H+6#�####0#######�###�########�#�#0H</w:t>
        <w:tab/>
        <w:t>##############I</w:t>
        <w:tab/>
        <w:t>##�+6#�####0#######�###�########�#�#0J</w:t>
        <w:tab/>
        <w:t>##############K</w:t>
        <w:tab/>
        <w:t>##�+6#�####0#######�###�########�#�#0L</w:t>
        <w:tab/>
        <w:t>##############M</w:t>
        <w:tab/>
        <w:t>##�+6#�####0#######�###�########�#�#0N</w:t>
        <w:tab/>
        <w:t>##############O</w:t>
        <w:tab/>
        <w:t>##(,6#�####0#######�###�########�#�#0P</w:t>
        <w:tab/>
        <w:t>##############Q</w:t>
        <w:tab/>
        <w:t>##`,6#�####0#######�###�########�#�#0R</w:t>
        <w:tab/>
        <w:t>##############S</w:t>
        <w:tab/>
        <w:t>##�,6#�####0#######�###�########�#�#0T</w:t>
        <w:tab/>
        <w:t>##############U</w:t>
        <w:tab/>
        <w:t>##�,6#�####0#######�###�########�#�#0V</w:t>
        <w:tab/>
        <w:t>##############W</w:t>
        <w:tab/>
        <w:t>###-6#�####0#######�###�########�#�#0X</w:t>
        <w:tab/>
        <w:t>##############Y</w:t>
        <w:tab/>
        <w:t>##@-6#�####0#######�###�########�#�#0Z</w:t>
        <w:tab/>
        <w:t>##############[</w:t>
        <w:tab/>
        <w:t>##x-6#�####0#######�###�########�#�#0\</w:t>
        <w:tab/>
        <w:t>##############]</w:t>
        <w:tab/>
        <w:t>##�-6#�####0#######�###�########�#�#0^</w:t>
        <w:tab/>
        <w:t>##############_</w:t>
        <w:tab/>
        <w:t>##�-6#�####0#######�###�########�#�#0`</w:t>
        <w:tab/>
        <w:t>##############a</w:t>
        <w:tab/>
        <w:t>## .6#�####0#######�###�########�#�#0b</w:t>
        <w:tab/>
        <w:t>##############c</w:t>
        <w:tab/>
        <w:t>##X.6#�####0#######�###�########�#�#0d</w:t>
        <w:tab/>
        <w:t>##############e</w:t>
        <w:tab/>
        <w:t>##�.6#�####0#######�###�########�#�#0f</w:t>
        <w:tab/>
        <w:t>##############g</w:t>
        <w:tab/>
        <w:t>##�.6#�####0#######�###�########�#�#0h</w:t>
        <w:tab/>
        <w:t>##############i</w:t>
        <w:tab/>
        <w:t>###/6#�####0#######�###�########�#�#0j</w:t>
        <w:tab/>
        <w:t>##############k</w:t>
        <w:tab/>
        <w:t>##8/6#�####0#######�###�########�#�#0l</w:t>
        <w:tab/>
        <w:t>##############m</w:t>
        <w:tab/>
        <w:t>##p/6#�####0#######�###�########�#�#0n</w:t>
        <w:tab/>
        <w:t>##############o</w:t>
        <w:tab/>
        <w:t>##�/6#�####0#######�###�########�#�#0p</w:t>
        <w:tab/>
        <w:t>##############q</w:t>
        <w:tab/>
        <w:t>##�/6#�####0#######�###�########�#�#0r</w:t>
        <w:tab/>
        <w:t>##############s</w:t>
        <w:tab/>
        <w:t>###06#�####0#######�###�########�#�#0t</w:t>
        <w:tab/>
        <w:t>##############u</w:t>
        <w:tab/>
        <w:t>##P06#�####0#######�###�########�#�#0v</w:t>
        <w:tab/>
        <w:t>##############w</w:t>
        <w:tab/>
        <w:t>##�06#�####0#######�###�########�#�#0x</w:t>
        <w:tab/>
        <w:t>##############y</w:t>
        <w:tab/>
        <w:t>##�06#�####0#######�###�########�#�#0z</w:t>
        <w:tab/>
        <w:t>##############{</w:t>
        <w:tab/>
        <w:t>##�06#�####0#######�###�########�#�#0|</w:t>
        <w:tab/>
        <w:t>##############}</w:t>
        <w:tab/>
        <w:t>##016#�####0#######�###�########�#�#0~</w:t>
        <w:tab/>
        <w:t>##############</w:t>
        <w:tab/>
        <w:t>##h16#�####0#######�###�########�#�#0�</w:t>
        <w:tab/>
        <w:t>##############�</w:t>
        <w:tab/>
        <w:t>##�16#�####0#######�###�########�#�#0�</w:t>
        <w:tab/>
        <w:t>##############�</w:t>
        <w:tab/>
        <w:t>##�16#�####0#######�###�########�#�#0�</w:t>
        <w:tab/>
        <w:t>##############�</w:t>
        <w:tab/>
        <w:t>###26#�####0#######�###�########�#�#0�</w:t>
        <w:tab/>
        <w:t>##############�</w:t>
        <w:tab/>
        <w:t>##H26#�####0#######�###�########�#�#0�</w:t>
        <w:tab/>
        <w:t>##############�</w:t>
        <w:tab/>
        <w:t>##�26#�####0#######�###�########�#�#0�</w:t>
        <w:tab/>
        <w:t>##############�</w:t>
        <w:tab/>
        <w:t>##�26#�####0#######�###�########�#�#0�</w:t>
        <w:tab/>
        <w:t>##############�</w:t>
        <w:tab/>
        <w:t>##�26#�####0#######�###�########�#�#0�</w:t>
        <w:tab/>
        <w:t>##############�</w:t>
        <w:tab/>
        <w:t>##(36#�####0#######�###�########�#�#0�</w:t>
        <w:tab/>
        <w:t>##############�</w:t>
        <w:tab/>
        <w:t>##`36#�####0#######�###�########�#�#0�</w:t>
        <w:tab/>
        <w:t>##############�</w:t>
        <w:tab/>
        <w:t>##�36#�####0#######�###�########�#�#0�</w:t>
        <w:tab/>
        <w:t>##############�</w:t>
        <w:tab/>
        <w:t>##�36#�####0#######�###�########�#�#0�</w:t>
        <w:tab/>
        <w:t>##############�</w:t>
        <w:tab/>
        <w:t>###46#�####0#######�###�########�#�#0�</w:t>
        <w:tab/>
        <w:t>##############�</w:t>
        <w:tab/>
        <w:t>##@46#�####0#######�###�########�#�#0�</w:t>
        <w:tab/>
        <w:t>##############�</w:t>
        <w:tab/>
        <w:t>##x46#�####0#######�###�########�#�#0�</w:t>
        <w:tab/>
        <w:t>##############�</w:t>
        <w:tab/>
        <w:t>##�46#�####0#######�###�########�#�#0�</w:t>
        <w:tab/>
        <w:t>##############�</w:t>
        <w:tab/>
        <w:t>##�46#�####0#######�###�########�#�#0�</w:t>
        <w:tab/>
        <w:t>##############�</w:t>
        <w:tab/>
        <w:t>## 56#�####0#######�###�########�#�#0�</w:t>
        <w:tab/>
        <w:t>##############�</w:t>
        <w:tab/>
        <w:t>##X56#�####0#######�###�########�#�#0�</w:t>
        <w:tab/>
        <w:t>##############�</w:t>
        <w:tab/>
        <w:t>##�56#�####0#######�###�########�#�#0�</w:t>
        <w:tab/>
        <w:t>##############�</w:t>
        <w:tab/>
        <w:t>##�56#�####0#######�###�########�#�#0�</w:t>
        <w:tab/>
        <w:t>##############�</w:t>
        <w:tab/>
        <w:t>###66#�####0#######�###�########�#�#0�</w:t>
        <w:tab/>
        <w:t>##############�</w:t>
        <w:tab/>
        <w:t>##866#�####0#######�###�########�#�#0�</w:t>
        <w:tab/>
        <w:t>##############�</w:t>
        <w:tab/>
        <w:t>##p66#�####0#######�###�########�#�#0�</w:t>
        <w:tab/>
        <w:t>##############�</w:t>
        <w:tab/>
        <w:t>##�66#�####0#######�###�########�#�#0�</w:t>
        <w:tab/>
        <w:t>##############�</w:t>
        <w:tab/>
        <w:t>##�66#�####0#######�###�########�#�#0�</w:t>
        <w:tab/>
        <w:t>##############�</w:t>
        <w:tab/>
        <w:t>###76#�####0#######�###�########�#�#0�</w:t>
        <w:tab/>
        <w:t>##############�</w:t>
        <w:tab/>
        <w:t>##P76#�####0#######�###�########�#�#0�</w:t>
        <w:tab/>
        <w:t>##############�</w:t>
        <w:tab/>
        <w:t>##�76#�####0#######�###�########�#�#0�</w:t>
        <w:tab/>
        <w:t>##############�</w:t>
        <w:tab/>
        <w:t>##�76#�####0#######�###�########�#�#0�</w:t>
        <w:tab/>
        <w:t>##############�</w:t>
        <w:tab/>
        <w:t>##�76#�####0#######�###�########�#�#0�</w:t>
        <w:tab/>
        <w:t>##############�</w:t>
        <w:tab/>
        <w:t>##086#�####0#######�###�########�#�#0�</w:t>
        <w:tab/>
        <w:t>##############�</w:t>
        <w:tab/>
        <w:t>##h86#�####0#######�###�########�#�#0�</w:t>
        <w:tab/>
        <w:t>##############�</w:t>
        <w:tab/>
        <w:t>##�86#�####0#######�###�########�#�#0�</w:t>
        <w:tab/>
        <w:t>##############�</w:t>
        <w:tab/>
        <w:t>##�86#�####0#######�###�########�#�#0�</w:t>
        <w:tab/>
        <w:t>##############�</w:t>
        <w:tab/>
        <w:t>###96#�####0#######�###�########�#�#0�</w:t>
        <w:tab/>
        <w:t>##############�</w:t>
        <w:tab/>
        <w:t>##H96#�####0#######�###�########�#�#0�</w:t>
        <w:tab/>
        <w:t>##############�</w:t>
        <w:tab/>
        <w:t>##�96#�####0#######�###�########�#�#0�</w:t>
        <w:tab/>
        <w:t>##############�</w:t>
        <w:tab/>
        <w:t>##�96#�####0#######�###�########�#�#0�</w:t>
        <w:tab/>
        <w:t>##############�</w:t>
        <w:tab/>
        <w:t>##�96#�####0#######�###�########�#�#0�</w:t>
        <w:tab/>
        <w:t>##############�</w:t>
        <w:tab/>
        <w:t>##(:6#�####0#######�###�########�#�#0�</w:t>
        <w:tab/>
        <w:t>##############�</w:t>
        <w:tab/>
        <w:t>##`:6#�####0#######�###�########�#�#0�</w:t>
        <w:tab/>
        <w:t>##############�</w:t>
        <w:tab/>
        <w:t>##�:6#�####0#######�###�########�#�#0�</w:t>
        <w:tab/>
        <w:t>##############�</w:t>
        <w:tab/>
        <w:t>##�:6#�####0#######�###�########�#�#0�</w:t>
        <w:tab/>
        <w:t>##############�</w:t>
        <w:tab/>
        <w:t>##�D6#�####0#######�###�########�#�#0�</w:t>
        <w:tab/>
        <w:t>##############�</w:t>
        <w:tab/>
        <w:t>###E6#�####0#######�###�########�#�#0�</w:t>
        <w:tab/>
        <w:t>##############�</w:t>
        <w:tab/>
        <w:t>##TE6#�####0#######�###�########�#�#0�</w:t>
        <w:tab/>
        <w:t>##############�</w:t>
        <w:tab/>
        <w:t>##�E6#�####0#######�###�########�#�#0�</w:t>
        <w:tab/>
        <w:t>##############�</w:t>
        <w:tab/>
        <w:t>##�E6#�####0#######�###�########�#�#0�</w:t>
        <w:tab/>
        <w:t>##############�</w:t>
        <w:tab/>
        <w:t>##�E6#�####0#######�###�########�#�#0�</w:t>
        <w:tab/>
        <w:t>##############�</w:t>
        <w:tab/>
        <w:t>##4F6#�####0#######�###�########�#�#0�</w:t>
        <w:tab/>
        <w:t>##############�</w:t>
        <w:tab/>
        <w:t>##lF6#�####0#######�###�########�#�#0�</w:t>
        <w:tab/>
        <w:t>##############�</w:t>
        <w:tab/>
        <w:t>##�F6#�####0#######�###�########�#�#0�</w:t>
        <w:tab/>
        <w:t>##############�</w:t>
        <w:tab/>
        <w:t>##�F6#�####0#######�###�########�#�#0�</w:t>
        <w:tab/>
        <w:t>##############�</w:t>
        <w:tab/>
        <w:t>###G6#�####0#######�###�########�#�#0�</w:t>
        <w:tab/>
        <w:t>##############�</w:t>
        <w:tab/>
        <w:t>##LG6#�####0#######�###�########�#�#0�</w:t>
        <w:tab/>
        <w:t>##############�</w:t>
        <w:tab/>
        <w:t>##�G6#�####0#######�###�########�#�#0�</w:t>
        <w:tab/>
        <w:t>##############�</w:t>
        <w:tab/>
        <w:t>##�G6#�####0#######�###�########�#�#0�</w:t>
        <w:tab/>
        <w:t>##############�</w:t>
        <w:tab/>
        <w:t>##�G6#�####0#######�###�########�#�#0�</w:t>
        <w:tab/>
        <w:t>##############�</w:t>
        <w:tab/>
        <w:t>##,H6#�####0#######�###�########�#�#0�</w:t>
        <w:tab/>
        <w:t>##############�</w:t>
        <w:tab/>
        <w:t>##dH6#�####0#######�###�########�#�#0�</w:t>
        <w:tab/>
        <w:t>##############�</w:t>
        <w:tab/>
        <w:t>##�H6#�####0#######�###�########�#�#0�</w:t>
        <w:tab/>
        <w:t>##############�</w:t>
        <w:tab/>
        <w:t>##�H6#�####0#######�###�########�#�#0�</w:t>
        <w:tab/>
        <w:t>##############�</w:t>
        <w:tab/>
        <w:t>##</w:t>
      </w:r>
      <w:r>
        <w:br w:type="page"/>
      </w:r>
    </w:p>
    <w:p>
      <w:pPr>
        <w:pStyle w:val="PreformattedText"/>
        <w:bidi w:val="0"/>
        <w:jc w:val="left"/>
        <w:rPr/>
      </w:pPr>
      <w:r>
        <w:rPr/>
        <w:t>I6#�####0#######�###�########�#�#0�</w:t>
        <w:tab/>
        <w:t>##############�</w:t>
        <w:tab/>
        <w:t>##DI6#�####0#######�###�########�#�#0#</w:t>
        <w:br/>
        <w:t>###############</w:t>
        <w:br/>
        <w:t>##|I6#�####0#######�###�########�#�#0#</w:t>
        <w:br/>
        <w:t>###############</w:t>
        <w:br/>
        <w:t>##�I6#�####0#######�###�########�#�#0#</w:t>
        <w:br/>
        <w:t>###############</w:t>
        <w:br/>
        <w:t>##�I6#�####0#######�###�########�#�#0#</w:t>
        <w:br/>
        <w:t>###############</w:t>
        <w:br/>
        <w:t>##$J6#�####0#######�###�########�#�#0#</w:t>
        <w:br/>
        <w:t>##############</w:t>
        <w:tab/>
        <w:br/>
        <w:t>##\J6#�####0#######�###�########�#�#0</w:t>
        <w:br/>
        <w:br/>
        <w:t>###############</w:t>
        <w:br/>
        <w:t>##�J6#�####0#######�###�########�#�#0</w:t>
      </w:r>
      <w:r>
        <w:br w:type="page"/>
      </w:r>
    </w:p>
    <w:p>
      <w:pPr>
        <w:pStyle w:val="PreformattedText"/>
        <w:bidi w:val="0"/>
        <w:jc w:val="left"/>
        <w:rPr/>
      </w:pPr>
      <w:r>
        <w:rPr/>
        <w:br/>
        <w:t>##############</w:t>
      </w:r>
    </w:p>
    <w:p>
      <w:pPr>
        <w:pStyle w:val="PreformattedText"/>
        <w:bidi w:val="0"/>
        <w:jc w:val="left"/>
        <w:rPr/>
      </w:pPr>
      <w:r>
        <w:rPr/>
        <w:t>##�J6#�####0#######�###�########�#�#0#</w:t>
        <w:br/>
        <w:t>###############</w:t>
        <w:br/>
        <w:t>###K6#�####0#######�###�########�#�#0#</w:t>
        <w:br/>
        <w:t>###############</w:t>
        <w:br/>
        <w:t>##&lt;K6#�####0#######�###�########�#�#0#</w:t>
        <w:br/>
        <w:t>###############</w:t>
        <w:br/>
        <w:t>##tK6#�####0#######�###�########�#�#0#</w:t>
        <w:br/>
        <w:t>###############</w:t>
        <w:br/>
        <w:t>##�K6#�####0#######�###�########�#�#0#</w:t>
        <w:br/>
        <w:t>###############</w:t>
        <w:br/>
        <w:t>##�K6#�####0#######�###�########�#�#0#</w:t>
        <w:br/>
        <w:t>###############</w:t>
        <w:br/>
        <w:t>###L6#�####0#######�###�########�#�#0#</w:t>
        <w:br/>
        <w:t>###############</w:t>
        <w:br/>
        <w:t>##TL6#�####0#######�###�########�#�#0#</w:t>
        <w:br/>
        <w:t>###############</w:t>
        <w:br/>
        <w:t>##�L6#�####0#######�###�########�#�#0#</w:t>
        <w:br/>
        <w:t>###############</w:t>
        <w:br/>
        <w:t xml:space="preserve">##�L6#�####0#######�###�########�#�#0 </w:t>
        <w:br/>
        <w:t>##############!</w:t>
        <w:br/>
        <w:t>##�L6#�####0#######�###�########�#�#0"</w:t>
        <w:br/>
        <w:t>###############</w:t>
        <w:br/>
        <w:t>##4M6#�####0#######�###�########�#�#0$</w:t>
        <w:br/>
        <w:t>##############%</w:t>
        <w:br/>
        <w:t>##lM6#�####0#######�###�########�#�#0&amp;</w:t>
        <w:br/>
        <w:t>##############'</w:t>
        <w:br/>
        <w:t>##�M6#�####0#######�###�########�#�#0(</w:t>
        <w:br/>
        <w:t>##############)</w:t>
        <w:br/>
        <w:t>##�M6#�####0#######�###�########�#�#0*</w:t>
        <w:br/>
        <w:t>##############+</w:t>
        <w:br/>
        <w:t>###N6#�####0#######�###�########�#�#0,</w:t>
        <w:br/>
        <w:t>##############-</w:t>
        <w:br/>
        <w:t>##LN6#�####0#######�###�########�#�#0.</w:t>
        <w:br/>
        <w:t>##############/</w:t>
        <w:br/>
        <w:t>##�N6#�####0#######�###�########�#�#00</w:t>
        <w:br/>
        <w:t>##############1</w:t>
        <w:br/>
        <w:t>##�N6#�####0#######�###�########�#�#02</w:t>
        <w:br/>
        <w:t>##############3</w:t>
        <w:br/>
        <w:t>##�N6#�####0#######�###�########�#�#04</w:t>
        <w:br/>
        <w:t>##############5</w:t>
        <w:br/>
        <w:t>##,O6#�####0#######�###�########�#�#06</w:t>
        <w:br/>
        <w:t>##############7</w:t>
        <w:br/>
        <w:t>##dO6#�####0#######�###�########�#�#08</w:t>
        <w:br/>
        <w:t>##############9</w:t>
        <w:br/>
        <w:t>##�O6#�####0#######�###�########�#�#0:</w:t>
        <w:br/>
        <w:t>##############;</w:t>
        <w:br/>
        <w:t>##�O6#�####0#######�###�########�#�#0&lt;</w:t>
        <w:br/>
        <w:t>##############=</w:t>
        <w:br/>
        <w:t>##</w:t>
      </w:r>
      <w:r>
        <w:br w:type="page"/>
      </w:r>
    </w:p>
    <w:p>
      <w:pPr>
        <w:pStyle w:val="PreformattedText"/>
        <w:bidi w:val="0"/>
        <w:jc w:val="left"/>
        <w:rPr/>
      </w:pPr>
      <w:r>
        <w:rPr/>
        <w:t>P6#�####0#######�###�########�#�#0&gt;</w:t>
        <w:br/>
        <w:t>##############?</w:t>
        <w:br/>
        <w:t>##DP6#�####0#######�###�########�#�#0@</w:t>
        <w:br/>
        <w:t>##############A</w:t>
        <w:br/>
        <w:t>##|P6#�####0#######�###�########�#�#0B</w:t>
        <w:br/>
        <w:t>##############C</w:t>
        <w:br/>
        <w:t>##�P6#�####0#######�###�########�#�#0D</w:t>
        <w:br/>
        <w:t>##############E</w:t>
        <w:br/>
        <w:t>##�P6#�####0#######�###�########�#�#0F</w:t>
        <w:br/>
        <w:t>##############G</w:t>
        <w:br/>
        <w:t>##$Q6#�####0#######�###�########�#�#0H</w:t>
        <w:br/>
        <w:t>##############I</w:t>
        <w:br/>
        <w:t>##\Q6#�####0#######�###�########�#�#0J</w:t>
        <w:br/>
        <w:t>##############K</w:t>
        <w:br/>
        <w:t>##�Q6#�####0#######�###�########�#�#0L</w:t>
        <w:br/>
        <w:t>##############M</w:t>
        <w:br/>
        <w:t>##�Q6#�####0#######�###�########�#�#0N</w:t>
        <w:br/>
        <w:t>##############O</w:t>
        <w:br/>
        <w:t>###R6#�####0#######�###�########�#�#0P</w:t>
        <w:br/>
        <w:t>##############Q</w:t>
        <w:br/>
        <w:t>##&lt;R6#�####0#######�###�########�#�#0R</w:t>
        <w:br/>
        <w:t>##############S</w:t>
        <w:br/>
        <w:t>##tR6#�####0#######�###�########�#�#0T</w:t>
        <w:br/>
        <w:t>##############U</w:t>
        <w:br/>
        <w:t>##�R6#�####0#######�###�########�#�#0V</w:t>
        <w:br/>
        <w:t>##############W</w:t>
        <w:br/>
        <w:t>##�R6#�####0#######�###�########�#�#0X</w:t>
        <w:br/>
        <w:t>##############Y</w:t>
        <w:br/>
        <w:t>###S6#�####0#######�###�########�#�#0Z</w:t>
        <w:br/>
        <w:t>##############[</w:t>
        <w:br/>
        <w:t>##TS6#�####0#######�###�########�#�#0\</w:t>
        <w:br/>
        <w:t>##############]</w:t>
        <w:br/>
        <w:t>##�S6#�####0#######�###�########�#�#0^</w:t>
        <w:br/>
        <w:t>##############_</w:t>
        <w:br/>
        <w:t>##�S6#�####0#######�###�########�#�#0`</w:t>
        <w:br/>
        <w:t>##############a</w:t>
        <w:br/>
        <w:t>##�S6#�####0#######�###�########�#�#0b</w:t>
        <w:br/>
        <w:t>##############c</w:t>
        <w:br/>
        <w:t>##4T6#�####0#######�###�########�#�#0d</w:t>
        <w:br/>
        <w:t>##############e</w:t>
        <w:br/>
        <w:t>##lT6#�####0#######�###�########�#�#0f</w:t>
        <w:br/>
        <w:t>##############g</w:t>
        <w:br/>
        <w:t>##�T6#�####0#######�###�########�#�#0h</w:t>
        <w:br/>
        <w:t>##############i</w:t>
        <w:br/>
        <w:t>##�T6#�####0#######�###�########�#�#0j</w:t>
        <w:br/>
        <w:t>##############k</w:t>
        <w:br/>
        <w:t>###U6#�####0#######�###�########�#�#0l</w:t>
        <w:br/>
        <w:t>##############m</w:t>
        <w:br/>
        <w:t>##LU6#�####0#######�###�########�#�#0n</w:t>
        <w:br/>
        <w:t>##############o</w:t>
        <w:br/>
        <w:t>##�U6#�####0#######�###�########�#�#0p</w:t>
        <w:br/>
        <w:t>##############q</w:t>
        <w:br/>
        <w:t>##�U6#�####0#######�###�########�#�#0r</w:t>
        <w:br/>
        <w:t>##############s</w:t>
        <w:br/>
        <w:t>##�U6#�####0#######�###�########�#�#0t</w:t>
        <w:br/>
        <w:t>##############u</w:t>
        <w:br/>
        <w:t>##,V6#�####0#######�###�########�#�#0v</w:t>
        <w:br/>
        <w:t>##############w</w:t>
        <w:br/>
        <w:t>##dV6#�####0#######�###�########�#�#0x</w:t>
        <w:br/>
        <w:t>##############y</w:t>
        <w:br/>
        <w:t>##�V6#�####0#######�###�########�#�#0z</w:t>
        <w:br/>
        <w:t>##############{</w:t>
        <w:br/>
        <w:t>##�V6#�####0#######�###�########�#�#0|</w:t>
        <w:br/>
        <w:t>##############}</w:t>
        <w:br/>
        <w:t>##</w:t>
      </w:r>
      <w:r>
        <w:br w:type="page"/>
      </w:r>
    </w:p>
    <w:p>
      <w:pPr>
        <w:pStyle w:val="PreformattedText"/>
        <w:bidi w:val="0"/>
        <w:jc w:val="left"/>
        <w:rPr/>
      </w:pPr>
      <w:r>
        <w:rPr/>
        <w:t>W6#�####0#######�###�########�#�#0~</w:t>
        <w:br/>
        <w:t>##############</w:t>
        <w:br/>
        <w:t>##DW6#�####0#######�###�########�#�#0�</w:t>
        <w:br/>
        <w:t>##############�</w:t>
        <w:br/>
        <w:t>##|W6#�####0#######�###�########�#�#0�</w:t>
        <w:br/>
        <w:t>##############�</w:t>
        <w:br/>
        <w:t>##�W6#�####0#######�###�########�#�#0�</w:t>
        <w:br/>
        <w:t>##############�</w:t>
        <w:br/>
        <w:t>##�W6#�####0#######�###�########�#�#0�</w:t>
        <w:br/>
        <w:t>##############�</w:t>
        <w:br/>
        <w:t>##$X6#�####0#######�###�########�#�#0�</w:t>
        <w:br/>
        <w:t>##############�</w:t>
        <w:br/>
        <w:t>##\X6#�####0#######�###�########�#�#0�</w:t>
        <w:br/>
        <w:t>##############�</w:t>
        <w:br/>
        <w:t>##�X6#�####0#######�###�########�#�#0�</w:t>
        <w:br/>
        <w:t>##############�</w:t>
        <w:br/>
        <w:t>##�X6#�####0#######�###�########�#�#0�</w:t>
        <w:br/>
        <w:t>##############�</w:t>
        <w:br/>
        <w:t>###Y6#�####0#######�###�########�#�#0�</w:t>
        <w:br/>
        <w:t>##############�</w:t>
        <w:br/>
        <w:t>##&lt;Y6#�####0#######�###�########�#�#0�</w:t>
        <w:br/>
        <w:t>##############�</w:t>
        <w:br/>
        <w:t>##tY6#�####0#######�###�########�#�#0�</w:t>
        <w:br/>
        <w:t>##############�</w:t>
        <w:br/>
        <w:t>##�Y6#�####0#######�###�########�#�#0�</w:t>
        <w:br/>
        <w:t>##############�</w:t>
        <w:br/>
        <w:t>##�Y6#�####0#######�###�########�#�#0�</w:t>
        <w:br/>
        <w:t>##############�</w:t>
        <w:br/>
        <w:t>###Z6#�####0#######�###�########�#�#0�</w:t>
        <w:br/>
        <w:t>##############�</w:t>
        <w:br/>
        <w:t>##TZ6#�####0#######�###�########�#�#0�</w:t>
        <w:br/>
        <w:t>##############�</w:t>
        <w:br/>
        <w:t>##�Z6#�####0#######�###�########�#�#0�</w:t>
        <w:br/>
        <w:t>##############�</w:t>
        <w:br/>
        <w:t>##�Z6#�####0#######�###�########�#�#0�</w:t>
        <w:br/>
        <w:t>##############�</w:t>
        <w:br/>
        <w:t>##�Z6#�####0#######�###�########�#�#0�</w:t>
        <w:br/>
        <w:t>##############�</w:t>
        <w:br/>
        <w:t>##4[6#�####0#######�###�########�#�#0�</w:t>
        <w:br/>
        <w:t>##############�</w:t>
        <w:br/>
        <w:t>##l[6#�####0#######�###�########�#�#0�</w:t>
        <w:br/>
        <w:t>##############�</w:t>
        <w:br/>
        <w:t>##�[6#�####0#######�###�########�#�#0�</w:t>
        <w:br/>
        <w:t>##############�</w:t>
        <w:br/>
        <w:t>##�[6#�####0#######�###�########�#�#0�</w:t>
        <w:br/>
        <w:t>##############�</w:t>
        <w:br/>
        <w:t>###\6#�####0#######�###�########�#�#0�</w:t>
        <w:br/>
        <w:t>##############�</w:t>
        <w:br/>
        <w:t>##L\6#�####0#######�###�########�#�#0�</w:t>
        <w:br/>
        <w:t>##############�</w:t>
        <w:br/>
        <w:t>##�\6#�####0#######�###�########�#�#0�</w:t>
        <w:br/>
        <w:t>##############�</w:t>
        <w:br/>
        <w:t>##�\6#�####0#######�###�########�#�#0�</w:t>
        <w:br/>
        <w:t>##############�</w:t>
        <w:br/>
        <w:t>##�\6#�####0#######�###�########�#�#0�</w:t>
        <w:br/>
        <w:t>##############�</w:t>
        <w:br/>
        <w:t>##,]6#�####0#######�###�########�#�#0�</w:t>
        <w:br/>
        <w:t>##############�</w:t>
        <w:br/>
        <w:t>##d]6#�####0#######�###�########�#�#0�</w:t>
        <w:br/>
        <w:t>##############�</w:t>
        <w:br/>
        <w:t>##�]6#�####0#######�###�########�#�#0�</w:t>
        <w:br/>
        <w:t>##############�</w:t>
        <w:br/>
        <w:t>##�]6#�####0#######�###�########�#�#0�</w:t>
        <w:br/>
        <w:t>##############�</w:t>
        <w:br/>
        <w:t>##</w:t>
      </w:r>
      <w:r>
        <w:br w:type="page"/>
      </w:r>
    </w:p>
    <w:p>
      <w:pPr>
        <w:pStyle w:val="PreformattedText"/>
        <w:bidi w:val="0"/>
        <w:jc w:val="left"/>
        <w:rPr/>
      </w:pPr>
      <w:r>
        <w:rPr/>
        <w:t>^6#�####0#######�###�########�#�#0�</w:t>
        <w:br/>
        <w:t>##############�</w:t>
        <w:br/>
        <w:t>##D^6#�####0#######�###�########�#�#0�</w:t>
        <w:br/>
        <w:t>##############�</w:t>
        <w:br/>
        <w:t>##|^6#�####0#######�###�########�#�#0�</w:t>
        <w:br/>
        <w:t>##############�</w:t>
        <w:br/>
        <w:t>##�^6#�####0#######�###�########�#�#0�</w:t>
        <w:br/>
        <w:t>##############�</w:t>
        <w:br/>
        <w:t>##�^6#�####0#######�###�########�#�#0�</w:t>
        <w:br/>
        <w:t>##############�</w:t>
        <w:br/>
        <w:t>##$_6#�####0#######�###�########�#�#0�</w:t>
        <w:br/>
        <w:t>##############�</w:t>
        <w:br/>
        <w:t>##\_6#�####0#######�###�########�#�#0�</w:t>
        <w:br/>
        <w:t>##############�</w:t>
        <w:br/>
        <w:t>##�_6#�####0#######�###�########�#�#0�</w:t>
        <w:br/>
        <w:t>##############�</w:t>
        <w:br/>
        <w:t>##�_6#�####0#######�###�########�#�#0�</w:t>
        <w:br/>
        <w:t>##############�</w:t>
        <w:br/>
        <w:t>###`6#�####0#######�###�########�#�#0�</w:t>
        <w:br/>
        <w:t>##############�</w:t>
        <w:br/>
        <w:t>##&lt;`6#�####0#######�###�########�#�#0�</w:t>
        <w:br/>
        <w:t>##############�</w:t>
        <w:br/>
        <w:t>##t`6#�####0#######�###�########�#�#0�</w:t>
        <w:br/>
        <w:t>##############�</w:t>
        <w:br/>
        <w:t>##�`6#�####0#######�###�########�#�#0�</w:t>
        <w:br/>
        <w:t>##############�</w:t>
        <w:br/>
        <w:t>##�`6#�####0#######�###�########�#�#0�</w:t>
        <w:br/>
        <w:t>##############�</w:t>
        <w:br/>
        <w:t>###a6#�####0#######�###�########�#�#0�</w:t>
        <w:br/>
        <w:t>##############�</w:t>
        <w:br/>
        <w:t>##Ta6#�####0#######�###�########�#�#0�</w:t>
        <w:br/>
        <w:t>##############�</w:t>
        <w:br/>
        <w:t>##�a6#�####0#######�###�########�#�#0�</w:t>
        <w:br/>
        <w:t>##############�</w:t>
        <w:br/>
        <w:t>##�a6#�####0#######�###�########�#�#0�</w:t>
        <w:br/>
        <w:t>##############�</w:t>
        <w:br/>
        <w:t>##�a6#�####0#######�###�########�#�#0�</w:t>
        <w:br/>
        <w:t>##############�</w:t>
        <w:br/>
        <w:t>##4b6#�####0#######�###�########�#�#0�</w:t>
        <w:br/>
        <w:t>##############�</w:t>
        <w:br/>
        <w:t>##lb6#�####0#######�###�########�#�#0�</w:t>
        <w:br/>
        <w:t>##############�</w:t>
        <w:br/>
        <w:t>##�b6#�####0#######�###�########�#�#0�</w:t>
        <w:br/>
        <w:t>##############�</w:t>
        <w:br/>
        <w:t>##�b6#�####0#######�###�########�#�#0�</w:t>
        <w:br/>
        <w:t>##############�</w:t>
        <w:br/>
        <w:t>###c6#�####0#######�###�########�#�#0�</w:t>
        <w:br/>
        <w:t>##############�</w:t>
        <w:br/>
        <w:t>##Lc6#�####0#######�###�########�#�#0�</w:t>
        <w:br/>
        <w:t>##############�</w:t>
        <w:br/>
        <w:t>##�c6#�####0#######�###�########�#�#0�</w:t>
        <w:br/>
        <w:t>##############�</w:t>
        <w:br/>
        <w:t>##�c6#�####0#######�###�########�#�#0�</w:t>
        <w:br/>
        <w:t>##############�</w:t>
        <w:br/>
        <w:t>##�c6#�####0#######�###�########�#�#0�</w:t>
        <w:br/>
        <w:t>##############�</w:t>
        <w:br/>
        <w:t>##,d6#�####0#######�###�########�#�#0�</w:t>
        <w:br/>
        <w:t>##############�</w:t>
        <w:br/>
        <w:t>##dd6#�####0#######�###�########�#�#0�</w:t>
        <w:br/>
        <w:t>##############�</w:t>
        <w:br/>
        <w:t>##�d6#�####0#######�###�########�#�#0�</w:t>
        <w:br/>
        <w:t>##############�</w:t>
        <w:br/>
        <w:t>##�d6#�####0#######�###�########�#�#0�</w:t>
        <w:br/>
        <w:t>##############�</w:t>
        <w:br/>
        <w:t>##</w:t>
      </w:r>
      <w:r>
        <w:br w:type="page"/>
      </w:r>
    </w:p>
    <w:p>
      <w:pPr>
        <w:pStyle w:val="PreformattedText"/>
        <w:bidi w:val="0"/>
        <w:jc w:val="left"/>
        <w:rPr/>
      </w:pPr>
      <w:r>
        <w:rPr/>
        <w:t>e6#�####0#######�###�########�#�#0�</w:t>
        <w:br/>
        <w:t>##############�</w:t>
        <w:br/>
        <w:t>##De6#�####0#######�###�########�#�#0####################|e6#�####0#######�###�########�#�#0####################�e6#�####0#######�###�########�#�#0####################�e6#�####0#######�###�########�#�#0####################$f6#�####0#######�###�########�#�#0################</w:t>
        <w:tab/>
        <w:t>###\f6#�####0#######�###�########�#�#0</w:t>
        <w:br/>
        <w:t>###################�f6#�####0#######�###�########�#�#0</w:t>
      </w:r>
      <w:r>
        <w:br w:type="page"/>
      </w:r>
    </w:p>
    <w:p>
      <w:pPr>
        <w:pStyle w:val="PreformattedText"/>
        <w:bidi w:val="0"/>
        <w:jc w:val="left"/>
        <w:rPr/>
      </w:pPr>
      <w:r>
        <w:rPr/>
        <w:t>###############</w:t>
      </w:r>
    </w:p>
    <w:p>
      <w:pPr>
        <w:pStyle w:val="PreformattedText"/>
        <w:bidi w:val="0"/>
        <w:jc w:val="left"/>
        <w:rPr/>
      </w:pPr>
      <w:r>
        <w:rPr/>
        <w:t>###�f6#�####0#######�###�########�#�#0#####################g6#�####0#######�###�########�#�#0####################&lt;g6#�####0#######�###�########�#�#0####################tg6#�####0#######�###�########�#�#0####################�g6#�####0#######�###�########�#�#0####################�g6#�####0#######�###�########�#�#0#####################h6#�####0#######�###�########�#�#0####################Th6#�####0#######�###�########�#�#0####################�h6#�####0#######�###�########�#�#0####################�h6#�####0#######�###�########�#�#0 ###############!###�h6#�####0#######�###�########�#�#0"###################4i6#�####0#######�###�########�#�#0$###############%###li6#�####0#######�###�########�#�#0&amp;###############'###�i6#�####0#######�###�########�#�#0(###############)###�i6#�####0#######�###�########�#�#0*###############+####j6#�####0#######�###�########�#�#0,###############-###Lj6#�####0#######�###�########�#�#0.###############/###�j6#�####0#######�###�########�#�#00###############1###�j6#�####0#######�###�########�#�#02###############3###�j6#�####0#######�###�########�#�#04###############5###,k6#�####0#######�###�########�#�#06###############7###dk6#�####0#######�###�########�#�#08###############9###�k6#�####0#######�###�########�#�#0:###############;###�k6#�####0#######�###�########�#�#0&lt;###############=###</w:t>
      </w:r>
      <w:r>
        <w:br w:type="page"/>
      </w:r>
    </w:p>
    <w:p>
      <w:pPr>
        <w:pStyle w:val="PreformattedText"/>
        <w:bidi w:val="0"/>
        <w:jc w:val="left"/>
        <w:rPr/>
      </w:pPr>
      <w:r>
        <w:rPr/>
        <w:t>l6#�####0#######�###�########�#�#0&gt;###############?###Dl6#�####0#######�###�########�#�#0@###############A###|l6#�####0#######�###�########�#�#0B###############C###�l6#�####0#######�###�########�#�#0D###############E###�l6#�####0#######�###�########�#�#0F###############G###$m6#�####0#######�###�########�#�#0H###############I###\m6#�####0#######�###�########�#�#0J###############K###�m6#�####0#######�###�########�#�#0L###############M###�m6#�####0#######�###�########�#�#0N###############O####n6#�####0#######�###�########�#�#0P###############Q###&lt;n6#�####0#######�###�########�#�#0R###############S###tn6#�####0#######�###�########�#�#0T###############U###�n6#�####0#######�###�########�#�#0V###############W###�n6#�####0#######�###�########�#�#0X###############Y####o6#�####0#######�###�########�#�#0Z###############[###To6#�####0#######�###�########�#�#0\###############]###�o6#�####0#######�###�########�#�#0^###############_###�o6#�####0#######�###�########�#�#0`###############a###�o6#�####0#######�###�########�#�#0b###############c###4p6#�####0#######�###�########�#�#0d###############e###lp6#�####0#######�###�########�#�#0f###############g###�p6#�####0#######�###�########�#�#0h###############i###�p6#�####0#######�###�########�#�#0j###############k####q6#�####0#######�###�########�#�#0l###############m###Lq6#�####0#######�###�########�#�#0n###############o###�q6#�####0#######�###�########�#�#0p###############q###�q6#�####0#######�###�########�#�#0r###############s###�q6#�####0#######�###�########�#�#0t###############u###,r6#�####0#######�###�########�#�#0v###############w###dr6#�####0#######�###�########�#�#0x###############y###�r6#�####0#######�###�########�#�#0z###############{###�r6#�####0#######�###�########�#�#0|###############}###</w:t>
      </w:r>
      <w:r>
        <w:br w:type="page"/>
      </w:r>
    </w:p>
    <w:p>
      <w:pPr>
        <w:pStyle w:val="PreformattedText"/>
        <w:bidi w:val="0"/>
        <w:jc w:val="left"/>
        <w:rPr/>
      </w:pPr>
      <w:r>
        <w:rPr/>
        <w:t>s6#�####0#######�###�########�#�#0~##################Ds6#�####0#######�###�########�#�#0�###############�###|s6#�####0#######�###�########�#�#0�###############�###�s6#�####0#######�###�########�#�#0�###############�###�s6#�####0#######�###�########�#�#0�###############�###$t6#�####0#######�###�########�#�#0�###############�###\t6#�####0#######�###�########�#�#0�###############�###�t6#�####0#######�###�########�#�#0�###############�###�t6#�####0#######�###�########�#�#0�###############�####u6#�####0#######�###�########�#�#0�###############�###&lt;u6#�####0#######�###�########�#�#0�###############�###tu6#�####0#######�###�########�#�#0�###############�###�u6#�####0#######�###�########�#�#0�###############�###�u6#�####0#######�###�########�#�#0�###############�####v6#�####0#######�###�########�#�#0�###############�###Tv6#�####0#######�###�########�#�#0�###############�###�v6#�####0#######�###�########�#�#0�###############�###�v6#�####0#######�###�########�#�#0�###############�###�v6#�####0#######�###�########�#�#0�###############�###4w6#�####0#######�###�########�#�#0�###############�###lw6#�####0#######�###�########�#�#0�###############�###�w6#�####0#######�###�########�#�#0�###############�###�w6#�####0#######�###�########�#�#0�###############�####x6#�####0#######�###�########�#�#0�###############�###Lx6#�####0#######�###�########�#�#0�###############�###�x6#�####0#######�###�########�#�#0�###############�###�x6#�####0#######�###�########�#�#0�###############�###�x6#�####0#######�###�########�#�#0�###############�###,y6#�####0#######�###�########�#�#0�###############�###dy6#�####0#######�###�########�#�#0�###############�###�y6#�####0#######�###�########�#�#0�###############�###�y6#�####0#######�###�########�#�#0�###############�###</w:t>
      </w:r>
      <w:r>
        <w:br w:type="page"/>
      </w:r>
    </w:p>
    <w:p>
      <w:pPr>
        <w:pStyle w:val="PreformattedText"/>
        <w:bidi w:val="0"/>
        <w:jc w:val="left"/>
        <w:rPr/>
      </w:pPr>
      <w:r>
        <w:rPr/>
        <w:t>z6#�####0#######�###�########�#�#0�###############�###Dz6#�####0#######�###�########�#�#0�###############�###|z6#�####0#######�###�########�#�#0�###############�###�z6#�####0#######�###�########�#�#0�###############�###�z6#�####0#######�###�########�#�#0�###############�###${6#�####0#######�###�########�#�#0�###############�###\{6#�####0#######�###�########�#�#0�###############�###�{6#�####0#######�###�########�#�#0�###############�###�{6#�####0#######�###�########�#�#0�###############�####|6#�####0#######�###�########�#�#0�###############�###&lt;|6#�####0#######�###�########�#�#0�###############�###t|6#�####0#######�###�########�#�#0�###############�###�|6#�####0#######�###�########�#�#0�###############�###�|6#�####0#######�###�########�#�#0�###############�####}6#�####0#######�###�########�#�#0�###############�###T}6#�####0#######�###�########�#�#0�###############�###�}6#�####0#######�###�########�#�#0�###############�###�}6#�####0#######�###�########�#�#0�###############�###�}6#�####0#######�###�########�#�#0�###############�###4~6#�####0#######�###�########�#�#0�###############�###l~6#�####0#######�###�########�#�#0�###############�###�~6#�####0#######�###�########�#�#0�###############�###�~6#�####0#######�###�########�#�#0�###############�####6#�####0#######�###�########�#�#0�###############�###L6#�####0#######�###�########�#�#0�###############�###�6#�####0#######�###�########�#�#0#2##################�D�#�####0#######�###�########�#�#0#2####################�#�#0#2####################�#�####0#######�###�######## #�@###0#######�###�#######�##��#0#0##################`8�#�####0#######�###�##\#######################</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2###T###W#######�###�###�####"##�'##g.##�3##U9###A##�F##N##&gt;T##�[##</w:t>
      </w:r>
    </w:p>
    <w:p>
      <w:pPr>
        <w:pStyle w:val="PreformattedText"/>
        <w:bidi w:val="0"/>
        <w:jc w:val="left"/>
        <w:rPr/>
      </w:pPr>
      <w:r>
        <w:rPr/>
        <w:t>a##)g###m##</w:t>
      </w:r>
    </w:p>
    <w:p>
      <w:pPr>
        <w:pStyle w:val="PreformattedText"/>
        <w:bidi w:val="0"/>
        <w:jc w:val="left"/>
        <w:rPr/>
      </w:pPr>
      <w:r>
        <w:rPr/>
        <w:t>s##ly#####��####�##o�##��##��###�##��###�##c�##��##P�##��##0�##��##��##��###�##��##.�##��##��##`�##�###�####</w:t>
      </w:r>
      <w:r>
        <w:br w:type="page"/>
      </w:r>
    </w:p>
    <w:p>
      <w:pPr>
        <w:pStyle w:val="PreformattedText"/>
        <w:bidi w:val="0"/>
        <w:jc w:val="left"/>
        <w:rPr/>
      </w:pPr>
      <w:r>
        <w:rPr/>
        <w:t>##(#######M####!###&amp;##x+##�0##�6##�;##�@##�E##�K##�P##�U##�Z##�_##%e##�j##�o##^u##zz##,##��##o�##��##</w:t>
      </w:r>
      <w:r>
        <w:br w:type="page"/>
      </w:r>
    </w:p>
    <w:p>
      <w:pPr>
        <w:pStyle w:val="PreformattedText"/>
        <w:bidi w:val="0"/>
        <w:jc w:val="left"/>
        <w:rPr/>
      </w:pPr>
      <w:r>
        <w:rPr/>
        <w:t>�</w:t>
      </w:r>
      <w:r>
        <w:rPr/>
        <w:t>##x�##�##��##��##S�##�##��##��##��##��##��##w�##��##��##H�###�##��##��##��##E�##a�##########�####�##$�##############&amp;###.###7###B###K###S###\###f###o###x###�###�###�###�###�###�###�###�###�###�###�###�###�###�###############"###+###5###&gt;###G###O###X###b###k###s###|###�###�###�###�###�###�###�###�###�###�###�###�###�###�#######</w:t>
      </w:r>
      <w:r>
        <w:br w:type="page"/>
      </w:r>
    </w:p>
    <w:p>
      <w:pPr>
        <w:pStyle w:val="PreformattedText"/>
        <w:bidi w:val="0"/>
        <w:jc w:val="left"/>
        <w:rPr/>
      </w:pPr>
      <w:r>
        <w:rPr/>
        <w:t>###########'###0###8###B###K###T###]###e###n###v###�###�###�###�###�###�###�###�###�###�###�###�###�###�###�#######</w:t>
      </w:r>
      <w:r>
        <w:br w:type="page"/>
      </w:r>
    </w:p>
    <w:p>
      <w:pPr>
        <w:pStyle w:val="PreformattedText"/>
        <w:bidi w:val="0"/>
        <w:jc w:val="left"/>
        <w:rPr/>
      </w:pPr>
      <w:r>
        <w:rPr/>
        <w:t>###########%###.###7###A###I###R###Z###c###e########</w:t>
        <w:br/>
        <w:t>##�</w:t>
        <w:br/>
        <w:t>##p###�###�</w:t>
      </w:r>
    </w:p>
    <w:p>
      <w:pPr>
        <w:pStyle w:val="PreformattedText"/>
        <w:bidi w:val="0"/>
        <w:jc w:val="left"/>
        <w:rPr/>
      </w:pPr>
      <w:r>
        <w:rPr/>
        <w:t>######&gt;###�###�###R###�###s#######u#######�###K#######�###6###�###V###D###�###r#######�###�#######�###�#### ##� ##x!###"##x"######8$##�$##�%##�&amp;##C'##:(##�(##X)##�*##5+##K,##�,##V-##�-##d.##C/##�/##]0##�0##�1##\2##�2##�3##\4##*5###6##�6##$7##I8##�8##�9##6:##�:## =###&gt;##�?##4@##�@##9A##�A##�B##XC##�C##zD##�D##�E##�F##'G##�H##aI##�J##�K##QL##uM###N##�N##yO###P##�P##_Q##�R##^S##�S##�T###U##�U##oV###W##�W##ZX##uY##�Z##�[##</w:t>
        <w:tab/>
        <w:t>\##�\##�]###^##�^##�_##_`##?a##�a##gb##�b##�c##�d##�d##�e##�f##&amp;g##&amp;h##�h##�i##Qj##�j##�k##�l##"m###n##�n##�o##�p##aq##�q##�r##�s###t##�t##Iu##�u##�v##�w##(x##�x##jy##Oz##�z##o{##j|##�|###~##s~######�##n�##��##N�##�##��##</w:t>
        <w:br/>
        <w:t>�###�##�###�##$�##��##��###�##��##[�##��##��##2�##Ҍ##R�##�##�##T�##�##��###�##^�##��##��##'�##��##��##�##��##`�###�##</w:t>
        <w:tab/>
        <w:t>�##��##!�##��##&lt;�##'�##��##[�##�##��##��###�##��##G�##�##Ǣ##\�##��##y�###�###�##Ӧ##s�###�##��##��##C�##�##��##?�##C�##</w:t>
      </w:r>
      <w:r>
        <w:rPr/>
        <w:t>ۭ</w:t>
      </w:r>
      <w:r>
        <w:rPr/>
        <w:t>##{�##9�##��##��##9�##</w:t>
      </w:r>
      <w:r>
        <w:rPr>
          <w:rtl w:val="true"/>
        </w:rPr>
        <w:t>ٱ</w:t>
      </w:r>
      <w:r>
        <w:rPr/>
        <w:t>##��###�##</w:t>
        <w:br/>
        <w:t>�##Q�##�##��##��##</w:t>
      </w:r>
      <w:r>
        <w:rPr/>
        <w:t>۶</w:t>
      </w:r>
      <w:r>
        <w:rPr/>
        <w:t>##0�##з##��##��##��##��##(�###�##��##d�##��##X�##�##_�##W�##��##H�###�##z�##d�##��##Y�##(�##��##q�##��##f�##</w:t>
      </w:r>
    </w:p>
    <w:p>
      <w:pPr>
        <w:pStyle w:val="PreformattedText"/>
        <w:bidi w:val="0"/>
        <w:jc w:val="left"/>
        <w:rPr/>
      </w:pPr>
      <w:r>
        <w:rPr/>
        <w:t>�</w:t>
      </w:r>
      <w:r>
        <w:rPr/>
        <w:t>##��##��##!�##��##L�##��##��###�##��##W�##��##��##9�##��###�##v�##k�##��##|�##��##F�##A�##��##4�###�##u�##e�##��##W�##��##��##~�##��##t�##V�##��##��##��##x�###�##~�##J�##��##M�##%�##��##��##��##}�##��###�###�##��##D�###�##o�##��##��##=�##��##H�##M�##��##��###�##��##��###�##��##��###�##8�##��##`�##O�##��##��##��##J�##��##:�###�##p�######v###�###�#######�###�###�#######[###�###�###&amp;###�</w:t>
        <w:tab/>
        <w:t>###</w:t>
        <w:br/>
        <w:t>##�</w:t>
        <w:br/>
        <w:t>##'###�###�</w:t>
      </w:r>
      <w:r>
        <w:br w:type="page"/>
      </w:r>
    </w:p>
    <w:p>
      <w:pPr>
        <w:pStyle w:val="PreformattedText"/>
        <w:bidi w:val="0"/>
        <w:jc w:val="left"/>
        <w:rPr/>
      </w:pPr>
      <w:r>
        <w:rPr/>
        <w:t>##�</w:t>
      </w:r>
      <w:r>
        <w:br w:type="page"/>
      </w:r>
    </w:p>
    <w:p>
      <w:pPr>
        <w:pStyle w:val="PreformattedText"/>
        <w:bidi w:val="0"/>
        <w:jc w:val="left"/>
        <w:rPr/>
      </w:pPr>
      <w:r>
        <w:rPr/>
        <w:t>##v</w:t>
      </w:r>
    </w:p>
    <w:p>
      <w:pPr>
        <w:pStyle w:val="PreformattedText"/>
        <w:bidi w:val="0"/>
        <w:jc w:val="left"/>
        <w:rPr/>
      </w:pPr>
      <w:r>
        <w:rPr/>
        <w:t>##�</w:t>
      </w:r>
    </w:p>
    <w:p>
      <w:pPr>
        <w:pStyle w:val="PreformattedText"/>
        <w:bidi w:val="0"/>
        <w:jc w:val="left"/>
        <w:rPr/>
      </w:pPr>
      <w:r>
        <w:rPr/>
        <w:t>##]###E###�###;###�###&amp;###</w:t>
        <w:tab/>
        <w:t>###s###%###�###l###W###�###�###M###�#######@###�###�###�#######Y###�###�######## ##� ##*!##�"##�"##�####$##�$##Q%##�%##�&amp;##�'##4(##�(##4)##=*##�*##�+##$,##�,##�-##�.##F/###0##0##w1##&gt;2##�2##�3##�3##�4##�5##*6###7##w7##D8##�8##.9##�9##(:##=;##�;##Z&lt;##%=##|=##^&gt;##�&gt;##V?###@##~@##rA##�A##�B##(C##�C##�D##�D##}E##KF##�F##�G##MH##�H##|I##�I##�J##_K##�K##�L###M##�M##9N##�N##�O##WP##OQ###R##�R##�S##�S##�T##"U##�U##�V##�V##�W##TX##�X###Z##bZ##�[###\##�\##�\##�]##�^##�^##�_##%`##�`##@a##�a##�b###c##�c##�d##4e##Bf##�f##�g##�h###i###j##jj##</w:t>
        <w:br/>
        <w:t>k##�k##2l##Ym##�m##]n##�n##io##zp##�p##�q##�r###s###t##�t##`u###v##uv##Rw##�w##lx##by##�y##�z##�z##�{##?|##�|###~##v~##$##�##</w:t>
        <w:br/>
        <w:t>�##ʀ###�##��###�##��##��##��##]�##T�##��##��##�##��##��###�###�##��##$�##�##J�##��##��##��##q�##֏##</w:t>
      </w:r>
      <w:r>
        <w:rPr>
          <w:rtl w:val="true"/>
        </w:rPr>
        <w:t>א</w:t>
      </w:r>
      <w:r>
        <w:rPr/>
        <w:t>##0</w:t>
      </w:r>
      <w:r>
        <w:rPr/>
        <w:t>�##Б##D�##��##�##B�##�###�##Y�##H�##�##��###�##��##��##��##��###�##��##��##՝##u�###�##p�##��###�##��##��##��##ˣ##'�##դ##</w:t>
      </w:r>
      <w:r>
        <w:rPr>
          <w:rtl w:val="true"/>
        </w:rPr>
        <w:t>ץ</w:t>
      </w:r>
      <w:r>
        <w:rPr/>
        <w:t>##1</w:t>
      </w:r>
      <w:r>
        <w:rPr/>
        <w:t>�##X�##��##O�##</w:t>
      </w:r>
      <w:r>
        <w:rPr>
          <w:rtl w:val="true"/>
        </w:rPr>
        <w:t>ߨ</w:t>
      </w:r>
      <w:r>
        <w:rPr/>
        <w:t>##`�##.�##��##Q�##3�##��##í##!�##Ϯ##��##h�##x�##�##��##</w:t>
      </w:r>
    </w:p>
    <w:p>
      <w:pPr>
        <w:pStyle w:val="PreformattedText"/>
        <w:bidi w:val="0"/>
        <w:jc w:val="left"/>
        <w:rPr/>
      </w:pPr>
      <w:r>
        <w:rPr/>
        <w:t>�</w:t>
      </w:r>
      <w:r>
        <w:rPr/>
        <w:t>##z�##_�##δ##n�##&gt;�##��##��##̷##l�##9�##��##��###�##��##'�##��##o�##�##��##6�##��##��##��##��##z�##��##0�##��##Y�##��##d�##A�##��###�##��##=�##e�##��##]�###�##��##�##��##��##P�##��##��##e�###�##��##��###�##}�##-�##��##z�##��###�##��##R�##��###�##}�###�##��##a�##J�##��##U�##&lt;�##��##��###�##��##=�##��##��##(�##��##��##</w:t>
        <w:tab/>
        <w:t>�##+�##��##U�##%�##��##��###�##��##��##4�##F�##��##&lt;�###�##��##��##2�##��##j�##��##��##%�##��##=�##��##��##��##��##��##��##��##/�##��##��##��##��##;###�###�### ###0###�###&gt;###/###�###�###�###q#######�###�</w:t>
        <w:tab/>
        <w:t>##�</w:t>
        <w:tab/>
        <w:t>##�</w:t>
        <w:br/>
        <w:t>##a###�####</w:t>
      </w:r>
      <w:r>
        <w:br w:type="page"/>
      </w:r>
    </w:p>
    <w:p>
      <w:pPr>
        <w:pStyle w:val="PreformattedText"/>
        <w:bidi w:val="0"/>
        <w:jc w:val="left"/>
        <w:rPr/>
      </w:pPr>
      <w:r>
        <w:rPr/>
        <w:t>##$�######</w:t>
        <w:tab/>
        <w:t>###</w:t>
        <w:br/>
        <w:t>#######</w:t>
      </w:r>
      <w:r>
        <w:br w:type="page"/>
      </w:r>
    </w:p>
    <w:p>
      <w:pPr>
        <w:pStyle w:val="PreformattedText"/>
        <w:bidi w:val="0"/>
        <w:jc w:val="left"/>
        <w:rPr/>
      </w:pPr>
      <w:r>
        <w:rPr/>
        <w:t>###</w:t>
      </w:r>
    </w:p>
    <w:p>
      <w:pPr>
        <w:pStyle w:val="PreformattedText"/>
        <w:bidi w:val="0"/>
        <w:jc w:val="left"/>
        <w:rPr/>
      </w:pPr>
      <w:r>
        <w:rPr/>
        <w:t>################################################################### ###!###"#######$###%###'###(###)###*###+###,###-###/###0###1###2###3###4###5###6###8###9###:###;###&lt;###=###&gt;###?###@###A###C###D###E###F###G###H###I###J###L###M###N###O###P###Q###R###T###U###V###W###X###Y###Z###[###]###^###_###`###a###b###c###d###e###g###h###i###j###k###l###m###n###p###q###r###s###t###u###v###w###y###z###{###|###}###~######�###�###�###�###�###�###�###�###�###�###�###�###�###�###�###�###�###�###�###�###�###�###�###�###�###�###�###�###�###�###�###�###�###�###�###�###�###�###�###�###�###�###�###�###�###�###�###�###�###�###�###�###�###�###�###�###�###�###�###�###�###�###�###�###�###�###�###�###�###�###�###�###�###�###�###�###�###�###�###�###�###�###�###�###�###�###�###�###�###�###�###�###�###�###�###�###�###�###�###�###�###�###�###�###�###�###�###�###�###�###�###�###�###�###################################</w:t>
        <w:tab/>
        <w:t>###</w:t>
        <w:br/>
        <w:t>#######</w:t>
      </w:r>
      <w:r>
        <w:br w:type="page"/>
      </w:r>
    </w:p>
    <w:p>
      <w:pPr>
        <w:pStyle w:val="PreformattedText"/>
        <w:bidi w:val="0"/>
        <w:jc w:val="left"/>
        <w:rPr/>
      </w:pPr>
      <w:r>
        <w:rPr/>
        <w:t>###</w:t>
      </w:r>
    </w:p>
    <w:p>
      <w:pPr>
        <w:pStyle w:val="PreformattedText"/>
        <w:bidi w:val="0"/>
        <w:jc w:val="left"/>
        <w:rPr/>
      </w:pPr>
      <w:r>
        <w:rPr/>
        <w:t>################################################################### ###!#######$###%###&amp;###'###(###)###*###,###-###.###/###0###1###2###3###4###6###7###8###9###:###;###&lt;###=###?###@###A###B###C###D###E###F###H###I###J###K###L###M###N###P###Q###R###S###T###U###V###W###Y###Z###[###\###]###^###_###`###a###c###d###e###f###g###h###i###j###l###m###n###o###p###q###r###t###u###v###w###x###y###z###{###}###~######�###�###�###�###�###�###�###�###�###�###�###�###�###�###�###�###�###�###�###�###�###�###�###�###�###�###�###�###�###�###�###�###�###�###�###�###�###�###�###�###�###�###�###�###�###�###�###�###�###�###�###�###�###�###�###�###�###�###�###�###�###�###�###�###�###�###�###�###�###�###�###�###�###�###�###�###�###�###�###�###�###�###�###�###�###�###�###�###�###�###�###�###�###�###�###�###�###�###�###�###�###�###�###�###�###�###�###�###�###�###�###�###�###�###################################</w:t>
        <w:tab/>
        <w:t>###</w:t>
        <w:br/>
        <w:t>#######</w:t>
      </w:r>
    </w:p>
    <w:p>
      <w:pPr>
        <w:pStyle w:val="PreformattedText"/>
        <w:bidi w:val="0"/>
        <w:jc w:val="left"/>
        <w:rPr/>
      </w:pPr>
      <w:r>
        <w:rPr/>
        <w:t>################################################################### ###!###"#######$###%###&amp;###(###)###*###+###,###-###.###/###1###2###3###4###5###6###7###9###:###;###&lt;###=###&gt;###?###@###A###C###D###E###F###G###H###I###J###L###M###N###O###P###Q###R###S###U###V###W###X###Y###Z###[###\###^###_###`###a###b###c###d###f###g###h###i###j###k###l###m###o###p###q###r###s###t###u###w###x###y###z###{###|###}###~######�###�###�###�###�###�###�###�###�###�###�###�###�###�###�###�###�###�###�###�###�###�###�###�###�###�###�###�###�###�###�###�###�###�###�###�###�###�###�###�###�###�###�###�###�###�###�###�###�###�###�###�###�###�###�###�###�###�###�###�###�###�###�###�###�###�###�###�###�###�###�###�###�###�###�###�###�###�###�###�###�###�###�###�###�###�###�###�###�###�###�###�###�###�###�###�###�###�###�###�###�###�###�###�###�###�###�###�###�###�###�###�###�###################################</w:t>
        <w:tab/>
        <w:t>###</w:t>
        <w:br/>
        <w:t>#######</w:t>
      </w:r>
    </w:p>
    <w:p>
      <w:pPr>
        <w:pStyle w:val="PreformattedText"/>
        <w:bidi w:val="0"/>
        <w:jc w:val="left"/>
        <w:rPr/>
      </w:pPr>
      <w:r>
        <w:rPr/>
        <w:t>################################################################### ###!###"#######$###&amp;###'###(###)###*###+###,###-###/###0###1###2###3###4###5###6###8###9###:###;###&lt;###=###&gt;###?###@###B###C###D###E###F###G###H###J###K###L###M###N###O###P###Q###S###T###U###V###W###X###Y###[###\###]###^###_###`###a###b###f########�######d###�#######�###�###T###�###1###�###(###a###�###�#######�###W</w:t>
        <w:tab/>
        <w:t>##�</w:t>
        <w:tab/>
        <w:t>##�</w:t>
        <w:tab/>
        <w:t>##z###�###�###�</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S</w:t>
      </w:r>
    </w:p>
    <w:p>
      <w:pPr>
        <w:pStyle w:val="PreformattedText"/>
        <w:bidi w:val="0"/>
        <w:jc w:val="left"/>
        <w:rPr/>
      </w:pPr>
      <w:r>
        <w:rPr/>
        <w:t>##�</w:t>
      </w:r>
    </w:p>
    <w:p>
      <w:pPr>
        <w:pStyle w:val="PreformattedText"/>
        <w:bidi w:val="0"/>
        <w:jc w:val="left"/>
        <w:rPr/>
      </w:pPr>
      <w:r>
        <w:rPr/>
        <w:t>##M###�###�###�###�#######�###!###3###&lt;###u###�###X###�###�###�#######B#######]###o###x###�###�###�###�###</w:t>
        <w:tab/>
        <w:t>#######K###�###U###�###�###�#######q#######j###|###�###�###�###�###############W###e#######^###p###y###�###6#######v###�###�###�###)###E###�###�###�###�###8 ##� ##C!##U!##^!##�!###"##7###�###�###�###�###I$##�$##A%##S%##\%##�%##�%##f&amp;##�&amp;##�&amp;##�&amp;###'##A'##�'##H(##Z(##c(##�(##�(##�)##�)##�)##�)##1*##Z*###+##m+##+##�+##�+##2,##,-##�-##�-##�-##�-###.##�.###/##!/##*/##c/##�/##�0##91##K1##T1##�1##�1##h2##�2##�2##�2###3##}3##\4##�4##�4##�4##</w:t>
        <w:tab/>
        <w:t>5##�5##�6##�6##</w:t>
      </w:r>
      <w:r>
        <w:br w:type="page"/>
      </w:r>
    </w:p>
    <w:p>
      <w:pPr>
        <w:pStyle w:val="PreformattedText"/>
        <w:bidi w:val="0"/>
        <w:jc w:val="left"/>
        <w:rPr/>
      </w:pPr>
      <w:r>
        <w:rPr/>
        <w:t>7###7##N7##a7###8##j8##|8##�8##�8###9##�9###:##0:##9:##r:##�:##5;##�;##�;##�;##�;##/&lt;##�&lt;##M=##_=##h=##�=##R&gt;##�?##�?##</w:t>
        <w:tab/>
        <w:t>@###@##K@##�@###B##wB##�B##�B##�B##bC##KD##�D##�D##�D##�D##0E##�E##?F##QF##ZF##�F##�F##�G##�G###H###H##IH##�H##�I##$J##6J##?J##xJ##�J##CK##�K##�K##�K##�K##-L##�L##5M##GM##PM##�M##�M##�N##�N###O###O##DO##�O##dQ##�Q##�Q##�Q###R##1R##�R##9S##KS##TS##�S##�S##�T##�T##�T##�T##/U##�U##�V##�V###W###W##IW##xW##4X##�X##�X##�X##�X##%Y##�Y##*Z##&lt;Z##EZ##~Z##�Z##b[##�[##�[##�[###\##}\##c]##�]##�]##�]###^##_^##i_##�_##�_##�_###`##y`##)a##�a##�a##�a##�a##+b##�b##Hc##Zc##cc##�c###d##�d##(e##:e##Ce##|e##</w:t>
        <w:br/>
        <w:t>f##.g##�g##�g##�g##�g###h##�h##,i##&gt;i##Gi##�i##�i##�j##�j##�j##�j##-k##qk##</w:t>
      </w:r>
      <w:r>
        <w:br w:type="page"/>
      </w:r>
    </w:p>
    <w:p>
      <w:pPr>
        <w:pStyle w:val="PreformattedText"/>
        <w:bidi w:val="0"/>
        <w:jc w:val="left"/>
        <w:rPr/>
      </w:pPr>
      <w:r>
        <w:rPr/>
        <w:t>l##el##wl##�l##�l###m##�m##Nn##`n##in##�n##�n##�o###p###p###p##Tp##�p##&lt;q##�q##�q##�q##�q##Zr##.s##�s##�s##�s##�s##&lt;t##�t##9u##Ku##Tu##�u###v##�v###w###w###w##Xw##�w##�x###y##&amp;y##/y##hy##�y##Gz##�z##�z##�z##�z##&lt;{##�{##E|##W|##`|##�|###}##�}##H~##Z~##c~##�~##�~##�##�##�##�##.�##m�##��##V�##h�##q�##��##�##��##��##</w:t>
        <w:br/>
        <w:t>�###�##L�##p�##)�##��##��##��##ք##&amp;�##��###�##,�##5�##n�##��##S�##��##��##Ǉ###�##��##d�##��##ω##</w:t>
      </w:r>
      <w:r>
        <w:rPr/>
        <w:t>؉</w:t>
      </w:r>
      <w:r>
        <w:rPr/>
        <w:t>###�##O�##��##V�##h�##q�##��##</w:t>
      </w:r>
      <w:r>
        <w:rPr>
          <w:rtl w:val="true"/>
        </w:rPr>
        <w:t>܋</w:t>
      </w:r>
      <w:r>
        <w:rPr/>
        <w:t>##`�##��##ˌ##Ԍ##</w:t>
      </w:r>
    </w:p>
    <w:p>
      <w:pPr>
        <w:pStyle w:val="PreformattedText"/>
        <w:bidi w:val="0"/>
        <w:jc w:val="left"/>
        <w:rPr/>
      </w:pPr>
      <w:r>
        <w:rPr/>
        <w:t>�</w:t>
      </w:r>
      <w:r>
        <w:rPr/>
        <w:t>##P�##=�##��##��##��##�##B�##�##G�##Y�##b�##��##ɐ##y�##ґ##�##�##&amp;�##`�##(�##��##��##��##Փ###�##Ɣ###�##1�##:�##s�##ɕ##x�##і##�##�##%�##o�##%�##~�##��##��##Ҙ###�##ə##"�##4�##=�##v�##��##O�##��##��##Û##��##T�##@�##��##��##��##�##,�##�##?�##Q�##Z�##��##�##��##</w:t>
        <w:tab/>
        <w:t>�###�##$�##]�##��##|�##բ##�##�##)�##|�##H�##��##��##��##��##?�##</w:t>
      </w:r>
      <w:r>
        <w:rPr>
          <w:rtl w:val="true"/>
        </w:rPr>
        <w:t>ڥ</w:t>
      </w:r>
      <w:r>
        <w:rPr>
          <w:rtl w:val="true"/>
        </w:rPr>
        <w:t>##</w:t>
      </w:r>
      <w:r>
        <w:rPr/>
        <w:t>3</w:t>
      </w:r>
      <w:r>
        <w:rPr/>
        <w:t>�##E�##N�##��##</w:t>
      </w:r>
      <w:r>
        <w:rPr>
          <w:rtl w:val="true"/>
        </w:rPr>
        <w:t>ݦ</w:t>
      </w:r>
      <w:r>
        <w:rPr/>
        <w:t>##��##��###�###�##S�##��##M�##��##��##��##��##C�##��###�##)�##2�##k�##��##2�##��##��##��##�###�##��##��###�###�##K�##��##9�##��##��##��##�##7�##��##N�##`�##j�##��##��##²###�##-�##7�##p�##��##%�##~�##��##��##Ӵ###�##��##��###�###�##J�##��###�##n�##��##��##÷###�##��###�##"�##,�##e�##��##&amp;�##�##��##��##Ժ###�##</w:t>
      </w:r>
      <w:r>
        <w:rPr>
          <w:rtl w:val="true"/>
        </w:rPr>
        <w:t>ٻ</w:t>
      </w:r>
      <w:r>
        <w:rPr>
          <w:rtl w:val="true"/>
        </w:rPr>
        <w:t>##</w:t>
      </w:r>
      <w:r>
        <w:rPr/>
        <w:t>2</w:t>
      </w:r>
      <w:r>
        <w:rPr/>
        <w:t>�##D�##N�##��##��##3�##��##��##��##�##5�##��###�##(�##2�##k�##�##��##��##��###�##&lt;�##t�##��##X�##j�##t�##��##��##��##��##��##��##5�##R�##��##V�##h�##r�##��###�##��##��###�###�##T�##��##��##</w:t>
      </w:r>
      <w:r>
        <w:br w:type="page"/>
      </w:r>
    </w:p>
    <w:p>
      <w:pPr>
        <w:pStyle w:val="PreformattedText"/>
        <w:bidi w:val="0"/>
        <w:jc w:val="left"/>
        <w:rPr/>
      </w:pPr>
      <w:r>
        <w:rPr/>
        <w:t>�</w:t>
      </w:r>
      <w:r>
        <w:rPr/>
        <w:t>###�##(�##a�##��##I�##��##��##��##��##��##��##��##��##��##1�##z�###�##Z�##l�##v�##��##��##��###�###�##'�##`�##��##$�##}�##��##��##��###�##��###�##.�##8�##q�##��##A�##��##��##��##��##L�##��##D�##V�##`�##��##��##E�##��##��##��##��##)�##��###�##&amp;�##0�##i�##��###�##s�##��##��##��## �##��##6�##H�##R�##��##��##J�##��##��##��##��##s�##U�##��##��##��###�##S�###�##j�##|�##��##��##</w:t>
        <w:br/>
        <w:t>�##��###�###�##!�##Z�###�##</w:t>
        <w:br/>
        <w:t>�##c�##u�##�##��##��##��##��##��##��##3�##��##O�##��##��##��##��##-�##��##"�##4�##&gt;�##w�##��##o�##��##��##��###�##��##P�##��##��##��##��##q�##-�##��##��##��##��##(�##��##G�##Y�##c�##��##3�###�##p�##��##��##��##��##w�##��##��##��##%�##K�##��##6�##H�##R�##��###�###�##u�##��##��##��##��##��##��##��##��##7�##��##6�##��##��##��##��##N�##��##!�##3�##=�##v�##��##c�##��##��##��###�##��##~###�###�###�###,###O###�###"###4###&gt;###w###�###C###�###�###�###�#######�###�###########H###~#######a###s###}###�###�###c###�###�###�#######B###�###K</w:t>
        <w:tab/>
        <w:t>##]</w:t>
        <w:tab/>
        <w:t>##g</w:t>
        <w:tab/>
        <w:t>##�</w:t>
        <w:tab/>
        <w:t>##�</w:t>
        <w:tab/>
        <w:t>##�</w:t>
        <w:br/>
        <w:t>##############W###�###W</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U</w:t>
      </w:r>
    </w:p>
    <w:p>
      <w:pPr>
        <w:pStyle w:val="PreformattedText"/>
        <w:bidi w:val="0"/>
        <w:jc w:val="left"/>
        <w:rPr/>
      </w:pPr>
      <w:r>
        <w:rPr/>
        <w:t>######]###o###y###�###A###�###########"###[###�###0###�###�###�###�###&gt;###�#######1###;###t###�###U###�###�###�#######K###�###P###b###l###�###N###(###�###�###�###�###�###�###�###�###�###7###l###�###P###b###l###�###########Z###l###v###�###�###q###�###�###�#### ##v ##[!##�!##�!##�!##</w:t>
        <w:tab/>
        <w:t>"##4"##�"######/###9###r###1$###%##l%##~%##�%##�%###&amp;##�&amp;###'##''##1'##j'##�'##�(###)###)## )##Y)##�)###*##s*##�*##�*##�*##1+##�+##P,##b,##l,##�,##'-##�-##</w:t>
      </w:r>
    </w:p>
    <w:p>
      <w:pPr>
        <w:pStyle w:val="PreformattedText"/>
        <w:bidi w:val="0"/>
        <w:jc w:val="left"/>
        <w:rPr/>
      </w:pPr>
      <w:r>
        <w:rPr/>
        <w:t>.###.##).##b.##}.##�.##T/##f/##p/##�/##�/##e0##�0##�0##�0###1##v1##'2##�2##�2##�2##�2##/3##�3###4##$4##.4##g4##�4###5##|5##�5##�5##�5##</w:t>
        <w:br/>
        <w:t>6##�6###7##&amp;7##07##i7##�7##c8##�8##�8##�8###9##=9##�9###:##1:##;:##t:##�:##J;##�;##�;##�;##�;##_&lt;##�&lt;##&lt;=##N=##X=##�=##�=##�&gt;##!?##3?##=?##v?##�?##&lt;@##�@##�@##�@##�@##6A##�A##%B##7B##AB##zB##�B##KC##�C##�C##�C##�C##8D##�D##�D###E###E##TE###F##�F##�F##�F##</w:t>
        <w:tab/>
        <w:t>G##BG##�G##�H##�H##�H###I##@I##�I##.J##�J##�J##�J##�J###K##�K##�K###L###L##KL##�L##2M##�M##�M##�M##�M##-N##�N###O##,O##6O##oO##�O##�P##�P##</w:t>
        <w:br/>
        <w:t>Q###Q##MQ##�Q##sR##�R##�R##nS##�S##�S##�S###T##�T##1U##�U##�U##�U##�U###V##�V##�V##�V###W##@W##hW##�W##=X##OX##YX##�X##�X##�Y##�Y##�Y##�Y##3Z##�Z##q[##�[##�[##�[###\##{\##O]##�]##�]##�]##�]##�^##C_##�_##�_##�_##�_##9`##�`##0a##Ba##La##�a##�a##ob##�b##�b##�b###c##�c##*d##�d##�d##�d##�d###e##�e##�e###f###f##Tf##�f##wg##�g##�g##�g##%h##sh##?i##�i##�i##�i##�i##Nj##-k##�k##�k##�k##�k###l##�l###m###m##'m##`m##�m##9n##�n##�n##�n##�n##qo###p##ap##sp##}p##�p##�p##fq##�q##�q##�q###r##[r##�r##Ts##fs##ps##�s##Dt##�t##Ju##\u##fu##�u##�u##Gv##�v##�v##�v##�v###w##�w##�w##�w##�w##0x##Fx##�x##&amp;y##8y##By##{y##�y##*z##�z##�z##�z##�z##&lt;{##�{##A|##S|##]|##�|##�|##r}##�}##�}##�}## ~##�~##=##�##�##�##�##P�##�##J�##\�##f�##��##��##��##�##�##��##5�##Ƀ##h�##��##ӄ##</w:t>
      </w:r>
      <w:r>
        <w:rPr/>
        <w:t>݄</w:t>
      </w:r>
      <w:r>
        <w:rPr/>
        <w:t>###�##s�###�##l�##~�##��##��###�##��##��###�###�##K�##_�##�##H�##Z�##d�##��###�##��###�###�##$�##]�##</w:t>
      </w:r>
      <w:r>
        <w:rPr/>
        <w:t>ً</w:t>
      </w:r>
      <w:r>
        <w:rPr/>
        <w:t>##��##�###�###�##D�##��##[�##��##Ǝ##Ў##</w:t>
        <w:tab/>
        <w:t>�##2�##Ə###�##1�##;�##t�##�##k�##đ##</w:t>
      </w:r>
      <w:r>
        <w:rPr/>
        <w:t>֑</w:t>
      </w:r>
      <w:r>
        <w:rPr/>
        <w:t>##�###�##8�##Ӓ##,�##&gt;�##H�##��##��##B�##��##��##��##�##D�##��###�###�##"�##[�##��##��##</w:t>
      </w:r>
      <w:r>
        <w:rPr/>
        <w:t>ۗ</w:t>
      </w:r>
      <w:r>
        <w:rPr/>
        <w:t>##�##��##0�##��##:�##��##��##��##�###�##��##��##</w:t>
      </w:r>
    </w:p>
    <w:p>
      <w:pPr>
        <w:pStyle w:val="PreformattedText"/>
        <w:bidi w:val="0"/>
        <w:jc w:val="left"/>
        <w:rPr/>
      </w:pPr>
      <w:r>
        <w:rPr/>
        <w:t>�</w:t>
      </w:r>
      <w:r>
        <w:rPr/>
        <w:t>###�##P�##ś##n�##ǜ##</w:t>
      </w:r>
      <w:r>
        <w:rPr/>
        <w:t>ٜ</w:t>
      </w:r>
      <w:r>
        <w:rPr/>
        <w:t>##�###�##��###�##u�##��##��##ʞ##�##��##��###�###�##K�##g�###�##w�##��##��##̡##-�##�##9�##K�##U�##��##��##��##��###�###�##J�##�##��##��###�###�##S�##��##^�##��##ɨ##Ө##</w:t>
      </w:r>
      <w:r>
        <w:br w:type="page"/>
      </w:r>
    </w:p>
    <w:p>
      <w:pPr>
        <w:pStyle w:val="PreformattedText"/>
        <w:bidi w:val="0"/>
        <w:jc w:val="left"/>
        <w:rPr/>
      </w:pPr>
      <w:r>
        <w:rPr/>
        <w:t>�</w:t>
      </w:r>
      <w:r>
        <w:rPr/>
        <w:t>##+�##��###�##"�##,�##e�##��##;�##��##��##��##�##0�##�##;�##M�##W�##��##��##9�##��##��##��##�##%�##ӯ##,�##&gt;�##H�##��##��##��##</w:t>
      </w:r>
      <w:r>
        <w:rPr/>
        <w:t>ܱ</w:t>
      </w:r>
      <w:r>
        <w:rPr/>
        <w:t>##�##��##0�##</w:t>
      </w:r>
      <w:r>
        <w:rPr>
          <w:rtl w:val="true"/>
        </w:rPr>
        <w:t>޲</w:t>
      </w:r>
      <w:r>
        <w:rPr/>
        <w:t>##ų###�##/�##9�##q�##��##V�##��##��##ʵ###�##K�##̶##$�##6�##@�##x�##η##Z�##��##ĸ##θ###�##��##0�##��##��##��##</w:t>
      </w:r>
      <w:r>
        <w:rPr/>
        <w:t>ܺ</w:t>
      </w:r>
      <w:r>
        <w:rPr/>
        <w:t>##i�##'�##�##��##��##Ӽ###�##��##��###�###�##M�##z�##�##I�##[�##e�##��##�##z�##��##��##��##&amp;�##��##+�##��##��##��##��##/�##��##'�##9�##C�##{�##��##Y�##��##��##��###�##d�##��##U�##g�##q�##��##%�##��##)�##;�##E�##}�##��##.�##��##��##��##��##H�##��##S�##e�##o�##��###�##��###�##!�##+�##c�##��##l�##��##��##��###�##m�###�##l�##~�##��##��##M�##��##A�##S�##]�##��##��##��##��###�###�##J�##��###�##{�##��##��##��##2�##��##(�##:�##D�##|�##��##m�##��##��##��###�##X�##��##M�##_�##i�##��###�##��##��###�###�##R�##��##F�##��##��##��##��##d�###�##{�##��##��##��##M�##��##&lt;�##N�##X�##��##��##��##��##��##��##2�##��##q�##��##��##��###�##�##</w:t>
        <w:br/>
        <w:t>�##b�##t�##~�##��###�##��###�##0�##:�##r�##��##��##��###�###�##J�##��##&lt;�##��##��##��##��###�##��##��##��###�##=�##e�##��##Q�##c�##m�##��##��##N�##��##��##��##��##e�##4�##��##��##��##��###�##��##��###�###�##G�##��##5�##��##��##��##��##)�##��###�###�##-�##e�##��##]�##��##��##��##</w:t>
        <w:tab/>
        <w:t>�##i�##</w:t>
      </w:r>
      <w:r>
        <w:br w:type="page"/>
      </w:r>
    </w:p>
    <w:p>
      <w:pPr>
        <w:pStyle w:val="PreformattedText"/>
        <w:bidi w:val="0"/>
        <w:jc w:val="left"/>
        <w:rPr/>
      </w:pPr>
      <w:r>
        <w:rPr/>
        <w:t>�</w:t>
      </w:r>
      <w:r>
        <w:rPr/>
        <w:t>##d�##v�##��##��##/�##��##+�##=�##G�##�##��##?�##��##��##��##��##0�##��###�##5�##?�##w�##��##Y###�###�###�#######U###_####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2###9###;###@###K###N###W####!����##����#!����##����###�H######�(###########################################@##�####��####�#���#�#######�### ##�###############�0######�(#####</w:t>
        <w:tab/>
        <w:t>�####,###ecca*###ecca##</w:t>
        <w:br/>
        <w:t>�###############�B#####</w:t>
        <w:br/>
        <w:t>�############S##�####�#####�#####�#######</w:t>
        <w:tab/>
        <w:t>###?########�############�H######�###############�0######�(#####</w:t>
        <w:tab/>
        <w:t>�####,###ecca*###ecca##</w:t>
        <w:br/>
        <w:t>�############���#####E�######ll�</w:t>
      </w:r>
    </w:p>
    <w:p>
      <w:pPr>
        <w:pStyle w:val="PreformattedText"/>
        <w:bidi w:val="0"/>
        <w:jc w:val="left"/>
        <w:rPr/>
      </w:pPr>
      <w:r>
        <w:rPr/>
        <w:t>##F�######�l�</w:t>
      </w:r>
    </w:p>
    <w:p>
      <w:pPr>
        <w:pStyle w:val="PreformattedText"/>
        <w:bidi w:val="0"/>
        <w:jc w:val="left"/>
        <w:rPr/>
      </w:pPr>
      <w:r>
        <w:rPr/>
        <w:t>##G�######�l�</w:t>
      </w:r>
    </w:p>
    <w:p>
      <w:pPr>
        <w:pStyle w:val="PreformattedText"/>
        <w:bidi w:val="0"/>
        <w:jc w:val="left"/>
        <w:rPr/>
      </w:pPr>
      <w:r>
        <w:rPr/>
        <w:t>##H�######���###I�######,��###J�######l��###K�######,��###L�######</w:t>
      </w:r>
      <w:r>
        <w:rPr/>
        <w:t>쥻</w:t>
      </w:r>
      <w:r>
        <w:rPr/>
        <w:t>###M�######���###N�######l��###O�######</w:t>
      </w:r>
      <w:r>
        <w:rPr/>
        <w:t>좻</w:t>
      </w:r>
      <w:r>
        <w:rPr/>
        <w:t>###P�######���###Q�######,��###R�######���###S�######,��###T�######���###U�######</w:t>
      </w:r>
      <w:r>
        <w:rPr/>
        <w:t>졻</w:t>
      </w:r>
      <w:r>
        <w:rPr/>
        <w:t>###V�######l��###W�######���###X�######</w:t>
      </w:r>
      <w:r>
        <w:rPr/>
        <w:t>줻</w:t>
      </w:r>
      <w:r>
        <w:rPr/>
        <w:t>###Y�######,m�</w:t>
      </w:r>
    </w:p>
    <w:p>
      <w:pPr>
        <w:pStyle w:val="PreformattedText"/>
        <w:bidi w:val="0"/>
        <w:jc w:val="left"/>
        <w:rPr/>
      </w:pPr>
      <w:r>
        <w:rPr/>
        <w:t>##Z�######lm�</w:t>
      </w:r>
    </w:p>
    <w:p>
      <w:pPr>
        <w:pStyle w:val="PreformattedText"/>
        <w:bidi w:val="0"/>
        <w:jc w:val="left"/>
        <w:rPr/>
      </w:pPr>
      <w:r>
        <w:rPr/>
        <w:t>##[�######�m�</w:t>
      </w:r>
    </w:p>
    <w:p>
      <w:pPr>
        <w:pStyle w:val="PreformattedText"/>
        <w:bidi w:val="0"/>
        <w:jc w:val="left"/>
        <w:rPr/>
      </w:pPr>
      <w:r>
        <w:rPr/>
        <w:t>##\�######�m�</w:t>
      </w:r>
    </w:p>
    <w:p>
      <w:pPr>
        <w:pStyle w:val="PreformattedText"/>
        <w:bidi w:val="0"/>
        <w:jc w:val="left"/>
        <w:rPr/>
      </w:pPr>
      <w:r>
        <w:rPr/>
        <w:t>##]�######,n�</w:t>
      </w:r>
    </w:p>
    <w:p>
      <w:pPr>
        <w:pStyle w:val="PreformattedText"/>
        <w:bidi w:val="0"/>
        <w:jc w:val="left"/>
        <w:rPr/>
      </w:pPr>
      <w:r>
        <w:rPr/>
        <w:t>##^�######ln�</w:t>
      </w:r>
    </w:p>
    <w:p>
      <w:pPr>
        <w:pStyle w:val="PreformattedText"/>
        <w:bidi w:val="0"/>
        <w:jc w:val="left"/>
        <w:rPr/>
      </w:pPr>
      <w:r>
        <w:rPr/>
        <w:t>##_�######�n�</w:t>
      </w:r>
    </w:p>
    <w:p>
      <w:pPr>
        <w:pStyle w:val="PreformattedText"/>
        <w:bidi w:val="0"/>
        <w:jc w:val="left"/>
        <w:rPr/>
      </w:pPr>
      <w:r>
        <w:rPr/>
        <w:t>##`�######�n�</w:t>
      </w:r>
    </w:p>
    <w:p>
      <w:pPr>
        <w:pStyle w:val="PreformattedText"/>
        <w:bidi w:val="0"/>
        <w:jc w:val="left"/>
        <w:rPr/>
      </w:pPr>
      <w:r>
        <w:rPr/>
        <w:t>##a�######,o�</w:t>
      </w:r>
    </w:p>
    <w:p>
      <w:pPr>
        <w:pStyle w:val="PreformattedText"/>
        <w:bidi w:val="0"/>
        <w:jc w:val="left"/>
        <w:rPr/>
      </w:pPr>
      <w:r>
        <w:rPr/>
        <w:t>##b�######lo�</w:t>
      </w:r>
    </w:p>
    <w:p>
      <w:pPr>
        <w:pStyle w:val="PreformattedText"/>
        <w:bidi w:val="0"/>
        <w:jc w:val="left"/>
        <w:rPr/>
      </w:pPr>
      <w:r>
        <w:rPr/>
        <w:t>##c�######�o�</w:t>
      </w:r>
    </w:p>
    <w:p>
      <w:pPr>
        <w:pStyle w:val="PreformattedText"/>
        <w:bidi w:val="0"/>
        <w:jc w:val="left"/>
        <w:rPr/>
      </w:pPr>
      <w:r>
        <w:rPr/>
        <w:t>##d�######�o�</w:t>
      </w:r>
    </w:p>
    <w:p>
      <w:pPr>
        <w:pStyle w:val="PreformattedText"/>
        <w:bidi w:val="0"/>
        <w:jc w:val="left"/>
        <w:rPr/>
      </w:pPr>
      <w:r>
        <w:rPr/>
        <w:t>##e�######,p�</w:t>
      </w:r>
    </w:p>
    <w:p>
      <w:pPr>
        <w:pStyle w:val="PreformattedText"/>
        <w:bidi w:val="0"/>
        <w:jc w:val="left"/>
        <w:rPr/>
      </w:pPr>
      <w:r>
        <w:rPr/>
        <w:t>##f�######lp�</w:t>
      </w:r>
    </w:p>
    <w:p>
      <w:pPr>
        <w:pStyle w:val="PreformattedText"/>
        <w:bidi w:val="0"/>
        <w:jc w:val="left"/>
        <w:rPr/>
      </w:pPr>
      <w:r>
        <w:rPr/>
        <w:t>##g�######�p�</w:t>
      </w:r>
    </w:p>
    <w:p>
      <w:pPr>
        <w:pStyle w:val="PreformattedText"/>
        <w:bidi w:val="0"/>
        <w:jc w:val="left"/>
        <w:rPr/>
      </w:pPr>
      <w:r>
        <w:rPr/>
        <w:t>##i�######�p�</w:t>
      </w:r>
    </w:p>
    <w:p>
      <w:pPr>
        <w:pStyle w:val="PreformattedText"/>
        <w:bidi w:val="0"/>
        <w:jc w:val="left"/>
        <w:rPr/>
      </w:pPr>
      <w:r>
        <w:rPr/>
        <w:t>##j�######,q�</w:t>
      </w:r>
    </w:p>
    <w:p>
      <w:pPr>
        <w:pStyle w:val="PreformattedText"/>
        <w:bidi w:val="0"/>
        <w:jc w:val="left"/>
        <w:rPr/>
      </w:pPr>
      <w:r>
        <w:rPr/>
        <w:t>##k�######lq�</w:t>
      </w:r>
    </w:p>
    <w:p>
      <w:pPr>
        <w:pStyle w:val="PreformattedText"/>
        <w:bidi w:val="0"/>
        <w:jc w:val="left"/>
        <w:rPr/>
      </w:pPr>
      <w:r>
        <w:rPr/>
        <w:t>##l�######�q�</w:t>
      </w:r>
    </w:p>
    <w:p>
      <w:pPr>
        <w:pStyle w:val="PreformattedText"/>
        <w:bidi w:val="0"/>
        <w:jc w:val="left"/>
        <w:rPr/>
      </w:pPr>
      <w:r>
        <w:rPr/>
        <w:t>##m�######,r�</w:t>
      </w:r>
    </w:p>
    <w:p>
      <w:pPr>
        <w:pStyle w:val="PreformattedText"/>
        <w:bidi w:val="0"/>
        <w:jc w:val="left"/>
        <w:rPr/>
      </w:pPr>
      <w:r>
        <w:rPr/>
        <w:t>##n�######�r�</w:t>
      </w:r>
    </w:p>
    <w:p>
      <w:pPr>
        <w:pStyle w:val="PreformattedText"/>
        <w:bidi w:val="0"/>
        <w:jc w:val="left"/>
        <w:rPr/>
      </w:pPr>
      <w:r>
        <w:rPr/>
        <w:t>##u�######�s�</w:t>
      </w:r>
    </w:p>
    <w:p>
      <w:pPr>
        <w:pStyle w:val="PreformattedText"/>
        <w:bidi w:val="0"/>
        <w:jc w:val="left"/>
        <w:rPr/>
      </w:pPr>
      <w:r>
        <w:rPr/>
        <w:t>##v�######,t�</w:t>
      </w:r>
    </w:p>
    <w:p>
      <w:pPr>
        <w:pStyle w:val="PreformattedText"/>
        <w:bidi w:val="0"/>
        <w:jc w:val="left"/>
        <w:rPr/>
      </w:pPr>
      <w:r>
        <w:rPr/>
        <w:t>##w�######lt�</w:t>
      </w:r>
    </w:p>
    <w:p>
      <w:pPr>
        <w:pStyle w:val="PreformattedText"/>
        <w:bidi w:val="0"/>
        <w:jc w:val="left"/>
        <w:rPr/>
      </w:pPr>
      <w:r>
        <w:rPr/>
        <w:t>##x�######�t�</w:t>
      </w:r>
    </w:p>
    <w:p>
      <w:pPr>
        <w:pStyle w:val="PreformattedText"/>
        <w:bidi w:val="0"/>
        <w:jc w:val="left"/>
        <w:rPr/>
      </w:pPr>
      <w:r>
        <w:rPr/>
        <w:t>##y�######�t�</w:t>
      </w:r>
    </w:p>
    <w:p>
      <w:pPr>
        <w:pStyle w:val="PreformattedText"/>
        <w:bidi w:val="0"/>
        <w:jc w:val="left"/>
        <w:rPr/>
      </w:pPr>
      <w:r>
        <w:rPr/>
        <w:t>##z�######,u�</w:t>
      </w:r>
    </w:p>
    <w:p>
      <w:pPr>
        <w:pStyle w:val="PreformattedText"/>
        <w:bidi w:val="0"/>
        <w:jc w:val="left"/>
        <w:rPr/>
      </w:pPr>
      <w:r>
        <w:rPr/>
        <w:t>##{�######lu�</w:t>
      </w:r>
    </w:p>
    <w:p>
      <w:pPr>
        <w:pStyle w:val="PreformattedText"/>
        <w:bidi w:val="0"/>
        <w:jc w:val="left"/>
        <w:rPr/>
      </w:pPr>
      <w:r>
        <w:rPr/>
        <w:t>##|�######�u�</w:t>
      </w:r>
    </w:p>
    <w:p>
      <w:pPr>
        <w:pStyle w:val="PreformattedText"/>
        <w:bidi w:val="0"/>
        <w:jc w:val="left"/>
        <w:rPr/>
      </w:pPr>
      <w:r>
        <w:rPr/>
        <w:t>##}�######�u�</w:t>
      </w:r>
    </w:p>
    <w:p>
      <w:pPr>
        <w:pStyle w:val="PreformattedText"/>
        <w:bidi w:val="0"/>
        <w:jc w:val="left"/>
        <w:rPr/>
      </w:pPr>
      <w:r>
        <w:rPr/>
        <w:t>##~�######,v�</w:t>
      </w:r>
    </w:p>
    <w:p>
      <w:pPr>
        <w:pStyle w:val="PreformattedText"/>
        <w:bidi w:val="0"/>
        <w:jc w:val="left"/>
        <w:rPr/>
      </w:pPr>
      <w:r>
        <w:rPr/>
        <w:t>##�######lv�</w:t>
      </w:r>
    </w:p>
    <w:p>
      <w:pPr>
        <w:pStyle w:val="PreformattedText"/>
        <w:bidi w:val="0"/>
        <w:jc w:val="left"/>
        <w:rPr/>
      </w:pPr>
      <w:r>
        <w:rPr/>
        <w:t>##��######�v�</w:t>
      </w:r>
    </w:p>
    <w:p>
      <w:pPr>
        <w:pStyle w:val="PreformattedText"/>
        <w:bidi w:val="0"/>
        <w:jc w:val="left"/>
        <w:rPr/>
      </w:pPr>
      <w:r>
        <w:rPr/>
        <w:t>##��######�v�</w:t>
      </w:r>
    </w:p>
    <w:p>
      <w:pPr>
        <w:pStyle w:val="PreformattedText"/>
        <w:bidi w:val="0"/>
        <w:jc w:val="left"/>
        <w:rPr/>
      </w:pPr>
      <w:r>
        <w:rPr/>
        <w:t>##��######,w�</w:t>
      </w:r>
    </w:p>
    <w:p>
      <w:pPr>
        <w:pStyle w:val="PreformattedText"/>
        <w:bidi w:val="0"/>
        <w:jc w:val="left"/>
        <w:rPr/>
      </w:pPr>
      <w:r>
        <w:rPr/>
        <w:t>##��######lw�</w:t>
      </w:r>
    </w:p>
    <w:p>
      <w:pPr>
        <w:pStyle w:val="PreformattedText"/>
        <w:bidi w:val="0"/>
        <w:jc w:val="left"/>
        <w:rPr/>
      </w:pPr>
      <w:r>
        <w:rPr/>
        <w:t>##��######�w�</w:t>
      </w:r>
    </w:p>
    <w:p>
      <w:pPr>
        <w:pStyle w:val="PreformattedText"/>
        <w:bidi w:val="0"/>
        <w:jc w:val="left"/>
        <w:rPr/>
      </w:pPr>
      <w:r>
        <w:rPr/>
        <w:t>##��######�w�</w:t>
      </w:r>
    </w:p>
    <w:p>
      <w:pPr>
        <w:pStyle w:val="PreformattedText"/>
        <w:bidi w:val="0"/>
        <w:jc w:val="left"/>
        <w:rPr/>
      </w:pPr>
      <w:r>
        <w:rPr/>
        <w:t>##��######,</w:t>
      </w:r>
      <w:r>
        <w:rPr>
          <w:rtl w:val="true"/>
        </w:rPr>
        <w:t>ڡ</w:t>
      </w:r>
      <w:r>
        <w:br w:type="page"/>
      </w:r>
    </w:p>
    <w:p>
      <w:pPr>
        <w:pStyle w:val="PreformattedText"/>
        <w:bidi w:val="0"/>
        <w:jc w:val="left"/>
        <w:rPr/>
      </w:pPr>
      <w:r>
        <w:rPr/>
        <w:t>##��######l</w:t>
      </w:r>
      <w:r>
        <w:rPr>
          <w:rtl w:val="true"/>
        </w:rPr>
        <w:t>ڡ</w:t>
      </w:r>
      <w:r>
        <w:br w:type="page"/>
      </w:r>
    </w:p>
    <w:p>
      <w:pPr>
        <w:pStyle w:val="PreformattedText"/>
        <w:bidi w:val="0"/>
        <w:jc w:val="left"/>
        <w:rPr/>
      </w:pPr>
      <w:r>
        <w:rPr/>
        <w:t>##��######�</w:t>
      </w:r>
      <w:r>
        <w:rPr>
          <w:rtl w:val="true"/>
        </w:rPr>
        <w:t>ڡ</w:t>
      </w:r>
      <w:r>
        <w:br w:type="page"/>
      </w:r>
    </w:p>
    <w:p>
      <w:pPr>
        <w:pStyle w:val="PreformattedText"/>
        <w:bidi w:val="0"/>
        <w:jc w:val="left"/>
        <w:rPr/>
      </w:pPr>
      <w:r>
        <w:rPr/>
        <w:t>##��######�</w:t>
      </w:r>
      <w:r>
        <w:rPr>
          <w:rtl w:val="true"/>
        </w:rPr>
        <w:t>ڡ</w:t>
      </w:r>
      <w:r>
        <w:br w:type="page"/>
      </w:r>
    </w:p>
    <w:p>
      <w:pPr>
        <w:pStyle w:val="PreformattedText"/>
        <w:bidi w:val="0"/>
        <w:jc w:val="left"/>
        <w:rPr/>
      </w:pPr>
      <w:r>
        <w:rPr/>
        <w:t>##��######,</w:t>
      </w:r>
      <w:r>
        <w:rPr/>
        <w:t>ۡ</w:t>
      </w:r>
      <w:r>
        <w:br w:type="page"/>
      </w:r>
    </w:p>
    <w:p>
      <w:pPr>
        <w:pStyle w:val="PreformattedText"/>
        <w:bidi w:val="0"/>
        <w:jc w:val="left"/>
        <w:rPr/>
      </w:pPr>
      <w:r>
        <w:rPr/>
        <w:t>##��######l</w:t>
      </w:r>
      <w:r>
        <w:rPr/>
        <w:t>ۡ</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rtl w:val="true"/>
        </w:rPr>
        <w:t>ܡ</w:t>
      </w:r>
      <w:r>
        <w:br w:type="page"/>
      </w:r>
    </w:p>
    <w:p>
      <w:pPr>
        <w:pStyle w:val="PreformattedText"/>
        <w:bidi w:val="0"/>
        <w:jc w:val="left"/>
        <w:rPr/>
      </w:pPr>
      <w:r>
        <w:rPr/>
        <w:t>##��######l</w:t>
      </w:r>
      <w:r>
        <w:rPr>
          <w:rtl w:val="true"/>
        </w:rPr>
        <w:t>ܡ</w:t>
      </w:r>
      <w:r>
        <w:br w:type="page"/>
      </w:r>
    </w:p>
    <w:p>
      <w:pPr>
        <w:pStyle w:val="PreformattedText"/>
        <w:bidi w:val="0"/>
        <w:jc w:val="left"/>
        <w:rPr/>
      </w:pPr>
      <w:r>
        <w:rPr/>
        <w:t>##��######�</w:t>
      </w:r>
      <w:r>
        <w:rPr>
          <w:rtl w:val="true"/>
        </w:rPr>
        <w:t>ܡ</w:t>
      </w:r>
      <w:r>
        <w:br w:type="page"/>
      </w:r>
    </w:p>
    <w:p>
      <w:pPr>
        <w:pStyle w:val="PreformattedText"/>
        <w:bidi w:val="0"/>
        <w:jc w:val="left"/>
        <w:rPr/>
      </w:pPr>
      <w:r>
        <w:rPr/>
        <w:t>##��######�</w:t>
      </w:r>
      <w:r>
        <w:rPr>
          <w:rtl w:val="true"/>
        </w:rPr>
        <w:t>ܡ</w:t>
      </w:r>
      <w:r>
        <w:br w:type="page"/>
      </w:r>
    </w:p>
    <w:p>
      <w:pPr>
        <w:pStyle w:val="PreformattedText"/>
        <w:bidi w:val="0"/>
        <w:jc w:val="left"/>
        <w:rPr/>
      </w:pPr>
      <w:r>
        <w:rPr/>
        <w:t>##��######,</w:t>
      </w:r>
      <w:r>
        <w:rPr>
          <w:rtl w:val="true"/>
        </w:rPr>
        <w:t>ݡ</w:t>
      </w:r>
      <w:r>
        <w:br w:type="page"/>
      </w:r>
    </w:p>
    <w:p>
      <w:pPr>
        <w:pStyle w:val="PreformattedText"/>
        <w:bidi w:val="0"/>
        <w:jc w:val="left"/>
        <w:rPr/>
      </w:pPr>
      <w:r>
        <w:rPr/>
        <w:t>##��######l</w:t>
      </w:r>
      <w:r>
        <w:rPr>
          <w:rtl w:val="true"/>
        </w:rPr>
        <w:t>ݡ</w:t>
      </w:r>
      <w:r>
        <w:br w:type="page"/>
      </w:r>
    </w:p>
    <w:p>
      <w:pPr>
        <w:pStyle w:val="PreformattedText"/>
        <w:bidi w:val="0"/>
        <w:jc w:val="left"/>
        <w:rPr/>
      </w:pPr>
      <w:r>
        <w:rPr/>
        <w:t>##��######�</w:t>
      </w:r>
      <w:r>
        <w:rPr>
          <w:rtl w:val="true"/>
        </w:rPr>
        <w:t>ݡ</w:t>
      </w:r>
      <w:r>
        <w:br w:type="page"/>
      </w:r>
    </w:p>
    <w:p>
      <w:pPr>
        <w:pStyle w:val="PreformattedText"/>
        <w:bidi w:val="0"/>
        <w:jc w:val="left"/>
        <w:rPr/>
      </w:pPr>
      <w:r>
        <w:rPr/>
        <w:t>##��######�</w:t>
      </w:r>
      <w:r>
        <w:rPr>
          <w:rtl w:val="true"/>
        </w:rPr>
        <w:t>ޡ</w:t>
      </w:r>
      <w:r>
        <w:br w:type="page"/>
      </w:r>
    </w:p>
    <w:p>
      <w:pPr>
        <w:pStyle w:val="PreformattedText"/>
        <w:bidi w:val="0"/>
        <w:jc w:val="left"/>
        <w:rPr/>
      </w:pPr>
      <w:r>
        <w:rPr/>
        <w:t>##��######,</w:t>
      </w:r>
      <w:r>
        <w:rPr>
          <w:rtl w:val="true"/>
        </w:rPr>
        <w:t>ߡ</w:t>
      </w:r>
      <w:r>
        <w:br w:type="page"/>
      </w:r>
    </w:p>
    <w:p>
      <w:pPr>
        <w:pStyle w:val="PreformattedText"/>
        <w:bidi w:val="0"/>
        <w:jc w:val="left"/>
        <w:rPr/>
      </w:pPr>
      <w:r>
        <w:rPr/>
        <w:t>##��######l</w:t>
      </w:r>
      <w:r>
        <w:rPr>
          <w:rtl w:val="true"/>
        </w:rPr>
        <w:t>ߡ</w:t>
      </w:r>
      <w:r>
        <w:br w:type="page"/>
      </w:r>
    </w:p>
    <w:p>
      <w:pPr>
        <w:pStyle w:val="PreformattedText"/>
        <w:bidi w:val="0"/>
        <w:jc w:val="left"/>
        <w:rPr/>
      </w:pPr>
      <w:r>
        <w:rPr/>
        <w:t>##��######,</w:t>
      </w:r>
      <w:r>
        <w:rPr>
          <w:rtl w:val="true"/>
        </w:rPr>
        <w:t>ޡ</w:t>
      </w:r>
      <w:r>
        <w:br w:type="page"/>
      </w:r>
    </w:p>
    <w:p>
      <w:pPr>
        <w:pStyle w:val="PreformattedText"/>
        <w:bidi w:val="0"/>
        <w:jc w:val="left"/>
        <w:rPr/>
      </w:pPr>
      <w:r>
        <w:rPr/>
        <w:t>##��######�</w:t>
      </w:r>
      <w:r>
        <w:rPr>
          <w:rtl w:val="true"/>
        </w:rPr>
        <w:t>ߡ</w:t>
      </w:r>
      <w:r>
        <w:br w:type="page"/>
      </w:r>
    </w:p>
    <w:p>
      <w:pPr>
        <w:pStyle w:val="PreformattedText"/>
        <w:bidi w:val="0"/>
        <w:jc w:val="left"/>
        <w:rPr/>
      </w:pPr>
      <w:r>
        <w:rPr/>
        <w:t>##��######�</w:t>
      </w:r>
      <w:r>
        <w:rPr>
          <w:rtl w:val="true"/>
        </w:rPr>
        <w:t>ޡ</w:t>
      </w:r>
      <w:r>
        <w:br w:type="page"/>
      </w:r>
    </w:p>
    <w:p>
      <w:pPr>
        <w:pStyle w:val="PreformattedText"/>
        <w:bidi w:val="0"/>
        <w:jc w:val="left"/>
        <w:rPr/>
      </w:pPr>
      <w:r>
        <w:rPr/>
        <w:t>##��######�</w:t>
      </w:r>
      <w:r>
        <w:rPr>
          <w:rtl w:val="true"/>
        </w:rPr>
        <w:t>ݡ</w:t>
      </w:r>
      <w:r>
        <w:br w:type="page"/>
      </w:r>
    </w:p>
    <w:p>
      <w:pPr>
        <w:pStyle w:val="PreformattedText"/>
        <w:bidi w:val="0"/>
        <w:jc w:val="left"/>
        <w:rPr/>
      </w:pPr>
      <w:r>
        <w:rPr/>
        <w:t>##��######l</w:t>
      </w:r>
      <w:r>
        <w:rPr>
          <w:rtl w:val="true"/>
        </w:rPr>
        <w:t>ޡ</w:t>
      </w:r>
      <w:r>
        <w:br w:type="page"/>
      </w:r>
    </w:p>
    <w:p>
      <w:pPr>
        <w:pStyle w:val="PreformattedText"/>
        <w:bidi w:val="0"/>
        <w:jc w:val="left"/>
        <w:rPr/>
      </w:pPr>
      <w:r>
        <w:rPr/>
        <w:t>##��######,#�</w:t>
      </w:r>
      <w:r>
        <w:br w:type="page"/>
      </w:r>
    </w:p>
    <w:p>
      <w:pPr>
        <w:pStyle w:val="PreformattedText"/>
        <w:bidi w:val="0"/>
        <w:jc w:val="left"/>
        <w:rPr/>
      </w:pPr>
      <w:r>
        <w:rPr/>
        <w:t>##��######l#�</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l#�</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l#�</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l#�</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l#�</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l#�</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l#�</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l#�</w:t>
      </w:r>
      <w:r>
        <w:br w:type="page"/>
      </w:r>
    </w:p>
    <w:p>
      <w:pPr>
        <w:pStyle w:val="PreformattedText"/>
        <w:bidi w:val="0"/>
        <w:jc w:val="left"/>
        <w:rPr/>
      </w:pPr>
      <w:r>
        <w:rPr/>
        <w:t>##��######�#�</w:t>
      </w:r>
      <w:r>
        <w:br w:type="page"/>
      </w:r>
    </w:p>
    <w:p>
      <w:pPr>
        <w:pStyle w:val="PreformattedText"/>
        <w:bidi w:val="0"/>
        <w:jc w:val="left"/>
        <w:rPr/>
      </w:pPr>
      <w:r>
        <w:rPr/>
        <w:t>##��######��####��######&lt;�####��######|�####��######��####o�######�q�</w:t>
      </w:r>
    </w:p>
    <w:p>
      <w:pPr>
        <w:pStyle w:val="PreformattedText"/>
        <w:bidi w:val="0"/>
        <w:jc w:val="left"/>
        <w:rPr/>
      </w:pPr>
      <w:r>
        <w:rPr/>
        <w:t>##p�######lr�</w:t>
      </w:r>
    </w:p>
    <w:p>
      <w:pPr>
        <w:pStyle w:val="PreformattedText"/>
        <w:bidi w:val="0"/>
        <w:jc w:val="left"/>
        <w:rPr/>
      </w:pPr>
      <w:r>
        <w:rPr/>
        <w:t>##q�######�r�</w:t>
      </w:r>
    </w:p>
    <w:p>
      <w:pPr>
        <w:pStyle w:val="PreformattedText"/>
        <w:bidi w:val="0"/>
        <w:jc w:val="left"/>
        <w:rPr/>
      </w:pPr>
      <w:r>
        <w:rPr/>
        <w:t>##r�######,s�</w:t>
      </w:r>
    </w:p>
    <w:p>
      <w:pPr>
        <w:pStyle w:val="PreformattedText"/>
        <w:bidi w:val="0"/>
        <w:jc w:val="left"/>
        <w:rPr/>
      </w:pPr>
      <w:r>
        <w:rPr/>
        <w:t>##s�######ls�</w:t>
      </w:r>
    </w:p>
    <w:p>
      <w:pPr>
        <w:pStyle w:val="PreformattedText"/>
        <w:bidi w:val="0"/>
        <w:jc w:val="left"/>
        <w:rPr/>
      </w:pPr>
      <w:r>
        <w:rPr/>
        <w:t>##t�######�s�</w:t>
      </w:r>
    </w:p>
    <w:p>
      <w:pPr>
        <w:pStyle w:val="PreformattedText"/>
        <w:bidi w:val="0"/>
        <w:jc w:val="left"/>
        <w:rPr/>
      </w:pPr>
      <w:r>
        <w:rPr/>
        <w:t>##9�######�h�</w:t>
      </w:r>
    </w:p>
    <w:p>
      <w:pPr>
        <w:pStyle w:val="PreformattedText"/>
        <w:bidi w:val="0"/>
        <w:jc w:val="left"/>
        <w:rPr/>
      </w:pPr>
      <w:r>
        <w:rPr/>
        <w:t>##:�######lh�</w:t>
      </w:r>
    </w:p>
    <w:p>
      <w:pPr>
        <w:pStyle w:val="PreformattedText"/>
        <w:bidi w:val="0"/>
        <w:jc w:val="left"/>
        <w:rPr/>
      </w:pPr>
      <w:r>
        <w:rPr/>
        <w:t>##;�######�i�</w:t>
      </w:r>
    </w:p>
    <w:p>
      <w:pPr>
        <w:pStyle w:val="PreformattedText"/>
        <w:bidi w:val="0"/>
        <w:jc w:val="left"/>
        <w:rPr/>
      </w:pPr>
      <w:r>
        <w:rPr/>
        <w:t>##&lt;�######,j�</w:t>
      </w:r>
    </w:p>
    <w:p>
      <w:pPr>
        <w:pStyle w:val="PreformattedText"/>
        <w:bidi w:val="0"/>
        <w:jc w:val="left"/>
        <w:rPr/>
      </w:pPr>
      <w:r>
        <w:rPr/>
        <w:t>##=�######�j�</w:t>
      </w:r>
    </w:p>
    <w:p>
      <w:pPr>
        <w:pStyle w:val="PreformattedText"/>
        <w:bidi w:val="0"/>
        <w:jc w:val="left"/>
        <w:rPr/>
      </w:pPr>
      <w:r>
        <w:rPr/>
        <w:t>##&gt;�######lk�</w:t>
      </w:r>
    </w:p>
    <w:p>
      <w:pPr>
        <w:pStyle w:val="PreformattedText"/>
        <w:bidi w:val="0"/>
        <w:jc w:val="left"/>
        <w:rPr/>
      </w:pPr>
      <w:r>
        <w:rPr/>
        <w:t>##?�######�j�</w:t>
      </w:r>
    </w:p>
    <w:p>
      <w:pPr>
        <w:pStyle w:val="PreformattedText"/>
        <w:bidi w:val="0"/>
        <w:jc w:val="left"/>
        <w:rPr/>
      </w:pPr>
      <w:r>
        <w:rPr/>
        <w:t>##@�######,k�</w:t>
      </w:r>
    </w:p>
    <w:p>
      <w:pPr>
        <w:pStyle w:val="PreformattedText"/>
        <w:bidi w:val="0"/>
        <w:jc w:val="left"/>
        <w:rPr/>
      </w:pPr>
      <w:r>
        <w:rPr/>
        <w:t>##A�######lj�</w:t>
      </w:r>
    </w:p>
    <w:p>
      <w:pPr>
        <w:pStyle w:val="PreformattedText"/>
        <w:bidi w:val="0"/>
        <w:jc w:val="left"/>
        <w:rPr/>
      </w:pPr>
      <w:r>
        <w:rPr/>
        <w:t>##B�######�k�</w:t>
      </w:r>
    </w:p>
    <w:p>
      <w:pPr>
        <w:pStyle w:val="PreformattedText"/>
        <w:bidi w:val="0"/>
        <w:jc w:val="left"/>
        <w:rPr/>
      </w:pPr>
      <w:r>
        <w:rPr/>
        <w:t>##C�######�k�</w:t>
      </w:r>
    </w:p>
    <w:p>
      <w:pPr>
        <w:pStyle w:val="PreformattedText"/>
        <w:bidi w:val="0"/>
        <w:jc w:val="left"/>
        <w:rPr/>
      </w:pPr>
      <w:r>
        <w:rPr/>
        <w:t>##D�######,l�</w:t>
      </w:r>
    </w:p>
    <w:p>
      <w:pPr>
        <w:pStyle w:val="PreformattedText"/>
        <w:bidi w:val="0"/>
        <w:jc w:val="left"/>
        <w:rPr/>
      </w:pPr>
      <w:r>
        <w:rPr/>
        <w:t>X###X###c###�###�###�####</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4###�###�###�###F###F###Q###############u###u###�###�###�#######i###i###t###E###E###�###�###�###&lt; ##&lt; ##G ##M$##M$##X$##�%##�%##�%##E'##E'##P'##�(##�(##�(## .## .##+.##�5##�5##�5##e7##e7##p7###9###9###9##�:##�:##�:##�J##�J##�J##1L##1L##&lt;L##�M##�M##�M##5R##5R##@R##�S##�S##�S##�U##�U##�U##�W##�W##�W##)Y##)Y##4Y##�Z##�Z##�Z##}`##}`##�`###h###h##)h##�i##�i##�i##uk##uk##�k##Lm##Lm##Wm##�n##�n##�n##�p##�p##�p##�y##�y##�y##@{##@{##K{##[�##[�##f�##��##��##��##4�##4�##?�##��##��##��##`#########################################################</w:t>
        <w:br/>
        <w:t>#####</w:t>
        <w:tab/>
        <w:t>###########</w:t>
      </w:r>
    </w:p>
    <w:p>
      <w:pPr>
        <w:pStyle w:val="PreformattedText"/>
        <w:bidi w:val="0"/>
        <w:jc w:val="left"/>
        <w:rPr/>
      </w:pPr>
      <w:r>
        <w:rPr/>
        <w:t>#####</w:t>
      </w:r>
      <w:r>
        <w:br w:type="page"/>
      </w:r>
    </w:p>
    <w:p>
      <w:pPr>
        <w:pStyle w:val="PreformattedText"/>
        <w:bidi w:val="0"/>
        <w:jc w:val="left"/>
        <w:rPr/>
      </w:pPr>
      <w:r>
        <w:rPr/>
        <w:t>################################################################################################################# #####!#####"#####$###########%#####'#####&amp;#####(#####*#####)#####+#####-#####,#####.#####0#####/#####1#####3#####2#####4#####6#####5#####7#####9#####8#####:#####&lt;#####;#####=#####?#####&gt;#####@#####B#####A#####C#####E#####D#####F#####H#####G#####I#####K#####J#####L#####N#####M#####O#####Q#####P#####R#####T#####S#####U#####W#####V#####X#####Z#####Y#####[#####]#####\#####^#####`#####_#####a#####c#####b#####d#####f#####e#####g#####i#####h#####j#####l#####k#####m#####o#####n#####p#####r#####q#####s#####u#####t#####v#####x#####w#####y#####{#####z#####|#####~#####}##########�#####�#####�#####�#####�#####�#####b###e###e###�###�###�###</w:t>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3###7###7###�###�###�###P###S###S##################�###�###############s###w###w###R###R###�###�###�###F ##I ##I ##W$##[$##[$##�%##�%##�%##O'##S'##S'##�(##�(##�(##*.##..##..##�5##�5##�5##o7##s7##s7###9###9###9##�:##�:##�:##�J##�J##�J##;L##?L##?L##�M##�M##�M##?R##CR##CR##�S##�S##�S##�U##�U##�U##�W##�W##�W##3Y##7Y##7Y##�Z###[###[##�`##�`##�`##(h##+h##+h##�i##�i##�i##k##�k##�k##Vm##Zm##Zm##�n##�n##�n##�p##�p##�p##�y##�y##�y##J{##N{##N{##e�##i�##i�##��##��##��##&gt;�##A�##A�##��##��##��##`#######################################</w:t>
        <w:br/>
        <w:t>###</w:t>
        <w:tab/>
        <w:t>#######</w:t>
      </w:r>
    </w:p>
    <w:p>
      <w:pPr>
        <w:pStyle w:val="PreformattedText"/>
        <w:bidi w:val="0"/>
        <w:jc w:val="left"/>
        <w:rPr/>
      </w:pPr>
      <w:r>
        <w:rPr/>
        <w:t>###</w:t>
      </w:r>
      <w:r>
        <w:br w:type="page"/>
      </w:r>
    </w:p>
    <w:p>
      <w:pPr>
        <w:pStyle w:val="PreformattedText"/>
        <w:bidi w:val="0"/>
        <w:jc w:val="left"/>
        <w:rPr/>
      </w:pPr>
      <w:r>
        <w:rPr/>
        <w:t>########################################################################### ###!###"###$#######%###'###&amp;###(###*###)###+###-###,###.###0###/###1###3###2###4###6###5###7###9###8###:###&lt;###;###=###?###&gt;###@###B###A###C###E###D###F###H###G###I###K###J###L###N###M###O###Q###P###R###T###S###U###W###V###X###Z###Y###[###]###\###^###`###_###a###c###b###d###f###e###g###i###h###j###l###k###m###o###n###p###r###q###s###u###t###v###x###w###y###{###z###|###~###}######�###�###�###�###�###�#######:###X###*�urn:schemas-microsoft-com:office:smarttags#�Street#�9###�###*�urn:schemas-microsoft-com:office:smarttags#�State#�;###Y###*�urn:schemas-microsoft-com:office:smarttags#�address#�8###�###*�urn:schemas-microsoft-com:office:smarttags#�City#�9###�###*�urn:schemas-microsoft-com:office:smarttags#�place#�</w:t>
      </w:r>
      <w:r>
        <w:br w:type="page"/>
      </w:r>
    </w:p>
    <w:p>
      <w:pPr>
        <w:pStyle w:val="PreformattedText"/>
        <w:bidi w:val="0"/>
        <w:jc w:val="left"/>
        <w:rPr/>
      </w:pPr>
      <w:r>
        <w:rPr/>
        <w:t>###�{2#####�#####�#####�#####�#####�#####�#####�#####�#####�#####�#####�#####�#####�#####�#####�#####�#####�#####�#####�#####�#####�#####�#####�#####�#####�#####�#####�#####�#####�#####�#####�#####�#####�#####Y#####X#####�#####�#####�#####�#####�#####�#####�#####�#####�#####�#####�#####�#####�#####�#####�#####�#####�#####�#####�#####�#####�#####�#####�#####�#####�#####�#####�#####�#####�#####�#####�#####�#####�#####�#####�#####�#####�#####�#####�#####�#####�#####�#####�#####�#####�#####�#####�#####�#####�#####�#####�#####�#####�#####�#####�#####�#####�#####�#####�#####�#####�#####�#####�#####�#####�#####�#####�#####�#####�#####�#####�#####�#####�#####�#####�#####�#####�#####�#####�#####�#####�#####�#####�#####�#####�#####�#####�#####�#####�#####�#####�#####�#####�#####�#####�#####�#####�#####�#####�#############################'###,###0###I###Q###U###]######�###�###�###�###�###�###�###�###�###�#######</w:t>
        <w:br/>
        <w:t>###############9###&lt;###Z###^###�###�###X###b###r###u###x###|###}###�###�###�###�###�###^###s###�###�###�###�###�###�###�###�###�###�###########!###%###5###&gt;###\###c###u###|###�###�###�###�###�###�###�###�###�###�###########�###�###�###�###�###�###########"###-###@###D###d###g###�###�###�###�###########�###�###�###�###�###�###�###�###�###�####</w:t>
        <w:tab/>
        <w:t>###</w:t>
        <w:tab/>
        <w:t>##=</w:t>
        <w:tab/>
        <w:t>##C</w:t>
        <w:tab/>
        <w:t>##�</w:t>
        <w:tab/>
        <w:t>##�</w:t>
        <w:tab/>
        <w:t>##�</w:t>
        <w:tab/>
        <w:t>##�</w:t>
        <w:tab/>
        <w:t>###</w:t>
        <w:br/>
        <w:t>###</w:t>
        <w:br/>
        <w:t>##5</w:t>
        <w:br/>
        <w:t>##E</w:t>
        <w:br/>
        <w:t>##l</w:t>
        <w:br/>
        <w:t>##p</w:t>
        <w:br/>
        <w:t>##u</w:t>
        <w:br/>
        <w:t>##}</w:t>
        <w:br/>
        <w:t>##�</w:t>
        <w:br/>
        <w:t>##�</w:t>
        <w:br/>
        <w:t>##�</w:t>
        <w:br/>
        <w:t>##�</w:t>
        <w:br/>
        <w:t>##�</w:t>
        <w:br/>
        <w:t>##�</w:t>
        <w:br/>
        <w:t>##!###$###;###?###^###d####</w:t>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amp;</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D</w:t>
      </w:r>
      <w:r>
        <w:br w:type="page"/>
      </w:r>
    </w:p>
    <w:p>
      <w:pPr>
        <w:pStyle w:val="PreformattedText"/>
        <w:bidi w:val="0"/>
        <w:jc w:val="left"/>
        <w:rPr/>
      </w:pPr>
      <w:r>
        <w:rPr/>
        <w:t>##G</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3#######%###)###3###&lt;###F###G###P###Q###U###n###q###�###�###�###�###�###�###�###�###�###�###�###�###�###�###8###&gt;###F###P###U###\###l###w###~###�###�###�###�###�###�###�###�###�###�###�###�###�###�########################### ###!###(###A###D###~###�###�###�###�###�###�###�###�###�###�###�###5###;#######!###u######�###�###�###�###�###�###�###�###�###�###�###�###�###############0###3###O###S###�###�###i###s###z###}###�###�###�###�###�###�###�###�### ###5###E###O###�###�###�###�###�###�###�#######�###�###?###I###�###�###�###�###�###�###�###�###%###+###�###�###�#### ##&lt; ##F ##K ##R ##_ ##c ##d ##h ##i ##m ##� ##� ##� ##� ##� ##� ##�!##�!##�!##�!##</w:t>
      </w:r>
      <w:r>
        <w:br w:type="page"/>
      </w:r>
    </w:p>
    <w:p>
      <w:pPr>
        <w:pStyle w:val="PreformattedText"/>
        <w:bidi w:val="0"/>
        <w:jc w:val="left"/>
        <w:rPr/>
      </w:pPr>
      <w:r>
        <w:rPr/>
        <w:t>"###"##&amp;"##-"##1"##8"##n"##w"##�"##�"##�"##�"##�"##�"##�"##�"##�"##�"##�"##�"##########M$##W$##^$##a$##d$##h$##i$##n$##�$##�$##�$##�$##�%##�%##�%##�%##�%##�%##�%##�%##�%##�%##�%##�%##</w:t>
        <w:tab/>
        <w:t>&amp;##</w:t>
      </w:r>
      <w:r>
        <w:br w:type="page"/>
      </w:r>
    </w:p>
    <w:p>
      <w:pPr>
        <w:pStyle w:val="PreformattedText"/>
        <w:bidi w:val="0"/>
        <w:jc w:val="left"/>
        <w:rPr/>
      </w:pPr>
      <w:r>
        <w:rPr/>
        <w:t>&amp;##F&amp;##L&amp;##E'##O'##V'##Y'##\'##`'##a'##f'##~'##�'##�'##�'##�(##�(##�(##�(##�(##�(##�(###)###)###)###)##</w:t>
      </w:r>
    </w:p>
    <w:p>
      <w:pPr>
        <w:pStyle w:val="PreformattedText"/>
        <w:bidi w:val="0"/>
        <w:jc w:val="left"/>
        <w:rPr/>
      </w:pPr>
      <w:r>
        <w:rPr/>
        <w:t>)##')##*)##d)##j)##2*##9*##&gt;*##H*##^*##h*##m*##w*##|*##�*##�*##�*##�*##�*##�*##�*##�*##�*##�*##�*##�+##�+##�+##�+##�+##�+##",##1,##6,##@,##Q,##X,##e,##i,##j,##r,##�,##�,##�,##�,##�,##�,##</w:t>
      </w:r>
      <w:r>
        <w:br w:type="page"/>
      </w:r>
    </w:p>
    <w:p>
      <w:pPr>
        <w:pStyle w:val="PreformattedText"/>
        <w:bidi w:val="0"/>
        <w:jc w:val="left"/>
        <w:rPr/>
      </w:pPr>
      <w:r>
        <w:rPr/>
        <w:t>-###-##�-###.###.###.## .##*.##&lt;.##F.##G.##K.##d.##g.##�.##�.##�/##�/##�/##�/###0###0###0##)0##.0##60##o0##r0##�0##�0##�0##�0##�1##�1##�1##�1##�1##�1##�1##�1##�1##�1###2##</w:t>
        <w:br/>
        <w:t>2##H2##N2##-3##93##J3##P3##�3##�3##�3##�3##�3##�3##�3##�3##�3##�3##�3##�3##�3##�3###4###4##&lt;4##B4##g5##{5##�5##�5###6###6###6###6###6###6##76##:6##]6##a6##�6##�6##S7##�x##�y##�y##�y##�y##�y##�y##�y##�y##�y##�y##�y##�y###z###z##=z##Cz##�##��##��###�###�##3�##8�##&lt;�##A�##R�##W�##[�##e�##��##��##��##��##��##��##��##��##��##��###�##%�##</w:t>
      </w:r>
      <w:r>
        <w:br w:type="page"/>
      </w:r>
    </w:p>
    <w:p>
      <w:pPr>
        <w:pStyle w:val="PreformattedText"/>
        <w:bidi w:val="0"/>
        <w:jc w:val="left"/>
        <w:rPr/>
      </w:pPr>
      <w:r>
        <w:rPr/>
        <w:t>�</w:t>
      </w:r>
      <w:r>
        <w:rPr/>
        <w:t>###�##4�##&gt;�##��##��##��##��##��##��##'###-###Y###c###h###m###r###w###{###�###�###�###�###�###</w:t>
        <w:tab/>
        <w:t>###`#####################################################################################################################################################################################################################################################################################################################################################################################################################################################################################################################################################################################################################################################################################################################################################################################################################################################################################################################################################################################################################################################################################################################################################################################################################################################*###,###9###&lt;###�###�###�###�###�###�###�###�###U###W###d###g###�###�###�###�###�###�###########!###$###6</w:t>
      </w:r>
      <w:r>
        <w:br w:type="page"/>
      </w:r>
    </w:p>
    <w:p>
      <w:pPr>
        <w:pStyle w:val="PreformattedText"/>
        <w:bidi w:val="0"/>
        <w:jc w:val="left"/>
        <w:rPr/>
      </w:pPr>
      <w:r>
        <w:rPr/>
        <w:t>##9</w:t>
      </w:r>
      <w:r>
        <w:br w:type="page"/>
      </w:r>
    </w:p>
    <w:p>
      <w:pPr>
        <w:pStyle w:val="PreformattedText"/>
        <w:bidi w:val="0"/>
        <w:jc w:val="left"/>
        <w:rPr/>
      </w:pPr>
      <w:r>
        <w:rPr/>
        <w:t>##D</w:t>
      </w:r>
      <w:r>
        <w:br w:type="page"/>
      </w:r>
    </w:p>
    <w:p>
      <w:pPr>
        <w:pStyle w:val="PreformattedText"/>
        <w:bidi w:val="0"/>
        <w:jc w:val="left"/>
        <w:rPr/>
      </w:pPr>
      <w:r>
        <w:rPr/>
        <w:t>##G</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_###b###n###q###�###�###�###�###�###�###�###�###2###5###A###D###�###�###�###�###�###�###�###�###"###%###0###3###�###�###�###�###�###�###�###�###�###�###�###�###w ##z ##� ##� ##�"##�"##�"##�"##x$##{$##�$##�$##�%##�%##</w:t>
        <w:tab/>
        <w:t>&amp;##</w:t>
      </w:r>
      <w:r>
        <w:br w:type="page"/>
      </w:r>
    </w:p>
    <w:p>
      <w:pPr>
        <w:pStyle w:val="PreformattedText"/>
        <w:bidi w:val="0"/>
        <w:jc w:val="left"/>
        <w:rPr/>
      </w:pPr>
      <w:r>
        <w:rPr/>
        <w:t>&amp;##p'##s'##~'##�'###)###)##')##*)##�*##�*##�*##�*##�,##�,##�,##�,##�,##�,##U.##X.##d.##g.##_0##b0##o0##r0##�1##�1###2##</w:t>
        <w:br/>
        <w:t>2##�3##�3##�3##�3##)6##,6##76##:6##�7##�7##�7##�7##29##59##B9##E9##�:##�:##�:##�:##t&lt;##w&lt;##�&lt;##�&lt;##G?##I?##�A##�A##�C##�C##�C##�C##{E##~E##�E##�E##0G##3G##?G##BG##ZI##]I##iI##lI##�J##�J##\L##_L##kL##nL##</w:t>
        <w:br/>
        <w:t>N##</w:t>
      </w:r>
    </w:p>
    <w:p>
      <w:pPr>
        <w:pStyle w:val="PreformattedText"/>
        <w:bidi w:val="0"/>
        <w:jc w:val="left"/>
        <w:rPr/>
      </w:pPr>
      <w:r>
        <w:rPr/>
        <w:t>N###N###N##SP##VP##cP##fP##�P##�P###Q###Q##`R##cR##oR##rR###T###T###T###T###V###V##)V##,V##�W##�W##�W##�W##TY##WY##`Y##cY###[###[##w\##|\##�\##�\##�\##�\##�^##�^##�^##�^##�`##�`##�`##�`##}b##�b##�b##�b##kd##nd##zd##}d##�f##�f##�f##�f##Sh##Vh##bh##eh###j###j###j###j##�k##�k##�k##�k##�m##�m##�m##�m##(o##+o##6o##9o##�p##�p##�p##�p##�r##�r##�r##�r##�r##�x##�y##�y##�y##�y##k{##n{##{{##~{##�}##�}##�}##��##��##��##��###�##`�##d�##��##��##�###�###</w:t>
        <w:tab/>
        <w:t>###`#####:###:###:###:###:###:###:###:###:###:###:###:###:###:###:###:###:###:###:###:###:###:###:###:###:###:###:###:###:###:###:###:###:###:###:###:###:###:###:###:###:###:###:###:###:###:###:###:###:###:###:###:###:###:###:###:###:###:###:###:###:###:###:###:###:###:###:###:###:###:###:###:###:###:###:###:###:###:###:###:###:###:###:###:###:###:###:###:###:###:###:###:###:###:###:###:###:###:###:###:###:###:###:###:###:###:###:###:###:###:###:###:###:###:###:###:###:###:###:###:###:###:###:###:###:###:###:###:###:#######:###:###:###:###:#######:###:###:###:###:#########`###c###Z###v###�###�###X###r###�###�###�###�###�###$###%###(###�###�###�###�####</w:t>
        <w:tab/>
        <w:t>##S</w:t>
        <w:tab/>
        <w:t>##T</w:t>
        <w:tab/>
        <w:t>##W</w:t>
        <w:tab/>
        <w:t>##;###v###w###z####</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M###�###�#######�###7###8###&lt;###�###�#######(###X###�###�###�###�###�#######s###t###x###�###</w:t>
      </w:r>
    </w:p>
    <w:p>
      <w:pPr>
        <w:pStyle w:val="PreformattedText"/>
        <w:bidi w:val="0"/>
        <w:jc w:val="left"/>
        <w:rPr/>
      </w:pPr>
      <w:r>
        <w:rPr/>
        <w:t>###########�###�###�###%###U###�###�###�###u###�###�###�#######�###�###�###�###</w:t>
        <w:tab/>
        <w:t>###O###z###�###########z###�###�#######t###u###y#######�###�###�###E###�###�###�###&lt; ##X ##� ##� ##� ##Y!##Z!##^!##�"######7###�###�###�###M$##^$##�$##W%##X%##\%##�%##�%##f&amp;##�&amp;##�&amp;##�&amp;##E'##V'##�'##^(##_(##c(##J)##T)##�)##�)##�)##�)##�*##�*###+##�+##�+##�+##�,##�,##,-##�-##�-##�-###.##1.##|.##�.##�.##%/##&amp;/##*/##�0##�0##�0##O1##P1##T1##h2##�2##�2##�2###4##,4##\4##�4##�4##�4##]6##q6##�6###7###7##v7###8##�8##�8##�8###9###9##{9##�9##�9##4:##5:##�:##�:###;##5;##�;##�;##�;##�&lt;##c=##d=##h=##�?##</w:t>
      </w:r>
    </w:p>
    <w:p>
      <w:pPr>
        <w:pStyle w:val="PreformattedText"/>
        <w:bidi w:val="0"/>
        <w:jc w:val="left"/>
        <w:rPr/>
      </w:pPr>
      <w:r>
        <w:rPr/>
        <w:t>@###@###@##�A##�A###B##�B##�B##�B##KD##�D##�D##�D##�E##UF##VF##ZF##bG##lG##�G###H##</w:t>
      </w:r>
      <w:r>
        <w:br w:type="page"/>
      </w:r>
    </w:p>
    <w:p>
      <w:pPr>
        <w:pStyle w:val="PreformattedText"/>
        <w:bidi w:val="0"/>
        <w:jc w:val="left"/>
        <w:rPr/>
      </w:pPr>
      <w:r>
        <w:rPr/>
        <w:t>H###H##�I##�I##�I##:J##;J##?J##�J###K##CK##�K##�K##�K##1L##BL##�L##KM##LM##PM##�M##�M##;N##gN##�N###O###O###O###Q##4Q##dQ##�Q##�Q##�Q##5R##FR##�R##OS##PS##TS##�S##�S##�T##�T##�T##�T##bV##lV##�V###W##</w:t>
      </w:r>
      <w:r>
        <w:br w:type="page"/>
      </w:r>
    </w:p>
    <w:p>
      <w:pPr>
        <w:pStyle w:val="PreformattedText"/>
        <w:bidi w:val="0"/>
        <w:jc w:val="left"/>
        <w:rPr/>
      </w:pPr>
      <w:r>
        <w:rPr/>
        <w:t>W###W##�W###X##4X##�X##�X##�X##)Y##:Y##�Y##@Z##AZ##EZ###[##2[##b[##�[##�[##�[###]##3]##c]##�]##�]##�]###_##9_##i_##�_##�_##�_##}`##�`##)a##�a##�a##�a##�b##�b##�b##^c##_c##cc##�d##&gt;e##?e##Ce##.g##�g##�g##�g###h##9h##�h##Bi##Ci##Gi##�i##�i##�j##�j##�j##�j##uk##�k##�k##�k##</w:t>
      </w:r>
      <w:r>
        <w:br w:type="page"/>
      </w:r>
    </w:p>
    <w:p>
      <w:pPr>
        <w:pStyle w:val="PreformattedText"/>
        <w:bidi w:val="0"/>
        <w:jc w:val="left"/>
        <w:rPr/>
      </w:pPr>
      <w:r>
        <w:rPr/>
        <w:t>l##{l##|l##�l##�m##�m##�m##dn##en##in##�n###o##�o###p###p###p##&lt;q##�q##�q##�q##.s##�s##�s##�s##@t##\t##�t##Ou##Pu##Tu##'v##Cv##�v###w###w###w##xx##�x##�x##*y##+y##/y##�y##�y###z##�z##�z##�z##@{##Q{##�{##[|##\|##`|##�|###}##�}##�}##�}##^~##_~##c~##�~##�~##�##�##�##�##��##l�##m�##q�##�###�##��###�###�##��##)�##��##��##��##*�##;�##��##0�##1�##5�##S�####Ç##Ǉ## �##4�##d�##Ӊ##ԉ##</w:t>
      </w:r>
      <w:r>
        <w:rPr/>
        <w:t>؉</w:t>
      </w:r>
      <w:r>
        <w:rPr/>
        <w:t>##S�##d�##��##l�##m�##q�##�##��##`�##ό##Ќ##Ԍ##�##</w:t>
      </w:r>
    </w:p>
    <w:p>
      <w:pPr>
        <w:pStyle w:val="PreformattedText"/>
        <w:bidi w:val="0"/>
        <w:jc w:val="left"/>
        <w:rPr/>
      </w:pPr>
      <w:r>
        <w:rPr/>
        <w:t>�</w:t>
      </w:r>
      <w:r>
        <w:rPr/>
        <w:t>##=�##��##��##��##�##]�##^�##b�##͐##</w:t>
      </w:r>
      <w:r>
        <w:rPr>
          <w:rtl w:val="true"/>
        </w:rPr>
        <w:t>ސ</w:t>
      </w:r>
      <w:r>
        <w:rPr/>
        <w:t>##y�##�##�##�##</w:t>
      </w:r>
      <w:r>
        <w:rPr>
          <w:rtl w:val="true"/>
        </w:rPr>
        <w:t>ޒ</w:t>
      </w:r>
      <w:r>
        <w:rPr/>
        <w:t>##��##(�##��##��##��###�##,�##Ɣ##5�##6�##:�##��##</w:t>
      </w:r>
      <w:r>
        <w:rPr>
          <w:rtl w:val="true"/>
        </w:rPr>
        <w:t>ޕ</w:t>
      </w:r>
      <w:r>
        <w:rPr/>
        <w:t>##x�##�##�##�##s�##��##</w:t>
      </w:r>
      <w:r>
        <w:rPr/>
        <w:t>ۗ</w:t>
      </w:r>
      <w:r>
        <w:rPr/>
        <w:t>##��##%�##��##��##��##��##��##ə##8�##9�##=�##��##��##O�##��##��##Û##@�##��##��##��###�##L�##�##U�##V�##Z�##l�##��##��###�## �##$�##B�##L�##|�##�##��##l�##��##��##A�##B�##G�##��###�##?�##��##��##��##4�##Q�##��##9�##:�##?�##��##��##Y###�###�###�###</w:t>
        <w:tab/>
        <w:t>#######'###E###I###X###[###`#########################################################################################################################################################################################################################################################################################################################################################################################################################################################################################################################################################################################################################################################################################################################################################################################################################################################################################################################################################################################################################################################################################################################################################################</w:t>
        <w:tab/>
        <w:t>###`#########,0�#�t"#�#�#�#�#�#�#�#�#�####mh#J��</w:t>
        <w:tab/>
        <w:t>�#�#�#�#�#�#�#�#�####p�#��H��#�#�#�#�#�#�#�#�###Vh</w:t>
      </w:r>
      <w:r>
        <w:br w:type="page"/>
      </w:r>
    </w:p>
    <w:p>
      <w:pPr>
        <w:pStyle w:val="PreformattedText"/>
        <w:bidi w:val="0"/>
        <w:jc w:val="left"/>
        <w:rPr/>
      </w:pPr>
      <w:r>
        <w:rPr/>
        <w:t>#�B�#�#�#�#�#�#�#�#�#�###�0�!�{�#�#�#�#�#�#�#�#�#�###�P#/r��r�#�#�#�#�#�#�#�#�###�}�Ft����#�#�#�#�#�#�#�#�###%#�M��H��#�#�#�#�#�#�#�#�###ZYLS�$#l�#�#�#�#�#�#�#�#�###�%2Un��@�#�#�#�#�#�#�#�#�###�K#r�]64�#�#�#�#�#�#�#�#�####%</w:t>
      </w:r>
      <w:r>
        <w:br w:type="page"/>
      </w:r>
    </w:p>
    <w:p>
      <w:pPr>
        <w:pStyle w:val="PreformattedText"/>
        <w:bidi w:val="0"/>
        <w:jc w:val="left"/>
        <w:rPr/>
      </w:pPr>
      <w:r>
        <w:rPr/>
        <w:t>xnh���#�#�#�#�#�#�#�#�###8 �x###V�#�#�#�#�#�#�#�#�###dq&gt;~#���#�#�#�#�#�#�#�#�################################��##���^��#`���OJ##QJ##o(###��#####�#######################��##���^��#`���OJ</w:t>
        <w:tab/>
        <w:t>#QJ</w:t>
        <w:tab/>
        <w:t>#o(###o######�#######################�p##���^�p#`���OJ</w:t>
        <w:br/>
        <w:t>#QJ</w:t>
        <w:br/>
        <w:t>#o(###��#####�#######################�@##���^�@#`���OJ##QJ##o(###��#####�#######################�###���^�##`���OJ</w:t>
        <w:tab/>
        <w:t>#QJ</w:t>
        <w:tab/>
        <w:t>#o(###o######�#######################��##���^��#`���OJ</w:t>
        <w:br/>
        <w:t>#QJ</w:t>
        <w:br/>
        <w:t>#o(###��#####�#######################��##���^��#`���OJ##QJ##o(###��#####�#######################��##���^��#`���OJ</w:t>
        <w:tab/>
        <w:t>#QJ</w:t>
        <w:tab/>
        <w:t>#o(###o######�#######################�P##���^�P#`���OJ</w:t>
        <w:br/>
        <w:t>#QJ</w:t>
        <w:br/>
        <w:t>#o(###��#############################��##���#�###�##^��#`���CJ##OJ##QJ##o(###��#####�#######################��##���#�###�##^��#`���OJ</w:t>
        <w:tab/>
        <w:t>#QJ</w:t>
        <w:tab/>
        <w:t>#o(###o######�#######################�p##���#�###p##^�p#`���OJ</w:t>
        <w:br/>
        <w:t>#QJ</w:t>
        <w:br/>
        <w:t>#o(###��#####�#######################�@##���#�###@##^�@#`���OJ##QJ##o(###��#####�#######################�###���#�######^�##`���OJ</w:t>
        <w:tab/>
        <w:t>#QJ</w:t>
        <w:tab/>
        <w:t>#o(###o######�#######################��##���#�###�##^��#`���OJ</w:t>
        <w:br/>
        <w:t>#QJ</w:t>
        <w:br/>
        <w:t>#o(###��#####�#######################��##���#�###�##^��#`���OJ##QJ##o(###��#####�#######################��##���#�###�##^��#`���OJ</w:t>
        <w:tab/>
        <w:t>#QJ</w:t>
        <w:tab/>
        <w:t>#o(###o######�#######################�P##���#�###P##^�P#`���OJ</w:t>
        <w:br/>
        <w:t>#QJ</w:t>
        <w:br/>
        <w:t>#o(###��#############################��##���#�###�##^��#`���CJ##OJ##QJ##o(###P�#############################��##���#�###�##^��#`���OJ</w:t>
        <w:tab/>
        <w:t>#QJ</w:t>
        <w:tab/>
        <w:t>#o(###o##############################�p##���#�###p##^�p#`���OJ</w:t>
        <w:br/>
        <w:t>#QJ</w:t>
        <w:br/>
        <w:t>#o(###��#############################�@##���#�###@##^�@#`���OJ##QJ##o(###��#############################�###���#�######^�##`���OJ</w:t>
        <w:tab/>
        <w:t>#QJ</w:t>
        <w:tab/>
        <w:t>#o(###o##############################��##���#�###�##^��#`���OJ</w:t>
        <w:br/>
        <w:t>#QJ</w:t>
        <w:br/>
        <w:t>#o(###��#############################��##���#�###�##^��#`���OJ##QJ##o(###��#############################��##���#�###�##^��#`���OJ</w:t>
        <w:tab/>
        <w:t>#QJ</w:t>
        <w:tab/>
        <w:t>#o(###o##############################�P##���#�###P##^�P#`���OJ</w:t>
        <w:br/>
        <w:t>#QJ</w:t>
        <w:br/>
        <w:t>#o(###��#############################�</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CJ##OJ##QJ##o(###��#####�#######################��##���#�###�##^��#`���OJ</w:t>
        <w:tab/>
        <w:t>#QJ</w:t>
        <w:tab/>
        <w:t>#o(###o######�#######################��##���#�###�##^��#`���OJ</w:t>
        <w:br/>
        <w:t>#QJ</w:t>
        <w:br/>
        <w:t>#o(###��#####�#######################�|##���#�###|##^�|#`���OJ##QJ##o(###��#####�#######################�L##���#�###L##^�L#`���OJ</w:t>
        <w:tab/>
        <w:t>#QJ</w:t>
        <w:tab/>
        <w:t>#o(###o######�#######################�###���#�######^�##`���OJ</w:t>
        <w:br/>
        <w:t>#QJ</w:t>
        <w:br/>
        <w:t>#o(###��#####�#######################��##���#�###�##^��#`���OJ##QJ##o(###��#####�#######################��##���#�###�##^��#`���OJ</w:t>
        <w:tab/>
        <w:t>#QJ</w:t>
        <w:tab/>
        <w:t>#o(###o######�#######################��##���#�###�##^��#`���OJ</w:t>
        <w:br/>
        <w:t>#QJ</w:t>
        <w:br/>
        <w:t>#o(###��#############################��##���^��#`���OJ##QJ##o(###��#####�#######################��##���^��#`���OJ</w:t>
        <w:tab/>
        <w:t>#QJ</w:t>
        <w:tab/>
        <w:t>#o(###o######�#######################�p##���^�p#`���OJ</w:t>
        <w:br/>
        <w:t>#QJ</w:t>
        <w:br/>
        <w:t>#o(###��#####�#######################�@##���^�@#`���OJ##QJ##o(###��#####�#######################�###���^�##`���OJ</w:t>
        <w:tab/>
        <w:t>#QJ</w:t>
        <w:tab/>
        <w:t>#o(###o######�#######################��##���^��#`���OJ</w:t>
        <w:br/>
        <w:t>#QJ</w:t>
        <w:br/>
        <w:t>#o(###��#####�#######################��##���^��#`���OJ##QJ##o(###��#####�#######################��##���^��#`���OJ</w:t>
        <w:tab/>
        <w:t>#QJ</w:t>
        <w:tab/>
        <w:t>#o(###o######�#######################�P##���^�P#`���OJ</w:t>
        <w:br/>
        <w:t>#QJ</w:t>
        <w:br/>
        <w:t>#o(###��########################</w:t>
        <w:br/>
        <w:t>####��##���#�###�##^��#`���5##\##^J######.##############################��##���#�###�##^��#`���^J######.##############################�p##�L�#�###p##^�p#`�L�^J######.##############################�@##���#�###@##^�@#`���^J######.##############################�###���#�######^�##`���^J######.##############################��##�L�#�###�##^��#`�L�^J######.##############################��##���#�###�##^��#`���^J######.##############################��##���#�###�##^��#`���^J######.##############################�P##�L�#�###P##^�P#`�L�^J######.##############################��##���^��#`���^J##o(#####.######�#######################��##���^��#`���^J######.######�#######################�p##�L�^�p#`�L�^J######.######�#######################�@##���^�@#`���^J######.######�#######################�###���^�##`���^J######.######�#######################��##�L�^��#`�L�^J######.######�#######################��##���^��#`���^J######.######�#######################��##���^��#`���^J######.######�#######################�P##�L�^�P#`�L�^J######.##############################��##���#�###�##^��#`���CJ##OJ##QJ##o(###P�#####�#######################��##���#�###�##^��#`���OJ</w:t>
        <w:tab/>
        <w:t>#QJ</w:t>
        <w:tab/>
        <w:t>#o(###o######�#######################�p##���#�###p##^�p#`���OJ</w:t>
        <w:br/>
        <w:t>#QJ</w:t>
        <w:br/>
        <w:t>#o(###��#####�#######################�@##���#�###@##^�@#`���OJ##QJ##o(###��#####�#######################�###���#�######^�##`���OJ</w:t>
        <w:tab/>
        <w:t>#QJ</w:t>
        <w:tab/>
        <w:t>#o(###o######�#######################��##���#�###�##^��#`���OJ</w:t>
        <w:br/>
        <w:t>#QJ</w:t>
        <w:br/>
        <w:t>#o(###��#####�#######################��##���#�###�##^��#`���OJ##QJ##o(###��#####�#######################��##���#�###�##^��#`���OJ</w:t>
        <w:tab/>
        <w:t>#QJ</w:t>
        <w:tab/>
        <w:t>#o(###o######�#######################�P##���#�###P##^�P#`���OJ</w:t>
        <w:br/>
        <w:t>#QJ</w:t>
        <w:br/>
        <w:t>#o(###��#############################��##���^��#`���OJ##QJ##o(###��#####�#######################��##���^��#`���OJ</w:t>
        <w:tab/>
        <w:t>#QJ</w:t>
        <w:tab/>
        <w:t>#o(###o######�#######################�p##���^�p#`���OJ</w:t>
        <w:br/>
        <w:t>#QJ</w:t>
        <w:br/>
        <w:t>#o(###��#####�#######################�@##���^�@#`���OJ##QJ##o(###��#####�#######################�###���^�##`���OJ</w:t>
        <w:tab/>
        <w:t>#QJ</w:t>
        <w:tab/>
        <w:t>#o(###o######�#######################��##���^��#`���OJ</w:t>
        <w:br/>
        <w:t>#QJ</w:t>
        <w:br/>
        <w:t>#o(###��#####�#######################��##���^��#`���OJ##QJ##o(###��#####�#######################��##���^��#`���OJ</w:t>
        <w:tab/>
        <w:t>#QJ</w:t>
        <w:tab/>
        <w:t>#o(###o######�#######################�P##���^�P#`���OJ</w:t>
        <w:br/>
        <w:t>#QJ</w:t>
        <w:br/>
        <w:t>#o(###��#############################�H##���^�H#`���OJ##QJ##o(###��#####�#######################�###���^�##`���OJ</w:t>
        <w:tab/>
        <w:t>#QJ</w:t>
        <w:tab/>
        <w:t>#o(###o######�#######################��##���^��#`���OJ</w:t>
        <w:br/>
        <w:t>#QJ</w:t>
        <w:br/>
        <w:t>#o(###��#####�#######################��##���^��#`���OJ##QJ##o(###��#####�#######################��##���^��#`���OJ</w:t>
        <w:tab/>
        <w:t>#QJ</w:t>
        <w:tab/>
        <w:t>#o(###o######�#######################�X##���^�X#`���OJ</w:t>
        <w:br/>
        <w:t>#QJ</w:t>
        <w:br/>
        <w:t>#o(###��#####�#######################�(##���^�(#`���OJ##QJ##o(###��#####�#######################��##���^��#`���OJ</w:t>
        <w:tab/>
        <w:t>#QJ</w:t>
        <w:tab/>
        <w:t>#o(###o######�#######################��##���^��#`���OJ</w:t>
        <w:br/>
        <w:t>#QJ</w:t>
        <w:br/>
        <w:t>#o(###��#############################��##���^��#`���OJ##QJ##o(###��#####�#######################��##���^��#`���OJ</w:t>
        <w:tab/>
        <w:t>#QJ</w:t>
        <w:tab/>
        <w:t>#o(###o######�#######################�p##���^�p#`���OJ</w:t>
        <w:br/>
        <w:t>#QJ</w:t>
        <w:br/>
        <w:t>#o(###��#####�#######################�@##���^�@#`���OJ##QJ##o(###��#####�#######################�###���^�##`���OJ</w:t>
        <w:tab/>
        <w:t>#QJ</w:t>
        <w:tab/>
        <w:t>#o(###o######�#######################��##���^��#`���OJ</w:t>
        <w:br/>
        <w:t>#QJ</w:t>
        <w:br/>
        <w:t>#o(###��#####�#######################��##���^��#`���OJ##QJ##o(###��#####�#######################��##���^��#`���OJ</w:t>
        <w:tab/>
        <w:t>#QJ</w:t>
        <w:tab/>
        <w:t>#o(###o######�#######################�P##���^�P#`���OJ</w:t>
        <w:br/>
        <w:t>#QJ</w:t>
        <w:br/>
        <w:t>#o(###��#############################�8##�0�^�8#`�0�OJ##PJ##QJ##^J</w:t>
        <w:br/>
        <w:t>#o(#### #####�#######################��##���^��#`���OJ</w:t>
      </w:r>
      <w:r>
        <w:br w:type="page"/>
      </w:r>
    </w:p>
    <w:p>
      <w:pPr>
        <w:pStyle w:val="PreformattedText"/>
        <w:bidi w:val="0"/>
        <w:jc w:val="left"/>
        <w:rPr/>
      </w:pPr>
      <w:r>
        <w:rPr/>
        <w:t>#QJ</w:t>
      </w:r>
      <w:r>
        <w:br w:type="page"/>
      </w:r>
    </w:p>
    <w:p>
      <w:pPr>
        <w:pStyle w:val="PreformattedText"/>
        <w:bidi w:val="0"/>
        <w:jc w:val="left"/>
        <w:rPr/>
      </w:pPr>
      <w:r>
        <w:rPr/>
        <w:t>#o(###o######�#######################�p##���^�p#`���OJ</w:t>
        <w:br/>
        <w:t>#QJ</w:t>
        <w:br/>
        <w:t>#o(###��#####�#######################�@##���^�@#`���OJ##QJ##o(###��#####�#######################�###���^�##`���OJ</w:t>
      </w:r>
      <w:r>
        <w:br w:type="page"/>
      </w:r>
    </w:p>
    <w:p>
      <w:pPr>
        <w:pStyle w:val="PreformattedText"/>
        <w:bidi w:val="0"/>
        <w:jc w:val="left"/>
        <w:rPr/>
      </w:pPr>
      <w:r>
        <w:rPr/>
        <w:t>#QJ</w:t>
      </w:r>
      <w:r>
        <w:br w:type="page"/>
      </w:r>
    </w:p>
    <w:p>
      <w:pPr>
        <w:pStyle w:val="PreformattedText"/>
        <w:bidi w:val="0"/>
        <w:jc w:val="left"/>
        <w:rPr/>
      </w:pPr>
      <w:r>
        <w:rPr/>
        <w:t>#o(###o######�#######################��##���^��#`���OJ</w:t>
        <w:br/>
        <w:t>#QJ</w:t>
        <w:br/>
        <w:t>#o(###��#####�#######################��##���^��#`���OJ##QJ##o(###��#####�#######################��##���^��#`���OJ</w:t>
      </w:r>
      <w:r>
        <w:br w:type="page"/>
      </w:r>
    </w:p>
    <w:p>
      <w:pPr>
        <w:pStyle w:val="PreformattedText"/>
        <w:bidi w:val="0"/>
        <w:jc w:val="left"/>
        <w:rPr/>
      </w:pPr>
      <w:r>
        <w:rPr/>
        <w:t>#QJ</w:t>
      </w:r>
      <w:r>
        <w:br w:type="page"/>
      </w:r>
    </w:p>
    <w:p>
      <w:pPr>
        <w:pStyle w:val="PreformattedText"/>
        <w:bidi w:val="0"/>
        <w:jc w:val="left"/>
        <w:rPr/>
      </w:pPr>
      <w:r>
        <w:rPr/>
        <w:t>#o(###o######�#######################�P##���^�P#`���OJ</w:t>
        <w:br/>
        <w:t>#QJ</w:t>
        <w:br/>
        <w:t>#o(###��########################</w:t>
        <w:br/>
        <w:t>####��##���#�###�##^��#`����h####�H######.######�##################</w:t>
        <w:br/>
        <w:t>####��##���#�###�##^��#`����h####�H######.######�##################</w:t>
        <w:br/>
        <w:t>####�p##�L�#�###p##^�p#`�L��h####�H######.######�##################</w:t>
        <w:br/>
        <w:t>####�@##���#�###@##^�@#`����h####�H######.######�##################</w:t>
        <w:br/>
        <w:t>####�###���#�######^�##`����h####�H######.######�##################</w:t>
        <w:br/>
        <w:t>####��##�L�#�###�##^��#`�L��h####�H######.######�##################</w:t>
        <w:br/>
        <w:t>####��##���#�###�##^��#`����h####�H######.######�##################</w:t>
        <w:br/>
        <w:t>####��##���#�###�##^��#`����h####�H######.######�##################</w:t>
        <w:br/>
        <w:t>####�P##�L�#�###P##^�P#`�L��h####�H######.##############################��##���#�###�##^��#`���CJ##OJ##QJ##o(###��#####�#######################��##���#�###�##^��#`���OJ</w:t>
        <w:tab/>
        <w:t>#QJ</w:t>
        <w:tab/>
        <w:t>#o(###o######�#######################�p##���#�###p##^�p#`���OJ</w:t>
        <w:br/>
        <w:t>#QJ</w:t>
        <w:br/>
        <w:t>#o(###��#####�#######################�@##���#�###@##^�@#`���OJ##QJ##o(###��#####�#######################�###���#�######^�##`���OJ</w:t>
        <w:tab/>
        <w:t>#QJ</w:t>
        <w:tab/>
        <w:t>#o(###o######�#######################��##���#�###�##^��#`���OJ</w:t>
        <w:br/>
        <w:t>#QJ</w:t>
        <w:br/>
        <w:t>#o(###��#####�#######################��##���#�###�##^��#`���OJ##QJ##o(###��#####�#######################��##���#�###�##^��#`���OJ</w:t>
        <w:tab/>
        <w:t>#QJ</w:t>
        <w:tab/>
        <w:t>#o(###o######�#######################�P##���#�###P##^�P#`���OJ</w:t>
        <w:br/>
        <w:t>#QJ</w:t>
        <w:br/>
        <w:t>#o(###��#####%</w:t>
      </w:r>
      <w:r>
        <w:br w:type="page"/>
      </w:r>
    </w:p>
    <w:p>
      <w:pPr>
        <w:pStyle w:val="PreformattedText"/>
        <w:bidi w:val="0"/>
        <w:jc w:val="left"/>
        <w:rPr/>
      </w:pPr>
      <w:r>
        <w:rPr/>
        <w:t>x############�P#/############8 �x############Vh</w:t>
      </w:r>
      <w:r>
        <w:br w:type="page"/>
      </w:r>
    </w:p>
    <w:p>
      <w:pPr>
        <w:pStyle w:val="PreformattedText"/>
        <w:bidi w:val="0"/>
        <w:jc w:val="left"/>
        <w:rPr/>
      </w:pPr>
      <w:r>
        <w:rPr/>
        <w:t>#############dq&gt;~############%#�M#############p�##############mh#############ZYLS############�%2U############�K#r############,0�#############�0�!############�}�F############����������������������������������������������������������################################��########</w:t>
        <w:tab/>
        <w:t>###</w:t>
        <w:tab/>
        <w:t>###</w:t>
        <w:tab/>
        <w:t>###</w:t>
        <w:tab/>
        <w:t>###</w:t>
        <w:tab/>
        <w:t>###</w:t>
        <w:tab/>
        <w:t>###</w:t>
        <w:tab/>
        <w:t>###</w:t>
        <w:tab/>
        <w:t>###</w:t>
        <w:tab/>
        <w:t>###4��###</w:t>
        <w:tab/>
        <w:t>###</w:t>
        <w:tab/>
        <w:t>###</w:t>
        <w:tab/>
        <w:t>###</w:t>
        <w:tab/>
        <w:t>###</w:t>
        <w:tab/>
        <w:t>###</w:t>
        <w:tab/>
        <w:t>###</w:t>
        <w:tab/>
        <w:t>###</w:t>
        <w:tab/>
        <w:t>#####4��###</w:t>
        <w:tab/>
        <w:t>###</w:t>
        <w:tab/>
        <w:t>###</w:t>
        <w:tab/>
        <w:t>###</w:t>
        <w:tab/>
        <w:t>###</w:t>
        <w:tab/>
        <w:t>###</w:t>
        <w:tab/>
        <w:t>###</w:t>
        <w:tab/>
        <w:t>###</w:t>
        <w:tab/>
        <w:t>#####</w:t>
        <w:tab/>
        <w:t>###</w:t>
        <w:tab/>
        <w:t>###</w:t>
        <w:tab/>
        <w:t>###</w:t>
        <w:tab/>
        <w:t>###</w:t>
        <w:tab/>
        <w:t>###</w:t>
        <w:tab/>
        <w:t>###</w:t>
        <w:tab/>
        <w:t>###</w:t>
        <w:tab/>
        <w:t>###</w:t>
        <w:tab/>
        <w:t>###8*�V##</w:t>
        <w:tab/>
        <w:t>###</w:t>
        <w:tab/>
        <w:t>###</w:t>
        <w:tab/>
        <w:t>###</w:t>
        <w:tab/>
        <w:t>###</w:t>
        <w:tab/>
        <w:t>###</w:t>
        <w:tab/>
        <w:t>###</w:t>
        <w:tab/>
        <w:t>###</w:t>
        <w:tab/>
        <w:t>####n�B##</w:t>
        <w:tab/>
        <w:t>###</w:t>
        <w:tab/>
        <w:t>###</w:t>
        <w:tab/>
        <w:t>###</w:t>
        <w:tab/>
        <w:t>###</w:t>
        <w:tab/>
        <w:t>###</w:t>
        <w:tab/>
        <w:t>###</w:t>
        <w:tab/>
        <w:t>###</w:t>
        <w:tab/>
        <w:t>###�#&amp;v##</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l��)</w:t>
        <w:tab/>
        <w:t>###</w:t>
        <w:tab/>
        <w:t>###</w:t>
        <w:tab/>
        <w:t>###</w:t>
        <w:tab/>
        <w:t>###</w:t>
        <w:tab/>
        <w:t>###</w:t>
        <w:tab/>
        <w:t>###</w:t>
        <w:tab/>
        <w:t>###</w:t>
        <w:tab/>
        <w:t>#######</w:t>
        <w:tab/>
        <w:t>###</w:t>
        <w:tab/>
        <w:t>###</w:t>
        <w:tab/>
        <w:t>###</w:t>
        <w:tab/>
        <w:t>###</w:t>
        <w:tab/>
        <w:t>###</w:t>
        <w:tab/>
        <w:t>###</w:t>
        <w:tab/>
        <w:t>###</w:t>
        <w:tab/>
        <w:t>###</w:t>
        <w:tab/>
        <w:t>###4��###</w:t>
        <w:tab/>
        <w:t>###</w:t>
        <w:tab/>
        <w:t>###</w:t>
        <w:tab/>
        <w:t>###</w:t>
        <w:tab/>
        <w:t>###</w:t>
        <w:tab/>
        <w:t>###</w:t>
        <w:tab/>
        <w:t>###</w:t>
        <w:tab/>
        <w:t>###</w:t>
        <w:tab/>
        <w:t>###,;#</w:t>
      </w:r>
    </w:p>
    <w:p>
      <w:pPr>
        <w:pStyle w:val="PreformattedText"/>
        <w:bidi w:val="0"/>
        <w:jc w:val="left"/>
        <w:rPr/>
      </w:pPr>
      <w:r>
        <w:rPr/>
        <w:t>pu�,######pu�,##############Kd92CFLA######CFLA##############J05k############## ###########�###########</w:t>
        <w:br/>
        <w:t>$##�i###;##X&lt;##�y$###%#�F(#�(,#jP7#�oG#�#W#� _#I.a#�#c##4e#�Hi#9b�#�#�#:T�#�v�#�8�##P�##$�#�l�#�4�#�a�#&amp;1�#�S�#�#�#�:�#�Z�#�n�#####`###c###########################t###u###v###�###�###�###�###V###W###X###p###q###r###�###�###�###�###�###�###�###�###�###�###�###�###�###�###�###�#######$###%###(###�###�###�###&gt;###?###@###�###�###�###�###�###�###�###�###�###�###�###�###�###+</w:t>
        <w:tab/>
        <w:t>##,</w:t>
        <w:tab/>
        <w:t>##-</w:t>
        <w:tab/>
        <w:t>##R</w:t>
        <w:tab/>
        <w:t>##S</w:t>
        <w:tab/>
        <w:t>##T</w:t>
        <w:tab/>
        <w:t>##W</w:t>
        <w:tab/>
        <w:t>##�</w:t>
        <w:tab/>
        <w:t>##�</w:t>
        <w:tab/>
        <w:t>##�</w:t>
        <w:tab/>
        <w:t>##�</w:t>
        <w:br/>
        <w:t>##�</w:t>
        <w:br/>
        <w:t>##�</w:t>
        <w:br/>
        <w:t>##L###M###N###s###t###u###v###w###z####</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u</w:t>
      </w:r>
      <w:r>
        <w:br w:type="page"/>
      </w:r>
    </w:p>
    <w:p>
      <w:pPr>
        <w:pStyle w:val="PreformattedText"/>
        <w:bidi w:val="0"/>
        <w:jc w:val="left"/>
        <w:rPr/>
      </w:pPr>
      <w:r>
        <w:rPr/>
        <w:t>##v</w:t>
      </w:r>
      <w:r>
        <w:br w:type="page"/>
      </w:r>
    </w:p>
    <w:p>
      <w:pPr>
        <w:pStyle w:val="PreformattedText"/>
        <w:bidi w:val="0"/>
        <w:jc w:val="left"/>
        <w:rPr/>
      </w:pPr>
      <w:r>
        <w:rPr/>
        <w:t>##w</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K###L###M###�###�###�###�###############8###9###:###�###�###�###�###�###�###6###7###8###&lt;###�###�###�###�###�###�###&amp;###'###(###V###W###X###�###�###�###�###D###E###F###|###}###~###�###�###�###############r###s###t###x###�###�###�###############l###m###n###�###�###�###</w:t>
      </w:r>
      <w:r>
        <w:br w:type="page"/>
      </w:r>
    </w:p>
    <w:p>
      <w:pPr>
        <w:pStyle w:val="PreformattedText"/>
        <w:bidi w:val="0"/>
        <w:jc w:val="left"/>
        <w:rPr/>
      </w:pPr>
      <w:r>
        <w:rPr/>
        <w:t>###</w:t>
      </w:r>
    </w:p>
    <w:p>
      <w:pPr>
        <w:pStyle w:val="PreformattedText"/>
        <w:bidi w:val="0"/>
        <w:jc w:val="left"/>
        <w:rPr/>
      </w:pPr>
      <w:r>
        <w:rPr/>
        <w:t>###########�###�###�###�###�###�#######$###%###S###T###U###�###�###�###�###s###t###u###�###�###�###�###�###�##################�###�###�###�###�###�###########</w:t>
        <w:tab/>
        <w:t>###x###y###z###�###�###�###################g###h###i###x###y###z###�###�###�###############s###t###u###y###8###9###:###�###�###�###�###�###�###############�###�###�###�###+###,###-###�###�###�###############C###D###E###�###�###�###�###: ##; ##&lt; ##V ##W ##X ##� ##� ##� ##� ##� ##� ##X!##Y!##Z!##^!##</w:t>
        <w:br/>
        <w:t>"###"##</w:t>
      </w:r>
      <w:r>
        <w:br w:type="page"/>
      </w:r>
    </w:p>
    <w:p>
      <w:pPr>
        <w:pStyle w:val="PreformattedText"/>
        <w:bidi w:val="0"/>
        <w:jc w:val="left"/>
        <w:rPr/>
      </w:pPr>
      <w:r>
        <w:rPr/>
        <w:t>"##�"##�"##�"##############5###6###7###�###�###�###�###K$##L$##M$##\$##]$##^$##�$##�$##�$##�$##�$##�$##V%##W%##X%##\%##�%##�%##�%##�%##�%##�%##4&amp;##5&amp;##6&amp;##d&amp;##e&amp;##f&amp;##�&amp;##�&amp;##�&amp;##�&amp;##C'##D'##E'##T'##U'##V'##�'##�'##�'##�'##�'##�'##](##^(##_(##c(##�(##�(##�(##�(##�(##�(##R)##S)##T)##�)##�)##�)##�)##�)##�)##�)##\*##]*##^*##�*##�*##�*##�*##�*##�*###+###+###+##�+##�+##�+##�+##4,##5,##6,##\,##],##^,##�,##�,##�,##*-##+-##,-##�-##�-##�-##�-###.###.###.##/.##0.##1.##�.##�.##�.##�.##�.##�.##$/##%/##&amp;/##*/##�/##�/##�/##I0##J0##K0##�0##�0##�0##�0##�0##�0##N1##O1##P1##T1##�1##�1##�1##�1##�1##�1##62##72##82##f2##g2##h2##�2##�2##�2##�2##3##�3##�3##�3##�3##�3##*4##+4##,4##Z4##[4##\4##�4##�4##�4##�4##�5##�5##�5###6###6###6##o6##p6##q6##�6##�6##�6###7###7###7###7##c7##d7##e7##t7##u7##v7##�7##�7##�7###8###8###8##8##�8##�8##�8###9###9###9###9###9###9##�9##�9##�9##�9##�9##�9##3:##4:##5:##9:##�:##�:##�:##�:##�:##�:###;###;###;##3;##4;##5;##�;##�;##�;##�;##1&lt;##2&lt;##3&lt;##X&lt;##Y&lt;##Z&lt;##�&lt;##�&lt;##�&lt;##�&lt;##�&lt;##�&lt;##b=##c=##d=##h=##T&gt;##U&gt;##V&gt;##(?##)?##*?##l?##m?##n?##�?##�?##�?##</w:t>
      </w:r>
      <w:r>
        <w:br w:type="page"/>
      </w:r>
    </w:p>
    <w:p>
      <w:pPr>
        <w:pStyle w:val="PreformattedText"/>
        <w:bidi w:val="0"/>
        <w:jc w:val="left"/>
        <w:rPr/>
      </w:pPr>
      <w:r>
        <w:rPr/>
        <w:t>@##</w:t>
      </w:r>
    </w:p>
    <w:p>
      <w:pPr>
        <w:pStyle w:val="PreformattedText"/>
        <w:bidi w:val="0"/>
        <w:jc w:val="left"/>
        <w:rPr/>
      </w:pPr>
      <w:r>
        <w:rPr/>
        <w:t>@###@###@##�@##�@##�@##�A##�A##�A##�A##�A##�A###B###B###B##�B##�B##�B##�B##dC##eC##fC##�C##�C##�C###D###D###D##ID##JD##KD##�D##�D##�D##�D##2E##3E##4E##^E##_E##`E##�E##�E##�E##�E##�E##�E##TF##UF##VF##ZF##�F##�F##�F###G###G###G##jG##kG##lG##�G##�G##�G##</w:t>
        <w:br/>
        <w:t>H###H##</w:t>
      </w:r>
      <w:r>
        <w:br w:type="page"/>
      </w:r>
    </w:p>
    <w:p>
      <w:pPr>
        <w:pStyle w:val="PreformattedText"/>
        <w:bidi w:val="0"/>
        <w:jc w:val="left"/>
        <w:rPr/>
      </w:pPr>
      <w:r>
        <w:rPr/>
        <w:t>H###H##�H##�H##�H##&lt;I##=I##&gt;I##�I##�I##�I##�I##�I##�I##9J##:J##;J##?J##�J##�J##�J##�J##�J##�J###K###K###K##AK##BK##CK##�K##�K##�K##�K##/L##0L##1L##@L##AL##BL##�L##�L##�L##�L##�L##�L##JM##KM##LM##PM##�M##�M##�M##�M##�M##�M##eN##fN##gN##�N##�N##�N###O###O###O###O##�O##�O##�O##AP##BP##CP##2Q##3Q##4Q##bQ##cQ##dQ##�Q##�Q##�Q##�Q##3R##4R##5R##DR##ER##FR##�R##�R##�R##�R##�R##�R##NS##OS##PS##TS##�S##�S##�S##�S##�S##�S##PT##QT##RT##�T##�T##�T##�T##�T##�T##�T##�U##�U##�U##�U##�U###V##jV##kV##lV##�V##�V##�V##</w:t>
        <w:br/>
        <w:t>W###W##</w:t>
      </w:r>
      <w:r>
        <w:br w:type="page"/>
      </w:r>
    </w:p>
    <w:p>
      <w:pPr>
        <w:pStyle w:val="PreformattedText"/>
        <w:bidi w:val="0"/>
        <w:jc w:val="left"/>
        <w:rPr/>
      </w:pPr>
      <w:r>
        <w:rPr/>
        <w:t>W###W##zW##{W##|W##�W##�W##�W###X###X###X##2X##3X##4X##�X##�X##�X##�X##'Y##(Y##)Y##8Y##9Y##:Y##�Y##�Y##�Y##�Y##�Y##�Y##?Z##@Z##AZ##EZ##�Z##�Z##�Z###[###[###[##0[##1[##2[##`[##a[##b[##�[##�[##�[##�[##\##�\##�\##�\##�\##�\##1]##2]##3]##a]##b]##c]##�]##�]##�]##�]##a^##b^##c^##�^##�^##�^##7_##8_##9_##g_##h_##i_##�_##�_##�_##�_##{`##|`##}`##�`##�`##�`##�`##�`##�`##'a##(a##)a##�a##�a##�a##�a##-b##.b##/b##ab##bb##cb##�b##�b##�b##�b##�b##�b##]c##^c##_c##cc##</w:t>
        <w:br/>
        <w:t>d###d##</w:t>
      </w:r>
      <w:r>
        <w:br w:type="page"/>
      </w:r>
    </w:p>
    <w:p>
      <w:pPr>
        <w:pStyle w:val="PreformattedText"/>
        <w:bidi w:val="0"/>
        <w:jc w:val="left"/>
        <w:rPr/>
      </w:pPr>
      <w:r>
        <w:rPr/>
        <w:t>d##Nd##Od##Pd##�d##�d##�d##�d##�d##�d##=e##&gt;e##?e##Ce##</w:t>
      </w:r>
      <w:r>
        <w:br w:type="page"/>
      </w:r>
    </w:p>
    <w:p>
      <w:pPr>
        <w:pStyle w:val="PreformattedText"/>
        <w:bidi w:val="0"/>
        <w:jc w:val="left"/>
        <w:rPr/>
      </w:pPr>
      <w:r>
        <w:rPr/>
        <w:t>f##</w:t>
      </w:r>
    </w:p>
    <w:p>
      <w:pPr>
        <w:pStyle w:val="PreformattedText"/>
        <w:bidi w:val="0"/>
        <w:jc w:val="left"/>
        <w:rPr/>
      </w:pPr>
      <w:r>
        <w:rPr/>
        <w:t>f###f##�f##�f##�f##�f##�f##�f##,g##-g##.g##�g##�g##�g##�g###h###h###h##7h##8h##9h##�h##�h##�h##�h##�h##�h##Ai##Bi##Ci##Gi##�i##�i##�i##�i##�i##�i##Nj##Oj##Pj##~j##j##�j##�j##�j##�j##�j##sk##tk##uk##�k##�k##�k##�k##�k##�k##</w:t>
        <w:br/>
        <w:t>l###l##</w:t>
      </w:r>
      <w:r>
        <w:br w:type="page"/>
      </w:r>
    </w:p>
    <w:p>
      <w:pPr>
        <w:pStyle w:val="PreformattedText"/>
        <w:bidi w:val="0"/>
        <w:jc w:val="left"/>
        <w:rPr/>
      </w:pPr>
      <w:r>
        <w:rPr/>
        <w:t>l##zl##{l##|l##�l###m###m###m##[m##\m##]m##�m##�m##�m##�m##�m##�m##cn##dn##en##in##�n##�n##�n##</w:t>
      </w:r>
      <w:r>
        <w:br w:type="page"/>
      </w:r>
    </w:p>
    <w:p>
      <w:pPr>
        <w:pStyle w:val="PreformattedText"/>
        <w:bidi w:val="0"/>
        <w:jc w:val="left"/>
        <w:rPr/>
      </w:pPr>
      <w:r>
        <w:rPr/>
        <w:t>o##</w:t>
      </w:r>
    </w:p>
    <w:p>
      <w:pPr>
        <w:pStyle w:val="PreformattedText"/>
        <w:bidi w:val="0"/>
        <w:jc w:val="left"/>
        <w:rPr/>
      </w:pPr>
      <w:r>
        <w:rPr/>
        <w:t>o###o##uo##vo##wo##�o##�o##�o###p###p###p###p##�p##�p##�p##�p##�p##�p##</w:t>
        <w:br/>
        <w:t>q###q##</w:t>
      </w:r>
      <w:r>
        <w:br w:type="page"/>
      </w:r>
    </w:p>
    <w:p>
      <w:pPr>
        <w:pStyle w:val="PreformattedText"/>
        <w:bidi w:val="0"/>
        <w:jc w:val="left"/>
        <w:rPr/>
      </w:pPr>
      <w:r>
        <w:rPr/>
        <w:t>q##:q##;q##&lt;q##�q##�q##�q##�q##\r##]r##^r##�r##�r##�r##�r##�r##�r##,s##-s##.s##�s##�s##�s##�s##&gt;t##?t##@t##Zt##[t##\t##�t##�t##�t##�t##�t##�t##Nu##Ou##Pu##Tu##%v##&amp;v##'v##Av##Bv##Cv##}v##~v##v##�v##�v##�v###w###w###w###w##�w##�w##�w##-x##.x##/x##�x##�x##�x##�x##�x##�x##)y##*y##+y##/y##�y##�y##�y##�y##�y##�y##+z##,z##-z##Ez##Fz##Gz##�z##�z##�z##�z##&gt;{##?{##@{##O{##P{##Q{##�{##�{##�{##�{##�{##�{##Z|##[|##\|##`|###}###}###}##_}##`}##a}##�}##�}##�}##�}##�}##�}##]~##^~##_~##c~##�~##�~##�~##�~##�~##�~##O##P##Q####�##�##�##�##�##�##o�##p�##q�##��##��##��##ˀ##̀##̀##��##��##��##k�##l�##m�##q�##�##�##�###�###�###�##m�##n�##o�##��##��##��##</w:t>
      </w:r>
    </w:p>
    <w:p>
      <w:pPr>
        <w:pStyle w:val="PreformattedText"/>
        <w:bidi w:val="0"/>
        <w:jc w:val="left"/>
        <w:rPr/>
      </w:pPr>
      <w:r>
        <w:rPr/>
        <w:t>�</w:t>
      </w:r>
      <w:r>
        <w:rPr/>
        <w:t>###�###�###�##r�##s�##t�##��##��##��##��##��##��##'�##(�##)�##��##��##��##��##(�##)�##*�##9�##:�##;�##��##��##��##��##��##��##/�##0�##1�##5�##��##��##��##ˆ##̆##͆##!�##"�###�##Q�##R�##S�##��####Ç##Ǉ##��##��##��##</w:t>
      </w:r>
      <w:r>
        <w:rPr>
          <w:rtl w:val="true"/>
        </w:rPr>
        <w:t>܈</w:t>
      </w:r>
      <w:r>
        <w:rPr>
          <w:rtl w:val="true"/>
        </w:rPr>
        <w:t>##</w:t>
      </w:r>
      <w:r>
        <w:rPr>
          <w:rtl w:val="true"/>
        </w:rPr>
        <w:t>݈</w:t>
      </w:r>
      <w:r>
        <w:rPr>
          <w:rtl w:val="true"/>
        </w:rPr>
        <w:t>##</w:t>
      </w:r>
      <w:r>
        <w:rPr>
          <w:rtl w:val="true"/>
        </w:rPr>
        <w:t>ވ</w:t>
      </w:r>
      <w:r>
        <w:rPr>
          <w:rtl w:val="true"/>
        </w:rPr>
        <w:t>##</w:t>
      </w:r>
      <w:r>
        <w:rPr/>
        <w:t>2</w:t>
      </w:r>
      <w:r>
        <w:rPr>
          <w:rtl w:val="true"/>
        </w:rPr>
        <w:t>�##</w:t>
      </w:r>
      <w:r>
        <w:rPr/>
        <w:t>3</w:t>
      </w:r>
      <w:r>
        <w:rPr>
          <w:rtl w:val="true"/>
        </w:rPr>
        <w:t>�##</w:t>
      </w:r>
      <w:r>
        <w:rPr/>
        <w:t>4</w:t>
      </w:r>
      <w:r>
        <w:rPr/>
        <w:t>�##b�##c�##d�##҉##Ӊ##ԉ##</w:t>
      </w:r>
      <w:r>
        <w:rPr/>
        <w:t>؉</w:t>
      </w:r>
      <w:r>
        <w:rPr/>
        <w:t>##Q�##R�##S�##b�##c�##d�##ˊ##̊##͊##��##��##��##k�##l�##m�##q�##</w:t>
      </w:r>
      <w:r>
        <w:rPr>
          <w:rtl w:val="true"/>
        </w:rPr>
        <w:t>ދ</w:t>
      </w:r>
      <w:r>
        <w:rPr>
          <w:rtl w:val="true"/>
        </w:rPr>
        <w:t>##</w:t>
      </w:r>
      <w:r>
        <w:rPr>
          <w:rtl w:val="true"/>
        </w:rPr>
        <w:t>ߋ</w:t>
      </w:r>
      <w:r>
        <w:rPr>
          <w:rtl w:val="true"/>
        </w:rPr>
        <w:t>##�##��##��##��##.�##/�</w:t>
      </w:r>
      <w:r>
        <w:rPr/>
        <w:t>##0</w:t>
      </w:r>
      <w:r>
        <w:rPr/>
        <w:t>�##^�##_�##`�##Ό##ό##Ќ##Ԍ##R�##S�##T�##��##��##��###�##</w:t>
      </w:r>
      <w:r>
        <w:br w:type="page"/>
      </w:r>
    </w:p>
    <w:p>
      <w:pPr>
        <w:pStyle w:val="PreformattedText"/>
        <w:bidi w:val="0"/>
        <w:jc w:val="left"/>
        <w:rPr/>
      </w:pPr>
      <w:r>
        <w:rPr/>
        <w:t>�</w:t>
      </w:r>
      <w:r>
        <w:rPr/>
        <w:t>##</w:t>
      </w:r>
    </w:p>
    <w:p>
      <w:pPr>
        <w:pStyle w:val="PreformattedText"/>
        <w:bidi w:val="0"/>
        <w:jc w:val="left"/>
        <w:rPr/>
      </w:pPr>
      <w:r>
        <w:rPr/>
        <w:t>�</w:t>
      </w:r>
      <w:r>
        <w:rPr/>
        <w:t>##;�##&lt;�##=�##��##��##��##��##D�##E�##F�##x�##y�##z�##��##��##��##�##�##�##\�##]�##^�##b�##ː##̐##͐##</w:t>
      </w:r>
      <w:r>
        <w:rPr>
          <w:rtl w:val="true"/>
        </w:rPr>
        <w:t>ܐ</w:t>
      </w:r>
      <w:r>
        <w:rPr>
          <w:rtl w:val="true"/>
        </w:rPr>
        <w:t>##</w:t>
      </w:r>
      <w:r>
        <w:rPr>
          <w:rtl w:val="true"/>
        </w:rPr>
        <w:t>ݐ</w:t>
      </w:r>
      <w:r>
        <w:rPr>
          <w:rtl w:val="true"/>
        </w:rPr>
        <w:t>##</w:t>
      </w:r>
      <w:r>
        <w:rPr>
          <w:rtl w:val="true"/>
        </w:rPr>
        <w:t>ސ</w:t>
      </w:r>
      <w:r>
        <w:rPr/>
        <w:t>##G�##H�##I�##w�##x�##y�##�##�##�##�##b�##c�##d�##��##��##��##��##��##��##&amp;�##'�##(�##��##��##��##��###�###�###�##*�##+�##,�##��##��##��##Ĕ##Ŕ##Ɣ##4�##5�##6�##:�##˕##̕##͕##</w:t>
      </w:r>
      <w:r>
        <w:rPr>
          <w:rtl w:val="true"/>
        </w:rPr>
        <w:t>ܕ</w:t>
      </w:r>
      <w:r>
        <w:rPr>
          <w:rtl w:val="true"/>
        </w:rPr>
        <w:t>##</w:t>
      </w:r>
      <w:r>
        <w:rPr>
          <w:rtl w:val="true"/>
        </w:rPr>
        <w:t>ݕ</w:t>
      </w:r>
      <w:r>
        <w:rPr>
          <w:rtl w:val="true"/>
        </w:rPr>
        <w:t>##</w:t>
      </w:r>
      <w:r>
        <w:rPr>
          <w:rtl w:val="true"/>
        </w:rPr>
        <w:t>ޕ</w:t>
      </w:r>
      <w:r>
        <w:rPr/>
        <w:t>##F�##G�##H�##v�##w�##x�##�##�##�##�##q�##r�##s�##��##��##��##�##�##��###�##$�##%�##��##��##��##��###�###�###�##A�##B�##C�##��##��##��##Ǚ##ș##ə##7�##8�##9�##=�##��##��##��##��##��##��###�###�###�##M�##N�##O�##��##��##��##Û##V�##W�##X�##��##��##��###�###�###�##&gt;�##?�##@�##��##��##��##��##.�##/�##0�##J�##K�##L�##��##��##��##�##�##�##T�##U�##V�##Z�##�##�##�## �##!�##"�##~�##�##��##��##��##��###�###�## �##$�##��##��##��##�##�##�##J�##K�##L�##z�##{�##|�##�##�##�##�##~�##�##��##��##��##��###�###�###�##F�##G�##H�##��##��##��##��##A�##B�##C�##t�##u�##v�##��##��##��##</w:t>
      </w:r>
      <w:r>
        <w:rPr>
          <w:rtl w:val="true"/>
        </w:rPr>
        <w:t>إ</w:t>
      </w:r>
      <w:r>
        <w:rPr>
          <w:rtl w:val="true"/>
        </w:rPr>
        <w:t>##</w:t>
      </w:r>
      <w:r>
        <w:rPr/>
        <w:t>٥</w:t>
      </w:r>
      <w:r>
        <w:rPr>
          <w:rtl w:val="true"/>
        </w:rPr>
        <w:t>##</w:t>
      </w:r>
      <w:r>
        <w:rPr>
          <w:rtl w:val="true"/>
        </w:rPr>
        <w:t>ڥ</w:t>
      </w:r>
      <w:r>
        <w:rPr/>
        <w:t>##H�##I�##J�##N�##</w:t>
      </w:r>
      <w:r>
        <w:rPr>
          <w:rtl w:val="true"/>
        </w:rPr>
        <w:t>ߦ</w:t>
      </w:r>
      <w:r>
        <w:rPr/>
        <w:t>##�##�##!�##"�###�##t�##u�##v�##��##��##��###�###�###�###�##��##��##��##</w:t>
      </w:r>
      <w:r>
        <w:rPr>
          <w:rtl w:val="true"/>
        </w:rPr>
        <w:t>ߨ</w:t>
      </w:r>
      <w:r>
        <w:rPr/>
        <w:t>##�##�###�###�###�##K�##L�##M�##��##��##��##��##E�##F�##G�##V�##W�##X�##��##��##��##��##��##��##,�##-�##.�##2�##��##��##��##ҫ##ӫ##ԫ###�###�###�##0�##1�##2�##��##��##��##��###�###�###�##'�##(�##)�##k�##l�##m�##��##��##��###�##</w:t>
      </w:r>
      <w:r>
        <w:br w:type="page"/>
      </w:r>
    </w:p>
    <w:p>
      <w:pPr>
        <w:pStyle w:val="PreformattedText"/>
        <w:bidi w:val="0"/>
        <w:jc w:val="left"/>
        <w:rPr/>
      </w:pPr>
      <w:r>
        <w:rPr/>
        <w:t>�</w:t>
      </w:r>
      <w:r>
        <w:rPr/>
        <w:t>##</w:t>
      </w:r>
    </w:p>
    <w:p>
      <w:pPr>
        <w:pStyle w:val="PreformattedText"/>
        <w:bidi w:val="0"/>
        <w:jc w:val="left"/>
        <w:rPr/>
      </w:pPr>
      <w:r>
        <w:rPr/>
        <w:t>�</w:t>
      </w:r>
      <w:r>
        <w:rPr/>
        <w:t>###�##��##��##��##î##Į##Ů###�###�##</w:t>
        <w:tab/>
        <w:t>�##7�##8�##9�##��##��##��##��##9�##:�##;�##��##��##��##ð##İ##Ű##�##�##��##c�##d�##e�##j�###�###�###�##U�##V�##W�##��##��##��##��##��##²##0�##1�##2�##7�##��##��##��##��##��##��##�##�##��###�##$�##%�##��##��##��##��###�###�###�##)�##*�##+�##\�##]�##^�##��##��##��##</w:t>
        <w:br/>
        <w:t>�###�##</w:t>
      </w:r>
      <w:r>
        <w:br w:type="page"/>
      </w:r>
    </w:p>
    <w:p>
      <w:pPr>
        <w:pStyle w:val="PreformattedText"/>
        <w:bidi w:val="0"/>
        <w:jc w:val="left"/>
        <w:rPr/>
      </w:pPr>
      <w:r>
        <w:rPr/>
        <w:t>�</w:t>
      </w:r>
      <w:r>
        <w:rPr/>
        <w:t>###�##��##��##��##��##��##��##�##�##�###�###�###�##��##��##��##��###�###�###�##B�##C�##D�##��##��##��##��##��##��##%�##&amp;�##'�##,�##��##��##��##��##��##��##�##��##��##$�##%�##&amp;�##��##��##��##��###�###�###�##c�##d�##e�##��##��##��##</w:t>
      </w:r>
      <w:r>
        <w:rPr>
          <w:rtl w:val="true"/>
        </w:rPr>
        <w:t>׻</w:t>
      </w:r>
      <w:r>
        <w:rPr>
          <w:rtl w:val="true"/>
        </w:rPr>
        <w:t>##</w:t>
      </w:r>
      <w:r>
        <w:rPr>
          <w:rtl w:val="true"/>
        </w:rPr>
        <w:t>ػ</w:t>
      </w:r>
      <w:r>
        <w:rPr>
          <w:rtl w:val="true"/>
        </w:rPr>
        <w:t>##</w:t>
      </w:r>
      <w:r>
        <w:rPr>
          <w:rtl w:val="true"/>
        </w:rPr>
        <w:t>ٻ</w:t>
      </w:r>
      <w:r>
        <w:rPr/>
        <w:t>##G�##H�##I�##N�##��##��##��##��##��##��###�###�###�##1�##2�##3�##��##��##��##��##7�##8�##9�##H�##I�##J�##��##��##��##��##��##��##+�##,�##-�##2�##�##�##�##+�##,�##-�##\�##]�##^�##��##��##��##��##��##��###�##v�##w�##x�##��##��##��##��##��##��##��##��##��##m�##n�##o�##t�##��##��##��###�###�###�##U�##V�##W�##��##��##��##��##��##��##��##T�##U�##V�##��##��##��##��##��##��##��##��##��##k�##l�##m�##r�## �##!�##"�##1�##2�##3�##t�##u�##v�##��##��##��###�###�###�###�##��##��##��##;�##&lt;�##=�##s�##t�##u�##��##��##��##!�##"�###�##(�##��##��##��##��##��##��###�###�###�##G�##H�##I�##��##��##��##��##��##��##��##!�##"�###�##Q�##R�##S�##��##��##��##��##��##��##��##|�##}�##~�##��##��##��##��##��##��##��###�###�##o�##p�##q�##v�##��##��##��##;�##&lt;�##=�##n�##o�##p�##��##��##��## �##!�##"�##'�##��##��##��##��##��##��##��##��##��##"�###�##$�##��##��##��##��###�###�###�##(�##)�##*�##��##��##��##��##��##��##1�##2�##3�##8�##��##��##��##��##��##��###�###�###�##?�##@�##A�##��##��##��##��##N�##O�##P�##��##��##��##��##��##��##��##��##��##Y�##Z�##[�##`�##��##��##��##��##��##��###�###�###�##C�##D�##E�##��##��##��##��##+�##,�##-�##I�##J�##K�##��##��##��##��##��##��##)�##*�##+�##0�##��##��##��##��##��##��##��##��##��###�###�###�##��##��##��##��##"�###�##$�##`�##a�##b�##��##��##��##��##��##��##K�##L�##M�##R�##��##��##��##��##��##��###�###�###�##H�##I�##J�##��##��##��##��##u�##v�##w�##��##��##��###�###�###�##S�##T�##U�##��##��##��##��##U�##V�##W�##��##��##��##��##��##��###�###�###�##�##��##��##��##</w:t>
      </w:r>
      <w:r>
        <w:br w:type="page"/>
      </w:r>
    </w:p>
    <w:p>
      <w:pPr>
        <w:pStyle w:val="PreformattedText"/>
        <w:bidi w:val="0"/>
        <w:jc w:val="left"/>
        <w:rPr/>
      </w:pPr>
      <w:r>
        <w:rPr/>
        <w:t>�</w:t>
      </w:r>
      <w:r>
        <w:rPr/>
        <w:t>##</w:t>
      </w:r>
    </w:p>
    <w:p>
      <w:pPr>
        <w:pStyle w:val="PreformattedText"/>
        <w:bidi w:val="0"/>
        <w:jc w:val="left"/>
        <w:rPr/>
      </w:pPr>
      <w:r>
        <w:rPr/>
        <w:t>�</w:t>
      </w:r>
      <w:r>
        <w:rPr/>
        <w:t>###�##P�##Q�##R�##z�##{�##|�##��##��##��###�###�###�##!�###�###�###�##��##��##��##��##��##��###�##</w:t>
        <w:tab/>
        <w:t>�##</w:t>
        <w:br/>
        <w:t>�##x�##y�##z�##�##��##��##��###�###�###�##S�##T�##U�##��##��##��##��##��##��##��##��##��##��##��##��##��###�###�###�##M�##N�##O�##��##��##��##��##/�##0�##1�##I�##J�##K�##��##��##��##��##��##��##7�##8�##9�##&gt;�##��##��##��###�###�###�##=�##&gt;�##?�##m�##n�##o�##��##��##��##��##��##��##��##��##��##��###�###�## �##N�##O�##P�##��##��##��##��##s�##t�##u�##��##��##��##��##��##��##+�##,�##-�##��##��##��##��##*�##+�##,�##��##��##��##��##��##��##��##��##��##\�##]�##^�##c�##5�##6�##7�##��##��##��##��##��##��###�###�###�##��##��##��##��##��##��##��###�###�###�##E�##F�##G�##u�##v�##w�##��##��##��##��##M�##N�##O�##��##��##��##��##��##��##��##��##��##K�##L�##M�##R�###�###�###�##��##��##��##��##��##��###�###�###�##��##��##��##��##��##��##��###�###�###�##W�##X�##Y�##��##��##��##��##��##��##��##��##��##��##��##��##��###�###�###�##4�##5�##6�##��##��##��##��##P�##Q�##R�##a�##b�##c�##��##��##��##��##��##��##6�##7�##8�##=�##��##��##��##��##��##��##1�##2�##3�##a�##b�##c�##��##��##��##��##��##��##��##��##��##��##&gt;###?###@###|###}###~###�###�###�###�###Q###R###S###b###c###d###�###�###�###�###�###�###7###8###9###&gt;###�###�###�###�###�###�###############A###B###C###�###�###�###�###############&amp;###'###(###h###i###j###�###�###�#######</w:t>
        <w:tab/>
        <w:t>###</w:t>
        <w:br/>
        <w:t>#######�###�###�###�###�###�###�###�###�###############v###w###x###}###�###�###�###�###�###�###1###2###3###a###b###c###�###�###�###�###D###E###F###m###n###o###�###�###�###�###�###�###`</w:t>
        <w:tab/>
        <w:t>##a</w:t>
        <w:tab/>
        <w:t>##b</w:t>
        <w:tab/>
        <w:t>##g</w:t>
        <w:tab/>
        <w:t>###</w:t>
        <w:br/>
        <w:t>###</w:t>
        <w:br/>
        <w:t>###</w:t>
        <w:br/>
        <w:t>##5</w:t>
        <w:br/>
        <w:t>##6</w:t>
        <w:br/>
        <w:t>##7</w:t>
        <w:br/>
        <w:t>##w</w:t>
        <w:br/>
        <w:t>##x</w:t>
        <w:br/>
        <w:t>##y</w:t>
        <w:br/>
        <w:t>##�</w:t>
        <w:br/>
        <w:t>##�</w:t>
        <w:br/>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U</w:t>
      </w:r>
      <w:r>
        <w:br w:type="page"/>
      </w:r>
    </w:p>
    <w:p>
      <w:pPr>
        <w:pStyle w:val="PreformattedText"/>
        <w:bidi w:val="0"/>
        <w:jc w:val="left"/>
        <w:rPr/>
      </w:pPr>
      <w:r>
        <w:rPr/>
        <w:t>##V</w:t>
      </w:r>
      <w:r>
        <w:br w:type="page"/>
      </w:r>
    </w:p>
    <w:p>
      <w:pPr>
        <w:pStyle w:val="PreformattedText"/>
        <w:bidi w:val="0"/>
        <w:jc w:val="left"/>
        <w:rPr/>
      </w:pPr>
      <w:r>
        <w:rPr/>
        <w:t>##W</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w:t>
      </w:r>
    </w:p>
    <w:p>
      <w:pPr>
        <w:pStyle w:val="PreformattedText"/>
        <w:bidi w:val="0"/>
        <w:jc w:val="left"/>
        <w:rPr/>
      </w:pPr>
      <w:r>
        <w:rPr/>
        <w:t>##X</w:t>
      </w:r>
    </w:p>
    <w:p>
      <w:pPr>
        <w:pStyle w:val="PreformattedText"/>
        <w:bidi w:val="0"/>
        <w:jc w:val="left"/>
        <w:rPr/>
      </w:pPr>
      <w:r>
        <w:rPr/>
        <w:t>##Y</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r###s###t###y###C###D###E###K###L###M###{###|###}###�###�###�###############"###�###�###�###�###�###�###�###�#######.###/###0###�###�###�###�###@###A###B###i###j###k###�###�###�###�###�###�###4###5###6###;###�###�###�###�###�###�###############S###T###U###�###�###�###�###M###N###O###v###w###x###�###�###�###�###�###�###e###f###g###l###P###Q###R###�###�###�###�###�###�###&amp;###'###(###�###�###�###�###�###�###�###############W###X###Y###�###�###�###�###�###�###�###n###o###p###�###�###�###�###�###�###�###�###�###e###f###g###l### ###!###"###�###�###�###�###�###�###�###########o###p###q###v###�###�###�###�###�###�###-###.###/###o###p###q###�###�###�###�###x ##y ##z ##� ##� ###!##)!##*!##+!##Y!##Z!##[!##�!##�!##�!##�!##6"##7"##8"##_"##`"##a"##�"##�"##�"##�"##�"##�"##2###3###4###9###3$##4$##5$##�$##�$##�$##�$##�$##�$###%###%###%##�%##�%##�%##�%###&amp;###&amp;###&amp;##N&amp;##O&amp;##P&amp;##�&amp;##�&amp;##�&amp;##�&amp;##�&amp;##�&amp;##*'##+'##,'##1'##�'##�'##�'##=(##&gt;(##?(##y(##z(##{(##�(##�(##�(###)###)###)## )##�)##�)##�)##�)##�)##�)##�)##�)##�)###*###*###*##�*##�*##�*##�*##3+##4+##5+##�+##�+##�+##�+##�+##�+##�+##�+##�+##e,##f,##g,##l,##)-##*-##+-##R-##S-##T-##�-##�-##�-##�-##�-##�-##".###.##$.##).##.##�.##�.##�.##�.##�.##�.##�.##�.##�.##�.##�.##i/##j/##k/##p/##�/##�/##�/##�/##�/##�/##30##40##50##c0##d0##e0##�0##�0##�0##�0##x1##y1##z1##�1##�1##�1##�1##�1##�1##%2##&amp;2##'2##�2##�2##�2##�2##13##23##33##`3##a3##b3##�3##�3##�3##�3##�3##�3##'4##(4##)4##.4##�4##�4##�4##�4##�4##�4##�4##�4##�4##!5##"5###5##�5##�5##�5##�5##</w:t>
      </w:r>
      <w:r>
        <w:br w:type="page"/>
      </w:r>
    </w:p>
    <w:p>
      <w:pPr>
        <w:pStyle w:val="PreformattedText"/>
        <w:bidi w:val="0"/>
        <w:jc w:val="left"/>
        <w:rPr/>
      </w:pPr>
      <w:r>
        <w:rPr/>
        <w:t>6##</w:t>
      </w:r>
    </w:p>
    <w:p>
      <w:pPr>
        <w:pStyle w:val="PreformattedText"/>
        <w:bidi w:val="0"/>
        <w:jc w:val="left"/>
        <w:rPr/>
      </w:pPr>
      <w:r>
        <w:rPr/>
        <w:t>6###6##X6##Y6##Z6##�6##�6##�6##�6##�6##�6##)7##*7##+7##07##�7##�7##�7###8###8###8##18##28##38##a8##b8##c8##�8##�8##�8##�8##?9##@9##A9##c9##d9##e9##�9##�9##�9##�9##�9##�9##4:##5:##6:##;:##�:##�:##�:##�:##�:##�:###;###;###;##H;##I;##J;##�;##�;##�;##�;##a&lt;##b&lt;##c&lt;##�&lt;##�&lt;##�&lt;##�&lt;##�&lt;##�&lt;##�&lt;##�&lt;##�&lt;##Q=##R=##S=##X=##�=##�=##�=##P&gt;##Q&gt;##R&gt;##�&gt;##�&gt;##�&gt;##�&gt;##�&gt;##�&gt;##6?##7?##8?##=?##�?##�?##�?##�?##�?##�?##</w:t>
        <w:br/>
        <w:t>@###@##</w:t>
      </w:r>
      <w:r>
        <w:br w:type="page"/>
      </w:r>
    </w:p>
    <w:p>
      <w:pPr>
        <w:pStyle w:val="PreformattedText"/>
        <w:bidi w:val="0"/>
        <w:jc w:val="left"/>
        <w:rPr/>
      </w:pPr>
      <w:r>
        <w:rPr/>
        <w:t>@##:@##;@##&lt;@##�@##�@##�@##�@##8A##9A##:A##qA##rA##sA##�A##�A##�A##�A##�A##�A##:B##;B##&lt;B##AB##�B##�B##�B##�B##�B##�B###C##</w:t>
      </w:r>
      <w:r>
        <w:br w:type="page"/>
      </w:r>
    </w:p>
    <w:p>
      <w:pPr>
        <w:pStyle w:val="PreformattedText"/>
        <w:bidi w:val="0"/>
        <w:jc w:val="left"/>
        <w:rPr/>
      </w:pPr>
      <w:r>
        <w:rPr/>
        <w:t>C##</w:t>
      </w:r>
    </w:p>
    <w:p>
      <w:pPr>
        <w:pStyle w:val="PreformattedText"/>
        <w:bidi w:val="0"/>
        <w:jc w:val="left"/>
        <w:rPr/>
      </w:pPr>
      <w:r>
        <w:rPr/>
        <w:t>C##IC##JC##KC##�C##�C##�C##�C##:D##;D##&lt;D##KD##LD##MD##tD##uD##vD##�D##�D##�D###E###E###E###E###F##</w:t>
        <w:tab/>
        <w:t>F##</w:t>
        <w:br/>
        <w:t>F##&amp;F##'F##(F##bF##cF##dF##�F##�F##�F###G###G###G##</w:t>
        <w:tab/>
        <w:t>G##�G##�G##�G###H###H###H##NH##OH##PH##�H##�H##�H###I###I###I###I##�I##�I##�I##�I##�I##�I##�I##�I##�I##,J##-J##.J##�J##�J##�J##�J###K###K###K##*K##+K##,K##]K##^K##_K##�K##�K##�K###L##</w:t>
      </w:r>
      <w:r>
        <w:br w:type="page"/>
      </w:r>
    </w:p>
    <w:p>
      <w:pPr>
        <w:pStyle w:val="PreformattedText"/>
        <w:bidi w:val="0"/>
        <w:jc w:val="left"/>
        <w:rPr/>
      </w:pPr>
      <w:r>
        <w:rPr/>
        <w:t>L##</w:t>
      </w:r>
    </w:p>
    <w:p>
      <w:pPr>
        <w:pStyle w:val="PreformattedText"/>
        <w:bidi w:val="0"/>
        <w:jc w:val="left"/>
        <w:rPr/>
      </w:pPr>
      <w:r>
        <w:rPr/>
        <w:t>L###L##�L##�L##�L##�L##�L##�L###M###M###M##0M##1M##2M##�M##�M##�M##�M##/N##0N##1N##PN##QN##RN##�N##�N##�N##�N##�N##�N##/O##0O##1O##6O##�O##�O##�O##@P##AP##BP##mP##nP##oP##�P##�P##�P##</w:t>
      </w:r>
    </w:p>
    <w:p>
      <w:pPr>
        <w:pStyle w:val="PreformattedText"/>
        <w:bidi w:val="0"/>
        <w:jc w:val="left"/>
        <w:rPr/>
      </w:pPr>
      <w:r>
        <w:rPr/>
        <w:t>Q###Q###Q###Q##�Q##�Q##�Q###R###R###R##=R##&gt;R##?R##mR##nR##sR##�R##�R##�R###S###S###S##*S##+S##,S##lS##mS##nS##�S##�S##�S##�S##�T##�T##�T##�T##�T##�T##�T###U###U##/U##0U##1U##�U##�U##�U##�U###V###V###V##1V##2V##3V##`V##aV##bV##�V##�V##�V###W###W###W###W##jW##kW##lW##{W##|W##}W##�W##�W##�W##�W##�W##�W##RX##SX##TX##YX##�X##�X##�X##%Y##&amp;Y##'Y##SY##TY##UY##�Y##�Y##�Y##�Y##�Y##�Y##�Y##�Z##�Z##�Z##�Z##�Z##�Z##1[##2[##3[##o[##p[##q[##�[##�[##�[##�[##}\##~\##\##�\##�\##�\###]###]###]##M]##N]##O]##�]##�]##�]##�]##�^##�^##�^##�^##�^##�^###_###_###_##A_##B_##C_##�_##�_##�_##�_##;`##&lt;`##=`##c`##d`##e`##�`##�`##�`##�`##�`##�`##Ea##Fa##Ga##La##�a##�a##�a###b###b###b##=b##&gt;b##?b##mb##nb##ob##�b##�b##�b##�b##�c##�c##�c##�c##�c##�c##�c##�c##�c##(d##)d##*d##�d##�d##�d##�d###e###e###e##5e##6e##7e##te##ue##ve##�e##�e##�e###f###f###f###f##�f##�f##�f###g##</w:t>
      </w:r>
      <w:r>
        <w:br w:type="page"/>
      </w:r>
    </w:p>
    <w:p>
      <w:pPr>
        <w:pStyle w:val="PreformattedText"/>
        <w:bidi w:val="0"/>
        <w:jc w:val="left"/>
        <w:rPr/>
      </w:pPr>
      <w:r>
        <w:rPr/>
        <w:t>g##</w:t>
      </w:r>
    </w:p>
    <w:p>
      <w:pPr>
        <w:pStyle w:val="PreformattedText"/>
        <w:bidi w:val="0"/>
        <w:jc w:val="left"/>
        <w:rPr/>
      </w:pPr>
      <w:r>
        <w:rPr/>
        <w:t>g##7g##8g##9g##ug##vg##wg##�g##�g##�g##�g##uh##vh##wh##�h##�h##�h##</w:t>
      </w:r>
    </w:p>
    <w:p>
      <w:pPr>
        <w:pStyle w:val="PreformattedText"/>
        <w:bidi w:val="0"/>
        <w:jc w:val="left"/>
        <w:rPr/>
      </w:pPr>
      <w:r>
        <w:rPr/>
        <w:t>i###i###i##=i##&gt;i##?i##�i##�i##�i##�i##Pj##Qj##Rj##�j##�j##�j##�j##�j##�j##+k##,k##-k##�k##�k##�k##�k##</w:t>
        <w:tab/>
        <w:t>l##</w:t>
        <w:br/>
        <w:t>l###l##@l##Al##Bl##�l##�l##�l##�l##�l##�l## m##!m##"m##'m##�m##�m##�m##�m##�m##�m###n###n##</w:t>
        <w:tab/>
        <w:t>n##7n##8n##9n##�n##�n##�n##�n##so##to##uo##�o##�o##�o##�o##�o##�o###p###p###p##vp##wp##xp##}p##�p##�p##�p###q###q###q##4q##5q##6q##dq##eq##fq##�q##�q##�q##�q##]r##^r##_r##zr##{r##|r##�r##�r##�r##�r##�r##�r##is##js##ks##ps##Ft##Gt##Ht##st##tt##ut##�t##�t##�t##�t##�t##�t##_u##`u##au##fu##�u##�u##�u##�u##�u##�u###v###v###v##Ev##Fv##Gv##�v##�v##�v##�v###w###w###w###w###w###w##Pw##Qw##Rw##�w##�w##�w##�w##�w##�w##�w##Hx##Ix##Jx##Yx##Zx##[x##�x##�x##�x##�x##�x##�x##;y##&lt;y##=y##By##�y##�y##�y##�y##�y##�y##�y##�y##�y##(z##)z##*z##�z##�z##�z##�z##&gt;{##?{##@{##�{##�{##�{##�{##�{##�{##�{##�{##�{##V|##W|##X|##]|##�|##�|##�|##�|##�|##�|##.}##/}##0}##p}##q}##r}##�}##�}##�}##�}##�~##�~##�~##�~##�~##�~#####</w:t>
      </w:r>
      <w:r>
        <w:br w:type="page"/>
      </w:r>
    </w:p>
    <w:p>
      <w:pPr>
        <w:pStyle w:val="PreformattedText"/>
        <w:bidi w:val="0"/>
        <w:jc w:val="left"/>
        <w:rPr/>
      </w:pPr>
      <w:r>
        <w:rPr/>
        <w:t>##</w:t>
      </w:r>
    </w:p>
    <w:p>
      <w:pPr>
        <w:pStyle w:val="PreformattedText"/>
        <w:bidi w:val="0"/>
        <w:jc w:val="left"/>
        <w:rPr/>
      </w:pPr>
      <w:r>
        <w:rPr/>
        <w:t>##;##&lt;##=##�##�##�##�##R�##S�##T�##p�##q�##r�##��##��##��##�##�##�##_�##`�##a�##f�##��##��##��##(�##)�##*�##U�##V�##W�##��##��##��##��##��##��##��##˃##̃##̓##</w:t>
      </w:r>
      <w:r>
        <w:br w:type="page"/>
      </w:r>
    </w:p>
    <w:p>
      <w:pPr>
        <w:pStyle w:val="PreformattedText"/>
        <w:bidi w:val="0"/>
        <w:jc w:val="left"/>
        <w:rPr/>
      </w:pPr>
      <w:r>
        <w:rPr/>
        <w:t>�</w:t>
      </w:r>
      <w:r>
        <w:rPr/>
        <w:t>##</w:t>
      </w:r>
    </w:p>
    <w:p>
      <w:pPr>
        <w:pStyle w:val="PreformattedText"/>
        <w:bidi w:val="0"/>
        <w:jc w:val="left"/>
        <w:rPr/>
      </w:pPr>
      <w:r>
        <w:rPr/>
        <w:t>�</w:t>
      </w:r>
      <w:r>
        <w:rPr/>
        <w:t>###�##6�##7�##8�##f�##g�##h�##ք##</w:t>
      </w:r>
      <w:r>
        <w:rPr/>
        <w:t>ׄ</w:t>
      </w:r>
      <w:r>
        <w:rPr/>
        <w:t>##</w:t>
      </w:r>
      <w:r>
        <w:rPr/>
        <w:t>؄</w:t>
      </w:r>
      <w:r>
        <w:rPr/>
        <w:t>##</w:t>
      </w:r>
      <w:r>
        <w:rPr/>
        <w:t>݄</w:t>
      </w:r>
      <w:r>
        <w:rPr/>
        <w:t>##u�##v�##w�##��##��##��##Ӆ##ԅ##Յ###�###�###�##��##��##��##��###�###�###�###�##$�##%�##k�##l�##m�##��##��##��###�##</w:t>
      </w:r>
      <w:r>
        <w:br w:type="page"/>
      </w:r>
    </w:p>
    <w:p>
      <w:pPr>
        <w:pStyle w:val="PreformattedText"/>
        <w:bidi w:val="0"/>
        <w:jc w:val="left"/>
        <w:rPr/>
      </w:pPr>
      <w:r>
        <w:rPr/>
        <w:t>�</w:t>
      </w:r>
      <w:r>
        <w:rPr/>
        <w:t>##</w:t>
      </w:r>
    </w:p>
    <w:p>
      <w:pPr>
        <w:pStyle w:val="PreformattedText"/>
        <w:bidi w:val="0"/>
        <w:jc w:val="left"/>
        <w:rPr/>
      </w:pPr>
      <w:r>
        <w:rPr/>
        <w:t>�</w:t>
      </w:r>
      <w:r>
        <w:rPr/>
        <w:t>###�##a�##b�##c�##�##��##��##��##��##��##�##�##�##]�##^�##_�##d�##%�##&amp;�##'�##Q�##R�##S�##}�##~�##�##��##��##��###�###�###�##$�##</w:t>
      </w:r>
      <w:r>
        <w:rPr>
          <w:rtl w:val="true"/>
        </w:rPr>
        <w:t>ۋ</w:t>
      </w:r>
      <w:r>
        <w:rPr>
          <w:rtl w:val="true"/>
        </w:rPr>
        <w:t>##</w:t>
      </w:r>
      <w:r>
        <w:rPr>
          <w:rtl w:val="true"/>
        </w:rPr>
        <w:t>܋</w:t>
      </w:r>
      <w:r>
        <w:rPr>
          <w:rtl w:val="true"/>
        </w:rPr>
        <w:t>##</w:t>
      </w:r>
      <w:r>
        <w:rPr>
          <w:rtl w:val="true"/>
        </w:rPr>
        <w:t>݋</w:t>
      </w:r>
      <w:r>
        <w:rPr/>
        <w:t>##;�##&lt;�##=�##d�##e�##f�##��##��##��###�###�###�###�##��##��##��##�##�##�###�###�###�##Y�##Z�##[�##Ɏ##ʎ##ˎ##Ў##4�##5�##6�##T�##U�##V�##��##��##��##ď##ŏ##Ə##4�##5�##6�##;�##�##�##�##</w:t>
        <w:tab/>
        <w:t>�##</w:t>
        <w:br/>
        <w:t>�###�##9�##:�##;�##i�##j�##k�##</w:t>
      </w:r>
      <w:r>
        <w:rPr/>
        <w:t>ّ</w:t>
      </w:r>
      <w:r>
        <w:rPr/>
        <w:t>##</w:t>
      </w:r>
      <w:r>
        <w:rPr>
          <w:rtl w:val="true"/>
        </w:rPr>
        <w:t>ڑ</w:t>
      </w:r>
      <w:r>
        <w:rPr>
          <w:rtl w:val="true"/>
        </w:rPr>
        <w:t>##</w:t>
      </w:r>
      <w:r>
        <w:rPr>
          <w:rtl w:val="true"/>
        </w:rPr>
        <w:t>ۑ</w:t>
      </w:r>
      <w:r>
        <w:rPr/>
        <w:t>##�##:�##;�##&lt;�##X�##Y�##Z�##��##��##��##ђ##Ғ##Ӓ##A�##B�##C�##H�##��##��##��##ϓ##Г##ѓ###�###�###�##@�##A�##B�##��##��##��##��##F�##G�##H�##W�##X�##Y�##{�##|�##}�##��##��##��###�###�###�##"�##Ö##Ė##Ŗ###�###�###�##P�##Q�##R�##��##��##��##�##�##�##��##��##��##��##</w:t>
      </w:r>
      <w:r>
        <w:rPr>
          <w:rtl w:val="true"/>
        </w:rPr>
        <w:t>ޘ</w:t>
      </w:r>
      <w:r>
        <w:rPr>
          <w:rtl w:val="true"/>
        </w:rPr>
        <w:t>##</w:t>
      </w:r>
      <w:r>
        <w:rPr>
          <w:rtl w:val="true"/>
        </w:rPr>
        <w:t>ߘ</w:t>
      </w:r>
      <w:r>
        <w:rPr/>
        <w:t>##�###�##</w:t>
        <w:tab/>
        <w:t>�##</w:t>
        <w:br/>
        <w:t>�##8�##9�##:�##��##��##��##��###�###�###�##$�##%�##&amp;�##b�##c�##d�##��##��##��###�###�###�###�##Ǜ##ț##ɛ###�###�###�##&lt;�##=�##&gt;�##l�##m�##n�##</w:t>
      </w:r>
      <w:r>
        <w:rPr>
          <w:rtl w:val="true"/>
        </w:rPr>
        <w:t>ܜ</w:t>
      </w:r>
      <w:r>
        <w:rPr>
          <w:rtl w:val="true"/>
        </w:rPr>
        <w:t>##</w:t>
      </w:r>
      <w:r>
        <w:rPr>
          <w:rtl w:val="true"/>
        </w:rPr>
        <w:t>ݜ</w:t>
      </w:r>
      <w:r>
        <w:rPr>
          <w:rtl w:val="true"/>
        </w:rPr>
        <w:t>##</w:t>
      </w:r>
      <w:r>
        <w:rPr>
          <w:rtl w:val="true"/>
        </w:rPr>
        <w:t>ޜ</w:t>
      </w:r>
      <w:r>
        <w:rPr/>
        <w:t>##�##��##��##��##��##��##��##�##�##�###�###�###�##��##��##��##��##�##�##�###�###�###�##k�##l�##m�##��##��##��###�##</w:t>
      </w:r>
      <w:r>
        <w:br w:type="page"/>
      </w:r>
    </w:p>
    <w:p>
      <w:pPr>
        <w:pStyle w:val="PreformattedText"/>
        <w:bidi w:val="0"/>
        <w:jc w:val="left"/>
        <w:rPr/>
      </w:pPr>
      <w:r>
        <w:rPr/>
        <w:t>�</w:t>
      </w:r>
      <w:r>
        <w:rPr/>
        <w:t>##</w:t>
      </w:r>
    </w:p>
    <w:p>
      <w:pPr>
        <w:pStyle w:val="PreformattedText"/>
        <w:bidi w:val="0"/>
        <w:jc w:val="left"/>
        <w:rPr/>
      </w:pPr>
      <w:r>
        <w:rPr/>
        <w:t>�</w:t>
      </w:r>
      <w:r>
        <w:rPr/>
        <w:t>###�##i�##j�##k�##��##��##��##</w:t>
      </w:r>
      <w:r>
        <w:rPr>
          <w:rtl w:val="true"/>
        </w:rPr>
        <w:t>ޠ</w:t>
      </w:r>
      <w:r>
        <w:rPr>
          <w:rtl w:val="true"/>
        </w:rPr>
        <w:t>##</w:t>
      </w:r>
      <w:r>
        <w:rPr>
          <w:rtl w:val="true"/>
        </w:rPr>
        <w:t>ߠ</w:t>
      </w:r>
      <w:r>
        <w:rPr>
          <w:rtl w:val="true"/>
        </w:rPr>
        <w:t>##�###�###�###�##��##��##��##��##/�</w:t>
      </w:r>
      <w:r>
        <w:rPr/>
        <w:t>##0</w:t>
      </w:r>
      <w:r>
        <w:rPr>
          <w:rtl w:val="true"/>
        </w:rPr>
        <w:t>�</w:t>
      </w:r>
      <w:r>
        <w:rPr/>
        <w:t>##1</w:t>
      </w:r>
      <w:r>
        <w:rPr/>
        <w:t>�##n�##o�##p�##��##��##��##</w:t>
      </w:r>
      <w:r>
        <w:rPr>
          <w:rtl w:val="true"/>
        </w:rPr>
        <w:t>ޢ</w:t>
      </w:r>
      <w:r>
        <w:rPr>
          <w:rtl w:val="true"/>
        </w:rPr>
        <w:t>##</w:t>
      </w:r>
      <w:r>
        <w:rPr>
          <w:rtl w:val="true"/>
        </w:rPr>
        <w:t>ߢ</w:t>
      </w:r>
      <w:r>
        <w:rPr/>
        <w:t>##�##N�##O�##P�##U�##��##��###�##&gt;�##?�##@�##\�##]�##^�##��##��##��##</w:t>
        <w:br/>
        <w:t>�###�##</w:t>
      </w:r>
      <w:r>
        <w:br w:type="page"/>
      </w:r>
    </w:p>
    <w:p>
      <w:pPr>
        <w:pStyle w:val="PreformattedText"/>
        <w:bidi w:val="0"/>
        <w:jc w:val="left"/>
        <w:rPr/>
      </w:pPr>
      <w:r>
        <w:rPr/>
        <w:t>�</w:t>
      </w:r>
      <w:r>
        <w:rPr/>
        <w:t>###�##�##�##�##1�##2�##3�##s�##t�##u�##��##��##��###�###�###�###�##��##��##��##</w:t>
      </w:r>
      <w:r>
        <w:rPr>
          <w:rtl w:val="true"/>
        </w:rPr>
        <w:t>ܧ</w:t>
      </w:r>
      <w:r>
        <w:rPr>
          <w:rtl w:val="true"/>
        </w:rPr>
        <w:t>##</w:t>
      </w:r>
      <w:r>
        <w:rPr>
          <w:rtl w:val="true"/>
        </w:rPr>
        <w:t>ݧ</w:t>
      </w:r>
      <w:r>
        <w:rPr/>
        <w:t>##</w:t>
      </w:r>
      <w:r>
        <w:rPr/>
        <w:t>ާ</w:t>
      </w:r>
      <w:r>
        <w:rPr/>
        <w:t>###�###�## �##\�##]�##^�##̨##ͨ##Ψ##Ө##-�##.�##/�##H�##I�##J�##��##��##��##��##��##��##%�##&amp;�##'�##,�##��##��##��##ͪ##Ϊ##Ϫ##</w:t>
        <w:tab/>
        <w:t>�##</w:t>
        <w:br/>
        <w:t>�###�##9�##:�##;�##��##��##��##��##2�##3�##4�##y�##z�##{�##��##��##��##�##�##�##P�##Q�##R�##W�##��##</w:t>
        <w:softHyphen/>
        <w:t>##í##ҭ##ӭ##ԭ###�###�##</w:t>
        <w:tab/>
        <w:t>�##7�##8�##9�##��##��##��##��##'�##(�##)�##t�##u�##v�##��##��##��##ѯ##ү##ӯ##A�##B�##C�##H�##��##��##��###�###�###�##Q�##R�##S�##��##��##��##�##�##�##��##�##�##�##b�##c�##d�##��##��##��##ó##ĳ##ų##2�##3�##4�##9�##��##��##��##�##�##�##%�##&amp;�##'�##T�##U�##V�##õ##ĵ##ŵ##ʵ##M�##N�##O�##q�##r�##s�##��##��##��##ʶ##˶##̶##9�##:�##;�##@�##з##ѷ##ҷ##��##��###�###�###�###�##X�##Y�##Z�##Ǹ##ȸ##ɸ##θ##��##��##��##��##��##��##�##�##�##.�##/�##0�##��##��##��##��##k�##l�##m�##˻##̻##ͻ##��##��##��##%�##&amp;�##'�##��##��##��##��###�###�###�##0�##1�##2�##p�##q�##r�##��##��##��###�###�###�###�##|�##}�##~�##��##��##��##��##��##¾##�##�##�##^�##_�##`�##e�##�##�##�##��##��##��##I�##J�##K�##x�##y�##z�##��##��##��##��##��##��##��##��##��##��##��##��##��##)�##*�##+�##��##��##��##��##1�##2�##3�##O�##P�##Q�##��##��##��##��##��##��##&lt;�##=�##&gt;�##C�##��##��##��##��##��##��##(�##)�##*�##W�##X�##Y�##��##��##��##��##f�##g�##h�##��##��##��##��##��##��##��##��##��##j�##k�##l�##q�##'�##(�##)�##u�##v�##w�##��##��##��##��##��##��##&gt;�##?�##@�##E�##��##��##��##��##��##��##��##��##��##,�##-�##.�##��##��##��##��##J�##K�##L�##h�##i�##j�##��##��##��##��##��##��##h�##i�##j�##o�##</w:t>
        <w:tab/>
        <w:t>�##</w:t>
        <w:br/>
        <w:t>�###�##'�##(�##)�##t�##u�##v�##��##��##��##$�##%�##&amp;�##+�##��##��##��##</w:t>
      </w:r>
      <w:r>
        <w:br w:type="page"/>
      </w:r>
    </w:p>
    <w:p>
      <w:pPr>
        <w:pStyle w:val="PreformattedText"/>
        <w:bidi w:val="0"/>
        <w:jc w:val="left"/>
        <w:rPr/>
      </w:pPr>
      <w:r>
        <w:rPr/>
        <w:t>�</w:t>
      </w:r>
      <w:r>
        <w:rPr/>
        <w:t>##</w:t>
      </w:r>
    </w:p>
    <w:p>
      <w:pPr>
        <w:pStyle w:val="PreformattedText"/>
        <w:bidi w:val="0"/>
        <w:jc w:val="left"/>
        <w:rPr/>
      </w:pPr>
      <w:r>
        <w:rPr/>
        <w:t>�</w:t>
      </w:r>
      <w:r>
        <w:rPr/>
        <w:t>###�##;�##&lt;�##=�##j�##k�##l�##��##��##��##��##o�##p�##q�##��##��##��##��##��##��###�###�###�##��##��##��##��##O�##P�##Q�##��##��##��##��##��##��##��##��##��##V�##W�##X�##]�##��##��##��###�###�###�##m�##n�##o�##��##��##��###�##</w:t>
      </w:r>
      <w:r>
        <w:br w:type="page"/>
      </w:r>
    </w:p>
    <w:p>
      <w:pPr>
        <w:pStyle w:val="PreformattedText"/>
        <w:bidi w:val="0"/>
        <w:jc w:val="left"/>
        <w:rPr/>
      </w:pPr>
      <w:r>
        <w:rPr/>
        <w:t>�</w:t>
      </w:r>
      <w:r>
        <w:rPr/>
        <w:t>##</w:t>
      </w:r>
    </w:p>
    <w:p>
      <w:pPr>
        <w:pStyle w:val="PreformattedText"/>
        <w:bidi w:val="0"/>
        <w:jc w:val="left"/>
        <w:rPr/>
      </w:pPr>
      <w:r>
        <w:rPr/>
        <w:t>�</w:t>
      </w:r>
      <w:r>
        <w:rPr/>
        <w:t>###�##��##��##��##��##��##��##��##��##��##!�##"�###�##��##��##��##��##4�##5�##6�##w�##x�##y�##��##��##��##��##��##��##=�##&gt;�##?�##D�##��##��##��###�###�###�##&lt;�##=�##&gt;�##k�##l�##m�##��##��##��##��##Z�##[�##\�##x�##y�##z�##��##��##��##��##��##��##b�##c�##d�##i�##</w:t>
        <w:tab/>
        <w:t>�##</w:t>
        <w:br/>
        <w:t>�###�##'�##(�##)�##c�##d�##e�##��##��##��###�###�###�###�##��##��##��##��##��##��###�###�###�##D�##E�##F�##��##��##��##��##f�##g�##h�##��##��##��##��##��##��##!�##"�###�##��##��##��##��##O�##P�##Q�##`�##a�##b�##��##��##��##��##��##��##Q�##R�##S�##X�##��##��##��##</w:t>
        <w:tab/>
        <w:t>�##</w:t>
        <w:br/>
        <w:t>�###�##C�##D�##E�##��##��##��##��##��##��##��##��##��##��##��##��##��##@�##A�##B�##o�##p�##q�##��##��##��##��##��##��##��##��##��##��##��##��##��###�##</w:t>
        <w:tab/>
        <w:t>�##</w:t>
        <w:br/>
        <w:t>�##w�##x�##y�##~�###�###�###�##Y�##Z�##[�##��##��##��##��##��##��##3�##4�##5�##:�##��##��##��##*�##+�##,�##m�##n�##o�##��##��##��###�##</w:t>
      </w:r>
      <w:r>
        <w:br w:type="page"/>
      </w:r>
    </w:p>
    <w:p>
      <w:pPr>
        <w:pStyle w:val="PreformattedText"/>
        <w:bidi w:val="0"/>
        <w:jc w:val="left"/>
        <w:rPr/>
      </w:pPr>
      <w:r>
        <w:rPr/>
        <w:t>�</w:t>
      </w:r>
      <w:r>
        <w:rPr/>
        <w:t>##</w:t>
      </w:r>
    </w:p>
    <w:p>
      <w:pPr>
        <w:pStyle w:val="PreformattedText"/>
        <w:bidi w:val="0"/>
        <w:jc w:val="left"/>
        <w:rPr/>
      </w:pPr>
      <w:r>
        <w:rPr/>
        <w:t>�</w:t>
      </w:r>
      <w:r>
        <w:rPr/>
        <w:t>###�##��##��##��##��##��##��##��##��##��##:�##;�##&lt;�##��##��##��##��###�##</w:t>
        <w:tab/>
        <w:t>�##</w:t>
        <w:br/>
        <w:t>�###�###�###�##`�##a�##b�##��##��##��##��##��###�###�##g�##h�##i�##x�##y�##z�##��##��##��##��##��##��##f�##g�##h�##m�##��##��##��##��##��##��###�##</w:t>
      </w:r>
      <w:r>
        <w:br w:type="page"/>
      </w:r>
    </w:p>
    <w:p>
      <w:pPr>
        <w:pStyle w:val="PreformattedText"/>
        <w:bidi w:val="0"/>
        <w:jc w:val="left"/>
        <w:rPr/>
      </w:pPr>
      <w:r>
        <w:rPr/>
        <w:t>�</w:t>
      </w:r>
      <w:r>
        <w:rPr/>
        <w:t>##</w:t>
      </w:r>
    </w:p>
    <w:p>
      <w:pPr>
        <w:pStyle w:val="PreformattedText"/>
        <w:bidi w:val="0"/>
        <w:jc w:val="left"/>
        <w:rPr/>
      </w:pPr>
      <w:r>
        <w:rPr/>
        <w:t>�</w:t>
      </w:r>
      <w:r>
        <w:rPr/>
        <w:t>##L�##M�##N�##��##��##��##��##g�##h�##i�##��##��##��###�###�###�##2�##3�##4�##��##��##��##��###�###�###�##.�##/�##0�##j�##k�##l�##��##��##��###�##</w:t>
        <w:tab/>
        <w:t>�##</w:t>
        <w:br/>
        <w:t>�###�##��##��##��##��##��##��##��##��##��##3�##4�##5�##��##��##��##��##+�##,�##-�##O�##P�##Q�##v�##w�##x�##��##��##��##&amp;�##'�##(�##-�##��##��##��##��##��##��###�###�###�##[�##\�##]�##��##��##��##��##k�##l�##m�##��##��##��##��##��##��##</w:t>
        <w:br/>
        <w:t>�###�##</w:t>
      </w:r>
      <w:r>
        <w:br w:type="page"/>
      </w:r>
    </w:p>
    <w:p>
      <w:pPr>
        <w:pStyle w:val="PreformattedText"/>
        <w:bidi w:val="0"/>
        <w:jc w:val="left"/>
        <w:rPr/>
      </w:pPr>
      <w:r>
        <w:rPr/>
        <w:t>�</w:t>
      </w:r>
      <w:r>
        <w:rPr/>
        <w:t>##y�##z�##{�##��##1�##2�##3�##j�##k�##l�##��##��##��##��##��##��##@�##A�##B�##G�##��##��##��##��##��##��###�###�###�##=�##&gt;�##?�##��##��##��##��##2�##3�##4�##O�##P�##Q�##��##��##��##��##��##��##8�##9�##:�##?�##��##��##��##��##��##��##############W###X###Y###�###�###�###�###W###X###Y###�###�###�###�###�###�###########`###################�###########�###########�###########�###############�###########�###########�###########�###############�###########�###########�###########�###############�###########�###########�###########�###############�###########�###########�###########�###############�###########�###########�###########�#######�###############�###########�###########�###########�###########�###############�###########�###########�###########�###########�###############�###########�###########�###########�###########�###############�###########�###########�###########�###########�###############�###########�###########�###########�###########�###############�###########�###########�###########�###########�###############�###########�###########�###########�###########�###############�###########�###########�###########�###########�###############�###########�###########�###########�###########�###############�###########�###########�###########�###########�###############�###########�###########�###########�###########�###############�###########�###########�###########�###########�###############�###########�###########�###########�###########�###############�###########�###########�###########�###########�###############�###########�###########�###########�###########�###############�###########�###########�###########�###########�###############�###########�###########�###########�###########�###############�###########�###########�###########�###########�###############�###########�###########�###########�###########�###############�###########�###########�###########�###########�###############�###########�###########�###########�###########�###############�###########�###########�###########�###########�###############�###########�###########�###########�###########�###############�###########�###########�###########�###########�###############�###########�###########�###########�###########�###############�###########�###########�###########�###########�###############�###########�###########�###########�###########�###############�###########�###########�###########�###########�###############�###########�###########�###########�###########�###############�###########�###########�###########�###########�###############�###########�###########�###########�###########�###############�###########�###########�###########�###########�###############�###########�###########�###########�###########�###############�###########�###########�###########�###########�###############�###########�###########�###########�###########�###############�###########�###########�###########�###########�###############�###########�###########�###########�###########�###############�###########�###########�###########�###########�###############�###########�###########�###########�###########�###############�###########�###########�###########�###########�###############�###########�###########�###########�###########�###############�###########�###########�###########�###########�###############�###########�###########�###########�###########�###############�###########�###########�###########�###########�###############�###########�###########�###########�###########�###############�###########�###########�###########�###########�###############�###########�###########�###########�###########�###############�###########�###########�###########�###########�###############�###########�###########�###########�###########�###############�###########�###########�###########�###########�###############�###########�###########�###########�###########�###############�###########�###########�###########�###########�###############�###########�###########�###########�###########�###############�###########�###########�###########�###########�###############�###########�###########�###########�###########�###############�###########�###########�###########�###########�###############�###########�###########�###########�###########�###############�###########�###########�###########�###########�###############�###########�###########�###########�###########�###############�###########�###########�###########�###########�###############�###########�###########�###########�###########�###############�###########�###########�###########�###########�###############�###########�###########�###########�###########�###############�###########�###########�###########�###########�###############�###########�###########�###########�###########�###############�###########�###########�###########�###########�###############�###########�###########�###########�###########�###############�###########�###########�###########�###########�###############�###########�###########�###########�###########�###############�###########�###########�###########�###########�###############�###########�###########�###########�###########�###############�###########�###########�###########�###########�###############�###########�###########�###########�###########�###############�###########�###########�###########�###########�###############�###########�###########�###########�###########�###############�###########�###########�###########�###########�###############�###########�###########�###########�###########�###############�###########�###########�###########�###########�###############�###########�###########�###########�###########�###############�###########�###########�###########�###########�###############�###########�###########�###########�###########�###############�###########�###########�###########�###########�###############�###########�###########�###########�###########�###############�###########�###########�###########�###########�###############�###########�###########�###########�###########�###############�###########�###########�###########�###########�###############�###########�###########�###########�###########�###############�###########�###########�###########�###########�###############�###########�###########�###########�###########�###############�###########�###########�###########�###########�###############�###########�###########�###########�###########�###############�###########�###########�###########�###########�###############�###########�###########�###########�###########�###############�###########�###########�###########�###########�###############�###########�###########�###########�###########�###############�###########�###########�###########�###########�###############�###########�###########�###########�###########�###############�###########�###########�###########�###########�###############�###########�###########�###########�###########�###############�###########�###########�###########�###########�###############�###########�###########�###########�###########�###############�###########�###########�###########�###########�###############�###########�###########�###########�###########�###############�###########�###########�###########�###########�###############�###########�###########�###########�###########�###############�###########�###########�###########�###########�###############�###########�###########�###########�###########�###############�###########�###########�###########�###########�###############�###########�###########�###########�###########�###############�###########�###########�###########�###########�###############�###########�###########�###########�###########�###############�###########�###########�###########�###########�###############�###########�###########�###########�###########�###############�###########�###########�###########�###########�###############�###########�###########�###########�###########�###############�###########�###########�###########�###########�###############�###########�###########�###########�###########�###############�###########�###########�###########�###########�###############�###########�###########�###########�###########�###############�###########�###########�###########�###########�###############�###########�###########�###########�###########�###############�###########�###########�###########�###########�###############�###########�###########�###########�###########�###############�###########�###########�###########�###########�###############�###########�###########�###########�###########�###############�###########�###########�###########�###########�###############�###########�###########�###########�###########�###############�###########�###########�###########�###########�###############�###########�###########�###########�###########�###############�###########�###########�###########�###########�###############�###########�###########�###########�###########�###############�###########�###########�###########�###########�###############�###########�###########�###########�###########�###############�###########�###########�###########�###########�###############�###########�###########�###########�###########�###############�###########�###########�###########�###########�###############�###########�###########�###########�###########�###############�###########�###########�###########�###########�###############�###########�###########�###########�###########�###############�###########�###########�###########�###########�###############�###########�###########�###########�###########�###############�###########�###########�###########�###########�###############�###########�###########�###########�###########�###############�###########�###########�###########�###########�###############�###########�###########�###########�###########�###############�###########�###########�###########�###########�###########</w:t>
      </w:r>
    </w:p>
    <w:p>
      <w:pPr>
        <w:pStyle w:val="PreformattedText"/>
        <w:bidi w:val="0"/>
        <w:jc w:val="left"/>
        <w:rPr/>
      </w:pPr>
      <w:r>
        <w:rPr/>
        <w:t>####�###########�###########�###########�###########�###############�###########�###########�###########�###########�###############�###########�###########�###########�###########�###############�###########�###########�###########�###########�###############�###########�###########�###########�###########�###############�###########�###########�###########�###########�###############�###########�###########�###########�###########�###############�###########�###########�###########�###########�###############�###########�###########�###########�###########�###############�###########�###########�###########�###########�###############�###########�###########�###########�###########�###############�###########�###########�###########�###########�###############�###########�###########�###########�###########�###############�###########�###########�###########�###########�###############�###########�###########�###########�###########�###############�###########�###########�###########�###########�###############�###########�###########�###########�###########�###############�###########�###########�###########�###########�###############�###########�###########�###########�###########�###############�###########�###########�###########�###########�###############�###########�###########�###########�###########�###############�###########�###########�###########�###########�###############�###########�###########�###########�###########�###############�###########�###########�###########�###########�###############�###########�###########�###########�###########�###############�###########�###########�###########�###########�###############�###########�###########�###########�###########�###############�###########�###########�###########�###########�###############�###########�###########�###########�###########�###############�###########�###########�###########�###########�###############�###########�###########�###########�###########�###############�###########�###########�###########�###########�###############�###########�###########�###########�###########�###############�###########�###########�###########�###########�###############�###########�###########�###########�###########�###############�###########�###########�###########�###########�###############�###########�###########�###########�###########�###############�###########�###########�###########�###########�###############�###########�###########�###########�###########�###############�###########�###########�###########�###########�###############�###########�###########�###########�###########�###############�###########�###########�###########�###########�###############�###########�###########�###########�###########�###############�###########�###########�###########�###########�###############�###########�###########�###########�###########�###############�###########�###########�###########�###########�###############�###########�###########�###########�###########�###########�###########�###########�###########�###############�###########�###########�###########�###########�###############�###########�###########�###########�###########�###############�###########�###########�###########�###########�###############�###########�###########�###########�###########�###############�###########�###########�###########�###########�###############�###########�###########�###########�###########�###############�###########�###########�###########�###########�###############�###########�###########�###########�###########�###############�###########�###########�###########�###########�###############�###########�###########�###########�###########�###############�###########�###########�###########�###########�###############�###########�###########�###########�###########�###############�###########�###########�###########�###########�###############�###########�###########�###########�###########�###############�###########�###########�###########�###########�###############�###########�###########�###########�###########�###############�###########�###########�###########�###########�###############�###########�###########�###########�###########�###############�###########�###########�###########�###########�###############�###########�###########�###########�###########�###############�###########�###########�###########�###########�###############�###########�###########�###########�###########�###############�###########�###########�###########�###########�###############�###########�###########�###########�###########�###############�###########�###########�###########�###########�###############�###########�###########�###########�###########�###############�###########�###########�###########�###########�###############�###########�###########�###########�###########�###############�###########�###########�###########�###########�###############�###########�###########�###########�###########�###############�###########�###########�###########�###########�###############�###########�###########�###########�###########�###############�###########�###########�###########�###########�###############�###########�###########�###########�###########�###############�###########�###########�###########�###########�###############�###########�###########�###########�###########�###############�###########�###########�###########�###########�###############�###########�###########�###########�###########�###############�###########�###########�###########�###########�###############�###########�###########�###########�###########�###############�###########�###########�###########�###########�###############�###########�###########�###########�###########�###############�###########�###########�###########�###########�###############�###########�###########�###########�###########�###############�###########�###########�###########�###########�###############�###########�###########�###########�###########�###############�###########�###########�###########�###########�###############�###########�###########�###########�###########�###############�###########�###########�###########�###########�###############�###########�###########�###########�###########�###############�###########�###########�###########�###########�###############�###########�###########�###########�###########�###############�###########�###########�###########�###########�###############�###########�###########�###########�###########�###############�###########�###########�###########�###########�###############�###########�###########�###########�###########�###############�###########�###########�###########�###########�###############�###########�###########�###########�###########�###############�###########�###########�###########�###########�###############�###########�###########�###########�###########�###############�###########�###########�###########�###########�###############�###########�###########�###########�###########�###############�###########�###########�###########�###########�###############�###########�###########�###########�###########�###############�###########�###########�###########�###########�###############�###########�###########�###########�###########�###############�###########�###########�###########�###########�###############�###########�###########�###########�###########�###############�###########�###########�###########�###########�###############�###########�###########�###########�###########�###############�###########�###########�###########�###########�###############�###########�###########�###########�###########�###############�###########�###########�###########�###########�###############�###########�###########�###########�###########�###############�###########�###########�###########�###########�###############�###########�###########�###########�###########�###############�###########�###########�###########�###########�###############�###########�###########�###########�###########�###############�###########�###########�###########�###########�###############�###########�###########�###########�###########�###############�###########�###########�###########�###########�###############�###########�###########�###########�###########�###############�###########�###########�###########�###########�###############�###########�###########�###########�###########�###############�###########�###########�###########�###########�###############�###########�###########�###########�###########�###############�###########�###########�###########�###########�###############�###########�###########�###########�###########�###############�###########�###########�###########�###########�###############�###########�###########�###########�###########�###############�###########�###########�###########�###########�###############�###########�###########�###########�###########�###############�###########�###########�###########�###########�###############�###########�###########�###########�###########�###############�###########�###########�###########�###########�###############�###########�###########�###########�###########�###############�###########�###########�###########�###########�###############�###########�###########�###########�###########�###############�###########�###########�###########�###########�###############�###########�###########�###########�###########�###############�###########�###########�###########�###########�###############�###########�###########�###########�###########�###############�###########�###########�###########�###########�###############�###########�###########�###########�###########�###############�###########�###########�###########�###########�###############�###########�###########�###########�###########�###############�###########�###########�###########�###�@#,##:�##�###�#z#####?�######?�##�#&lt;)#4#######;3##;4##;###_###p####@##p##&lt;####p##|#@##p##�#@##��######U#n#k#n#o#w#</w:t>
      </w:r>
    </w:p>
    <w:p>
      <w:pPr>
        <w:pStyle w:val="PreformattedText"/>
        <w:bidi w:val="0"/>
        <w:jc w:val="left"/>
        <w:rPr/>
      </w:pPr>
      <w:r>
        <w:rPr/>
        <w:t>n#��##############��######��####��####��####��####</w:t>
      </w:r>
    </w:p>
    <w:p>
      <w:pPr>
        <w:pStyle w:val="PreformattedText"/>
        <w:bidi w:val="0"/>
        <w:jc w:val="left"/>
        <w:rPr/>
      </w:pPr>
      <w:r>
        <w:rPr/>
        <w:t>###G#�#############�z# ###�########�#######T#i#m#e#s# #N#e#w# #R#o#m#a#n###5#�################################�####S#y#m#b#o#l###3&amp;�#############�z# ###�########�#######A#r#i#a#l###7#�#############�##�K##@########�#######C#a#m#b#r#i#a###A#�#############�##�� #B########�#######C#a#m#b#r#i#a# #M#a#t#h###_#�##</w:t>
      </w:r>
      <w:r>
        <w:br w:type="page"/>
      </w:r>
    </w:p>
    <w:p>
      <w:pPr>
        <w:pStyle w:val="PreformattedText"/>
        <w:bidi w:val="0"/>
        <w:jc w:val="left"/>
        <w:rPr/>
      </w:pPr>
      <w:r>
        <w:rPr/>
        <w:t>##################################T#i#m#e#s#-#R#o#m#a#n###T#i#m#e#s# #N#e#w# #R#o#m#a#n###C �#M###################################A#r#i#a#l#M#T###A#r#i#a#l###M#�#M</w:t>
      </w:r>
    </w:p>
    <w:p>
      <w:pPr>
        <w:pStyle w:val="PreformattedText"/>
        <w:bidi w:val="0"/>
        <w:jc w:val="left"/>
        <w:rPr/>
      </w:pPr>
      <w:r>
        <w:rPr/>
        <w:t>##################################A#r#i#a#l#-#B#o#l#d#M#T###A#r#i#a#l###I&amp;�#�###########��������?#######�#?#####A#r#i#a#l# #U#n#i#c#o#d#e# #M#S###?5�######</w:t>
        <w:tab/>
        <w:t>######�z# ###�########�#######C#o#u#r#i#e#r# #N#e#w###;#�################################�####W#i#n#g#d#i#n#g#s###?#�################################�####W#i#n#g#d#i#n#g#s# #2###71�######</w:t>
        <w:tab/>
        <w:t>##############################C#o#u#r#i#e#r### #####�##��##'h#####�|$G�|$G�m�F######�L##Q�##/#########�###�L##Q�##/#####�#######!##�##########################################################################################################################################################################################################################################################################################################################S#�#h#h#��#4######d#####################################################################################</w:t>
      </w:r>
      <w:r>
        <w:br w:type="page"/>
      </w:r>
    </w:p>
    <w:p>
      <w:pPr>
        <w:pStyle w:val="PreformattedText"/>
        <w:bidi w:val="0"/>
        <w:jc w:val="left"/>
        <w:rPr/>
      </w:pPr>
      <w:r>
        <w:rPr/>
        <w:t>K#q#�####��##########################HP####(��####?###'##�###�������������������AN#####2#################��##########D#r# #J#a#k#e# #P#o#w#r#i#e#'#s# #p#u#b#l#i#c#a#t#i#o#n#s#########D#r# #J#a#k#e# #P#o#w#r#i#e#</w:t>
      </w:r>
    </w:p>
    <w:p>
      <w:pPr>
        <w:pStyle w:val="PreformattedText"/>
        <w:bidi w:val="0"/>
        <w:jc w:val="left"/>
        <w:rPr/>
      </w:pPr>
      <w:r>
        <w:rPr/>
        <w:t>#C#l#a#i#r#e# #D#a#v#i#e#s#####################D#############</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tab/>
        <w:t>#</w:t>
      </w:r>
      <w:r>
        <w:br w:type="page"/>
      </w:r>
    </w:p>
    <w:p>
      <w:pPr>
        <w:pStyle w:val="PreformattedText"/>
        <w:bidi w:val="0"/>
        <w:jc w:val="left"/>
        <w:rPr/>
      </w:pPr>
      <w:r>
        <w:rPr/>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Oh#��##+'��0###�###########�#######�#######�#######�#######�#######�###########</w:t>
        <w:tab/>
        <w:t>###########(###</w:t>
        <w:br/>
        <w:t>###H#######T###</w:t>
      </w:r>
      <w:r>
        <w:br w:type="page"/>
      </w:r>
    </w:p>
    <w:p>
      <w:pPr>
        <w:pStyle w:val="PreformattedText"/>
        <w:bidi w:val="0"/>
        <w:jc w:val="left"/>
        <w:rPr/>
      </w:pPr>
      <w:r>
        <w:rPr/>
        <w:t>###`###</w:t>
      </w:r>
    </w:p>
    <w:p>
      <w:pPr>
        <w:pStyle w:val="PreformattedText"/>
        <w:bidi w:val="0"/>
        <w:jc w:val="left"/>
        <w:rPr/>
      </w:pPr>
      <w:r>
        <w:rPr/>
        <w:t>###l#######x#######�#######�#######�#######�####### ###Dr Jake Powrie's publications#######################Dr Jake Powrie##################</w:t>
      </w:r>
      <w:r>
        <w:br w:type="page"/>
      </w:r>
    </w:p>
    <w:p>
      <w:pPr>
        <w:pStyle w:val="PreformattedText"/>
        <w:bidi w:val="0"/>
        <w:jc w:val="left"/>
        <w:rPr/>
      </w:pPr>
      <w:r>
        <w:rPr/>
        <w:t>###Normal.dot##########Claire Davies###########2###########Microsoft Office Word###@####F�#####@#####͒X��#@####��5�X�#@####��5�X�#####/#######�L######Q�##################################################################################################################################################################################################################################################################################################################################################################################################################################################################################################################################################################################################################################################################################################################################################################################################################################################################################################################################################################################################################################################################################################################################################################################################################################################################################################################################################################################################################################################################################################################################################################################################################################################################################################################################################################################################################################################################################################################################################################################################################################################################################################################################################################################################################################################################################################################################################################################################################################################################################################################################################################################################################################################################################################################################################################################################################################################################################################################################################################################################################################################################################################################################################################################################################################################################################################################################################################################################################################################################################################################################################################################################################################################################################################################################################################################################��###########################��՜.##��##+,��D####��՜.##��##+,��L#######</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STT########�########################'##############################################Dr Jake Powrie's publications#</w:t>
      </w:r>
      <w:r>
        <w:br w:type="page"/>
      </w:r>
    </w:p>
    <w:p>
      <w:pPr>
        <w:pStyle w:val="PreformattedText"/>
        <w:bidi w:val="0"/>
        <w:jc w:val="left"/>
        <w:rPr/>
      </w:pPr>
      <w:r>
        <w:rPr/>
        <w:t>###############Title#########t�########## #######8#######@###########</w:t>
      </w:r>
      <w:r>
        <w:br w:type="page"/>
      </w:r>
    </w:p>
    <w:p>
      <w:pPr>
        <w:pStyle w:val="PreformattedText"/>
        <w:bidi w:val="0"/>
        <w:jc w:val="left"/>
        <w:rPr/>
      </w:pPr>
      <w:r>
        <w:rPr/>
        <w:t>###_PID_HLINKS#####�###A###,�##4#######*#1#############################+###h#t#t#p#:#/#/#w#w#w#.#n#c#b#i#.#n#l#m#.#n#i#h#.#g#o#v#/#p#u#b#m#e#d#/#2#8#9#6#9#2#3#####################a#/#############################K###h#t#t#p#:#/#/#w#w#w#.#n#c#b#i#.#n#l#m#.#n#i#h#.#g#o#v#/#p#u#b#m#e#d#?#l#i#n#k#n#a#m#e#=#p#u#b#m#e#d#_#p#u#b#m#e#d#&amp;#f#r#o#m#_#u#i#d#=#2#4#9#3#3#0#8#####################!#0#############################+###h#t#t#p#:#/#/#w#w#w#.#n#c#b#i#.#n#l#m#.#n#i#h#.#g#o#v#/#p#u#b#m#e#d#/#2#4#9#3#3#0#8#####################b#%#############################K###h#t#t#p#:#/#/#w#w#w#.#n#c#b#i#.#n#l#m#.#n#i#h#.#g#o#v#/#p#u#b#m#e#d#?#l#i#n#k#n#a#m#e#=#p#u#b#m#e#d#_#p#u#b#m#e#d#&amp;#f#r#o#m#_#u#i#d#=#2#4#9#7#8#7#9#####################"#:#############################+###h#t#t#p#:#/#/#w#w#w#.#n#c#b#i#.#n#l#m#.#n#i#h#.#g#o#v#/#p#u#b#m#e#d#/#2#4#9#7#8#7#9#####################g#*#############################K###h#t#t#p#:#/#/#w#w#w#.#n#c#b#i#.#n#l#m#.#n#i#h#.#g#o#v#/#p#u#b#m#e#d#?#l#i#n#k#n#a#m#e#=#p#u#b#m#e#d#_#p#u#b#m#e#d#&amp;#f#r#o#m#_#u#i#d#=#2#6#0#2#5#5#2#####################'#5#############################+###h#t#t#p#:#/#/#w#w#w#.#n#c#b#i#.#n#l#m#.#n#i#h#.#g#o#v#/#p#u#b#m#e#d#/#2#6#0#2#5#5#2#####################c#(#############################K###h#t#t#p#:#/#/#w#w#w#.#n#c#b#i#.#n#l#m#.#n#i#h#.#g#o#v#/#p#u#b#m#e#d#?#l#i#n#k#n#a#m#e#=#p#u#b#m#e#d#_#p#u#b#m#e#d#&amp;#f#r#o#m#_#u#i#d#=#2#5#8#5#4#5#9#######################7#####�#######################+###h#t#t#p#:#/#/#w#w#w#.#n#c#b#i#.#n#l#m#.#n#i#h#.#g#o#v#/#p#u#b#m#e#d#/#2#5#8#5#4#5#9#####################k#.#####�#######################K###h#t#t#p#:#/#/#w#w#w#.#n#c#b#i#.#n#l#m#.#n#i#h#.#g#o#v#/#p#u#b#m#e#d#?#l#i#n#k#n#a#m#e#=#p#u#b#m#e#d#_#p#u#b#m#e#d#&amp;#f#r#o#m#_#u#i#d#=#1#9#8#3#0#7#8#####################+#1#####�#######################+###h#t#t#p#:#/#/#w#w#w#.#n#c#b#i#.#n#l#m#.#n#i#h#.#g#o#v#/#p#u#b#m#e#d#/#1#9#8#3#0#7#8#####################f#-#####�#######################K###h#t#t#p#:#/#/#w#w#w#.#n#c#b#i#.#n#l#m#.#n#i#h#.#g#o#v#/#p#u#b#m#e#d#?#l#i#n#k#n#a#m#e#=#p#u#b#m#e#d#_#p#u#b#m#e#d#&amp;#f#r#o#m#_#u#i#d#=#2#1#0#8#1#9#1#####################&amp;#2#####�#######################+###h#t#t#p#:#/#/#w#w#w#.#n#c#b#i#.#n#l#m#.#n#i#h#.#g#o#v#/#p#u#b#m#e#d#/#2#1#0#8#1#9#1#####################g#######�#######################K###h#t#t#p#:#/#/#w#w#w#.#n#c#b#i#.#n#l#m#.#n#i#h#.#g#o#v#/#p#u#b#m#e#d#?#l#i#n#k#n#a#m#e#=#p#u#b#m#e#d#_#p#u#b#m#e#d#&amp;#f#r#o#m#_#u#i#d#=#2#0#1#3#6#2#9#####################'#&lt;#####�#######################+###h#t#t#p#:#/#/#w#w#w#.#n#c#b#i#.#n#l#m#.#n#i#h#.#g#o#v#/#p#u#b#m#e#d#/#2#0#1#3#6#2#9#####################h#,#####�#######################K###h#t#t#p#:#/#/#w#w#w#.#n#c#b#i#.#n#l#m#.#n#i#h#.#g#o#v#/#p#u#b#m#e#d#?#l#i#n#k#n#a#m#e#=#p#u#b#m#e#d#_#p#u#b#m#e#d#&amp;#f#r#o#m#_#u#i#d#=#1#9#2#4#0#3#0#####################(#3#####�#######################+###h#t#t#p#:#/#/#w#w#w#.#n#c#b#i#.#n#l#m#.#n#i#h#.#g#o#v#/#p#u#b#m#e#d#/#1#9#2#4#0#3#0#####################f#/#####�#######################K###h#t#t#p#:#/#/#w#w#w#.#n#c#b#i#.#n#l#m#.#n#i#h#.#g#o#v#/#p#u#b#m#e#d#?#l#i#n#k#n#a#m#e#=#p#u#b#m#e#d#_#p#u#b#m#e#d#&amp;#f#r#o#m#_#u#i#d#=#1#8#6#8#3#0#4#####################&amp;#0#####�#######################+###h#t#t#p#:#/#/#w#w#w#.#n#c#b#i#.#n#l#m#.#n#i#h#.#g#o#v#/#p#u#b#m#e#d#/#1#8#6#8#3#0#4#####################b#.#####�#######################K###h#t#t#p#:#/#/#w#w#w#.#n#c#b#i#.#n#l#m#.#n#i#h#.#g#o#v#/#p#u#b#m#e#d#?#l#i#n#k#n#a#m#e#=#p#u#b#m#e#d#_#p#u#b#m#e#d#&amp;#f#r#o#m#_#u#i#d#=#1#4#4#4#0#4#4#####################"#1#####�#######################+###h#t#t#p#:#/#/#w#w#w#.#n#c#b#i#.#n#l#m#.#n#i#h#.#g#o#v#/#p#u#b#m#e#d#/#1#4#4#4#0#4#4#####################b#'#####�#######################K###h#t#t#p#:#/#/#w#w#w#.#n#c#b#i#.#n#l#m#.#n#i#h#.#g#o#v#/#p#u#b#m#e#d#?#l#i#n#k#n#a#m#e#=#p#u#b#m#e#d#_#p#u#b#m#e#d#&amp;#f#r#o#m#_#u#i#d#=#8#5#0#7#2#6#2#####################"#8#####�#######################+###h#t#t#p#:#/#/#w#w#w#.#n#c#b#i#.#n#l#m#.#n#i#h#.#g#o#v#/#p#u#b#m#e#d#/#8#5#0#7#2#6#2#####################h#(#####�#######################K###h#t#t#p#:#/#/#w#w#w#.#n#c#b#i#.#n#l#m#.#n#i#h#.#g#o#v#/#p#u#b#m#e#d#?#l#i#n#k#n#a#m#e#=#p#u#b#m#e#d#_#p#u#b#m#e#d#&amp;#f#r#o#m#_#u#i#d#=#8#0#9#6#5#8#3#####################(#7#####�#######################+###h#t#t#p#:#/#/#w#w#w#.#n#c#b#i#.#n#l#m#.#n#i#h#.#g#o#v#/#p#u#b#m#e#d#/#8#0#9#6#5#8#3#####################f#!#####�#######################K###h#t#t#p#:#/#/#w#w#w#.#n#c#b#i#.#n#l#m#.#n#i#h#.#g#o#v#/#p#u#b#m#e#d#?#l#i#n#k#n#a#m#e#=#p#u#b#m#e#d#_#p#u#b#m#e#d#&amp;#f#r#o#m#_#u#i#d#=#8#5#1#7#6#2#1#####################&amp;#&gt;#####�#######################+###h#t#t#p#:#/#/#w#w#w#.#n#c#b#i#.#n#l#m#.#n#i#h#.#g#o#v#/#p#u#b#m#e#d#/#8#5#1#7#6#2#1#####################d#+#####�#######################K###h#t#t#p#:#/#/#w#w#w#.#n#c#b#i#.#n#l#m#.#n#i#h#.#g#o#v#/#p#u#b#m#e#d#?#l#i#n#k#n#a#m#e#=#p#u#b#m#e#d#_#p#u#b#m#e#d#&amp;#f#r#o#m#_#u#i#d#=#8#3#8#5#7#4#3#####################$#4#####�#######################+###h#t#t#p#:#/#/#w#w#w#.#n#c#b#i#.#n#l#m#.#n#i#h#.#g#o#v#/#p#u#b#m#e#d#/#8#3#8#5#7#4#3#####################f#/#####�#######################K###h#t#t#p#:#/#/#w#w#w#.#n#c#b#i#.#n#l#m#.#n#i#h#.#g#o#v#/#p#u#b#m#e#d#?#l#i#n#k#n#a#m#e#=#p#u#b#m#e#d#_#p#u#b#m#e#d#&amp;#f#r#o#m#_#u#i#d#=#8#3#9#5#1#6#0#####################&amp;#0#####�#######################+###h#t#t#p#:#/#/#w#w#w#.#n#c#b#i#.#n#l#m#.#n#i#h#.#g#o#v#/#p#u#b#m#e#d#/#8#3#9#5#1#6#0#####################a# #####�#######################K###h#t#t#p#:#/#/#w#w#w#.#n#c#b#i#.#n#l#m#.#n#i#h#.#g#o#v#/#p#u#b#m#e#d#?#l#i#n#k#n#a#m#e#=#p#u#b#m#e#d#_#p#u#b#m#e#d#&amp;#f#r#o#m#_#u#i#d#=#8#2#3#4#1#1#5#####################!#?#####�#######################+###h#t#t#p#:#/#/#w#w#w#.#n#c#b#i#.#n#l#m#.#n#i#h#.#g#o#v#/#p#u#b#m#e#d#/#8#2#3#4#1#1#5#####################c#%#####�#######################K###h#t#t#p#:#/#/#w#w#w#.#n#c#b#i#.#n#l#m#.#n#i#h#.#g#o#v#/#p#u#b#m#e#d#?#l#i#n#k#n#a#m#e#=#p#u#b#m#e#d#_#p#u#b#m#e#d#&amp;#f#r#o#m#_#u#i#d#=#8#2#4#6#0#1#6#######################:#####�#######################+###h#t#t#p#:#/#/#w#w#w#.#n#c#b#i#.#n#l#m#.#n#i#h#.#g#o#v#/#p#u#b#m#e#d#/#8#2#4#6#0#1#6#####################i#(#####�#######################K###h#t#t#p#:#/#/#w#w#w#.#n#c#b#i#.#n#l#m#.#n#i#h#.#g#o#v#/#p#u#b#m#e#d#?#l#i#n#k#n#a#m#e#=#p#u#b#m#e#d#_#p#u#b#m#e#d#&amp;#f#r#o#m#_#u#i#d#=#9#1#3#7#5#9#8#####################)#7#####�#######################+###h#t#t#p#:#/#/#w#w#w#.#n#c#b#i#.#n#l#m#.#n#i#h#.#g#o#v#/#p#u#b#m#e#d#/#9#1#3#7#5#9#8#####################i#$#####�#######################K###h#t#t#p#:#/#/#w#w#w#.#n#c#b#i#.#n#l#m#.#n#i#h#.#g#o#v#/#p#u#b#m#e#d#?#l#i#n#k#n#a#m#e#=#p#u#b#m#e#d#_#p#u#b#m#e#d#&amp;#f#r#o#m#_#u#i#d#=#8#2#9#8#3#5#9#####################)#;#####�#######################+###h#t#t#p#:#/#/#w#w#w#.#n#c#b#i#.#n#l#m#.#n#i#h#.#g#o#v#/#p#u#b#m#e#d#/#8#2#9#8#3#5#9#####################h#.#####�#######################K###h#t#t#p#:#/#/#w#w#w#.#n#c#b#i#.#n#l#m#.#n#i#h#.#g#o#v#/#p#u#b#m#e#d#?#l#i#n#k#n#a#m#e#=#p#u#b#m#e#d#_#p#u#b#m#e#d#&amp;#f#r#o#m#_#u#i#d#=#7#5#3#3#2#8#7#####################(#1#####�#######################+###h#t#t#p#:#/#/#w#w#w#.#n#c#b#i#.#n#l#m#.#n#i#h#.#g#o#v#/#p#u#b#m#e#d#/#7#5#3#3#2#8#7#####################h#*#####�#######################K###h#t#t#p#:#/#/#w#w#w#.#n#c#b#i#.#n#l#m#.#n#i#h#.#g#o#v#/#p#u#b#m#e#d#?#l#i#n#k#n#a#m#e#=#p#u#b#m#e#d#_#p#u#b#m#e#d#&amp;#f#r#o#m#_#u#i#d#=#7#8#6#6#1#0#5#####################(#5#####�#######################+###h#t#t#p#:#/#/#w#w#w#.#n#c#b#i#.#n#l#m#.#n#i#h#.#g#o#v#/#p#u#b#m#e#d#/#7#8#6#6#1#0#5#####################l#+#####�#######################K###h#t#t#p#:#/#/#w#w#w#.#n#c#b#i#.#n#l#m#.#n#i#h#.#g#o#v#/#p#u#b#m#e#d#?#l#i#n#k#n#a#m#e#=#p#u#b#m#e#d#_#p#u#b#m#e#d#&amp;#f#r#o#m#_#u#i#d#=#7#8#0#4#0#6#3#####################,#4#####�#######################+###h#t#t#p#:#/#/#w#w#w#.#n#c#b#i#.#n#l#m#.#n#i#h#.#g#o#v#/#p#u#b#m#e#d#/#7#8#0#4#0#6#3#####################`#.#####�#######################K###h#t#t#p#:#/#/#w#w#w#.#n#c#b#i#.#n#l#m#.#n#i#h#.#g#o#v#/#p#u#b#m#e#d#?#l#i#n#k#n#a#m#e#=#p#u#b#m#e#d#_#p#u#b#m#e#d#&amp;#f#r#o#m#_#u#i#d#=#7#7#7#2#1#3#0##################### #1#####�#######################+###h#t#t#p#:#/#/#w#w#w#.#n#c#b#i#.#n#l#m#.#n#i#h#.#g#o#v#/#p#u#b#m#e#d#/#7#7#7#2#1#3#0#####################`#)#####�#######################K###h#t#t#p#:#/#/#w#w#w#.#n#c#b#i#.#n#l#m#.#n#i#h#.#g#o#v#/#p#u#b#m#e#d#?#l#i#n#k#n#a#m#e#=#p#u#b#m#e#d#_#p#u#b#m#e#d#&amp;#f#r#o#m#_#u#i#d#=#7#6#2#7#0#7#3##################### #6#####�#######################+###h#t#t#p#:#/#/#w#w#w#.#n#c#b#i#.#n#l#m#.#n#i#h#.#g#o#v#/#p#u#b#m#e#d#/#7#6#2#7#0#7#3#####################h#!#####�#######################K###h#t#t#p#:#/#/#w#w#w#.#n#c#b#i#.#n#l#m#.#n#i#h#.#g#o#v#/#p#u#b#m#e#d#?#l#i#n#k#n#a#m#e#=#p#u#b#m#e#d#_#p#u#b#m#e#d#&amp;#f#r#o#m#_#u#i#d#=#8#5#2#3#3#8#7#####################(#&gt;#####�#######################+###h#t#t#p#:#/#/#w#w#w#.#n#c#b#i#.#n#l#m#.#n#i#h#.#g#o#v#/#p#u#b#m#e#d#/#8#5#2#3#3#8#7#####################i#$#####~#######################K###h#t#t#p#:#/#/#w#w#w#.#n#c#b#i#.#n#l#m#.#n#i#h#.#g#o#v#/#p#u#b#m#e#d#?#l#i#n#k#n#a#m#e#=#p#u#b#m#e#d#_#p#u#b#m#e#d#&amp;#f#r#o#m#_#u#i#d#=#8#5#2#3#3#9#2#####################)#;#####{#######################+###h#t#t#p#:#/#/#w#w#w#.#n#c#b#i#.#n#l#m#.#n#i#h#.#g#o#v#/#p#u#b#m#e#d#/#8#5#2#3#3#9#2#####################b# #####x#######################K###h#t#t#p#:#/#/#w#w#w#.#n#c#b#i#.#n#l#m#.#n#i#h#.#g#o#v#/#p#u#b#m#e#d#?#l#i#n#k#n#a#m#e#=#p#u#b#m#e#d#_#p#u#b#m#e#d#&amp;#f#r#o#m#_#u#i#d#=#8#5#6#7#0#6#1#####################"#?#####u#######################+###h#t#t#p#:#/#/#w#w#w#.#n#c#b#i#.#n#l#m#.#n#i#h#.#g#o#v#/#p#u#b#m#e#d#/#8#5#6#7#0#6#1#####################a#+#####r#######################K###h#t#t#p#:#/#/#w#w#w#.#n#c#b#i#.#n#l#m#.#n#i#h#.#g#o#v#/#p#u#b#m#e#d#?#l#i#n#k#n#a#m#e#=#p#u#b#m#e#d#_#p#u#b#m#e#d#&amp;#f#r#o#m#_#u#i#d#=#8#6#1#8#4#9#9#####################!#4#####o#######################+###h#t#t#p#:#/#/#w#w#w#.#n#c#b#i#.#n#l#m#.#n#i#h#.#g#o#v#/#p#u#b#m#e#d#/#8#6#1#8#4#9#9#####################m#+#####l#######################K###h#t#t#p#:#/#/#w#w#w#.#n#c#b#i#.#n#l#m#.#n#i#h#.#g#o#v#/#p#u#b#m#e#d#?#l#i#n#k#n#a#m#e#=#p#u#b#m#e#d#_#p#u#b#m#e#d#&amp;#f#r#o#m#_#u#i#d#=#8#8#7#2#8#1#3#####</w:t>
      </w:r>
    </w:p>
    <w:p>
      <w:pPr>
        <w:pStyle w:val="PreformattedText"/>
        <w:bidi w:val="0"/>
        <w:jc w:val="left"/>
        <w:rPr/>
      </w:pPr>
      <w:r>
        <w:rPr/>
        <w:t>################-#4#####i#######################+###h#t#t#p#:#/#/#w#w#w#.#n#c#b#i#.#n#l#m#.#n#i#h#.#g#o#v#/#p#u#b#m#e#d#/#8#8#7#2#8#1#3#####################b#/#####f#######################K###h#t#t#p#:#/#/#w#w#w#.#n#c#b#i#.#n#l#m#.#n#i#h#.#g#o#v#/#p#u#b#m#e#d#?#l#i#n#k#n#a#m#e#=#p#u#b#m#e#d#_#p#u#b#m#e#d#&amp;#f#r#o#m#_#u#i#d#=#8#8#5#5#8#9#5#####################"#0#####c#######################+###h#t#t#p#:#/#/#w#w#w#.#n#c#b#i#.#n#l#m#.#n#i#h#.#g#o#v#/#p#u#b#m#e#d#/#8#8#5#5#8#9#5#####################`#'#####`#######################K###h#t#t#p#:#/#/#w#w#w#.#n#c#b#i#.#n#l#m#.#n#i#h#.#g#o#v#/#p#u#b#m#e#d#?#l#i#n#k#n#a#m#e#=#p#u#b#m#e#d#_#p#u#b#m#e#d#&amp;#f#r#o#m#_#u#i#d#=#8#9#3#7#5#8#6##################### #8#####]#######################+###h#t#t#p#:#/#/#w#w#w#.#n#c#b#i#.#n#l#m#.#n#i#h#.#g#o#v#/#p#u#b#m#e#d#/#8#9#3#7#5#8#6#####################i#(#####Z#######################K###h#t#t#p#:#/#/#w#w#w#.#n#c#b#i#.#n#l#m#.#n#i#h#.#g#o#v#/#p#u#b#m#e#d#?#l#i#n#k#n#a#m#e#=#p#u#b#m#e#d#_#p#u#b#m#e#d#&amp;#f#r#o#m#_#u#i#d#=#8#9#1#6#7#0#9#####################)#7#####W#######################+###h#t#t#p#:#/#/#w#w#w#.#n#c#b#i#.#n#l#m#.#n#i#h#.#g#o#v#/#p#u#b#m#e#d#/#8#9#1#6#7#0#9#####################m#'#####T#######################K###h#t#t#p#:#/#/#w#w#w#.#n#c#b#i#.#n#l#m#.#n#i#h#.#g#o#v#/#p#u#b#m#e#d#?#l#i#n#k#n#a#m#e#=#p#u#b#m#e#d#_#p#u#b#m#e#d#&amp;#f#r#o#m#_#u#i#d#=#8#9#4#2#7#0#3#####################-#8#####Q#######################+###h#t#t#p#:#/#/#w#w#w#.#n#c#b#i#.#n#l#m#.#n#i#h#.#g#o#v#/#p#u#b#m#e#d#/#8#9#4#2#7#0#3#####################l#,#####N#######################K###h#t#t#p#:#/#/#w#w#w#.#n#c#b#i#.#n#l#m#.#n#i#h#.#g#o#v#/#p#u#b#m#e#d#?#l#i#n#k#n#a#m#e#=#p#u#b#m#e#d#_#p#u#b#m#e#d#&amp;#f#r#o#m#_#u#i#d#=#8#9#4#2#8#1#7#####################,#3#####K#######################+###h#t#t#p#:#/#/#w#w#w#.#n#c#b#i#.#n#l#m#.#n#i#h#.#g#o#v#/#p#u#b#m#e#d#/#8#9#4#2#8#1#7#####################o#'#####H#######################K###h#t#t#p#:#/#/#w#w#w#.#n#c#b#i#.#n#l#m#.#n#i#h#.#g#o#v#/#p#u#b#m#e#d#?#l#i#n#k#n#a#m#e#=#p#u#b#m#e#d#_#p#u#b#m#e#d#&amp;#f#r#o#m#_#u#i#d#=#9#1#2#0#1#8#2#####################/#8#####E#######################+###h#t#t#p#:#/#/#w#w#w#.#n#c#b#i#.#n#l#m#.#n#i#h#.#g#o#v#/#p#u#b#m#e#d#/#9#1#2#0#1#8#2#####################a#+#####B#######################K###h#t#t#p#:#/#/#w#w#w#.#n#c#b#i#.#n#l#m#.#n#i#h#.#g#o#v#/#p#u#b#m#e#d#?#l#i#n#k#n#a#m#e#=#p#u#b#m#e#d#_#p#u#b#m#e#d#&amp;#f#r#o#m#_#u#i#d#=#9#2#8#3#0#6#5#####################!#4#####?#######################+###h#t#t#p#:#/#/#w#w#w#.#n#c#b#i#.#n#l#m#.#n#i#h#.#g#o#v#/#p#u#b#m#e#d#/#9#2#8#3#0#6#5#####################c#######&lt;#######################K###h#t#t#p#:#/#/#w#w#w#.#n#c#b#i#.#n#l#m#.#n#i#h#.#g#o#v#/#p#u#b#m#e#d#?#l#i#n#k#n#a#m#e#=#p#u#b#m#e#d#_#p#u#b#m#e#d#&amp;#f#r#o#m#_#u#i#d#=#9#3#6#7#0#1#3#######################&lt;#####9#######################+###h#t#t#p#:#/#/#w#w#w#.#n#c#b#i#.#n#l#m#.#n#i#h#.#g#o#v#/#p#u#b#m#e#d#/#9#3#6#7#0#1#3#####################m#.#####6#######################K###h#t#t#p#:#/#/#w#w#w#.#n#c#b#i#.#n#l#m#.#n#i#h#.#g#o#v#/#p#u#b#m#e#d#?#l#i#n#k#n#a#m#e#=#p#u#b#m#e#d#_#p#u#b#m#e#d#&amp;#f#r#o#m#_#u#i#d#=#9#4#3#7#2#8#9#####################-#1#####3#######################+###h#t#t#p#:#/#/#w#w#w#.#n#c#b#i#.#n#l#m#.#n#i#h#.#g#o#v#/#p#u#b#m#e#d#/#9#4#3#7#2#8#9#####################c# #####0#######################K###h#t#t#p#:#/#/#w#w#w#.#n#c#b#i#.#n#l#m#.#n#i#h#.#g#o#v#/#p#u#b#m#e#d#?#l#i#n#k#n#a#m#e#=#p#u#b#m#e#d#_#p#u#b#m#e#d#&amp;#f#r#o#m#_#u#i#d#=#9#4#1#5#3#4#4#######################?#####-#######################+###h#t#t#p#:#/#/#w#w#w#.#n#c#b#i#.#n#l#m#.#n#i#h#.#g#o#v#/#p#u#b#m#e#d#/#9#4#1#5#3#4#4#####################b#"#####*#######################K###h#t#t#p#:#/#/#w#w#w#.#n#c#b#i#.#n#l#m#.#n#i#h#.#g#o#v#/#p#u#b#m#e#d#?#l#i#n#k#n#a#m#e#=#p#u#b#m#e#d#_#p#u#b#m#e#d#&amp;#f#r#o#m#_#u#i#d#=#9#4#6#3#7#3#5#####################"#=#####'#######################+###h#t#t#p#:#/#/#w#w#w#.#n#c#b#i#.#n#l#m#.#n#i#h#.#g#o#v#/#p#u#b#m#e#d#/#9#4#6#3#7#3#5#####################m#)#####$#######################K###h#t#t#p#:#/#/#w#w#w#.#n#c#b#i#.#n#l#m#.#n#i#h#.#g#o#v#/#p#u#b#m#e#d#?#l#i#n#k#n#a#m#e#=#p#u#b#m#e#d#_#p#u#b#m#e#d#&amp;#f#r#o#m#_#u#i#d#=#9#4#8#9#0#6#7#####################-#6#####!#######################+###h#t#t#p#:#/#/#w#w#w#.#n#c#b#i#.#n#l#m#.#n#i#h#.#g#o#v#/#p#u#b#m#e#d#/#9#4#8#9#0#6#7#####################h#)#############################K###h#t#t#p#:#/#/#w#w#w#.#n#c#b#i#.#n#l#m#.#n#i#h#.#g#o#v#/#p#u#b#m#e#d#?#l#i#n#k#n#a#m#e#=#p#u#b#m#e#d#_#p#u#b#m#e#d#&amp;#f#r#o#m#_#u#i#d#=#9#4#9#2#7#8#1#####################(#6#############################+###h#t#t#p#:#/#/#w#w#w#.#n#c#b#i#.#n#l#m#.#n#i#h#.#g#o#v#/#p#u#b#m#e#d#/#9#4#9#2#7#8#1#####################d#*#############################K###h#t#t#p#:#/#/#w#w#w#.#n#c#b#i#.#n#l#m#.#n#i#h#.#g#o#v#/#p#u#b#m#e#d#?#l#i#n#k#n#a#m#e#=#p#u#b#m#e#d#_#p#u#b#m#e#d#&amp;#f#r#o#m#_#u#i#d#=#9#6#1#5#9#1#4#####################$#5#############################+###h#t#t#p#:#/#/#w#w#w#.#n#c#b#i#.#n#l#m#.#n#i#h#.#g#o#v#/#p#u#b#m#e#d#/#9#6#1#5#9#1#4#####################i#(#############################K###h#t#t#p#:#/#/#w#w#w#.#n#c#b#i#.#n#l#m#.#n#i#h#.#g#o#v#/#p#u#b#m#e#d#?#l#i#n#k#n#a#m#e#=#p#u#b#m#e#d#_#p#u#b#m#e#d#&amp;#f#r#o#m#_#u#i#d#=#9#6#5#1#2#8#9#####################)#7#############################+###h#t#t#p#:#/#/#w#w#w#.#n#c#b#i#.#n#l#m#.#n#i#h#.#g#o#v#/#p#u#b#m#e#d#/#9#6#5#1#2#8#9#####################c#+#####</w:t>
      </w:r>
      <w:r>
        <w:br w:type="page"/>
      </w:r>
    </w:p>
    <w:p>
      <w:pPr>
        <w:pStyle w:val="PreformattedText"/>
        <w:bidi w:val="0"/>
        <w:jc w:val="left"/>
        <w:rPr/>
      </w:pPr>
      <w:r>
        <w:rPr/>
        <w:t>#######################K###h#t#t#p#:#/#/#w#w#w#.#n#c#b#i#.#n#l#m#.#n#i#h#.#g#o#v#/#p#u#b#m#e#d#?#l#i#n#k#n#a#m#e#=#p#u#b#m#e#d#_#p#u#b#m#e#d#&amp;#f#r#o#m#_#u#i#d#=#9#6#6#6#9#5#2#######################4#####</w:t>
        <w:tab/>
        <w:t>#######################+###h#t#t#p#:#/#/#w#w#w#.#n#c#b#i#.#n#l#m#.#n#i#h#.#g#o#v#/#p#u#b#m#e#d#/#9#6#6#6#9#5#2#####################`#*#############################K###h#t#t#p#:#/#/#w#w#w#.#n#c#b#i#.#n#l#m#.#n#i#h#.#g#o#v#/#p#u#b#m#e#d#?#l#i#n#k#n#a#m#e#=#p#u#b#m#e#d#_#p#u#b#m#e#d#&amp;#f#r#o#m#_#u#i#d#=#9#7#4#4#1#5#9##################### #5#############################+###h#t#t#p#:#/#/#w#w#w#.#n#c#b#i#.#n#l#m#.#n#i#h#.#g#o#v#/#p#u#b#m#e#d#/#9#7#4#4#1#5#9#####################a#'#############################K###h#t#t#p#:#/#/#w#w#w#.#n#c#b#i#.#n#l#m#.#n#i#h#.#g#o#v#/#p#u#b#m#e#d#?#l#i#n#k#n#a#m#e#=#p#u#b#m#e#d#_#p#u#b#m#e#d#&amp;#f#r#o#m#_#u#i#d#=#9#8#4#8#3#7#6#####################!#8#####�#######################+###h#t#t#p#:#/#/#w#w#w#.#n#c#b#i#.#n#l#m#.#n#i#h#.#g#o#v#/#p#u#b#m#e#d#/#9#8#4#8#3#7#6#####################o#%#####�#######################K###h#t#t#p#:#/#/#w#w#w#.#n#c#b#i#.#n#l#m#.#n#i#h#.#g#o#v#/#p#u#b#m#e#d#?#l#i#n#k#n#a#m#e#=#p#u#b#m#e#d#_#p#u#b#m#e#d#&amp;#f#r#o#m#_#u#i#d#=#9#9#2#0#1#0#0#####################/#:#####�#######################+###h#t#t#p#:#/#/#w#w#w#.#n#c#b#i#.#n#l#m#.#n#i#h#.#g#o#v#/#p#u#b#m#e#d#/#9#9#2#0#1#0#0#####################j#.#####�#######################L###h#t#t#p#:#/#/#w#w#w#.#n#c#b#i#.#n#l#m#.#n#i#h#.#g#o#v#/#p#u#b#m#e#d#?#l#i#n#k#n#a#m#e#=#p#u#b#m#e#d#_#p#u#b#m#e#d#&amp;#f#r#o#m#_#u#i#d#=#1#0#0#9#4#5#4#4###################*#1#####�#######################,###h#t#t#p#:#/#/#w#w#w#.#n#c#b#i#.#n#l#m#.#n#i#h#.#g#o#v#/#p#u#b#m#e#d#/#1#0#0#9#4#5#4#4###################g#/#####�#######################L###h#t#t#p#:#/#/#w#w#w#.#n#c#b#i#.#n#l#m#.#n#i#h#.#g#o#v#/#p#u#b#m#e#d#?#l#i#n#k#n#a#m#e#=#p#u#b#m#e#d#_#p#u#b#m#e#d#&amp;#f#r#o#m#_#u#i#d#=#1#0#0#7#0#6#1#5###################'#0#####�#######################,###h#t#t#p#:#/#/#w#w#w#.#n#c#b#i#.#n#l#m#.#n#i#h#.#g#o#v#/#p#u#b#m#e#d#/#1#0#0#7#0#6#1#5###################b#/#####�#######################L###h#t#t#p#:#/#/#w#w#w#.#n#c#b#i#.#n#l#m#.#n#i#h#.#g#o#v#/#p#u#b#m#e#d#?#l#i#n#k#n#a#m#e#=#p#u#b#m#e#d#_#p#u#b#m#e#d#&amp;#f#r#o#m#_#u#i#d#=#1#0#3#4#4#0#6#8###################"#0#####�#######################,###h#t#t#p#:#/#/#w#w#w#.#n#c#b#i#.#n#l#m#.#n#i#h#.#g#o#v#/#p#u#b#m#e#d#/#1#0#3#4#4#0#6#8###################g#.#####�#######################L###h#t#t#p#:#/#/#w#w#w#.#n#c#b#i#.#n#l#m#.#n#i#h#.#g#o#v#/#p#u#b#m#e#d#?#l#i#n#k#n#a#m#e#=#p#u#b#m#e#d#_#p#u#b#m#e#d#&amp;#f#r#o#m#_#u#i#d#=#1#0#4#4#2#5#6#5###################'#1#####�#######################,###h#t#t#p#:#/#/#w#w#w#.#n#c#b#i#.#n#l#m#.#n#i#h#.#g#o#v#/#p#u#b#m#e#d#/#1#0#4#4#2#5#6#5###################j#*#####�#######################L###h#t#t#p#:#/#/#w#w#w#.#n#c#b#i#.#n#l#m#.#n#i#h#.#g#o#v#/#p#u#b#m#e#d#?#l#i#n#k#n#a#m#e#=#p#u#b#m#e#d#_#p#u#b#m#e#d#&amp;#f#r#o#m#_#u#i#d#=#1#0#4#5#9#9#9#2###################*#5#####�#######################,###h#t#t#p#:#/#/#w#w#w#.#n#c#b#i#.#n#l#m#.#n#i#h#.#g#o#v#/#p#u#b#m#e#d#/#1#0#4#5#9#9#9#2###################g#+#####�#######################L###h#t#t#p#:#/#/#w#w#w#.#n#c#b#i#.#n#l#m#.#n#i#h#.#g#o#v#/#p#u#b#m#e#d#?#l#i#n#k#n#a#m#e#=#p#u#b#m#e#d#_#p#u#b#m#e#d#&amp;#f#r#o#m#_#u#i#d#=#1#0#4#8#9#9#8#5###################'#4#####�#######################,###h#t#t#p#:#/#/#w#w#w#.#n#c#b#i#.#n#l#m#.#n#i#h#.#g#o#v#/#p#u#b#m#e#d#/#1#0#4#8#9#9#8#5###################h#+#####�#######################L###h#t#t#p#:#/#/#w#w#w#.#n#c#b#i#.#n#l#m#.#n#i#h#.#g#o#v#/#p#u#b#m#e#d#?#l#i#n#k#n#a#m#e#=#p#u#b#m#e#d#_#p#u#b#m#e#d#&amp;#f#r#o#m#_#u#i#d#=#1#0#5#7#6#9#6#3###################(#4#####�#######################,###h#t#t#p#:#/#/#w#w#w#.#n#c#b#i#.#n#l#m#.#n#i#h#.#g#o#v#/#p#u#b#m#e#d#/#1#0#5#7#6#9#6#3###################a#(#####�#######################L###h#t#t#p#:#/#/#w#w#w#.#n#c#b#i#.#n#l#m#.#n#i#h#.#g#o#v#/#p#u#b#m#e#d#?#l#i#n#k#n#a#m#e#=#p#u#b#m#e#d#_#p#u#b#m#e#d#&amp;#f#r#o#m#_#u#i#d#=#1#0#6#1#8#6#8#1###################!#7#####�#######################,###h#t#t#p#:#/#/#w#w#w#.#n#c#b#i#.#n#l#m#.#n#i#h#.#g#o#v#/#p#u#b#m#e#d#/#1#0#6#1#8#6#8#1###################l#'#####�#######################L###h#t#t#p#:#/#/#w#w#w#.#n#c#b#i#.#n#l#m#.#n#i#h#.#g#o#v#/#p#u#b#m#e#d#?#l#i#n#k#n#a#m#e#=#p#u#b#m#e#d#_#p#u#b#m#e#d#&amp;#f#r#o#m#_#u#i#d#=#1#0#6#2#7#8#8#8###################,#8#####�#######################,###h#t#t#p#:#/#/#w#w#w#.#n#c#b#i#.#n#l#m#.#n#i#h#.#g#o#v#/#p#u#b#m#e#d#/#1#0#6#2#7#8#8#8###################`#%#####�#######################L###h#t#t#p#:#/#/#w#w#w#.#n#c#b#i#.#n#l#m#.#n#i#h#.#g#o#v#/#p#u#b#m#e#d#?#l#i#n#k#n#a#m#e#=#p#u#b#m#e#d#_#p#u#b#m#e#d#&amp;#f#r#o#m#_#u#i#d#=#1#0#6#4#4#2#9#0################### #:#####�#######################,###h#t#t#p#:#/#/#w#w#w#.#n#c#b#i#.#n#l#m#.#n#i#h#.#g#o#v#/#p#u#b#m#e#d#/#1#0#6#4#4#2#9#0###################k#)#####�#######################L###h#t#t#p#:#/#/#w#w#w#.#n#c#b#i#.#n#l#m#.#n#i#h#.#g#o#v#/#p#u#b#m#e#d#?#l#i#n#k#n#a#m#e#=#p#u#b#m#e#d#_#p#u#b#m#e#d#&amp;#f#r#o#m#_#u#i#d#=#1#0#6#4#5#9#4#0###################+#6#####�#######################,###h#t#t#p#:#/#/#w#w#w#.#n#c#b#i#.#n#l#m#.#n#i#h#.#g#o#v#/#p#u#b#m#e#d#/#1#0#6#4#5#9#4#0###################a#$#####�#######################L###h#t#t#p#:#/#/#w#w#w#.#n#c#b#i#.#n#l#m#.#n#i#h#.#g#o#v#/#p#u#b#m#e#d#?#l#i#n#k#n#a#m#e#=#p#u#b#m#e#d#_#p#u#b#m#e#d#&amp;#f#r#o#m#_#u#i#d#=#1#0#6#7#5#0#9#7###################!#;#####�#######################,###h#t#t#p#:#/#/#w#w#w#.#n#c#b#i#.#n#l#m#.#n#i#h#.#g#o#v#/#p#u#b#m#e#d#/#1#0#6#7#5#0#9#7###################h#/#####�#######################L###h#t#t#p#:#/#/#w#w#w#.#n#c#b#i#.#n#l#m#.#n#i#h#.#g#o#v#/#p#u#b#m#e#d#?#l#i#n#k#n#a#m#e#=#p#u#b#m#e#d#_#p#u#b#m#e#d#&amp;#f#r#o#m#_#u#i#d#=#1#0#6#9#2#7#5#5###################(#0#####�#######################,###h#t#t#p#:#/#/#w#w#w#.#n#c#b#i#.#n#l#m#.#n#i#h#.#g#o#v#/#p#u#b#m#e#d#/#1#0#6#9#2#7#5#5###################e#+#####�#######################L###h#t#t#p#:#/#/#w#w#w#.#n#c#b#i#.#n#l#m#.#n#i#h#.#g#o#v#/#p#u#b#m#e#d#?#l#i#n#k#n#a#m#e#=#p#u#b#m#e#d#_#p#u#b#m#e#d#&amp;#f#r#o#m#_#u#i#d#=#1#0#7#2#3#1#1#5###################%#4#####�#######################,###h#t#t#p#:#/#/#w#w#w#.#n#c#b#i#.#n#l#m#.#n#i#h#.#g#o#v#/#p#u#b#m#e#d#/#1#0#7#2#3#1#1#5###################m#-#####�#######################L###h#t#t#p#:#/#/#w#w#w#.#n#c#b#i#.#n#l#m#.#n#i#h#.#g#o#v#/#p#u#b#m#e#d#?#l#i#n#k#n#a#m#e#=#p#u#b#m#e#d#_#p#u#b#m#e#d#&amp;#f#r#o#m#_#u#i#d#=#1#0#7#8#1#3#5#9###################-#2#####�#######################,###h#t#t#p#:#/#/#w#w#w#.#n#c#b#i#.#n#l#m#.#n#i#h#.#g#o#v#/#p#u#b#m#e#d#/#1#0#7#8#1#3#5#9###################f#+#####�#######################L###h#t#t#p#:#/#/#w#w#w#.#n#c#b#i#.#n#l#m#.#n#i#h#.#g#o#v#/#p#u#b#m#e#d#?#l#i#n#k#n#a#m#e#=#p#u#b#m#e#d#_#p#u#b#m#e#d#&amp;#f#r#o#m#_#u#i#d#=#1#0#7#8#5#8#7#6###################&amp;#4#####�#######################,###h#t#t#p#:#/#/#w#w#w#.#n#c#b#i#.#n#l#m#.#n#i#h#.#g#o#v#/#p#u#b#m#e#d#/#1#0#7#8#5#8#7#6###################o#!#####�#######################L###h#t#t#p#:#/#/#w#w#w#.#n#c#b#i#.#n#l#m#.#n#i#h#.#g#o#v#/#p#u#b#m#e#d#?#l#i#n#k#n#a#m#e#=#p#u#b#m#e#d#_#p#u#b#m#e#d#&amp;#f#r#o#m#_#u#i#d#=#1#0#7#9#9#0#1#5###################/#&gt;#####�#######################,###h#t#t#p#:#/#/#w#w#w#.#n#c#b#i#.#n#l#m#.#n#i#h#.#g#o#v#/#p#u#b#m#e#d#/#1#0#7#9#9#0#1#5###################b#+#####�#######################L###h#t#t#p#:#/#/#w#w#w#.#n#c#b#i#.#n#l#m#.#n#i#h#.#g#o#v#/#p#u#b#m#e#d#?#l#i#n#k#n#a#m#e#=#p#u#b#m#e#d#_#p#u#b#m#e#d#&amp;#f#r#o#m#_#u#i#d#=#1#0#8#0#5#4#8#7###################"#4#####�#######################,###h#t#t#p#:#/#/#w#w#w#.#n#c#b#i#.#n#l#m#.#n#i#h#.#g#o#v#/#p#u#b#m#e#d#/#1#0#8#0#5#4#8#7###################g#'#####�#######################L###h#t#t#p#:#/#/#w#w#w#.#n#c#b#i#.#n#l#m#.#n#i#h#.#g#o#v#/#p#u#b#m#e#d#?#l#i#n#k#n#a#m#e#=#p#u#b#m#e#d#_#p#u#b#m#e#d#&amp;#f#r#o#m#_#u#i#d#=#1#0#8#2#4#3#5#8###################'#8#####�#######################,###h#t#t#p#:#/#/#w#w#w#.#n#c#b#i#.#n#l#m#.#n#i#h#.#g#o#v#/#p#u#b#m#e#d#/#1#0#8#2#4#3#5#8###################g#'#####�#######################L###h#t#t#p#:#/#/#w#w#w#.#n#c#b#i#.#n#l#m#.#n#i#h#.#g#o#v#/#p#u#b#m#e#d#?#l#i#n#k#n#a#m#e#=#p#u#b#m#e#d#_#p#u#b#m#e#d#&amp;#f#r#o#m#_#u#i#d#=#1#0#8#8#5#9#4#2###################'#8############################,###h#t#t#p#:#/#/#w#w#w#.#n#c#b#i#.#n#l#m#.#n#i#h#.#g#o#v#/#p#u#b#m#e#d#/#1#0#8#8#5#9#4#2###################i# #####|#######################L###h#t#t#p#:#/#/#w#w#w#.#n#c#b#i#.#n#l#m#.#n#i#h#.#g#o#v#/#p#u#b#m#e#d#?#l#i#n#k#n#a#m#e#=#p#u#b#m#e#d#_#p#u#b#m#e#d#&amp;#f#r#o#m#_#u#i#d#=#1#0#8#9#3#6#5#8###################)#?#####y#######################,###h#t#t#p#:#/#/#w#w#w#.#n#c#b#i#.#n#l#m#.#n#i#h#.#g#o#v#/#p#u#b#m#e#d#/#1#0#8#9#3#6#5#8###################d#%#####v#######################L###h#t#t#p#:#/#/#w#w#w#.#n#c#b#i#.#n#l#m#.#n#i#h#.#g#o#v#/#p#u#b#m#e#d#?#l#i#n#k#n#a#m#e#=#p#u#b#m#e#d#_#p#u#b#m#e#d#&amp;#f#r#o#m#_#u#i#d#=#1#0#9#0#5#2#7#3###################$#:#####s#######################,###h#t#t#p#:#/#/#w#w#w#.#n#c#b#i#.#n#l#m#.#n#i#h#.#g#o#v#/#p#u#b#m#e#d#/#1#0#9#0#5#2#7#3###################f#$#####p#######################L###h#t#t#p#:#/#/#w#w#w#.#n#c#b#i#.#n#l#m#.#n#i#h#.#g#o#v#/#p#u#b#m#e#d#?#l#i#n#k#n#a#m#e#=#p#u#b#m#e#d#_#p#u#b#m#e#d#&amp;#f#r#o#m#_#u#i#d#=#1#0#9#5#1#5#2#9###################&amp;#;#####m#######################,###h#t#t#p#:#/#/#w#w#w#.#n#c#b#i#.#n#l#m#.#n#i#h#.#g#o#v#/#p#u#b#m#e#d#/#1#0#9#5#1#5#2#9###################k#/#####j#######################L###h#t#t#p#:#/#/#w#w#w#.#n#c#b#i#.#n#l#m#.#n#i#h#.#g#o#v#/#p#u#b#m#e#d#?#l#i#n#k#n#a#m#e#=#p#u#b#m#e#d#_#p#u#b#m#e#d#&amp;#f#r#o#m#_#u#i#d#=#1#0#9#8#0#5#8#7###################+#0#####g#######################,###h#t#t#p#:#/#/#w#w#w#.#n#c#b#i#.#n#l#m#.#n#i#h#.#g#o#v#/#p#u#b#m#e#d#/#1#0#9#8#0#5#8#7###################e# #####d#######################L###h#t#t#p#:#/#/#w#w#w#.#n#c#b#i#.#n#l#m#.#n#i#h#.#g#o#v#/#p#u#b#m#e#d#?#l#i#n#k#n#a#m#e#=#p#u#b#m#e#d#_#p#u#b#m#e#d#&amp;#f#r#o#m#_#u#i#d#=#1#1#0#0#9#2#7#6###################%#?#####a#######################,###h#t#t#p#:#/#/#w#w#w#.#n#c#b#i#.#n#l#m#.#n#i#h#.#g#o#v#/#p#u#b#m#e#d#/#1#1#0#0#9#2#7#6###################g#,#####^#######################</w:t>
      </w:r>
    </w:p>
    <w:p>
      <w:pPr>
        <w:pStyle w:val="PreformattedText"/>
        <w:bidi w:val="0"/>
        <w:jc w:val="left"/>
        <w:rPr/>
      </w:pPr>
      <w:r>
        <w:rPr/>
        <w:t>L###h#t#t#p#:#/#/#w#w#w#.#n#c#b#i#.#n#l#m#.#n#i#h#.#g#o#v#/#p#u#b#m#e#d#?#l#i#n#k#n#a#m#e#=#p#u#b#m#e#d#_#p#u#b#m#e#d#&amp;#f#r#o#m#_#u#i#d#=#1#1#0#3#0#3#2#4###################'#3#####[#######################,###h#t#t#p#:#/#/#w#w#w#.#n#c#b#i#.#n#l#m#.#n#i#h#.#g#o#v#/#p#u#b#m#e#d#/#1#1#0#3#0#3#2#4###################g# #####X#######################L###h#t#t#p#:#/#/#w#w#w#.#n#c#b#i#.#n#l#m#.#n#i#h#.#g#o#v#/#p#u#b#m#e#d#?#l#i#n#k#n#a#m#e#=#p#u#b#m#e#d#_#p#u#b#m#e#d#&amp;#f#r#o#m#_#u#i#d#=#1#1#0#7#7#7#9#3###################'#?#####U#######################,###h#t#t#p#:#/#/#w#w#w#.#n#c#b#i#.#n#l#m#.#n#i#h#.#g#o#v#/#p#u#b#m#e#d#/#1#1#0#7#7#7#9#3###################n#(#####R#######################L###h#t#t#p#:#/#/#w#w#w#.#n#c#b#i#.#n#l#m#.#n#i#h#.#g#o#v#/#p#u#b#m#e#d#?#l#i#n#k#n#a#m#e#=#p#u#b#m#e#d#_#p#u#b#m#e#d#&amp;#f#r#o#m#_#u#i#d#=#1#1#0#8#2#1#4#7###################.#7#####O#######################,###h#t#t#p#:#/#/#w#w#w#.#n#c#b#i#.#n#l#m#.#n#i#h#.#g#o#v#/#p#u#b#m#e#d#/#1#1#0#8#2#1#4#7###################`#######L#######################L###h#t#t#p#:#/#/#w#w#w#.#n#c#b#i#.#n#l#m#.#n#i#h#.#g#o#v#/#p#u#b#m#e#d#?#l#i#n#k#n#a#m#e#=#p#u#b#m#e#d#_#p#u#b#m#e#d#&amp;#f#r#o#m#_#u#i#d#=#1#1#1#5#5#2#9#6################### #&lt;#####I#######################,###h#t#t#p#:#/#/#w#w#w#.#n#c#b#i#.#n#l#m#.#n#i#h#.#g#o#v#/#p#u#b#m#e#d#/#1#1#1#5#5#2#9#6###################h#-#####F#######################L###h#t#t#p#:#/#/#w#w#w#.#n#c#b#i#.#n#l#m#.#n#i#h#.#g#o#v#/#p#u#b#m#e#d#?#l#i#n#k#n#a#m#e#=#p#u#b#m#e#d#_#p#u#b#m#e#d#&amp;#f#r#o#m#_#u#i#d#=#1#1#1#6#5#9#7#3###################(#2#####C#######################,###h#t#t#p#:#/#/#w#w#w#.#n#c#b#i#.#n#l#m#.#n#i#h#.#g#o#v#/#p#u#b#m#e#d#/#1#1#1#6#5#9#7#3###################f#,#####@#######################L###h#t#t#p#:#/#/#w#w#w#.#n#c#b#i#.#n#l#m#.#n#i#h#.#g#o#v#/#p#u#b#m#e#d#?#l#i#n#k#n#a#m#e#=#p#u#b#m#e#d#_#p#u#b#m#e#d#&amp;#f#r#o#m#_#u#i#d#=#1#1#1#8#7#9#4#9###################&amp;#3#####=#######################,###h#t#t#p#:#/#/#w#w#w#.#n#c#b#i#.#n#l#m#.#n#i#h#.#g#o#v#/#p#u#b#m#e#d#/#1#1#1#8#7#9#4#9###################n#/#####:#######################L###h#t#t#p#:#/#/#w#w#w#.#n#c#b#i#.#n#l#m#.#n#i#h#.#g#o#v#/#p#u#b#m#e#d#?#l#i#n#k#n#a#m#e#=#p#u#b#m#e#d#_#p#u#b#m#e#d#&amp;#f#r#o#m#_#u#i#d#=#1#1#1#9#1#0#1#1###################.#0#####7#######################,###h#t#t#p#:#/#/#w#w#w#.#n#c#b#i#.#n#l#m#.#n#i#h#.#g#o#v#/#p#u#b#m#e#d#/#1#1#1#9#1#0#1#1###################n#-#####4#######################L###h#t#t#p#:#/#/#w#w#w#.#n#c#b#i#.#n#l#m#.#n#i#h#.#g#o#v#/#p#u#b#m#e#d#?#l#i#n#k#n#a#m#e#=#p#u#b#m#e#d#_#p#u#b#m#e#d#&amp;#f#r#o#m#_#u#i#d#=#1#1#2#0#2#9#3#8###################.#2#####1#######################,###h#t#t#p#:#/#/#w#w#w#.#n#c#b#i#.#n#l#m#.#n#i#h#.#g#o#v#/#p#u#b#m#e#d#/#1#1#2#0#2#9#3#8###################a#-#####.#######################L###h#t#t#p#:#/#/#w#w#w#.#n#c#b#i#.#n#l#m#.#n#i#h#.#g#o#v#/#p#u#b#m#e#d#?#l#i#n#k#n#a#m#e#=#p#u#b#m#e#d#_#p#u#b#m#e#d#&amp;#f#r#o#m#_#u#i#d#=#1#1#2#0#6#6#7#6###################!#2#####+#######################,###h#t#t#p#:#/#/#w#w#w#.#n#c#b#i#.#n#l#m#.#n#i#h#.#g#o#v#/#p#u#b#m#e#d#/#1#1#2#0#6#6#7#6###################e#-#####(#######################L###h#t#t#p#:#/#/#w#w#w#.#n#c#b#i#.#n#l#m#.#n#i#h#.#g#o#v#/#p#u#b#m#e#d#?#l#i#n#k#n#a#m#e#=#p#u#b#m#e#d#_#p#u#b#m#e#d#&amp;#f#r#o#m#_#u#i#d#=#1#1#3#1#5#3#5#9###################%#2#####%#######################,###h#t#t#p#:#/#/#w#w#w#.#n#c#b#i#.#n#l#m#.#n#i#h#.#g#o#v#/#p#u#b#m#e#d#/#1#1#3#1#5#3#5#9###################m#*#####"#######################L###h#t#t#p#:#/#/#w#w#w#.#n#c#b#i#.#n#l#m#.#n#i#h#.#g#o#v#/#p#u#b#m#e#d#?#l#i#n#k#n#a#m#e#=#p#u#b#m#e#d#_#p#u#b#m#e#d#&amp;#f#r#o#m#_#u#i#d#=#1#1#3#2#1#8#6#4###################-#5#############################,###h#t#t#p#:#/#/#w#w#w#.#n#c#b#i#.#n#l#m#.#n#i#h#.#g#o#v#/#p#u#b#m#e#d#/#1#1#3#2#1#8#6#4###################b#)#############################L###h#t#t#p#:#/#/#w#w#w#.#n#c#b#i#.#n#l#m#.#n#i#h#.#g#o#v#/#p#u#b#m#e#d#?#l#i#n#k#n#a#m#e#=#p#u#b#m#e#d#_#p#u#b#m#e#d#&amp;#f#r#o#m#_#u#i#d#=#1#1#3#3#6#6#2#5###################"#6#############################,###h#t#t#p#:#/#/#w#w#w#.#n#c#b#i#.#n#l#m#.#n#i#h#.#g#o#v#/#p#u#b#m#e#d#/#1#1#3#3#6#6#2#5###################c#%#############################L###h#t#t#p#:#/#/#w#w#w#.#n#c#b#i#.#n#l#m#.#n#i#h#.#g#o#v#/#p#u#b#m#e#d#?#l#i#n#k#n#a#m#e#=#p#u#b#m#e#d#_#p#u#b#m#e#d#&amp;#f#r#o#m#_#u#i#d#=#1#1#4#1#7#5#8#5#####################:#############################,###h#t#t#p#:#/#/#w#w#w#.#n#c#b#i#.#n#l#m#.#n#i#h#.#g#o#v#/#p#u#b#m#e#d#/#1#1#4#1#7#5#8#5###################m# #############################L###h#t#t#p#:#/#/#w#w#w#.#n#c#b#i#.#n#l#m#.#n#i#h#.#g#o#v#/#p#u#b#m#e#d#?#l#i#n#k#n#a#m#e#=#p#u#b#m#e#d#_#p#u#b#m#e#d#&amp;#f#r#o#m#_#u#i#d#=#1#1#4#2#8#8#2#2###################-#?#####</w:t>
      </w:r>
    </w:p>
    <w:p>
      <w:pPr>
        <w:pStyle w:val="PreformattedText"/>
        <w:bidi w:val="0"/>
        <w:jc w:val="left"/>
        <w:rPr/>
      </w:pPr>
      <w:r>
        <w:rPr/>
        <w:t>#######################,###h#t#t#p#:#/#/#w#w#w#.#n#c#b#i#.#n#l#m#.#n#i#h#.#g#o#v#/#p#u#b#m#e#d#/#1#1#4#2#8#8#2#2###################c#(#####</w:t>
        <w:br/>
        <w:t>#######################L###h#t#t#p#:#/#/#w#w#w#.#n#c#b#i#.#n#l#m#.#n#i#h#.#g#o#v#/#p#u#b#m#e#d#?#l#i#n#k#n#a#m#e#=#p#u#b#m#e#d#_#p#u#b#m#e#d#&amp;#f#r#o#m#_#u#i#d#=#1#1#4#6#4#2#6#3#####################7#############################,###h#t#t#p#:#/#/#w#w#w#.#n#c#b#i#.#n#l#m#.#n#i#h#.#g#o#v#/#p#u#b#m#e#d#/#1#1#4#6#4#2#6#3###################e#*#############################L###h#t#t#p#:#/#/#w#w#w#.#n#c#b#i#.#n#l#m#.#n#i#h#.#g#o#v#/#p#u#b#m#e#d#?#l#i#n#k#n#a#m#e#=#p#u#b#m#e#d#_#p#u#b#m#e#d#&amp;#f#r#o#m#_#u#i#d#=#1#1#4#6#4#4#4#9###################%#5#############################,###h#t#t#p#:#/#/#w#w#w#.#n#c#b#i#.#n#l#m#.#n#i#h#.#g#o#v#/#p#u#b#m#e#d#/#1#1#4#6#4#4#4#9###################c#,#####�#######################L###h#t#t#p#:#/#/#w#w#w#.#n#c#b#i#.#n#l#m#.#n#i#h#.#g#o#v#/#p#u#b#m#e#d#?#l#i#n#k#n#a#m#e#=#p#u#b#m#e#d#_#p#u#b#m#e#d#&amp;#f#r#o#m#_#u#i#d#=#1#1#4#6#7#2#1#5#####################3#####�#######################,###h#t#t#p#:#/#/#w#w#w#.#n#c#b#i#.#n#l#m#.#n#i#h#.#g#o#v#/#p#u#b#m#e#d#/#1#1#4#6#7#2#1#5###################f#(#####�#######################L###h#t#t#p#:#/#/#w#w#w#.#n#c#b#i#.#n#l#m#.#n#i#h#.#g#o#v#/#p#u#b#m#e#d#?#l#i#n#k#n#a#m#e#=#p#u#b#m#e#d#_#p#u#b#m#e#d#&amp;#f#r#o#m#_#u#i#d#=#1#1#4#7#6#6#4#9###################&amp;#7#####�#######################,###h#t#t#p#:#/#/#w#w#w#.#n#c#b#i#.#n#l#m#.#n#i#h#.#g#o#v#/#p#u#b#m#e#d#/#1#1#4#7#6#6#4#9###################b#)#####�#######################L###h#t#t#p#:#/#/#w#w#w#.#n#c#b#i#.#n#l#m#.#n#i#h#.#g#o#v#/#p#u#b#m#e#d#?#l#i#n#k#n#a#m#e#=#p#u#b#m#e#d#_#p#u#b#m#e#d#&amp;#f#r#o#m#_#u#i#d#=#1#1#5#0#1#5#3#0###################"#6#####�#######################,###h#t#t#p#:#/#/#w#w#w#.#n#c#b#i#.#n#l#m#.#n#i#h#.#g#o#v#/#p#u#b#m#e#d#/#1#1#5#0#1#5#3#0###################a#%#####�#######################L###h#t#t#p#:#/#/#w#w#w#.#n#c#b#i#.#n#l#m#.#n#i#h#.#g#o#v#/#p#u#b#m#e#d#?#l#i#n#k#n#a#m#e#=#p#u#b#m#e#d#_#p#u#b#m#e#d#&amp;#f#r#o#m#_#u#i#d#=#1#1#5#2#7#4#9#9###################!#:#####�#######################,###h#t#t#p#:#/#/#w#w#w#.#n#c#b#i#.#n#l#m#.#n#i#h#.#g#o#v#/#p#u#b#m#e#d#/#1#1#5#2#7#4#9#9###################g#$#####�#######################L###h#t#t#p#:#/#/#w#w#w#.#n#c#b#i#.#n#l#m#.#n#i#h#.#g#o#v#/#p#u#b#m#e#d#?#l#i#n#k#n#a#m#e#=#p#u#b#m#e#d#_#p#u#b#m#e#d#&amp;#f#r#o#m#_#u#i#d#=#1#1#5#4#9#4#6#6###################'#;#####�#######################,###h#t#t#p#:#/#/#w#w#w#.#n#c#b#i#.#n#l#m#.#n#i#h#.#g#o#v#/#p#u#b#m#e#d#/#1#1#5#4#9#4#6#6###################d#-#####�#######################L###h#t#t#p#:#/#/#w#w#w#.#n#c#b#i#.#n#l#m#.#n#i#h#.#g#o#v#/#p#u#b#m#e#d#?#l#i#n#k#n#a#m#e#=#p#u#b#m#e#d#_#p#u#b#m#e#d#&amp;#f#r#o#m#_#u#i#d#=#1#1#5#5#5#6#3#4###################$#2#####�#######################,###h#t#t#p#:#/#/#w#w#w#.#n#c#b#i#.#n#l#m#.#n#i#h#.#g#o#v#/#p#u#b#m#e#d#/#1#1#5#5#5#6#3#4###################b#(#####�#######################L###h#t#t#p#:#/#/#w#w#w#.#n#c#b#i#.#n#l#m#.#n#i#h#.#g#o#v#/#p#u#b#m#e#d#?#l#i#n#k#n#a#m#e#=#p#u#b#m#e#d#_#p#u#b#m#e#d#&amp;#f#r#o#m#_#u#i#d#=#1#1#6#5#8#0#8#3###################"#7#####�#######################,###h#t#t#p#:#/#/#w#w#w#.#n#c#b#i#.#n#l#m#.#n#i#h#.#g#o#v#/#p#u#b#m#e#d#/#1#1#6#5#8#0#8#3###################g#&amp;#####�#######################L###h#t#t#p#:#/#/#w#w#w#.#n#c#b#i#.#n#l#m#.#n#i#h#.#g#o#v#/#p#u#b#m#e#d#?#l#i#n#k#n#a#m#e#=#p#u#b#m#e#d#_#p#u#b#m#e#d#&amp;#f#r#o#m#_#u#i#d#=#1#1#7#5#7#5#8#0###################'#9#####�#######################,###h#t#t#p#:#/#/#w#w#w#.#n#c#b#i#.#n#l#m#.#n#i#h#.#g#o#v#/#p#u#b#m#e#d#/#1#1#7#5#7#5#8#0###################b#'#####�#######################L###h#t#t#p#:#/#/#w#w#w#.#n#c#b#i#.#n#l#m#.#n#i#h#.#g#o#v#/#p#u#b#m#e#d#?#l#i#n#k#n#a#m#e#=#p#u#b#m#e#d#_#p#u#b#m#e#d#&amp;#f#r#o#m#_#u#i#d#=#1#1#7#7#7#2#9#1###################"#8#####�#######################,###h#t#t#p#:#/#/#w#w#w#.#n#c#b#i#.#n#l#m#.#n#i#h#.#g#o#v#/#p#u#b#m#e#d#/#1#1#7#7#7#2#9#1###################m#.#####�#######################L###h#t#t#p#:#/#/#w#w#w#.#n#c#b#i#.#n#l#m#.#n#i#h#.#g#o#v#/#p#u#b#m#e#d#?#l#i#n#k#n#a#m#e#=#p#u#b#m#e#d#_#p#u#b#m#e#d#&amp;#f#r#o#m#_#u#i#d#=#1#1#7#9#2#3#5#0###################-#1#####�#######################,###h#t#t#p#:#/#/#w#w#w#.#n#c#b#i#.#n#l#m#.#n#i#h#.#g#o#v#/#p#u#b#m#e#d#/#1#1#7#9#2#3#5#0###################b#!#####�#######################L###h#t#t#p#:#/#/#w#w#w#.#n#c#b#i#.#n#l#m#.#n#i#h#.#g#o#v#/#p#u#b#m#e#d#?#l#i#n#k#n#a#m#e#=#p#u#b#m#e#d#_#p#u#b#m#e#d#&amp;#f#r#o#m#_#u#i#d#=#1#1#8#7#4#2#3#4###################"#&gt;#####�#######################,###h#t#t#p#:#/#/#w#w#w#.#n#c#b#i#.#n#l#m#.#n#i#h#.#g#o#v#/#p#u#b#m#e#d#/#1#1#8#7#4#2#3#4###################l#!#####�#######################L###h#t#t#p#:#/#/#w#w#w#.#n#c#b#i#.#n#l#m#.#n#i#h#.#g#o#v#/#p#u#b#m#e#d#?#l#i#n#k#n#a#m#e#=#p#u#b#m#e#d#_#p#u#b#m#e#d#&amp;#f#r#o#m#_#u#i#d#=#1#1#8#9#5#2#2#0###################,#&gt;#####�#######################,###h#t#t#p#:#/#/#w#w#w#.#n#c#b#i#.#n#l#m#.#n#i#h#.#g#o#v#/#p#u#b#m#e#d#/#1#1#8#9#5#2#2#0###################b#+#####�#######################L###h#t#t#p#:#/#/#w#w#w#.#n#c#b#i#.#n#l#m#.#n#i#h#.#g#o#v#/#p#u#b#m#e#d#?#l#i#n#k#n#a#m#e#=#p#u#b#m#e#d#_#p#u#b#m#e#d#&amp;#f#r#o#m#_#u#i#d#=#1#1#9#3#4#6#8#2###################"#4#####�#######################,###h#t#t#p#:#/#/#w#w#w#.#n#c#b#i#.#n#l#m#.#n#i#h#.#g#o#v#/#p#u#b#m#e#d#/#1#1#9#3#4#6#8#2###################a#,#####�#######################L###h#t#t#p#:#/#/#w#w#w#.#n#c#b#i#.#n#l#m#.#n#i#h#.#g#o#v#/#p#u#b#m#e#d#?#l#i#n#k#n#a#m#e#=#p#u#b#m#e#d#_#p#u#b#m#e#d#&amp;#f#r#o#m#_#u#i#d#=#1#1#9#4#8#2#3#5###################!#3#####�#######################,###h#t#t#p#:#/#/#w#w#w#.#n#c#b#i#.#n#l#m#.#n#i#h#.#g#o#v#/#p#u#b#m#e#d#/#1#1#9#4#8#2#3#5###################f#!#####�#######################L###h#t#t#p#:#/#/#w#w#w#.#n#c#b#i#.#n#l#m#.#n#i#h#.#g#o#v#/#p#u#b#m#e#d#?#l#i#n#k#n#a#m#e#=#p#u#b#m#e#d#_#p#u#b#m#e#d#&amp;#f#r#o#m#_#u#i#d#=#1#9#8#1#0#8#7#0###################&amp;#&gt;#####�#######################,###h#t#t#p#:#/#/#w#w#w#.#n#c#b#i#.#n#l#m#.#n#i#h#.#g#o#v#/#p#u#b#m#e#d#/#1#9#8#1#0#8#7#0###################o#*#####�#######################L###h#t#t#p#:#/#/#w#w#w#.#n#c#b#i#.#n#l#m#.#n#i#h#.#g#o#v#/#p#u#b#m#e#d#?#l#i#n#k#n#a#m#e#=#p#u#b#m#e#d#_#p#u#b#m#e#d#&amp;#f#r#o#m#_#u#i#d#=#1#1#9#9#9#1#4#5###################/#5#####�#######################,###h#t#t#p#:#/#/#w#w#w#.#n#c#b#i#.#n#l#m#.#n#i#h#.#g#o#v#/#p#u#b#m#e#d#/#1#1#9#9#9#1#4#5###################a#)#####�#######################L###h#t#t#p#:#/#/#w#w#w#.#n#c#b#i#.#n#l#m#.#n#i#h#.#g#o#v#/#p#u#b#m#e#d#?#l#i#n#k#n#a#m#e#=#p#u#b#m#e#d#_#p#u#b#m#e#d#&amp;#f#r#o#m#_#u#i#d#=#1#2#0#3#1#6#6#6###################!#6#####�#######################,###h#t#t#p#:#/#/#w#w#w#.#n#c#b#i#.#n#l#m#.#n#i#h#.#g#o#v#/#p#u#b#m#e#d#/#1#2#0#3#1#6#6#6###################e#'#####�#######################L###h#t#t#p#:#/#/#w#w#w#.#n#c#b#i#.#n#l#m#.#n#i#h#.#g#o#v#/#p#u#b#m#e#d#?#l#i#n#k#n#a#m#e#=#p#u#b#m#e#d#_#p#u#b#m#e#d#&amp;#f#r#o#m#_#u#i#d#=#1#2#1#0#1#1#9#2###################%#8#####�#######################,###h#t#t#p#:#/#/#w#w#w#.#n#c#b#i#.#n#l#m#.#n#i#h#.#g#o#v#/#p#u#b#m#e#d#/#1#2#1#0#1#1#9#2###################$#2#####�#######################,###h#t#t#p#:#/#/#w#w#w#.#n#c#b#i#.#n#l#m#.#n#i#h#.#g#o#v#/#p#u#b#m#e#d#/#1#2#1#0#4#0#6#5###################l#&amp;#####�#######################L###h#t#t#p#:#/#/#w#w#w#.#n#c#b#i#.#n#l#m#.#n#i#h#.#g#o#v#/#p#u#b#m#e#d#?#l#i#n#k#n#a#m#e#=#p#u#b#m#e#d#_#p#u#b#m#e#d#&amp;#f#r#o#m#_#u#i#d#=#1#2#1#1#8#9#1#2###################,#9#####�#######################,###h#t#t#p#:#/#/#w#w#w#.#n#c#b#i#.#n#l#m#.#n#i#h#.#g#o#v#/#p#u#b#m#e#d#/#1#2#1#1#8#9#1#2###################b#/#####�#######################L###h#t#t#p#:#/#/#w#w#w#.#n#c#b#i#.#n#l#m#.#n#i#h#.#g#o#v#/#p#u#b#m#e#d#?#l#i#n#k#n#a#m#e#=#p#u#b#m#e#d#_#p#u#b#m#e#d#&amp;#f#r#o#m#_#u#i#d#=#1#2#2#0#1#6#2#2###################"#0#####�#######################,###h#t#t#p#:#/#/#w#w#w#.#n#c#b#i#.#n#l#m#.#n#i#h#.#g#o#v#/#p#u#b#m#e#d#/#1#2#2#0#1#6#2#2###################n#+#####�#######################L###h#t#t#p#:#/#/#w#w#w#.#n#c#b#i#.#n#l#m#.#n#i#h#.#g#o#v#/#p#u#b#m#e#d#?#l#i#n#k#n#a#m#e#=#p#u#b#m#e#d#_#p#u#b#m#e#d#&amp;#f#r#o#m#_#u#i#d#=#1#2#3#9#4#3#2#6###################.#4#####�#######################,###h#t#t#p#:#/#/#w#w#w#.#n#c#b#i#.#n#l#m#.#n#i#h#.#g#o#v#/#p#u#b#m#e#d#/#1#2#3#9#4#3#2#6###################e#-#####}#######################L###h#t#t#p#:#/#/#w#w#w#.#n#c#b#i#.#n#l#m#.#n#i#h#.#g#o#v#/#p#u#b#m#e#d#?#l#i#n#k#n#a#m#e#=#p#u#b#m#e#d#_#p#u#b#m#e#d#&amp;#f#r#o#m#_#u#i#d#=#1#2#4#4#4#5#3#6###################%#2#####z#######################,###h#t#t#p#:#/#/#w#w#w#.#n#c#b#i#.#n#l#m#.#n#i#h#.#g#o#v#/#p#u#b#m#e#d#/#1#2#4#4#4#5#3#6###################`#)#####w#######################L###h#t#t#p#:#/#/#w#w#w#.#n#c#b#i#.#n#l#m#.#n#i#h#.#g#o#v#/#p#u#b#m#e#d#?#l#i#n#k#n#a#m#e#=#p#u#b#m#e#d#_#p#u#b#m#e#d#&amp;#f#r#o#m#_#u#i#d#=#1#2#5#2#1#6#3#9################### #6#####t#######################,###h#t#t#p#:#/#/#w#w#w#.#n#c#b#i#.#n#l#m#.#n#i#h#.#g#o#v#/#p#u#b#m#e#d#/#1#2#5#2#1#6#3#9###################a#/#####q#######################L###h#t#t#p#:#/#/#w#w#w#.#n#c#b#i#.#n#l#m#.#n#i#h#.#g#o#v#/#p#u#b#m#e#d#?#l#i#n#k#n#a#m#e#=#p#u#b#m#e#d#_#p#u#b#m#e#d#&amp;#f#r#o#m#_#u#i#d#=#1#2#5#2#2#7#6#8###################!#0#####n#######################,###h#t#t#p#:#/#/#w#w#w#.#n#c#b#i#.#n#l#m#.#n#i#h#.#g#o#v#/#p#u#b#m#e#d#/#1#2#5#2#2#7#6#8###################g#+#####k#######################L###h#t#t#p#:#/#/#w#w#w#.#n#c#b#i#.#n#l#m#.#n#i#h#.#g#o#v#/#p#u#b#m#e#d#?#l#i#n#k#n#a#m#e#=#p#u#b#m#e#d#_#p#u#b#m#e#d#&amp;#f#r#o#m#_#u#i#d#=#1#2#5#5#8#6#8#0###################'#4#####h#######################,###h#t#t#p#:#/#/#w#w#w#.#n#c#b#i#.#n#l#m#.#n#i#h#.#g#o#v#/#p#u#b#m#e#d#/#1#2#5#5#8#6#8#0###################`#+#####e#######################L###h#t#t#p#:#/#/#w#w#w#.#n#c#b#i#.#n#l#m#.#n#i#h#.#g#o#v#/#p#u#b#m#e#d#?#l#i#n#k#n#a#m#e#=#p#u#b#m#e#d#_#p#u#b#m#e#d#&amp;#f#r#o#m#_#u#i#d#=#1#2#5#7#2#3#2#9################### #4#####b#######################,###h#t#t#p#:#/#/#w#w#w#.#n#c#b#i#.#n#l#m#.#n#i#h#.#g#o#v#/#p#u#b#m#e#d#/#1#2#5#7#2#3#2#9###################i#*#####_#######################L###h#t#t#p#:#/#/#w#w#w#.#n#c#b#i#.#n#l#m#.#n#i#h#.#g#o#v#/#p#u#</w:t>
      </w:r>
    </w:p>
    <w:p>
      <w:pPr>
        <w:pStyle w:val="PreformattedText"/>
        <w:bidi w:val="0"/>
        <w:jc w:val="left"/>
        <w:rPr/>
      </w:pPr>
      <w:r>
        <w:rPr/>
        <w:t>b#m#e#d#?#l#i#n#k#n#a#m#e#=#p#u#b#m#e#d#_#p#u#b#m#e#d#&amp;#f#r#o#m#_#u#i#d#=#1#2#6#5#1#8#3#9###################)#5#####\#######################,###h#t#t#p#:#/#/#w#w#w#.#n#c#b#i#.#n#l#m#.#n#i#h#.#g#o#v#/#p#u#b#m#e#d#/#1#2#6#5#1#8#3#9###################e# #####Y#######################L###h#t#t#p#:#/#/#w#w#w#.#n#c#b#i#.#n#l#m#.#n#i#h#.#g#o#v#/#p#u#b#m#e#d#?#l#i#n#k#n#a#m#e#=#p#u#b#m#e#d#_#p#u#b#m#e#d#&amp;#f#r#o#m#_#u#i#d#=#1#2#6#6#1#7#9#0###################%#?#####V#######################,###h#t#t#p#:#/#/#w#w#w#.#n#c#b#i#.#n#l#m#.#n#i#h#.#g#o#v#/#p#u#b#m#e#d#/#1#2#6#6#1#7#9#0###################`#.#####S#######################L###h#t#t#p#:#/#/#w#w#w#.#n#c#b#i#.#n#l#m#.#n#i#h#.#g#o#v#/#p#u#b#m#e#d#?#l#i#n#k#n#a#m#e#=#p#u#b#m#e#d#_#p#u#b#m#e#d#&amp;#f#r#o#m#_#u#i#d#=#1#2#6#7#2#3#4#4################### #1#####P#######################,###h#t#t#p#:#/#/#w#w#w#.#n#c#b#i#.#n#l#m#.#n#i#h#.#g#o#v#/#p#u#b#m#e#d#/#1#2#6#7#2#3#4#4###################g#-#####M#######################L###h#t#t#p#:#/#/#w#w#w#.#n#c#b#i#.#n#l#m#.#n#i#h#.#g#o#v#/#p#u#b#m#e#d#?#l#i#n#k#n#a#m#e#=#p#u#b#m#e#d#_#p#u#b#m#e#d#&amp;#f#r#o#m#_#u#i#d#=#1#2#7#0#0#3#4#6###################'#2#####J#######################,###h#t#t#p#:#/#/#w#w#w#.#n#c#b#i#.#n#l#m#.#n#i#h#.#g#o#v#/#p#u#b#m#e#d#/#1#2#7#0#0#3#4#6###################a#)#####G#######################L###h#t#t#p#:#/#/#w#w#w#.#n#c#b#i#.#n#l#m#.#n#i#h#.#g#o#v#/#p#u#b#m#e#d#?#l#i#n#k#n#a#m#e#=#p#u#b#m#e#d#_#p#u#b#m#e#d#&amp;#f#r#o#m#_#u#i#d#=#1#2#7#2#3#7#3#6###################!#6#####D#######################,###h#t#t#p#:#/#/#w#w#w#.#n#c#b#i#.#n#l#m#.#n#i#h#.#g#o#v#/#p#u#b#m#e#d#/#1#2#7#2#3#7#3#6###################`#######A#######################L###h#t#t#p#:#/#/#w#w#w#.#n#c#b#i#.#n#l#m#.#n#i#h#.#g#o#v#/#p#u#b#m#e#d#?#l#i#n#k#n#a#m#e#=#p#u#b#m#e#d#_#p#u#b#m#e#d#&amp;#f#r#o#m#_#u#i#d#=#1#2#8#0#0#4#5#2################### #&lt;#####&gt;#######################,###h#t#t#p#:#/#/#w#w#w#.#n#c#b#i#.#n#l#m#.#n#i#h#.#g#o#v#/#p#u#b#m#e#d#/#1#2#8#0#0#4#5#2###################c#"#####;#######################L###h#t#t#p#:#/#/#w#w#w#.#n#c#b#i#.#n#l#m#.#n#i#h#.#g#o#v#/#p#u#b#m#e#d#?#l#i#n#k#n#a#m#e#=#p#u#b#m#e#d#_#p#u#b#m#e#d#&amp;#f#r#o#m#_#u#i#d#=#1#2#8#0#4#7#0#1#####################=#####8#######################,###h#t#t#p#:#/#/#w#w#w#.#n#c#b#i#.#n#l#m#.#n#i#h#.#g#o#v#/#p#u#b#m#e#d#/#1#2#8#0#4#7#0#1###################d# #####5#######################L###h#t#t#p#:#/#/#w#w#w#.#n#c#b#i#.#n#l#m#.#n#i#h#.#g#o#v#/#p#u#b#m#e#d#?#l#i#n#k#n#a#m#e#=#p#u#b#m#e#d#_#p#u#b#m#e#d#&amp;#f#r#o#m#_#u#i#d#=#1#2#8#1#4#1#2#7###################$#?#####2#######################,###h#t#t#p#:#/#/#w#w#w#.#n#c#b#i#.#n#l#m#.#n#i#h#.#g#o#v#/#p#u#b#m#e#d#/#1#2#8#1#4#1#2#7###################c#&amp;#####/#######################L###h#t#t#p#:#/#/#w#w#w#.#n#c#b#i#.#n#l#m#.#n#i#h#.#g#o#v#/#p#u#b#m#e#d#?#l#i#n#k#n#a#m#e#=#p#u#b#m#e#d#_#p#u#b#m#e#d#&amp;#f#r#o#m#_#u#i#d#=#1#2#8#1#4#6#4#1#####################9#####,#######################,###h#t#t#p#:#/#/#w#w#w#.#n#c#b#i#.#n#l#m#.#n#i#h#.#g#o#v#/#p#u#b#m#e#d#/#1#2#8#1#4#6#4#1###################m#'#####)#######################L###h#t#t#p#:#/#/#w#w#w#.#n#c#b#i#.#n#l#m#.#n#i#h#.#g#o#v#/#p#u#b#m#e#d#?#l#i#n#k#n#a#m#e#=#p#u#b#m#e#d#_#p#u#b#m#e#d#&amp;#f#r#o#m#_#u#i#d#=#1#2#9#1#8#8#8#2###################-#8#####&amp;#######################,###h#t#t#p#:#/#/#w#w#w#.#n#c#b#i#.#n#l#m#.#n#i#h#.#g#o#v#/#p#u#b#m#e#d#/#1#2#9#1#8#8#8#2###################f###############################L###h#t#t#p#:#/#/#w#w#w#.#n#c#b#i#.#n#l#m#.#n#i#h#.#g#o#v#/#p#u#b#m#e#d#?#l#i#n#k#n#a#m#e#=#p#u#b#m#e#d#_#p#u#b#m#e#d#&amp;#f#r#o#m#_#u#i#d#=#1#2#9#5#7#7#3#9###################&amp;#&lt;##### #######################,###h#t#t#p#:#/#/#w#w#w#.#n#c#b#i#.#n#l#m#.#n#i#h#.#g#o#v#/#p#u#b#m#e#d#/#1#2#9#5#7#7#3#9###################f# #############################L###h#t#t#p#:#/#/#w#w#w#.#n#c#b#i#.#n#l#m#.#n#i#h#.#g#o#v#/#p#u#b#m#e#d#?#l#i#n#k#n#a#m#e#=#p#u#b#m#e#d#_#p#u#b#m#e#d#&amp;#f#r#o#m#_#u#i#d#=#1#4#5#7#8#3#3#2###################&amp;#?#############################,###h#t#t#p#:#/#/#w#w#w#.#n#c#b#i#.#n#l#m#.#n#i#h#.#g#o#v#/#p#u#b#m#e#d#/#1#4#5#7#8#3#3#2###################a#(#############################L###h#t#t#p#:#/#/#w#w#w#.#n#c#b#i#.#n#l#m#.#n#i#h#.#g#o#v#/#p#u#b#m#e#d#?#l#i#n#k#n#a#m#e#=#p#u#b#m#e#d#_#p#u#b#m#e#d#&amp;#f#r#o#m#_#u#i#d#=#1#4#6#2#7#1#7#2###################!#7#############################,###h#t#t#p#:#/#/#w#w#w#.#n#c#b#i#.#n#l#m#.#n#i#h#.#g#o#v#/#p#u#b#m#e#d#/#1#4#6#2#7#1#7#2###################m# #############################L###h#t#t#p#:#/#/#w#w#w#.#n#c#b#i#.#n#l#m#.#n#i#h#.#g#o#v#/#p#u#b#m#e#d#?#l#i#n#k#n#a#m#e#=#p#u#b#m#e#d#_#p#u#b#m#e#d#&amp;#f#r#o#m#_#u#i#d#=#1#4#6#6#1#9#9#5###################-#?#############################,###h#t#t#p#:#/#/#w#w#w#.#n#c#b#i#.#n#l#m#.#n#i#h#.#g#o#v#/#p#u#b#m#e#d#/#1#4#6#6#1#9#9#5###################n#+#############################L###h#t#t#p#:#/#/#w#w#w#.#n#c#b#i#.#n#l#m#.#n#i#h#.#g#o#v#/#p#u#b#m#e#d#?#l#i#n#k#n#a#m#e#=#p#u#b#m#e#d#_#p#u#b#m#e#d#&amp;#f#r#o#m#_#u#i#d#=#1#4#6#8#7#4#4#3###################.#4#############################,###h#t#t#p#:#/#/#w#w#w#.#n#c#b#i#.#n#l#m#.#n#i#h#.#g#o#v#/#p#u#b#m#e#d#/#1#4#6#8#7#4#4#3###################l#+#############################L###h#t#t#p#:#/#/#w#w#w#.#n#c#b#i#.#n#l#m#.#n#i#h#.#g#o#v#/#p#u#b#m#e#d#?#l#i#n#k#n#a#m#e#=#p#u#b#m#e#d#_#p#u#b#m#e#d#&amp;#f#r#o#m#_#u#i#d#=#1#4#6#9#6#7#5#6###################,#4#############################,###h#t#t#p#:#/#/#w#w#w#.#n#c#b#i#.#n#l#m#.#n#i#h#.#g#o#v#/#p#u#b#m#e#d#/#1#4#6#9#6#7#5#6###################j#+#####�#######################L###h#t#t#p#:#/#/#w#w#w#.#n#c#b#i#.#n#l#m#.#n#i#h#.#g#o#v#/#p#u#b#m#e#d#?#l#i#n#k#n#a#m#e#=#p#u#b#m#e#d#_#p#u#b#m#e#d#&amp;#f#r#o#m#_#u#i#d#=#1#4#7#1#2#9#0#0###################*#4#####�#######################,###h#t#t#p#:#/#/#w#w#w#.#n#c#b#i#.#n#l#m#.#n#i#h#.#g#o#v#/#p#u#b#m#e#d#/#1#4#7#1#2#9#0#0###################a#+#####�#######################L###h#t#t#p#:#/#/#w#w#w#.#n#c#b#i#.#n#l#m#.#n#i#h#.#g#o#v#/#p#u#b#m#e#d#?#l#i#n#k#n#a#m#e#=#p#u#b#m#e#d#_#p#u#b#m#e#d#&amp;#f#r#o#m#_#u#i#d#=#1#4#7#1#3#2#1#5###################!#4#####�#######################,###h#t#t#p#:#/#/#w#w#w#.#n#c#b#i#.#n#l#m#.#n#i#h#.#g#o#v#/#p#u#b#m#e#d#/#1#4#7#1#3#2#1#5###################a#.#####�#######################L###h#t#t#p#:#/#/#w#w#w#.#n#c#b#i#.#n#l#m#.#n#i#h#.#g#o#v#/#p#u#b#m#e#d#?#l#i#n#k#n#a#m#e#=#p#u#b#m#e#d#_#p#u#b#m#e#d#&amp;#f#r#o#m#_#u#i#d#=#1#4#7#1#3#2#4#4###################!#1#####�#######################,###h#t#t#p#:#/#/#w#w#w#.#n#c#b#i#.#n#l#m#.#n#i#h#.#g#o#v#/#p#u#b#m#e#d#/#1#4#7#1#3#2#4#4###################k#+#####�#######################L###h#t#t#p#:#/#/#w#w#w#.#n#c#b#i#.#n#l#m#.#n#i#h#.#g#o#v#/#p#u#b#m#e#d#?#l#i#n#k#n#a#m#e#=#p#u#b#m#e#d#_#p#u#b#m#e#d#&amp;#f#r#o#m#_#u#i#d#=#1#4#7#1#5#8#7#0###################+#4#####�#######################,###h#t#t#p#:#/#/#w#w#w#.#n#c#b#i#.#n#l#m#.#n#i#h#.#g#o#v#/#p#u#b#m#e#d#/#1#4#7#1#5#8#7#0###################`# #####�#######################L###h#t#t#p#:#/#/#w#w#w#.#n#c#b#i#.#n#l#m#.#n#i#h#.#g#o#v#/#p#u#b#m#e#d#?#l#i#n#k#n#a#m#e#=#p#u#b#m#e#d#_#p#u#b#m#e#d#&amp;#f#r#o#m#_#u#i#d#=#1#4#7#2#8#0#1#5################### #?#####�#######################,###h#t#t#p#:#/#/#w#w#w#.#n#c#b#i#.#n#l#m#.#n#i#h#.#g#o#v#/#p#u#b#m#e#d#/#1#4#7#2#8#0#1#5###################f#/#####�#######################L###h#t#t#p#:#/#/#w#w#w#.#n#c#b#i#.#n#l#m#.#n#i#h#.#g#o#v#/#p#u#b#m#e#d#?#l#i#n#k#n#a#m#e#=#p#u#b#m#e#d#_#p#u#b#m#e#d#&amp;#f#r#o#m#_#u#i#d#=#1#4#7#4#1#0#7#3###################&amp;#0#####�#######################,###h#t#t#p#:#/#/#w#w#w#.#n#c#b#i#.#n#l#m#.#n#i#h#.#g#o#v#/#p#u#b#m#e#d#/#1#4#7#4#1#0#7#3###################n#.#####�#######################L###h#t#t#p#:#/#/#w#w#w#.#n#c#b#i#.#n#l#m#.#n#i#h#.#g#o#v#/#p#u#b#m#e#d#?#l#i#n#k#n#a#m#e#=#p#u#b#m#e#d#_#p#u#b#m#e#d#&amp;#f#r#o#m#_#u#i#d#=#1#4#9#9#0#5#9#2###################.#1#####�#######################,###h#t#t#p#:#/#/#w#w#w#.#n#c#b#i#.#n#l#m#.#n#i#h#.#g#o#v#/#p#u#b#m#e#d#/#1#4#9#9#0#5#9#2###################c#+#####�#######################L###h#t#t#p#:#/#/#w#w#w#.#n#c#b#i#.#n#l#m#.#n#i#h#.#g#o#v#/#p#u#b#m#e#d#?#l#i#n#k#n#a#m#e#=#p#u#b#m#e#d#_#p#u#b#m#e#d#&amp;#f#r#o#m#_#u#i#d#=#1#5#0#1#6#1#3#6#####################4#####�#######################,###h#t#t#p#:#/#/#w#w#w#.#n#c#b#i#.#n#l#m#.#n#i#h#.#g#o#v#/#p#u#b#m#e#d#/#1#5#0#1#6#1#3#6###################`#,#####�#######################L###h#t#t#p#:#/#/#w#w#w#.#n#c#b#i#.#n#l#m#.#n#i#h#.#g#o#v#/#p#u#b#m#e#d#?#l#i#n#k#n#a#m#e#=#p#u#b#m#e#d#_#p#u#b#m#e#d#&amp;#f#r#o#m#_#u#i#d#=#1#5#0#4#7#7#5#0################### #3#####�#######################,###h#t#t#p#:#/#/#w#w#w#.#n#c#b#i#.#n#l#m#.#n#i#h#.#g#o#v#/#p#u#b#m#e#d#/#1#5#0#4#7#7#5#0###################e#.#####�#######################L###h#t#t#p#:#/#/#w#w#w#.#n#c#b#i#.#n#l#m#.#n#i#h#.#g#o#v#/#p#u#b#m#e#d#?#l#i#n#k#n#a#m#e#=#p#u#b#m#e#d#_#p#u#b#m#e#d#&amp;#f#r#o#m#_#u#i#d#=#1#5#0#6#4#0#4#9###################%#1#####�#######################,###h#t#t#p#:#/#/#w#w#w#.#n#c#b#i#.#n#l#m#.#n#i#h#.#g#o#v#/#p#u#b#m#e#d#/#1#5#0#6#4#0#4#9###################m#*#####�#######################L###h#t#t#p#:#/#/#w#w#w#.#n#c#b#i#.#n#l#m#.#n#i#h#.#g#o#v#/#p#u#b#m#e#d#?#l#i#n#k#n#a#m#e#=#p#u#b#m#e#d#_#p#u#b#m#e#d#&amp;#f#r#o#m#_#u#i#d#=#1#5#0#7#0#9#4#8###################-#5#####�#######################,###h#t#t#p#:#/#/#w#w#w#.#n#c#b#i#.#n#l#m#.#n#i#h#.#g#o#v#/#p#u#b#m#e#d#/#1#5#0#7#0#9#4#8###################b#&amp;#####�#######################L###h#t#t#p#:#/#/#w#w#w#.#n#c#b#i#.#n#l#m#.#n#i#h#.#g#o#v#/#p#u#b#m#e#d#?#l#i#n#k#n#a#m#e#=#p#u#b#m#e#d#_#p#u#b#m#e#d#&amp;#f#r#o#m#_#u#i#d#=#1#5#1#0#0#1#9#3###################"#9#####�#######################,###h#t#t#p#:#/#/#w#w#w#.#n#c#b#i#.#n#l#m#.#n#i#h#.#g#o#v#/#p#u#b#m#e#d#/#1#5#1#0#0#1#9#3###################`#*#####�#######################L###h#t#t#p#:#/#/#w#w#w#.#n#c#b#i#.#n#l#m#.#n#i#h#.#g#o#v#/#p#u#b#m#e#d#?#l#i#n#k#n#a#m#e#=#p#u#b#m#e#d#_#p#u#b#m#e#d#&amp;#f#r#o#m#_#u#i#d#=#1#5#1#7#2#4#7#6################### #5#####�#######################,###h#t#t#p#:#/#/#w#w#w#.#n#c#b#i#.#n#l#m#.#n#i#h#.#g#o#v#/#p#u#b#m#e#d#/#1#5#1#7#2#4#7#6###################d#/#####�#######################L###h#t#t#p#:#/#/#w#w#w#.#n#c#b#i#.#n#l#m#.#n#i#h#.#g#o#v#/#p#u#b#m#e#d#?#l#i#n#k#n#a#m</w:t>
      </w:r>
    </w:p>
    <w:p>
      <w:pPr>
        <w:pStyle w:val="PreformattedText"/>
        <w:bidi w:val="0"/>
        <w:jc w:val="left"/>
        <w:rPr/>
      </w:pPr>
      <w:r>
        <w:rPr/>
        <w:t>#e#=#p#u#b#m#e#d#_#p#u#b#m#e#d#&amp;#f#r#o#m#_#u#i#d#=#1#5#2#0#0#7#3#7###################$#0#####�#######################,###h#t#t#p#:#/#/#w#w#w#.#n#c#b#i#.#n#l#m#.#n#i#h#.#g#o#v#/#p#u#b#m#e#d#/#1#5#2#0#0#7#3#7###################f#*#####�#######################L###h#t#t#p#:#/#/#w#w#w#.#n#c#b#i#.#n#l#m#.#n#i#h#.#g#o#v#/#p#u#b#m#e#d#?#l#i#n#k#n#a#m#e#=#p#u#b#m#e#d#_#p#u#b#m#e#d#&amp;#f#r#o#m#_#u#i#d#=#1#5#2#0#6#5#0#2###################&amp;#5#####�#######################,###h#t#t#p#:#/#/#w#w#w#.#n#c#b#i#.#n#l#m#.#n#i#h#.#g#o#v#/#p#u#b#m#e#d#/#1#5#2#0#6#5#0#2###################g#/#####�#######################L###h#t#t#p#:#/#/#w#w#w#.#n#c#b#i#.#n#l#m#.#n#i#h#.#g#o#v#/#p#u#b#m#e#d#?#l#i#n#k#n#a#m#e#=#p#u#b#m#e#d#_#p#u#b#m#e#d#&amp;#f#r#o#m#_#u#i#d#=#1#5#2#1#6#5#5#0###################'#0#####�#######################,###h#t#t#p#:#/#/#w#w#w#.#n#c#b#i#.#n#l#m#.#n#i#h#.#g#o#v#/#p#u#b#m#e#d#/#1#5#2#1#6#5#5#0###################c#+#####�#######################L###h#t#t#p#:#/#/#w#w#w#.#n#c#b#i#.#n#l#m#.#n#i#h#.#g#o#v#/#p#u#b#m#e#d#?#l#i#n#k#n#a#m#e#=#p#u#b#m#e#d#_#p#u#b#m#e#d#&amp;#f#r#o#m#_#u#i#d#=#1#5#3#1#4#1#2#7#####################4#####�#######################,###h#t#t#p#:#/#/#w#w#w#.#n#c#b#i#.#n#l#m#.#n#i#h#.#g#o#v#/#p#u#b#m#e#d#/#1#5#3#1#4#1#2#7###################f#*#####�#######################L###h#t#t#p#:#/#/#w#w#w#.#n#c#b#i#.#n#l#m#.#n#i#h#.#g#o#v#/#p#u#b#m#e#d#?#l#i#n#k#n#a#m#e#=#p#u#b#m#e#d#_#p#u#b#m#e#d#&amp;#f#r#o#m#_#u#i#d#=#1#5#4#5#0#0#0#2###################&amp;#5#####�#######################,###h#t#t#p#:#/#/#w#w#w#.#n#c#b#i#.#n#l#m#.#n#i#h#.#g#o#v#/#p#u#b#m#e#d#/#1#5#4#5#0#0#0#2###################o#/#####�#######################L###h#t#t#p#:#/#/#w#w#w#.#n#c#b#i#.#n#l#m#.#n#i#h#.#g#o#v#/#p#u#b#m#e#d#?#l#i#n#k#n#a#m#e#=#p#u#b#m#e#d#_#p#u#b#m#e#d#&amp;#f#r#o#m#_#u#i#d#=#1#5#4#5#1#9#4#8###################/#0#####�#######################,###h#t#t#p#:#/#/#w#w#w#.#n#c#b#i#.#n#l#m#.#n#i#h#.#g#o#v#/#p#u#b#m#e#d#/#1#5#4#5#1#9#4#8###################g#-#####�#######################L###h#t#t#p#:#/#/#w#w#w#.#n#c#b#i#.#n#l#m#.#n#i#h#.#g#o#v#/#p#u#b#m#e#d#?#l#i#n#k#n#a#m#e#=#p#u#b#m#e#d#_#p#u#b#m#e#d#&amp;#f#r#o#m#_#u#i#d#=#1#5#4#5#2#1#5#2###################'#2#####�#######################,###h#t#t#p#:#/#/#w#w#w#.#n#c#b#i#.#n#l#m#.#n#i#h#.#g#o#v#/#p#u#b#m#e#d#/#1#5#4#5#2#1#5#2###################`#######�#######################L###h#t#t#p#:#/#/#w#w#w#.#n#c#b#i#.#n#l#m#.#n#i#h#.#g#o#v#/#p#u#b#m#e#d#?#l#i#n#k#n#a#m#e#=#p#u#b#m#e#d#_#p#u#b#m#e#d#&amp;#f#r#o#m#_#u#i#d#=#1#5#5#0#0#3#8#9################### #&lt;#####�#######################,###h#t#t#p#:#/#/#w#w#w#.#n#c#b#i#.#n#l#m#.#n#i#h#.#g#o#v#/#p#u#b#m#e#d#/#1#5#5#0#0#3#8#9###################a#!#####�#######################L###h#t#t#p#:#/#/#w#w#w#.#n#c#b#i#.#n#l#m#.#n#i#h#.#g#o#v#/#p#u#b#m#e#d#?#l#i#n#k#n#a#m#e#=#p#u#b#m#e#d#_#p#u#b#m#e#d#&amp;#f#r#o#m#_#u#i#d#=#1#5#5#2#9#0#3#0###################!#&gt;#####~#######################,###h#t#t#p#:#/#/#w#w#w#.#n#c#b#i#.#n#l#m#.#n#i#h#.#g#o#v#/#p#u#b#m#e#d#/#1#5#5#2#9#0#3#0###################d#######{#######################L###h#t#t#p#:#/#/#w#w#w#.#n#c#b#i#.#n#l#m#.#n#i#h#.#g#o#v#/#p#u#b#m#e#d#?#l#i#n#k#n#a#m#e#=#p#u#b#m#e#d#_#p#u#b#m#e#d#&amp;#f#r#o#m#_#u#i#d#=#1#5#5#2#9#5#1#3###################$#&lt;#####x#######################,###h#t#t#p#:#/#/#w#w#w#.#n#c#b#i#.#n#l#m#.#n#i#h#.#g#o#v#/#p#u#b#m#e#d#/#1#5#5#2#9#5#1#3###################j# #####u#######################L###h#t#t#p#:#/#/#w#w#w#.#n#c#b#i#.#n#l#m#.#n#i#h#.#g#o#v#/#p#u#b#m#e#d#?#l#i#n#k#n#a#m#e#=#p#u#b#m#e#d#_#p#u#b#m#e#d#&amp;#f#r#o#m#_#u#i#d#=#1#5#5#8#9#1#2#4###################*#?#####r#######################,###h#t#t#p#:#/#/#w#w#w#.#n#c#b#i#.#n#l#m#.#n#i#h#.#g#o#v#/#p#u#b#m#e#d#/#1#5#5#8#9#1#2#4###################e#*#####o#######################L###h#t#t#p#:#/#/#w#w#w#.#n#c#b#i#.#n#l#m#.#n#i#h#.#g#o#v#/#p#u#b#m#e#d#?#l#i#n#k#n#a#m#e#=#p#u#b#m#e#d#_#p#u#b#m#e#d#&amp;#f#r#o#m#_#u#i#d#=#1#5#6#0#5#6#7#5###################%#5#####l#######################,###h#t#t#p#:#/#/#w#w#w#.#n#c#b#i#.#n#l#m#.#n#i#h#.#g#o#v#/#p#u#b#m#e#d#/#1#5#6#0#5#6#7#5###################e#'#####i#######################L###h#t#t#p#:#/#/#w#w#w#.#n#c#b#i#.#n#l#m#.#n#i#h#.#g#o#v#/#p#u#b#m#e#d#?#l#i#n#k#n#a#m#e#=#p#u#b#m#e#d#_#p#u#b#m#e#d#&amp;#f#r#o#m#_#u#i#d#=#1#5#6#5#7#3#8#3###################%#8#####f#######################,###h#t#t#p#:#/#/#w#w#w#.#n#c#b#i#.#n#l#m#.#n#i#h#.#g#o#v#/#p#u#b#m#e#d#/#1#5#6#5#7#3#8#3###################j#.#####c#######################L###h#t#t#p#:#/#/#w#w#w#.#n#c#b#i#.#n#l#m#.#n#i#h#.#g#o#v#/#p#u#b#m#e#d#?#l#i#n#k#n#a#m#e#=#p#u#b#m#e#d#_#p#u#b#m#e#d#&amp;#f#r#o#m#_#u#i#d#=#1#5#8#0#1#9#9#4###################*#1#####`#######################,###h#t#t#p#:#/#/#w#w#w#.#n#c#b#i#.#n#l#m#.#n#i#h#.#g#o#v#/#p#u#b#m#e#d#/#1#5#8#0#1#9#9#4###################c#$#####]#######################L###h#t#t#p#:#/#/#w#w#w#.#n#c#b#i#.#n#l#m#.#n#i#h#.#g#o#v#/#p#u#b#m#e#d#?#l#i#n#k#n#a#m#e#=#p#u#b#m#e#d#_#p#u#b#m#e#d#&amp;#f#r#o#m#_#u#i#d#=#1#5#8#0#2#0#0#1#####################;#####Z#######################,###h#t#t#p#:#/#/#w#w#w#.#n#c#b#i#.#n#l#m#.#n#i#h#.#g#o#v#/#p#u#b#m#e#d#/#1#5#8#0#2#0#0#1###################`#'#####W#######################L###h#t#t#p#:#/#/#w#w#w#.#n#c#b#i#.#n#l#m#.#n#i#h#.#g#o#v#/#p#u#b#m#e#d#?#l#i#n#k#n#a#m#e#=#p#u#b#m#e#d#_#p#u#b#m#e#d#&amp;#f#r#o#m#_#u#i#d#=#1#5#8#1#1#2#0#0################### #8#####T#######################,###h#t#t#p#:#/#/#w#w#w#.#n#c#b#i#.#n#l#m#.#n#i#h#.#g#o#v#/#p#u#b#m#e#d#/#1#5#8#1#1#2#0#0###################b#"#####Q#######################L###h#t#t#p#:#/#/#w#w#w#.#n#c#b#i#.#n#l#m#.#n#i#h#.#g#o#v#/#p#u#b#m#e#d#?#l#i#n#k#n#a#m#e#=#p#u#b#m#e#d#_#p#u#b#m#e#d#&amp;#f#r#o#m#_#u#i#d#=#1#5#8#2#3#3#7#4###################"#=#####N#######################,###h#t#t#p#:#/#/#w#w#w#.#n#c#b#i#.#n#l#m#.#n#i#h#.#g#o#v#/#p#u#b#m#e#d#/#1#5#8#2#3#3#7#4###################a#!#####K#######################L###h#t#t#p#:#/#/#w#w#w#.#n#c#b#i#.#n#l#m#.#n#i#h#.#g#o#v#/#p#u#b#m#e#d#?#l#i#n#k#n#a#m#e#=#p#u#b#m#e#d#_#p#u#b#m#e#d#&amp;#f#r#o#m#_#u#i#d#=#1#5#8#3#0#1#7#7###################!#&gt;#####H#######################,###h#t#t#p#:#/#/#w#w#w#.#n#c#b#i#.#n#l#m#.#n#i#h#.#g#o#v#/#p#u#b#m#e#d#/#1#5#8#3#0#1#7#7###################d#"#####E#######################L###h#t#t#p#:#/#/#w#w#w#.#n#c#b#i#.#n#l#m#.#n#i#h#.#g#o#v#/#p#u#b#m#e#d#?#l#i#n#k#n#a#m#e#=#p#u#b#m#e#d#_#p#u#b#m#e#d#&amp;#f#r#o#m#_#u#i#d#=#1#5#8#5#4#2#0#4###################$#=#####B#######################,###h#t#t#p#:#/#/#w#w#w#.#n#c#b#i#.#n#l#m#.#n#i#h#.#g#o#v#/#p#u#b#m#e#d#/#1#5#8#5#4#2#0#4###################b#######?#######################L###h#t#t#p#:#/#/#w#w#w#.#n#c#b#i#.#n#l#m#.#n#i#h#.#g#o#v#/#p#u#b#m#e#d#?#l#i#n#k#n#a#m#e#=#p#u#b#m#e#d#_#p#u#b#m#e#d#&amp;#f#r#o#m#_#u#i#d#=#1#5#8#7#5#6#0#7###################"#&lt;#####&lt;#######################,###h#t#t#p#:#/#/#w#w#w#.#n#c#b#i#.#n#l#m#.#n#i#h#.#g#o#v#/#p#u#b#m#e#d#/#1#5#8#7#5#6#0#7###################m#'#####9#######################L###h#t#t#p#:#/#/#w#w#w#.#n#c#b#i#.#n#l#m#.#n#i#h#.#g#o#v#/#p#u#b#m#e#d#?#l#i#n#k#n#a#m#e#=#p#u#b#m#e#d#_#p#u#b#m#e#d#&amp;#f#r#o#m#_#u#i#d#=#1#5#9#6#9#8#9#6###################-#8#####6#######################,###h#t#t#p#:#/#/#w#w#w#.#n#c#b#i#.#n#l#m#.#n#i#h#.#g#o#v#/#p#u#b#m#e#d#/#1#5#9#6#9#8#9#6###################g#&amp;#####3#######################L###h#t#t#p#:#/#/#w#w#w#.#n#c#b#i#.#n#l#m#.#n#i#h#.#g#o#v#/#p#u#b#m#e#d#?#l#i#n#k#n#a#m#e#=#p#u#b#m#e#d#_#p#u#b#m#e#d#&amp;#f#r#o#m#_#u#i#d#=#1#6#0#2#0#5#8#3###################'#9#####0#######################,###h#t#t#p#:#/#/#w#w#w#.#n#c#b#i#.#n#l#m#.#n#i#h#.#g#o#v#/#p#u#b#m#e#d#/#1#6#0#2#0#5#8#3###################l#(#####-#######################L###h#t#t#p#:#/#/#w#w#w#.#n#c#b#i#.#n#l#m#.#n#i#h#.#g#o#v#/#p#u#b#m#e#d#?#l#i#n#k#n#a#m#e#=#p#u#b#m#e#d#_#p#u#b#m#e#d#&amp;#f#r#o#m#_#u#i#d#=#1#6#0#4#0#8#6#1###################,#7#####*#######################,###h#t#t#p#:#/#/#w#w#w#.#n#c#b#i#.#n#l#m#.#n#i#h#.#g#o#v#/#p#u#b#m#e#d#/#1#6#0#4#0#8#6#1###################f#)#####'#######################L###h#t#t#p#:#/#/#w#w#w#.#n#c#b#i#.#n#l#m#.#n#i#h#.#g#o#v#/#p#u#b#m#e#d#?#l#i#n#k#n#a#m#e#=#p#u#b#m#e#d#_#p#u#b#m#e#d#&amp;#f#r#o#m#_#u#i#d#=#1#6#0#4#6#2#1#7###################&amp;#6#####$#######################,###h#t#t#p#:#/#/#w#w#w#.#n#c#b#i#.#n#l#m#.#n#i#h#.#g#o#v#/#p#u#b#m#e#d#/#1#6#0#4#6#2#1#7###################m#/#####!#######################L###h#t#t#p#:#/#/#w#w#w#.#n#c#b#i#.#n#l#m#.#n#i#h#.#g#o#v#/#p#u#b#m#e#d#?#l#i#n#k#n#a#m#e#=#p#u#b#m#e#d#_#p#u#b#m#e#d#&amp;#f#r#o#m#_#u#i#d#=#1#6#0#8#3#5#2#9###################-#0#############################,###h#t#t#p#:#/#/#w#w#w#.#n#c#b#i#.#n#l#m#.#n#i#h#.#g#o#v#/#p#u#b#m#e#d#/#1#6#0#8#3#5#2#9###################j#)#############################L###h#t#t#p#:#/#/#w#w#w#.#n#c#b#i#.#n#l#m#.#n#i#h#.#g#o#v#/#p#u#b#m#e#d#?#l#i#n#k#n#a#m#e#=#p#u#b#m#e#d#_#p#u#b#m#e#d#&amp;#f#r#o#m#_#u#i#d#=#1#6#1#2#0#8#6#2###################*#6#############################,###h#t#t#p#:#/#/#w#w#w#.#n#c#b#i#.#n#l#m#.#n#i#h#.#g#o#v#/#p#u#b#m#e#d#/#1#6#1#2#0#8#6#2###################d#'#############################L###h#t#t#p#:#/#/#w#w#w#.#n#c#b#i#.#n#l#m#.#n#i#h#.#g#o#v#/#p#u#b#m#e#d#?#l#i#n#k#n#a#m#e#=#p#u#b#m#e#d#_#p#u#b#m#e#d#&amp;#f#r#o#m#_#u#i#d#=#1#6#1#6#8#2#0#0###################$#8#############################,###h#t#t#p#:#/#/#w#w#w#.#n#c#b#i#.#n#l#m#.#n#i#h#.#g#o#v#/#p#u#b#m#e#d#/#1#6#1#6#8#2#0#0###################f###############################L###h#t#t#p#:#/#/#w#w#w#.#n#c#b#i#.#n#l#m#.#n#i#h#.#g#o#v#/#p#u#b#m#e#d#?#l#i#n#k#n#a#m#e#=#p#u#b#m#e#d#_#p#u#b#m#e#d#&amp;#f#r#o#m#_#u#i#d#=#1#6#3#0#7#6#9#1###################&amp;#&lt;#####</w:t>
      </w:r>
      <w:r>
        <w:br w:type="page"/>
      </w:r>
    </w:p>
    <w:p>
      <w:pPr>
        <w:pStyle w:val="PreformattedText"/>
        <w:bidi w:val="0"/>
        <w:jc w:val="left"/>
        <w:rPr/>
      </w:pPr>
      <w:r>
        <w:rPr/>
        <w:t>#######################,###h#t#t#p#:#/#/#w#w#w#.#n#c#b#i#.#n#l#m#.#n#i#h#.#g#o#v#/#p#u#b#m#e#d#/#1#6#3#0#7#6#9#1###################m# #####</w:t>
        <w:tab/>
        <w:t>#######################L###h#t#t#p#:#/#/#w#w#w#.#n#c#b#i#.#n#l#m#.#n#i#h#.#g#o#v#/#p#u#b#m#e#d#?#l#i#n#k#n#a#m#e#=#p#u#b#m#e#d#_#p#u#b#m#e#d#&amp;#f#r#o#m#_#u#i#d#=#1#6#3#8#9#5#4#9###################-#?#############################,###h#t#t#p#:#/#/#w#w#w#.#n#c#b#i#.#n#l#m#.#n#i#h#.#g#o#v#/#p#u#b#m#e#d#/#1#6#3#8#9#5#4#9###################i#-#############################L###h#t#t#p#:#/#/#w#w#w#.#n#c#b#i#.#n#l#m#.#n#i#h#.#g#o#v#/#p#u#b#m#e#d#?#l#i#n#k#n#a#m#e#=#p#u#b#m#e#d#_#p#u#b#m#e#d#&amp;#f#r#o#m#_#u#i#d#=#1#6#3#9#4#0#4#7###################)#2#############################,###h#t#t#p#:#/#/#w#w#w#.#n#c#b#i#.#n#l#m#.#n#i#h#.#g#o#v#/#p#u#b#m#e#d#/#1#6#3#9#4#0#4#7###################g#######�#######################L###h#t#t#p#:#/#/#w#w#w#.#n#c#b#i#.#n#l#m#.#n#i#h#.#g#o#v#/#p#u#b#m#e#d#?#l#i#n#k#n#a#m#e#=#p#u#b#m#e#d#_#p#u#b#m#e#d#&amp;#f#r#o#m#_#u#i#d#=#1#6#4#5#1#2#8#3###################'#&lt;#####�#######################,###h#t#t#p#:#/#/#w#w#w#.#n#c#b#i#.#n#l#m#.#n#i#h#.#g#o#v#/#p#u#b#m#e#d#/#1#6#4#5#1#2#8#3###################i#$#####�#######################L###h#t#t#p#:#/#/#w#w#w#.#n#c#b#i#.#n#l#m#.#n#i#h#.#g#o#v#/#p#u#b#m#e#d#?#l#i#n#k#n#a#m#e#=#p#u#b#m#e#d#_#p#u#b#m#e#d#&amp;#f#r#o#m#_#u#i#d#=#1#6#4#9#8#0#6#0###################)#;#####�#######################,###h#t#t#p#:#/#/#w#w#w#.#n#c#b#i#.#n#l#m#.#n#i#h#.#g#o#v#/#p#u#b#m#e#d#/#1#6#4#9#8#0#6#0###################a#-#####�#######################L###h#t#t#p#:#/#/#w#w#w#.#n#c#b#i#.#n#l#m#.#n#i#h#.#g#o#v#/#p#u#b#m#e#d#?#l#i#n#k#n#a#m#e#=#p#u#b#m#e#d#_#p#u#b#m#e#d#&amp;#f#r#o#m#_#u#i#d#=#1#6#6#2#0#3#5#8###################!#2#####�#######################,###h#t#t#p#:#/#/#w#w#w#.#n#c#b#i#.#n#l#m#.#n#i#h#.#g#o#v#/#p#u#b#m#e#d#/#1#6#6#2#0#3#5#8###################l#+#####�#######################L###h#t#t#p#:#/#/#w#w#w#.#n#c#b#i#.#n#l#m#.#n#i#h#.#g#o#v#/#p#u#b#m#e#d#?#l#i#n#k#n#a#m#e#=#p#u#b#m#e#d#_#p#u#b#m#e#d#&amp;#f#r#o#m#_#u#i#d#=#1#6#6#4#4#8#7#8###################,#4#####�#######################,###h#t#t#p#:#/#/#w#w#w#.#n#c#b#i#.#n#l#m#.#n#i#h#.#g#o#v#/#p#u#b#m#e#d#/#1#6#6#4#4#8#7#8###################g#*#####�#######################L###h#t#t#p#:#/#/#w#w#w#.#n#c#b#i#.#n#l#m#.#n#i#h#.#g#o#v#/#p#u#b#m#e#d#?#l#i#n#k#n#a#m#e#=#p#u#b#m#e#d#_#p#u#b#m#e#d#&amp;#f#r#o#m#_#u#i#d#=#1#6#6#7#3#0#1#3###################'#5#####�#######################,###h#t#t#p#:#/#/#w#w#w#.#n#c#b#i#.#n#l#m#.#n#i#h#.#g#o#v#/#p#u#b#m#e#d#/#1#6#6#7#3#0#1#3###################`#%#####�#######################L###h#t#t#p#:#/#/#w#w#w#.#n#c#b#i#.#n#l#m#.#n#i#h#.#g#o#v#/#p#u#b#m#e#d#?#l#i#n#k#n#a#m#e#=#p#u#b#m#e#d#_#p#u#b#m#e#d#&amp;#f#r#o#m#_#u#i#d#=#1#6#7#1#4#1#8#2################### #:#####�#######################,###h#t#t#p#:#/#/#w#w#w#.#n#c#b#i#.#n#l#m#.#n#i#h#.#g#o#v#/#p#u#b#m#e#d#/#1#6#7#1#4#1#8#2###################f#-#####�#######################L###h#t#t#p#:#/#/#w#w#w#.#n#c#b#i#.#n#l#m#.#n#i#h#.#g#o#v#/#p#u#b#m#e#d#?#l#i#n#k#n#a#m#e#=#p#u#b#m#e#d#_#p#u#b#m#e#d#&amp;#f#r#o#m#_#u#i#d#=#1#6#9#3#9#5#3#9###################&amp;#2#####�#######################,###h#t#t#p#:#/#/#w#w#w#.#n#c#b#i#.#n#l#m#.#n#i#h#.#g#o#v#/#p#u#b#m#e#d#/#1#6#9#3#9#5#3#9###################m#&amp;#####�#######################L###h#t#t#p#:#/#/#w#w#w#.#n#c#b#i#.#n#l#m#.#n#i#h#.#g#o#v#/#p#u#b#m#e#d#?#l#i#n#k#n#a#m#e#=#p#u#b#m#e#d#_#p#u#b#m#e#d#&amp;#f#r#o#m#_#u#i#d#=#1#6#9#4#2#9#3#3###################-#9#####�#######################,###h#t#t#p#:#/#/#w#w#w#.#n#c#b#i#.#n#l#m#.#n#i#h#.#g#o#v#/#p#u#b#m#e#d#/#1#6#9#4#2#9#3#3###################a#######�#######################L###h#t#t#p#:#/#/#w#w#w#.#n#c#b#i#.#n#l#m#.#n#i#h#.#g#o#v#/#p#u#b#m#e#d#?#l#i#n#k#n#a#m#e#=#p#u#b#m#e#d#_#p#u#b#m#e#d#&amp;#f#r#o#m#_#u#i#d#=#1#6#9#8#1#9#5#9###################!#&lt;#####�#######################,###h#t#t#p#:#/#/#w#w#w#.#n#c#b#i#.#n#l#m#.#n#i#h#.#g#o#v#/#p#u#b#m#e#d#/#1#6#9#8#1#9#5#9###################g#!#####�#######################L###h#t#t#p#:#/#/#w#w#w#.#n#c#b#i#.#n#l#m#.#n#i#h#.#g#o#v#/#p#u#b#m#e#d#?#l#i#n#k#n#a#m#e#=#p#u#b#m#e#d#_#p#u#b#m#e#d#&amp;#f#r#o#m#_#u#i#d#=#1#7#1#0#9#6#7#7###################'#&gt;#####�#######################,###h#t#t#p#:#/#/#w#w#w#.#n#c#b#i#.#n#l#m#.#n#i#h#.#g#o#v#/#p#u#b#m#e#d#/#1#7#1#0#9#6#7#7###################n#.#####�#######################L###h#t#t#p#:#/#/#w#w#w#.#n#c#b#i#.#n#l#m#.#n#i#h#.#g#o#v#/#p#u#b#m#e#d#?#l#i#n#k#n#a#m#e#=#p#u#b#m#e#d#_#p#u#b#m#e#d#&amp;#f#r#o#m#_#u#i#d#=#1#7#1#6#0#9#1#1###################.#1#####�#######################,###h#t#t#p#:#/#/#w#w#w#.#n#c#b#i#.#n#l#m#.#n#i#h#.#g#o#v#/#p#u#b#m#e#d#/#1#7#1#6#0#9#1#1###################c#$#####�#######################L###h#t#t#p#:#/#/#w#w#w#.#n#c#b#i#.#n#l#m#.#n#i#h#.#g#o#v#/#p#u#b#m#e#d#?#l#i#n#k#n#a#m#e#=#p#u#b#m#e#d#_#p#u#b#m#e#d#&amp;#f#r#o#m#_#u#i#d#=#1#7#1#7#2#5#9#4#####################;#####�#######################,###h#t#t#p#:#/#/#w#w#w#.#n#c#b#i#.#n#l#m#.#n#i#h#.#g#o#v#/#p#u#b#m#e#d#/#1#7#1#7#2#5#9#4###################b#"#####�#######################L###h#t#t#p#:#/#/#w#w#w#.#n#c#b#i#.#n#l#m#.#n#i#h#.#g#o#v#/#p#u#b#m#e#d#?#l#i#n#k#n#a#m#e#=#p#u#b#m#e#d#_#p#u#b#m#e#d#&amp;#f#r#o#m#_#u#i#d#=#1#7#2#0#6#3#8#9###################"#=#####�#######################,###h#t#t#p#:#/#/#w#w#w#.#n#c#b#i#.#n#l#m#.#n#i#h#.#g#o#v#/#p#u#b#m#e#d#/#1#7#2#0#6#3#8#9###################h#(#####�#######################L###h#t#t#p#:#/#/#w#w#w#.#n#c#b#i#.#n#l#m#.#n#i#h#.#g#o#v#/#p#u#b#m#e#d#?#l#i#n#k#n#a#m#e#=#p#u#b#m#e#d#_#p#u#b#m#e#d#&amp;#f#r#o#m#_#u#i#d#=#1#7#2#1#1#8#5#5###################(#7#####�#######################,###h#t#t#p#:#/#/#w#w#w#.#n#c#b#i#.#n#l#m#.#n#i#h#.#g#o#v#/#p#u#b#m#e#d#/#1#7#2#1#1#8#5#5###################e#.#####�#######################L###h#t#t#p#:#/#/#w#w#w#.#n#c#b#i#.#n#l#m#.#n#i#h#.#g#o#v#/#p#u#b#m#e#d#?#l#i#n#k#n#a#m#e#=#p#u#b#m#e#d#_#p#u#b#m#e#d#&amp;#f#r#o#m#_#u#i#d#=#1#7#2#6#1#2#3#5###################%#1#####�#######################,###h#t#t#p#:#/#/#w#w#w#.#n#c#b#i#.#n#l#m#.#n#i#h#.#g#o#v#/#p#u#b#m#e#d#/#1#7#2#6#1#2#3#5###################a#)#####�#######################L###h#t#t#p#:#/#/#w#w#w#.#n#c#b#i#.#n#l#m#.#n#i#h#.#g#o#v#/#p#u#b#m#e#d#?#l#i#n#k#n#a#m#e#=#p#u#b#m#e#d#_#p#u#b#m#e#d#&amp;#f#r#o#m#_#u#i#d#=#1#7#2#6#1#6#4#3###################!#6#####�#######################,###h#t#t#p#:#/#/#w#w#w#.#n#c#b#i#.#n#l#m#.#n#i#h#.#g#o#v#/#p#u#b#m#e#d#/#1#7#2#6#1#6#4#3###################b#)#####�#######################L###h#t#t#p#:#/#/#w#w#w#.#n#c#b#i#.#n#l#m#.#n#i#h#.#g#o#v#/#p#u#b#m#e#d#?#l#i#n#k#n#a#m#e#=#p#u#b#m#e#d#_#p#u#b#m#e#d#&amp;#f#r#o#m#_#u#i#d#=#1#7#3#5#3#6#7#2###################"#6#####�#######################,###h#t#t#p#:#/#/#w#w#w#.#n#c#b#i#.#n#l#m#.#n#i#h#.#g#o#v#/#p#u#b#m#e#d#/#1#7#3#5#3#6#7#2###################h#'#####�#######################L###h#t#t#p#:#/#/#w#w#w#.#n#c#b#i#.#n#l#m#.#n#i#h#.#g#o#v#/#p#u#b#m#e#d#?#l#i#n#k#n#a#m#e#=#p#u#b#m#e#d#_#p#u#b#m#e#d#&amp;#f#r#o#m#_#u#i#d#=#1#7#4#0#5#9#8#5###################(#8#####�#######################,###h#t#t#p#:#/#/#w#w#w#.#n#c#b#i#.#n#l#m#.#n#i#h#.#g#o#v#/#p#u#b#m#e#d#/#1#7#4#0#5#9#8#5###################n#%#####�#######################L###h#t#t#p#:#/#/#w#w#w#.#n#c#b#i#.#n#l#m#.#n#i#h#.#g#o#v#/#p#u#b#m#e#d#?#l#i#n#k#n#a#m#e#=#p#u#b#m#e#d#_#p#u#b#m#e#d#&amp;#f#r#o#m#_#u#i#d#=#1#7#4#9#8#6#7#8###################.#:#####�#######################,###h#t#t#p#:#/#/#w#w#w#.#n#c#b#i#.#n#l#m#.#n#i#h#.#g#o#v#/#p#u#b#m#e#d#/#1#7#4#9#8#6#7#8###################m#,#####�#######################L###h#t#t#p#:#/#/#w#w#w#.#n#c#b#i#.#n#l#m#.#n#i#h#.#g#o#v#/#p#u#b#m#e#d#?#l#i#n#k#n#a#m#e#=#p#u#b#m#e#d#_#p#u#b#m#e#d#&amp;#f#r#o#m#_#u#i#d#=#1#7#5#5#4#9#3#8###################-#3#####�#######################,###h#t#t#p#:#/#/#w#w#w#.#n#c#b#i#.#n#l#m#.#n#i#h#.#g#o#v#/#p#u#b#m#e#d#/#1#7#5#5#4#9#3#8###################e#,#####�#######################L###h#t#t#p#:#/#/#w#w#w#.#n#c#b#i#.#n#l#m#.#n#i#h#.#g#o#v#/#p#u#b#m#e#d#?#l#i#n#k#n#a#m#e#=#p#u#b#m#e#d#_#p#u#b#m#e#d#&amp;#f#r#o#m#_#u#i#d#=#1#7#5#7#5#3#2#6###################%#3#####�#######################,###h#t#t#p#:#/#/#w#w#w#.#n#c#b#i#.#n#l#m#.#n#i#h#.#g#o#v#/#p#u#b#m#e#d#/#1#7#5#7#5#3#2#6###################d#$############################L###h#t#t#p#:#/#/#w#w#w#.#n#c#b#i#.#n#l#m#.#n#i#h#.#g#o#v#/#p#u#b#m#e#d#?#l#i#n#k#n#a#m#e#=#p#u#b#m#e#d#_#p#u#b#m#e#d#&amp;#f#r#o#m#_#u#i#d#=#1#7#5#7#7#2#8#8###################$#;#####|#######################,###h#t#t#p#:#/#/#w#w#w#.#n#c#b#i#.#n#l#m#.#n#i#h#.#g#o#v#/#p#u#b#m#e#d#/#1#7#5#7#7#2#8#8###################d#%#####y#######################L###h#t#t#p#:#/#/#w#w#w#.#n#c#b#i#.#n#l#m#.#n#i#h#.#g#o#v#/#p#u#b#m#e#d#?#l#i#n#k#n#a#m#e#=#p#u#b#m#e#d#_#p#u#b#m#e#d#&amp;#f#r#o#m#_#u#i#d#=#1#7#5#7#7#2#9#0###################$#:#####v#######################,###h#t#t#p#:#/#/#w#w#w#.#n#c#b#i#.#n#l#m#.#n#i#h#.#g#o#v#/#p#u#b#m#e#d#/#1#7#5#7#7#2#9#0###################f#)#####s#######################L###h#t#t#p#:#/#/#w#w#w#.#n#c#b#i#.#n#l#m#.#n#i#h#.#g#o#v#/#p#u#b#m#e#d#?#l#i#n#k#n#a#m#e#=#p#u#b#m#e#d#_#p#u#b#m#e#d#&amp;#f#r#o#m#_#u#i#d#=#1#7#6#2#7#5#6#0###################&amp;#6#####p#######################,###h#t#t#p#:#/#/#w#w#w#.#n#c#b#i#.#n#l#m#.#n#i#h#.#g#o#v#/#p#u#b#m#e#d#/#1#7#6#2#7#5#6#0###################d#/#####m#######################L###h#t#t#p#:#/#/#w#w#w#.#n#c#b#i#.#n#l#m#.#n#i#h#.#g#o#v#/#p#u#b#m#e#d#?#l#i#n#k#n#a#m#e#=#p#u#b#m#e#d#_#p#u#b#m#e#d#&amp;#f#r#o#m#_#u#i#d#=#1#7#6#2#7#7#0#2###################$#0#####j#######################,###h#t#t#p#:#/#/#w#w#w#.#n#c#b#i#.#n#l#m#.#n#i#h#.#g#o#v#/#p#u#b#m#e#d#/#1#7#6#2#7#7#0#2###################d#/#####g#######################L###h#t#t#p#:#/#/#w#w#w#.#n#c#b#i#.#n#l#m#.#n#i#h#.#g#o#v#/#p#u#b#m#e#d#?#l#i#n#k#n#a#m#e#=#p#u#b#m#e#d#_#p#u#b#m#e#d#&amp;#f#r#o#m#_#u#i#d#=#1#7#6#2#7#7#0#3###################$#0#####d#######################,###h#t#t#p#:#/#/#w#w#w#.#n#c#b#i#.#n#l#m#.#n#i#h#.#g#o#v#/#p#u#b#m#e#d#/#1#7#6#2#7#7#0#3###################`#+#####a#######################L###h#t#t#p#:#/#/#w#w#w#.#n#c#b#i#.#n#l#m#.#n#i#h#.#g#o#v#/#p#u#b#m#e#d#?#l#i#n#k#n#a#m#e#=#p#u#b#m#e#d#_#p#u#b#m#e#d#&amp;#f#r#o#m#_#u#i#d#=#1#7#6#4#5#5#6#0###################</w:t>
      </w:r>
    </w:p>
    <w:p>
      <w:pPr>
        <w:pStyle w:val="PreformattedText"/>
        <w:bidi w:val="0"/>
        <w:jc w:val="left"/>
        <w:rPr/>
      </w:pPr>
      <w:r>
        <w:rPr/>
        <w:t xml:space="preserve"> </w:t>
      </w:r>
      <w:r>
        <w:rPr/>
        <w:t>#4#####^#######################,###h#t#t#p#:#/#/#w#w#w#.#n#c#b#i#.#n#l#m#.#n#i#h#.#g#o#v#/#p#u#b#m#e#d#/#1#7#6#4#5#5#6#0###################`#(#####[#######################L###h#t#t#p#:#/#/#w#w#w#.#n#c#b#i#.#n#l#m#.#n#i#h#.#g#o#v#/#p#u#b#m#e#d#?#l#i#n#k#n#a#m#e#=#p#u#b#m#e#d#_#p#u#b#m#e#d#&amp;#f#r#o#m#_#u#i#d#=#1#7#6#5#4#4#4#9################### #7#####X#######################,###h#t#t#p#:#/#/#w#w#w#.#n#c#b#i#.#n#l#m#.#n#i#h#.#g#o#v#/#p#u#b#m#e#d#/#1#7#6#5#4#4#4#9###################i#&amp;#####U#######################L###h#t#t#p#:#/#/#w#w#w#.#n#c#b#i#.#n#l#m#.#n#i#h#.#g#o#v#/#p#u#b#m#e#d#?#l#i#n#k#n#a#m#e#=#p#u#b#m#e#d#_#p#u#b#m#e#d#&amp;#f#r#o#m#_#u#i#d#=#1#7#6#8#6#0#8#9###################)#9#####R#######################,###h#t#t#p#:#/#/#w#w#w#.#n#c#b#i#.#n#l#m#.#n#i#h#.#g#o#v#/#p#u#b#m#e#d#/#1#7#6#8#6#0#8#9###################n#"#####O#######################L###h#t#t#p#:#/#/#w#w#w#.#n#c#b#i#.#n#l#m#.#n#i#h#.#g#o#v#/#p#u#b#m#e#d#?#l#i#n#k#n#a#m#e#=#p#u#b#m#e#d#_#p#u#b#m#e#d#&amp;#f#r#o#m#_#u#i#d#=#1#7#6#8#9#7#3#9###################.#=#####L#######################,###h#t#t#p#:#/#/#w#w#w#.#n#c#b#i#.#n#l#m#.#n#i#h#.#g#o#v#/#p#u#b#m#e#d#/#1#7#6#8#9#7#3#9###################o#!#####I#######################L###h#t#t#p#:#/#/#w#w#w#.#n#c#b#i#.#n#l#m#.#n#i#h#.#g#o#v#/#p#u#b#m#e#d#?#l#i#n#k#n#a#m#e#=#p#u#b#m#e#d#_#p#u#b#m#e#d#&amp;#f#r#o#m#_#u#i#d#=#1#7#7#6#0#8#8#1###################/#&gt;#####F#######################,###h#t#t#p#:#/#/#w#w#w#.#n#c#b#i#.#n#l#m#.#n#i#h#.#g#o#v#/#p#u#b#m#e#d#/#1#7#7#6#0#8#8#1###################g#&amp;#####C#######################L###h#t#t#p#:#/#/#w#w#w#.#n#c#b#i#.#n#l#m#.#n#i#h#.#g#o#v#/#p#u#b#m#e#d#?#l#i#n#k#n#a#m#e#=#p#u#b#m#e#d#_#p#u#b#m#e#d#&amp;#f#r#o#m#_#u#i#d#=#1#7#9#3#5#5#4#0###################'#9#####@#######################,###h#t#t#p#:#/#/#w#w#w#.#n#c#b#i#.#n#l#m#.#n#i#h#.#g#o#v#/#p#u#b#m#e#d#/#1#7#9#3#5#5#4#0###################g#&amp;#####=#######################L###h#t#t#p#:#/#/#w#w#w#.#n#c#b#i#.#n#l#m#.#n#i#h#.#g#o#v#/#p#u#b#m#e#d#?#l#i#n#k#n#a#m#e#=#p#u#b#m#e#d#_#p#u#b#m#e#d#&amp;#f#r#o#m#_#u#i#d#=#1#7#9#3#5#5#4#1###################'#9#####:#######################,###h#t#t#p#:#/#/#w#w#w#.#n#c#b#i#.#n#l#m#.#n#i#h#.#g#o#v#/#p#u#b#m#e#d#/#1#7#9#3#5#5#4#1###################f#"#####7#######################L###h#t#t#p#:#/#/#w#w#w#.#n#c#b#i#.#n#l#m#.#n#i#h#.#g#o#v#/#p#u#b#m#e#d#?#l#i#n#k#n#a#m#e#=#p#u#b#m#e#d#_#p#u#b#m#e#d#&amp;#f#r#o#m#_#u#i#d#=#1#7#9#5#6#2#3#3###################&amp;#=#####4#######################,###h#t#t#p#:#/#/#w#w#w#.#n#c#b#i#.#n#l#m#.#n#i#h#.#g#o#v#/#p#u#b#m#e#d#/#1#7#9#5#6#2#3#3###################f#"#####1#######################L###h#t#t#p#:#/#/#w#w#w#.#n#c#b#i#.#n#l#m#.#n#i#h#.#g#o#v#/#p#u#b#m#e#d#?#l#i#n#k#n#a#m#e#=#p#u#b#m#e#d#_#p#u#b#m#e#d#&amp;#f#r#o#m#_#u#i#d#=#1#7#9#5#6#2#3#7###################&amp;#=#####.#######################,###h#t#t#p#:#/#/#w#w#w#.#n#c#b#i#.#n#l#m#.#n#i#h#.#g#o#v#/#p#u#b#m#e#d#/#1#7#9#5#6#2#3#7###################h#-#####+#######################L###h#t#t#p#:#/#/#w#w#w#.#n#c#b#i#.#n#l#m#.#n#i#h#.#g#o#v#/#p#u#b#m#e#d#?#l#i#n#k#n#a#m#e#=#p#u#b#m#e#d#_#p#u#b#m#e#d#&amp;#f#r#o#m#_#u#i#d#=#1#8#0#3#1#5#2#7###################(#2#####(#######################,###h#t#t#p#:#/#/#w#w#w#.#n#c#b#i#.#n#l#m#.#n#i#h#.#g#o#v#/#p#u#b#m#e#d#/#1#8#0#3#1#5#2#7###################h# #####%#######################L###h#t#t#p#:#/#/#w#w#w#.#n#c#b#i#.#n#l#m#.#n#i#h#.#g#o#v#/#p#u#b#m#e#d#?#l#i#n#k#n#a#m#e#=#p#u#b#m#e#d#_#p#u#b#m#e#d#&amp;#f#r#o#m#_#u#i#d#=#1#8#2#0#8#6#4#1###################(#?#####"#######################,###h#t#t#p#:#/#/#w#w#w#.#n#c#b#i#.#n#l#m#.#n#i#h#.#g#o#v#/#p#u#b#m#e#d#/#1#8#2#0#8#6#4#1###################e#/#############################L###h#t#t#p#:#/#/#w#w#w#.#n#c#b#i#.#n#l#m#.#n#i#h#.#g#o#v#/#p#u#b#m#e#d#?#l#i#n#k#n#a#m#e#=#p#u#b#m#e#d#_#p#u#b#m#e#d#&amp;#f#r#o#m#_#u#i#d#=#1#8#2#2#0#9#3#5###################%#0#############################,###h#t#t#p#:#/#/#w#w#w#.#n#c#b#i#.#n#l#m#.#n#i#h#.#g#o#v#/#p#u#b#m#e#d#/#1#8#2#2#0#9#3#5###################l#%#############################L###h#t#t#p#:#/#/#w#w#w#.#n#c#b#i#.#n#l#m#.#n#i#h#.#g#o#v#/#p#u#b#m#e#d#?#l#i#n#k#n#a#m#e#=#p#u#b#m#e#d#_#p#u#b#m#e#d#&amp;#f#r#o#m#_#u#i#d#=#1#8#2#6#1#4#8#9###################,#:#############################,###h#t#t#p#:#/#/#w#w#w#.#n#c#b#i#.#n#l#m#.#n#i#h#.#g#o#v#/#p#u#b#m#e#d#/#1#8#2#6#1#4#8#9###################j#,#############################L###h#t#t#p#:#/#/#w#w#w#.#n#c#b#i#.#n#l#m#.#n#i#h#.#g#o#v#/#p#u#b#m#e#d#?#l#i#n#k#n#a#m#e#=#p#u#b#m#e#d#_#p#u#b#m#e#d#&amp;#f#r#o#m#_#u#i#d#=#1#8#2#7#9#3#9#2###################*#3#############################,###h#t#t#p#:#/#/#w#w#w#.#n#c#b#i#.#n#l#m#.#n#i#h#.#g#o#v#/#p#u#b#m#e#d#/#1#8#2#7#9#3#9#2###################n# #####</w:t>
      </w:r>
    </w:p>
    <w:p>
      <w:pPr>
        <w:pStyle w:val="PreformattedText"/>
        <w:bidi w:val="0"/>
        <w:jc w:val="left"/>
        <w:rPr/>
      </w:pPr>
      <w:r>
        <w:rPr/>
        <w:t>#######################L###h#t#t#p#:#/#/#w#w#w#.#n#c#b#i#.#n#l#m#.#n#i#h#.#g#o#v#/#p#u#b#m#e#d#?#l#i#n#k#n#a#m#e#=#p#u#b#m#e#d#_#p#u#b#m#e#d#&amp;#f#r#o#m#_#u#i#d#=#1#8#3#1#9#1#4#0###################.#?#####</w:t>
        <w:br/>
        <w:t>#######################,###h#t#t#p#:#/#/#w#w#w#.#n#c#b#i#.#n#l#m#.#n#i#h#.#g#o#v#/#p#u#b#m#e#d#/#1#8#3#1#9#1#4#0###################e#-#############################L###h#t#t#p#:#/#/#w#w#w#.#n#c#b#i#.#n#l#m#.#n#i#h#.#g#o#v#/#p#u#b#m#e#d#?#l#i#n#k#n#a#m#e#=#p#u#b#m#e#d#_#p#u#b#m#e#d#&amp;#f#r#o#m#_#u#i#d#=#1#8#3#2#4#9#4#5###################%#2#############################,###h#t#t#p#:#/#/#w#w#w#.#n#c#b#i#.#n#l#m#.#n#i#h#.#g#o#v#/#p#u#b#m#e#d#/#1#8#3#2#4#9#4#5###################o#*#############################L###h#t#t#p#:#/#/#w#w#w#.#n#c#b#i#.#n#l#m#.#n#i#h#.#g#o#v#/#p#u#b#m#e#d#?#l#i#n#k#n#a#m#e#=#p#u#b#m#e#d#_#p#u#b#m#e#d#&amp;#f#r#o#m#_#u#i#d#=#1#8#3#4#1#5#6#6###################/#5#####�#######################,###h#t#t#p#:#/#/#w#w#w#.#n#c#b#i#.#n#l#m#.#n#i#h#.#g#o#v#/#p#u#b#m#e#d#/#1#8#3#4#1#5#6#6###################f#+#####�#######################L###h#t#t#p#:#/#/#w#w#w#.#n#c#b#i#.#n#l#m#.#n#i#h#.#g#o#v#/#p#u#b#m#e#d#?#l#i#n#k#n#a#m#e#=#p#u#b#m#e#d#_#p#u#b#m#e#d#&amp;#f#r#o#m#_#u#i#d#=#1#8#4#1#2#9#3#0###################&amp;#4#####�#######################,###h#t#t#p#:#/#/#w#w#w#.#n#c#b#i#.#n#l#m#.#n#i#h#.#g#o#v#/#p#u#b#m#e#d#/#1#8#4#1#2#9#3#0###################k#)#####�#######################L###h#t#t#p#:#/#/#w#w#w#.#n#c#b#i#.#n#l#m#.#n#i#h#.#g#o#v#/#p#u#b#m#e#d#?#l#i#n#k#n#a#m#e#=#p#u#b#m#e#d#_#p#u#b#m#e#d#&amp;#f#r#o#m#_#u#i#d#=#1#8#5#2#0#7#2#2###################+#6#####�#######################,###h#t#t#p#:#/#/#w#w#w#.#n#c#b#i#.#n#l#m#.#n#i#h#.#g#o#v#/#p#u#b#m#e#d#/#1#8#5#2#0#7#2#2###################j#(#####�#######################L###h#t#t#p#:#/#/#w#w#w#.#n#c#b#i#.#n#l#m#.#n#i#h#.#g#o#v#/#p#u#b#m#e#d#?#l#i#n#k#n#a#m#e#=#p#u#b#m#e#d#_#p#u#b#m#e#d#&amp;#f#r#o#m#_#u#i#d#=#1#8#5#6#4#2#7#0###################*#7#####�#######################,###h#t#t#p#:#/#/#w#w#w#.#n#c#b#i#.#n#l#m#.#n#i#h#.#g#o#v#/#p#u#b#m#e#d#/#1#8#5#6#4#2#7#0###################f#-#####�#######################L###h#t#t#p#:#/#/#w#w#w#.#n#c#b#i#.#n#l#m#.#n#i#h#.#g#o#v#/#p#u#b#m#e#d#?#l#i#n#k#n#a#m#e#=#p#u#b#m#e#d#_#p#u#b#m#e#d#&amp;#f#r#o#m#_#u#i#d#=#1#8#7#0#5#8#1#6###################&amp;#2#####�#######################,###h#t#t#p#:#/#/#w#w#w#.#n#c#b#i#.#n#l#m#.#n#i#h#.#g#o#v#/#p#u#b#m#e#d#/#1#8#7#0#5#8#1#6###################f#-#####�#######################L###h#t#t#p#:#/#/#w#w#w#.#n#c#b#i#.#n#l#m#.#n#i#h#.#g#o#v#/#p#u#b#m#e#d#?#l#i#n#k#n#a#m#e#=#p#u#b#m#e#d#_#p#u#b#m#e#d#&amp;#f#r#o#m#_#u#i#d#=#1#8#7#0#5#8#1#9###################&amp;#2#####�#######################,###h#t#t#p#:#/#/#w#w#w#.#n#c#b#i#.#n#l#m#.#n#i#h#.#g#o#v#/#p#u#b#m#e#d#/#1#8#7#0#5#8#1#9###################j#-#####�#######################L###h#t#t#p#:#/#/#w#w#w#.#n#c#b#i#.#n#l#m#.#n#i#h#.#g#o#v#/#p#u#b#m#e#d#?#l#i#n#k#n#a#m#e#=#p#u#b#m#e#d#_#p#u#b#m#e#d#&amp;#f#r#o#m#_#u#i#d#=#1#8#7#5#3#1#7#4###################*#2#####�#######################,###h#t#t#p#:#/#/#w#w#w#.#n#c#b#i#.#n#l#m#.#n#i#h#.#g#o#v#/#p#u#b#m#e#d#/#1#8#7#5#3#1#7#4###################l#&amp;#####�#######################L###h#t#t#p#:#/#/#w#w#w#.#n#c#b#i#.#n#l#m#.#n#i#h#.#g#o#v#/#p#u#b#m#e#d#?#l#i#n#k#n#a#m#e#=#p#u#b#m#e#d#_#p#u#b#m#e#d#&amp;#f#r#o#m#_#u#i#d#=#1#8#8#2#2#0#2#0###################,#9#####�#######################,###h#t#t#p#:#/#/#w#w#w#.#n#c#b#i#.#n#l#m#.#n#i#h#.#g#o#v#/#p#u#b#m#e#d#/#1#8#8#2#2#0#2#0###################g#*#####�#######################L###h#t#t#p#:#/#/#w#w#w#.#n#c#b#i#.#n#l#m#.#n#i#h#.#g#o#v#/#p#u#b#m#e#d#?#l#i#n#k#n#a#m#e#=#p#u#b#m#e#d#_#p#u#b#m#e#d#&amp;#f#r#o#m#_#u#i#d#=#1#9#1#0#3#8#6#3###################'#5#####�#######################,###h#t#t#p#:#/#/#w#w#w#.#n#c#b#i#.#n#l#m#.#n#i#h#.#g#o#v#/#p#u#b#m#e#d#/#1#9#1#0#3#8#6#3###################d#"#####�#######################L###h#t#t#p#:#/#/#w#w#w#.#n#c#b#i#.#n#l#m#.#n#i#h#.#g#o#v#/#p#u#b#m#e#d#?#l#i#n#k#n#a#m#e#=#p#u#b#m#e#d#_#p#u#b#m#e#d#&amp;#f#r#o#m#_#u#i#d#=#1#9#1#2#5#9#8#8###################$#=#####�#######################,###h#t#t#p#:#/#/#w#w#w#.#n#c#b#i#.#n#l#m#.#n#i#h#.#g#o#v#/#p#u#b#m#e#d#/#1#9#1#2#5#9#8#8###################b#.#####�#######################L###h#t#t#p#:#/#/#w#w#w#.#n#c#b#i#.#n#l#m#.#n#i#h#.#g#o#v#/#p#u#b#m#e#d#?#l#i#n#k#n#a#m#e#=#p#u#b#m#e#d#_#p#u#b#m#e#d#&amp;#f#r#o#m#_#u#i#d#=#1#9#3#5#5#8#6#0###################"#1#####�#######################,###h#t#t#p#:#/#/#w#w#w#.#n#c#b#i#.#n#l#m#.#n#i#h#.#g#o#v#/#p#u#b#m#e#d#/#1#9#3#5#5#8#6#0###################o#.#####�#######################L###h#t#t#p#:#/#/#w#w#w#.#n#c#b#i#.#n#l#m#.#n#i#h#.#g#o#v#/#p#u#b#m#e#d#?#l#i#n#k#n#a#m#e#=#p#u#b#m#e#d#_#p#u#b#m#e#d#&amp;#f#r#o#m#_#u#i#d#=#1#9#3#9#2#9#1#7###################/#1#####�#######################,###h#t#t#p#:#/#/#w#w#w#.#n#c#b#i#.#n#l#m#.#n#i#h#.#g#o#v#/#p#u#b#m#e#d#/#1#9#3#9#2#9#1#7###################d#-#####�#######################L###h#t#t#p#:#/#/#w#w#w#.#n#c#b#i#.#n#l#m#.#n#i#h#.#g#o#v#/#p#u#b#m#e#d#?#l#i#n#k#n#a#m#e#=#p#u#b#m#e#d#_#p#u#b#m#e#d#&amp;#f#r#o#m#_#u#i#d#=#1#9#3#9#4#2#4#8###################$#2#####�#######################,###h#t#t#p#:#/#/#w#w#w#.#n#c#b#i#.#n#l#m#.#n#i#h#.#g#o#v#/#p#u#b#m#e#d#/#1#9#3#9#4#2#4#8###################h#)#####�#######################L###h#t#t#p#:#/#/#w#w#w#.#n#c#b#i#.#n#l#m#.#n#i#h#.#g#o#v#/#p#u#b#m#e#d#?#l#i#n#k#n#a#m#e#=#p#u#b#m#e#d#_#p#u#b#m#e#d#&amp;#f#r#o#m#_#u#i#d#=#1#9#4#1#7#6#4#0###################(#6#####�#######################,###h#t#t#p#:#/#/#w#w#w#.#n#c#b#i#.#n#l#m#.#n#i#h#.#g#o#v#/#p#u#b#m#e#d#/#1#9#4#1#7#6#4#0###################m#(#####�#######################L###h#t#t#p#:#/#/#w#w#w#.#n#c#b#i#.#n#l#m#.#n#i#h#.#g#o#v#/#p#u#b#m#e#d#?#l#i#n#k#n#a#m#e#=#p#u#b#m#e#d#_#p#u#b#m#e#d#&amp;#f#r#o#m#_#u#i#d#=#1#9#4#2#4#0#6#0###################-#7#####�#######################,###h#t#t#p#:#/#/#w#w#w#.#n#c#b#i#.#n#l#m#.#n#i#h#.#g#o#v#/#p#u#b#m#e#d#/#1#9#4#2#4#0#6#0###################g#######�#######################L###h#t#t#p#:#/#/#w#w#w#.#n#c#b#i#.#n#l#m#.#n#i#h#.#g#o#v#/#p#u#b#m#e#d#?#l#i#n#k#n#a#m#e#=#p#u#b#m#e#d#_#p#u#b#m#e#d#&amp;#f#r#o#m#_#u#i#d#=#1#9#4#9#0#1#9#4###################'#&lt;#####�#######################,###h#t#t#p#:#/#/#w#w#w#.#n#c#b#i#.#n#l#m#.#n#i#h#.#g#o#v#/#p#u#b#m#e#d#/#1#9#4#9#0#1#9#4###################i#*#####�#######################L###h#t#t#p#:#/#/#w#w#w#.#n#c#b#i#.#n#l#m#.#n#i#h#.#g#o#v#/#p#u#b#m#e#d#?#l#i#n#k#n#a#m#e#=#p#u#b#m#e#d#_#p#u#b#m#e#d#&amp;#f#r#o#m#_#u#i#d#=#1#9#5#7#0#1#1#6###################)#5#####�#######################,###h#t#t#p#:#/#/#w#w#w#.#n#c#b#i#.#n#l#m#.#n#i#h#.#g#o#v#/#p#u#b#m#e#d#/#1#9#5#7#0#1#1#6###################g#,#####�#######################L###h#t#t#p#:#/#/#w#w#w#.#n#c#b#i#.#n#l#m#.#n#i#h#.#g#o#v#/#p#u#b#m#e#d#?#l#i#n#k#n#a#m#e#=#p#u#b#m#e#d#_#p#u#b#m#e#d#&amp;#f#r#o#m#_#u#i#d#=#1#9#6#0#1#8#5#2###################'#3#####�#######################,###h#t#t#p#:#/#/#w#w#w#.#n#c#b#i#.#n#l#m#.#n#i#h#.#g#o#v#/#p#u#b#m#e#d#/#1#9#6#0#1#8#5#2###################`#)#####�#######################L###h#t#t#p#:#/#/#w#w#w#.#n#c#b#i#.#n#l#m#.#n#i#h#.#g#o#v#/#p#u#b#m#e#d#?#l#i#n#k#n#a#m#e#=#p#u#b#m#e#d#_#p#u#b#m#e#d#&amp;#f#r#o#m#_#u#i#d#=#1#9#6#9#1#6#0#6################### #6#####�#######################,###h#t#t#p#:#/#/#w#w#w#.#n#c#b#i#.#n#l#m#.#n#i#h#.#g#o#v#/#p#u#b#m#e#d#/#1#9#6#9#1#6#0#6###################k#######�#######################L###h#t#t#p#:#/#/#w#w#w#.#n#c#b#i#.#n#l#m#.#n#i#h#.#g#o#v#/#p#u#b#m#e#d#?#l#i#n#k#n#a#m#e#=#p#u#b#m#e#d#_#p#u#b#m#e#d#&amp;#f#r#o#m#_#u#i#d#=#1#9#8#1#7#5#2#6###################+#&lt;#####�#######################,###h#t#t#p#:#/#/#w#w#w#.#n#c#b#i#.#n#l#m#.#n#i#h#.#g#o#v#/#p#u#b#m#e#d#/#1#9#8#1#7#5#2#6###################d#%#####�#######################L###h#t#t#p#:#/#/#w#w#w#.#n#c#b#i#.#n#l#m#.#n#i#h#.#g#o#v#/#p#u#b#m#e#d#?#l#i#n#k#n#a#m#e#=#p#u#b#m#e#d#_#p#u#b#m#e#d#&amp;#f#r#o#m#_#u#i#d#=#1#9#8#3#2#8#1#0###################$#:#####�#######################,###h#t#t#p#:#/#/#w#w#w#.#n#c#b#i#.#n#l#m#.#n#i#h#.#g#o#v#/#p#u#b#m#e#d#/#1#9#8#3#2#8#1#0###################l#*#####�#######################L###h#t#t#p#:#/#/#w#w#w#.#n#c#b#i#.#n#l#m#.#n#i#h#.#g#o#v#/#p#u#b#m#e#d#?#l#i#n#k#n#a#m#e#=#p#u#b#m#e#d#_#p#u#b#m#e#d#&amp;#f#r#o#m#_#u#i#d#=#2#3#4#9#6#0#5#0###################,#5#####�#######################,###h#t#t#p#:#/#/#w#w#w#.#n#c#b#i#.#n#l#m#.#n#i#h#.#g#o#v#/#p#u#b#m#e#d#/#2#3#4#9#6#0#5#0###################g#.#####}#######################L###h#t#t#p#:#/#/#w#w#w#.#n#c#b#i#.#n#l#m#.#n#i#h#.#g#o#v#/#p#u#b#m#e#d#?#l#i#n#k#n#a#m#e#=#p#u#b#m#e#d#_#p#u#b#m#e#d#&amp;#f#r#o#m#_#u#i#d#=#2#0#0#1#2#0#1#8###################'#1#####z#######################,###h#t#t#p#:#/#/#w#w#w#.#n#c#b#i#.#n#l#m#.#n#i#h#.#g#o#v#/#p#u#b#m#e#d#/#2#0#0#1#2#0#1#8###################a#*#####w#######################L###h#t#t#p#:#/#/#w#w#w#.#n#c#b#i#.#n#l#m#.#n#i#h#.#g#o#v#/#p#u#b#m#e#d#?#l#i#n#k#n#a#m#e#=#p#u#b#m#e#d#_#p#u#b#m#e#d#&amp;#f#r#o#m#_#u#i#d#=#2#1#7#0#1#6#1#8###################!#5#####t#######################,###h#t#t#p#:#/#/#w#w#w#.#n#c#b#i#.#n#l#m#.#n#i#h#.#g#o#v#/#p#u#b#m#e#d#/#2#1#7#0#1#6#1#8###################k#,#####q#######################L###h#t#t#p#:#/#/#w#w#w#.#n#c#b#i#.#n#l#m#.#n#i#h#.#g#o#v#/#p#u#b#m#e#d#?#l#i#n#k#n#a#m#e#=#p#u#b#m#e#d#_#p#u#b#m#e#d#&amp;#f#r#o#m#_#u#i#d#=#2#0#0#8#2#5#3#8###################+#3#####n#######################,###h#t#t#p#:#/#/#w#w#w#.#n#c#b#i#.#n#l#m#.#n#i#h#.#g#o#v#/#p#u#b#m#e#d#/#2#0#0#8#2#5#3#8###################i#######k#######################L###h#t#t#p#:#/#/#w#w#w#.#n#c#b#i#.#n#l#m#.#n#i#h#.#g#o#v#/#p#u#b#m#e#d#?#l#i#n#k#n#a#m#e#=#p#u#b#m#e#d#_#p#u#b#m#e#d#&amp;#f#r#o#m#_#u#i#d#=#2#0#3#7#5#8#8#3###################)#&lt;#####h#######################,###h#t#t#p#:#/#/#w#w#w#.#n#c#b#i#.#n#l#m#.#n#i#h#.#g#o#v#/#p#u#b#m#e#d#/#2#0#3#7#5#8#8#3###################f#-#####e#######################L###h#t#t#p#:#/#/#w#w#w#.#n#c#b#i#.#n#l#m#.#n#i#h#.#g#o#v#/#p#u#b#m#e#d#?#l#i#n#k#n#a#m#e#=#p#u#b#m#e#d#_#p#u#b#m#e#d#&amp;#f#r#o#m#_#u#i#d#=#2#0#4#1#4#1#0#8###################&amp;#2#####b#######################,###h#t#t#p#:#/#/#w#w#w#.#n#c#b#i#.#n#l#m#.#n#i#h#.#g#o#v#/#p#u#b#m#e#d#/#2#0#4#1#4#1#0#8###################n#$#####_#######################</w:t>
      </w:r>
    </w:p>
    <w:p>
      <w:pPr>
        <w:pStyle w:val="PreformattedText"/>
        <w:bidi w:val="0"/>
        <w:jc w:val="left"/>
        <w:rPr/>
      </w:pPr>
      <w:r>
        <w:rPr/>
        <w:t>L###h#t#t#p#:#/#/#w#w#w#.#n#c#b#i#.#n#l#m#.#n#i#h#.#g#o#v#/#p#u#b#m#e#d#?#l#i#n#k#n#a#m#e#=#p#u#b#m#e#d#_#p#u#b#m#e#d#&amp;#f#r#o#m#_#u#i#d#=#2#0#5#1#8#9#4#3###################.#;#####\#######################,###h#t#t#p#:#/#/#w#w#w#.#n#c#b#i#.#n#l#m#.#n#i#h#.#g#o#v#/#p#u#b#m#e#d#/#2#0#5#1#8#9#4#3###################d#-#####Y#######################L###h#t#t#p#:#/#/#w#w#w#.#n#c#b#i#.#n#l#m#.#n#i#h#.#g#o#v#/#p#u#b#m#e#d#?#l#i#n#k#n#a#m#e#=#p#u#b#m#e#d#_#p#u#b#m#e#d#&amp;#f#r#o#m#_#u#i#d#=#2#0#5#4#7#6#2#2###################$#2#####V#######################,###h#t#t#p#:#/#/#w#w#w#.#n#c#b#i#.#n#l#m#.#n#i#h#.#g#o#v#/#p#u#b#m#e#d#/#2#0#5#4#7#6#2#2###################f#+#####S#######################L###h#t#t#p#:#/#/#w#w#w#.#n#c#b#i#.#n#l#m#.#n#i#h#.#g#o#v#/#p#u#b#m#e#d#?#l#i#n#k#n#a#m#e#=#p#u#b#m#e#d#_#p#u#b#m#e#d#&amp;#f#r#o#m#_#u#i#d#=#2#0#6#2#5#2#5#6###################&amp;#4#####P#######################,###h#t#t#p#:#/#/#w#w#w#.#n#c#b#i#.#n#l#m#.#n#i#h#.#g#o#v#/#p#u#b#m#e#d#/#2#0#6#2#5#2#5#6###################e#)#####M#######################L###h#t#t#p#:#/#/#w#w#w#.#n#c#b#i#.#n#l#m#.#n#i#h#.#g#o#v#/#p#u#b#m#e#d#?#l#i#n#k#n#a#m#e#=#p#u#b#m#e#d#_#p#u#b#m#e#d#&amp;#f#r#o#m#_#u#i#d#=#2#0#6#4#2#7#0#0###################%#6#####J#######################,###h#t#t#p#:#/#/#w#w#w#.#n#c#b#i#.#n#l#m#.#n#i#h#.#g#o#v#/#p#u#b#m#e#d#/#2#0#6#4#2#7#0#0###################d#!#####G#######################L###h#t#t#p#:#/#/#w#w#w#.#n#c#b#i#.#n#l#m#.#n#i#h#.#g#o#v#/#p#u#b#m#e#d#?#l#i#n#k#n#a#m#e#=#p#u#b#m#e#d#_#p#u#b#m#e#d#&amp;#f#r#o#m#_#u#i#d#=#2#0#6#5#3#7#9#3###################$#&gt;#####D#######################,###h#t#t#p#:#/#/#w#w#w#.#n#c#b#i#.#n#l#m#.#n#i#h#.#g#o#v#/#p#u#b#m#e#d#/#2#0#6#5#3#7#9#3###################k#(#####A#######################L###h#t#t#p#:#/#/#w#w#w#.#n#c#b#i#.#n#l#m#.#n#i#h#.#g#o#v#/#p#u#b#m#e#d#?#l#i#n#k#n#a#m#e#=#p#u#b#m#e#d#_#p#u#b#m#e#d#&amp;#f#r#o#m#_#u#i#d#=#2#0#6#5#3#8#0#1###################+#7#####&gt;#######################,###h#t#t#p#:#/#/#w#w#w#.#n#c#b#i#.#n#l#m#.#n#i#h#.#g#o#v#/#p#u#b#m#e#d#/#2#0#6#5#3#8#0#1###################e#,#####;#######################L###h#t#t#p#:#/#/#w#w#w#.#n#c#b#i#.#n#l#m#.#n#i#h#.#g#o#v#/#p#u#b#m#e#d#?#l#i#n#k#n#a#m#e#=#p#u#b#m#e#d#_#p#u#b#m#e#d#&amp;#f#r#o#m#_#u#i#d#=#2#0#6#6#2#5#5#8###################%#3#####8#######################,###h#t#t#p#:#/#/#w#w#w#.#n#c#b#i#.#n#l#m#.#n#i#h#.#g#o#v#/#p#u#b#m#e#d#/#2#0#6#6#2#5#5#8###################a#$#####5#######################L###h#t#t#p#:#/#/#w#w#w#.#n#c#b#i#.#n#l#m#.#n#i#h#.#g#o#v#/#p#u#b#m#e#d#?#l#i#n#k#n#a#m#e#=#p#u#b#m#e#d#_#p#u#b#m#e#d#&amp;#f#r#o#m#_#u#i#d#=#2#0#7#0#6#7#8#6###################!#;#####2#######################,###h#t#t#p#:#/#/#w#w#w#.#n#c#b#i#.#n#l#m#.#n#i#h#.#g#o#v#/#p#u#b#m#e#d#/#2#0#7#0#6#7#8#6###################f#/#####/#######################L###h#t#t#p#:#/#/#w#w#w#.#n#c#b#i#.#n#l#m#.#n#i#h#.#g#o#v#/#p#u#b#m#e#d#?#l#i#n#k#n#a#m#e#=#p#u#b#m#e#d#_#p#u#b#m#e#d#&amp;#f#r#o#m#_#u#i#d#=#2#0#7#1#6#1#3#5###################&amp;#0#####,#######################,###h#t#t#p#:#/#/#w#w#w#.#n#c#b#i#.#n#l#m#.#n#i#h#.#g#o#v#/#p#u#b#m#e#d#/#2#0#7#1#6#1#3#5###################k# #####)#######################L###h#t#t#p#:#/#/#w#w#w#.#n#c#b#i#.#n#l#m#.#n#i#h#.#g#o#v#/#p#u#b#m#e#d#?#l#i#n#k#n#a#m#e#=#p#u#b#m#e#d#_#p#u#b#m#e#d#&amp;#f#r#o#m#_#u#i#d#=#2#0#8#5#0#8#5#5###################+#?#####&amp;#######################,###h#t#t#p#:#/#/#w#w#w#.#n#c#b#i#.#n#l#m#.#n#i#h#.#g#o#v#/#p#u#b#m#e#d#/#2#0#8#5#0#8#5#5###################n#%#############################L###h#t#t#p#:#/#/#w#w#w#.#n#c#b#i#.#n#l#m#.#n#i#h#.#g#o#v#/#p#u#b#m#e#d#?#l#i#n#k#n#a#m#e#=#p#u#b#m#e#d#_#p#u#b#m#e#d#&amp;#f#r#o#m#_#u#i#d#=#2#1#0#9#1#0#9#6###################.#:##### #######################,###h#t#t#p#:#/#/#w#w#w#.#n#c#b#i#.#n#l#m#.#n#i#h#.#g#o#v#/#p#u#b#m#e#d#/#2#1#0#9#1#0#9#6###################m#-#############################L###h#t#t#p#:#/#/#w#w#w#.#n#c#b#i#.#n#l#m#.#n#i#h#.#g#o#v#/#p#u#b#m#e#d#?#l#i#n#k#n#a#m#e#=#p#u#b#m#e#d#_#p#u#b#m#e#d#&amp;#f#r#o#m#_#u#i#d#=#2#1#1#2#8#8#9#7###################-#2#############################,###h#t#t#p#:#/#/#w#w#w#.#n#c#b#i#.#n#l#m#.#n#i#h#.#g#o#v#/#p#u#b#m#e#d#/#2#1#1#2#8#8#9#7###################k#*#############################L###h#t#t#p#:#/#/#w#w#w#.#n#c#b#i#.#n#l#m#.#n#i#h#.#g#o#v#/#p#u#b#m#e#d#?#l#i#n#k#n#a#m#e#=#p#u#b#m#e#d#_#p#u#b#m#e#d#&amp;#f#r#o#m#_#u#i#d#=#2#1#1#5#5#9#3#8###################+#5#############################,###h#t#t#p#:#/#/#w#w#w#.#n#c#b#i#.#n#l#m#.#n#i#h#.#g#o#v#/#p#u#b#m#e#d#/#2#1#1#5#5#9#3#8###################b#'#############################L###h#t#t#p#:#/#/#w#w#w#.#n#c#b#i#.#n#l#m#.#n#i#h#.#g#o#v#/#p#u#b#m#e#d#?#l#i#n#k#n#a#m#e#=#p#u#b#m#e#d#_#p#u#b#m#e#d#&amp;#f#r#o#m#_#u#i#d#=#2#1#1#6#9#3#2#0###################"#8#############################,###h#t#t#p#:#/#/#w#w#w#.#n#c#b#i#.#n#l#m#.#n#i#h#.#g#o#v#/#p#u#b#m#e#d#/#2#1#1#6#9#3#2#0###################o#,#############################L###h#t#t#p#:#/#/#w#w#w#.#n#c#b#i#.#n#l#m#.#n#i#h#.#g#o#v#/#p#u#b#m#e#d#?#l#i#n#k#n#a#m#e#=#p#u#b#m#e#d#_#p#u#b#m#e#d#&amp;#f#r#o#m#_#u#i#d#=#2#1#1#9#9#1#9#7###################/#3#############################,###h#t#t#p#:#/#/#w#w#w#.#n#c#b#i#.#n#l#m#.#n#i#h#.#g#o#v#/#p#u#b#m#e#d#/#2#1#1#9#9#1#9#7###################b###############################L###h#t#t#p#:#/#/#w#w#w#.#n#c#b#i#.#n#l#m#.#n#i#h#.#g#o#v#/#p#u#b#m#e#d#?#l#i#n#k#n#a#m#e#=#p#u#b#m#e#d#_#p#u#b#m#e#d#&amp;#f#r#o#m#_#u#i#d#=#2#1#2#3#5#6#9#0###################"#&lt;#############################,###h#t#t#p#:#/#/#w#w#w#.#n#c#b#i#.#n#l#m#.#n#i#h#.#g#o#v#/#p#u#b#m#e#d#/#2#1#2#3#5#6#9#0###################b#######�#######################L###h#t#t#p#:#/#/#w#w#w#.#n#c#b#i#.#n#l#m#.#n#i#h#.#g#o#v#/#p#u#b#m#e#d#?#l#i#n#k#n#a#m#e#=#p#u#b#m#e#d#_#p#u#b#m#e#d#&amp;#f#r#o#m#_#u#i#d#=#2#1#2#3#5#6#9#1###################"#&lt;#####�#######################,###h#t#t#p#:#/#/#w#w#w#.#n#c#b#i#.#n#l#m#.#n#i#h#.#g#o#v#/#p#u#b#m#e#d#/#2#1#2#3#5#6#9#1###################h#*#####�#######################L###h#t#t#p#:#/#/#w#w#w#.#n#c#b#i#.#n#l#m#.#n#i#h#.#g#o#v#/#p#u#b#m#e#d#?#l#i#n#k#n#a#m#e#=#p#u#b#m#e#d#_#p#u#b#m#e#d#&amp;#f#r#o#m#_#u#i#d#=#2#1#2#8#1#7#4#9###################(#5#####�#######################,###h#t#t#p#:#/#/#w#w#w#.#n#c#b#i#.#n#l#m#.#n#i#h#.#g#o#v#/#p#u#b#m#e#d#/#2#1#2#8#1#7#4#9###################`#.#####�#######################L###h#t#t#p#:#/#/#w#w#w#.#n#c#b#i#.#n#l#m#.#n#i#h#.#g#o#v#/#p#u#b#m#e#d#?#l#i#n#k#n#a#m#e#=#p#u#b#m#e#d#_#p#u#b#m#e#d#&amp;#f#r#o#m#_#u#i#d#=#2#1#3#3#3#4#3#6################### #1#####�#######################,###h#t#t#p#:#/#/#w#w#w#.#n#c#b#i#.#n#l#m#.#n#i#h#.#g#o#v#/#p#u#b#m#e#d#/#2#1#3#3#3#4#3#6###################o#*#####�#######################L###h#t#t#p#:#/#/#w#w#w#.#n#c#b#i#.#n#l#m#.#n#i#h#.#g#o#v#/#p#u#b#m#e#d#?#l#i#n#k#n#a#m#e#=#p#u#b#m#e#d#_#p#u#b#m#e#d#&amp;#f#r#o#m#_#u#i#d#=#2#1#4#0#1#8#2#5###################/#5#####�#######################,###h#t#t#p#:#/#/#w#w#w#.#n#c#b#i#.#n#l#m#.#n#i#h#.#g#o#v#/#p#u#b#m#e#d#/#2#1#4#0#1#8#2#5###################f#######�#######################L###h#t#t#p#:#/#/#w#w#w#.#n#c#b#i#.#n#l#m#.#n#i#h#.#g#o#v#/#p#u#b#m#e#d#?#l#i#n#k#n#a#m#e#=#p#u#b#m#e#d#_#p#u#b#m#e#d#&amp;#f#r#o#m#_#u#i#d#=#2#1#4#1#8#0#2#9###################&amp;#&lt;#####�#######################,###h#t#t#p#:#/#/#w#w#w#.#n#c#b#i#.#n#l#m#.#n#i#h#.#g#o#v#/#p#u#b#m#e#d#/#2#1#4#1#8#0#2#9###################a#.#####�#######################L###h#t#t#p#:#/#/#w#w#w#.#n#c#b#i#.#n#l#m#.#n#i#h#.#g#o#v#/#p#u#b#m#e#d#?#l#i#n#k#n#a#m#e#=#p#u#b#m#e#d#_#p#u#b#m#e#d#&amp;#f#r#o#m#_#u#i#d#=#2#1#4#6#0#0#7#6###################!#1#####�#######################,###h#t#t#p#:#/#/#w#w#w#.#n#c#b#i#.#n#l#m#.#n#i#h#.#g#o#v#/#p#u#b#m#e#d#/#2#1#4#6#0#0#7#6###################g#%#####�#######################L###h#t#t#p#:#/#/#w#w#w#.#n#c#b#i#.#n#l#m#.#n#i#h#.#g#o#v#/#p#u#b#m#e#d#?#l#i#n#k#n#a#m#e#=#p#u#b#m#e#d#_#p#u#b#m#e#d#&amp;#f#r#o#m#_#u#i#d#=#2#1#4#7#8#7#4#3###################'#:#####�#######################,###h#t#t#p#:#/#/#w#w#w#.#n#c#b#i#.#n#l#m#.#n#i#h#.#g#o#v#/#p#u#b#m#e#d#/#2#1#4#7#8#7#4#3###################g#%#####�#######################L###h#t#t#p#:#/#/#w#w#w#.#n#c#b#i#.#n#l#m#.#n#i#h#.#g#o#v#/#p#u#b#m#e#d#?#l#i#n#k#n#a#m#e#=#p#u#b#m#e#d#_#p#u#b#m#e#d#&amp;#f#r#o#m#_#u#i#d#=#2#1#4#7#8#7#4#4###################'#:#####�#######################,###h#t#t#p#:#/#/#w#w#w#.#n#c#b#i#.#n#l#m#.#n#i#h#.#g#o#v#/#p#u#b#m#e#d#/#2#1#4#7#8#7#4#4###################e#(#####�#######################L###h#t#t#p#:#/#/#w#w#w#.#n#c#b#i#.#n#l#m#.#n#i#h#.#g#o#v#/#p#u#b#m#e#d#?#l#i#n#k#n#a#m#e#=#p#u#b#m#e#d#_#p#u#b#m#e#d#&amp;#f#r#o#m#_#u#i#d#=#2#1#5#6#4#4#4#6###################%#7#####�#######################,###h#t#t#p#:#/#/#w#w#w#.#n#c#b#i#.#n#l#m#.#n#i#h#.#g#o#v#/#p#u#b#m#e#d#/#2#1#5#6#4#4#4#6###################h#/#####�#######################L###h#t#t#p#:#/#/#w#w#w#.#n#c#b#i#.#n#l#m#.#n#i#h#.#g#o#v#/#p#u#b#m#e#d#?#l#i#n#k#n#a#m#e#=#p#u#b#m#e#d#_#p#u#b#m#e#d#&amp;#f#r#o#m#_#u#i#d#=#2#1#5#9#5#6#2#8###################(#0#####�#######################,###h#t#t#p#:#/#/#w#w#w#.#n#c#b#i#.#n#l#m#.#n#i#h#.#g#o#v#/#p#u#b#m#e#d#/#2#1#5#9#5#6#2#8###################h#/#####�#######################L###h#t#t#p#:#/#/#w#w#w#.#n#c#b#i#.#n#l#m#.#n#i#h#.#g#o#v#/#p#u#b#m#e#d#?#l#i#n#k#n#a#m#e#=#p#u#b#m#e#d#_#p#u#b#m#e#d#&amp;#f#r#o#m#_#u#i#d#=#2#1#5#9#5#6#2#9###################(#0#####�#######################,###h#t#t#p#:#/#/#w#w#w#.#n#c#b#i#.#n#l#m#.#n#i#h#.#g#o#v#/#p#u#b#m#e#d#/#2#1#5#9#5#6#2#9###################a#,#####�#######################L###h#t#t#p#:#/#/#w#w#w#.#n#c#b#i#.#n#l#m#.#n#i#h#.#g#o#v#/#p#u#b#m#e#d#?#l#i#n#k#n#a#m#e#=#p#u#b#m#e#d#_#p#u#b#m#e#d#&amp;#f#r#o#m#_#u#i#d#=#2#1#6#7#6#1#1#6###################!#3#####�#######################,###h#t#t#p#:#/#/#w#w#w#.#n#c#b#i#.#n#l#m#.#n#i#h#.#g#o#v#/#p#u#b#m#e#d#/#2#1#6#7#6#1#1#6###################e#(#####�#######################L###h#t#t#p#:#/#/#w#w#w#.#n#c#b#i#.#n#l#m#.#n#i#h#.#g#o#v#/#p#u#b#m#e#d#?#l#i#n#k#n#a#m#e#=#p#u#b#m#e#d#_#p#u#b#m#e#d#&amp;#f#r#o#m#_#u#i#d#=#2#1#8#6#8#4#5#6###################%#7#####�#######################,###h#t#t#p#:#/#/#w#w#w#.#n#c#b#i#.#n#l#m#.#n#i#h#.#g#o#v#/#p#u#b#m#e#d#/#2#1#8#6#8#4#5#6###################j#%#####�#######################L###h#t#t#p#:#/#/#w#w#w</w:t>
      </w:r>
    </w:p>
    <w:p>
      <w:pPr>
        <w:pStyle w:val="PreformattedText"/>
        <w:bidi w:val="0"/>
        <w:jc w:val="left"/>
        <w:rPr/>
      </w:pPr>
      <w:r>
        <w:rPr/>
        <w:t>#.#n#c#b#i#.#n#l#m#.#n#i#h#.#g#o#v#/#p#u#b#m#e#d#?#l#i#n#k#n#a#m#e#=#p#u#b#m#e#d#_#p#u#b#m#e#d#&amp;#f#r#o#m#_#u#i#d#=#2#1#9#5#1#8#0#8###################*#:#####�#######################,###h#t#t#p#:#/#/#w#w#w#.#n#c#b#i#.#n#l#m#.#n#i#h#.#g#o#v#/#p#u#b#m#e#d#/#2#1#9#5#1#8#0#8###################h#)#####�#######################L###h#t#t#p#:#/#/#w#w#w#.#n#c#b#i#.#n#l#m#.#n#i#h#.#g#o#v#/#p#u#b#m#e#d#?#l#i#n#k#n#a#m#e#=#p#u#b#m#e#d#_#p#u#b#m#e#d#&amp;#f#r#o#m#_#u#i#d#=#2#1#9#9#5#6#8#7###################(#6#####�#######################,###h#t#t#p#:#/#/#w#w#w#.#n#c#b#i#.#n#l#m#.#n#i#h#.#g#o#v#/#p#u#b#m#e#d#/#2#1#9#9#5#6#8#7###################f#*#####�#######################L###h#t#t#p#:#/#/#w#w#w#.#n#c#b#i#.#n#l#m#.#n#i#h#.#g#o#v#/#p#u#b#m#e#d#?#l#i#n#k#n#a#m#e#=#p#u#b#m#e#d#_#p#u#b#m#e#d#&amp;#f#r#o#m#_#u#i#d#=#2#2#2#1#2#3#7#7###################&amp;#5#####�#######################,###h#t#t#p#:#/#/#w#w#w#.#n#c#b#i#.#n#l#m#.#n#i#h#.#g#o#v#/#p#u#b#m#e#d#/#2#2#2#1#2#3#7#7###################i#)#####�#######################L###h#t#t#p#:#/#/#w#w#w#.#n#c#b#i#.#n#l#m#.#n#i#h#.#g#o#v#/#p#u#b#m#e#d#?#l#i#n#k#n#a#m#e#=#p#u#b#m#e#d#_#p#u#b#m#e#d#&amp;#f#r#o#m#_#u#i#d#=#2#2#2#5#6#8#0#1###################)#6#####�#######################,###h#t#t#p#:#/#/#w#w#w#.#n#c#b#i#.#n#l#m#.#n#i#h#.#g#o#v#/#p#u#b#m#e#d#/#2#2#2#5#6#8#0#1###################d#*#####�#######################L###h#t#t#p#:#/#/#w#w#w#.#n#c#b#i#.#n#l#m#.#n#i#h#.#g#o#v#/#p#u#b#m#e#d#?#l#i#n#k#n#a#m#e#=#p#u#b#m#e#d#_#p#u#b#m#e#d#&amp;#f#r#o#m#_#u#i#d#=#2#2#3#4#0#4#4#7###################$#5#####�#######################,###h#t#t#p#:#/#/#w#w#w#.#n#c#b#i#.#n#l#m#.#n#i#h#.#g#o#v#/#p#u#b#m#e#d#/#2#2#3#4#0#4#4#7###################h# #####�#######################L###h#t#t#p#:#/#/#w#w#w#.#n#c#b#i#.#n#l#m#.#n#i#h#.#g#o#v#/#p#u#b#m#e#d#?#l#i#n#k#n#a#m#e#=#p#u#b#m#e#d#_#p#u#b#m#e#d#&amp;#f#r#o#m#_#u#i#d#=#2#2#3#9#9#5#7#2###################(#?#####�#######################,###h#t#t#p#:#/#/#w#w#w#.#n#c#b#i#.#n#l#m#.#n#i#h#.#g#o#v#/#p#u#b#m#e#d#/#2#2#3#9#9#5#7#2###################d#)#####�#######################L###h#t#t#p#:#/#/#w#w#w#.#n#c#b#i#.#n#l#m#.#n#i#h#.#g#o#v#/#p#u#b#m#e#d#?#l#i#n#k#n#a#m#e#=#p#u#b#m#e#d#_#p#u#b#m#e#d#&amp;#f#r#o#m#_#u#i#d#=#2#2#4#5#8#5#8#2###################$#6#####�#######################,###h#t#t#p#:#/#/#w#w#w#.#n#c#b#i#.#n#l#m#.#n#i#h#.#g#o#v#/#p#u#b#m#e#d#/#2#2#4#5#8#5#8#2###################d#"#####�#######################L###h#t#t#p#:#/#/#w#w#w#.#n#c#b#i#.#n#l#m#.#n#i#h#.#g#o#v#/#p#u#b#m#e#d#?#l#i#n#k#n#a#m#e#=#p#u#b#m#e#d#_#p#u#b#m#e#d#&amp;#f#r#o#m#_#u#i#d#=#2#2#4#9#3#9#8#0###################$#=#####�#######################,###h#t#t#p#:#/#/#w#w#w#.#n#c#b#i#.#n#l#m#.#n#i#h#.#g#o#v#/#p#u#b#m#e#d#/#2#2#4#9#3#9#8#0###################e#/#####�#######################L###h#t#t#p#:#/#/#w#w#w#.#n#c#b#i#.#n#l#m#.#n#i#h#.#g#o#v#/#p#u#b#m#e#d#?#l#i#n#k#n#a#m#e#=#p#u#b#m#e#d#_#p#u#b#m#e#d#&amp;#f#r#o#m#_#u#i#d#=#2#2#5#2#5#3#2#7###################%#0#####~#######################,###h#t#t#p#:#/#/#w#w#w#.#n#c#b#i#.#n#l#m#.#n#i#h#.#g#o#v#/#p#u#b#m#e#d#/#2#2#5#2#5#3#2#7###################c#.#####{#######################L###h#t#t#p#:#/#/#w#w#w#.#n#c#b#i#.#n#l#m#.#n#i#h#.#g#o#v#/#p#u#b#m#e#d#?#l#i#n#k#n#a#m#e#=#p#u#b#m#e#d#_#p#u#b#m#e#d#&amp;#f#r#o#m#_#u#i#d#=#2#2#5#6#5#1#3#7#####################1#####x#######################,###h#t#t#p#:#/#/#w#w#w#.#n#c#b#i#.#n#l#m#.#n#i#h#.#g#o#v#/#p#u#b#m#e#d#/#2#2#5#6#5#1#3#7###################a#,#####u#######################L###h#t#t#p#:#/#/#w#w#w#.#n#c#b#i#.#n#l#m#.#n#i#h#.#g#o#v#/#p#u#b#m#e#d#?#l#i#n#k#n#a#m#e#=#p#u#b#m#e#d#_#p#u#b#m#e#d#&amp;#f#r#o#m#_#u#i#d#=#2#2#6#0#7#5#0#1###################!#3#####r#######################,###h#t#t#p#:#/#/#w#w#w#.#n#c#b#i#.#n#l#m#.#n#i#h#.#g#o#v#/#p#u#b#m#e#d#/#2#2#6#0#7#5#0#1###################b#)#####o#######################L###h#t#t#p#:#/#/#w#w#w#.#n#c#b#i#.#n#l#m#.#n#i#h#.#g#o#v#/#p#u#b#m#e#d#?#l#i#n#k#n#a#m#e#=#p#u#b#m#e#d#_#p#u#b#m#e#d#&amp;#f#r#o#m#_#u#i#d#=#2#2#6#1#7#7#5#1###################"#6#####l#######################,###h#t#t#p#:#/#/#w#w#w#.#n#c#b#i#.#n#l#m#.#n#i#h#.#g#o#v#/#p#u#b#m#e#d#/#2#2#6#1#7#7#5#1###################i#"#####i#######################L###h#t#t#p#:#/#/#w#w#w#.#n#c#b#i#.#n#l#m#.#n#i#h#.#g#o#v#/#p#u#b#m#e#d#?#l#i#n#k#n#a#m#e#=#p#u#b#m#e#d#_#p#u#b#m#e#d#&amp;#f#r#o#m#_#u#i#d#=#2#2#6#9#8#4#1#4###################)#=#####f#######################,###h#t#t#p#:#/#/#w#w#w#.#n#c#b#i#.#n#l#m#.#n#i#h#.#g#o#v#/#p#u#b#m#e#d#/#2#2#6#9#8#4#1#4###################`#$#####c#######################L###h#t#t#p#:#/#/#w#w#w#.#n#c#b#i#.#n#l#m#.#n#i#h#.#g#o#v#/#p#u#b#m#e#d#?#l#i#n#k#n#a#m#e#=#p#u#b#m#e#d#_#p#u#b#m#e#d#&amp;#f#r#o#m#_#u#i#d#=#2#2#9#6#3#2#3#3################### #;#####`#######################,###h#t#t#p#:#/#/#w#w#w#.#n#c#b#i#.#n#l#m#.#n#i#h#.#g#o#v#/#p#u#b#m#e#d#/#2#2#9#6#3#2#3#3###################a#)#####]#######################L###h#t#t#p#:#/#/#w#w#w#.#n#c#b#i#.#n#l#m#.#n#i#h#.#g#o#v#/#p#u#b#m#e#d#?#l#i#n#k#n#a#m#e#=#p#u#b#m#e#d#_#p#u#b#m#e#d#&amp;#f#r#o#m#_#u#i#d#=#2#3#1#2#6#6#3#1###################!#6#####Z#######################,###h#t#t#p#:#/#/#w#w#w#.#n#c#b#i#.#n#l#m#.#n#i#h#.#g#o#v#/#p#u#b#m#e#d#/#2#3#1#2#6#6#3#1###################b#,#####W#######################L###h#t#t#p#:#/#/#w#w#w#.#n#c#b#i#.#n#l#m#.#n#i#h#.#g#o#v#/#p#u#b#m#e#d#?#l#i#n#k#n#a#m#e#=#p#u#b#m#e#d#_#p#u#b#m#e#d#&amp;#f#r#o#m#_#u#i#d#=#2#3#1#2#1#5#1#5###################"#3#####T#######################,###h#t#t#p#:#/#/#w#w#w#.#n#c#b#i#.#n#l#m#.#n#i#h#.#g#o#v#/#p#u#b#m#e#d#/#2#3#1#2#1#5#1#5###################e#+#####Q#######################L###h#t#t#p#:#/#/#w#w#w#.#n#c#b#i#.#n#l#m#.#n#i#h#.#g#o#v#/#p#u#b#m#e#d#?#l#i#n#k#n#a#m#e#=#p#u#b#m#e#d#_#p#u#b#m#e#d#&amp;#f#r#o#m#_#u#i#d#=#2#3#2#1#3#1#7#6###################%#4#####N#######################,###h#t#t#p#:#/#/#w#w#w#.#n#c#b#i#.#n#l#m#.#n#i#h#.#g#o#v#/#p#u#b#m#e#d#/#2#3#2#1#3#1#7#6###################d#+#####K#######################L###h#t#t#p#:#/#/#w#w#w#.#n#c#b#i#.#n#l#m#.#n#i#h#.#g#o#v#/#p#u#b#m#e#d#?#l#i#n#k#n#a#m#e#=#p#u#b#m#e#d#_#p#u#b#m#e#d#&amp;#f#r#o#m#_#u#i#d#=#2#3#5#2#1#3#2#1###################$#4#####H#######################,###h#t#t#p#:#/#/#w#w#w#.#n#c#b#i#.#n#l#m#.#n#i#h#.#g#o#v#/#p#u#b#m#e#d#/#2#3#5#2#1#3#2#1###################e#*#####E#######################L###h#t#t#p#:#/#/#w#w#w#.#n#c#b#i#.#n#l#m#.#n#i#h#.#g#o#v#/#p#u#b#m#e#d#?#l#i#n#k#n#a#m#e#=#p#u#b#m#e#d#_#p#u#b#m#e#d#&amp;#f#r#o#m#_#u#i#d#=#2#3#5#4#6#4#4#6###################%#5#####B#######################,###h#t#t#p#:#/#/#w#w#w#.#n#c#b#i#.#n#l#m#.#n#i#h#.#g#o#v#/#p#u#b#m#e#d#/#2#3#5#4#6#4#4#6###################b#%#####?#######################L###h#t#t#p#:#/#/#w#w#w#.#n#c#b#i#.#n#l#m#.#n#i#h#.#g#o#v#/#p#u#b#m#e#d#?#l#i#n#k#n#a#m#e#=#p#u#b#m#e#d#_#p#u#b#m#e#d#&amp;#f#r#o#m#_#u#i#d#=#2#3#5#7#4#0#9#8###################"#:#####&lt;#######################,###h#t#t#p#:#/#/#w#w#w#.#n#c#b#i#.#n#l#m#.#n#i#h#.#g#o#v#/#p#u#b#m#e#d#/#2#3#5#7#4#0#9#8###################c#(#####9#######################L###h#t#t#p#:#/#/#w#w#w#.#n#c#b#i#.#n#l#m#.#n#i#h#.#g#o#v#/#p#u#b#m#e#d#?#l#i#n#k#n#a#m#e#=#p#u#b#m#e#d#_#p#u#b#m#e#d#&amp;#f#r#o#m#_#u#i#d#=#2#3#5#7#4#1#4#9#####################7#####6#######################,###h#t#t#p#:#/#/#w#w#w#.#n#c#b#i#.#n#l#m#.#n#i#h#.#g#o#v#/#p#u#b#m#e#d#/#2#3#5#7#4#1#4#9###################i#,#####3#######################L###h#t#t#p#:#/#/#w#w#w#.#n#c#b#i#.#n#l#m#.#n#i#h#.#g#o#v#/#p#u#b#m#e#d#?#l#i#n#k#n#a#m#e#=#p#u#b#m#e#d#_#p#u#b#m#e#d#&amp;#f#r#o#m#_#u#i#d#=#2#3#5#9#1#5#5#7###################)#3#####0#######################,###h#t#t#p#:#/#/#w#w#w#.#n#c#b#i#.#n#l#m#.#n#i#h#.#g#o#v#/#p#u#b#m#e#d#/#2#3#5#9#1#5#5#7###################n#-#####-#######################L###h#t#t#p#:#/#/#w#w#w#.#n#c#b#i#.#n#l#m#.#n#i#h#.#g#o#v#/#p#u#b#m#e#d#?#l#i#n#k#n#a#m#e#=#p#u#b#m#e#d#_#p#u#b#m#e#d#&amp;#f#r#o#m#_#u#i#d#=#2#3#7#3#6#8#1#9###################.#2#####*#######################,###h#t#t#p#:#/#/#w#w#w#.#n#c#b#i#.#n#l#m#.#n#i#h#.#g#o#v#/#p#u#b#m#e#d#/#2#3#7#3#6#8#1#9###################d#!#####'#######################L###h#t#t#p#:#/#/#w#w#w#.#n#c#b#i#.#n#l#m#.#n#i#h#.#g#o#v#/#p#u#b#m#e#d#?#l#i#n#k#n#a#m#e#=#p#u#b#m#e#d#_#p#u#b#m#e#d#&amp;#f#r#o#m#_#u#i#d#=#2#3#7#5#8#4#3#8###################$#&gt;#####$#######################,###h#t#t#p#:#/#/#w#w#w#.#n#c#b#i#.#n#l#m#.#n#i#h#.#g#o#v#/#p#u#b#m#e#d#/#2#3#7#5#8#4#3#8###################`#&amp;#####!#######################L###h#t#t#p#:#/#/#w#w#w#.#n#c#b#i#.#n#l#m#.#n#i#h#.#g#o#v#/#p#u#b#m#e#d#?#l#i#n#k#n#a#m#e#=#p#u#b#m#e#d#_#p#u#b#m#e#d#&amp;#f#r#o#m#_#u#i#d#=#2#3#8#1#1#4#2#3################### #9#############################,###h#t#t#p#:#/#/#w#w#w#.#n#c#b#i#.#n#l#m#.#n#i#h#.#g#o#v#/#p#u#b#m#e#d#/#2#3#8#1#1#4#2#3###################l###############################L###h#t#t#p#:#/#/#w#w#w#.#n#c#b#i#.#n#l#m#.#n#i#h#.#g#o#v#/#p#u#b#m#e#d#?#l#i#n#k#n#a#m#e#=#p#u#b#m#e#d#_#p#u#b#m#e#d#&amp;#f#r#o#m#_#u#i#d#=#2#3#8#1#2#8#4#0###################,#&lt;#############################,###h#t#t#p#:#/#/#w#w#w#.#n#c#b#i#.#n#l#m#.#n#i#h#.#g#o#v#/#p#u#b#m#e#d#/#2#3#8#1#2#8#4#0###################d# #############################L###h#t#t#p#:#/#/#w#w#w#.#n#c#b#i#.#n#l#m#.#n#i#h#.#g#o#v#/#p#u#b#m#e#d#?#l#i#n#k#n#a#m#e#=#p#u#b#m#e#d#_#p#u#b#m#e#d#&amp;#f#r#o#m#_#u#i#d#=#2#3#9#5#2#4#6#1###################$#?#############################,###h#t#t#p#:#/#/#w#w#w#.#n#c#b#i#.#n#l#m#.#n#i#h#.#g#o#v#/#p#u#b#m#e#d#/#2#3#9#5#2#4#6#1###################*#4#############################,###h#t#t#p#:#/#/#w#w#w#.#n#c#b#i#.#n#l#m#.#n#i#h#.#g#o#v#/#p#u#b#m#e#d#/#2#4#1#0#3#8#4#8###################-#1#####</w:t>
      </w:r>
      <w:r>
        <w:br w:type="page"/>
      </w:r>
    </w:p>
    <w:p>
      <w:pPr>
        <w:pStyle w:val="PreformattedText"/>
        <w:bidi w:val="0"/>
        <w:jc w:val="left"/>
        <w:rPr/>
      </w:pPr>
      <w:r>
        <w:rPr/>
        <w:t>#######################,###h#t#t#p#:#/#/#w#w#w#.#n#c#b#i#.#n#l#m#.#n#i#h#.#g#o#v#/#p#u#b#m#e#d#/#2#4#1#6#0#9#2#0###################"#=#####</w:t>
        <w:tab/>
        <w:t>#######################,###h#t#t#p#:#/#/#w#w#w#.#n#c#b#i#.#n#l#m#.#n#i#h#.#g#o#v#/#p#u#b#m#e#d#/#2#4#2#0#5#0#8#6###################!#6#############################,###h#t#t#p#:#/#/#w#w#w#.#n#c#b#i#.#n#l#m#.#n#i#h#.#g#o#v#/#p#u#b#m#e#d#/#2#4#4#1#8#2#8#9###################"#7#############################,###h#t#t#p#:#/#/#w#w#w#.#n#c#b#i#.#n#l#m#.#n#i#h#.#g#o#v#/#p#u#b#m#e#d#/#2#4#4#6#0#6#1#2################### #5#############################,###h#t#t#p#:#/#/#w#w#w#.#n#c#b#i#.#n#l#m#.#n#i#h#.#g#o#v#/#p#u#b#m#e#d#/#2#4#6#3#6#1#7#5###############################################################################################################</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4###5###6###7###8###9###:###;###&lt;###=###&gt;###?###@###A###B###C###D###E###F###G###H###I###J###K###L###M###N###O###P###Q###R###S###T###U###V###W###X###Y###Z###[###\###]###^###_###`###a###b###c###d###e###f###g###����i###j###k###l###m###n###o###p###q###r###s###t###u###v###w###x###y###z###{###|###}###~######�###�###�###�###�###�###�###�###�###�###�###�###�###�###�###�###�###�###�###�###�###�###�###�###�###�###�###�###�###�###�###�###�###�###�###�###�###�###�###�###�###�###�###�###�###�###�###�###�###�###�###�###�###�###�###�###�###�###�###�###�###�###�###�###�###�###�###�###�###�###�###�###�###�###�###�###�###�###�###�###�###�###�###�###�###�###�###�###�###�###�###�###�###�###�###�###�###�###�###�###�###�###�###�###�###�###�###�###�###�###�###�###�###�###�###�###�###�###�###�###�###�###�###�###�###�###�###�#######################################</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tab/>
        <w:t>###</w:t>
        <w:tab/>
        <w:t>###</w:t>
        <w:tab/>
        <w:t>###</w:t>
        <w:tab/>
        <w:t>###</w:t>
        <w:tab/>
        <w:t>###</w:t>
        <w:tab/>
        <w:t>###</w:t>
        <w:tab/>
        <w:t>###</w:t>
        <w:tab/>
        <w:t>##</w:t>
        <w:tab/>
        <w:tab/>
        <w:t>##</w:t>
        <w:br/>
        <w:tab/>
        <w:t>###</w:t>
        <w:tab/>
        <w:t>##</w:t>
      </w:r>
      <w:r>
        <w:br w:type="page"/>
      </w:r>
    </w:p>
    <w:p>
      <w:pPr>
        <w:pStyle w:val="PreformattedText"/>
        <w:bidi w:val="0"/>
        <w:jc w:val="left"/>
        <w:rPr/>
      </w:pPr>
      <w:r>
        <w:rPr/>
        <w:tab/>
        <w:t>##</w:t>
      </w:r>
    </w:p>
    <w:p>
      <w:pPr>
        <w:pStyle w:val="PreformattedText"/>
        <w:bidi w:val="0"/>
        <w:jc w:val="left"/>
        <w:rPr/>
      </w:pPr>
      <w:r>
        <w:rPr/>
        <w:tab/>
        <w:t>###</w:t>
        <w:tab/>
        <w:t>###</w:t>
        <w:tab/>
        <w:t>###</w:t>
        <w:tab/>
        <w:t>###</w:t>
        <w:tab/>
        <w:t>###</w:t>
        <w:tab/>
        <w:t>###</w:t>
        <w:tab/>
        <w:t>###</w:t>
        <w:tab/>
        <w:t>###</w:t>
        <w:tab/>
        <w:t>###</w:t>
        <w:tab/>
        <w:t>###</w:t>
        <w:tab/>
        <w:t>###</w:t>
        <w:tab/>
        <w:t>###</w:t>
        <w:tab/>
        <w:t>###</w:t>
        <w:tab/>
        <w:t>###</w:t>
        <w:tab/>
        <w:t>###</w:t>
        <w:tab/>
        <w:t>###</w:t>
        <w:tab/>
        <w:t>###</w:t>
        <w:tab/>
        <w:t>###</w:t>
        <w:tab/>
        <w:t xml:space="preserve">## </w:t>
        <w:tab/>
        <w:t>##!</w:t>
        <w:tab/>
        <w:t>##"</w:t>
        <w:tab/>
        <w:t>###</w:t>
        <w:tab/>
        <w:t>##$</w:t>
        <w:tab/>
        <w:t>##%</w:t>
        <w:tab/>
        <w:t>##&amp;</w:t>
        <w:tab/>
        <w:t>##'</w:t>
        <w:tab/>
        <w:t>##(</w:t>
        <w:tab/>
        <w:t>##)</w:t>
        <w:tab/>
        <w:t>##*</w:t>
        <w:tab/>
        <w:t>##+</w:t>
        <w:tab/>
        <w:t>##,</w:t>
        <w:tab/>
        <w:t>##-</w:t>
        <w:tab/>
        <w:t>##.</w:t>
        <w:tab/>
        <w:t>##/</w:t>
        <w:tab/>
        <w:t>##0</w:t>
        <w:tab/>
        <w:t>##1</w:t>
        <w:tab/>
        <w:t>##2</w:t>
        <w:tab/>
        <w:t>##3</w:t>
        <w:tab/>
        <w:t>##4</w:t>
        <w:tab/>
        <w:t>##5</w:t>
        <w:tab/>
        <w:t>##6</w:t>
        <w:tab/>
        <w:t>##7</w:t>
        <w:tab/>
        <w:t>##8</w:t>
        <w:tab/>
        <w:t>##9</w:t>
        <w:tab/>
        <w:t>##:</w:t>
        <w:tab/>
        <w:t>##;</w:t>
        <w:tab/>
        <w:t>##&lt;</w:t>
        <w:tab/>
        <w:t>##=</w:t>
        <w:tab/>
        <w:t>##&gt;</w:t>
        <w:tab/>
        <w:t>##?</w:t>
        <w:tab/>
        <w:t>##@</w:t>
        <w:tab/>
        <w:t>##A</w:t>
        <w:tab/>
        <w:t>##B</w:t>
        <w:tab/>
        <w:t>##C</w:t>
        <w:tab/>
        <w:t>##D</w:t>
        <w:tab/>
        <w:t>##E</w:t>
        <w:tab/>
        <w:t>##F</w:t>
        <w:tab/>
        <w:t>##G</w:t>
        <w:tab/>
        <w:t>##H</w:t>
        <w:tab/>
        <w:t>##I</w:t>
        <w:tab/>
        <w:t>##J</w:t>
        <w:tab/>
        <w:t>##K</w:t>
        <w:tab/>
        <w:t>##L</w:t>
        <w:tab/>
        <w:t>##M</w:t>
        <w:tab/>
        <w:t>##N</w:t>
        <w:tab/>
        <w:t>##O</w:t>
        <w:tab/>
        <w:t>##P</w:t>
        <w:tab/>
        <w:t>##Q</w:t>
        <w:tab/>
        <w:t>##R</w:t>
        <w:tab/>
        <w:t>##S</w:t>
        <w:tab/>
        <w:t>##T</w:t>
        <w:tab/>
        <w:t>##U</w:t>
        <w:tab/>
        <w:t>##V</w:t>
        <w:tab/>
        <w:t>##W</w:t>
        <w:tab/>
        <w:t>##X</w:t>
        <w:tab/>
        <w:t>##Y</w:t>
        <w:tab/>
        <w:t>##Z</w:t>
        <w:tab/>
        <w:t>##[</w:t>
        <w:tab/>
        <w:t>##\</w:t>
        <w:tab/>
        <w:t>##]</w:t>
        <w:tab/>
        <w:t>##^</w:t>
        <w:tab/>
        <w:t>##_</w:t>
        <w:tab/>
        <w:t>##`</w:t>
        <w:tab/>
        <w:t>##a</w:t>
        <w:tab/>
        <w:t>##b</w:t>
        <w:tab/>
        <w:t>##c</w:t>
        <w:tab/>
        <w:t>##d</w:t>
        <w:tab/>
        <w:t>##e</w:t>
        <w:tab/>
        <w:t>##f</w:t>
        <w:tab/>
        <w:t>##g</w:t>
        <w:tab/>
        <w:t>##h</w:t>
        <w:tab/>
        <w:t>##i</w:t>
        <w:tab/>
        <w:t>##j</w:t>
        <w:tab/>
        <w:t>##k</w:t>
        <w:tab/>
        <w:t>##l</w:t>
        <w:tab/>
        <w:t>##m</w:t>
        <w:tab/>
        <w:t>##n</w:t>
        <w:tab/>
        <w:t>##o</w:t>
        <w:tab/>
        <w:t>##p</w:t>
        <w:tab/>
        <w:t>##q</w:t>
        <w:tab/>
        <w:t>##r</w:t>
        <w:tab/>
        <w:t>##s</w:t>
        <w:tab/>
        <w:t>##t</w:t>
        <w:tab/>
        <w:t>##u</w:t>
        <w:tab/>
        <w:t>##v</w:t>
        <w:tab/>
        <w:t>##w</w:t>
        <w:tab/>
        <w:t>##x</w:t>
        <w:tab/>
        <w:t>##y</w:t>
        <w:tab/>
        <w:t>##z</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br/>
        <w:t>###</w:t>
        <w:br/>
        <w:t>###</w:t>
        <w:br/>
        <w:t>###</w:t>
        <w:br/>
        <w:t>###</w:t>
        <w:br/>
        <w:t>###</w:t>
        <w:br/>
        <w:t>###</w:t>
        <w:br/>
        <w:t>###</w:t>
        <w:br/>
        <w:t>###</w:t>
        <w:br/>
        <w:t>##</w:t>
        <w:tab/>
        <w:br/>
        <w:t>##</w:t>
        <w:br/>
        <w:br/>
        <w:t>###</w:t>
        <w:br/>
        <w:t>##</w:t>
      </w:r>
      <w:r>
        <w:br w:type="page"/>
      </w:r>
    </w:p>
    <w:p>
      <w:pPr>
        <w:pStyle w:val="PreformattedText"/>
        <w:bidi w:val="0"/>
        <w:jc w:val="left"/>
        <w:rPr/>
      </w:pPr>
      <w:r>
        <w:rPr/>
        <w:br/>
        <w:t>##</w:t>
      </w:r>
    </w:p>
    <w:p>
      <w:pPr>
        <w:pStyle w:val="PreformattedText"/>
        <w:bidi w:val="0"/>
        <w:jc w:val="left"/>
        <w:rPr/>
      </w:pPr>
      <w:r>
        <w:rPr/>
        <w:t>###</w:t>
        <w:br/>
        <w:t>###</w:t>
        <w:br/>
        <w:t>###</w:t>
        <w:br/>
        <w:t>###</w:t>
        <w:br/>
        <w:t>###</w:t>
        <w:br/>
        <w:t>###</w:t>
        <w:br/>
        <w:t>###</w:t>
        <w:br/>
        <w:t>###</w:t>
        <w:br/>
        <w:t>###</w:t>
        <w:br/>
        <w:t>###</w:t>
        <w:br/>
        <w:t>###</w:t>
        <w:br/>
        <w:t>###</w:t>
        <w:br/>
        <w:t>###</w:t>
        <w:br/>
        <w:t>###</w:t>
        <w:br/>
        <w:t>###</w:t>
        <w:br/>
        <w:t>###</w:t>
        <w:br/>
        <w:t>###</w:t>
        <w:br/>
        <w:t>###</w:t>
        <w:br/>
        <w:t xml:space="preserve">## </w:t>
        <w:br/>
        <w:t>##!</w:t>
        <w:br/>
        <w:t>##"</w:t>
        <w:br/>
        <w:t>###</w:t>
        <w:br/>
        <w:t>##$</w:t>
        <w:br/>
        <w:t>##%</w:t>
        <w:br/>
        <w:t>##&amp;</w:t>
        <w:br/>
        <w:t>##'</w:t>
        <w:br/>
        <w:t>##(</w:t>
        <w:br/>
        <w:t>##)</w:t>
        <w:br/>
        <w:t>##*</w:t>
        <w:br/>
        <w:t>##+</w:t>
        <w:br/>
        <w:t>##,</w:t>
        <w:br/>
        <w:t>##-</w:t>
        <w:br/>
        <w:t>##.</w:t>
        <w:br/>
        <w:t>##/</w:t>
        <w:br/>
        <w:t>##0</w:t>
        <w:br/>
        <w:t>##1</w:t>
        <w:br/>
        <w:t>##2</w:t>
        <w:br/>
        <w:t>##3</w:t>
        <w:br/>
        <w:t>##4</w:t>
        <w:br/>
        <w:t>##5</w:t>
        <w:br/>
        <w:t>##6</w:t>
        <w:br/>
        <w:t>##7</w:t>
        <w:br/>
        <w:t>##8</w:t>
        <w:br/>
        <w:t>##9</w:t>
        <w:br/>
        <w:t>##:</w:t>
        <w:br/>
        <w:t>##;</w:t>
        <w:br/>
        <w:t>##&lt;</w:t>
        <w:br/>
        <w:t>##=</w:t>
        <w:br/>
        <w:t>##&gt;</w:t>
        <w:br/>
        <w:t>##?</w:t>
        <w:br/>
        <w:t>##@</w:t>
        <w:br/>
        <w:t>##A</w:t>
        <w:br/>
        <w:t>##B</w:t>
        <w:br/>
        <w:t>##C</w:t>
        <w:br/>
        <w:t>##D</w:t>
        <w:br/>
        <w:t>##E</w:t>
        <w:br/>
        <w:t>##F</w:t>
        <w:br/>
        <w:t>##G</w:t>
        <w:br/>
        <w:t>##H</w:t>
        <w:br/>
        <w:t>##I</w:t>
        <w:br/>
        <w:t>##J</w:t>
        <w:br/>
        <w:t>##K</w:t>
        <w:br/>
        <w:t>##L</w:t>
        <w:br/>
        <w:t>##M</w:t>
        <w:br/>
        <w:t>##N</w:t>
        <w:br/>
        <w:t>##O</w:t>
        <w:br/>
        <w:t>##P</w:t>
        <w:br/>
        <w:t>##Q</w:t>
        <w:br/>
        <w:t>##R</w:t>
        <w:br/>
        <w:t>##S</w:t>
        <w:br/>
        <w:t>##T</w:t>
        <w:br/>
        <w:t>##U</w:t>
        <w:br/>
        <w:t>##V</w:t>
        <w:br/>
        <w:t>##W</w:t>
        <w:br/>
        <w:t>##X</w:t>
        <w:br/>
        <w:t>##Y</w:t>
        <w:br/>
        <w:t>##Z</w:t>
        <w:br/>
        <w:t>##[</w:t>
        <w:br/>
        <w:t>##\</w:t>
        <w:br/>
        <w:t>##]</w:t>
        <w:br/>
        <w:t>##^</w:t>
        <w:br/>
        <w:t>##_</w:t>
        <w:br/>
        <w:t>##`</w:t>
        <w:br/>
        <w:t>##a</w:t>
        <w:br/>
        <w:t>##b</w:t>
        <w:br/>
        <w:t>##c</w:t>
        <w:br/>
        <w:t>##d</w:t>
        <w:br/>
        <w:t>##e</w:t>
        <w:br/>
        <w:t>##f</w:t>
        <w:br/>
        <w:t>##g</w:t>
        <w:br/>
        <w:t>##h</w:t>
        <w:br/>
        <w:t>##i</w:t>
        <w:br/>
        <w:t>##j</w:t>
        <w:br/>
        <w:t>##k</w:t>
        <w:br/>
        <w:t>##l</w:t>
        <w:br/>
        <w:t>##m</w:t>
        <w:br/>
        <w:t>##n</w:t>
        <w:br/>
        <w:t>##o</w:t>
        <w:br/>
        <w:t>##p</w:t>
        <w:br/>
        <w:t>##q</w:t>
        <w:br/>
        <w:t>##r</w:t>
        <w:br/>
        <w:t>##s</w:t>
        <w:br/>
        <w:t>##t</w:t>
        <w:br/>
        <w:t>##u</w:t>
        <w:br/>
        <w:t>##v</w:t>
        <w:br/>
        <w:t>##w</w:t>
        <w:br/>
        <w:t>##x</w:t>
        <w:br/>
        <w:t>##y</w:t>
        <w:br/>
        <w:t>##z</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tab/>
        <w:t>###</w:t>
        <w:br/>
        <w:t>#######</w:t>
      </w:r>
      <w:r>
        <w:br w:type="page"/>
      </w:r>
    </w:p>
    <w:p>
      <w:pPr>
        <w:pStyle w:val="PreformattedText"/>
        <w:bidi w:val="0"/>
        <w:jc w:val="left"/>
        <w:rPr/>
      </w:pPr>
      <w:r>
        <w:rPr/>
        <w:t>###</w:t>
      </w:r>
    </w:p>
    <w:p>
      <w:pPr>
        <w:pStyle w:val="PreformattedText"/>
        <w:bidi w:val="0"/>
        <w:jc w:val="left"/>
        <w:rPr/>
      </w:pPr>
      <w:r>
        <w:rPr/>
        <w:t>########################################################################### ###!###"#######$###%###&amp;###'###(###)###*###+###,###-###.###/###0###1###2###3###4###5###6###7###8###9###:###;###&lt;###=###&gt;###?###@###A###����C###D###E###F###G###H###I###����K###L###M###N###O###P###Q###R###S###T###U###V###W###X###Y###Z###[###\###]###^###_###`###a###b###c###d###e###f###g###h###i###j###k###l###m###n###o###p###q###r###s###t###u###v###w###x###y###z###{###|###}###~######�###�###�###�###�###�###�###�###�###�###�###�###�###�###�###�###�###�###�###�###�###�###�###�###�###�###�###�###�###�###�###�###�###�###�###�###�###�###�###�###�###�###�###�###�###�###�###�###�###�###�###�###�###�###�###�###�###�###�###�###�###�###�###�###�###�###�###�###�###�###�###�###�###�###�###�###�###�###�###�###�###�###�###�###�###�###�###�###�###�###�###�###�###�###�###�###�###�###�###�###�###�###�###�###�###�###�###�###�###�###�###�###�###�###�###�###�###�###�###�###�###�###�###�###�###�###�###�####</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tab/>
      </w:r>
      <w:r>
        <w:br w:type="page"/>
      </w:r>
    </w:p>
    <w:p>
      <w:pPr>
        <w:pStyle w:val="PreformattedText"/>
        <w:bidi w:val="0"/>
        <w:jc w:val="left"/>
        <w:rPr/>
      </w:pPr>
      <w:r>
        <w:rPr/>
        <w:t>##</w:t>
        <w:br/>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0</w:t>
      </w:r>
      <w:r>
        <w:br w:type="page"/>
      </w:r>
    </w:p>
    <w:p>
      <w:pPr>
        <w:pStyle w:val="PreformattedText"/>
        <w:bidi w:val="0"/>
        <w:jc w:val="left"/>
        <w:rPr/>
      </w:pPr>
      <w:r>
        <w:rPr/>
        <w:t>##��������������������������������������������������������������������������������������������������������������������������������������������������������������������������������������������������������������������������������������������������������������������������������������������������������������������������������R#o#o#t# #E#n#t#r#y#################################################��������#####</w:t>
        <w:tab/>
        <w:t>######�######F############�J�8�X�#2</w:t>
      </w:r>
      <w:r>
        <w:br w:type="page"/>
      </w:r>
    </w:p>
    <w:p>
      <w:pPr>
        <w:pStyle w:val="PreformattedText"/>
        <w:bidi w:val="0"/>
        <w:jc w:val="left"/>
        <w:rPr/>
      </w:pPr>
      <w:r>
        <w:rPr/>
        <w:t>##�#######D#a#t#a#########################################################</w:t>
        <w:br/>
        <w:t>###������������####################################h###mW######1#T#a#b#l#e#################################################################����########################################�Z######W#o#r#d#D#o#c#u#m#e#n#t#####################################################����########################################3�########S#u#m#m#a#r#y#I#n#f#o#r#m#a#t#i#o#n###########################(###������������####################################B#############D#o#c#u#m#e#n#t#S#u#m#m#a#r#y#I#n#f#o#r#m#a#t#i#o#n###########8#######��������####################################J###��########C#o#m#p#O#b#j#####################################################������������########################################q###########################################################################������������####################################################����������������������������������������������������������������������������������������������������������������������������������������������������������������������������������������������������������������������������������������������������������������������������������������������������������������������������������������������������������������������������������������������������������������������������������������������������������������������������������������������������������������������������##��#</w:t>
        <w:br/>
        <w:t>##����#</w:t>
        <w:tab/>
        <w:t>######�######F####Microsoft Office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