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Shumontha Dev’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Emergency Department Multiprofessional handover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K Fernando, N Adshead, S Dev and A Fernando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e Clinical Teacher 2013: 10: 219-22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Toxicology and poisoning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Environmental Emergencie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ublications as book chapters in “Get Through MCEM Part B: Data Interpretation Questions” Hodder Arnold 2012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An unusual case of carotid dissection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 Mazhary, S Dev &amp; A Mentzer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merg Med J Vol 27 No 6; 486, 201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Vascular Emergencie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Ophthalmology Emergencie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ENT condition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Major Incident Management”</w:t>
      </w:r>
    </w:p>
    <w:p>
      <w:pPr>
        <w:pStyle w:val="GuysText"/>
        <w:rPr>
          <w:rFonts w:ascii="Cambria" w:hAnsi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 xml:space="preserve"> </w:t>
      </w:r>
      <w:r>
        <w:rPr>
          <w:rFonts w:cs="Arial" w:ascii="Cambria" w:hAnsi="Cambria"/>
          <w:spacing w:val="0"/>
          <w:lang w:val="en-US"/>
        </w:rPr>
        <w:t>S. Dev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ublications as book chapters in “Mastering Emergency Medicine: A Comprehensive Guide for MCEM (Mastering Series)” RSM 201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 xml:space="preserve"> </w:t>
      </w: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Rhabdomyolysis”</w:t>
      </w:r>
    </w:p>
    <w:p>
      <w:pPr>
        <w:pStyle w:val="GuysText"/>
        <w:rPr>
          <w:rFonts w:ascii="Cambria" w:hAnsi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 xml:space="preserve">  </w:t>
      </w:r>
      <w:r>
        <w:rPr>
          <w:rFonts w:cs="Arial" w:ascii="Cambria" w:hAnsi="Cambria"/>
          <w:spacing w:val="0"/>
          <w:lang w:val="en-US"/>
        </w:rPr>
        <w:t>A. Parfitt &amp; S. Dev</w:t>
      </w:r>
    </w:p>
    <w:p>
      <w:pPr>
        <w:pStyle w:val="GuysText"/>
        <w:rPr>
          <w:rFonts w:ascii="Cambria" w:hAnsi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 xml:space="preserve"> </w:t>
      </w:r>
      <w:r>
        <w:rPr>
          <w:rFonts w:cs="Arial" w:ascii="Cambria" w:hAnsi="Cambria"/>
          <w:spacing w:val="0"/>
          <w:lang w:val="en-US"/>
        </w:rPr>
        <w:t>E-Learning module for Doctors.net, August 200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Management of hypercalcaemia in malignancy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 and O. Nwigw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-Learning  module for the Enlightenme programme, May 200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Management of acute back pain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. Jaye and S. Dev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MJ learning module, April 200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Antidotes availability for Emergency Department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, A. Dines, P Dargan,  et al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AEM website, January 2006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Use of agar in processing prostate biopsies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, P. R. Malone, E. Riddle and B. Skelton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Urology International, Volume 88, Page 25, July 2001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PSA velocity during ‘Watch and Pounce’ management for localised prostate cancer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, J. Crew and P. R. Malon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rostate Cancer and Prostatic Diseases, Volume 4 No. 1, Page 12, March 2001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A case of Ureteric Obstruction, Retroperitoneal Fibrosis and Carcinoid Tumour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, S. Al-Dujaily, S. Subbuswamy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ostgraduate Medical Journal, Volume 75 No. 879, January 1999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Rupture of the triceps muscle at its attachments: A case report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Dev, T. Jimulia, R.J. Pusey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JURY, Volume 30 No.1, pages 70-71, January 1999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“</w:t>
      </w:r>
      <w:r>
        <w:rPr>
          <w:rFonts w:cs="Arial" w:ascii="Cambria" w:hAnsi="Cambria"/>
          <w:spacing w:val="0"/>
          <w:lang w:val="en-US"/>
        </w:rPr>
        <w:t>Malakoplakia and Colo-Rectal Adenocarcinoma”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.W. Bates, S. Dev, S.I. Baithun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ostgraduate Medical Journal, Volume 73 No. 857, March 199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40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25T10:40:00Z</dcterms:modified>
  <cp:revision>2</cp:revision>
  <dc:subject/>
  <dc:title>Dr Jake Powrie's publications</dc:title>
</cp:coreProperties>
</file>