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Professor Chris Hammond’s publications, 2008-2013</w:t>
      </w:r>
    </w:p>
    <w:p>
      <w:pPr>
        <w:pStyle w:val="Normal"/>
        <w:rPr>
          <w:sz w:val="52"/>
          <w:szCs w:val="52"/>
        </w:rPr>
      </w:pPr>
      <w:r>
        <w:rPr>
          <w:sz w:val="52"/>
          <w:szCs w:val="52"/>
        </w:rPr>
      </w:r>
    </w:p>
    <w:p>
      <w:pPr>
        <w:pStyle w:val="GuysText"/>
        <w:rPr>
          <w:lang w:val="en-US"/>
        </w:rPr>
      </w:pPr>
      <w:r>
        <w:rPr>
          <w:lang w:val="en-US"/>
        </w:rPr>
        <w:t xml:space="preserve">Nag A, Hammond CJ. Twin studies in inherited eye disease. Clin Experiment Ophthalmol. 2013. doi: 10.1111/ceo.12233. </w:t>
      </w:r>
    </w:p>
    <w:p>
      <w:pPr>
        <w:pStyle w:val="GuysText"/>
        <w:rPr>
          <w:lang w:val="en-US"/>
        </w:rPr>
      </w:pPr>
      <w:r>
        <w:rPr>
          <w:lang w:val="en-US"/>
        </w:rPr>
      </w:r>
    </w:p>
    <w:p>
      <w:pPr>
        <w:pStyle w:val="GuysText"/>
        <w:rPr>
          <w:lang w:val="en-US"/>
        </w:rPr>
      </w:pPr>
      <w:r>
        <w:rPr>
          <w:lang w:val="en-US"/>
        </w:rPr>
        <w:t>Cooke Bailey JN, Sobrin L, Pericak-Vance MA, Haines JL, Hammond CJ, Wiggs JL.</w:t>
      </w:r>
    </w:p>
    <w:p>
      <w:pPr>
        <w:pStyle w:val="GuysText"/>
        <w:rPr>
          <w:lang w:val="en-US"/>
        </w:rPr>
      </w:pPr>
      <w:r>
        <w:rPr>
          <w:lang w:val="en-US"/>
        </w:rPr>
        <w:t xml:space="preserve">Hum Mol Genet. Advances in the genomics of common eye diseases. 2013; 22: R59-65. </w:t>
      </w:r>
    </w:p>
    <w:p>
      <w:pPr>
        <w:pStyle w:val="GuysText"/>
        <w:rPr>
          <w:lang w:val="en-US"/>
        </w:rPr>
      </w:pPr>
      <w:r>
        <w:rPr>
          <w:lang w:val="en-US"/>
        </w:rPr>
      </w:r>
    </w:p>
    <w:p>
      <w:pPr>
        <w:pStyle w:val="GuysText"/>
        <w:rPr>
          <w:lang w:val="en-US"/>
        </w:rPr>
      </w:pPr>
      <w:r>
        <w:rPr>
          <w:lang w:val="en-US"/>
        </w:rPr>
        <w:t>Vehof J, Kozareva D, Hysi PG, Harris J, Nessa A, Williams FK, Bennett DL, McMahon SB, Fahy SJ, Direk K, Spector TD, Hammond CJ. Relationship Between Dry Eye Symptoms and Pain Sensitivity. JAMA Ophthalmol. 2013; 131: 1304-1308.</w:t>
      </w:r>
    </w:p>
    <w:p>
      <w:pPr>
        <w:pStyle w:val="GuysText"/>
        <w:rPr>
          <w:lang w:val="en-US"/>
        </w:rPr>
      </w:pPr>
      <w:r>
        <w:rPr>
          <w:lang w:val="en-US"/>
        </w:rPr>
      </w:r>
    </w:p>
    <w:p>
      <w:pPr>
        <w:pStyle w:val="GuysText"/>
        <w:rPr>
          <w:lang w:val="en-US"/>
        </w:rPr>
      </w:pPr>
      <w:r>
        <w:rPr>
          <w:lang w:val="en-US"/>
        </w:rPr>
        <w:t xml:space="preserve">Yonova-Doing E, Hysi PG, Venturini C, Williams KM, Nag A, Beatty S, Liew SH, Gilbert CE, Hammond CJ. Candidate gene study of macular response to supplemental lutein and zeaxanthin. Exp Eye Res. 2013; 115C: 172-177. </w:t>
      </w:r>
    </w:p>
    <w:p>
      <w:pPr>
        <w:pStyle w:val="GuysText"/>
        <w:rPr>
          <w:lang w:val="en-US"/>
        </w:rPr>
      </w:pPr>
      <w:r>
        <w:rPr>
          <w:lang w:val="en-US"/>
        </w:rPr>
      </w:r>
    </w:p>
    <w:p>
      <w:pPr>
        <w:pStyle w:val="GuysText"/>
        <w:rPr>
          <w:lang w:val="en-US"/>
        </w:rPr>
      </w:pPr>
      <w:r>
        <w:rPr>
          <w:lang w:val="en-US"/>
        </w:rPr>
        <w:t>Fall T, Hägg S, Mägi R, Ploner A, Fischer K, Horikoshi M, Sarin AP, Thorleifsson G, Ladenvall C, Kals M, Kuningas M, Draisma HH, Ried JS, van Zuydam NR, Huikari V, Mangino M, Sonestedt E, Benyamin B, Nelson CP, Rivera NV, Kristiansson K, Shen HY, Havulinna AS, Dehghan A, Donnelly LA, Kaakinen M, Nuotio ML, Robertson N, de Bruijn RF, Ikram MA, Amin N, Balmforth AJ, Braund PS, Doney AS, Döring A, Elliott P, Esko T, Franco OH, Gretarsdottir S, Hartikainen AL, Heikkilä K, Herzig KH, Holm H, Hottenga JJ, Hyppönen E, Illig T, Isaacs A, Isomaa B, Karssen LC, Kettunen J, Koenig W, Kuulasmaa K, Laatikainen T, Laitinen J, Lindgren C, Lyssenko V, Läärä E, Rayner NW, Männistö S, Pouta A, Rathmann W, Rivadeneira F, Ruokonen A, Savolainen MJ, Sijbrands EJ, Small KS, Smit JH, Steinthorsdottir V, Syvänen AC, Taanila A, Tobin MD, Uitterlinden AG, Willems SM, Willemsen G, Witteman J, Perola M, Evans A, Ferrières J, Virtamo J, Kee F, Tregouet DA, Arveiler D, Amouyel P, Ferrario MM, Brambilla P, Hall AS, Heath AC, Madden PA, Martin NG, Montgomery GW, Whitfield JB, Jula A, Knekt P, Oostra B, van Duijn CM, Penninx BW, Davey Smith G, Kaprio J, Samani NJ, Gieger C, Peters A, Wichmann HE, Boomsma DI, de Geus EJ, Tuomi T, Power C, Hammond CJ, Spector TD, Lind L, Orho-Melander M, Palmer CN, Morris AD, Groop L, Järvelin MR, Salomaa V, Vartiainen E, Hofman A, Ripatti S, Metspalu A, Thorsteinsdottir U, Stefansson K, Pedersen NL, McCarthy MI, Ingelsson E, Prokopenko I; European Network for Genetic and Genomic Epidemiology (ENGAGE) consortium. The role of adiposity in cardiometabolic traits: a mendelian randomization analysis. PLoS Med. 2013; 10: e1001474.</w:t>
      </w:r>
    </w:p>
    <w:p>
      <w:pPr>
        <w:pStyle w:val="GuysText"/>
        <w:rPr>
          <w:lang w:val="en-US"/>
        </w:rPr>
      </w:pPr>
      <w:r>
        <w:rPr>
          <w:lang w:val="en-US"/>
        </w:rPr>
      </w:r>
    </w:p>
    <w:p>
      <w:pPr>
        <w:pStyle w:val="GuysText"/>
        <w:rPr>
          <w:lang w:val="en-US"/>
        </w:rPr>
      </w:pPr>
      <w:r>
        <w:rPr>
          <w:lang w:val="en-US"/>
        </w:rPr>
        <w:t>Yazar S, Mishra A, Ang W, Kearns LS, Mountain JA, Pennell C, Montgomery GW, Young TL, Hammond CJ, Macgregor S, Mackey DA, Hewitt AW. Interrogation of the platelet-derived growth factor receptor alpha locus and corneal astigmatism in Australians of Northern European ancestry: results of a genome-wide association study. Mol Vis. 2013 6; 19: 1238-46.</w:t>
      </w:r>
    </w:p>
    <w:p>
      <w:pPr>
        <w:pStyle w:val="GuysText"/>
        <w:rPr>
          <w:lang w:val="en-US"/>
        </w:rPr>
      </w:pPr>
      <w:r>
        <w:rPr>
          <w:lang w:val="en-US"/>
        </w:rPr>
      </w:r>
    </w:p>
    <w:p>
      <w:pPr>
        <w:pStyle w:val="GuysText"/>
        <w:rPr>
          <w:lang w:val="en-US"/>
        </w:rPr>
      </w:pPr>
      <w:r>
        <w:rPr>
          <w:lang w:val="en-US"/>
        </w:rPr>
        <w:t xml:space="preserve">Mahroo OA, Gavin EA, Williams KM, De Smit E, Hammond CJ, Morrison DA. Eye (Lond). Potential effect of 'cut-off intensity' on correlation between light meter measurements and time outdoors. 2013; 27: 990-1. </w:t>
      </w:r>
    </w:p>
    <w:p>
      <w:pPr>
        <w:pStyle w:val="GuysText"/>
        <w:rPr>
          <w:lang w:val="en-US"/>
        </w:rPr>
      </w:pPr>
      <w:r>
        <w:rPr>
          <w:lang w:val="en-US"/>
        </w:rPr>
      </w:r>
    </w:p>
    <w:p>
      <w:pPr>
        <w:pStyle w:val="GuysText"/>
        <w:rPr>
          <w:lang w:val="en-US"/>
        </w:rPr>
      </w:pPr>
      <w:r>
        <w:rPr>
          <w:lang w:val="en-US"/>
        </w:rPr>
        <w:t xml:space="preserve">Nag A, Venturini C, Hysi PG, Arno M, Aldecoa-Otalora Astarloa E, Macgregor S, Hewitt AW, Young TL, Mitchell P, Viswanathan AC, Mackey DA, Hammond CJ. Copy number variation at chromosome 5q21.2 is associated with intraocular pressure. Invest Ophthalmol Vis Sci. 2013; 54: 3607-12. </w:t>
      </w:r>
    </w:p>
    <w:p>
      <w:pPr>
        <w:pStyle w:val="GuysText"/>
        <w:rPr>
          <w:lang w:val="en-US"/>
        </w:rPr>
      </w:pPr>
      <w:r>
        <w:rPr>
          <w:lang w:val="en-US"/>
        </w:rPr>
      </w:r>
    </w:p>
    <w:p>
      <w:pPr>
        <w:pStyle w:val="GuysText"/>
        <w:rPr>
          <w:lang w:val="en-US"/>
        </w:rPr>
      </w:pPr>
      <w:r>
        <w:rPr>
          <w:lang w:val="en-US"/>
        </w:rPr>
        <w:t xml:space="preserve">McKay GJ, Loane E, Nolan JM, Patterson CC, Meyers KJ, Mares JA, Yonova-Doing E, Hammond CJ, Beatty S, Silvestri G. Ophthalmology. Investigation of genetic variation in scavenger receptor class B, member 1 (SCARB1) and association with serum carotenoids. Ophthalmology 2013; 120: 632-40. </w:t>
      </w:r>
    </w:p>
    <w:p>
      <w:pPr>
        <w:pStyle w:val="GuysText"/>
        <w:rPr>
          <w:lang w:val="en-US"/>
        </w:rPr>
      </w:pPr>
      <w:r>
        <w:rPr>
          <w:lang w:val="en-US"/>
        </w:rPr>
      </w:r>
    </w:p>
    <w:p>
      <w:pPr>
        <w:pStyle w:val="GuysText"/>
        <w:rPr>
          <w:lang w:val="en-US"/>
        </w:rPr>
      </w:pPr>
      <w:r>
        <w:rPr>
          <w:lang w:val="en-US"/>
        </w:rPr>
        <w:t xml:space="preserve">Oualkacha K, Dastani Z, Li R, Cingolani PE, Spector TD, Hammond CJ, Richards JB, Ciampi A, Greenwood CM. Adjusted sequence kernel association test for rare variants controlling for cryptic and family relatedness. Genet Epidemiol. 2013; 37: 366-76. </w:t>
      </w:r>
    </w:p>
    <w:p>
      <w:pPr>
        <w:pStyle w:val="GuysText"/>
        <w:rPr>
          <w:lang w:val="en-US"/>
        </w:rPr>
      </w:pPr>
      <w:r>
        <w:rPr>
          <w:lang w:val="en-US"/>
        </w:rPr>
      </w:r>
    </w:p>
    <w:p>
      <w:pPr>
        <w:pStyle w:val="GuysText"/>
        <w:rPr>
          <w:lang w:val="en-US"/>
        </w:rPr>
      </w:pPr>
      <w:r>
        <w:rPr>
          <w:lang w:val="en-US"/>
        </w:rPr>
        <w:t xml:space="preserve">Williams KM, Hysi PG, Nag A, Yonova-Doing E, Venturini C, Hammond CJ. Age of myopia onset in a British population-based twin cohort. Ophthalmic Physiol Opt. 2013; 33: 339-45. </w:t>
      </w:r>
    </w:p>
    <w:p>
      <w:pPr>
        <w:pStyle w:val="GuysText"/>
        <w:rPr>
          <w:lang w:val="en-US"/>
        </w:rPr>
      </w:pPr>
      <w:r>
        <w:rPr>
          <w:lang w:val="en-US"/>
        </w:rPr>
      </w:r>
    </w:p>
    <w:p>
      <w:pPr>
        <w:pStyle w:val="GuysText"/>
        <w:rPr>
          <w:lang w:val="en-US"/>
        </w:rPr>
      </w:pPr>
      <w:r>
        <w:rPr>
          <w:lang w:val="en-US"/>
        </w:rPr>
        <w:t xml:space="preserve">Hawthorne F, Feng S, Metlapally R, Li YJ, Tran-Viet KN, Guggenheim JA, Malecaze F, Calvas P, Rosenberg T, Mackey DA, Venturini C, Hysi PG, Hammond CJ, Young TL. Association mapping of the high-grade myopia MYP3 locus reveals novel candidates UHRF1BP1L, PTPRR, and PPFIA2. Invest Ophthalmol Vis Sci. 2013; 54: 2076-86. </w:t>
      </w:r>
    </w:p>
    <w:p>
      <w:pPr>
        <w:pStyle w:val="GuysText"/>
        <w:rPr>
          <w:lang w:val="en-US"/>
        </w:rPr>
      </w:pPr>
      <w:r>
        <w:rPr>
          <w:lang w:val="en-US"/>
        </w:rPr>
      </w:r>
    </w:p>
    <w:p>
      <w:pPr>
        <w:pStyle w:val="GuysText"/>
        <w:rPr>
          <w:lang w:val="en-US"/>
        </w:rPr>
      </w:pPr>
      <w:r>
        <w:rPr>
          <w:lang w:val="en-US"/>
        </w:rPr>
        <w:t xml:space="preserve">Verhoeven VJ, Hysi PG, Wojciechowski R, Qiao F, Guggenheim JA, Höhn R, MacGregor S, Hewitt AW, Nag A, Cheng CY, Yonova-Doing E, Zhou X, Kamran Ikram M, Buitendijk GHS, McMahon G, Kemp JP, St. Pourcain B, Simpson CL, Mäkelä KM, Lehtimäki T, Kähönen M, Paterson AD, Wedenoja J, Yip SP, Ho DWH, Pang CP, Chen LJ, Burdon KP, Craig JE, Klein BEK, Klein R, Haller T, Metspalu A, Khor CC, Tai ES, Aung T, Vithana E, Tay WT, Barathi VA, the CREAM Consortium, Chen P, Li R, Liao J, Zheng Y, Ong RT, Döring A, the DCCT/EDIC Research Group, Evans DM, Timpson NJ, Verkerk AJMH, Meitinger T, Raitakari O, Hawthorne F, Spector TD, Karssen LC, Pirastu M, Murgia F, Ang W, Wellcome Trust Case Control Consortium 2, Mishra A, Montgomery GW, Pennell CE, Cumberland PM, Cotlarciuc I, Mitchell P, Wang JJ, Schache M, Janmahasathian S, Igo RP Jr, Lass JH, Chew E, Iyengar SK, the Fuchs’ Genetics Multi-Center Study Group, Gorgels TGMF, Rudan I, Hayward C, Wright AF, Polasek O, Vatavuk Z, Wilson JF, Fleck B, Zeller T, Mirshahi A, Müller C, Uitterlinden AG, Rivadeneira F, Vingerling JR, Hofman A, Oostra BA, Amin N, Bergen AAB, Teo YY, Rahi JS, Vitart V, Williams C, Baird PN, Wong TY, Oexle K, Pfeiffer N, Mackey DA, Young TL, van Duijn CM, Saw SM, Bailey-Wilson JE, Stambolian D, Klaver CC, Hammond CJ. Genome-wide meta-analyses of multi-ethnic cohorts identify multiple new susceptibility loci for refractive error and myopia. Nature Genetics, 2013; 45: 314-8. </w:t>
      </w:r>
    </w:p>
    <w:p>
      <w:pPr>
        <w:pStyle w:val="GuysText"/>
        <w:rPr>
          <w:lang w:val="en-US"/>
        </w:rPr>
      </w:pPr>
      <w:r>
        <w:rPr>
          <w:lang w:val="en-US"/>
        </w:rPr>
        <w:t>Lopes MC, Hysi PG, Verhoeven VJ, Macgregor S, Hewitt AW, Montgomery G, Cumberland P, Vingerling JR, Young T, van Duijn CM, Oostra B, Uitterlinden AG, Rahi JS, Mackey DA, Klaver CC, Andrew T, Hammond CJ. Identification of a candidate gene for astigmatism. Invest Ophthalmol Vis Sci. 2013; 54: 1260-7.</w:t>
      </w:r>
    </w:p>
    <w:p>
      <w:pPr>
        <w:pStyle w:val="GuysText"/>
        <w:rPr>
          <w:lang w:val="en-US"/>
        </w:rPr>
      </w:pPr>
      <w:r>
        <w:rPr>
          <w:lang w:val="en-US"/>
        </w:rPr>
        <w:t>Lu Y, Vitart V, Burdon KP, Khor CC, Bykhovskaya Y, Mirshahi A, Hewitt AW, Koehn D, Hysi PG, Ramdas WD, Zeller T, Vithana EN, Cornes BK, Tay WT, Tai ES, Cheng CY, Liu J, Foo JN, Saw SM, Thorleifsson G, Stefansson K, Dimasi DP, Mills RA, Mountain J, Ang W, Hoehn R, Verhoeven VJ, Grus F, Wolfs R, Castagne R, Lackner KJ, Springelkamp H, Yang J, Jonasson F, Leung DY, Chen LJ, Tham CC, Rudan I, Vatavuk Z, Hayward C, Gibson J, Cree AJ, Macleod A, Ennis S, Polasek O, Campbell H, Wilson JF, Viswanathan AC, Fleck B, Li X, Siscovick D, Taylor KD, Rotter JI, Yazar S, Ulmer M, Li J, Yaspan BL, Ozel AB, Richards JE, Moroi SE, Haines JL, Kang JH, Pasquale LR, Allingham RR, Ashley-Koch A; NEIGHBOR Consortium, Mitchell P, Wang JJ, Wright AF, Pennell C, Spector TD, Young TL, Klaver CC, Martin NG, Montgomery GW, Anderson MG, Aung T, Willoughby CE, Wiggs JL, Pang CP, Thorsteinsdottir U, Lotery AJ, Hammond CJ, van Duijn CM, Hauser MA, Rabinowitz YS, Pfeiffer N, Mackey DA, Craig JE, Macgregor S, Wong TY. Genome-wide association analyses identify multiple loci associated with central corneal thickness and keratoconus. Nat Genet. 2013; 45: 155-63.</w:t>
      </w:r>
    </w:p>
    <w:p>
      <w:pPr>
        <w:pStyle w:val="GuysText"/>
        <w:rPr>
          <w:lang w:val="en-US"/>
        </w:rPr>
      </w:pPr>
      <w:r>
        <w:rPr>
          <w:lang w:val="en-US"/>
        </w:rPr>
      </w:r>
    </w:p>
    <w:p>
      <w:pPr>
        <w:pStyle w:val="GuysText"/>
        <w:rPr>
          <w:lang w:val="en-US"/>
        </w:rPr>
      </w:pPr>
      <w:r>
        <w:rPr>
          <w:lang w:val="en-US"/>
        </w:rPr>
        <w:t xml:space="preserve">Hancock DB*, Soler Artigas M*, Gharib SA*, Henry A*, Manichaikul A*, Ramasamy A*, Loth DW*, Imboden M, Koch B, McArdle WL, Smith AV, Smolonska J, Sood A, Tang W, Wilk JB, Zhai G, Zhao JH, Aschard H, Burkart KM, Curjuric I, Eijgelsheim M, Elliott P, Gu X, Harris TB, Janson C, Homuth G, Hysi PG, Liu JZ, Loehr LR, Lohman K, Loos RJF, Manning AK, Marciante KD, Obeidat M, Postma DS, Aldrich MC, Brusselle GG, Chen T-H, Eiriksdottir G, Franceschini N, Heinrich J, Rotter JI, Wijmenga C, Williams OD, Bentley AR, Hofman A, Laurie CC, Lumley T, Morrison AC, Joubert BR, Rivadeneira F, Couper DJ, Kritchevsky SB, Liu Y, Wjst M, Wain LV, Vonk JM, Uitterlinden AG, Rochat T, Rich SS, Psaty BM, O’Connor GT, North KE, Mirel DB, Meibohm B, Launer LJ, Khaw K-T, Hartikainen A-L, Hammond CJ, Gläser S, Marchini J, Kraft P, Wareham NJ, Völzke H, Stricker BHC, Spector TD, Probst-Hensch NM, Jarvis D, Jarvelin M-R, Heckbert SR, Gudnason V, Boezen HM, Barr RG, Cassano PA†, Strachan DP†, Fornage M†, Hall IP†, Dupuis J†, Tobin MD†, London SJ†. Genome-wide joint meta-analysis of SNP and SNP-by-smoking interaction identifies novel loci for pulmonary function. PLoS Genet. 2012; 8: e1003098. </w:t>
      </w:r>
    </w:p>
    <w:p>
      <w:pPr>
        <w:pStyle w:val="GuysText"/>
        <w:rPr>
          <w:lang w:val="en-US"/>
        </w:rPr>
      </w:pPr>
      <w:r>
        <w:rPr>
          <w:lang w:val="en-US"/>
        </w:rPr>
      </w:r>
    </w:p>
    <w:p>
      <w:pPr>
        <w:pStyle w:val="GuysText"/>
        <w:rPr>
          <w:lang w:val="en-US"/>
        </w:rPr>
      </w:pPr>
      <w:r>
        <w:rPr>
          <w:lang w:val="en-US"/>
        </w:rPr>
        <w:t xml:space="preserve">Moayyeri A, Hammond CJ, Hart DJ, Spector TD. The UK Adult Twin Registry (TwinsUK Resource). Twin Res Hum Genet. 2013; 16: 144-9. </w:t>
      </w:r>
    </w:p>
    <w:p>
      <w:pPr>
        <w:pStyle w:val="GuysText"/>
        <w:rPr>
          <w:lang w:val="en-US"/>
        </w:rPr>
      </w:pPr>
      <w:r>
        <w:rPr>
          <w:lang w:val="en-US"/>
        </w:rPr>
      </w:r>
    </w:p>
    <w:p>
      <w:pPr>
        <w:pStyle w:val="GuysText"/>
        <w:rPr>
          <w:lang w:val="en-US"/>
        </w:rPr>
      </w:pPr>
      <w:r>
        <w:rPr>
          <w:lang w:val="en-US"/>
        </w:rPr>
        <w:t>Mishra A, Yazar S, Hewitt AW, Mountain JA, Ang W, Pennell CE, Martin NG, Montgomery GW, Hammond CJ, Young TL, Macgregor S, Mackey DA. Genetic variants near PDGFRA are associated with corneal curvature in Australians. Invest Ophthalmol Vis Sci. 2012; 53: 7131-6.</w:t>
      </w:r>
    </w:p>
    <w:p>
      <w:pPr>
        <w:pStyle w:val="GuysText"/>
        <w:rPr>
          <w:lang w:val="en-US"/>
        </w:rPr>
      </w:pPr>
      <w:r>
        <w:rPr>
          <w:lang w:val="en-US"/>
        </w:rPr>
      </w:r>
    </w:p>
    <w:p>
      <w:pPr>
        <w:pStyle w:val="GuysText"/>
        <w:rPr>
          <w:lang w:val="en-US"/>
        </w:rPr>
      </w:pPr>
      <w:r>
        <w:rPr>
          <w:lang w:val="en-US"/>
        </w:rPr>
        <w:t>Sanfilippo PG, Hammond CJ, Staffieri SE, Kearns LS, Melissa Liew SH, Barbour JM, Hewitt AW, Ge D, Snieder H, Mackinnon JR, Brown SA, Lorenz B, Spector TD, Martin NG, Wilmer JB, Mackey DA. Heritability of Strabismus: Genetic Influence Is Specific to Eso-Deviation and Independent of Refractive Error. Twin Res Hum Genet. 2012; 15: 624-30.</w:t>
      </w:r>
    </w:p>
    <w:p>
      <w:pPr>
        <w:pStyle w:val="GuysText"/>
        <w:rPr>
          <w:lang w:val="en-US"/>
        </w:rPr>
      </w:pPr>
      <w:r>
        <w:rPr>
          <w:lang w:val="en-US"/>
        </w:rPr>
      </w:r>
    </w:p>
    <w:p>
      <w:pPr>
        <w:pStyle w:val="GuysText"/>
        <w:rPr>
          <w:lang w:val="en-US"/>
        </w:rPr>
      </w:pPr>
      <w:r>
        <w:rPr>
          <w:lang w:val="en-US"/>
        </w:rPr>
        <w:t>Livshits G, Malkin I, Moayyeri A, Spector TD, Hammond CJ. Association of FTO gene variants with body composition in UK twins. Ann Hum Genet. 2012; 76: 333-41.</w:t>
      </w:r>
    </w:p>
    <w:p>
      <w:pPr>
        <w:pStyle w:val="GuysText"/>
        <w:rPr>
          <w:lang w:val="en-US"/>
        </w:rPr>
      </w:pPr>
      <w:r>
        <w:rPr>
          <w:lang w:val="en-US"/>
        </w:rPr>
        <w:t>Hammond CJ, Liew SM, Van Kuijk FJ, Beatty S, Nolan JM, Spector TD, Gilbert C. The Heritability of Macular Response to Supplemental Lutein and Zeaxanthin: a Classical Twin Study. Invest Ophthalmol Vis Sci. 2012; 53: 4963-8.</w:t>
      </w:r>
    </w:p>
    <w:p>
      <w:pPr>
        <w:pStyle w:val="GuysText"/>
        <w:rPr>
          <w:lang w:val="en-US"/>
        </w:rPr>
      </w:pPr>
      <w:r>
        <w:rPr>
          <w:lang w:val="en-US"/>
        </w:rPr>
        <w:t>Verhoeven VJ, Hysi PG, Saw SM, Vitart V, Mirshahi A, Guggenheim JA, Cotch MF, Yamashiro K, Baird PN, Mackey DA, Wojciechowski R, Ikram MK, Hewitt AW, Duggal P, Janmahasatian S, Khor CC, Fan Q, Zhou X, Young TL, Tai ES, Goh LK, Li YJ, Aung T, Vithana E, Teo YY, Tay W, Sim X, Rudan I, Hayward C, Wright AF, Polasek O, Campbell H, Wilson JF, Fleck BW, Nakata I, Yoshimura N, Yamada R, Matsuda F, Ohno-Matsui K, Nag A, McMahon G, Pourcain BS, Lu Y, Rahi JS, Cumberland PM, Bhattacharya S, Simpson CL, Atwood LD, Li X, Raffel LJ, Murgia F, Portas L, Despriet DD, van Koolwijk LM, Wolfram C, Lackner KJ, Tönjes A, Mägi R, Lehtimäki T, Kähönen M, Esko T, Metspalu A, Rantanen T, Pärssinen O, Klein BE, Meitinger T, Spector TD, Oostra BA, Smith AV, de Jong PT, Hofman A, Amin N, Karssen LC, Rivadeneira F, Vingerling JR, Eiríksdóttir G, Gudnason V, Döring A, Bettecken T, Uitterlinden AG, Williams C, Zeller T, Castagné R, Oexle K, van Duijn CM, Iyengar SK, Mitchell P, Wang JJ, Höhn R, Pfeiffer N, Bailey-Wilson JE, Stambolian D, Wong TY, Hammond CJ, Klaver CC. Large scale international replication and meta-analysis study confirms association of the 15q14 locus with myopia. The CREAM consortium. Hum Genet. 2012; 131: 1467-80.</w:t>
      </w:r>
    </w:p>
    <w:p>
      <w:pPr>
        <w:pStyle w:val="GuysText"/>
        <w:rPr>
          <w:lang w:val="en-US"/>
        </w:rPr>
      </w:pPr>
      <w:r>
        <w:rPr>
          <w:lang w:val="en-US"/>
        </w:rPr>
        <w:t>Moayyeri A, Hammond CJ, Hart DJ, Spector TD. Effects of age on genetic influence on bone loss over 17 years in women: the Healthy Ageing Twin Study (HATS). J Bone Miner Res. 2012; 27: 2170-8.</w:t>
      </w:r>
    </w:p>
    <w:p>
      <w:pPr>
        <w:pStyle w:val="GuysText"/>
        <w:rPr>
          <w:lang w:val="en-US"/>
        </w:rPr>
      </w:pPr>
      <w:r>
        <w:rPr>
          <w:lang w:val="en-US"/>
        </w:rPr>
        <w:t xml:space="preserve">van Koolwijk LM, Ramdas WD, Ikram MK, Jansonius NM, Pasutto F, Hysi PG, Macgregor S, Janssen SF, Hewitt AW, Viswanathan AC, ten Brink JB, Hosseini SM, Amin N, Despriet DD, Willemse-Assink JJ, Kramer R, Rivadeneira F, Struchalin M, Aulchenko YS, Weisschuh N, Zenkel M, Mardin CY, Gramer E, Welge-Lüssen U, Montgomery GW, Carbonaro F, Young TL; DCCT/EDIC Research Group, Bellenguez C, McGuffin P, Foster PJ, Topouzis F, Mitchell P, Wang JJ, Wong TY, Czudowska MA, Hofman A, Uitterlinden AG, Wolfs RC, de Jong PT, Oostra BA, Paterson AD; Wellcome Trust Case Control Consortium 2, Mackey DA, Bergen AA, Reis A, Hammond CJ, Vingerling JR, Lemij HG, Klaver CC, van Duijn CM. Common genetic determinants of intraocular pressure and primary open-angle glaucoma. PLoS Genet. 2012; 8: e1002611. </w:t>
      </w:r>
    </w:p>
    <w:p>
      <w:pPr>
        <w:pStyle w:val="GuysText"/>
        <w:rPr>
          <w:lang w:val="en-US"/>
        </w:rPr>
      </w:pPr>
      <w:r>
        <w:rPr>
          <w:lang w:val="en-US"/>
        </w:rPr>
        <w:t xml:space="preserve">Mahroo OA, Hammond CJ, Williamson TH. Choice of analytic approach for eye-specific outcomes: one eye or two? Am J Ophthalmol. 2012; 153: 781-2. </w:t>
      </w:r>
    </w:p>
    <w:p>
      <w:pPr>
        <w:pStyle w:val="GuysText"/>
        <w:rPr>
          <w:lang w:val="en-US"/>
        </w:rPr>
      </w:pPr>
      <w:r>
        <w:rPr>
          <w:lang w:val="en-US"/>
        </w:rPr>
        <w:t xml:space="preserve">Mahroo OA, Ban VS, Bussmann BM, Copley HC, Hammond CJ, Lamb TD. Modelling the initial phase of the human rod photoreceptor response to the onset of steady illumination. Doc Ophthalmol. 2012; 124: 125-31. </w:t>
      </w:r>
    </w:p>
    <w:p>
      <w:pPr>
        <w:pStyle w:val="GuysText"/>
        <w:rPr>
          <w:lang w:val="en-US"/>
        </w:rPr>
      </w:pPr>
      <w:r>
        <w:rPr>
          <w:lang w:val="en-US"/>
        </w:rPr>
      </w:r>
    </w:p>
    <w:p>
      <w:pPr>
        <w:pStyle w:val="GuysText"/>
        <w:rPr>
          <w:lang w:val="en-US"/>
        </w:rPr>
      </w:pPr>
      <w:r>
        <w:rPr>
          <w:lang w:val="en-US"/>
        </w:rPr>
        <w:t>Moayyeri A, Hammond CJ, Valdes AM, Spector TD. Cohort Profile: TwinsUK and Healthy Ageing Twin Study. Int J Epidemiol. 2013; 42: 76-85.</w:t>
      </w:r>
    </w:p>
    <w:p>
      <w:pPr>
        <w:pStyle w:val="GuysText"/>
        <w:rPr>
          <w:lang w:val="en-US"/>
        </w:rPr>
      </w:pPr>
      <w:r>
        <w:rPr>
          <w:lang w:val="en-US"/>
        </w:rPr>
      </w:r>
    </w:p>
    <w:p>
      <w:pPr>
        <w:pStyle w:val="GuysText"/>
        <w:rPr>
          <w:lang w:val="en-US"/>
        </w:rPr>
      </w:pPr>
      <w:r>
        <w:rPr>
          <w:lang w:val="en-US"/>
        </w:rPr>
        <w:t>Hysi PG, Simpson CL, Fok YK, Gerrelli D, Webster AR, Bhattacharya SS, Hammond CJ, Sham PC, Rahi JS. Common polymorphisms in the Serpini2 gene are associated with Refractive error in the 1958 British birth cohort. Invest Ophth Vis Sci. 2012; 53: 440-7.</w:t>
      </w:r>
    </w:p>
    <w:p>
      <w:pPr>
        <w:pStyle w:val="GuysText"/>
        <w:rPr>
          <w:lang w:val="en-US"/>
        </w:rPr>
      </w:pPr>
      <w:r>
        <w:rPr>
          <w:lang w:val="en-US"/>
        </w:rPr>
      </w:r>
    </w:p>
    <w:p>
      <w:pPr>
        <w:pStyle w:val="GuysText"/>
        <w:rPr>
          <w:lang w:val="en-US"/>
        </w:rPr>
      </w:pPr>
      <w:r>
        <w:rPr>
          <w:lang w:val="en-US"/>
        </w:rPr>
        <w:t xml:space="preserve">Gieger C, Radhakrishnan A, Cvejic A, Tang W, Porcu E, Pistis G, Serbanovic-Canic J, Elling U, Goodall AH, Labrune Y, Lopez LM, Mägi R, Meacham S, Okada Y, Pirastu N, Sorice R, Teumer A, Voss K, Zhang W, Ramirez-Solis R, Bis JC, Ellinghaus D, Gögele M, Hottenga JJ, Langenberg C, Kovacs P, O’Reilly PF, Shin SY, Esko T, Hartiala J, Kanoni S, Murgia F, Parsa A, Stephens J, van der Harst P, Ellen van der Schoot C, Allayee H, Attwood A, Balkau B, Bastardot F, Basu S, Baumeister SE, Biino G, Bomba L, Bonnefond A, Cambien F, Chambers JC, Cucca F, D’Adamo P, Davies G, de Boer RA, de Geus EJ, Döring A, Elliott P, Erdmann J, Evans DM, Falchi M, Feng W, Folsom AR, Frazer IH, Gibson QD, Glazer NL, Hammond C, Hartikainen AL, Heckbert SR, Hengstenberg C, Hersch M, Illig T, Loos RJ, Jolley J, Tee Khaw K, Kühnel B, Kyrtsonis MC, Lagou V, Lloyd-Jones H, Lumley T, Mangino M, Maschio A, Mateo Leach I, McKnight B, Memari Y, Mitchell BD, Montgomery GW, Nakamura Y, Nauck M, Navis G, Nöthlings U, Nolte IM, Porteous DJ, Pouta A, Pramstaller PP, Pullat J, Ring SM, Rotter JI, Ruggiero D, Ruokonen A, Sala C, Samani NJ, Sambrook J, Schlessinger D, Schreiber S, Schunkert H, Scott J, Smith NL, Snieder H, Starr JM, Stumvoll M, Takahashi A, Tang WH, Taylor K, Tenesa A, Lay Thein S, Tönjes A, Uda M, Ulivi S, van Veldhuisen DJ, Visscher PM, Völker U, Wichmann HE, Wiggins KL, Willemsen G, Yang TP, Hua Zhao J, Zitting P, Bradley JR, Dedoussis GV, Gasparini P, Hazen SL, Metspalu A, Pirastu M, Shuldiner AR, Joost van Pelt L, Zwaginga JJ, Boomsma DI, Deary IJ, Franke A, Froguel P, Ganesh SK, Jarvelin MR, Martin NG, Meisinger C, Psaty BM, Spector TD, Wareham NJ, Akkerman JW, Ciullo M, Deloukas P, Greinacher A, Jupe S, Kamatani N, Khadake J, Kooner JS, Penninger J, Prokopenko I, Stemple D, Toniolo D, Wernisch L, Sanna S, Hicks AA, Rendon A, Ferreira MA, Ouwehand WH, Soranzo N. New gene functions in megakaryopoiesis and platelet formation. Nature 2011; 480: 201-8. </w:t>
      </w:r>
    </w:p>
    <w:p>
      <w:pPr>
        <w:pStyle w:val="GuysText"/>
        <w:rPr>
          <w:lang w:val="en-US"/>
        </w:rPr>
      </w:pPr>
      <w:r>
        <w:rPr>
          <w:lang w:val="en-US"/>
        </w:rPr>
      </w:r>
    </w:p>
    <w:p>
      <w:pPr>
        <w:pStyle w:val="GuysText"/>
        <w:rPr>
          <w:lang w:val="en-US"/>
        </w:rPr>
      </w:pPr>
      <w:r>
        <w:rPr>
          <w:lang w:val="en-US"/>
        </w:rPr>
      </w:r>
    </w:p>
    <w:p>
      <w:pPr>
        <w:pStyle w:val="GuysText"/>
        <w:rPr>
          <w:lang w:val="en-US"/>
        </w:rPr>
      </w:pPr>
      <w:r>
        <w:rPr>
          <w:lang w:val="en-US"/>
        </w:rPr>
        <w:t xml:space="preserve">Soler Artigas M, Loth DW, Wain LV, Gharib SA, Obeidat M, Tang W, Zhai G, Zhao JH, Smith AV, Huffman JE, Albrecht E, Jackson CM, Evans DM, Cadby G, Fornage M, Manichaikul A, Lopez LM, Johnson T, Aldrich MC, Aspelund T, Barroso I, Campbell H, Cassano PA, Couper DJ, Eiriksdottir G, Franceschini N, Garcia M, Gieger C, Gislason GK, Grkovic I, Hammond CJ, Hancock DB, Harris TB, Ramasamy A, Heckbert SR, Heliövaara M, Homuth G, Hysi PG, James AL, Jankovic S, Joubert BR, Karrasch S, Klopp N, Koch B, Kritchevsky SB, Launer LJ, Liu Y, Loehr LR, Lohman K, Loos RJ, Lumley T, Al Balushi KA, Ang WQ, Barr RG, Beilby J, Blakey JD, Boban M, Boraska V, Brisman J, Britton JR, Brusselle GG, Cooper C, Curjuric I, Dahgam S, Deary IJ, Ebrahim S, Eijgelsheim M, Francks C, Gaysina D, Granell R, Gu X, Hankinson JL, Hardy R, Harris SE, Henderson J, Henry A, Hingorani AD, Hofman A, Holt PG, Hui J, Hunter ML, Imboden M, Jameson KA, Kerr SM, Kolcic I, Kronenberg F, Liu JZ, Marchini J, McKeever T, Morris AD, Olin AC, Porteous DJ, Postma DS, Rich SS, Ring SM, Rivadeneira F, Rochat T, Sayer AA, Sayers I, Sly PD, Smith GD, Sood A, Starr JM, Uitterlinden AG, Vonk JM, Wannamethee SG, Whincup PH, Wijmenga C, Williams OD, Wong A, Mangino M, Marciante KD, McArdle WL, Meibohm B, Morrison AC, North KE, Omenaas E, Palmer LJ, Pietiläinen KH, Pin I, Pola Sbreve Ek O, Pouta A, Psaty BM, Hartikainen AL, Rantanen T, Ripatti S, Rotter JI, Rudan I, Rudnicka AR, Schulz H, Shin SY, Spector TD, Surakka I, Vitart V, Völzke H, Wareham NJ, Warrington NM, Wichmann HE, Wild SH, Wilk JB, Wjst M, Wright AF, Zgaga L, Zemunik T, Pennell CE, Nyberg F, Kuh D, Holloway JW, Boezen HM, Lawlor DA, Morris RW, Probst-Hensch N; The International Lung Cancer Consortium; GIANT consortium, Kaprio J, Wilson JF, Hayward C, Kähönen M, Heinrich J, Musk AW, Jarvis DL, Gläser S, Järvelin MR, Ch Stricker BH, Elliott P, O'Connor GT, Strachan DP, London SJ, Hall IP, Gudnason V, Tobin MD. Genome-wide association and large-scale follow-up identifies 16 new loci influencing lung function. Nat Genet. 2011; 43: 1082-1090. </w:t>
      </w:r>
    </w:p>
    <w:p>
      <w:pPr>
        <w:pStyle w:val="GuysText"/>
        <w:rPr>
          <w:lang w:val="en-US"/>
        </w:rPr>
      </w:pPr>
      <w:r>
        <w:rPr>
          <w:lang w:val="en-US"/>
        </w:rPr>
      </w:r>
    </w:p>
    <w:p>
      <w:pPr>
        <w:pStyle w:val="GuysText"/>
        <w:rPr>
          <w:lang w:val="en-US"/>
        </w:rPr>
      </w:pPr>
      <w:r>
        <w:rPr>
          <w:lang w:val="en-US"/>
        </w:rPr>
      </w:r>
    </w:p>
    <w:p>
      <w:pPr>
        <w:pStyle w:val="GuysText"/>
        <w:rPr>
          <w:lang w:val="en-US"/>
        </w:rPr>
      </w:pPr>
      <w:r>
        <w:rPr>
          <w:lang w:val="en-US"/>
        </w:rPr>
        <w:t>Suhre K, Shin SY, Petersen AK, Mohney RP, Meredith D, Wägele B, Altmaier E; CARDIoGRAM, Deloukas P, Erdmann J, Grundberg E, Hammond CJ, de Angelis MH, Kastenmüller G, Köttgen A, Kronenberg F, Mangino M, Meisinger C, Meitinger T, Mewes HW, Milburn MV, Prehn C, Raffler J, Ried JS, Römisch-Margl W, Samani NJ, Small KS, Wichmann HE, Zhai G, Illig T, Spector TD, Adamski J, Soranzo N, Gieger C, Assimes TL, Deloukas P, Erdmann J, Holm H, Kathiresan S, König IR, McPherson R, Reilly MP, Roberts R, Samani NJ, Schunkert H, Stewart AF. Human metabolic individuality in biomedical and pharmaceutical research. Nature 2011; 477: 54-60.</w:t>
      </w:r>
    </w:p>
    <w:p>
      <w:pPr>
        <w:pStyle w:val="GuysText"/>
        <w:rPr>
          <w:lang w:val="en-US"/>
        </w:rPr>
      </w:pPr>
      <w:r>
        <w:rPr>
          <w:lang w:val="en-US"/>
        </w:rPr>
      </w:r>
    </w:p>
    <w:p>
      <w:pPr>
        <w:pStyle w:val="GuysText"/>
        <w:rPr>
          <w:lang w:val="en-US"/>
        </w:rPr>
      </w:pPr>
      <w:r>
        <w:rPr>
          <w:lang w:val="en-US"/>
        </w:rPr>
      </w:r>
    </w:p>
    <w:p>
      <w:pPr>
        <w:pStyle w:val="GuysText"/>
        <w:rPr>
          <w:lang w:val="en-US"/>
        </w:rPr>
      </w:pPr>
      <w:r>
        <w:rPr>
          <w:lang w:val="en-US"/>
        </w:rPr>
        <w:t xml:space="preserve">Amin N, Byrne E, Johnson J, Chenevix-Trench G, Walter S, Nolte IM; kConFab Investigators, Vink JM, Rawal R, Mangino M, Teumer A, Keers JC, Verwoert G, Baumeister S, Biffar R, Petersmann A, Dahmen N, Doering A, Isaacs A, Broer L, Wray NR, Montgomery GW, Levy D, Psaty BM, Gudnason V, Chakravarti A, Sulem P, Gudbjartsson DF, Kiemeney LA, Thorsteinsdottir U, Stefansson K, van Rooij FJ, Aulchenko YS, Hottenga JJ, Rivadeneira FR, Hofman A, Uitterlinden AG, Hammond CJ, Shin SY, Ikram A, Witteman JC, Janssens AC, Snieder H, Tiemeier H, Wolfenbuttel BH, Oostra BA, Heath AC, Wichmann E, Spector TD, Grabe HJ, Boomsma DI, Martin NG, van Duijn CM. Genome-wide association analysis of coffee drinking suggests association with CYP1A1/CYP1A2 and NRCAM. Mol Psychiatry 2011; 17: 1116-29. </w:t>
      </w:r>
    </w:p>
    <w:p>
      <w:pPr>
        <w:pStyle w:val="GuysText"/>
        <w:rPr>
          <w:lang w:val="en-US"/>
        </w:rPr>
      </w:pPr>
      <w:r>
        <w:rPr>
          <w:lang w:val="en-US"/>
        </w:rPr>
      </w:r>
    </w:p>
    <w:p>
      <w:pPr>
        <w:pStyle w:val="GuysText"/>
        <w:rPr>
          <w:lang w:val="en-US"/>
        </w:rPr>
      </w:pPr>
      <w:r>
        <w:rPr>
          <w:lang w:val="en-US"/>
        </w:rPr>
        <w:t>Sanfilippo PG, Medland SE, Hewitt AW, Kearns LS, Ruddle JB, Sun C, Hammond CJ, Young TL, Martin NG, Mackey DA.Ophthalmic Phenotypes and the Representativeness of Twin Data for the General Population. Invest Ophthalmol Vis Sci. 2011; 52: 5565-72.</w:t>
      </w:r>
    </w:p>
    <w:p>
      <w:pPr>
        <w:pStyle w:val="GuysText"/>
        <w:rPr>
          <w:lang w:val="en-US"/>
        </w:rPr>
      </w:pPr>
      <w:r>
        <w:rPr>
          <w:lang w:val="en-US"/>
        </w:rPr>
      </w:r>
    </w:p>
    <w:p>
      <w:pPr>
        <w:pStyle w:val="GuysText"/>
        <w:rPr>
          <w:lang w:val="en-US"/>
        </w:rPr>
      </w:pPr>
      <w:r>
        <w:rPr>
          <w:lang w:val="en-US"/>
        </w:rPr>
        <w:t>Mells GF, Floyd JA, Morley KI, Cordell HJ, Franklin CS, Shin SY, Heneghan MA, Neuberger JM, Donaldson PT, Day DB, Ducker SJ, Muriithi AW, Wheater EF, Hammond CJ, Dawwas MF; The UK PBC Consortium; The Wellcome Trust Case Control Consortium 3, Jones DE, Peltonen L, Alexander GJ, Sandford RN, Anderson CA. Genome-wide association study identifies 12 new susceptibility loci for primary biliary cirrhosis. Nat Genet. 2011; 43: 329-332.</w:t>
      </w:r>
    </w:p>
    <w:p>
      <w:pPr>
        <w:pStyle w:val="GuysText"/>
        <w:rPr>
          <w:lang w:val="en-US"/>
        </w:rPr>
      </w:pPr>
      <w:r>
        <w:rPr>
          <w:lang w:val="en-US"/>
        </w:rPr>
      </w:r>
    </w:p>
    <w:p>
      <w:pPr>
        <w:pStyle w:val="GuysText"/>
        <w:rPr>
          <w:lang w:val="en-US"/>
        </w:rPr>
      </w:pPr>
      <w:r>
        <w:rPr>
          <w:lang w:val="en-US"/>
        </w:rPr>
        <w:t>Nica AC, Parts L, Glass D, Nisbet J, Barrett A, Sekowska M, Travers M, Potter S, Grundberg E, Small K, Hedman AK, Bataille V, Tzenova Bell J, Surdulescu G, Dimas AS, Ingle C, Nestle FO, di Meglio P, Min JL, Wilk A, Hammond CJ, Hassanali N, Yang TP, Montgomery SB, O'Rahilly S, Lindgren CM, Zondervan KT, Soranzo N, Barroso I, Durbin R, Ahmadi K, Deloukas P, McCarthy MI, Dermitzakis ET, Spector TD; The MuTHER Consortium. The Architecture of Gene Regulatory Variation across Multiple Human Tissues: The MuTHER Study. PLoS Genet. 2011; 7: e1002003.</w:t>
      </w:r>
    </w:p>
    <w:p>
      <w:pPr>
        <w:pStyle w:val="GuysText"/>
        <w:rPr>
          <w:lang w:val="en-US"/>
        </w:rPr>
      </w:pPr>
      <w:r>
        <w:rPr>
          <w:lang w:val="en-US"/>
        </w:rPr>
      </w:r>
    </w:p>
    <w:p>
      <w:pPr>
        <w:pStyle w:val="GuysText"/>
        <w:rPr>
          <w:lang w:val="en-US"/>
        </w:rPr>
      </w:pPr>
      <w:r>
        <w:rPr>
          <w:lang w:val="en-US"/>
        </w:rPr>
        <w:t>Marzi C, Albrecht E, Hysi PG, Lagou V, Waldenberger M, Tönjes A, Prokopenko I, Heim K, Blackburn H, Ried JS, Kleber ME, Mangino M, Thorand B, Peters A, Hammond CJ, Grallert H, Boehm BO, Kovacs P, Geistlinger L, Prokisch H, Winkelmann BR, Spector TD, Wichmann HE, Stumvoll M, Soranzo N, März W, Koenig W, Illig T, Gieger C. Genome-Wide Association Study Identifies Two Novel Regions at 11p15.5-p13 and 1p31 with Major Impact on Acute-Phase Serum Amyloid A. PLoS Genet. 2010; 6: e1001213.</w:t>
      </w:r>
    </w:p>
    <w:p>
      <w:pPr>
        <w:pStyle w:val="GuysText"/>
        <w:rPr>
          <w:lang w:val="en-US"/>
        </w:rPr>
      </w:pPr>
      <w:r>
        <w:rPr>
          <w:lang w:val="en-US"/>
        </w:rPr>
      </w:r>
    </w:p>
    <w:p>
      <w:pPr>
        <w:pStyle w:val="GuysText"/>
        <w:rPr>
          <w:rFonts w:eastAsia="Arial" w:cs="Arial"/>
          <w:lang w:val="en-US"/>
        </w:rPr>
      </w:pPr>
      <w:r>
        <w:rPr>
          <w:rFonts w:eastAsia="Arial" w:cs="Arial"/>
          <w:lang w:val="en-US"/>
        </w:rPr>
        <w:t xml:space="preserve"> </w:t>
      </w:r>
    </w:p>
    <w:p>
      <w:pPr>
        <w:pStyle w:val="GuysText"/>
        <w:rPr>
          <w:lang w:val="en-US"/>
        </w:rPr>
      </w:pPr>
      <w:r>
        <w:rPr>
          <w:lang w:val="en-US"/>
        </w:rPr>
        <w:t>Ikram MK, Xueling S, Jensen RA, Cotch MF, Hewitt AW, Ikram RA, Wang JJ, Klein R, Klein BEK, Breteler MMB, Cheung N, Liew G, Mitchell P, Uitterlinden AG, Rivadeneira F, Hofman A, de Jong PTVM, van Duijn CM, Kao L, Cheng CY, Vernon Smith A, Glazer NL, Lumley T, McKnight B, Psaty BM, Jonasson F, Eiriksdottir G, Aspelund T, Global BPgen Consortium, Harris TB, Launer LJ, Taylor KD, Li X, Iyengar SK, Xi Q, Sivakumaran TA, Mackey DA, MacGregor S, Martin NG, Young TL, Bis JC, Wiggins KL, Heckbert SR, Hammond CJ, Andrew T, Fahy S, Attia J, Holliday EG, Scott RJ, Islam FMA, Rotter JI, McAuley AK, Boerwinkle E, Tai ES, Gudnason V, Siscovick DS, Vingerling JR, Wong TY. Four novel loci (19q13, 6q24, 12q24, and 5q14) influence the microcirculation in vivo. PLoS Genet. 2010; 6: e1001184.</w:t>
      </w:r>
    </w:p>
    <w:p>
      <w:pPr>
        <w:pStyle w:val="GuysText"/>
        <w:rPr>
          <w:lang w:val="en-US"/>
        </w:rPr>
      </w:pPr>
      <w:r>
        <w:rPr>
          <w:lang w:val="en-US"/>
        </w:rPr>
      </w:r>
    </w:p>
    <w:p>
      <w:pPr>
        <w:pStyle w:val="GuysText"/>
        <w:rPr>
          <w:lang w:val="en-US"/>
        </w:rPr>
      </w:pPr>
      <w:r>
        <w:rPr>
          <w:lang w:val="en-US"/>
        </w:rPr>
        <w:t>Hysi PG, Young TL, Mackey DA, Andrew T, Fernández-Medarde A, Solouki AM, Hewitt AW, Macgregor S, Vingerling JR, Li YJ, Ikram MK, Fai LY, Sham PC, Manyes L, Porteros A, Lopes MC, Carbonaro F, Fahy SJ, Martin NG, van Duijn CM, Spector TD, Rahi JS, Santos E, Klaver CC, Hammond CJ.  A genome-wide association study for myopia and refractive error identifies a susceptibility locus at 15q25. Nature Genetics 2010; 42: 902-905.</w:t>
      </w:r>
    </w:p>
    <w:p>
      <w:pPr>
        <w:pStyle w:val="GuysText"/>
        <w:rPr>
          <w:lang w:val="en-US"/>
        </w:rPr>
      </w:pPr>
      <w:r>
        <w:rPr>
          <w:lang w:val="en-US"/>
        </w:rPr>
      </w:r>
    </w:p>
    <w:p>
      <w:pPr>
        <w:pStyle w:val="GuysText"/>
        <w:rPr>
          <w:lang w:val="en-US"/>
        </w:rPr>
      </w:pPr>
      <w:r>
        <w:rPr>
          <w:lang w:val="en-US"/>
        </w:rPr>
        <w:t>Solouki AM, Verhoeven VJM, van Duijn CM, Verkerk AJMH, Ikram MK, Hysi PG, Despriet DDG, van Koolwijk LM, Ho L, Ramdas W, Czudowska M, Amin N, Struchalin M, Aulchenko YS, van Rij G, Isaacs A, Kuijpers RWAM, Young TL, Mackey DA, Spector TD, Swagemakers SMA, van Oosterhout AALJ, Oostra BA, Rivadeneira F, Uitterlinden AG, Hofman A, de Jong PTVM, Hammond CJ, Vingerling JR, Klaver CCW. A genome-wide association study identifies a susceptibility locus for refractive errors and myopia at 15q14.  Nature Genetics 2010; 42: 897-901.</w:t>
      </w:r>
    </w:p>
    <w:p>
      <w:pPr>
        <w:pStyle w:val="GuysText"/>
        <w:rPr>
          <w:lang w:val="en-US"/>
        </w:rPr>
      </w:pPr>
      <w:r>
        <w:rPr>
          <w:lang w:val="en-US"/>
        </w:rPr>
      </w:r>
    </w:p>
    <w:p>
      <w:pPr>
        <w:pStyle w:val="GuysText"/>
        <w:rPr>
          <w:lang w:val="en-US"/>
        </w:rPr>
      </w:pPr>
      <w:r>
        <w:rPr>
          <w:lang w:val="en-US"/>
        </w:rPr>
        <w:t>Thorleifsson G, Walters GB, Hewitt AW, Masson G, Helgason A, DeWan A, Sigurdsson A, Jonasdottir A, Gudjonsson SA, Kristinn P. Magnusson KP, Stefansson H, Lam DSC, Tam POS, Gudmundsdottir GJ, Southgate L, Burdon KP, Gottfredsdottir MS, Aldred MA, Mitchell P, St Clair D, Collier DA, Tang N, Sveinsson O, Macgregor S, Martin NG, Cree AJ, Gibson J, MacLeod A, Jacob A, Ennis S, Young TL, Chan JCN, Karwatowski WSS, Hammond CJ, Thordarson K, Zhang M, Wadelius C, Lotery AJ, Trembath RC, Pang CP, Hoh J, Craig JE, Kong A, Mackey DA, Jonasson F, Thorsteinsdottir U, Stefansson K. Common variants near CAV1 and CAV2 are associated with primary open angle glaucoma.  Nat Genet. 2010; 42: 906-9.</w:t>
      </w:r>
    </w:p>
    <w:p>
      <w:pPr>
        <w:pStyle w:val="GuysText"/>
        <w:rPr>
          <w:lang w:val="en-US"/>
        </w:rPr>
      </w:pPr>
      <w:r>
        <w:rPr>
          <w:lang w:val="en-US"/>
        </w:rPr>
      </w:r>
    </w:p>
    <w:p>
      <w:pPr>
        <w:pStyle w:val="GuysText"/>
        <w:rPr>
          <w:lang w:val="en-US"/>
        </w:rPr>
      </w:pPr>
      <w:r>
        <w:rPr>
          <w:lang w:val="en-US"/>
        </w:rPr>
        <w:t>Fahy SJ, Sun C, Zhu G, Healey PJ, Spector TD, Martin NG, Mitchell P, Wong TY, Mackey DA, Hammond CJ, Andrew T. The relationship between retinal arteriolar and venular calibers is genetically mediated and is associated with cardiovascular disease risk factors. Invest Ophth Vis Sci. 2011; 52: 975-81.</w:t>
      </w:r>
    </w:p>
    <w:p>
      <w:pPr>
        <w:pStyle w:val="GuysText"/>
        <w:rPr>
          <w:lang w:val="en-US"/>
        </w:rPr>
      </w:pPr>
      <w:r>
        <w:rPr>
          <w:lang w:val="en-US"/>
        </w:rPr>
      </w:r>
    </w:p>
    <w:p>
      <w:pPr>
        <w:pStyle w:val="GuysText"/>
        <w:rPr>
          <w:lang w:val="en-US"/>
        </w:rPr>
      </w:pPr>
      <w:r>
        <w:rPr>
          <w:lang w:val="en-US"/>
        </w:rPr>
        <w:t>The heritability of ocular traits. Sanfilippo P, Hewitt AW, Hammond CJ, Mackey DA. Surv Ophthalmol. 2010; 55: 561-83.</w:t>
      </w:r>
    </w:p>
    <w:p>
      <w:pPr>
        <w:pStyle w:val="GuysText"/>
        <w:rPr>
          <w:lang w:val="en-US"/>
        </w:rPr>
      </w:pPr>
      <w:r>
        <w:rPr>
          <w:lang w:val="en-US"/>
        </w:rPr>
      </w:r>
    </w:p>
    <w:p>
      <w:pPr>
        <w:pStyle w:val="GuysText"/>
        <w:rPr>
          <w:lang w:val="en-US"/>
        </w:rPr>
      </w:pPr>
      <w:r>
        <w:rPr>
          <w:lang w:val="en-US"/>
        </w:rPr>
        <w:t>Ramdas WD, van Koolwijk LME, Ikram MK, Jansonius NM, de Jong PTVM, Bergen AAB, Isaacs A, Amin N, Aulchenko YS, Wolfs RCW, Hofman A, Rivadeneira F, Oostra BA, Uitterlinden AG, Hysi P, Hammond CJ, Lemij HJ, Vingerling JR, Klaver CCW, van Duijn CM.  A genome-wide association study of optic disc parameters. PLoS Genet. 2010 Jun 10; 6: e1000978.</w:t>
      </w:r>
    </w:p>
    <w:p>
      <w:pPr>
        <w:pStyle w:val="GuysText"/>
        <w:rPr>
          <w:lang w:val="en-US"/>
        </w:rPr>
      </w:pPr>
      <w:r>
        <w:rPr>
          <w:lang w:val="en-US"/>
        </w:rPr>
      </w:r>
    </w:p>
    <w:p>
      <w:pPr>
        <w:pStyle w:val="GuysText"/>
        <w:rPr>
          <w:lang w:val="en-US"/>
        </w:rPr>
      </w:pPr>
      <w:r>
        <w:rPr>
          <w:lang w:val="en-US"/>
        </w:rPr>
        <w:t>Duffy DL, Iles MM, Glass D, Zhu G, Barrett JH, Höiom V, Zhao ZZ, Sturm RA, Soranzo N, Hammond C, Kvaskoff M, Whiteman DC, Mangino M, Hansson J, Newton-Bishop JA; GenoMEL, Bataille V, Hayward NK, Martin NG, Bishop DT, Spector TD, Montgomery GW. IRF4 variants have age-specific effects on nevus count and predispose to melanoma. Am J Hum Genet. 2010; 87: 6-16.</w:t>
      </w:r>
    </w:p>
    <w:p>
      <w:pPr>
        <w:pStyle w:val="GuysText"/>
        <w:rPr>
          <w:lang w:val="en-US"/>
        </w:rPr>
      </w:pPr>
      <w:r>
        <w:rPr>
          <w:lang w:val="en-US"/>
        </w:rPr>
      </w:r>
    </w:p>
    <w:p>
      <w:pPr>
        <w:pStyle w:val="GuysText"/>
        <w:rPr>
          <w:lang w:val="en-US"/>
        </w:rPr>
      </w:pPr>
      <w:r>
        <w:rPr>
          <w:lang w:val="en-US"/>
        </w:rPr>
        <w:t xml:space="preserve">Guggenheim JA, Zayats T, Hammond C, Young TL. Lumican and muscarinic acetylcholine receptor 1 gene polymorphisms associated with high myopia. Eye 2010; 24: 1411-2. </w:t>
      </w:r>
    </w:p>
    <w:p>
      <w:pPr>
        <w:pStyle w:val="GuysText"/>
        <w:rPr>
          <w:lang w:val="en-US"/>
        </w:rPr>
      </w:pPr>
      <w:r>
        <w:rPr>
          <w:lang w:val="en-US"/>
        </w:rPr>
      </w:r>
    </w:p>
    <w:p>
      <w:pPr>
        <w:pStyle w:val="GuysText"/>
        <w:rPr>
          <w:lang w:val="en-US"/>
        </w:rPr>
      </w:pPr>
      <w:r>
        <w:rPr>
          <w:lang w:val="en-US"/>
        </w:rPr>
        <w:t>Liu F, Wollstein A, Hysi PG, Ankra-Badu GA, Spector TD, Park D, Zhu G, Larsson M, Duffy DL, Montgomery GW, Mackey DA, Walsh S, Lao O, Hofman A, Rivadeneira F, Vingerling JR, Uitterlinden AG, Martin NG, Hammond CJ, Kayser M. Digital quantification of human eye color highlights genetic association of three new loci. PLoS Genet. 2010; 6: e1000934.</w:t>
      </w:r>
    </w:p>
    <w:p>
      <w:pPr>
        <w:pStyle w:val="GuysText"/>
        <w:rPr>
          <w:lang w:val="en-US"/>
        </w:rPr>
      </w:pPr>
      <w:r>
        <w:rPr>
          <w:lang w:val="en-US"/>
        </w:rPr>
      </w:r>
    </w:p>
    <w:p>
      <w:pPr>
        <w:pStyle w:val="GuysText"/>
        <w:rPr>
          <w:lang w:val="en-US"/>
        </w:rPr>
      </w:pPr>
      <w:r>
        <w:rPr>
          <w:lang w:val="en-US"/>
        </w:rPr>
        <w:t>Macgregor S, Hewitt AW, Hysi PG, Ruddle JB, Medland SE, Henders AK, Gordon SD, Andrew T, McEvoy B, Sanfilippo PG, Carbonaro F, Tah V, Li YJ, Bennett SL, Craig JE, Montgomery GW, Tran-Viet KN, Brown NL, Spector TD, Martin NG, Young TL, Hammond CJ, Mackey DA. Genome-wide association identifies ATOH7 as a major gene determining human optic disc size. Hum Mol Genetics 2010; 19: 2716-24.</w:t>
      </w:r>
    </w:p>
    <w:p>
      <w:pPr>
        <w:pStyle w:val="GuysText"/>
        <w:rPr>
          <w:lang w:val="en-US"/>
        </w:rPr>
      </w:pPr>
      <w:r>
        <w:rPr>
          <w:lang w:val="en-US"/>
        </w:rPr>
      </w:r>
    </w:p>
    <w:p>
      <w:pPr>
        <w:pStyle w:val="GuysText"/>
        <w:rPr>
          <w:lang w:val="en-US"/>
        </w:rPr>
      </w:pPr>
      <w:r>
        <w:rPr>
          <w:lang w:val="en-US"/>
        </w:rPr>
        <w:t>Lu Y, Dimasi DP, Hysi PG, Hewitt AW, Burdon KP, Toh TY, Ruddle JB, Li YJ, Mitchell P, Healey PR, Montgomery GW, Hansell N, Spector TD, Martin NG, Young TL, Hammond CJ, Macgregor S, Craig JE, Mackey DA. Common Genetic Variants near the Brittle Cornea Syndrome Locus ZNF469 Influence the Blinding Disease Risk Factor Central Corneal Thickness. PLoS Genet. 2010; 6: e1000947.</w:t>
      </w:r>
    </w:p>
    <w:p>
      <w:pPr>
        <w:pStyle w:val="GuysText"/>
        <w:rPr>
          <w:lang w:val="en-US"/>
        </w:rPr>
      </w:pPr>
      <w:r>
        <w:rPr>
          <w:lang w:val="en-US"/>
        </w:rPr>
        <w:tab/>
      </w:r>
    </w:p>
    <w:p>
      <w:pPr>
        <w:pStyle w:val="GuysText"/>
        <w:rPr>
          <w:lang w:val="en-US"/>
        </w:rPr>
      </w:pPr>
      <w:r>
        <w:rPr>
          <w:lang w:val="en-US"/>
        </w:rPr>
        <w:t>Carbonaro F, Andrew T, Mackey DA, Spector TD, Hammond CJ.  Comparison of three methods of intraocular pressure measurement and their relation to central corneal thickness. Eye 2010; 24: 1165-70.</w:t>
      </w:r>
    </w:p>
    <w:p>
      <w:pPr>
        <w:pStyle w:val="GuysText"/>
        <w:rPr>
          <w:lang w:val="en-US"/>
        </w:rPr>
      </w:pPr>
      <w:r>
        <w:rPr>
          <w:lang w:val="en-US"/>
        </w:rPr>
        <w:t>Mackey DA, Mackinnon JR, Brown SA, Kearns LS, Ruddle JB, Sanfilippo PG, Sun C, Hammond CJ, Young TL, Martin NG, Hewitt AW. Twins Eye Study in Tasmania (TEST): rationale and methodology to recruit and examine twins. Twin Res Hum Genet. 2009; 12: 441-54.</w:t>
      </w:r>
    </w:p>
    <w:p>
      <w:pPr>
        <w:pStyle w:val="GuysText"/>
        <w:rPr>
          <w:lang w:val="en-US"/>
        </w:rPr>
      </w:pPr>
      <w:r>
        <w:rPr>
          <w:lang w:val="en-US"/>
        </w:rPr>
        <w:t>Sun C, Zhu G, Wong TY, Hewitt AW, Ruddle JB, Hodgson L, Montgomery GW, Young TL, Hammond CJ, Craig JE, Martin NG, He M, Mackey DA. Quantitative genetic analysis of retinal vessel calibre: the Australian Twins Eye Study. Hypertension. 2009; 54: 788-95.</w:t>
      </w:r>
    </w:p>
    <w:p>
      <w:pPr>
        <w:pStyle w:val="GuysText"/>
        <w:rPr>
          <w:lang w:val="en-US"/>
        </w:rPr>
      </w:pPr>
      <w:r>
        <w:rPr>
          <w:lang w:val="en-US"/>
        </w:rPr>
      </w:r>
    </w:p>
    <w:p>
      <w:pPr>
        <w:pStyle w:val="GuysText"/>
        <w:rPr>
          <w:lang w:val="en-US"/>
        </w:rPr>
      </w:pPr>
      <w:r>
        <w:rPr>
          <w:lang w:val="en-US"/>
        </w:rPr>
        <w:t xml:space="preserve">Jun G, Guo H, Klein BE, Klein R, Wang JJ, Mitchell P, Miao H, Lee KE, Joshi T, Buck M, Chugha P, Bardenstein D, Klein AP, Bailey-Wilson JE, Gong X, Spector TD, Andrew T, Hammond CJ, Elston RC, Iyengar SK, Wang B. EPHA2 is associated with age-related cataract in mice and humans. PLoS Genet. 2009; 5: e1000584. </w:t>
      </w:r>
    </w:p>
    <w:p>
      <w:pPr>
        <w:pStyle w:val="GuysText"/>
        <w:rPr>
          <w:lang w:val="en-US"/>
        </w:rPr>
      </w:pPr>
      <w:r>
        <w:rPr>
          <w:lang w:val="en-US"/>
        </w:rPr>
      </w:r>
    </w:p>
    <w:p>
      <w:pPr>
        <w:pStyle w:val="GuysText"/>
        <w:rPr>
          <w:lang w:val="en-US"/>
        </w:rPr>
      </w:pPr>
      <w:r>
        <w:rPr>
          <w:lang w:val="en-US"/>
        </w:rPr>
        <w:t>Anterior ischaemic optic neuropathy after strabismus surgery. Mahroo OA, Hammond CJ. J Neuroophthalmol. 2009; 29: 157-8.</w:t>
      </w:r>
    </w:p>
    <w:p>
      <w:pPr>
        <w:pStyle w:val="GuysText"/>
        <w:rPr>
          <w:lang w:val="en-US"/>
        </w:rPr>
      </w:pPr>
      <w:r>
        <w:rPr>
          <w:lang w:val="en-US"/>
        </w:rPr>
      </w:r>
    </w:p>
    <w:p>
      <w:pPr>
        <w:pStyle w:val="GuysText"/>
        <w:rPr>
          <w:lang w:val="en-US"/>
        </w:rPr>
      </w:pPr>
      <w:r>
        <w:rPr>
          <w:lang w:val="en-US"/>
        </w:rPr>
        <w:t>Carbonaro FC, Andrew T, Mackey D, Young TL, Spector T, Hammond CJ.  Repeated measures of intraocular pressure result in a higher heritability and greater power in genetic studies. IOVS 2009; 50: 5115-9.</w:t>
      </w:r>
    </w:p>
    <w:p>
      <w:pPr>
        <w:pStyle w:val="GuysText"/>
        <w:rPr>
          <w:lang w:val="en-US"/>
        </w:rPr>
      </w:pPr>
      <w:r>
        <w:rPr>
          <w:lang w:val="en-US"/>
        </w:rPr>
      </w:r>
    </w:p>
    <w:p>
      <w:pPr>
        <w:pStyle w:val="GuysText"/>
        <w:rPr>
          <w:lang w:val="en-US"/>
        </w:rPr>
      </w:pPr>
      <w:r>
        <w:rPr>
          <w:lang w:val="en-US"/>
        </w:rPr>
        <w:t>McBrien NA, Young TL, Pang CP, Hammond C, Baird P, Saw SM, Morgan IG, Mutti DO, Rose KA, Wallman J, Gentle A, Wildsoet CF, Gwiazda J, Schmid KL, Smith E 3rd, Troilo D, Summers-Rada J, Norton TT, Schaeffel F, Megaw P, Beuerman RW, McFadden SA. Myopia: Recent Advances in Molecular Studies; Prevalence, Progression and Risk Factors; Emmetropization; Therapies; Optical Links; Peripheral Refraction; Sclera and Ocular Growth; Signalling Cascades; and Animal Models. Optom Vis Sci. 2008.</w:t>
      </w:r>
    </w:p>
    <w:p>
      <w:pPr>
        <w:pStyle w:val="GuysText"/>
        <w:rPr>
          <w:lang w:val="en-US"/>
        </w:rPr>
      </w:pPr>
      <w:r>
        <w:rPr>
          <w:lang w:val="en-US"/>
        </w:rPr>
      </w:r>
    </w:p>
    <w:p>
      <w:pPr>
        <w:pStyle w:val="GuysText"/>
        <w:rPr>
          <w:lang w:val="en-US"/>
        </w:rPr>
      </w:pPr>
      <w:r>
        <w:rPr>
          <w:lang w:val="en-US"/>
        </w:rPr>
        <w:t xml:space="preserve">Andrew T, Maniatis N, Carbonaro F, Liew SHM, Lau W, Spector TD, Hammond CJ. Identification and replication of three novel myopia common susceptibility gene loci on chromosome 3q26 using linkage and linkage disequilibrium mapping. PLoS Genetics 2008; 4: e1000220. </w:t>
      </w:r>
    </w:p>
    <w:p>
      <w:pPr>
        <w:pStyle w:val="GuysText"/>
        <w:rPr>
          <w:lang w:val="en-US"/>
        </w:rPr>
      </w:pPr>
      <w:r>
        <w:rPr>
          <w:lang w:val="en-US"/>
        </w:rPr>
      </w:r>
    </w:p>
    <w:p>
      <w:pPr>
        <w:pStyle w:val="GuysText"/>
        <w:rPr>
          <w:lang w:val="en-US"/>
        </w:rPr>
      </w:pPr>
      <w:r>
        <w:rPr>
          <w:lang w:val="en-US"/>
        </w:rPr>
        <w:t>Lopes MC, Andrew T, Carbonaro F, Spector TD, Hammond CJ. Estimating heritability and shared environmental effects for refractive error in twin and family studies. Invest Ophthalmol Vis Sci 2009; 50: 126-31.</w:t>
      </w:r>
    </w:p>
    <w:p>
      <w:pPr>
        <w:pStyle w:val="GuysText"/>
        <w:rPr>
          <w:lang w:val="en-US"/>
        </w:rPr>
      </w:pPr>
      <w:r>
        <w:rPr>
          <w:lang w:val="en-US"/>
        </w:rPr>
      </w:r>
    </w:p>
    <w:p>
      <w:pPr>
        <w:pStyle w:val="GuysText"/>
        <w:rPr>
          <w:lang w:val="en-US"/>
        </w:rPr>
      </w:pPr>
      <w:r>
        <w:rPr>
          <w:lang w:val="en-US"/>
        </w:rPr>
        <w:t>Carbonaro F, Andrew T, Mackey DA, Spector TD, Hammond CJ. The heritability of corneal hysteresis and ocular pulse amplitude: a twin study. Ophthalmology 2008; 115: 1545-9.</w:t>
      </w:r>
    </w:p>
    <w:p>
      <w:pPr>
        <w:pStyle w:val="GuysText"/>
        <w:rPr>
          <w:lang w:val="en-US"/>
        </w:rPr>
      </w:pPr>
      <w:r>
        <w:rPr>
          <w:lang w:val="en-US"/>
        </w:rPr>
      </w:r>
    </w:p>
    <w:p>
      <w:pPr>
        <w:pStyle w:val="GuysText"/>
        <w:rPr>
          <w:lang w:val="en-US"/>
        </w:rPr>
      </w:pPr>
      <w:r>
        <w:rPr>
          <w:lang w:val="en-US"/>
        </w:rPr>
        <w:t>Carbonaro F, Andrew T, Mackey DA, Spector TD, Hammond CJ. Heritability of intraocular pressure: a classical twin study. Br J Ophthalmol 2008; 56: 7388-92.</w:t>
      </w:r>
    </w:p>
    <w:p>
      <w:pPr>
        <w:pStyle w:val="GuysText"/>
        <w:rPr>
          <w:lang w:val="en-US"/>
        </w:rPr>
      </w:pPr>
      <w:r>
        <w:rPr>
          <w:lang w:val="en-US"/>
        </w:rPr>
      </w:r>
    </w:p>
    <w:p>
      <w:pPr>
        <w:pStyle w:val="GuysText"/>
        <w:rPr>
          <w:lang w:val="en-US"/>
        </w:rPr>
      </w:pPr>
      <w:r>
        <w:rPr>
          <w:lang w:val="en-US"/>
        </w:rPr>
        <w:t>Zayats T, Guggenheim JA, Hammond CJ, Young TL. Comment on ‘A PAX6 gene polymorphism is associated with genetic predisposition to extreme myopia’. Eye 2008; 22: 598-9.</w:t>
      </w:r>
    </w:p>
    <w:p>
      <w:pPr>
        <w:pStyle w:val="GuysText"/>
        <w:rPr>
          <w:lang w:val="en-US"/>
        </w:rPr>
      </w:pPr>
      <w:r>
        <w:rPr>
          <w:lang w:val="en-US"/>
        </w:rPr>
        <w:t>Healey PR, Carbonaro F, Taylor B, Mitchell P, Spector TD, Hammond CJ. The heritability of optic disc parameters: a classical twin study. IOVS 2008; 49: 77-80.</w:t>
      </w:r>
    </w:p>
    <w:p>
      <w:pPr>
        <w:pStyle w:val="GuysText"/>
        <w:rPr>
          <w:lang w:val="en-US"/>
        </w:rPr>
      </w:pPr>
      <w:r>
        <w:rPr>
          <w:lang w:val="en-US"/>
        </w:rPr>
      </w:r>
    </w:p>
    <w:p>
      <w:pPr>
        <w:pStyle w:val="GuysText"/>
        <w:rPr>
          <w:lang w:val="en-US"/>
        </w:rPr>
      </w:pPr>
      <w:r>
        <w:rPr>
          <w:lang w:val="en-US"/>
        </w:rPr>
        <w:t>Gavin E, Hammond CJ. Intraocular lens calculation in short eyes. Eye 2008; 22: 935-938.</w:t>
      </w:r>
    </w:p>
    <w:p>
      <w:pPr>
        <w:pStyle w:val="GuysText"/>
        <w:rPr>
          <w:lang w:val="en-US"/>
        </w:rPr>
      </w:pPr>
      <w:r>
        <w:rPr>
          <w:lang w:val="en-US"/>
        </w:rPr>
      </w:r>
    </w:p>
    <w:p>
      <w:pPr>
        <w:pStyle w:val="GuysText"/>
        <w:rPr>
          <w:lang w:val="en-US"/>
        </w:rPr>
      </w:pPr>
      <w:r>
        <w:rPr>
          <w:lang w:val="en-US"/>
        </w:rPr>
        <w:t>Zhu G, Hewitt AW, Ruddle JB, Kearns LS, Brown SA, Mackinnon JR, Chen CY, Hammond CJ, Craig JE, Montgomery GW, Martin NG, Mackey DA. Genetic dissection of myopia: evidence for linkage of ocular axial length to chromosome 5q. Ophthalmology. 2008; 115: 1053-1057.</w:t>
      </w:r>
    </w:p>
    <w:p>
      <w:pPr>
        <w:pStyle w:val="GuysText"/>
        <w:rPr>
          <w:lang w:val="en-US"/>
        </w:rPr>
      </w:pPr>
      <w:r>
        <w:rPr>
          <w:lang w:val="en-US"/>
        </w:rPr>
      </w:r>
    </w:p>
    <w:p>
      <w:pPr>
        <w:pStyle w:val="GuysText"/>
        <w:rPr>
          <w:lang w:val="en-US"/>
        </w:rPr>
      </w:pPr>
      <w:r>
        <w:rPr>
          <w:lang w:val="en-US"/>
        </w:rPr>
        <w:t>Chandra A, Barsam A, Hammond CJ. Tonometer prism sterilisation: a local and UK national survey. Contact Lens Anterior Eye 2008; 31: 13-16.</w:t>
      </w:r>
    </w:p>
    <w:p>
      <w:pPr>
        <w:pStyle w:val="GuysText"/>
        <w:rPr>
          <w:lang w:val="en-US"/>
        </w:rPr>
      </w:pPr>
      <w:r>
        <w:rPr>
          <w:lang w:val="en-US"/>
        </w:rPr>
      </w:r>
    </w:p>
    <w:p>
      <w:pPr>
        <w:pStyle w:val="GuysText"/>
        <w:rPr>
          <w:lang w:val="en-US"/>
        </w:rPr>
      </w:pPr>
      <w:r>
        <w:rPr>
          <w:lang w:val="en-US"/>
        </w:rPr>
      </w:r>
    </w:p>
    <w:p>
      <w:pPr>
        <w:pStyle w:val="GuysText"/>
        <w:rPr>
          <w:lang w:val="en-US"/>
        </w:rPr>
      </w:pPr>
      <w:r>
        <w:rPr>
          <w:lang w:val="en-US"/>
        </w:rPr>
        <w:t>Book Chapters</w:t>
      </w:r>
    </w:p>
    <w:p>
      <w:pPr>
        <w:pStyle w:val="GuysText"/>
        <w:rPr>
          <w:lang w:val="en-US"/>
        </w:rPr>
      </w:pPr>
      <w:r>
        <w:rPr>
          <w:lang w:val="en-US"/>
        </w:rPr>
      </w:r>
    </w:p>
    <w:p>
      <w:pPr>
        <w:pStyle w:val="GuysText"/>
        <w:rPr>
          <w:lang w:val="en-US"/>
        </w:rPr>
      </w:pPr>
      <w:r>
        <w:rPr>
          <w:lang w:val="en-US"/>
        </w:rPr>
        <w:t xml:space="preserve">Hammond CJ, Gilbert CE. Genetic Epidemiology. In: Johnson GJ, Minassian DC, Weale RA, West SK, eds The Epidemiology of Eye Disease 3rd Ed. London: Arnold, 2011: 65-77. </w:t>
      </w:r>
    </w:p>
    <w:p>
      <w:pPr>
        <w:pStyle w:val="GuysText"/>
        <w:rPr>
          <w:lang w:val="en-US"/>
        </w:rPr>
      </w:pPr>
      <w:r>
        <w:rPr>
          <w:lang w:val="en-US"/>
        </w:rPr>
      </w:r>
    </w:p>
    <w:p>
      <w:pPr>
        <w:pStyle w:val="GuysText"/>
        <w:rPr>
          <w:lang w:val="en-US"/>
        </w:rPr>
      </w:pPr>
      <w:r>
        <w:rPr>
          <w:lang w:val="en-US"/>
        </w:rPr>
        <w:t>Hammond CJ. Emmetropization, refraction and refractive errors: control of postnatal eye growth, current and developing treatments. In: Taylor DS, Hoyt C, eds Pediatric Ophthalmology and Strabismus -- the science, the art and the culture 4th Ed. London: Elsevier, 2010/11.</w:t>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5:13:00Z</dcterms:created>
  <dc:creator>Dr Jake Powrie</dc:creator>
  <dc:description/>
  <cp:keywords/>
  <dc:language>en-US</dc:language>
  <cp:lastModifiedBy>Claire Davies</cp:lastModifiedBy>
  <cp:lastPrinted>2010-04-13T23:28:00Z</cp:lastPrinted>
  <dcterms:modified xsi:type="dcterms:W3CDTF">2013-10-17T15:13:00Z</dcterms:modified>
  <cp:revision>2</cp:revision>
  <dc:subject/>
  <dc:title>Dr Jake Powrie's publications</dc:title>
</cp:coreProperties>
</file>